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left="11366" w:right="29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ающим жизнь и ведущим по жизн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>матерям посвящается</w:t>
      </w:r>
    </w:p>
    <w:p>
      <w:pPr>
        <w:pStyle w:val="Normal"/>
        <w:shd w:fill="FFFFFF" w:val="clear"/>
        <w:spacing w:lineRule="exact" w:line="365" w:before="91" w:after="0"/>
        <w:ind w:left="1166" w:right="8467" w:firstLine="917"/>
        <w:rPr/>
      </w:pPr>
      <w:r>
        <w:rPr>
          <w:rFonts w:cs="Times New Roman"/>
          <w:i/>
          <w:iCs/>
          <w:color w:val="000000"/>
          <w:spacing w:val="-4"/>
        </w:rPr>
        <w:t>А</w:t>
      </w:r>
      <w:r>
        <w:rPr>
          <w:i/>
          <w:iCs/>
          <w:color w:val="000000"/>
          <w:spacing w:val="-4"/>
        </w:rPr>
        <w:t xml:space="preserve">. </w:t>
      </w:r>
      <w:r>
        <w:rPr>
          <w:rFonts w:cs="Times New Roman"/>
          <w:i/>
          <w:iCs/>
          <w:color w:val="000000"/>
          <w:spacing w:val="-4"/>
        </w:rPr>
        <w:t>А</w:t>
      </w:r>
      <w:r>
        <w:rPr>
          <w:i/>
          <w:iCs/>
          <w:color w:val="000000"/>
          <w:spacing w:val="-4"/>
        </w:rPr>
        <w:t xml:space="preserve">. </w:t>
      </w:r>
      <w:r>
        <w:rPr>
          <w:rFonts w:cs="Times New Roman"/>
          <w:i/>
          <w:iCs/>
          <w:color w:val="000000"/>
          <w:spacing w:val="-4"/>
        </w:rPr>
        <w:t>Реан</w:t>
      </w:r>
      <w:r>
        <w:rPr>
          <w:i/>
          <w:iCs/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Я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Я</w:t>
      </w:r>
      <w:r>
        <w:rPr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 xml:space="preserve">Коломинский </w:t>
      </w:r>
      <w:r>
        <w:rPr>
          <w:rFonts w:cs="Times New Roman"/>
          <w:color w:val="000000"/>
          <w:spacing w:val="-3"/>
          <w:sz w:val="24"/>
          <w:szCs w:val="24"/>
        </w:rPr>
        <w:t>Социальн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едагогическ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сихология</w:t>
      </w:r>
    </w:p>
    <w:p>
      <w:pPr>
        <w:pStyle w:val="Normal"/>
        <w:shd w:fill="FFFFFF" w:val="clear"/>
        <w:spacing w:before="96" w:after="350"/>
        <w:ind w:left="2198" w:hanging="0"/>
        <w:rPr/>
      </w:pPr>
      <w:r>
        <w:rPr>
          <w:rFonts w:cs="Times New Roman"/>
          <w:i/>
          <w:iCs/>
          <w:color w:val="000000"/>
          <w:spacing w:val="4"/>
          <w:sz w:val="16"/>
          <w:szCs w:val="16"/>
        </w:rPr>
        <w:t>Серия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sz w:val="16"/>
          <w:szCs w:val="16"/>
        </w:rPr>
        <w:t>«Мастера</w:t>
      </w:r>
      <w:r>
        <w:rPr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sz w:val="16"/>
          <w:szCs w:val="16"/>
        </w:rPr>
        <w:t>психологии»</w:t>
      </w:r>
    </w:p>
    <w:p>
      <w:pPr>
        <w:sectPr>
          <w:type w:val="nextPage"/>
          <w:pgSz w:orient="landscape" w:w="16838" w:h="11906"/>
          <w:pgMar w:left="1217" w:right="1217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641850</wp:posOffset>
                </wp:positionH>
                <wp:positionV relativeFrom="paragraph">
                  <wp:posOffset>-316865</wp:posOffset>
                </wp:positionV>
                <wp:extent cx="0" cy="47917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-24.95pt" to="365.5pt,35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left="1334" w:right="3590" w:hanging="0"/>
        <w:rPr/>
      </w:pPr>
      <w:r>
        <w:rPr>
          <w:rFonts w:cs="Times New Roman"/>
          <w:color w:val="000000"/>
          <w:spacing w:val="-2"/>
          <w:sz w:val="14"/>
          <w:szCs w:val="14"/>
        </w:rPr>
        <w:t>Главны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 xml:space="preserve">редактор </w:t>
      </w:r>
      <w:r>
        <w:rPr>
          <w:rFonts w:cs="Times New Roman"/>
          <w:color w:val="000000"/>
          <w:spacing w:val="-3"/>
          <w:sz w:val="14"/>
          <w:szCs w:val="14"/>
        </w:rPr>
        <w:t>Заведующий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 xml:space="preserve">редакцией </w:t>
      </w:r>
      <w:r>
        <w:rPr>
          <w:rFonts w:cs="Times New Roman"/>
          <w:color w:val="000000"/>
          <w:spacing w:val="-2"/>
          <w:sz w:val="14"/>
          <w:szCs w:val="14"/>
        </w:rPr>
        <w:t>Литературны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редактор Художественны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 xml:space="preserve">редактор </w:t>
      </w:r>
      <w:r>
        <w:rPr>
          <w:rFonts w:cs="Times New Roman"/>
          <w:color w:val="000000"/>
          <w:spacing w:val="-3"/>
          <w:sz w:val="14"/>
          <w:szCs w:val="14"/>
        </w:rPr>
        <w:t>Корректо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55825</wp:posOffset>
                </wp:positionH>
                <wp:positionV relativeFrom="paragraph">
                  <wp:posOffset>-11430</wp:posOffset>
                </wp:positionV>
                <wp:extent cx="1021080" cy="789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Усман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М. Чура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Я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Корол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Роша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Комаро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Борисенк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Рапопо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62.2pt;mso-wrap-distance-left:1.9pt;mso-wrap-distance-right:1.9pt;mso-wrap-distance-top:0pt;mso-wrap-distance-bottom:0pt;margin-top:-0.9pt;mso-position-vertical-relative:text;margin-left:1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right="5" w:hanging="0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Усман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М. Чурак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4"/>
                          <w:szCs w:val="14"/>
                        </w:rPr>
                        <w:t xml:space="preserve">Я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Левчен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Короле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right="19" w:hanging="0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М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Рошаль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Л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Комаров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right="5" w:hanging="0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Борисенко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right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Рапопо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1339" w:hanging="0"/>
        <w:rPr/>
      </w:pPr>
      <w:r>
        <w:rPr>
          <w:rFonts w:cs="Times New Roman"/>
          <w:color w:val="000000"/>
          <w:spacing w:val="-3"/>
          <w:sz w:val="14"/>
          <w:szCs w:val="14"/>
        </w:rPr>
        <w:t>Оригинал</w:t>
      </w:r>
      <w:r>
        <w:rPr>
          <w:color w:val="000000"/>
          <w:spacing w:val="-3"/>
          <w:sz w:val="14"/>
          <w:szCs w:val="14"/>
        </w:rPr>
        <w:t>-</w:t>
      </w:r>
      <w:r>
        <w:rPr>
          <w:rFonts w:cs="Times New Roman"/>
          <w:color w:val="000000"/>
          <w:spacing w:val="-3"/>
          <w:sz w:val="14"/>
          <w:szCs w:val="14"/>
        </w:rPr>
        <w:t>маке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дготовила</w:t>
      </w:r>
    </w:p>
    <w:p>
      <w:pPr>
        <w:pStyle w:val="Normal"/>
        <w:shd w:fill="FFFFFF" w:val="clear"/>
        <w:spacing w:lineRule="exact" w:line="235" w:before="523" w:after="0"/>
        <w:ind w:right="2918" w:hanging="0"/>
        <w:rPr/>
      </w:pP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>6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88.840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7 </w:t>
      </w:r>
      <w:r>
        <w:rPr>
          <w:rFonts w:cs="Times New Roman"/>
          <w:color w:val="000000"/>
          <w:sz w:val="18"/>
          <w:szCs w:val="18"/>
        </w:rPr>
        <w:t>УДК</w:t>
      </w:r>
      <w:r>
        <w:rPr>
          <w:color w:val="000000"/>
          <w:sz w:val="18"/>
          <w:szCs w:val="18"/>
        </w:rPr>
        <w:t xml:space="preserve"> 159,9:37.01 </w:t>
      </w:r>
      <w:r>
        <w:rPr>
          <w:rFonts w:cs="Times New Roman"/>
          <w:color w:val="000000"/>
          <w:spacing w:val="-2"/>
          <w:sz w:val="18"/>
          <w:szCs w:val="18"/>
        </w:rPr>
        <w:t>Реан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А</w:t>
      </w:r>
      <w:r>
        <w:rPr>
          <w:color w:val="000000"/>
          <w:spacing w:val="-2"/>
          <w:sz w:val="18"/>
          <w:szCs w:val="18"/>
        </w:rPr>
        <w:t xml:space="preserve">., </w:t>
      </w:r>
      <w:r>
        <w:rPr>
          <w:rFonts w:cs="Times New Roman"/>
          <w:color w:val="000000"/>
          <w:spacing w:val="-2"/>
          <w:sz w:val="18"/>
          <w:szCs w:val="18"/>
        </w:rPr>
        <w:t>Коломински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Я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Л</w:t>
      </w:r>
      <w:r>
        <w:rPr>
          <w:color w:val="000000"/>
          <w:spacing w:val="-2"/>
          <w:sz w:val="18"/>
          <w:szCs w:val="18"/>
        </w:rPr>
        <w:t xml:space="preserve">." </w:t>
      </w:r>
      <w:r>
        <w:rPr>
          <w:rFonts w:cs="Times New Roman"/>
          <w:color w:val="000000"/>
          <w:spacing w:val="-5"/>
          <w:sz w:val="18"/>
          <w:szCs w:val="18"/>
        </w:rPr>
        <w:t>Р</w:t>
      </w:r>
      <w:r>
        <w:rPr>
          <w:color w:val="000000"/>
          <w:spacing w:val="-5"/>
          <w:sz w:val="18"/>
          <w:szCs w:val="18"/>
        </w:rPr>
        <w:t xml:space="preserve">31 </w:t>
      </w:r>
      <w:r>
        <w:rPr>
          <w:rFonts w:cs="Times New Roman"/>
          <w:color w:val="000000"/>
          <w:spacing w:val="-5"/>
          <w:sz w:val="18"/>
          <w:szCs w:val="18"/>
        </w:rPr>
        <w:t>Социальн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дагогическ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психология </w:t>
      </w:r>
      <w:r>
        <w:rPr>
          <w:color w:val="000000"/>
          <w:spacing w:val="-7"/>
          <w:sz w:val="18"/>
          <w:szCs w:val="18"/>
        </w:rPr>
        <w:t>(</w:t>
      </w:r>
      <w:r>
        <w:rPr>
          <w:rFonts w:cs="Times New Roman"/>
          <w:color w:val="000000"/>
          <w:spacing w:val="-7"/>
          <w:sz w:val="18"/>
          <w:szCs w:val="18"/>
        </w:rPr>
        <w:t>Сери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«Мастер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сихологии»</w:t>
      </w:r>
      <w:r>
        <w:rPr>
          <w:color w:val="000000"/>
          <w:spacing w:val="-7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283460</wp:posOffset>
                </wp:positionH>
                <wp:positionV relativeFrom="paragraph">
                  <wp:posOffset>643890</wp:posOffset>
                </wp:positionV>
                <wp:extent cx="1753235" cy="1339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Пб.: Питер Ком, 1999. — 416 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0.55pt;mso-wrap-distance-left:1.9pt;mso-wrap-distance-right:1.9pt;mso-wrap-distance-top:0pt;mso-wrap-distance-bottom:0pt;margin-top:50.7pt;mso-position-vertical-relative:text;margin-left:17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СПб.: Питер Ком, 1999. — 416 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346" w:hanging="0"/>
        <w:rPr/>
      </w:pPr>
      <w:r>
        <w:rPr>
          <w:b/>
          <w:bCs/>
          <w:color w:val="000000"/>
          <w:sz w:val="18"/>
          <w:szCs w:val="18"/>
          <w:lang w:val="en-US"/>
        </w:rPr>
        <w:t>ISBW</w:t>
      </w:r>
      <w:r>
        <w:rPr>
          <w:b/>
          <w:bCs/>
          <w:color w:val="000000"/>
          <w:sz w:val="18"/>
          <w:szCs w:val="18"/>
        </w:rPr>
        <w:t xml:space="preserve"> 5-88782-424-7 '</w:t>
      </w:r>
    </w:p>
    <w:p>
      <w:pPr>
        <w:pStyle w:val="Normal"/>
        <w:shd w:fill="FFFFFF" w:val="clear"/>
        <w:spacing w:lineRule="exact" w:line="163" w:before="322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Книга, написанная двумя крупными отечественными психологами, -тхрьшаст -;ух:д читателем совер</w:t>
        <w:softHyphen/>
      </w:r>
      <w:r>
        <w:rPr>
          <w:rFonts w:cs="Times New Roman" w:ascii="Times New Roman" w:hAnsi="Times New Roman"/>
          <w:color w:val="000000"/>
          <w:sz w:val="14"/>
          <w:szCs w:val="14"/>
        </w:rPr>
        <w:t>шенно новую учебную-дисциплину — социальную педагогическую,психологию. Являясь..специализи</w:t>
        <w:softHyphen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рованной областью социальной психологии, эта наука занимается изучением социально-психологической </w:t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 xml:space="preserve">специфики преподавания и воспитания, интеллектуальных и личностных взаимодействий, возникающих и развивающихся в процессе учебной деятельности. В учебнике детально обсуждаются личностные </w:t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структуры учителя и ученика, динамика межличностных отношений в детской группе, стили педагоги</w:t>
        <w:softHyphen/>
        <w:t>ческого общения и множество других вопросов и проблем, с необходимостью решения которых сталки</w:t>
        <w:softHyphen/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ваются в своей профессиональной деятельности педагоги и психологи.</w:t>
      </w:r>
    </w:p>
    <w:p>
      <w:pPr>
        <w:pStyle w:val="Normal"/>
        <w:shd w:fill="FFFFFF" w:val="clear"/>
        <w:spacing w:before="302" w:after="0"/>
        <w:ind w:left="10" w:hanging="0"/>
        <w:rPr/>
      </w:pPr>
      <w:r>
        <w:rPr>
          <w:rFonts w:cs="Times New Roman"/>
          <w:i/>
          <w:iCs/>
          <w:color w:val="000000"/>
          <w:sz w:val="16"/>
          <w:szCs w:val="16"/>
        </w:rPr>
        <w:t>©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Реа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ломинский</w:t>
      </w:r>
      <w:r>
        <w:rPr>
          <w:color w:val="000000"/>
          <w:sz w:val="16"/>
          <w:szCs w:val="16"/>
        </w:rPr>
        <w:t>, 1998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16"/>
          <w:szCs w:val="16"/>
        </w:rPr>
        <w:t>©Серия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оформлени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здатель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Пит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»</w:t>
      </w:r>
      <w:r>
        <w:rPr>
          <w:color w:val="000000"/>
          <w:sz w:val="16"/>
          <w:szCs w:val="16"/>
        </w:rPr>
        <w:t>, 1999</w:t>
      </w:r>
    </w:p>
    <w:p>
      <w:pPr>
        <w:pStyle w:val="Normal"/>
        <w:shd w:fill="FFFFFF" w:val="clear"/>
        <w:spacing w:lineRule="exact" w:line="144" w:before="274" w:after="0"/>
        <w:ind w:left="10" w:right="48" w:hanging="0"/>
        <w:jc w:val="both"/>
        <w:rPr/>
      </w:pPr>
      <w:r>
        <w:rPr>
          <w:rFonts w:cs="Times New Roman"/>
          <w:color w:val="000000"/>
          <w:spacing w:val="-1"/>
          <w:sz w:val="12"/>
          <w:szCs w:val="12"/>
        </w:rPr>
        <w:t>Все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права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защищены</w:t>
      </w:r>
      <w:r>
        <w:rPr>
          <w:color w:val="000000"/>
          <w:spacing w:val="-1"/>
          <w:sz w:val="12"/>
          <w:szCs w:val="12"/>
        </w:rPr>
        <w:t xml:space="preserve">. </w:t>
      </w:r>
      <w:r>
        <w:rPr>
          <w:rFonts w:cs="Times New Roman"/>
          <w:color w:val="000000"/>
          <w:spacing w:val="-1"/>
          <w:sz w:val="12"/>
          <w:szCs w:val="12"/>
        </w:rPr>
        <w:t>Никакая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часть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данно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книги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не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может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ыть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воспроизведена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в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како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ы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т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ни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ыл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форме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и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какими бы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т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ни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ыл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средствами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ез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письменног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разрешения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владельцев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авторских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прав</w:t>
      </w:r>
      <w:r>
        <w:rPr>
          <w:color w:val="000000"/>
          <w:spacing w:val="-1"/>
          <w:sz w:val="12"/>
          <w:szCs w:val="12"/>
        </w:rPr>
        <w:t>.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  <w:t>ISBN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5-88782-424-7</w:t>
      </w:r>
    </w:p>
    <w:p>
      <w:pPr>
        <w:pStyle w:val="Normal"/>
        <w:shd w:fill="FFFFFF" w:val="clear"/>
        <w:spacing w:lineRule="exact" w:line="115" w:before="744" w:after="0"/>
        <w:ind w:right="5" w:hanging="0"/>
        <w:jc w:val="center"/>
        <w:rPr/>
      </w:pPr>
      <w:r>
        <w:rPr>
          <w:rFonts w:cs="Times New Roman"/>
          <w:color w:val="000000"/>
          <w:sz w:val="10"/>
          <w:szCs w:val="10"/>
        </w:rPr>
        <w:t>Издагельстао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«Питер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Ком»</w:t>
      </w:r>
      <w:r>
        <w:rPr>
          <w:color w:val="000000"/>
          <w:sz w:val="10"/>
          <w:szCs w:val="10"/>
        </w:rPr>
        <w:t xml:space="preserve">. 196105. </w:t>
      </w:r>
      <w:r>
        <w:rPr>
          <w:rFonts w:cs="Times New Roman"/>
          <w:color w:val="000000"/>
          <w:sz w:val="10"/>
          <w:szCs w:val="10"/>
        </w:rPr>
        <w:t>С</w:t>
      </w:r>
      <w:r>
        <w:rPr>
          <w:color w:val="000000"/>
          <w:sz w:val="10"/>
          <w:szCs w:val="10"/>
        </w:rPr>
        <w:t>.-</w:t>
      </w:r>
      <w:r>
        <w:rPr>
          <w:rFonts w:cs="Times New Roman"/>
          <w:color w:val="000000"/>
          <w:sz w:val="10"/>
          <w:szCs w:val="10"/>
        </w:rPr>
        <w:t>Петербург</w:t>
      </w:r>
      <w:r>
        <w:rPr>
          <w:color w:val="000000"/>
          <w:sz w:val="10"/>
          <w:szCs w:val="10"/>
        </w:rPr>
        <w:t xml:space="preserve">, </w:t>
      </w:r>
      <w:r>
        <w:rPr>
          <w:rFonts w:cs="Times New Roman"/>
          <w:color w:val="000000"/>
          <w:sz w:val="10"/>
          <w:szCs w:val="10"/>
        </w:rPr>
        <w:t>ул</w:t>
      </w:r>
      <w:r>
        <w:rPr>
          <w:color w:val="000000"/>
          <w:sz w:val="10"/>
          <w:szCs w:val="10"/>
        </w:rPr>
        <w:t xml:space="preserve">. </w:t>
      </w:r>
      <w:r>
        <w:rPr>
          <w:rFonts w:cs="Times New Roman"/>
          <w:color w:val="000000"/>
          <w:sz w:val="10"/>
          <w:szCs w:val="10"/>
        </w:rPr>
        <w:t>Благодатная</w:t>
      </w:r>
      <w:r>
        <w:rPr>
          <w:color w:val="000000"/>
          <w:sz w:val="10"/>
          <w:szCs w:val="10"/>
        </w:rPr>
        <w:t xml:space="preserve">, 67, </w:t>
      </w:r>
      <w:r>
        <w:rPr>
          <w:rFonts w:cs="Times New Roman"/>
          <w:color w:val="000000"/>
          <w:sz w:val="10"/>
          <w:szCs w:val="10"/>
        </w:rPr>
        <w:t>Лицензия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ЛР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z w:val="10"/>
          <w:szCs w:val="10"/>
        </w:rPr>
        <w:t>Н</w:t>
      </w:r>
      <w:r>
        <w:rPr>
          <w:i/>
          <w:iCs/>
          <w:color w:val="000000"/>
          <w:sz w:val="10"/>
          <w:szCs w:val="10"/>
        </w:rPr>
        <w:t xml:space="preserve">? </w:t>
      </w:r>
      <w:r>
        <w:rPr>
          <w:color w:val="000000"/>
          <w:sz w:val="10"/>
          <w:szCs w:val="10"/>
        </w:rPr>
        <w:t xml:space="preserve">065360 </w:t>
      </w:r>
      <w:r>
        <w:rPr>
          <w:rFonts w:cs="Times New Roman"/>
          <w:color w:val="000000"/>
          <w:sz w:val="10"/>
          <w:szCs w:val="10"/>
        </w:rPr>
        <w:t>от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lang w:val="en-US"/>
        </w:rPr>
        <w:t>20.0fi.97.</w:t>
      </w:r>
    </w:p>
    <w:p>
      <w:pPr>
        <w:pStyle w:val="Normal"/>
        <w:shd w:fill="FFFFFF" w:val="clear"/>
        <w:spacing w:lineRule="exact" w:line="115"/>
        <w:ind w:right="10" w:hanging="0"/>
        <w:jc w:val="center"/>
        <w:rPr/>
      </w:pPr>
      <w:r>
        <w:rPr>
          <w:rFonts w:cs="Times New Roman"/>
          <w:color w:val="000000"/>
          <w:sz w:val="10"/>
          <w:szCs w:val="10"/>
        </w:rPr>
        <w:t>Подписано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в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печать</w:t>
      </w:r>
      <w:r>
        <w:rPr>
          <w:color w:val="000000"/>
          <w:sz w:val="10"/>
          <w:szCs w:val="10"/>
        </w:rPr>
        <w:t xml:space="preserve"> 10.10.93. </w:t>
      </w:r>
      <w:r>
        <w:rPr>
          <w:rFonts w:cs="Times New Roman"/>
          <w:color w:val="000000"/>
          <w:sz w:val="10"/>
          <w:szCs w:val="10"/>
        </w:rPr>
        <w:t>формат</w:t>
      </w:r>
      <w:r>
        <w:rPr>
          <w:color w:val="000000"/>
          <w:sz w:val="10"/>
          <w:szCs w:val="10"/>
        </w:rPr>
        <w:t xml:space="preserve"> </w:t>
      </w:r>
      <w:r>
        <w:rPr>
          <w:b/>
          <w:bCs/>
          <w:color w:val="000000"/>
          <w:sz w:val="10"/>
          <w:szCs w:val="10"/>
        </w:rPr>
        <w:t>70x100'/</w:t>
      </w:r>
      <w:r>
        <w:rPr>
          <w:rFonts w:cs="Times New Roman"/>
          <w:b/>
          <w:bCs/>
          <w:color w:val="000000"/>
          <w:sz w:val="10"/>
          <w:szCs w:val="10"/>
        </w:rPr>
        <w:t>„</w:t>
      </w:r>
      <w:r>
        <w:rPr>
          <w:b/>
          <w:bCs/>
          <w:color w:val="000000"/>
          <w:sz w:val="10"/>
          <w:szCs w:val="10"/>
        </w:rPr>
        <w:t xml:space="preserve">■ </w:t>
      </w:r>
      <w:r>
        <w:rPr>
          <w:rFonts w:cs="Times New Roman"/>
          <w:color w:val="000000"/>
          <w:sz w:val="10"/>
          <w:szCs w:val="10"/>
        </w:rPr>
        <w:t>Усл</w:t>
      </w:r>
      <w:r>
        <w:rPr>
          <w:color w:val="000000"/>
          <w:sz w:val="10"/>
          <w:szCs w:val="10"/>
        </w:rPr>
        <w:t xml:space="preserve">. </w:t>
      </w:r>
      <w:r>
        <w:rPr>
          <w:rFonts w:cs="Times New Roman"/>
          <w:color w:val="000000"/>
          <w:sz w:val="10"/>
          <w:szCs w:val="10"/>
        </w:rPr>
        <w:t>п</w:t>
      </w:r>
      <w:r>
        <w:rPr>
          <w:color w:val="000000"/>
          <w:sz w:val="10"/>
          <w:szCs w:val="10"/>
        </w:rPr>
        <w:t xml:space="preserve">. </w:t>
      </w:r>
      <w:r>
        <w:rPr>
          <w:rFonts w:cs="Times New Roman"/>
          <w:color w:val="000000"/>
          <w:sz w:val="10"/>
          <w:szCs w:val="10"/>
        </w:rPr>
        <w:t>л</w:t>
      </w:r>
      <w:r>
        <w:rPr>
          <w:color w:val="000000"/>
          <w:sz w:val="10"/>
          <w:szCs w:val="10"/>
        </w:rPr>
        <w:t xml:space="preserve">. 33.8. </w:t>
      </w:r>
      <w:r>
        <w:rPr>
          <w:rFonts w:cs="Times New Roman"/>
          <w:color w:val="000000"/>
          <w:sz w:val="10"/>
          <w:szCs w:val="10"/>
        </w:rPr>
        <w:t>Печать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офсетная</w:t>
      </w:r>
      <w:r>
        <w:rPr>
          <w:color w:val="000000"/>
          <w:sz w:val="10"/>
          <w:szCs w:val="10"/>
        </w:rPr>
        <w:t xml:space="preserve">. </w:t>
      </w:r>
      <w:r>
        <w:rPr>
          <w:rFonts w:cs="Times New Roman"/>
          <w:color w:val="000000"/>
          <w:sz w:val="10"/>
          <w:szCs w:val="10"/>
        </w:rPr>
        <w:t>Тираж</w:t>
      </w:r>
      <w:r>
        <w:rPr>
          <w:color w:val="000000"/>
          <w:sz w:val="10"/>
          <w:szCs w:val="10"/>
        </w:rPr>
        <w:t xml:space="preserve"> 3000 </w:t>
      </w:r>
      <w:r>
        <w:rPr>
          <w:rFonts w:cs="Times New Roman"/>
          <w:color w:val="000000"/>
          <w:sz w:val="10"/>
          <w:szCs w:val="10"/>
        </w:rPr>
        <w:t>якз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Заказ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№</w:t>
      </w:r>
      <w:r>
        <w:rPr>
          <w:color w:val="000000"/>
          <w:sz w:val="10"/>
          <w:szCs w:val="10"/>
        </w:rPr>
        <w:t xml:space="preserve"> 247.</w:t>
      </w:r>
    </w:p>
    <w:p>
      <w:pPr>
        <w:pStyle w:val="Normal"/>
        <w:shd w:fill="FFFFFF" w:val="clear"/>
        <w:spacing w:lineRule="exact" w:line="115"/>
        <w:ind w:right="14" w:hanging="0"/>
        <w:jc w:val="center"/>
        <w:rPr/>
      </w:pPr>
      <w:r>
        <w:rPr>
          <w:rFonts w:cs="Times New Roman"/>
          <w:color w:val="000000"/>
          <w:spacing w:val="-1"/>
          <w:sz w:val="10"/>
          <w:szCs w:val="10"/>
        </w:rPr>
        <w:t>Отпечатан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с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диапозитивоя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ГПП</w:t>
      </w:r>
      <w:r>
        <w:rPr>
          <w:color w:val="000000"/>
          <w:spacing w:val="-1"/>
          <w:sz w:val="10"/>
          <w:szCs w:val="10"/>
        </w:rPr>
        <w:t xml:space="preserve"> "</w:t>
      </w:r>
      <w:r>
        <w:rPr>
          <w:rFonts w:cs="Times New Roman"/>
          <w:color w:val="000000"/>
          <w:spacing w:val="-1"/>
          <w:sz w:val="10"/>
          <w:szCs w:val="10"/>
        </w:rPr>
        <w:t>Печатный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b/>
          <w:bCs/>
          <w:color w:val="000000"/>
          <w:spacing w:val="-1"/>
          <w:sz w:val="10"/>
          <w:szCs w:val="10"/>
        </w:rPr>
        <w:t>Даор»</w:t>
      </w:r>
      <w:r>
        <w:rPr>
          <w:b/>
          <w:bCs/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Государственног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комитета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РФ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о</w:t>
      </w:r>
      <w:r>
        <w:rPr>
          <w:color w:val="000000"/>
          <w:spacing w:val="-1"/>
          <w:sz w:val="10"/>
          <w:szCs w:val="10"/>
        </w:rPr>
        <w:t xml:space="preserve"> </w:t>
      </w:r>
      <w:r>
        <w:rPr>
          <w:rFonts w:cs="Times New Roman"/>
          <w:color w:val="000000"/>
          <w:spacing w:val="-1"/>
          <w:sz w:val="10"/>
          <w:szCs w:val="10"/>
        </w:rPr>
        <w:t>печати</w:t>
      </w:r>
      <w:r>
        <w:rPr>
          <w:color w:val="000000"/>
          <w:spacing w:val="-1"/>
          <w:sz w:val="10"/>
          <w:szCs w:val="10"/>
        </w:rPr>
        <w:t>.</w:t>
      </w:r>
    </w:p>
    <w:p>
      <w:pPr>
        <w:pStyle w:val="Normal"/>
        <w:shd w:fill="FFFFFF" w:val="clear"/>
        <w:spacing w:lineRule="exact" w:line="115"/>
        <w:jc w:val="center"/>
        <w:rPr/>
      </w:pPr>
      <w:r>
        <w:rPr>
          <w:color w:val="000000"/>
          <w:sz w:val="10"/>
          <w:szCs w:val="10"/>
        </w:rPr>
        <w:t xml:space="preserve">197110, </w:t>
      </w:r>
      <w:r>
        <w:rPr>
          <w:rFonts w:cs="Times New Roman"/>
          <w:color w:val="000000"/>
          <w:sz w:val="10"/>
          <w:szCs w:val="10"/>
        </w:rPr>
        <w:t>С</w:t>
      </w:r>
      <w:r>
        <w:rPr>
          <w:color w:val="000000"/>
          <w:sz w:val="10"/>
          <w:szCs w:val="10"/>
        </w:rPr>
        <w:t>.-</w:t>
      </w:r>
      <w:r>
        <w:rPr>
          <w:rFonts w:cs="Times New Roman"/>
          <w:color w:val="000000"/>
          <w:sz w:val="10"/>
          <w:szCs w:val="10"/>
        </w:rPr>
        <w:t>Петербург</w:t>
      </w:r>
      <w:r>
        <w:rPr>
          <w:color w:val="000000"/>
          <w:sz w:val="10"/>
          <w:szCs w:val="10"/>
        </w:rPr>
        <w:t xml:space="preserve">, </w:t>
      </w:r>
      <w:r>
        <w:rPr>
          <w:rFonts w:cs="Times New Roman"/>
          <w:color w:val="000000"/>
          <w:sz w:val="10"/>
          <w:szCs w:val="10"/>
        </w:rPr>
        <w:t>Чкалооскии</w:t>
      </w:r>
      <w:r>
        <w:rPr>
          <w:color w:val="000000"/>
          <w:sz w:val="10"/>
          <w:szCs w:val="10"/>
        </w:rPr>
        <w:t xml:space="preserve"> </w:t>
      </w:r>
      <w:r>
        <w:rPr>
          <w:rFonts w:cs="Times New Roman"/>
          <w:color w:val="000000"/>
          <w:sz w:val="10"/>
          <w:szCs w:val="10"/>
        </w:rPr>
        <w:t>пр</w:t>
      </w:r>
      <w:r>
        <w:rPr>
          <w:color w:val="000000"/>
          <w:sz w:val="10"/>
          <w:szCs w:val="10"/>
        </w:rPr>
        <w:t>., 15.</w:t>
      </w:r>
    </w:p>
    <w:p>
      <w:pPr>
        <w:pStyle w:val="Normal"/>
        <w:shd w:fill="FFFFFF" w:val="clear"/>
        <w:spacing w:lineRule="exact" w:line="206" w:before="1166" w:after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одном из произведений Бертольта Брехта есть такой замечательный диалог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вы поступите, если кого-нибудь полюбите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Я создам эскиз этого человека и постараюсь, чтобы он стал похож на него,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то? Эскиз?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9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т, человек.</w:t>
      </w:r>
    </w:p>
    <w:p>
      <w:pPr>
        <w:pStyle w:val="Normal"/>
        <w:shd w:fill="FFFFFF" w:val="clear"/>
        <w:spacing w:lineRule="exact" w:line="206" w:before="5" w:after="0"/>
        <w:ind w:firstLine="4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 сожалению, в жизни мы очень часто подгоняем живого человека под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зданный нами эскиз. Вдвойне прискорбно, если такие тенденции характеризуют деятельность педагога. Поэтому одна из основных практических задач педагог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ой и социальной психологии — формирование адекватного представления 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ичности учащегося, о его социальном окружении, о межличностных отношения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школьном классе и учебной группе:: Психология обыденного сознания подгоня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ет личность под готовую схему, объявляя ее эталоном; научная психология, напр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ив, эту схему «расшатывает», стараясь максимально приблизить ее к конкрет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ости. Хотя дело вовсе не ограничивается специфически научной сферой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конце концов, в деятельности любого профессионала, работающего в сфер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человек — человек», центральное место занимают целенаправленные взаим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такты с людьми. Очевидно, главным условием эффективности этих контак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ов и является их адекватность индивидуально-психологическим особенностя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нкретной личности.</w:t>
      </w:r>
    </w:p>
    <w:p>
      <w:pPr>
        <w:pStyle w:val="Normal"/>
        <w:shd w:fill="FFFFFF" w:val="clear"/>
        <w:spacing w:lineRule="exact" w:line="206" w:before="5" w:after="0"/>
        <w:ind w:left="14" w:firstLine="48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азанное выше справедливо для всех профессий социономического типа, но имеет особое значение для деятельности педагога, основным предметом кото рой является личность другого человека. В системе социономических профессий педагогическая деятельность выделяется своей специфичностью, так как помеща</w:t>
        <w:softHyphen/>
        <w:t xml:space="preserve">ет в центр внимания личность, находящуюся в процесс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формирования, станов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и, следовательно, — особо чувствительную, ранимую и слабоустойчивую.</w:t>
      </w:r>
    </w:p>
    <w:p>
      <w:pPr>
        <w:pStyle w:val="Normal"/>
        <w:shd w:fill="FFFFFF" w:val="clear"/>
        <w:spacing w:lineRule="exact" w:line="206"/>
        <w:ind w:left="19" w:firstLine="29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пецифику педагогической деятельности можно видеть и в том. что она ст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ится исключительно по законам общения. Как известно, в основе психологиче</w:t>
        <w:softHyphen/>
        <w:t>ской модели общения лежит схема «субъект — субъект», а не «субъект — объект*. В соответствии с этим профессиональная педагогика — это не столько зап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ы и предписания, сколько знание диалектики человеческого общения. Не надо</w:t>
      </w:r>
    </w:p>
    <w:p>
      <w:pPr>
        <w:sectPr>
          <w:type w:val="continuous"/>
          <w:pgSz w:orient="landscape" w:w="16838" w:h="11906"/>
          <w:pgMar w:left="1217" w:right="1217" w:gutter="0" w:header="0" w:top="1320" w:footer="0" w:bottom="360"/>
          <w:cols w:num="2" w:equalWidth="false" w:sep="false">
            <w:col w:w="6844" w:space="124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cs="Times New Roman"/>
          <w:i/>
          <w:i/>
          <w:iCs/>
          <w:smallCaps/>
          <w:color w:val="000000"/>
          <w:spacing w:val="-8"/>
          <w:sz w:val="14"/>
          <w:szCs w:val="14"/>
        </w:rPr>
      </w:pPr>
      <w:r>
        <w:rPr>
          <w:rFonts w:cs="Times New Roman"/>
          <w:i/>
          <w:iCs/>
          <w:smallCaps/>
          <w:color w:val="000000"/>
          <w:spacing w:val="-8"/>
          <w:sz w:val="14"/>
          <w:szCs w:val="14"/>
        </w:rPr>
        <w:t>Предисловие</w:t>
      </w:r>
    </w:p>
    <w:p>
      <w:pPr>
        <w:pStyle w:val="Normal"/>
        <w:shd w:fill="FFFFFF" w:val="clear"/>
        <w:rPr>
          <w:rFonts w:cs="Times New Roman"/>
          <w:i/>
          <w:i/>
          <w:iCs/>
          <w:smallCaps/>
          <w:color w:val="000000"/>
          <w:spacing w:val="-4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4"/>
          <w:sz w:val="14"/>
          <w:szCs w:val="14"/>
        </w:rPr>
        <w:t>Прщисловие</w:t>
      </w:r>
    </w:p>
    <w:p>
      <w:pPr>
        <w:sectPr>
          <w:type w:val="nextPage"/>
          <w:pgSz w:orient="landscape" w:w="16838" w:h="11906"/>
          <w:pgMar w:left="6775" w:right="6843" w:gutter="0" w:header="0" w:top="1161" w:footer="0" w:bottom="360"/>
          <w:pgNumType w:fmt="decimal"/>
          <w:cols w:num="2" w:space="1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98" w:right="1299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5005070</wp:posOffset>
                </wp:positionH>
                <wp:positionV relativeFrom="paragraph">
                  <wp:posOffset>-91440</wp:posOffset>
                </wp:positionV>
                <wp:extent cx="40112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-7.2pt" to="709.9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2545</wp:posOffset>
                </wp:positionH>
                <wp:positionV relativeFrom="paragraph">
                  <wp:posOffset>-60960</wp:posOffset>
                </wp:positionV>
                <wp:extent cx="40233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4.8pt" to="320.1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492625</wp:posOffset>
                </wp:positionH>
                <wp:positionV relativeFrom="paragraph">
                  <wp:posOffset>932815</wp:posOffset>
                </wp:positionV>
                <wp:extent cx="0" cy="10426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73.45pt" to="353.75pt,15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498975</wp:posOffset>
                </wp:positionH>
                <wp:positionV relativeFrom="paragraph">
                  <wp:posOffset>3651250</wp:posOffset>
                </wp:positionV>
                <wp:extent cx="0" cy="1155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87.5pt" to="354.25pt,29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486910</wp:posOffset>
                </wp:positionH>
                <wp:positionV relativeFrom="paragraph">
                  <wp:posOffset>4925695</wp:posOffset>
                </wp:positionV>
                <wp:extent cx="0" cy="3594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387.85pt" to="353.3pt,41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 w:before="1238" w:after="0"/>
        <w:ind w:left="3629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Специфику педагогической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деятельности можно видеть и в том, что она строится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исключительно по законам общения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5875</wp:posOffset>
                </wp:positionV>
                <wp:extent cx="1746250" cy="12439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124333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97.95pt;mso-wrap-distance-left:1.9pt;mso-wrap-distance-right:1.9pt;mso-wrap-distance-top:0pt;mso-wrap-distance-bottom:0pt;margin-top:1.2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124333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22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казывать, что педагог должен быть прежде всего тонким психологом, специали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зирующимся не только на педагогической, но и на личностной, социальной сферах психологии.</w:t>
      </w:r>
    </w:p>
    <w:p>
      <w:pPr>
        <w:pStyle w:val="Normal"/>
        <w:shd w:fill="FFFFFF" w:val="clear"/>
        <w:spacing w:lineRule="exact" w:line="206" w:before="14" w:after="0"/>
        <w:ind w:left="48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ким образом,.успех на воспитательном поприще в существенной мере з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исит от адекватного познания «другого». Причем это познание должно носи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ережающий характер, с тем чтобы практическое применение выбранных мето</w:t>
        <w:softHyphen/>
        <w:t>дов воспитания было, адекватно особенностям воспитуемого. Реальная переоно-логическая антиципация, достоверное предвидение результатов собственной пр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фессиональной деятельности —"все это возможно лишь в случае глубокого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стороннего' проникновения в механизм взросления личности.</w:t>
      </w:r>
    </w:p>
    <w:p>
      <w:pPr>
        <w:pStyle w:val="Normal"/>
        <w:shd w:fill="FFFFFF" w:val="clear"/>
        <w:spacing w:lineRule="exact" w:line="206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роме того, следует помнить, что самим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результато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фессиональн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дагогической деятельности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развитие личност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-учащегося, характер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■.которого, в свою очередь, влияет на методы воспитания, иллюстрируя принцип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братной-связи в педагогическом процессе. На сегодняшний день можно считат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казанным, что обратная связь, посредством которой педагог анализирует резу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ты собственного труда, является необходимым условием роста профессион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-педагогического мастерства.</w:t>
      </w:r>
    </w:p>
    <w:p>
      <w:pPr>
        <w:pStyle w:val="Normal"/>
        <w:shd w:fill="FFFFFF" w:val="clear"/>
        <w:spacing w:lineRule="exact" w:line="206" w:before="10" w:after="0"/>
        <w:ind w:left="38"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диагностика личности оказывает помощь учителю и воспитателю в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ешении большинства как принципиальных, так и ситуативных вопросов. Важно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чтобы школьный психолог, консультирующий педагога, обладал не только высоко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общеметодическ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мпетентностью, но и понимал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уществ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ех проблем, на </w:t>
      </w:r>
      <w:r>
        <w:rPr>
          <w:rFonts w:cs="Times New Roman" w:ascii="Times New Roman" w:hAnsi="Times New Roman"/>
          <w:color w:val="000000"/>
          <w:sz w:val="18"/>
          <w:szCs w:val="18"/>
        </w:rPr>
        <w:t>решение которых направлена его помощь. В этой связи большое внимание долж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о уделяться критериям, определяющим выбор психодиагностической методики. </w:t>
      </w:r>
      <w:r>
        <w:rPr>
          <w:rFonts w:cs="Times New Roman" w:ascii="Times New Roman" w:hAnsi="Times New Roman"/>
          <w:color w:val="000000"/>
          <w:sz w:val="18"/>
          <w:szCs w:val="18"/>
        </w:rPr>
        <w:t>Часто перед школьным психологом возникает необходимость решения следую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щей дилеммы: как обеспечить надежность и научность изучения личности уча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ося и одновременно не замкнуться на работе с небольшой группой учащихся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а оказать профессионально-психологическое влияние на весь процесс обучения и развития личности. Этот вопрос, как и многие другие, также станет объек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стального рассмотрения в настоящей книге.</w:t>
      </w:r>
    </w:p>
    <w:p>
      <w:pPr>
        <w:pStyle w:val="Normal"/>
        <w:shd w:fill="FFFFFF" w:val="clear"/>
        <w:spacing w:lineRule="exact" w:line="206"/>
        <w:ind w:left="43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В качестве небольшого вводного замечания авторы считают своим долг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достеречь практикующего психолога от опасност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рофессионального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аутизм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д которым понимается нечувствительность к реальным условиям, в которых должен протекать психологический эксперимент, например, к осо-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06"/>
        <w:ind w:left="7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бенностям педагогической системы конкретного школьного коллектива. Профе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ональный аутизм — это прежде всего конфликт между адекватным восприятие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сихологической сущности проблемы и неадекватным построением моделей ее решения. Прежде всего, это следствие некоего «ухода в себя», потери чувства </w:t>
      </w:r>
      <w:r>
        <w:rPr>
          <w:rFonts w:cs="Times New Roman" w:ascii="Times New Roman" w:hAnsi="Times New Roman"/>
          <w:color w:val="000000"/>
          <w:sz w:val="18"/>
          <w:szCs w:val="18"/>
        </w:rPr>
        <w:t>реальности на стадии методологического самоопределения. Причиной тому м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ет быть стремление сохранить академическую чистоту разрабатываемой мет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ики за счет игнорирования реального педагогического пространства, в котором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олжна решаться конкретная проблема. Какими бы надежными, проверенными и сложными ни были им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ющиеся психодиагностические методики, не следу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бывать, что каждая из них имеет право на ошиб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1104265</wp:posOffset>
                </wp:positionV>
                <wp:extent cx="1021080" cy="85661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аки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б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дежны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роверенны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лож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ы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бы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меющи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е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сиходиагности</w:t>
                              <w:softHyphen/>
                              <w:t>ческ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методик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е следу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забыва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ажд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из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име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рав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шибк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67.45pt;mso-wrap-distance-left:1.9pt;mso-wrap-distance-right:1.9pt;mso-wrap-distance-top:0pt;mso-wrap-distance-bottom:0pt;margin-top:86.95pt;mso-position-vertical-relative:text;margin-left:2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Каким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бы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адежным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роверенным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лож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ым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был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меющи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еся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сиходиагности</w:t>
                        <w:softHyphen/>
                        <w:t>ческие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методик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е следует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забывать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аждая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из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их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име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рав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шибку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 это не столько следствие временного несовер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шенства психологии как науки, сколько то фунд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ентальное свойство изучения личности, которое за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ючается в отрицании лапласовского детерминизма </w:t>
      </w:r>
      <w:r>
        <w:rPr>
          <w:rFonts w:cs="Times New Roman" w:ascii="Times New Roman" w:hAnsi="Times New Roman"/>
          <w:color w:val="000000"/>
          <w:sz w:val="18"/>
          <w:szCs w:val="18"/>
        </w:rPr>
        <w:t>и утверждении вероятностно-статистического стату</w:t>
        <w:softHyphen/>
        <w:t>са проблемы. Отсюда следует как минимум два вывода. Во-первых, вероятност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ый характер психологии личности необходимо учитывать каждый раз при пост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оении конкретных индивидуально-психологических заключений. При этом же</w:t>
        <w:softHyphen/>
        <w:t xml:space="preserve">лательно, чтобы разработанный психологом метаязык соответствовал природе описываемых им закономерностей. Во-вторых, при формировании комплексной </w:t>
      </w:r>
      <w:r>
        <w:rPr>
          <w:rFonts w:cs="Times New Roman" w:ascii="Times New Roman" w:hAnsi="Times New Roman"/>
          <w:color w:val="000000"/>
          <w:sz w:val="18"/>
          <w:szCs w:val="18"/>
        </w:rPr>
        <w:t>батареи рабочих методик необходимо: 1) чтобы они были направлены на диаг</w:t>
        <w:softHyphen/>
        <w:t xml:space="preserve">ностику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азличных- </w:t>
      </w:r>
      <w:r>
        <w:rPr>
          <w:rFonts w:cs="Times New Roman" w:ascii="Times New Roman" w:hAnsi="Times New Roman"/>
          <w:color w:val="000000"/>
          <w:sz w:val="18"/>
          <w:szCs w:val="18"/>
        </w:rPr>
        <w:t>сторон личности и 2) чтобы одни и те же стороны личности • были исследованы по возможности с применением разных методик.</w:t>
      </w:r>
    </w:p>
    <w:p>
      <w:pPr>
        <w:pStyle w:val="Normal"/>
        <w:shd w:fill="FFFFFF" w:val="clear"/>
        <w:spacing w:lineRule="exact" w:line="206"/>
        <w:ind w:left="101" w:right="2074" w:firstLine="298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Педагогическая психодиагностика несамодостаточш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м инструментом психологического отбора. Наиб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актическое значение психодиагностика получа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той мере, в какой она включается в процесс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дания условий для наиболее полного развития и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реализации личности. Гуманистическая домин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 в применении к психодиагностике означает см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ние акцентов: от селективной функции — к фу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ции обеспечения развит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429635</wp:posOffset>
                </wp:positionH>
                <wp:positionV relativeFrom="paragraph">
                  <wp:posOffset>-29845</wp:posOffset>
                </wp:positionV>
                <wp:extent cx="640080" cy="27114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на и подсо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збщеетвенн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5pt;mso-wrap-distance-left:1.9pt;mso-wrap-distance-right:1.9pt;mso-wrap-distance-top:0pt;mso-wrap-distance-bottom:0pt;margin-top:-2.3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она и подсо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збщеетвенн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734945</wp:posOffset>
                </wp:positionH>
                <wp:positionV relativeFrom="paragraph">
                  <wp:posOffset>-26670</wp:posOffset>
                </wp:positionV>
                <wp:extent cx="201295" cy="26479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. Н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0.85pt;mso-wrap-distance-left:1.9pt;mso-wrap-distance-right:1.9pt;mso-wrap-distance-top:0pt;mso-wrap-distance-bottom:0pt;margin-top:-2.1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. Н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л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884170</wp:posOffset>
                </wp:positionH>
                <wp:positionV relativeFrom="paragraph">
                  <wp:posOffset>448945</wp:posOffset>
                </wp:positionV>
                <wp:extent cx="987425" cy="74358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right="8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Несмотр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огромны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усил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уст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овлени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валидност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тес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мног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из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ни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та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стаю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«ин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лидным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902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Зимчон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58.55pt;mso-wrap-distance-left:1.9pt;mso-wrap-distance-right:1.9pt;mso-wrap-distance-top:0pt;mso-wrap-distance-bottom:0pt;margin-top:35.35pt;mso-position-vertical-relative:text;margin-left:22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right="82" w:hanging="0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Несмотря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огромны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усилия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по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уст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овлению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валидност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тестов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многие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из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ни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так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стаютс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«инва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лидными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902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Зимчонк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06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 воспоминаниях известного артиста Юрия Н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кулина есть эпизод, отражающий его детский опыт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ния с психологами в далекие довоенные годы. «На основании различных тестов, — рассказывает Ю. Никулин, — они делали заключение о развитии ребенка, его ум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нных способностях. Меня педологи продержали очень долго... И они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ли к выводу, что способности мои очень ограниченны...» Как представляется, эта поучительная история хорошо встраивается в контекст наших рассуждений.</w:t>
      </w:r>
    </w:p>
    <w:p>
      <w:pPr>
        <w:pStyle w:val="Normal"/>
        <w:shd w:fill="FFFFFF" w:val="clear"/>
        <w:spacing w:lineRule="exact" w:line="206"/>
        <w:ind w:left="101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гда заходит речь о психологических проблемах, невольно возникает один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юбопытный вопрос. Как же так: само по себе явление педагогического возд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ия существовало с тех незапамятных времен, когда появилась пара «учитель—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ченик», а вот предметом собственно научного исследования оно становится только</w:t>
      </w:r>
    </w:p>
    <w:p>
      <w:pPr>
        <w:sectPr>
          <w:type w:val="continuous"/>
          <w:pgSz w:orient="landscape" w:w="16838" w:h="11906"/>
          <w:pgMar w:left="1298" w:right="1299" w:gutter="0" w:header="0" w:top="1161" w:footer="0" w:bottom="360"/>
          <w:cols w:num="2" w:equalWidth="false" w:sep="false">
            <w:col w:w="6379" w:space="145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cs="Times New Roman"/>
          <w:i/>
          <w:i/>
          <w:iCs/>
          <w:smallCaps/>
          <w:color w:val="000000"/>
          <w:spacing w:val="3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1021080</wp:posOffset>
                </wp:positionH>
                <wp:positionV relativeFrom="paragraph">
                  <wp:posOffset>-502920</wp:posOffset>
                </wp:positionV>
                <wp:extent cx="0" cy="187134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39.6pt" to="80.4pt,10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smallCaps/>
          <w:color w:val="000000"/>
          <w:spacing w:val="3"/>
          <w:sz w:val="12"/>
          <w:szCs w:val="12"/>
        </w:rPr>
        <w:t>Предисловие</w:t>
      </w:r>
    </w:p>
    <w:p>
      <w:pPr>
        <w:pStyle w:val="Normal"/>
        <w:shd w:fill="FFFFFF" w:val="clear"/>
        <w:rPr>
          <w:rFonts w:cs="Times New Roman"/>
          <w:i/>
          <w:i/>
          <w:iCs/>
          <w:smallCaps/>
          <w:color w:val="000000"/>
          <w:spacing w:val="-8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8"/>
          <w:sz w:val="14"/>
          <w:szCs w:val="14"/>
        </w:rPr>
        <w:t>Предисловие</w:t>
      </w:r>
    </w:p>
    <w:p>
      <w:pPr>
        <w:sectPr>
          <w:type w:val="nextPage"/>
          <w:pgSz w:orient="landscape" w:w="16838" w:h="11906"/>
          <w:pgMar w:left="6777" w:right="6903" w:gutter="0" w:header="0" w:top="456" w:footer="0" w:bottom="360"/>
          <w:pgNumType w:fmt="decimal"/>
          <w:cols w:num="2" w:space="1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24" w:right="4585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1807210</wp:posOffset>
                </wp:positionH>
                <wp:positionV relativeFrom="paragraph">
                  <wp:posOffset>-91440</wp:posOffset>
                </wp:positionV>
                <wp:extent cx="401701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3pt,-7.2pt" to="173.9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3105785</wp:posOffset>
                </wp:positionH>
                <wp:positionV relativeFrom="paragraph">
                  <wp:posOffset>-91440</wp:posOffset>
                </wp:positionV>
                <wp:extent cx="368808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-7.2pt" to="534.9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2642870</wp:posOffset>
                </wp:positionH>
                <wp:positionV relativeFrom="paragraph">
                  <wp:posOffset>1261745</wp:posOffset>
                </wp:positionV>
                <wp:extent cx="0" cy="25019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99.35pt" to="208.1pt,11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 w:before="1632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Меня педологи продержали очень долго... 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И они пришли к. выводу, что способности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мои очень ограниченны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824990</wp:posOffset>
                </wp:positionH>
                <wp:positionV relativeFrom="paragraph">
                  <wp:posOffset>635</wp:posOffset>
                </wp:positionV>
                <wp:extent cx="1652270" cy="142049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41986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11.85pt;mso-wrap-distance-left:1.9pt;mso-wrap-distance-right:1.9pt;mso-wrap-distance-top:0pt;mso-wrap-distance-bottom:0pt;margin-top:0.05pt;mso-position-vertical-relative:text;margin-left:-14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41986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417185</wp:posOffset>
                </wp:positionH>
                <wp:positionV relativeFrom="paragraph">
                  <wp:posOffset>6985</wp:posOffset>
                </wp:positionV>
                <wp:extent cx="1731645" cy="142621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142621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12.3pt;mso-wrap-distance-left:1.9pt;mso-wrap-distance-right:1.9pt;mso-wrap-distance-top:0pt;mso-wrap-distance-bottom:0pt;margin-top:0.55pt;mso-position-vertical-relative:text;margin-left:4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142621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618" w:after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Ведь это даже не то, что партитура без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музыканта: придет другой музыкант и 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>сыграет лучше своего предшественника.</w:t>
      </w:r>
    </w:p>
    <w:p>
      <w:pPr>
        <w:sectPr>
          <w:type w:val="continuous"/>
          <w:pgSz w:orient="landscape" w:w="16838" w:h="11906"/>
          <w:pgMar w:left="4224" w:right="4585" w:gutter="0" w:header="0" w:top="456" w:footer="0" w:bottom="360"/>
          <w:cols w:num="2" w:equalWidth="false" w:sep="false">
            <w:col w:w="3062" w:space="1862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58" w:right="1349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4450080</wp:posOffset>
                </wp:positionH>
                <wp:positionV relativeFrom="paragraph">
                  <wp:posOffset>2922905</wp:posOffset>
                </wp:positionV>
                <wp:extent cx="0" cy="71310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230.15pt" to="350.4pt,28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наши дни? Чт,о это — мода, случайная инициатива группы ученых или, как ещ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давно было принято говорить, социальный заказ общества? Наверное, и то,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ругое, и, самое главное, третье.</w:t>
      </w:r>
    </w:p>
    <w:p>
      <w:pPr>
        <w:pStyle w:val="Normal"/>
        <w:shd w:fill="FFFFFF" w:val="clear"/>
        <w:spacing w:lineRule="exact" w:line="206" w:before="5" w:after="0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 все же основной вопрос продолжает оставаться без ответа: почему эти 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ины начали действовать именно в наше время? Наверное, причина заключается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ом, что перестали удовлетворяться некоторые жизненно.важные потребност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иллюстрируем сказанное простой аналогией. Как у час возникают проблемы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со здоровьем, Например, затрудненное-дыхание? Ведь когда воздух чист и легкие зд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овы, этой проблемы, просто не существует. Человеку нет нужды задумываться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ад-механизмаммЕ этого процесса, поскольку потребность, в кислороде удовлет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яется автоматически. То же можно сказать и о сердце. Помните, у Константин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аншенкина: «Я никогда не замечал его. Оно ни разу в жизни не болело» или у Горького: «Когда оно болит, в него легко попасть...» и т. п.? Здесь появляется во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жность сформулировать общее правило возникновения проблемных ситуаций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чевидно, большая часть физиологических, психологических, социальных, мате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льных проблем появляется в нашем сознании только в том случае, если ест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ственный ход событий перестает отвечать какой-либо важной потребности, иным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ловами, когда возникает дефицит, нехватка, недостаточность...</w:t>
      </w:r>
    </w:p>
    <w:p>
      <w:pPr>
        <w:pStyle w:val="Normal"/>
        <w:shd w:fill="FFFFFF" w:val="clear"/>
        <w:spacing w:lineRule="exact" w:line="206"/>
        <w:ind w:left="2141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Может быть, в наши дни «заболело» общение, а в </w:t>
      </w:r>
      <w:r>
        <w:rPr>
          <w:rFonts w:cs="Times New Roman" w:ascii="Times New Roman" w:hAnsi="Times New Roman"/>
          <w:color w:val="000000"/>
          <w:sz w:val="18"/>
          <w:szCs w:val="18"/>
        </w:rPr>
        <w:t>особенности — педагогическое? Автоматически обес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ечивать гармоничное педагогическое взаимодействи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тановится все труднее. И так же, как в медицине, ту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тановятся нужны диагностика, терапия, даже свое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ода «оперативное» вмешательство, в совокупности помогающие повысить общую эффективность педаг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ического процес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73025</wp:posOffset>
                </wp:positionH>
                <wp:positionV relativeFrom="paragraph">
                  <wp:posOffset>137795</wp:posOffset>
                </wp:positionV>
                <wp:extent cx="1068705" cy="159385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чевидно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больша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ча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физиологичес</w:t>
                              <w:softHyphen/>
                              <w:t>к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сихологическ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оциальн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матери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альн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пробле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оявляе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аше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знан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ольк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т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луча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ес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есте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венн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хо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событи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>перест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 xml:space="preserve">отвеча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как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либ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важно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отреб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иным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лова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огд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возник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дефиц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нехват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едостаточ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15pt;height:125.5pt;mso-wrap-distance-left:1.9pt;mso-wrap-distance-right:1.9pt;mso-wrap-distance-top:0pt;mso-wrap-distance-bottom:0pt;margin-top:10.85pt;mso-position-vertical-relative:text;margin-left: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Очевидно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больша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часть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физиологичес</w:t>
                        <w:softHyphen/>
                        <w:t>ки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сихологически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оциальны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матери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альных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пробле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оявляетс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ашем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ознани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тольк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то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лучае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есл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есте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твенный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ход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событи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3"/>
                          <w:sz w:val="14"/>
                          <w:szCs w:val="14"/>
                        </w:rPr>
                        <w:t>перестает</w:t>
                      </w:r>
                      <w:r>
                        <w:rPr>
                          <w:i/>
                          <w:iCs/>
                          <w:color w:val="000000"/>
                          <w:spacing w:val="-1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3"/>
                          <w:sz w:val="14"/>
                          <w:szCs w:val="14"/>
                        </w:rPr>
                        <w:t xml:space="preserve">отвеча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какой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либ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важно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отребности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иным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ловам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когд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возник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ет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дефицит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нехватка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едостаточность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141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чевидно, не требуется специальных дока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ств того, что деятельность педагога — воспитание и обучение — насквозь пронизана общением в самом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широком смысле. Попробуйте из этого многосторонне</w:t>
        <w:softHyphen/>
        <w:t>го процесса вычесть живое межличностное взаимодей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вие учителя и ученика, и вы получите сухую выжим-</w:t>
      </w:r>
    </w:p>
    <w:p>
      <w:pPr>
        <w:pStyle w:val="Normal"/>
        <w:shd w:fill="FFFFFF" w:val="clear"/>
        <w:spacing w:lineRule="exact" w:line="206" w:before="14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у, состоящую из скучных конспектов и поверхностных поурочных планов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едь это даже не то, что партитура без музыканта: придет другой музыкант и сыг</w:t>
        <w:softHyphen/>
        <w:t>рает лучше своего предшественника. А что может сделать другой педагог с наш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 «поурочными разработками» и «методическими указаниями»?</w:t>
      </w:r>
    </w:p>
    <w:p>
      <w:pPr>
        <w:pStyle w:val="Normal"/>
        <w:shd w:fill="FFFFFF" w:val="clear"/>
        <w:spacing w:lineRule="exact" w:line="206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очему одинаково компетентные и опытные учителя, стремящиеся делать сво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ело одинаково хорошо, делают его при этом по-разному? Потому что каждый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х — неповторимая личность, чье общение с учениками также неповторимо. Но это не значит, что у одного «неповторимо» значит «хорошо», а у 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>^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>-"'</w:t>
      </w:r>
      <w:r>
        <w:rPr>
          <w:rFonts w:cs="Times New Roman" w:ascii="Times New Roman" w:hAnsi="Times New Roman"/>
          <w:smallCaps/>
          <w:color w:val="000000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«плохо*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У всех может и должно быть по-разному хорошо. Ведь межличностное общ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является единственным каналом, по которому — перефразируем Ушинского — осуществляется «влияние личности воспитателя на молодую душу», составляю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щее «ту воспитательную силу, которую нельзя заменить ни упреками, ни мораль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ыми сентенциями, ни системой наказаний и поощрений». Впрочем, все вышепе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нные способы воздействия — тоже элементы педагогического общения. П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налу связи между учителем и учеником «транслируются» далеко не равноцен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ые сообщения. Поскольку здесь имеет место связь между двумя субъектами, вс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цессы, протекающие в их коммуникативном пространстве, имеют двусторон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ий характер. Недаром то, что происходит между учителем и учеником, называ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 не иначе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межличност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аимодействием.</w:t>
      </w:r>
    </w:p>
    <w:p>
      <w:pPr>
        <w:pStyle w:val="Normal"/>
        <w:shd w:fill="FFFFFF" w:val="clear"/>
        <w:spacing w:lineRule="exact" w:line="206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же устроено педагогическое взаимодействие, какова его психологичес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ая структура? Внутренней основой педагогического процесса выступают непос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едственные реакции на воспитуемых и чувства, вызванные педагогической дея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льностью как таковой. Эмоциональные переживания владеют нашим отно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ем к миру в большей степени, чем мы сами того захотели бы. Что же кас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ся ребенка, то в его сознании чувства играют решающую роль. Спросите у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амого маленького школьника: «Как к тебе относится твоя учительница?» Бе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лейшего колебания ребенок выделит самое для него главное, а именно: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люби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го учительница или нет. И если первое может стать гарантией гармоничног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звития, то второе часто оказывается причиной педагогической трагедии. Отн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шения между учителем и учеником можно представить как ось, где на верхнем </w:t>
      </w:r>
      <w:r>
        <w:rPr>
          <w:rFonts w:cs="Times New Roman" w:ascii="Times New Roman" w:hAnsi="Times New Roman"/>
          <w:color w:val="000000"/>
          <w:sz w:val="18"/>
          <w:szCs w:val="18"/>
        </w:rPr>
        <w:t>полюсе — «+», любовь и забота, на нижнем — «—», злоба и неприятие, а посере</w:t>
        <w:softHyphen/>
        <w:t>дине — 0, безразличие, пресловутое нейтральное отношение, которое при деталь-</w:t>
      </w:r>
    </w:p>
    <w:p>
      <w:pPr>
        <w:sectPr>
          <w:type w:val="continuous"/>
          <w:pgSz w:orient="landscape" w:w="16838" w:h="11906"/>
          <w:pgMar w:left="1358" w:right="1349" w:gutter="0" w:header="0" w:top="456" w:footer="0" w:bottom="360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0"/>
        <w:ind w:left="685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</w:t>
      </w:r>
    </w:p>
    <w:p>
      <w:pPr>
        <w:sectPr>
          <w:type w:val="continuous"/>
          <w:pgSz w:orient="landscape" w:w="16838" w:h="11906"/>
          <w:pgMar w:left="1358" w:right="1349" w:gutter="0" w:header="0" w:top="4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i/>
          <w:i/>
          <w:iCs/>
          <w:smallCaps/>
          <w:color w:val="000000"/>
          <w:spacing w:val="3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966470</wp:posOffset>
                </wp:positionH>
                <wp:positionV relativeFrom="paragraph">
                  <wp:posOffset>-435610</wp:posOffset>
                </wp:positionV>
                <wp:extent cx="0" cy="238379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-34.3pt" to="76.1pt,15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smallCaps/>
          <w:color w:val="000000"/>
          <w:spacing w:val="3"/>
          <w:sz w:val="12"/>
          <w:szCs w:val="12"/>
        </w:rPr>
        <w:t>Предисловие</w:t>
      </w:r>
    </w:p>
    <w:p>
      <w:pPr>
        <w:pStyle w:val="Normal"/>
        <w:shd w:fill="FFFFFF" w:val="clear"/>
        <w:spacing w:before="53" w:after="0"/>
        <w:rPr>
          <w:rFonts w:cs="Times New Roman"/>
          <w:i/>
          <w:i/>
          <w:iCs/>
          <w:smallCaps/>
          <w:color w:val="000000"/>
          <w:spacing w:val="3"/>
          <w:sz w:val="12"/>
          <w:szCs w:val="12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3"/>
          <w:sz w:val="12"/>
          <w:szCs w:val="12"/>
        </w:rPr>
        <w:t>Предисловие</w:t>
      </w:r>
    </w:p>
    <w:p>
      <w:pPr>
        <w:sectPr>
          <w:type w:val="nextPage"/>
          <w:pgSz w:orient="landscape" w:w="16838" w:h="11906"/>
          <w:pgMar w:left="6780" w:right="6934" w:gutter="0" w:header="0" w:top="1166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61" w:right="1342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6350</wp:posOffset>
                </wp:positionH>
                <wp:positionV relativeFrom="paragraph">
                  <wp:posOffset>-121920</wp:posOffset>
                </wp:positionV>
                <wp:extent cx="40233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.6pt" to="317.25pt,-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907280</wp:posOffset>
                </wp:positionH>
                <wp:positionV relativeFrom="paragraph">
                  <wp:posOffset>-103505</wp:posOffset>
                </wp:positionV>
                <wp:extent cx="385889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8.15pt" to="690.2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м рассмотрении все равно оказывается либо симпатией, либо антипатией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равда, и в педагогических отношениях возможны сложные, противоречив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еживания, когда от любви до ненависти не потребуется и шага, когда он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аяны в одном нераздельном душевном порыве. Классический пример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вность, в которой слиты и любовь, и ненависть, и разочарование, и унижение.</w:t>
      </w:r>
    </w:p>
    <w:p>
      <w:pPr>
        <w:pStyle w:val="Normal"/>
        <w:shd w:fill="FFFFFF" w:val="clear"/>
        <w:spacing w:lineRule="exact" w:line="206" w:before="5" w:after="0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менее классическая ситуация амбивалентного отношения — гнев матери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ызванный поведением собственного ребенка, гнев сквозь любовь. Аналогичная амбивалентность встречается и в отношениях между педагогами и их подопечн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. И ученики умеют безошибочно определить, где гнев учителя вызван искр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м огорчением, желанием видеть учеников счастливыми и бороться с ними —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за них ж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 где перед ними просто разозленная тетя.</w:t>
      </w:r>
    </w:p>
    <w:p>
      <w:pPr>
        <w:pStyle w:val="Normal"/>
        <w:shd w:fill="FFFFFF" w:val="clear"/>
        <w:spacing w:lineRule="exact" w:line="206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Характерно, как в зависимости от отношения педагога меняется еще одна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авляющая педагогического процесса —■ наглядный образ ученика, его обобщен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ый портрет. В «Педагогической поэме» Макаренко поражает одна деталь: хар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ризуя своих воспитанников, автор неизменно подчеркивает их красоту. Все 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го красивы — и Задоров, и Карабанов, и Чобот, а уж о Тане-Черниговке и говорит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чего. Создается впечатление, что их направляли в колонию чуть ли не по этому признаку: что может больше раздражать, чем красота в соседстве с вызовом и н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корностью? Но в одном издании были помешены подлинные фотоснимки основ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ных ирототинов, в лицах которых не оказалось ничего особенного. Но это на наш н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облагороженный чувствам взгляд. Почему же Антону Семеновичу они казались </w:t>
      </w:r>
      <w:r>
        <w:rPr>
          <w:rFonts w:cs="Times New Roman" w:ascii="Times New Roman" w:hAnsi="Times New Roman"/>
          <w:color w:val="000000"/>
          <w:sz w:val="18"/>
          <w:szCs w:val="18"/>
        </w:rPr>
        <w:t>красивыми"?. Совершенно верно — он их любил.</w:t>
      </w:r>
    </w:p>
    <w:p>
      <w:pPr>
        <w:pStyle w:val="Normal"/>
        <w:shd w:fill="FFFFFF" w:val="clear"/>
        <w:spacing w:lineRule="exact" w:line="206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вы, есть и.диаметрально противоположные примеры. Вот, в частности, сло</w:t>
        <w:softHyphen/>
        <w:t>весный портрет одного пятилетнего мальчика, «исполненный* его воспитательни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цей: «Больше всего дети моей группы не любят Юру К. Он часто грубит, дерется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збрасывает игрушки», И затем за рамки объективного описания вдруг прорыв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ется неприязненное, брезгливое: «Да и внешний вид у него отвратительный, веч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пачкается, шмыгает носом...» и т. д. и т. п.</w:t>
      </w:r>
    </w:p>
    <w:p>
      <w:pPr>
        <w:pStyle w:val="Normal"/>
        <w:shd w:fill="FFFFFF" w:val="clear"/>
        <w:spacing w:lineRule="exact" w:line="206" w:before="5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истине можно сказать наставнику: опиши своего ученика, и я скажу, как ты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 нему относишься. Недаром ворона говорила своему вороненку: «Ах ты м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ленький...»</w:t>
      </w:r>
    </w:p>
    <w:p>
      <w:pPr>
        <w:pStyle w:val="Normal"/>
        <w:shd w:fill="FFFFFF" w:val="clear"/>
        <w:spacing w:lineRule="exact" w:line="182" w:before="1891" w:after="0"/>
        <w:ind w:left="4061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Почему 'же Антону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Семеновичу они казались красивыми? Совершенн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ерно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он их люби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262890</wp:posOffset>
                </wp:positionV>
                <wp:extent cx="2150745" cy="141414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8880" cy="141414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11.35pt;mso-wrap-distance-left:1.9pt;mso-wrap-distance-right:1.9pt;mso-wrap-distance-top:0pt;mso-wrap-distance-bottom:0pt;margin-top:20.7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8880" cy="141414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87" w:before="197" w:after="0"/>
        <w:ind w:left="130" w:right="4915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Опиши своего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ученика, и я. 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скажу, как ты </w:t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>к нему отн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сишься. Недаром 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ворона говорила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>своему воро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ненку: «Ах ты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мой беленький..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162050</wp:posOffset>
                </wp:positionH>
                <wp:positionV relativeFrom="paragraph">
                  <wp:posOffset>-29845</wp:posOffset>
                </wp:positionV>
                <wp:extent cx="813435" cy="121285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2420" cy="121285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95.5pt;mso-wrap-distance-left:1.9pt;mso-wrap-distance-right:1.9pt;mso-wrap-distance-top:0pt;mso-wrap-distance-bottom:0pt;margin-top:-2.35pt;mso-position-vertical-relative:text;margin-left:9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2420" cy="121285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82" w:after="0"/>
        <w:ind w:right="38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конец, существует феномен обратного воздействия, когда изображение,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з, портрет вызывают определенное чувство. Отсюда — плакат как способ вы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вать симпатию к объекту идеализации (иногда, впрочем, достигается противоп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ожный эффект) и карикатура, призванная в большинстве случаев оттолкнуть, </w:t>
      </w:r>
      <w:r>
        <w:rPr>
          <w:rFonts w:cs="Times New Roman" w:ascii="Times New Roman" w:hAnsi="Times New Roman"/>
          <w:color w:val="000000"/>
          <w:sz w:val="18"/>
          <w:szCs w:val="18"/>
        </w:rPr>
        <w:t>вызвать негативную реакцию.</w:t>
      </w:r>
    </w:p>
    <w:p>
      <w:pPr>
        <w:pStyle w:val="Normal"/>
        <w:shd w:fill="FFFFFF" w:val="clear"/>
        <w:spacing w:lineRule="exact" w:line="206"/>
        <w:ind w:left="5" w:right="34" w:firstLine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конец, третий важный компонент пед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ее 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щ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 </w:t>
      </w:r>
      <w:r>
        <w:rPr>
          <w:rFonts w:cs="Times New Roman" w:ascii="Times New Roman" w:hAnsi="Times New Roman"/>
          <w:color w:val="000000"/>
          <w:sz w:val="18"/>
          <w:szCs w:val="18"/>
        </w:rPr>
        <w:t>ыелк и суждения об ученике. Особенно существенны д я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op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ц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в ния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ч ноше</w:t>
        <w:softHyphen/>
        <w:t xml:space="preserve">ний между учителем и учеником словесны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ммгн 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ии, сопровождающие их контакты: всяче^кре ц нк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еплики, случайные замечания. Впроче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c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ерешли от внутренней стороны педаго ч п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j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ч имодействия к внешней — от педагогич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я к педагогическому общ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820035</wp:posOffset>
                </wp:positionH>
                <wp:positionV relativeFrom="paragraph">
                  <wp:posOffset>363220</wp:posOffset>
                </wp:positionV>
                <wp:extent cx="1188720" cy="78994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3"/>
                              <w:gridCol w:w="806"/>
                              <w:gridCol w:w="317"/>
                              <w:gridCol w:w="317"/>
                              <w:gridCol w:w="259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J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^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8"/>
                                      <w:szCs w:val="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8"/>
                                      <w:szCs w:val="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н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'&l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Л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ЬЬ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-2"/>
                                      <w:sz w:val="10"/>
                                      <w:szCs w:val="10"/>
                                    </w:rPr>
                                    <w:t>ДЦ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ГО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НГ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  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Jb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>да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9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10"/>
                                      <w:szCs w:val="10"/>
                                      <w:lang w:val="en-US"/>
                                    </w:rPr>
                                    <w:t>a-i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1"/>
                                      <w:sz w:val="10"/>
                                      <w:szCs w:val="10"/>
                                    </w:rPr>
                                    <w:t>Э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10"/>
                                      <w:szCs w:val="1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000000"/>
                                      <w:spacing w:val="7"/>
                                      <w:sz w:val="10"/>
                                      <w:szCs w:val="10"/>
                                    </w:rPr>
                                    <w:t>кзюп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7"/>
                                      <w:sz w:val="10"/>
                                      <w:szCs w:val="1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2.2pt;mso-wrap-distance-left:1.9pt;mso-wrap-distance-right:1.9pt;mso-wrap-distance-top:0pt;mso-wrap-distance-bottom:0pt;margin-top:28.6pt;mso-position-vertical-relative:text;margin-left:222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3"/>
                        <w:gridCol w:w="806"/>
                        <w:gridCol w:w="317"/>
                        <w:gridCol w:w="317"/>
                        <w:gridCol w:w="259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J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^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&gt;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8"/>
                                <w:szCs w:val="8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8"/>
                                <w:szCs w:val="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'&lt;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Ь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ДЦ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ГО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НГ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 xml:space="preserve">   1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 xml:space="preserve">.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Jb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д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0"/>
                                <w:szCs w:val="10"/>
                                <w:lang w:val="en-US"/>
                              </w:rPr>
                              <w:t>a-i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Э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0"/>
                                <w:szCs w:val="10"/>
                              </w:rPr>
                              <w:t>кзюп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0"/>
                                <w:szCs w:val="1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9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в процессе педагогического общения сочет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ются его внутренние и внешние (поведенческие) ком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оненты? Если не учитывать оттенки, то отношение учителя к ученику и наоборо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ет быть либо положительным, либо отрицательным. То же самое можно с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ть и о тех формах поведения, которые традиционно считаются индикаторам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того или иного отношения. Ясно, что если «дружба начинается с улыбки», то отр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цательные, враждебные чувства сопровождаются совсем другими внешними п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явлениями. Хотя столь строгое соответствие внешнего и внутреннего бывает 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о не всегда.</w:t>
      </w:r>
    </w:p>
    <w:p>
      <w:pPr>
        <w:pStyle w:val="Normal"/>
        <w:shd w:fill="FFFFFF" w:val="clear"/>
        <w:spacing w:lineRule="exact" w:line="206"/>
        <w:ind w:left="38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каждом классе существует незафиксированная система личных взаимоот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ношений между учениками. Это уже результат осознанного выбора со сторон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кольника как самостоятельного индивида. Параллельно формальной иерархи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 сознании у каждого возникает иерархия, основанная на личном отношении 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кружающим: некоторые одноклассники вызывают большую симпатию, не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ые — меньшую, есть такие, кто не пробуждает никаких чувств, и такие, кто выз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ет к себе отрицательное отношение.</w:t>
      </w:r>
    </w:p>
    <w:p>
      <w:pPr>
        <w:pStyle w:val="Normal"/>
        <w:shd w:fill="FFFFFF" w:val="clear"/>
        <w:spacing w:lineRule="exact" w:line="206"/>
        <w:ind w:left="43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ряде случаев именно характер взаимоотношений между личностью и группой позволяет проникнуть в психологические механизмы слож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дагогических явлений. Почему, например, на некоторых учеников почти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лияет психологический климат класса? Причину такого обесценивания групп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глазах личности следует искать именно в сфере их взаимных контактов. Ведь</w:t>
      </w:r>
    </w:p>
    <w:p>
      <w:pPr>
        <w:sectPr>
          <w:type w:val="continuous"/>
          <w:pgSz w:orient="landscape" w:w="16838" w:h="11906"/>
          <w:pgMar w:left="1361" w:right="1342" w:gutter="0" w:header="0" w:top="1166" w:footer="0" w:bottom="360"/>
          <w:cols w:num="3" w:equalWidth="false" w:sep="false">
            <w:col w:w="6326" w:space="490"/>
            <w:col w:w="720" w:space="244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10</w:t>
      </w:r>
    </w:p>
    <w:p>
      <w:pPr>
        <w:pStyle w:val="Normal"/>
        <w:shd w:fill="FFFFFF" w:val="clear"/>
        <w:spacing w:before="10" w:after="0"/>
        <w:rPr>
          <w:rFonts w:cs="Times New Roman"/>
          <w:i/>
          <w:i/>
          <w:iCs/>
          <w:smallCaps/>
          <w:color w:val="000000"/>
          <w:spacing w:val="-7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7"/>
          <w:sz w:val="14"/>
          <w:szCs w:val="14"/>
        </w:rPr>
        <w:t>Предисловие</w:t>
      </w:r>
    </w:p>
    <w:p>
      <w:pPr>
        <w:sectPr>
          <w:type w:val="nextPage"/>
          <w:pgSz w:orient="landscape" w:w="16838" w:h="11906"/>
          <w:pgMar w:left="1344" w:right="9197" w:gutter="0" w:header="0" w:top="1152" w:footer="0" w:bottom="360"/>
          <w:pgNumType w:fmt="decimal"/>
          <w:cols w:num="2" w:equalWidth="false" w:sep="false">
            <w:col w:w="720" w:space="475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424" w:right="1354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2609215</wp:posOffset>
                </wp:positionH>
                <wp:positionV relativeFrom="paragraph">
                  <wp:posOffset>-170815</wp:posOffset>
                </wp:positionV>
                <wp:extent cx="409067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.45pt,-13.45pt" to="116.6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2621280</wp:posOffset>
                </wp:positionH>
                <wp:positionV relativeFrom="paragraph">
                  <wp:posOffset>-67310</wp:posOffset>
                </wp:positionV>
                <wp:extent cx="250571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4pt,-5.3pt" to="-9.1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121920</wp:posOffset>
                </wp:positionH>
                <wp:positionV relativeFrom="paragraph">
                  <wp:posOffset>-60960</wp:posOffset>
                </wp:positionV>
                <wp:extent cx="0" cy="1481455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-4.8pt" to="-9.6pt,11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 w:before="1248" w:after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Если не учитывать оттенки,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то отношение учителя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к ученику, и наоборот, може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ыть либо положительным, </w:t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>либо отрицательн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425700</wp:posOffset>
                </wp:positionH>
                <wp:positionV relativeFrom="paragraph">
                  <wp:posOffset>635</wp:posOffset>
                </wp:positionV>
                <wp:extent cx="1414145" cy="132270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132270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04.15pt;mso-wrap-distance-left:1.9pt;mso-wrap-distance-right:1.9pt;mso-wrap-distance-top:0pt;mso-wrap-distance-bottom:0pt;margin-top:0.05pt;mso-position-vertical-relative:text;margin-left:-1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132270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6" w:before="643" w:after="0"/>
        <w:ind w:firstLine="2155"/>
        <w:rPr/>
      </w:pPr>
      <w:r>
        <w:rPr>
          <w:rFonts w:cs="Times New Roman"/>
          <w:color w:val="323232"/>
          <w:spacing w:val="-19"/>
          <w:sz w:val="36"/>
          <w:szCs w:val="36"/>
        </w:rPr>
        <w:t>ПРЕДМЕТНАЯ</w:t>
      </w:r>
      <w:r>
        <w:rPr>
          <w:color w:val="323232"/>
          <w:spacing w:val="-19"/>
          <w:sz w:val="36"/>
          <w:szCs w:val="36"/>
        </w:rPr>
        <w:t xml:space="preserve"> </w:t>
      </w:r>
      <w:r>
        <w:rPr>
          <w:rFonts w:cs="Times New Roman"/>
          <w:color w:val="323232"/>
          <w:spacing w:val="-19"/>
          <w:sz w:val="36"/>
          <w:szCs w:val="36"/>
        </w:rPr>
        <w:t xml:space="preserve">ОБЛАСТЬ </w:t>
      </w:r>
      <w:r>
        <w:rPr>
          <w:rFonts w:cs="Times New Roman"/>
          <w:color w:val="323232"/>
          <w:spacing w:val="1"/>
          <w:sz w:val="36"/>
          <w:szCs w:val="36"/>
        </w:rPr>
        <w:t>СОЦИАЛЬНОЙ</w:t>
      </w:r>
      <w:r>
        <w:rPr>
          <w:color w:val="323232"/>
          <w:spacing w:val="1"/>
          <w:sz w:val="36"/>
          <w:szCs w:val="36"/>
        </w:rPr>
        <w:t xml:space="preserve"> </w:t>
      </w:r>
      <w:r>
        <w:rPr>
          <w:rFonts w:cs="Times New Roman"/>
          <w:color w:val="323232"/>
          <w:spacing w:val="1"/>
          <w:sz w:val="36"/>
          <w:szCs w:val="36"/>
        </w:rPr>
        <w:t>ПЕДАГОГИЧЕСКОЙ</w:t>
      </w:r>
    </w:p>
    <w:p>
      <w:pPr>
        <w:pStyle w:val="Normal"/>
        <w:shd w:fill="FFFFFF" w:val="clear"/>
        <w:spacing w:lineRule="exact" w:line="466"/>
        <w:jc w:val="right"/>
        <w:rPr>
          <w:rFonts w:cs="Times New Roman"/>
          <w:color w:val="323232"/>
          <w:spacing w:val="5"/>
          <w:sz w:val="36"/>
          <w:szCs w:val="36"/>
        </w:rPr>
      </w:pPr>
      <w:r>
        <w:rPr>
          <w:rFonts w:cs="Times New Roman"/>
          <w:color w:val="323232"/>
          <w:spacing w:val="5"/>
          <w:sz w:val="36"/>
          <w:szCs w:val="36"/>
        </w:rPr>
        <w:t>ПСИХОЛОГИИ</w:t>
      </w:r>
    </w:p>
    <w:p>
      <w:pPr>
        <w:sectPr>
          <w:type w:val="continuous"/>
          <w:pgSz w:orient="landscape" w:w="16838" w:h="11906"/>
          <w:pgMar w:left="5424" w:right="1354" w:gutter="0" w:header="0" w:top="1152" w:footer="0" w:bottom="360"/>
          <w:cols w:num="2" w:equalWidth="false" w:sep="false">
            <w:col w:w="2227" w:space="164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29" w:right="133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4928870</wp:posOffset>
                </wp:positionH>
                <wp:positionV relativeFrom="paragraph">
                  <wp:posOffset>-198120</wp:posOffset>
                </wp:positionV>
                <wp:extent cx="4077970" cy="0"/>
                <wp:effectExtent l="0" t="10795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5.6pt" to="709.15pt,-15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92810</wp:posOffset>
                </wp:positionH>
                <wp:positionV relativeFrom="paragraph">
                  <wp:posOffset>-179705</wp:posOffset>
                </wp:positionV>
                <wp:extent cx="77406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-14.15pt" to="131.2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1984375</wp:posOffset>
                </wp:positionH>
                <wp:positionV relativeFrom="paragraph">
                  <wp:posOffset>-179705</wp:posOffset>
                </wp:positionV>
                <wp:extent cx="27432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-14.15pt" to="177.8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ллектив может представлять для своих членов различную ценность или.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оворят в социальной психологии, различную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референтность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торая связа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 статусом личности в группе, уважением со стороны одноклассников и учи</w:t>
        <w:softHyphen/>
        <w:t>телей. Если эти важнейшие социальные потребности личности не удовлетворя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ются в основном коллективе, человек ищет другую группу, где его притязания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сокое эмоциональное благополучие встречают больше понимания.</w:t>
      </w:r>
    </w:p>
    <w:p>
      <w:pPr>
        <w:pStyle w:val="Normal"/>
        <w:shd w:fill="FFFFFF" w:val="clear"/>
        <w:spacing w:lineRule="exact" w:line="206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циально-психологические методы помогают учителю не только увиде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утриколлективное взаимодействие между учениками в классе, но и осозна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ою роль в его формировании. Подчеркнем и то, что социально-психологические </w:t>
      </w:r>
      <w:r>
        <w:rPr>
          <w:rFonts w:cs="Times New Roman" w:ascii="Times New Roman" w:hAnsi="Times New Roman"/>
          <w:color w:val="000000"/>
          <w:sz w:val="18"/>
          <w:szCs w:val="18"/>
        </w:rPr>
        <w:t>методы и теоретические положения, возникшие на их основе, позволяют осуще</w:t>
        <w:softHyphen/>
        <w:t>ствить научный анализ того «таинственного явления», которое так хорошо извес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 каждому педагогу, но для описания которого издавна привлекают не точ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ятия, а такие метафоры, как «дух класса», «лицо коллектива».</w:t>
      </w:r>
    </w:p>
    <w:p>
      <w:pPr>
        <w:pStyle w:val="Normal"/>
        <w:shd w:fill="FFFFFF" w:val="clear"/>
        <w:spacing w:lineRule="exact" w:line="206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менно с помощью социально-психологических и психолого-педагогических исследований последних лет накоплен богатый научный материал, обобщение ко</w:t>
        <w:softHyphen/>
        <w:t>торого позволяет поставить проблему конкретного анализа не только общих, но и индивидуальных, качественно своеобразных особенностей развития и функциони</w:t>
        <w:softHyphen/>
        <w:t>рования контактных групп. Поскольку эти общности (дошкольные группы, шк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 классы, студенческие группы, учебно-производственные бригады и т. д.)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то не просто арифметические суммы индивидов, а целостные, относительно ста</w:t>
        <w:softHyphen/>
        <w:t xml:space="preserve">бильные системы со своей внутренней структурой и динамикой развития, он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звестном смысле занимают позицию коллективн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убъект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й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деятельно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ти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ради которой создана та или иная группа. Именно наличие у каждой группы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повторимых индивидуальных особенностей становится причиной хорошо извес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го факта: действия педагога, эффективные для одной группы, могут оказаться совершенно бессмысленными для другой. Отсюда следует, что понятие индивид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ализации в педагогическом процессе, которое традиционно связывается с необх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имостью учитывать своеобразие отдельной личности, должно быть расширено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ключать понятие об индивидуальном подходе к каждой контактной группе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 каждому школьному классу.</w:t>
      </w:r>
    </w:p>
    <w:p>
      <w:pPr>
        <w:pStyle w:val="Normal"/>
        <w:shd w:fill="FFFFFF" w:val="clear"/>
        <w:spacing w:before="571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3"/>
          <w:sz w:val="26"/>
          <w:szCs w:val="26"/>
        </w:rPr>
        <w:t>О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СОЦИАЛЬНОЙ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ПСИХОЛОГИИ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И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ЕЕ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ИСТОРИИ</w:t>
      </w:r>
    </w:p>
    <w:p>
      <w:pPr>
        <w:pStyle w:val="Normal"/>
        <w:shd w:fill="FFFFFF" w:val="clear"/>
        <w:spacing w:lineRule="exact" w:line="206" w:before="274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Большое значение для дальнейшего развития педагогики имеет ее тесный союз с психологией. Задача состоит сейчас в том, чтобы преодолеть разрыв между псих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огическими исследованиями, с одной стороны, и их педагогическим осмыслением </w:t>
      </w:r>
      <w:r>
        <w:rPr>
          <w:rFonts w:cs="Times New Roman" w:ascii="Times New Roman" w:hAnsi="Times New Roman"/>
          <w:color w:val="000000"/>
          <w:sz w:val="18"/>
          <w:szCs w:val="18"/>
        </w:rPr>
        <w:t>и практическим применением — с другой. Ликвидация этого разрыва чрезвыча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 важна и для психологии как таковой, чьи достижения чаще всего внедряютс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практику не непосредственно, а через педагогику. Педагогика должна впитать, </w:t>
      </w:r>
      <w:r>
        <w:rPr>
          <w:rFonts w:cs="Times New Roman" w:ascii="Times New Roman" w:hAnsi="Times New Roman"/>
          <w:color w:val="000000"/>
          <w:sz w:val="18"/>
          <w:szCs w:val="18"/>
        </w:rPr>
        <w:t>ассимилировать не только результаты психологических исследований, но и час</w:t>
        <w:softHyphen/>
        <w:t xml:space="preserve">тично их методы добывания фактов. Это очень непростой процесс. Известно, чт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ля каждого раздела педагогики существует, если можно так выразиться, своя </w:t>
      </w:r>
      <w:r>
        <w:rPr>
          <w:rFonts w:cs="Times New Roman" w:ascii="Times New Roman" w:hAnsi="Times New Roman"/>
          <w:color w:val="000000"/>
          <w:sz w:val="18"/>
          <w:szCs w:val="18"/>
        </w:rPr>
        <w:t>психология. Так, например, для дидактики — это психология познавательных про</w:t>
        <w:softHyphen/>
        <w:t>цессов и умственного развития, для педагогики индивидуального подхода — это дифференциальная психология, для теории воспитания — это психология личнос</w:t>
        <w:softHyphen/>
        <w:t>ти и т. д. Долгое время одна из важнейших частей педагогики — теория общения — почти не находила поддержки в психологии.</w:t>
      </w:r>
    </w:p>
    <w:p>
      <w:pPr>
        <w:pStyle w:val="Normal"/>
        <w:shd w:fill="FFFFFF" w:val="clear"/>
        <w:spacing w:lineRule="exact" w:line="206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перь положение меняется: теория общения обретает психологическую 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ву в новой бурно развивающейся дисциплине — педагогической, социальной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групповой психологии. В этой книге мы будем постоянно обращаться к соци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-психологическим понятиям и методам, поэтому есть смысл с самого начал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хотя бы очень кратко очертить круг тех проблем социальной психологии, котор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еют непосредственное отношение к теории групп. Это необходимо сделать ещ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и потому, что социальная психология органически не вошла в программы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ических вузов и до сегодняшнего дня остается недоступной для студентов — будущих учителей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онечно, психология, которая изучает психику отдельного человека, индивида, тоже наука социальная, ибо человек социален по своему историческому происхо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ждению, так сказать, изначально. Уже с момента рождения он попадает в социальное</w:t>
      </w:r>
    </w:p>
    <w:p>
      <w:pPr>
        <w:sectPr>
          <w:type w:val="continuous"/>
          <w:pgSz w:orient="landscape" w:w="16838" w:h="11906"/>
          <w:pgMar w:left="1329" w:right="1330" w:gutter="0" w:header="0" w:top="1152" w:footer="0" w:bottom="360"/>
          <w:cols w:num="2" w:equalWidth="false" w:sep="false">
            <w:col w:w="6456" w:space="131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color w:val="000000"/>
          <w:spacing w:val="6"/>
          <w:sz w:val="10"/>
          <w:szCs w:val="10"/>
        </w:rPr>
        <w:t>О</w:t>
      </w:r>
      <w:r>
        <w:rPr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СОЦИАЛЬНО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СИХОЛОГИ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Е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СТОРИ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13</w:t>
      </w:r>
    </w:p>
    <w:p>
      <w:pPr>
        <w:sectPr>
          <w:type w:val="nextPage"/>
          <w:pgSz w:orient="landscape" w:w="16838" w:h="11906"/>
          <w:pgMar w:left="908" w:right="864" w:gutter="0" w:header="0" w:top="1023" w:footer="0" w:bottom="360"/>
          <w:pgNumType w:fmt="decimal"/>
          <w:cols w:num="4" w:equalWidth="false" w:sep="false">
            <w:col w:w="720" w:space="1920"/>
            <w:col w:w="3916" w:space="1362"/>
            <w:col w:w="2572" w:space="3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64" w:right="1392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6300470</wp:posOffset>
                </wp:positionH>
                <wp:positionV relativeFrom="paragraph">
                  <wp:posOffset>-94615</wp:posOffset>
                </wp:positionV>
                <wp:extent cx="293243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-7.45pt" to="726.9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5056505</wp:posOffset>
                </wp:positionH>
                <wp:positionV relativeFrom="paragraph">
                  <wp:posOffset>-82550</wp:posOffset>
                </wp:positionV>
                <wp:extent cx="106045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6.5pt" to="481.6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143510</wp:posOffset>
                </wp:positionH>
                <wp:positionV relativeFrom="paragraph">
                  <wp:posOffset>-76200</wp:posOffset>
                </wp:positionV>
                <wp:extent cx="404749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-6pt" to="329.9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кружение: только благодаря заботам близких, прежде всего матери, он сохран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 свою жизнь и получает возможности для развития. Прав был замечательный отечественный психолог Л. С. Выготский, когда подчеркивал, вопреки сущест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вшим теориям, что уже младенец— «существо максимально социальное».</w:t>
      </w:r>
    </w:p>
    <w:p>
      <w:pPr>
        <w:pStyle w:val="Normal"/>
        <w:shd w:fill="FFFFFF" w:val="clear"/>
        <w:spacing w:lineRule="exact" w:line="211" w:before="5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растая, человек усваивает и присваивает опыт человечества, воплощенны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ятиях, трудовых навыках, правилах поведения и т. д. Одиночество Робинзона Крузо потому и окончилось так благополучно, что он принес на необитаемый ос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в этот огромный, выработанный всей человеческой историей внутренний мир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оей личности. В любой башне из слоновой кости или даже из более проч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роительного материала человек не может не ощутить своей принадлежности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елому. «Человек. — писал Антуан де Сент-Экзюпери,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 узел связи*. И еще: «Одинокой личности не существ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т. Тот, кто замыкается в своем одиночестве, наноси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щерб общине. Тот, кто грустит, наводит грусть на других»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Что бы мы ни делали, о чем бы ни думали, всегда наш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ысли, чувства, дела так или иначе кому-то адресова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67945</wp:posOffset>
                </wp:positionH>
                <wp:positionV relativeFrom="paragraph">
                  <wp:posOffset>1028065</wp:posOffset>
                </wp:positionV>
                <wp:extent cx="774065" cy="432435"/>
                <wp:effectExtent l="0" t="0" r="0" b="0"/>
                <wp:wrapSquare wrapText="largest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Челове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Антуа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ен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Экзюпер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узе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связи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05pt;mso-wrap-distance-left:1.9pt;mso-wrap-distance-right:1.9pt;mso-wrap-distance-top:0pt;mso-wrap-distance-bottom:0pt;margin-top:80.9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«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Человек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 xml:space="preserve">—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Антуан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д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Сен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Экзюпер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узел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связи»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Человек всегда ощущает себя частью целого. Но все-таки одно дело — быть наедине с самим собой и совсем другое — находиться среди людей. Здесь, во-первых, в какой-то мере меняется сам человек — его реакции на окружающий мир, его переживания и размышления, наконец, выражение лица; во-вторых, воз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ют совершенно новые психические явления, которые могут существовать то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 в процессе непосредственного общения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ставьте себе хотя бы такие жизненные ситуации. Вы смотрите кин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фильм сначала в пустом, а затем в переполненном зрительном зале. Казалос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, з первом случае удобнее — никто не мешает, вы чувствуете себя свободно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. оказывается, все наоборот: в пустом зале фильм воспринимается значитель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уже, чем в переполненном. Присутствие других зрителей как бы поддерживает, усиливает, углубляет ваши собственные переживания. Немаловажно и то. кто ок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ался рядом с вами. Одно дело, если это приятный вам человек, и другое, ес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сед вызывает отрицательные эмоции. Если рядом человек, который вам симп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ичен, восприятие и переживание происходящего на сцене, на экране или того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оворит оратор (или учитель), существенно обогащается. Вы воспринимаете 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ько за себя, но и за партнера. В ткань ваших собственных переживаний как б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плетается узор мыслей и чувств, отраженных соседом. Точно такие же измен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я происходят и в его состоянии. Так общее переживание порождает между вами особую эмоциональную и смысловую связь. Вы как бы оказываетесь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дином, очень плодотворном для любой совместной деятельности психологи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ом поле. Но это поле может оказаться и ареной невидимого конфликта, ес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ядом неприятный, чуждый или враждебный вам человек. Вы выпускаете в 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орону «психологические шипы», которые должны нейтрализовать или подавить отрицательные воздействия. На это тратится много энергии, и успешность дея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льности, конечно, снижается. Главное, что из-за этого портится настроение, поя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яется чувство тревоги. Вы, наверное, уже догадались, что фактически мы вед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говор о психологической совместимости или несовместимости тех. кто вместе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ивет или работает. Часто в качестве моделей совместного существовани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олее или менее длительной изоляции приводят примеры небольших замкнут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рупп: экипаж космического корабля и т. п. В полной мере законы совместим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—несовместимости работают и в семейной жизни. К сожалению, мало изуче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сихологическая совместимость в ситуациях педагогического общения. Об эт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 нас речь впереди. Ведь когда мы в процессе социометрического эксперимен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прашиваем у школьника: «С кем бы ты хотел сидеть за одной партой?»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актически речь идет именно о психологическом комфорте, который достигается благодаря психологической совместимости с соседом. Едва ли надо специально доказывать, как важна психологическая и деловая совместимость директора и з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, руководителя и учителя, педагогов между собой, особенно тех, кто работает в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дном классе с одними и теми же учениками. Психология школьного класса, </w:t>
      </w:r>
      <w:r>
        <w:rPr>
          <w:rFonts w:cs="Times New Roman" w:ascii="Times New Roman" w:hAnsi="Times New Roman"/>
          <w:color w:val="000000"/>
          <w:sz w:val="18"/>
          <w:szCs w:val="18"/>
        </w:rPr>
        <w:t>я надеюсь, будет дополнена социальной учительской психологией. Ведь данные общности — учеников и учителей — не просто сосуществуют, а самым акт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м образом взаимодействуют. Социальная психология как раз и занимае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зучением психологических явлений, которые возникают в результате общ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юдей, в результате их социального взаимодействия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тория социальной психологии уходит своими корнями в глубокое прошлое, в общественную практику, которая неизбежно сопровождается социально-псих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гическими явлениями. Еще в отдаленные времена, когда о возникновении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й научной отрасли не было и речи, люди улавливали и использовали социаль</w:t>
        <w:softHyphen/>
        <w:t xml:space="preserve">но-психологические закономерности. В частности, очень неплохо знали и умел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пользовали законы массовых социально-психологических явлений вожди пл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ен, колдуны, шаманы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коны социальной психологии использовались и в последующие истори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ие эпохи. Вспомним в связи с этим расцвет ораторского искусства в Древней Греции, например в Афинах. Конечно, Перикл. Демосфен и другие знаменитые ораторы и государственные деятели всегда учитывали разного рода психолог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ие влияния и обстоятельства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работах великих философов Древней Греции Платона и Аристотеля мы находим уже готовые теоретические обобщения в области социальной психоло-</w:t>
      </w:r>
    </w:p>
    <w:p>
      <w:pPr>
        <w:pStyle w:val="Normal"/>
        <w:shd w:fill="FFFFFF" w:val="clear"/>
        <w:spacing w:lineRule="exact" w:line="192" w:before="1819" w:after="0"/>
        <w:ind w:left="29" w:right="368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й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частности, очень неплохо знал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и умело использовали законы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массовых социально-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сихологических явлений вожди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племен, колдуны, шама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993900</wp:posOffset>
                </wp:positionH>
                <wp:positionV relativeFrom="paragraph">
                  <wp:posOffset>235585</wp:posOffset>
                </wp:positionV>
                <wp:extent cx="1826260" cy="1524000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0275" cy="152400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20pt;mso-wrap-distance-left:1.9pt;mso-wrap-distance-right:1.9pt;mso-wrap-distance-top:0pt;mso-wrap-distance-bottom:0pt;margin-top:18.55pt;mso-position-vertical-relative:text;margin-left:1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0275" cy="152400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4" w:right="1392" w:gutter="0" w:header="0" w:top="1023" w:footer="0" w:bottom="360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ОЦИАЛЬНОЙ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СИХОЛОГИ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И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Е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ИСТОРИИ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15</w:t>
      </w:r>
    </w:p>
    <w:p>
      <w:pPr>
        <w:sectPr>
          <w:type w:val="nextPage"/>
          <w:pgSz w:orient="landscape" w:w="16838" w:h="11906"/>
          <w:pgMar w:left="910" w:right="862" w:gutter="0" w:header="0" w:top="1008" w:footer="0" w:bottom="360"/>
          <w:pgNumType w:fmt="decimal"/>
          <w:cols w:num="4" w:equalWidth="false" w:sep="false">
            <w:col w:w="720" w:space="1914"/>
            <w:col w:w="3907" w:space="1382"/>
            <w:col w:w="2568" w:space="3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62" w:right="1376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5059680</wp:posOffset>
                </wp:positionH>
                <wp:positionV relativeFrom="paragraph">
                  <wp:posOffset>-94615</wp:posOffset>
                </wp:positionV>
                <wp:extent cx="4175760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-7.45pt" to="727.1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12065</wp:posOffset>
                </wp:positionH>
                <wp:positionV relativeFrom="paragraph">
                  <wp:posOffset>-64135</wp:posOffset>
                </wp:positionV>
                <wp:extent cx="413893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05pt" to="326.8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и. Интересно отметить, что Платон и Аристотель как бы заложили фундамен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личных направлений анализа социально-психологических явлений. Проти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ложными, например, у них были взгляды на такой кардинальный вопрос соци</w:t>
        <w:softHyphen/>
        <w:t xml:space="preserve">альной психологии, как соотношение общества и личности. Если Платон может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ловно говоря, считаться представителем «коллективистской» позиции (он сч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л, что индивид есть производное от массы), то Аристотель занимал совершенно другую, «индивидуалистическую», позицию: он считал, что надо идти от индиви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массе, поскольку масса — это совокупность индивидов. В своей работе «О политике»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ристотель </w:t>
      </w:r>
      <w:r>
        <w:rPr>
          <w:rFonts w:cs="Times New Roman" w:ascii="Times New Roman" w:hAnsi="Times New Roman"/>
          <w:color w:val="000000"/>
          <w:sz w:val="18"/>
          <w:szCs w:val="18"/>
        </w:rPr>
        <w:t>высказал предположение о наличии «общественного и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инкта». (Впоследствии это положение будет часто упоминаться в работ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циальных психологов.) Именно Аристотелю принадлежит крылатое опреде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человека как существа политического, то есть социального существа: «Че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к — общественное животное».</w:t>
      </w:r>
    </w:p>
    <w:p>
      <w:pPr>
        <w:pStyle w:val="Normal"/>
        <w:shd w:fill="FFFFFF" w:val="clear"/>
        <w:spacing w:lineRule="exact" w:line="211" w:before="5" w:after="0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алее мы находим высказывания социально-психологического характера 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ых различных философов, историков, политиков.</w:t>
      </w:r>
    </w:p>
    <w:p>
      <w:pPr>
        <w:pStyle w:val="Normal"/>
        <w:shd w:fill="FFFFFF" w:val="clear"/>
        <w:spacing w:lineRule="exact" w:line="211" w:before="5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громную роль в становлении социальной психологии как науки сыгра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. Фейербах. Он одним из первых подчеркнул важность человеческих 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 и общения. По мнению Фейербаха, человек — это существо, которое проявл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ся в процессе общения: «Уединенность есть конечность и ограниченность, об</w:t>
        <w:softHyphen/>
        <w:t>щение есть свобода и бесконечность». Истинная диалектика, писал Фейербах, не есть монолог одинокого мыслителя с самим собой, это диалог между «Я» и «Ты».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гда говорят, что социальная психология имеет длинную предысторию и к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откую историю, имеют в виду, что как самостоятельная научная область о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никла лишь во второй половин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.</w:t>
      </w:r>
    </w:p>
    <w:p>
      <w:pPr>
        <w:pStyle w:val="Normal"/>
        <w:shd w:fill="FFFFFF" w:val="clear"/>
        <w:spacing w:lineRule="exact" w:line="211" w:before="5" w:after="0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1860 году немецкие ученые-лингвисты М. Лацарус и Г. Штейнталь опубл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овали в первом томе «Журнала психологии народов и языкознания» стать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 названием «Вводные рассуждения о психологии народов». Здесь они излож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 свое представление о том, как развивать новую науку: «Психология учит, что человек по своей сущности исключительно общественное существо, то есть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назначен для общественной жизни, ибо только во взаимосвязи с себе подоб</w:t>
        <w:softHyphen/>
        <w:t xml:space="preserve">ными он может стать тем, кем он должен быть, и достичь того, чего он должен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стичь, быть таким и действовать так, каким он должен быть и как он долже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йствовать, согласно своей собственной сущности».</w:t>
      </w:r>
    </w:p>
    <w:p>
      <w:pPr>
        <w:pStyle w:val="Normal"/>
        <w:shd w:fill="FFFFFF" w:val="clear"/>
        <w:spacing w:lineRule="exact" w:line="211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льшую роль в становлении социальной психологии сыграл немецкий п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олог В. Вундт, которого считают основателем научной психологии. Психолог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ермании очень гордятся Вундтом. В Лейпциге, где он жил и работал, в 1930 году состоялс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XXII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народный конгресс психологов, посвященный 100-лети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нования Вундтом первой в мире психологической лаборатории. Участникам конгресса показывали его лабораторию, созданные им приборы, шкафы с десятка</w:t>
        <w:softHyphen/>
        <w:t xml:space="preserve">ми книг, которые он написал, среди них и работы по социальной психолог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 Лейпцигского университета учредили кафедру имени Вильгельма Вун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та, заведовать которой приглашали ученых разных стран мир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«Так как индивидуальная психология, — отмечал Вундт,— имеет своим п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том связь душевных процессов в едином сознании, то она пользуется абстрак-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ией. Область психологических исследований, относящаяся к тем процесса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торые связаны с психологическими общностями, мы называем коллективной психологией. Индивидуальная психология, только взятая вместе с коллективной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разует целое психологии». Эта программа не была реализована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е 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ундтом. ни другими учеными, полагавшими, что социальная психология не м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ет быть экспериментальной наукой.</w:t>
      </w:r>
    </w:p>
    <w:p>
      <w:pPr>
        <w:pStyle w:val="Normal"/>
        <w:shd w:fill="FFFFFF" w:val="clear"/>
        <w:spacing w:lineRule="exact" w:line="216"/>
        <w:ind w:left="14" w:right="2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конц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циаль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ия оформляется в самостоятельну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уку, в основе которой лежали три главных направлени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230" w:after="0"/>
        <w:ind w:left="14" w:firstLine="32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сихология масс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 направление связывается с именами Габриеля Тарда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втора книги «Законы подражания» (1890), и Густава Лебона, автора книги «Пси</w:t>
        <w:softHyphen/>
        <w:br/>
        <w:t>хология масс» (1895). В этих работах были всесторонне обобщены наблюдения з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ведением больших человеческих общностей. Кстати, еще совсем недавно слу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атели на лекциях воспринимали сведения о психологии массы, психологии тол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ы спокойно и бесстрастно в качестве отдельной вехи в истории науки — окру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авшая нас общественная жизнь не оставляла места для стихийных, массовых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явлений. Митинги, демонстрации и другие добровольно-обязательные прояв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ения энтузиазма были отрепетированы от и до. Каждый участник твердо знал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де он стоит, куда марширует, какой лозунг несет и какую здравицу провозглаш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т. Какая уж тут стихийность... Но вот и мы столкнулись с психологией неуправ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яемой бушующей толпы, с грозными последствиями ее проявлений. А те. кому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едовало бы знать и предвидеть, оказались слепыми и беспомощными. Психол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гическая безграмотность, помноженная на политическое бессилие, принесла и пр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сит свои трагические плоды. А ведь еще в конце прошлого века основател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циальной психологии дзли четкую характеристику толпы и человека как части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толпы, массы.</w:t>
      </w:r>
    </w:p>
    <w:p>
      <w:pPr>
        <w:pStyle w:val="Normal"/>
        <w:shd w:fill="FFFFFF" w:val="clear"/>
        <w:spacing w:lineRule="exact" w:line="211"/>
        <w:ind w:left="34" w:firstLine="29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ие же изменения, по их мнению, происходят с человеком, когда он попада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массу, оказывается среди людей? «Включение» личности в массу ведет к обез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енности, к тому, что индивид становится серийной единицей, теряет свои лич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е качества. Он склонен заражаться настроением мас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ы и действовать под ее влиянием, не проявляя сво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дивидуальности. В массе, где чувства доминируют над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зумом, исчезает чувство личной ответственности. Мы думаем, что все эти сведения важны не только для пол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ических деятелей и представителей правоохрани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 органов. В равной, а может, и в большей степени о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обходимы педагога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124835</wp:posOffset>
                </wp:positionH>
                <wp:positionV relativeFrom="paragraph">
                  <wp:posOffset>573405</wp:posOffset>
                </wp:positionV>
                <wp:extent cx="887095" cy="542290"/>
                <wp:effectExtent l="0" t="0" r="0" b="0"/>
                <wp:wrapSquare wrapText="largest"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мас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г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чувств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доминирую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над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разум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исчеза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чувств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лично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>ответствен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42.7pt;mso-wrap-distance-left:1.9pt;mso-wrap-distance-right:1.9pt;mso-wrap-distance-top:0pt;mso-wrap-distance-bottom:0pt;margin-top:45.15pt;mso-position-vertical-relative:text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масс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гд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чувств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доминируют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над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разумом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исчеза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чувств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лично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3"/>
                          <w:sz w:val="14"/>
                          <w:szCs w:val="14"/>
                        </w:rPr>
                        <w:t>ответственности</w:t>
                      </w:r>
                      <w:r>
                        <w:rPr>
                          <w:i/>
                          <w:iCs/>
                          <w:color w:val="000000"/>
                          <w:spacing w:val="-13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221" w:after="0"/>
        <w:ind w:left="14" w:firstLine="32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сихология народов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ители этого направления говорили о том. чт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уществует психика, присущая всему народу в целом. Напомним, что именно с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суждений о необходимости изучать психологию определенных народов и н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лась современная история социальной психологии. Этой же проблеме посвятил</w:t>
        <w:br/>
        <w:t>свое многотомное сочинение Вильгельм Вундт. Сегодня национальная (или этни</w:t>
        <w:softHyphen/>
        <w:br/>
        <w:t>ческая) психология приобрела не менее тревожную актуальность, чем психология</w:t>
      </w:r>
    </w:p>
    <w:p>
      <w:pPr>
        <w:sectPr>
          <w:type w:val="continuous"/>
          <w:pgSz w:orient="landscape" w:w="16838" w:h="11906"/>
          <w:pgMar w:left="862" w:right="1376" w:gutter="0" w:header="0" w:top="1008" w:footer="0" w:bottom="360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СТОРИ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УЧЕН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ТСКИ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ГРУППА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КОЛЛЕКТИВАХ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17</w:t>
      </w:r>
    </w:p>
    <w:p>
      <w:pPr>
        <w:sectPr>
          <w:type w:val="nextPage"/>
          <w:pgSz w:orient="landscape" w:w="16838" w:h="11906"/>
          <w:pgMar w:left="891" w:right="857" w:gutter="0" w:header="0" w:top="986" w:footer="0" w:bottom="360"/>
          <w:pgNumType w:fmt="decimal"/>
          <w:cols w:num="4" w:equalWidth="false" w:sep="false">
            <w:col w:w="720" w:space="1914"/>
            <w:col w:w="3916" w:space="1392"/>
            <w:col w:w="4766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57" w:right="1404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24130</wp:posOffset>
                </wp:positionH>
                <wp:positionV relativeFrom="paragraph">
                  <wp:posOffset>-82550</wp:posOffset>
                </wp:positionV>
                <wp:extent cx="4157345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5pt" to="329.2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5066030</wp:posOffset>
                </wp:positionH>
                <wp:positionV relativeFrom="paragraph">
                  <wp:posOffset>-82550</wp:posOffset>
                </wp:positionV>
                <wp:extent cx="417576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-6.5pt" to="727.6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ссы, психология толпы. Кровавые всплеск» межнациональных конфликтов заставляют горько сожалеть о том, что и психология, и педагогика оказались </w:t>
      </w:r>
      <w:r>
        <w:rPr>
          <w:rFonts w:cs="Times New Roman" w:ascii="Times New Roman" w:hAnsi="Times New Roman"/>
          <w:color w:val="000000"/>
          <w:sz w:val="18"/>
          <w:szCs w:val="18"/>
        </w:rPr>
        <w:t>совершенно не подготовленными к подлинному, а не казенному подходу к Боеп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нию интернационализма. На изучение национальных особенностей людей бы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аложен запрет. Считалось, что мы идем к слиянию языков и народов по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менем пролетарского интернационализма и поэтому всякое внимание к нац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нальной психологии — это проявление буржуазного национализма. При эт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крывали глаза на то. что уже в детской среде бытуют заимствованные у взр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ых этнические стереотипы и предубеждения, которые отравляют нравственную атмосферу в классе и порой делают невыносимой жизнь представителей наци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льных меньшинств.</w:t>
      </w:r>
    </w:p>
    <w:p>
      <w:pPr>
        <w:pStyle w:val="Normal"/>
        <w:shd w:fill="FFFFFF" w:val="clear"/>
        <w:spacing w:lineRule="exact" w:line="211" w:before="230" w:after="0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сихология инстинкт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ходила из того, что человеческая личн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йствует по инстинктивным биологическим мотивам. Из этих мотивов пыт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сь вывести и поведение больших масс людей.</w:t>
      </w:r>
    </w:p>
    <w:p>
      <w:pPr>
        <w:pStyle w:val="Normal"/>
        <w:shd w:fill="FFFFFF" w:val="clear"/>
        <w:spacing w:lineRule="exact" w:line="211" w:before="230" w:after="0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начал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 центр социальной психологии перемещается из Европы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ША. Здесь социальная психология развивается как прикладная наука, для кото</w:t>
        <w:softHyphen/>
        <w:t xml:space="preserve">рой характерно некоторое пренебрежение к теоретическим обобщениям за счет </w:t>
      </w:r>
      <w:r>
        <w:rPr>
          <w:rFonts w:cs="Times New Roman" w:ascii="Times New Roman" w:hAnsi="Times New Roman"/>
          <w:color w:val="000000"/>
          <w:sz w:val="18"/>
          <w:szCs w:val="18"/>
        </w:rPr>
        <w:t>ориентации на конкретные исследования, направленные на повышение производ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сти труда с использованием психологических факторов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ьная психология сегодня — одна из основных наук психологическ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кла. Большую роль в ее дальнейшем развитии играют исследования в обла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питания и обучения. Фактически изучение социально-психологических за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мерностей развития личности в группе на основных возрастных этапах, а также наблюдение за взаимоотношениями педагога с учащимися привели к возникнове</w:t>
        <w:softHyphen/>
        <w:t xml:space="preserve">нию в нашей стране относительно самостоятельных дисциплин: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возрастной (ге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нетической)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педагогическо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циальных психологии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растная социальная психология изучает возрастные закономерности разв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я, деятельности и отношений личности в процессе непосредственного и опос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ванного общения. Рассмотрим ее основные проблемы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09" w:leader="none"/>
        </w:tabs>
        <w:spacing w:lineRule="exact" w:line="211" w:before="106" w:after="0"/>
        <w:ind w:left="10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роблема общения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ключает в себя изучение возрастных закономернос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ей развития общения как фундаментального явления в жизнедеятельности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новлении личности, начиная с момента появления взаимоотношений на ранних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диях детства и до старческого возраст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09" w:leader="none"/>
        </w:tabs>
        <w:spacing w:lineRule="exact" w:line="211" w:before="110" w:after="0"/>
        <w:ind w:left="10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роблема развит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ностей, контактных (малых) и неконтактных (боль</w:t>
        <w:softHyphen/>
        <w:br/>
        <w:t>ших) групп и коллективов, в рамках которых реализуются и развиваются межлич</w:t>
        <w:softHyphen/>
        <w:br/>
        <w:t>ностные отношения. Сюда входит изучение появления и развития малой (контакт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) группы как универсальной системы непосредственного общения, поэтапно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формирование группы как коллектива в процессе совместной деятельности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ния на основных возрастных этапах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09" w:leader="none"/>
        </w:tabs>
        <w:spacing w:lineRule="exact" w:line="216" w:before="110" w:after="0"/>
        <w:ind w:left="10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Возрастные закономернос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лияния межличностного общения на фор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рование личности.</w:t>
      </w:r>
    </w:p>
    <w:p>
      <w:pPr>
        <w:pStyle w:val="Normal"/>
        <w:shd w:fill="FFFFFF" w:val="clear"/>
        <w:spacing w:lineRule="exact" w:line="216" w:before="10" w:after="0"/>
        <w:ind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озрастные закономер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взаимодействия личности с широкой со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льной средой: влияние образа жизни на развитие личности, средств массов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муникации и т. д.</w:t>
      </w:r>
    </w:p>
    <w:p>
      <w:pPr>
        <w:pStyle w:val="Normal"/>
        <w:shd w:fill="FFFFFF" w:val="clear"/>
        <w:spacing w:lineRule="exact" w:line="216" w:before="10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зрастная социальная психология органично связана с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едагогическо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я изучает изменение и формирование основных социально-психологиче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влений под влиянием педагогических воздействий. Сами эти воздействия также </w:t>
      </w:r>
      <w:r>
        <w:rPr>
          <w:rFonts w:cs="Times New Roman" w:ascii="Times New Roman" w:hAnsi="Times New Roman"/>
          <w:color w:val="000000"/>
          <w:sz w:val="18"/>
          <w:szCs w:val="18"/>
        </w:rPr>
        <w:t>рассматриваются как особый вид целенаправленного, в данном случае педагог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ского, общения, о котором мы дальше будем говорить более подробно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динство возрастной и педагогической социальных психологии обусловле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первую очередь тем. что социально-психологические явления развиваютс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ормируются под влиянием определенных педагог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их воздействий. Психолог-исследователь и психолог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актик не ограничиваются объективной регистраци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х или иных фактов и закономерностей, но стремятся обнаружить их педагогическое значение, определить ус</w:t>
        <w:softHyphen/>
        <w:t>ловия их возникновения и наметить пути их использ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я в интересах развития личности ребенка. Например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 не только устанавливаем положение каждого учен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а в школьном коллективе, но и стремимся улучшать </w:t>
      </w:r>
      <w:r>
        <w:rPr>
          <w:rFonts w:cs="Times New Roman" w:ascii="Times New Roman" w:hAnsi="Times New Roman"/>
          <w:color w:val="000000"/>
          <w:sz w:val="18"/>
          <w:szCs w:val="18"/>
        </w:rPr>
        <w:t>это положение, одновременно выдвигая гипотезы о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инах его возникновения. Таким образом, в конкрет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сследованиях возрастная и педагогическая социальные психологии предстают в неразрывном единстве. Это единство определило и жанр книги, которую вы держите </w:t>
      </w:r>
      <w:r>
        <w:rPr>
          <w:rFonts w:cs="Times New Roman" w:ascii="Times New Roman" w:hAnsi="Times New Roman"/>
          <w:color w:val="000000"/>
          <w:sz w:val="18"/>
          <w:szCs w:val="18"/>
        </w:rPr>
        <w:t>в руках. Можно сказать, что перед вами книга по соц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льной (и возрастной, и педагогической) психолог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060700</wp:posOffset>
                </wp:positionH>
                <wp:positionV relativeFrom="paragraph">
                  <wp:posOffset>509905</wp:posOffset>
                </wp:positionV>
                <wp:extent cx="1000125" cy="1856105"/>
                <wp:effectExtent l="0" t="0" r="0" b="0"/>
                <wp:wrapSquare wrapText="largest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оспита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z w:val="14"/>
                                <w:szCs w:val="14"/>
                              </w:rPr>
                              <w:t xml:space="preserve">долж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опирать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дв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снов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равстве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благоразу</w:t>
                              <w:softHyphen/>
                              <w:t>м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ерв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оддер</w:t>
                              <w:softHyphen/>
                              <w:t>жив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добродете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тор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защищ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чуж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орок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Если опор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окажетс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тольк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равстве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оспитае</w:t>
                              <w:softHyphen/>
                              <w:t>т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од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простофил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мученик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есл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тольк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благоразу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м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д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расчет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лив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эгоист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902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Шамф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46.15pt;mso-wrap-distance-left:1.9pt;mso-wrap-distance-right:1.9pt;mso-wrap-distance-top:0pt;mso-wrap-distance-bottom:0pt;margin-top:40.15pt;mso-position-vertical-relative:text;margin-left: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оспитание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z w:val="14"/>
                          <w:szCs w:val="14"/>
                        </w:rPr>
                        <w:t xml:space="preserve">долж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опиратьс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дв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сновы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равстве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ость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благоразу</w:t>
                        <w:softHyphen/>
                        <w:t>ми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ерва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оддер</w:t>
                        <w:softHyphen/>
                        <w:t>живает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добродетель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тора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защищает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о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чужих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ороков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Если опорой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окажетс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тольк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равстве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ость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ы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оспитае</w:t>
                        <w:softHyphen/>
                        <w:t>т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одних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простофил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ил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мучеников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;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есл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тольк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благоразу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мие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дни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расчет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ливых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эгоистов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902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0"/>
                          <w:sz w:val="14"/>
                          <w:szCs w:val="14"/>
                        </w:rPr>
                        <w:t>Н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0"/>
                          <w:sz w:val="14"/>
                          <w:szCs w:val="14"/>
                        </w:rPr>
                        <w:t>Шамф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547" w:after="0"/>
        <w:ind w:left="24" w:right="576" w:hanging="0"/>
        <w:rPr/>
      </w:pPr>
      <w:r>
        <w:rPr>
          <w:rFonts w:cs="Times New Roman"/>
          <w:color w:val="222222"/>
          <w:spacing w:val="-16"/>
          <w:sz w:val="26"/>
          <w:szCs w:val="26"/>
        </w:rPr>
        <w:t>ИЗ</w:t>
      </w:r>
      <w:r>
        <w:rPr>
          <w:color w:val="222222"/>
          <w:spacing w:val="-16"/>
          <w:sz w:val="26"/>
          <w:szCs w:val="26"/>
        </w:rPr>
        <w:t xml:space="preserve"> </w:t>
      </w:r>
      <w:r>
        <w:rPr>
          <w:rFonts w:cs="Times New Roman"/>
          <w:color w:val="222222"/>
          <w:spacing w:val="-16"/>
          <w:sz w:val="26"/>
          <w:szCs w:val="26"/>
        </w:rPr>
        <w:t>ИСТОРИИ</w:t>
      </w:r>
      <w:r>
        <w:rPr>
          <w:color w:val="222222"/>
          <w:spacing w:val="-16"/>
          <w:sz w:val="26"/>
          <w:szCs w:val="26"/>
        </w:rPr>
        <w:t xml:space="preserve"> </w:t>
      </w:r>
      <w:r>
        <w:rPr>
          <w:rFonts w:cs="Times New Roman"/>
          <w:color w:val="222222"/>
          <w:spacing w:val="-16"/>
          <w:sz w:val="26"/>
          <w:szCs w:val="26"/>
        </w:rPr>
        <w:t>ИЗУЧЕНИЯ</w:t>
      </w:r>
      <w:r>
        <w:rPr>
          <w:color w:val="222222"/>
          <w:spacing w:val="-16"/>
          <w:sz w:val="26"/>
          <w:szCs w:val="26"/>
        </w:rPr>
        <w:t xml:space="preserve"> </w:t>
      </w:r>
      <w:r>
        <w:rPr>
          <w:rFonts w:cs="Times New Roman"/>
          <w:color w:val="222222"/>
          <w:spacing w:val="-16"/>
          <w:sz w:val="26"/>
          <w:szCs w:val="26"/>
        </w:rPr>
        <w:t xml:space="preserve">ВЗАИМООТНОШЕНИЙ </w:t>
      </w:r>
      <w:r>
        <w:rPr>
          <w:rFonts w:cs="Times New Roman"/>
          <w:color w:val="000000"/>
          <w:spacing w:val="-14"/>
          <w:sz w:val="26"/>
          <w:szCs w:val="26"/>
        </w:rPr>
        <w:t>В</w:t>
      </w:r>
      <w:r>
        <w:rPr>
          <w:color w:val="000000"/>
          <w:spacing w:val="-14"/>
          <w:sz w:val="26"/>
          <w:szCs w:val="26"/>
        </w:rPr>
        <w:t xml:space="preserve"> </w:t>
      </w:r>
      <w:r>
        <w:rPr>
          <w:rFonts w:cs="Times New Roman"/>
          <w:color w:val="222222"/>
          <w:spacing w:val="-14"/>
          <w:sz w:val="26"/>
          <w:szCs w:val="26"/>
        </w:rPr>
        <w:t>ДЕТСКИХ</w:t>
      </w:r>
      <w:r>
        <w:rPr>
          <w:color w:val="222222"/>
          <w:spacing w:val="-14"/>
          <w:sz w:val="26"/>
          <w:szCs w:val="26"/>
        </w:rPr>
        <w:t xml:space="preserve"> </w:t>
      </w:r>
      <w:r>
        <w:rPr>
          <w:rFonts w:cs="Times New Roman"/>
          <w:color w:val="222222"/>
          <w:spacing w:val="-14"/>
          <w:sz w:val="26"/>
          <w:szCs w:val="26"/>
        </w:rPr>
        <w:t>ГРУППАХ</w:t>
      </w:r>
      <w:r>
        <w:rPr>
          <w:color w:val="222222"/>
          <w:spacing w:val="-14"/>
          <w:sz w:val="26"/>
          <w:szCs w:val="26"/>
        </w:rPr>
        <w:t xml:space="preserve"> </w:t>
      </w:r>
      <w:r>
        <w:rPr>
          <w:rFonts w:cs="Times New Roman"/>
          <w:color w:val="222222"/>
          <w:spacing w:val="-14"/>
          <w:sz w:val="26"/>
          <w:szCs w:val="26"/>
        </w:rPr>
        <w:t>И</w:t>
      </w:r>
      <w:r>
        <w:rPr>
          <w:color w:val="222222"/>
          <w:spacing w:val="-14"/>
          <w:sz w:val="26"/>
          <w:szCs w:val="26"/>
        </w:rPr>
        <w:t xml:space="preserve"> </w:t>
      </w:r>
      <w:r>
        <w:rPr>
          <w:rFonts w:cs="Times New Roman"/>
          <w:color w:val="222222"/>
          <w:spacing w:val="-14"/>
          <w:sz w:val="26"/>
          <w:szCs w:val="26"/>
        </w:rPr>
        <w:t>КОЛЛЕКТИВАХ</w:t>
      </w:r>
    </w:p>
    <w:p>
      <w:pPr>
        <w:pStyle w:val="Normal"/>
        <w:shd w:fill="FFFFFF" w:val="clear"/>
        <w:spacing w:lineRule="exact" w:line="211" w:before="293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учение взаимоотношений внутри детских групп имеет давнюю традицию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ечественной педагогической и социально-психологической литературе. Ее а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з и оценка представляют интерес по ряду причин. Прежде всего современн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дагоги и исследователи этого направления должны знать его историю для тог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правильно оценить вклад своих предшественников в мировую науку, учи</w:t>
        <w:softHyphen/>
        <w:t xml:space="preserve">тывать перспективы исторического развития этой отрасли знания. Кроме того, изучение научных работ прошлых лет по проблемам коллектива представляет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лько исторический, но и актуальный практический интерес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обый характер взаимоотношений, складывающихся между детьми в кла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, их психологическое влияние и значение отмечали многие русские писатели и публицисты второй половины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. Уже Л. Н. Толстой из опыта педагогической</w:t>
      </w:r>
    </w:p>
    <w:p>
      <w:pPr>
        <w:sectPr>
          <w:type w:val="continuous"/>
          <w:pgSz w:orient="landscape" w:w="16838" w:h="11906"/>
          <w:pgMar w:left="857" w:right="1404" w:gutter="0" w:header="0" w:top="986" w:footer="0" w:bottom="360"/>
          <w:cols w:num="2" w:equalWidth="false" w:sep="false">
            <w:col w:w="6585" w:space="1430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СТОРИ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УЧЕН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ТСКИ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ГРУППА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КОЛЛЕКТИВАХ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19</w:t>
      </w:r>
    </w:p>
    <w:p>
      <w:pPr>
        <w:sectPr>
          <w:type w:val="nextPage"/>
          <w:pgSz w:orient="landscape" w:w="16838" w:h="11906"/>
          <w:pgMar w:left="909" w:right="877" w:gutter="0" w:header="0" w:top="1022" w:footer="0" w:bottom="360"/>
          <w:pgNumType w:fmt="decimal"/>
          <w:cols w:num="4" w:equalWidth="false" w:sep="false">
            <w:col w:w="720" w:space="1920"/>
            <w:col w:w="3907" w:space="1358"/>
            <w:col w:w="4771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6" w:right="142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6350</wp:posOffset>
                </wp:positionH>
                <wp:positionV relativeFrom="paragraph">
                  <wp:posOffset>-97790</wp:posOffset>
                </wp:positionV>
                <wp:extent cx="4169410" cy="0"/>
                <wp:effectExtent l="0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7pt" to="328.7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5303520</wp:posOffset>
                </wp:positionH>
                <wp:positionV relativeFrom="paragraph">
                  <wp:posOffset>-79375</wp:posOffset>
                </wp:positionV>
                <wp:extent cx="3913505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6.25pt" to="725.7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боты в яснополянской школе вынес убеждение о существовании особ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ения, которое он обозначил как «дух школы». Позднее к анализу «духов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динения», «корпоративного духа», «общественности», «товарищества» и, как 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 теперь сказали, социально-психологического климата, социально-психолог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ской атмосферы, возникающей внутри детских сообществ, обращались поч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се либеральные авторы, писавшие о школе. При этом отмечались не столь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лагоприятные для развития отдельной личности отношения, сколько уроду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ие, деформирующие душу ребенка. Впечатляющие картины находим мы и в «Очерках бурсы» Н. Г. Помяловского, и в произведениях Н. Г. Гарина-Михай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вского, и позднее в «Кадетах» А. И. Куприна.</w:t>
      </w:r>
    </w:p>
    <w:p>
      <w:pPr>
        <w:pStyle w:val="Normal"/>
        <w:shd w:fill="FFFFFF" w:val="clear"/>
        <w:spacing w:lineRule="exact" w:line="216"/>
        <w:ind w:left="19" w:right="3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жно отметить, что для русских педагогов последней четверт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арактерно стремление связывать школьный «дух товарищества» с общей ат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ферой общественной жизни. Так, на обусловленность детских взаимоотношен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щественным климатом указывает автор цикла статей «Товарищество в школе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. Шмидт (Педагогический листок. 1880. 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>№1,2;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1881. № 3, 4; 1882. № 3. 5). По его мнению, общество, основанное на эксплуатации, стяжательстве, эгоизме, не 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т создать предпосылки для развития чувства товарищества, сотрудничества, об</w:t>
        <w:softHyphen/>
        <w:t xml:space="preserve">щественных устремлений детей. В этих условиях особенно велика роль учителя. который все же способен сделать многое для создания такого «духа» класса, пр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тором царило бы товарищеское, теплое отношение «массы к отдельному у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ку»* .</w:t>
      </w:r>
    </w:p>
    <w:p>
      <w:pPr>
        <w:pStyle w:val="Normal"/>
        <w:shd w:fill="FFFFFF" w:val="clear"/>
        <w:spacing w:lineRule="exact" w:line="216"/>
        <w:ind w:left="38" w:right="2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чителю-воспитателю, говорит О. Шмидт, при самых лучших условиях нево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жно уследить за каждой отдельной личностью, он может иметь дело только с массой, масса и должна воздействовать на каждого ученика в частности. Не удо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творяясь туманным термином «дух класса», Шмидт пытается конкретизиров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понятие. Что же такое «дух»? В своем роде это доброе или дурное настро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го класса, всего заведения — настроение, накапливающееся постепенно, иног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елыми десятками лет, и влияющее на новичка так неотразимо, что он неволь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ражается им, пробыв в заведении две-три недели.</w:t>
      </w:r>
    </w:p>
    <w:p>
      <w:pPr>
        <w:pStyle w:val="Normal"/>
        <w:shd w:fill="FFFFFF" w:val="clear"/>
        <w:spacing w:lineRule="exact" w:line="216"/>
        <w:ind w:left="5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жно отметить, что этот автор, как и некоторые другие деятели педагогичес</w:t>
        <w:softHyphen/>
        <w:t>кой науки того времени, придает решающее значение формированию «духа т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щества» — совместной деятельности детей, коллективным формам учеб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боты, наконец, игре. Именно в игре, по мнению В. П. Вахтерова, ребенок уч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ует в принятии решений (в выборе игры), отстаивает свое мнение, свое мес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среде сверстников.</w:t>
      </w:r>
    </w:p>
    <w:p>
      <w:pPr>
        <w:pStyle w:val="Normal"/>
        <w:shd w:fill="FFFFFF" w:val="clear"/>
        <w:spacing w:lineRule="exact" w:line="216"/>
        <w:ind w:left="58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. Шмидт усматривает особое значение игры в том, что она приводит к 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щей цели, а в достижении общей цели забываются и личная боль, и личный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пех, завязываются симпатии, а «антипатии стушевываются в общем чувстве удовольствия».</w:t>
      </w:r>
    </w:p>
    <w:p>
      <w:pPr>
        <w:pStyle w:val="Normal"/>
        <w:shd w:fill="FFFFFF" w:val="clear"/>
        <w:spacing w:lineRule="exact" w:line="216"/>
        <w:ind w:left="62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служивают внимания и высказывания известного педагога Г. А. Рокова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н считал общественное мнение класса, «строй его понятий о порядочном и</w:t>
      </w:r>
    </w:p>
    <w:p>
      <w:pPr>
        <w:pStyle w:val="Normal"/>
        <w:shd w:fill="FFFFFF" w:val="clear"/>
        <w:spacing w:lineRule="exact" w:line="182" w:before="278" w:after="0"/>
        <w:ind w:left="62" w:hanging="0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* Здесь и далее авторы 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XIX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века цитируются по сб.: Проблемы детского коллектива в русской и советской педагогической мысли,— М.: Педагогика. 1973</w:t>
      </w:r>
    </w:p>
    <w:p>
      <w:pPr>
        <w:pStyle w:val="Normal"/>
        <w:shd w:fill="FFFFFF" w:val="clear"/>
        <w:spacing w:lineRule="exact" w:line="216" w:before="14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порядочном, о хорошем и дурном, о честном и бесчестном» основным об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ованием, возвышающим личность. «Школьное товарищество, — писал он,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дставляет нечто большее, чем простое сообщество сверстников, связанных только единством возраста и доступных ему интересов в сфере игр. забав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звлечений. Школьное товарищество связано, сверх того, единством деловы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целей и общим отношением к школе и наставникам». Подчеркивая организ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ющее значение «общего дела», Роков указывает, что в толпе играющих сверст</w:t>
        <w:softHyphen/>
        <w:t xml:space="preserve">ников, хотя бы они и встречались ежедневно, никогда не устанавливается тех строгих, точных и обязательных норм взаимных отношений, которые быстро возникают среди школьников благодаря традициям, общим интересам, общ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лам.</w:t>
      </w:r>
    </w:p>
    <w:p>
      <w:pPr>
        <w:pStyle w:val="Normal"/>
        <w:shd w:fill="FFFFFF" w:val="clear"/>
        <w:spacing w:lineRule="exact" w:line="216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разительно современно звучат эти высказывания в свете социально-псих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огических дискуссий наших дней! Автор, несомненно, был на уровне европейск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уки, а в ряде его положений мы чувствуем ощутимое превосходство.</w:t>
      </w:r>
    </w:p>
    <w:p>
      <w:pPr>
        <w:pStyle w:val="Normal"/>
        <w:shd w:fill="FFFFFF" w:val="clear"/>
        <w:spacing w:lineRule="exact" w:line="216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татье «К психологии школьного класса» Роков исходит из того, что шк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й класс — не простая сумма статистических независимых величин, а особ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рупповая индивидуальность, характеризующаяся своими отличительными психи</w:t>
        <w:softHyphen/>
        <w:t xml:space="preserve">ческими свойствами, не сводимыми к свойствам отдельных индивидов, имеюща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ое лицо, свой «особый умственный и нравственный облик», который «кладет т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ольший отпечаток на характер, чем продолжительней и чем теснее он с н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прикасается».</w:t>
      </w:r>
    </w:p>
    <w:p>
      <w:pPr>
        <w:pStyle w:val="Normal"/>
        <w:shd w:fill="FFFFFF" w:val="clear"/>
        <w:spacing w:lineRule="exact" w:line="211" w:before="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ресно проведенное исследователем сопоставление школьного класса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личными объединениями взрослых и с семьей. С его точки зрения, класс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лее цельная и сплоченная общность, чем большинство кружков и корпорац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зрослых. Он психологически теснее связывает детей, чем семья, где «возрас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ладет психические различия». Роков очерчивает сложный процесс психолог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их взаимодействий, который приводит к тому, что возникает нечто «обще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дственное, характерное для всего класса».</w:t>
      </w:r>
    </w:p>
    <w:p>
      <w:pPr>
        <w:pStyle w:val="Normal"/>
        <w:shd w:fill="FFFFFF" w:val="clear"/>
        <w:spacing w:lineRule="exact" w:line="211" w:before="10" w:after="0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едагогу, конечно, совершенно необходимо знать психологию классного сооб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щества. Индивидуализация воспитания, отмечает Роков, означает лишь то. что в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ние должно быть обращено на все обстоятельства, влияющие на ученика. А т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к в числе этих обстоятельств немалая роль принадлежит и школьному классу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 его общие и частные свойства также входят в круг предметов, подлежащ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зучению педагогом. Учителю необходимо уметь руководить и управлять 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лько одним воспитанником, но и группой, а для этого он должен знать «комби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и последствий, к которым приводит комбинация учеников, составляющих груп</w:t>
        <w:softHyphen/>
        <w:t>пу». Такое педагогическое руководство необходимо еще и потому, что «самодея</w:t>
        <w:softHyphen/>
        <w:t xml:space="preserve">тельное товарищество», по выражению Рокова, «бритва обоюдоострая» и педагог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лжен ей «давать желательное и полезное направление»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блема детских взаимоотношений находит отражение и в работах других крупных педагогов начал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. Интересно, что в этот период на страницах педагогических произведений возникает проблема, которая, как мы увидим далее, станет в какой-то мере традиционной, — вожачество. О нем писали В. П. Вах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ров, П. Ф. Каптерев, К. Н. Вентцель и др.</w:t>
      </w:r>
    </w:p>
    <w:p>
      <w:pPr>
        <w:sectPr>
          <w:type w:val="continuous"/>
          <w:pgSz w:orient="landscape" w:w="16838" w:h="11906"/>
          <w:pgMar w:left="876" w:right="1424" w:gutter="0" w:header="0" w:top="1022" w:footer="0" w:bottom="360"/>
          <w:cols w:num="2" w:equalWidth="false" w:sep="false">
            <w:col w:w="6643" w:space="1324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Из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тори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тски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группа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ллективах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21</w:t>
      </w:r>
    </w:p>
    <w:p>
      <w:pPr>
        <w:sectPr>
          <w:type w:val="nextPage"/>
          <w:pgSz w:orient="landscape" w:w="16838" w:h="11906"/>
          <w:pgMar w:left="890" w:right="882" w:gutter="0" w:header="0" w:top="1018" w:footer="0" w:bottom="360"/>
          <w:pgNumType w:fmt="decimal"/>
          <w:cols w:num="4" w:equalWidth="false" w:sep="false">
            <w:col w:w="720" w:space="1958"/>
            <w:col w:w="3907" w:space="1368"/>
            <w:col w:w="4766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81" w:right="1405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13030</wp:posOffset>
                </wp:positionH>
                <wp:positionV relativeFrom="paragraph">
                  <wp:posOffset>-88265</wp:posOffset>
                </wp:positionV>
                <wp:extent cx="4072255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6.95pt" to="329.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5050790</wp:posOffset>
                </wp:positionH>
                <wp:positionV relativeFrom="paragraph">
                  <wp:posOffset>-76200</wp:posOffset>
                </wp:positionV>
                <wp:extent cx="4175760" cy="0"/>
                <wp:effectExtent l="0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6pt" to="726.4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3175</wp:posOffset>
                </wp:positionH>
                <wp:positionV relativeFrom="paragraph">
                  <wp:posOffset>-69850</wp:posOffset>
                </wp:positionV>
                <wp:extent cx="1176655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5pt" to="92.8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В «Основах новой педагогики» (М., 1913) В. П. Вахтеров приводит экспе</w:t>
        <w:softHyphen/>
        <w:t>риментальные данные, основанные на анализе практического опыта, бесед, анкет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ования, касающиеся дружеских компаний и уличных объединений детей.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мечает важную роль вожаков, которые чаще всего задают направление кружк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ражают его членов своим настроением, определяют общественное мнение.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ругой стороны, качества вожака, в свою очередь, зависят от целей и содержания </w:t>
      </w:r>
      <w:r>
        <w:rPr>
          <w:rFonts w:cs="Times New Roman" w:ascii="Times New Roman" w:hAnsi="Times New Roman"/>
          <w:color w:val="000000"/>
          <w:sz w:val="18"/>
          <w:szCs w:val="18"/>
        </w:rPr>
        <w:t>деятельности группы. По анкетным данным, дети 10-11 лет при выборе вожа</w:t>
        <w:softHyphen/>
        <w:t>ков руководствуются в первую очередь физической силой (22 % случаев), 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м следуют ловкость, ум, превосходство в возрасте, смелость, доброта, успехи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школе, особая неприязнь к враждебным кружкам. Как видим, эти данные 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ногом предвосхищают позднейшие социально-психологические исследования и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 нашей точки зрения, не потеряли своей научной ценности.</w:t>
      </w:r>
    </w:p>
    <w:p>
      <w:pPr>
        <w:pStyle w:val="Normal"/>
        <w:shd w:fill="FFFFFF" w:val="clear"/>
        <w:spacing w:lineRule="exact" w:line="211"/>
        <w:ind w:left="19" w:right="2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о всех работах 1920—1930-х годов, посвященных изучению коллектива, о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руживается сильное влияние рефлексологических концепций В. М. Бехтерева, </w:t>
      </w:r>
      <w:r>
        <w:rPr>
          <w:rFonts w:cs="Times New Roman" w:ascii="Times New Roman" w:hAnsi="Times New Roman"/>
          <w:color w:val="000000"/>
          <w:sz w:val="18"/>
          <w:szCs w:val="18"/>
        </w:rPr>
        <w:t>сформулированных им в «Коллективной рефлексологии», «Общих основах реф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ксологии» и других работах. Характерно, что это влияние испытали на себ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ставители и биогенетического, и социогенетического направлений.</w:t>
      </w:r>
    </w:p>
    <w:p>
      <w:pPr>
        <w:pStyle w:val="Normal"/>
        <w:shd w:fill="FFFFFF" w:val="clear"/>
        <w:spacing w:lineRule="exact" w:line="211"/>
        <w:ind w:left="2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есмотря на то что коллективная рефлексология составляла, по словам А. В. П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овского, не только весьма обширный, но и наиболее уязвимый отдел общей реф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ксологической системы Бехтерева, несмотря на то что раньше всего и сам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зкой критике были подвергнуты именно социально-психологические конце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и бехтеревской рефлексологии, «отзвуки» рефлексологии мы находим во вс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циально-психологической литературе того времени.</w:t>
      </w:r>
    </w:p>
    <w:p>
      <w:pPr>
        <w:pStyle w:val="Normal"/>
        <w:shd w:fill="FFFFFF" w:val="clear"/>
        <w:spacing w:lineRule="exact" w:line="211"/>
        <w:ind w:left="34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ряду с влиянием коллективной рефлексологии, а внешне иногда и в проти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с ей, теории детского коллектива разрабатывались под определяющим воздей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ием социогенетического направления. Как мы увидим из анализа отдель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бот по изучению коллектива, в них четко отразились те основные ошибочные </w:t>
      </w:r>
      <w:r>
        <w:rPr>
          <w:rFonts w:cs="Times New Roman" w:ascii="Times New Roman" w:hAnsi="Times New Roman"/>
          <w:color w:val="000000"/>
          <w:sz w:val="18"/>
          <w:szCs w:val="18"/>
        </w:rPr>
        <w:t>положения социогенетиков, на которые указывает А. В. Петровский: 1) основной фактор развития ребенка — приспособление его к социальной «среде», растворя</w:t>
        <w:softHyphen/>
        <w:t xml:space="preserve">ющей сознание ребенка, которое уже не принимается во внимание; 2) закон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ведения детского коллектива следует искать в сфере социологии и коллектив</w:t>
        <w:softHyphen/>
        <w:t>ной рефлексологии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на из первых обстоятельных публикаций по проблемам изучения детских коллективов в 1920-е годы принадлежит Г. Фортунатову. Несмотря на рефлексо</w:t>
        <w:softHyphen/>
        <w:t>логическую и социогенетическую концепцию и терминологию, здесь можно об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ужить ряд ценных для своего времени положений, которые оказали заметн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лияние на последующие работы в этой области. Прежде всего автор отстаивает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ажность, актуальность и самостоятельность проблемы детских коллект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. «В настоящее время, — пишет он, — развитие и жизнедеятельность детск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ллективов не менее интересны, чем рост и поведение отдельных индивиду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в, ведь растущая конкретная личность есть продукт среды, то есть систем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здражителей длительного действия.»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знавая тот факт, что детские коллективы сами должны изучаться в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ависимости от классовых и бытовых условий, что их развитие определяется</w:t>
      </w:r>
    </w:p>
    <w:p>
      <w:pPr>
        <w:pStyle w:val="Normal"/>
        <w:shd w:fill="FFFFFF" w:val="clear"/>
        <w:spacing w:lineRule="exact" w:line="211" w:before="29" w:after="0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щественной жизнью взрослых, Г. Фортунатов подчеркивает своеобразие д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кой общественной жизни. «Детская социология, — пишет он. — область, подч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нная общей социологии, но имеющая право на автономию.»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его точки зрения, задачи изучения детских коллективов диктуются насущ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ми потребностями теории и практики воспитания: для того чтобы обосновать методику школьной и дошкольной, а также клубной работы, надо понять характер</w:t>
        <w:softHyphen/>
        <w:t xml:space="preserve">ные особенности общественной жизни детей, установить типы детских сообщест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учить факторы, организующие и дезорганизующие детские коллективы, и выя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ть положение и роль отдельных личностей в жизни коллектива.</w:t>
      </w:r>
    </w:p>
    <w:p>
      <w:pPr>
        <w:pStyle w:val="Normal"/>
        <w:shd w:fill="FFFFFF" w:val="clear"/>
        <w:spacing w:lineRule="exact" w:line="211" w:before="5" w:after="0"/>
        <w:ind w:left="2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. Фортунатов предпринимает попытку дать определение коллектива и по</w:t>
        <w:softHyphen/>
        <w:t>строить классификацию его типов, в дальнейшем неоднократно воспроизвод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уюся в других работах. Автор утверждает, что коллектив не есть простое ско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ие индивидуумов, но всегда система взаимодействующих особей, которая х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ктеризуется наличием признаков не просто объединяющих, но и организующи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е в единое целое.</w:t>
      </w:r>
    </w:p>
    <w:p>
      <w:pPr>
        <w:pStyle w:val="Normal"/>
        <w:shd w:fill="FFFFFF" w:val="clear"/>
        <w:spacing w:lineRule="exact" w:line="211" w:before="14" w:after="0"/>
        <w:ind w:left="29" w:right="192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ллектив конкретизируется как реальная совоку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ь формирующихся личностей, объединенных в одно </w:t>
      </w:r>
      <w:r>
        <w:rPr>
          <w:rFonts w:cs="Times New Roman" w:ascii="Times New Roman" w:hAnsi="Times New Roman"/>
          <w:color w:val="000000"/>
          <w:sz w:val="18"/>
          <w:szCs w:val="18"/>
        </w:rPr>
        <w:t>целое общим выполнением каких-либо личностно-биол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их функций и в процессе длительного взаимодей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ия создающих явления социального поряд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151505</wp:posOffset>
                </wp:positionH>
                <wp:positionV relativeFrom="paragraph">
                  <wp:posOffset>104140</wp:posOffset>
                </wp:positionV>
                <wp:extent cx="977265" cy="1304290"/>
                <wp:effectExtent l="0" t="0" r="0" b="0"/>
                <wp:wrapSquare wrapText="largest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оллекти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ес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рост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коплени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индивидуум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сегд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истем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взаимодействующи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собе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котора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характеризуетс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аличие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признаков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рос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объединя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ющ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организу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ющ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е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едино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цел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95pt;height:102.7pt;mso-wrap-distance-left:1.9pt;mso-wrap-distance-right:1.9pt;mso-wrap-distance-top:0pt;mso-wrap-distance-bottom:0pt;margin-top:8.2pt;mso-position-vertical-relative:text;margin-left:24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Коллектив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ес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простое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коплени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индивидуумов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сегда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истем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взаимодействующи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собей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котора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характеризуетс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аличием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признаков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росто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объединя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ющих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организу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ющих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е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едино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цело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лубоко анализирует Г. Фортунатов роль педагога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ункционировании детского коллектива, его двой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ую функцию в этом процессе: педагог, с одной стороны, выступает — и это фактор внешний — как носитель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спространитель норм доминирующей классовой среды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другой же стороны, он может и должен быть настоящ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леном единого коллектива, когда он не только организует детей, но и организу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 вместе с ними.</w:t>
      </w:r>
    </w:p>
    <w:p>
      <w:pPr>
        <w:pStyle w:val="Normal"/>
        <w:shd w:fill="FFFFFF" w:val="clear"/>
        <w:spacing w:lineRule="exact" w:line="211" w:before="14" w:after="0"/>
        <w:ind w:left="10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 классификации детских коллективов Г. Фортунатов выделяет след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ие их виды: 1) стихийно организующиеся коллективы; 2) сознательно организу</w:t>
        <w:softHyphen/>
        <w:t>ющиеся и 3) организуемые коллективы, а также промежуточные. Интересно 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тся вопрос о самоорганизации детских коллективов: «...стихийная тяга к объе</w:t>
        <w:softHyphen/>
        <w:t xml:space="preserve">динению часто сама собой ведет к возникновению определенной организации,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оборот, группа детей, организованная извне, заключает в своей жизни элементы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дущие к внутренней самоорганизации».</w:t>
      </w:r>
    </w:p>
    <w:p>
      <w:pPr>
        <w:pStyle w:val="Normal"/>
        <w:shd w:fill="FFFFFF" w:val="clear"/>
        <w:spacing w:lineRule="exact" w:line="211" w:before="10" w:after="0"/>
        <w:ind w:left="14" w:right="3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десь еще нет четкого понимания того, какая именно организация может воз</w:t>
        <w:softHyphen/>
        <w:t>никнуть стихийно, не ставится вопрос и о соотношении «стихийной самоорганиза</w:t>
        <w:softHyphen/>
        <w:t xml:space="preserve">ции» и «организации извне», но сама постановка проблемы показывает, что автор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оит на уровне современной ему социальной психологии.</w:t>
      </w:r>
    </w:p>
    <w:p>
      <w:pPr>
        <w:pStyle w:val="Normal"/>
        <w:shd w:fill="FFFFFF" w:val="clear"/>
        <w:spacing w:lineRule="exact" w:line="211" w:before="5" w:after="0"/>
        <w:ind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работе Г. Фортунатова находим мы и одну из первых попыток дать дифф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нциацию членов коллектива по признаку особенностей поведения и некоторых </w:t>
      </w:r>
      <w:r>
        <w:rPr>
          <w:rFonts w:cs="Times New Roman" w:ascii="Times New Roman" w:hAnsi="Times New Roman"/>
          <w:color w:val="000000"/>
          <w:sz w:val="18"/>
          <w:szCs w:val="18"/>
        </w:rPr>
        <w:t>характерологических свойств. Дети подразделяются на следующие группы: 1) вожа</w:t>
        <w:softHyphen/>
        <w:t>ки и организаторы, имеющие твердую целеустремленность; 2) активисты, обладающие личной инициативой, но твердость характера для них необязательна; 3) исполнители;</w:t>
      </w:r>
    </w:p>
    <w:p>
      <w:pPr>
        <w:sectPr>
          <w:type w:val="continuous"/>
          <w:pgSz w:orient="landscape" w:w="16838" w:h="11906"/>
          <w:pgMar w:left="881" w:right="1405" w:gutter="0" w:header="0" w:top="1018" w:footer="0" w:bottom="360"/>
          <w:cols w:num="2" w:equalWidth="false" w:sep="false">
            <w:col w:w="6619" w:space="1334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2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Из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тори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зучения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тски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группа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ллективах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23</w:t>
      </w:r>
    </w:p>
    <w:p>
      <w:pPr>
        <w:sectPr>
          <w:type w:val="nextPage"/>
          <w:pgSz w:orient="landscape" w:w="16838" w:h="11906"/>
          <w:pgMar w:left="917" w:right="908" w:gutter="0" w:header="0" w:top="1025" w:footer="0" w:bottom="360"/>
          <w:pgNumType w:fmt="decimal"/>
          <w:cols w:num="4" w:equalWidth="false" w:sep="false">
            <w:col w:w="720" w:space="1954"/>
            <w:col w:w="3916" w:space="1296"/>
            <w:col w:w="4771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7" w:right="142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38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3175</wp:posOffset>
                </wp:positionH>
                <wp:positionV relativeFrom="paragraph">
                  <wp:posOffset>-88265</wp:posOffset>
                </wp:positionV>
                <wp:extent cx="4187825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95pt" to="329.9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5013960</wp:posOffset>
                </wp:positionH>
                <wp:positionV relativeFrom="paragraph">
                  <wp:posOffset>-76200</wp:posOffset>
                </wp:positionV>
                <wp:extent cx="323088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6pt" to="649.1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8500745</wp:posOffset>
                </wp:positionH>
                <wp:positionV relativeFrom="paragraph">
                  <wp:posOffset>-64135</wp:posOffset>
                </wp:positionV>
                <wp:extent cx="68897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-5.05pt" to="723.55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4) одиночки, живущие своей жизнью; 5) бунтари, вступающие в борьбу с вожаками, с установлениями, принятыми в коллективе; 6) затравленные члены коллектива.</w:t>
      </w:r>
    </w:p>
    <w:p>
      <w:pPr>
        <w:pStyle w:val="Normal"/>
        <w:shd w:fill="FFFFFF" w:val="clear"/>
        <w:spacing w:lineRule="exact" w:line="216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ри этом автор ясно осознает, что его типология не абсолютна, что между пове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ем детей и их положением в коллективе существует, как бы сегодня сказали, пр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я и обратная связь. «Изучая структуру коллектива. — говорит Г. Фортунатов.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ы не можем обойти вопрос о связи поведения индивида с его положением в кол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ктиве. Обретение личностью какого-либо особого статуса способствует форм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ванию новых взаимоотношений с окружающими, что особенно хорошо замет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примере детских коллективов. Место, занимаемое ребенком в его окружени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идоизменяет основные особенности его личности. При этом принадлежность к одному из вышеуказанных типов не является абсолютной и зависит скорее о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ллектива как среды, чем от установившихся качеств отдельных детей.»</w:t>
      </w:r>
    </w:p>
    <w:p>
      <w:pPr>
        <w:pStyle w:val="Normal"/>
        <w:shd w:fill="FFFFFF" w:val="clear"/>
        <w:spacing w:lineRule="exact" w:line="216"/>
        <w:ind w:left="1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ы подробно остановились на анализе работы Г. Фортунатова в связи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м, что она в достаточной степени отражает основные тенденции в изучени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тского коллектива в 1920-1930-е годы.</w:t>
      </w:r>
    </w:p>
    <w:p>
      <w:pPr>
        <w:pStyle w:val="Normal"/>
        <w:shd w:fill="FFFFFF" w:val="clear"/>
        <w:spacing w:lineRule="exact" w:line="216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яд интересных положений, непосредственно продолжающих рассмотренн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боту, развивает П. Загоровский. Он также ставит проблему зависимости внут</w:t>
        <w:softHyphen/>
        <w:t>ренней жизни детских групп от широкого социального окружения, семейных тр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иций.</w:t>
      </w:r>
    </w:p>
    <w:p>
      <w:pPr>
        <w:pStyle w:val="Normal"/>
        <w:shd w:fill="FFFFFF" w:val="clear"/>
        <w:spacing w:lineRule="exact" w:line="216"/>
        <w:ind w:left="24" w:right="10" w:firstLine="307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. Загоровский предложил следующую схему характеристики детского кол</w:t>
        <w:softHyphen/>
        <w:t>лектива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 w:before="110" w:after="0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Число членов и возраст детского коллектив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з какой среды дети пришли в коллектив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овы основные занятия данного коллектива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ова форма его организаци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арактеристика вожаков, степень их влияния: в чем оно проявляется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63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ть ли борьба между вожаками и массой? между вожаками друг с другом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5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ду вожаками и педагогам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колько инициативна масса? В чем ее основные интересы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63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колько легко сговаривается коллектив' Какие конфликты внутри кол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тива? с другими коллективами? с педагогом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63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ие группировки внутри коллектива? Вокруг чего и кого? Насколько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стойчивы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2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то из детей вне коллектива? Почему? Что это за дет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643" w:hanging="38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коллектив влияет на отдельных детей? Что представляют собой дети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иболее прижившиеся в коллективе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643" w:hanging="38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представляют собой дезорганизаторы по социальной среде, здоровью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нтропометрии, умственному развитию, успеваемости? Их психологическа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арактеристика.</w:t>
      </w:r>
    </w:p>
    <w:p>
      <w:pPr>
        <w:pStyle w:val="Normal"/>
        <w:shd w:fill="FFFFFF" w:val="clear"/>
        <w:spacing w:lineRule="exact" w:line="216" w:before="106" w:after="0"/>
        <w:ind w:left="38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этой схеме обращает на себя внимание детальная разработка проблемы диф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еренциации членов коллектива по их положению и отношению к сверстникам.</w:t>
      </w:r>
    </w:p>
    <w:p>
      <w:pPr>
        <w:pStyle w:val="Normal"/>
        <w:shd w:fill="FFFFFF" w:val="clear"/>
        <w:spacing w:lineRule="exact" w:line="216"/>
        <w:ind w:left="38" w:firstLine="302"/>
        <w:jc w:val="both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им вопросам отводится видная роль и в схеме характеристики отдельно</w:t>
        <w:softHyphen/>
        <w:t>го ребенка. Так, в разделе об отношении воспитанника к окружающим предла-</w:t>
      </w:r>
    </w:p>
    <w:p>
      <w:pPr>
        <w:pStyle w:val="Normal"/>
        <w:shd w:fill="FFFFFF" w:val="clear"/>
        <w:spacing w:lineRule="exact" w:line="211" w:before="29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гается выявить следующие параметры: 1. Общителен, поверхностно общителен, избирательно общителен (с кем), замкнут, тяготеет к одиночеству. 2. К какой социальной среде приспособляется легко? с трудом? 3. Неуживчив (в чем это проявляется), инициативен или неинициативен, поддается влиянию, угнетен. возбужден, командует. 4. Выделяется, стушевывается (в чем, при каких усло</w:t>
        <w:softHyphen/>
        <w:t>виях). 5. Застенчив, боязлив, смел. 6. Участлив, безразличен к окружающим. 7. Держится естественно, манерничает. 8. Умеет сговариваться, организатор, исполнитель. 9. Религиозные и политические убеждения. Что считает хоро</w:t>
        <w:softHyphen/>
        <w:t>шим? Организован':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к выделяет себя в организации? 10. За что на него жал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ются и за что его хвалят? Как нарушает общественный порядок и чем актив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го поддерживает?</w:t>
      </w:r>
    </w:p>
    <w:p>
      <w:pPr>
        <w:pStyle w:val="Normal"/>
        <w:shd w:fill="FFFFFF" w:val="clear"/>
        <w:spacing w:lineRule="exact" w:line="211" w:before="14" w:after="0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некоторыми вариациями подобные схемы были распространены и в тео</w:t>
        <w:softHyphen/>
        <w:t xml:space="preserve">ретических работах, и в практических рекомендациях. Мы видим, что эти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ставленными много лет назад программами наблюдений удобно пользоват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 и сейчас. Они позволяют классифицировать поведение детей, математичес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рабатывать полученные результаты. Эти программы нисколько не уступа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вестным в наши дни схемам, предложенным социальными психологами. Ср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м, к пример}', одну из схем наблюдения за взаимоотношениями детей А. С. За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ужного с известной схемой американского социального психолога Р. Ф. Бейлза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блюдатель отмечает проявления отдельных реакций определенными зна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ми, которые затем суммируются и классифицируются по типам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ратим внимание на то, что схема Залужного более конкретна и детализи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на, в ней более четко расчленены вербальные (словесные) и невербаль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(несловесные) акты общения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1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1"/>
          <w:sz w:val="18"/>
          <w:szCs w:val="18"/>
        </w:rPr>
        <w:t>Схема А. С. Залужного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before="86" w:after="0"/>
        <w:ind w:left="2261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№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Действ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44145</wp:posOffset>
                </wp:positionH>
                <wp:positionV relativeFrom="paragraph">
                  <wp:posOffset>-26670</wp:posOffset>
                </wp:positionV>
                <wp:extent cx="774065" cy="381000"/>
                <wp:effectExtent l="0" t="0" r="0" b="0"/>
                <wp:wrapSquare wrapText="largest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01" w:hanging="1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Тип по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асоциально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0pt;mso-wrap-distance-left:1.9pt;mso-wrap-distance-right:1.9pt;mso-wrap-distance-top:0pt;mso-wrap-distance-bottom:0pt;margin-top:-2.1pt;mso-position-vertical-relative:text;margin-left: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01" w:hanging="101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Тип повед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асоциально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234690</wp:posOffset>
                </wp:positionH>
                <wp:positionV relativeFrom="paragraph">
                  <wp:posOffset>43180</wp:posOffset>
                </wp:positionV>
                <wp:extent cx="920750" cy="227076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Реч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106" w:after="0"/>
                              <w:ind w:left="19" w:right="6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Хныч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лач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Кричит о помощ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Угрожа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Требу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Дразни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Ругается Беседу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риветствует (речь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рос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Инструктиру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Ласкает (речь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Информирует Совету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Критику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Призывает к 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рудниче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78.8pt;mso-wrap-distance-left:1.9pt;mso-wrap-distance-right:1.9pt;mso-wrap-distance-top:0pt;mso-wrap-distance-bottom:0pt;margin-top:3.4pt;mso-position-vertical-relative:text;margin-left:25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22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Реч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106" w:after="0"/>
                        <w:ind w:left="19" w:right="6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Хныч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Плач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Кричит о помощ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Угрожа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Требу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Дразни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Ругается Беседу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риветствует (речь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Проси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Инструктиру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6"/>
                          <w:szCs w:val="16"/>
                        </w:rPr>
                        <w:t xml:space="preserve">Ласкает (речь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Информирует Совету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Критику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>Призывает к с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трудничеств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832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Отворачивается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color w:val="000000"/>
          <w:spacing w:val="-5"/>
          <w:sz w:val="16"/>
          <w:szCs w:val="16"/>
        </w:rPr>
        <w:t>брезгливо</w:t>
      </w:r>
      <w:r>
        <w:rPr>
          <w:color w:val="000000"/>
          <w:spacing w:val="-5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430020</wp:posOffset>
                </wp:positionH>
                <wp:positionV relativeFrom="paragraph">
                  <wp:posOffset>73660</wp:posOffset>
                </wp:positionV>
                <wp:extent cx="64135" cy="133985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5.8pt;mso-position-vertical-relative:text;margin-left:1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837" w:hanging="0"/>
        <w:rPr>
          <w:rFonts w:cs="Times New Roman"/>
          <w:color w:val="000000"/>
          <w:spacing w:val="-6"/>
          <w:sz w:val="16"/>
          <w:szCs w:val="16"/>
        </w:rPr>
      </w:pPr>
      <w:r>
        <w:rPr>
          <w:rFonts w:cs="Times New Roman"/>
          <w:color w:val="000000"/>
          <w:spacing w:val="-6"/>
          <w:sz w:val="16"/>
          <w:szCs w:val="16"/>
        </w:rPr>
        <w:t>Убегает</w:t>
      </w:r>
    </w:p>
    <w:p>
      <w:pPr>
        <w:pStyle w:val="Normal"/>
        <w:shd w:fill="FFFFFF" w:val="clear"/>
        <w:spacing w:lineRule="exact" w:line="192" w:before="10" w:after="0"/>
        <w:ind w:right="34" w:hanging="0"/>
        <w:jc w:val="center"/>
        <w:rPr>
          <w:rFonts w:cs="Times New Roman"/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7"/>
          <w:sz w:val="16"/>
          <w:szCs w:val="16"/>
        </w:rPr>
        <w:t>Защищается</w:t>
      </w:r>
    </w:p>
    <w:p>
      <w:pPr>
        <w:pStyle w:val="Normal"/>
        <w:shd w:fill="FFFFFF" w:val="clear"/>
        <w:spacing w:lineRule="exact" w:line="192"/>
        <w:ind w:right="158" w:hanging="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Разруша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-23495</wp:posOffset>
                </wp:positionV>
                <wp:extent cx="1337945" cy="1597025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35" w:leader="none"/>
                              </w:tabs>
                              <w:spacing w:lineRule="exact" w:line="192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(антисоциальное)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03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 6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пассивно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социальное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)  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958" w:right="10" w:hanging="195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(активно-социальное) 1 1 12 13 14 15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25.75pt;mso-wrap-distance-left:1.9pt;mso-wrap-distance-right:1.9pt;mso-wrap-distance-top:0pt;mso-wrap-distance-bottom:0pt;margin-top:-1.8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35" w:leader="none"/>
                        </w:tabs>
                        <w:spacing w:lineRule="exact" w:line="192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(антисоциальное)</w:t>
                        <w:tab/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035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 6 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Ш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пассивно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социальное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)   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>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jc w:val="right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958" w:right="10" w:hanging="195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(активно-социальное) 1 1 12 13 14 15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832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тнимает</w:t>
      </w:r>
    </w:p>
    <w:p>
      <w:pPr>
        <w:pStyle w:val="Normal"/>
        <w:shd w:fill="FFFFFF" w:val="clear"/>
        <w:spacing w:lineRule="exact" w:line="192"/>
        <w:ind w:left="283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Гонится</w:t>
      </w:r>
    </w:p>
    <w:p>
      <w:pPr>
        <w:pStyle w:val="Normal"/>
        <w:shd w:fill="FFFFFF" w:val="clear"/>
        <w:spacing w:lineRule="exact" w:line="192" w:before="5" w:after="0"/>
        <w:ind w:left="2832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Бьет</w:t>
      </w:r>
    </w:p>
    <w:p>
      <w:pPr>
        <w:pStyle w:val="Normal"/>
        <w:shd w:fill="FFFFFF" w:val="clear"/>
        <w:spacing w:lineRule="exact" w:line="192" w:before="5" w:after="0"/>
        <w:ind w:left="2832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соединяется к другим</w:t>
      </w:r>
    </w:p>
    <w:p>
      <w:pPr>
        <w:pStyle w:val="Normal"/>
        <w:shd w:fill="FFFFFF" w:val="clear"/>
        <w:spacing w:lineRule="exact" w:line="192"/>
        <w:ind w:left="2832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Приветствует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действием</w:t>
      </w:r>
    </w:p>
    <w:p>
      <w:pPr>
        <w:pStyle w:val="Normal"/>
        <w:shd w:fill="FFFFFF" w:val="clear"/>
        <w:spacing w:lineRule="exact" w:line="192"/>
        <w:ind w:left="2827" w:hanging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Старается овладеть</w:t>
      </w:r>
    </w:p>
    <w:p>
      <w:pPr>
        <w:pStyle w:val="Normal"/>
        <w:shd w:fill="FFFFFF" w:val="clear"/>
        <w:spacing w:lineRule="exact" w:line="192"/>
        <w:ind w:right="101" w:hanging="0"/>
        <w:jc w:val="center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еследует</w:t>
      </w:r>
    </w:p>
    <w:p>
      <w:pPr>
        <w:pStyle w:val="Normal"/>
        <w:shd w:fill="FFFFFF" w:val="clear"/>
        <w:spacing w:lineRule="exact" w:line="192" w:before="5" w:after="0"/>
        <w:ind w:left="2818" w:hanging="0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Ласкает действием</w:t>
      </w:r>
    </w:p>
    <w:p>
      <w:pPr>
        <w:pStyle w:val="Normal"/>
        <w:shd w:fill="FFFFFF" w:val="clear"/>
        <w:spacing w:lineRule="exact" w:line="192"/>
        <w:ind w:right="91" w:hanging="0"/>
        <w:jc w:val="cente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оказывает</w:t>
      </w:r>
    </w:p>
    <w:p>
      <w:pPr>
        <w:pStyle w:val="Normal"/>
        <w:shd w:fill="FFFFFF" w:val="clear"/>
        <w:spacing w:lineRule="exact" w:line="192"/>
        <w:ind w:left="282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могает</w:t>
      </w:r>
    </w:p>
    <w:p>
      <w:pPr>
        <w:pStyle w:val="Normal"/>
        <w:shd w:fill="FFFFFF" w:val="clear"/>
        <w:spacing w:lineRule="exact" w:line="192" w:before="5" w:after="0"/>
        <w:ind w:right="96" w:hanging="0"/>
        <w:jc w:val="center"/>
        <w:rPr>
          <w:rFonts w:ascii="Courier New" w:hAnsi="Courier New" w:cs="Times New Roman"/>
          <w:color w:val="000000"/>
          <w:spacing w:val="-1"/>
          <w:w w:val="77"/>
          <w:sz w:val="18"/>
          <w:szCs w:val="18"/>
        </w:rPr>
      </w:pPr>
      <w:r>
        <w:rPr>
          <w:rFonts w:cs="Times New Roman" w:ascii="Courier New" w:hAnsi="Courier New"/>
          <w:color w:val="000000"/>
          <w:spacing w:val="-1"/>
          <w:w w:val="77"/>
          <w:sz w:val="18"/>
          <w:szCs w:val="18"/>
        </w:rPr>
        <w:t>Исправляет</w:t>
      </w:r>
    </w:p>
    <w:p>
      <w:pPr>
        <w:pStyle w:val="Normal"/>
        <w:shd w:fill="FFFFFF" w:val="clear"/>
        <w:spacing w:lineRule="exact" w:line="192"/>
        <w:ind w:left="2827" w:hanging="0"/>
        <w:rPr/>
      </w:pPr>
      <w:r>
        <w:rPr>
          <w:rFonts w:cs="Times New Roman" w:ascii="Courier New" w:hAnsi="Courier New"/>
          <w:color w:val="000000"/>
          <w:spacing w:val="-3"/>
          <w:w w:val="77"/>
          <w:sz w:val="18"/>
          <w:szCs w:val="18"/>
        </w:rPr>
        <w:t>Берет</w:t>
      </w:r>
      <w:r>
        <w:rPr>
          <w:rFonts w:cs="Courier New" w:ascii="Courier New" w:hAnsi="Courier New"/>
          <w:color w:val="000000"/>
          <w:spacing w:val="-3"/>
          <w:w w:val="77"/>
          <w:sz w:val="18"/>
          <w:szCs w:val="18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7"/>
          <w:sz w:val="18"/>
          <w:szCs w:val="18"/>
        </w:rPr>
        <w:t>инициативу</w:t>
      </w:r>
    </w:p>
    <w:p>
      <w:pPr>
        <w:sectPr>
          <w:type w:val="continuous"/>
          <w:pgSz w:orient="landscape" w:w="16838" w:h="11906"/>
          <w:pgMar w:left="907" w:right="1426" w:gutter="0" w:header="0" w:top="1025" w:footer="0" w:bottom="360"/>
          <w:cols w:num="2" w:equalWidth="false" w:sep="false">
            <w:col w:w="6609" w:space="131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Из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тори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тски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группа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ллективах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5</w:t>
      </w:r>
    </w:p>
    <w:p>
      <w:pPr>
        <w:sectPr>
          <w:type w:val="nextPage"/>
          <w:pgSz w:orient="landscape" w:w="16838" w:h="11906"/>
          <w:pgMar w:left="943" w:right="915" w:gutter="0" w:header="0" w:top="1010" w:footer="0" w:bottom="360"/>
          <w:pgNumType w:fmt="decimal"/>
          <w:cols w:num="4" w:equalWidth="false" w:sep="false">
            <w:col w:w="720" w:space="1958"/>
            <w:col w:w="3912" w:space="1282"/>
            <w:col w:w="4761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4" w:right="142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4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w w:val="12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5029200</wp:posOffset>
                </wp:positionH>
                <wp:positionV relativeFrom="paragraph">
                  <wp:posOffset>-94615</wp:posOffset>
                </wp:positionV>
                <wp:extent cx="4138930" cy="0"/>
                <wp:effectExtent l="0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45pt" to="721.8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67310</wp:posOffset>
                </wp:positionH>
                <wp:positionV relativeFrom="paragraph">
                  <wp:posOffset>-88265</wp:posOffset>
                </wp:positionV>
                <wp:extent cx="413893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6.95pt" to="331.1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w w:val="122"/>
          <w:sz w:val="16"/>
          <w:szCs w:val="16"/>
        </w:rPr>
        <w:t>Схема Бейлз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197" w:after="0"/>
        <w:ind w:left="528" w:right="1229" w:hanging="149"/>
        <w:rPr>
          <w:rFonts w:ascii="Times New Roman" w:hAnsi="Times New Roman" w:cs="Times New Roman"/>
          <w:b/>
          <w:b/>
          <w:bCs/>
          <w:color w:val="000000"/>
          <w:w w:val="12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роявляет солидарность, поднимает статус других, оказывает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омощь, поощряет, воздает должно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493770</wp:posOffset>
                </wp:positionH>
                <wp:positionV relativeFrom="paragraph">
                  <wp:posOffset>643890</wp:posOffset>
                </wp:positionV>
                <wp:extent cx="59690" cy="88265"/>
                <wp:effectExtent l="0" t="0" r="0" b="0"/>
                <wp:wrapSquare wrapText="largest"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6.95pt;mso-wrap-distance-left:1.9pt;mso-wrap-distance-right:1.9pt;mso-wrap-distance-top:0pt;mso-wrap-distance-bottom:0pt;margin-top:50.7pt;mso-position-vertical-relative:text;margin-left:2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2"/>
                          <w:szCs w:val="1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528" w:right="1229" w:hanging="14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оявляет ослабление напряжения, шутит, смеется, высказы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ет удовлетвор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79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оглашается, пассивно принимает предложения, понима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202" w:after="0"/>
        <w:ind w:left="528" w:right="1229" w:hanging="14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Высказывает предложения, задает тон, направление, оставляет</w:t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раво на самостоятельность для други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left="528" w:right="1229" w:hanging="14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Высказывает мнение, оценку, анализирует, выражает чувства,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ожела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 w:before="14" w:after="0"/>
        <w:ind w:left="528" w:right="1229" w:hanging="14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Дает ориентацию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информацию, </w:t>
      </w:r>
      <w:r>
        <w:rPr>
          <w:rFonts w:cs="Times New Roman" w:ascii="Times New Roman" w:hAnsi="Times New Roman"/>
          <w:color w:val="000000"/>
          <w:sz w:val="16"/>
          <w:szCs w:val="16"/>
        </w:rPr>
        <w:t>повторяет, выясняет, подтверж</w:t>
        <w:softHyphen/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да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before="24" w:after="0"/>
        <w:ind w:left="379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осит ориентации, информации, повторения, подтвержд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192"/>
        <w:ind w:left="528" w:right="1229" w:hanging="14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прашивает мнение, просит дать оценку, анализ, выражение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увст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10" w:after="0"/>
        <w:ind w:left="293" w:right="122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9.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осит предложений, направления, возможных путей действия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10. Не соглашается, проявляет пассивное отрицание, воздержи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ется от помощи.</w:t>
      </w:r>
    </w:p>
    <w:p>
      <w:pPr>
        <w:pStyle w:val="Normal"/>
        <w:shd w:fill="FFFFFF" w:val="clear"/>
        <w:spacing w:lineRule="exact" w:line="187" w:before="206" w:after="0"/>
        <w:ind w:left="288" w:right="122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 1. Выражает напряжение, просит помощи, отступает «с поля боя». 12. Выражает антагонизм, подрывает статус другого, защищает или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утверждает себя.</w:t>
      </w:r>
    </w:p>
    <w:p>
      <w:pPr>
        <w:pStyle w:val="Normal"/>
        <w:shd w:fill="FFFFFF" w:val="clear"/>
        <w:spacing w:lineRule="exact" w:line="197" w:before="667" w:after="0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полне современна и предложенная А. Залужным классификация детей по и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ложению в группе.</w:t>
      </w:r>
    </w:p>
    <w:p>
      <w:pPr>
        <w:pStyle w:val="Normal"/>
        <w:shd w:fill="FFFFFF" w:val="clear"/>
        <w:spacing w:lineRule="exact" w:line="211" w:before="14" w:after="0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тей-организаторов, по наблюдениям автора, характеризует быстрая спос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сть принимать и формулировать решения, умение действовать, выделять в т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ли иной работе существенные моменты, умение планировать работу; уровень 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мственного развития выше среднего по соответствующему возрасту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тей, выпадающих из коллектива, можно условно разделить на умств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сталых, дефективных детей; детей, у которых преждевременно образовалась 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тная реакция на раздражители; «перераздраженных детей» — выходцев из «хаотичной среды»; «недораздраженных детей» — отличающихся болезнен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длительностью, безволием, отсутствием личной инициативы.</w:t>
      </w:r>
    </w:p>
    <w:p>
      <w:pPr>
        <w:pStyle w:val="Normal"/>
        <w:shd w:fill="FFFFFF" w:val="clear"/>
        <w:spacing w:lineRule="exact" w:line="211" w:before="5" w:after="0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же не потеряли научной ценности и результаты, полученные А. С. Залу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м при изучении общения в раннем детстве. Критикуя взгляды сторонников «стадного инстинкта», которые отрицали возможность социальных и коллек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х взаимоотношений у детей не только преддошкольного. но даже дошколь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раста, А. С. Залужный на основе большого исследовательского материала, со</w:t>
        <w:softHyphen/>
        <w:t xml:space="preserve">бранного по уже приведенной нами программе, дает классификацию социаль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заимодействий и устанавливает возрастную динамику их изменения и развития. </w:t>
      </w:r>
      <w:r>
        <w:rPr>
          <w:rFonts w:cs="Times New Roman" w:ascii="Times New Roman" w:hAnsi="Times New Roman"/>
          <w:color w:val="000000"/>
          <w:sz w:val="18"/>
          <w:szCs w:val="18"/>
        </w:rPr>
        <w:t>Установленные им четыре типа социального поведения: 1) защитно-негативис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тический; 2) агрессивный; 3) первично-социальный и 4) коллективно-соци</w:t>
        <w:softHyphen/>
        <w:t>альный — рассматриваются в то же время и как определенные этапы его ра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тия, зависящего от этапов формирования речи и деятельности детей. Кол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енный анализ около 3 тысяч актов поведения (изучались дети в возрасте от 12 до 48 месяцев) дает автору возможность установить общую динамику раз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я социального поведения. Он делает вывод, что заьцитно-негативистическ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пряжение с возрастом ослабевает, в то время как коэффициент социальнос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метно возрастает.</w:t>
      </w:r>
    </w:p>
    <w:p>
      <w:pPr>
        <w:pStyle w:val="Normal"/>
        <w:shd w:fill="FFFFFF" w:val="clear"/>
        <w:spacing w:lineRule="exact" w:line="211" w:before="5" w:after="0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лученные данные позволяют А. С. Залужному развернуть аргументирован</w:t>
        <w:softHyphen/>
        <w:t>ную критику известных положений Жана Пиаже об этапах социализации. В част</w:t>
        <w:softHyphen/>
        <w:t>ности, он сопоставляет результаты своих исследований с концепцией Пиаже,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ласно которой до пяти лет ребенок работает и играет уединенно, с 5 до 7 лет дети объединяются в непостоянные и нерегулярные маленькие группки, около 7-8 ле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является потребность в работе сообща.</w:t>
      </w:r>
    </w:p>
    <w:p>
      <w:pPr>
        <w:pStyle w:val="Normal"/>
        <w:shd w:fill="FFFFFF" w:val="clear"/>
        <w:spacing w:lineRule="exact" w:line="211" w:before="5" w:after="0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воды А. Залужного не совпадают с выводами Пиаже, считающего, что соци</w:t>
        <w:softHyphen/>
        <w:t xml:space="preserve">альная жизнь у детей менее 7—8 лет совершенно отсутствует. С точки зр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ого автора, подобное расхождение объясняется, во-первых, разным понима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м социальности, а во-вторых, различными условиями жизни детей в России и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невском Доме ребенка.</w:t>
      </w:r>
    </w:p>
    <w:p>
      <w:pPr>
        <w:pStyle w:val="Normal"/>
        <w:shd w:fill="FFFFFF" w:val="clear"/>
        <w:spacing w:lineRule="exact" w:line="211" w:before="5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ьшой интерес представляют выделенные А. С. Залужным пять этапов п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ретения социальных навыков. На первой стадии ребенок выделяет лицо матер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реакция на другого ребенка — как на неодушевленный предмет), на второй стадии другой ребенок уже выделяется из окружающей среды, на третьей (6-7 месяцев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чинает вызывать интерес. Контакт принимает форму пассивно-кегативистичес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их или агрессивно-деспотических реакций. В то же время на этой стадии уже встречаются и акты взаимопомощи, которые возникают под влиянием действ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зрослых. При этом выработка форм социальных взаимоотношений идет двумя </w:t>
      </w:r>
      <w:r>
        <w:rPr>
          <w:rFonts w:cs="Times New Roman" w:ascii="Times New Roman" w:hAnsi="Times New Roman"/>
          <w:color w:val="000000"/>
          <w:sz w:val="18"/>
          <w:szCs w:val="18"/>
        </w:rPr>
        <w:t>путями: 1) ребенок опытным путем учится приспосабливать свои действия к дей</w:t>
        <w:softHyphen/>
        <w:t>ствиям другого; 2) ребенок воспроизводит действия взрослого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 третьей стадии социальные акты преобладают над агрессивными, что связан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 развитием речи. Формируются контактные взаимоотношения, появляются «иллю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ративная взаимоинформация», взаимопомощь и соперничество. На четвертой 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ии ребенок начинает проявлять себя как организатор, причем он обращается не </w:t>
      </w:r>
      <w:r>
        <w:rPr>
          <w:rFonts w:cs="Times New Roman" w:ascii="Times New Roman" w:hAnsi="Times New Roman"/>
          <w:color w:val="000000"/>
          <w:sz w:val="18"/>
          <w:szCs w:val="18"/>
        </w:rPr>
        <w:t>только к одному ребенку, а к целой группе детей. Возникают «зародышевые ко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ктивы с намечающимися, но еще слабо оформленными коллективными реак</w:t>
        <w:softHyphen/>
        <w:t xml:space="preserve">циями». Пятая стадия характеризуется умением детей действовать коллективно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бенок может критиковать действия другого, объяснять, как надо действовать.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уже в преддошкольном возрасте возможен и «самовозника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ий», и «организованный» коллектив. «Детские коллективы в этом возрасте — это факт, с которым необходимо считаться», — отмечает А. Залужный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отбросить ограниченную рефлексологическую трактовку понятия «кол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ктив», то приведенный материал, с нашей точки зрения, принадлежит не только истории — он может быть введен в контекст современных научных изыскан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области генезиса взаимоотношений.</w:t>
      </w:r>
    </w:p>
    <w:p>
      <w:pPr>
        <w:sectPr>
          <w:type w:val="continuous"/>
          <w:pgSz w:orient="landscape" w:w="16838" w:h="11906"/>
          <w:pgMar w:left="914" w:right="1424" w:gutter="0" w:header="0" w:top="1010" w:footer="0" w:bottom="360"/>
          <w:cols w:num="2" w:equalWidth="false" w:sep="false">
            <w:col w:w="6590" w:space="1334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2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СТОРИ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УЧЕН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ТСКИ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ГРУППА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КОЛЛЕКТИВАХ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27</w:t>
      </w:r>
    </w:p>
    <w:p>
      <w:pPr>
        <w:sectPr>
          <w:type w:val="nextPage"/>
          <w:pgSz w:orient="landscape" w:w="16838" w:h="11906"/>
          <w:pgMar w:left="945" w:right="932" w:gutter="0" w:header="0" w:top="1015" w:footer="0" w:bottom="360"/>
          <w:pgNumType w:fmt="decimal"/>
          <w:cols w:num="4" w:equalWidth="false" w:sep="false">
            <w:col w:w="720" w:space="1944"/>
            <w:col w:w="3912" w:space="1272"/>
            <w:col w:w="4756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1" w:right="1446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24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992370</wp:posOffset>
                </wp:positionH>
                <wp:positionV relativeFrom="paragraph">
                  <wp:posOffset>-94615</wp:posOffset>
                </wp:positionV>
                <wp:extent cx="4169410" cy="0"/>
                <wp:effectExtent l="0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7.45pt" to="721.3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2545</wp:posOffset>
                </wp:positionH>
                <wp:positionV relativeFrom="paragraph">
                  <wp:posOffset>-82550</wp:posOffset>
                </wp:positionV>
                <wp:extent cx="1524000" cy="0"/>
                <wp:effectExtent l="0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.5pt" to="123.3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682750</wp:posOffset>
                </wp:positionH>
                <wp:positionV relativeFrom="paragraph">
                  <wp:posOffset>-82550</wp:posOffset>
                </wp:positionV>
                <wp:extent cx="2499360" cy="0"/>
                <wp:effectExtent l="0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6.5pt" to="329.2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сьма современно звучат и высказывания А. С. Залужного о значении раз</w:t>
        <w:softHyphen/>
        <w:t>личных видов деятельности для развития коллективных взаимоотношений в д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ом возрасте. «Взаимоотношения с другими детьми во время игры,— говорит автор, — игровой коллектив, а рядом с ним организованный рабочий коллектив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полняющий простейшие функции самообслуживания, являются необходиме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ей ступенью к выработке социальных навыков у ребенка. Через эти коллек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 при помощи взрослых он устанавливает отношения и с более широким миро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м замкнутый круг семьи».</w:t>
      </w:r>
    </w:p>
    <w:p>
      <w:pPr>
        <w:pStyle w:val="Normal"/>
        <w:shd w:fill="FFFFFF" w:val="clear"/>
        <w:spacing w:lineRule="exact" w:line="211"/>
        <w:ind w:left="10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имея возможности последовательно проанализировать обширное научн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следие А. С. Залужного, остановимся на двух важных вопросах, получивших в </w:t>
      </w:r>
      <w:r>
        <w:rPr>
          <w:rFonts w:cs="Times New Roman" w:ascii="Times New Roman" w:hAnsi="Times New Roman"/>
          <w:color w:val="000000"/>
          <w:sz w:val="18"/>
          <w:szCs w:val="18"/>
        </w:rPr>
        <w:t>его работах подробное освещение, а именно: на проблеме вожачества и на прим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явшихся в то время методах изучения детских коллективов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блемы вожачества в той или иной мере касались почти все авторы, писа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ие в тот период о коллективе. Анализ полученного ими материала представл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т для нас не только исторический, но и актуальный научный интерес в связи с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зучением лидерства в группах сверстников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работах А. С. Залужного и других исследователей обсуждалась роль и фу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ции вожаков в детском коллективе, факторы выдвижения ребенка в вожак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пы вожаков и т. д. По данным исследователя, уже в дошкольных коллектив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являются вожаки, или инициаторы. Роль их может быть различной. В од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е вожак может проявить себя только как инициатор игры, в дальнейш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уководящей роли не играющий. В других случаях вожак от начала до конц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полняет функцию организатора и руководителя, благодаря которому коллектив </w:t>
      </w:r>
      <w:r>
        <w:rPr>
          <w:rFonts w:cs="Times New Roman" w:ascii="Times New Roman" w:hAnsi="Times New Roman"/>
          <w:color w:val="000000"/>
          <w:sz w:val="18"/>
          <w:szCs w:val="18"/>
        </w:rPr>
        <w:t>оформляется и не распадается. Основные качества вожаков — активность, опы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ь, высокий уровень умственного развития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. С. Залужный не согласен с тем, что некоторые дети «от природы» не с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ны к вожачеству. В этой связи он приводит весьма показательный пример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ллюстрирующий один из механизмов выдвижения вожака.</w:t>
      </w:r>
    </w:p>
    <w:p>
      <w:pPr>
        <w:pStyle w:val="Normal"/>
        <w:shd w:fill="FFFFFF" w:val="clear"/>
        <w:spacing w:lineRule="exact" w:line="211"/>
        <w:ind w:left="2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бенок, который никогда не был вожаком, вдруг начинает выполнять его фу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ции, удерживает свой статус на протяжении целого дня, после чего закрепля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го и становится признанным лидером. Причиной, как указывает автор, была его поездка в деревню, где он увидел много поразившего его нового, и сразу же п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езде начал учить своих товарищей косить, грести и т. д.</w:t>
      </w:r>
    </w:p>
    <w:p>
      <w:pPr>
        <w:pStyle w:val="Normal"/>
        <w:shd w:fill="FFFFFF" w:val="clear"/>
        <w:spacing w:lineRule="exact" w:line="211"/>
        <w:ind w:left="2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рассмотреть этот случай как реальный факт, можно дать объяснение из</w:t>
        <w:softHyphen/>
        <w:t xml:space="preserve">менению статуса ребенка в связи с концепцией субъективной информативност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ичности, о которой речь пойдет позднее. Ребенок стал интересен для многих сверст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иков, что и выразилось в том, как изменилось отношение к нему со стороны группы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втор описывает опыт с перемещением ребенка-«невожака» в другую групп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низшим уровнем развития, где он обычно быстро становился вожаком. Отсю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ует, что во всяких, а тем более организованных коллективах, есть свои треб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ния к вожаку. По мере того как растет уровень коллектива, требования к вож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у повышаются, в результате чего потребность в нем постепенно отпадает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мечает А. С. Залужный и типологию вожаков, которых он подразделяет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туативных и постоянных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ы видим, что и сама постановка проблемы, и методы ее решения, и вывод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 многом предвосхищают современные социально-психологические изыскани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этой области.</w:t>
      </w:r>
    </w:p>
    <w:p>
      <w:pPr>
        <w:pStyle w:val="Normal"/>
        <w:shd w:fill="FFFFFF" w:val="clear"/>
        <w:spacing w:lineRule="exact" w:line="211" w:before="5" w:after="0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оль же подробно и поразительно современно типологический вопрос разра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н в работе Д. Б. Эльконина «Детские коллективы» (1931). Как и А. С. Залужны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втор критикует исследования, доказывающие, что качества отдельной личности определяют и возможности ее вожачества. На самом деле при соответствующ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овиях вожаком может быть и бывает в действительности каждый ребенок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йчас один, в следующий момент другой и т. д.</w:t>
      </w: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до сказать, что это распространенное в тогдашний период теоретическ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ожение абсолютизирует зависимость качеств вожака от особенностей гру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ы. Вожак здесь — исключительно реакция на группу. В то же время исслед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тели того времени пытались обнаружить и личные особенности, характерны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ля вожаков в коллективах детей определенного возраста и уровня развит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 противоречие отразил П. П. Блонский, который четко и кратко сформули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л итоги изучения вожачества: по его определению, вожак представляет соб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бы квинтэссенцию характерных качеств данного коллектива. Вожак в зна</w:t>
        <w:softHyphen/>
        <w:t xml:space="preserve">чительной степени обладает теми качествами, которые для данного коллекти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вляются идеальными. Это одна из основных причин, почему он становится 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аком.</w:t>
      </w:r>
    </w:p>
    <w:p>
      <w:pPr>
        <w:pStyle w:val="Normal"/>
        <w:shd w:fill="FFFFFF" w:val="clear"/>
        <w:spacing w:lineRule="exact" w:line="211" w:before="10" w:after="0"/>
        <w:ind w:lef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так, как бы ни стремились исследователи вывести вожачество из «структ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ы среды», оставалась проблема качеств личности вожака или, как теперь говорят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блема «эталонного набора», отвечающего социальным ожиданиям группы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. П. Блонский показывает, какие качества на определенном возрастном этап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ствуют выдвижению ребенка в вожаки. У младших школьников в коллек</w:t>
        <w:softHyphen/>
        <w:t xml:space="preserve">тиве, который состоит из умственно развитых детей, вожак обыкновенно очен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мный, инициативный и ловкий ребенок. В менее развитом детском коллектив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нтеллект отходит на задний план и его место занимает физическая сила. Гл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е условие для того, чтобы быть вожаком среди подростков,— ум. «Больш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ль играют настойчивость, решительность, инициатива, а также физическое ра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итие и сравнительно большие знания», — отмечает П. Блонский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з анализа конкретных качеств вожаков не может обойтись и Д. Б. Эльк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н, хотя он и стремится в своей типологии вести речь не о вожаках, а 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вожаче-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тв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 выделяет шесть ступеней развития этого социального явления.</w:t>
      </w:r>
    </w:p>
    <w:p>
      <w:pPr>
        <w:pStyle w:val="Normal"/>
        <w:shd w:fill="FFFFFF" w:val="clear"/>
        <w:spacing w:lineRule="exact" w:line="211" w:before="110" w:after="0"/>
        <w:ind w:left="14" w:right="5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ервая ступен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пассивное вожачество. Ребенок становится вожаком по отношению к группе не в силу своего собственного желания воздействовать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ведение других детей, а в силу того, что другие дети подражают ему и следую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а ним. В таком случае вожак может осуществить свою функцию, ничего не з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 ней и не интересуясь ею. Уже здесь возникает вопрос о том. почему подраж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енно этому ребенку, а не какому-либо другому, то есть вопрос о качествах са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 вожака (правда, сам автор этой проблемы не ставит).</w:t>
      </w:r>
    </w:p>
    <w:p>
      <w:pPr>
        <w:pStyle w:val="Normal"/>
        <w:shd w:fill="FFFFFF" w:val="clear"/>
        <w:spacing w:lineRule="exact" w:line="206" w:before="120" w:after="0"/>
        <w:ind w:left="10" w:right="1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т.орая ступень </w:t>
      </w:r>
      <w:r>
        <w:rPr>
          <w:rFonts w:cs="Times New Roman" w:ascii="Times New Roman" w:hAnsi="Times New Roman"/>
          <w:color w:val="000000"/>
          <w:sz w:val="18"/>
          <w:szCs w:val="18"/>
        </w:rPr>
        <w:t>— активное вожачество, проявляемое в отдельные мом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ы: «функция вожака переходит из рук в руки».</w:t>
      </w:r>
    </w:p>
    <w:p>
      <w:pPr>
        <w:sectPr>
          <w:type w:val="continuous"/>
          <w:pgSz w:orient="landscape" w:w="16838" w:h="11906"/>
          <w:pgMar w:left="931" w:right="1446" w:gutter="0" w:header="0" w:top="1015" w:footer="0" w:bottom="360"/>
          <w:cols w:num="2" w:equalWidth="false" w:sep="false">
            <w:col w:w="6604" w:space="129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СТОРИ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ЗУЧЕН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ТСКИ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ГРУППА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КОЛЛЕКТИВАХ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>29</w:t>
      </w:r>
    </w:p>
    <w:p>
      <w:pPr>
        <w:sectPr>
          <w:type w:val="nextPage"/>
          <w:pgSz w:orient="landscape" w:w="16838" w:h="11906"/>
          <w:pgMar w:left="963" w:right="948" w:gutter="0" w:header="0" w:top="984" w:footer="0" w:bottom="360"/>
          <w:pgNumType w:fmt="decimal"/>
          <w:cols w:num="4" w:equalWidth="false" w:sep="false">
            <w:col w:w="720" w:space="1948"/>
            <w:col w:w="3907" w:space="1234"/>
            <w:col w:w="4771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44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9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8890</wp:posOffset>
                </wp:positionH>
                <wp:positionV relativeFrom="paragraph">
                  <wp:posOffset>-88265</wp:posOffset>
                </wp:positionV>
                <wp:extent cx="418211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95pt" to="329.9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965065</wp:posOffset>
                </wp:positionH>
                <wp:positionV relativeFrom="paragraph">
                  <wp:posOffset>-57785</wp:posOffset>
                </wp:positionV>
                <wp:extent cx="417576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4.55pt" to="719.7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ретья ступень </w:t>
      </w:r>
      <w:r>
        <w:rPr>
          <w:rFonts w:cs="Times New Roman" w:ascii="Times New Roman" w:hAnsi="Times New Roman"/>
          <w:color w:val="000000"/>
          <w:sz w:val="18"/>
          <w:szCs w:val="18"/>
        </w:rPr>
        <w:t>— активное вожачество, охватывающее значительные о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зки процесса общения, но не распространяющееся на весь процесс.</w:t>
      </w:r>
    </w:p>
    <w:p>
      <w:pPr>
        <w:pStyle w:val="Normal"/>
        <w:shd w:fill="FFFFFF" w:val="clear"/>
        <w:spacing w:lineRule="exact" w:line="211" w:before="106" w:after="0"/>
        <w:ind w:right="14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Четвертая ступень </w:t>
      </w:r>
      <w:r>
        <w:rPr>
          <w:rFonts w:cs="Times New Roman" w:ascii="Times New Roman" w:hAnsi="Times New Roman"/>
          <w:color w:val="000000"/>
          <w:sz w:val="18"/>
          <w:szCs w:val="18"/>
        </w:rPr>
        <w:t>— активное вожачество, охватывающее процесс со</w:t>
        <w:softHyphen/>
        <w:t xml:space="preserve">трудничества в целом. Вожак руководит от начала до конца, «подчиняя себе все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ленов коллектива в течение данной деятельности».</w:t>
      </w:r>
    </w:p>
    <w:p>
      <w:pPr>
        <w:pStyle w:val="Normal"/>
        <w:shd w:fill="FFFFFF" w:val="clear"/>
        <w:spacing w:lineRule="exact" w:line="216" w:before="115" w:after="0"/>
        <w:ind w:left="5" w:right="19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ятая ступен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личается от предыдущей тем, что в отдельные момент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новного вожака дополняет другой, который «не имеет вполне равноправного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лавным вожаком значения».</w:t>
      </w:r>
    </w:p>
    <w:p>
      <w:pPr>
        <w:pStyle w:val="Normal"/>
        <w:shd w:fill="FFFFFF" w:val="clear"/>
        <w:spacing w:lineRule="exact" w:line="216" w:before="110" w:after="0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шестой ступен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мечается появление двух вполне равноправных вож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в, которые обладают каждый своей сферой влияния.</w:t>
      </w:r>
    </w:p>
    <w:p>
      <w:pPr>
        <w:pStyle w:val="Normal"/>
        <w:shd w:fill="FFFFFF" w:val="clear"/>
        <w:spacing w:lineRule="exact" w:line="211" w:before="115" w:after="0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сле характеристики вожачества как явления и процесса автор предлаг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пологию вожаков. Здесь Д. Б. Эльконин, предвосхищая позднейшие социально-психологические типологии лидерства, описывает три основных типа: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вожак-дик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татор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давляющий детский коллектив;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эмоциональный организатор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хват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ющий детские коллективы «целым рядом ярких эмоциональных моментов»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конец, вожак, «которого можно назвать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интеллектуальным рационализат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ром или "сухим указчиком"»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оит лишь незначительно изменить терминологию, и мы получим соверш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современную классификацию; лидер-диктатор (автократ), «эмоциональный ли</w:t>
        <w:softHyphen/>
        <w:t>дер», «инструментальный лидер»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хотя автор и пытается связать эти типологические особенности вожак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шь с характером деятельности (эмоциональный организатор чаще встреч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в детской игре, «сухой указчик» — в учебной работе, вожак-диктатор — в са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никающих коллективах), приведенный им конкретный материал объективн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тиворечит его утверждению о том, что «проблема вожака — это не есть п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лема личности... Это есть проблема прежде всего коллектива».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жно сказать, что исследователи того времени чаще всего рассматрива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блему вожака как проблему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чности в коллектив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 точнее, в группе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кие же методы изучения детской группы имели хождение в то время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ибольшее распространение получили эксперименты, выявляющие воздейств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ы на продуктивность различных видов деятельности, которые в этот и предшествующий периоды интенсивно проводились в Западной Европе и СШ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обенно популярными были эксперименты А, Мёде, который сформулирова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новные принципы такого рода исследований: 1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метод параллельного и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ледова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 котором изучается индивидуальная деятельность нескольк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олированных испытуемых и деятельность индивидов в составе группы, сос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щей из испытуемых такого же пола, возраста, социального происхождения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мственного развития; 2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метод последовательного исследования, </w:t>
      </w:r>
      <w:r>
        <w:rPr>
          <w:rFonts w:cs="Times New Roman" w:ascii="Times New Roman" w:hAnsi="Times New Roman"/>
          <w:color w:val="000000"/>
          <w:sz w:val="18"/>
          <w:szCs w:val="18"/>
        </w:rPr>
        <w:t>при кото</w:t>
        <w:softHyphen/>
        <w:t xml:space="preserve">ром индивиды сначала испытываются изолированно, а уже после этого 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группе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Характерной особенностью большинства исследований можно назвать то, ч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и строились в виде естественных экспериментов как по материалу, так и по</w:t>
      </w:r>
    </w:p>
    <w:p>
      <w:pPr>
        <w:pStyle w:val="Normal"/>
        <w:shd w:fill="FFFFFF" w:val="clear"/>
        <w:spacing w:lineRule="exact" w:line="216" w:before="43" w:after="0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рганизации процедуры. В результате некоторых из них получены результаты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торые, как нам кажется, не потеряли своего значения.</w:t>
      </w:r>
    </w:p>
    <w:p>
      <w:pPr>
        <w:pStyle w:val="Normal"/>
        <w:shd w:fill="FFFFFF" w:val="clear"/>
        <w:spacing w:lineRule="exact" w:line="216" w:before="5" w:after="0"/>
        <w:ind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ля изучения детских групп широко применялись разного рода опросы и анкеты. </w:t>
      </w:r>
      <w:r>
        <w:rPr>
          <w:rFonts w:cs="Times New Roman" w:ascii="Times New Roman" w:hAnsi="Times New Roman"/>
          <w:color w:val="000000"/>
          <w:sz w:val="18"/>
          <w:szCs w:val="18"/>
        </w:rPr>
        <w:t>Из работ этого типа отметим статью Н. Н. Корганова, посвященную детям-акти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м. По-видимому, именно в ней впервые в нашей научной печати использован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оциометрия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дин из разделов статьи назван «Данные социометрии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 социометрией автор понимает изучение социально-классовой принадлежн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 детей, санитарно-гигиенических и бытовых условий жизни.</w:t>
      </w:r>
    </w:p>
    <w:p>
      <w:pPr>
        <w:pStyle w:val="Normal"/>
        <w:shd w:fill="FFFFFF" w:val="clear"/>
        <w:spacing w:lineRule="exact" w:line="216"/>
        <w:ind w:left="5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сли здесь мы впервые встречаем только термин, то в других работах опис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ются экспериментальные процедуры, напоминающие социометрию в соврем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м смысле. Так, В. Е. Смирнов в своей «Психологии юношеского возраста»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нове «выборов» и «предпочтений» дает следующую иерархию групп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6" w:before="106" w:after="0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ководители, главар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рганизаторы, наиболее авторитетные чле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Хорошо стоящие» члены групп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ключенные, но находящиеся в контакте.</w:t>
      </w:r>
    </w:p>
    <w:p>
      <w:pPr>
        <w:pStyle w:val="Normal"/>
        <w:shd w:fill="FFFFFF" w:val="clear"/>
        <w:spacing w:lineRule="exact" w:line="211" w:before="115" w:after="0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 товарищей для определенной деятельности входил и в тщательно раз</w:t>
        <w:softHyphen/>
        <w:t xml:space="preserve">работанный А. С. Залужным «тест организованности» коллектива, который,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уществу, представляет собой серию естественных экспериментов. На одном 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этапов испытуемым предлагалась такая инструкция: «Если бы вам пришло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нять участие в празднике древонасаждения, то вам пришлось бы распреде</w:t>
        <w:softHyphen/>
        <w:t>литься по тройкам, чтобы выкопать ямы и посадить деревья. Если бы вы разб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сь, кто с кем работал бы? Разбейтесь на такие тройки, выделите секретаря, а он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усть напишет фамилии всех, кто входит в его тройку, и подчеркнет свою».</w:t>
      </w:r>
    </w:p>
    <w:p>
      <w:pPr>
        <w:pStyle w:val="Normal"/>
        <w:shd w:fill="FFFFFF" w:val="clear"/>
        <w:spacing w:lineRule="exact" w:line="211"/>
        <w:ind w:left="2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ицо совершенно социометрическая процедура, хотя ни соответствующ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ов обработки, ни тем более системы понятий, характерных для соврем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й социометрии, нет ни у Залужного, ни у других авторов того времени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жные теоретические положения о детском коллективе сформулированы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поминавшейся работе Д. Б. Эльконина. Он отмечает ряд фундаментальных черт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вая из которых — объективно-материальная основа, представляющая соб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обходимое условие для возникновения каких бы то ни было объединений. Субъективные переживания типа симпатии и антипатии Эльконин называет «в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ичными образованиями, возникающими лишь на основе совместной деятель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, являющимися ее результатом». Таким образом, еще в те годы был сформу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ван основной методологический принцип, подчеркивающий роль совмест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, которым и сейчас руководствуются исследователи взаимоотнош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й в группах и коллективах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ллектив, по мнению Эльконина, — это группа лиц, объединенных не прос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й деятельностью, а общей целенаправленной трудовой деятельностью, орга</w:t>
        <w:softHyphen/>
        <w:t xml:space="preserve">низованной при этом так, чтобы каждый член группы выполнял определенн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ункцию, занимал определенное место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еоретические позиции, которые занимает Эльконин, непосредственно смы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ются с хорошо известными психолого-педагогическими принципами формирова-</w:t>
      </w:r>
    </w:p>
    <w:p>
      <w:pPr>
        <w:sectPr>
          <w:type w:val="continuous"/>
          <w:pgSz w:orient="landscape" w:w="16838" w:h="11906"/>
          <w:pgMar w:left="948" w:right="1448" w:gutter="0" w:header="0" w:top="984" w:footer="0" w:bottom="360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едмет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ла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sectPr>
          <w:type w:val="nextPage"/>
          <w:pgSz w:orient="landscape" w:w="16838" w:h="11906"/>
          <w:pgMar w:left="1233" w:right="9015" w:gutter="0" w:header="0" w:top="1046" w:footer="0" w:bottom="360"/>
          <w:pgNumType w:fmt="decimal"/>
          <w:cols w:num="2" w:equalWidth="false" w:sep="false">
            <w:col w:w="720" w:space="1954"/>
            <w:col w:w="3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09" w:right="125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15240</wp:posOffset>
                </wp:positionH>
                <wp:positionV relativeFrom="paragraph">
                  <wp:posOffset>-88265</wp:posOffset>
                </wp:positionV>
                <wp:extent cx="3864610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6.95pt" to="305.4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я личности в коллективе, разработанными в теории и на практике А. С. Мак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енко.</w:t>
      </w:r>
    </w:p>
    <w:p>
      <w:pPr>
        <w:pStyle w:val="Normal"/>
        <w:shd w:fill="FFFFFF" w:val="clear"/>
        <w:spacing w:lineRule="exact" w:line="211" w:before="10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целом же можно отметить две тенденции, характерные для того времени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и психологи исследовали личность школьника изолированно от коллектива;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же — изучая коллектив, забывали о том, что он состоит из конкрет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чностей со своими индивидуальными особенностями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одолеть указанный разрыв можно было, построив исследования взаи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ношений в детских группах на экспериментальной базе, которую детска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ая психология коллектива могла бы обрести в русле социаль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и. Вполне закономерно, что становление нового этапа развития псих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гии в нашей стране было в то же время становлением нового подхода к исс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ванию детских коллективов.</w:t>
      </w:r>
    </w:p>
    <w:p>
      <w:pPr>
        <w:pStyle w:val="Normal"/>
        <w:shd w:fill="FFFFFF" w:val="clear"/>
        <w:spacing w:lineRule="exact" w:line="346" w:before="970" w:after="0"/>
        <w:rPr/>
      </w:pPr>
      <w:r>
        <w:br w:type="column"/>
      </w:r>
      <w:r>
        <w:rPr>
          <w:rFonts w:cs="Times New Roman"/>
          <w:color w:val="2C2C2C"/>
          <w:spacing w:val="-21"/>
          <w:sz w:val="38"/>
          <w:szCs w:val="38"/>
        </w:rPr>
        <w:t>ЛИЧНОСТЬ</w:t>
      </w:r>
      <w:r>
        <w:rPr>
          <w:color w:val="2C2C2C"/>
          <w:spacing w:val="-21"/>
          <w:sz w:val="38"/>
          <w:szCs w:val="38"/>
        </w:rPr>
        <w:t xml:space="preserve"> </w:t>
      </w:r>
      <w:r>
        <w:rPr>
          <w:rFonts w:cs="Times New Roman"/>
          <w:color w:val="2C2C2C"/>
          <w:spacing w:val="-21"/>
          <w:sz w:val="38"/>
          <w:szCs w:val="38"/>
        </w:rPr>
        <w:t>УЧАЩЕГОСЯ</w:t>
      </w:r>
    </w:p>
    <w:p>
      <w:pPr>
        <w:sectPr>
          <w:type w:val="continuous"/>
          <w:pgSz w:orient="landscape" w:w="16838" w:h="11906"/>
          <w:pgMar w:left="1209" w:right="1253" w:gutter="0" w:header="0" w:top="1046" w:footer="0" w:bottom="360"/>
          <w:cols w:num="2" w:equalWidth="false" w:sep="false">
            <w:col w:w="6585" w:space="3498"/>
            <w:col w:w="4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3" w:after="0"/>
        <w:ind w:left="7877" w:right="2880" w:hanging="0"/>
        <w:rPr/>
      </w:pPr>
      <w:r>
        <w:rPr>
          <w:rFonts w:cs="Times New Roman"/>
          <w:color w:val="2C2C2C"/>
          <w:spacing w:val="-5"/>
          <w:w w:val="82"/>
          <w:sz w:val="28"/>
          <w:szCs w:val="28"/>
        </w:rPr>
        <w:t>ОБРАЗОВАТЕЛЬНЫЕ</w:t>
      </w:r>
      <w:r>
        <w:rPr>
          <w:color w:val="2C2C2C"/>
          <w:spacing w:val="-5"/>
          <w:w w:val="82"/>
          <w:sz w:val="28"/>
          <w:szCs w:val="28"/>
        </w:rPr>
        <w:t xml:space="preserve"> </w:t>
      </w:r>
      <w:r>
        <w:rPr>
          <w:rFonts w:cs="Times New Roman"/>
          <w:color w:val="2C2C2C"/>
          <w:spacing w:val="-5"/>
          <w:w w:val="82"/>
          <w:sz w:val="28"/>
          <w:szCs w:val="28"/>
        </w:rPr>
        <w:t xml:space="preserve">СИСТЕМЫ </w:t>
      </w:r>
      <w:r>
        <w:rPr>
          <w:rFonts w:cs="Times New Roman"/>
          <w:color w:val="2C2C2C"/>
          <w:spacing w:val="2"/>
          <w:w w:val="82"/>
          <w:sz w:val="28"/>
          <w:szCs w:val="28"/>
        </w:rPr>
        <w:t>И</w:t>
      </w:r>
      <w:r>
        <w:rPr>
          <w:color w:val="2C2C2C"/>
          <w:spacing w:val="2"/>
          <w:w w:val="82"/>
          <w:sz w:val="28"/>
          <w:szCs w:val="28"/>
        </w:rPr>
        <w:t xml:space="preserve"> </w:t>
      </w:r>
      <w:r>
        <w:rPr>
          <w:rFonts w:cs="Times New Roman"/>
          <w:color w:val="2C2C2C"/>
          <w:spacing w:val="2"/>
          <w:w w:val="82"/>
          <w:sz w:val="28"/>
          <w:szCs w:val="28"/>
        </w:rPr>
        <w:t>РАЗВИТИЕ</w:t>
      </w:r>
      <w:r>
        <w:rPr>
          <w:color w:val="2C2C2C"/>
          <w:spacing w:val="2"/>
          <w:w w:val="82"/>
          <w:sz w:val="28"/>
          <w:szCs w:val="28"/>
        </w:rPr>
        <w:t xml:space="preserve"> </w:t>
      </w:r>
      <w:r>
        <w:rPr>
          <w:rFonts w:cs="Times New Roman"/>
          <w:color w:val="2C2C2C"/>
          <w:spacing w:val="2"/>
          <w:w w:val="82"/>
          <w:sz w:val="28"/>
          <w:szCs w:val="28"/>
        </w:rPr>
        <w:t>ЛИЧНОСТИ</w:t>
      </w:r>
    </w:p>
    <w:p>
      <w:pPr>
        <w:pStyle w:val="Normal"/>
        <w:shd w:fill="FFFFFF" w:val="clear"/>
        <w:spacing w:lineRule="exact" w:line="211" w:before="274" w:after="0"/>
        <w:ind w:left="786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 образовательным системам относятся такие социальные институты, как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льная и средняя школа, профессиональные училища, техникумы, высшая про</w:t>
        <w:softHyphen/>
        <w:t>фессиональная школа, различные курсы повышения квалификации и перепод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вки кадров и т. д. Образовательные системы, как и любые системы вообще, имеют свою структуру, состоящую из определенных взаимосвязанных элем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в. Взаимодействие различных элементов образовательной системы или ее под</w:t>
        <w:softHyphen/>
        <w:t xml:space="preserve">систем направлено на достиже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бщ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ля системы цели, общего позитивн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езультата. Такая конечная цель любой образовательной системы заключае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обучении, воспитании и развитии личности. Мерилом достижения этой це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результат, который, в конце концов, всегда надо искать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чности вы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ускник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не в безличных новообразованиях типа технологий обучения, мето</w:t>
        <w:softHyphen/>
        <w:t xml:space="preserve">дик воспитания, организации учебного процесса, создания материальной базы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. п. Некоторые виды образовательной системы, например, психологическ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ужба как подсистема, могут и должны иметь свои специфические задачи. 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и задачи есть лишь конкретизация общей цели, ее трансформация и специал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ция в качестве психологических, педагогических, методических и других 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ч. Можно сказать, что все элементы образовательной системы не просто вкл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ны в процесс взаимодействия, но главной особенностью их связи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взаимосодействи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правленное на достижение таких целей, как обучение, во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итание и развитие личности.</w:t>
      </w:r>
    </w:p>
    <w:p>
      <w:pPr>
        <w:pStyle w:val="Normal"/>
        <w:shd w:fill="FFFFFF" w:val="clear"/>
        <w:spacing w:lineRule="exact" w:line="211" w:before="5" w:after="0"/>
        <w:ind w:left="7872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витие учащегося как личности, как субъекта деятельности является ва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йшей целью и задачей любой образовательной системы и может рассмат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ться в качестве ее системообразующего компонента. Однако в современной школьной практике «развитие» вовсе не всегда понимается как комплексная 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ча: имеется налицо явный и сильный дисбаланс во внимании к соотношени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блем интеллектуального (1) и личностного (2) развития, при несомненн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евесе первого аспекта. Более того, проблема «развития» зачастую как задача</w:t>
      </w:r>
    </w:p>
    <w:p>
      <w:pPr>
        <w:sectPr>
          <w:type w:val="nextPage"/>
          <w:pgSz w:orient="landscape" w:w="16838" w:h="11906"/>
          <w:pgMar w:left="1209" w:right="121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3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pacing w:val="-5"/>
          <w:sz w:val="14"/>
          <w:szCs w:val="14"/>
        </w:rPr>
        <w:t>Социализация</w:t>
      </w:r>
      <w:r>
        <w:rPr>
          <w:i/>
          <w:iCs/>
          <w:smallCaps/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5"/>
          <w:sz w:val="14"/>
          <w:szCs w:val="14"/>
        </w:rPr>
        <w:t>личности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3</w:t>
      </w:r>
    </w:p>
    <w:p>
      <w:pPr>
        <w:sectPr>
          <w:type w:val="nextPage"/>
          <w:pgSz w:orient="landscape" w:w="16838" w:h="11906"/>
          <w:pgMar w:left="1007" w:right="994" w:gutter="0" w:header="0" w:top="986" w:footer="0" w:bottom="360"/>
          <w:pgNumType w:fmt="decimal"/>
          <w:cols w:num="4" w:equalWidth="false" w:sep="false">
            <w:col w:w="720" w:space="4382"/>
            <w:col w:w="1320" w:space="1306"/>
            <w:col w:w="1569" w:space="48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50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6350</wp:posOffset>
                </wp:positionH>
                <wp:positionV relativeFrom="paragraph">
                  <wp:posOffset>-85090</wp:posOffset>
                </wp:positionV>
                <wp:extent cx="417576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7pt" to="329.2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913630</wp:posOffset>
                </wp:positionH>
                <wp:positionV relativeFrom="paragraph">
                  <wp:posOffset>-48895</wp:posOffset>
                </wp:positionV>
                <wp:extent cx="416941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3.85pt" to="715.1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сознанно вообще не ставится, а проблема развития подменяется вопросом о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передаче знани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учащимся. Все это отражает существование в современной школе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дидактической доминанты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оторая реализуется на практике и име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ои психологические корни в индивидуальном и коллективном профессион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м сознании учительства.</w:t>
      </w:r>
    </w:p>
    <w:p>
      <w:pPr>
        <w:pStyle w:val="Normal"/>
        <w:shd w:fill="FFFFFF" w:val="clear"/>
        <w:spacing w:lineRule="exact" w:line="211" w:before="5" w:after="0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жду тем школа, будучи начальным социальным институтом, должна г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ть к жизни. А жизнь — это не только академические знания. Социализация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одится лишь к передаче сведений об основах наук. Школьное развитие челов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 как личности и субъекта деятельности обязательно предполагает: 1) развитие интеллекта, 2) развитие эмоциональной сферы, 3) развитие устойчивости к стрес</w:t>
        <w:softHyphen/>
        <w:t>сорам, 4) развитие уверенности в себе и самопринятия, 5) развитие позитивного отношения к миру и принятия других, 6) развитие самостоятельности, автономно</w:t>
        <w:softHyphen/>
        <w:t xml:space="preserve">сти, 7) развитие мотивации самоактуализации, самосовершенствования. Сюда 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сится и развитие мотивации учения как важнейшего элемента мотивац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моразвития.</w:t>
      </w:r>
    </w:p>
    <w:p>
      <w:pPr>
        <w:pStyle w:val="Normal"/>
        <w:shd w:fill="FFFFFF" w:val="clear"/>
        <w:spacing w:lineRule="exact" w:line="211" w:before="5" w:after="0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е эти идеи, вместе взятые, можно назват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озитивной педагогикой или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уманистической психологией воспитания и обучения. </w:t>
      </w:r>
      <w:r>
        <w:rPr>
          <w:rFonts w:cs="Times New Roman" w:ascii="Times New Roman" w:hAnsi="Times New Roman"/>
          <w:color w:val="000000"/>
          <w:spacing w:val="-4"/>
        </w:rPr>
        <w:t>Их практическая реа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ция в школьной практике немыслима без участия психологов и требует д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йшего динамичного формирования системы школьной психологии.</w:t>
      </w:r>
    </w:p>
    <w:p>
      <w:pPr>
        <w:pStyle w:val="Normal"/>
        <w:shd w:fill="FFFFFF" w:val="clear"/>
        <w:spacing w:before="581" w:after="0"/>
        <w:ind w:left="19" w:hanging="0"/>
        <w:rPr/>
      </w:pPr>
      <w:r>
        <w:rPr>
          <w:rFonts w:cs="Times New Roman"/>
          <w:color w:val="212121"/>
          <w:spacing w:val="-14"/>
          <w:sz w:val="26"/>
          <w:szCs w:val="26"/>
        </w:rPr>
        <w:t>СОЦИАЛИЗАЦИЯ</w:t>
      </w:r>
      <w:r>
        <w:rPr>
          <w:color w:val="212121"/>
          <w:spacing w:val="-14"/>
          <w:sz w:val="26"/>
          <w:szCs w:val="26"/>
        </w:rPr>
        <w:t xml:space="preserve"> </w:t>
      </w:r>
      <w:r>
        <w:rPr>
          <w:rFonts w:cs="Times New Roman"/>
          <w:color w:val="212121"/>
          <w:spacing w:val="-14"/>
          <w:sz w:val="26"/>
          <w:szCs w:val="26"/>
        </w:rPr>
        <w:t>ЛИЧНОСТИ</w:t>
      </w:r>
    </w:p>
    <w:p>
      <w:pPr>
        <w:pStyle w:val="Normal"/>
        <w:shd w:fill="FFFFFF" w:val="clear"/>
        <w:spacing w:lineRule="exact" w:line="211" w:before="355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Человек — существо социальное. С первых дней своего существования он окр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 себе подобными, включен в разного рода социальные взаимодействия. П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й опыт социального общения человек приобретает еще до того, как начинает говорить. Будучи частью социума, человек приобретает определенный субъек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й опыт, который становится неотъемлемой частью личности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оциализац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это процесс и результат усвоения и последующего активного воспроизвод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тва индивидом социального опыта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цесс социализации неразрывно связа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общен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овместной деятельность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юдей. Вместе с тем, с точки зр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сихологии, социализация не может рассматриваться как механическое отра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непосредственно испытанного или полученного в результате наблюд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циального опыта. Усвоение этого опыта субъективно: восприятие одних и те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 социальных ситуаций может быть различным. Разные личности могут вы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ть из объективно одинаковых ситуаций различный социальный опыт. На э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ожении основывается единство двух противоположных процессов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оциа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лизации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>индивидуализации.</w:t>
      </w:r>
    </w:p>
    <w:p>
      <w:pPr>
        <w:pStyle w:val="Normal"/>
        <w:shd w:fill="FFFFFF" w:val="clear"/>
        <w:spacing w:lineRule="exact" w:line="211" w:before="5" w:after="0"/>
        <w:ind w:left="5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цесс социализации может осуществляться как в специальных социальных институтах, так и в различных неформальных объединениях. К специальным со</w:t>
        <w:softHyphen/>
        <w:t>циальным институтам, одной из важнейших функций которых является социал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ция личности, относятся школа, профессиональные учебные заведения (проф-</w:t>
      </w:r>
    </w:p>
    <w:p>
      <w:pPr>
        <w:pStyle w:val="Normal"/>
        <w:shd w:fill="FFFFFF" w:val="clear"/>
        <w:spacing w:lineRule="exact" w:line="211" w:before="67" w:after="0"/>
        <w:ind w:left="5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ехучилиша, техникумы, вузы), детские и молодежные организации и объединени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жнейшим институтом социализации личности является семья. Социализация </w:t>
      </w:r>
      <w:r>
        <w:rPr>
          <w:rFonts w:cs="Times New Roman" w:ascii="Times New Roman" w:hAnsi="Times New Roman"/>
          <w:color w:val="000000"/>
          <w:sz w:val="18"/>
          <w:szCs w:val="18"/>
        </w:rPr>
        <w:t>может носить как регулируемый, целенаправленный, так и нерегулируемый, ст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ийный характер.</w:t>
      </w:r>
    </w:p>
    <w:p>
      <w:pPr>
        <w:pStyle w:val="Normal"/>
        <w:shd w:fill="FFFFFF" w:val="clear"/>
        <w:spacing w:lineRule="exact" w:line="211" w:before="10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к в этой связи соотносятся понятия «воспитание» и «социализация»? Во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итание по существу представляет собой управляемый и целенаправленны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цесс- социализации. Однако было бы большим упрощением представля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бе дело так, будто в официальных социальных институтах (например, в ш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) социализация всегда имеет целенаправленный характер, а в неформаль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динениях — наоборот. Возможность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дновремен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существования соци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зации и как целенаправленного, и как нерегулируемого процесса можно поя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ть с помощью следующего примера. Конечно, на уроке в школе приобретают</w:t>
        <w:softHyphen/>
        <w:t>ся важные знания, многие из которых (особенно по общественным и гуманитар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м дисциплинам) имеют непосредственное социальное значение. Однако у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к усваивает не только материал урока и не только те социальные правил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торые декларируются учителем в процессе обучения и воспитания. Учени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огащает свой социальный опыт за счет того, что с точки зрения учителя и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спитателя может показаться сопутствующим, «случайным». Происходит не </w:t>
      </w:r>
      <w:r>
        <w:rPr>
          <w:rFonts w:cs="Times New Roman" w:ascii="Times New Roman" w:hAnsi="Times New Roman"/>
          <w:color w:val="000000"/>
          <w:sz w:val="18"/>
          <w:szCs w:val="18"/>
        </w:rPr>
        <w:t>только закрепление определенных правил и норм, но и присвоение реально ис</w:t>
        <w:softHyphen/>
        <w:t xml:space="preserve">пытываемого или наблюдаемого опыта социального взаимодействия учителей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еников как между собой, так и внутри социальной группы. И этот опыт 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т быть как позитивным, то есть совпадать с целями воспитания (в этом сл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е он лежит в русле целенаправленной социализации личности), так и нег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вным, то есть противоречащим поставленным целям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циализация подразделяется на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ервичн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вторичную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нято считат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первичная социализация представляет собой нечто гораздо большее, чем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о когнитивное обучение, и связана с формированием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бобщен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раза дей</w:t>
        <w:softHyphen/>
        <w:t xml:space="preserve">ствительности. Характер же вторичной социализации определяется разделени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уда и соответствующего ему социального распределения знания. Иначе говор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торичная социализация (П. Бергер, Т. Лукман) представляет собой приобретение специфическо-ролевого знания, когда роли прямо или косвенно связаны с разд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ением труда. Существует и несколько иное представление (Б. Г. Ананьев)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рамках которого социализация рассматривается как двунаправленный процесс, означающий становление человека как личности и как субъекта деятельности. Конечной целью подобной социализации является формирование индивидуаль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1" w:before="5" w:after="0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изация не есть антипод индивидуализации, якобы ведущий к нивелиро</w:t>
        <w:softHyphen/>
        <w:t>ванию личности, индивидуальности человека. Скорее наоборот, в процессе соци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зации и социальной адаптации человек обретает свою индивидуальность, но чаще всего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с.южным и противоречивым образо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 уже говорили, что усво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е социального опыта всегда субъективно. Одни и те же социальные ситуац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-разному воспринимаются и по-разному переживаются различными людьм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еют далеко не одинаковые последствия. Соответственно и социальный опыт, который выносится из объективно одинаковых ситуаций, может быть существенно</w:t>
      </w:r>
    </w:p>
    <w:p>
      <w:pPr>
        <w:sectPr>
          <w:type w:val="continuous"/>
          <w:pgSz w:orient="landscape" w:w="16838" w:h="11906"/>
          <w:pgMar w:left="993" w:right="1503" w:gutter="0" w:header="0" w:top="986" w:footer="0" w:bottom="360"/>
          <w:cols w:num="2" w:space="1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ОСТЬ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АЩЕГОС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pacing w:val="6"/>
          <w:sz w:val="10"/>
          <w:szCs w:val="10"/>
        </w:rPr>
        <w:t>СаМОАКТУАЛИЗАЦИЯ</w:t>
      </w:r>
      <w:r>
        <w:rPr>
          <w:i/>
          <w:iCs/>
          <w:smallCap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САМОТРАНСЦЕНДЕНЦ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ЛИЧНОСТИ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35</w:t>
      </w:r>
    </w:p>
    <w:p>
      <w:pPr>
        <w:sectPr>
          <w:type w:val="nextPage"/>
          <w:pgSz w:orient="landscape" w:w="16838" w:h="11906"/>
          <w:pgMar w:left="881" w:right="876" w:gutter="0" w:header="0" w:top="1015" w:footer="0" w:bottom="360"/>
          <w:pgNumType w:fmt="decimal"/>
          <w:cols w:num="4" w:equalWidth="false" w:sep="false">
            <w:col w:w="720" w:space="4382"/>
            <w:col w:w="1324" w:space="1536"/>
            <w:col w:w="3417" w:space="29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6" w:right="1394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5056505</wp:posOffset>
                </wp:positionH>
                <wp:positionV relativeFrom="paragraph">
                  <wp:posOffset>-91440</wp:posOffset>
                </wp:positionV>
                <wp:extent cx="4041775" cy="0"/>
                <wp:effectExtent l="635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-7.2pt" to="716.3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3331210</wp:posOffset>
                </wp:positionH>
                <wp:positionV relativeFrom="paragraph">
                  <wp:posOffset>-85090</wp:posOffset>
                </wp:positionV>
                <wp:extent cx="847090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6.7pt" to="328.9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3175</wp:posOffset>
                </wp:positionH>
                <wp:positionV relativeFrom="paragraph">
                  <wp:posOffset>-79375</wp:posOffset>
                </wp:positionV>
                <wp:extent cx="3212465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25pt" to="253.1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различным. Таким образом, социальный опыт, лежащий в основе процесса соци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зации, не только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убъектив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сваивается, но 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актив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рерабатывается, становясь источником индивидуализации личности. Распространенная в псих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гии личности (и в науках о личности в целом) парадигма «от социального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дивидуальному'), несомненно, имеет серьезные основания и глубокий смысл. Однако ее прямолинейное понимание и соответствующее развитие лишают че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ека субъектного начала или же рассматривают его как незначимое. Исходя 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их предпосылок, невозможно построить подлинную психологию личност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льзя не учитывать того, что человек — это прежде всег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убъек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ьн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звития и, что не менее важно,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активны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убъект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аморазвития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жно 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ько говорить об усвоении социального опыта индивидом, но и рассматрива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чность в качестве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ктивного субъекта социализаци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данном контекст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иболее продуктивна идея, согласно которой индивид социален изначально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тому способен развиваться в самых разнообразных направлениях, а не только </w:t>
      </w:r>
      <w:r>
        <w:rPr>
          <w:rFonts w:cs="Times New Roman" w:ascii="Times New Roman" w:hAnsi="Times New Roman"/>
          <w:color w:val="000000"/>
          <w:sz w:val="18"/>
          <w:szCs w:val="18"/>
        </w:rPr>
        <w:t>от общественного к индивидуальному (А. В. Брушлинский, 1991). Стремясь изб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ать крайностей, мы хотели бы подчеркнуть, что дальнейшее становление эт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дхода в психологии не предполагает полного отказа от концепции развит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чности в процессе социализации.</w:t>
      </w:r>
    </w:p>
    <w:p>
      <w:pPr>
        <w:pStyle w:val="Normal"/>
        <w:shd w:fill="FFFFFF" w:val="clear"/>
        <w:spacing w:lineRule="exact" w:line="211"/>
        <w:ind w:left="24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сли рассматривать социальность как врожденное свойство индивида, то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цесс социальной адаптации следует определить как активно-развивающий, 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только как активно-приспособительный. Хотя, возможно, именно здесь буд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местно заметить, что всякому процессу развития присуща внутренняя динамика </w:t>
      </w:r>
      <w:r>
        <w:rPr>
          <w:rFonts w:cs="Times New Roman" w:ascii="Times New Roman" w:hAnsi="Times New Roman"/>
          <w:color w:val="000000"/>
          <w:sz w:val="18"/>
          <w:szCs w:val="18"/>
        </w:rPr>
        <w:t>приобретений и потерь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u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akes</w:t>
      </w:r>
      <w:r>
        <w:rPr>
          <w:rFonts w:cs="Times New Roman" w:ascii="Times New Roman" w:hAnsi="Times New Roman"/>
          <w:color w:val="000000"/>
          <w:sz w:val="18"/>
          <w:szCs w:val="18"/>
        </w:rPr>
        <w:t>, 1994)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цесс социализации не прекращается и в зрелом возрасте. По характер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оего протекания социализация личности относится к процессам «с неопр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ным концом», хотя и с определенной целью. И процесс этот не прерывается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тяжении всего онтогенеза человека. Отсюда следует, что социализация не толь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 никогда не завершается, но и «никогда не бывает полной» (П. Бергер, Т. Лукман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95). Возможно, кто-то увидит в этом основу для пессимизма, ставящего под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мнение достижение совершенства. Нам же представляется, что здесь больше заложено позитивных тенденций, ибо отмеченную незавершенность и неполноту развития можно проинтерпретировать как свидетельство бесконечности и неогр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ченности самораскрытия личности.</w:t>
      </w:r>
    </w:p>
    <w:p>
      <w:pPr>
        <w:pStyle w:val="Normal"/>
        <w:shd w:fill="FFFFFF" w:val="clear"/>
        <w:spacing w:before="792" w:after="0"/>
        <w:ind w:left="43" w:hanging="0"/>
        <w:rPr>
          <w:rFonts w:cs="Times New Roman"/>
          <w:color w:val="393939"/>
          <w:spacing w:val="-12"/>
          <w:sz w:val="26"/>
          <w:szCs w:val="26"/>
        </w:rPr>
      </w:pPr>
      <w:r>
        <w:rPr>
          <w:rFonts w:cs="Times New Roman"/>
          <w:color w:val="393939"/>
          <w:spacing w:val="-12"/>
          <w:sz w:val="26"/>
          <w:szCs w:val="26"/>
        </w:rPr>
        <w:t>САМОАКТУАЛИЗАЦИЯ</w:t>
      </w:r>
    </w:p>
    <w:p>
      <w:pPr>
        <w:pStyle w:val="Normal"/>
        <w:shd w:fill="FFFFFF" w:val="clear"/>
        <w:spacing w:before="38" w:after="0"/>
        <w:ind w:left="53" w:hanging="0"/>
        <w:rPr/>
      </w:pPr>
      <w:r>
        <w:rPr>
          <w:rFonts w:cs="Times New Roman"/>
          <w:color w:val="393939"/>
          <w:spacing w:val="-19"/>
          <w:sz w:val="26"/>
          <w:szCs w:val="26"/>
        </w:rPr>
        <w:t>И</w:t>
      </w:r>
      <w:r>
        <w:rPr>
          <w:color w:val="393939"/>
          <w:spacing w:val="-19"/>
          <w:sz w:val="26"/>
          <w:szCs w:val="26"/>
        </w:rPr>
        <w:t xml:space="preserve"> </w:t>
      </w:r>
      <w:r>
        <w:rPr>
          <w:rFonts w:cs="Times New Roman"/>
          <w:color w:val="393939"/>
          <w:spacing w:val="-19"/>
          <w:sz w:val="26"/>
          <w:szCs w:val="26"/>
        </w:rPr>
        <w:t>САМОТРАНСЦЕНДЕНЦИЯ</w:t>
      </w:r>
      <w:r>
        <w:rPr>
          <w:color w:val="393939"/>
          <w:spacing w:val="-19"/>
          <w:sz w:val="26"/>
          <w:szCs w:val="26"/>
        </w:rPr>
        <w:t xml:space="preserve"> </w:t>
      </w:r>
      <w:r>
        <w:rPr>
          <w:rFonts w:cs="Times New Roman"/>
          <w:color w:val="393939"/>
          <w:spacing w:val="-19"/>
          <w:sz w:val="26"/>
          <w:szCs w:val="26"/>
        </w:rPr>
        <w:t>ЛИЧНОСТИ</w:t>
      </w:r>
    </w:p>
    <w:p>
      <w:pPr>
        <w:pStyle w:val="Normal"/>
        <w:shd w:fill="FFFFFF" w:val="clear"/>
        <w:spacing w:lineRule="exact" w:line="216" w:before="302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требность в саморазвитии, самоактуализации есть основополагающее сво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о зрелой личности. Идея саморазвития и самореализации является центра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 или, по крайней мере, чрезвычайно значимой для многих современных концеп-</w:t>
      </w:r>
    </w:p>
    <w:p>
      <w:pPr>
        <w:pStyle w:val="Normal"/>
        <w:shd w:fill="FFFFFF" w:val="clear"/>
        <w:spacing w:lineRule="exact" w:line="211" w:before="10" w:after="0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ций о человеке (А. Маслоу, К. Роджерс, Э. Фромм, К. А. Абульханова-Славская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. Г. Асмолов, А. В. Брушлинский, В. П. Зинченко, Е. Б. Моргунов и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р, она занимает ведущее место в гуманистической психологии, которая считает</w:t>
        <w:softHyphen/>
        <w:t>ся одним из наиболее мощных и интенсивно развивающихся направлений совр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нной психологической науки и практики. Центральное место идее «самости» </w:t>
      </w:r>
      <w:r>
        <w:rPr>
          <w:rFonts w:cs="Times New Roman" w:ascii="Times New Roman" w:hAnsi="Times New Roman"/>
          <w:color w:val="000000"/>
          <w:sz w:val="18"/>
          <w:szCs w:val="18"/>
        </w:rPr>
        <w:t>(самореализации, саморазвитию, самосовершенствованию) принадлежит и в акмео-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логии.</w:t>
      </w:r>
    </w:p>
    <w:p>
      <w:pPr>
        <w:pStyle w:val="Normal"/>
        <w:shd w:fill="FFFFFF" w:val="clear"/>
        <w:spacing w:lineRule="exact" w:line="211" w:before="14" w:after="0"/>
        <w:ind w:left="14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емление к саморазвитию не есть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de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ix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 достижении абсолютно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деала. Идеальным быть трудно, да и вряд ли нужно. Па уровне обыден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знания можно согласиться с мыслью, что. пожалуй, труднее тольк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жи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деальным человеком. Но постоянное стремление к саморазвитию — это нечт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иное.</w:t>
      </w:r>
    </w:p>
    <w:p>
      <w:pPr>
        <w:pStyle w:val="Normal"/>
        <w:shd w:fill="FFFFFF" w:val="clear"/>
        <w:spacing w:lineRule="exact" w:line="211" w:before="14" w:after="0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туальная потребность в саморазвитии, стремление к самосовершенство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ю и самореализации представляют огромную ценность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ами по себ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н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являю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оказател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чностной зрелости и одновременно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услов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е до</w:t>
        <w:softHyphen/>
        <w:t>стижения. Кроме всего прочего, саморазвитие есть источник долголетия челов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. При этом речь идет об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ктивн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голетии, и не только физическом, но 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социальном, личностно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стоянное стремление к саморазвитию не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носит и закрепляет успех на профессиональном поприще, но и способствует профессиональному долголетию, что неоднократно подтверждалось эксперим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льными данными.</w:t>
      </w:r>
    </w:p>
    <w:p>
      <w:pPr>
        <w:pStyle w:val="Normal"/>
        <w:shd w:fill="FFFFFF" w:val="clear"/>
        <w:spacing w:lineRule="exact" w:line="211" w:before="10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дея саморазвития и самоактуализации, взятая «в чистом виде», вне связи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еноменом самотрансценденции, является недостаточной для построения псих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гии личностной зрелости. Для этого необходимо представление о самоактуа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ации и самотрансценденции как о едином процессе, основанном на эффекте до</w:t>
        <w:softHyphen/>
        <w:t>полнительности — так называемой «суперпозиции»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еномен самотрансценденции человеческого существования занимает важн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сто как в гуманистической психологии (А. Маслоу, и особенно В. Франкл), т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в экзистенциально-гуманистической философии (Ж.-П. Сартр). При этом са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трансценденцию связывают с выходом человека за пределы своего «Я», с 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имущественной ориентацией на окружающих, на свою социальную деяте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сть, иными словами, на все, что так или иначе нельзя отождествить с ни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мим.</w:t>
      </w:r>
    </w:p>
    <w:p>
      <w:pPr>
        <w:pStyle w:val="Normal"/>
        <w:shd w:fill="FFFFFF" w:val="clear"/>
        <w:spacing w:lineRule="exact" w:line="211" w:before="10" w:after="0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ществует мнение, что в гуманистической психологии, с ее доминирующ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правленностью на раскрытие потенциала человека, на достижение самоид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чности и самопринятия, потенциально заложен риск эгоцентризма. При э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дея самотрансценденции как бы забывается. Впрочем, у разных представител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уманистической психологии она занимает далеко не одинаковое место. На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ер, у К. Роджерса ей не отводится столь значимая роль как. скажем, у В. Франкла или А. Маслоу. Пожалуй, первым из крупных представителей гуманистической психологии, обратившим внимание на опасность игнорирования самотрансценден</w:t>
        <w:softHyphen/>
        <w:t>ции, был В. Франкл. Именно эту диспропорцию в соотношении идей самоакту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зации и самотрансценденции он имел в виду, когда задавался вопросом, «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колько гуманистична гуманистическая психология» (В. Франкл, 1990).</w:t>
      </w:r>
    </w:p>
    <w:p>
      <w:pPr>
        <w:sectPr>
          <w:type w:val="continuous"/>
          <w:pgSz w:orient="landscape" w:w="16838" w:h="11906"/>
          <w:pgMar w:left="876" w:right="1394" w:gutter="0" w:header="0" w:top="1015" w:footer="0" w:bottom="360"/>
          <w:cols w:num="2" w:equalWidth="false" w:sep="false">
            <w:col w:w="6619" w:space="1362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3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из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агресси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7</w:t>
      </w:r>
    </w:p>
    <w:p>
      <w:pPr>
        <w:sectPr>
          <w:type w:val="nextPage"/>
          <w:pgSz w:orient="landscape" w:w="16838" w:h="11906"/>
          <w:pgMar w:left="864" w:right="864" w:gutter="0" w:header="0" w:top="1090" w:footer="0" w:bottom="360"/>
          <w:pgNumType w:fmt="decimal"/>
          <w:cols w:num="4" w:equalWidth="false" w:sep="false">
            <w:col w:w="720" w:space="4392"/>
            <w:col w:w="1320" w:space="1550"/>
            <w:col w:w="1531" w:space="4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69" w:right="1392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0"/>
        <w:ind w:right="10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899160</wp:posOffset>
                </wp:positionH>
                <wp:positionV relativeFrom="paragraph">
                  <wp:posOffset>-67310</wp:posOffset>
                </wp:positionV>
                <wp:extent cx="312737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5.3pt" to="317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3175</wp:posOffset>
                </wp:positionH>
                <wp:positionV relativeFrom="paragraph">
                  <wp:posOffset>-24130</wp:posOffset>
                </wp:positionV>
                <wp:extent cx="895985" cy="0"/>
                <wp:effectExtent l="635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9pt" to="70.25pt,-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трансценденция означает, что человек в первую очередь вступает в н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е отношение с внеположной реальностью. В более категоричной форме эта </w:t>
      </w:r>
      <w:r>
        <w:rPr>
          <w:rFonts w:cs="Times New Roman" w:ascii="Times New Roman" w:hAnsi="Times New Roman"/>
          <w:color w:val="000000"/>
          <w:sz w:val="18"/>
          <w:szCs w:val="18"/>
        </w:rPr>
        <w:t>мысль сформулирована в утверждении: «Быть человеком — значит быть напра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ленным не на себя, а на что-то иное» (В. Франкл). Так или иначе, но категорично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тивопоставление самотрансценденции и самоактуализации как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дву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льтернати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-нашему мнению, нецелесообразно. Сила гуманистического подхода и персп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вы его развития состоят в органичном соединении этих начал. К сожалению, </w:t>
      </w:r>
      <w:r>
        <w:rPr>
          <w:rFonts w:cs="Times New Roman" w:ascii="Times New Roman" w:hAnsi="Times New Roman"/>
          <w:color w:val="000000"/>
          <w:sz w:val="18"/>
          <w:szCs w:val="18"/>
        </w:rPr>
        <w:t>данной проблеме уделяется пока недостаточно внимания даже в самой гуман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ческой психологии, несмотря на то что ее важность осознается учеными уже </w:t>
      </w:r>
      <w:r>
        <w:rPr>
          <w:rFonts w:cs="Times New Roman" w:ascii="Times New Roman" w:hAnsi="Times New Roman"/>
          <w:color w:val="000000"/>
          <w:sz w:val="18"/>
          <w:szCs w:val="18"/>
        </w:rPr>
        <w:t>давно. Отмечается, что самоактуализации способствует работа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aslow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1965)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служении делу или в любви к другому человек осуществляет себя (В. Франкл)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тверждение собственной жизни, счастья, свободы человека коренится в его с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бности любить, причем любовь неделима между «объектами» и собственным</w:t>
      </w:r>
    </w:p>
    <w:p>
      <w:pPr>
        <w:pStyle w:val="Normal"/>
        <w:shd w:fill="FFFFFF" w:val="clear"/>
        <w:spacing w:before="24" w:after="0"/>
        <w:ind w:left="43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«Я» О. Фромм).</w:t>
      </w:r>
    </w:p>
    <w:p>
      <w:pPr>
        <w:pStyle w:val="Normal"/>
        <w:shd w:fill="FFFFFF" w:val="clear"/>
        <w:spacing w:lineRule="exact" w:line="216"/>
        <w:ind w:left="48" w:right="86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елью человеческого существования является как собственное совершен</w:t>
        <w:softHyphen/>
        <w:t>ство, так и благополучие окружающих, ибо поиск одного лишь «личного сча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ья» приводит к эгоцентризму, тогда как постоянное стремление к «соверш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вованию других» не приносит ничего, кроме неудовлетворенности (И. Кант).</w:t>
      </w:r>
    </w:p>
    <w:p>
      <w:pPr>
        <w:pStyle w:val="Normal"/>
        <w:shd w:fill="FFFFFF" w:val="clear"/>
        <w:spacing w:before="672" w:after="0"/>
        <w:ind w:left="72" w:hanging="0"/>
        <w:rPr/>
      </w:pPr>
      <w:r>
        <w:rPr>
          <w:rFonts w:cs="Times New Roman"/>
          <w:color w:val="323232"/>
          <w:spacing w:val="-16"/>
          <w:sz w:val="26"/>
          <w:szCs w:val="26"/>
        </w:rPr>
        <w:t>СОЦИАЛИЗАЦИЯ</w:t>
      </w:r>
      <w:r>
        <w:rPr>
          <w:color w:val="323232"/>
          <w:spacing w:val="-16"/>
          <w:sz w:val="26"/>
          <w:szCs w:val="26"/>
        </w:rPr>
        <w:t xml:space="preserve"> </w:t>
      </w:r>
      <w:r>
        <w:rPr>
          <w:rFonts w:cs="Times New Roman"/>
          <w:color w:val="323232"/>
          <w:spacing w:val="-16"/>
          <w:sz w:val="26"/>
          <w:szCs w:val="26"/>
        </w:rPr>
        <w:t>АГРЕССИИ</w:t>
      </w:r>
    </w:p>
    <w:p>
      <w:pPr>
        <w:pStyle w:val="Normal"/>
        <w:shd w:fill="FFFFFF" w:val="clear"/>
        <w:spacing w:lineRule="exact" w:line="211" w:before="278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смотрение этого вопроса уместно будет начать с определения основного по</w:t>
        <w:softHyphen/>
        <w:t xml:space="preserve">нятия. Это тем более необходимо сделать, так как терминам «агрессия» даже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аучной литературе обозначают подчас существенно различные явления. Что же касается расширительного толкования понятия «агрессия» в обыденн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зыке, то оно может привести к полному размыванию границ его применени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 агрессией мы будем понимать любы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намеренные действия, которые 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</w:rPr>
        <w:t>правлены ни причинение ущерба другому человеку, группе людей или живот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ному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сли говорить о внутривидовой агрессии, то определение становится ещ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более кратким и связывается с причинением ущерба другому человеку и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руппе людей. Несмотря на расхождения в интерпретации агрессии у раз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второв, идея причинения ущерба (вреда) другому субъекту присутствует прак</w:t>
        <w:softHyphen/>
        <w:t xml:space="preserve">тически всегда. Отличия в определении агрессии обычно связаны с другими, 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очень важными критериями. Так, Э, Фромм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>(Е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romm</w:t>
      </w:r>
      <w:r>
        <w:rPr>
          <w:rFonts w:cs="Times New Roman" w:ascii="Times New Roman" w:hAnsi="Times New Roman"/>
          <w:color w:val="000000"/>
          <w:sz w:val="18"/>
          <w:szCs w:val="18"/>
        </w:rPr>
        <w:t>, 1973) определяет агрессию более широко — как нанесение ущерба не только человеку или жи</w:t>
        <w:softHyphen/>
        <w:t>вотному, но и любому неодушевленному предмету. В противоположность этому, концепция Р. Бэрона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aro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1994). фиксируя внимание на данном критери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ссматривает в .качестве агрессивных только те действия, в результате ко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ых страдают лишь живые существа. Такая точка зрения кажется рациональнее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хотя и требует уточнения: ущерб 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 xml:space="preserve">человеку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можно нанести, и причинив вред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юбому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неживому объекту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 состояния которого зависит физическое и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сихологическое благополучие человека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нятия «агрессия» и «агрессивность» несинонимичны. Под агрессивностью в дальнейшем мы будем понимать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свойство личности, выражающееся в г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товности к агресси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аким образом,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агрессия есть совокупность определен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ых действи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яющих ущерб другому объекту, тогда как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грессив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это личностная особенность, выражающаяся в готовности к агрессивным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действиям в отношении другого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грессивность включает в себя и социально-</w:t>
      </w:r>
      <w:r>
        <w:rPr>
          <w:rFonts w:cs="Times New Roman" w:ascii="Times New Roman" w:hAnsi="Times New Roman"/>
          <w:color w:val="000000"/>
          <w:sz w:val="18"/>
          <w:szCs w:val="18"/>
        </w:rPr>
        <w:t>перцептивный компонент, заключающийся в данном случае в готовности (скло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ости) воспринимать и интерпретировать поведение другого как враждебное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этом плане, очевидно, можно говорить о потенциально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агрессивном восприя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т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потенциальн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агрессивной интерпретац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об устойчивых для неко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ых людей особенностях мировосприятия и миропонимания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уществующие на сегодняшний день теории агрессии по-разному объясняют причины и механизмы агрессивного поведения человека. Одни из них связывают </w:t>
      </w:r>
      <w:r>
        <w:rPr>
          <w:rFonts w:cs="Times New Roman" w:ascii="Times New Roman" w:hAnsi="Times New Roman"/>
          <w:color w:val="000000"/>
          <w:sz w:val="18"/>
          <w:szCs w:val="18"/>
        </w:rPr>
        <w:t>агрессию с инстинктивными влечениями (3. Фрейд. К. Лоренц), в других аг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ссивное поведение трактуется как непосредственная реакция на фрустраци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Дж. Доллард. Л. Берковитц), в третьих агрессия рассматривается как результа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циального научения (А. Бандура). Имеется также множество модификаций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новидностей этих подходов. Существующие экспериментальные данные в той или иной мере подтверждают все основные теории агрессии. Мы полагаем, од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, что это не является свидетельством кризиса теорий, а говорит лишь о многоас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ктности и многоплановости агрессии, о полифакторной обусловленности агрес</w:t>
        <w:softHyphen/>
        <w:t>сии как поведенческого акта и агрессивности как свойства личности. Справед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ти ради отметим, что в наибольшей степени экспериментально подтверждаю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 фрустрационная теория агрессии и теория социального научения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 нашему определению,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социализация агрессии есть процесс и резуль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тат усвоения навыков агрессивного поведения и развития агрессивной го</w:t>
        <w:softHyphen/>
        <w:t xml:space="preserve">товности личности в ходе приобретения индивидом социального опыт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циоонтогенетическая детерминация агрессивности подтверждается многоч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нными результатами исследований процесса социализации, социального 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учения и онтогенетического развития личности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usse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oncl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andur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atterson</w:t>
      </w:r>
      <w:r>
        <w:rPr>
          <w:rFonts w:cs="Times New Roman" w:ascii="Times New Roman" w:hAnsi="Times New Roman"/>
          <w:color w:val="000000"/>
          <w:sz w:val="18"/>
          <w:szCs w:val="18"/>
        </w:rPr>
        <w:t>. С. Беличева. С. Кудрявцев, А. Реан, В. Семенов). Исс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вания Орегонского центра социального научения, в частности, показали, что </w:t>
      </w:r>
      <w:r>
        <w:rPr>
          <w:rFonts w:cs="Times New Roman" w:ascii="Times New Roman" w:hAnsi="Times New Roman"/>
          <w:color w:val="000000"/>
          <w:sz w:val="18"/>
          <w:szCs w:val="18"/>
        </w:rPr>
        <w:t>для семей, из которых выходят высокоагрессивные дети, характерны особые в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оотношения между членами семьи. Эти взаимодействия развиваются по при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пу «расширяющейся спирали», поддерживающей и усиливающей агрессив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собы поведения. Достоверно установлено, что жестокое обращение с ребе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ом в семье не только повышает агрессивность его поведения в отношения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 сверстниками (Р. Берджес, Р. Конджер), но и способствует развитию скло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и к насилию в более зрелом возрасте (С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idom</w:t>
      </w:r>
      <w:r>
        <w:rPr>
          <w:rFonts w:cs="Times New Roman" w:ascii="Times New Roman" w:hAnsi="Times New Roman"/>
          <w:color w:val="000000"/>
          <w:sz w:val="18"/>
          <w:szCs w:val="18"/>
        </w:rPr>
        <w:t>). превращая физическую агрессию в жизненный стиль личности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tchock</w:t>
      </w:r>
      <w:r>
        <w:rPr>
          <w:rFonts w:cs="Times New Roman" w:ascii="Times New Roman" w:hAnsi="Times New Roman"/>
          <w:color w:val="000000"/>
          <w:sz w:val="18"/>
          <w:szCs w:val="18"/>
        </w:rPr>
        <w:t>). В пользу концепции со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льного научения говорит и то. что ребенок, как правило, не выбирает агрессию</w:t>
      </w:r>
    </w:p>
    <w:p>
      <w:pPr>
        <w:sectPr>
          <w:type w:val="continuous"/>
          <w:pgSz w:orient="landscape" w:w="16838" w:h="11906"/>
          <w:pgMar w:left="869" w:right="1392" w:gutter="0" w:header="0" w:top="1090" w:footer="0" w:bottom="360"/>
          <w:cols w:num="2" w:equalWidth="false" w:sep="false">
            <w:col w:w="6710" w:space="1286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3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АГРЕСС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АДАПТИВНА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НЕАДАПТИВНАЯ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39</w:t>
      </w:r>
    </w:p>
    <w:p>
      <w:pPr>
        <w:sectPr>
          <w:type w:val="nextPage"/>
          <w:pgSz w:orient="landscape" w:w="16838" w:h="11906"/>
          <w:pgMar w:left="929" w:right="924" w:gutter="0" w:header="0" w:top="1010" w:footer="0" w:bottom="360"/>
          <w:pgNumType w:fmt="decimal"/>
          <w:cols w:num="4" w:equalWidth="false" w:sep="false">
            <w:col w:w="720" w:space="4396"/>
            <w:col w:w="1329" w:space="1386"/>
            <w:col w:w="2419" w:space="40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4" w:right="142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6350</wp:posOffset>
                </wp:positionH>
                <wp:positionV relativeFrom="paragraph">
                  <wp:posOffset>-82550</wp:posOffset>
                </wp:positionV>
                <wp:extent cx="4187825" cy="0"/>
                <wp:effectExtent l="0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5pt" to="330.2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4980305</wp:posOffset>
                </wp:positionH>
                <wp:positionV relativeFrom="paragraph">
                  <wp:posOffset>-82550</wp:posOffset>
                </wp:positionV>
                <wp:extent cx="4187825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6.5pt" to="721.8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сознанно, а отдает ей предпочтение, не имея навыка конструктивных решений </w:t>
      </w:r>
      <w:r>
        <w:rPr>
          <w:rFonts w:cs="Times New Roman" w:ascii="Times New Roman" w:hAnsi="Times New Roman"/>
          <w:color w:val="000000"/>
          <w:sz w:val="18"/>
          <w:szCs w:val="18"/>
        </w:rPr>
        <w:t>своих проблем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oltikandass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arvine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angas</w:t>
      </w:r>
      <w:r>
        <w:rPr>
          <w:rFonts w:cs="Times New Roman" w:ascii="Times New Roman" w:hAnsi="Times New Roman"/>
          <w:color w:val="000000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роятно, в этом же ключе онтогенетической детерминации агрессии след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т интерпретировать и относительно недавно полученные данные (А. А. Реан)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 высоком уровне агрессии в группе внешне вполне благополучных старш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лассников. Как оказалось, высокие показатели по параметру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спонтанная аг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ессия </w:t>
      </w:r>
      <w:r>
        <w:rPr>
          <w:rFonts w:cs="Times New Roman" w:ascii="Times New Roman" w:hAnsi="Times New Roman"/>
          <w:color w:val="000000"/>
          <w:sz w:val="18"/>
          <w:szCs w:val="18"/>
        </w:rPr>
        <w:t>имеют 53 % обследованных, а достоверно низкие — только 9 %. У 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льных показатели на уровне средней нормы. Что же понимается здесь под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спонтанной агрессией»? Спонтанная агрессия — это подсознательная радость, которую испытывает личность, наблюдая трудности у других. Такому человек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ставляет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удовольств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монстрировать окружающим их ошибки. Это сп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нно возникающее,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немотивирован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елание испортить кому-то настроени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садить, разозлить, поставить в тупик своим вопросом или ответом. Высок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казатели по другому параметру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еактивная агрессия </w:t>
      </w:r>
      <w:r>
        <w:rPr>
          <w:rFonts w:cs="Times New Roman" w:ascii="Times New Roman" w:hAnsi="Times New Roman"/>
          <w:color w:val="000000"/>
          <w:sz w:val="18"/>
          <w:szCs w:val="18"/>
        </w:rPr>
        <w:t>— имеют 47 % об</w:t>
        <w:softHyphen/>
        <w:t xml:space="preserve">следованных, а низкие — только 4 %. Это — проявление агрессивности при взаимодействии, при общении, возникающее в качеств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ипич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кции. Таких людей отличает недоверчивость. Обид они просто так, как правило, не прощают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лго их помнят. Бросаются в глаза конфликтность личности, яркая агрессив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тстаивании своих интересов. Наконец, на все это накладываются показател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аздражитель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— 56 % высоких и только 4 % низких. Как известно, раз</w:t>
        <w:softHyphen/>
        <w:t xml:space="preserve">дражительность — это эмоциональная неустойчивость, вспыльчивость, быстра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теря самообладания. Неадекватно резкую реакцию часто вызывают даж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лочи.</w:t>
      </w:r>
    </w:p>
    <w:p>
      <w:pPr>
        <w:pStyle w:val="Normal"/>
        <w:shd w:fill="FFFFFF" w:val="clear"/>
        <w:spacing w:lineRule="exact" w:line="211" w:before="10" w:after="0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льзя назвать эти данные отрадными. Общество, больное агрессией и нет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имостью, заражает и свое молодое поколение. Опасность состоит в том. что 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вого поколения болезнь может стать врожденной и массовой, превратиться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ьной патологии в социальную норму. Кстати, мы намеренно не заключа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рмин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зараж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кавычки, так как это не метафора, а обозначение объектив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уществующего психологического механизма.</w:t>
      </w:r>
    </w:p>
    <w:p>
      <w:pPr>
        <w:pStyle w:val="Normal"/>
        <w:shd w:fill="FFFFFF" w:val="clear"/>
        <w:spacing w:lineRule="exact" w:line="211" w:before="5" w:after="0"/>
        <w:ind w:left="5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 полагаем, что было бы целесообразно различать типы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ординар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арадокса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изации агрессии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рдинар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изация агрессии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 непосредственное усвоение навыков агрессивного поведения и развития аг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ссивной готовности личности либо в результате прямого,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деяте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пыт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бо как следствие наблюдения агрессии. Заметим попутно: имеется множеств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кспериментальных данных, из которых следует, что научение посредством на</w:t>
        <w:softHyphen/>
        <w:t xml:space="preserve">блюдения оказывает на личность даже большее влияние, чем непосредствен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ятельный опыт. Пр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арадоксаль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циализации агрессии соответствующ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менения личности происходят вне зависимости от наличия непосредственного опыта агрессивного взаимодействия или наблюдения агрессии. Агрессивность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стойчивая личностная характеристика в данном случае формируется вследстви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значите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ыта подавления возможностей самореализации. Причем име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 в виду, что это подавление осущест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не агрессив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текста, без проявления физической или вербальной агрессии или враждебности (в значен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ого термина п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uss</w:t>
      </w:r>
      <w:r>
        <w:rPr>
          <w:rFonts w:cs="Times New Roman" w:ascii="Times New Roman" w:hAnsi="Times New Roman"/>
          <w:color w:val="000000"/>
          <w:sz w:val="18"/>
          <w:szCs w:val="18"/>
        </w:rPr>
        <w:t>). Напротив, блокирование актуальных личностных по-</w:t>
      </w:r>
    </w:p>
    <w:p>
      <w:pPr>
        <w:pStyle w:val="Normal"/>
        <w:shd w:fill="FFFFFF" w:val="clear"/>
        <w:spacing w:lineRule="exact" w:line="216" w:before="19" w:after="0"/>
        <w:ind w:left="10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ебностей чаще всего связано с излишней «заботой» о личности, о &lt;&lt;ее ин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сах», как это имеет место, например, при социализации личности в рамка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спитательной стратегии, описываемой как «гиперопека». Таким образом, п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доксальную социализацию агрессии можно рассматривать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фобически-агрессив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ед социального опыта, лишающего личность самостоятельност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свенным подтверждением предлагаемого подхода являются полученные нам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А. А. Реан, 1994) нетривиальные данные о наличии вполне определенной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ям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язи между такими личностными качествами, как «застенчивость» и «спонтанн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грессивность».</w:t>
      </w:r>
    </w:p>
    <w:p>
      <w:pPr>
        <w:pStyle w:val="Normal"/>
        <w:shd w:fill="FFFFFF" w:val="clear"/>
        <w:spacing w:before="658" w:after="0"/>
        <w:ind w:left="34" w:hanging="0"/>
        <w:rPr/>
      </w:pPr>
      <w:r>
        <w:rPr>
          <w:rFonts w:cs="Times New Roman"/>
          <w:color w:val="3C3C3C"/>
          <w:spacing w:val="-1"/>
          <w:w w:val="81"/>
          <w:sz w:val="28"/>
          <w:szCs w:val="28"/>
        </w:rPr>
        <w:t>АГРЕССИЯ</w:t>
      </w:r>
      <w:r>
        <w:rPr>
          <w:color w:val="3C3C3C"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color w:val="3C3C3C"/>
          <w:spacing w:val="-1"/>
          <w:w w:val="81"/>
          <w:sz w:val="28"/>
          <w:szCs w:val="28"/>
        </w:rPr>
        <w:t>АДАПТИВНАЯ</w:t>
      </w:r>
      <w:r>
        <w:rPr>
          <w:color w:val="3C3C3C"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color w:val="3C3C3C"/>
          <w:spacing w:val="-1"/>
          <w:w w:val="81"/>
          <w:sz w:val="28"/>
          <w:szCs w:val="28"/>
        </w:rPr>
        <w:t>И</w:t>
      </w:r>
      <w:r>
        <w:rPr>
          <w:color w:val="3C3C3C"/>
          <w:spacing w:val="-1"/>
          <w:w w:val="81"/>
          <w:sz w:val="28"/>
          <w:szCs w:val="28"/>
        </w:rPr>
        <w:t xml:space="preserve"> </w:t>
      </w:r>
      <w:r>
        <w:rPr>
          <w:rFonts w:cs="Times New Roman"/>
          <w:color w:val="3C3C3C"/>
          <w:spacing w:val="-1"/>
          <w:w w:val="81"/>
          <w:sz w:val="28"/>
          <w:szCs w:val="28"/>
        </w:rPr>
        <w:t>НЕАДАПТИВНАЯ</w:t>
      </w:r>
    </w:p>
    <w:p>
      <w:pPr>
        <w:pStyle w:val="Normal"/>
        <w:shd w:fill="FFFFFF" w:val="clear"/>
        <w:spacing w:lineRule="exact" w:line="211" w:before="298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наука естественная, психология могла бы отказаться от оценки агрессии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нципу «плохо или хорошо». Но, являясь одновременно и гуманитарной отрас</w:t>
        <w:softHyphen/>
        <w:t>лью, психология не может игнорировать проблему оценки агрессии. В этом во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, как было показано нами ранее (А. А. Реан, 1996), эволюционно-генетическ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этико-гуманистический подходы занимают прямо противоположные позиц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целом отдавая предпочтение этико-гуманистической концепции, нельзя не п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ть, хотя бы в определенной мере, обоснованности представлений об адаптив</w:t>
        <w:softHyphen/>
        <w:t>ной функции агрессии.</w:t>
      </w:r>
    </w:p>
    <w:p>
      <w:pPr>
        <w:pStyle w:val="Normal"/>
        <w:shd w:fill="FFFFFF" w:val="clear"/>
        <w:spacing w:lineRule="exact" w:line="211"/>
        <w:ind w:left="48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одоление этого противоречия невозможно в рамках рассмотрения а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ссии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ообщ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е выделения ее структуры или видов. Однако здесь возникаю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вые проблемы, связанные с выбором критериев структурирования. Возм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м подходом может быть, например, выдел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уровневой структур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гресси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де основанием различения является количественный критерий силы агресс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действий или степени агрессивности личности. Логика такого подхода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уждается в особом разъяснении ввиду своей очевидности. По существу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вестная психометрическая логика выделения нормы и отклонений от нее вле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заниженные показатели) и вправо (завышенные показатели). Такой теоретич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ий подход был бы удобен еще и тем, что он легко «переводится» на язык пр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ческой психологии. В сущности он и применяется в многочисленных тестах </w:t>
      </w:r>
      <w:r>
        <w:rPr>
          <w:rFonts w:cs="Times New Roman" w:ascii="Times New Roman" w:hAnsi="Times New Roman"/>
          <w:color w:val="000000"/>
          <w:sz w:val="18"/>
          <w:szCs w:val="18"/>
        </w:rPr>
        <w:t>измерения агрессивности. Однако на пути этого подхода имеются серьезные тру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, своего рода теоретические «подводные камни», незаметные на перв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гляд. Главная трудность состоит в ответе на вопрос, что считать нормой Ка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сь бы, ответ может быть найден в рамках распространенной в психолог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радигмы статистической нормы. Однако это не лучший путь применительно 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блеме агрессии. Социоонтогенетическая обусловленность агрессивности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адывает серьезные ограничения на использование статистической нормы, ибо в определенных социумах или в определенные периоды их существования («сос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яние социума») «нормальной агрессивностью» может быть признан уровень, явл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ющийся функционально деструктивным, разрушительным и для самой личности-</w:t>
      </w:r>
    </w:p>
    <w:p>
      <w:pPr>
        <w:sectPr>
          <w:type w:val="continuous"/>
          <w:pgSz w:orient="landscape" w:w="16838" w:h="11906"/>
          <w:pgMar w:left="924" w:right="1424" w:gutter="0" w:header="0" w:top="1010" w:footer="0" w:bottom="360"/>
          <w:cols w:num="2" w:equalWidth="false" w:sep="false">
            <w:col w:w="6590" w:space="1286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40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ОСТЬ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АЩЕГО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Агресс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адаптив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неадаптивная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41</w:t>
      </w:r>
    </w:p>
    <w:p>
      <w:pPr>
        <w:sectPr>
          <w:type w:val="nextPage"/>
          <w:pgSz w:orient="landscape" w:w="16838" w:h="11906"/>
          <w:pgMar w:left="919" w:right="910" w:gutter="0" w:header="0" w:top="1008" w:footer="0" w:bottom="360"/>
          <w:pgNumType w:fmt="decimal"/>
          <w:cols w:num="4" w:equalWidth="false" w:sep="false">
            <w:col w:w="720" w:space="4410"/>
            <w:col w:w="1324" w:space="1396"/>
            <w:col w:w="2424" w:space="40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9" w:right="142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0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12065</wp:posOffset>
                </wp:positionH>
                <wp:positionV relativeFrom="paragraph">
                  <wp:posOffset>-18415</wp:posOffset>
                </wp:positionV>
                <wp:extent cx="184721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.45pt" to="146.35pt,-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1987550</wp:posOffset>
                </wp:positionH>
                <wp:positionV relativeFrom="paragraph">
                  <wp:posOffset>-12065</wp:posOffset>
                </wp:positionV>
                <wp:extent cx="2212975" cy="0"/>
                <wp:effectExtent l="635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-0.95pt" to="330.7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ителя. А кроме того, как в рамках статистической парадигмы интерпрети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ть неизбежно возникающее понятие «недостаточный уровень агрессив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чности»? «Ненормальная» агрессивность (гипо- или гипервыраженная), в конце </w:t>
      </w:r>
      <w:r>
        <w:rPr>
          <w:rFonts w:cs="Times New Roman" w:ascii="Times New Roman" w:hAnsi="Times New Roman"/>
          <w:color w:val="000000"/>
          <w:sz w:val="18"/>
          <w:szCs w:val="18"/>
        </w:rPr>
        <w:t>концов, требует разработки психокоррекционных и воспитательных программ,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авленных на ее доведение до нормального уровня (будь т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ониж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овышение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теоретическом плане при описании уровневой структуры агр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и более адекватным может оказаться понятие не статистической, а функци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льной нормы. Однако в психологии личности опыт ее практического приме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я реально отсутствует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Шагом вперед в решении проблем, связанных с оценкой агрессии, мож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читать фроммовскую модель структуры агрессии. В ней предлагается разл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чать два вида агрессии: доброкачественную и злокачественную (Э. Фромм, </w:t>
      </w:r>
      <w:r>
        <w:rPr>
          <w:rFonts w:cs="Times New Roman" w:ascii="Times New Roman" w:hAnsi="Times New Roman"/>
          <w:color w:val="000000"/>
          <w:sz w:val="18"/>
          <w:szCs w:val="18"/>
        </w:rPr>
        <w:t>1994). Доброкачественная агрессия является биологически адаптивной, способ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вует поддержанию жизни и представляет собой реакцию на угрозу вит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ым интересам. Злокачественная агрессия не является биологически адапт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, не связана с сохранением жизни, не сопряжена с защитой витальных инт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сов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ассификация Э. Фромма не уровневая. так как иерархия этих видов агре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ии не задается. В основе такой классификации лежит функциональный подход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данном случае он связан с дифференцирующим критерием: необходимо (поле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] — не нужно (вредно). Злокачественная агрессия действительно рассматри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тся как вредная, а ее синонимом является «деструктивность и жестокость». 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им образом, подход Э. Фромма дает прямые основания для преодоления «нера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шимого» противоречия в оценке агрессии между этико-гуманистической и эво-</w:t>
      </w:r>
      <w:r>
        <w:rPr>
          <w:rFonts w:cs="Times New Roman" w:ascii="Times New Roman" w:hAnsi="Times New Roman"/>
          <w:color w:val="000000"/>
          <w:sz w:val="18"/>
          <w:szCs w:val="18"/>
        </w:rPr>
        <w:t>люци он но-генетической концепциями.</w:t>
      </w:r>
    </w:p>
    <w:p>
      <w:pPr>
        <w:pStyle w:val="Normal"/>
        <w:shd w:fill="FFFFFF" w:val="clear"/>
        <w:spacing w:lineRule="exact" w:line="211" w:before="5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схищаясь красотой найденного Э. Фроммом решения и основательность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го построений, хотелось бы верить, что противоречия и неопределенность в п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леме оценки агрессии разрешены и сняты. Однако, к сожалению, и в этом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оде существуют трудности, которые пока не позволяют сделать столь катего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ски оптимистичного вывода.</w:t>
      </w:r>
    </w:p>
    <w:p>
      <w:pPr>
        <w:pStyle w:val="Normal"/>
        <w:shd w:fill="FFFFFF" w:val="clear"/>
        <w:spacing w:lineRule="exact" w:line="211" w:before="154" w:after="0"/>
        <w:ind w:right="10" w:firstLine="32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Первый вопрос состоит в определении того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какие именно интересы объек</w:t>
        <w:softHyphen/>
        <w:t xml:space="preserve">тивно относятся к витальным. </w:t>
      </w:r>
      <w:r>
        <w:rPr>
          <w:rFonts w:cs="Times New Roman" w:ascii="Times New Roman" w:hAnsi="Times New Roman"/>
          <w:color w:val="000000"/>
          <w:sz w:val="18"/>
          <w:szCs w:val="18"/>
        </w:rPr>
        <w:t>а какие — уже не являются витальными. Воп</w:t>
        <w:softHyphen/>
        <w:t>рос, принципиальный, так как «защита витальных интересов» есть критерии раз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ния доброкачественной и злокачественной агрессии. Однако круг витальных интересов достаточно широк. Сам Э. Фромм констатирует, что сфера, виталь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тересов у человека значительно шире, чем у животного, и включает в себя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лько физические, но и психические условия. К сожалению, современная нау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в том числе и психологическая) не дает бесспорного перечня витальных инте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в человека. Потребность в свободе и самоактуализации, в психическом ко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те и социальном успехе, в уважении, признании, любви и в сохранении своей системы ценностей — все это относится к витальным интересам личности. Бе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ъективизации сферы витальных интересов человека практическое применен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брокачественной и злокачественной агрессии невозможн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07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торой вопрос состоит в определении того,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какой именно уровень агрес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ивных действий достаточен для защиты витальных интересов, </w:t>
      </w:r>
      <w:r>
        <w:rPr>
          <w:rFonts w:cs="Times New Roman" w:ascii="Times New Roman" w:hAnsi="Times New Roman"/>
          <w:color w:val="000000"/>
          <w:sz w:val="18"/>
          <w:szCs w:val="18"/>
        </w:rPr>
        <w:t>а какой —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же избыточен. Этот вопрос, который ставится здесь с точки зрения объективног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ритерия достаточности, еще более сложен для решения, чем перв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110" w:after="0"/>
        <w:ind w:left="10" w:firstLine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облемы свойственны не только сфере объективно-научного знани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а точнее — нашего незнания). Необходимо возникает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опрос о субъективности</w:t>
        <w:br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восприятия витальных интересов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ными словами, о субъективном отнесении</w:t>
        <w:br/>
        <w:t>тех или иных интересов к витальным. В связи с этой проблемой, так же как и в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ыдущих случаях, возникают трудности с практической дифференциацией доб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окачественной и злокачественной агрессии. Преодоление этих трудностей з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мках «усредненной» типологической психологии личности принципиально н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зможно. Проблема субъективного понимания витальных интересов должн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який раз решаться индивидуально, то есть путем экспертно-пенхологическо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цен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16" w:before="110" w:after="0"/>
        <w:ind w:left="10" w:firstLine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 этому же кругу вопросов относится и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субъективная интерпретация</w:t>
        <w:br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внешних действий как угрожающих витальным интересам личности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а 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лема также привносит свои трудности в различение доброкачественной и злок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твенной агрессии. Разработка данной проблемы связана, конечно, с исследов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ем социально-перцептивных механизмов агрессии. Но, как и в предыдущем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учае, конкретные выводы могут быть сделаны лишь на основе экспертно-психо-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гического исследования личности. Продолжает оставаться вопрос, является ли</w:t>
        <w:br/>
        <w:t>достаточным основанием для интерпретации агрессии как доброкачественной то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субъект воспринимал чьи-то действия как угрожающие его витальным инт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сам, хотя в действительности они таковыми не являлись.</w:t>
      </w:r>
    </w:p>
    <w:p>
      <w:pPr>
        <w:pStyle w:val="Normal"/>
        <w:shd w:fill="FFFFFF" w:val="clear"/>
        <w:spacing w:lineRule="exact" w:line="211" w:before="106" w:after="0"/>
        <w:ind w:left="29" w:firstLine="37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. С предыдущим вопросом связана такж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облема антиципации угрозы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 человека в отличие от животного механизм оборонительной агрессии срабат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ет и в случае отсутствия явной \грозы. С одной стороны, она может присут</w:t>
        <w:softHyphen/>
        <w:t xml:space="preserve">ствовать неявно, с другой — может оказаться ошибкой антиципации. Как же 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м случае квалифицировать агрессию: как оборонительную или как злока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нную? Ответ на этот вопрос неочевиден. Правда, что в данном случае «че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к выдает агрессивную реакцию на свой собственный прогноз»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[Э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Фромм, 1994, с. 171]. Но в то же время он убежден в адекватности своего прогноза и в то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его витальные интересы находятся в потенциальной опасности. Однако 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е принципиально, пожалуй, другое. Ошибка антиципации — это: а) проблем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грессивной готовности личности или б) проблема интеллекта? То есть стоит л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 такой ошибкой готовность личности воспринимать ситуацию как потенци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 угрожающую и соответственно готовность к оборонительной агрессии, или ж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 ней стоит недостаточная способность к «просчитыванию ситуации», анализу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вития и прогнозу возможных последствий?</w:t>
      </w:r>
    </w:p>
    <w:p>
      <w:pPr>
        <w:pStyle w:val="Normal"/>
        <w:shd w:fill="FFFFFF" w:val="clear"/>
        <w:spacing w:lineRule="exact" w:line="216" w:before="106" w:after="0"/>
        <w:ind w:left="38"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6. Следующая проблема состоит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убъективной оценке достаточности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или недостаточности действий для защиты своих витальных интересов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пределенный уровень агрессивных действий, направленных на устранение реальной</w:t>
      </w:r>
    </w:p>
    <w:p>
      <w:pPr>
        <w:sectPr>
          <w:type w:val="continuous"/>
          <w:pgSz w:orient="landscape" w:w="16838" w:h="11906"/>
          <w:pgMar w:left="909" w:right="1424" w:gutter="0" w:header="0" w:top="1008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ЛИЧНОСТЬ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ФОРМАЦ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Е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ЯДРА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Р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ЛИНК</w:t>
      </w:r>
      <w:r>
        <w:rPr>
          <w:i/>
          <w:iCs/>
          <w:color w:val="000000"/>
          <w:spacing w:val="6"/>
          <w:sz w:val="10"/>
          <w:szCs w:val="10"/>
        </w:rPr>
        <w:t>8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ЕНТНОМ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ОВЕДЕНИИ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43</w:t>
      </w:r>
    </w:p>
    <w:p>
      <w:pPr>
        <w:sectPr>
          <w:type w:val="nextPage"/>
          <w:pgSz w:orient="landscape" w:w="16838" w:h="11906"/>
          <w:pgMar w:left="905" w:right="890" w:gutter="0" w:header="0" w:top="1022" w:footer="0" w:bottom="360"/>
          <w:pgNumType w:fmt="decimal"/>
          <w:cols w:num="4" w:equalWidth="false" w:sep="false">
            <w:col w:w="720" w:space="4396"/>
            <w:col w:w="1324" w:space="1454"/>
            <w:col w:w="4118" w:space="23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90" w:right="141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5026025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7.2pt" to="725.4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3175</wp:posOffset>
                </wp:positionH>
                <wp:positionV relativeFrom="paragraph">
                  <wp:posOffset>-85090</wp:posOffset>
                </wp:positionV>
                <wp:extent cx="4145280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7pt" to="326.6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грозы, может быть объективно избыточным, тогда как субъективно он восприни</w:t>
        <w:softHyphen/>
        <w:t xml:space="preserve">мается личностью как необходимый и адекватный. Является ли в данном случае агрессия доброкачественной, а если является, то может ли она оцениваться так ж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и более адекватные варианты этого вида реагирования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>0</w:t>
      </w:r>
    </w:p>
    <w:p>
      <w:pPr>
        <w:pStyle w:val="Normal"/>
        <w:shd w:fill="FFFFFF" w:val="clear"/>
        <w:spacing w:lineRule="exact" w:line="211" w:before="110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. Более частным по сравнению с другими являетс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опрос об опенк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ормы поведения, как мщение. Эту форму поведения Э. Фромм относит к 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руктивной и считает ее проявлением злокачественной агрессии. Мщение,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ромму, не выполняет функции защиты от угрозы, так как всегда осуществляе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же после того, как нанесен вред. Однако проблема состоит здесь в том, что часто мщение как раз и направлено на нейтрализацию того вреда, который был нанесен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ело в том, что сфера витальных интересов человека чрезвычайно широка (мы </w:t>
      </w:r>
      <w:r>
        <w:rPr>
          <w:rFonts w:cs="Times New Roman" w:ascii="Times New Roman" w:hAnsi="Times New Roman"/>
          <w:color w:val="000000"/>
          <w:sz w:val="18"/>
          <w:szCs w:val="18"/>
        </w:rPr>
        <w:t>уже говорили об этом достаточно подробно) и вовсе не сводится к одним би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ческим интересам. В большинстве культур сфера витальных интересов вклю</w:t>
        <w:softHyphen/>
        <w:t xml:space="preserve">чает, в частности, социальное признание, уважение в микросоциуме и любов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лизких. Также известно, что в тех культурах, где распространен обычай кров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сти, отказ от ее осуществления представляет прямую угрозу всем вышеназва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ым пунктам. При этом угроза потерять уважение и признание, стать изгое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висает не только над самим уклоняющимся от мести, но и над его семьей, родо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сюда можно ли считать местью антиципацию такой угрозы и агрессию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акцию на это предвидение или это следует обозначать иным понятием? Может быть, дальнейшие исследования феноменологии мести покажут, что отсроченн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грессия может носить как оборонительный, доброкачественный характер, т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меть и деструктивную, злокачественную природу. По крайней мере, само поня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ие «месть» нуждается в серьезном уточнении.</w:t>
      </w:r>
    </w:p>
    <w:p>
      <w:pPr>
        <w:pStyle w:val="Normal"/>
        <w:shd w:fill="FFFFFF" w:val="clear"/>
        <w:spacing w:lineRule="exact" w:line="211" w:before="1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Более всего, пожалуй, трудно согласиться с тем, что вообще все формы наказ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я (в том числе и определенные законом) есть выражение деструктивной м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. То, что наказание следует по времен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з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несением вреда, то есть «опаздыва</w:t>
        <w:softHyphen/>
        <w:t>ет», вовсе не является доказательством его деструктивной природы. Адекватное наказание есть фактор, ориентирующий, а не дезориентирующий личность. Допол</w:t>
        <w:softHyphen/>
        <w:t>нительно к этому правовое наказание (без чего невозможно правовое регулир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) является фактором обеспечения стабильности общества и безопасности его граждан. Потенциальная возможность наказания, выполняя ориентирующую фу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цию, играет роль превентивного механизма относительно контрнормативного, асоциального поведения личности и в том числе предупреждает проявление зло</w:t>
        <w:softHyphen/>
        <w:t>качественной агрессии. Предвидение правовых последствий не может не воздей</w:t>
        <w:softHyphen/>
        <w:t xml:space="preserve">ствовать на индивидуальное сознание и требует от человека более вниматель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думываться о последствиях своих поступков; отсутствие же правовой идеи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зания ослабляет это внимание. Необходимость отчета, как показывают экспе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тальные данные, повышая индивидуальную ответственность личности, сниж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т проявление агрессивности, даже при групповых формах агрессии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личие этих трудностей не предполагает, однако, отказа от фроммовской к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епции доброкачественной и злокачественной агрессии. Преодоление этих тру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ей, так же как и перспективы решения общих проблем психологии агрессии,</w:t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к мы полагаем., в значительной степени связаны с дальнейшим развит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цепции адаптивной и неадаптивной агрессии. В методологическом плане раз</w:t>
        <w:softHyphen/>
        <w:t>витие этой теории, очевидно, должно быть связано с гуманистической парадигмой.</w:t>
      </w:r>
    </w:p>
    <w:p>
      <w:pPr>
        <w:pStyle w:val="Normal"/>
        <w:shd w:fill="FFFFFF" w:val="clear"/>
        <w:spacing w:lineRule="exact" w:line="346" w:before="542" w:after="0"/>
        <w:ind w:left="19" w:right="1728" w:hanging="0"/>
        <w:rPr/>
      </w:pPr>
      <w:r>
        <w:rPr>
          <w:rFonts w:cs="Times New Roman"/>
          <w:color w:val="000000"/>
          <w:spacing w:val="-3"/>
          <w:w w:val="83"/>
          <w:sz w:val="28"/>
          <w:szCs w:val="28"/>
        </w:rPr>
        <w:t>ЛИЧНОСТЬ</w:t>
      </w:r>
      <w:r>
        <w:rPr>
          <w:color w:val="000000"/>
          <w:spacing w:val="-3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3"/>
          <w:sz w:val="28"/>
          <w:szCs w:val="28"/>
        </w:rPr>
        <w:t>И</w:t>
      </w:r>
      <w:r>
        <w:rPr>
          <w:color w:val="000000"/>
          <w:spacing w:val="-3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3"/>
          <w:sz w:val="28"/>
          <w:szCs w:val="28"/>
        </w:rPr>
        <w:t>ДЕФОРМАЦИЯ</w:t>
      </w:r>
      <w:r>
        <w:rPr>
          <w:color w:val="000000"/>
          <w:spacing w:val="-3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3"/>
          <w:sz w:val="28"/>
          <w:szCs w:val="28"/>
        </w:rPr>
        <w:t>ЕЕ</w:t>
      </w:r>
      <w:r>
        <w:rPr>
          <w:color w:val="000000"/>
          <w:spacing w:val="-3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3"/>
          <w:sz w:val="28"/>
          <w:szCs w:val="28"/>
        </w:rPr>
        <w:t>«ЯДРА</w:t>
      </w:r>
      <w:r>
        <w:rPr>
          <w:color w:val="000000"/>
          <w:spacing w:val="-3"/>
          <w:w w:val="83"/>
          <w:sz w:val="28"/>
          <w:szCs w:val="28"/>
        </w:rPr>
        <w:t xml:space="preserve">&gt; </w:t>
      </w:r>
      <w:r>
        <w:rPr>
          <w:rFonts w:cs="Times New Roman"/>
          <w:color w:val="000000"/>
          <w:spacing w:val="1"/>
          <w:w w:val="83"/>
          <w:sz w:val="28"/>
          <w:szCs w:val="28"/>
        </w:rPr>
        <w:t>ПРИ</w:t>
      </w:r>
      <w:r>
        <w:rPr>
          <w:color w:val="000000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w w:val="83"/>
          <w:sz w:val="28"/>
          <w:szCs w:val="28"/>
        </w:rPr>
        <w:t>ДЕАИНКВЕНТНОМ</w:t>
      </w:r>
      <w:r>
        <w:rPr>
          <w:color w:val="000000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w w:val="83"/>
          <w:sz w:val="28"/>
          <w:szCs w:val="28"/>
        </w:rPr>
        <w:t>ПОВЕДЕНИИ</w:t>
      </w:r>
    </w:p>
    <w:p>
      <w:pPr>
        <w:pStyle w:val="Normal"/>
        <w:shd w:fill="FFFFFF" w:val="clear"/>
        <w:spacing w:lineRule="exact" w:line="216" w:before="331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ратегия психоконсультационной и психокоррекционной работы в этой обла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 практической психологии в существенной мере зависит от ответа на вопрос 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м, что стоит за понятием «криминальная (делинквентная) личность». Это нек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афора или же определенная психологическая реальность? Поэтому прежд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его необходимо определиться с двумя следующими тезисами, встречающими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сихологической и криминологической литературе.</w:t>
      </w:r>
    </w:p>
    <w:p>
      <w:pPr>
        <w:pStyle w:val="Normal"/>
        <w:shd w:fill="FFFFFF" w:val="clear"/>
        <w:spacing w:lineRule="exact" w:line="211" w:before="110" w:after="0"/>
        <w:ind w:left="10"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Тезис первы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ворить о «криминальной (делинквентной) личности» НЕЛЬЗ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ПРИНЦИПЕ, так как не существует таких личностных особенностей, которые бы отличали преступника от правопослушного гражданина.</w:t>
      </w:r>
    </w:p>
    <w:p>
      <w:pPr>
        <w:pStyle w:val="Normal"/>
        <w:shd w:fill="FFFFFF" w:val="clear"/>
        <w:spacing w:lineRule="exact" w:line="211" w:before="115" w:after="0"/>
        <w:ind w:left="5"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Тезис второй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оворить о «криминальной (делинквентной) личности») НЕ И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 СМЫСЛА, так как поведение человека полностью или почти полностью обу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влено ситуацией; поведение ситуативно, а не трансситуативно (не личностн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тойчиво).</w:t>
      </w:r>
    </w:p>
    <w:p>
      <w:pPr>
        <w:pStyle w:val="Normal"/>
        <w:shd w:fill="FFFFFF" w:val="clear"/>
        <w:spacing w:lineRule="exact" w:line="211" w:before="120" w:after="0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так, тезис первый. Сторонники этого тезиса полагают, что не существу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чностных особенностей, «которые отличали бы преступников от честных л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й» (Ю. В. Кудрявцев. 1989). При этом, аргументируя данное положение, е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оронники часто странным образом сбиваются на утверждения тип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9" w:leader="none"/>
        </w:tabs>
        <w:spacing w:lineRule="exact" w:line="216" w:before="106" w:after="0"/>
        <w:ind w:left="619" w:hanging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т такого единственного свойства личности, которое отличало бы антис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альных лиц от правопослушн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19" w:leader="none"/>
        </w:tabs>
        <w:spacing w:lineRule="exact" w:line="202" w:before="10" w:after="0"/>
        <w:ind w:left="619" w:hanging="307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т таких черт, которые фатально предопределяли бы социальные откл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ения.</w:t>
      </w:r>
    </w:p>
    <w:p>
      <w:pPr>
        <w:pStyle w:val="Normal"/>
        <w:shd w:fill="FFFFFF" w:val="clear"/>
        <w:spacing w:lineRule="exact" w:line="216" w:before="125" w:after="0"/>
        <w:ind w:left="5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принципе, с этим-то никто и не спорит. Вместе с тем само по себе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чего и не доказывает. Когда мы говорим «криминальная личность», конечн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кто не имеет в виду, что этот тип личности отличается от других каким-то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единственны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ичностным качеством. Ясно, что на деле речь должна идти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дет в реальности о симптомокомплексе личностных особенностей.</w:t>
      </w:r>
    </w:p>
    <w:p>
      <w:pPr>
        <w:pStyle w:val="Normal"/>
        <w:shd w:fill="FFFFFF" w:val="clear"/>
        <w:spacing w:lineRule="exact" w:line="216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очно так же, когда мы говорим «криминальная личность», никто не име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виду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фатальн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допределенность социального отклонения некоторыми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остными чертами. Психология личности вообще — это не физиология, а тем более не механика, и в ней действуют принципиально иные вероятностные стат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ические закономерности. В психологии личности, следовательно, вообще нет и</w:t>
      </w:r>
    </w:p>
    <w:p>
      <w:pPr>
        <w:sectPr>
          <w:type w:val="continuous"/>
          <w:pgSz w:orient="landscape" w:w="16838" w:h="11906"/>
          <w:pgMar w:left="890" w:right="1414" w:gutter="0" w:header="0" w:top="1022" w:footer="0" w:bottom="360"/>
          <w:cols w:num="2" w:equalWidth="false" w:sep="false">
            <w:col w:w="6604" w:space="1344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ЛИЧНОСТЬ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ФОРМАЦИЯ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Е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ЯДРА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РИ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ДЕПИНКВЕНТНОМ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ОВЕДЕНИИ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>45</w:t>
      </w:r>
    </w:p>
    <w:p>
      <w:pPr>
        <w:sectPr>
          <w:type w:val="nextPage"/>
          <w:pgSz w:orient="landscape" w:w="16838" w:h="11906"/>
          <w:pgMar w:left="902" w:right="893" w:gutter="0" w:header="0" w:top="1003" w:footer="0" w:bottom="360"/>
          <w:pgNumType w:fmt="decimal"/>
          <w:cols w:num="4" w:equalWidth="false" w:sep="false">
            <w:col w:w="720" w:space="4402"/>
            <w:col w:w="1324" w:space="1454"/>
            <w:col w:w="4113" w:space="23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93" w:right="139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67310</wp:posOffset>
                </wp:positionH>
                <wp:positionV relativeFrom="paragraph">
                  <wp:posOffset>-91440</wp:posOffset>
                </wp:positionV>
                <wp:extent cx="4126865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7.2pt" to="330.2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5041265</wp:posOffset>
                </wp:positionH>
                <wp:positionV relativeFrom="paragraph">
                  <wp:posOffset>-79375</wp:posOffset>
                </wp:positionV>
                <wp:extent cx="4169410" cy="0"/>
                <wp:effectExtent l="0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-6.25pt" to="725.2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 может быть ничего фатально определенного. С другой стороны, можно с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й уверенностью говорить о некоторых личностных особенностях как о мощ</w:t>
        <w:softHyphen/>
        <w:t xml:space="preserve">ных факторах, повышающих вероятность риска противоправного поведения, к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б особенностях, повышающих вероятность такого поведения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так, нельзя согласиться с тем. что термин «криминальная личность» явл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шибочным и что не существует никаких личностных образований, отличающ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нтисоциальную личность от правопослушного гражданина. Нам определен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сно представляется, что понятие «криминальная личность» — это не абстракци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 отражение объективно существующей реальности. Множество эксперимент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х исследований убедительно показывают различия между криминальной и н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риминальной личностью. Центральные, определяющие различия лежат в сфер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ношений личности к действительности, в системе ее социальных установок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ценностей. Кроме этого, обнаруживаются некоторые дополнительные отлич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же на уровне характерологических особенностей. Например, некоторые вид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кцентуации характера определенно могут рассматриваться в качестве фактора риска делинквентного поведения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торой из вышеназванных нами вначале тезисов имеет принципиально иную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снову. Он ставит под сомнение понятие «криминальная личность» в связи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деей о ситуативной (а не личностно-устойчивой) обусловленности повед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ловека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ло в том. что в последнее время интенсивно обсуждается вопрос об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>устойчи</w:t>
        <w:softHyphen/>
        <w:t xml:space="preserve">в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трансситуативности) поведения человека. Высказываются полярные точ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рения о его детерминации поведения устойчивыми характерологическими ос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бенностями, с одной стороны, и ситуативными факторами, с другой стороны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основе этих дискуссий лежат не только различные теоретические платфор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второв их участников, но и результаты экспериментальных исследований. У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влено, например, что существует так называемая фундаментальная ошибка ат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уции, которая состоит в завышении оценок трансситуативности поведения и </w:t>
      </w:r>
      <w:r>
        <w:rPr>
          <w:rFonts w:cs="Times New Roman" w:ascii="Times New Roman" w:hAnsi="Times New Roman"/>
          <w:color w:val="000000"/>
          <w:sz w:val="18"/>
          <w:szCs w:val="18"/>
        </w:rPr>
        <w:t>недооценке влияющих на него ситуативных факторов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isbet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oss</w:t>
      </w:r>
      <w:r>
        <w:rPr>
          <w:rFonts w:cs="Times New Roman" w:ascii="Times New Roman" w:hAnsi="Times New Roman"/>
          <w:color w:val="000000"/>
          <w:sz w:val="18"/>
          <w:szCs w:val="18"/>
        </w:rPr>
        <w:t>, 1982). На основе этого делаются радикальные выводы об отсутствии личностной обу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вленности поведения человека. Однако такой вывод является как слишком р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икальным, так и мало обоснованным. Конечно, совсем не учитывать влияния сит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тивных факторов на поведение некорректно. Но разве более корректно не учит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ть обусловленности поведения личностными особенностями!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То, что трансситуа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вность. устойчивость поведения существует в объективной реальности (а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ляется лишь одним из теоретических подходов), подтверждено сотнями эмп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ических исследований как в классической, так и в современной психологи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ичности. Да собственно и сама фундаментальная ошибка атрибуции состои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шь в констатации завышениия значения трансситуативности поведения и недо</w:t>
        <w:softHyphen/>
        <w:t>оценке ситуативных факторов. Речь, таким образом, не идет об отказе от рассмо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ния устойчивых особенностей личности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 полагаем, что продуктивным является подход, основанный на использ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ни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ринципа дополнительности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заимодействие трансситуативных и сит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тивных факторов. Причем в большинстве случаев детерминирующими факто-</w:t>
      </w:r>
    </w:p>
    <w:p>
      <w:pPr>
        <w:pStyle w:val="Normal"/>
        <w:shd w:fill="FFFFFF" w:val="clear"/>
        <w:spacing w:lineRule="exact" w:line="211" w:before="14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ми являются личностные факторы, тогда как ситуативные играют роль мод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ятора (определяя вариативность проявления личностных факторов). В некото</w:t>
        <w:softHyphen/>
        <w:t xml:space="preserve">рых, гораздо более редких на наш взгляд, случаях иерархия факторов мож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яться.</w:t>
      </w:r>
    </w:p>
    <w:p>
      <w:pPr>
        <w:pStyle w:val="Normal"/>
        <w:shd w:fill="FFFFFF" w:val="clear"/>
        <w:spacing w:lineRule="exact" w:line="211" w:before="10" w:after="0"/>
        <w:ind w:left="5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оответствии с концепцией социальной обусловленности противоправ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ведения понятию «личность» принадлежит здесь совершенно особое место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чность занимает центральное место в причинной цепочке: социальные при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 преступлений—личность преступника—преступное поведение (А. Р. Ратинов. 1988). Многочисленные экспериментальные исследования подтверждают налич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сихологической реальности, соответствующей понятию «криминальная (делинк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нтная) личность» (М. М. Коченов, 1977; С. В. Кудрявцев, 1988; А. Р. Ратинов, 1988; А. А. Реан, 1991 и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ри этом, конечно, не следует отрицать и знач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туативных факторов. Не случайно поэтому вошло в профессиональный язык </w:t>
      </w:r>
      <w:r>
        <w:rPr>
          <w:rFonts w:cs="Times New Roman" w:ascii="Times New Roman" w:hAnsi="Times New Roman"/>
          <w:color w:val="000000"/>
          <w:sz w:val="18"/>
          <w:szCs w:val="18"/>
        </w:rPr>
        <w:t>специалистов и такое понятие, как «криминогенная ситуация» — такая ситу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ция, которая в силу своего фактического содержания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пособству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верш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ию преступления. Однако в любом случае личностный фактор остается 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м из важнейших, поскольку противоправному поведению предшествует отр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ение данной объективной ситуации субъектом правонарушения. Объективно одна и та же ситуация одну личность приводит к совершению правонарушения. </w:t>
      </w:r>
      <w:r>
        <w:rPr>
          <w:rFonts w:cs="Times New Roman" w:ascii="Times New Roman" w:hAnsi="Times New Roman"/>
          <w:color w:val="000000"/>
          <w:sz w:val="18"/>
          <w:szCs w:val="18"/>
        </w:rPr>
        <w:t>а другую — нет.</w:t>
      </w:r>
    </w:p>
    <w:p>
      <w:pPr>
        <w:pStyle w:val="Normal"/>
        <w:shd w:fill="FFFFFF" w:val="clear"/>
        <w:spacing w:lineRule="exact" w:line="211"/>
        <w:ind w:left="2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и в случае с криминальным поведением справедлив обобщ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щий подход, который мы сформулировали ранее, учитывающий взаимодейств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рансситуативных и ситуативных факторов (принцип дополнительности). При </w:t>
      </w:r>
      <w:r>
        <w:rPr>
          <w:rFonts w:cs="Times New Roman" w:ascii="Times New Roman" w:hAnsi="Times New Roman"/>
          <w:color w:val="000000"/>
          <w:sz w:val="18"/>
          <w:szCs w:val="18"/>
        </w:rPr>
        <w:t>этом личностные факторы играют роль детерминирующих, а ситуативным п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длежит роль выступать в функции модуляторов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метим, что теоретическая позиция, связанная с ошибочным преувеличен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ли ситуативных факторов и недооценкой личностных особенностей в их в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нии на поведение, может привести к особо негативным последствиям именно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учае с делинквентным и криминальным поведением. Рассмотрение ситуа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х факторов в качестве основных причин, детерминант (а не модуляторов) 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нквентного поведения логически приводит к снятию ответственности с лич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и за такое поведение. Практические негативные последствия такого подхо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гко предсказать, но трудно представить. Совершенно очевидно, что предвид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авовых последствий санкций (или их отсутствия) не может не воздействова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 личность. Юридический контекст требует от человека более внимательно от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иться к последствиям своих поступков, и наоборот — его отсутствие ослабляет внимание (Ж. Карбонье, 1986). Психологические эксперименты в области дет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нации агрессивного поведения подтверждают это. По крайней мере, установле</w:t>
        <w:softHyphen/>
        <w:t>но, что снятие анонимности поведения и необходимость отчета за свои агрессив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ые действия в какой-то мере снижают проявление агрессивности лич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abbi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h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oldenbeld, </w:t>
      </w:r>
      <w:r>
        <w:rPr>
          <w:rFonts w:cs="Times New Roman" w:ascii="Times New Roman" w:hAnsi="Times New Roman"/>
          <w:color w:val="000000"/>
          <w:sz w:val="18"/>
          <w:szCs w:val="18"/>
        </w:rPr>
        <w:t>1989)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качестве заключения рассмотрим следующую схему (табл. 1). Она пре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авляет собой системно-структурное описание деформации центральных образ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ний криминальной (делинквентной) личности.</w:t>
      </w:r>
    </w:p>
    <w:p>
      <w:pPr>
        <w:sectPr>
          <w:type w:val="continuous"/>
          <w:pgSz w:orient="landscape" w:w="16838" w:h="11906"/>
          <w:pgMar w:left="893" w:right="1397" w:gutter="0" w:header="0" w:top="1003" w:footer="0" w:bottom="360"/>
          <w:cols w:num="2" w:space="1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6350</wp:posOffset>
                </wp:positionH>
                <wp:positionV relativeFrom="paragraph">
                  <wp:posOffset>3623945</wp:posOffset>
                </wp:positionV>
                <wp:extent cx="0" cy="2548255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5.35pt" to="-0.5pt,48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194175</wp:posOffset>
                </wp:positionH>
                <wp:positionV relativeFrom="paragraph">
                  <wp:posOffset>648970</wp:posOffset>
                </wp:positionV>
                <wp:extent cx="0" cy="4956175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51.1pt" to="330.25pt,44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182110</wp:posOffset>
                </wp:positionH>
                <wp:positionV relativeFrom="paragraph">
                  <wp:posOffset>5782310</wp:posOffset>
                </wp:positionV>
                <wp:extent cx="0" cy="38989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55.3pt" to="329.3pt,48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141" w:hanging="0"/>
        <w:rPr/>
      </w:pP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159385" cy="146685"/>
                <wp:effectExtent l="0" t="0" r="0" b="0"/>
                <wp:wrapSquare wrapText="largest"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1.55pt;mso-wrap-distance-left:1.9pt;mso-wrap-distance-right:1.9pt;mso-wrap-distance-top:0pt;mso-wrap-distance-bottom:0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4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63" w:after="0"/>
        <w:ind w:left="1637" w:hanging="11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415</wp:posOffset>
                </wp:positionH>
                <wp:positionV relativeFrom="paragraph">
                  <wp:posOffset>15240</wp:posOffset>
                </wp:positionV>
                <wp:extent cx="4187825" cy="0"/>
                <wp:effectExtent l="0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2pt" to="331.1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1. Характеристики центральных («ядерных») образований </w:t>
      </w:r>
      <w:r>
        <w:rPr>
          <w:rFonts w:cs="Times New Roman" w:ascii="Times New Roman" w:hAnsi="Times New Roman"/>
          <w:i/>
          <w:iCs/>
          <w:color w:val="000000"/>
          <w:spacing w:val="13"/>
          <w:sz w:val="18"/>
          <w:szCs w:val="18"/>
        </w:rPr>
        <w:t>криминальной личности (по А. Реану)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1142"/>
        <w:gridCol w:w="1152"/>
        <w:gridCol w:w="1133"/>
        <w:gridCol w:w="1142"/>
        <w:gridCol w:w="1142"/>
      </w:tblGrid>
      <w:tr>
        <w:trPr>
          <w:trHeight w:val="35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Доминирующая система отношен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Шкал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Социальные</w:t>
            </w:r>
          </w:p>
        </w:tc>
      </w:tr>
      <w:tr>
        <w:trPr>
          <w:trHeight w:val="173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ценносте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установки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  <w:sz w:val="16"/>
                <w:szCs w:val="16"/>
              </w:rPr>
              <w:t>к другим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к себе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к труду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Характе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ЕГАТИВ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Самооцен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НЕГАТИВ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онтрнорма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грессив-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истик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ЫЕ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может бы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ЫЕ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ивные, не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ость, физи-</w:t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Отношени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юбой: как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Отношени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гативные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ческое наси-</w:t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асторожен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еадекватн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пренебреже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асоциальные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лие как нор-</w:t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и, конку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завышенной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ния, незна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эгоцентрич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ма, контр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енции, не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ак 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чимости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ы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орматив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приятия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еадекватн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неприятия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ость как</w:t>
            </w:r>
          </w:p>
        </w:tc>
      </w:tr>
      <w:tr>
        <w:trPr>
          <w:trHeight w:val="18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ожида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заниженной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отвержения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стиль пове-</w:t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враждебно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ГЛАВНОЕ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руд как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дения.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аличи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атрибут не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контрнорма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конфликт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удачников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тивность как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самооценк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лабаков»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позитивная</w:t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и оценк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характери-</w:t>
            </w:r>
          </w:p>
        </w:tc>
      </w:tr>
      <w:tr>
        <w:trPr>
          <w:trHeight w:val="173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оциум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тика лично-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(интерак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сти, скрытая</w:t>
            </w:r>
          </w:p>
        </w:tc>
      </w:tr>
      <w:tr>
        <w:trPr>
          <w:trHeight w:val="173" w:hRule="exact"/>
        </w:trPr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ционны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асоциаль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конфликт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ость боль-</w:t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самооценки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шинства чле-</w:t>
            </w:r>
          </w:p>
        </w:tc>
      </w:tr>
      <w:tr>
        <w:trPr>
          <w:trHeight w:val="202" w:hRule="exact"/>
        </w:trPr>
        <w:tc>
          <w:tcPr>
            <w:tcW w:w="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ов общест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ва, негати-</w:t>
            </w:r>
          </w:p>
        </w:tc>
      </w:tr>
      <w:tr>
        <w:trPr>
          <w:trHeight w:val="18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изм в отно-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шении офи-</w:t>
            </w:r>
          </w:p>
        </w:tc>
      </w:tr>
      <w:tr>
        <w:trPr>
          <w:trHeight w:val="18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циальных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властей (в</w:t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особенности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правоохра-</w:t>
            </w:r>
          </w:p>
        </w:tc>
      </w:tr>
      <w:tr>
        <w:trPr>
          <w:trHeight w:val="269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ительных)</w:t>
            </w:r>
          </w:p>
        </w:tc>
      </w:tr>
      <w:tr>
        <w:trPr>
          <w:trHeight w:val="26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Различ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начитель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начитель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Очень зна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начитель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Значитель-</w:t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 норма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ые. Мене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ые, Пуско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чительные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ы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ные. Значи-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ивн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значимы н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вой меха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уществен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мы уже на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групп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этапе делин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измделинк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о мене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этапе делин-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квентно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вентност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значимы н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квентности.</w:t>
            </w:r>
          </w:p>
        </w:tc>
      </w:tr>
      <w:tr>
        <w:trPr>
          <w:trHeight w:val="21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этапе де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Механизм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инквент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ащиты «Я»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ност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и готовности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 крими-</w:t>
            </w:r>
          </w:p>
        </w:tc>
      </w:tr>
      <w:tr>
        <w:trPr>
          <w:trHeight w:val="173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альному</w:t>
            </w:r>
          </w:p>
        </w:tc>
      </w:tr>
      <w:tr>
        <w:trPr>
          <w:trHeight w:val="298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9" w:leader="hyphen"/>
              </w:tabs>
              <w:rPr/>
            </w:pPr>
            <w:r>
              <w:rPr/>
              <w:tab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18" w:leader="hyphen"/>
              </w:tabs>
              <w:rPr/>
            </w:pPr>
            <w:r>
              <w:rPr/>
              <w:tab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9" w:leader="hyphen"/>
              </w:tabs>
              <w:rPr/>
            </w:pPr>
            <w:r>
              <w:rPr/>
              <w:tab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действию.</w:t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pacing w:val="-7"/>
          <w:sz w:val="12"/>
          <w:szCs w:val="12"/>
        </w:rPr>
        <w:t>Я</w:t>
      </w:r>
      <w:r>
        <w:rPr>
          <w:i/>
          <w:iCs/>
          <w:color w:val="000000"/>
          <w:spacing w:val="-7"/>
          <w:sz w:val="12"/>
          <w:szCs w:val="12"/>
        </w:rPr>
        <w:t>-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КОНЦЕПЦИЯ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И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САМООЦЕНКА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ШКОЛЬН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4063365</wp:posOffset>
                </wp:positionH>
                <wp:positionV relativeFrom="paragraph">
                  <wp:posOffset>-26670</wp:posOffset>
                </wp:positionV>
                <wp:extent cx="64135" cy="88265"/>
                <wp:effectExtent l="0" t="0" r="0" b="0"/>
                <wp:wrapSquare wrapText="largest"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6.95pt;mso-wrap-distance-left:1.9pt;mso-wrap-distance-right:1.9pt;mso-wrap-distance-top:0pt;mso-wrap-distance-bottom:0pt;margin-top:-2.1pt;mso-position-vertical-relative:text;margin-left:3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0"/>
                          <w:szCs w:val="10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142"/>
        <w:gridCol w:w="1133"/>
        <w:gridCol w:w="1123"/>
        <w:gridCol w:w="1142"/>
        <w:gridCol w:w="1171"/>
      </w:tblGrid>
      <w:tr>
        <w:trPr>
          <w:trHeight w:val="192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16"/>
                <w:szCs w:val="16"/>
              </w:rPr>
              <w:t>Доминирующая система отнош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6"/>
                <w:szCs w:val="16"/>
              </w:rPr>
              <w:t>Шк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firstLine="9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оциальные</w:t>
            </w:r>
          </w:p>
        </w:tc>
      </w:tr>
      <w:tr>
        <w:trPr>
          <w:trHeight w:val="15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5"/>
                <w:sz w:val="16"/>
                <w:szCs w:val="16"/>
              </w:rPr>
              <w:t>це н и осте й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установки</w:t>
            </w:r>
          </w:p>
        </w:tc>
      </w:tr>
      <w:tr>
        <w:trPr>
          <w:trHeight w:val="240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  <w:sz w:val="16"/>
                <w:szCs w:val="16"/>
              </w:rPr>
              <w:t>к други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  <w:sz w:val="16"/>
                <w:szCs w:val="16"/>
              </w:rPr>
              <w:t>к себ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  <w:sz w:val="16"/>
                <w:szCs w:val="16"/>
              </w:rPr>
              <w:t>к труду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ож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Имеются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Только чере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Значитель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Имеются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меются.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ост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5"/>
                <w:sz w:val="16"/>
                <w:szCs w:val="16"/>
              </w:rPr>
              <w:t>Психокоррек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95"/>
                <w:sz w:val="16"/>
                <w:szCs w:val="16"/>
              </w:rPr>
              <w:t>достижен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ные, но н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95"/>
                <w:sz w:val="16"/>
                <w:szCs w:val="16"/>
              </w:rPr>
              <w:t>Ранняя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Значитель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оррек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5"/>
                <w:sz w:val="16"/>
                <w:szCs w:val="16"/>
              </w:rPr>
              <w:t>ция и из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успешности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раннем эта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коррекция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ные на этапе</w:t>
            </w:r>
          </w:p>
        </w:tc>
      </w:tr>
      <w:tr>
        <w:trPr>
          <w:trHeight w:val="18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5"/>
                <w:sz w:val="16"/>
                <w:szCs w:val="16"/>
              </w:rPr>
              <w:t>ци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менения 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1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w w:val="95"/>
                <w:sz w:val="16"/>
                <w:szCs w:val="16"/>
              </w:rPr>
              <w:t>в значимой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пе делинк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предпочти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делинквент-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реальн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сфере де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ентности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5"/>
                <w:sz w:val="16"/>
                <w:szCs w:val="16"/>
              </w:rPr>
              <w:t>тельна. Усло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ос™. Пси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социальн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ятельности и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сихокоррек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16"/>
                <w:szCs w:val="16"/>
              </w:rPr>
              <w:t>вия — дея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хопедагоги-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взаимодей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95"/>
                <w:sz w:val="16"/>
                <w:szCs w:val="16"/>
              </w:rPr>
              <w:t>изменен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ционная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тельности ый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ческая кор-</w:t>
            </w:r>
          </w:p>
        </w:tc>
      </w:tr>
      <w:tr>
        <w:trPr>
          <w:trHeight w:val="18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стви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95"/>
                <w:sz w:val="16"/>
                <w:szCs w:val="16"/>
              </w:rPr>
              <w:t>в социаль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психопедаго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5"/>
                <w:sz w:val="16"/>
                <w:szCs w:val="16"/>
              </w:rPr>
              <w:t>подход, опо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екция.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ном оцени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гическа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ра на реаль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сихокоррек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95"/>
                <w:sz w:val="16"/>
                <w:szCs w:val="16"/>
              </w:rPr>
              <w:t>вании. Роль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  <w:sz w:val="16"/>
                <w:szCs w:val="16"/>
              </w:rPr>
              <w:t>работ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ность. Психо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ция. Спе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5"/>
                <w:sz w:val="16"/>
                <w:szCs w:val="16"/>
              </w:rPr>
              <w:t>психокоррек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(в том числ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коррекцион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циальный</w:t>
            </w:r>
          </w:p>
        </w:tc>
      </w:tr>
      <w:tr>
        <w:trPr>
          <w:trHeight w:val="19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5"/>
                <w:sz w:val="16"/>
                <w:szCs w:val="16"/>
              </w:rPr>
              <w:t>ции вспомо-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95"/>
                <w:sz w:val="16"/>
                <w:szCs w:val="16"/>
              </w:rPr>
              <w:t>семейная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ая и психо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ефлексивна-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95"/>
                <w:sz w:val="16"/>
                <w:szCs w:val="16"/>
              </w:rPr>
              <w:t>гательна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едагогиче-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ерцептив-</w:t>
            </w:r>
          </w:p>
        </w:tc>
      </w:tr>
      <w:tr>
        <w:trPr>
          <w:trHeight w:val="19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ская работа.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ный тренинг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ренинг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(групповая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сихокор-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рекция)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53" w:after="0"/>
        <w:ind w:left="96" w:hanging="0"/>
        <w:rPr/>
      </w:pPr>
      <w:r>
        <w:rPr>
          <w:rFonts w:cs="Times New Roman"/>
          <w:color w:val="000000"/>
          <w:sz w:val="26"/>
          <w:szCs w:val="26"/>
        </w:rPr>
        <w:t>Я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КОНЦЕПЦ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ОЦЕН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КОЛЬНИКА</w:t>
      </w:r>
    </w:p>
    <w:p>
      <w:pPr>
        <w:pStyle w:val="Normal"/>
        <w:shd w:fill="FFFFFF" w:val="clear"/>
        <w:spacing w:lineRule="exact" w:line="211" w:before="302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Я-концепция — это обобщенное представление о самом себе, система установо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тносительно собственной личности или, по выражению немецкого психолог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eubau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«теория самого себя*. Важно заметить, что Я-концепция является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атичным, а динамичным психологическим образованием. Формирование, раз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е и изменени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Я-концеп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условлены факторами внутреннего и внешн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рядка. Социальная среда (семья, школа, многочисленные формальные и нефор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альные группы, в которые включена личность) оказывает сильнейшее влия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 формирование Я-концепции. Фундаментальное влияние на формирован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-концепции в процессе социализации оказывает семья. Причем это влия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льно не только в период самой ранней социализации, когда семья является единственной (или абсолютно доминирующей) социальной средой ребенка, но 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льнейшем. С возрастом все более весомым в развитии Я-концепции станови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 значение опыта социального взаимодействия в школе и в неформальных гру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ах. Однако вместе с тем семья как институт социализации личности продолжа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грать важнейшую роль и в подростковом, и в юношеском возрасте.</w:t>
      </w:r>
    </w:p>
    <w:p>
      <w:pPr>
        <w:pStyle w:val="Normal"/>
        <w:shd w:fill="FFFFFF" w:val="clear"/>
        <w:spacing w:lineRule="exact" w:line="211"/>
        <w:ind w:left="134" w:firstLine="29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амом общем виде в психологии принято выделять две формы Я-концепции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альную и идеальную. Однако возможны и более частные ее виды, например,</w:t>
      </w:r>
    </w:p>
    <w:p>
      <w:pPr>
        <w:sectPr>
          <w:type w:val="nextPage"/>
          <w:pgSz w:orient="landscape" w:w="16838" w:h="11906"/>
          <w:pgMar w:left="1123" w:right="1124" w:gutter="0" w:header="0" w:top="1001" w:footer="0" w:bottom="360"/>
          <w:pgNumType w:fmt="decimal"/>
          <w:cols w:num="2" w:equalWidth="false" w:sep="false">
            <w:col w:w="6595" w:space="1324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48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Я</w:t>
      </w:r>
      <w:r>
        <w:rPr>
          <w:i/>
          <w:iCs/>
          <w:color w:val="000000"/>
          <w:spacing w:val="-7"/>
          <w:sz w:val="12"/>
          <w:szCs w:val="12"/>
        </w:rPr>
        <w:t>-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КОНЦЕПЦИЯ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И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САМООЦЕНКА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ШКОЛЬНИК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>49</w:t>
      </w:r>
    </w:p>
    <w:p>
      <w:pPr>
        <w:sectPr>
          <w:type w:val="nextPage"/>
          <w:pgSz w:orient="landscape" w:w="16838" w:h="11906"/>
          <w:pgMar w:left="1003" w:right="903" w:gutter="0" w:header="0" w:top="991" w:footer="0" w:bottom="360"/>
          <w:pgNumType w:fmt="decimal"/>
          <w:cols w:num="4" w:equalWidth="false" w:sep="false">
            <w:col w:w="720" w:space="4392"/>
            <w:col w:w="1320" w:space="1358"/>
            <w:col w:w="2486" w:space="3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2" w:right="131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5657215</wp:posOffset>
                </wp:positionH>
                <wp:positionV relativeFrom="paragraph">
                  <wp:posOffset>-121920</wp:posOffset>
                </wp:positionV>
                <wp:extent cx="3542030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-9.6pt" to="724.3pt,-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60960</wp:posOffset>
                </wp:positionH>
                <wp:positionV relativeFrom="paragraph">
                  <wp:posOffset>-85090</wp:posOffset>
                </wp:positionV>
                <wp:extent cx="418211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6.7pt" to="334.0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5010785</wp:posOffset>
                </wp:positionH>
                <wp:positionV relativeFrom="paragraph">
                  <wp:posOffset>-73025</wp:posOffset>
                </wp:positionV>
                <wp:extent cx="640080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5.75pt" to="444.9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ональная Я-концепиия личности или Я-профессиональное. В свою о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едь, профессиональная Я-концепция личности также может быть реальной и и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льной.</w:t>
      </w:r>
    </w:p>
    <w:p>
      <w:pPr>
        <w:pStyle w:val="Normal"/>
        <w:shd w:fill="FFFFFF" w:val="clear"/>
        <w:spacing w:lineRule="exact" w:line="216" w:before="14" w:after="0"/>
        <w:ind w:left="86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ятие «реальная», как справедливо замечае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Ремшмидт, отнюдь не пред</w:t>
        <w:softHyphen/>
        <w:t>полагает, что эта концепция реалистична. Главное здесь — представление лич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и о себе, о том. «какой я есть». Идеальная же Я-конце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я (идеальное «Я») — это представление личности о себ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соответствии с желаниями («каким бы я хотел быть»). Конечно, реальная и идеальная Я-концепции не толь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гут не совпадать, но в большинстве случаев обязатель</w:t>
        <w:softHyphen/>
        <w:t>но различаются. Расхождения между реальной и идеа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й Я-концепцией могут иметь различные, как негативные, </w:t>
      </w:r>
      <w:r>
        <w:rPr>
          <w:rFonts w:cs="Times New Roman" w:ascii="Times New Roman" w:hAnsi="Times New Roman"/>
          <w:color w:val="000000"/>
          <w:sz w:val="18"/>
          <w:szCs w:val="18"/>
        </w:rPr>
        <w:t>так и позитивные следствия. С одной стороны, рассоглас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ние между реальным и идеальным Я может стать исто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ком серьезных внутриличностных конфликтов. С друг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81915</wp:posOffset>
                </wp:positionH>
                <wp:positionV relativeFrom="paragraph">
                  <wp:posOffset>506730</wp:posOffset>
                </wp:positionV>
                <wp:extent cx="1032510" cy="1210310"/>
                <wp:effectExtent l="0" t="0" r="0" b="0"/>
                <wp:wrapSquare wrapText="largest"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Зрел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лодотвор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индиви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черпа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в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чувств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иде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тич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ощуще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еб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творц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когд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о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са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е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ил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э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неч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един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такое самоощуще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мож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вырази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коротко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фраз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: "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3pt;height:95.3pt;mso-wrap-distance-left:1.9pt;mso-wrap-distance-right:1.9pt;mso-wrap-distance-top:0pt;mso-wrap-distance-bottom:0pt;margin-top:39.9pt;mso-position-vertical-relative:text;margin-left: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Зрелый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лодотвор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ый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индивид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черпа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во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чувство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иде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тичност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ощуще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и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еб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творцом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когда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он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сам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е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илы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эт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неч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единое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;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такое самоощущение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мож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выразить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коротко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фразой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: "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т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2" w:before="34" w:after="0"/>
        <w:ind w:left="168" w:firstLine="181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ороны, несовпадение овальной и идеальной Я-концепци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что я делаю».</w:t>
      </w:r>
    </w:p>
    <w:p>
      <w:pPr>
        <w:pStyle w:val="Normal"/>
        <w:shd w:fill="FFFFFF" w:val="clear"/>
        <w:spacing w:lineRule="exact" w:line="206"/>
        <w:ind w:left="1157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э Фромм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vertAlign w:val="superscript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вляется источником саморазвития и самосовершенство-</w:t>
      </w:r>
    </w:p>
    <w:p>
      <w:pPr>
        <w:pStyle w:val="Normal"/>
        <w:shd w:fill="FFFFFF" w:val="clear"/>
        <w:tabs>
          <w:tab w:val="clear" w:pos="720"/>
          <w:tab w:val="left" w:pos="1536" w:leader="dot"/>
        </w:tabs>
        <w:spacing w:lineRule="exact" w:line="206"/>
        <w:ind w:left="1416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ния личности. Можно сказать, что многое определяется</w:t>
      </w:r>
    </w:p>
    <w:p>
      <w:pPr>
        <w:pStyle w:val="Normal"/>
        <w:shd w:fill="FFFFFF" w:val="clear"/>
        <w:spacing w:lineRule="exact" w:line="206"/>
        <w:jc w:val="right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рой этого рассогласования, а также его внутриличност-</w:t>
      </w:r>
    </w:p>
    <w:p>
      <w:pPr>
        <w:pStyle w:val="Normal"/>
        <w:shd w:fill="FFFFFF" w:val="clear"/>
        <w:spacing w:lineRule="exact" w:line="206"/>
        <w:ind w:left="53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й интерпретацией. В любом случае безосновательно ожидать полного совпа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Я-реального и Я-идеального, особенно если речь идет о подростковом и ю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ском возрасте.</w:t>
      </w:r>
    </w:p>
    <w:p>
      <w:pPr>
        <w:pStyle w:val="Normal"/>
        <w:shd w:fill="FFFFFF" w:val="clear"/>
        <w:spacing w:lineRule="exact" w:line="206" w:before="24" w:after="0"/>
        <w:ind w:left="48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 существу на представлении о том, что статистической нормой явля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закономерное несовпадение реальной и идеальной Я-концепшш. построены и н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торые методики измерения адекзатности самооценки. В качестве иллюстрац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смотрим одну из таких методик.</w:t>
      </w:r>
    </w:p>
    <w:p>
      <w:pPr>
        <w:pStyle w:val="Normal"/>
        <w:shd w:fill="FFFFFF" w:val="clear"/>
        <w:spacing w:before="466" w:after="0"/>
        <w:ind w:left="53" w:hanging="0"/>
        <w:rPr/>
      </w:pPr>
      <w:r>
        <w:rPr>
          <w:rFonts w:cs="Times New Roman"/>
          <w:color w:val="000000"/>
          <w:spacing w:val="2"/>
        </w:rPr>
        <w:t>Метод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сследов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амооценки</w:t>
      </w:r>
    </w:p>
    <w:p>
      <w:pPr>
        <w:pStyle w:val="Normal"/>
        <w:shd w:fill="FFFFFF" w:val="clear"/>
        <w:spacing w:lineRule="exact" w:line="216" w:before="221" w:after="0"/>
        <w:ind w:left="24" w:right="4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 бланке (табл. 2) перечислены 20 различных качеств личности. В левой к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нке (идеал) испытуемый ранжирует эти качества по привлекательности, в т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ре, в какой они ему импонируют, какими он хотел бы обладать. Затем в прав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лонке (Я) ранжирует эти качества по отношению к себе. Между желаемым и </w:t>
      </w:r>
      <w:r>
        <w:rPr>
          <w:rFonts w:cs="Times New Roman" w:ascii="Times New Roman" w:hAnsi="Times New Roman"/>
          <w:color w:val="000000"/>
          <w:sz w:val="18"/>
          <w:szCs w:val="18"/>
        </w:rPr>
        <w:t>реальным уровнем каждого качества определяется разность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), которая возводит</w:t>
        <w:softHyphen/>
        <w:t xml:space="preserve">ся в квадрат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(с!-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Затем подсчитывается сумма квадратов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~) и по формуле г = = 1 — 0,00075^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~ определяется коэффициент корреляции.</w:t>
      </w:r>
    </w:p>
    <w:p>
      <w:pPr>
        <w:pStyle w:val="Normal"/>
        <w:shd w:fill="FFFFFF" w:val="clear"/>
        <w:spacing w:lineRule="exact" w:line="216"/>
        <w:ind w:left="19" w:right="77" w:firstLine="3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ем ближе коэффициент к 1 (от 0.7 до 1). тем выше самооценка, и наоборот. Об адекватной самооценке свидетельствует коэффициент от 0.4 до 0,6.</w:t>
      </w:r>
    </w:p>
    <w:p>
      <w:pPr>
        <w:pStyle w:val="Normal"/>
        <w:shd w:fill="FFFFFF" w:val="clear"/>
        <w:spacing w:lineRule="exact" w:line="216"/>
        <w:ind w:right="6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метим, что если при применении данной методики исследователь пожелае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овать не 20 качеств, а какое-то иное их количество, то формулу подсчет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обходимо изменить. При всяком изменении количества качеств меняться б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т коэффициент пр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. ^'-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т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есть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будет не 0,00075, а какое-то иное число.</w:t>
      </w:r>
    </w:p>
    <w:p>
      <w:pPr>
        <w:pStyle w:val="Normal"/>
        <w:shd w:fill="FFFFFF" w:val="clear"/>
        <w:spacing w:lineRule="exact" w:line="221" w:before="106" w:after="0"/>
        <w:ind w:left="5" w:right="1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связи с этим полезно знать, что указанная выше формула есть просто частны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учай общей формулы вычисления коэффициента ранговой корреляции:</w:t>
      </w:r>
    </w:p>
    <w:p>
      <w:pPr>
        <w:pStyle w:val="Normal"/>
        <w:shd w:fill="FFFFFF" w:val="clear"/>
        <w:spacing w:lineRule="exact" w:line="202" w:before="144" w:after="0"/>
        <w:ind w:left="2366" w:right="2938" w:firstLine="586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Sd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~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~ </w:t>
      </w:r>
      <w:r>
        <w:rPr>
          <w:rFonts w:cs="Times New Roman" w:ascii="Times New Roman" w:hAnsi="Times New Roman"/>
          <w:color w:val="000000"/>
          <w:sz w:val="18"/>
          <w:szCs w:val="18"/>
        </w:rPr>
        <w:t>п(гГ-ТГ~</w:t>
      </w:r>
    </w:p>
    <w:p>
      <w:pPr>
        <w:pStyle w:val="Normal"/>
        <w:shd w:fill="FFFFFF" w:val="clear"/>
        <w:spacing w:lineRule="exact" w:line="216" w:before="173" w:after="0"/>
        <w:ind w:left="19" w:right="77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десь п — число используемых при ранжировании качеств. Именно по эт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ормуле и необходимо проводить расчеты, если изменено число ранжируем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. Нетрудно убедиться, что когда используется вариант с 20 качествами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(то</w:t>
      </w:r>
    </w:p>
    <w:p>
      <w:pPr>
        <w:pStyle w:val="Normal"/>
        <w:shd w:fill="FFFFFF" w:val="clear"/>
        <w:spacing w:before="101" w:after="0"/>
        <w:ind w:left="3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сть п=20), то коэффициент   —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;</w:t>
      </w:r>
      <w:r>
        <w:rPr>
          <w:rFonts w:cs="Times New Roman" w:ascii="Times New Roman" w:hAnsi="Times New Roman"/>
          <w:color w:val="000000"/>
          <w:sz w:val="18"/>
          <w:szCs w:val="18"/>
        </w:rPr>
        <w:t>—-—   становится равным 0,00075, а общая форму-</w:t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6082" w:leader="none"/>
        </w:tabs>
        <w:ind w:left="1507" w:hanging="0"/>
        <w:rPr/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vertAlign w:val="superscript"/>
        </w:rPr>
        <w:t>г</w:t>
        <w:tab/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 xml:space="preserve">11 </w:t>
      </w:r>
      <w:r>
        <w:rPr>
          <w:rFonts w:cs="Times New Roman" w:ascii="Times New Roman" w:hAnsi="Times New Roman"/>
          <w:b/>
          <w:bCs/>
          <w:color w:val="000000"/>
          <w:spacing w:val="20"/>
          <w:sz w:val="12"/>
          <w:szCs w:val="12"/>
        </w:rPr>
        <w:t>(П--1</w:t>
      </w: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 xml:space="preserve"> )</w:t>
        <w:tab/>
        <w:t>-г   г    -</w:t>
      </w:r>
    </w:p>
    <w:p>
      <w:pPr>
        <w:pStyle w:val="Normal"/>
        <w:shd w:fill="FFFFFF" w:val="clear"/>
        <w:spacing w:before="53" w:after="0"/>
        <w:ind w:left="3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 превращается в тот упрощеный вариант, который и приведен вначале.</w:t>
      </w:r>
    </w:p>
    <w:p>
      <w:pPr>
        <w:pStyle w:val="Normal"/>
        <w:shd w:fill="FFFFFF" w:val="clear"/>
        <w:spacing w:before="192" w:after="0"/>
        <w:ind w:left="3029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Таблица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143250</wp:posOffset>
                </wp:positionH>
                <wp:positionV relativeFrom="paragraph">
                  <wp:posOffset>390525</wp:posOffset>
                </wp:positionV>
                <wp:extent cx="392430" cy="118745"/>
                <wp:effectExtent l="0" t="0" r="0" b="0"/>
                <wp:wrapSquare wrapText="largest"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Раз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9.35pt;mso-wrap-distance-left:1.9pt;mso-wrap-distance-right:1.9pt;mso-wrap-distance-top:0pt;mso-wrap-distance-bottom:0pt;margin-top:30.75pt;mso-position-vertical-relative:text;margin-left:24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Раз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00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87170</wp:posOffset>
                </wp:positionH>
                <wp:positionV relativeFrom="paragraph">
                  <wp:posOffset>-42545</wp:posOffset>
                </wp:positionV>
                <wp:extent cx="1109345" cy="0"/>
                <wp:effectExtent l="635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-3.35pt" to="204.4pt,-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Качеств?, лич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701675</wp:posOffset>
                </wp:positionH>
                <wp:positionV relativeFrom="paragraph">
                  <wp:posOffset>-17780</wp:posOffset>
                </wp:positionV>
                <wp:extent cx="262890" cy="118745"/>
                <wp:effectExtent l="0" t="0" r="0" b="0"/>
                <wp:wrapSquare wrapText="largest"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Иде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9.35pt;mso-wrap-distance-left:1.9pt;mso-wrap-distance-right:1.9pt;mso-wrap-distance-top:0pt;mso-wrap-distance-bottom:0pt;margin-top:-1.4pt;mso-position-vertical-relative:text;margin-left:5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Иде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27" w:after="0"/>
        <w:ind w:left="2016" w:right="36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12850</wp:posOffset>
                </wp:positionH>
                <wp:positionV relativeFrom="paragraph">
                  <wp:posOffset>274320</wp:posOffset>
                </wp:positionV>
                <wp:extent cx="1774190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1.6pt" to="235.1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Уступчивость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мелость</w:t>
      </w:r>
    </w:p>
    <w:p>
      <w:pPr>
        <w:pStyle w:val="Normal"/>
        <w:shd w:fill="FFFFFF" w:val="clear"/>
        <w:ind w:left="2021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9535</wp:posOffset>
                </wp:positionH>
                <wp:positionV relativeFrom="paragraph">
                  <wp:posOffset>-3175</wp:posOffset>
                </wp:positionV>
                <wp:extent cx="1706880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-0.25pt" to="241.4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спыльчивость</w:t>
      </w:r>
    </w:p>
    <w:p>
      <w:pPr>
        <w:pStyle w:val="Normal"/>
        <w:shd w:fill="FFFFFF" w:val="clear"/>
        <w:spacing w:before="10" w:after="0"/>
        <w:ind w:left="2021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69010</wp:posOffset>
                </wp:positionH>
                <wp:positionV relativeFrom="paragraph">
                  <wp:posOffset>18415</wp:posOffset>
                </wp:positionV>
                <wp:extent cx="822960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.45pt" to="141.0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Настойчивость</w:t>
      </w:r>
    </w:p>
    <w:p>
      <w:pPr>
        <w:pStyle w:val="Normal"/>
        <w:shd w:fill="FFFFFF" w:val="clear"/>
        <w:spacing w:lineRule="exact" w:line="192" w:before="5" w:after="0"/>
        <w:ind w:left="2026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26210</wp:posOffset>
                </wp:positionH>
                <wp:positionV relativeFrom="paragraph">
                  <wp:posOffset>8890</wp:posOffset>
                </wp:positionV>
                <wp:extent cx="90233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0.7pt" to="183.3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Нервозность</w:t>
      </w:r>
    </w:p>
    <w:p>
      <w:pPr>
        <w:pStyle w:val="Normal"/>
        <w:shd w:fill="FFFFFF" w:val="clear"/>
        <w:spacing w:lineRule="exact" w:line="192"/>
        <w:ind w:left="2021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81455</wp:posOffset>
                </wp:positionH>
                <wp:positionV relativeFrom="paragraph">
                  <wp:posOffset>12065</wp:posOffset>
                </wp:positionV>
                <wp:extent cx="262255" cy="0"/>
                <wp:effectExtent l="0" t="1905" r="63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0.95pt" to="137.2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Терпеливость</w:t>
      </w:r>
    </w:p>
    <w:p>
      <w:pPr>
        <w:pStyle w:val="Normal"/>
        <w:shd w:fill="FFFFFF" w:val="clear"/>
        <w:spacing w:lineRule="exact" w:line="192"/>
        <w:ind w:left="2026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drawing>
          <wp:anchor behindDoc="1" distT="0" distB="0" distL="0" distR="0" simplePos="0" locked="0" layoutInCell="0" allowOverlap="1" relativeHeight="286">
            <wp:simplePos x="0" y="0"/>
            <wp:positionH relativeFrom="column">
              <wp:posOffset>2030095</wp:posOffset>
            </wp:positionH>
            <wp:positionV relativeFrom="paragraph">
              <wp:posOffset>30480</wp:posOffset>
            </wp:positionV>
            <wp:extent cx="1767840" cy="1664335"/>
            <wp:effectExtent l="0" t="0" r="0" b="0"/>
            <wp:wrapTight wrapText="bothSides">
              <wp:wrapPolygon edited="0">
                <wp:start x="-2" y="0"/>
                <wp:lineTo x="-2" y="7354"/>
                <wp:lineTo x="1635" y="7354"/>
                <wp:lineTo x="1635" y="12100"/>
                <wp:lineTo x="-2" y="12100"/>
                <wp:lineTo x="-2" y="13683"/>
                <wp:lineTo x="1635" y="13683"/>
                <wp:lineTo x="1635" y="15344"/>
                <wp:lineTo x="1264" y="15344"/>
                <wp:lineTo x="1264" y="21594"/>
                <wp:lineTo x="21600" y="21594"/>
                <wp:lineTo x="21600" y="15344"/>
                <wp:lineTo x="21600" y="15344"/>
                <wp:lineTo x="21600" y="13683"/>
                <wp:lineTo x="21600" y="13683"/>
                <wp:lineTo x="21600" y="12100"/>
                <wp:lineTo x="21600" y="12100"/>
                <wp:lineTo x="21600" y="7354"/>
                <wp:lineTo x="21600" y="7354"/>
                <wp:lineTo x="21600" y="0"/>
                <wp:lineTo x="-2" y="0"/>
              </wp:wrapPolygon>
            </wp:wrapTight>
            <wp:docPr id="1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5360</wp:posOffset>
                </wp:positionH>
                <wp:positionV relativeFrom="paragraph">
                  <wp:posOffset>12065</wp:posOffset>
                </wp:positionV>
                <wp:extent cx="1029970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0.95pt" to="157.8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влекаемость</w:t>
      </w:r>
    </w:p>
    <w:p>
      <w:pPr>
        <w:pStyle w:val="Normal"/>
        <w:shd w:fill="FFFFFF" w:val="clear"/>
        <w:spacing w:lineRule="exact" w:line="192"/>
        <w:ind w:left="2030" w:right="36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81455</wp:posOffset>
                </wp:positionH>
                <wp:positionV relativeFrom="paragraph">
                  <wp:posOffset>12065</wp:posOffset>
                </wp:positionV>
                <wp:extent cx="536575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0.95pt" to="158.8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Пассивность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Холодность</w:t>
      </w:r>
    </w:p>
    <w:p>
      <w:pPr>
        <w:pStyle w:val="Normal"/>
        <w:shd w:fill="FFFFFF" w:val="clear"/>
        <w:spacing w:lineRule="exact" w:line="187"/>
        <w:ind w:left="2035" w:right="3379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90270</wp:posOffset>
                </wp:positionH>
                <wp:positionV relativeFrom="paragraph">
                  <wp:posOffset>6350</wp:posOffset>
                </wp:positionV>
                <wp:extent cx="1670050" cy="0"/>
                <wp:effectExtent l="635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0.5pt" to="201.5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Энтузиазм Осторож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1289685</wp:posOffset>
                </wp:positionH>
                <wp:positionV relativeFrom="paragraph">
                  <wp:posOffset>217170</wp:posOffset>
                </wp:positionV>
                <wp:extent cx="862965" cy="624840"/>
                <wp:effectExtent l="0" t="0" r="0" b="0"/>
                <wp:wrapSquare wrapText="largest"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априз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Медли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ереши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Энергич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Жизнерадост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49.2pt;mso-wrap-distance-left:1.9pt;mso-wrap-distance-right:1.9pt;mso-wrap-distance-top:0pt;mso-wrap-distance-bottom:0pt;margin-top:17.1pt;mso-position-vertical-relative:text;margin-left:10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Каприз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>Медлитель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rPr>
                          <w:rFonts w:ascii="Times New Roman" w:hAnsi="Times New Roman" w:cs="Times New Roman"/>
                          <w:color w:val="000000"/>
                          <w:spacing w:val="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6"/>
                          <w:szCs w:val="16"/>
                        </w:rPr>
                        <w:t>Нерешитель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Энергич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18"/>
                          <w:szCs w:val="18"/>
                        </w:rPr>
                        <w:t>Жизнерадост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050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87170</wp:posOffset>
                </wp:positionH>
                <wp:positionV relativeFrom="paragraph">
                  <wp:posOffset>-591185</wp:posOffset>
                </wp:positionV>
                <wp:extent cx="469265" cy="0"/>
                <wp:effectExtent l="0" t="1905" r="63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-46.55pt" to="154pt,-4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27760</wp:posOffset>
                </wp:positionH>
                <wp:positionV relativeFrom="paragraph">
                  <wp:posOffset>-475615</wp:posOffset>
                </wp:positionV>
                <wp:extent cx="981710" cy="0"/>
                <wp:effectExtent l="0" t="1905" r="63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-37.45pt" to="166.05pt,-3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48130</wp:posOffset>
                </wp:positionH>
                <wp:positionV relativeFrom="paragraph">
                  <wp:posOffset>-469265</wp:posOffset>
                </wp:positionV>
                <wp:extent cx="213360" cy="0"/>
                <wp:effectExtent l="635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36.95pt" to="138.65pt,-3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94815</wp:posOffset>
                </wp:positionH>
                <wp:positionV relativeFrom="paragraph">
                  <wp:posOffset>-347345</wp:posOffset>
                </wp:positionV>
                <wp:extent cx="18923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27.35pt" to="148.3pt,-2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78610</wp:posOffset>
                </wp:positionH>
                <wp:positionV relativeFrom="paragraph">
                  <wp:posOffset>-225425</wp:posOffset>
                </wp:positionV>
                <wp:extent cx="237490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-17.75pt" to="142.95pt,-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8465</wp:posOffset>
                </wp:positionH>
                <wp:positionV relativeFrom="paragraph">
                  <wp:posOffset>-103505</wp:posOffset>
                </wp:positionV>
                <wp:extent cx="20129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-8.15pt" to="148.75pt,-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44625</wp:posOffset>
                </wp:positionH>
                <wp:positionV relativeFrom="paragraph">
                  <wp:posOffset>12065</wp:posOffset>
                </wp:positionV>
                <wp:extent cx="143891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0.95pt" to="227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Мнительность</w:t>
      </w:r>
    </w:p>
    <w:p>
      <w:pPr>
        <w:pStyle w:val="Normal"/>
        <w:shd w:fill="FFFFFF" w:val="clear"/>
        <w:spacing w:lineRule="exact" w:line="192"/>
        <w:ind w:left="2050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463040</wp:posOffset>
                </wp:positionH>
                <wp:positionV relativeFrom="paragraph">
                  <wp:posOffset>635</wp:posOffset>
                </wp:positionV>
                <wp:extent cx="1347470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pt" to="221.2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Упрямство</w:t>
      </w:r>
    </w:p>
    <w:p>
      <w:pPr>
        <w:pStyle w:val="Normal"/>
        <w:shd w:fill="FFFFFF" w:val="clear"/>
        <w:spacing w:lineRule="exact" w:line="192"/>
        <w:ind w:left="2059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18945</wp:posOffset>
                </wp:positionH>
                <wp:positionV relativeFrom="paragraph">
                  <wp:posOffset>6350</wp:posOffset>
                </wp:positionV>
                <wp:extent cx="32893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0.5pt" to="161.2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Беспечность</w:t>
      </w:r>
    </w:p>
    <w:p>
      <w:pPr>
        <w:pStyle w:val="Normal"/>
        <w:shd w:fill="FFFFFF" w:val="clear"/>
        <w:spacing w:lineRule="exact" w:line="192"/>
        <w:ind w:left="2054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548130</wp:posOffset>
                </wp:positionH>
                <wp:positionV relativeFrom="paragraph">
                  <wp:posOffset>12065</wp:posOffset>
                </wp:positionV>
                <wp:extent cx="55499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0.95pt" to="165.5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Застенчивость</w:t>
      </w:r>
    </w:p>
    <w:p>
      <w:pPr>
        <w:pStyle w:val="Normal"/>
        <w:shd w:fill="FFFFFF" w:val="clear"/>
        <w:spacing w:lineRule="exact" w:line="216" w:before="144" w:after="0"/>
        <w:ind w:left="11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13230</wp:posOffset>
                </wp:positionH>
                <wp:positionV relativeFrom="paragraph">
                  <wp:posOffset>-6350</wp:posOffset>
                </wp:positionV>
                <wp:extent cx="536575" cy="0"/>
                <wp:effectExtent l="0" t="3175" r="63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-0.5pt" to="177.1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смотря на очевидную близость психологические понятия самооценки и Я-концепции имеют отличия. Я-концепция представляет набор скорее описа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, чем оценочных представлений о себе. Хотя, конечно, та или иная ча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Я-концепции может быть окрашена положительно или отрицательно. Напроти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же сам термин «самооценка» непосредственно указывает на свое понятийное </w:t>
      </w:r>
      <w:r>
        <w:rPr>
          <w:rFonts w:cs="Times New Roman" w:ascii="Times New Roman" w:hAnsi="Times New Roman"/>
          <w:color w:val="000000"/>
          <w:sz w:val="18"/>
          <w:szCs w:val="18"/>
        </w:rPr>
        <w:t>содержание, предполагающее оценочный компонент. Например, осознание чело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м того, что по темпераменту он является сангвиником, или того, что он высокого</w:t>
      </w:r>
    </w:p>
    <w:p>
      <w:pPr>
        <w:sectPr>
          <w:type w:val="continuous"/>
          <w:pgSz w:orient="landscape" w:w="16838" w:h="11906"/>
          <w:pgMar w:left="902" w:right="1311" w:gutter="0" w:header="0" w:top="991" w:footer="0" w:bottom="360"/>
          <w:cols w:num="2" w:equalWidth="false" w:sep="false">
            <w:col w:w="6662" w:space="1266"/>
            <w:col w:w="6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50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i/>
          <w:iCs/>
          <w:color w:val="000000"/>
          <w:spacing w:val="7"/>
          <w:sz w:val="10"/>
          <w:szCs w:val="10"/>
        </w:rPr>
        <w:t>^-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КОНЦЕПЦИ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И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САМООЦЕНК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ШКОЛЬНИК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>51</w:t>
      </w:r>
    </w:p>
    <w:p>
      <w:pPr>
        <w:sectPr>
          <w:type w:val="nextPage"/>
          <w:pgSz w:orient="landscape" w:w="16838" w:h="11906"/>
          <w:pgMar w:left="1015" w:right="963" w:gutter="0" w:header="0" w:top="984" w:footer="0" w:bottom="360"/>
          <w:pgNumType w:fmt="decimal"/>
          <w:cols w:num="4" w:equalWidth="false" w:sep="false">
            <w:col w:w="720" w:space="4410"/>
            <w:col w:w="1329" w:space="1282"/>
            <w:col w:w="2476" w:space="39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5" w:right="1285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4922520</wp:posOffset>
                </wp:positionH>
                <wp:positionV relativeFrom="paragraph">
                  <wp:posOffset>-97790</wp:posOffset>
                </wp:positionV>
                <wp:extent cx="2541905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7.7pt" to="587.7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3175</wp:posOffset>
                </wp:positionH>
                <wp:positionV relativeFrom="paragraph">
                  <wp:posOffset>-54610</wp:posOffset>
                </wp:positionV>
                <wp:extent cx="4199890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.3pt" to="330.9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оста и у него карие глаза, составляет часть его Я-концепции, причем данные свойства в оценочном плане не рассматриваются. В случае же с самооценкой т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ли иные качества определяются как хорошие или плохие: субъект оценива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ебя по этим качествам, сравнивая их с другими. Важно и то, что одни и те же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качества могут интерпретироваться одним человеком в позитивном пла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и тогда они повышают самооценку), а другим — в негативном (и тогда он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нижают самооценку).</w:t>
      </w: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амооценка относится к центральным образованиям личности, ее ядру.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илось причиной пристального внимания психологов (особенно социальных, пе</w:t>
        <w:softHyphen/>
        <w:t>дагогических и персонологов) к проблематике, связанной с самооценкой и от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ением личности к себе. Значительный вклад в исследование этой проблем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если работы А. В. Захаровой, В. П. Зинченко, А. И. Липкиной, Е. Т. Соколово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. В. Столина и др. Самооценка в значительной степени определяет социальн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даптацию личности, является регулятором поведения и деятельности. Хотя, 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чно, следует отдавать себе отчет в том. что самооценка не есть нечто данно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значально присущее личности. Само формирование самооценки происходит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цессе деятельности и межличностного взаимодействия. Социум в значитель</w:t>
        <w:softHyphen/>
        <w:t xml:space="preserve">ной степени влияет на формирование самооценки личности. Отношение человек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самому себе является наиболее поздним образованием в системе его миров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ятия. Но, несмотря на это (а может быть, именно благодаря этому), в структур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ости самооценке принадлежит особо важное место.</w:t>
      </w:r>
    </w:p>
    <w:p>
      <w:pPr>
        <w:pStyle w:val="Normal"/>
        <w:shd w:fill="FFFFFF" w:val="clear"/>
        <w:spacing w:lineRule="exact" w:line="211" w:before="5" w:after="0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ссматривая вопрос о девиациях в личностном развитии и вводя понят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граничной личностной структуры, Е. Т. Соколова определяет последнюю как с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жившийся в патогенных семейных условиях ригидный паттерн (стиль) интра- и интерпсихических связей, системообразующие радикалы которого — психологи</w:t>
        <w:softHyphen/>
        <w:t xml:space="preserve">ческая недифференцированность и зависимость — характеризуют три важ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ставляющих его структуры: образ Я, стратегии саморегуляции и коммуникаци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рассмотрении нестабильности самоотношения как системообразующего ф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ра при пограничных личностных расстройствах (особенно в подростковом возрас</w:t>
        <w:softHyphen/>
        <w:t>те) исследователем изучались изменения системы самооценок, степень конфликтно-</w:t>
      </w:r>
    </w:p>
    <w:p>
      <w:pPr>
        <w:pStyle w:val="Normal"/>
        <w:shd w:fill="FFFFFF" w:val="clear"/>
        <w:spacing w:lineRule="exact" w:line="211"/>
        <w:ind w:left="5" w:right="16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и мотивации Сформулирован вывод о том, что мотивационные конфликты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зкая дарференцированность когнитивной и аффективной «образующих» са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знания являются основными источниками нестабильности самоотноше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ной из важнейших особенностей «пограничного сознания», сознания мал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ифференцированного, является невозможность существования в субъектив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ртине мира с ее синхронностью образов «хорошего» и «плохого». Носител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ого сознания не выносит противоречий, да и вообще любых амбивалентных</w:t>
      </w:r>
    </w:p>
    <w:p>
      <w:pPr>
        <w:pStyle w:val="Normal"/>
        <w:shd w:fill="FFFFFF" w:val="clear"/>
        <w:spacing w:before="24" w:after="0"/>
        <w:ind w:left="3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туаций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мооценка прямо связана с процессом социальной адаптации и дезадапта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ности. Несмотря на всю противоречивость современных данных о несоверш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летних правонарушителях, практически общепризнанными являются представле</w:t>
        <w:softHyphen/>
        <w:t xml:space="preserve">ния о связи самооценки с асоциальным и делинквентным поведением подростка. 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поры же в основном сводятся к выяснению того, какой характер носит самооцен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ителя — 'завышенный или заниженный. Наиболее распростране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зицией", основанной на эмпирических исследованиях, является-представление о </w:t>
      </w:r>
      <w:r>
        <w:rPr>
          <w:rFonts w:cs="Times New Roman" w:ascii="Times New Roman" w:hAnsi="Times New Roman"/>
          <w:color w:val="000000"/>
          <w:sz w:val="18"/>
          <w:szCs w:val="18"/>
        </w:rPr>
        <w:t>завышенной самооценке как у подростков-делинквентов (С. Н. Хоружий, 1980. Е А Яновская. 1973), так и у взрослых правонарушителей (А. Р. Ратинов, Н Д- Константинова, Е. М. Собчик, 1978). В этой связи отмечается, что неадеква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я завышенная самооценка, связанная с социальной дезадаптацией личности, 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дает достаточно широкую зону конфликтных ситуаций и при определенных ус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иях способствует проявлению делинквентного поведения (А. Р. Ратинов, 1983).</w:t>
      </w:r>
    </w:p>
    <w:p>
      <w:pPr>
        <w:pStyle w:val="Normal"/>
        <w:shd w:fill="FFFFFF" w:val="clear"/>
        <w:spacing w:lineRule="exact" w:line="211"/>
        <w:ind w:left="96" w:right="67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месте с тем имеется и другая точка зрения, также основанная на эксперим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льных данных. По мнению'ее сторонников (Г. К. Валицкас, Ю. Б. Гиппенрейтер, 1989) уровень самооценки у несовершеннолетних правонарушителей ниже, чем 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вопослушных подростков. Большинство же исследований, в которых пол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 противоположные результаты, являются, как полагают авторы, методическ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корректными. В ряде исследований показано, что у молодых преступник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arshal</w:t>
      </w:r>
      <w:r>
        <w:rPr>
          <w:rFonts w:cs="Times New Roman" w:ascii="Times New Roman" w:hAnsi="Times New Roman"/>
          <w:color w:val="000000"/>
          <w:sz w:val="18"/>
          <w:szCs w:val="18"/>
        </w:rPr>
        <w:t>! 1973) и тех, кто попал в сферу внимания общественных организации, занимающихся «трудными» подростками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Ремшмидт, 1979), Я-концепция отриц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ая В работах этого направления указывается, что неблагоприятная Я-концеп-</w:t>
      </w:r>
    </w:p>
    <w:p>
      <w:pPr>
        <w:sectPr>
          <w:type w:val="continuous"/>
          <w:pgSz w:orient="landscape" w:w="16838" w:h="11906"/>
          <w:pgMar w:left="1005" w:right="1285" w:gutter="0" w:header="0" w:top="984" w:footer="0" w:bottom="360"/>
          <w:cols w:num="2" w:equalWidth="false" w:sep="false">
            <w:col w:w="6609" w:space="1180"/>
            <w:col w:w="6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855" w:right="5859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656" w:after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Уверенность ответа на вопросы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учителя зависит не только от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уровня знаний учащегося, но и от уровня самооценки лич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2471420</wp:posOffset>
                </wp:positionH>
                <wp:positionV relativeFrom="paragraph">
                  <wp:posOffset>635</wp:posOffset>
                </wp:positionV>
                <wp:extent cx="1663700" cy="1560830"/>
                <wp:effectExtent l="0" t="0" r="0" b="0"/>
                <wp:wrapTopAndBottom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1560195"/>
                                  <wp:effectExtent l="0" t="0" r="0" b="0"/>
                                  <wp:docPr id="1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22.9pt;mso-wrap-distance-left:1.9pt;mso-wrap-distance-right:1.9pt;mso-wrap-distance-top:0pt;mso-wrap-distance-bottom:0pt;margin-top:0.05pt;mso-position-vertical-relative:text;margin-left:-1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1560195"/>
                            <wp:effectExtent l="0" t="0" r="0" b="0"/>
                            <wp:docPr id="1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4271010</wp:posOffset>
                </wp:positionH>
                <wp:positionV relativeFrom="paragraph">
                  <wp:posOffset>183515</wp:posOffset>
                </wp:positionV>
                <wp:extent cx="1663700" cy="1329055"/>
                <wp:effectExtent l="0" t="0" r="0" b="0"/>
                <wp:wrapTopAndBottom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1328420"/>
                                  <wp:effectExtent l="0" t="0" r="0" b="0"/>
                                  <wp:docPr id="1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04.65pt;mso-wrap-distance-left:1.9pt;mso-wrap-distance-right:1.9pt;mso-wrap-distance-top:0pt;mso-wrap-distance-bottom:0pt;margin-top:14.4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1328420"/>
                            <wp:effectExtent l="0" t="0" r="0" b="0"/>
                            <wp:docPr id="1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5495925</wp:posOffset>
                </wp:positionH>
                <wp:positionV relativeFrom="paragraph">
                  <wp:posOffset>220345</wp:posOffset>
                </wp:positionV>
                <wp:extent cx="24765" cy="118745"/>
                <wp:effectExtent l="0" t="0" r="0" b="0"/>
                <wp:wrapTopAndBottom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5pt;mso-wrap-distance-left:1.9pt;mso-wrap-distance-right:1.9pt;mso-wrap-distance-top:0pt;mso-wrap-distance-bottom:0pt;margin-top:17.35pt;mso-position-vertical-relative:text;margin-left:4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838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арание ведет к успеху. Успех — к повышению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самооценки.</w:t>
      </w:r>
    </w:p>
    <w:p>
      <w:pPr>
        <w:sectPr>
          <w:type w:val="continuous"/>
          <w:pgSz w:orient="landscape" w:w="16838" w:h="11906"/>
          <w:pgMar w:left="4855" w:right="5859" w:gutter="0" w:header="0" w:top="984" w:footer="0" w:bottom="360"/>
          <w:cols w:num="2" w:equalWidth="false" w:sep="false">
            <w:col w:w="2620" w:space="1492"/>
            <w:col w:w="2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52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Я</w:t>
      </w:r>
      <w:r>
        <w:rPr>
          <w:i/>
          <w:iCs/>
          <w:color w:val="000000"/>
          <w:spacing w:val="-7"/>
          <w:sz w:val="12"/>
          <w:szCs w:val="12"/>
        </w:rPr>
        <w:t>-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КОНЦЕПЦИЯ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И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САМООЦЕНКА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ШКОЛЬНИ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53</w:t>
      </w:r>
    </w:p>
    <w:p>
      <w:pPr>
        <w:sectPr>
          <w:type w:val="nextPage"/>
          <w:pgSz w:orient="landscape" w:w="16838" w:h="11906"/>
          <w:pgMar w:left="1001" w:right="972" w:gutter="0" w:header="0" w:top="996" w:footer="0" w:bottom="360"/>
          <w:pgNumType w:fmt="decimal"/>
          <w:cols w:num="4" w:equalWidth="false" w:sep="false">
            <w:col w:w="720" w:space="4396"/>
            <w:col w:w="1320" w:space="1286"/>
            <w:col w:w="2486" w:space="3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457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2" w:after="0"/>
        <w:ind w:left="2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4919345</wp:posOffset>
                </wp:positionH>
                <wp:positionV relativeFrom="paragraph">
                  <wp:posOffset>-97790</wp:posOffset>
                </wp:positionV>
                <wp:extent cx="4187825" cy="0"/>
                <wp:effectExtent l="0" t="1905" r="63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7.7pt" to="717.0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18415</wp:posOffset>
                </wp:positionH>
                <wp:positionV relativeFrom="paragraph">
                  <wp:posOffset>-42545</wp:posOffset>
                </wp:positionV>
                <wp:extent cx="4182110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3.35pt" to="330.7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4504690</wp:posOffset>
                </wp:positionH>
                <wp:positionV relativeFrom="paragraph">
                  <wp:posOffset>-225425</wp:posOffset>
                </wp:positionV>
                <wp:extent cx="0" cy="2773680"/>
                <wp:effectExtent l="3175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17.75pt" to="354.7pt,20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ия (слабая вера в себя, боязнь получить отказ, низкая самооценка), возникну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водит в дальнейшем к нарушениям поведения. При этом выделяют след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е воздействия неблагоприятной Я-концепции (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Ремшмидт, 1994)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23" w:leader="none"/>
        </w:tabs>
        <w:spacing w:lineRule="exact" w:line="211" w:before="110" w:after="0"/>
        <w:ind w:left="19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нижение самоуважения и как частое следствие — социальная деградация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грессивность и тяга к преступлению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23" w:leader="none"/>
        </w:tabs>
        <w:spacing w:lineRule="exact" w:line="216" w:before="115" w:after="0"/>
        <w:ind w:left="19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имуляция конформистских реакций в трудных ситуациях. Такие мол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ые люди легко поддаются влиянию группы и втягиваются в преступные дей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и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23" w:leader="none"/>
        </w:tabs>
        <w:spacing w:lineRule="exact" w:line="211" w:before="110" w:after="0"/>
        <w:ind w:left="19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лубокое изменение восприятия. Так. молодые люди с негативной само</w:t>
        <w:softHyphen/>
        <w:br/>
        <w:t>оценкой с трудом сознают, что совершают хорошие поступки, так как считают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бя неспособными к ним.</w:t>
      </w:r>
    </w:p>
    <w:p>
      <w:pPr>
        <w:pStyle w:val="Normal"/>
        <w:shd w:fill="FFFFFF" w:val="clear"/>
        <w:spacing w:lineRule="exact" w:line="211" w:before="120" w:after="0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аким образом, имеется явное противоречие в современных данных о коэф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ициенте самооценки подростков-правонарушителей. При появлении такого «ту</w:t>
        <w:softHyphen/>
        <w:t>пикового» противоречия актуализируется потребность в разработке иной конце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и, некоего третьего подхода, имеющего объяснительную силу и снимающ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тиворечия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ы полагаем, что на рассматриваемый круг вопросов можно взглянуть с и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цептуальных позиций. По нашему мнению, суть заключается в том, что само</w:t>
        <w:softHyphen/>
        <w:t xml:space="preserve">оценка у подростков-делинквентов находится в противоречии с оценкой социум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(родителей, педагогов, класса и т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Чаше всего внешняя оценка неизменно ни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ооценки подростка (даже если последняя достаточно адекватна). В этом з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ючается пусковой механизм делинквентности, толчок к асоциальному пов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ю личности подростка. Потребность в уважении, признании является одной из важнейших потребностей личности. В некоторых концепциях она относится к 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азовым, фундументальным потребностям (например, у А. Маслоу). Блокир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е реализации этой потребности рассматривается автором концепции общ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даптационного синдрома Г. Селье в качестве мощного фактора дистресса. По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ркивается, что человек нуждается в признании, будучи не в силах выне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тоянных порицаний, этого сильнейшего дистрессора, делающего любой труд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нурительным и вредным (Г. Селье, 1979). Очевидно, все сказанное справедли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ля личности подростка-юноши не в меньшей степени, чем для взрослых, но да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большей, с учетом характерного для этого возраста кризиса идентичности и 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трого переживания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условиях, когда самооценка подростка не находит опоры в социуме, когд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го поведение оценивается другими исключительно негативно, когда потреб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(само)уважении остается нереализованной, — развивается резкое ощущ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остного дискомфорта. Личность не в состоянии выносить его бесконечно </w:t>
      </w:r>
      <w:r>
        <w:rPr>
          <w:rFonts w:cs="Times New Roman" w:ascii="Times New Roman" w:hAnsi="Times New Roman"/>
          <w:color w:val="000000"/>
          <w:sz w:val="18"/>
          <w:szCs w:val="18"/>
        </w:rPr>
        <w:t>долго; подросток не может не искать выхода из сложившейся ситуации. Его са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ценка должна найти адекватную опору в социальном пространстве. Одним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пространенных путей решения этой проблемы является переход подростка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руппу, в которой характеристика его личности окружающими адекватна сам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ценке или даже превосходит ее. В такой среде подростка ценят и постоянно</w:t>
      </w:r>
    </w:p>
    <w:p>
      <w:pPr>
        <w:pStyle w:val="Normal"/>
        <w:shd w:fill="FFFFFF" w:val="clear"/>
        <w:spacing w:lineRule="exact" w:line="230"/>
        <w:ind w:left="5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дтверждаю-- это вербально и невербально, что приводит к удовлетворени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требности в уважении, а следовательно, и к состоянию комфорта от прина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жности к группе.</w:t>
      </w:r>
    </w:p>
    <w:p>
      <w:pPr>
        <w:pStyle w:val="Normal"/>
        <w:shd w:fill="FFFFFF" w:val="clear"/>
        <w:spacing w:lineRule="exact" w:line="216"/>
        <w:ind w:left="24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мооценка подростка, таким образом, наконец получает адекватную опору в пространстве внешних социальных оценок личности. Указанные концептуальн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ожения можно наглядно представить следующим образом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>(рис.1).</w:t>
      </w:r>
    </w:p>
    <w:p>
      <w:pPr>
        <w:pStyle w:val="Normal"/>
        <w:shd w:fill="FFFFFF" w:val="clear"/>
        <w:spacing w:lineRule="exact" w:line="216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руппа, куда переходит подросток, может иметь различную ориентацию, раз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ичные ценности. К сожалению, очень часто в новой информационной групп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оторой подросток находит необходимую социальную опору, доминирующей является контрнормативная шкала ценностей. Как показывают исследования (Ва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кас. Гиппенрейтер, 1989). контрнормативность ценностей характерна для групп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ростков-делинквентов.</w:t>
      </w:r>
    </w:p>
    <w:p>
      <w:pPr>
        <w:pStyle w:val="Normal"/>
        <w:spacing w:before="418" w:after="0"/>
        <w:ind w:left="2947" w:right="25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37235" cy="762000"/>
            <wp:effectExtent l="0" t="0" r="0" b="0"/>
            <wp:docPr id="1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7" w:after="0"/>
        <w:ind w:left="1363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б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1475740</wp:posOffset>
                </wp:positionH>
                <wp:positionV relativeFrom="paragraph">
                  <wp:posOffset>299085</wp:posOffset>
                </wp:positionV>
                <wp:extent cx="1572895" cy="822960"/>
                <wp:effectExtent l="0" t="0" r="0" b="0"/>
                <wp:wrapSquare wrapText="largest"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822960"/>
                                  <wp:effectExtent l="0" t="0" r="0" b="0"/>
                                  <wp:docPr id="1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44" r="-2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64.8pt;mso-wrap-distance-left:1.9pt;mso-wrap-distance-right:1.9pt;mso-wrap-distance-top:0pt;mso-wrap-distance-bottom:0pt;margin-top:23.5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822960"/>
                            <wp:effectExtent l="0" t="0" r="0" b="0"/>
                            <wp:docPr id="1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44" r="-2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left="1387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)</w:t>
      </w:r>
    </w:p>
    <w:p>
      <w:pPr>
        <w:pStyle w:val="Normal"/>
        <w:ind w:left="3062" w:right="25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64210" cy="871220"/>
            <wp:effectExtent l="0" t="0" r="0" b="0"/>
            <wp:docPr id="1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355" w:after="0"/>
        <w:ind w:left="106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ис. 1. а) Оценка О: меньше самооценки. Самооценка не находит опоры в данном месте социального (интерактивного) пространства. Актуализация потребно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оиска другой плоскости опоры в социальном пространстве, б)Поиск плоскост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поры в социальном (интеракционном) пространстве, в) Оценк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Oj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адекватна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(или больше) самооценки. В результате предпринятого личностного поиск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амооценка находит опору в социальном пространстве.</w:t>
      </w:r>
    </w:p>
    <w:p>
      <w:pPr>
        <w:sectPr>
          <w:type w:val="continuous"/>
          <w:pgSz w:orient="landscape" w:w="16838" w:h="11906"/>
          <w:pgMar w:left="972" w:right="1457" w:gutter="0" w:header="0" w:top="996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5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55</w:t>
      </w:r>
    </w:p>
    <w:p>
      <w:pPr>
        <w:sectPr>
          <w:type w:val="nextPage"/>
          <w:pgSz w:orient="landscape" w:w="16838" w:h="11906"/>
          <w:pgMar w:left="953" w:right="939" w:gutter="0" w:header="0" w:top="1001" w:footer="0" w:bottom="360"/>
          <w:pgNumType w:fmt="decimal"/>
          <w:cols w:num="4" w:equalWidth="false" w:sep="false">
            <w:col w:w="720" w:space="4410"/>
            <w:col w:w="1324" w:space="1354"/>
            <w:col w:w="3350" w:space="30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9" w:right="1443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12065</wp:posOffset>
                </wp:positionH>
                <wp:positionV relativeFrom="paragraph">
                  <wp:posOffset>-88265</wp:posOffset>
                </wp:positionV>
                <wp:extent cx="4151630" cy="0"/>
                <wp:effectExtent l="0" t="1905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95pt" to="327.8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4968240</wp:posOffset>
                </wp:positionH>
                <wp:positionV relativeFrom="paragraph">
                  <wp:posOffset>-82550</wp:posOffset>
                </wp:positionV>
                <wp:extent cx="2895600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6.5pt" to="619.1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8028305</wp:posOffset>
                </wp:positionH>
                <wp:positionV relativeFrom="paragraph">
                  <wp:posOffset>-82550</wp:posOffset>
                </wp:positionV>
                <wp:extent cx="1121410" cy="0"/>
                <wp:effectExtent l="0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-6.5pt" to="720.4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нако описанный путь снятия противоречия между оценкой и самооценкой может и не приводить к негативным последствиям. Происходит это в том случае, когда подросток включается в неформальную группу, ориентированную на норм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вную шкалу ценностей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лагаемый здесь механизм, а точнее концепция пускового механизма де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нквентности позволяет объяснить и то, почему терпят неудачу отчаянные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ытки педагогов и родителей вырвать подростка из «нехорошей компании». Чаще всего подобные попытки изначально обречены на провал, т. к. предполагают нега</w:t>
        <w:softHyphen/>
        <w:t xml:space="preserve">тивное психологическое следствие для личности, — подростка снова пытают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шить социальной опоры, включив в неприемлемую и отторгаемую им (а мо</w:t>
        <w:softHyphen/>
        <w:t>жет, в первую очередь отторгающую его) группу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уществует, следовательно, лишь один эффективный путь решить это псих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ическое противоречие. Надо не просто пытаться вырвать подростка из одной группы; необходимо «подставить» ему вместо данной асоциальной группы д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ую — просоциальной ориентации. Очевидно, излишне при этом напоминать, что новая группа должна быть такой, чтобы самооценка подростка находила бы в н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декватную опору в виде социальной оценки его личности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шеизложенный подход объясняет и те парадоксальные факты, когда под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ок упорно держится за некоторую асоциальную группу, хотя и занимает в ней очень низкое положение. В таких случаях, действительно, переход личност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нную группу не сопровождается повышением статуса личности среди членов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ы. Однако, с другой стороны, принадлежность к асоциальной группе удовл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воряет потребность во внешнем подтверждении самооценки за счет подростков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входящих в избранный круг. Работает модель: внутри группы — «шестерка», тогда как для посторонних подростков — «авторитет». В более крайних форм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ое удовлетворение может достигаться и путем проявления агрессии, унижа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й и подчиняющей других подростков — не членов группы.</w:t>
      </w:r>
    </w:p>
    <w:p>
      <w:pPr>
        <w:pStyle w:val="Normal"/>
        <w:shd w:fill="FFFFFF" w:val="clear"/>
        <w:spacing w:lineRule="exact" w:line="346" w:before="528" w:after="0"/>
        <w:ind w:left="24" w:right="2304" w:hanging="0"/>
        <w:rPr/>
      </w:pPr>
      <w:r>
        <w:rPr>
          <w:rFonts w:cs="Times New Roman"/>
          <w:color w:val="434343"/>
          <w:spacing w:val="-5"/>
          <w:w w:val="90"/>
          <w:sz w:val="26"/>
          <w:szCs w:val="26"/>
        </w:rPr>
        <w:t>МОТИВАЦИЯ</w:t>
      </w:r>
      <w:r>
        <w:rPr>
          <w:color w:val="434343"/>
          <w:spacing w:val="-5"/>
          <w:w w:val="90"/>
          <w:sz w:val="26"/>
          <w:szCs w:val="26"/>
        </w:rPr>
        <w:t xml:space="preserve"> </w:t>
      </w:r>
      <w:r>
        <w:rPr>
          <w:rFonts w:cs="Times New Roman"/>
          <w:color w:val="434343"/>
          <w:spacing w:val="-5"/>
          <w:w w:val="90"/>
          <w:sz w:val="26"/>
          <w:szCs w:val="26"/>
        </w:rPr>
        <w:t>УЧЕНИЯ</w:t>
      </w:r>
      <w:r>
        <w:rPr>
          <w:color w:val="434343"/>
          <w:spacing w:val="-5"/>
          <w:w w:val="90"/>
          <w:sz w:val="26"/>
          <w:szCs w:val="26"/>
        </w:rPr>
        <w:t xml:space="preserve">, </w:t>
      </w:r>
      <w:r>
        <w:rPr>
          <w:rFonts w:cs="Times New Roman"/>
          <w:color w:val="434343"/>
          <w:spacing w:val="-5"/>
          <w:w w:val="90"/>
          <w:sz w:val="26"/>
          <w:szCs w:val="26"/>
        </w:rPr>
        <w:t xml:space="preserve">ПОВЕДЕНИЯ </w:t>
      </w:r>
      <w:r>
        <w:rPr>
          <w:rFonts w:cs="Times New Roman"/>
          <w:color w:val="434343"/>
          <w:spacing w:val="2"/>
          <w:w w:val="90"/>
          <w:sz w:val="26"/>
          <w:szCs w:val="26"/>
        </w:rPr>
        <w:t>И</w:t>
      </w:r>
      <w:r>
        <w:rPr>
          <w:color w:val="434343"/>
          <w:spacing w:val="2"/>
          <w:w w:val="90"/>
          <w:sz w:val="26"/>
          <w:szCs w:val="26"/>
        </w:rPr>
        <w:t xml:space="preserve"> </w:t>
      </w:r>
      <w:r>
        <w:rPr>
          <w:rFonts w:cs="Times New Roman"/>
          <w:color w:val="434343"/>
          <w:spacing w:val="2"/>
          <w:w w:val="90"/>
          <w:sz w:val="26"/>
          <w:szCs w:val="26"/>
        </w:rPr>
        <w:t>ВЫБОРА</w:t>
      </w:r>
      <w:r>
        <w:rPr>
          <w:color w:val="434343"/>
          <w:spacing w:val="2"/>
          <w:w w:val="90"/>
          <w:sz w:val="26"/>
          <w:szCs w:val="26"/>
        </w:rPr>
        <w:t xml:space="preserve"> </w:t>
      </w:r>
      <w:r>
        <w:rPr>
          <w:rFonts w:cs="Times New Roman"/>
          <w:color w:val="434343"/>
          <w:spacing w:val="2"/>
          <w:w w:val="90"/>
          <w:sz w:val="26"/>
          <w:szCs w:val="26"/>
        </w:rPr>
        <w:t>ПРОФЕССИИ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отивации</w:t>
      </w:r>
    </w:p>
    <w:p>
      <w:pPr>
        <w:pStyle w:val="Normal"/>
        <w:shd w:fill="FFFFFF" w:val="clear"/>
        <w:spacing w:lineRule="exact" w:line="216" w:before="26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ведущий фактор регуляции активности личности, ее поведения и деятельнос</w:t>
        <w:softHyphen/>
        <w:t xml:space="preserve">ти мотивация представляет исключительный интерес для педагогов и родителей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 существу никакое эффективное социально-педагогическое взаимодействие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бенком, подростком, юношей невозможно без учета особенностей его моти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ии. За объективно одинаковыми действиями школьников могут стоять сов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нно различные причины, иными словами, побудительные источники этих дей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ий, их мотивация, могут быть абсолютно разными.</w:t>
      </w:r>
    </w:p>
    <w:p>
      <w:pPr>
        <w:pStyle w:val="Normal"/>
        <w:shd w:fill="FFFFFF" w:val="clear"/>
        <w:spacing w:lineRule="exact" w:line="211" w:before="14" w:after="0"/>
        <w:ind w:right="10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ако, прежде чем перейти к обсуждению конкретных фактов и зако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рностей, необходимо дать определе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мотиваци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ду различными шко</w:t>
        <w:softHyphen/>
        <w:t>лами современной психологии намечаются существенные расхождения в нек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рых конкретных деталях, связанных с трактовкой понятия «мотив». Мож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же сказать, что и само определение «мотива» представляет определенную на</w:t>
        <w:softHyphen/>
        <w:t>учную проблему. Одни под мотивом понимают психическое явление, становящ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ся побуждением к действию (К. К. Платонов), другие — осознаваемую причину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жащую в основе выбора действий и поступков личности. Считают также,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тив — это то, что, отражаясь в сознании человека, служит побуждением к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ятельности и направляет ее на удовлетворение определенной потребност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 этом подчеркивают, что в качестве мотива выступает не сама потребность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предмет потребности (А. Н. Леонтьев)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е положение о связи мотивов с категорией «потребность» в больш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 случаев не является дискуссионным, хотя иногда и здесь имеются разноч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. Так радикальным, по первому впечатлению, является утверждение о том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требности не являются мотивами. Однако, раскрывая этот тезис, обычно на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вают на том, что мотивом являются не сами потребности, а предметы и явл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ъективной действительности. Это положение уже не кажется столь радик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м. В теории мотивации, разрабатываемой отечественной психологией, получил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рокое распространение точка зрения, согласно которой под мотивом следует понимать именно опредмеченную потребность. Таким образом, резкое противо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вление категорий «потребность» и «предмет» вряд ли целесообразно. Автор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сихологической концепции деятельности А. Н. Леонтьев отмечал, что предм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и, являясь мотивом, может быть как вещественным, так и идеальным. но главное, что за ним всегда стоит потребность, что он всегда отвечает той или иной потребности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ногда разночтения возникают там, где им вообще, казалось бы, нет места. Так, В. И. Ковалев вполне справедливо полагает, что мотивация есть совокупность мо</w:t>
        <w:softHyphen/>
        <w:t>тивов поведения и деятельности. Выражая сомнение по этому поводу. О. С. Гребе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юк спрашивает: куда же в таком случае отнести потребности? С нашей точ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рения, здесь нет дилеммы. Разработанная в трудах известных отечественных психологов концепция личности и деятельности (С. Л. Рубинштейн, А. Н. Леонт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в и др.) исходит из того, что за мотивами стоят те или иные потребности. Пр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х разночтениях, имеющихся в современной психологии, понимание мотива 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будительной причины поступков и деятельности, связанной с удовлетвор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м потребностей, не вызывает сомнения. Объединять в структуре мотивации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ебности и мотивы значит лишать термин «мотив» какого-либо самостоятель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 содержания.</w:t>
      </w:r>
    </w:p>
    <w:p>
      <w:pPr>
        <w:pStyle w:val="Normal"/>
        <w:shd w:fill="FFFFFF" w:val="clear"/>
        <w:spacing w:lineRule="exact" w:line="211"/>
        <w:ind w:left="4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вязи с тем что побуждения могут быть осознанными или неосознанными, возникает разное понимание мотива и в этом контексте. Так, говоря о мотиви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нном или немотивированном поведении (например, у подростков), предполаг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уществование неосознанных мотивов, так как ясно, что за «немотивированным» </w:t>
      </w:r>
      <w:r>
        <w:rPr>
          <w:rFonts w:cs="Times New Roman" w:ascii="Times New Roman" w:hAnsi="Times New Roman"/>
          <w:color w:val="000000"/>
          <w:sz w:val="18"/>
          <w:szCs w:val="18"/>
        </w:rPr>
        <w:t>поведением все равно стоит какое-то побуждение, пусть и не осознаваемое лич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ью. В предложенной А. А. Файзуллаевым последовательной и целостной кон-</w:t>
      </w:r>
    </w:p>
    <w:p>
      <w:pPr>
        <w:sectPr>
          <w:type w:val="continuous"/>
          <w:pgSz w:orient="landscape" w:w="16838" w:h="11906"/>
          <w:pgMar w:left="939" w:right="1443" w:gutter="0" w:header="0" w:top="1001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5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57</w:t>
      </w:r>
    </w:p>
    <w:p>
      <w:pPr>
        <w:sectPr>
          <w:type w:val="nextPage"/>
          <w:pgSz w:orient="landscape" w:w="16838" w:h="11906"/>
          <w:pgMar w:left="1022" w:right="946" w:gutter="0" w:header="0" w:top="972" w:footer="0" w:bottom="360"/>
          <w:pgNumType w:fmt="decimal"/>
          <w:cols w:num="4" w:equalWidth="false" w:sep="false">
            <w:col w:w="720" w:space="4492"/>
            <w:col w:w="1334" w:space="1200"/>
            <w:col w:w="3331" w:space="3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416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4946650</wp:posOffset>
                </wp:positionH>
                <wp:positionV relativeFrom="paragraph">
                  <wp:posOffset>-48895</wp:posOffset>
                </wp:positionV>
                <wp:extent cx="417576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3.85pt" to="718.2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526280</wp:posOffset>
                </wp:positionH>
                <wp:positionV relativeFrom="paragraph">
                  <wp:posOffset>-597535</wp:posOffset>
                </wp:positionV>
                <wp:extent cx="0" cy="112776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47.05pt" to="356.4pt,4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цепции выделяются три этапа, которые мотив проходит в своем становлении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) возникновение побуждения; 2) осознание побуждения; 3) принятие личность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сознанного побуждения в качестве мотива. В данном случае о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немотивирова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ном повед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жно говорить в буквальном смысле, так как существование не</w:t>
        <w:softHyphen/>
        <w:t xml:space="preserve">осознанного побуждения еще не позволяет назвать его мотивом. Понятно, что пр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ом подходе вопрос о неосознанных мотивах снимается. Выделение треть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апа связано с тем, что. даже осознав и оценив какое-нибудь побуждение, челове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жет не принять его в качестве мотива и соответственно отказаться от него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 сожалению, и в данной стройной концепции не обошлось без путаницы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ызванной, по нашему мнению, логической ошибкой. Действительно, третий этап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стоит в принятии личностью осознанного побуждения в качестве мотива. 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дь из контекста рассуждений автора прямо следует, что если осознанное побуж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ние не принято, то и мотивом оно называться не может. И наоборот, если реч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ходит о мотиве, значит, это уже принятое побуждение. Собственно говори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десь о принятии мотива личностью не совсем логично (в противном случа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обходимо допустить существование непринятых мотивов, что противоречит с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й сути концепции).</w:t>
      </w:r>
    </w:p>
    <w:p>
      <w:pPr>
        <w:pStyle w:val="Normal"/>
        <w:shd w:fill="FFFFFF" w:val="clear"/>
        <w:spacing w:lineRule="exact" w:line="211" w:before="19" w:after="0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лая поскорее подытожить несколько скучноватые обсуждения дефиниций, сформулируем рабочее определение. Итак, под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мотивом мы будем понимать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внутреннее побуждение личности к тому или иному виду активности (дея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ельность, общение, поведение), связанное с удовлетворением определенной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потребности.</w:t>
      </w:r>
    </w:p>
    <w:p>
      <w:pPr>
        <w:pStyle w:val="Normal"/>
        <w:shd w:fill="FFFFFF" w:val="clear"/>
        <w:spacing w:lineRule="exact" w:line="211" w:before="19" w:after="0"/>
        <w:ind w:left="5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удем считать, что в качестве мотивов могут выступать идеалы, интересы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беждения, социальные установки, ценности. Однако при этом мы предполагае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за всеми этими причинами все равно стоят потребности личности во всем 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ногообразии (от витальных, биологических, до высших, социальных).</w:t>
      </w:r>
    </w:p>
    <w:p>
      <w:pPr>
        <w:pStyle w:val="Normal"/>
        <w:shd w:fill="FFFFFF" w:val="clear"/>
        <w:spacing w:lineRule="exact" w:line="211" w:before="5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ходя из современных психологических представлений 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мотивации </w:t>
      </w:r>
      <w:r>
        <w:rPr>
          <w:rFonts w:cs="Times New Roman" w:ascii="Times New Roman" w:hAnsi="Times New Roman"/>
          <w:color w:val="000000"/>
          <w:sz w:val="18"/>
          <w:szCs w:val="18"/>
        </w:rPr>
        <w:t>(В. К. Ви-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люнас, В. И. Ковалев, Е. С. Кузьмин, Б. Ф. Ломов, К. К. Платонов 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др.),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мы будем по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ать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подмотивационноп сферой личности совокупность стойких мотивов, име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ющих определенную иерархию и выражающих направленность личности.</w:t>
      </w:r>
    </w:p>
    <w:p>
      <w:pPr>
        <w:pStyle w:val="Normal"/>
        <w:spacing w:before="134" w:after="0"/>
        <w:ind w:left="2016" w:right="1661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1846580" cy="1334770"/>
            <wp:effectExtent l="0" t="0" r="0" b="0"/>
            <wp:docPr id="1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93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 2</w:t>
      </w:r>
    </w:p>
    <w:p>
      <w:pPr>
        <w:pStyle w:val="Normal"/>
        <w:shd w:fill="FFFFFF" w:val="clear"/>
        <w:spacing w:lineRule="exact" w:line="216" w:before="230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выше результативность деятельност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 прямая связь сохраняется лиш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 определенного предела: если по достижении некоторого оптимального уро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я сила мотивации продолжает увеличиваться, то эффективность деятельнос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чинает падать. Однако мотив может характеризоваться не только кол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енно (по принципу «сильный — слабый»), но и качественно. В этом пла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ычно выделяют мотивы внутренние и внешние. При этом речь идет об от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ении мотива к содержанию деятельности. Если для личности деятель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начима сама по себе (например, удовлетворяется познавательная потребность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оцессе учения), то говорят о внутренней мотивации. Если же значимы друг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требности (социальный престиж, зарплата и т.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.),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то говорят о внешних мо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х. Качественная характеристика мотивов чрезвычайно важна, так как, напри</w:t>
        <w:softHyphen/>
        <w:t xml:space="preserve">мер, на познавательную мотивацию не распространяется рассмотренный выш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кон Йеркса—Додсона. И. следовательно, даже постоянное нарастание силы п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навательной мотивации не приводит к снижению результативности учебной де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льности. Именно с познавательной мотивацией (а не с мотивацией успеха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язывают продуктивную творческую активность личности в учебном процесс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(А. М. Матюшкин).</w:t>
      </w:r>
    </w:p>
    <w:p>
      <w:pPr>
        <w:pStyle w:val="Normal"/>
        <w:shd w:fill="FFFFFF" w:val="clear"/>
        <w:spacing w:lineRule="exact" w:line="216"/>
        <w:ind w:left="34" w:firstLine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ако деление мотивов только на внутренние и внешние является недост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чным. Сами внешние мотивы могут быть положительными (мотивы успеха.</w:t>
      </w:r>
    </w:p>
    <w:p>
      <w:pPr>
        <w:sectPr>
          <w:type w:val="continuous"/>
          <w:pgSz w:orient="landscape" w:w="16838" w:h="11906"/>
          <w:pgMar w:left="974" w:right="1416" w:gutter="0" w:header="0" w:top="972" w:footer="0" w:bottom="360"/>
          <w:cols w:num="2" w:equalWidth="false" w:sep="false">
            <w:col w:w="6720" w:space="1138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5" w:right="557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Влиян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отива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6800850</wp:posOffset>
                </wp:positionH>
                <wp:positionV relativeFrom="paragraph">
                  <wp:posOffset>119380</wp:posOffset>
                </wp:positionV>
                <wp:extent cx="2402205" cy="1322705"/>
                <wp:effectExtent l="0" t="0" r="0" b="0"/>
                <wp:wrapTopAndBottom/>
                <wp:docPr id="1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1570" cy="1322705"/>
                                  <wp:effectExtent l="0" t="0" r="0" b="0"/>
                                  <wp:docPr id="1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04.15pt;mso-wrap-distance-left:1.9pt;mso-wrap-distance-right:1.9pt;mso-wrap-distance-top:0pt;mso-wrap-distance-bottom:0pt;margin-top:9.4pt;mso-position-vertical-relative:text;margin-left:5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1570" cy="1322705"/>
                            <wp:effectExtent l="0" t="0" r="0" b="0"/>
                            <wp:docPr id="1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9" w:hanging="0"/>
        <w:rPr/>
      </w:pP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пеш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ятельности</w:t>
      </w:r>
    </w:p>
    <w:p>
      <w:pPr>
        <w:pStyle w:val="Normal"/>
        <w:shd w:fill="FFFFFF" w:val="clear"/>
        <w:spacing w:lineRule="exact" w:line="211" w:before="26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звестно, что успешность учебной деятельности зависит от многих фактор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сихологического и педагогического порядка, которые в значительной степен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нкретизируются как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оциально-психологическ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оциально-педагогические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чевидное влияние на успешность учебной деятельности оказывают сила мотив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ции и ее структура как таковая.</w:t>
      </w:r>
    </w:p>
    <w:p>
      <w:pPr>
        <w:pStyle w:val="Normal"/>
        <w:shd w:fill="FFFFFF" w:val="clear"/>
        <w:spacing w:lineRule="exact" w:line="211" w:before="14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же классический закон Йеркса—Додсона (рис. 2), сформулированный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колько десятилетий назад, устанавливал зависимость эффективности деятельн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и от силы мотивации. Из него следовало, что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чем выше сила мотивации, тем</w:t>
      </w:r>
    </w:p>
    <w:p>
      <w:pPr>
        <w:pStyle w:val="Normal"/>
        <w:shd w:fill="FFFFFF" w:val="clear"/>
        <w:spacing w:lineRule="exact" w:line="192" w:before="193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ознавательная мотивация — интерес к учеб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вляется </w:t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важнейшим фактором успехов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>в учении.</w:t>
      </w:r>
    </w:p>
    <w:p>
      <w:pPr>
        <w:sectPr>
          <w:type w:val="continuous"/>
          <w:pgSz w:orient="landscape" w:w="16838" w:h="11906"/>
          <w:pgMar w:left="945" w:right="5578" w:gutter="0" w:header="0" w:top="972" w:footer="0" w:bottom="360"/>
          <w:cols w:num="2" w:equalWidth="false" w:sep="false">
            <w:col w:w="6715" w:space="1224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5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ОСТЬ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АЩЕГО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МОТИВАЦИ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УЧЕНИЯ</w:t>
      </w:r>
      <w:r>
        <w:rPr>
          <w:i/>
          <w:iCs/>
          <w:color w:val="000000"/>
          <w:spacing w:val="7"/>
          <w:sz w:val="10"/>
          <w:szCs w:val="10"/>
        </w:rPr>
        <w:t xml:space="preserve">,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ОВЕДЕНИЯ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И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ВЫБОРА</w:t>
      </w:r>
      <w:r>
        <w:rPr>
          <w:i/>
          <w:iCs/>
          <w:color w:val="000000"/>
          <w:spacing w:val="7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7"/>
          <w:sz w:val="10"/>
          <w:szCs w:val="10"/>
        </w:rPr>
        <w:t>ПРОФЕССИИ</w:t>
      </w:r>
    </w:p>
    <w:p>
      <w:pPr>
        <w:sectPr>
          <w:type w:val="nextPage"/>
          <w:pgSz w:orient="landscape" w:w="16838" w:h="11906"/>
          <w:pgMar w:left="1188" w:right="4500" w:gutter="0" w:header="0" w:top="1013" w:footer="0" w:bottom="360"/>
          <w:pgNumType w:fmt="decimal"/>
          <w:cols w:num="3" w:equalWidth="false" w:sep="false">
            <w:col w:w="720" w:space="4402"/>
            <w:col w:w="1329" w:space="1344"/>
            <w:col w:w="3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74" w:right="1188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5029200</wp:posOffset>
                </wp:positionH>
                <wp:positionV relativeFrom="paragraph">
                  <wp:posOffset>-97790</wp:posOffset>
                </wp:positionV>
                <wp:extent cx="4114800" cy="0"/>
                <wp:effectExtent l="635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7pt" to="719.9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12065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190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7pt" to="330.6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стижения) и отрицательными (мотивы избегания, защиты). Очевидно, внешн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ложительные мотивы более эффективны, чем внешние отрицательные, даж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если по силе (количественный показатель) они равны. Надо сказать, что в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ногих случаях вообще не имеет смысла дифференцировать мотивы по' кри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ю «внутренние — внешние». Гораздо более продуктивен подход, основан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выделении позитивных по своей сути и негативных мотивов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сторически сложилось так, что, говоря об учебной деятельности и ее успеш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и, прежде всего подразумевали влияние интеллектуального уровня личност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зусловно, нельзя недооценивать значения этого фактора. Вместе с тем не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ые экспериментальные исследования заставляют еще раз вернуться к проблем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отношения мотивационного и интеллектуального факторов. Так в одном из </w:t>
      </w:r>
      <w:r>
        <w:rPr>
          <w:rFonts w:cs="Times New Roman" w:ascii="Times New Roman" w:hAnsi="Times New Roman"/>
          <w:color w:val="000000"/>
          <w:sz w:val="18"/>
          <w:szCs w:val="18"/>
        </w:rPr>
        <w:t>наших исследований (А. А. Реан. 1990) обнаружился любопытный факт. Протес</w:t>
        <w:softHyphen/>
        <w:t xml:space="preserve">тировав по шкале общего интеллекта группу студентов — будущих педагогов,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ы сопоставили полученные данные с уровнем их успеваемости, прибегнув для этого к процедуре корреляционного анализа по Спирмену. Оказалось, что не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начимой связи интеллекта с успеваемостью ни по специальным предметам, 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 гуманитарному блоку дисциплин. В первом случае коэффициент корреля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казался равным г = + 0,232, а во втором — г = + 0,158 (в то время как значимым на 5 %-ном уровне является только г &gt; 0,274). Этот удивительны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акт получил освещение и в исследовании В. А. Якунина и Н. И. Мешков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явивших другую, очень существенную, закономерность. Оказалось, что «си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» и «слабые» студенты все-таки отличаются друг от друга, но не по уровн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теллекта, а по мотивации учебной деятельности. Для сильных студентов хара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рна внутренняя мотивация: они имеют потребность в освоении профессии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соком уровне, ориентированы на получение прочных профессиональных з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й и практических умений. Что касается слабых студентов, то их мотивы в основном внешние, ситуативные: избежать осуждения и наказания за плох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ебу, не лишиться стипендии и т. п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нные, полученные в некоторых исследованиях по педагогической псих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ии, позволяют говорить, что высокая позитивная мотивация может играть роль компенсаторного фактора в случае недостаточно высоких специальных способ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ей или недостаточного запаса у учащегося требуемых знаний, умений и на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в. В обратном направлении компенсаторный механизм не срабатывает. Ины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овами, никакой высокий уровень способностей не может компенсировать ни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ую учебную мотивацию или ее отсутствие и, таким образом, не может приве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высокой успешности учебной деятельности. Так, изучая техническое творчест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чащихся, А. А. Мотков экспериментально установил, что высокая положи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я мотивация к этой деятельности может даже компенсировать недостаточный уровень специальных способностей. Заинтересованные учащиеся начинают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давать модели более оригинальные, чем их товарищи с высоким уровнем спе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льных способностей, но с низкой мотивацией к данной деятельности. Так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разом, от силы и структуры мотивации в очень значительной мере зависят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чебная активность учащихся, так и их успеваемость. При достаточно высо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ровне развития учебной мотивации она может играть роль компенсаторного фак-</w:t>
      </w: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ра в случае недостаточно высоких специальных способностей или недо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чного запаса у учащегося требуемых знаний, умений и навыков. Осознание определяющего значения мотивации для учебной деятельности привело к фор</w:t>
        <w:softHyphen/>
        <w:t>мулированию принципа мотивационного обеспечения учебного процесса (О. С. Гребенюк). Многие специалисты приходят к мысли о необходимости целена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вленного формирования у учащихся мотивации учебно-трудовой деятель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. При этом подчеркивается, что управлять формированием мотивов учеб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 еще труднее, чем формировать действия и операции (А. К. Мар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). Однако, прежде чем формировать учебную мотивацию учащихся, педагог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обходимо ее познать, установить для себя характер реальности, с которой придется иметь дело, найти пути ее адекватного описания.</w:t>
      </w:r>
    </w:p>
    <w:p>
      <w:pPr>
        <w:pStyle w:val="Normal"/>
        <w:shd w:fill="FFFFFF" w:val="clear"/>
        <w:spacing w:before="408" w:after="0"/>
        <w:ind w:left="48" w:hanging="0"/>
        <w:rPr/>
      </w:pPr>
      <w:r>
        <w:rPr>
          <w:rFonts w:cs="Times New Roman"/>
          <w:color w:val="000000"/>
          <w:sz w:val="24"/>
          <w:szCs w:val="24"/>
        </w:rPr>
        <w:t>Мотив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пех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яз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удачи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exact" w:line="211" w:before="264" w:after="0"/>
        <w:ind w:left="38" w:right="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есколько выше мы уже упоминали о двух важных типах мотивации — мот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ции успеха и мотивации боязни неудачи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Мотивация успех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означно поз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вна. При такой мотивации действия человека направлены на достижение кон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уктивных, положительных результатов. Личностную активность определяет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требность в достижении успеха.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Мотивация боязни неудач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сится к н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ативной сфере. При данном типе мотивации человек стремится прежде всего</w:t>
        <w:br/>
        <w:t>избежать срыва, неудачи, порицания, наказания. Ожидание негативных послед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ий становится в данном случае определяющим. Еще ничего не сделав, человек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же боится возможного провала и думает о путях его предотвращения, а не 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ах достижения успех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'</w:t>
      </w:r>
    </w:p>
    <w:p>
      <w:pPr>
        <w:pStyle w:val="Normal"/>
        <w:shd w:fill="FFFFFF" w:val="clear"/>
        <w:spacing w:lineRule="exact" w:line="211"/>
        <w:ind w:left="53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нализ многочисленных экспериментальных исследований, выполненных в рамках данной проблематики, позволяет создать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бобщен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ртрет этих дву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пов, ориентированных соответственно на успех и на неудачу.</w:t>
      </w:r>
    </w:p>
    <w:p>
      <w:pPr>
        <w:pStyle w:val="Normal"/>
        <w:shd w:fill="FFFFFF" w:val="clear"/>
        <w:spacing w:lineRule="exact" w:line="216" w:before="101" w:after="0"/>
        <w:ind w:left="53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ТИВАЦИЯ УСПЕХА. Личности этого типа обычно активны, инициативны. Если встречаются препятствия — ищут способы их преодоления. Продуктивнос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ятельности и степень ее активности в меньшей степени зависят от внешнего</w:t>
      </w:r>
    </w:p>
    <w:p>
      <w:pPr>
        <w:pStyle w:val="Normal"/>
        <w:shd w:fill="FFFFFF" w:val="clear"/>
        <w:spacing w:lineRule="exact" w:line="216" w:before="1483" w:after="0"/>
        <w:ind w:left="62" w:right="345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В процессе учения приобрета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ются не только знания, но 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акие личностные качества, кал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ответственность, вдумчивость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амостоятельно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1978660</wp:posOffset>
                </wp:positionH>
                <wp:positionV relativeFrom="paragraph">
                  <wp:posOffset>37465</wp:posOffset>
                </wp:positionV>
                <wp:extent cx="1981200" cy="1590675"/>
                <wp:effectExtent l="0" t="0" r="0" b="0"/>
                <wp:wrapSquare wrapText="largest"/>
                <wp:docPr id="1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1590675"/>
                                  <wp:effectExtent l="0" t="0" r="0" b="0"/>
                                  <wp:docPr id="1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25.25pt;mso-wrap-distance-left:1.9pt;mso-wrap-distance-right:1.9pt;mso-wrap-distance-top:0pt;mso-wrap-distance-bottom:0pt;margin-top:2.95pt;mso-position-vertical-relative:text;margin-left:15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1590675"/>
                            <wp:effectExtent l="0" t="0" r="0" b="0"/>
                            <wp:docPr id="1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74" w:right="1188" w:gutter="0" w:header="0" w:top="1013" w:footer="0" w:bottom="360"/>
          <w:cols w:num="2" w:equalWidth="false" w:sep="false">
            <w:col w:w="6604" w:space="123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60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61</w:t>
      </w:r>
    </w:p>
    <w:p>
      <w:pPr>
        <w:sectPr>
          <w:type w:val="nextPage"/>
          <w:pgSz w:orient="landscape" w:w="16838" w:h="11906"/>
          <w:pgMar w:left="1008" w:right="956" w:gutter="0" w:header="0" w:top="998" w:footer="0" w:bottom="360"/>
          <w:pgNumType w:fmt="decimal"/>
          <w:cols w:num="4" w:equalWidth="false" w:sep="false">
            <w:col w:w="720" w:space="4410"/>
            <w:col w:w="1324" w:space="1290"/>
            <w:col w:w="3345" w:space="3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345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left="43" w:hanging="0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4949825</wp:posOffset>
                </wp:positionH>
                <wp:positionV relativeFrom="paragraph">
                  <wp:posOffset>-109855</wp:posOffset>
                </wp:positionV>
                <wp:extent cx="4182110" cy="0"/>
                <wp:effectExtent l="0" t="1905" r="63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8.65pt" to="719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30480</wp:posOffset>
                </wp:positionH>
                <wp:positionV relativeFrom="paragraph">
                  <wp:posOffset>-73025</wp:posOffset>
                </wp:positionV>
                <wp:extent cx="4108450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5.75pt" to="325.8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нтроля. Отличаются настойчивостью в достижении цели. Склонны планиро</w:t>
        <w:softHyphen/>
        <w:t>вать свое будущее на большие промежутки времени.</w:t>
      </w:r>
    </w:p>
    <w:p>
      <w:pPr>
        <w:pStyle w:val="Normal"/>
        <w:shd w:fill="FFFFFF" w:val="clear"/>
        <w:spacing w:lineRule="exact" w:line="216" w:before="5" w:after="0"/>
        <w:ind w:left="38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почитают брать на себя средние по трудности или же слегка завышенные, хотя и выполнимые, обязательства. Ставят перед собой реально достижимые цел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сли рискуют, то расчетливо. Обычно такие качества обеспечивают суммарны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спех, существенно отличный как от незначительных достижений при заниж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х обязательствах, так и от случайного везения — при завышенных.</w:t>
      </w:r>
    </w:p>
    <w:p>
      <w:pPr>
        <w:pStyle w:val="Normal"/>
        <w:shd w:fill="FFFFFF" w:val="clear"/>
        <w:spacing w:lineRule="exact" w:line="216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значительной степени (более, чем у противоположного типа) выражен эф</w:t>
        <w:softHyphen/>
        <w:t>фект Зейгарник*. Склонны к переоценке своих неудач в свете достигнутых успе</w:t>
        <w:softHyphen/>
        <w:t>хов. При выполнении заданий проблемного характера, а также в условиях дефи</w:t>
        <w:softHyphen/>
        <w:t xml:space="preserve">цита времени результативность деятельности, как правило, улучшается. Склонн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восприятию и переживанию времени как «целенаправленного и быстрого», а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сцельно текущего.</w:t>
      </w:r>
    </w:p>
    <w:p>
      <w:pPr>
        <w:pStyle w:val="Normal"/>
        <w:shd w:fill="FFFFFF" w:val="clear"/>
        <w:spacing w:lineRule="exact" w:line="216" w:before="14" w:after="0"/>
        <w:ind w:left="3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влекательность задачи возрастает пропорционально ее сложности. В о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енности это проявляется на примере добровольных, а не навязанных извне обя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ств. В случае же неудачного выполнения такого «навязанного» задания е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влекательность остается тем не менее на прежнем уровне.</w:t>
      </w:r>
    </w:p>
    <w:p>
      <w:pPr>
        <w:pStyle w:val="Normal"/>
        <w:shd w:fill="FFFFFF" w:val="clear"/>
        <w:spacing w:lineRule="exact" w:line="211" w:before="115" w:after="0"/>
        <w:ind w:left="2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ТИВАЦИЯ БОЯЗНИ НЕУДАЧИ. Малоинициативны. Избегают ответств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ых заданий, изыскивают причины отказа от них. Ставят перед собой неоправда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вышенные цели; плохо оценивают свои возможности. В других случаях, нап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, выбирают легкие задания, не требующие особых трудовых затрат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ффект Зейгарник выражен в меньшей степени, чем у ориентированных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пех. Склонны к переоценке своих успехов в свете неудач, что, очевидно, объя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яется эффектом контроля ожиданий.</w:t>
      </w:r>
    </w:p>
    <w:p>
      <w:pPr>
        <w:pStyle w:val="Normal"/>
        <w:shd w:fill="FFFFFF" w:val="clear"/>
        <w:spacing w:lineRule="exact" w:line="211" w:before="5" w:after="0"/>
        <w:ind w:left="19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выполнении заданий проблемного характера, в условиях дефицита врем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, результативность деятельности ухудшается. Отличаются, как правило, мен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й настойчивоствю в достижении цели (впрочем, нередки исключения).</w:t>
      </w:r>
    </w:p>
    <w:p>
      <w:pPr>
        <w:pStyle w:val="Normal"/>
        <w:shd w:fill="FFFFFF" w:val="clear"/>
        <w:spacing w:lineRule="exact" w:line="211"/>
        <w:ind w:left="19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клонны к восприятию и переживанию времени как бесцельно текущего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ремя — это постоянно струящийся поток.) Склонны планировать свое будущ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менее отдаленные промежутки времени.</w:t>
      </w:r>
    </w:p>
    <w:p>
      <w:pPr>
        <w:pStyle w:val="Normal"/>
        <w:shd w:fill="FFFFFF" w:val="clear"/>
        <w:spacing w:lineRule="exact" w:line="211" w:before="10" w:after="0"/>
        <w:ind w:left="14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случае неудачи при выполнении какого-либо задания его притягательност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правило, снижается. Причем это будет происходить независимо от того, «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язано» это задание извне или выбрано самим субъектом. Хотя в количеств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м отношении снижение притягательности во втором случае (выбрал сам) м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т быть менее выражено, чем в первом (навязано кем-то).</w:t>
      </w:r>
    </w:p>
    <w:p>
      <w:pPr>
        <w:pStyle w:val="Normal"/>
        <w:shd w:fill="FFFFFF" w:val="clear"/>
        <w:spacing w:lineRule="exact" w:line="216" w:before="110" w:after="0"/>
        <w:ind w:right="3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Диагностика мотивац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пеха и мотивации боязни неудачи в школь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ктике может успешно осуществляться методом наблюдения. Решающим об</w:t>
        <w:softHyphen/>
        <w:t>стоятельством здесь является то, что педагог имеет возможность наблюдать пов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ение и деятельность ученика в различных жизненных и учебных ситуациях.</w:t>
      </w:r>
    </w:p>
    <w:p>
      <w:pPr>
        <w:pStyle w:val="Normal"/>
        <w:shd w:fill="FFFFFF" w:val="clear"/>
        <w:spacing w:lineRule="exact" w:line="168" w:before="322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1440</wp:posOffset>
                </wp:positionH>
                <wp:positionV relativeFrom="paragraph">
                  <wp:posOffset>155575</wp:posOffset>
                </wp:positionV>
                <wp:extent cx="877570" cy="0"/>
                <wp:effectExtent l="635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25pt" to="76.2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* Эффект незавершенного действия, установленный ученицей К. Левина, впоследствии профессора </w:t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 xml:space="preserve">МГУ. Б. В. Зейгарник. Смысл закономерности в том. что незавершенные действия запоминаются </w:t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значительно .лучше, чем завершенные.</w:t>
      </w:r>
    </w:p>
    <w:p>
      <w:pPr>
        <w:pStyle w:val="Normal"/>
        <w:shd w:fill="FFFFFF" w:val="clear"/>
        <w:spacing w:lineRule="exact" w:line="216"/>
        <w:ind w:left="5" w:right="12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днако столь же решающим обстоятельством является и способность учите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 вдумчивому и глубокому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сихологическому анализ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го, что он наблюдае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и, деятельности и поведении ученика. Соответственно в арсенале совре</w:t>
        <w:softHyphen/>
        <w:t>менной психодиагностики имеются различные специальные методики, направл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е на диагностику рассматриваемых типов мотивации личности.</w:t>
      </w:r>
    </w:p>
    <w:p>
      <w:pPr>
        <w:pStyle w:val="Normal"/>
        <w:shd w:fill="FFFFFF" w:val="clear"/>
        <w:spacing w:lineRule="exact" w:line="216"/>
        <w:ind w:left="29" w:right="101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зработка качественных методик в целом представляет собой очень слож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ую задачу. Это связано с тем, что мотивы деятельности и поведения, образуя </w:t>
      </w:r>
      <w:r>
        <w:rPr>
          <w:rFonts w:cs="Times New Roman" w:ascii="Times New Roman" w:hAnsi="Times New Roman"/>
          <w:color w:val="000000"/>
          <w:sz w:val="18"/>
          <w:szCs w:val="18"/>
        </w:rPr>
        <w:t>ядро личности, в наибольшей степени «закрыты» для анализа, образуя зону, тщ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 оберегаемую (сознательно или подсознательно) самой личностью от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роннего проникновения.</w:t>
      </w:r>
    </w:p>
    <w:p>
      <w:pPr>
        <w:pStyle w:val="Normal"/>
        <w:shd w:fill="FFFFFF" w:val="clear"/>
        <w:spacing w:lineRule="exact" w:line="216"/>
        <w:ind w:left="43" w:right="58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вязи с этим мотивационная сфера личности обычно изучается с помощь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ожных методик так называемого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роектив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па. Проективные методики </w:t>
      </w:r>
      <w:r>
        <w:rPr>
          <w:rFonts w:cs="Times New Roman" w:ascii="Times New Roman" w:hAnsi="Times New Roman"/>
          <w:color w:val="000000"/>
          <w:sz w:val="18"/>
          <w:szCs w:val="18"/>
        </w:rPr>
        <w:t>очень трудоемки и, кроме того, требуют высочайшей квалификации от специал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-психолога. Не случайно среди специалистов существует даже узкая специали</w:t>
        <w:softHyphen/>
        <w:t xml:space="preserve">зация по работе с той или иной конкретной проективной методикой (ТАТ. тес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ршаха, тест Хекхаузена и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Для диагностики мотивации успеха и боязни неудачи разработана специальная проективная методика, автором которой явля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Хекхаузен. Тест Хекхаузена или ТАТ (вариант Хекхаузена) направлен на диагностику двух мотивов — надежды на успех (НУ) и боязни неудачи (БН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а мотива, как считается, связаны с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мотивацией достижени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уже был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мечено. НУ является позитивной мотивацией, отражающей установку субъект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успешную деятельность, тогда как БН связана с негативной установкой субъек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а и имеет много общего с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мотивацией избегания.</w:t>
      </w:r>
    </w:p>
    <w:p>
      <w:pPr>
        <w:pStyle w:val="Normal"/>
        <w:shd w:fill="FFFFFF" w:val="clear"/>
        <w:spacing w:lineRule="exact" w:line="216"/>
        <w:ind w:left="86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учение мотивации достижения проходило в несколько этапов. Методик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ематического апперцептивного теста (ТАТ) в том виде, в каком она был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ложен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Мюрреем, не во всем удовлетворяла потребности диагностич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го измере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отде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тива. Это и побудило психологов заняться раз</w:t>
        <w:softHyphen/>
        <w:t>работкой специального инструментария: проективного по типу, но направленн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о на измерение отдельных мотивов. Большой вклад в разработку этого во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а внесли Мак-Клелланд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С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cClellan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 и его группа. При создании своей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етодики ими были предприняты грандиозные усилия по валидизации. М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десь не будем описывать эту большую работу, обратим внимание лишь на д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нципиальных момента. Во-первых, испытуемым предлагалось, так же как и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АТ. составить связные рассказы по картинкам. При этом тематика картино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а вполне определенной и относилась к достижениям. Во-вторых, в процесс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кспериментов исследователи пытались создать у испытуемых различные моти-вационные состояния. Это достигалось за счет того, что задания теста на раз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апах эксперимента предъявлялись испытуемым (и соответственно выполн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сь ими) в различных условиях побуждения мотива. К числу таких условий относились следующие ситуации: расслабляющие, нейтральные, ориентирующ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достижения, ситуации успеха, неудачи, чередования успеха и неудачи. Вся эт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бота завершилась вполне четким определением ключевых категорий анализ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ссказа и созданием проективной методики, обеспечивающей диагностику м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вации достижения.</w:t>
      </w:r>
    </w:p>
    <w:p>
      <w:pPr>
        <w:sectPr>
          <w:type w:val="continuous"/>
          <w:pgSz w:orient="landscape" w:w="16838" w:h="11906"/>
          <w:pgMar w:left="955" w:right="1345" w:gutter="0" w:header="0" w:top="998" w:footer="0" w:bottom="360"/>
          <w:cols w:num="2" w:equalWidth="false" w:sep="false">
            <w:col w:w="6633" w:space="120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62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63</w:t>
      </w:r>
    </w:p>
    <w:p>
      <w:pPr>
        <w:sectPr>
          <w:type w:val="nextPage"/>
          <w:pgSz w:orient="landscape" w:w="16838" w:h="11906"/>
          <w:pgMar w:left="1020" w:right="977" w:gutter="0" w:header="0" w:top="1010" w:footer="0" w:bottom="360"/>
          <w:pgNumType w:fmt="decimal"/>
          <w:cols w:num="4" w:equalWidth="false" w:sep="false">
            <w:col w:w="720" w:space="4402"/>
            <w:col w:w="1324" w:space="1248"/>
            <w:col w:w="3355" w:space="3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438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39370</wp:posOffset>
                </wp:positionH>
                <wp:positionV relativeFrom="paragraph">
                  <wp:posOffset>-91440</wp:posOffset>
                </wp:positionV>
                <wp:extent cx="4175760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2pt" to="331.8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8165465</wp:posOffset>
                </wp:positionH>
                <wp:positionV relativeFrom="paragraph">
                  <wp:posOffset>-91440</wp:posOffset>
                </wp:positionV>
                <wp:extent cx="902335" cy="0"/>
                <wp:effectExtent l="0" t="1905" r="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-7.2pt" to="713.9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7251065</wp:posOffset>
                </wp:positionH>
                <wp:positionV relativeFrom="paragraph">
                  <wp:posOffset>-85090</wp:posOffset>
                </wp:positionV>
                <wp:extent cx="810895" cy="0"/>
                <wp:effectExtent l="0" t="1905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-6.7pt" to="634.7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4910455</wp:posOffset>
                </wp:positionH>
                <wp:positionV relativeFrom="paragraph">
                  <wp:posOffset>-79375</wp:posOffset>
                </wp:positionV>
                <wp:extent cx="2261870" cy="0"/>
                <wp:effectExtent l="0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6.25pt" to="564.7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4538345</wp:posOffset>
                </wp:positionH>
                <wp:positionV relativeFrom="paragraph">
                  <wp:posOffset>420370</wp:posOffset>
                </wp:positionV>
                <wp:extent cx="0" cy="18288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3.1pt" to="357.35pt,4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4519930</wp:posOffset>
                </wp:positionH>
                <wp:positionV relativeFrom="paragraph">
                  <wp:posOffset>4157345</wp:posOffset>
                </wp:positionV>
                <wp:extent cx="0" cy="103505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327.35pt" to="355.9pt,33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то же время данная методика часто допускала смешение двух основных мотивационных тенденций — НУ и БН. Поскольку это смешение имело мес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же на уровне ключевых категории анализа, заключение и интерпретация о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ывались его следствием. Между тем специально проведенные исследования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вердили необходимость различения этих двух мотивационных тенденций. В связ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эти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Хекхаузеном (Н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eckhausen</w:t>
      </w:r>
      <w:r>
        <w:rPr>
          <w:rFonts w:cs="Times New Roman" w:ascii="Times New Roman" w:hAnsi="Times New Roman"/>
          <w:color w:val="000000"/>
          <w:sz w:val="18"/>
          <w:szCs w:val="18"/>
        </w:rPr>
        <w:t>, 1963) была предпринята попытка модер</w:t>
        <w:softHyphen/>
        <w:t xml:space="preserve">низации теста с целью учета необходимых поправок. Результатом этой успешной попытки является методика ТАТ (вариан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Хекхаузена), или тест Хекхаузена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мерение мотивации достижения.</w:t>
      </w:r>
    </w:p>
    <w:p>
      <w:pPr>
        <w:pStyle w:val="Normal"/>
        <w:shd w:fill="FFFFFF" w:val="clear"/>
        <w:spacing w:lineRule="exact" w:line="211" w:before="24" w:after="0"/>
        <w:ind w:left="19"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ряду с проективными методиками для измерения мотиваций НУ и БН при</w:t>
        <w:softHyphen/>
        <w:t xml:space="preserve">меняются и другие тестовые опросники — опросник ТМД А. Мехрабиана (в т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сле в модификации М. Ш. Магомед-Эминова), опросник МУН А. Реана.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rFonts w:cs="Times New Roman"/>
          <w:color w:val="000000"/>
        </w:rPr>
        <w:t>Тест</w:t>
      </w:r>
      <w:r>
        <w:rPr>
          <w:color w:val="000000"/>
        </w:rPr>
        <w:t>-</w:t>
      </w:r>
      <w:r>
        <w:rPr>
          <w:rFonts w:cs="Times New Roman"/>
          <w:color w:val="000000"/>
        </w:rPr>
        <w:t>опрос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Н</w:t>
      </w:r>
    </w:p>
    <w:p>
      <w:pPr>
        <w:pStyle w:val="Normal"/>
        <w:shd w:fill="FFFFFF" w:val="clear"/>
        <w:spacing w:lineRule="exact" w:line="206" w:before="235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струкция. Отвечая на нижеприведенные вопросы, необходимо выбрать один и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ветов: «да» или «нет». Если вы затрудняетесь с ответом, то вспомните, что «-да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ъединяет как явное «да», так и «скорее да, чем нет». То же относительно и 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вету «нет»: он объединяет и явное «нет», и «скорее нет, чем да».</w:t>
      </w:r>
    </w:p>
    <w:p>
      <w:pPr>
        <w:pStyle w:val="Normal"/>
        <w:shd w:fill="FFFFFF" w:val="clear"/>
        <w:spacing w:lineRule="exact" w:line="206"/>
        <w:ind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вечать на вопросы следует в достаточно быстром темпе, не обдумыв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олгу ответ. Ответ, который первый приходит в голову, как правило, явля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иболее точным.</w:t>
      </w:r>
    </w:p>
    <w:p>
      <w:pPr>
        <w:pStyle w:val="Normal"/>
        <w:shd w:fill="FFFFFF" w:val="clear"/>
        <w:spacing w:before="264" w:after="0"/>
        <w:ind w:left="29" w:hanging="0"/>
        <w:rPr/>
      </w:pPr>
      <w:r>
        <w:rPr>
          <w:rFonts w:cs="Times New Roman"/>
          <w:i/>
          <w:iCs/>
          <w:color w:val="000000"/>
          <w:spacing w:val="-7"/>
        </w:rPr>
        <w:t>Текст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опросника</w:t>
      </w:r>
    </w:p>
    <w:p>
      <w:pPr>
        <w:pStyle w:val="Normal"/>
        <w:shd w:fill="FFFFFF" w:val="clear"/>
        <w:spacing w:lineRule="exact" w:line="187" w:before="245" w:after="0"/>
        <w:ind w:left="605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ключаясь в работу, я, как правило, оптимистично настроен, надеюсь 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пе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113665</wp:posOffset>
                </wp:positionH>
                <wp:positionV relativeFrom="paragraph">
                  <wp:posOffset>128905</wp:posOffset>
                </wp:positionV>
                <wp:extent cx="152400" cy="2456815"/>
                <wp:effectExtent l="0" t="0" r="0" b="0"/>
                <wp:wrapSquare wrapText="largest"/>
                <wp:docPr id="1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173" w:after="0"/>
                              <w:ind w:left="110" w:right="5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 3. 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38" w:after="0"/>
                              <w:ind w:left="106" w:right="14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 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63" w:after="0"/>
                              <w:ind w:left="101" w:right="19" w:hanging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. 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9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216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. 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3.45pt;mso-wrap-distance-left:1.9pt;mso-wrap-distance-right:1.9pt;mso-wrap-distance-top:0pt;mso-wrap-distance-bottom:0pt;margin-top:10.1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173" w:after="0"/>
                        <w:ind w:left="110" w:right="5" w:hanging="0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. 3. 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38" w:after="0"/>
                        <w:ind w:left="106" w:right="14" w:hanging="0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. 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163" w:after="0"/>
                        <w:ind w:left="101" w:right="19" w:hanging="0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7. 8,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91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216" w:after="0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. 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ind w:left="600" w:right="2765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деятельности обычно активен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лонен к проявлению инициативы.</w:t>
      </w:r>
    </w:p>
    <w:p>
      <w:pPr>
        <w:pStyle w:val="Normal"/>
        <w:shd w:fill="FFFFFF" w:val="clear"/>
        <w:spacing w:lineRule="exact" w:line="202" w:before="24" w:after="0"/>
        <w:ind w:left="600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выполнении ответственных заданий стараюсь по возможности най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чины, чтобы от них отказаться.</w:t>
      </w:r>
    </w:p>
    <w:p>
      <w:pPr>
        <w:pStyle w:val="Normal"/>
        <w:shd w:fill="FFFFFF" w:val="clear"/>
        <w:spacing w:lineRule="exact" w:line="192" w:before="29" w:after="0"/>
        <w:ind w:left="595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то выбираю крайности: либо очень легкие, либо совершенно невыпо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мые задания.</w:t>
      </w:r>
    </w:p>
    <w:p>
      <w:pPr>
        <w:pStyle w:val="Normal"/>
        <w:shd w:fill="FFFFFF" w:val="clear"/>
        <w:spacing w:lineRule="exact" w:line="197" w:before="38" w:after="0"/>
        <w:ind w:left="590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и встрече с препятствиями, как правило, не отступаю, а ищу способы 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одоления.</w:t>
      </w:r>
    </w:p>
    <w:p>
      <w:pPr>
        <w:pStyle w:val="Normal"/>
        <w:shd w:fill="FFFFFF" w:val="clear"/>
        <w:spacing w:lineRule="exact" w:line="206" w:before="29" w:after="0"/>
        <w:ind w:left="586" w:right="62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 чередовании успехов и неудач склонен к переоценке своих успех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дуктивность деятельности в основном зависит от моей собствен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леустремленности, а не от внешнего контроля.</w:t>
      </w:r>
    </w:p>
    <w:p>
      <w:pPr>
        <w:pStyle w:val="Normal"/>
        <w:shd w:fill="FFFFFF" w:val="clear"/>
        <w:spacing w:lineRule="exact" w:line="206" w:before="5" w:after="0"/>
        <w:ind w:left="571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ри выполнении достаточно трудных заданий в условиях огранич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ремени результативность моей деятельности ухудшается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клонен проявлять настойчивость в достижении цели. </w:t>
      </w:r>
      <w:r>
        <w:rPr>
          <w:rFonts w:cs="Times New Roman" w:ascii="Times New Roman" w:hAnsi="Times New Roman"/>
          <w:color w:val="000000"/>
          <w:sz w:val="18"/>
          <w:szCs w:val="18"/>
        </w:rPr>
        <w:t>Склонен планировать свое будущее на достаточно отдаленную перспективу. Если рискую, то. скорее, продуманно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Я обычно не очень настойчив в достижении цели, особенно если отсут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ует внешний контроль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почитаю ставить перед собой средние по трудности или слегка завы</w:t>
        <w:softHyphen/>
        <w:br/>
        <w:t>шенные, но достижимые цели, нежели стремиться к невозможному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случае неудачи при выполнении какого-либо задания его притяга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 для меня, как правило, снижается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чередовании успехов и неудач я склонен к переоценке своих неудач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почитаю планировать свое будущее лишь на ближайшее время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и работе в условиях ограниченного времени результативность мое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 обычно улучшается, даже если задание достаточно трудное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, как правило, не отказываюсь от поставленной цели даже в случае н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дачи на пути к ее достижению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562" w:hanging="3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сли я сам выбрал себе задание, то в случае неудачи его притягатель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ь для меня еще более возрастает.</w:t>
      </w:r>
    </w:p>
    <w:p>
      <w:pPr>
        <w:pStyle w:val="Normal"/>
        <w:shd w:fill="FFFFFF" w:val="clear"/>
        <w:spacing w:before="269" w:after="0"/>
        <w:rPr/>
      </w:pPr>
      <w:r>
        <w:rPr>
          <w:rFonts w:cs="Times New Roman"/>
          <w:i/>
          <w:iCs/>
          <w:color w:val="000000"/>
          <w:spacing w:val="7"/>
        </w:rPr>
        <w:t>Ключ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проснику</w:t>
      </w:r>
    </w:p>
    <w:p>
      <w:pPr>
        <w:pStyle w:val="Normal"/>
        <w:shd w:fill="FFFFFF" w:val="clear"/>
        <w:spacing w:lineRule="exact" w:line="216" w:before="202" w:after="0"/>
        <w:ind w:left="302" w:right="31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: 1,2.3,6,8. 10. 11, 12. 14, 16, 18. 19,20. НЕТ: 4. 5. 7,9, 13, 15,17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/>
          <w:i/>
          <w:iCs/>
          <w:color w:val="000000"/>
          <w:spacing w:val="-5"/>
        </w:rPr>
        <w:t>Обработка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и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критерии</w:t>
      </w:r>
    </w:p>
    <w:p>
      <w:pPr>
        <w:pStyle w:val="Normal"/>
        <w:shd w:fill="FFFFFF" w:val="clear"/>
        <w:spacing w:lineRule="exact" w:line="211" w:before="202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 каждое совпадение ответа с ключом испытуемому дается 1 балл. Прдсчитыва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тся общее количество набранных баллов.</w:t>
      </w:r>
    </w:p>
    <w:p>
      <w:pPr>
        <w:pStyle w:val="Normal"/>
        <w:shd w:fill="FFFFFF" w:val="clear"/>
        <w:spacing w:lineRule="exact" w:line="211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сли количество набранных баллов колеблется в пределах от 1 до 7. то диаг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ируется мотивация боязни неудачи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Если количество набранных баллов колеблется в пределах от 14 до 20. 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агностируется мотивация успеха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Если количество набранных баллов колеблется в пределах от 8 до 13. 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едует считать, что мотивационный полюс ярко не выражен. При этом можно </w:t>
      </w:r>
      <w:r>
        <w:rPr>
          <w:rFonts w:cs="Times New Roman" w:ascii="Times New Roman" w:hAnsi="Times New Roman"/>
          <w:color w:val="000000"/>
          <w:sz w:val="18"/>
          <w:szCs w:val="18"/>
        </w:rPr>
        <w:t>иметь в виду, что при количестве баллов 8-9 есть определенное тяготение к мотивации боязни неудачи, тогда как при количестве баллов 12-13 — к моти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и успеха.</w:t>
      </w:r>
    </w:p>
    <w:p>
      <w:pPr>
        <w:pStyle w:val="Normal"/>
        <w:shd w:fill="FFFFFF" w:val="clear"/>
        <w:spacing w:before="408" w:after="0"/>
        <w:ind w:left="29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рофессиональн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отивация</w:t>
      </w:r>
    </w:p>
    <w:p>
      <w:pPr>
        <w:pStyle w:val="Normal"/>
        <w:shd w:fill="FFFFFF" w:val="clear"/>
        <w:spacing w:lineRule="exact" w:line="216" w:before="259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рейдем теперь к рассмотрению вопроса о профессиональной мотивации и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лиянии на успеваемость учащихся. В настоящее время уже не вызывает сом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 отсутствие дилеммы в вопросе, чем обусловлена успеваемость учащихся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родными способностями или развитием учебной мотивации. Известно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десь существует сложная система взаимосвязей и что при определенных услови</w:t>
        <w:softHyphen/>
        <w:t>ях (в частности, при повышенном интересе личности к конкретной деятельности)</w:t>
      </w:r>
    </w:p>
    <w:p>
      <w:pPr>
        <w:sectPr>
          <w:type w:val="continuous"/>
          <w:pgSz w:orient="landscape" w:w="16838" w:h="11906"/>
          <w:pgMar w:left="977" w:right="1438" w:gutter="0" w:header="0" w:top="1010" w:footer="0" w:bottom="360"/>
          <w:cols w:num="2" w:equalWidth="false" w:sep="false">
            <w:col w:w="6614" w:space="1204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4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65</w:t>
      </w:r>
    </w:p>
    <w:p>
      <w:pPr>
        <w:sectPr>
          <w:type w:val="nextPage"/>
          <w:pgSz w:orient="landscape" w:w="16838" w:h="11906"/>
          <w:pgMar w:left="1041" w:right="961" w:gutter="0" w:header="0" w:top="981" w:footer="0" w:bottom="360"/>
          <w:pgNumType w:fmt="decimal"/>
          <w:cols w:num="4" w:equalWidth="false" w:sep="false">
            <w:col w:w="720" w:space="4334"/>
            <w:col w:w="1276" w:space="1392"/>
            <w:col w:w="3340" w:space="30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0" w:right="147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3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5720</wp:posOffset>
                </wp:positionH>
                <wp:positionV relativeFrom="paragraph">
                  <wp:posOffset>-45720</wp:posOffset>
                </wp:positionV>
                <wp:extent cx="4121150" cy="0"/>
                <wp:effectExtent l="0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3.6pt" to="328.0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4514215</wp:posOffset>
                </wp:positionH>
                <wp:positionV relativeFrom="paragraph">
                  <wp:posOffset>454025</wp:posOffset>
                </wp:positionV>
                <wp:extent cx="0" cy="231775"/>
                <wp:effectExtent l="4445" t="0" r="44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35.75pt" to="355.45pt,5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514215</wp:posOffset>
                </wp:positionH>
                <wp:positionV relativeFrom="paragraph">
                  <wp:posOffset>2203450</wp:posOffset>
                </wp:positionV>
                <wp:extent cx="0" cy="133985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173.5pt" to="355.45pt,18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519930</wp:posOffset>
                </wp:positionH>
                <wp:positionV relativeFrom="paragraph">
                  <wp:posOffset>3337560</wp:posOffset>
                </wp:positionV>
                <wp:extent cx="0" cy="1097280"/>
                <wp:effectExtent l="3175" t="0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262.8pt" to="355.9pt,34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жет включаться так называемый компенсаторный механизм. Как уже говори</w:t>
        <w:softHyphen/>
        <w:t>лось, недостаток способностей может компенсироваться развитием мотивацион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сферы (интерес к предмету, осознанность выбора профессии и др.), всл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ие чего в учебной деятельности могут быть достигнуты высокие результаты. Однако дело не только в том, что два этих фактора (способности и мотивация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ходятся в диалектическом единстве и каждый из них определенным образ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лияет на уровень успеваемости. Исследования, проведенные в вузах, показали, </w:t>
      </w:r>
      <w:r>
        <w:rPr>
          <w:rFonts w:cs="Times New Roman" w:ascii="Times New Roman" w:hAnsi="Times New Roman"/>
          <w:color w:val="000000"/>
          <w:sz w:val="18"/>
          <w:szCs w:val="18"/>
        </w:rPr>
        <w:t>что сильные и слабоуспевающие студенты различаются вовсе не по интеллекту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льным показателям, а по степени развития у них профессиональной мотивации. </w:t>
      </w:r>
      <w:r>
        <w:rPr>
          <w:rFonts w:cs="Times New Roman" w:ascii="Times New Roman" w:hAnsi="Times New Roman"/>
          <w:color w:val="000000"/>
          <w:sz w:val="18"/>
          <w:szCs w:val="18"/>
        </w:rPr>
        <w:t>Конечно, из этого вовсе не следует, что способности не являются значимым фак</w:t>
        <w:softHyphen/>
        <w:t>тором учебной деятельности. Подобные факты можно объяснить тем, что суще</w:t>
        <w:softHyphen/>
        <w:t xml:space="preserve">ствующая система конкурсного отбора в вузы так или иначе проводит селекцию абитуриентов на уровне способностей. Выдержавшие отбор и попавшие в числ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ервокурсников в целом близки друг другу по уровню общих интеллектуаль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ностей. В этом случае на первое место выступает фактор профессион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 мотивации; одну из ведущих ролей в формировании «отличников» и «троеч</w:t>
        <w:softHyphen/>
        <w:t>ников» начинает играть система внутренних побуждений личности к учебно-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навательной деятельности в вузе. В самой сфере профессиональной мотивации важнейшую роль играет положительное отношение к профессии, поскольку это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тив связан с конечными целями обучения. Положительное отношение к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ссии в сочетании с компетентным представлением о ней детерминирует фо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рование и других, более частных, мотивов. Это положение экспериментальн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дтверждается исследованиями, выполненными в системе начального професси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льного образования и в высшей школе.</w:t>
      </w:r>
    </w:p>
    <w:p>
      <w:pPr>
        <w:pStyle w:val="Normal"/>
        <w:shd w:fill="FFFFFF" w:val="clear"/>
        <w:spacing w:lineRule="exact" w:line="211" w:before="19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утем экспериментальных исследований на материале различных россий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узов было установлено, что максимальная удовлетворенность избранной] п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ессией наблюдается у студентов 1-го курса. В дальнейшем этот показател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уклонно снижается, вплоть до 5-го курса. По нашим данным (А. Реан. 1988). несмотря на то, что незадолго до окончания вуза удовлетворенность професси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казывается наименьшей, само отношение к профессии остается положительным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иных случаях снижение удовлетворенности логично было бы связывать с уров</w:t>
        <w:softHyphen/>
        <w:t xml:space="preserve">нем преподавания в конкретном вузе. Тем не менее не следует переоценивать </w:t>
      </w:r>
      <w:r>
        <w:rPr>
          <w:rFonts w:cs="Times New Roman" w:ascii="Times New Roman" w:hAnsi="Times New Roman"/>
          <w:color w:val="000000"/>
          <w:sz w:val="18"/>
          <w:szCs w:val="18"/>
        </w:rPr>
        <w:t>максимальную удовлетворенность профессией на первом году обучения. Студ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ы-первокурсники опираются, как правило, на свои идеальные представления о </w:t>
      </w:r>
      <w:r>
        <w:rPr>
          <w:rFonts w:cs="Times New Roman" w:ascii="Times New Roman" w:hAnsi="Times New Roman"/>
          <w:color w:val="000000"/>
          <w:sz w:val="18"/>
          <w:szCs w:val="18"/>
        </w:rPr>
        <w:t>будущей профессии, которые при столкновении с реалиями подвергаются боле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нным изменениям. Однако важно другое. Ответы на вопрос: «Почему проф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я нравится?» свидетельствуют, что ведущей причиной здесь выступает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авление о творческом содержании будущей профессиональной деятель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называются «возможность самосовершенствования», «возможность заниматьс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ворчеством» и т.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Что же касается реального учебного процесса, в част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зучения специальных дисциплин, то здесь лишь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незначительное число студен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ов-первокурсник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менее 30 %)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риентируется на творческие методы </w:t>
      </w:r>
      <w:r>
        <w:rPr>
          <w:rFonts w:cs="Times New Roman" w:ascii="Times New Roman" w:hAnsi="Times New Roman"/>
          <w:color w:val="000000"/>
          <w:sz w:val="18"/>
          <w:szCs w:val="18"/>
        </w:rPr>
        <w:t>обу</w:t>
        <w:softHyphen/>
        <w:t>чения. Таким образом, с одной стороны — высокая удовлетворенность профессией и намерение по окончании вуза заниматься творческой деятельностью, с другой —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елание приобрести основы профессионального мастерства преимуществен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процессе репродуктивной учебной деятельности. В психологическом пла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и позиции несовместимы, так как творческие стимулы могут формировать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ько в соответствующей творческой среде, в том числе и учебной. Очевидн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ормирование реальных представлений о будущей профессии и о способах овл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ения ею должно осуществляться, начиная с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1-го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курса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 обсуждаемой здесь проблемой связаны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частности, следующие факты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результате проведения крупных комплексных исследований по проблеме отч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ния из высшей профессиональной школы было установлено, что наибольший отсев в вузах дают три предмета: математика, физика и иностранный язык. 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м выяснилось (и это очень важно), что данное обстоятельство объясняется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лько объективными трудностями усвоения указанных дисциплин. Как оказ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сь, важнейшее значение имеет то, что студент часто плохо представляет себ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сто этих дисциплин в своей будущей профессиональной деятельности, всл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ие чего мало связывает успеваемость по этим предметам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' с уровнем сво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зкоспециальной квалификации. Следовательно, необходимым компонентом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цессе формирования у студентов реального образа будущей профессиональ</w:t>
        <w:softHyphen/>
        <w:t xml:space="preserve">ной деятельности является и аргументированное разъяснение значения тех 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ых общих дисциплин для конкретной практической деятельности выпускников.</w:t>
      </w:r>
    </w:p>
    <w:p>
      <w:pPr>
        <w:pStyle w:val="Normal"/>
        <w:shd w:fill="FFFFFF" w:val="clear"/>
        <w:spacing w:lineRule="exact" w:line="211" w:before="5" w:after="0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формирование положительного отношения к профессии я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яется важным фактором повышения успеваемости студентов. Но само по себ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ложительное отношение не может иметь существенного значения, если о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подкрепляется компетентным представлением о профессии (в том числе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иманием роли отдельных дисциплин) и плохо связано со способами ее овл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ения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drawing>
          <wp:anchor behindDoc="1" distT="0" distB="0" distL="0" distR="0" simplePos="0" locked="0" layoutInCell="0" allowOverlap="1" relativeHeight="287">
            <wp:simplePos x="0" y="0"/>
            <wp:positionH relativeFrom="column">
              <wp:posOffset>1844040</wp:posOffset>
            </wp:positionH>
            <wp:positionV relativeFrom="paragraph">
              <wp:posOffset>704215</wp:posOffset>
            </wp:positionV>
            <wp:extent cx="2328545" cy="1578610"/>
            <wp:effectExtent l="0" t="0" r="0" b="0"/>
            <wp:wrapTight wrapText="bothSides">
              <wp:wrapPolygon edited="0">
                <wp:start x="959" y="0"/>
                <wp:lineTo x="959" y="1165"/>
                <wp:lineTo x="-2" y="1165"/>
                <wp:lineTo x="-2" y="21594"/>
                <wp:lineTo x="21600" y="21594"/>
                <wp:lineTo x="21600" y="1165"/>
                <wp:lineTo x="21600" y="1165"/>
                <wp:lineTo x="21600" y="0"/>
                <wp:lineTo x="959" y="0"/>
              </wp:wrapPolygon>
            </wp:wrapTight>
            <wp:docPr id="1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нашей точки зрения, в крут психологических проблем, связанных с изуче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м отношения студентов к избранной профессии, должны быть включены сл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ующие вопросы: удовлетворенность профессией; динамика удовлетворенности от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урса к курсу; факторы, влияющие на формирование удовлетворенности (социальн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1851025</wp:posOffset>
                </wp:positionH>
                <wp:positionV relativeFrom="paragraph">
                  <wp:posOffset>686435</wp:posOffset>
                </wp:positionV>
                <wp:extent cx="104775" cy="118745"/>
                <wp:effectExtent l="0" t="0" r="0" b="0"/>
                <wp:wrapTopAndBottom/>
                <wp:docPr id="1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9.35pt;mso-wrap-distance-left:1.9pt;mso-wrap-distance-right:1.9pt;mso-wrap-distance-top:0pt;mso-wrap-distance-bottom:0pt;margin-top:54.05pt;mso-position-vertical-relative:text;margin-left:1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4" w:right="412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Интерес к занятию, особенно у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младших школьников, явл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важной составляющей в обще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труктуре мотивации учения.</w:t>
      </w:r>
    </w:p>
    <w:p>
      <w:pPr>
        <w:pStyle w:val="Normal"/>
        <w:shd w:fill="FFFFFF" w:val="clear"/>
        <w:spacing w:before="269" w:after="0"/>
        <w:ind w:left="110" w:hanging="0"/>
        <w:rPr>
          <w:rFonts w:ascii="Times New Roman" w:hAnsi="Times New Roman" w:cs="Times New Roman"/>
          <w:color w:val="000000"/>
          <w:spacing w:val="7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Положение с иностранным языком в настоящее время иное.</w:t>
      </w:r>
    </w:p>
    <w:p>
      <w:pPr>
        <w:sectPr>
          <w:type w:val="continuous"/>
          <w:pgSz w:orient="landscape" w:w="16838" w:h="11906"/>
          <w:pgMar w:left="960" w:right="1479" w:gutter="0" w:header="0" w:top="981" w:footer="0" w:bottom="360"/>
          <w:cols w:num="2" w:equalWidth="false" w:sep="false">
            <w:col w:w="6585" w:space="1248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D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67</w:t>
      </w:r>
    </w:p>
    <w:p>
      <w:pPr>
        <w:sectPr>
          <w:type w:val="nextPage"/>
          <w:pgSz w:orient="landscape" w:w="16838" w:h="11906"/>
          <w:pgMar w:left="969" w:right="960" w:gutter="0" w:header="0" w:top="1003" w:footer="0" w:bottom="360"/>
          <w:pgNumType w:fmt="decimal"/>
          <w:cols w:num="4" w:equalWidth="false" w:sep="false">
            <w:col w:w="720" w:space="4382"/>
            <w:col w:w="1320" w:space="1354"/>
            <w:col w:w="3345" w:space="30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0" w:right="146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106680</wp:posOffset>
                </wp:positionH>
                <wp:positionV relativeFrom="paragraph">
                  <wp:posOffset>-82550</wp:posOffset>
                </wp:positionV>
                <wp:extent cx="4072255" cy="0"/>
                <wp:effectExtent l="0" t="1905" r="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6.5pt" to="329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5026025</wp:posOffset>
                </wp:positionH>
                <wp:positionV relativeFrom="paragraph">
                  <wp:posOffset>-82550</wp:posOffset>
                </wp:positionV>
                <wp:extent cx="4084320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6.5pt" to="717.3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507865</wp:posOffset>
                </wp:positionH>
                <wp:positionV relativeFrom="paragraph">
                  <wp:posOffset>1484630</wp:posOffset>
                </wp:positionV>
                <wp:extent cx="0" cy="847090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16.9pt" to="354.95pt,18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4502150</wp:posOffset>
                </wp:positionH>
                <wp:positionV relativeFrom="paragraph">
                  <wp:posOffset>5013960</wp:posOffset>
                </wp:positionV>
                <wp:extent cx="0" cy="1627505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94.8pt" to="354.5pt,52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ические, пси ход о го-педагогические, дифференциально-психологически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том числе и половозрастные); проблемы профессиональной мотивации ил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ми словами, система и иерархия мотивов, определяющих позитивное ил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гативное отношение к избранной профессии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менно потому, что указанные отдельные моменты, как и отношение к проф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и в целом, влияют на эффективность учебной деятельности студентов, су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енно сказываясь на общем уровне профессиональной подготовки, данная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лема входит в число вопросов педагогической и социально-педагогической пси</w:t>
        <w:softHyphen/>
        <w:t xml:space="preserve">хологии. Вместе с тем необходимо отметить обратную зависимость: влияние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ношение к профессии различных стратегий, технологий, методов обучения; </w:t>
      </w:r>
      <w:r>
        <w:rPr>
          <w:rFonts w:cs="Times New Roman" w:ascii="Times New Roman" w:hAnsi="Times New Roman"/>
          <w:color w:val="000000"/>
          <w:sz w:val="18"/>
          <w:szCs w:val="18"/>
        </w:rPr>
        <w:t>влияние группы (К. Замфир, 1983) и преподавателя (Н. В. Кузьмина. 1982; К. К. Плато</w:t>
        <w:softHyphen/>
        <w:t xml:space="preserve">нов, Г. Г. Голубев, 1977). При этом заметим, что если диагностика отношения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фессии представляет собой собственно психологическую проблему, то фор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ие отношения к профессии не может быть отнесено к компетенции одной лишь педагогической психологии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кцентируя внимание на роли психологии в процессе профессионального самоопределения молодежи, Е. А. Климов подчеркивает, что нельзя полагать, бу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 можно произвести существенные сдвиги в сознании молодежи, не меняя, с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м, реальных условий труда в материальном производстве, не повышая культ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ы самого производства (Е. А. Климов, 1985).</w:t>
      </w:r>
    </w:p>
    <w:p>
      <w:pPr>
        <w:pStyle w:val="Normal"/>
        <w:shd w:fill="FFFFFF" w:val="clear"/>
        <w:spacing w:lineRule="exact" w:line="211"/>
        <w:ind w:left="14" w:firstLine="37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довлетворенность профессией является тем интегративным показателе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ый отражает отношение субъекта к избранной профессии. Он совершенно необходим и чрезвычайно важен именно как обобщенная характеристика. Исс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ватели подчеркивают, что низкая удовлетворенность профессией в больш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 случаев является причиной текучести кадров, которая, в свою очередь,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дит к негативным экономическим последствиям (Т. В. Кудрявцев, В. Ю. Шегу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ва. 1983; Т. В. Кудрявцев. А. В. Сухарев. 1985). Кроме того, от удовлетворен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бранной профессией в немалой степени зависит и психическое здоровье че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ка. Сохранению последнего способствует также высокий уровень профессио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зма, являющийся одним из решающих факторов преодоления психологическо</w:t>
        <w:softHyphen/>
        <w:t>го стресса.</w:t>
      </w:r>
    </w:p>
    <w:p>
      <w:pPr>
        <w:pStyle w:val="Normal"/>
        <w:shd w:fill="FFFFFF" w:val="clear"/>
        <w:spacing w:lineRule="exact" w:line="192" w:before="2400" w:after="0"/>
        <w:ind w:left="3974" w:right="307" w:hanging="0"/>
        <w:rPr>
          <w:rFonts w:ascii="Times New Roman" w:hAnsi="Times New Roman" w:cs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Учение с увлечением всегда наиболее эффектив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171450</wp:posOffset>
                </wp:positionV>
                <wp:extent cx="1463040" cy="1602740"/>
                <wp:effectExtent l="0" t="0" r="0" b="0"/>
                <wp:wrapSquare wrapText="largest"/>
                <wp:docPr id="1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7440" cy="1602740"/>
                                  <wp:effectExtent l="0" t="0" r="0" b="0"/>
                                  <wp:docPr id="18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6.2pt;mso-wrap-distance-left:1.9pt;mso-wrap-distance-right:1.9pt;mso-wrap-distance-top:0pt;mso-wrap-distance-bottom:0pt;margin-top:13.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7440" cy="1602740"/>
                            <wp:effectExtent l="0" t="0" r="0" b="0"/>
                            <wp:docPr id="18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изучение удовлетворенности профессией, ее влияние на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сс профессионального обучения, выявление в этой области определенных за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мерностей — все это актуальные для психологии задачи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вое время нами (А. А. Реан) был проведен цикл эмпирических исследо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й, направленных на изучение удовлетворенности избранной профессией как 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ащихся системы начального профессионального образования, так и у студ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в высшей школы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довлетворенность профессией может быть определена по специальной ме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ике (В. Ядов, 1969) и представлена количественно в виде индекса удовлетворен</w:t>
        <w:softHyphen/>
        <w:t>ности профессией 1, который задан так, что может меняться в пределах от -1 до + 1, принимая в этих пределах любые значения. Причем значение, равное -1, сви</w:t>
        <w:softHyphen/>
        <w:t xml:space="preserve">детельствует о явной неудовлетворенности, а +1 — о полной удовлетворенност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определения коэффициента удовлетворенности используется несколько св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нных между собой вопросов. Их помещают на разных страницах опросника, чтобы респондент не соотносил их друг с другом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ученные данные свидетельствуют, что удовлетворенность профессиями, связанными с производственной средой, значительно выше у учащихся-юноше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м у девушек. Причем эта тенденция проявляется даже в случае различия с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альностей — при условии более высокой престижности отдельных специаль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ей, которые осваивают девушки в учебных заведениях технического профиля. Различия в удовлетворенности профессией, связанные с половой принадлеж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ью, имеют определенное значение, хотя основной контингент учащихся учеб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ведений технического профиля составляют все-таки юноши (в начале 1980-х годов соотношение юношей и девушек в профессионально-технических учи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ах составляло приблизительно 7 : 3) (Ф. А. Фокин, 1984)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обый интерес, естественно, представляет вопрос о связи успеваемости уч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ихся с уровнем удовлетворенности профессией. В нашем исследовании м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братились главным образом к данным по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общеобразовательны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редметам. </w:t>
      </w:r>
      <w:r>
        <w:rPr>
          <w:rFonts w:cs="Times New Roman" w:ascii="Times New Roman" w:hAnsi="Times New Roman"/>
          <w:color w:val="000000"/>
          <w:sz w:val="18"/>
          <w:szCs w:val="18"/>
        </w:rPr>
        <w:t>В процессе исследования были выделены две полярные группы учащихся — успевающих и не успевающих по общеобразовательному циклу дисциплин. Со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вление показателей удовлетворенности профессией в этих группах не выя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о различий между ними. Таким образом, успеваемость по общеобразовательным дисциплинам оказалась никак не связанной с удовлетворенностью избранной профессией. Объясняется это тем, что в сознании учащихся профессиональна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образовательная подготовка часто представляется в виде параллельных, 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к не пересекающихся направлений. К сожалению, подобное отношение имеет </w:t>
      </w:r>
      <w:r>
        <w:rPr>
          <w:rFonts w:cs="Times New Roman" w:ascii="Times New Roman" w:hAnsi="Times New Roman"/>
          <w:color w:val="000000"/>
          <w:sz w:val="18"/>
          <w:szCs w:val="18"/>
        </w:rPr>
        <w:t>под собой вполне реальную почву. Дополнительно срабатывает стереотип общего негативного отношения к школьным предметам, невольно связывающий проф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ехучилище с «другой», более привлекательной, жизнью. На эти моменты обращаю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имание в своих работах психологи К. К. Платонов, Г. Г. Голубев, Н. В. Кузьмин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. С. Гребенюк. А. А. Реан и др.</w:t>
      </w:r>
    </w:p>
    <w:p>
      <w:pPr>
        <w:pStyle w:val="Normal"/>
        <w:shd w:fill="FFFFFF" w:val="clear"/>
        <w:spacing w:lineRule="exact" w:line="211"/>
        <w:ind w:left="48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ые, аналогичные полученным в средних профтехучилищах, имеются 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сследованиях по профессиональному обучению в высшей школе. Мы имеем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ду рассмотренные нами ранее результаты комплексного психолого-педагоги-</w:t>
      </w:r>
    </w:p>
    <w:p>
      <w:pPr>
        <w:sectPr>
          <w:type w:val="continuous"/>
          <w:pgSz w:orient="landscape" w:w="16838" w:h="11906"/>
          <w:pgMar w:left="960" w:right="1469" w:gutter="0" w:header="0" w:top="1003" w:footer="0" w:bottom="360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6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smallCaps/>
          <w:color w:val="000000"/>
          <w:sz w:val="14"/>
          <w:szCs w:val="14"/>
        </w:rPr>
        <w:t>и</w:t>
      </w:r>
      <w:r>
        <w:rPr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69</w:t>
      </w:r>
    </w:p>
    <w:p>
      <w:pPr>
        <w:sectPr>
          <w:type w:val="nextPage"/>
          <w:pgSz w:orient="landscape" w:w="16838" w:h="11906"/>
          <w:pgMar w:left="1005" w:right="929" w:gutter="0" w:header="0" w:top="1017" w:footer="0" w:bottom="360"/>
          <w:pgNumType w:fmt="decimal"/>
          <w:cols w:num="4" w:equalWidth="false" w:sep="false">
            <w:col w:w="720" w:space="4386"/>
            <w:col w:w="1324" w:space="1344"/>
            <w:col w:w="3345" w:space="3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9" w:right="1438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48895</wp:posOffset>
                </wp:positionH>
                <wp:positionV relativeFrom="paragraph">
                  <wp:posOffset>-88265</wp:posOffset>
                </wp:positionV>
                <wp:extent cx="4175760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6.95pt" to="332.6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5071745</wp:posOffset>
                </wp:positionH>
                <wp:positionV relativeFrom="paragraph">
                  <wp:posOffset>-69850</wp:posOffset>
                </wp:positionV>
                <wp:extent cx="3718560" cy="0"/>
                <wp:effectExtent l="0" t="1905" r="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5.5pt" to="692.1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8912225</wp:posOffset>
                </wp:positionH>
                <wp:positionV relativeFrom="paragraph">
                  <wp:posOffset>-69850</wp:posOffset>
                </wp:positionV>
                <wp:extent cx="250190" cy="0"/>
                <wp:effectExtent l="635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-5.5pt" to="721.4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4559935</wp:posOffset>
                </wp:positionH>
                <wp:positionV relativeFrom="paragraph">
                  <wp:posOffset>509270</wp:posOffset>
                </wp:positionV>
                <wp:extent cx="0" cy="182880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40.1pt" to="359.05pt,5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4553585</wp:posOffset>
                </wp:positionH>
                <wp:positionV relativeFrom="paragraph">
                  <wp:posOffset>1972310</wp:posOffset>
                </wp:positionV>
                <wp:extent cx="0" cy="3334385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55.3pt" to="358.55pt,41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9174480</wp:posOffset>
                </wp:positionH>
                <wp:positionV relativeFrom="paragraph">
                  <wp:posOffset>996950</wp:posOffset>
                </wp:positionV>
                <wp:extent cx="0" cy="670560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78.5pt" to="722.4pt,13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кого исследования проблем отсева, где было установлено, что наибольша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успеваемость прослеживается по нескольким общим предметам. Причем вс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и в сознании студентов представляются как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малозначим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контексте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удущей профессиональной деятельности. Очевидно, создание целевой ориен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и, связанной с конечными целями обучения и направленной на осознание ст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нтами включенности всех изучаемых дисциплин в структуру профессиона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 подготовки, является важнейшим фактором повышения эффективности об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ния и формирования личности специалиста.</w:t>
      </w:r>
    </w:p>
    <w:p>
      <w:pPr>
        <w:pStyle w:val="Normal"/>
        <w:shd w:fill="FFFFFF" w:val="clear"/>
        <w:spacing w:lineRule="exact" w:line="211" w:before="14" w:after="0"/>
        <w:ind w:left="29" w:right="10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установлено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</w:rPr>
        <w:t>ряде исследований (в том числе А. А. Реан, 1988), удов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етворенность профессией у студентов является максимальной на 1-м курсе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дальнейшем неуклонно снижаясь, вплоть до выпуска. Интерпретация этого факт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жет быть различной: указываются как объективные причины (уровень пре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вания в конкретном вузе), так и субъективные (обнаружение тех сторон бу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щей специальности, которых студент, будучи школьником, не видел) (И. С. Кон, </w:t>
      </w:r>
      <w:r>
        <w:rPr>
          <w:rFonts w:cs="Times New Roman" w:ascii="Times New Roman" w:hAnsi="Times New Roman"/>
          <w:color w:val="000000"/>
          <w:sz w:val="18"/>
          <w:szCs w:val="18"/>
        </w:rPr>
        <w:t>1980). Не останавливаясь на анализе этих причин, отметим главное: при разли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х исходных показателях (несмотря на их снижение в процессе обучения) вели</w:t>
        <w:softHyphen/>
        <w:t xml:space="preserve">чина индекса удовлетворенности профессией остается достаточно высокой и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выходе системы». Аналогичное положение наблюдается и в профтехучилищах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свыше 60 % выпускников удовлетворены профессией (Ф. А. Фокин, 1984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нако сам индекс удовлетворенности профессией говорит лишь о том, нрави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я или нет, не объясняя причин того или иного отношения: професси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ьные мотивы оказываются скрытыми. Для изучения причин, определяющих отношение к профессии, часто применяют методику, в которой респондента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лагается осуществить ряд позитивных и негативных выборов — определит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привлекает, а что, напротив, отталкивает в избранной профессии. Для выявле</w:t>
        <w:softHyphen/>
        <w:t>ния ведущих факторов, определяющих привлекательность профессии, рассчиты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тся коэффициент значимости (КЗ), максимальная величина которого +1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 </w:t>
      </w:r>
      <w:r>
        <w:rPr>
          <w:rFonts w:cs="Times New Roman" w:ascii="Times New Roman" w:hAnsi="Times New Roman"/>
          <w:color w:val="000000"/>
          <w:sz w:val="18"/>
          <w:szCs w:val="18"/>
        </w:rPr>
        <w:t>мини</w:t>
        <w:softHyphen/>
        <w:t xml:space="preserve">мальная —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rFonts w:cs="Times New Roman"/>
          <w:color w:val="000000"/>
          <w:spacing w:val="1"/>
        </w:rPr>
        <w:t>Методи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уч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ктор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влекатель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фессии</w:t>
      </w:r>
    </w:p>
    <w:p>
      <w:pPr>
        <w:pStyle w:val="Normal"/>
        <w:shd w:fill="FFFFFF" w:val="clear"/>
        <w:spacing w:lineRule="exact" w:line="206" w:before="211" w:after="0"/>
        <w:ind w:left="10" w:right="43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одика впервые была предложена В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Ядовым. </w:t>
      </w:r>
      <w:r>
        <w:rPr>
          <w:rFonts w:cs="Times New Roman" w:ascii="Times New Roman" w:hAnsi="Times New Roman"/>
          <w:color w:val="000000"/>
          <w:sz w:val="18"/>
          <w:szCs w:val="18"/>
        </w:rPr>
        <w:t>Здесь приводится ее усоверш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ованный вариант (модификация Н. В. Кузьминой. А. А. Реана), который исп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овался во многих социально-педагогических и психолого-педагогических иссле</w:t>
        <w:softHyphen/>
        <w:t>дованиях (табл. 3).</w:t>
      </w:r>
    </w:p>
    <w:p>
      <w:pPr>
        <w:pStyle w:val="Normal"/>
        <w:shd w:fill="FFFFFF" w:val="clear"/>
        <w:spacing w:before="254" w:after="0"/>
        <w:ind w:left="24" w:hanging="0"/>
        <w:rPr>
          <w:rFonts w:cs="Times New Roman"/>
          <w:i/>
          <w:i/>
          <w:iCs/>
          <w:color w:val="000000"/>
          <w:spacing w:val="-2"/>
        </w:rPr>
      </w:pPr>
      <w:r>
        <w:rPr>
          <w:rFonts w:cs="Times New Roman"/>
          <w:i/>
          <w:iCs/>
          <w:color w:val="000000"/>
          <w:spacing w:val="-2"/>
        </w:rPr>
        <w:t>Инструкция</w:t>
      </w:r>
    </w:p>
    <w:p>
      <w:pPr>
        <w:pStyle w:val="Normal"/>
        <w:shd w:fill="FFFFFF" w:val="clear"/>
        <w:spacing w:lineRule="exact" w:line="211" w:before="230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ведите кружком те пункты, которые отражают ваше отношени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бранной профессии. В колонке А отмечено то, что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«привлекает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колонке Б, — что «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влекает»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Фиксируй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лько то, что для вас действительно значимо. Дела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бор во всех без исключения строках необязательно.</w:t>
      </w:r>
    </w:p>
    <w:p>
      <w:pPr>
        <w:pStyle w:val="Normal"/>
        <w:shd w:fill="FFFFFF" w:val="clear"/>
        <w:spacing w:before="19" w:after="0"/>
        <w:ind w:left="3000" w:hanging="0"/>
        <w:rPr>
          <w:rFonts w:ascii="Times New Roman" w:hAnsi="Times New Roman" w:cs="Times New Roman"/>
          <w:i/>
          <w:i/>
          <w:iCs/>
          <w:color w:val="00000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</w:rPr>
        <w:t>Таблица 3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576"/>
        <w:gridCol w:w="2467"/>
        <w:gridCol w:w="211"/>
        <w:gridCol w:w="2150"/>
        <w:gridCol w:w="989"/>
      </w:tblGrid>
      <w:tr>
        <w:trPr>
          <w:trHeight w:val="384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ажне!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шая для общества профессия.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ло оценивается важность ■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да.</w:t>
            </w:r>
          </w:p>
        </w:tc>
      </w:tr>
      <w:tr>
        <w:trPr>
          <w:trHeight w:val="374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бот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с .людьми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умею работать с людьми.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 творческого подхода.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т условий для творчества.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е вызывает переутомления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бота вызывает переутомле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е.</w:t>
            </w:r>
          </w:p>
        </w:tc>
      </w:tr>
      <w:tr>
        <w:trPr>
          <w:trHeight w:val="374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8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7"/>
                <w:sz w:val="16"/>
                <w:szCs w:val="16"/>
              </w:rPr>
              <w:t>Больш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я зарплата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 ьша я за рп лата.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озможность самосовершенствования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 xml:space="preserve">услов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амосовершенствования.</w:t>
            </w:r>
          </w:p>
        </w:tc>
      </w:tr>
      <w:tr>
        <w:trPr>
          <w:trHeight w:val="374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vertAlign w:val="subscript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бот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оответствует моим способностям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Работа не соответствует моимсг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особностям.</w:t>
            </w:r>
          </w:p>
        </w:tc>
      </w:tr>
      <w:tr>
        <w:trPr>
          <w:trHeight w:val="365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соответствует моему характеру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_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бота не соответствует моем)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.характеру.</w:t>
            </w:r>
          </w:p>
        </w:tc>
      </w:tr>
      <w:tr>
        <w:trPr>
          <w:trHeight w:val="298" w:hRule="exact"/>
        </w:trPr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еболь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ой рабочий лень.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2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ьшой рабочий день.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ind w:left="11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4182110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330.2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10. Отсутствие частого контакта с людьми;.    10. Излишне частый контакт с людьми</w:t>
      </w:r>
    </w:p>
    <w:p>
      <w:pPr>
        <w:pStyle w:val="Normal"/>
        <w:shd w:fill="FFFFFF" w:val="clear"/>
        <w:spacing w:lineRule="exact" w:line="197" w:before="163" w:after="0"/>
        <w:ind w:left="3346" w:righ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415</wp:posOffset>
                </wp:positionH>
                <wp:positionV relativeFrom="paragraph">
                  <wp:posOffset>60960</wp:posOffset>
                </wp:positionV>
                <wp:extent cx="4169410" cy="0"/>
                <wp:effectExtent l="0" t="1905" r="63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8pt" to="329.7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1. Невозможность достичь социального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ризнания, уваж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1685925" cy="253365"/>
                <wp:effectExtent l="0" t="0" r="0" b="0"/>
                <wp:wrapSquare wrapText="largest"/>
                <wp:docPr id="1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11. Возможность достичь соци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признания, ува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9.95pt;mso-wrap-distance-left:1.9pt;mso-wrap-distance-right:1.9pt;mso-wrap-distance-top:0pt;mso-wrap-distance-bottom:0pt;margin-top:1.2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11. Возможность достичь социальног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6"/>
                          <w:szCs w:val="16"/>
                        </w:rPr>
                        <w:t>признания, уваж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22" w:after="0"/>
        <w:ind w:left="5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Обработка</w:t>
      </w:r>
    </w:p>
    <w:p>
      <w:pPr>
        <w:pStyle w:val="Normal"/>
        <w:shd w:fill="FFFFFF" w:val="clear"/>
        <w:spacing w:lineRule="exact" w:line="216" w:before="202" w:after="0"/>
        <w:ind w:left="3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каждому из 11 факторов подсчитывается коэффициент значимости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(КЗ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эффициент значимости определяется по следующей формуле:</w:t>
      </w:r>
    </w:p>
    <w:p>
      <w:pPr>
        <w:pStyle w:val="Normal"/>
        <w:shd w:fill="FFFFFF" w:val="clear"/>
        <w:tabs>
          <w:tab w:val="clear" w:pos="720"/>
          <w:tab w:val="left" w:pos="3326" w:leader="hyphen"/>
        </w:tabs>
        <w:spacing w:lineRule="exact" w:line="163" w:before="274" w:after="0"/>
        <w:ind w:left="2069" w:right="3110" w:firstLine="50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п</w:t>
        <w:br/>
        <w:t>КЗ =</w:t>
        <w:tab/>
        <w:t>.</w:t>
      </w:r>
    </w:p>
    <w:p>
      <w:pPr>
        <w:pStyle w:val="Normal"/>
        <w:shd w:fill="FFFFFF" w:val="clear"/>
        <w:spacing w:lineRule="exact" w:line="163"/>
        <w:ind w:left="27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</w:t>
      </w:r>
    </w:p>
    <w:p>
      <w:pPr>
        <w:pStyle w:val="Normal"/>
        <w:shd w:fill="FFFFFF" w:val="clear"/>
        <w:spacing w:lineRule="exact" w:line="216" w:before="173" w:after="0"/>
        <w:ind w:left="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де N — объем выборки (количество обследуемых):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* — количество обследуемых, которые отметили данный фактор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</w:rPr>
        <w:t>колонке А:</w:t>
      </w:r>
    </w:p>
    <w:p>
      <w:pPr>
        <w:pStyle w:val="Normal"/>
        <w:shd w:fill="FFFFFF" w:val="clear"/>
        <w:spacing w:lineRule="exact" w:line="216"/>
        <w:ind w:left="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~ — количество обследуемых, которые отметили данный фактор в колонке Б.</w:t>
      </w:r>
    </w:p>
    <w:p>
      <w:pPr>
        <w:pStyle w:val="Normal"/>
        <w:shd w:fill="FFFFFF" w:val="clear"/>
        <w:spacing w:lineRule="exact" w:line="216" w:before="110" w:after="0"/>
        <w:ind w:left="58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значимости может измениться в пределах от —1 до +1. Резуль</w:t>
        <w:softHyphen/>
        <w:t xml:space="preserve">таты диагностики по группе заносятс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</w:rPr>
        <w:t>табл. 4.</w:t>
      </w:r>
    </w:p>
    <w:p>
      <w:pPr>
        <w:pStyle w:val="Normal"/>
        <w:shd w:fill="FFFFFF" w:val="clear"/>
        <w:spacing w:before="230" w:after="0"/>
        <w:ind w:left="301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Таблица 4</w:t>
      </w:r>
    </w:p>
    <w:p>
      <w:pPr>
        <w:pStyle w:val="Normal"/>
        <w:shd w:fill="FFFFFF" w:val="clear"/>
        <w:tabs>
          <w:tab w:val="clear" w:pos="720"/>
          <w:tab w:val="left" w:pos="1896" w:leader="underscore"/>
        </w:tabs>
        <w:spacing w:before="211" w:after="0"/>
        <w:ind w:left="346" w:hanging="0"/>
        <w:rPr/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Название выборки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before="5" w:after="0"/>
        <w:ind w:left="34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бъем выборки N =</w:t>
      </w:r>
    </w:p>
    <w:p>
      <w:pPr>
        <w:sectPr>
          <w:type w:val="continuous"/>
          <w:pgSz w:orient="landscape" w:w="16838" w:h="11906"/>
          <w:pgMar w:left="929" w:right="1438" w:gutter="0" w:header="0" w:top="1017" w:footer="0" w:bottom="360"/>
          <w:cols w:num="2" w:equalWidth="false" w:sep="false">
            <w:col w:w="6633" w:space="1228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4538345</wp:posOffset>
                </wp:positionH>
                <wp:positionV relativeFrom="paragraph">
                  <wp:posOffset>3420110</wp:posOffset>
                </wp:positionV>
                <wp:extent cx="0" cy="163957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69.3pt" to="357.35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758"/>
        <w:gridCol w:w="509"/>
        <w:gridCol w:w="1008"/>
        <w:gridCol w:w="912"/>
        <w:gridCol w:w="826"/>
      </w:tblGrid>
      <w:tr>
        <w:trPr>
          <w:trHeight w:val="221" w:hRule="exact"/>
        </w:trPr>
        <w:tc>
          <w:tcPr>
            <w:tcW w:w="25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cs="Times New Roman"/>
                <w:i/>
                <w:i/>
                <w:iCs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/>
                <w:i/>
                <w:iCs/>
                <w:color w:val="000000"/>
                <w:spacing w:val="-7"/>
                <w:sz w:val="14"/>
                <w:szCs w:val="14"/>
              </w:rPr>
              <w:t>Личность</w:t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  <w:color w:val="000000"/>
                <w:spacing w:val="2"/>
                <w:sz w:val="10"/>
                <w:szCs w:val="10"/>
              </w:rPr>
            </w:pPr>
            <w:r>
              <w:rPr>
                <w:rFonts w:cs="Times New Roman"/>
                <w:i/>
                <w:iCs/>
                <w:color w:val="000000"/>
                <w:spacing w:val="2"/>
                <w:sz w:val="10"/>
                <w:szCs w:val="10"/>
              </w:rPr>
              <w:t>УЧАЩЕГОСЯ</w:t>
            </w:r>
          </w:p>
        </w:tc>
      </w:tr>
      <w:tr>
        <w:trPr>
          <w:trHeight w:val="154" w:hRule="exact"/>
        </w:trPr>
        <w:tc>
          <w:tcPr>
            <w:tcW w:w="25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5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7" w:right="350" w:hanging="0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Факторы</w:t>
            </w:r>
            <w:r>
              <w:rPr>
                <w:color w:val="000000"/>
                <w:sz w:val="14"/>
                <w:szCs w:val="14"/>
              </w:rPr>
              <w:t xml:space="preserve"> 1        2        3 </w:t>
            </w:r>
            <w:r>
              <w:rPr>
                <w:rFonts w:cs="Times New Roman"/>
                <w:color w:val="000000"/>
                <w:spacing w:val="6"/>
                <w:sz w:val="14"/>
                <w:szCs w:val="14"/>
              </w:rPr>
              <w:t>количество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4"/>
                <w:szCs w:val="14"/>
              </w:rPr>
              <w:t>обследуемых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1       </w:t>
            </w: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      8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       1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1</w:t>
            </w:r>
          </w:p>
        </w:tc>
      </w:tr>
    </w:tbl>
    <w:p>
      <w:pPr>
        <w:pStyle w:val="Normal"/>
        <w:shd w:fill="FFFFFF" w:val="clear"/>
        <w:spacing w:lineRule="exact" w:line="245"/>
        <w:ind w:left="456" w:hanging="0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  <w:t>п</w:t>
      </w:r>
    </w:p>
    <w:p>
      <w:pPr>
        <w:pStyle w:val="Normal"/>
        <w:shd w:fill="FFFFFF" w:val="clear"/>
        <w:spacing w:lineRule="exact" w:line="245"/>
        <w:ind w:left="456" w:hanging="0"/>
        <w:rPr/>
      </w:pPr>
      <w:r>
        <w:rPr>
          <w:rFonts w:cs="Times New Roman"/>
          <w:color w:val="000000"/>
          <w:spacing w:val="2"/>
          <w:sz w:val="14"/>
          <w:szCs w:val="14"/>
        </w:rPr>
        <w:t>п</w:t>
      </w:r>
      <w:r>
        <w:rPr>
          <w:color w:val="000000"/>
          <w:spacing w:val="2"/>
          <w:sz w:val="14"/>
          <w:szCs w:val="14"/>
        </w:rPr>
        <w:t>"</w:t>
      </w:r>
    </w:p>
    <w:p>
      <w:pPr>
        <w:pStyle w:val="Normal"/>
        <w:shd w:fill="FFFFFF" w:val="clear"/>
        <w:spacing w:lineRule="exact" w:line="245"/>
        <w:ind w:left="456" w:hanging="0"/>
        <w:rPr>
          <w:rFonts w:ascii="Times New Roman" w:hAnsi="Times New Roman" w:cs="Times New Roman"/>
          <w:color w:val="000000"/>
          <w:spacing w:val="-15"/>
          <w:w w:val="9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w w:val="95"/>
          <w:sz w:val="18"/>
          <w:szCs w:val="18"/>
        </w:rPr>
        <w:t>КЗ</w:t>
      </w:r>
    </w:p>
    <w:p>
      <w:pPr>
        <w:pStyle w:val="Normal"/>
        <w:shd w:fill="FFFFFF" w:val="clear"/>
        <w:spacing w:lineRule="exact" w:line="211" w:before="134" w:after="0"/>
        <w:ind w:left="34" w:right="19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79705</wp:posOffset>
                </wp:positionH>
                <wp:positionV relativeFrom="paragraph">
                  <wp:posOffset>15240</wp:posOffset>
                </wp:positionV>
                <wp:extent cx="189230" cy="0"/>
                <wp:effectExtent l="0" t="1905" r="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2pt" to="29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w w:val="95"/>
          <w:sz w:val="18"/>
          <w:szCs w:val="18"/>
        </w:rPr>
        <w:t xml:space="preserve">Иногда при интерпретации результатов допускают серьезную методическую </w:t>
      </w:r>
      <w:r>
        <w:rPr>
          <w:rFonts w:cs="Times New Roman" w:ascii="Times New Roman" w:hAnsi="Times New Roman"/>
          <w:color w:val="000000"/>
          <w:spacing w:val="4"/>
          <w:w w:val="95"/>
          <w:sz w:val="18"/>
          <w:szCs w:val="18"/>
        </w:rPr>
        <w:t>ошибку, рассматривая только окончательный показатель КЗ и не учитывая соотно</w:t>
        <w:softHyphen/>
      </w:r>
      <w:r>
        <w:rPr>
          <w:rFonts w:cs="Times New Roman" w:ascii="Times New Roman" w:hAnsi="Times New Roman"/>
          <w:color w:val="000000"/>
          <w:w w:val="95"/>
          <w:sz w:val="18"/>
          <w:szCs w:val="18"/>
        </w:rPr>
        <w:t xml:space="preserve">шения п+ и п—. Необходимо строить интерпретацию с учетом как первого, так и </w:t>
      </w:r>
      <w:r>
        <w:rPr>
          <w:rFonts w:cs="Times New Roman" w:ascii="Times New Roman" w:hAnsi="Times New Roman"/>
          <w:color w:val="000000"/>
          <w:spacing w:val="8"/>
          <w:w w:val="95"/>
          <w:sz w:val="18"/>
          <w:szCs w:val="18"/>
        </w:rPr>
        <w:t>второго аспектов. Продемонстрируем это на простом примере.</w:t>
      </w:r>
    </w:p>
    <w:p>
      <w:pPr>
        <w:pStyle w:val="Normal"/>
        <w:shd w:fill="FFFFFF" w:val="clear"/>
        <w:spacing w:lineRule="exact" w:line="211"/>
        <w:ind w:left="34" w:right="19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w w:val="95"/>
          <w:sz w:val="18"/>
          <w:szCs w:val="18"/>
        </w:rPr>
        <w:t xml:space="preserve">Низкий </w:t>
      </w:r>
      <w:r>
        <w:rPr>
          <w:rFonts w:cs="Times New Roman" w:ascii="Times New Roman" w:hAnsi="Times New Roman"/>
          <w:color w:val="000000"/>
          <w:spacing w:val="7"/>
          <w:w w:val="95"/>
          <w:sz w:val="18"/>
          <w:szCs w:val="18"/>
        </w:rPr>
        <w:t xml:space="preserve">коэффициент значимости фактора (близкий к нулю) еще не означает </w:t>
      </w:r>
      <w:r>
        <w:rPr>
          <w:rFonts w:cs="Times New Roman" w:ascii="Times New Roman" w:hAnsi="Times New Roman"/>
          <w:color w:val="000000"/>
          <w:spacing w:val="4"/>
          <w:w w:val="95"/>
          <w:sz w:val="18"/>
          <w:szCs w:val="18"/>
        </w:rPr>
        <w:t xml:space="preserve">его полной незначимости. Необходимо прежде всего понять, каким образом этот </w:t>
      </w:r>
      <w:r>
        <w:rPr>
          <w:rFonts w:cs="Times New Roman" w:ascii="Times New Roman" w:hAnsi="Times New Roman"/>
          <w:color w:val="000000"/>
          <w:spacing w:val="8"/>
          <w:w w:val="95"/>
          <w:sz w:val="18"/>
          <w:szCs w:val="18"/>
        </w:rPr>
        <w:t>низкий коэффициент получился.</w:t>
      </w:r>
    </w:p>
    <w:p>
      <w:pPr>
        <w:pStyle w:val="Normal"/>
        <w:shd w:fill="FFFFFF" w:val="clear"/>
        <w:spacing w:lineRule="exact" w:line="211" w:before="10" w:after="0"/>
        <w:ind w:left="336" w:hanging="0"/>
        <w:rPr>
          <w:rFonts w:ascii="Times New Roman" w:hAnsi="Times New Roman" w:cs="Times New Roman"/>
          <w:color w:val="000000"/>
          <w:spacing w:val="7"/>
          <w:w w:val="9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w w:val="95"/>
          <w:sz w:val="18"/>
          <w:szCs w:val="18"/>
        </w:rPr>
        <w:t>Совершенно ясно, что два невысоких коэффициента значимости</w:t>
      </w:r>
    </w:p>
    <w:p>
      <w:pPr>
        <w:pStyle w:val="Normal"/>
        <w:shd w:fill="FFFFFF" w:val="clear"/>
        <w:spacing w:lineRule="exact" w:line="144" w:before="298" w:after="0"/>
        <w:ind w:left="1056" w:hanging="0"/>
        <w:rPr>
          <w:rFonts w:ascii="Times New Roman" w:hAnsi="Times New Roman" w:cs="Times New Roman"/>
          <w:color w:val="000000"/>
          <w:w w:val="9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5"/>
          <w:sz w:val="18"/>
          <w:szCs w:val="18"/>
        </w:rPr>
        <w:t>55 — 4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1896745</wp:posOffset>
                </wp:positionH>
                <wp:positionV relativeFrom="paragraph">
                  <wp:posOffset>137795</wp:posOffset>
                </wp:positionV>
                <wp:extent cx="978535" cy="277495"/>
                <wp:effectExtent l="0" t="0" r="0" b="0"/>
                <wp:wrapSquare wrapText="largest"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 — 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80" w:leader="hyphen"/>
                              </w:tabs>
                              <w:spacing w:lineRule="exact" w:line="139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З =</w:t>
                              <w:tab/>
                              <w:t xml:space="preserve"> = 0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5" w:after="0"/>
                              <w:ind w:left="68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1.85pt;mso-wrap-distance-left:1.9pt;mso-wrap-distance-right:1.9pt;mso-wrap-distance-top:0pt;mso-wrap-distance-bottom:0pt;margin-top:10.85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18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 — 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80" w:leader="hyphen"/>
                        </w:tabs>
                        <w:spacing w:lineRule="exact" w:line="139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З =</w:t>
                        <w:tab/>
                        <w:t xml:space="preserve"> = 0.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5" w:after="0"/>
                        <w:ind w:left="686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66" w:leader="hyphen"/>
        </w:tabs>
        <w:spacing w:lineRule="exact" w:line="144"/>
        <w:ind w:left="54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З =</w:t>
        <w:tab/>
        <w:t>= 0,1</w:t>
      </w:r>
    </w:p>
    <w:p>
      <w:pPr>
        <w:pStyle w:val="Normal"/>
        <w:shd w:fill="FFFFFF" w:val="clear"/>
        <w:spacing w:lineRule="exact" w:line="144"/>
        <w:ind w:left="118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0</w:t>
      </w:r>
    </w:p>
    <w:p>
      <w:pPr>
        <w:pStyle w:val="Normal"/>
        <w:shd w:fill="FFFFFF" w:val="clear"/>
        <w:spacing w:lineRule="exact" w:line="202" w:before="178" w:after="0"/>
        <w:ind w:left="29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хотя и равны между собой количественно, но качественно отражают различ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пы реальности.</w:t>
      </w:r>
    </w:p>
    <w:p>
      <w:pPr>
        <w:pStyle w:val="Normal"/>
        <w:shd w:fill="FFFFFF" w:val="clear"/>
        <w:spacing w:lineRule="exact" w:line="211" w:before="14" w:after="0"/>
        <w:ind w:left="3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торой случаи действительно свидетельствует о низкой значимости данн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актора в определенной выборке: 90 % респондентов вообще не назвали его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сле значимых, не обратили на него внимания.</w:t>
      </w:r>
    </w:p>
    <w:p>
      <w:pPr>
        <w:pStyle w:val="Normal"/>
        <w:shd w:fill="FFFFFF" w:val="clear"/>
        <w:spacing w:lineRule="exact" w:line="211" w:before="10" w:after="0"/>
        <w:ind w:left="29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первом же случае все 100 % опрашиваемых отметили этот фактор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чимый. Низкий КЗ свидетельствует не столько о низкой значимости фактора, сколько о его противоречивой оценке респондентами: для одних он значим поз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вно (привлекает в профессии), а для других — негативно (соответственно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влекает).</w:t>
      </w:r>
    </w:p>
    <w:p>
      <w:pPr>
        <w:pStyle w:val="Normal"/>
        <w:shd w:fill="FFFFFF" w:val="clear"/>
        <w:spacing w:lineRule="exact" w:line="211" w:before="19" w:after="0"/>
        <w:ind w:left="24" w:right="3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нная методика использовалась учеными (включая авторов этой книги)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рии исследований, проводившихся в основном на материале высшей школы. Гораздо менее активно она применяется там, где предметом анализа служит п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есс обучения в начальной профессиональной школе.</w:t>
      </w:r>
    </w:p>
    <w:p>
      <w:pPr>
        <w:pStyle w:val="Normal"/>
        <w:shd w:fill="FFFFFF" w:val="clear"/>
        <w:spacing w:lineRule="exact" w:line="211" w:before="5" w:after="0"/>
        <w:ind w:left="1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следования, проведенные нами в начальной профессиональной школе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зличных выборках (отражающих тот или иной профиль обучения и соста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орки по полу), позволяют сделать некоторые обобщения. В табл. 5 приводя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 различным выборкам пять наиболее значимых факторов. Положение, которо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и занимают в таблице, соответствует величине коэффициента значимости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видно из табл. 5, структура значимых факторов, определяющих отнош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ащихся к профессии, достаточно идентична в различных училищах, хотя имеет место и определенная специфика, очевидно, связанная с профилем училища, осо</w:t>
        <w:softHyphen/>
        <w:t xml:space="preserve">бенностями контингента, в том числе и с половыми различиями. Так. установлено, что фактор зарплаты входит в число наиважнейших, что согласуется с данными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их, в том числе и зарубежных, исследований (В. К. Вилюнас, 1983). В одной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4069715</wp:posOffset>
                </wp:positionH>
                <wp:positionV relativeFrom="paragraph">
                  <wp:posOffset>-17780</wp:posOffset>
                </wp:positionV>
                <wp:extent cx="89535" cy="103505"/>
                <wp:effectExtent l="0" t="0" r="0" b="0"/>
                <wp:wrapSquare wrapText="largest"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0pt;mso-wrap-distance-bottom:0pt;margin-top:-1.4pt;mso-position-vertical-relative:text;margin-left:3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7" w:after="0"/>
        <w:ind w:left="1166" w:right="1037" w:firstLine="9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175760" cy="0"/>
                <wp:effectExtent l="0" t="1905" r="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8.5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5. Ведущие факторы, 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определяющие отношение к профессии учащихся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094"/>
        <w:gridCol w:w="1085"/>
        <w:gridCol w:w="1094"/>
        <w:gridCol w:w="1094"/>
        <w:gridCol w:w="1123"/>
      </w:tblGrid>
      <w:tr>
        <w:trPr>
          <w:trHeight w:val="499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ыборка</w:t>
            </w:r>
          </w:p>
        </w:tc>
        <w:tc>
          <w:tcPr>
            <w:tcW w:w="5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Факторы и их значимость</w:t>
            </w:r>
          </w:p>
        </w:tc>
      </w:tr>
      <w:tr>
        <w:trPr>
          <w:trHeight w:val="113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ажнейшая</w:t>
            </w:r>
          </w:p>
          <w:p>
            <w:pPr>
              <w:pStyle w:val="Normal"/>
              <w:shd w:fill="FFFFFF" w:val="clear"/>
              <w:spacing w:lineRule="exact" w:line="192"/>
              <w:ind w:right="2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ля обще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ва проф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1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гатив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фактор: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бота вызыва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т переутом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л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бота соот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етству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остя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 людь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бота тре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ет п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янного твор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ства</w:t>
            </w:r>
          </w:p>
        </w:tc>
      </w:tr>
      <w:tr>
        <w:trPr>
          <w:trHeight w:val="112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ольша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арпла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гативный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фактор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лишком 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ый контак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 людьм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бота соот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тствует</w:t>
            </w:r>
          </w:p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остя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Важнейшая</w:t>
            </w:r>
          </w:p>
          <w:p>
            <w:pPr>
              <w:pStyle w:val="Normal"/>
              <w:shd w:fill="FFFFFF" w:val="clear"/>
              <w:spacing w:lineRule="exact" w:line="192"/>
              <w:ind w:right="7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ля общ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а проф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Возмож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омосовер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енство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ания</w:t>
            </w:r>
          </w:p>
        </w:tc>
      </w:tr>
      <w:tr>
        <w:trPr>
          <w:trHeight w:val="114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ьш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арпла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гатив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фактор: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бота выз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ает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томл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ажнейш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ля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ва проф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Работа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людь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бота со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ветству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пособ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тям</w:t>
            </w:r>
          </w:p>
        </w:tc>
      </w:tr>
    </w:tbl>
    <w:p>
      <w:pPr>
        <w:pStyle w:val="Normal"/>
        <w:shd w:fill="FFFFFF" w:val="clear"/>
        <w:spacing w:lineRule="exact" w:line="211" w:before="254" w:after="0"/>
        <w:ind w:left="58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борке (см. в табл. выборку А) фактор зарплаты не вошел в число значимых, </w:t>
      </w:r>
      <w:r>
        <w:rPr>
          <w:rFonts w:cs="Times New Roman" w:ascii="Times New Roman" w:hAnsi="Times New Roman"/>
          <w:color w:val="000000"/>
          <w:sz w:val="18"/>
          <w:szCs w:val="18"/>
        </w:rPr>
        <w:t>что связано, по нашему мнению, со спецификой данной выборки по полу, — аб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ютное большинство здесь составили девушки. Отметим, что в упоминавшем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ше исследовании венгерского психолога, Данча сведения по половому состав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борки отсутствуют.</w:t>
      </w:r>
    </w:p>
    <w:p>
      <w:pPr>
        <w:pStyle w:val="Normal"/>
        <w:shd w:fill="FFFFFF" w:val="clear"/>
        <w:spacing w:lineRule="exact" w:line="211"/>
        <w:ind w:left="67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з табл. 5 видно, что устойчивое высокое значение во всех выборках уч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ихся имеет фактор общественной важности профессии. Таким образом, объ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ное признание и субъективное понимание учащимися общественной важ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 профессии существенным образом влияют на удовлетворенность сделанны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бором, а следовательно, способствуют профессиональной стабилизации. Д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й важный фактор связан с мотивом творчества в будущей профессиональ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ятельности, тягой к творчеству и теми возможностями, которые представля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ля этого работа по специальности. Как показал проведенный нами дополни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й анализ, данный фактор занимает разные места в подгруппах успевающих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успевающих учащихся (более значим для первых, менее значим для вторых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целом его субъективная значимость высока в обеих подгруппах: в первом </w:t>
      </w:r>
      <w:r>
        <w:rPr>
          <w:rFonts w:cs="Times New Roman" w:ascii="Times New Roman" w:hAnsi="Times New Roman"/>
          <w:color w:val="000000"/>
          <w:sz w:val="18"/>
          <w:szCs w:val="18"/>
        </w:rPr>
        <w:t>случае — второй ранг, во втором — четвертый. Эти результаты недвусмысл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 свидетельствуют о четко выраженной ориентации учащихся на творческий подход к будущей профессиональной деятельности, независимо от ее специфи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содержания. Ожидание и поиск творческих элементов в будущей професс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условливают особое к ней отношение, существенно влияют на ее выбор. При этом, как показывают исследования, такие тенденции проявляются на различных</w:t>
      </w:r>
    </w:p>
    <w:p>
      <w:pPr>
        <w:sectPr>
          <w:type w:val="nextPage"/>
          <w:pgSz w:orient="landscape" w:w="16838" w:h="11906"/>
          <w:pgMar w:left="1166" w:right="1167" w:gutter="0" w:header="0" w:top="1029" w:footer="0" w:bottom="360"/>
          <w:pgNumType w:fmt="decimal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7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73</w:t>
      </w:r>
    </w:p>
    <w:p>
      <w:pPr>
        <w:sectPr>
          <w:type w:val="nextPage"/>
          <w:pgSz w:orient="landscape" w:w="16838" w:h="11906"/>
          <w:pgMar w:left="960" w:right="908" w:gutter="0" w:header="0" w:top="1013" w:footer="0" w:bottom="360"/>
          <w:pgNumType w:fmt="decimal"/>
          <w:cols w:num="4" w:equalWidth="false" w:sep="false">
            <w:col w:w="720" w:space="4382"/>
            <w:col w:w="1324" w:space="1416"/>
            <w:col w:w="3336" w:space="3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7" w:right="1388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5026025</wp:posOffset>
                </wp:positionH>
                <wp:positionV relativeFrom="paragraph">
                  <wp:posOffset>-97790</wp:posOffset>
                </wp:positionV>
                <wp:extent cx="4157345" cy="0"/>
                <wp:effectExtent l="635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7.7pt" to="723.0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21590</wp:posOffset>
                </wp:positionH>
                <wp:positionV relativeFrom="paragraph">
                  <wp:posOffset>-79375</wp:posOffset>
                </wp:positionV>
                <wp:extent cx="4187825" cy="0"/>
                <wp:effectExtent l="0" t="1905" r="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25pt" to="331.4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575175</wp:posOffset>
                </wp:positionH>
                <wp:positionV relativeFrom="paragraph">
                  <wp:posOffset>3584575</wp:posOffset>
                </wp:positionV>
                <wp:extent cx="0" cy="372110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282.25pt" to="360.25pt,31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4568825</wp:posOffset>
                </wp:positionH>
                <wp:positionV relativeFrom="paragraph">
                  <wp:posOffset>5017135</wp:posOffset>
                </wp:positionV>
                <wp:extent cx="0" cy="255905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395.05pt" to="359.75pt,4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ровнях профессионального образования: как в средней, так и в высшей школе. Конечно, разные профессии и разные «трудовые посты» (Е. А. Климов) пред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вляют неравные возможности для творчества. Однако, как справедливо по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еркивает Б. Ф. Ломов, творчество — это не исключительное состояние худ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енной, научной и изобретательской сфер деятельности. Любая деятельн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ключает момент творчества. В этой связи представляется глубоко обоснов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й указанная' Е. А. Климовым необходимость воспитания равного уважения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ным видам профессионального труда, недопустимость превознесения одн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й, как творческих, увлекательных, за счет других, якобы лишенных эт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честв.</w:t>
      </w:r>
    </w:p>
    <w:p>
      <w:pPr>
        <w:pStyle w:val="Normal"/>
        <w:shd w:fill="FFFFFF" w:val="clear"/>
        <w:spacing w:lineRule="exact" w:line="211" w:before="10" w:after="0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обретет ли профессиональная деятельность оттенок творчества, во многом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зависит от самой личности. А потому формирование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творческого отнош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 различным видам профессиональной деятельности, стимулирова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потребно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творчестве и развити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пособност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фессиональному творчеству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обходимые звенья системы профессионального обучения и профессиона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спитания личности.</w:t>
      </w:r>
    </w:p>
    <w:p>
      <w:pPr>
        <w:pStyle w:val="Normal"/>
        <w:shd w:fill="FFFFFF" w:val="clear"/>
        <w:spacing w:lineRule="exact" w:line="211" w:before="14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смотря на то что удовлетворенность профессией обусловлена множество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факторов, ее уровень поддается вероятностному прогнозированию. Очевидно, эффек</w:t>
        <w:softHyphen/>
        <w:t>тивность такого прогноза определяется тем комплексом методик, которые будут 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енены для диагностики интересов и склонностей личности учащегося, его уста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к, ценностных ориентации, а также характерологических особенностей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авильное выявление профессиональных интересов и склонностей явл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жным прогностическим фактором удовлетворенности профессией в будущем. Причиной неадекватного выбора профессии могут быть как внешние (социальные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акторы, связанные с невозможностью осуществить профессиональный выбор по интересам, так и внутренние (психологические) факторы, связанные с недостато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м осознанием своих профессиональных склонностей или с неадекватным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авлением о содержании будущей профессиональной деятельности. Результат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го из наших исследований (А. А. Реан) хорошо иллюстрируют факт, что да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ый простой анализ профессиональных интересов, осуществленный своеврем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, может повлиять на удовлетворенность профессией и ее адекватный выбор. В сп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циально отобранной группе учащихся полиграфического училища, общей особенно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ью которых оказалась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низкая удовлетвореннос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збранной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рофессией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ыл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ведена диагностика профессиональных интересов. Обобщенные результат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следования приведены в таблицах 6 и 7. Как видим, низкую удовлетвореннос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ащихся избранной профессией можно было вполне надежно спрогнозировать </w:t>
      </w:r>
      <w:r>
        <w:rPr>
          <w:rFonts w:cs="Times New Roman" w:ascii="Times New Roman" w:hAnsi="Times New Roman"/>
          <w:color w:val="000000"/>
          <w:sz w:val="18"/>
          <w:szCs w:val="18"/>
        </w:rPr>
        <w:t>еще до их поступления в училище. Действительно, ведущими для данной группы интересами оказались профессии типа «человек—художественный образ» и «че</w:t>
        <w:softHyphen/>
        <w:t xml:space="preserve">ловек—человек», то есть лежащие вне избранной ими сферы, которая включает профессии типа «человек—знаковая система» и «человек—техника» (машинные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учные наборщики, печатники и т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ак раз оба этих типа оказались для дан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руппы наименее привлекательными, более того, профессии, связанные с техникой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 55 % опрошенных вызывают активное неприятие. Были выявлены лишь дв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ащихся, доминирующие интересы которых были связаны с техникой; столько же</w:t>
      </w:r>
    </w:p>
    <w:p>
      <w:pPr>
        <w:pStyle w:val="Normal"/>
        <w:shd w:fill="FFFFFF" w:val="clear"/>
        <w:spacing w:lineRule="exact" w:line="216"/>
        <w:ind w:left="5"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учащихся имели преимущественную ориентацию на профессии типа «человек— знаковая система». Таким образом, у 90 % учащихся доминирующие професси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нальные интересы лежат вне сферы избранной и осваиваемой ими специальности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вершенно очевидно, что это скажется не только на уровне профессиональ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учения, но и впоследствии на эффективности профессиональной деятельности.</w:t>
      </w:r>
    </w:p>
    <w:p>
      <w:pPr>
        <w:pStyle w:val="Normal"/>
        <w:shd w:fill="FFFFFF" w:val="clear"/>
        <w:spacing w:lineRule="exact" w:line="216"/>
        <w:ind w:left="14" w:right="38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ходе проведения данного исследования, в процессе бесед и интервью выя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лось, что во многих случаях выбор был осуществлен при наличии очень сму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представлений о профессии. Показательно курьезное высказывание учащ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я М.: «Я думала, что профессия печатника связана с работой на пишущей маш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е». Такое понимание профессии делало ее выбор всецело субъективным и невер</w:t>
        <w:softHyphen/>
        <w:t xml:space="preserve">но обоснованным, так как профессия секретаря-машинистки на деле относи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временно к типу «человек—знаковая система» и к типу «человек—человек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едущими для М. оказались интересы, связанные именно с последним тип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й, тогда как специальность печатника-полиграфиста имеет мало общего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фессией секретаря-машинистки.</w:t>
      </w:r>
    </w:p>
    <w:p>
      <w:pPr>
        <w:pStyle w:val="Normal"/>
        <w:shd w:fill="FFFFFF" w:val="clear"/>
        <w:spacing w:lineRule="exact" w:line="216" w:before="125" w:after="0"/>
        <w:ind w:left="648" w:right="346" w:firstLine="19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6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бщая структура профессиональных интересов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в группе учащихся с низкой удовлетворенностью профессией</w:t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056"/>
        <w:gridCol w:w="1066"/>
        <w:gridCol w:w="1056"/>
        <w:gridCol w:w="1075"/>
        <w:gridCol w:w="1085"/>
      </w:tblGrid>
      <w:tr>
        <w:trPr>
          <w:trHeight w:val="374" w:hRule="exac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5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1и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профессии</w:t>
            </w:r>
          </w:p>
        </w:tc>
      </w:tr>
      <w:tr>
        <w:trPr>
          <w:trHeight w:val="730" w:hRule="exac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ир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5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овек— техн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4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овек—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ков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исте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й образ</w:t>
            </w:r>
          </w:p>
        </w:tc>
      </w:tr>
      <w:tr>
        <w:trPr>
          <w:trHeight w:val="62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умма ранг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6</w:t>
            </w:r>
          </w:p>
        </w:tc>
      </w:tr>
      <w:tr>
        <w:trPr>
          <w:trHeight w:val="65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тоговый ран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II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IV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|</w:t>
            </w:r>
          </w:p>
        </w:tc>
      </w:tr>
    </w:tbl>
    <w:p>
      <w:pPr>
        <w:pStyle w:val="Normal"/>
        <w:shd w:fill="FFFFFF" w:val="clear"/>
        <w:spacing w:lineRule="exact" w:line="178" w:before="67" w:after="0"/>
        <w:ind w:left="48" w:right="19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8"/>
          <w:sz w:val="16"/>
          <w:szCs w:val="16"/>
        </w:rPr>
        <w:t>Пр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м е ч а н и е Результаты каждого листа ответов дифференциально-диагностичес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кого опросника ранжировались, затем находилась сумма рангов для всей группы. Итоговы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ранг есть результат вторичного ранжирования.</w:t>
      </w:r>
    </w:p>
    <w:p>
      <w:pPr>
        <w:pStyle w:val="Normal"/>
        <w:shd w:fill="FFFFFF" w:val="clear"/>
        <w:spacing w:lineRule="exact" w:line="216" w:before="326" w:after="0"/>
        <w:ind w:left="5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настоящее время уже проведены исследования, из которых следует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профессиональными интересами и характерологическими особенностям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ости существует определенная связь. Так, установлено (И. Данч. 1985), что учащиеся, проявляющие интерес к сфере «человек—человек»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(п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роснику ДД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Е. А. Климова), обнаруживают большую потребность в общении (фактор 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 опроснику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Кэттела)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учше работают в группе, нежели по отдельности (ф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color w:val="000000"/>
          <w:sz w:val="18"/>
          <w:szCs w:val="18"/>
        </w:rPr>
        <w:t>,).</w:t>
      </w:r>
    </w:p>
    <w:p>
      <w:pPr>
        <w:pStyle w:val="Normal"/>
        <w:shd w:fill="FFFFFF" w:val="clear"/>
        <w:spacing w:lineRule="exact" w:line="216"/>
        <w:ind w:left="67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являющие интерес к сфере «человек—техника» имеют более высокую стойкость и ригидное поведение, более реалистичны и независимы (факто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, более радикальны и склонны к экспериментам (факто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color w:val="000000"/>
          <w:sz w:val="18"/>
          <w:szCs w:val="18"/>
        </w:rPr>
        <w:t>,).</w:t>
      </w:r>
    </w:p>
    <w:p>
      <w:pPr>
        <w:sectPr>
          <w:type w:val="continuous"/>
          <w:pgSz w:orient="landscape" w:w="16838" w:h="11906"/>
          <w:pgMar w:left="907" w:right="1388" w:gutter="0" w:header="0" w:top="1013" w:footer="0" w:bottom="360"/>
          <w:cols w:num="2" w:space="1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7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я</w:t>
      </w:r>
      <w:r>
        <w:rPr>
          <w:i/>
          <w:iCs/>
          <w:smallCaps/>
          <w:color w:val="000000"/>
          <w:sz w:val="14"/>
          <w:szCs w:val="14"/>
        </w:rPr>
        <w:t xml:space="preserve">,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вед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ыбо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и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75</w:t>
      </w:r>
    </w:p>
    <w:p>
      <w:pPr>
        <w:sectPr>
          <w:type w:val="nextPage"/>
          <w:pgSz w:orient="landscape" w:w="16838" w:h="11906"/>
          <w:pgMar w:left="946" w:right="927" w:gutter="0" w:header="0" w:top="1049" w:footer="0" w:bottom="360"/>
          <w:pgNumType w:fmt="decimal"/>
          <w:cols w:num="4" w:equalWidth="false" w:sep="false">
            <w:col w:w="720" w:space="4378"/>
            <w:col w:w="1329" w:space="1402"/>
            <w:col w:w="3345" w:space="3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7" w:right="1464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4" w:after="0"/>
        <w:ind w:left="672" w:hanging="1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4980305</wp:posOffset>
                </wp:positionH>
                <wp:positionV relativeFrom="paragraph">
                  <wp:posOffset>-103505</wp:posOffset>
                </wp:positionV>
                <wp:extent cx="4175760" cy="0"/>
                <wp:effectExtent l="0" t="1905" r="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8.15pt" to="720.9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3669665</wp:posOffset>
                </wp:positionH>
                <wp:positionV relativeFrom="paragraph">
                  <wp:posOffset>-97790</wp:posOffset>
                </wp:positionV>
                <wp:extent cx="518160" cy="0"/>
                <wp:effectExtent l="0" t="1905" r="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7.7pt" to="329.7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6350</wp:posOffset>
                </wp:positionH>
                <wp:positionV relativeFrom="paragraph">
                  <wp:posOffset>-91440</wp:posOffset>
                </wp:positionV>
                <wp:extent cx="3511550" cy="0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2pt" to="276.9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7. Полярные выборы (максимальная привлекательность и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отрицательное отношение) в профессиональных интересах учащихся с низкой удовлетворенностью профессией</w:t>
      </w: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998"/>
        <w:gridCol w:w="950"/>
        <w:gridCol w:w="1018"/>
        <w:gridCol w:w="1085"/>
        <w:gridCol w:w="1104"/>
      </w:tblGrid>
      <w:tr>
        <w:trPr>
          <w:trHeight w:val="442" w:hRule="exac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оказатель</w:t>
            </w:r>
          </w:p>
        </w:tc>
        <w:tc>
          <w:tcPr>
            <w:tcW w:w="5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ип професа- и</w:t>
            </w:r>
          </w:p>
        </w:tc>
      </w:tr>
      <w:tr>
        <w:trPr>
          <w:trHeight w:val="730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рирод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техни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2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овек— челове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знаков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истем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еловек—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й образ</w:t>
            </w:r>
          </w:p>
        </w:tc>
      </w:tr>
      <w:tr>
        <w:trPr>
          <w:trHeight w:val="73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Доминирован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интересов (числ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лучаев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С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20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оминирование</w:t>
            </w:r>
          </w:p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интересо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(в процентах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5.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.0</w:t>
            </w:r>
          </w:p>
        </w:tc>
      </w:tr>
      <w:tr>
        <w:trPr>
          <w:trHeight w:val="902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трицательное отношение к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фессии (число случаев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31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рицатель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ношение к професси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(з процентах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55.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0</w:t>
            </w:r>
          </w:p>
        </w:tc>
      </w:tr>
    </w:tbl>
    <w:p>
      <w:pPr>
        <w:pStyle w:val="Normal"/>
        <w:shd w:fill="FFFFFF" w:val="clear"/>
        <w:spacing w:lineRule="exact" w:line="178"/>
        <w:ind w:left="29" w:right="2419" w:firstLine="30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 р и м е ч а н и е . Сумма процентов белый? 1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ак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го доминирования двух типов професс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2613025</wp:posOffset>
                </wp:positionH>
                <wp:positionV relativeFrom="paragraph">
                  <wp:posOffset>-26670</wp:posOffset>
                </wp:positionV>
                <wp:extent cx="603885" cy="118745"/>
                <wp:effectExtent l="0" t="0" r="0" b="0"/>
                <wp:wrapSquare wrapText="largest"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как возмож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9.35pt;mso-wrap-distance-left:1.9pt;mso-wrap-distance-right:1.9pt;mso-wrap-distance-top:0pt;mso-wrap-distance-bottom:0pt;margin-top:-2.1pt;mso-position-vertical-relative:text;margin-left:20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  <w:t>как возмож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3414395</wp:posOffset>
                </wp:positionH>
                <wp:positionV relativeFrom="paragraph">
                  <wp:posOffset>-26670</wp:posOffset>
                </wp:positionV>
                <wp:extent cx="716280" cy="118745"/>
                <wp:effectExtent l="0" t="0" r="0" b="0"/>
                <wp:wrapSquare wrapText="largest"/>
                <wp:docPr id="2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ш ооновпеменн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9.35pt;mso-wrap-distance-left:1.9pt;mso-wrap-distance-right:1.9pt;mso-wrap-distance-top:0pt;mso-wrap-distance-bottom:0pt;margin-top:-2.1pt;mso-position-vertical-relative:text;margin-left:26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ш ооновпеменн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36" w:after="0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ля выбравших сферу «человек—художественный образ» характерными яв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яюется лабильность эмоций и потребность в общении, высокая импульсивность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ьшая эмоциональная чувствительность.</w:t>
      </w:r>
    </w:p>
    <w:p>
      <w:pPr>
        <w:pStyle w:val="Normal"/>
        <w:shd w:fill="FFFFFF" w:val="clear"/>
        <w:spacing w:lineRule="exact" w:line="211"/>
        <w:ind w:left="43"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ля сферы «человек—знаковая система» характерны высокая ригидность 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дения и стойкость эффекта, реалистичность и независимость.</w:t>
      </w:r>
    </w:p>
    <w:p>
      <w:pPr>
        <w:pStyle w:val="Normal"/>
        <w:shd w:fill="FFFFFF" w:val="clear"/>
        <w:spacing w:lineRule="exact" w:line="211"/>
        <w:ind w:left="43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 выбравших сферу «человек—природа» ярко выражена сензитивность — вы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я эмоциональная чувствительность в сочетании с большой уравновешенностью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Эти и подобные им данные позволяют, на наш взгляд, утверждать, что за резу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тами диагностики по ДДО стоят не только осознаваемые профессиональные </w:t>
      </w:r>
      <w:r>
        <w:rPr>
          <w:rFonts w:cs="Times New Roman" w:ascii="Times New Roman" w:hAnsi="Times New Roman"/>
          <w:color w:val="000000"/>
          <w:sz w:val="18"/>
          <w:szCs w:val="18"/>
        </w:rPr>
        <w:t>интересы, но и другие личностные образования: склонности, способности, соотв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ие характерологических особенностей личности требованиям професс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фессиональные интересы кристаллизуются и четко определяются в опред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нной степени по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механизму позитивного подкрепления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спешные начи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личности в определенных видах деятельности способствует развитию и зак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плению интереса к этим видам деятельности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умается, что именно в связи с такими представлениями трудно согласит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 с существующей рекомендацией, согласно которой прогнозирование успешн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и будущей профессиональной деятельности должно в большей мере оп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ться на характерологические особенности личности, чем на результаты д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гностики профессиональных интересов. Вообще мы бы осторожнее подходи</w:t>
        <w:softHyphen/>
        <w:t xml:space="preserve">ли к утверждению, что характерологические особенности всегда доминиру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д профессиональными интересами. С одной стороны, действительно харак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терологические особенности в целом более ригидны, чем интересы. Но. с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ой стороны, ярко выраженные профессиональные интересы — как эле</w:t>
        <w:softHyphen/>
        <w:t>мент в общей структуре мотивации личности — часто оказываются чрез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йно устойчивыми и всегда существенным образом влияющими на удовл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ренность профессией в процессе обучения и на успешность дальнейшей деятельности. Отношение к профессии, мотивы ее выбора (отражающие 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ребности, интересы, убеждения, идеалы) являются чрезвычайно важными (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 некоторых условиях и определяющими) факторами, обусловливающи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пешность профессионального обучения. Принципиальный характер име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мечание В. Д. Шадрикова о том, что «принятие профессии порождает же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выполнить ее определенным образом, порождает определенную детерми</w:t>
        <w:softHyphen/>
        <w:t>нирующую тенденцию и служит исходным моментом формирования психо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ической системы деятельности» (В. Д. Шадриков. 1982). При этом понятно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что и отрыв интересов от возможностей неоптимален. Поэтому не случай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процесс принятия профессии включаются как анализ мотивов, так и анал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бственных способностей. Дело облегчается тем, что профессиональные ин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тересы и характерологические особенности личности, как мы только чт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идели, вполне определенным образом связаны друг с другом.</w:t>
      </w:r>
    </w:p>
    <w:p>
      <w:pPr>
        <w:pStyle w:val="Normal"/>
        <w:shd w:fill="FFFFFF" w:val="clear"/>
        <w:spacing w:lineRule="exact" w:line="211"/>
        <w:ind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блема формирования устойчивого позитивного отношения к професс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является одним из актуальных вопросов педагогической психологии. Здесь ещ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мало нерешенных задач. В современных условиях динамичного развития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ессиональных знаний, в силу предъявляемых к личности требований о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рывном профессиональном образовании и совершенствовании, дальнейш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работка указанной проблемы приобретает все большую значимость. Ее ко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ретное решение во многом зависит от совместных усилий педагога и псих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га — как на стадии профориентационной работы в школе, так и в процесс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фессионального обучения. Эти усилия в основном сводятся к оказани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чности компетентной психолого-педагогической помощ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в ее поиске профес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сии для себя и себя в профессии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онечно, задача эта нелегкая, но зато важная </w:t>
      </w:r>
      <w:r>
        <w:rPr>
          <w:rFonts w:cs="Times New Roman" w:ascii="Times New Roman" w:hAnsi="Times New Roman"/>
          <w:color w:val="000000"/>
          <w:sz w:val="18"/>
          <w:szCs w:val="18"/>
        </w:rPr>
        <w:t>и благородная, ибо ее успешное решение поможет человеку предотвратить п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ращение своей будущей профессиональной судьбы в путь без цели и ориен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иров.</w:t>
      </w:r>
    </w:p>
    <w:p>
      <w:pPr>
        <w:sectPr>
          <w:type w:val="continuous"/>
          <w:pgSz w:orient="landscape" w:w="16838" w:h="11906"/>
          <w:pgMar w:left="927" w:right="1464" w:gutter="0" w:header="0" w:top="1049" w:footer="0" w:bottom="360"/>
          <w:cols w:num="2" w:equalWidth="false" w:sep="false">
            <w:col w:w="6614" w:space="1228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77</w:t>
      </w:r>
    </w:p>
    <w:p>
      <w:pPr>
        <w:sectPr>
          <w:type w:val="nextPage"/>
          <w:pgSz w:orient="landscape" w:w="16838" w:h="11906"/>
          <w:pgMar w:left="969" w:right="888" w:gutter="0" w:header="0" w:top="1106" w:footer="0" w:bottom="360"/>
          <w:pgNumType w:fmt="decimal"/>
          <w:cols w:num="4" w:equalWidth="false" w:sep="false">
            <w:col w:w="720" w:space="4372"/>
            <w:col w:w="1320" w:space="1410"/>
            <w:col w:w="2760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88" w:right="1397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7964170</wp:posOffset>
                </wp:positionH>
                <wp:positionV relativeFrom="paragraph">
                  <wp:posOffset>-100330</wp:posOffset>
                </wp:positionV>
                <wp:extent cx="1237615" cy="0"/>
                <wp:effectExtent l="0" t="1905" r="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-7.9pt" to="724.5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5026025</wp:posOffset>
                </wp:positionH>
                <wp:positionV relativeFrom="paragraph">
                  <wp:posOffset>-94615</wp:posOffset>
                </wp:positionV>
                <wp:extent cx="2773680" cy="0"/>
                <wp:effectExtent l="0" t="1905" r="0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7.45pt" to="614.1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179705</wp:posOffset>
                </wp:positionH>
                <wp:positionV relativeFrom="paragraph">
                  <wp:posOffset>-88265</wp:posOffset>
                </wp:positionV>
                <wp:extent cx="3974465" cy="0"/>
                <wp:effectExtent l="0" t="1905" r="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6.95pt" to="327.0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1"/>
          <w:sz w:val="26"/>
          <w:szCs w:val="26"/>
        </w:rPr>
        <w:t>ХАРАКТЕРОЛОГИЧЕСКИЕ</w:t>
      </w:r>
      <w:r>
        <w:rPr>
          <w:color w:val="000000"/>
          <w:spacing w:val="-11"/>
          <w:sz w:val="26"/>
          <w:szCs w:val="26"/>
        </w:rPr>
        <w:t xml:space="preserve">   </w:t>
      </w:r>
      <w:r>
        <w:rPr>
          <w:rFonts w:cs="Times New Roman"/>
          <w:color w:val="000000"/>
          <w:spacing w:val="-11"/>
          <w:sz w:val="26"/>
          <w:szCs w:val="26"/>
        </w:rPr>
        <w:t>«ПУНКТИКИ»</w:t>
      </w:r>
      <w:r>
        <w:rPr>
          <w:color w:val="000000"/>
          <w:spacing w:val="-11"/>
          <w:sz w:val="26"/>
          <w:szCs w:val="26"/>
        </w:rPr>
        <w:t xml:space="preserve">   </w:t>
      </w:r>
      <w:r>
        <w:rPr>
          <w:rFonts w:cs="Times New Roman"/>
          <w:color w:val="000000"/>
          <w:spacing w:val="-11"/>
          <w:sz w:val="26"/>
          <w:szCs w:val="26"/>
        </w:rPr>
        <w:t>ЛИЧНОСТИ</w:t>
      </w:r>
    </w:p>
    <w:p>
      <w:pPr>
        <w:pStyle w:val="Normal"/>
        <w:shd w:fill="FFFFFF" w:val="clear"/>
        <w:spacing w:before="312" w:after="0"/>
        <w:ind w:left="62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онят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кцентуации</w:t>
      </w:r>
    </w:p>
    <w:p>
      <w:pPr>
        <w:pStyle w:val="Normal"/>
        <w:shd w:fill="FFFFFF" w:val="clear"/>
        <w:spacing w:lineRule="exact" w:line="211" w:before="221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ятие акцентуации впервые ввел немецкий психиатр и психолог, профессор Неврологической клиники Берлинского университета Карл Леонгард (К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eon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ard</w:t>
      </w:r>
      <w:r>
        <w:rPr>
          <w:rFonts w:cs="Times New Roman" w:ascii="Times New Roman" w:hAnsi="Times New Roman"/>
          <w:color w:val="000000"/>
          <w:sz w:val="18"/>
          <w:szCs w:val="18"/>
        </w:rPr>
        <w:t>). Им же была разработана и описана известная классификация типов акц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уации личности. Е5 нашей стране получила распространение иная классификац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дложенная известным детским психиатром, профессором А. Е. Личко. Однак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в том и в другом подходе сохраняется общее понимание смысла акцентуац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наиболее лаконичном виде акцентуацию можно определить как дисгар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чность развития характера, гипертрофированную выраженность отдельных 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рт, что обусловливает повышенную уязвимость личности в отношении опр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ного рода воздействий и затрудняет ее адаптацию в некоторых специфич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туациях.</w:t>
      </w:r>
    </w:p>
    <w:p>
      <w:pPr>
        <w:pStyle w:val="Normal"/>
        <w:shd w:fill="FFFFFF" w:val="clear"/>
        <w:spacing w:lineRule="exact" w:line="211" w:before="10" w:after="0"/>
        <w:ind w:left="3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этом важно отметить, что избирательная уязвимость в отношении оп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деленного рода воздействий, имеющая место при той или иной акцентуаци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чень часто может сочетаться с хорошей или даже повышенной устойчивость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 другим воздействиям. Аналогично затруднения с адаптацией личности в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торых специфичных ситуациях (сопряженных с данной акцентуацией) могу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четаться с хорошими, и даже повышенными, способностями к социальн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даптации в других ситуациях. При этом эти «другие» ситуации сами по себ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гут быть объективно более сложными, но не сопряженными с данной акц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уацией.</w:t>
      </w:r>
    </w:p>
    <w:p>
      <w:pPr>
        <w:pStyle w:val="Normal"/>
        <w:shd w:fill="FFFFFF" w:val="clear"/>
        <w:spacing w:lineRule="exact" w:line="211" w:before="14" w:after="0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работах К. Леонгарда используется как сочетание «акцентуированная 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сть», так' и «акцентуированные черты характера», причем главным остает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е-таки понятие «акцентуация личности». Сама классификация К. Леонгар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сть классификация акцентуированных личностей. В свою очередь. А. Е. Лич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лагает, что правильнее было бы говорить об акцентуациях характера, потом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в действительности именно об особенностях характера и типологии хар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ра идет речь. Скорее всего, справедливо использовать оба сочетания — и «а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ентуированная личность», и «акцентуация характера». В отечественной псих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гии сложилась традиция четко, а иногда и резко подчеркивать различие по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й «личность» и «характер». При этом имеется в виду, что понятие личности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ее широкое, включающее в себя направленность, мотивы, установки, интел</w:t>
        <w:softHyphen/>
        <w:t xml:space="preserve">лект, способности и т. д. Между тем западные психологи, говоря о «личности»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асто имеют в виду ее характерологию. Для этого есть определенные осн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, поскольку характер — это не только базис личности (так считают многи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отя это и дискуссионно), но прежде всего интегративное образование. В хар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ре находят свое выражение система отношений личности, ее установки, ори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ции и т. д. Если же обратиться конкретно к описаниям различных акценту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й (безразлично, в какой типологии — К. Леонгарда или А. Личко), то легко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видеть, что существенная их часть характеризует именно личность в различ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ых ее аспектах. В дальнейшем мы в равной степени и в равном значении </w:t>
      </w:r>
      <w:r>
        <w:rPr>
          <w:rFonts w:cs="Times New Roman" w:ascii="Times New Roman" w:hAnsi="Times New Roman"/>
          <w:color w:val="000000"/>
          <w:sz w:val="18"/>
          <w:szCs w:val="18"/>
        </w:rPr>
        <w:t>будем использовать оба термина — «акцентуированная личность» и «акцен-т у а ц и я х а р а к т е р а»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дной из распространенных практических ошибок, от которой нам хотело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 предостеречь, является трактовка акцентуации как установленной патологии. Очень часто такую интерпретацию можно не только услышать в устных выступ</w:t>
        <w:softHyphen/>
        <w:t>лениях и на лекциях, но и обнаружить в весьма солидных академических пуб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циях. Так, в одном (в целом очень неплохом) учебном пособии, адресованн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школьным психологам, читаем: «В массовой школе среди "трудных" подростк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ентуированные встречаются не чаще, чем среди остальных. /-/;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того следует вывод, что психопатологическ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ыделено мной. — Л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.) </w:t>
      </w:r>
      <w:r>
        <w:rPr>
          <w:rFonts w:cs="Times New Roman" w:ascii="Times New Roman" w:hAnsi="Times New Roman"/>
          <w:color w:val="000000"/>
          <w:sz w:val="18"/>
          <w:szCs w:val="18"/>
        </w:rPr>
        <w:t>особенности хар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ра не являются фактором, непосредственно обусловливающим школьные тру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и» (Психологическая служба школы. М., 1995. С. 148). Однако отождеств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акцентуаций с психопатологией характера неправомерно. Возможно, этот ошибочный стереотип был закреплен и получил столь заметное распространение потому, что само понятие «акцентуация» появилось и поначалу употребляло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имущественно в клинической психологии. Впрочем, уже в работах К. Ле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арда специально подчеркивалось, что акцентуированная личность не синоним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патологической. В противном случае нормой следовало бы считать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реднюю посредственность, а любое отклонение от нее рассматривать как пато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ию (К. Леонгард, 1981). Автор даже полагал, что человек без намека на акцент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цию хоть и не склонен развиваться в неблагоприятную сторону, но столь ж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вероятно, 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>чг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н сколько-нибудь отличается в положительную. Акцентуи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анным личностям, напротив, присуща готовность к особенному развитию, буд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но социально положительно или же, напротив, социально отрицательно. Обобщ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азанное, можно заключить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>акцентуация является не патологией, а край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ним вариантом, нормы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различным данным, распространенность акцентуации в обществе сильно варьируется и зависит от многих факторов, таких, как социокультурные особен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и среды, половые и возрастные отличия и др. По данным К. Леонгарда и 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трудников, доля акцентуированных личностей во взрослом населении составл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т приблизительно 50 %. При этом авторы специально подчеркивают, что в др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х странах соотношение акцентуированных и неакцентуированных людей может </w:t>
      </w:r>
      <w:r>
        <w:rPr>
          <w:rFonts w:cs="Times New Roman" w:ascii="Times New Roman" w:hAnsi="Times New Roman"/>
          <w:color w:val="000000"/>
          <w:sz w:val="18"/>
          <w:szCs w:val="18"/>
        </w:rPr>
        <w:t>быть иным.</w:t>
      </w:r>
    </w:p>
    <w:p>
      <w:pPr>
        <w:pStyle w:val="Normal"/>
        <w:shd w:fill="FFFFFF" w:val="clear"/>
        <w:spacing w:lineRule="exact" w:line="211"/>
        <w:ind w:left="43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Хотя в целом вопрос о динамике акцентуаций разработан еще недостаточн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же сейчас можно определенно говорить о заострении черт акцентуирован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характера в подростковом возрасте. В дальнейшем, очевидно, происходит их сгл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ивание или компенсация, а также переход явных акцентуаций в скрытые. По </w:t>
      </w:r>
      <w:r>
        <w:rPr>
          <w:rFonts w:cs="Times New Roman" w:ascii="Times New Roman" w:hAnsi="Times New Roman"/>
          <w:color w:val="000000"/>
          <w:sz w:val="18"/>
          <w:szCs w:val="18"/>
        </w:rPr>
        <w:t>данным Н. Я. Иванова (табл. 8). распространенность акцентуаций в подрост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м возрасте, а также в ранней юности различна у мальчиков и девочек. Кром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го, доля акцентуированных варьирует в зависимости от типа и особенност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чебного заведения.</w:t>
      </w:r>
    </w:p>
    <w:p>
      <w:pPr>
        <w:sectPr>
          <w:type w:val="continuous"/>
          <w:pgSz w:orient="landscape" w:w="16838" w:h="11906"/>
          <w:pgMar w:left="888" w:right="1397" w:gutter="0" w:header="0" w:top="1106" w:footer="0" w:bottom="360"/>
          <w:cols w:num="2" w:equalWidth="false" w:sep="false">
            <w:col w:w="6619" w:space="1324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7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79</w:t>
      </w:r>
    </w:p>
    <w:p>
      <w:pPr>
        <w:sectPr>
          <w:type w:val="nextPage"/>
          <w:pgSz w:orient="landscape" w:w="16838" w:h="11906"/>
          <w:pgMar w:left="905" w:right="881" w:gutter="0" w:header="0" w:top="1008" w:footer="0" w:bottom="360"/>
          <w:pgNumType w:fmt="decimal"/>
          <w:cols w:num="4" w:equalWidth="false" w:sep="false">
            <w:col w:w="720" w:space="4382"/>
            <w:col w:w="1324" w:space="1468"/>
            <w:col w:w="2760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81" w:right="1351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358" w:right="346" w:hanging="4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5035550</wp:posOffset>
                </wp:positionH>
                <wp:positionV relativeFrom="paragraph">
                  <wp:posOffset>-97790</wp:posOffset>
                </wp:positionV>
                <wp:extent cx="4175760" cy="0"/>
                <wp:effectExtent l="0" t="1905" r="0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7.7pt" to="725.2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6350</wp:posOffset>
                </wp:positionH>
                <wp:positionV relativeFrom="paragraph">
                  <wp:posOffset>-73025</wp:posOffset>
                </wp:positionV>
                <wp:extent cx="4187825" cy="0"/>
                <wp:effectExtent l="0" t="1905" r="63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75pt" to="330.2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8. Частота акцентуаций характера в популяции подростков </w:t>
      </w:r>
      <w:r>
        <w:rPr>
          <w:rFonts w:cs="Times New Roman" w:ascii="Times New Roman" w:hAnsi="Times New Roman"/>
          <w:color w:val="000000"/>
          <w:sz w:val="18"/>
          <w:szCs w:val="18"/>
        </w:rPr>
        <w:t>(по данным Н. Я. Иванова. 1976).</w:t>
      </w:r>
    </w:p>
    <w:p>
      <w:pPr>
        <w:pStyle w:val="Normal"/>
        <w:shd w:fill="FFFFFF" w:val="clear"/>
        <w:spacing w:before="163" w:after="0"/>
        <w:ind w:left="48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3505</wp:posOffset>
                </wp:positionH>
                <wp:positionV relativeFrom="paragraph">
                  <wp:posOffset>109855</wp:posOffset>
                </wp:positionV>
                <wp:extent cx="3974465" cy="0"/>
                <wp:effectExtent l="635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65pt" to="321.0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8755</wp:posOffset>
                </wp:positionH>
                <wp:positionV relativeFrom="paragraph">
                  <wp:posOffset>88900</wp:posOffset>
                </wp:positionV>
                <wp:extent cx="512445" cy="118745"/>
                <wp:effectExtent l="0" t="0" r="0" b="0"/>
                <wp:wrapSquare wrapText="largest"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нтинг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9.35pt;mso-wrap-distance-left:1.9pt;mso-wrap-distance-right:1.9pt;mso-wrap-distance-top:0pt;mso-wrap-distance-bottom:0pt;margin-top:7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нтинг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3359785</wp:posOffset>
                </wp:positionH>
                <wp:positionV relativeFrom="paragraph">
                  <wp:posOffset>241300</wp:posOffset>
                </wp:positionV>
                <wp:extent cx="396240" cy="118745"/>
                <wp:effectExtent l="0" t="0" r="0" b="0"/>
                <wp:wrapSquare wrapText="largest"/>
                <wp:docPr id="2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же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9.35pt;mso-wrap-distance-left:1.9pt;mso-wrap-distance-right:1.9pt;mso-wrap-distance-top:0pt;mso-wrap-distance-bottom:0pt;margin-top:19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же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797" w:hanging="0"/>
        <w:rPr>
          <w:rFonts w:ascii="Times New Roman" w:hAnsi="Times New Roman" w:cs="Times New Roman"/>
          <w:i/>
          <w:i/>
          <w:iCs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мужскси</w:t>
      </w:r>
    </w:p>
    <w:p>
      <w:pPr>
        <w:pStyle w:val="Normal"/>
        <w:shd w:fill="FFFFFF" w:val="clear"/>
        <w:spacing w:before="58" w:after="0"/>
        <w:ind w:left="54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о з р а с т   14 — 1 5   л е т</w:t>
      </w:r>
    </w:p>
    <w:p>
      <w:pPr>
        <w:pStyle w:val="Normal"/>
        <w:shd w:fill="FFFFFF" w:val="clear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0</wp:posOffset>
                </wp:positionH>
                <wp:positionV relativeFrom="paragraph">
                  <wp:posOffset>-30480</wp:posOffset>
                </wp:positionV>
                <wp:extent cx="2432050" cy="0"/>
                <wp:effectExtent l="0" t="190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4pt" to="191.45pt,-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-и класс средней школ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3575685</wp:posOffset>
                </wp:positionH>
                <wp:positionV relativeFrom="paragraph">
                  <wp:posOffset>-23495</wp:posOffset>
                </wp:positionV>
                <wp:extent cx="113665" cy="118745"/>
                <wp:effectExtent l="0" t="0" r="0" b="0"/>
                <wp:wrapSquare wrapText="largest"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0pt;mso-wrap-distance-bottom:0pt;margin-top:-1.85pt;mso-position-vertical-relative:text;margin-left:28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1382"/>
        <w:gridCol w:w="1584"/>
      </w:tblGrid>
      <w:tr>
        <w:trPr>
          <w:trHeight w:val="259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2"/>
                <w:sz w:val="16"/>
                <w:szCs w:val="16"/>
              </w:rPr>
              <w:t>Возрас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16 — 17   </w:t>
            </w:r>
            <w:r>
              <w:rPr>
                <w:rFonts w:cs="Times New Roman" w:ascii="Times New Roman" w:hAnsi="Times New Roman"/>
                <w:color w:val="000000"/>
                <w:spacing w:val="62"/>
                <w:sz w:val="16"/>
                <w:szCs w:val="16"/>
              </w:rPr>
              <w:t>лет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—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10-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классы средней школы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5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—2-й курсы ПТУ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4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—10-й классы .математической школы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5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—10-й классы английской школы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5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Морское училище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Педагогическое училище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269" w:hRule="exac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Физкультурный техникум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</w:tr>
    </w:tbl>
    <w:p>
      <w:pPr>
        <w:pStyle w:val="Normal"/>
        <w:shd w:fill="FFFFFF" w:val="clear"/>
        <w:spacing w:before="365" w:after="0"/>
        <w:ind w:left="1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Описа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ип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акцентуаций</w:t>
      </w:r>
    </w:p>
    <w:p>
      <w:pPr>
        <w:pStyle w:val="Normal"/>
        <w:shd w:fill="FFFFFF" w:val="clear"/>
        <w:spacing w:lineRule="exact" w:line="211" w:before="274" w:after="0"/>
        <w:ind w:left="1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приводимых ниже описаниях (табл. 9) мы опираемся на классификацию ак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ентуаций, предложенную К. Леонгардом.</w:t>
      </w:r>
    </w:p>
    <w:p>
      <w:pPr>
        <w:pStyle w:val="Normal"/>
        <w:shd w:fill="FFFFFF" w:val="clear"/>
        <w:spacing w:lineRule="exact" w:line="211" w:before="115" w:after="0"/>
        <w:ind w:left="10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ГИПЕРТИМИЧЕСКИЙ ТИП. Заметной особенностью гипертимическ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па личности является постоянное (или частое) пребывание в приподня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строении, даже при отсутствии каких-либо внешних причин для этого. Прип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ятое настроение сочетается с высокой активностью, жаждой деятельности. Дл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ипертимов характерны общительность, повышенная словоохотливость. О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мотрят на жизнь оптимистически, не теряя этого качества и при возникновен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пятствий. Трудности часто преодолевают без особого труда, в силу органич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присущей им активности и деятельности.</w:t>
      </w:r>
    </w:p>
    <w:p>
      <w:pPr>
        <w:pStyle w:val="Normal"/>
        <w:shd w:fill="FFFFFF" w:val="clear"/>
        <w:spacing w:lineRule="exact" w:line="211" w:before="115" w:after="0"/>
        <w:ind w:left="10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СТРЕВАЮЩИЙ ТИП. Застревающий тип личности отличается высо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стойчивостью аффекта, длительностью эмоционального отклика, переживаний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скорбление личных интересов и достоинства, как правило, долго не забыва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никогда не прощается просто так. В связи с этим окружающие часто характ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уют их как злопамятных и мстительных людей. К этому есть основания: пере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ние аффекта часто сочетается с фантазированием, вынашиванием плана ме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идчику. Болезненная обидчивость этих людей, как правило, хорошо заметна. 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же можно назвать чувствительными и легкоуязвимыми, хотя и в сочетании с вышесказанным.</w:t>
      </w:r>
    </w:p>
    <w:p>
      <w:pPr>
        <w:pStyle w:val="Normal"/>
        <w:shd w:fill="FFFFFF" w:val="clear"/>
        <w:spacing w:lineRule="exact" w:line="211" w:before="120" w:after="0"/>
        <w:ind w:left="1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МОТИВНЫИ ТИП. Главными особенностями эмотивной личности являю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сокая чувствительность и глубокие реакции в области тонких эмоций. Харак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рны мягкосердечие, доброта, задушевность, эмоциональная отзывчивость, высоко-</w:t>
      </w:r>
    </w:p>
    <w:p>
      <w:pPr>
        <w:pStyle w:val="Normal"/>
        <w:shd w:fill="FFFFFF" w:val="clear"/>
        <w:spacing w:lineRule="exact" w:line="221"/>
        <w:ind w:left="5" w:righ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итая эмпатия. Все эти особенности, как правило, хорошо видны и постоян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являются во внешних реакциях личности в различных ситуациях. Характ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й особенностью является повышенная слезливость (как принято говорить, «гл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 на мокром месте»),</w:t>
      </w:r>
    </w:p>
    <w:p>
      <w:pPr>
        <w:pStyle w:val="Normal"/>
        <w:shd w:fill="FFFFFF" w:val="clear"/>
        <w:spacing w:lineRule="exact" w:line="216" w:before="91" w:after="0"/>
        <w:ind w:left="10" w:right="48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ДАНТИЧНЫЙ ТИП. Хорошо заметными внешними проявлениями этого </w:t>
      </w:r>
      <w:r>
        <w:rPr>
          <w:rFonts w:cs="Times New Roman" w:ascii="Times New Roman" w:hAnsi="Times New Roman"/>
          <w:color w:val="000000"/>
          <w:sz w:val="18"/>
          <w:szCs w:val="18"/>
        </w:rPr>
        <w:t>типа являются повышенная аккуратность, тяга к порядку, нерешительность и ос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жность. Прежде чем что-либо сделать, долго и тщательно все обдумывают. Очевидно, за внешней педантичностью стоят нежелание и неспособность к быс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ым переменам, к принятию ответственности. Эти люди без нужды не меняю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сто работы, лишь в самых крайних случаях, и то с большим трудом. Любят св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изводство, привычную работу, добросовестны в быту.</w:t>
      </w:r>
    </w:p>
    <w:p>
      <w:pPr>
        <w:pStyle w:val="Normal"/>
        <w:shd w:fill="FFFFFF" w:val="clear"/>
        <w:spacing w:lineRule="exact" w:line="216" w:before="96" w:after="0"/>
        <w:ind w:left="29" w:right="34" w:firstLine="11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РЕВОЖНЫЙ ТИП. Главной особенностью этого типа является повышенная тревожность по поводу возможных неудач, беспокойство за свою судьбу и судьб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лизких. При этом объективных поводов к такому беспокойству, как правило, н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ли они незначительны. Отличаются робостью, иногда с проявлением покорн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. Постоянная настороженность перед внешними обстоятельствами сочетается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уверенностью в собственных силах.</w:t>
      </w:r>
    </w:p>
    <w:p>
      <w:pPr>
        <w:pStyle w:val="Normal"/>
        <w:shd w:fill="FFFFFF" w:val="clear"/>
        <w:spacing w:lineRule="exact" w:line="216" w:before="91" w:after="0"/>
        <w:ind w:left="43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ИКЛОТИМИЧЕСКИЙ ТИП. Важнейшей особенностью циклотимическ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па является смена гипертимических и дистимических состояний. Такие пере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 нередки и систематичны. В гипертимической фазе поведения радостные соб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я вызывают у циклотимов не только радостные эмоции, но и жажду деятель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и, повышенную словоохотливость, активность. Печальные события вызывают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лько огорчение, но и подавленность. В этом состоянии характерны замедл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ь реакций и мышления, замедление и снижение эмоционального отклика.</w:t>
      </w:r>
    </w:p>
    <w:p>
      <w:pPr>
        <w:pStyle w:val="Normal"/>
        <w:shd w:fill="FFFFFF" w:val="clear"/>
        <w:spacing w:lineRule="exact" w:line="211" w:before="91" w:after="0"/>
        <w:ind w:left="58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МОНСТРАТИВНЫЙ ТИП. Центральной особенностью демонстратив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чности является потребность и постоянное стремление произвести впечатле</w:t>
        <w:softHyphen/>
        <w:t xml:space="preserve">ние, привлечь к себе внимание, быть в центре. Это проявляется в тщеславном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то нарочитом, поведении, в частности в таких чертах, как самовосхваление, восприятие и преподнесение себя как центрального персонажа любой ситуации. Значительная доля того, что такой человек говорит о себе, часто оказывается п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м его ф)антазии или же значительно приукрашенным изложением событий.</w:t>
      </w:r>
    </w:p>
    <w:p>
      <w:pPr>
        <w:pStyle w:val="Normal"/>
        <w:shd w:fill="FFFFFF" w:val="clear"/>
        <w:spacing w:lineRule="exact" w:line="216" w:before="96" w:after="0"/>
        <w:ind w:left="77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ЗБУДИМЫЙ ТИП. Особенностью возбудимой личности является выр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ная импульсивность поведения. Манера общения и поведения в значите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>мере зависит не от логики, не от рационального осмысления своих поступков, а обусловлена порывом, влечением, инстинктом или неконтролируемыми побуж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ми. В области социального взаимодействия для представителей этого типа характерна крайне низкая терпимость, что может расцениваться и как отсутств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рпимости вообще.</w:t>
      </w:r>
    </w:p>
    <w:p>
      <w:pPr>
        <w:pStyle w:val="Normal"/>
        <w:shd w:fill="FFFFFF" w:val="clear"/>
        <w:spacing w:lineRule="exact" w:line="216" w:before="86" w:after="0"/>
        <w:ind w:left="91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ИСТИМИЧЕСКИЙ ТИП. Дистимическая личность — антипод гипертим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кой. Дистимики обычно сконцентрированы на мрачных, печальных сторона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изни. Это проявляется во всем: и в поведении, и в общении, и в особенностях</w:t>
      </w:r>
    </w:p>
    <w:p>
      <w:pPr>
        <w:sectPr>
          <w:type w:val="continuous"/>
          <w:pgSz w:orient="landscape" w:w="16838" w:h="11906"/>
          <w:pgMar w:left="881" w:right="1351" w:gutter="0" w:header="0" w:top="1008" w:footer="0" w:bottom="360"/>
          <w:cols w:num="2" w:equalWidth="false" w:sep="false">
            <w:col w:w="6604" w:space="1358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8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81</w:t>
      </w:r>
    </w:p>
    <w:p>
      <w:pPr>
        <w:sectPr>
          <w:type w:val="nextPage"/>
          <w:pgSz w:orient="landscape" w:w="16838" w:h="11906"/>
          <w:pgMar w:left="890" w:right="872" w:gutter="0" w:header="0" w:top="972" w:footer="0" w:bottom="360"/>
          <w:pgNumType w:fmt="decimal"/>
          <w:cols w:num="4" w:equalWidth="false" w:sep="false">
            <w:col w:w="720" w:space="4392"/>
            <w:col w:w="1324" w:space="1478"/>
            <w:col w:w="2764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36" w:right="217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6470650</wp:posOffset>
                </wp:positionH>
                <wp:positionV relativeFrom="paragraph">
                  <wp:posOffset>-94615</wp:posOffset>
                </wp:positionV>
                <wp:extent cx="2468880" cy="0"/>
                <wp:effectExtent l="0" t="1905" r="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-7.45pt" to="703.8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5641975</wp:posOffset>
                </wp:positionH>
                <wp:positionV relativeFrom="paragraph">
                  <wp:posOffset>-82550</wp:posOffset>
                </wp:positionV>
                <wp:extent cx="506095" cy="0"/>
                <wp:effectExtent l="635" t="1905" r="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-6.5pt" to="484.0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4928870</wp:posOffset>
                </wp:positionH>
                <wp:positionV relativeFrom="paragraph">
                  <wp:posOffset>-69850</wp:posOffset>
                </wp:positionV>
                <wp:extent cx="377825" cy="0"/>
                <wp:effectExtent l="0" t="3175" r="63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5.5pt" to="417.8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283210</wp:posOffset>
                </wp:positionH>
                <wp:positionV relativeFrom="paragraph">
                  <wp:posOffset>-64135</wp:posOffset>
                </wp:positionV>
                <wp:extent cx="4182110" cy="0"/>
                <wp:effectExtent l="635" t="1905" r="0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-5.05pt" to="306.95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 xml:space="preserve">Таблица 9. Сравнительно-сопоставительный анализ классификаци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акцентуированной личности (по К. Леонгарду) и классификаци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акцентуаций характера (по А. Личко)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3"/>
          <w:sz w:val="26"/>
          <w:szCs w:val="26"/>
        </w:rPr>
        <w:t>Особенност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сихологической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сихопедагогическо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бот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акцентуантами</w:t>
      </w:r>
    </w:p>
    <w:p>
      <w:pPr>
        <w:sectPr>
          <w:type w:val="continuous"/>
          <w:pgSz w:orient="landscape" w:w="16838" w:h="11906"/>
          <w:pgMar w:left="1336" w:right="2173" w:gutter="0" w:header="0" w:top="972" w:footer="0" w:bottom="360"/>
          <w:cols w:num="2" w:equalWidth="false" w:sep="false">
            <w:col w:w="5980" w:space="1530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1" w:right="1367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3481070</wp:posOffset>
                </wp:positionH>
                <wp:positionV relativeFrom="paragraph">
                  <wp:posOffset>-3175</wp:posOffset>
                </wp:positionV>
                <wp:extent cx="280670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0.25pt" to="296.1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7" w:before="77" w:after="0"/>
        <w:ind w:right="5" w:hanging="0"/>
        <w:jc w:val="cente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оответствие тип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317500</wp:posOffset>
                </wp:positionH>
                <wp:positionV relativeFrom="paragraph">
                  <wp:posOffset>22225</wp:posOffset>
                </wp:positionV>
                <wp:extent cx="768350" cy="265430"/>
                <wp:effectExtent l="0" t="0" r="0" b="0"/>
                <wp:wrapSquare wrapText="largest"/>
                <wp:docPr id="2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Тип акцентуации по К. Лсонгап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0.9pt;mso-wrap-distance-left:1.9pt;mso-wrap-distance-right:1.9pt;mso-wrap-distance-top:0pt;mso-wrap-distance-bottom:0pt;margin-top:1.7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Тип акцентуации по К. Лсонгап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844165</wp:posOffset>
                </wp:positionH>
                <wp:positionV relativeFrom="paragraph">
                  <wp:posOffset>22225</wp:posOffset>
                </wp:positionV>
                <wp:extent cx="1170305" cy="384175"/>
                <wp:effectExtent l="0" t="0" r="0" b="0"/>
                <wp:wrapSquare wrapText="largest"/>
                <wp:docPr id="2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Анализ соответствия дву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классификац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(по А. Реан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25pt;mso-wrap-distance-left:1.9pt;mso-wrap-distance-right:1.9pt;mso-wrap-distance-top:0pt;mso-wrap-distance-bottom:0pt;margin-top:1.75pt;mso-position-vertical-relative:text;margin-left:22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Анализ соответствия дву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классификац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>(по А. Реан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24" w:hanging="0"/>
        <w:jc w:val="center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ю А. Личко классификации</w:t>
      </w:r>
    </w:p>
    <w:p>
      <w:pPr>
        <w:pStyle w:val="Normal"/>
        <w:shd w:fill="FFFFFF" w:val="clear"/>
        <w:spacing w:lineRule="exact" w:line="197"/>
        <w:ind w:left="10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. Леонгарда </w:t>
      </w:r>
      <w:r>
        <w:rPr>
          <w:rFonts w:cs="Times New Roman" w:ascii="Times New Roman" w:hAnsi="Times New Roman"/>
          <w:color w:val="000000"/>
          <w:spacing w:val="17"/>
          <w:sz w:val="16"/>
          <w:szCs w:val="16"/>
        </w:rPr>
        <w:t>(п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мнению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Л. Личко)</w:t>
      </w:r>
    </w:p>
    <w:p>
      <w:pPr>
        <w:pStyle w:val="Normal"/>
        <w:shd w:fill="FFFFFF" w:val="clear"/>
        <w:spacing w:before="144" w:after="0"/>
        <w:ind w:left="2294" w:hanging="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8895</wp:posOffset>
                </wp:positionH>
                <wp:positionV relativeFrom="paragraph">
                  <wp:posOffset>42545</wp:posOffset>
                </wp:positionV>
                <wp:extent cx="3913505" cy="0"/>
                <wp:effectExtent l="0" t="1905" r="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35pt" to="311.9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И стероид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2786380</wp:posOffset>
                </wp:positionH>
                <wp:positionV relativeFrom="paragraph">
                  <wp:posOffset>70485</wp:posOffset>
                </wp:positionV>
                <wp:extent cx="581660" cy="118745"/>
                <wp:effectExtent l="0" t="0" r="0" b="0"/>
                <wp:wrapSquare wrapText="largest"/>
                <wp:docPr id="2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Истерои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9.35pt;mso-wrap-distance-left:1.9pt;mso-wrap-distance-right:1.9pt;mso-wrap-distance-top:0pt;mso-wrap-distance-bottom:0pt;margin-top:5.55pt;mso-position-vertical-relative:text;margin-left:2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Истероид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58420</wp:posOffset>
                </wp:positionH>
                <wp:positionV relativeFrom="paragraph">
                  <wp:posOffset>76835</wp:posOffset>
                </wp:positionV>
                <wp:extent cx="802640" cy="118745"/>
                <wp:effectExtent l="0" t="0" r="0" b="0"/>
                <wp:wrapSquare wrapText="largest"/>
                <wp:docPr id="2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Демонстратив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9.35pt;mso-wrap-distance-left:1.9pt;mso-wrap-distance-right:1.9pt;mso-wrap-distance-top:0pt;mso-wrap-distance-bottom:0pt;margin-top:6.0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Демонстрат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2294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3985</wp:posOffset>
                </wp:positionH>
                <wp:positionV relativeFrom="paragraph">
                  <wp:posOffset>64135</wp:posOffset>
                </wp:positionV>
                <wp:extent cx="1798320" cy="0"/>
                <wp:effectExtent l="0" t="1905" r="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5.05pt" to="152.1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сихастеническ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2734945</wp:posOffset>
                </wp:positionH>
                <wp:positionV relativeFrom="paragraph">
                  <wp:posOffset>27940</wp:posOffset>
                </wp:positionV>
                <wp:extent cx="1252855" cy="628015"/>
                <wp:effectExtent l="0" t="0" r="0" b="0"/>
                <wp:wrapSquare wrapText="largest"/>
                <wp:docPr id="2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Нет прямого соответствия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Частично психастениче</w:t>
                              <w:softHyphen/>
                              <w:t>ский и сенситивный. Не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основные элементы эпи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ептоид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49.45pt;mso-wrap-distance-left:1.9pt;mso-wrap-distance-right:1.9pt;mso-wrap-distance-top:0pt;mso-wrap-distance-bottom:0pt;margin-top:2.2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Нет прямого соответствия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Частично психастениче</w:t>
                        <w:softHyphen/>
                        <w:t>ский и сенситивный. Не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основные элементы эпи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лептоидн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104140</wp:posOffset>
                </wp:positionH>
                <wp:positionV relativeFrom="paragraph">
                  <wp:posOffset>100965</wp:posOffset>
                </wp:positionV>
                <wp:extent cx="563245" cy="118745"/>
                <wp:effectExtent l="0" t="0" r="0" b="0"/>
                <wp:wrapSquare wrapText="largest"/>
                <wp:docPr id="2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сдантичны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9.35pt;mso-wrap-distance-left:1.9pt;mso-wrap-distance-right:1.9pt;mso-wrap-distance-top:0pt;mso-wrap-distance-bottom:0pt;margin-top:7.9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1сдантичны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4488" w:right="307" w:hanging="0"/>
        <w:rPr/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Соответствия нет. Частич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о — эпилептоид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55245</wp:posOffset>
                </wp:positionH>
                <wp:positionV relativeFrom="paragraph">
                  <wp:posOffset>-20955</wp:posOffset>
                </wp:positionV>
                <wp:extent cx="652145" cy="119380"/>
                <wp:effectExtent l="0" t="0" r="0" b="0"/>
                <wp:wrapSquare wrapText="largest"/>
                <wp:docPr id="2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Застревающ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9.4pt;mso-wrap-distance-left:1.9pt;mso-wrap-distance-right:1.9pt;mso-wrap-distance-top:0pt;mso-wrap-distance-bottom:0pt;margin-top:-1.6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Застревающ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584"/>
        <w:gridCol w:w="2198"/>
        <w:gridCol w:w="528"/>
        <w:gridCol w:w="1680"/>
      </w:tblGrid>
      <w:tr>
        <w:trPr>
          <w:trHeight w:val="77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озбуд!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(мы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пилептоид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Эпиле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оотве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тоидный (непол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гстзие)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Гиперт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шический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ипертимны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пер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гимный</w:t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Дисти%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ческии</w:t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/>
        <w:ind w:left="4488" w:right="307" w:hanging="86"/>
        <w:rPr>
          <w:rFonts w:ascii="Times New Roman" w:hAnsi="Times New Roman" w:cs="Times New Roman"/>
          <w:color w:val="000000"/>
          <w:sz w:val="16"/>
          <w:szCs w:val="16"/>
        </w:rPr>
      </w:pPr>
      <w:r>
        <w:drawing>
          <wp:anchor behindDoc="1" distT="0" distB="0" distL="0" distR="0" simplePos="0" locked="0" layoutInCell="0" allowOverlap="1" relativeHeight="288">
            <wp:simplePos x="0" y="0"/>
            <wp:positionH relativeFrom="column">
              <wp:posOffset>6350</wp:posOffset>
            </wp:positionH>
            <wp:positionV relativeFrom="paragraph">
              <wp:posOffset>-12065</wp:posOffset>
            </wp:positionV>
            <wp:extent cx="2512060" cy="1450975"/>
            <wp:effectExtent l="0" t="0" r="0" b="0"/>
            <wp:wrapTight wrapText="bothSides">
              <wp:wrapPolygon edited="0">
                <wp:start x="-4" y="0"/>
                <wp:lineTo x="-4" y="1722"/>
                <wp:lineTo x="-4" y="1722"/>
                <wp:lineTo x="-4" y="21598"/>
                <wp:lineTo x="21600" y="21598"/>
                <wp:lineTo x="21600" y="1722"/>
                <wp:lineTo x="12420" y="1722"/>
                <wp:lineTo x="12420" y="0"/>
                <wp:lineTo x="-4" y="0"/>
              </wp:wrapPolygon>
            </wp:wrapTight>
            <wp:docPr id="2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6"/>
          <w:szCs w:val="16"/>
        </w:rPr>
        <w:t>| Циклоидный. Частично лабиль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1457325</wp:posOffset>
                </wp:positionH>
                <wp:positionV relativeFrom="paragraph">
                  <wp:posOffset>-8255</wp:posOffset>
                </wp:positionV>
                <wp:extent cx="557530" cy="118745"/>
                <wp:effectExtent l="0" t="0" r="0" b="0"/>
                <wp:wrapSquare wrapText="largest"/>
                <wp:docPr id="2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Циклои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9.35pt;mso-wrap-distance-left:1.9pt;mso-wrap-distance-right:1.9pt;mso-wrap-distance-top:0pt;mso-wrap-distance-bottom:0pt;margin-top:-0.65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Циклоид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44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3505</wp:posOffset>
                </wp:positionH>
                <wp:positionV relativeFrom="paragraph">
                  <wp:posOffset>-45720</wp:posOffset>
                </wp:positionV>
                <wp:extent cx="4090670" cy="0"/>
                <wp:effectExtent l="0" t="1905" r="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3.6pt" to="330.2pt,-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Нет прямого соответствия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Частично лабильный</w:t>
      </w:r>
    </w:p>
    <w:p>
      <w:pPr>
        <w:pStyle w:val="Normal"/>
        <w:shd w:fill="FFFFFF" w:val="clear"/>
        <w:spacing w:lineRule="exact" w:line="197"/>
        <w:ind w:left="4493" w:righ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73810</wp:posOffset>
                </wp:positionH>
                <wp:positionV relativeFrom="paragraph">
                  <wp:posOffset>-48895</wp:posOffset>
                </wp:positionV>
                <wp:extent cx="2840990" cy="0"/>
                <wp:effectExtent l="0" t="1905" r="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-3.85pt" to="323.95pt,-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Непрямое соответствие -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лабильный и сенситивны</w:t>
      </w:r>
    </w:p>
    <w:p>
      <w:pPr>
        <w:pStyle w:val="Normal"/>
        <w:shd w:fill="FFFFFF" w:val="clear"/>
        <w:spacing w:lineRule="exact" w:line="192"/>
        <w:ind w:left="4483" w:right="341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572385</wp:posOffset>
                </wp:positionH>
                <wp:positionV relativeFrom="paragraph">
                  <wp:posOffset>-52070</wp:posOffset>
                </wp:positionV>
                <wp:extent cx="1621790" cy="0"/>
                <wp:effectExtent l="0" t="1905" r="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-4.1pt" to="330.2pt,-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Непрямое соответствие -сенситивный и психасте</w:t>
        <w:softHyphen/>
        <w:t>нический</w:t>
      </w:r>
    </w:p>
    <w:p>
      <w:pPr>
        <w:pStyle w:val="Normal"/>
        <w:shd w:fill="FFFFFF" w:val="clear"/>
        <w:spacing w:lineRule="exact" w:line="211" w:before="72" w:after="0"/>
        <w:ind w:left="2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сприятия жизни, событий и других людей (социально-перцептивные особен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и). Обычно эти люди по натуре серьезны. Активность, а тем более гиперакти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ь им совершенно несвойственны.</w:t>
      </w:r>
    </w:p>
    <w:p>
      <w:pPr>
        <w:pStyle w:val="Normal"/>
        <w:shd w:fill="FFFFFF" w:val="clear"/>
        <w:spacing w:lineRule="exact" w:line="216" w:before="110" w:after="0"/>
        <w:ind w:left="19"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53310</wp:posOffset>
                </wp:positionH>
                <wp:positionV relativeFrom="paragraph">
                  <wp:posOffset>-472440</wp:posOffset>
                </wp:positionV>
                <wp:extent cx="1840865" cy="0"/>
                <wp:effectExtent l="0" t="1905" r="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-37.2pt" to="330.2pt,-3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КЗАЛЬТИРОВАННЫЙ ТИП.[Главной чертой экзальтированной личности является бурная, экзальтированная реакция на происходящее. Они легко приходя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восторг от радостных событий и в отчаяние от печальных. Их отличает край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яя впечатлительность по поводу любого события или факта. При этом внутр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яя впечатлительность и склонность к переживаниям находят в их поведении яркое внешнее выражение.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ИПЕРТИМНЫЙ ТИП. Важнейшими особенностями гипертимов являются 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ьшая подвижность, активность, склонность к озорству, неугомонность, общи</w:t>
        <w:softHyphen/>
        <w:t>тельность, болтливость. В учебном процессе все это проявляется в виде неуси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вости и недисциплинированности. Поведение гипертимов очень часто вызыва</w:t>
        <w:softHyphen/>
        <w:t>ет неудовольствие и резкую реакцию педагогов. Неудовольствие может перера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ть в устойчиво негативное отношение педагога к такому учащемуся. Формиро</w:t>
        <w:softHyphen/>
        <w:t>вание жесткого негативного отношения часто может проходить незаметно, обле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ясь за счет того, что именно гипертим больше всего мешает педагогу в про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нии занятии. Со временем это может начать восприниматься искаженно, как </w:t>
      </w:r>
      <w:r>
        <w:rPr>
          <w:rFonts w:cs="Times New Roman" w:ascii="Times New Roman" w:hAnsi="Times New Roman"/>
          <w:color w:val="000000"/>
          <w:sz w:val="18"/>
          <w:szCs w:val="18"/>
        </w:rPr>
        <w:t>злонамеренное поведение, демонстрация со стороны ученика неуважения и не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зни к педагогу. Такая искаженная интерпретаци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ричи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ведения гипертиыа педагогом подкрепляется также такой свойственной гипертимам особенностью поведения, как недостаточное осознание дистанции между собой и старшими (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ожению или по возрасту). Крайней формой негативного отношения к учащ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уся может быть тотальное неприятие его поведения и игнорирование причи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ого поведения. В качестве примера приведем следующий факт из нашего оп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 практического психологического консультирования (А. Реан. 1988). Педагогам одного из учебных заведений была предложена помощь в проведении психолог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ической коррекционной работы с учащимися. В силу ограниченности воз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жностей мы попросили отобрать для психологического консультирования то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 тех учащихся, которые оценивались бы педагогами как «очень трудные», выз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ющие чрезвычайную тревогу, даже как имеющие криминальный потенциал. Из </w:t>
      </w:r>
      <w:r>
        <w:rPr>
          <w:rFonts w:cs="Times New Roman" w:ascii="Times New Roman" w:hAnsi="Times New Roman"/>
          <w:color w:val="000000"/>
          <w:sz w:val="18"/>
          <w:szCs w:val="18"/>
        </w:rPr>
        <w:t>восьмисот (!) учащихся педагогами было отобрано только двадцать таких «осо</w:t>
        <w:softHyphen/>
        <w:t>бых». Наша последующая работа с ними показала, что все 100 % оказались гипер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мами. При этом у большинства из них не было обнаружено каких-то дополн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ых признаков делинквентного поведения, кроме характерной для гипер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в неусидчивости, недисциплинированности и вообще повышенной активност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вышесказанное ставит перед школьным психологом одну специфичн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дачу. В целях предупреждения формирования у педагогов устойчивого нега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го отношения к учащемуся-гипертиму психологу целесообразно проводить кор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кционную работу не только с учащимися, но и с самими педагогами. Практика </w:t>
      </w:r>
      <w:r>
        <w:rPr>
          <w:rFonts w:cs="Times New Roman" w:ascii="Times New Roman" w:hAnsi="Times New Roman"/>
          <w:color w:val="000000"/>
          <w:sz w:val="18"/>
          <w:szCs w:val="18"/>
        </w:rPr>
        <w:t>показывает, что часто оказывается достаточно одного лишь разъяснения сущности. особенностей и механизмов гипертнмного поведения. При этом следует особо акцентировать внимание на том, что в основе недисциплинированности и неуси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вости (а также иных аналогичных поведенческих реакций) лежат определ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е характерологические особенности, а вовсе не негативная учебная мотивац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ли, тем более, неприязненное отношение учащегося к педагогу.</w:t>
      </w:r>
    </w:p>
    <w:p>
      <w:pPr>
        <w:pStyle w:val="Normal"/>
        <w:shd w:fill="FFFFFF" w:val="clear"/>
        <w:spacing w:lineRule="exact" w:line="211"/>
        <w:ind w:left="48" w:firstLine="13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\ </w:t>
      </w:r>
      <w:r>
        <w:rPr>
          <w:rFonts w:cs="Times New Roman" w:ascii="Times New Roman" w:hAnsi="Times New Roman"/>
          <w:color w:val="000000"/>
          <w:sz w:val="18"/>
          <w:szCs w:val="18"/>
        </w:rPr>
        <w:t>При работе с гипертимами педагогам следует иметь в виду, что особые труд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сти возникают у таких учащихся в ситуациях строгой регламентации, жестко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исциплины, постоянной навязчивой опеки и мелочного контроля. В таких ситуациях</w:t>
      </w:r>
    </w:p>
    <w:p>
      <w:pPr>
        <w:sectPr>
          <w:type w:val="continuous"/>
          <w:pgSz w:orient="landscape" w:w="16838" w:h="11906"/>
          <w:pgMar w:left="871" w:right="1367" w:gutter="0" w:header="0" w:top="972" w:footer="0" w:bottom="360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8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sectPr>
          <w:type w:val="nextPage"/>
          <w:pgSz w:orient="landscape" w:w="16838" w:h="11906"/>
          <w:pgMar w:left="1137" w:right="4978" w:gutter="0" w:header="0" w:top="1003" w:footer="0" w:bottom="360"/>
          <w:pgNumType w:fmt="decimal"/>
          <w:cols w:num="3" w:equalWidth="false" w:sep="false">
            <w:col w:w="720" w:space="4406"/>
            <w:col w:w="1324" w:space="1502"/>
            <w:col w:w="2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28" w:right="112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30480</wp:posOffset>
                </wp:positionH>
                <wp:positionV relativeFrom="paragraph">
                  <wp:posOffset>-88265</wp:posOffset>
                </wp:positionV>
                <wp:extent cx="4163695" cy="0"/>
                <wp:effectExtent l="0" t="1905" r="63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95pt" to="330.2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5059680</wp:posOffset>
                </wp:positionH>
                <wp:positionV relativeFrom="paragraph">
                  <wp:posOffset>-88265</wp:posOffset>
                </wp:positionV>
                <wp:extent cx="4182110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-6.95pt" to="727.6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только повышается вероятность нарушения дисциплины со стороны уча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ся, но и возникает опасность внезапных вспышек гнева и, как следствие, конф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кта с педагогами (воспитателями, родителями).</w:t>
      </w:r>
    </w:p>
    <w:p>
      <w:pPr>
        <w:pStyle w:val="Normal"/>
        <w:shd w:fill="FFFFFF" w:val="clear"/>
        <w:spacing w:lineRule="exact" w:line="211"/>
        <w:ind w:left="5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инквентность гипертимов обусловлена не столько четко выраженны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тисоциальными установками, сколько легкомыслием, гиперактивностью, реакци</w:t>
        <w:softHyphen/>
        <w:t>ей группирования и склонностью к риску. Однако и этих «легких» причин доста</w:t>
        <w:softHyphen/>
        <w:t xml:space="preserve">точно для формирования делинквентного поведения. По данным А, Личко, гипер-тимный тип входит в пятерку наиболее «рискованных» с точки зрения делинк-вентности. Наряду с близким ему неустойчивым типом, они прочно занимаю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дирующее положение по этому критерию (А. Личко, 1983). Гипертимный тип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вокупности с неустойчивым (в своем исследовании мы не дифференцирова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и близкие характеры.) является наиболее значимым фактором опасности де</w:t>
        <w:softHyphen/>
        <w:t>линквентного поведения по сравнению с другими акцентуациями. В группе под</w:t>
        <w:softHyphen/>
        <w:t>ростков-делинквентов, состоящих на учете за различные правонарушения, гипер-</w:t>
      </w:r>
      <w:r>
        <w:rPr>
          <w:rFonts w:cs="Times New Roman" w:ascii="Times New Roman" w:hAnsi="Times New Roman"/>
          <w:color w:val="000000"/>
          <w:sz w:val="18"/>
          <w:szCs w:val="18"/>
        </w:rPr>
        <w:t>тимная и неустойчивая акцентуация составляет 76 % (А. Реан. 1991).</w:t>
      </w:r>
    </w:p>
    <w:p>
      <w:pPr>
        <w:pStyle w:val="Normal"/>
        <w:shd w:fill="FFFFFF" w:val="clear"/>
        <w:spacing w:lineRule="exact" w:line="211" w:before="106" w:after="0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ОЗБУДИМЫЙ ТИП. Психолого-педагогические рекомендации по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ию с возбудимым акцентуанто.м полностью обусловлены его особенностями.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ое отличие — нерациональность, импульсивность поведения, его обусловл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сть влечениями и неконтролируемыми побуждениями. В области социаль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заимодействия это проявляется как крайне низкая терпимость. Знание педаг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м этих особенностей, их антиципация, готовность к проявлению соответств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х им поведенческих реакций — все это уже салю по себе имеет позитив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начение. Такая готовность может играть роль превентивного фактора, предуп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ждая возможные срывы педагога по схеме «импульсивность на импульс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ь», «нетерпимость на нетерпимость» и т. д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этому важной задачей психологической службы является не просто диаг</w:t>
        <w:softHyphen/>
        <w:t>ностика возбудимых акцентуантов. но и соответствующее информирование педа</w:t>
        <w:softHyphen/>
        <w:t xml:space="preserve">гогов. При этом наиболее целесообразно проводить повышение психол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петентности педагогов по вопросам акцентуации не вообще, а решая конкр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ую психолого-педагогическую задачу, проводя анализ личности и поведения ко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етного учащегося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касается вырабатывания у педагога готовности к проявлению неконт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руемых действий, импульсивности или агрессивности со стороны акцентуанта. то эту задачу может решить лишь сам педагог. Для ее успешного решения пе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гу необходима коррекция некоторых собственных личностных установок и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чных поведенческих реакций. По существу это работа по самосовершенствова</w:t>
        <w:softHyphen/>
        <w:t xml:space="preserve">нию, повышению уровня своего профессионализма. Психолог может здесь толь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мочь педагогу в формировании соответствующей мотивации, а также в обу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и некоторым методам саморегуляции и техники эффективного общения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будимый тип акцентуации входит в группу особого риска делинквент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ведения. По данным А. Личко, называющего такой тип «эпилептоидным». он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нимает второе место по частоте делинквентности среди всех типов акценту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й (А, Личко, 1983). По нашим данным, возбудимой акцентуации принадлежит третье место (36%) по распространенности в группе делинквентов (А. Реан,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91). На этом фоне то, что в 56 % случаев педагоги не замечают в лич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будимой акцентуации, представляется слишком большой величиной. Возбуд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ый тип не только один из наиболее часто встречающихся среди делинквентов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ло в том, что именно возбудимые акцентуанты — наиболее частые участни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сильственных деликтов, крайне опасных с социальной точки зрения и имеющих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оме того, самые суровые правовые последствия.</w:t>
      </w:r>
    </w:p>
    <w:p>
      <w:pPr>
        <w:pStyle w:val="Normal"/>
        <w:shd w:fill="FFFFFF" w:val="clear"/>
        <w:spacing w:lineRule="exact" w:line="216" w:before="125" w:after="0"/>
        <w:ind w:lef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МОТИВНЫЙ ТИП. Во взаимодействии с эмотивной личностью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важны эмоциональная открытость, чувствительность и эмоциональная отзы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ивость педагога. В силу того что потребность в сочувствии и сопереживании 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ого подростка актуализирована и ярко выражена, соответствующее эмпатий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е поведение педагога оказывается более чем желательным. Эмоциональ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зывчивостью, сочувствием и сопереживанием в данном случае можно достичь </w:t>
      </w:r>
      <w:r>
        <w:rPr>
          <w:rFonts w:cs="Times New Roman" w:ascii="Times New Roman" w:hAnsi="Times New Roman"/>
          <w:color w:val="000000"/>
          <w:sz w:val="18"/>
          <w:szCs w:val="18"/>
        </w:rPr>
        <w:t>того, что не удается сделать никакими другими, даже самыми отчаянными, усилия</w:t>
        <w:softHyphen/>
        <w:t xml:space="preserve">ми. Как правило, проявление педагогом эмпатии ведет к быстрому установлени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зитивных и доверительных отношений. Однако следует учитывать высок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моциональную чувствительность эмотивных акцентуантов и. следовательно, и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нчивость их настроения. Фальшь, а тем более безразличие и черствость эмо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вные личности чувствуют чрезвычайно тонко и быстро реагируют на подобн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менения поведения.</w:t>
      </w:r>
    </w:p>
    <w:p>
      <w:pPr>
        <w:pStyle w:val="Normal"/>
        <w:shd w:fill="FFFFFF" w:val="clear"/>
        <w:spacing w:lineRule="exact" w:line="216" w:before="14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это ни странно, доля эмотивных акцентуантов в группе делинквентов </w:t>
      </w:r>
      <w:r>
        <w:rPr>
          <w:rFonts w:cs="Times New Roman" w:ascii="Times New Roman" w:hAnsi="Times New Roman"/>
          <w:color w:val="000000"/>
          <w:sz w:val="18"/>
          <w:szCs w:val="18"/>
        </w:rPr>
        <w:t>достаточно высока и составляет величину порядка 36 % (А, Реан, 1991), Ана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ичные цифры дают и авторы других исследований, в которых доля эмотив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или. по другой терминологии, «лабильных») акцентуантов составляет 36 % (А, Личко, 1983). Однако особо тревожным нам представляется другой факт, 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менно то, что, как правило, эмотивные пики в характере подростка чаще вс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таются для педагога незамеченными (А. Реан, 1991). Иначе говоря, педагог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гнорируют такие особенности подростка-делинквента, как повышенные чувстви</w:t>
        <w:softHyphen/>
        <w:t xml:space="preserve">тельность и впечатлительность, характерные для эмотивного типа, представители которого наиболее чувствительны к тому, что «их не понимают», остро реагиру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различные оплошности в поведении педагога. Этот факт тревожен еще и п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, что, как показывают исследования, значительное число «трудных» подростк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ходит через эмоциональную депривацию, которая часто может оказаться о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м из пусковых механизмов делинквентности. Для эмотивных подростков э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ональная депривация может иметь особо негативные последствия. И наоборот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личие эмоционального контакта между таким подростком и педагогом мож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ть самые, положительные результаты. Мы полагаем, что не случайно педагог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ще всего просто не замечают в подростках-делинквентах элементов эмотивно-</w:t>
      </w:r>
      <w:r>
        <w:rPr>
          <w:rFonts w:cs="Times New Roman" w:ascii="Times New Roman" w:hAnsi="Times New Roman"/>
          <w:color w:val="000000"/>
          <w:spacing w:val="-4"/>
        </w:rPr>
        <w:t xml:space="preserve">ети. Очевидно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адекватное восприятие личности подростка блокируется в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данном случае за счет действия определенного стереотипа делинквентно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и (А. </w:t>
      </w:r>
      <w:r>
        <w:rPr>
          <w:rFonts w:cs="Times New Roman" w:ascii="Times New Roman" w:hAnsi="Times New Roman"/>
          <w:color w:val="000000"/>
          <w:sz w:val="18"/>
          <w:szCs w:val="18"/>
        </w:rPr>
        <w:t>Реан, 1990, 1991).</w:t>
      </w:r>
    </w:p>
    <w:p>
      <w:pPr>
        <w:pStyle w:val="Normal"/>
        <w:shd w:fill="FFFFFF" w:val="clear"/>
        <w:spacing w:lineRule="exact" w:line="211" w:before="24" w:after="0"/>
        <w:ind w:left="1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качестве примера приведем психолого-педагогическую характеристику, 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исанную классным руководителем на имя Леонида Я., 14,5 лет. состоящего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те в ИДН. В процессе нашего исследования у подростка была диагностирована</w:t>
      </w:r>
    </w:p>
    <w:p>
      <w:pPr>
        <w:sectPr>
          <w:type w:val="continuous"/>
          <w:pgSz w:orient="landscape" w:w="16838" w:h="11906"/>
          <w:pgMar w:left="1128" w:right="1129" w:gutter="0" w:header="0" w:top="1003" w:footer="0" w:bottom="360"/>
          <w:cols w:num="2" w:equalWidth="false" w:sep="false">
            <w:col w:w="6619" w:space="137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85</w:t>
      </w:r>
    </w:p>
    <w:p>
      <w:pPr>
        <w:sectPr>
          <w:type w:val="nextPage"/>
          <w:pgSz w:orient="landscape" w:w="16838" w:h="11906"/>
          <w:pgMar w:left="6026" w:right="876" w:gutter="0" w:header="0" w:top="1024" w:footer="0" w:bottom="360"/>
          <w:pgNumType w:fmt="decimal"/>
          <w:cols w:num="3" w:equalWidth="false" w:sep="false">
            <w:col w:w="1324" w:space="1458"/>
            <w:col w:w="2755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6" w:right="1399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18415</wp:posOffset>
                </wp:positionH>
                <wp:positionV relativeFrom="paragraph">
                  <wp:posOffset>-85090</wp:posOffset>
                </wp:positionV>
                <wp:extent cx="4194175" cy="0"/>
                <wp:effectExtent l="0" t="1905" r="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7pt" to="331.6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6053455</wp:posOffset>
                </wp:positionH>
                <wp:positionV relativeFrom="paragraph">
                  <wp:posOffset>-85090</wp:posOffset>
                </wp:positionV>
                <wp:extent cx="3176270" cy="0"/>
                <wp:effectExtent l="0" t="1905" r="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-6.7pt" to="726.7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5041265</wp:posOffset>
                </wp:positionH>
                <wp:positionV relativeFrom="paragraph">
                  <wp:posOffset>-79375</wp:posOffset>
                </wp:positionV>
                <wp:extent cx="908050" cy="0"/>
                <wp:effectExtent l="0" t="1905" r="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-6.25pt" to="468.4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вышенная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эмотивность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казавшаяся одной из его важнейших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индивидуально-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психологиче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обенностей. Кроме того, знакомство с материалами дела и с самим подростком показало, что обстановка в семье психологически неблагоп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ятная: подросток испытывает эмоциональную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депривацию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однократно сов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ал побеги из дома. Повышенная эмотивность Леонида Я. могла бы стать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суще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ствен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спорьем для эффективного педагогического общения, направлен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 на коррекцию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девиант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поведения. По крайней мере, учитывать эту особ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сть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цессе педагогического общения было совершенно необходимо.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олько индивидуальные особенности Леонида Я. учитывались педагогом или,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айней мере, были ему знакомы, видно из нижеприведенного текста: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Леонид учится в шестом классе второй год. Способности есть, но система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и не работает. На уроках занимается посторонним делом. На замечания от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ет резко, грубит, старается создать конфликтные ситуации: ходит по классу, п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саживается с места на место, мешает одноклассникам. На уроки постоя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аздывает, много прогулов без уважительных причин, курит. В коллективе авт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итетом не пользуется, в общественной жизни класса участия не принимает.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пичные нарушения: опоздания, курение, создание конфликтных ситуаци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гулы уроков, драки, грубость, побеги из дома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ведение обсуждалось на совете отцов, на совещании при директоре, род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ском комитет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 детской комнате милиции. Мать по вызову в школу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ходит, выгораживает сына, с поведением сына не справляется»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вершенно очевидно, что столь однозначное отношение прямо или косвен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является и в реальном взаимодействии с подростком. С таким отношени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ряд ли можно рассчитывать на продуктивное педагогическое взаимодействие с </w:t>
      </w:r>
      <w:r>
        <w:rPr>
          <w:rFonts w:cs="Times New Roman" w:ascii="Times New Roman" w:hAnsi="Times New Roman"/>
          <w:color w:val="000000"/>
          <w:sz w:val="18"/>
          <w:szCs w:val="18"/>
        </w:rPr>
        <w:t>любым подростком, а тем более — если речь идет об эмоционально чувстви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м, ранимом, испытывающем дефицит сочувствия и сопереживания.</w:t>
      </w:r>
    </w:p>
    <w:p>
      <w:pPr>
        <w:pStyle w:val="Normal"/>
        <w:shd w:fill="FFFFFF" w:val="clear"/>
        <w:spacing w:lineRule="exact" w:line="211" w:before="106" w:after="0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СТРЕВАЮЩИЙ ТИП. Главными особенностями этого типа являются зас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вание аффекта, высокая устойчивость и длительность эмоционального отклик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идчивость. В связи с этим необходимо учитывать, что даже совершенно случай</w:t>
        <w:softHyphen/>
        <w:t>ная несправедливость или поспешно нанесенная обида может быть причиной дл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й потери личного контакта между подростком и педагогом. Потеря конта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 и концентрация на обиде влекут за собой, как правило, не только проблемы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ных взаимоотношениях, но сказываются и на отношении к предмету, на усп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емости.</w:t>
      </w:r>
    </w:p>
    <w:p>
      <w:pPr>
        <w:pStyle w:val="Normal"/>
        <w:shd w:fill="FFFFFF" w:val="clear"/>
        <w:spacing w:lineRule="exact" w:line="211" w:before="5" w:after="0"/>
        <w:ind w:right="1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тановлено, что отношение к предмету («люблю — не люблю», «нравится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нравится») опосредовано отношением ученика к учителю. Долгое время счи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сь, что эта зависимость характерна в основном для учащихся младших классов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 есть начальных, и, может быть, 5—7 классов средней школы. Однако наш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сследования показали, что эта зависимость сохраняется не только в старш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ассах, но даже порой и в высших учебных заведениях. Отношение к преподава</w:t>
        <w:softHyphen/>
        <w:t>телю входит в первую тройку значимых факторов, обусловливающих привле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ность предмета (А. Реан, 1987).</w:t>
      </w:r>
    </w:p>
    <w:p>
      <w:pPr>
        <w:pStyle w:val="Normal"/>
        <w:shd w:fill="FFFFFF" w:val="clear"/>
        <w:spacing w:lineRule="exact" w:line="211"/>
        <w:ind w:left="5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налогичным образом устойчивость аффекта и обидчивость проявляются 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застревающего» акцентуанта и во взаимоотношениях со сверстниками. В дан-</w:t>
      </w:r>
    </w:p>
    <w:p>
      <w:pPr>
        <w:pStyle w:val="Normal"/>
        <w:shd w:fill="FFFFFF" w:val="clear"/>
        <w:spacing w:lineRule="exact" w:line="216" w:before="14" w:after="0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м случае негативное изменение личного отношения часто сопровождает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нашиванием «достойного» ответа обидчику. Эта месть может быть достаточ</w:t>
        <w:softHyphen/>
        <w:t>но тонкой, достаточно отсроченной по времени.</w:t>
      </w:r>
    </w:p>
    <w:p>
      <w:pPr>
        <w:pStyle w:val="Normal"/>
        <w:shd w:fill="FFFFFF" w:val="clear"/>
        <w:spacing w:lineRule="exact" w:line="216" w:before="5" w:after="0"/>
        <w:ind w:left="3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сихопедагогическая коррекция может идти в двух направлениях. Перво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учет педагогом личностных особенностей «застревающего» акцентуант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процессе взаимодействия с ним. Что допустимо или даже целесообразно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ношении других учащихся, может быть совершенно неприемлемо в отно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и «застревающих».</w:t>
      </w:r>
    </w:p>
    <w:p>
      <w:pPr>
        <w:pStyle w:val="Normal"/>
        <w:shd w:fill="FFFFFF" w:val="clear"/>
        <w:spacing w:lineRule="exact" w:line="216" w:before="14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торое направление — психопедагогическая коррекция личности, систем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тановок и поведения застревающего акцентуанта. Эта работа может вестись и без конкретного повода, в виде спонтанных бесед при любом удобном случае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огда мысли и фразы, несущие коррекционный потенциал, могут быть обращен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к бы и не к самому акцентуанту, а к группе в целом. Они могут проходить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пример, в виде общих рассуждений о нецелесообразности длительных обид хотя бы с точки зрения их вреда для психического и соматического здоровь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десь есть много вариантов воздействия: от эмоционально-суггестивного, внуш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ющего, до рационального, с опорой на научные факты.</w:t>
      </w:r>
    </w:p>
    <w:p>
      <w:pPr>
        <w:pStyle w:val="Normal"/>
        <w:shd w:fill="FFFFFF" w:val="clear"/>
        <w:spacing w:lineRule="exact" w:line="216" w:before="5" w:after="0"/>
        <w:ind w:left="19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бота по психопедагогической коррекции «застревающего» акцентуанта 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т проводиться не только «вообще», но и по конкретному поводу, в связи с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ой ситуацией обиды, застревания аффекта. В этом случае, конечно, треб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тся особая осторожность, так как личность подростка находится в «обостр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м» состоянии. Воздействие педагога не должно усугубить ситуацию. Вместе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м на этом этапе оно чрезвычайно желательно, так как непосредственная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щь для такого акцентуанта зачастую и состоит в ускорении его выхода из «застревания». Психопедагогическая коррекция носит в данном случае ситуати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й характер и связана с изменением отношения личности к конкретной ситу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и или к конкретному человеку. Если при этом ситуативная коррекция опира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 на вышеуказанные общие стратегии, она вносит свой вклад в общее повыше</w:t>
        <w:softHyphen/>
        <w:t>ние устойчивости и социальной адаптации «застревающего» акцентуанта.</w:t>
      </w:r>
    </w:p>
    <w:p>
      <w:pPr>
        <w:pStyle w:val="Normal"/>
        <w:shd w:fill="FFFFFF" w:val="clear"/>
        <w:spacing w:lineRule="exact" w:line="216" w:before="5" w:after="0"/>
        <w:ind w:left="5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пространенность застревающей акцентуации в группе делинквентов 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ишком высока, хотя и достаточно заметна. Среди различного типа акцентуац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характера застревающая занимает в группе делинквентов 5-6-е ранговое место </w:t>
      </w:r>
      <w:r>
        <w:rPr>
          <w:rFonts w:cs="Times New Roman" w:ascii="Times New Roman" w:hAnsi="Times New Roman"/>
          <w:color w:val="000000"/>
          <w:sz w:val="18"/>
          <w:szCs w:val="18"/>
        </w:rPr>
        <w:t>и составляет 24 % (А. Реан. 1991). Тревогу вызывает другой факт, связанный с тем, что педагоги плохо замечают в своих учащихся данный тип акцентуации. По нашим данным, в 83 % случаев педагоги не обращают внимания на ярко выра</w:t>
        <w:softHyphen/>
        <w:t>женную застревающую акцентуацию (А. Реан, 1991). А ведь часто представи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ями этого типа являются учащиеся с асоциальной направленностью, с девиаци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 поведения, с выраженной социальной дезадаптацией.</w:t>
      </w:r>
    </w:p>
    <w:p>
      <w:pPr>
        <w:pStyle w:val="Normal"/>
        <w:shd w:fill="FFFFFF" w:val="clear"/>
        <w:spacing w:lineRule="exact" w:line="211" w:before="120" w:after="0"/>
        <w:ind w:right="43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МОНСТРАТИВНЫЙ ТИП. Главными особенностями при демонстрат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 акцентуации являются жажда внимания к собственной персоне, эгоцентриз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елание выделяться, быть в центре внимания. Эта особенность обусловлив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само поведение демонстративного акцентуанта. так и особенности психоло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ro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-педагогического взаимодействия с ним.</w:t>
      </w:r>
    </w:p>
    <w:p>
      <w:pPr>
        <w:sectPr>
          <w:type w:val="continuous"/>
          <w:pgSz w:orient="landscape" w:w="16838" w:h="11906"/>
          <w:pgMar w:left="876" w:right="1399" w:gutter="0" w:header="0" w:top="1024" w:footer="0" w:bottom="360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87</w:t>
      </w:r>
    </w:p>
    <w:p>
      <w:pPr>
        <w:sectPr>
          <w:type w:val="nextPage"/>
          <w:pgSz w:orient="landscape" w:w="16838" w:h="11906"/>
          <w:pgMar w:left="6051" w:right="910" w:gutter="0" w:header="0" w:top="1037" w:footer="0" w:bottom="360"/>
          <w:pgNumType w:fmt="decimal"/>
          <w:cols w:num="3" w:equalWidth="false" w:sep="false">
            <w:col w:w="1324" w:space="1416"/>
            <w:col w:w="2750" w:space="3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0" w:right="141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97790</wp:posOffset>
                </wp:positionH>
                <wp:positionV relativeFrom="paragraph">
                  <wp:posOffset>-82550</wp:posOffset>
                </wp:positionV>
                <wp:extent cx="4102735" cy="0"/>
                <wp:effectExtent l="0" t="1905" r="63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6.5pt" to="330.7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5010785</wp:posOffset>
                </wp:positionH>
                <wp:positionV relativeFrom="paragraph">
                  <wp:posOffset>-76200</wp:posOffset>
                </wp:positionV>
                <wp:extent cx="4175760" cy="0"/>
                <wp:effectExtent l="0" t="1905" r="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6pt" to="723.3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черкнутое игнорирование такой личности, отношение к ней по принципу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«Ты ничем не выделяешься на общем фоне» является исключительно силь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рой воздействия. Реакция на такую позицию может быть самой разнообразной: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т гиперактуализации демонстративной потребности до аффективного взрыв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результате которого намечается резкий разрыв с педагогом. Все эти психич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ие колебания на поведенческом уровне могут выражаться в форме демонст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вной делинквентности и даже демонстративного суицида. Потребность при</w:t>
        <w:softHyphen/>
        <w:t xml:space="preserve">влечь к себе внимание, не находя удовлетворения, может привести в конеч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чете к попытке самоубийства или к словесным угрозам его совершения. Что же касается делинквентности, то возможным мотивом противоправного повед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йствительно может стать желание привлечь к себе внимание, если оно не нах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т иного выхода. Впрочем, чаще всего эта проблема решается через фантазиро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, педалирование собственных криминальных наклонностей и приписывание себе якобы совершенных когда-то противоправных действий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ует быть осторожным в разоблачении фантазий и выдумок демонстра</w:t>
        <w:softHyphen/>
        <w:t xml:space="preserve">тивных акцектуантов. Угроза неминуемого разоблачения, раскрытия обмана («О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такой, каким себя представляет») часто невыносима для «демонстративной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ости. Реакции здесь могут быть самые острые и опасные: побеги из дом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ходы из школы, попытки суицида и другие действия, свидетельствующие о стрем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нии любым способом превратить выдумку в реальность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касается распространенности демонстративной акцентуации среди дели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вентов, то данные на этот счет неоднозначны. По одним исследованиям, демонс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тивные акцентуанты достаточно широко представлены в группе делинк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в — 52 % — и занимают по этому критерию третье место (А. Личко, 1983).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ругих' данным, доля демонстративных акцентуантов в группе делинквентов 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начительна — менее 10 %, что не позволяет говорить об этом виде акцентуации как особо делинквентном (А. Реан, 1991).</w:t>
      </w:r>
    </w:p>
    <w:p>
      <w:pPr>
        <w:pStyle w:val="Normal"/>
        <w:shd w:fill="FFFFFF" w:val="clear"/>
        <w:spacing w:lineRule="exact" w:line="211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процессе психолого-педагогической и психокоррекционной работы с «д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нстративными» акцентуантами-девушкамп целесообразно ненавязчиво перев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ть проблем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/ в плоскость внктимного поведения, пытаться ставить вопрос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иске вовлечения в криминальную ситуацию, но уже в качестве жертвы. Хорош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ллюстрирует сказанное фрагмент из материалов проведенной нами судебно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сихологической экспертизы по делу об изнасиловании шестнадцатилетней Н. </w:t>
      </w:r>
      <w:r>
        <w:rPr>
          <w:rFonts w:cs="Times New Roman" w:ascii="Times New Roman" w:hAnsi="Times New Roman"/>
          <w:color w:val="000000"/>
          <w:sz w:val="18"/>
          <w:szCs w:val="18"/>
        </w:rPr>
        <w:t>(А. Реан, 1990). По мере анализа ситуации, а также психологического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 личности потерпевшей были выявлены следующие особенности. Характер</w:t>
        <w:softHyphen/>
        <w:t xml:space="preserve">ными чертами Н. оказались демонстративность поведения и эгоцентризм. У н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ла диагностирована акцентуация характера истероидного типа (по А. Личко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звестно, что для данного типа акцентуаций наиболее характерны прояв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гоцентризма в сфере сексуальных реакций — через демонстративное поведени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фиширование своих реальных и мнимых связей, самооговоры в целях привле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 к себе внимания окружающих. С учетом этих моментов был проведен анал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ведения Н. в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редкриминаль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итуации. Гуляя вечером с двумя подругами, </w:t>
      </w:r>
      <w:r>
        <w:rPr>
          <w:rFonts w:cs="Times New Roman" w:ascii="Times New Roman" w:hAnsi="Times New Roman"/>
          <w:color w:val="000000"/>
          <w:sz w:val="18"/>
          <w:szCs w:val="18"/>
        </w:rPr>
        <w:t>около 23 часов Н. встретила своего знакомого — семнадцатилетнего Г.. учащ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гося ПТУ. Всем своим поведением в процессе завязавшейся беседы Н. пыта-</w:t>
      </w:r>
    </w:p>
    <w:p>
      <w:pPr>
        <w:pStyle w:val="Normal"/>
        <w:shd w:fill="FFFFFF" w:val="clear"/>
        <w:spacing w:lineRule="exact" w:line="216" w:before="24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ась демонстрировать свою «взрослость», больший, по сравнению с подругами, опыт общения с юношами. Ей было лестно, что именно ей в присутствии дву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вушек Г. предложил покататься на мотоцикле, и она охотно на это соглас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ась. Поведение Н. стало иным, как только они оказались наедине в поле, вда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 жилого массива. Это было вполне естественно, ведь «девушка легкого пов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» — это был всего лишь ситуативный имидж Н., демонстрация которого была рассчитана не столько на Г., сколько на подруг Н. На предложение Г. вступить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овую связь Н. ответила отказом, просила ее не трогать, отвезти домой. Уг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ая совершить насилие в извращенных формах, Г. подавил сопротивление Н.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вершил насильственный половой акт. Таким образом, эгоцентризм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Н.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демо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ативность поведения и жажда внимания определили ее виктимное повед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криминальной ситуации, которое оказало стимулирующее (или провоциру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ее) воздействие на поведение семнадцатилетнего Г. и на все дальнейшее разв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е криминогенной ситуации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color w:val="000000"/>
        </w:rPr>
        <w:t>Опросник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ишека</w:t>
      </w:r>
    </w:p>
    <w:p>
      <w:pPr>
        <w:pStyle w:val="Normal"/>
        <w:shd w:fill="FFFFFF" w:val="clear"/>
        <w:spacing w:lineRule="exact" w:line="211" w:before="211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ая методика была разработан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Смишеком в 1970 году на основе концеп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и акцентуированных личностей К. Леонгарда. По форме она представляет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ой опросник, состоящий из 88 вопросов и предполагающий два варианта отв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в: «да» и «нет»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ля проведения тестирования требуются сам опросник и ответный бланк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стирование может проводиться как индивидуально, так и в групповом вари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. Опросник может с успехом применяться как для исследования взрослых, так и </w:t>
      </w:r>
      <w:r>
        <w:rPr>
          <w:rFonts w:cs="Times New Roman" w:ascii="Times New Roman" w:hAnsi="Times New Roman"/>
          <w:color w:val="000000"/>
          <w:sz w:val="18"/>
          <w:szCs w:val="18"/>
        </w:rPr>
        <w:t>для изучения школьников начиная с 14 лет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лагаемая к опроснику инструкция может быть изменена, если возникает необходимость ее приспособления к особенностям контингента испытуемых. Ин</w:t>
        <w:softHyphen/>
        <w:t>струкция должна быть максимально простой и соответствовать умственным во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ностям испытуемых. В случае испытуемых подростков желательно подк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ить инструкцию 1—2 примерами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ле тестирования психолог обрабатывает ответный бланк с помощью клю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й. В результате он получает показатели по каждому из типов акцентуац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«сырые» баллы). Затем полученные показатели преобразуются с помощью с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тствующих коэффициентов по формуле: «"Сырые" баллы х коэффициент = = Итоговый показатель».</w:t>
      </w:r>
    </w:p>
    <w:p>
      <w:pPr>
        <w:pStyle w:val="Normal"/>
        <w:shd w:fill="FFFFFF" w:val="clear"/>
        <w:spacing w:before="115" w:after="0"/>
        <w:ind w:left="350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эффициенты для каждого типа акцентуаций следующие: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"/>
        <w:gridCol w:w="1709"/>
        <w:gridCol w:w="336"/>
      </w:tblGrid>
      <w:tr>
        <w:trPr>
          <w:trHeight w:val="182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пертимически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1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Застревающи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1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дантичны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1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мотивны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1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евожны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1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Циклоти.мны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82" w:hRule="exact"/>
        </w:trPr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збудимый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910" w:right="1414" w:gutter="0" w:header="0" w:top="1037" w:footer="0" w:bottom="360"/>
          <w:cols w:num="2" w:equalWidth="false" w:sep="false">
            <w:col w:w="6614" w:space="1300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Courier New" w:hAnsi="Courier New"/>
          <w:i/>
          <w:iCs/>
          <w:smallCaps/>
          <w:color w:val="000000"/>
          <w:sz w:val="16"/>
          <w:szCs w:val="16"/>
        </w:rPr>
        <w:t>Характерологические</w:t>
      </w:r>
      <w:r>
        <w:rPr>
          <w:rFonts w:cs="Courier New" w:ascii="Courier New" w:hAnsi="Courier New"/>
          <w:i/>
          <w:iCs/>
          <w:smallCaps/>
          <w:color w:val="000000"/>
          <w:sz w:val="16"/>
          <w:szCs w:val="16"/>
        </w:rPr>
        <w:t xml:space="preserve"> </w:t>
      </w:r>
      <w:r>
        <w:rPr>
          <w:rFonts w:cs="Times New Roman" w:ascii="Courier New" w:hAnsi="Courier New"/>
          <w:i/>
          <w:iCs/>
          <w:smallCaps/>
          <w:color w:val="000000"/>
          <w:sz w:val="16"/>
          <w:szCs w:val="16"/>
        </w:rPr>
        <w:t>«пунктики»</w:t>
      </w:r>
      <w:r>
        <w:rPr>
          <w:rFonts w:cs="Courier New" w:ascii="Courier New" w:hAnsi="Courier New"/>
          <w:i/>
          <w:iCs/>
          <w:smallCaps/>
          <w:color w:val="000000"/>
          <w:sz w:val="16"/>
          <w:szCs w:val="16"/>
        </w:rPr>
        <w:t xml:space="preserve"> </w:t>
      </w:r>
      <w:r>
        <w:rPr>
          <w:rFonts w:cs="Times New Roman" w:ascii="Courier New" w:hAnsi="Courier New"/>
          <w:i/>
          <w:iCs/>
          <w:smallCaps/>
          <w:color w:val="000000"/>
          <w:sz w:val="16"/>
          <w:szCs w:val="16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89</w:t>
      </w:r>
    </w:p>
    <w:p>
      <w:pPr>
        <w:sectPr>
          <w:type w:val="nextPage"/>
          <w:pgSz w:orient="landscape" w:w="16838" w:h="11906"/>
          <w:pgMar w:left="6070" w:right="915" w:gutter="0" w:header="0" w:top="1029" w:footer="0" w:bottom="360"/>
          <w:pgNumType w:fmt="decimal"/>
          <w:cols w:num="3" w:equalWidth="false" w:sep="false">
            <w:col w:w="1315" w:space="1402"/>
            <w:col w:w="2755" w:space="3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5" w:right="1438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3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5178425</wp:posOffset>
                </wp:positionH>
                <wp:positionV relativeFrom="paragraph">
                  <wp:posOffset>-91440</wp:posOffset>
                </wp:positionV>
                <wp:extent cx="4004945" cy="0"/>
                <wp:effectExtent l="0" t="1905" r="63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-7.2pt" to="723.0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21590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7pt" to="331.4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Дистимически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50" w:right="4147" w:firstLine="82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монстративны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10. Экзальтированный</w:t>
      </w:r>
    </w:p>
    <w:p>
      <w:pPr>
        <w:pStyle w:val="Normal"/>
        <w:shd w:fill="FFFFFF" w:val="clear"/>
        <w:spacing w:lineRule="exact" w:line="216" w:before="120" w:after="0"/>
        <w:ind w:left="24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езультаты подсчета записываются в бланке фиксации результатов. Сраз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 может быть дана приблизительная оценка типа акцентуации. Если итоговый </w:t>
      </w:r>
      <w:r>
        <w:rPr>
          <w:rFonts w:cs="Times New Roman" w:ascii="Times New Roman" w:hAnsi="Times New Roman"/>
          <w:color w:val="000000"/>
          <w:sz w:val="18"/>
          <w:szCs w:val="18"/>
        </w:rPr>
        <w:t>показатель превосходит 12 (максимальное значение — 24), то это считается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наком акцентуации по данному типу. Однако имеются данные, подтверждаемые </w:t>
      </w:r>
      <w:r>
        <w:rPr>
          <w:rFonts w:cs="Times New Roman" w:ascii="Times New Roman" w:hAnsi="Times New Roman"/>
          <w:color w:val="000000"/>
          <w:sz w:val="18"/>
          <w:szCs w:val="18"/>
        </w:rPr>
        <w:t>также и нашими исследованиями, согласно которым критическое для диагностики типа значение лежит в пределах 14—16.</w:t>
      </w:r>
    </w:p>
    <w:p>
      <w:pPr>
        <w:pStyle w:val="Normal"/>
        <w:shd w:fill="FFFFFF" w:val="clear"/>
        <w:spacing w:lineRule="exact" w:line="216" w:before="10" w:after="0"/>
        <w:ind w:left="2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лее результаты могут быть представлены графически. Для этого следует </w:t>
      </w:r>
      <w:r>
        <w:rPr>
          <w:rFonts w:cs="Times New Roman" w:ascii="Times New Roman" w:hAnsi="Times New Roman"/>
          <w:color w:val="000000"/>
          <w:sz w:val="18"/>
          <w:szCs w:val="18"/>
        </w:rPr>
        <w:t>отложить полученные показатели в системе координат: тип акцентуации—зна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показателя. Эта система координат уже представлена на бланке фиксации результатов. После соединения точек на графике получаем профиль личност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центуаций.</w:t>
      </w:r>
    </w:p>
    <w:p>
      <w:pPr>
        <w:pStyle w:val="Normal"/>
        <w:shd w:fill="FFFFFF" w:val="clear"/>
        <w:spacing w:lineRule="exact" w:line="216" w:before="10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ует учитывать, что опросник не имеет шкалы лжи, поэтому требуются дополнительные действия, чтобы получить достоверные результаты. На стад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структирования психологу требуется максимум внимательности и убеждения, чтобы заметить возможные отрицательные установки на исследование и созда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тмосферу благожелательности и серьезного настроя на работу. Анализируя г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фик на стадии оценки результатов, мы можем иногда заметить, что профиль ак</w:t>
        <w:softHyphen/>
        <w:t xml:space="preserve">центуации сильно сдвинут вверх или вниз. В этом случае при определении тип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кцентуации мы советуем не привязывать оценку к каким-то числовым значени</w:t>
        <w:softHyphen/>
        <w:t>ям, а оценивать форму профиля.</w:t>
      </w:r>
    </w:p>
    <w:p>
      <w:pPr>
        <w:pStyle w:val="Normal"/>
        <w:shd w:fill="FFFFFF" w:val="clear"/>
        <w:spacing w:lineRule="exact" w:line="216" w:before="10" w:after="0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составлении заключения могут быть использованы описательные пов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нческие характеристики, приведенные нами ранее в этом разделе книги.-</w:t>
      </w:r>
    </w:p>
    <w:p>
      <w:pPr>
        <w:pStyle w:val="Normal"/>
        <w:shd w:fill="FFFFFF" w:val="clear"/>
        <w:spacing w:before="235" w:after="0"/>
        <w:ind w:left="24" w:hanging="0"/>
        <w:rPr/>
      </w:pPr>
      <w:r>
        <w:rPr>
          <w:rFonts w:cs="Times New Roman"/>
          <w:i/>
          <w:iCs/>
          <w:color w:val="000000"/>
          <w:spacing w:val="-2"/>
        </w:rPr>
        <w:t>Инструкция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для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испытуемого</w:t>
      </w:r>
    </w:p>
    <w:p>
      <w:pPr>
        <w:pStyle w:val="Normal"/>
        <w:shd w:fill="FFFFFF" w:val="clear"/>
        <w:spacing w:lineRule="exact" w:line="211" w:before="216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сим вас ответить на приведенные вопросы. Помните, что правильных 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правильных ответов здесь нет. Поэтому отвечайте сразу, долго не задумываясь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вечать на вопросы следует только «да» или «нет». Просьба отвечать вним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ьно, но в быстром темпе.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rFonts w:cs="Times New Roman"/>
          <w:i/>
          <w:iCs/>
          <w:color w:val="000000"/>
          <w:spacing w:val="-5"/>
        </w:rPr>
        <w:t>Текст</w:t>
      </w:r>
      <w:r>
        <w:rPr>
          <w:i/>
          <w:iCs/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опрос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11" w:before="216" w:after="0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 вас чаще веселое и беззаботное настро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 чувствительны к оскорбления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600" w:hanging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вает ли так, что в кино, театре, во время беседы у вас на глаза наверты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ются слез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600" w:hanging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делав что-то, вы сомневаетесь, все ли сделано правильно, и не успока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етесь до тех пор, пока не убедитесь еще раз в том. что все сделано как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до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11" w:before="10" w:after="0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детстве вы были столь же смелы и отчаянны, как все ваши сверстники?</w:t>
      </w:r>
    </w:p>
    <w:p>
      <w:pPr>
        <w:pStyle w:val="Normal"/>
        <w:shd w:fill="FFFFFF" w:val="clear"/>
        <w:spacing w:lineRule="exact" w:line="221" w:before="422" w:after="0"/>
        <w:ind w:left="96" w:right="504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color w:val="000000"/>
          <w:sz w:val="16"/>
          <w:szCs w:val="16"/>
        </w:rPr>
        <w:t>8.</w:t>
      </w:r>
    </w:p>
    <w:p>
      <w:pPr>
        <w:pStyle w:val="Normal"/>
        <w:shd w:fill="FFFFFF" w:val="clear"/>
        <w:spacing w:lineRule="exact" w:line="216" w:before="211" w:after="0"/>
        <w:ind w:left="10" w:right="509" w:firstLine="82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9. 10. 11. 12. 13. 14.</w:t>
      </w:r>
    </w:p>
    <w:p>
      <w:pPr>
        <w:pStyle w:val="Normal"/>
        <w:shd w:fill="FFFFFF" w:val="clear"/>
        <w:spacing w:lineRule="exact" w:line="216" w:before="221" w:after="0"/>
        <w:ind w:left="19" w:right="504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5. 16.</w:t>
      </w:r>
    </w:p>
    <w:p>
      <w:pPr>
        <w:pStyle w:val="Normal"/>
        <w:shd w:fill="FFFFFF" w:val="clear"/>
        <w:spacing w:lineRule="exact" w:line="216" w:before="216" w:after="0"/>
        <w:ind w:right="504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7. 18. 19, 20.</w:t>
      </w:r>
    </w:p>
    <w:p>
      <w:pPr>
        <w:pStyle w:val="Normal"/>
        <w:shd w:fill="FFFFFF" w:val="clear"/>
        <w:spacing w:lineRule="exact" w:line="216" w:before="216" w:after="0"/>
        <w:ind w:left="5" w:right="504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1. 22 23. 24.</w:t>
      </w:r>
    </w:p>
    <w:p>
      <w:pPr>
        <w:pStyle w:val="Normal"/>
        <w:shd w:fill="FFFFFF" w:val="clear"/>
        <w:spacing w:before="451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6.</w:t>
      </w:r>
    </w:p>
    <w:p>
      <w:pPr>
        <w:pStyle w:val="Normal"/>
        <w:shd w:fill="FFFFFF" w:val="clear"/>
        <w:spacing w:lineRule="exact" w:line="221" w:before="197" w:after="0"/>
        <w:ind w:right="509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7. 28. 29.</w:t>
      </w:r>
    </w:p>
    <w:p>
      <w:pPr>
        <w:pStyle w:val="Normal"/>
        <w:shd w:fill="FFFFFF" w:val="clear"/>
        <w:spacing w:lineRule="exact" w:line="216" w:before="211" w:after="0"/>
        <w:ind w:right="509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0. 31. 32. 33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.</w:t>
      </w:r>
    </w:p>
    <w:p>
      <w:pPr>
        <w:pStyle w:val="Normal"/>
        <w:shd w:fill="FFFFFF" w:val="clear"/>
        <w:spacing w:lineRule="exact" w:line="211" w:before="643" w:after="0"/>
        <w:ind w:right="36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6. 37.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асто ли у вас резко меняется отношение к себе и общее настроение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 состояния безграничного ликования до отвращения к жизни?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вляетесь ли вы обычно центром внимания в обществе, в компании: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вает ли так. что вы находитесь беспричинно в таком ворчливом 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роении, что с вами лучше не разговаривать? Вы серьезный человек?</w:t>
      </w:r>
    </w:p>
    <w:p>
      <w:pPr>
        <w:pStyle w:val="Normal"/>
        <w:shd w:fill="FFFFFF" w:val="clear"/>
        <w:spacing w:lineRule="exact" w:line="211"/>
        <w:ind w:left="5" w:right="14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пособны ли вы восторгаться, восхищаться чем-нибудь?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приимчивы ли вы?</w:t>
      </w:r>
    </w:p>
    <w:p>
      <w:pPr>
        <w:pStyle w:val="Normal"/>
        <w:shd w:fill="FFFFFF" w:val="clear"/>
        <w:spacing w:lineRule="exact" w:line="211" w:before="10" w:after="0"/>
        <w:ind w:left="5" w:right="1728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ыстро ли вы забываете нанесенную вам обиду?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ягкосердечны ли вы'</w:t>
      </w:r>
    </w:p>
    <w:p>
      <w:pPr>
        <w:pStyle w:val="Normal"/>
        <w:shd w:fill="FFFFFF" w:val="clear"/>
        <w:spacing w:lineRule="exact" w:line="211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пуская письмо в почтовый ящик, проверяете ли вы. проводя рукой п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щели ящика, что письмо полностью упало в ящик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ремитесь ли вы всегда считаться в числе лучших работников?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Бывало ли вам страшно в детстве во время грозы или при встреч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 незнакомой собакой?</w:t>
      </w:r>
    </w:p>
    <w:p>
      <w:pPr>
        <w:pStyle w:val="Normal"/>
        <w:shd w:fill="FFFFFF" w:val="clear"/>
        <w:spacing w:lineRule="exact" w:line="211" w:before="5" w:after="0"/>
        <w:ind w:left="10" w:right="134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емитесь ли вы во всем и всюду соблюдать порядок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висит ли ваше настроение от внешних обстоятельств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юбят ли вас ваши знакомые?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сто ли у вас бывает чувство сильного внутреннего беспокойства, ощ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ение возможной беды, неприятности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асто ли у вас несколько подавленное настроение?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ыли ли у вас хотя бы один раз истерика или нервный срыв'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рудно ли вам долго усидеть на одном месте?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сли по отношению к вам несправедливо поступили, энергично ли в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стаиваете свои интересы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жете ли вы зарезать курицу или овцу?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здражает ли вас, если дома занавесь или скатерть висят неровно, и вы сразу же стремитесь поправить их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оялись ли вы в детстве оставаться дома одни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асто ли у вас бывают беспричинные колебания настроения? Всегда ли вы стремитесь быть достаточно сильным работником в сво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фессии?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ыстро ли вы начинаете сердиться или впадать в гнев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ете ли вы быть абсолютно беззаботно веселым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ывает ли так, что ощущение полного счастья буквально пронизывает вас'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вы думаете, получится ли из вас ведущий (конферансье) в юморист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еском спектакле?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 обычно высказываете свое мнение людям достаточно откровенно, пря</w:t>
        <w:softHyphen/>
        <w:t>мо и недвусмысленно?</w:t>
      </w:r>
    </w:p>
    <w:p>
      <w:pPr>
        <w:pStyle w:val="Normal"/>
        <w:shd w:fill="FFFFFF" w:val="clear"/>
        <w:spacing w:lineRule="exact" w:line="211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ам трудно переносить вид крови? Вызывает ли это у вас неприят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щущения?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юбите ли вы работу с высокой личной ответственностью? Склонны ли вы выступать на защиту тех лиц, по отношению к котор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тупают несправедливо?</w:t>
      </w:r>
    </w:p>
    <w:p>
      <w:pPr>
        <w:sectPr>
          <w:type w:val="continuous"/>
          <w:pgSz w:orient="landscape" w:w="16838" w:h="11906"/>
          <w:pgMar w:left="915" w:right="1438" w:gutter="0" w:header="0" w:top="1029" w:footer="0" w:bottom="360"/>
          <w:cols w:num="3" w:equalWidth="false" w:sep="false">
            <w:col w:w="6604" w:space="1512"/>
            <w:col w:w="720" w:space="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9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ОСТЬ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АЩЕГОС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Характер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«пунктики»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91</w:t>
      </w:r>
    </w:p>
    <w:p>
      <w:pPr>
        <w:sectPr>
          <w:type w:val="nextPage"/>
          <w:pgSz w:orient="landscape" w:w="16838" w:h="11906"/>
          <w:pgMar w:left="941" w:right="941" w:gutter="0" w:header="0" w:top="1029" w:footer="0" w:bottom="360"/>
          <w:pgNumType w:fmt="decimal"/>
          <w:cols w:num="4" w:equalWidth="false" w:sep="false">
            <w:col w:w="720" w:space="4396"/>
            <w:col w:w="1324" w:space="1354"/>
            <w:col w:w="2764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05" w:right="1445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-106680</wp:posOffset>
                </wp:positionH>
                <wp:positionV relativeFrom="paragraph">
                  <wp:posOffset>-82550</wp:posOffset>
                </wp:positionV>
                <wp:extent cx="4187825" cy="0"/>
                <wp:effectExtent l="0" t="1905" r="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6.5pt" to="321.3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4849495</wp:posOffset>
                </wp:positionH>
                <wp:positionV relativeFrom="paragraph">
                  <wp:posOffset>-82550</wp:posOffset>
                </wp:positionV>
                <wp:extent cx="4194175" cy="0"/>
                <wp:effectExtent l="0" t="1905" r="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6.5pt" to="712.0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трашно ли вам спускаться в темный подвал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почитаете ли вы такую работу, где действовать надо быстро, но треб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ния к качеству невысоки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ительны ли вы':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школе вы охотно декламировали стих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бегали ли вы в детстве из дом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жется ли вам жизнь трудно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вает ли так, что после конфликта вы были до того расстроены, что идт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работу казалось просто невыносимым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жно ли сказать, что при неудаче вы не теряете чувство юмор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принимаете ли вы первые шаги к примирению, если вас кто-нибудь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бидел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 очень любите животных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звращаетесь ли вы, чтобы убедиться, что оставили дом или рабочее</w:t>
        <w:br/>
        <w:t>место в таком состоянии, что там ничего не случится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следует ли вас иногда неясная мысль, что с вами и вашими близкими</w:t>
        <w:br/>
        <w:t>может случиться что-то страшно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читаете ли вы, что ваше настроение очень изменчиво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удно ли вам докладывать (выступать на сцене) перед большим количе</w:t>
        <w:softHyphen/>
        <w:br/>
        <w:t>ством люде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можете ударить обидчика, если он вас оскорбит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 вас очень велика потребность в общении с другими людьм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ы относитесь к тем, кто впадает в глубокое отчаяние, испытав какое-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бо разочаровани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м нравится работа, требующая энергичной организаторской деятель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ст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10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тойчиво ли вы добиваетесь намеченной цели, если на пути к ней при</w:t>
        <w:softHyphen/>
        <w:br/>
        <w:t>ходится преодолевать массу препятстви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ет ли трагический фильм взволновать вас так, что на глазах выступа</w:t>
        <w:softHyphen/>
        <w:br/>
        <w:t>ют слезы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10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асто ли бывает вам трудно уснуть из-за того, что проблемы прожитог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ли будущего дня все время крутятся в ваших мыслях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школе вы иногда подсказывали своим товарищам или давали списы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а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14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требуется ли вам большое напряжение воли, чтобы ночью пройти од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у через кладбищ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ind w:left="408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щательно ли вы следите за тем. чтобы каждая вещь в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ваш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вартире</w:t>
        <w:br/>
        <w:t xml:space="preserve">была только на одном и том же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мест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ind w:left="408" w:hanging="40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ывает ли так, что. будучи в хорошем настроении перед сном, на следую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щий день вы встаете в подавленном настроении, длящемся нескольк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часо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гко ли вы привыкаете к новым ситуациям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зают ли у вас головные бол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08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часто смеетесь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14" w:after="0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жете ли вы быть приветливым даже с тем. кого вы явно не цените, н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бите, не уважаете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подвижный человек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очень переживаете из-за несправедливост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настолько любите природу, что можете назвать себя ее другом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ходя из дома или ложась спать, проверяете ли вы. закрыт ли газ. погашен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 свет, заперты ли двери'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очень боязливы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меняется ли ваше настроение при приеме алкоголя'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молодости вы охотно участвовали в кружке художественно!! самодея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льности (театр, танцы и т.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>п.),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а может, участвуете и сейчас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оцениваете жизнь пессимистически, без ожидания радост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с часто тянет путешествовать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жет ли ваше настроение измениться так резко, что состояние радост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меняется вдруг угрюмым, подавленным состоянием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гко ли вам удается поднять настроение друзей в компани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лго ли вы переживаете обиду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живаете ли вы горести других людей длительное время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асто ли. будучи школьником, вы переписывали страницу в тетради, есл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вили в ней кляксу'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носитесь ли вы к людям скорее с недоверием и осторожностью, чем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 доверчивостью"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асто ли вы видите страшные сны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вает ли, что вы остерегаетесь того, что броситесь под колеса проходящ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 поезда или. стоя у окна многоэтажного дома, опасаетесь, что может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пасть из него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веселой компании вы обычно веселы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собны ли вы отвлечься от трудных проблем, требующих решения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62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новитесь ли вы менее сдержанны и чувствуете ли себя более свобод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, если примете алкоголь'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беседе вы скупы на слова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600" w:hanging="4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ли вам было бы необходимо играть на сцене, способны ли вы так войт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роль, чтобы позабыть о том, где граница игры"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3</w:t>
      </w:r>
    </w:p>
    <w:p>
      <w:pPr>
        <w:pStyle w:val="Normal"/>
        <w:shd w:fill="FFFFFF" w:val="clear"/>
        <w:spacing w:before="394" w:after="0"/>
        <w:rPr/>
      </w:pPr>
      <w:r>
        <w:rPr>
          <w:rFonts w:cs="Times New Roman"/>
          <w:i/>
          <w:iCs/>
          <w:color w:val="000000"/>
          <w:spacing w:val="7"/>
        </w:rPr>
        <w:t>Ключ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опроснику</w:t>
      </w:r>
    </w:p>
    <w:p>
      <w:pPr>
        <w:pStyle w:val="Normal"/>
        <w:shd w:fill="FFFFFF" w:val="clear"/>
        <w:spacing w:lineRule="exact" w:line="192" w:before="293" w:after="0"/>
        <w:ind w:left="293" w:right="195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ипертиыический тип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, 11.23,33,45.55,6/. /7. Застревающий тип: 2, 12. 15, 24, 34. 37. 46. 56. 59, 68, 78. 81. Педантичный тип: 4. 14. 17, 26. 36. 39. 48. 58, 61, 70, 80, 83. Эмотивный тип: 3. 13, 25. 35, 47, 57. 69. 79. Тревожный тип: 5, 16, 27, 38, 49, 60, 71, 82. Циклотимный тип: 6. 18. 28. 40, 50, 62, 72, 84. Возбудимый тип: 8, 20, 30, 42, 52, 64, 74. 86.</w:t>
      </w:r>
    </w:p>
    <w:p>
      <w:pPr>
        <w:sectPr>
          <w:type w:val="continuous"/>
          <w:pgSz w:orient="landscape" w:w="16838" w:h="11906"/>
          <w:pgMar w:left="1105" w:right="1445" w:gutter="0" w:header="0" w:top="1029" w:footer="0" w:bottom="360"/>
          <w:cols w:num="2" w:equalWidth="false" w:sep="false">
            <w:col w:w="6412" w:space="1306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9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Развит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ветственност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93</w:t>
      </w:r>
    </w:p>
    <w:p>
      <w:pPr>
        <w:sectPr>
          <w:type w:val="nextPage"/>
          <w:pgSz w:orient="landscape" w:w="16838" w:h="11906"/>
          <w:pgMar w:left="955" w:right="922" w:gutter="0" w:header="0" w:top="1032" w:footer="0" w:bottom="360"/>
          <w:pgNumType w:fmt="decimal"/>
          <w:cols w:num="4" w:equalWidth="false" w:sep="false">
            <w:col w:w="720" w:space="4406"/>
            <w:col w:w="1324" w:space="1382"/>
            <w:col w:w="2371" w:space="40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1" w:right="1431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312" w:right="18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4992370</wp:posOffset>
                </wp:positionH>
                <wp:positionV relativeFrom="paragraph">
                  <wp:posOffset>-91440</wp:posOffset>
                </wp:positionV>
                <wp:extent cx="4121150" cy="0"/>
                <wp:effectExtent l="0" t="1905" r="63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7.2pt" to="717.5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12065</wp:posOffset>
                </wp:positionH>
                <wp:positionV relativeFrom="paragraph">
                  <wp:posOffset>-79375</wp:posOffset>
                </wp:positionV>
                <wp:extent cx="2974975" cy="0"/>
                <wp:effectExtent l="0" t="1905" r="63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25pt" to="235.1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3127375</wp:posOffset>
                </wp:positionH>
                <wp:positionV relativeFrom="paragraph">
                  <wp:posOffset>-67310</wp:posOffset>
                </wp:positionV>
                <wp:extent cx="1054735" cy="0"/>
                <wp:effectExtent l="0" t="1905" r="0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-5.3pt" to="329.2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Дистимический тип: 9, 21, 31. 43, 53, 65. 75, 87, Демонстративный тип: 7, 19, 22. 29, 41. 44, 51, 63. 66. 73. 85, 88. Экзальтированный тип: 10. 32, 54, 76.</w:t>
      </w:r>
    </w:p>
    <w:p>
      <w:pPr>
        <w:pStyle w:val="Normal"/>
        <w:shd w:fill="FFFFFF" w:val="clear"/>
        <w:spacing w:before="806" w:after="0"/>
        <w:ind w:left="24" w:hanging="0"/>
        <w:rPr/>
      </w:pPr>
      <w:r>
        <w:rPr>
          <w:rFonts w:cs="Times New Roman"/>
          <w:color w:val="000000"/>
          <w:spacing w:val="-2"/>
          <w:w w:val="88"/>
          <w:sz w:val="26"/>
          <w:szCs w:val="26"/>
        </w:rPr>
        <w:t>РАЗВИТИЕ</w:t>
      </w:r>
      <w:r>
        <w:rPr>
          <w:color w:val="000000"/>
          <w:spacing w:val="-2"/>
          <w:w w:val="8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88"/>
          <w:sz w:val="26"/>
          <w:szCs w:val="26"/>
        </w:rPr>
        <w:t>ОТВЕТСТВЕННОСТИ</w:t>
      </w:r>
      <w:r>
        <w:rPr>
          <w:color w:val="000000"/>
          <w:spacing w:val="-2"/>
          <w:w w:val="88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w w:val="88"/>
          <w:sz w:val="26"/>
          <w:szCs w:val="26"/>
        </w:rPr>
        <w:t>ЛИЧНОСТИ</w:t>
      </w:r>
    </w:p>
    <w:p>
      <w:pPr>
        <w:pStyle w:val="Normal"/>
        <w:shd w:fill="FFFFFF" w:val="clear"/>
        <w:spacing w:before="293" w:after="0"/>
        <w:ind w:left="24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Концепц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окус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нтроля</w:t>
      </w:r>
    </w:p>
    <w:p>
      <w:pPr>
        <w:pStyle w:val="Normal"/>
        <w:shd w:fill="FFFFFF" w:val="clear"/>
        <w:spacing w:lineRule="exact" w:line="211" w:before="274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ВЕТСТВЕННОСТЬ является важнейшей характеристикой личности, это то, ч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первую очередь отличает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оциально зрелую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ичность от социально незрело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настоящее время в психологии распространена концепция о двух типах отв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венности (так называемая теория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локуса контроля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ветственность перв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па — это тот случай, когда личность возлагает на себя всю ответственность з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исходящее с ней в жизни, «Я сам отвечаю за свои успехи и неудачи. От мен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го зависят моя жизнь и жизнь моей семьи. Я должен и могу это сделать»,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т жизненное кредо и постулаты такой личности. Ответственность второго типа связана с ситуацией, когда человек склонен считать ответственными за все проис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ходящее с ним либо других людей, либо внешние обстоятельства, ситуацию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качестве «других людей», на которых возлагается ответственность как за неу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и, так и за успехи, часто выступают родители, учителя, в будущем — коллег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чальство, знакомые. Легко заметить, что на языке житейских понятий второ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ип ответственности обозначается не иначе как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безответственность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 вот. на этот счет имеются интересные результаты эксперименталь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сихологических исследований. По нашим данным (А. А. Реан), среди соци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 незрелых подростков доля таких, которые имеют ответственность втор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па, составляет 84 %, тогда как только 16 % склонны брать ответственность н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ебя (то есть относятся к первому типу). С этим разительно контрастиру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ругие результаты, полученные в наших же исследованиях. В этом случае о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едовались подростки, в основном сделавшие свой профессиональный выбор, имеющие определенные жизненные цели и четкую просоциальную ориентацию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десь по коэффициенту ответственности картина зеркально переворачива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— 72 % опрошенных имеют ответственность первого типа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(«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твечаю за себя сам») и только 16% — ответственность второго типа («Пусть отвеча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ругой»). Результаты двух исследований «совпадают» почти «с точностью д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оборот».</w:t>
      </w:r>
    </w:p>
    <w:p>
      <w:pPr>
        <w:pStyle w:val="Normal"/>
        <w:shd w:fill="FFFFFF" w:val="clear"/>
        <w:spacing w:lineRule="exact" w:line="211" w:before="5" w:after="0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нятие .локуса контроля в его современной трактовке было введено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сихологию представителем американской ветви бихевиоризма Дж. Роттеро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J, Rotter). </w:t>
      </w:r>
      <w:r>
        <w:rPr>
          <w:rFonts w:cs="Times New Roman" w:ascii="Times New Roman" w:hAnsi="Times New Roman"/>
          <w:color w:val="000000"/>
          <w:sz w:val="18"/>
          <w:szCs w:val="18"/>
        </w:rPr>
        <w:t>При этом предполагалось, что существует континуум, крайними то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ми которого являются индивиды с ярко выраженными внешними или вну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енними стратегиями атрибуции. Остальные люди занимают промежуточные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зиции между этими крайностями. В соответствии с тем, какую позицию за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ет в континууме индивид, ему приписывается определенное значение локус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я. Говоря о локусе контроля личности, обычно имеют в виду склон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ловека видеть источник управления своей жизнью либо преимущественно в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нешней среде, либо в самом себе. Вслед за Дж. Роттером мы будем говори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 двух типах локуса контроля: интернальном и экстернальном. Об интерналь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м локусе контроля говорят в том случае, если человек большей частью при</w:t>
        <w:softHyphen/>
        <w:t>нимает ответственность за события, происходящие в его жизни, на себя, объя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яя их своим поведением, характером, способностями. Об экстернальном локусе контроля говорят, если человек склонен приписывать ответственность внешни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акторам: другим людям, судьбе, случайности, окружающей среде. Во многих и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ледованиях установлено, что интерналы более уверены в себе, более споко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 и благожелательны, более популярны (К. Муздыбаев, 1983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ipp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olso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am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andall</w:t>
      </w:r>
      <w:r>
        <w:rPr>
          <w:rFonts w:cs="Times New Roman" w:ascii="Times New Roman" w:hAnsi="Times New Roman"/>
          <w:color w:val="000000"/>
          <w:sz w:val="18"/>
          <w:szCs w:val="18"/>
        </w:rPr>
        <w:t>, 1968). Общее положение о более высокой благожелате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и интерналов, на наш взгляд, интересно дополняют и конкретизируют д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eaven</w:t>
      </w:r>
      <w:r>
        <w:rPr>
          <w:rFonts w:cs="Times New Roman" w:ascii="Times New Roman" w:hAnsi="Times New Roman"/>
          <w:color w:val="000000"/>
          <w:sz w:val="18"/>
          <w:szCs w:val="18"/>
        </w:rPr>
        <w:t>, В экспериментальном исследовании было установлено, что по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остки с внутренним локусом контроля более позитивно относятся к учителям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также к представителям правоохранительных органов. По данным К. Музды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аева, существует положительная корреляция между интернальностью и нал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чием смысла жизни: чем больше субъект верит, что все в жизни зависит от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его собственных усилий и способностей, тем в большей мере находит он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изни смысл и цели. Экстерналов же отличают повышенная тревожность, обес</w:t>
        <w:softHyphen/>
        <w:t>покоенность, меньшая терпимость к другим и повышенная агрессивность, кон</w:t>
        <w:softHyphen/>
        <w:t xml:space="preserve">формность, меньшая популярность (Е. Ф. Бажин, Е. А. Голынкина, А. М. Эткинд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984; К. Муздыбаев, 1983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Tolo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eznikofi</w:t>
      </w:r>
      <w:r>
        <w:rPr>
          <w:rFonts w:cs="Times New Roman" w:ascii="Times New Roman" w:hAnsi="Times New Roman"/>
          <w:color w:val="000000"/>
          <w:sz w:val="18"/>
          <w:szCs w:val="18"/>
        </w:rPr>
        <w:t>, 1967). Все это. конечно, ес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енным образом связано с их зависимостью от внешних обстоятельств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способностью управлять своими делами. Имеются данные о большей скло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сти экстерналов к обману и совершению аморальных поступков (В. В. З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в, 1995)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ная тревожность экстерналов, вообще говоря, может показаться па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ксальной. Действительно, с точки зрения классической психологии лич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да и просто здравого смысла), экстернал как будто не должен испытывать тре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и, так как он надежно «защищен». Его психологическая защита состоит в том, что при любой неудаче, провале — что бы ни произошло — «Виноват не я, а случа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стоятельства». Или как варианты: «Так получилось», «Так сложились обстоя</w:t>
        <w:softHyphen/>
        <w:t xml:space="preserve">тельства», «Люди подвели», «Учительница (родители) виноваты» и т. д. Но отку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е тогда повышенная склонность к беспокойству, которая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фактичес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иксир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ся при исследовании экстерналов? В действительности парадокса нет. С точки зрения, например, информационной теории эмоций П. В. Симонова, уровень э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й определяется структурной формулой следующего вида:</w:t>
      </w:r>
    </w:p>
    <w:p>
      <w:pPr>
        <w:pStyle w:val="Normal"/>
        <w:shd w:fill="FFFFFF" w:val="clear"/>
        <w:spacing w:lineRule="exact" w:line="216" w:before="110" w:after="0"/>
        <w:ind w:left="331" w:right="2419" w:firstLine="227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 = П (Ин - Ии). где Э — эмоции; П — актуальная потребность личности;</w:t>
      </w:r>
    </w:p>
    <w:p>
      <w:pPr>
        <w:sectPr>
          <w:type w:val="continuous"/>
          <w:pgSz w:orient="landscape" w:w="16838" w:h="11906"/>
          <w:pgMar w:left="921" w:right="1431" w:gutter="0" w:header="0" w:top="1032" w:footer="0" w:bottom="360"/>
          <w:cols w:num="2" w:equalWidth="false" w:sep="false">
            <w:col w:w="6619" w:space="1282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9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ичность </w:t>
      </w:r>
      <w:r>
        <w:rPr>
          <w:rFonts w:cs="Times New Roman" w:ascii="Times New Roman" w:hAnsi="Times New Roman"/>
          <w:i/>
          <w:iCs/>
          <w:smallCaps/>
          <w:color w:val="000000"/>
          <w:sz w:val="16"/>
          <w:szCs w:val="16"/>
        </w:rPr>
        <w:t>учащего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Развит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ветственност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95</w:t>
      </w:r>
    </w:p>
    <w:p>
      <w:pPr>
        <w:sectPr>
          <w:type w:val="nextPage"/>
          <w:pgSz w:orient="landscape" w:w="16838" w:h="11906"/>
          <w:pgMar w:left="955" w:right="946" w:gutter="0" w:header="0" w:top="1010" w:footer="0" w:bottom="360"/>
          <w:pgNumType w:fmt="decimal"/>
          <w:cols w:num="4" w:equalWidth="false" w:sep="false">
            <w:col w:w="720" w:space="4402"/>
            <w:col w:w="1324" w:space="1348"/>
            <w:col w:w="2366" w:space="4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402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right="10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5205730</wp:posOffset>
                </wp:positionH>
                <wp:positionV relativeFrom="paragraph">
                  <wp:posOffset>-94615</wp:posOffset>
                </wp:positionV>
                <wp:extent cx="3230880" cy="0"/>
                <wp:effectExtent l="0" t="1905" r="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-7.45pt" to="664.2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4956175</wp:posOffset>
                </wp:positionH>
                <wp:positionV relativeFrom="paragraph">
                  <wp:posOffset>-69850</wp:posOffset>
                </wp:positionV>
                <wp:extent cx="243840" cy="0"/>
                <wp:effectExtent l="0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5.5pt" to="409.4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6350</wp:posOffset>
                </wp:positionH>
                <wp:positionV relativeFrom="paragraph">
                  <wp:posOffset>-64135</wp:posOffset>
                </wp:positionV>
                <wp:extent cx="4004945" cy="0"/>
                <wp:effectExtent l="0" t="1905" r="63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05pt" to="315.8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4541520</wp:posOffset>
                </wp:positionH>
                <wp:positionV relativeFrom="paragraph">
                  <wp:posOffset>570230</wp:posOffset>
                </wp:positionV>
                <wp:extent cx="0" cy="402590"/>
                <wp:effectExtent l="1905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4.9pt" to="357.6pt,7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4553585</wp:posOffset>
                </wp:positionH>
                <wp:positionV relativeFrom="paragraph">
                  <wp:posOffset>3745865</wp:posOffset>
                </wp:positionV>
                <wp:extent cx="0" cy="2084705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294.95pt" to="358.55pt,45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, Ии — информация необходимая и информация, имеющаяся у субъекта,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новании которой он может судить о возможности удовлетворения потребности.</w:t>
      </w:r>
    </w:p>
    <w:p>
      <w:pPr>
        <w:pStyle w:val="Normal"/>
        <w:shd w:fill="FFFFFF" w:val="clear"/>
        <w:spacing w:lineRule="exact" w:line="211" w:before="110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 существу выражение в скобках есть мера неопределенности ситуаци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чем выше неопределенность, тем выше эмоциональное напряжение. Однако экстернал субъективно всегда находится в ситуациях большей неопределенност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чем интернал, так как не контролирует события своей жизни самостоятельно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и события и, следовательно, сама его жизнь преимущественно определяются случаем, обстоятельствами, волей других людей. Можно ли представить себе б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е благоприятную почву для возникновения неопределенности, а следовательно, и эмоционального напряжения, тревожности?</w:t>
      </w:r>
    </w:p>
    <w:p>
      <w:pPr>
        <w:pStyle w:val="Normal"/>
        <w:shd w:fill="FFFFFF" w:val="clear"/>
        <w:spacing w:lineRule="exact" w:line="211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месте с тем, говоря о связи локуса контроля личности с характерологическ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и особенностями, мы хотим подчеркнуть, что приведенные выше описания, как и </w:t>
      </w:r>
      <w:r>
        <w:rPr>
          <w:rFonts w:cs="Times New Roman" w:ascii="Times New Roman" w:hAnsi="Times New Roman"/>
          <w:color w:val="000000"/>
          <w:sz w:val="18"/>
          <w:szCs w:val="18"/>
        </w:rPr>
        <w:t>всякие усредненные оценки, не являются абсолютными. Всегда возможны индиви</w:t>
        <w:softHyphen/>
        <w:t xml:space="preserve">дуальные варианты. В этом смысле мы согласны с К. Муздыбаевым, что важно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сто выявлять свойства характера, сопутствующие экстернальности, но и ра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матривать их в свете жизненного цикла индивида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роме того, в последнее время появились новые экспериментальные данны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осящие коррективы в сложившиеся представления о связи локуса контроля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которыми особенностями личности. В частности, полученные в исследовани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est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езультаты не подтверждают гипотезу о связи депрессии с внешним локусом контроля. Полученные данные в большей степени согласуются с пред</w:t>
        <w:softHyphen/>
        <w:t xml:space="preserve">ставлениями о связи экстернальности с гневом и агрессией, нежели с депрессией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конец, нельзя абстрагироваться и от такого обстоятельства, как изменчив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куса контроля (хотя необходимо отметить, что исследований, посвященных это</w:t>
        <w:softHyphen/>
        <w:t>му вопросу, очень мало). Так, изучая проблему изменчивости и стабильности лок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 контроля в подростковом возрасте (14 лет). Н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ula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бнаружил наличие не</w:t>
        <w:softHyphen/>
        <w:t xml:space="preserve">больших изменений в локусе контроля как у мальчиков, так и у девочек даже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тяжении одного года. При этом у дезочек сдвиг происходит в сторону внеш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его, а у мальчиков — внутреннего локуса контроля.</w:t>
      </w:r>
    </w:p>
    <w:p>
      <w:pPr>
        <w:pStyle w:val="Normal"/>
        <w:shd w:fill="FFFFFF" w:val="clear"/>
        <w:spacing w:lineRule="exact" w:line="211" w:before="5" w:after="0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мы полагаем, что вряд ли правомерно абсолютизировать связ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куса контроля с различными чертами характера. Общие (усредненные) тенд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и, очевидно, целесообразно рассматривать лишь в качестве первичных ориенти</w:t>
        <w:softHyphen/>
        <w:t xml:space="preserve">ров, принципиально допуская при этом специфичные проявления этих тенденций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ключая даже серьезные отклонения от них в конкретных случаях.</w:t>
      </w:r>
    </w:p>
    <w:p>
      <w:pPr>
        <w:pStyle w:val="Normal"/>
        <w:shd w:fill="FFFFFF" w:val="clear"/>
        <w:spacing w:lineRule="exact" w:line="211" w:before="5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этом же контесте нам кажется целесообразным ставить проблему специф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 проявления локуса контроля в разнообразных жизненных ситуациях. В упоми</w:t>
        <w:softHyphen/>
        <w:t>навшемся фундаментальном исследовании К. Муздыбаева по психологии отв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енности анализу этого вопроса посвящена специальная глава, которая, впроче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сключает из своего рассмотрения криминогенные ситуации. В то же врем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боте анализируется такая форма поведения в ситуации насилия, как заступ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тво случайного свидетеля. Мы же, говоря об особенностях проявления локус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нтроля в криминогенных ситуациях, имеем в виду совершенно иное, а им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: поведение субъекта правонарушения.</w:t>
      </w:r>
    </w:p>
    <w:p>
      <w:pPr>
        <w:pStyle w:val="Normal"/>
        <w:shd w:fill="FFFFFF" w:val="clear"/>
        <w:spacing w:lineRule="exact" w:line="216"/>
        <w:ind w:right="43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льзя не сказать, что концепция локуса контроля прямо связана с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й каузальной атрибуции. Различение, введенное Дж. Роттером, собственно и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ается противопоставления внутренних и внешних причин, обусловливающих к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олирование субъектом результатов действия. Наряду с внутренними (лично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ми) и внешними (связанными с окружающим миром) возможностями Ф. Хай-</w:t>
      </w:r>
      <w:r>
        <w:rPr>
          <w:rFonts w:cs="Times New Roman" w:ascii="Times New Roman" w:hAnsi="Times New Roman"/>
          <w:color w:val="000000"/>
          <w:sz w:val="18"/>
          <w:szCs w:val="18"/>
        </w:rPr>
        <w:t>дер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eider</w:t>
      </w:r>
      <w:r>
        <w:rPr>
          <w:rFonts w:cs="Times New Roman" w:ascii="Times New Roman" w:hAnsi="Times New Roman"/>
          <w:color w:val="000000"/>
          <w:sz w:val="18"/>
          <w:szCs w:val="18"/>
        </w:rPr>
        <w:t>) выделил еще один параметр атрибуции: стабильность—вариати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. С точки зрения внутреннего (личностного) аспекта, стабильность связы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тся со способностями, а вариативность — с мотивацией (желание, намерение, старание). С точки зрения внешнего аспекта (окружающий 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>мир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бильнос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язывается с трудностью задания (или. точнее, с его объективной сложностью)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 вариативность — со случаем, удачей, везением (или неудачей, невезением) Б. Вайнер (В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Wein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 объединил оба параметра — локализацию и стабильность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четырехмерной модели причин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(табл.10).</w:t>
      </w:r>
    </w:p>
    <w:p>
      <w:pPr>
        <w:pStyle w:val="Normal"/>
        <w:shd w:fill="FFFFFF" w:val="clear"/>
        <w:spacing w:before="221" w:after="0"/>
        <w:ind w:left="1123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0. Классификация причин успеха и неудачи</w:t>
      </w: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13"/>
        <w:gridCol w:w="326"/>
        <w:gridCol w:w="298"/>
        <w:gridCol w:w="730"/>
        <w:gridCol w:w="1027"/>
        <w:gridCol w:w="211"/>
        <w:gridCol w:w="374"/>
        <w:gridCol w:w="336"/>
        <w:gridCol w:w="240"/>
        <w:gridCol w:w="643"/>
        <w:gridCol w:w="547"/>
        <w:gridCol w:w="1027"/>
      </w:tblGrid>
      <w:tr>
        <w:trPr>
          <w:trHeight w:val="3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w w:val="7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8"/>
                <w:sz w:val="16"/>
                <w:szCs w:val="16"/>
              </w:rPr>
              <w:t>Л о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2"/>
                <w:szCs w:val="12"/>
              </w:rPr>
              <w:t>!ЗйЦИ5!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гон.п</w:t>
            </w:r>
          </w:p>
        </w:tc>
        <w:tc>
          <w:tcPr>
            <w:tcW w:w="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внут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и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w w:val="7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78"/>
                <w:sz w:val="16"/>
                <w:szCs w:val="16"/>
              </w:rPr>
              <w:t>н я я</w:t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знеш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ЯЯ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Стаб</w:t>
            </w:r>
          </w:p>
        </w:tc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лька</w:t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и</w:t>
            </w:r>
          </w:p>
        </w:tc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ложно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ь задь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left="4498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590</wp:posOffset>
                </wp:positionH>
                <wp:positionV relativeFrom="paragraph">
                  <wp:posOffset>54610</wp:posOffset>
                </wp:positionV>
                <wp:extent cx="4187825" cy="0"/>
                <wp:effectExtent l="0" t="1905" r="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3pt" to="331.4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Случай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1353820</wp:posOffset>
                </wp:positionH>
                <wp:positionV relativeFrom="paragraph">
                  <wp:posOffset>125730</wp:posOffset>
                </wp:positionV>
                <wp:extent cx="495300" cy="133985"/>
                <wp:effectExtent l="0" t="0" r="0" b="0"/>
                <wp:wrapSquare wrapText="largest"/>
                <wp:docPr id="2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тарани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0.55pt;mso-wrap-distance-left:1.9pt;mso-wrap-distance-right:1.9pt;mso-wrap-distance-top:0pt;mso-wrap-distance-bottom:0pt;margin-top:9.9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Старани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19050</wp:posOffset>
                </wp:positionH>
                <wp:positionV relativeFrom="paragraph">
                  <wp:posOffset>144145</wp:posOffset>
                </wp:positionV>
                <wp:extent cx="572770" cy="125095"/>
                <wp:effectExtent l="0" t="0" r="0" b="0"/>
                <wp:wrapSquare wrapText="largest"/>
                <wp:docPr id="2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Вар!'!этив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9.85pt;mso-wrap-distance-left:1.9pt;mso-wrap-distance-right:1.9pt;mso-wrap-distance-top:0pt;mso-wrap-distance-bottom:0pt;margin-top:11.3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Вар!'!этив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17" w:after="0"/>
        <w:ind w:left="58" w:firstLine="2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Хотя теория локуса контроля и опирается в своей основе на представ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о внутренней и внешней локализации ответственности, идея стабильности—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иативности не должна игнорироваться. Интернальность. как следует из б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инства исследований на данную тему. это. несомненно. — позитивное качество. Однако привлечение идеи стабильности—вариативности вносит и существен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правки: оказывается, интернальность интернальности рознь. Например, одно </w:t>
      </w:r>
      <w:r>
        <w:rPr>
          <w:rFonts w:cs="Times New Roman" w:ascii="Times New Roman" w:hAnsi="Times New Roman"/>
          <w:color w:val="000000"/>
          <w:sz w:val="18"/>
          <w:szCs w:val="18"/>
        </w:rPr>
        <w:t>дело — интернальность в области неудач, связанная с вариативным компо</w:t>
        <w:softHyphen/>
        <w:t xml:space="preserve">нентом. И совсем другое — интернальность в области неудач, связанная с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абильным компонентом. В первом случае атрибутивная формула мож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ыть кратко выражена так: «За эту мою неудачу ответствен я сам. а не случай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обстоятельства и не другие люди. Я недостаточно постарался. Чтобы п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долеть эту неудачу, надо приложить больше 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>стараний...»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Во втором же слу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чае атрибутивная формула такой же неудачи звучит примерно так: «За эту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мою неудачу ответствен я сам. а не случай, не обстоятельства и не друг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юди. Я просто недостаточно способен, чтобы справиться с таким заданием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оих способностей здесь не хватает». И в первом и во втором случае речь идет об интернальном контроле. Но не надо быть особо проницательным, чтобы почувствовать разницу между этими двумя вариантами.</w:t>
      </w:r>
    </w:p>
    <w:p>
      <w:pPr>
        <w:pStyle w:val="Normal"/>
        <w:shd w:fill="FFFFFF" w:val="clear"/>
        <w:spacing w:lineRule="exact" w:line="211"/>
        <w:ind w:left="86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7305</wp:posOffset>
                </wp:positionH>
                <wp:positionV relativeFrom="paragraph">
                  <wp:posOffset>-2584450</wp:posOffset>
                </wp:positionV>
                <wp:extent cx="3773170" cy="0"/>
                <wp:effectExtent l="0" t="1905" r="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203.5pt" to="299.2pt,-20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В целом локус контроля является важной интегральной характеристикой ли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и, показателем взаимосвязи отношения к себе и отношения к окружающему</w:t>
      </w:r>
    </w:p>
    <w:p>
      <w:pPr>
        <w:sectPr>
          <w:type w:val="continuous"/>
          <w:pgSz w:orient="landscape" w:w="16838" w:h="11906"/>
          <w:pgMar w:left="946" w:right="1402" w:gutter="0" w:header="0" w:top="1010" w:footer="0" w:bottom="360"/>
          <w:cols w:num="2" w:equalWidth="false" w:sep="false">
            <w:col w:w="6585" w:space="1252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9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Развит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ветственност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97</w:t>
      </w:r>
    </w:p>
    <w:p>
      <w:pPr>
        <w:sectPr>
          <w:type w:val="nextPage"/>
          <w:pgSz w:orient="landscape" w:w="16838" w:h="11906"/>
          <w:pgMar w:left="943" w:right="915" w:gutter="0" w:header="0" w:top="1020" w:footer="0" w:bottom="360"/>
          <w:pgNumType w:fmt="decimal"/>
          <w:cols w:num="4" w:equalWidth="false" w:sep="false">
            <w:col w:w="720" w:space="4406"/>
            <w:col w:w="1329" w:space="1386"/>
            <w:col w:w="2371" w:space="40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4" w:right="142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2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4995545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7.2pt" to="723.0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15240</wp:posOffset>
                </wp:positionH>
                <wp:positionV relativeFrom="paragraph">
                  <wp:posOffset>-73025</wp:posOffset>
                </wp:positionV>
                <wp:extent cx="4194175" cy="0"/>
                <wp:effectExtent l="0" t="1905" r="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75pt" to="331.4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4563110</wp:posOffset>
                </wp:positionH>
                <wp:positionV relativeFrom="paragraph">
                  <wp:posOffset>487680</wp:posOffset>
                </wp:positionV>
                <wp:extent cx="0" cy="3359150"/>
                <wp:effectExtent l="3175" t="0" r="381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8.4pt" to="359.3pt,30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575175</wp:posOffset>
                </wp:positionH>
                <wp:positionV relativeFrom="paragraph">
                  <wp:posOffset>5608320</wp:posOffset>
                </wp:positionV>
                <wp:extent cx="0" cy="189230"/>
                <wp:effectExtent l="1905" t="0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441.6pt" to="360.25pt,45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ру. Интернальность или экстернальность — это не частная личностная черт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определенный личностный паттерн, целостная личностная комбинация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онцепции Дж. Роттера локус контроля считается универсальным по от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ению к любым типам ситуаций: он одинаков и в сфере достижений, и в сфер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удач. В настоящее время многие авторы исходят из другой посылки, полага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в различных по типу ситуациях возможны не только однонаправленные 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тания локуса контроля. Это положение имеет и эмпирические подтвержде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вязи с этим в тестах, направленных на диагностику локуса контроля, предлаг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ся выделять различные субшкалы, такие, как; контроль в ситуациях достиже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итуациях неудачи, в сфере производственных и семейных отношений, в об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и здоровья. Такой подход в целом представляется оправданным. Менее оправ</w:t>
        <w:softHyphen/>
        <w:t xml:space="preserve">данно допускаемое в иных случаях категоричное утверждение, что американск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я личности, американская традиция исследования локуса контроля осн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вается на представлении о его универсальности. Это было бы справедливо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сли бы имело отношение к самому Дж. Роттеру. Оно даже было бы справедл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м и в более общем смысле, но лишь употребленное в форме прошедше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ремени. Действительно, и у Дж. Роттера, и в американской психологии 1960-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дов локус контроля по большей части рассматривался как универсальна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рансситуативная характеристика. Однако в настоящее время перестали бы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дкостью исследования локуса контроля в ситуациях достижения или неудач, в области профессиональной или учебной деятельности и т. д.</w:t>
      </w:r>
    </w:p>
    <w:p>
      <w:pPr>
        <w:pStyle w:val="Normal"/>
        <w:shd w:fill="FFFFFF" w:val="clear"/>
        <w:spacing w:lineRule="exact" w:line="211" w:before="5" w:after="0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ругое замечание состоит в следующем. Мы все же полагаем, что, несмотр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 значимость ситуативного момента, локус контроля является интегральной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статочно общей личностной характеристикой. Выделение в концептуальн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лане различных областей проявления локуса контроля, а в методическом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личных субшкал, очевидно, целесообразно. В то же время излишнее дробл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ряд ли обоснованно, т. к. оно выхолащивает саму концепцию локуса контрол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нижает практический потенциал этого понятия. Может быть, ситуативная дом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нта в исследовании ответственности и возможна, но. как кажется, это будет уже </w:t>
      </w:r>
      <w:r>
        <w:rPr>
          <w:rFonts w:cs="Times New Roman" w:ascii="Times New Roman" w:hAnsi="Times New Roman"/>
          <w:color w:val="000000"/>
          <w:sz w:val="18"/>
          <w:szCs w:val="18"/>
        </w:rPr>
        <w:t>иная, теоретическая концепция, для которой придется искать иное название, отли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е от концепции локуса контроля.</w:t>
      </w:r>
    </w:p>
    <w:p>
      <w:pPr>
        <w:pStyle w:val="Normal"/>
        <w:shd w:fill="FFFFFF" w:val="clear"/>
        <w:spacing w:lineRule="exact" w:line="211" w:before="5" w:after="0"/>
        <w:ind w:left="10" w:right="14" w:firstLine="5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звращаясь к вопросу о выделении, наряду с общей шкалой интернально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и, ряда субшкал, отметим, что наибольшее значение, на наш взгляд, имеет разг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чение двух субшкал: интернальноети в области достижений и интерналь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области неудач. Именно их выделение представляется наиболее обоснованным как эмпирически, так и теоретически. Причем достаточно убедительные основа</w:t>
        <w:softHyphen/>
        <w:t xml:space="preserve">ния к этому дают не только исследования в рамках собственно теории локуса </w:t>
      </w:r>
      <w:r>
        <w:rPr>
          <w:rFonts w:cs="Times New Roman" w:ascii="Times New Roman" w:hAnsi="Times New Roman"/>
          <w:color w:val="000000"/>
          <w:sz w:val="18"/>
          <w:szCs w:val="18"/>
        </w:rPr>
        <w:t>контроля, но и другие, близкие к ней психологические концепции (например, фру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рационная теория Розенцвейга).</w:t>
      </w:r>
    </w:p>
    <w:p>
      <w:pPr>
        <w:pStyle w:val="Normal"/>
        <w:shd w:fill="FFFFFF" w:val="clear"/>
        <w:spacing w:lineRule="exact" w:line="211" w:before="5" w:after="0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, наконец, последнее важное замечание. Мы полагаем, что при провед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иагностики следует принципиально исходить из того, что некоторые испытуем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могут быть явно отнесены к интерналам или экстерналам. Их можно услов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означить как «неопределенный тип», или амбиналы. К числу таких испытуемы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ы относим тех. кто по количеству набранных баллов попадает в промежуточ-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е положение: крайне правый предел по экстернальности и крайне левый п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л по интернальности. Такой подход позволяет избежать существующей в этом </w:t>
      </w:r>
      <w:r>
        <w:rPr>
          <w:rFonts w:cs="Times New Roman" w:ascii="Times New Roman" w:hAnsi="Times New Roman"/>
          <w:color w:val="000000"/>
          <w:sz w:val="18"/>
          <w:szCs w:val="18"/>
        </w:rPr>
        <w:t>вопросе некорректности, когда при определенном достигнутом показателе N гово</w:t>
        <w:softHyphen/>
        <w:t xml:space="preserve">рят об экстернальности. а уже при показател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+1 — об интернальности.</w:t>
      </w:r>
    </w:p>
    <w:p>
      <w:pPr>
        <w:pStyle w:val="Normal"/>
        <w:shd w:fill="FFFFFF" w:val="clear"/>
        <w:spacing w:lineRule="exact" w:line="302" w:before="389" w:after="0"/>
        <w:ind w:left="19" w:right="2496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нтернальност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ак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мпонент личностно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релости</w:t>
      </w:r>
    </w:p>
    <w:p>
      <w:pPr>
        <w:pStyle w:val="Normal"/>
        <w:shd w:fill="FFFFFF" w:val="clear"/>
        <w:spacing w:lineRule="exact" w:line="211" w:before="26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ернемся сейчас к тому, с чего мы начали этот параграф, — к вопросу об отв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енности как компоненте личностной зрелости. Как показывают исследова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тернальность коррелирует с социальной зрелостью и просоцнальным пов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ем. В свою очередь, экстернальность связана с недостаточной социальной з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стью и асоциальным поведением. Интерналы, как уже отмечалось выше, отлич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ются большей терпимостью, целеустремленностью, самостоятельностью, меньше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грессивностью, более благожелательным отношением к окружающим (в 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исле к сотрудникам правоохранительных органов), чем экстерналы. По нашим </w:t>
      </w:r>
      <w:r>
        <w:rPr>
          <w:rFonts w:cs="Times New Roman" w:ascii="Times New Roman" w:hAnsi="Times New Roman"/>
          <w:color w:val="000000"/>
          <w:sz w:val="18"/>
          <w:szCs w:val="18"/>
        </w:rPr>
        <w:t>данным (А. А. Реан, 1994), среди молодых делинквентов доля экстерналов состав</w:t>
        <w:softHyphen/>
        <w:t>ляет 84 %, в то время как к интерналам относятся лишь 16 %. В другом иссле</w:t>
        <w:softHyphen/>
        <w:t>довании (А. А. Реан, Д. Ю. Карандашев, 1994), где объектом изучения были м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ые люди того же возраста, но уже с четкой просоциальной ориентацией, с пози</w:t>
        <w:softHyphen/>
        <w:t xml:space="preserve">тивной шкалой ценностей, было обнаружено совершенно иное распределение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пам контроля. Картина повторялась с точностью до наоборот. В группе мол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ых людей с просоциальной ориентацией, демонстрирующих высокий для их воз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а уровень социальной зрелости, интерналами оказались 72 %. а экстерналами — лишь 4 %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олее подробно, с отражением данных по различным субшкалам, результаты </w:t>
      </w:r>
      <w:r>
        <w:rPr>
          <w:rFonts w:cs="Times New Roman" w:ascii="Times New Roman" w:hAnsi="Times New Roman"/>
          <w:color w:val="000000"/>
          <w:sz w:val="18"/>
          <w:szCs w:val="18"/>
        </w:rPr>
        <w:t>этих исследований представлены в табл. 11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видно из таблицы, по шкале общей интернальности подавляющее больши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о исследуемых делинквентов (84 %) относятся к экстерналам. И лишь 16 %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 них имеют внутренний локус контроля. Преобладание экстерналов над инт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алами фиксируется и по обеим субшкалам (хотя здесь имеются некоторые о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нности, на которых мы остановимся несколько позже).</w:t>
      </w:r>
    </w:p>
    <w:p>
      <w:pPr>
        <w:pStyle w:val="Normal"/>
        <w:shd w:fill="FFFFFF" w:val="clear"/>
        <w:spacing w:lineRule="exact" w:line="211"/>
        <w:ind w:left="2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думывая полученные данные, зададимся вопросом: является ли экстер</w:t>
        <w:softHyphen/>
        <w:t>нальность в какой-то мере причиной делинквентности? Или же сама экстерна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ь большинства делинквентов есть следствие влияния некоторых более 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щих факторов, приводящих к формированию внешнего локуса контроля и дал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к девиантному поведению' Как это ни покажется странным, мы полагаем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едует дать положительный ответ на оба вопроса. Действительно, не случайно </w:t>
      </w:r>
      <w:r>
        <w:rPr>
          <w:rFonts w:cs="Times New Roman" w:ascii="Times New Roman" w:hAnsi="Times New Roman"/>
          <w:color w:val="000000"/>
          <w:sz w:val="18"/>
          <w:szCs w:val="18"/>
        </w:rPr>
        <w:t>84 % делинквентов являются экстерналами. Внешний локус контроля по су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у означает, что субъект снимает с себя ответственность за все, что с ни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оисходит, и возлагает ее на окружающих людей, судьбу, случай, обстоятельств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сно, что при определенных условиях такая ситуация создает почву для правона-</w:t>
      </w:r>
    </w:p>
    <w:p>
      <w:pPr>
        <w:sectPr>
          <w:type w:val="continuous"/>
          <w:pgSz w:orient="landscape" w:w="16838" w:h="11906"/>
          <w:pgMar w:left="914" w:right="1424" w:gutter="0" w:header="0" w:top="1020" w:footer="0" w:bottom="360"/>
          <w:cols w:num="2" w:equalWidth="false" w:sep="false">
            <w:col w:w="6619" w:space="1276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9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Развит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ветственност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99</w:t>
      </w:r>
    </w:p>
    <w:p>
      <w:pPr>
        <w:sectPr>
          <w:type w:val="nextPage"/>
          <w:pgSz w:orient="landscape" w:w="16838" w:h="11906"/>
          <w:pgMar w:left="857" w:right="843" w:gutter="0" w:header="0" w:top="1008" w:footer="0" w:bottom="360"/>
          <w:pgNumType w:fmt="decimal"/>
          <w:cols w:num="4" w:equalWidth="false" w:sep="false">
            <w:col w:w="720" w:space="4402"/>
            <w:col w:w="1320" w:space="1554"/>
            <w:col w:w="2385" w:space="40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42" w:right="1361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947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6350</wp:posOffset>
                </wp:positionH>
                <wp:positionV relativeFrom="paragraph">
                  <wp:posOffset>-100330</wp:posOffset>
                </wp:positionV>
                <wp:extent cx="4194175" cy="0"/>
                <wp:effectExtent l="0" t="1905" r="0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9pt" to="330.7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5083810</wp:posOffset>
                </wp:positionH>
                <wp:positionV relativeFrom="paragraph">
                  <wp:posOffset>-94615</wp:posOffset>
                </wp:positionV>
                <wp:extent cx="4194175" cy="0"/>
                <wp:effectExtent l="0" t="1905" r="0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-7.45pt" to="730.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614545</wp:posOffset>
                </wp:positionH>
                <wp:positionV relativeFrom="paragraph">
                  <wp:posOffset>765175</wp:posOffset>
                </wp:positionV>
                <wp:extent cx="0" cy="194945"/>
                <wp:effectExtent l="3175" t="0" r="317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60.25pt" to="363.35pt,7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4614545</wp:posOffset>
                </wp:positionH>
                <wp:positionV relativeFrom="paragraph">
                  <wp:posOffset>4203065</wp:posOffset>
                </wp:positionV>
                <wp:extent cx="0" cy="18923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30.95pt" to="363.35pt,3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1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056"/>
        <w:gridCol w:w="874"/>
        <w:gridCol w:w="1046"/>
        <w:gridCol w:w="883"/>
        <w:gridCol w:w="1027"/>
        <w:gridCol w:w="912"/>
      </w:tblGrid>
      <w:tr>
        <w:trPr>
          <w:trHeight w:val="365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кала Ио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6"/>
                <w:szCs w:val="16"/>
              </w:rPr>
              <w:t xml:space="preserve">Субшкал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Ид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убшкала Ин</w:t>
            </w:r>
          </w:p>
        </w:tc>
      </w:tr>
      <w:tr>
        <w:trPr>
          <w:trHeight w:val="53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6"/>
                <w:szCs w:val="16"/>
              </w:rPr>
              <w:t>Просоциаль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иы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А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ны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6"/>
                <w:szCs w:val="16"/>
              </w:rPr>
              <w:t>Просоциаль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16"/>
                <w:szCs w:val="16"/>
              </w:rPr>
              <w:t>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А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6"/>
                <w:szCs w:val="16"/>
              </w:rPr>
              <w:t>Просоциаль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А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ные</w:t>
            </w:r>
          </w:p>
        </w:tc>
      </w:tr>
      <w:tr>
        <w:trPr>
          <w:trHeight w:val="51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6"/>
                <w:szCs w:val="16"/>
              </w:rPr>
              <w:t>Интерн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6"/>
                <w:sz w:val="16"/>
                <w:szCs w:val="16"/>
              </w:rPr>
              <w:t>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2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еопре</w:t>
              <w:softHyphen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ый ти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Экст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н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</w:tr>
    </w:tbl>
    <w:p>
      <w:pPr>
        <w:pStyle w:val="Normal"/>
        <w:shd w:fill="FFFFFF" w:val="clear"/>
        <w:spacing w:lineRule="exact" w:line="173" w:before="139" w:after="0"/>
        <w:ind w:left="19" w:right="2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 р и м е н а н и е : Но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кала общей интернальности; Пд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убшкала интернальности в области достижении; Ин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субшкала интернальности е области неудач.</w:t>
      </w:r>
    </w:p>
    <w:p>
      <w:pPr>
        <w:pStyle w:val="Normal"/>
        <w:shd w:fill="FFFFFF" w:val="clear"/>
        <w:spacing w:lineRule="exact" w:line="211" w:before="216" w:after="0"/>
        <w:ind w:left="2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ушения, является фактором риска противоправного поведения. В частност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облегчается» путь к правонарушению под воздействием группы или ее лидера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м не менее обоснованным представляется положительный ответ и на в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й вопрос. Мы полагаем, что действительно существуют факторы, следств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торых становится как формирование внешнего локуса контроля личности, так и тяготение к делинквентности. Здесь мы исходим из следующего. Не явля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искуссионным утверждение о том, что любой человек (кто в большей, а кто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еньшей степени) нуждается в уважении окружающих к собственной личност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олучении социального одобрения своего поведения и деятельности. В неко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ых концепциях личности (А. Маслоу) потребность в уважении отнесена к фун</w:t>
        <w:softHyphen/>
        <w:t>даментальным человеческим потребностям. Блокирование реализации этой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требности рассматривалось Г. Селье в качестве мощного фактора дистресс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этой связи подчеркивалось, что человек нуждается з признании и не мож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нести постоянных порицаний, которые больше, чем все другие стрессоры, де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ют труд изнурительным и вредным. Несомненно, все сказанное справедливо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ношении личности подростка-юноши не в меньшей, но в большей степени.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казано, что большинство делинквентов испытывали в детском и подро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вом возрасте эмоциональную депривацию и влияние неблагоприятного пси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огического климата семьи. Для большинства таких подростков потребность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важении становится еще более дефицитной и вследствие учебных трудносте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отмечает известный американский криминолог Э. Шур (Е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chur</w:t>
      </w:r>
      <w:r>
        <w:rPr>
          <w:rFonts w:cs="Times New Roman" w:ascii="Times New Roman" w:hAnsi="Times New Roman"/>
          <w:color w:val="000000"/>
          <w:sz w:val="18"/>
          <w:szCs w:val="18"/>
        </w:rPr>
        <w:t>), неуспеваю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щих постоянно оттесняют и изолируют успевающие ребята, отдельные педагоги и сама система в целом. Не удивительно, что они постепенно начинают смотреть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ебя и на свое будущее как на нечто мрачное и безотрадное. В конце концо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бывание в школе становится для них в высшей степени невыносимым. Во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ность адаптации к преступной группе в этих условиях очевидна. Как показы-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ают исследования отечественных криминологов и психологов (Л. И. Карпец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. Р. Ратинов и др.), у субъектов, совершивших тяжкие преступления, домини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ют стремления к насилию над другими (42'%), к самоутверждению (25%). к превосходству (10%). Отмечается, что в абсолютном большинстве случаев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ребности, лежащие в основе указанных преступлений, связаны с проявлен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ступниками своего «Я».</w:t>
      </w:r>
    </w:p>
    <w:p>
      <w:pPr>
        <w:pStyle w:val="Normal"/>
        <w:shd w:fill="FFFFFF" w:val="clear"/>
        <w:spacing w:lineRule="exact" w:line="211" w:before="14" w:after="0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ремление сохранить самоуважение (да и просто психоэмоциональную ст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льность) в условиях перманентно негативного отношения к личности со сторо</w:t>
        <w:softHyphen/>
        <w:t>ны окружающих может приводить к интенсивному формированию внешнего 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уса контроля. Внешний локус контроля играет в данном случае роль защит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ханизма, который, снимая ответственность с личности за неудачи, позволя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даптироваться к постоянным негативным оценкам и сохранить самоуважение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контексте наших рассуждений логично будет привлечь внимание к феномену защитной экстернальности. Указанный феномен известен в теории психологии </w:t>
      </w:r>
      <w:r>
        <w:rPr>
          <w:rFonts w:cs="Times New Roman" w:ascii="Times New Roman" w:hAnsi="Times New Roman"/>
          <w:color w:val="000000"/>
          <w:sz w:val="18"/>
          <w:szCs w:val="18"/>
        </w:rPr>
        <w:t>ответственности (К. Муздыбаев. 1983; Э. Щур, 1977), хотя и описывался в основ</w:t>
        <w:softHyphen/>
        <w:t>ном в связи с лабораторными экспериментами по общей психологии и психоф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иологии, а также в связи с исследованиями по психологии труда. Заметим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ши выводы о защитной экстернальности делинквентов находят дополните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е подтверждение и в результатах, полученных по субшкалам интерналь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в области достижений и в области неудач. Как видно из табл. 11, если по суб</w:t>
        <w:softHyphen/>
        <w:t xml:space="preserve">шкале интернальности в области неудач 72 % делинквентов имеют внешний локус контроля, то по шкале интернальности в области достижений только 52 %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з них могут быть отнесены к экстерналам.</w:t>
      </w:r>
    </w:p>
    <w:p>
      <w:pPr>
        <w:pStyle w:val="Normal"/>
        <w:shd w:fill="FFFFFF" w:val="clear"/>
        <w:spacing w:lineRule="exact" w:line="211" w:before="5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следуя оценочные суждения социальных работников (педагоги, инсп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ра милиции по делам несовершеннолетних) о личности делинквентных подрос</w:t>
        <w:softHyphen/>
        <w:t xml:space="preserve">тков, мы предполагали, что представления о локусе контроля в структуре эт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арактеристик объективно займут центральное или, по крайней мере, значи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е место. При этом важным представлялся вопрос об адекватности данных оце</w:t>
        <w:softHyphen/>
        <w:t>ночных суждений в отношении локуса контроля. Однако, как оказалось, проблема заключается не в отсутствии адекватных представлений о локусе контроля 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инквентов, а в том, что 92 % социальных работников, характеризуя подростков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линквентов, вообще ничего не говорят о локусе контроля. Нет не только об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нных оценочных суждений об экстернальности—интернальности личности, 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же отдельных парциальных оценок, на основе которых можно было бы сос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ить хотя бы ориентировочное представление о локусе контроля. Иначе говор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, что связано с этим понятием, выпадает из поля зрения социальных работ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в при характеристике личности делинквентного подростка. А между тем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го вышесказанного следует, что в характеристике личности делинквента локу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у контроля принадлежит особое, существенное место. Знание индивидуаль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обенностей личности, связанных с уровнем и направленностью ответствен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, совершенно необходимо для социальных работников. Более того, сама коррек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онно-воспитательная работа с делинквентом предполагает (и в качестве спосо</w:t>
        <w:softHyphen/>
        <w:t>ба коррекции поведения, и в качестве цели развития личности) его переориен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ию с экстернального на интернальный контроль.</w:t>
      </w:r>
    </w:p>
    <w:p>
      <w:pPr>
        <w:sectPr>
          <w:type w:val="continuous"/>
          <w:pgSz w:orient="landscape" w:w="16838" w:h="11906"/>
          <w:pgMar w:left="842" w:right="1361" w:gutter="0" w:header="0" w:top="1008" w:footer="0" w:bottom="360"/>
          <w:cols w:num="2" w:equalWidth="false" w:sep="false">
            <w:col w:w="6624" w:space="1416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0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Развит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ветственност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ости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01</w:t>
      </w:r>
    </w:p>
    <w:p>
      <w:pPr>
        <w:sectPr>
          <w:type w:val="nextPage"/>
          <w:pgSz w:orient="landscape" w:w="16838" w:h="11906"/>
          <w:pgMar w:left="902" w:right="855" w:gutter="0" w:header="0" w:top="1099" w:footer="0" w:bottom="360"/>
          <w:pgNumType w:fmt="decimal"/>
          <w:cols w:num="4" w:equalWidth="false" w:sep="false">
            <w:col w:w="720" w:space="4372"/>
            <w:col w:w="1329" w:space="1588"/>
            <w:col w:w="2380" w:space="39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54" w:right="1297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12065</wp:posOffset>
                </wp:positionH>
                <wp:positionV relativeFrom="paragraph">
                  <wp:posOffset>-82550</wp:posOffset>
                </wp:positionV>
                <wp:extent cx="4194175" cy="0"/>
                <wp:effectExtent l="0" t="1905" r="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5pt" to="331.1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5114290</wp:posOffset>
                </wp:positionH>
                <wp:positionV relativeFrom="paragraph">
                  <wp:posOffset>-64135</wp:posOffset>
                </wp:positionV>
                <wp:extent cx="4187825" cy="0"/>
                <wp:effectExtent l="0" t="1905" r="63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-5.05pt" to="732.4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\ Социальная зрелость и ее главная составляющая — ответственность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ормируются исключительно в условиях, адекватных устремлениям личности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бретение ответственности прямо связано с предоставлением личности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своб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д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принятии решений. Вопрос о мере свободы должен решаться с уче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растных и иных конкретных особенностей и обстоятельств. Но сам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ринцип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тается незыблемым. Формирование ответственности идет рука об руку с ра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итием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втономнос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чности и обеспечением свободы принятия решен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да мы хотим сформировать или, несколько точнее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азвить </w:t>
      </w:r>
      <w:r>
        <w:rPr>
          <w:rFonts w:cs="Times New Roman" w:ascii="Times New Roman" w:hAnsi="Times New Roman"/>
          <w:color w:val="000000"/>
          <w:sz w:val="18"/>
          <w:szCs w:val="18"/>
        </w:rPr>
        <w:t>в личности о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етственность, блокируя при этом развитие автономности и свободы в при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и решений. — что же мы делаем':* Мы хотим «научить человека плавать, но из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пасений не пускаем его в воду». К сожалению, такая практика не просто и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 место, но широко распространена. На вопрос, поощряем ли мы самостояте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сть и автономность в процессе воспитания и обучения, скорее приходи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ветить «нет», чем «да». В семье это выражается в таком типе воспитания, как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гиперопек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школе — то же самое, причем не только в воспитании, но 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учении. Конечно, встречаются случаи поощрения инициативы, личной авто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ии в учебном процессе, хотя они скорее исключение, чем правило. Исслед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показывают (А. А. Реан, 1992). что такая добродетель, как дисциплинирова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ь учащегося, ценится педагогами несравненно больше самостоятельности.</w:t>
      </w:r>
    </w:p>
    <w:p>
      <w:pPr>
        <w:pStyle w:val="Normal"/>
        <w:shd w:fill="FFFFFF" w:val="clear"/>
        <w:spacing w:lineRule="exact" w:line="302" w:before="394" w:after="0"/>
        <w:ind w:left="19" w:right="1498" w:hanging="0"/>
        <w:rPr/>
      </w:pPr>
      <w:r>
        <w:rPr>
          <w:rFonts w:cs="Times New Roman"/>
          <w:color w:val="000000"/>
          <w:sz w:val="24"/>
          <w:szCs w:val="24"/>
        </w:rPr>
        <w:t>Предпочтитель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тернальности</w:t>
      </w:r>
      <w:r>
        <w:rPr>
          <w:color w:val="000000"/>
          <w:sz w:val="24"/>
          <w:szCs w:val="24"/>
        </w:rPr>
        <w:t xml:space="preserve"> -</w:t>
      </w:r>
      <w:r>
        <w:rPr>
          <w:rFonts w:cs="Times New Roman"/>
          <w:color w:val="000000"/>
          <w:spacing w:val="8"/>
          <w:sz w:val="24"/>
          <w:szCs w:val="24"/>
        </w:rPr>
        <w:t>безусловен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л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этот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стулат</w:t>
      </w:r>
    </w:p>
    <w:p>
      <w:pPr>
        <w:pStyle w:val="Normal"/>
        <w:shd w:fill="FFFFFF" w:val="clear"/>
        <w:spacing w:lineRule="exact" w:line="211" w:before="259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можно было убедиться из приведенного выше обобщения различных исследо</w:t>
        <w:softHyphen/>
        <w:t>ваний, интернальный контроль лучше, чем экстернальный. Интерналы менее т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ожны, менее подвержены депрессии, менее склонны к агрессии, более благожел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ы, терпимы и более популярны в группе. Они более уверены в себе и чаще </w:t>
      </w:r>
      <w:r>
        <w:rPr>
          <w:rFonts w:cs="Times New Roman" w:ascii="Times New Roman" w:hAnsi="Times New Roman"/>
          <w:color w:val="000000"/>
          <w:sz w:val="18"/>
          <w:szCs w:val="18"/>
        </w:rPr>
        <w:t>находят смысл и цели в жизни. За всеми этими выводами стоит большое число исследований и эмпирических фактов. Однако мы уже видели, что включение в концепцию локуса контроля дополнительного вектора — стабильность—вариа</w:t>
        <w:softHyphen/>
        <w:t xml:space="preserve">тивность — заставляет задуматься о том, насколько справедливо безоговороч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почтение интернальности. В плане влияния на поведение и самооценку ли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 совершенно различный психологический смысл имеют: а) интерналь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области неудач, связанная с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ариатив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мпонентом, и б) интернальность в области неудач, связанная с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табиль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понентом. Атрибуция ответствен</w:t>
        <w:softHyphen/>
        <w:t>ности по первому варианту, связывая неудачу с недостаточностью собственных усилий, возлагает ответственность на личность и требует повышения активности. При этом вера в свою способность преодолеть трудности не подвергается сом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ю. Атрибуция ответственности по второму варианту, также налагая ответств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 за неудачу на самого человека, связывает неудачу с «объективным» фак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ом — недостаточными способностями. Такой вариант интернальности ведет к</w:t>
      </w:r>
    </w:p>
    <w:p>
      <w:pPr>
        <w:pStyle w:val="Normal"/>
        <w:shd w:fill="FFFFFF" w:val="clear"/>
        <w:spacing w:lineRule="exact" w:line="211" w:before="38" w:after="0"/>
        <w:ind w:left="10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нижению мотивации, отказу от активности в преодолении неудачи и, в конеч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м счете, к снижению самооценки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ть еще одно обстоятельство, препятствующее тому, чтобы полностью пр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ять идиллическую картину безусловной предпочтительности интерналь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па, и связано оно с некоторыми представлениями и фактами из классической («внелокусовой») психологии личности. Все обычно называемые достоинства и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рнала «завязаны» на ядро этого типа, которым является внутренняя ответств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сть, представление о том, что по преимуществу все в жизни субъекта зависи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 него самого. Эта ответственность распространяется, как мы видели, не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 область достижений, но и на область неудач. Однако классическая психолог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чности, весь ее теоретический и практический опыт способны внести сю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рьезные коррективы. Традиционные представления, возникшие задолго до кон</w:t>
        <w:softHyphen/>
        <w:t xml:space="preserve">цепции локуса контроля, утверждают что субъект, который перманентно берет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ебя ответственность за все неудачи, провалы и промахи, подвержен серьезном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иску дезадаптации. Такая ориентация на всеобъемлющую ответственность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е серьезных и многочисленных неудач является основательной почвой дл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зникновения комплекса вины. Такая ориентация на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всеобъемлющий контрол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 ситуацией является фактором риска, грозя обернуться психоэмоциональной дезадаптацией, ростом дискомфорта, напряжения. Практическим признанием та</w:t>
        <w:softHyphen/>
        <w:t>кого положения вещей является, собственно говоря, содержание работы психо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певта и психолога при оказании психологической помощи дезадаптирован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ости. «Вы не можете контролировать все в этой жизни». «Снимите с себ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ветственность за поведение других», «Обстоятельства не всегда подвластн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м», «Если нельзя изменить обстоятельства, надо изменить взгляд на них».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ворит психолог своему гиперответственному клиенту, настойчиво стремящем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я к неврозу. Таким образом, в этом вопросе налицо противоречие между трад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ционной, классической, психологией личности и более молодой концепцией локус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я. Эти противоречия снимаются при несколько ином взгляде на проблему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торый заключается во введении атрибутивного паттерна, условно называемо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ами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«хороший интернальный контроль»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ы полагаем, что полезно раз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ать интернальность—экстернальность не только по ситуативным (поведенч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м) областям, таким как область достижений, область неудач, область прои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одственных отношений и т. п. Теоретически и практически важно разделять интернальность—экстернальность по каузальным (детерминистским) обла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ям: а) ответственность за причины неудач и б) ответственность за преодоление неудач. Первая область ответственности обращена к прошлому, вторая область ответственности обращена к настоящему и будущему. «Хороший интерналь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троль», таким образом, не есть одномерная характеристика, а может быть </w:t>
      </w:r>
      <w:r>
        <w:rPr>
          <w:rFonts w:cs="Times New Roman" w:ascii="Times New Roman" w:hAnsi="Times New Roman"/>
          <w:color w:val="000000"/>
          <w:sz w:val="18"/>
          <w:szCs w:val="18"/>
        </w:rPr>
        <w:t>представлен как многоуровневое образование (рис. 3). Такой «хороший инт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ьный контроль» позволяет субъекту сохранить уверенность в себе, активную </w:t>
      </w:r>
      <w:r>
        <w:rPr>
          <w:rFonts w:cs="Times New Roman" w:ascii="Times New Roman" w:hAnsi="Times New Roman"/>
          <w:color w:val="000000"/>
          <w:sz w:val="18"/>
          <w:szCs w:val="18"/>
        </w:rPr>
        <w:t>позицию и чувство владения ситуацией, не приобретая попутного чувства всеобъ</w:t>
        <w:softHyphen/>
        <w:t xml:space="preserve">емлющей вины и эмоциональной дезадаптации. В настоящее время уже имею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кспериментальные данные, подтверждающие эту модель.</w:t>
      </w:r>
    </w:p>
    <w:p>
      <w:pPr>
        <w:sectPr>
          <w:type w:val="continuous"/>
          <w:pgSz w:orient="landscape" w:w="16838" w:h="11906"/>
          <w:pgMar w:left="854" w:right="1297" w:gutter="0" w:header="0" w:top="1099" w:footer="0" w:bottom="360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0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38" w:after="0"/>
        <w:rPr>
          <w:rFonts w:cs="Times New Roman"/>
          <w:i/>
          <w:i/>
          <w:iCs/>
          <w:smallCaps/>
          <w:color w:val="000000"/>
          <w:spacing w:val="-6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6"/>
          <w:sz w:val="14"/>
          <w:szCs w:val="14"/>
        </w:rPr>
        <w:t>Литература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03</w:t>
      </w:r>
    </w:p>
    <w:p>
      <w:pPr>
        <w:sectPr>
          <w:type w:val="nextPage"/>
          <w:pgSz w:orient="landscape" w:w="16838" w:h="11906"/>
          <w:pgMar w:left="908" w:right="874" w:gutter="0" w:header="0" w:top="1145" w:footer="0" w:bottom="360"/>
          <w:pgNumType w:fmt="decimal"/>
          <w:cols w:num="4" w:equalWidth="false" w:sep="false">
            <w:col w:w="720" w:space="4362"/>
            <w:col w:w="1334" w:space="1560"/>
            <w:col w:w="720" w:space="5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4" w:right="1339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6" w:after="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5184775</wp:posOffset>
                </wp:positionH>
                <wp:positionV relativeFrom="paragraph">
                  <wp:posOffset>-94615</wp:posOffset>
                </wp:positionV>
                <wp:extent cx="4096385" cy="0"/>
                <wp:effectExtent l="635" t="3175" r="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-7.45pt" to="730.7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3175</wp:posOffset>
                </wp:positionH>
                <wp:positionV relativeFrom="paragraph">
                  <wp:posOffset>-88265</wp:posOffset>
                </wp:positionV>
                <wp:extent cx="4163695" cy="0"/>
                <wp:effectExtent l="0" t="1905" r="63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95pt" to="328.0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трудно заметить, что эта модель вовсе не тождественна примитивном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ставлению, выраженному формулой: «Интернал в области достижений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кстернал в области неудач» или, иначе говоря: «За успехи ответствен я, за 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удачи — случай, обстоятельства, другие люди». Конечно, такая модель тоже им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ет место в реальной жизни. Но, во-первых, она вовсе не «хорошая», а во-вторых, не </w:t>
      </w:r>
      <w:r>
        <w:rPr>
          <w:rFonts w:cs="Times New Roman" w:ascii="Times New Roman" w:hAnsi="Times New Roman"/>
          <w:color w:val="000000"/>
          <w:sz w:val="18"/>
          <w:szCs w:val="18"/>
        </w:rPr>
        <w:t>интернальная по сути. Модель «хорошего интернального контроля» (рис. 3) явля</w:t>
        <w:softHyphen/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>етс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онцептуально и структурно более сложной, а также выгодно отличается — и это главное — своим позитивным практическим (поведенческим) потенциалом.</w:t>
      </w:r>
    </w:p>
    <w:p>
      <w:pPr>
        <w:pStyle w:val="Normal"/>
        <w:shd w:fill="FFFFFF" w:val="clear"/>
        <w:spacing w:before="936" w:after="0"/>
        <w:ind w:left="19" w:hanging="0"/>
        <w:jc w:val="cente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«Хороший интернальный контроль»</w:t>
      </w:r>
    </w:p>
    <w:p>
      <w:pPr>
        <w:pStyle w:val="Normal"/>
        <w:shd w:fill="FFFFFF" w:val="clear"/>
        <w:spacing w:lineRule="exact" w:line="197" w:before="264" w:after="0"/>
        <w:ind w:left="312" w:right="43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58570</wp:posOffset>
                </wp:positionH>
                <wp:positionV relativeFrom="paragraph">
                  <wp:posOffset>33655</wp:posOffset>
                </wp:positionV>
                <wp:extent cx="1237615" cy="0"/>
                <wp:effectExtent l="0" t="1905" r="0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.65pt" to="196.5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Интернальность в области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достиж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2005965</wp:posOffset>
                </wp:positionH>
                <wp:positionV relativeFrom="paragraph">
                  <wp:posOffset>195580</wp:posOffset>
                </wp:positionV>
                <wp:extent cx="1255395" cy="118745"/>
                <wp:effectExtent l="0" t="0" r="0" b="0"/>
                <wp:wrapSquare wrapText="largest"/>
                <wp:docPr id="2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Интернальность в области неуд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9.35pt;mso-wrap-distance-left:1.9pt;mso-wrap-distance-right:1.9pt;mso-wrap-distance-top:0pt;mso-wrap-distance-bottom:0pt;margin-top:15.4pt;mso-position-vertical-relative:text;margin-left:15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6"/>
                          <w:szCs w:val="16"/>
                        </w:rPr>
                        <w:t>Интернальность в области неуда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197" w:before="206" w:after="0"/>
        <w:ind w:left="1795" w:right="307" w:hanging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24840</wp:posOffset>
                </wp:positionH>
                <wp:positionV relativeFrom="paragraph">
                  <wp:posOffset>8890</wp:posOffset>
                </wp:positionV>
                <wp:extent cx="499745" cy="0"/>
                <wp:effectExtent l="0" t="1905" r="63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7pt" to="88.5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283335</wp:posOffset>
                </wp:positionH>
                <wp:positionV relativeFrom="paragraph">
                  <wp:posOffset>106680</wp:posOffset>
                </wp:positionV>
                <wp:extent cx="554990" cy="0"/>
                <wp:effectExtent l="0" t="1905" r="0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8.4pt" to="144.7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; Экстернальность в области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Интернальность в области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u w:val="single"/>
        </w:rPr>
        <w:t>ричин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неудач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еодоления неудач</w:t>
      </w:r>
    </w:p>
    <w:p>
      <w:pPr>
        <w:pStyle w:val="Normal"/>
        <w:shd w:fill="FFFFFF" w:val="clear"/>
        <w:spacing w:before="384" w:after="0"/>
        <w:ind w:left="14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. 3. Схема «хорошего интернального контроля»</w:t>
      </w:r>
    </w:p>
    <w:p>
      <w:pPr>
        <w:pStyle w:val="Normal"/>
        <w:shd w:fill="FFFFFF" w:val="clear"/>
        <w:rPr>
          <w:rFonts w:cs="Times New Roman"/>
          <w:color w:val="434343"/>
          <w:spacing w:val="-2"/>
          <w:w w:val="77"/>
          <w:sz w:val="28"/>
          <w:szCs w:val="28"/>
        </w:rPr>
      </w:pPr>
      <w:r>
        <w:br w:type="column"/>
      </w:r>
      <w:r>
        <w:rPr>
          <w:rFonts w:cs="Times New Roman"/>
          <w:color w:val="434343"/>
          <w:spacing w:val="-2"/>
          <w:w w:val="77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192" w:before="422" w:after="0"/>
        <w:ind w:left="619" w:right="130" w:hanging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Абульханова-Славская К.А.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Социальное мышление личности: проблемы и страте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гии исследования // Психологический журнал. 1994. №4. С. 39-55.</w:t>
      </w:r>
    </w:p>
    <w:p>
      <w:pPr>
        <w:pStyle w:val="Normal"/>
        <w:shd w:fill="FFFFFF" w:val="clear"/>
        <w:spacing w:lineRule="exact" w:line="307" w:before="19" w:after="0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еличева С. А. </w:t>
      </w:r>
      <w:r>
        <w:rPr>
          <w:rFonts w:cs="Times New Roman" w:ascii="Times New Roman" w:hAnsi="Times New Roman"/>
          <w:color w:val="000000"/>
          <w:sz w:val="16"/>
          <w:szCs w:val="16"/>
        </w:rPr>
        <w:t>Основы превентивной психологии. М., 1993.</w:t>
      </w:r>
    </w:p>
    <w:p>
      <w:pPr>
        <w:pStyle w:val="Normal"/>
        <w:shd w:fill="FFFFFF" w:val="clear"/>
        <w:spacing w:lineRule="exact" w:line="307"/>
        <w:ind w:left="31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ергер П., Лукман Т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ое конструирование реальности. М., 1995.</w:t>
      </w:r>
    </w:p>
    <w:p>
      <w:pPr>
        <w:pStyle w:val="Normal"/>
        <w:shd w:fill="FFFFFF" w:val="clear"/>
        <w:spacing w:lineRule="exact" w:line="307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ерне Р. </w:t>
      </w:r>
      <w:r>
        <w:rPr>
          <w:rFonts w:cs="Times New Roman" w:ascii="Times New Roman" w:hAnsi="Times New Roman"/>
          <w:color w:val="000000"/>
          <w:sz w:val="16"/>
          <w:szCs w:val="16"/>
        </w:rPr>
        <w:t>Развитие Я-концепции и воспитание. М., 1986.</w:t>
      </w:r>
    </w:p>
    <w:p>
      <w:pPr>
        <w:pStyle w:val="Normal"/>
        <w:shd w:fill="FFFFFF" w:val="clear"/>
        <w:spacing w:lineRule="exact" w:line="307"/>
        <w:ind w:left="32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одалев А. А. Психология о личности. М., 1988.</w:t>
      </w:r>
    </w:p>
    <w:p>
      <w:pPr>
        <w:pStyle w:val="Normal"/>
        <w:shd w:fill="FFFFFF" w:val="clear"/>
        <w:spacing w:lineRule="exact" w:line="307"/>
        <w:ind w:left="31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эрон Р., Ричардсон Д. </w:t>
      </w:r>
      <w:r>
        <w:rPr>
          <w:rFonts w:cs="Times New Roman" w:ascii="Times New Roman" w:hAnsi="Times New Roman"/>
          <w:color w:val="000000"/>
          <w:sz w:val="16"/>
          <w:szCs w:val="16"/>
        </w:rPr>
        <w:t>Агрессия. СПб.. 1997.</w:t>
      </w:r>
    </w:p>
    <w:p>
      <w:pPr>
        <w:pStyle w:val="Normal"/>
        <w:shd w:fill="FFFFFF" w:val="clear"/>
        <w:spacing w:lineRule="exact" w:line="192" w:before="96" w:after="0"/>
        <w:ind w:left="629" w:right="14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Валиикае Г. К., Гиппенрейтер Ю. Б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амооценка у несовершеннолетних правонару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шителей// Вопросы психологии. 1989. № 5. С. 45-55.</w:t>
      </w:r>
    </w:p>
    <w:p>
      <w:pPr>
        <w:pStyle w:val="Normal"/>
        <w:shd w:fill="FFFFFF" w:val="clear"/>
        <w:spacing w:lineRule="exact" w:line="197" w:before="110" w:after="0"/>
        <w:ind w:left="624" w:right="614" w:hanging="30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озрастная и педагогическая психология/Под ред. А. В. Петровского — М.. 1973.</w:t>
      </w:r>
    </w:p>
    <w:p>
      <w:pPr>
        <w:pStyle w:val="Normal"/>
        <w:shd w:fill="FFFFFF" w:val="clear"/>
        <w:spacing w:before="110" w:after="0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оловей Л. </w:t>
      </w:r>
      <w:r>
        <w:rPr>
          <w:rFonts w:cs="Times New Roman" w:ascii="Times New Roman" w:hAnsi="Times New Roman"/>
          <w:i/>
          <w:iCs/>
          <w:color w:val="000000"/>
          <w:spacing w:val="14"/>
          <w:sz w:val="16"/>
          <w:szCs w:val="16"/>
        </w:rPr>
        <w:t>А.,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Грищенко Н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ческая служба в школе. — Л.. 1987.</w:t>
      </w:r>
    </w:p>
    <w:p>
      <w:pPr>
        <w:pStyle w:val="Normal"/>
        <w:shd w:fill="FFFFFF" w:val="clear"/>
        <w:spacing w:lineRule="exact" w:line="202" w:before="106" w:after="0"/>
        <w:ind w:left="634" w:hanging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Долгова А. И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оциально-психологические аспекты преступности несовершеннолет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их. М., 1981.</w:t>
      </w:r>
    </w:p>
    <w:p>
      <w:pPr>
        <w:pStyle w:val="Normal"/>
        <w:shd w:fill="FFFFFF" w:val="clear"/>
        <w:spacing w:lineRule="exact" w:line="197" w:before="101" w:after="0"/>
        <w:ind w:left="634" w:right="29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Дубинин Н, П., Карпец И. И., Кудрявцев В. Н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Генетика, поведение, ответственность. </w:t>
      </w:r>
      <w:r>
        <w:rPr>
          <w:rFonts w:cs="Times New Roman" w:ascii="Times New Roman" w:hAnsi="Times New Roman"/>
          <w:color w:val="000000"/>
          <w:sz w:val="16"/>
          <w:szCs w:val="16"/>
        </w:rPr>
        <w:t>М„ 1982.</w:t>
      </w:r>
    </w:p>
    <w:p>
      <w:pPr>
        <w:pStyle w:val="Normal"/>
        <w:shd w:fill="FFFFFF" w:val="clear"/>
        <w:spacing w:lineRule="exact" w:line="192" w:before="101" w:after="0"/>
        <w:ind w:left="638" w:right="67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Заика Е. </w:t>
      </w:r>
      <w:r>
        <w:rPr>
          <w:rFonts w:cs="Times New Roman" w:ascii="Times New Roman" w:hAnsi="Times New Roman"/>
          <w:i/>
          <w:iCs/>
          <w:color w:val="000000"/>
          <w:spacing w:val="18"/>
          <w:sz w:val="16"/>
          <w:szCs w:val="16"/>
        </w:rPr>
        <w:t>В.,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 Крейдун Н. П., Ячина А. С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Психологическая характеристика личности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остков с отклоняющимся поведением// Вопросы психологии. 1990. № 4. С. 83-91.</w:t>
      </w:r>
    </w:p>
    <w:p>
      <w:pPr>
        <w:pStyle w:val="Normal"/>
        <w:shd w:fill="FFFFFF" w:val="clear"/>
        <w:spacing w:lineRule="exact" w:line="302" w:before="19" w:after="0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ахаров А. И. </w:t>
      </w:r>
      <w:r>
        <w:rPr>
          <w:rFonts w:cs="Times New Roman" w:ascii="Times New Roman" w:hAnsi="Times New Roman"/>
          <w:color w:val="000000"/>
          <w:sz w:val="16"/>
          <w:szCs w:val="16"/>
        </w:rPr>
        <w:t>Как предупредить отклонения в поведении ребенка. М.. 1986.</w:t>
      </w:r>
    </w:p>
    <w:p>
      <w:pPr>
        <w:pStyle w:val="Normal"/>
        <w:shd w:fill="FFFFFF" w:val="clear"/>
        <w:spacing w:lineRule="exact" w:line="3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ахарова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формирования самооценки. — Минск, 1993.</w:t>
      </w:r>
    </w:p>
    <w:p>
      <w:pPr>
        <w:pStyle w:val="Normal"/>
        <w:shd w:fill="FFFFFF" w:val="clear"/>
        <w:spacing w:lineRule="exact" w:line="3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мняя И. А,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психология. — Ростов-на-Дону, 1997.</w:t>
      </w:r>
    </w:p>
    <w:p>
      <w:pPr>
        <w:pStyle w:val="Normal"/>
        <w:shd w:fill="FFFFFF" w:val="clear"/>
        <w:spacing w:lineRule="exact" w:line="3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нченко В. П. </w:t>
      </w:r>
      <w:r>
        <w:rPr>
          <w:rFonts w:cs="Times New Roman" w:ascii="Times New Roman" w:hAnsi="Times New Roman"/>
          <w:color w:val="000000"/>
          <w:sz w:val="16"/>
          <w:szCs w:val="16"/>
        </w:rPr>
        <w:t>Аффект и интеллект в образовании. М., 1995.</w:t>
      </w:r>
    </w:p>
    <w:p>
      <w:pPr>
        <w:pStyle w:val="Normal"/>
        <w:shd w:fill="FFFFFF" w:val="clear"/>
        <w:spacing w:lineRule="exact" w:line="3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нчеыко В, П., Моргунов Е. Б. </w:t>
      </w:r>
      <w:r>
        <w:rPr>
          <w:rFonts w:cs="Times New Roman" w:ascii="Times New Roman" w:hAnsi="Times New Roman"/>
          <w:color w:val="000000"/>
          <w:sz w:val="16"/>
          <w:szCs w:val="16"/>
        </w:rPr>
        <w:t>Человек развивающийся. М., 1994.</w:t>
      </w:r>
    </w:p>
    <w:p>
      <w:pPr>
        <w:pStyle w:val="Normal"/>
        <w:shd w:fill="FFFFFF" w:val="clear"/>
        <w:spacing w:lineRule="exact" w:line="3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лимов </w:t>
      </w:r>
      <w:r>
        <w:rPr>
          <w:rFonts w:cs="Times New Roman" w:ascii="Times New Roman" w:hAnsi="Times New Roman"/>
          <w:i/>
          <w:iCs/>
          <w:color w:val="000000"/>
          <w:spacing w:val="25"/>
          <w:sz w:val="16"/>
          <w:szCs w:val="16"/>
        </w:rPr>
        <w:t>Е.А.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Образ мира в разнотипных профессиях. М., 1995.</w:t>
      </w:r>
    </w:p>
    <w:p>
      <w:pPr>
        <w:pStyle w:val="Normal"/>
        <w:shd w:fill="FFFFFF" w:val="clear"/>
        <w:spacing w:lineRule="exact" w:line="302" w:before="5" w:after="0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 И. С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старшеклассника. М., 1980.</w:t>
      </w:r>
    </w:p>
    <w:p>
      <w:pPr>
        <w:pStyle w:val="Normal"/>
        <w:shd w:fill="FFFFFF" w:val="clear"/>
        <w:spacing w:lineRule="exact" w:line="3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 М.Ю.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осток в замкнутом круге общения. М.. 1997.</w:t>
      </w:r>
    </w:p>
    <w:p>
      <w:pPr>
        <w:pStyle w:val="Normal"/>
        <w:shd w:fill="FFFFFF" w:val="clear"/>
        <w:spacing w:lineRule="exact" w:line="3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ролев В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ические отклонения у подростков-правонарушителей. М., 1992.</w:t>
      </w:r>
    </w:p>
    <w:p>
      <w:pPr>
        <w:pStyle w:val="Normal"/>
        <w:shd w:fill="FFFFFF" w:val="clear"/>
        <w:spacing w:lineRule="exact" w:line="302"/>
        <w:ind w:left="32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азурский А. Ф, </w:t>
      </w:r>
      <w:r>
        <w:rPr>
          <w:rFonts w:cs="Times New Roman" w:ascii="Times New Roman" w:hAnsi="Times New Roman"/>
          <w:color w:val="000000"/>
          <w:sz w:val="16"/>
          <w:szCs w:val="16"/>
        </w:rPr>
        <w:t>Очерк науки о характерах. М., 1995.</w:t>
      </w:r>
    </w:p>
    <w:p>
      <w:pPr>
        <w:pStyle w:val="Normal"/>
        <w:shd w:fill="FFFFFF" w:val="clear"/>
        <w:spacing w:lineRule="exact" w:line="192" w:before="86" w:after="0"/>
        <w:ind w:left="653" w:right="5" w:hanging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ангмейер И., Матейчек 3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ическая депривация в детском возрасте. — Прага. 1984.</w:t>
      </w:r>
    </w:p>
    <w:p>
      <w:pPr>
        <w:sectPr>
          <w:type w:val="continuous"/>
          <w:pgSz w:orient="landscape" w:w="16838" w:h="11906"/>
          <w:pgMar w:left="874" w:right="1339" w:gutter="0" w:header="0" w:top="1145" w:footer="0" w:bottom="360"/>
          <w:cols w:num="2" w:equalWidth="false" w:sep="false">
            <w:col w:w="6590" w:space="1468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егося</w:t>
      </w:r>
    </w:p>
    <w:p>
      <w:pPr>
        <w:pStyle w:val="Normal"/>
        <w:shd w:fill="FFFFFF" w:val="clear"/>
        <w:spacing w:before="130" w:after="0"/>
        <w:rPr>
          <w:rFonts w:cs="Times New Roman"/>
          <w:i/>
          <w:i/>
          <w:iCs/>
          <w:smallCaps/>
          <w:color w:val="000000"/>
          <w:spacing w:val="-6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6"/>
          <w:sz w:val="14"/>
          <w:szCs w:val="14"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05</w:t>
      </w:r>
    </w:p>
    <w:p>
      <w:pPr>
        <w:sectPr>
          <w:type w:val="nextPage"/>
          <w:pgSz w:orient="landscape" w:w="16838" w:h="11906"/>
          <w:pgMar w:left="908" w:right="908" w:gutter="0" w:header="0" w:top="1044" w:footer="0" w:bottom="360"/>
          <w:pgNumType w:fmt="decimal"/>
          <w:cols w:num="4" w:equalWidth="false" w:sep="false">
            <w:col w:w="720" w:space="4372"/>
            <w:col w:w="1329" w:space="1516"/>
            <w:col w:w="720" w:space="56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67" w:right="1752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4922520</wp:posOffset>
                </wp:positionH>
                <wp:positionV relativeFrom="paragraph">
                  <wp:posOffset>-125095</wp:posOffset>
                </wp:positionV>
                <wp:extent cx="4151630" cy="0"/>
                <wp:effectExtent l="0" t="1905" r="63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9.85pt" to="714.45pt,-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186055</wp:posOffset>
                </wp:positionH>
                <wp:positionV relativeFrom="paragraph">
                  <wp:posOffset>-27305</wp:posOffset>
                </wp:positionV>
                <wp:extent cx="4182110" cy="0"/>
                <wp:effectExtent l="0" t="1905" r="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2.15pt" to="314.6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еонгард К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кцентуированные личности. / Пер. с 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>нем.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— Киев. 1981.</w:t>
      </w:r>
    </w:p>
    <w:p>
      <w:pPr>
        <w:pStyle w:val="Normal"/>
        <w:shd w:fill="FFFFFF" w:val="clear"/>
        <w:spacing w:lineRule="exact" w:line="30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ипко А. Е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патии и акцентуации характера у подростков. — Л, 1983.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йерс Д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. СПб., 1997.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ркова А. К. </w:t>
      </w:r>
      <w:r>
        <w:rPr>
          <w:rFonts w:cs="Times New Roman" w:ascii="Times New Roman" w:hAnsi="Times New Roman"/>
          <w:color w:val="000000"/>
          <w:sz w:val="16"/>
          <w:szCs w:val="16"/>
        </w:rPr>
        <w:t>Формирование мотивации учения в школьном возрасте. М., 1983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ясищев В. Н. </w:t>
      </w:r>
      <w:r>
        <w:rPr>
          <w:rFonts w:cs="Times New Roman" w:ascii="Times New Roman" w:hAnsi="Times New Roman"/>
          <w:color w:val="000000"/>
          <w:sz w:val="16"/>
          <w:szCs w:val="16"/>
        </w:rPr>
        <w:t>Личность и неврозы. — Л., 1960.</w:t>
      </w:r>
    </w:p>
    <w:p>
      <w:pPr>
        <w:pStyle w:val="Normal"/>
        <w:shd w:fill="FFFFFF" w:val="clear"/>
        <w:spacing w:lineRule="exact" w:line="307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тровский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Личность, деятельность, коллектив. М., 1982.</w:t>
      </w:r>
    </w:p>
    <w:p>
      <w:pPr>
        <w:pStyle w:val="Normal"/>
        <w:shd w:fill="FFFFFF" w:val="clear"/>
        <w:spacing w:lineRule="exact" w:line="307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тровский В. А. </w:t>
      </w:r>
      <w:r>
        <w:rPr>
          <w:rFonts w:cs="Times New Roman" w:ascii="Times New Roman" w:hAnsi="Times New Roman"/>
          <w:color w:val="000000"/>
          <w:sz w:val="16"/>
          <w:szCs w:val="16"/>
        </w:rPr>
        <w:t>Личность в психологии. — Ростов-на-Дону, 1996.</w:t>
      </w:r>
    </w:p>
    <w:p>
      <w:pPr>
        <w:pStyle w:val="Normal"/>
        <w:shd w:fill="FFFFFF" w:val="clear"/>
        <w:spacing w:lineRule="exact" w:line="307" w:before="10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сихологическая служба школы/Под ред. И. В. Дубровиной М.. 1995,</w:t>
      </w:r>
    </w:p>
    <w:p>
      <w:pPr>
        <w:pStyle w:val="Normal"/>
        <w:shd w:fill="FFFFFF" w:val="clear"/>
        <w:spacing w:before="101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сихология развивающейся личности/ Под ред. А. В. Петровского М., 1987.</w:t>
      </w:r>
    </w:p>
    <w:p>
      <w:pPr>
        <w:pStyle w:val="Normal"/>
        <w:shd w:fill="FFFFFF" w:val="clear"/>
        <w:spacing w:lineRule="exact" w:line="216" w:before="115" w:after="0"/>
        <w:ind w:left="326" w:hanging="312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сихология формирования и развития личности/ Под ред. Л. И. Анцыферо-</w:t>
      </w:r>
      <w:r>
        <w:rPr>
          <w:rFonts w:cs="Times New Roman" w:ascii="Times New Roman" w:hAnsi="Times New Roman"/>
          <w:color w:val="000000"/>
          <w:sz w:val="18"/>
          <w:szCs w:val="18"/>
        </w:rPr>
        <w:t>вой — 1981.</w:t>
      </w:r>
    </w:p>
    <w:p>
      <w:pPr>
        <w:pStyle w:val="Normal"/>
        <w:shd w:fill="FFFFFF" w:val="clear"/>
        <w:spacing w:before="120" w:after="0"/>
        <w:ind w:left="19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азвитие личности ребенка. М., 1987/ Массен П., Конджер Дж., Каган Дж.. Хьюстон А.</w:t>
      </w:r>
    </w:p>
    <w:p>
      <w:pPr>
        <w:pStyle w:val="Normal"/>
        <w:shd w:fill="FFFFFF" w:val="clear"/>
        <w:spacing w:lineRule="exact" w:line="197" w:before="110" w:after="0"/>
        <w:ind w:left="322" w:hanging="30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Агрессия к агрессивность личности.// Психологический журнал. 1996. № 5. С. 3-18.</w:t>
      </w:r>
    </w:p>
    <w:p>
      <w:pPr>
        <w:pStyle w:val="Normal"/>
        <w:shd w:fill="FFFFFF" w:val="clear"/>
        <w:spacing w:lineRule="exact" w:line="187" w:before="110" w:after="0"/>
        <w:ind w:left="326" w:right="346" w:hanging="312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Психологическая служба школы. Принципы деятельности и работа с </w:t>
      </w:r>
      <w:r>
        <w:rPr>
          <w:rFonts w:cs="Times New Roman" w:ascii="Times New Roman" w:hAnsi="Times New Roman"/>
          <w:color w:val="000000"/>
          <w:sz w:val="16"/>
          <w:szCs w:val="16"/>
        </w:rPr>
        <w:t>«трудными». СПб.. 1993.</w:t>
      </w:r>
    </w:p>
    <w:p>
      <w:pPr>
        <w:pStyle w:val="Normal"/>
        <w:shd w:fill="FFFFFF" w:val="clear"/>
        <w:spacing w:lineRule="exact" w:line="192" w:before="115" w:after="0"/>
        <w:ind w:left="317" w:hanging="30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Характерологические особенности подростков-делинквентов. // Вопро</w:t>
        <w:softHyphen/>
        <w:t>сы психологии. 1991. № 4. С.139-144.</w:t>
      </w:r>
    </w:p>
    <w:p>
      <w:pPr>
        <w:pStyle w:val="Normal"/>
        <w:shd w:fill="FFFFFF" w:val="clear"/>
        <w:spacing w:lineRule="exact" w:line="197" w:before="106" w:after="0"/>
        <w:ind w:left="317" w:hanging="30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мшмид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остковый и юношеский возраст. Проблемы становления личнос</w:t>
        <w:softHyphen/>
        <w:t>ти. М., 1994.</w:t>
      </w:r>
    </w:p>
    <w:p>
      <w:pPr>
        <w:pStyle w:val="Normal"/>
        <w:shd w:fill="FFFFFF" w:val="clear"/>
        <w:spacing w:lineRule="exact" w:line="302" w:before="14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ыбалко Е.Ф. </w:t>
      </w:r>
      <w:r>
        <w:rPr>
          <w:rFonts w:cs="Times New Roman" w:ascii="Times New Roman" w:hAnsi="Times New Roman"/>
          <w:color w:val="000000"/>
          <w:sz w:val="16"/>
          <w:szCs w:val="16"/>
        </w:rPr>
        <w:t>Возрастная и дифференциальная психология. СПБ., 1990.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еменов В.Е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 искусства. СПб., 1988.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лободчиков В.И., Исаев Е.И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человека. М., 1995.</w:t>
      </w:r>
    </w:p>
    <w:p>
      <w:pPr>
        <w:pStyle w:val="Normal"/>
        <w:shd w:fill="FFFFFF" w:val="clear"/>
        <w:spacing w:lineRule="exact" w:line="302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околова Е. Т. </w:t>
      </w:r>
      <w:r>
        <w:rPr>
          <w:rFonts w:cs="Times New Roman" w:ascii="Times New Roman" w:hAnsi="Times New Roman"/>
          <w:color w:val="000000"/>
          <w:sz w:val="16"/>
          <w:szCs w:val="16"/>
        </w:rPr>
        <w:t>Самосознание и самооценка при аномалиях личности. М., 1989.</w:t>
      </w:r>
    </w:p>
    <w:p>
      <w:pPr>
        <w:pStyle w:val="Normal"/>
        <w:shd w:fill="FFFFFF" w:val="clear"/>
        <w:spacing w:lineRule="exact" w:line="187" w:before="91" w:after="0"/>
        <w:ind w:left="317" w:hanging="298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Соколова Е. Т., Николаева В. В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собенности личности при пограничных расстрой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ствах. М. 1995.</w:t>
      </w:r>
    </w:p>
    <w:p>
      <w:pPr>
        <w:pStyle w:val="Normal"/>
        <w:shd w:fill="FFFFFF" w:val="clear"/>
        <w:spacing w:before="120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/ Под ред. А. В. Петровского. М., 1987,</w:t>
      </w:r>
    </w:p>
    <w:p>
      <w:pPr>
        <w:pStyle w:val="Normal"/>
        <w:shd w:fill="FFFFFF" w:val="clear"/>
        <w:spacing w:lineRule="exact" w:line="187" w:before="120" w:after="0"/>
        <w:ind w:left="317" w:hanging="307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Социально-психологические проблемы нравственного воспитания личности/ Под </w:t>
      </w:r>
      <w:r>
        <w:rPr>
          <w:rFonts w:cs="Times New Roman" w:ascii="Times New Roman" w:hAnsi="Times New Roman"/>
          <w:color w:val="000000"/>
          <w:sz w:val="16"/>
          <w:szCs w:val="16"/>
        </w:rPr>
        <w:t>ред. В. Е. Семенова СПБ.,1984.</w:t>
      </w:r>
    </w:p>
    <w:p>
      <w:pPr>
        <w:pStyle w:val="Normal"/>
        <w:shd w:fill="FFFFFF" w:val="clear"/>
        <w:spacing w:lineRule="exact" w:line="302" w:before="24" w:after="0"/>
        <w:ind w:left="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циальные отклонения. М., 1989.</w:t>
      </w:r>
    </w:p>
    <w:p>
      <w:pPr>
        <w:pStyle w:val="Normal"/>
        <w:shd w:fill="FFFFFF" w:val="clear"/>
        <w:spacing w:lineRule="exact" w:line="302"/>
        <w:ind w:left="10" w:right="138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циология молодежи/ Под ред. В.Т. Лисовского СПб.. 1996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Фельдштейн Д. И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логия становления личности. М., 1994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Фромм Э. </w:t>
      </w:r>
      <w:r>
        <w:rPr>
          <w:rFonts w:cs="Times New Roman" w:ascii="Times New Roman" w:hAnsi="Times New Roman"/>
          <w:color w:val="000000"/>
          <w:sz w:val="16"/>
          <w:szCs w:val="16"/>
        </w:rPr>
        <w:t>Анатомия человеческой деструктивное™, М.. 1994.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Хекхаузе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отивация и деятельность. В 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>2-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омах. М., 1986.</w:t>
      </w:r>
    </w:p>
    <w:p>
      <w:pPr>
        <w:pStyle w:val="Normal"/>
        <w:shd w:fill="FFFFFF" w:val="clear"/>
        <w:spacing w:before="82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Хьел Л., Зиглер Д. </w:t>
      </w:r>
      <w:r>
        <w:rPr>
          <w:rFonts w:cs="Times New Roman" w:ascii="Times New Roman" w:hAnsi="Times New Roman"/>
          <w:color w:val="000000"/>
          <w:sz w:val="16"/>
          <w:szCs w:val="16"/>
        </w:rPr>
        <w:t>Теории личности. СПб.,1997.</w:t>
      </w:r>
    </w:p>
    <w:p>
      <w:pPr>
        <w:pStyle w:val="Normal"/>
        <w:shd w:fill="FFFFFF" w:val="clear"/>
        <w:spacing w:before="72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Шур Эдвин М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ше преступное общество. Социальные и правовые источники</w:t>
      </w:r>
    </w:p>
    <w:p>
      <w:pPr>
        <w:pStyle w:val="Normal"/>
        <w:shd w:fill="FFFFFF" w:val="clear"/>
        <w:spacing w:lineRule="exact" w:line="298"/>
        <w:ind w:left="29" w:right="1843" w:firstLine="302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еступности в Америке. М.. 1976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Эриксон </w:t>
      </w:r>
      <w:r>
        <w:rPr>
          <w:rFonts w:cs="Times New Roman" w:ascii="Times New Roman" w:hAnsi="Times New Roman"/>
          <w:color w:val="000000"/>
          <w:sz w:val="16"/>
          <w:szCs w:val="16"/>
        </w:rPr>
        <w:t>5. Идентичность: юность и кризис. М.. 1996.</w:t>
      </w:r>
    </w:p>
    <w:p>
      <w:pPr>
        <w:pStyle w:val="Normal"/>
        <w:shd w:fill="FFFFFF" w:val="clear"/>
        <w:spacing w:before="91" w:after="0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Юнг К. </w:t>
      </w:r>
      <w:r>
        <w:rPr>
          <w:rFonts w:cs="Times New Roman" w:ascii="Times New Roman" w:hAnsi="Times New Roman"/>
          <w:color w:val="000000"/>
          <w:sz w:val="18"/>
          <w:szCs w:val="18"/>
        </w:rPr>
        <w:t>Конфликты детской души. М., 1995.</w:t>
      </w:r>
    </w:p>
    <w:p>
      <w:pPr>
        <w:sectPr>
          <w:type w:val="continuous"/>
          <w:pgSz w:orient="landscape" w:w="16838" w:h="11906"/>
          <w:pgMar w:left="1167" w:right="1752" w:gutter="0" w:header="0" w:top="1044" w:footer="0" w:bottom="360"/>
          <w:cols w:num="2" w:equalWidth="false" w:sep="false">
            <w:col w:w="6307" w:space="172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07</w:t>
      </w:r>
    </w:p>
    <w:p>
      <w:pPr>
        <w:sectPr>
          <w:type w:val="nextPage"/>
          <w:pgSz w:orient="landscape" w:w="16838" w:h="11906"/>
          <w:pgMar w:left="8924" w:right="845" w:gutter="0" w:header="0" w:top="995" w:footer="0" w:bottom="360"/>
          <w:pgNumType w:fmt="decimal"/>
          <w:cols w:num="2" w:equalWidth="false" w:sep="false">
            <w:col w:w="2956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45" w:right="1272" w:gutter="0" w:header="0" w:top="9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950" w:after="0"/>
        <w:ind w:left="8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5126990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63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-7.2pt" to="733.4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353535"/>
          <w:spacing w:val="-24"/>
          <w:sz w:val="38"/>
          <w:szCs w:val="38"/>
        </w:rPr>
        <w:t>МЕЖЛИЧНОСТНЫЕ</w:t>
      </w:r>
      <w:r>
        <w:rPr>
          <w:color w:val="353535"/>
          <w:spacing w:val="-24"/>
          <w:sz w:val="38"/>
          <w:szCs w:val="38"/>
        </w:rPr>
        <w:t xml:space="preserve"> </w:t>
      </w:r>
      <w:r>
        <w:rPr>
          <w:rFonts w:cs="Times New Roman"/>
          <w:color w:val="353535"/>
          <w:spacing w:val="-24"/>
          <w:sz w:val="38"/>
          <w:szCs w:val="38"/>
        </w:rPr>
        <w:t>ОТНОШЕНИЯ</w:t>
      </w:r>
    </w:p>
    <w:p>
      <w:pPr>
        <w:pStyle w:val="Normal"/>
        <w:shd w:fill="FFFFFF" w:val="clear"/>
        <w:spacing w:lineRule="exact" w:line="432" w:before="29" w:after="0"/>
        <w:ind w:right="24" w:hanging="0"/>
        <w:jc w:val="right"/>
        <w:rPr>
          <w:rFonts w:cs="Times New Roman"/>
          <w:color w:val="353535"/>
          <w:spacing w:val="-20"/>
          <w:position w:val="-2"/>
          <w:sz w:val="38"/>
          <w:szCs w:val="38"/>
        </w:rPr>
      </w:pPr>
      <w:r>
        <w:rPr>
          <w:rFonts w:cs="Times New Roman"/>
          <w:color w:val="353535"/>
          <w:spacing w:val="-20"/>
          <w:position w:val="-2"/>
          <w:sz w:val="38"/>
          <w:szCs w:val="38"/>
        </w:rPr>
        <w:t>УЧАЩИХСЯ</w:t>
      </w:r>
    </w:p>
    <w:p>
      <w:pPr>
        <w:pStyle w:val="Normal"/>
        <w:shd w:fill="FFFFFF" w:val="clear"/>
        <w:spacing w:lineRule="exact" w:line="350" w:before="1853" w:after="0"/>
        <w:ind w:left="53" w:right="22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415</wp:posOffset>
                </wp:positionH>
                <wp:positionV relativeFrom="paragraph">
                  <wp:posOffset>88265</wp:posOffset>
                </wp:positionV>
                <wp:extent cx="3145790" cy="0"/>
                <wp:effectExtent l="0" t="1905" r="0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95pt" to="249.1pt,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8415</wp:posOffset>
                </wp:positionH>
                <wp:positionV relativeFrom="paragraph">
                  <wp:posOffset>118745</wp:posOffset>
                </wp:positionV>
                <wp:extent cx="4194175" cy="0"/>
                <wp:effectExtent l="0" t="10795" r="0" b="1079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35pt" to="331.65pt,9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353535"/>
          <w:spacing w:val="-19"/>
          <w:sz w:val="26"/>
          <w:szCs w:val="26"/>
        </w:rPr>
        <w:t>МЕТОДЫ</w:t>
      </w:r>
      <w:r>
        <w:rPr>
          <w:color w:val="353535"/>
          <w:spacing w:val="-19"/>
          <w:sz w:val="26"/>
          <w:szCs w:val="26"/>
        </w:rPr>
        <w:t xml:space="preserve"> </w:t>
      </w:r>
      <w:r>
        <w:rPr>
          <w:rFonts w:cs="Times New Roman"/>
          <w:color w:val="353535"/>
          <w:spacing w:val="-19"/>
          <w:sz w:val="26"/>
          <w:szCs w:val="26"/>
        </w:rPr>
        <w:t>ИЗУЧЕНИЯ МЕЖЛИЧНОСТНЫХ</w:t>
      </w:r>
      <w:r>
        <w:rPr>
          <w:color w:val="353535"/>
          <w:spacing w:val="-19"/>
          <w:sz w:val="26"/>
          <w:szCs w:val="26"/>
        </w:rPr>
        <w:t xml:space="preserve"> </w:t>
      </w:r>
      <w:r>
        <w:rPr>
          <w:rFonts w:cs="Times New Roman"/>
          <w:color w:val="353535"/>
          <w:spacing w:val="-19"/>
          <w:sz w:val="26"/>
          <w:szCs w:val="26"/>
        </w:rPr>
        <w:t>ОТНОШЕНИЙ</w:t>
      </w:r>
    </w:p>
    <w:p>
      <w:pPr>
        <w:pStyle w:val="Normal"/>
        <w:shd w:fill="FFFFFF" w:val="clear"/>
        <w:spacing w:lineRule="exact" w:line="298" w:before="691" w:after="0"/>
        <w:ind w:left="48" w:right="2995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Экспериментальны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 xml:space="preserve">методы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зучени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заимоотношений</w:t>
      </w:r>
    </w:p>
    <w:p>
      <w:pPr>
        <w:pStyle w:val="Normal"/>
        <w:shd w:fill="FFFFFF" w:val="clear"/>
        <w:spacing w:lineRule="exact" w:line="211" w:before="264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ногочисленные работы, посвященные классному и школьному коллективам,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денные в «досоциально-психологический» период, почти не затрагивали вопр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в о личных взаимоотношениях между учениками. Эти исследования касали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основном деловых отношений, организационной структуры коллектива, восп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ния актива и т. д. Более близки к этой проблеме работы, посвященные дружб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ду школьниками.</w:t>
      </w:r>
    </w:p>
    <w:p>
      <w:pPr>
        <w:pStyle w:val="Normal"/>
        <w:shd w:fill="FFFFFF" w:val="clear"/>
        <w:spacing w:lineRule="exact" w:line="211" w:before="14" w:after="0"/>
        <w:ind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нако проблемы взаимоотношений детей отнюдь не исчерпываются из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м дружбы и товарищества. Дружба определяется как один из видов лич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заимоотношений, который характеризуется положительной направленностью, </w:t>
      </w:r>
      <w:r>
        <w:rPr>
          <w:rFonts w:cs="Times New Roman" w:ascii="Times New Roman" w:hAnsi="Times New Roman"/>
          <w:color w:val="000000"/>
          <w:sz w:val="18"/>
          <w:szCs w:val="18"/>
        </w:rPr>
        <w:t>большой глубиной, взаимностью и устойчивостью. Но отношение человека к че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ку может быть не только положительным, не только взаимным и не обяза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 устойчивым. При изучении дружбы анализируются пары и группы дружащ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жду собой детей, которые рассматриваются как бы отдельно от класса. Кром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го, нередко исследуются отношения детей, которые учатся в разных классах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 же интересует система личных взаимоотношений в целом. А методы, 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ые успешно используются при изучении дружбы, не всегда приемлемы при ан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зе всего разнообразия взаимоотношений в коллективе.</w:t>
      </w:r>
    </w:p>
    <w:p>
      <w:pPr>
        <w:pStyle w:val="Normal"/>
        <w:shd w:fill="FFFFFF" w:val="clear"/>
        <w:spacing w:lineRule="exact" w:line="211"/>
        <w:ind w:right="19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. что система личных взаимоотношений долгое время по существу уско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ла из поля зрения исследователей и только сравнительно недавно стала пре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том изучения, обусловлено прежде всего двумя тесно связанными между 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ой причинами. Во-первых, вне научного рассмотрения долго находился са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мет исследования, а именно та социально-психологическая реальность, 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ую представляют собой личные взаимоотношения между людьми. Во-вторых, ученым не были известны надежные методы изучения этих отношений. А отсу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ие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соответствующ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пособов исследования не давало возможности чет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означить и сам предмет изучения, не позволяло конкретизировать проблем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средством научного поиска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ложение существенно изменилось, когда у нас начали широко вести со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льно-психологические исследования, в том числе изучать взаимоотношени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лых группах. (Следует добавить, что проблемы малых групп занимают вид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сто в мировой социальной психологии. На всех международных психологи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ких конгрессах этим проблемам посвящается специальный симпозиум.)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чительный сдвиг в изучении проблем личных взаимоотношений во мно</w:t>
        <w:softHyphen/>
        <w:t>гом произошел благодаря тому, что исследователи освоили и начали очень 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вно применять экспериментальные методы, которые позволяют не только оп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ывать, но и измерять различные параметры взаимоотношений. Эти метод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но применять не только для научного исследования. Их, по нашему глубо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у убеждению, может использовать каждый педагог, изучая личные взаимоот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ения школьников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ля изучения взаимоотношений в малых группах широко распространен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ормы социометрического метода. Социометрия получила распространение в 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убежной психологии и социологии после появления в 1934 году книги аме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нского психолога Дж. Морено «Кто выживет?*. По определению Морено, соци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рия имеет дело с внутренней структурой социальных групп, которые можно сравнить с ядерной природой атома или физиологической структурой клетки. Предложенные Морено экспериментальные социометрические методы и его с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циологические установки очень популярны на Западе.</w:t>
      </w:r>
    </w:p>
    <w:p>
      <w:pPr>
        <w:pStyle w:val="Normal"/>
        <w:shd w:fill="FFFFFF" w:val="clear"/>
        <w:spacing w:lineRule="exact" w:line="192" w:before="2030" w:after="0"/>
        <w:ind w:left="24" w:right="368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аблюдение за свободным поведением и общением учащих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является одним из важнейших методов изучения личности и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межличностных отнош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1859915</wp:posOffset>
                </wp:positionH>
                <wp:positionV relativeFrom="paragraph">
                  <wp:posOffset>466725</wp:posOffset>
                </wp:positionV>
                <wp:extent cx="1842135" cy="1432560"/>
                <wp:effectExtent l="0" t="0" r="0" b="0"/>
                <wp:wrapSquare wrapText="largest"/>
                <wp:docPr id="2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432560"/>
                                  <wp:effectExtent l="0" t="0" r="0" b="0"/>
                                  <wp:docPr id="2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12.8pt;mso-wrap-distance-left:1.9pt;mso-wrap-distance-right:1.9pt;mso-wrap-distance-top:0pt;mso-wrap-distance-bottom:0pt;margin-top:36.7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1432560"/>
                            <wp:effectExtent l="0" t="0" r="0" b="0"/>
                            <wp:docPr id="2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45" w:right="1272" w:gutter="0" w:header="0" w:top="995" w:footer="0" w:bottom="360"/>
          <w:cols w:num="2" w:equalWidth="false" w:sep="false">
            <w:col w:w="6628" w:space="1482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08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09</w:t>
      </w:r>
    </w:p>
    <w:p>
      <w:pPr>
        <w:sectPr>
          <w:type w:val="nextPage"/>
          <w:pgSz w:orient="landscape" w:w="16838" w:h="11906"/>
          <w:pgMar w:left="906" w:right="807" w:gutter="0" w:header="0" w:top="986" w:footer="0" w:bottom="360"/>
          <w:pgNumType w:fmt="decimal"/>
          <w:cols w:num="4" w:equalWidth="false" w:sep="false">
            <w:col w:w="720" w:space="3110"/>
            <w:col w:w="2457" w:space="1756"/>
            <w:col w:w="2961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06" w:right="121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5720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1905" r="63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7.45pt" to="333.3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5172710</wp:posOffset>
                </wp:positionH>
                <wp:positionV relativeFrom="paragraph">
                  <wp:posOffset>-76200</wp:posOffset>
                </wp:positionV>
                <wp:extent cx="4194175" cy="0"/>
                <wp:effectExtent l="0" t="1905" r="0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-6pt" to="737.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3"/>
          <w:sz w:val="24"/>
          <w:szCs w:val="24"/>
        </w:rPr>
        <w:t>Чт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змеря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циометрическ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пыт</w:t>
      </w:r>
    </w:p>
    <w:p>
      <w:pPr>
        <w:pStyle w:val="Normal"/>
        <w:shd w:fill="FFFFFF" w:val="clear"/>
        <w:spacing w:lineRule="exact" w:line="211" w:before="264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тория современного этапа социальной психологии в нашей стране склады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сь так, что в становлении этой науки особую роль сыграли исследования вза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отношений и общения в малых группах и коллективах. Именно при изучен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личностных отношений уточнялся концептуальный аппарат обширной облас</w:t>
        <w:softHyphen/>
        <w:t>ти социальной психологии, разрабатывались направления теоретических поисков и практического приложения результатов эмпирических исследований в различ</w:t>
        <w:softHyphen/>
        <w:t>ных областях хозяйственной жизни и культуры, обогащался методический арс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 нашей науки. Социально-психологические исследования малых (контактных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 почти всегда в качестве основного или дополнительного метода включ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ометрию, которая как процедура представляет собой вызванный исследоват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ем акт выбора испытуемыми других членов группы (коллектива) для совме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деятельности в заданных контролируемых условиях. За последние десяти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я возникла обширная (и уже почти необозримая) социально-психологическа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о-педагогическая и педагогическая литература, так или иначе связанная с социометрией.</w:t>
      </w:r>
    </w:p>
    <w:p>
      <w:pPr>
        <w:pStyle w:val="Normal"/>
        <w:shd w:fill="FFFFFF" w:val="clear"/>
        <w:spacing w:lineRule="exact" w:line="211" w:before="19" w:after="0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Это прежде всего работы, посвященные детским группам и коллектива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а всех возрастных этапах (рекомендуем педагогам работы Т. Е. Конниковой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. И. Уманского. А. В. Киричука, Т. А. Репиной). Отметим многочисленные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щательно выполненные экспериментальные исследования психологов и пе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гов Эстонии (под руководство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</w:rPr>
        <w:t>. И. Лийметс), опубликованные в специ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 сборниках «Советская педагогика и школа»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(г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Тарту), материалы конфер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й психологов Прибалтики. Интересные исследования, посвященные школьны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уденческим и производственным коллективам, ведутся психологами, педагога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социологами Санкт-Петербурга (Е. С. Кузьмин, И. П. Волков, А. Л. Свенциц-кий, В. Т. Лисовский, Б. Д. Парыгин и </w:t>
      </w:r>
      <w:r>
        <w:rPr>
          <w:rFonts w:cs="Times New Roman" w:ascii="Times New Roman" w:hAnsi="Times New Roman"/>
          <w:color w:val="000000"/>
          <w:spacing w:val="20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Серьезные исследования, связан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методологическим анализом концептуального и методологического аппарат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циометрии, проведены в последние годы в Москве (НИИ общей и педагог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ской психологии и кафедра социальной психологии МГУ им. М. В. Ломоносо</w:t>
        <w:softHyphen/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ва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циометрические приемы широко используются в ряде специальных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астей психологии: психологии спорта, военной психологии, патопсихологи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лигофренопедагогике, психиатрии и психотерапии. Описание социометрическ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ов вошло в инструкции по проведению социально-психологических 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ований на промышленных предприятиях, в вузовские программы по общей, </w:t>
      </w:r>
      <w:r>
        <w:rPr>
          <w:rFonts w:cs="Times New Roman" w:ascii="Times New Roman" w:hAnsi="Times New Roman"/>
          <w:color w:val="000000"/>
          <w:sz w:val="18"/>
          <w:szCs w:val="18"/>
        </w:rPr>
        <w:t>детской и педагогической психологии, в учебники и учебные пособия. Накоплен огромный эмпирический материал, который нуждается в систематизации и осмыс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ении.</w:t>
      </w:r>
    </w:p>
    <w:p>
      <w:pPr>
        <w:pStyle w:val="Normal"/>
        <w:shd w:fill="FFFFFF" w:val="clear"/>
        <w:spacing w:lineRule="exact" w:line="211" w:before="19" w:after="0"/>
        <w:ind w:right="43" w:firstLine="30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своение и применение социометрии в нашей стране прошло ряд этапов. </w:t>
      </w:r>
      <w:r>
        <w:rPr>
          <w:rFonts w:cs="Times New Roman" w:ascii="Times New Roman" w:hAnsi="Times New Roman"/>
          <w:color w:val="000000"/>
          <w:sz w:val="18"/>
          <w:szCs w:val="18"/>
        </w:rPr>
        <w:t>Мы уже говорили о предыстории, которая связана с первыми попытками экспер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ентального изучения детских групп и коллективов в нашей стране. Уже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вых публикациях, связанных с анализом работ Дж. Морено, имелись указа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 наличие в них «рационального зерна», которое ученые усматривали в самих</w:t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кспериментальных приемах изучения психологических отношений внутри м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ых групп. В дальнейшем большинство участников дискуссии, развернувшей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круг возможности и целесообразности применения социометрии в социальн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сихологических исследованиях, признали, что такое использование вполне воз</w:t>
        <w:softHyphen/>
        <w:t>можно, разумеется, при условии методологического переосмысления объекта 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ования и психологического значения тех показателей внутригрупповых от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ений, которые являются его результатом.</w:t>
      </w:r>
    </w:p>
    <w:p>
      <w:pPr>
        <w:pStyle w:val="Normal"/>
        <w:shd w:fill="FFFFFF" w:val="clear"/>
        <w:spacing w:lineRule="exact" w:line="211"/>
        <w:ind w:left="14" w:right="3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воение социометрии как экспериментального метода изучения социальн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ческих явлений имело большое значение для становления нового под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ода к их анализу в целом.</w:t>
      </w:r>
    </w:p>
    <w:p>
      <w:pPr>
        <w:pStyle w:val="Normal"/>
        <w:shd w:fill="FFFFFF" w:val="clear"/>
        <w:spacing w:lineRule="exact" w:line="211"/>
        <w:ind w:left="19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сли на Втором съезде общества психологов в 1963 году обсуждались пер</w:t>
        <w:softHyphen/>
        <w:t xml:space="preserve">вые исследования с использованием социометрии, то в 1968 году, на Треть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ъезде, было представлено уже значительное число экспериментальных исследо</w:t>
        <w:softHyphen/>
        <w:t>ваний, посвященных малым группам и коллективам, и работала специальная с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ия «Структура детских коллективов и взаимоотношения между детьми». В э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ремя осваивается социометрическая техника, вырабатывается терминолог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месте с тем уже на этом этапе социометрия не рассматривалась как единств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й метод: шли поиски других экспериментальных приемов в области груп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й психологии (Ф. Горбов, К. Платонов, Л. Уманский и др.).</w:t>
      </w:r>
    </w:p>
    <w:p>
      <w:pPr>
        <w:pStyle w:val="Normal"/>
        <w:shd w:fill="FFFFFF" w:val="clear"/>
        <w:spacing w:lineRule="exact" w:line="211"/>
        <w:ind w:left="3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циометрические приемы постепенно начали использовать в различ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ластях социальной психологии и педагогики. Социометрия как бы заполни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куум, связанный с отсутствием других экспериментальных приемов: сказало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то. что она давала результаты в форме количественных индексов в сфер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читавшейся традиционно не формализуемой. Наконец, немаловажную роль сыг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ла и простота проведения самого опыта, которая впоследствии, правда, контра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ровала со сложностью обработки, и особенно — адекватной интерпретаци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циометрия позволяет увидеть скрытую от непосредственного наблюдения си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му межличностных взаимоотношений в коллективе.</w:t>
      </w:r>
    </w:p>
    <w:p>
      <w:pPr>
        <w:pStyle w:val="Normal"/>
        <w:shd w:fill="FFFFFF" w:val="clear"/>
        <w:spacing w:lineRule="exact" w:line="211"/>
        <w:ind w:left="4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йчас уже можно говорить о таком этапе социально-психологических и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едований с использованием социометрии, который связан с глубоким твор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ческим осмыслением и объекта, и результатов социометрических измерений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уточнением их адреса и места в общей системе социально-психологическ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зучения групп и коллективов. «Социометрическая картина» взаимоотношени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ма становится объектом психологической диагностики. Именно на путях 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й диагностики можно хорошо осознать и возможности социометрии, и огра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ния, присущие ей, как и всякому отдельно взятому методу психологическ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следования.</w:t>
      </w:r>
    </w:p>
    <w:p>
      <w:pPr>
        <w:pStyle w:val="Normal"/>
        <w:shd w:fill="FFFFFF" w:val="clear"/>
        <w:spacing w:lineRule="exact" w:line="211"/>
        <w:ind w:left="58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ля уточнения адреса социометрического исследования и уяснения псих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о-педагогического содержания его результатов важно понять, что межличнос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е отражение включает два явления: «взаимоотношения» — «общение».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личение, важное само по себе, связано и с необходимостью (в интересах уто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ния психологической интерпретации результатов конкретных исследований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граничить широкое и более узкое толкбвание понятия «общение» и правиль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отнести его с понятием «взаимоотношения».</w:t>
      </w:r>
    </w:p>
    <w:p>
      <w:pPr>
        <w:sectPr>
          <w:type w:val="continuous"/>
          <w:pgSz w:orient="landscape" w:w="16838" w:h="11906"/>
          <w:pgMar w:left="806" w:right="1215" w:gutter="0" w:header="0" w:top="986" w:footer="0" w:bottom="360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1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11</w:t>
      </w:r>
    </w:p>
    <w:p>
      <w:pPr>
        <w:sectPr>
          <w:type w:val="nextPage"/>
          <w:pgSz w:orient="landscape" w:w="16838" w:h="11906"/>
          <w:pgMar w:left="859" w:right="831" w:gutter="0" w:header="0" w:top="1015" w:footer="0" w:bottom="360"/>
          <w:pgNumType w:fmt="decimal"/>
          <w:cols w:num="4" w:equalWidth="false" w:sep="false">
            <w:col w:w="720" w:space="3120"/>
            <w:col w:w="2457" w:space="1776"/>
            <w:col w:w="2956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30" w:right="128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2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5139055</wp:posOffset>
                </wp:positionH>
                <wp:positionV relativeFrom="paragraph">
                  <wp:posOffset>-97790</wp:posOffset>
                </wp:positionV>
                <wp:extent cx="4187825" cy="0"/>
                <wp:effectExtent l="0" t="1905" r="63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-7.7pt" to="734.3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2438400</wp:posOffset>
                </wp:positionH>
                <wp:positionV relativeFrom="paragraph">
                  <wp:posOffset>-85090</wp:posOffset>
                </wp:positionV>
                <wp:extent cx="1755775" cy="0"/>
                <wp:effectExtent l="0" t="1905" r="0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6.7pt" to="330.2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237490</wp:posOffset>
                </wp:positionH>
                <wp:positionV relativeFrom="paragraph">
                  <wp:posOffset>-73025</wp:posOffset>
                </wp:positionV>
                <wp:extent cx="2042160" cy="0"/>
                <wp:effectExtent l="0" t="1905" r="0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5.75pt" to="179.4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жде всего необходимо обозначить разницу между понятиями «общение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«взаимоотношения».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Под взаимоотношениями мы понимаем личностью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значимое образное, эмоциональное и интеллектуальное отражение людьми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друг друга, которое, представляет собой их внутреннее состояние. Обще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же в данном случае — это тот наблюдаемый прочесе, в котором данное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состояние актуализируется и проявляется: это такое поведение людей, в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процессе которого развиваются, проявляются и формируются их межлич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ностные отношения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ледовательно, при анализе внутригрупповых связ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жно выделить систему взаимоотношений и систему общения. Каждая из с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м обладает своими характером, динамикой и структурой и, следовательно, т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ует особых методов для изучения, особых понятий для описания и объяснения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сходя из этого, можно ответить на вопросы о том, что же измеряет соци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рический опыт, в чем сущность социометрического выбора. Ведь имен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я контролируемого выбора — это наиболее характерная особенн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нного метода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ичие ситуации, в которой личность осуществляет одну из своих глав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ункций (а это функция выбора, которую Б. Ф. Поршнев определял как «основ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и»), придает правильно построенному социометрическому опыту фунд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тальную жизненную убедительность и субъективное значение. При соци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рическом опросе используется, говоря словами В. Н. Мясищева, тяготен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дного человека к другому, которое выражается в стремлении быть ближе 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ъекту привязанностей, сидеть, есть, спать рядом и т. д. При этом словесное выражение должно быть признано важным объективным показателем не толь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ознания, но и вообще наличия потребности у человека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здесь, наверное, необходимо уточнить представление о психол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ущности явлений, измеряемых в социометрическом исследовании. Вопреки ра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страненному мнению нам хотелось бы подчеркнуть, что все социометрич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е опросы, независимо от замысла исследователя, измеряют не процесс наблюд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мого общения, а отношения, взаимоотношения членов группы (коллектива), 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личностные предпочтения. Отсюда ясно, что социометрические исследования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ные по любому критерию (о них речь идет впереди), дают информацию 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заимоотношениях и все показатели и индексы относятся, строго говоря, им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 этой «стороне» внутригрупповой активности. В этом можно усмотреть сущ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енное «ограничение» социометрической методики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ля изучения процессов внутригруппового общения нужны иные методы, прямо нацеленные на исследование процессов непосредственного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ия. Это, в частности, прямое наблюдение, гомеостатические методики и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дификации (Ф. Горбов, Л. Уманский и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др.)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ткое понимание того, что социометрическое исследование измеряет взаи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ношения, а не общение, имеет весьма существенное теоретическое и практи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кое значение, связанное с содержательным анализом экспериментальных д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. Прежде всего становятся совершенно понятными и закономерными выя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нные в ряде исследований факты несовпадения социометрической картины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ального процесса общения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ми получены экспериментальные данные (Я. Л. Коломинский) о том, что детерминация (обусловленность) социометрического выбора и выбора объекта д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ального общения действительно связана с разноуровневыми диспозициями 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сти. Отсюда ясно, что, давая качественную интерпретацию социометрических </w:t>
      </w:r>
      <w:r>
        <w:rPr>
          <w:rFonts w:cs="Times New Roman" w:ascii="Times New Roman" w:hAnsi="Times New Roman"/>
          <w:color w:val="000000"/>
          <w:sz w:val="18"/>
          <w:szCs w:val="18"/>
        </w:rPr>
        <w:t>индексов, нам надо иметь в виду следующее: эти индексы описывают структу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-динамические параметры подсистемы взаимоотношений в «личной» или «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вой» сферах. Это важно подчеркнуть в связи с существующей ошибочной т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нцией трактовать социометрические показатели как полную картину внутри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рупповой активности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, нередко в теоретических и прикладных исследованиях социометрич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кий статус личности трактуется как глобальный показатель ее положени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руппе (коллективе) и на этом основании даются определенные практическ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комендации. В частности, неправомерно отождествляются два понятия: «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р» и «наиболее предпочитаемый член группы» («звезда»). На самом деле ли</w:t>
        <w:softHyphen/>
        <w:t xml:space="preserve">дерство есть элемент структуры общения, а уровень социометрического статус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арактеризует положение в структуре взаимоотношений. Конечно, эти две х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ктеристики могут совместиться в одной личности, но такое случается дале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всегда.</w:t>
      </w:r>
    </w:p>
    <w:p>
      <w:pPr>
        <w:pStyle w:val="Normal"/>
        <w:shd w:fill="FFFFFF" w:val="clear"/>
        <w:spacing w:lineRule="exact" w:line="211" w:before="5" w:after="0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едовательно, на основе социометрического статуса нельзя рекомендова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ли не рекомендовать члена группы на ту или иную руководящую должность, которая в ряде случаев требует иных качеств, чем такие, которые определяют 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ли иное положение в подсистеме взаимоотношений (статус). Точно так же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пустима и расширенная трактовка групповых социометрических индекс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льзя, например, трактовать коэффициент взаимности отношений как показател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овой сплоченности и т. д. Вместе с тем проведенные у нас многочислен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поставления социометрических индексов с несоциометрическими показател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 (качествами личности, характеристиками социометрии, индивидуально-псих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гическими особенностями, ценностными ориентациями личности и группы)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зали, что они измеряют важные личностные и групповые явления и должн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ь включены в комплексную картину взаимодействия личности и коллектива, формирования личности в коллективе и диагностики внутригрупповых, внутри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ллективных отношений.</w:t>
      </w:r>
    </w:p>
    <w:p>
      <w:pPr>
        <w:pStyle w:val="Normal"/>
        <w:shd w:fill="FFFFFF" w:val="clear"/>
        <w:spacing w:lineRule="exact" w:line="211" w:before="5" w:after="0"/>
        <w:ind w:left="24" w:right="1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циометрических исследованиях можно выделить последовательные этапы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ждый из которых требует определенных методических подходов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ервом этап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торый можно назвать собственно социометрическим, из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аются преимущественно структурно-динамические аспекты взаимоотношений, вскрывается статусная структура группы (коллектива), определяется ряд инди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уальных групповых социально-психологических индексов, исследуются динам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ие характеристики параметров.</w:t>
      </w:r>
    </w:p>
    <w:p>
      <w:pPr>
        <w:pStyle w:val="Normal"/>
        <w:shd w:fill="FFFFFF" w:val="clear"/>
        <w:spacing w:lineRule="exact" w:line="211" w:before="5" w:after="0"/>
        <w:ind w:left="1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ыт показывает, что выявленные на этом этапе характеристики межли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ных отношений — важные диагностические показатели общего состоя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нутригрупповых процессов. Однако для того, чтобы выявленные в социомет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ском исследовании параметры могли служить целям диагностики, требуетс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ще и длительная экспериментальная работа. Сами по себе социометрические</w:t>
      </w:r>
    </w:p>
    <w:p>
      <w:pPr>
        <w:sectPr>
          <w:type w:val="continuous"/>
          <w:pgSz w:orient="landscape" w:w="16838" w:h="11906"/>
          <w:pgMar w:left="830" w:right="1287" w:gutter="0" w:header="0" w:top="1015" w:footer="0" w:bottom="360"/>
          <w:cols w:num="2" w:equalWidth="false" w:sep="false">
            <w:col w:w="6638" w:space="1482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12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и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13</w:t>
      </w:r>
    </w:p>
    <w:p>
      <w:pPr>
        <w:sectPr>
          <w:type w:val="nextPage"/>
          <w:pgSz w:orient="landscape" w:w="16838" w:h="11906"/>
          <w:pgMar w:left="1006" w:right="809" w:gutter="0" w:header="0" w:top="1005" w:footer="0" w:bottom="360"/>
          <w:pgNumType w:fmt="decimal"/>
          <w:cols w:num="4" w:equalWidth="false" w:sep="false">
            <w:col w:w="720" w:space="3110"/>
            <w:col w:w="2452" w:space="1646"/>
            <w:col w:w="2961" w:space="3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09" w:right="1260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103505</wp:posOffset>
                </wp:positionH>
                <wp:positionV relativeFrom="paragraph">
                  <wp:posOffset>-100330</wp:posOffset>
                </wp:positionV>
                <wp:extent cx="3444240" cy="0"/>
                <wp:effectExtent l="0" t="1905" r="0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7.9pt" to="279.3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3554095</wp:posOffset>
                </wp:positionH>
                <wp:positionV relativeFrom="paragraph">
                  <wp:posOffset>-57785</wp:posOffset>
                </wp:positionV>
                <wp:extent cx="737870" cy="0"/>
                <wp:effectExtent l="0" t="1905" r="63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-4.55pt" to="337.9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5193665</wp:posOffset>
                </wp:positionH>
                <wp:positionV relativeFrom="paragraph">
                  <wp:posOffset>-57785</wp:posOffset>
                </wp:positionV>
                <wp:extent cx="4114800" cy="0"/>
                <wp:effectExtent l="0" t="1905" r="0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-4.55pt" to="732.9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казатели почти ни о чем не говорят. Здесь можно провести аналогию с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иагностическим значением результатов измерения температуры тела, кровя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ого давления, содержания различных элементов в крови и т. д. Все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етает смысл лишь в сопоставлении с ранее установленными нормами. И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ледователям еще предстоит большая работа по установлению соответствую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щих норм социально-психологических показателей. Наш опыт и работы др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их авторов свидетельствуют, что можно говорить о наличии общих и возр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ных норм, отражающих общие и возрастные социально-психологические 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омерности.</w:t>
      </w:r>
    </w:p>
    <w:p>
      <w:pPr>
        <w:pStyle w:val="Normal"/>
        <w:shd w:fill="FFFFFF" w:val="clear"/>
        <w:spacing w:lineRule="exact" w:line="211" w:before="43" w:after="0"/>
        <w:ind w:left="96" w:right="24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Задача второго этапа </w:t>
      </w:r>
      <w:r>
        <w:rPr>
          <w:rFonts w:cs="Times New Roman" w:ascii="Times New Roman" w:hAnsi="Times New Roman"/>
          <w:color w:val="000000"/>
          <w:sz w:val="18"/>
          <w:szCs w:val="18"/>
        </w:rPr>
        <w:t>изучения внутригрупповых взаимоотношений — у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вить закономерные связи между выявленными структурно-динамическими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зателями и содержательными личностными и групповыми характеристикам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этой целью традиционные социометрические индексы соотносятся с резуль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ами, полученными посредством других социально-психологических метод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как-то: специфические опросные методы, тесно связанные с социометрией, выя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ние ценностно-ориентационного единства группы, «референтометрия», выявл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е мотивационного ядра выбора и т. п.. а также прямые наблюдения и инструм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льные несоциометрические процедуры).</w:t>
      </w:r>
    </w:p>
    <w:p>
      <w:pPr>
        <w:pStyle w:val="Normal"/>
        <w:shd w:fill="FFFFFF" w:val="clear"/>
        <w:spacing w:lineRule="exact" w:line="211"/>
        <w:ind w:left="72" w:right="58" w:firstLine="30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 итоге таких сопоставлений неопределенная информация, содержащая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оциометрических индексах, обретает собственно психологический смысл. П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лжая нашу аналогию, стоит вспомнить, что сам факт повышения температур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а или изменения состава крови хотя и указывает на наличие в организм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палительного процесса и сигнализирует таким образом о каких-то патолог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ческих процессах (что исключительно важно само по себе), но при этом ещ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чти ничего не говорит о локализации и причинах обнаруженных изменений.</w:t>
      </w:r>
    </w:p>
    <w:p>
      <w:pPr>
        <w:pStyle w:val="Normal"/>
        <w:shd w:fill="FFFFFF" w:val="clear"/>
        <w:spacing w:lineRule="exact" w:line="211"/>
        <w:ind w:left="29" w:right="82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очно так же нельзя допускать ошибку, которая, к сожалению, часто встречает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обенно в прикладных социально-психологических исследованиях с применен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м социометрии: проведя социометрический опрос и получив ряд количествен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казателей, малоквалифицированный исследователь порой считает, что получил полную картину взаимоотношении, которая дает ему право выдавать практическ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комендации и производить дифференцированную диагностику коллектива. На </w:t>
      </w:r>
      <w:r>
        <w:rPr>
          <w:rFonts w:cs="Times New Roman" w:ascii="Times New Roman" w:hAnsi="Times New Roman"/>
          <w:color w:val="000000"/>
          <w:sz w:val="18"/>
          <w:szCs w:val="18"/>
        </w:rPr>
        <w:t>самом деле серия социометрических опросов — это только начало социальн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сихологического исследования. Оно может завершаться на определенном в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нном этапе такой же серией опросов. В этом случае данные заключитель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этапа могут диагностировать изменения, которые произошли под влиянием упра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яющих воздействий. Однако выбор целей и средств таких воздействий нельз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ямо выводить из социометрических показателей. Они должны быть выбраны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зультате сопоставления данных первого и второго этапов социально-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ого исследования.</w:t>
      </w:r>
    </w:p>
    <w:p>
      <w:pPr>
        <w:pStyle w:val="Normal"/>
        <w:shd w:fill="FFFFFF" w:val="clear"/>
        <w:spacing w:lineRule="exact" w:line="206" w:before="29" w:after="0"/>
        <w:ind w:left="10" w:right="13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третьем, этап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результате проведенных диагностических процедур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ланируются и осуществляются «терапевтические» действия педагогов и восп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телей, улучшающие, стабилизирующие межличностные взаимоотношения.</w:t>
      </w:r>
    </w:p>
    <w:p>
      <w:pPr>
        <w:pStyle w:val="Normal"/>
        <w:shd w:fill="FFFFFF" w:val="clear"/>
        <w:spacing w:lineRule="exact" w:line="173"/>
        <w:ind w:right="14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учая взаимоотношения между детьми, психологи обычно используют н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колько методов.</w:t>
      </w:r>
    </w:p>
    <w:p>
      <w:pPr>
        <w:pStyle w:val="Normal"/>
        <w:shd w:fill="FFFFFF" w:val="clear"/>
        <w:spacing w:before="38" w:after="0"/>
        <w:ind w:left="14" w:hanging="0"/>
        <w:rPr/>
      </w:pPr>
      <w:r>
        <w:br w:type="column"/>
      </w:r>
      <w:r>
        <w:rPr>
          <w:rFonts w:cs="Times New Roman"/>
          <w:color w:val="000000"/>
          <w:spacing w:val="-8"/>
          <w:sz w:val="26"/>
          <w:szCs w:val="26"/>
        </w:rPr>
        <w:t>Критери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выбора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одготовк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оведен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экспериментов</w:t>
      </w:r>
    </w:p>
    <w:p>
      <w:pPr>
        <w:pStyle w:val="Normal"/>
        <w:shd w:fill="FFFFFF" w:val="clear"/>
        <w:spacing w:lineRule="exact" w:line="211" w:before="264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просы о желании человека совместно с кем-либо участвовать в какой-либ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ятельности называются критериями (основаниями) выбора. Например: «С ке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ы хотите вместе решать задачу?» или: «Кого вы пригласите на день рожд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я?» и т. п. Часто успех изучения взаимоотношений зависит от правиль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бора этих вопросов, критериев. Различаются сильные (общие) и слабые (с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фические) критерии выбора. Чем важнее для человека деятельность, для 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й производится выбор партнера, чем более длительное и тесное общение он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редполагает, тем сильнее критерий выбора. Так, для ученика вопрос: «С к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 хочешь сидеть за одной партой?» — несравненно более важен, чем вопрос: «С кем ты хочешь пойти сегодня в кино?» Следовательно, первый вопрос — это сильный критерий, а второй — слабый. Сильные критерии выявляют бол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лубокие и устойчивые отношения людей. Обычно в исследовании сочетаю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просы разных типов. Они подбираются так, чтобы выявить стремление школь</w:t>
        <w:softHyphen/>
        <w:t xml:space="preserve">ника к общению с товарищами в различных видах деятельности: труде, учении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суге и т. д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личаются двойные и одинарные критерии выбора. Двойной критерий пр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агает возможность взаимного выбора: например, выбор товарища по парте, дл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овместной работы или игры. Одинарный критерий такой возможности поч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дает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ряду с использованием положительных критериев, предполагающих объ</w:t>
        <w:softHyphen/>
        <w:t>единение для какой-то деятельности, при изучении взаимоотношений применяю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я и отрицательные критерии. У членов группы спрашивают, например: «С ке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ы ты не хотел играть? С кем бы ты не хотел жить в одной комнате?» и т. д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ако эксперимент такого рода следует проводить с большой осторожностью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жно, например, поставить вопрос в более легкой форме: «С кем бы ты хоте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грать в последнюю очередь'.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» и т. д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сихологи используют в своих исследованиях и положительные, и отриц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ые критерии. Последние помогают более четко выявить неприязненное 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шение детей к некоторым одноклассникам с тем, чтобы попытаться в дальней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м это отношение изменить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Число выбор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ланируя проведение опыта, учителю надо решить вопрос не только о качестве критериев (о чем речь шла выше), но и о количестве выборов, которое сделает каждый ученик. Можно это число не ограничивать, то есть позв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ть ученику назвать столько имен, сколько он захочет. Такая форма эксперимен</w:t>
        <w:softHyphen/>
        <w:t xml:space="preserve">та позволяет выявить степень общительности, эмоциональной экспансив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кольника, которую можно будет определить по числу названных одноклассни</w:t>
        <w:softHyphen/>
        <w:t>ков. Здесь обычно обнаруживаются довольно значительные различия: одни 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ки называют одного-двух желаемых партнеров, другие перечисляют чуть ли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еть класса.</w:t>
      </w:r>
    </w:p>
    <w:p>
      <w:pPr>
        <w:sectPr>
          <w:type w:val="continuous"/>
          <w:pgSz w:orient="landscape" w:w="16838" w:h="11906"/>
          <w:pgMar w:left="809" w:right="1260" w:gutter="0" w:header="0" w:top="1005" w:footer="0" w:bottom="360"/>
          <w:cols w:num="2" w:equalWidth="false" w:sep="false">
            <w:col w:w="6734" w:space="1420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1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15</w:t>
      </w:r>
    </w:p>
    <w:p>
      <w:pPr>
        <w:sectPr>
          <w:type w:val="nextPage"/>
          <w:pgSz w:orient="landscape" w:w="16838" w:h="11906"/>
          <w:pgMar w:left="981" w:right="944" w:gutter="0" w:header="0" w:top="1015" w:footer="0" w:bottom="360"/>
          <w:pgNumType w:fmt="decimal"/>
          <w:cols w:num="4" w:equalWidth="false" w:sep="false">
            <w:col w:w="720" w:space="3130"/>
            <w:col w:w="2452" w:space="1536"/>
            <w:col w:w="2956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3" w:right="1386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6350</wp:posOffset>
                </wp:positionH>
                <wp:positionV relativeFrom="paragraph">
                  <wp:posOffset>-82550</wp:posOffset>
                </wp:positionV>
                <wp:extent cx="4199890" cy="0"/>
                <wp:effectExtent l="0" t="1905" r="63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5pt" to="331.1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4998720</wp:posOffset>
                </wp:positionH>
                <wp:positionV relativeFrom="paragraph">
                  <wp:posOffset>-76200</wp:posOffset>
                </wp:positionV>
                <wp:extent cx="4194175" cy="0"/>
                <wp:effectExtent l="0" t="1905" r="0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-6pt" to="723.8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Чаще всего число выборов ограничивается. Все ученики должны назвать од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ковое число одноклассников-партнеров. Мы убедились, что вполне достаточно </w:t>
      </w:r>
      <w:r>
        <w:rPr>
          <w:rFonts w:cs="Times New Roman" w:ascii="Times New Roman" w:hAnsi="Times New Roman"/>
          <w:color w:val="000000"/>
          <w:sz w:val="18"/>
          <w:szCs w:val="18"/>
        </w:rPr>
        <w:t>трех выборов. Опыт с фиксированным числом выборов значительно легче подверг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ть математической обработке: можно избежать сложных расчетов, что особ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 важно для учителя, который проводит эксперимент в практических целях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ределение числа выборов зависит и от возраста детей. Так, для стар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лассников может оказаться недостаточно трех выборов. Иногда во время опыт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которые ученики сами просят разрешения выбрать не трех, а четырех или пяте</w:t>
        <w:softHyphen/>
        <w:t xml:space="preserve">рых одноклассников. Это вполне допустимо. В то же время.следует стремиться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му, чтобы все ученики назвали не меньше такого количества предполагаем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артнеров, которое задано в условиях эксперимента. Случается, что школьни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зывает фамилию своего лучшего друга и этим ограничивается. В подоб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учаях надо убедиться, что это серьезная позиция, а не просто нежелание по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ть. Психологи встречались и с такими фактами, когда ученик вообще отказыва</w:t>
        <w:softHyphen/>
        <w:t>ется сделать выбор, заявляя: «Хочу сидеть один». Это, как правило, говорит о к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их-то нарушениях в его взаимоотношениях с товарищами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водя эксперимент, педагог может встретиться и с другими неожиданност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и. Следует сказать, что эти неожиданности, и даже то, что на первый взгляд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жется нелепостями, которые нарушают задуманное стройное течение опыта,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лжны вызывать у исследователя досаду. Ни в коем случае не отбрасывайте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неприятную помеху: очень часто именно случайности открывают нам что-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вое и важное. «Ньютоновы яблоки» созревают не только в садах точных наук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сть они и в психолого-педагогических исследованиях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Форма проведения опыта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жно использовать групповые и индивиду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е формы эксперимента. Это зависит прежде всего от возраста испытуемых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ак, в детских садах и в первых классах лучше всего беседовать с кажд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бенком отдельно. Начиная примерно с третьего класса вполне допустим груп</w:t>
        <w:softHyphen/>
        <w:t xml:space="preserve">повой эксперимент. Лучше всего, когда в качестве экспериментатора выступает педагог, который работает с этими детьми и которого они хорошо знают. В эт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учае опыт проводится как нечто естественное, как не эксперимент, а практ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и необходимое дело, имеющее серьезное жизненное значение для общения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вместной деятельности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ремя проведения опыта. </w:t>
      </w:r>
      <w:r>
        <w:rPr>
          <w:rFonts w:cs="Times New Roman" w:ascii="Times New Roman" w:hAnsi="Times New Roman"/>
          <w:color w:val="000000"/>
          <w:sz w:val="18"/>
          <w:szCs w:val="18"/>
        </w:rPr>
        <w:t>Взаимоотношения детей — чрезвычайно динам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е явление, они непрерывно меняются. Поэтому нельзя ограничиваться одним </w:t>
      </w:r>
      <w:r>
        <w:rPr>
          <w:rFonts w:cs="Times New Roman" w:ascii="Times New Roman" w:hAnsi="Times New Roman"/>
          <w:color w:val="000000"/>
          <w:sz w:val="18"/>
          <w:szCs w:val="18"/>
        </w:rPr>
        <w:t>опытом. Обычно эксперименты следуют друг за другом через определенные про</w:t>
        <w:softHyphen/>
        <w:t>межутки времени. Считается, что лучше всего, когда между опытами проходит 6— 7 недель. Но здесь все зависит от конкретных целей исследования. Первый эксп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имент в классе можно проводить лишь после того, как мы убедимся, что де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знакомились друг с другом и знают друг друга по именам и фамилиям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Форма опрос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практике исследования взаимоотношений во время од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ксперимента нередко используется несколько критериев. В этом случае мож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нее приготовить для каждого ученика карточку, которая имеет следующий вид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(соответствующую форму лучше заранее написать на доске, с тем чтобы учен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и во время опыта не переписывали):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2400" w:hanging="0"/>
        <w:rPr>
          <w:rFonts w:cs="Times New Roman"/>
          <w:color w:val="000000"/>
          <w:spacing w:val="2"/>
          <w:sz w:val="14"/>
          <w:szCs w:val="14"/>
        </w:rPr>
      </w:pPr>
      <w:r>
        <w:rPr>
          <w:rFonts w:cs="Times New Roman"/>
          <w:color w:val="000000"/>
          <w:spacing w:val="2"/>
          <w:sz w:val="14"/>
          <w:szCs w:val="14"/>
        </w:rPr>
        <w:t>Да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189865</wp:posOffset>
                </wp:positionH>
                <wp:positionV relativeFrom="paragraph">
                  <wp:posOffset>-29845</wp:posOffset>
                </wp:positionV>
                <wp:extent cx="948055" cy="365760"/>
                <wp:effectExtent l="0" t="0" r="0" b="0"/>
                <wp:wrapSquare wrapText="largest"/>
                <wp:docPr id="2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93" w:leader="underscor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Фамил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93" w:leader="underscore"/>
                              </w:tabs>
                              <w:spacing w:lineRule="exact" w:line="192" w:before="5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. С кем бы ты хот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3"/>
                                <w:sz w:val="16"/>
                                <w:szCs w:val="16"/>
                              </w:rPr>
                              <w:t>1-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выб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8.8pt;mso-wrap-distance-left:1.9pt;mso-wrap-distance-right:1.9pt;mso-wrap-distance-top:0pt;mso-wrap-distance-bottom:0pt;margin-top:-2.35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93" w:leader="underscore"/>
                        </w:tabs>
                        <w:spacing w:lineRule="exact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Фамил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93" w:leader="underscore"/>
                        </w:tabs>
                        <w:spacing w:lineRule="exact" w:line="192" w:before="5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. С кем бы ты хоте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3"/>
                          <w:sz w:val="16"/>
                          <w:szCs w:val="16"/>
                        </w:rPr>
                        <w:t>1-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выбор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2655570</wp:posOffset>
                </wp:positionH>
                <wp:positionV relativeFrom="paragraph">
                  <wp:posOffset>-23495</wp:posOffset>
                </wp:positionV>
                <wp:extent cx="201930" cy="118745"/>
                <wp:effectExtent l="0" t="0" r="0" b="0"/>
                <wp:wrapSquare wrapText="largest"/>
                <wp:docPr id="2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л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9.35pt;mso-wrap-distance-left:1.9pt;mso-wrap-distance-right:1.9pt;mso-wrap-distance-top:0pt;mso-wrap-distance-bottom:0pt;margin-top:-1.85pt;mso-position-vertical-relative:text;margin-left:20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>Кл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9" w:leader="underscore"/>
          <w:tab w:val="left" w:pos="3835" w:leader="underscore"/>
        </w:tabs>
        <w:spacing w:lineRule="exact" w:line="187" w:before="5" w:after="0"/>
        <w:ind w:left="1906" w:right="2458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идеть за одной партой?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2-й выб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655570</wp:posOffset>
                </wp:positionH>
                <wp:positionV relativeFrom="paragraph">
                  <wp:posOffset>100965</wp:posOffset>
                </wp:positionV>
                <wp:extent cx="441960" cy="119380"/>
                <wp:effectExtent l="0" t="0" r="0" b="0"/>
                <wp:wrapSquare wrapText="largest"/>
                <wp:docPr id="2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3-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ыб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9.4pt;mso-wrap-distance-left:1.9pt;mso-wrap-distance-right:1.9pt;mso-wrap-distance-top:0pt;mso-wrap-distance-bottom:0pt;margin-top:7.95pt;mso-position-vertical-relative:text;margin-left:20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6"/>
                          <w:szCs w:val="16"/>
                        </w:rPr>
                        <w:t>3-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выб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9" w:leader="underscore"/>
          <w:tab w:val="left" w:pos="4104" w:leader="underscore"/>
          <w:tab w:val="left" w:pos="5698" w:leader="underscore"/>
        </w:tabs>
        <w:spacing w:lineRule="exact" w:line="197"/>
        <w:ind w:left="322" w:right="61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2. С кем бы ты больше всего хотел работать на пришкольном участке?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1-i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ыбор </w:t>
        <w:tab/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2-й выб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3-й выбор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4104" w:leader="underscore"/>
          <w:tab w:val="left" w:pos="5227" w:leader="underscore"/>
        </w:tabs>
        <w:spacing w:lineRule="exact" w:line="192"/>
        <w:ind w:left="3394" w:right="1229" w:hanging="792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охотнее всего пригласил бы на ден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3-й выб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192405</wp:posOffset>
                </wp:positionH>
                <wp:positionV relativeFrom="paragraph">
                  <wp:posOffset>-29845</wp:posOffset>
                </wp:positionV>
                <wp:extent cx="1273810" cy="243840"/>
                <wp:effectExtent l="0" t="0" r="0" b="0"/>
                <wp:wrapSquare wrapText="largest"/>
                <wp:docPr id="2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06" w:leader="underscore"/>
                              </w:tabs>
                              <w:spacing w:lineRule="exact" w:line="192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Ko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из одноклассник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16"/>
                                <w:szCs w:val="16"/>
                              </w:rPr>
                              <w:t>1-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ыбо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9.2pt;mso-wrap-distance-left:1.9pt;mso-wrap-distance-right:1.9pt;mso-wrap-distance-top:0pt;mso-wrap-distance-bottom:0pt;margin-top:-2.3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06" w:leader="underscore"/>
                        </w:tabs>
                        <w:spacing w:lineRule="exact" w:line="192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3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Ko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из одноклассников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16"/>
                          <w:szCs w:val="16"/>
                        </w:rPr>
                        <w:t>1-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>выбо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5" w:after="0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ая форма опроса (критерии выбора можно, конечно, дать другие) удоб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м, что учитель сразу получает данные, которые касаются и учебы, и труда,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нешкольного досуга. Эти данные затем сопоставляются. Например, надо выя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ть, хочет ли ученик сидеть с теми же одноклассниками, с которыми он стре</w:t>
        <w:softHyphen/>
        <w:t xml:space="preserve">мится работать, выбираются ли для разных занятий одни и те же товарищи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ть какая-то дифференциация, кто из одноклассников выбирается по всем к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иям и т. д. Однако надо учитывать, что такая форма опроса может натолкну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кольников на нежелательную самоинструкцию: выбирать по разным критер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ям разных учеников. Но при проведении опыта в практических целях эти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жно пренебречь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«Выбор товарища по парте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социометрии, как мы уже говорили, раз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ют сильные, общие, и слабые, частные, критерии выбора. Зарубежные психоло</w:t>
        <w:softHyphen/>
        <w:t xml:space="preserve">ги считают, что. используя сильный критерий, экспериментатор выявляет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общенные и непосредственные отношения между испытуемыми, которые осн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ны на непосредственном влечении человека к человеку. Выбор же по слаб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у критерию в основном зависит от требований той деятельности, для кот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ой выбирается партнер. Таким образом, деление критериев по силе, обобщ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сти связано в социометрии с представлением о наличии между людь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понтанных, непосредственных влечений как основы межличностных взаим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шений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ова наша точка зрения по этому вопросу? Об этом надо сказать уже тепер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 как выдвинутая проблема имеет принципиальное значение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аимоотношения между учениками в классе — это те отношения, котор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никают в процессе их совместной деятельности. Деятельность школьни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ладывается из учебы и других дел — трудовых, общественных, бытовых и т. д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отношению к этим видам деятельности все ученики класса занимают оди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вое положение и объективно находятся в одинаковом отношении друг к другу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нако в силу избирательности, характерной для потребности человека в общ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и, как уже об этом говорилось выше, каждый школьник по-разному относится 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воим одноклассникам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чем основана эта избирательность? У ребенка, как отмечает П. М. Як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н, есть очень большая сфера представлений о ценности или неценности раз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ичных качеств человека в тех или иных жизненных обстоятельствах, о 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ствах друга, качествах школьника и т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д.,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которая образуется в результат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здействия взрослых. Эти представления и оценка входят в сознание школ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ика и приводят к образованию своеобразных стереотипов восприятия друго</w:t>
        <w:softHyphen/>
        <w:t>го человека.</w:t>
      </w:r>
    </w:p>
    <w:p>
      <w:pPr>
        <w:sectPr>
          <w:type w:val="continuous"/>
          <w:pgSz w:orient="landscape" w:w="16838" w:h="11906"/>
          <w:pgMar w:left="943" w:right="1386" w:gutter="0" w:header="0" w:top="1015" w:footer="0" w:bottom="360"/>
          <w:cols w:num="2" w:equalWidth="false" w:sep="false">
            <w:col w:w="6628" w:space="1282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1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17</w:t>
      </w:r>
    </w:p>
    <w:p>
      <w:pPr>
        <w:sectPr>
          <w:type w:val="nextPage"/>
          <w:pgSz w:orient="landscape" w:w="16838" w:h="11906"/>
          <w:pgMar w:left="987" w:right="939" w:gutter="0" w:header="0" w:top="1022" w:footer="0" w:bottom="360"/>
          <w:pgNumType w:fmt="decimal"/>
          <w:cols w:num="4" w:equalWidth="false" w:sep="false">
            <w:col w:w="720" w:space="3124"/>
            <w:col w:w="2452" w:space="1526"/>
            <w:col w:w="2961" w:space="3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9" w:right="1395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right="5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4995545</wp:posOffset>
                </wp:positionH>
                <wp:positionV relativeFrom="paragraph">
                  <wp:posOffset>-94615</wp:posOffset>
                </wp:positionV>
                <wp:extent cx="4199890" cy="0"/>
                <wp:effectExtent l="0" t="1905" r="0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7.45pt" to="724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8890</wp:posOffset>
                </wp:positionH>
                <wp:positionV relativeFrom="paragraph">
                  <wp:posOffset>-69850</wp:posOffset>
                </wp:positionV>
                <wp:extent cx="4199890" cy="0"/>
                <wp:effectExtent l="0" t="1905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5pt" to="331.3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ако не только эти нравственные понятия и представления определяют отношение школьника к своим одноклассникам; они, по словам П. М. Якобсона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гут быть завуалированы эмоциональным отношением к реальному человеку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но выразить это слияние нравственной оценки и эмоционального о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ения в виде следующей гипотезы: ученик А выбирает себе в качестве партнер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ругого ученика Б потому, что тот ему симпатичен, нравится и т. д. Но выбира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ый школьник Б симпатичен, нравится и т. д. ученику А именно потому, что он (Б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ответствует нравственным представлениям и понятиям выбирающего школь</w:t>
        <w:softHyphen/>
        <w:t xml:space="preserve">ника о хорошем товарище и поэтому может удовлетворить его потребност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нии. Однако эти нравственные представления и понятия вырабатываются в процессе совместной жизни и деятельности детей. Следовательно, можно предпо</w:t>
        <w:softHyphen/>
        <w:t xml:space="preserve">ложить, что те отношения, которые субъективно переживаются школьниками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посредственные, на самом деле объективно опосредованы опытом совмест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изни и деятельности в коллективе. А значит, даже выявляя «непосредственные влечения» людей друг к другу, экспериментатор фактически имеет дело с отноше</w:t>
        <w:softHyphen/>
        <w:t>ниями, сложившимися в процессе совместной деятельности под влиянием общ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венно признаваемых моральных понятий и представлений.</w:t>
      </w:r>
    </w:p>
    <w:p>
      <w:pPr>
        <w:pStyle w:val="Normal"/>
        <w:shd w:fill="FFFFFF" w:val="clear"/>
        <w:spacing w:lineRule="exact" w:line="211" w:before="5" w:after="0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ернемся теперь к вопросу о сильных и слабых критериях выбора. Различ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ежду этими критериями действительно существует, но заключается оно не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м, в чем его видят социометристы. Мы считаем, что сильные и слабые кри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ии не противоположны друг другу. Сильный критерий — это множество сл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ых, частных, соединенных вместе. Именно поэтому выбор по сильному кри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ю выявляет более обобщенное отношение выбирающего к выбираемому, ч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бор по слабому критерию. В нашем исследовании мы остановились на выбо</w:t>
        <w:softHyphen/>
        <w:t>ре партнера по парте («Выбор товарища по парте»). Но что означает для реб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 вопрос: «С кем ты хочешь вместе сидеть?» Ведь сидеть вместе — это з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ит и вместе обсуждать (иногда тут же на уроке!) различные события из жизн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класса, и вместе дежурить и т. д. и т. п. Таким образом, данный критер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«С кем ты хочешь сидеть?» объединяет множество слабых, и. чтобы сдел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бор, надо найти какую-то равнодействующую многочисленных зависимостей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торые сильный критерий требует учесть. Может быть, решать задачи лучш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го было бы с Андреем, а писать диктанты предпочтительнее с Петром, а де</w:t>
        <w:softHyphen/>
        <w:t xml:space="preserve">журить, пожалуй, интереснее с Николаем и т. д. Но школьник выбирает Ивана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тому что с ним ему неплохо во всех ситуациях (хотя в каждом отдельн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учае предпочтительнее был бы другой ученик). Эти соображения и накопл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й опыт позволяют рекомендовать педагогу этот критерий для использовани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практических целях.</w:t>
      </w:r>
    </w:p>
    <w:p>
      <w:pPr>
        <w:pStyle w:val="Normal"/>
        <w:shd w:fill="FFFFFF" w:val="clear"/>
        <w:spacing w:lineRule="exact" w:line="211" w:before="5" w:after="0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наших исследованиях эксперимент «Выбор товарища по парте» в кажд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 изучаемых классов проводили сами педагоги. Поскольку именно они обыч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саживают детей, эксперимент не был для ребят чем-то искусственным и не</w:t>
        <w:softHyphen/>
        <w:t xml:space="preserve">обычным. Само собой разумеется, педагоги действовали по разработанному на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лану (Я. Л. Коломинский).</w:t>
      </w:r>
    </w:p>
    <w:p>
      <w:pPr>
        <w:pStyle w:val="Normal"/>
        <w:shd w:fill="FFFFFF" w:val="clear"/>
        <w:spacing w:lineRule="exact" w:line="211"/>
        <w:ind w:left="30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пыт обычно проходил следующим образом.</w:t>
      </w:r>
    </w:p>
    <w:p>
      <w:pPr>
        <w:pStyle w:val="Normal"/>
        <w:shd w:fill="FFFFFF" w:val="clear"/>
        <w:spacing w:lineRule="exact" w:line="211"/>
        <w:ind w:left="30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итель (экспериментатор) говорит детям следующе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17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бята, я хочу в следующей четверти рассадить вас по партам, учитывая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ши желания. Напишите на листке бумаги сначала фамилию того одноклассн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, с кем вы хотите сидеть в первую очередь; потом фамилию того, с кем бы вы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отели сидеть, если с первым не получится: потом фамилию того, с кем бы в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ли, если не удастся посадить вас ни с первым, ни со вторым.</w:t>
      </w:r>
    </w:p>
    <w:p>
      <w:pPr>
        <w:pStyle w:val="Normal"/>
        <w:shd w:fill="FFFFFF" w:val="clear"/>
        <w:spacing w:lineRule="exact" w:line="216" w:before="5" w:after="0"/>
        <w:ind w:left="29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лее экспериментатор отвечает на возможные вопросы учеников, а зат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бирает листки.</w:t>
      </w:r>
    </w:p>
    <w:p>
      <w:pPr>
        <w:pStyle w:val="Normal"/>
        <w:shd w:fill="FFFFFF" w:val="clear"/>
        <w:spacing w:lineRule="exact" w:line="216" w:before="14" w:after="0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еримент «Выбор товарища по парте» проводился в третьих классах чет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 раза. Первый был в марте, второй — в апреле, третий — в конце учеб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да (в конце </w:t>
      </w:r>
      <w:r>
        <w:rPr>
          <w:rFonts w:cs="Times New Roman" w:ascii="Times New Roman" w:hAnsi="Times New Roman"/>
          <w:color w:val="000000"/>
          <w:spacing w:val="31"/>
          <w:sz w:val="18"/>
          <w:szCs w:val="18"/>
        </w:rPr>
        <w:t>мая),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четвертый эксперимент провели после летних каникул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чале сентября, когда дети учились в четвертом классе.</w:t>
      </w:r>
    </w:p>
    <w:p>
      <w:pPr>
        <w:pStyle w:val="Normal"/>
        <w:shd w:fill="FFFFFF" w:val="clear"/>
        <w:spacing w:lineRule="exact" w:line="216" w:before="5" w:after="0"/>
        <w:ind w:left="29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учениками шестых классов этот эксперимент проводился в марте, мае 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чале сентября нового учебного года.</w:t>
      </w:r>
    </w:p>
    <w:p>
      <w:pPr>
        <w:pStyle w:val="Normal"/>
        <w:shd w:fill="FFFFFF" w:val="clear"/>
        <w:spacing w:lineRule="exact" w:line="216" w:before="10" w:after="0"/>
        <w:ind w:left="19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ля выявления мотивировок выбора во время одного из экспериментов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естом классе учитель несколько видоизменил свою инструкцию. Он говори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никам: «Напишите фамилию того одноклассника, с кем вы хотели бы сидеть,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кажите, почему вы хотите сидеть именно с ним».</w:t>
      </w:r>
    </w:p>
    <w:p>
      <w:pPr>
        <w:pStyle w:val="Normal"/>
        <w:shd w:fill="FFFFFF" w:val="clear"/>
        <w:spacing w:lineRule="exact" w:line="216" w:before="5" w:after="0"/>
        <w:ind w:left="24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третьих классах для выявления мотивировок выборов с каждым ученик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водилась экспериментальная беседа по следующему плану.</w:t>
      </w:r>
    </w:p>
    <w:p>
      <w:pPr>
        <w:pStyle w:val="Normal"/>
        <w:shd w:fill="FFFFFF" w:val="clear"/>
        <w:spacing w:lineRule="exact" w:line="211" w:before="110" w:after="0"/>
        <w:ind w:left="19" w:right="1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Экспериментатор</w:t>
      </w:r>
      <w:r>
        <w:rPr>
          <w:rFonts w:cs="Times New Roman" w:ascii="Times New Roman" w:hAnsi="Times New Roman"/>
          <w:color w:val="000000"/>
          <w:sz w:val="18"/>
          <w:szCs w:val="18"/>
        </w:rPr>
        <w:t>. — Помнишь, учительница просила вас написать на лис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х фамилии тех. с кем вы больше всего хотели бы сидеть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С тех пор прошл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ного времени, и надо уточнить ваши желания.</w:t>
      </w:r>
    </w:p>
    <w:p>
      <w:pPr>
        <w:pStyle w:val="Normal"/>
        <w:shd w:fill="FFFFFF" w:val="clear"/>
        <w:spacing w:lineRule="exact" w:line="211" w:before="10" w:after="0"/>
        <w:ind w:left="19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кажи, пожалуйста, с кем ты хочешь теперь сидеть больше всего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Почему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если с первым не получится, тогда с кем? Почему? А если с первыми двумя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учится, тогда с кем бы ты сел? Почему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>0</w:t>
      </w:r>
    </w:p>
    <w:p>
      <w:pPr>
        <w:pStyle w:val="Normal"/>
        <w:shd w:fill="FFFFFF" w:val="clear"/>
        <w:spacing w:lineRule="exact" w:line="211"/>
        <w:ind w:left="32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с кем бы ты не хотел, чтобы тебя посадили? Почему?</w:t>
      </w:r>
    </w:p>
    <w:p>
      <w:pPr>
        <w:pStyle w:val="Normal"/>
        <w:shd w:fill="FFFFFF" w:val="clear"/>
        <w:spacing w:lineRule="exact" w:line="211"/>
        <w:ind w:left="322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т последний вопрос преследовал две ц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явить имеющиеся в классе антипатии к определенным ученикам и их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основание самими школьни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14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знав причины отказа, выбрать того или иного ученика в качестве сосед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 парте, установить мотивы самого выбора как бы методом «от противного».</w:t>
      </w:r>
    </w:p>
    <w:p>
      <w:pPr>
        <w:pStyle w:val="Normal"/>
        <w:shd w:fill="FFFFFF" w:val="clear"/>
        <w:spacing w:lineRule="exact" w:line="206" w:before="120" w:after="0"/>
        <w:ind w:left="19" w:right="29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Экспериментальное сочинение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шестых классах в качестве одного из д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лнительных методов было использовано экспериментальное сочинение на тему «Наш класс»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итель объяснял задание так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firstLine="31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бята, сегодня будем писать не совсем обычное сочинение. Вы должны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равдиво ответить на все вопросы плана. Чтобы не сбиться, ответ на каждый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прос начинайте с красной строки и отмечайте цифрой. Лучшим будет считать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я то сочинение, в котором даны подробные и четкие ответы на все вопросы. Он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лучит более высокую оценку, даже если в нем будут ошибки. Оценки за луч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ие сочинения я поставлю в журнал. О содержании ваших работ никто знать н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будет — постарайтесь быть искренними и откровенными.</w:t>
      </w:r>
    </w:p>
    <w:p>
      <w:pPr>
        <w:pStyle w:val="Normal"/>
        <w:shd w:fill="FFFFFF" w:val="clear"/>
        <w:spacing w:lineRule="exact" w:line="216"/>
        <w:ind w:left="29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лее ученикам давался следующий план.</w:t>
      </w:r>
    </w:p>
    <w:p>
      <w:pPr>
        <w:sectPr>
          <w:type w:val="continuous"/>
          <w:pgSz w:orient="landscape" w:w="16838" w:h="11906"/>
          <w:pgMar w:left="939" w:right="1395" w:gutter="0" w:header="0" w:top="1022" w:footer="0" w:bottom="360"/>
          <w:cols w:num="2" w:equalWidth="false" w:sep="false">
            <w:col w:w="6614" w:space="1258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4535170</wp:posOffset>
                </wp:positionH>
                <wp:positionV relativeFrom="paragraph">
                  <wp:posOffset>1021080</wp:posOffset>
                </wp:positionV>
                <wp:extent cx="0" cy="4114800"/>
                <wp:effectExtent l="3175" t="0" r="317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80.4pt" to="357.1pt,40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3869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12700</wp:posOffset>
                </wp:positionH>
                <wp:positionV relativeFrom="paragraph">
                  <wp:posOffset>12700</wp:posOffset>
                </wp:positionV>
                <wp:extent cx="247650" cy="146050"/>
                <wp:effectExtent l="0" t="0" r="0" b="0"/>
                <wp:wrapSquare wrapText="largest"/>
                <wp:docPr id="3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1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1.5pt;mso-wrap-distance-left:1.9pt;mso-wrap-distance-right:1.9pt;mso-wrap-distance-top:0pt;mso-wrap-distance-bottom:0pt;margin-top:1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1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4" w:leader="none"/>
        </w:tabs>
        <w:spacing w:lineRule="exact" w:line="216" w:before="149" w:after="0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1295</wp:posOffset>
                </wp:positionH>
                <wp:positionV relativeFrom="paragraph">
                  <wp:posOffset>6350</wp:posOffset>
                </wp:positionV>
                <wp:extent cx="3999230" cy="0"/>
                <wp:effectExtent l="0" t="1905" r="0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0.5pt" to="330.7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динаково ли я отношусь ко всем одноклассникам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чему к некоторым я отношусь лучше, чем к другим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волен ли я отношением ко мне одноклассников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то мои самые близкие друзья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чему я дружу с каждым из них?</w:t>
      </w:r>
    </w:p>
    <w:p>
      <w:pPr>
        <w:pStyle w:val="Normal"/>
        <w:shd w:fill="FFFFFF" w:val="clear"/>
        <w:spacing w:lineRule="exact" w:line="211" w:before="110" w:after="0"/>
        <w:ind w:right="24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«Выбор в действии»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эксперименте «Выбор товарища по парте", как м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полагали, выявляются весьма обобщенные взаимоотношения между ученика</w:t>
        <w:softHyphen/>
        <w:t>ми класса. Однако здесь возможен выбор по каким-либо утилитарным соображе</w:t>
        <w:softHyphen/>
        <w:t xml:space="preserve">ниям. Каким бы сильным и общим ни был этот критерий выбора, никогда нельз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ыть заранее уверенным в том, что удалось выявить действительно непоср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енное отношение выбирающего к выбираемому. Так, в нашем эксперименте 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кольника могут быть соображения, например, такого рода: «Сяду с Петром: он </w:t>
      </w:r>
      <w:r>
        <w:rPr>
          <w:rFonts w:cs="Times New Roman" w:ascii="Times New Roman" w:hAnsi="Times New Roman"/>
          <w:color w:val="000000"/>
          <w:sz w:val="18"/>
          <w:szCs w:val="18"/>
        </w:rPr>
        <w:t>хорошо решает задачи, можно будет списать», — и т. д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полне возможно, конечно, что выбор ребенка определяют не утилитарные соображения, а непосредственная симпатия; но это гипотеза, которую необходим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верить, а не положение, на которое можно опираться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лее, в эксперименте «Выбор товарища по парте», который проводится фро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льно со всем классом, трудно добиться необходимой «экспериментальной чис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». Во-первых, у ребят есть возможность договориться друг с другом о взаим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ах. Конечно, факт сговора уже сам по себе свидетельствует об определенных отношениях между тем. кто сговорился, но здесь не исключается и влияние вкуше</w:t>
        <w:softHyphen/>
        <w:t>ния на выбор. Во-вторых, в эксперименте «Выбор товарища по парте» трудно д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иться того, чтобы каждый испытуемый был уверен в тайне своего выбора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е эти соображения привели к выводу о необходимости найти новую экспери</w:t>
        <w:softHyphen/>
        <w:t>ментальную ситуацию. Новый эксперимент, с одной стороны, должен существенно отличаться от эксперимента «Выбор товарища по парте» (и вообще от социомет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ских экспериментов), с другой стороны, давать результаты, допускающие обраб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у, однотипную с экспериментом «Выбор товарища по парте» по качеству и ко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тву. Эти задачи были решены в эксперименте, который назван «Выбор в дей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вии». Вариант для дошкольников и младших школьников условно назва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У кого больше?». Вариант для подростков, старшеклассников и студентов пол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л название «Поздравь товарища». Вот краткое описание хода экспериментов.</w:t>
      </w:r>
    </w:p>
    <w:p>
      <w:pPr>
        <w:pStyle w:val="Normal"/>
        <w:shd w:fill="FFFFFF" w:val="clear"/>
        <w:spacing w:lineRule="exact" w:line="211" w:before="110" w:after="0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ксперимент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«У кого больше?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ключается в следующем. Готовятся пе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е картинки — по три на каждого ребенка. На оборотной стороне картинк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вится номер, присвоенный каждому ученику в опытах. Эксперимент начин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тся со вступительной беседы экспериментатора с классом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бята, сегодня мы с вами поиграем в очень интересную игру. Но в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лжны уметь хранить тайну и соблюдать порядок и дисциплину. А теперь пу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ждый из вас положит на парту свой дневник, и можете выйти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мощник экспериментатора выводит всех детей в другое помещение (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мер, физкультурный зал), где читает им книгу. Ребята по одному входят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ласс, а после эксперимента уходят в третье помещение. Таким образом, ученики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оторые уже участвовали в эксперименте, не встречались с теми, кто ожидал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lineRule="exact" w:line="245" w:before="77" w:after="0"/>
        <w:ind w:left="53" w:right="3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1249680" cy="0"/>
                <wp:effectExtent l="0" t="1905" r="63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98.6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оей очереди: до прихода в класс к экспериментатору ребенок не знал, в ч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ключается игра. Так была исключена возможность сговора и обеспечена ст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ая индивидуальность эксперимента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Экспериментатор обращается к ребенку, который вошел в класс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Вот тебе три переводные картинки. Можешь положить их по одной любы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рем ученикам класса. Выиграет тот, у кого окажется больше всего картинок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кто не будет знать, кому ты положил картинку. Даже мне можешь не говорить,</w:t>
      </w:r>
    </w:p>
    <w:p>
      <w:pPr>
        <w:pStyle w:val="Normal"/>
        <w:shd w:fill="FFFFFF" w:val="clear"/>
        <w:spacing w:before="19" w:after="0"/>
        <w:ind w:left="101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сли не хочешь.</w:t>
      </w:r>
    </w:p>
    <w:p>
      <w:pPr>
        <w:pStyle w:val="Normal"/>
        <w:shd w:fill="FFFFFF" w:val="clear"/>
        <w:spacing w:lineRule="exact" w:line="221"/>
        <w:ind w:left="120" w:right="254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кольник берет картинки и по одной кладет их трем одноклассникам. (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м почти все дети сами называли фамилии тех, кому они положили картинк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прочем, контроль здесь был двойной: кто кому положил картинки, было лег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тановить по тем порядковым номерам, которые стояли на каждой из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них.)</w:t>
      </w:r>
    </w:p>
    <w:p>
      <w:pPr>
        <w:pStyle w:val="Normal"/>
        <w:shd w:fill="FFFFFF" w:val="clear"/>
        <w:spacing w:lineRule="exact" w:line="221"/>
        <w:ind w:left="154" w:right="230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сле этого ребенку задавали вопрос: «А как ты думаешь, кто тебе положи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ли еще положит картинки?» Эта часть эксперимента помогала выявить, как у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к осознает свои взаимоотношения с одноклассниками.</w:t>
      </w:r>
    </w:p>
    <w:p>
      <w:pPr>
        <w:pStyle w:val="Normal"/>
        <w:shd w:fill="FFFFFF" w:val="clear"/>
        <w:spacing w:lineRule="exact" w:line="312"/>
        <w:ind w:left="178" w:right="216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шестых классах эксперимент был несколько видоизменен. Эксперимен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р говорил ученику:</w:t>
      </w:r>
    </w:p>
    <w:p>
      <w:pPr>
        <w:pStyle w:val="Normal"/>
        <w:shd w:fill="FFFFFF" w:val="clear"/>
        <w:spacing w:lineRule="exact" w:line="230"/>
        <w:ind w:left="197" w:right="192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оро праздник. Вот тебе три поздравительные открытки, положи их п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дной тем трем ученикам, которых тебе хочется поздравить с наступающим праз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ком. Каждому будет приятно получить побольше открыток...</w:t>
      </w:r>
    </w:p>
    <w:p>
      <w:pPr>
        <w:pStyle w:val="Normal"/>
        <w:shd w:fill="FFFFFF" w:val="clear"/>
        <w:ind w:left="51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лее эксперимент «Поздравь товарища» протекал так же, как и эксперимент</w:t>
      </w:r>
    </w:p>
    <w:p>
      <w:pPr>
        <w:pStyle w:val="Normal"/>
        <w:shd w:fill="FFFFFF" w:val="clear"/>
        <w:spacing w:before="10" w:after="0"/>
        <w:ind w:left="22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У кого больше?».</w:t>
      </w:r>
    </w:p>
    <w:p>
      <w:pPr>
        <w:pStyle w:val="Normal"/>
        <w:shd w:fill="FFFFFF" w:val="clear"/>
        <w:spacing w:lineRule="exact" w:line="221"/>
        <w:ind w:left="230" w:right="106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в эксперименте «Выбор в действии», во-первых, мы добилис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го, что выбор осуществлялся посредством не слова, а действия. Во-вторых, зде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сутствовали утилитарные мотивы, по которым, возможно, производился выбор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варища по парте, и, следовательно, выявлялись наиболее непосредственные 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шения. В-третьих, была обеспечена строгая анонимность эксперимента: дети д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нца опыта не знают, кто кому положил картинку (открытку), каждый уверен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то не узнает о его выборе. В-четвертых, результаты описываемого эксп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нта оказались по форме вполне сопоставимыми с данными экспериментов «В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р товарища по парте».</w:t>
      </w:r>
    </w:p>
    <w:p>
      <w:pPr>
        <w:pStyle w:val="Normal"/>
        <w:shd w:fill="FFFFFF" w:val="clear"/>
        <w:spacing w:lineRule="exact" w:line="216"/>
        <w:ind w:left="312" w:right="67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Эксперимент «Выбор в действии» был проведен во всех изучавшихся классах. Всего с учениками третьих классов было проведено 4 однотипных экспе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ента: «Выбор товарища по парте», эксперимент «Выбор в действии» (вариан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У кого больше?») и экспериментальная беседа. С учениками шестых классов — 3 эксперимента: «Выбор товарища по парте», эксперимент «Выбор в действии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(вариант «Поздравь товарища») и экспериментальное сочинение «Наш класс».</w:t>
      </w:r>
    </w:p>
    <w:p>
      <w:pPr>
        <w:pStyle w:val="Normal"/>
        <w:shd w:fill="FFFFFF" w:val="clear"/>
        <w:spacing w:before="307" w:after="0"/>
        <w:ind w:left="360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Способ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бработк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езультатов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экспериментов</w:t>
      </w:r>
    </w:p>
    <w:p>
      <w:pPr>
        <w:pStyle w:val="Normal"/>
        <w:shd w:fill="FFFFFF" w:val="clear"/>
        <w:spacing w:lineRule="exact" w:line="211" w:before="101" w:after="0"/>
        <w:ind w:left="38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аблица результатов эксперимента «Выбор товарища по парте». </w:t>
      </w:r>
      <w:r>
        <w:rPr>
          <w:rFonts w:cs="Times New Roman" w:ascii="Times New Roman" w:hAnsi="Times New Roman"/>
          <w:color w:val="000000"/>
          <w:spacing w:val="-5"/>
        </w:rPr>
        <w:t>Описа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ые методы изучения взаимоотношений могут принести пользу лишь в том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лучае, если результаты экспериментов представлены в виде таблиц и черте-</w:t>
      </w:r>
    </w:p>
    <w:p>
      <w:pPr>
        <w:sectPr>
          <w:type w:val="nextPage"/>
          <w:pgSz w:orient="landscape" w:w="16838" w:h="11906"/>
          <w:pgMar w:left="1145" w:right="1145" w:gutter="0" w:header="0" w:top="943" w:footer="0" w:bottom="360"/>
          <w:pgNumType w:fmt="decimal"/>
          <w:cols w:num="2" w:equalWidth="false" w:sep="false">
            <w:col w:w="6628" w:space="950"/>
            <w:col w:w="6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120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21</w:t>
      </w:r>
    </w:p>
    <w:p>
      <w:pPr>
        <w:sectPr>
          <w:type w:val="nextPage"/>
          <w:pgSz w:orient="landscape" w:w="16838" w:h="11906"/>
          <w:pgMar w:left="1035" w:right="963" w:gutter="0" w:header="0" w:top="1046" w:footer="0" w:bottom="360"/>
          <w:pgNumType w:fmt="decimal"/>
          <w:cols w:num="4" w:equalWidth="false" w:sep="false">
            <w:col w:w="720" w:space="3110"/>
            <w:col w:w="2467" w:space="1474"/>
            <w:col w:w="2961" w:space="3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3" w:right="1342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4977130</wp:posOffset>
                </wp:positionH>
                <wp:positionV relativeFrom="paragraph">
                  <wp:posOffset>-125095</wp:posOffset>
                </wp:positionV>
                <wp:extent cx="4194175" cy="0"/>
                <wp:effectExtent l="0" t="1905" r="0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9.85pt" to="722.1pt,-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21590</wp:posOffset>
                </wp:positionH>
                <wp:positionV relativeFrom="paragraph">
                  <wp:posOffset>-82550</wp:posOffset>
                </wp:positionV>
                <wp:extent cx="4199890" cy="0"/>
                <wp:effectExtent l="0" t="1905" r="0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5pt" to="332.3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й. Особенно большое и важное значение имеет составление основной таб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цы  результатов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ежде чем составить эту таблицу, расположите фамилии всех ученик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ласса по алфавиту, сначала фамилии мальчиков, потом фамилии девочек (можн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ечно, и наоборот), и присвойте каждому ученику порядковый номер. Этот но</w:t>
        <w:softHyphen/>
        <w:t>мер должен быть постоянным, то есть во всех экспериментах, проводимых в да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м классе, ученик будет фигурировать под одним и тем же номером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лее фамилии (или,имена с начальной буквой фамилии) располагаются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злинованном в клетку листе бумаги по вертикали. Фамилии мальчиков м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отделить от фамилий девочек жирной линией или цветным карандашом.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легчит подсчет выборов, которыми они обменялись в эксперименте. По гори</w:t>
        <w:softHyphen/>
        <w:t xml:space="preserve">зонтали сверху листа наносятся порядковые номера по числу учеников в класс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номера .мальчиков следует отделить от номеров девочек заметной линией). Дл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добства можно заштриховать клетки на пересечении одинаковых номеров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получается таблица, похожая на таблицу спортивных сорев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ний, на которой удобно проиллюстрировать принципы исследования (табл. 12). Например, Ваня А. (1) выбрал Колю В. (3) в первую очередь, Гришу Д. (5) и Петю Б. (2) соответственно во вторую и третью очередь. На пересечении линий — гори</w:t>
        <w:softHyphen/>
        <w:t>зонтальной Вани А. (1) и вертикальных Гриши Д. и Пети Б. — ставим в соотв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ующих клетках цифры, показывающие, кого из одноклассников он выбрал в первую, вторую и третью очередь. Таким образом, на горизонтальные линии к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к наносятся отданные выборы. (Здесь и везде далее слово «выбор» означает у нас единицу выбора.)</w:t>
      </w:r>
    </w:p>
    <w:p>
      <w:pPr>
        <w:pStyle w:val="Normal"/>
        <w:shd w:fill="FFFFFF" w:val="clear"/>
        <w:spacing w:lineRule="exact" w:line="211" w:before="10" w:after="0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ле нанесения всех отданных выборов на вертикальные линии, над котор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 стоят номера учеников, обозначатся все выборы, полученные каждым из учен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ов класса.</w:t>
      </w:r>
    </w:p>
    <w:p>
      <w:pPr>
        <w:pStyle w:val="Normal"/>
        <w:shd w:fill="FFFFFF" w:val="clear"/>
        <w:spacing w:lineRule="exact" w:line="211" w:before="10" w:after="0"/>
        <w:ind w:left="1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лее переходим к выявлению взаимных выборов. Для этого проверим, к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рал Ваню А. (1). Если среди тех, кто его выбирал, есть ученики, выбранные 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им, это значит, что у Вани А. с этим учеником взаимный выбор. У нас, на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. Ваня А. (1) выбрал Петю Б. (2), а Петя Б. (2) — Ваню А. (1). Эта взаим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 таблице обозначается кружком, в который мы заключаем соответствующ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означение.</w:t>
      </w:r>
    </w:p>
    <w:p>
      <w:pPr>
        <w:pStyle w:val="Normal"/>
        <w:shd w:fill="FFFFFF" w:val="clear"/>
        <w:spacing w:lineRule="exact" w:line="211" w:before="14" w:after="0"/>
        <w:ind w:left="10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сле того как мы нашли все взаимные выборы, можно приступить к сум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ию результатов. Для этого внизу таблицы под фамилией последнего уче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 оставляется два ряда клеток. В первом из них (графа «Число получен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боров») нужно проставить результаты подсчета количества выборов, получ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каждым учеником данном эксперименте. Если ученик не получил ни одн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ора, в его клеточке ставится 0. Во второй графе «Число взаимных выборов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ставляется число взаимных выборов.</w:t>
      </w:r>
    </w:p>
    <w:p>
      <w:pPr>
        <w:pStyle w:val="Normal"/>
        <w:shd w:fill="FFFFFF" w:val="clear"/>
        <w:spacing w:lineRule="exact" w:line="211" w:before="120" w:after="0"/>
        <w:ind w:right="19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Таблица результатов эксперимента «Выбор в действии»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было от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но выше, во время эксперимента «Выбор в действии» у ребят спрашивали: «Как ты думаешь, кто тебе положил картинку (открытку)?» Ответы школьников об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жидаемых выборах должны найти отражение в таблице результатов экспери-</w:t>
      </w:r>
    </w:p>
    <w:p>
      <w:pPr>
        <w:pStyle w:val="Normal"/>
        <w:shd w:fill="FFFFFF" w:val="clear"/>
        <w:spacing w:lineRule="exact" w:line="216" w:before="19" w:after="0"/>
        <w:ind w:left="1334" w:right="1037" w:hanging="144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12. Примерная таблица результатов 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эксперимента '.Выбор товарища по парте»</w:t>
      </w: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797"/>
        <w:gridCol w:w="365"/>
        <w:gridCol w:w="346"/>
        <w:gridCol w:w="355"/>
        <w:gridCol w:w="394"/>
        <w:gridCol w:w="374"/>
        <w:gridCol w:w="384"/>
        <w:gridCol w:w="384"/>
        <w:gridCol w:w="403"/>
        <w:gridCol w:w="307"/>
        <w:gridCol w:w="384"/>
      </w:tblGrid>
      <w:tr>
        <w:trPr>
          <w:trHeight w:val="42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мя учени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п/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!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аня А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етя 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я В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ндрей Г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Гриша Д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аня А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ля 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аташа В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ина Г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Люда Д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55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firstLine="14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Число полученных выбор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8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Число взаим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ыбор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293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нта. В соответствии с этим строится видоизмененная таблица. Она отлич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вышеописанной прежде всего тем, что здесь на каждого ученика по вертикали отводятся две клетки — одна под другой. В первую клетку наносятся, как 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ыдущем варианте, отданные выборы, т. е. обозначается, кому ученик отдал свои картинки (открытки), причем номер выбора обозначается здесь в соотв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ии с порядком распределения предметов. Например, экспериментатор видит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Ваня А. (1) в первую очередь кладет картинку Коле В. (3). На таблице э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мечается как первый выбор и т. д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жидаемые выборы фиксируются так же, как и полученные выборы, с т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шь разницей, что они помещаются на второй линии клетки. Например, Ваня А. заявил, что ожидает выбор от Андрея Г. (4) и Гриши Д. (5). На пересечении вертикали 1 с горизонталями 4 и 5 мы помещаем в нижних клетках цифры, показывающие, от кого ожидается выбор в первую очередь, от кого — во вторую и т. д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сли ученик действительно получает выбор от того одноклассника, от которого</w:t>
      </w:r>
    </w:p>
    <w:p>
      <w:pPr>
        <w:sectPr>
          <w:type w:val="continuous"/>
          <w:pgSz w:orient="landscape" w:w="16838" w:h="11906"/>
          <w:pgMar w:left="963" w:right="1342" w:gutter="0" w:header="0" w:top="1046" w:footer="0" w:bottom="360"/>
          <w:cols w:num="2" w:equalWidth="false" w:sep="false">
            <w:col w:w="6628" w:space="1310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122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2"/>
          <w:szCs w:val="12"/>
        </w:rPr>
        <w:t>Межличностные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отношения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учащихс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2"/>
          <w:szCs w:val="12"/>
        </w:rPr>
        <w:t>Методы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изучения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межличностных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отношений</w:t>
      </w:r>
    </w:p>
    <w:p>
      <w:pPr>
        <w:pStyle w:val="Normal"/>
        <w:shd w:fill="FFFFFF" w:val="clear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123</w:t>
      </w:r>
    </w:p>
    <w:p>
      <w:pPr>
        <w:sectPr>
          <w:type w:val="nextPage"/>
          <w:pgSz w:orient="landscape" w:w="16838" w:h="11906"/>
          <w:pgMar w:left="1061" w:right="961" w:gutter="0" w:header="0" w:top="984" w:footer="0" w:bottom="360"/>
          <w:pgNumType w:fmt="decimal"/>
          <w:cols w:num="4" w:equalWidth="false" w:sep="false">
            <w:col w:w="720" w:space="3114"/>
            <w:col w:w="2452" w:space="1454"/>
            <w:col w:w="2956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4" w:right="125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6309360</wp:posOffset>
                </wp:positionH>
                <wp:positionV relativeFrom="paragraph">
                  <wp:posOffset>-115570</wp:posOffset>
                </wp:positionV>
                <wp:extent cx="2840990" cy="0"/>
                <wp:effectExtent l="0" t="1905" r="0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-9.1pt" to="720.45pt,-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4961890</wp:posOffset>
                </wp:positionH>
                <wp:positionV relativeFrom="paragraph">
                  <wp:posOffset>-67310</wp:posOffset>
                </wp:positionV>
                <wp:extent cx="1334770" cy="0"/>
                <wp:effectExtent l="0" t="1905" r="0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5.3pt" to="495.7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24130</wp:posOffset>
                </wp:positionH>
                <wp:positionV relativeFrom="paragraph">
                  <wp:posOffset>-48895</wp:posOffset>
                </wp:positionV>
                <wp:extent cx="4187825" cy="0"/>
                <wp:effectExtent l="0" t="1905" r="63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3.85pt" to="331.6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ожидал (оправдавшиеся ожидания), заполненными окажутся обе клетки — и верх</w:t>
        <w:softHyphen/>
        <w:t xml:space="preserve">няя, и нижняя. Например, Петя Б. (2) ожидал, что получит выбор от Коли В. (3)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действительно его получил. В таблице эксперимента «Выбор в действии», как и в предыдущей таблице, фиксируются взаимные выборы.</w:t>
      </w:r>
    </w:p>
    <w:p>
      <w:pPr>
        <w:pStyle w:val="Normal"/>
        <w:shd w:fill="FFFFFF" w:val="clear"/>
        <w:spacing w:lineRule="exact" w:line="216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уммирующей нижней части таблицы есть графы «Число полученных в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оров», «Число ожидавшихся выборов», «Число взаимных выборов», «Число опра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вшихся ожиданий». Последняя графа показывает, получил ли ученик выбор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менно от тех одноклассников, от которых ожидал. Эти данные необходимы дл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нализа того, как школьник осознает свои взаимоотношения.</w:t>
      </w:r>
    </w:p>
    <w:p>
      <w:pPr>
        <w:pStyle w:val="Normal"/>
        <w:shd w:fill="FFFFFF" w:val="clear"/>
        <w:spacing w:lineRule="exact" w:line="211" w:before="120" w:after="0"/>
        <w:ind w:right="10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водная таблица результатов экспериментов. </w:t>
      </w:r>
      <w:r>
        <w:rPr>
          <w:rFonts w:cs="Times New Roman" w:ascii="Times New Roman" w:hAnsi="Times New Roman"/>
          <w:color w:val="000000"/>
          <w:spacing w:val="-5"/>
        </w:rPr>
        <w:t xml:space="preserve">Если в классе проводи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сколько экспериментов, целесообразно построить сводную таблицу результат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торая становится главным источником сведений о проделанной работе. По внешнему виду она напоминает описанные выше таблицы. Разница лишь в то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здесь на каждого ученика отводится столько клеток по вертикали, скольк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кспериментов было проведено в классе. Это дает возможность свести резуль</w:t>
        <w:softHyphen/>
        <w:t xml:space="preserve">таты всех экспериментов в одну таблицу. Такая таблица очень удобна для </w:t>
      </w:r>
      <w:r>
        <w:rPr>
          <w:rFonts w:cs="Times New Roman" w:ascii="Times New Roman" w:hAnsi="Times New Roman"/>
          <w:color w:val="000000"/>
          <w:sz w:val="18"/>
          <w:szCs w:val="18"/>
        </w:rPr>
        <w:t>дальнейшего анализа результатов (табл. 13).</w:t>
      </w:r>
    </w:p>
    <w:p>
      <w:pPr>
        <w:pStyle w:val="Normal"/>
        <w:shd w:fill="FFFFFF" w:val="clear"/>
        <w:spacing w:lineRule="exact" w:line="211" w:before="14" w:after="0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уммирующих нижних графах таблицы приводятся общие итоги экспер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ментов для каждого ученика и класса в целом.</w:t>
      </w:r>
    </w:p>
    <w:p>
      <w:pPr>
        <w:pStyle w:val="Normal"/>
        <w:shd w:fill="FFFFFF" w:val="clear"/>
        <w:spacing w:lineRule="exact" w:line="211" w:before="10" w:after="0"/>
        <w:ind w:left="5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права в крайней вертикальной графе подсчитывается количество одноклас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ков, выбранных каждым учеником за весь период экспериментальной работы.</w:t>
      </w:r>
    </w:p>
    <w:p>
      <w:pPr>
        <w:pStyle w:val="Normal"/>
        <w:shd w:fill="FFFFFF" w:val="clear"/>
        <w:spacing w:lineRule="exact" w:line="211" w:before="110" w:after="0"/>
        <w:ind w:left="3398" w:right="24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Карта групповой дифференциа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ции (социограмма) </w:t>
      </w:r>
      <w:r>
        <w:rPr>
          <w:rFonts w:cs="Times New Roman" w:ascii="Times New Roman" w:hAnsi="Times New Roman"/>
          <w:color w:val="000000"/>
          <w:sz w:val="18"/>
          <w:szCs w:val="18"/>
        </w:rPr>
        <w:t>(рис. 4). Резу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ты описанных экспериментов м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представить графически в вид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ограммы, или, как мы ее называем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арты групповой дифференциац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а дает весьма наглядное представле</w:t>
        <w:softHyphen/>
        <w:t>ние о психологической структуре кл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а, о месте каждого ученика в эт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труктуре, о разных типах отношени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уществующих в классе. Для постро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карты групповой дифференциации следует начертить 4 концентрические о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ужности и разделить их диаметром н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ве половины. Справа будут располагат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 символические изображения м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ков в виде треугольников с поря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вым номером ученика, слева — соот</w:t>
        <w:softHyphen/>
        <w:t xml:space="preserve">ветствующие изображения девочек 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ружок с номер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-11430</wp:posOffset>
                </wp:positionH>
                <wp:positionV relativeFrom="paragraph">
                  <wp:posOffset>70485</wp:posOffset>
                </wp:positionV>
                <wp:extent cx="1975485" cy="1962785"/>
                <wp:effectExtent l="0" t="0" r="0" b="0"/>
                <wp:wrapSquare wrapText="largest"/>
                <wp:docPr id="3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962785"/>
                                  <wp:effectExtent l="0" t="0" r="0" b="0"/>
                                  <wp:docPr id="3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4.55pt;mso-wrap-distance-left:1.9pt;mso-wrap-distance-right:1.9pt;mso-wrap-distance-top:0pt;mso-wrap-distance-bottom:0pt;margin-top:5.5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962785"/>
                            <wp:effectExtent l="0" t="0" r="0" b="0"/>
                            <wp:docPr id="3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-20955</wp:posOffset>
                </wp:positionH>
                <wp:positionV relativeFrom="paragraph">
                  <wp:posOffset>2103755</wp:posOffset>
                </wp:positionV>
                <wp:extent cx="2084705" cy="914400"/>
                <wp:effectExtent l="0" t="0" r="0" b="0"/>
                <wp:wrapSquare wrapText="largest"/>
                <wp:docPr id="3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33" w:right="922" w:hanging="40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слое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бознач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мальчики 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88" w:leader="hyphen"/>
                              </w:tabs>
                              <w:spacing w:before="19" w:after="0"/>
                              <w:ind w:left="114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заимн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импа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ind w:left="113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rFonts w:eastAsia="Arial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■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 xml:space="preserve">*■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невзаимн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симпа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Рис. 4. Карта групповой дифференци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  <w:t>(социограмм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72pt;mso-wrap-distance-left:1.9pt;mso-wrap-distance-right:1.9pt;mso-wrap-distance-top:0pt;mso-wrap-distance-bottom:0pt;margin-top:165.6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33" w:right="922" w:hanging="40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Услоеные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бозначения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Д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мальчики 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девоч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88" w:leader="hyphen"/>
                        </w:tabs>
                        <w:spacing w:before="19" w:after="0"/>
                        <w:ind w:left="114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заимна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импат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ind w:left="113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rFonts w:eastAsia="Arial"/>
                          <w:i/>
                          <w:iCs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12"/>
                          <w:szCs w:val="12"/>
                        </w:rPr>
                        <w:t>■■</w:t>
                      </w:r>
                      <w:r>
                        <w:rPr>
                          <w:i/>
                          <w:iCs/>
                          <w:color w:val="000000"/>
                          <w:sz w:val="12"/>
                          <w:szCs w:val="12"/>
                        </w:rPr>
                        <w:t xml:space="preserve">*■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2"/>
                          <w:szCs w:val="12"/>
                        </w:rPr>
                        <w:t>невзаимная</w:t>
                      </w:r>
                      <w:r>
                        <w:rPr>
                          <w:i/>
                          <w:iCs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2"/>
                          <w:szCs w:val="12"/>
                        </w:rPr>
                        <w:t>симпат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Рис. 4. Карта групповой дифференциации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9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9"/>
                          <w:sz w:val="16"/>
                          <w:szCs w:val="16"/>
                        </w:rPr>
                        <w:t>(социограмм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394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начала на чертеже помещают тех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то получил наибольшее число выбо-</w:t>
      </w:r>
    </w:p>
    <w:p>
      <w:pPr>
        <w:pStyle w:val="Normal"/>
        <w:shd w:fill="FFFFFF" w:val="clear"/>
        <w:spacing w:lineRule="exact" w:line="216"/>
        <w:ind w:left="5" w:right="13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в. В центральном круге — ученики, которые относят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по числу полученных выборов, во втором кольце — те, кто входит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, соотв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нно заполняется третье кольцо, в четвертое кольцо попадают дети, не пол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ившие в эксперименте ни одного выбора. Затем надо соединить прямы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ниями символические изображения учеников, взаимно выбравших друг друга.</w:t>
      </w:r>
    </w:p>
    <w:p>
      <w:pPr>
        <w:pStyle w:val="Normal"/>
        <w:shd w:fill="FFFFFF" w:val="clear"/>
        <w:spacing w:lineRule="exact" w:line="216"/>
        <w:ind w:left="24" w:right="91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роме описанных методов существуют и более сложные социально-псих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ические способы выявления взаимоотношений. В качестве примера назов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тоды парных сравнений, ранжирования и оценок. Особенность этих методов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м. что здесь от ученика требуется выразить свое отношение ко всем однокласс</w:t>
        <w:softHyphen/>
        <w:t>никам. При использовании метода парных сравнений каждому ученику предъя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яются заранее составленные списки, где предусмотрены все возможные в д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м классе пары, и он должен выбрать такие, которые предпочитает в раз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туациях. Метод ранжирования требует, чтобы каждый ученик расположил все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дноклассников в том порядке, в каком он их предпочитает в той или и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туации. Метод оценки состоит в том, что ученика просят оценить каждого </w:t>
      </w:r>
      <w:r>
        <w:rPr>
          <w:rFonts w:cs="Times New Roman" w:ascii="Times New Roman" w:hAnsi="Times New Roman"/>
          <w:color w:val="000000"/>
          <w:sz w:val="18"/>
          <w:szCs w:val="18"/>
        </w:rPr>
        <w:t>одноклассника по 5—7-балльной системе с точки зрения своего отношения к нему.</w:t>
      </w:r>
    </w:p>
    <w:p>
      <w:pPr>
        <w:pStyle w:val="Normal"/>
        <w:shd w:fill="FFFFFF" w:val="clear"/>
        <w:spacing w:lineRule="exact" w:line="216"/>
        <w:ind w:left="67" w:right="82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шеописанные методы требуют более сложной обработки, и соответствую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ие эксперименты труднее проводить. Они чаще всего используются в исслед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тельских, а не в практических целях.</w:t>
      </w:r>
    </w:p>
    <w:p>
      <w:pPr>
        <w:pStyle w:val="Normal"/>
        <w:shd w:fill="FFFFFF" w:val="clear"/>
        <w:spacing w:before="211" w:after="0"/>
        <w:ind w:left="259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3. Примерная сводная таблица результатов экспериментов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874"/>
        <w:gridCol w:w="730"/>
        <w:gridCol w:w="307"/>
        <w:gridCol w:w="326"/>
        <w:gridCol w:w="288"/>
        <w:gridCol w:w="288"/>
        <w:gridCol w:w="317"/>
        <w:gridCol w:w="307"/>
        <w:gridCol w:w="1574"/>
      </w:tblGrid>
      <w:tr>
        <w:trPr>
          <w:trHeight w:val="576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мя учен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экспе- 1 римента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  <w:lang w:val="en-US"/>
              </w:rPr>
              <w:t>.Yon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/п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сего сделан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боров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365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аня А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374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hyphen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hyphen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^</w:t>
              <w:tab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94" w:right="1258" w:gutter="0" w:header="0" w:top="984" w:footer="0" w:bottom="360"/>
          <w:cols w:num="2" w:equalWidth="false" w:sep="false">
            <w:col w:w="6619" w:space="1228"/>
            <w:col w:w="6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24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25</w:t>
      </w:r>
    </w:p>
    <w:p>
      <w:pPr>
        <w:sectPr>
          <w:type w:val="nextPage"/>
          <w:pgSz w:orient="landscape" w:w="16838" w:h="11906"/>
          <w:pgMar w:left="1006" w:right="1006" w:gutter="0" w:header="0" w:top="950" w:footer="0" w:bottom="360"/>
          <w:pgNumType w:fmt="decimal"/>
          <w:cols w:num="4" w:equalWidth="false" w:sep="false">
            <w:col w:w="720" w:space="3130"/>
            <w:col w:w="2457" w:space="1440"/>
            <w:col w:w="2952" w:space="3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88" w:right="1375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right="10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4919345</wp:posOffset>
                </wp:positionH>
                <wp:positionV relativeFrom="paragraph">
                  <wp:posOffset>-91440</wp:posOffset>
                </wp:positionV>
                <wp:extent cx="4133215" cy="0"/>
                <wp:effectExtent l="0" t="3175" r="63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7.2pt" to="712.7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-79375</wp:posOffset>
                </wp:positionH>
                <wp:positionV relativeFrom="paragraph">
                  <wp:posOffset>-85090</wp:posOffset>
                </wp:positionV>
                <wp:extent cx="4206240" cy="0"/>
                <wp:effectExtent l="0" t="3175" r="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6.7pt" to="324.9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. 13</w:t>
      </w:r>
    </w:p>
    <w:p>
      <w:pPr>
        <w:pStyle w:val="Normal"/>
        <w:spacing w:lineRule="exact" w:line="1" w:before="0" w:after="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845"/>
        <w:gridCol w:w="701"/>
        <w:gridCol w:w="298"/>
        <w:gridCol w:w="317"/>
        <w:gridCol w:w="278"/>
        <w:gridCol w:w="269"/>
        <w:gridCol w:w="307"/>
        <w:gridCol w:w="288"/>
        <w:gridCol w:w="1546"/>
      </w:tblGrid>
      <w:tr>
        <w:trPr>
          <w:trHeight w:val="557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мя учен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эк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имен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 / п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en-US"/>
              </w:rPr>
              <w:t>4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__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сего сделано</w:t>
            </w:r>
          </w:p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ыборов</w:t>
            </w:r>
          </w:p>
        </w:tc>
      </w:tr>
      <w:tr>
        <w:trPr>
          <w:trHeight w:val="365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етя Б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[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</w:tr>
      <w:tr>
        <w:trPr>
          <w:trHeight w:val="346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 xml:space="preserve">\L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4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Коля В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[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83" w:leader="hyphen"/>
              </w:tabs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  <w:tab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. 13</w:t>
      </w:r>
    </w:p>
    <w:p>
      <w:pPr>
        <w:pStyle w:val="Normal"/>
        <w:spacing w:lineRule="exact" w:line="1"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845"/>
        <w:gridCol w:w="691"/>
        <w:gridCol w:w="307"/>
        <w:gridCol w:w="307"/>
        <w:gridCol w:w="278"/>
        <w:gridCol w:w="269"/>
        <w:gridCol w:w="298"/>
        <w:gridCol w:w="288"/>
        <w:gridCol w:w="1526"/>
      </w:tblGrid>
      <w:tr>
        <w:trPr>
          <w:trHeight w:val="59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Имя учен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экспе</w:t>
              <w:softHyphen/>
              <w:t>римен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/п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!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25"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Всего сдела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ыборов</w:t>
            </w:r>
          </w:p>
        </w:tc>
      </w:tr>
      <w:tr>
        <w:trPr>
          <w:trHeight w:val="355" w:hRule="exac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Наташа А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ина Б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</w:tr>
      <w:tr>
        <w:trPr>
          <w:trHeight w:val="346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олучено выборов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1" w:leader="underscore"/>
              </w:tabs>
              <w:spacing w:lineRule="exact" w:line="384"/>
              <w:ind w:right="211" w:hanging="0"/>
              <w:rPr/>
            </w:pPr>
            <w:r>
              <w:rPr/>
              <w:tab/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заимных выборов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лучено выборов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С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заимных выборов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лучено выборов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С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заимных выборов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лучено выборов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заимных ввюоров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088" w:right="1375" w:gutter="0" w:header="0" w:top="950" w:footer="0" w:bottom="360"/>
          <w:cols w:num="2" w:equalWidth="false" w:sep="false">
            <w:col w:w="6489" w:space="147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26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27</w:t>
      </w:r>
    </w:p>
    <w:p>
      <w:pPr>
        <w:sectPr>
          <w:type w:val="nextPage"/>
          <w:pgSz w:orient="landscape" w:w="16838" w:h="11906"/>
          <w:pgMar w:left="994" w:right="941" w:gutter="0" w:header="0" w:top="998" w:footer="0" w:bottom="360"/>
          <w:pgNumType w:fmt="decimal"/>
          <w:cols w:num="4" w:equalWidth="false" w:sep="false">
            <w:col w:w="720" w:space="3124"/>
            <w:col w:w="2452" w:space="1512"/>
            <w:col w:w="2966" w:space="3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301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4771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4986655</wp:posOffset>
                </wp:positionH>
                <wp:positionV relativeFrom="paragraph">
                  <wp:posOffset>-103505</wp:posOffset>
                </wp:positionV>
                <wp:extent cx="4206240" cy="0"/>
                <wp:effectExtent l="0" t="1905" r="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-8.15pt" to="723.8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18415</wp:posOffset>
                </wp:positionH>
                <wp:positionV relativeFrom="paragraph">
                  <wp:posOffset>-67310</wp:posOffset>
                </wp:positionV>
                <wp:extent cx="4194175" cy="0"/>
                <wp:effectExtent l="0" t="3175" r="0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3pt" to="331.6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кончание табл. 13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864"/>
        <w:gridCol w:w="710"/>
        <w:gridCol w:w="317"/>
        <w:gridCol w:w="317"/>
        <w:gridCol w:w="288"/>
        <w:gridCol w:w="278"/>
        <w:gridCol w:w="317"/>
        <w:gridCol w:w="298"/>
        <w:gridCol w:w="1526"/>
      </w:tblGrid>
      <w:tr>
        <w:trPr>
          <w:trHeight w:val="595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мя учен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firstLine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имен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 / п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~~ 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68"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сего сдела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ыборов</w:t>
            </w:r>
          </w:p>
        </w:tc>
      </w:tr>
      <w:tr>
        <w:trPr>
          <w:trHeight w:val="365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учено выбор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заимных выборов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выбравши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Из них взаим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7" w:after="0"/>
        <w:ind w:left="19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Аутосоциометрически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етоды</w:t>
      </w:r>
    </w:p>
    <w:p>
      <w:pPr>
        <w:pStyle w:val="Normal"/>
        <w:shd w:fill="FFFFFF" w:val="clear"/>
        <w:spacing w:lineRule="exact" w:line="211" w:before="26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утосоциометрическими называются такие методы изучения взаимоотнош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их осознания, при которых испытуемые сами «измеряют» взаимные отнош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верстников друг к другу и к себе лично. В соответствующем опыте испытуемые: </w:t>
      </w:r>
      <w:r>
        <w:rPr>
          <w:rFonts w:cs="Times New Roman" w:ascii="Times New Roman" w:hAnsi="Times New Roman"/>
          <w:color w:val="000000"/>
          <w:sz w:val="18"/>
          <w:szCs w:val="18"/>
        </w:rPr>
        <w:t>1) производят прямое или косвенное ранжирование всех сверстников по их поло</w:t>
        <w:softHyphen/>
        <w:t>жению в системе личных взаимоотношений; 2) прямо или косвенно выражают свое представление об их отношениях друг к другу: 3) прямо или косвенно опре</w:t>
        <w:softHyphen/>
        <w:t>деляют свое положение в системе личных отношений; 4) выражают свое отноше</w:t>
        <w:softHyphen/>
        <w:t>ние к сверстникам; 5) выявляют свое представление об их отношении к себе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тановимся более подробно на процедуре проведения и обработке основ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риантов аутоеоциометрии.</w:t>
      </w:r>
    </w:p>
    <w:p>
      <w:pPr>
        <w:pStyle w:val="Normal"/>
        <w:shd w:fill="FFFFFF" w:val="clear"/>
        <w:spacing w:lineRule="exact" w:line="211" w:before="115" w:after="0"/>
        <w:ind w:right="5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у тосоииограмм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названию этот прием совпадает с диагностическим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рапевтическими приемами, описанными Лутцем Ресснером, но по существу он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это станет ясно в дальнейшем, совершенно различны. Во время подготовк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ыту кроме соблюдения обязательных для всех социометрических эксперим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в правил (таких, как установление доброжелательных отношений с испытуем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и, завоевание их доверия, обеспечение серьезного и положительного отнош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 опыту и т.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.)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еобходимо в доступной форме ознакомить испытуемых с соо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тствующей инструкцией. Далее каждому испытуемому дается бланк, на 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м напечатаны инструкция, список класса (группы), незаполненная круговая со-циограмма (она подробно описана выше) и соответствующие условные обозначе</w:t>
        <w:softHyphen/>
        <w:t xml:space="preserve">ния. При этом в устной инструкции необходимо дать рациональное обоснова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ыта и повторить то, что напечатано на бланке. Надо подчеркнуть, например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ктическое значение предстоящей работы: результаты опыта помогут класс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у руководителю правильно распределить учеников по бригадам на произво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енной практике, расселить по комнатам в лагере или общежитии, рекомен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ть их на различные общественные посты, объединить для выполнения отдель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даний и т. д.</w:t>
      </w:r>
    </w:p>
    <w:p>
      <w:pPr>
        <w:pStyle w:val="Normal"/>
        <w:shd w:fill="FFFFFF" w:val="clear"/>
        <w:spacing w:lineRule="exact" w:line="211" w:before="14" w:after="0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другом случае можно представить эксперимент как своего рода интеллект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льную игру-задачу на социально-психологическую наблюдательность. Здесь при-</w:t>
      </w:r>
    </w:p>
    <w:p>
      <w:pPr>
        <w:pStyle w:val="Normal"/>
        <w:shd w:fill="FFFFFF" w:val="clear"/>
        <w:spacing w:lineRule="exact" w:line="216"/>
        <w:ind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дится, к примеру, такой аргумент: «Где бы вам ни пришлось работать или учиться, всегда необходимо вступать в определенные отношения с товарищами </w:t>
      </w:r>
      <w:r>
        <w:rPr>
          <w:rFonts w:cs="Times New Roman" w:ascii="Times New Roman" w:hAnsi="Times New Roman"/>
          <w:color w:val="000000"/>
          <w:sz w:val="18"/>
          <w:szCs w:val="18"/>
        </w:rPr>
        <w:t>по бригаде или студенческой группе. Чтобы эти отношения были для вас бла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ятными, каждому необходимо научиться их правильно оценивать, научитьс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нимать и свое отношение к товарищам, и отношение товарищей друг к друг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лично к вам. Задание, которое вам предстоит выполнить, показывает, насколь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авильно вы умеете разбираться во взаимоотношениях со сверстниками, и тр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рует эту способность. После обработки результатов (а о них никто, кром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еня, не узнает) я побеседую с каждым из вас в отдельности».</w:t>
      </w:r>
    </w:p>
    <w:p>
      <w:pPr>
        <w:pStyle w:val="Normal"/>
        <w:shd w:fill="FFFFFF" w:val="clear"/>
        <w:spacing w:lineRule="exact" w:line="216"/>
        <w:ind w:left="24" w:right="72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ходя из конкретной ситуации, экспериментатор может выдвинуть и друг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воды в пользу проведения опытов.</w:t>
      </w:r>
    </w:p>
    <w:p>
      <w:pPr>
        <w:pStyle w:val="Normal"/>
        <w:shd w:fill="FFFFFF" w:val="clear"/>
        <w:spacing w:lineRule="exact" w:line="221"/>
        <w:ind w:left="38" w:right="62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лее излагается основная инструкция: «Расположите всех своих однокласс</w:t>
        <w:softHyphen/>
        <w:t xml:space="preserve">ников (товарищей по группе) согласно положению, которое они, с вашей точ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рения, занимают. При этом не опасайтесь ошибки. Речь идет именно о ваш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нении, а оно. конечно, может быть субъективным.</w:t>
      </w:r>
    </w:p>
    <w:p>
      <w:pPr>
        <w:pStyle w:val="Normal"/>
        <w:shd w:fill="FFFFFF" w:val="clear"/>
        <w:spacing w:lineRule="exact" w:line="216"/>
        <w:ind w:left="53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мера, обозначающие товарищей, которым симпатизируют очень мног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верстники, поместите в центральный круг чертежа; тех. кому симпатизируют </w:t>
      </w:r>
      <w:r>
        <w:rPr>
          <w:rFonts w:cs="Times New Roman" w:ascii="Times New Roman" w:hAnsi="Times New Roman"/>
          <w:color w:val="000000"/>
          <w:sz w:val="18"/>
          <w:szCs w:val="18"/>
        </w:rPr>
        <w:t>многие. — во второе кольцо, тех. кому симпатизируют только некоторые. — в третье кольцо, тех, кто не пользуется симпатиями, — в четвертое кольцо.</w:t>
      </w:r>
    </w:p>
    <w:p>
      <w:pPr>
        <w:pStyle w:val="Normal"/>
        <w:shd w:fill="FFFFFF" w:val="clear"/>
        <w:spacing w:lineRule="exact" w:line="216"/>
        <w:ind w:left="62"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 забудьте поставить и свой номер в соответствующую точку чертеж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ле этого соедините номера, обозначающие сверстников, взаимоотношения 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рых вы знаете, соответствующими линиями: прямая линия, соединяющая номера, означает, что люди взаимно симпатизируют друг другу; линия со стрелкой — симпатию без взаимности; штриховая линия — взаимную антипатию: штриховая со стрелкой — антипатию без взаимности.</w:t>
      </w:r>
    </w:p>
    <w:p>
      <w:pPr>
        <w:pStyle w:val="Normal"/>
        <w:shd w:fill="FFFFFF" w:val="clear"/>
        <w:spacing w:lineRule="exact" w:line="216"/>
        <w:ind w:left="82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забудьте обозначить свое отношение к одноклассникам (товарищам п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руппе) и их отношение к вам».</w:t>
      </w:r>
    </w:p>
    <w:p>
      <w:pPr>
        <w:pStyle w:val="Normal"/>
        <w:shd w:fill="FFFFFF" w:val="clear"/>
        <w:spacing w:lineRule="exact" w:line="216"/>
        <w:ind w:left="86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 необходимости можно предложить испытуемым ответить на вопро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ычного социометрического критерия на обратной стороне бланка.</w:t>
      </w:r>
    </w:p>
    <w:p>
      <w:pPr>
        <w:pStyle w:val="Normal"/>
        <w:shd w:fill="FFFFFF" w:val="clear"/>
        <w:spacing w:lineRule="exact" w:line="216" w:before="96" w:after="0"/>
        <w:ind w:left="91" w:right="10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Вариант для младших школьников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десь опыт проводится индивидуально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ле устного инструктирования испытуемому дается набор фотоснимков все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классников и увеличенный чертеж — социограмма. Для наглядности мож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ентральный крут, символизирующий наилучшее положение, сделать красн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вета, второе кольцо — зеленого, третье — желтого, четвертое — серого. На эт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«поле» испытуемый размещает сверстников согласно своему представлению об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х положении.</w:t>
      </w:r>
    </w:p>
    <w:p>
      <w:pPr>
        <w:pStyle w:val="Normal"/>
        <w:shd w:fill="FFFFFF" w:val="clear"/>
        <w:spacing w:lineRule="exact" w:line="211" w:before="82" w:after="0"/>
        <w:ind w:left="106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ариант для дошкольников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и в вышеописанном случае, следует под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вить фотографии всех детей изучаемой группы. Вместо социограммы надо под</w:t>
        <w:softHyphen/>
        <w:t>готовить рисунки или макеты четырех строений, ранжированных по своей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лекательности. Перед опытом важно убедиться, что это ранжирование восп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мается дошкольниками адекватно. Например, берутся макеты (или рисунки) сказочного Дворца, современного городского Дома, бревенчатой Избы и Избушк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курьих ножках или макеты явно неравноценных по окраске и другим деталям</w:t>
      </w:r>
    </w:p>
    <w:p>
      <w:pPr>
        <w:sectPr>
          <w:type w:val="continuous"/>
          <w:pgSz w:orient="landscape" w:w="16838" w:h="11906"/>
          <w:pgMar w:left="941" w:right="1301" w:gutter="0" w:header="0" w:top="998" w:footer="0" w:bottom="360"/>
          <w:cols w:num="2" w:equalWidth="false" w:sep="false">
            <w:col w:w="6619" w:space="1276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12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29</w:t>
      </w:r>
    </w:p>
    <w:p>
      <w:pPr>
        <w:sectPr>
          <w:type w:val="nextPage"/>
          <w:pgSz w:orient="landscape" w:w="16838" w:h="11906"/>
          <w:pgMar w:left="982" w:right="929" w:gutter="0" w:header="0" w:top="984" w:footer="0" w:bottom="360"/>
          <w:pgNumType w:fmt="decimal"/>
          <w:cols w:num="4" w:equalWidth="false" w:sep="false">
            <w:col w:w="720" w:space="3134"/>
            <w:col w:w="2457" w:space="1550"/>
            <w:col w:w="2952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9" w:right="1380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5020310</wp:posOffset>
                </wp:positionH>
                <wp:positionV relativeFrom="paragraph">
                  <wp:posOffset>-24130</wp:posOffset>
                </wp:positionV>
                <wp:extent cx="4108450" cy="0"/>
                <wp:effectExtent l="0" t="1905" r="63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1.9pt" to="718.75pt,-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нешнего вида игровых площадок. Далее ребятам предлагается инструкция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Перед тобой Дворец. Дом, Изба и Избушка на курьих ножках, а вот фотограф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сех детей нашей группы. Положи фотокарточки тех детей, которых, как теб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жется, любят очень многие ребята, во Дворец; фото тех, кого любят немн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ьше, — в Дом; тех, кого любят еще меньше. — в Избу: а тех, кого, как тебе кажется, никто не любит, — в Избушку на курьих ножках. Не забудь и свою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фотографию положить в одно из строений».</w:t>
      </w:r>
    </w:p>
    <w:p>
      <w:pPr>
        <w:pStyle w:val="Normal"/>
        <w:shd w:fill="FFFFFF" w:val="clear"/>
        <w:spacing w:before="422" w:after="0"/>
        <w:ind w:left="24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Ретроспективн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аутосоциометрия</w:t>
      </w:r>
    </w:p>
    <w:p>
      <w:pPr>
        <w:pStyle w:val="Normal"/>
        <w:shd w:fill="FFFFFF" w:val="clear"/>
        <w:spacing w:lineRule="exact" w:line="211" w:before="21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ля сравнения представлений испытуемых (учащихся ПТУ, техникумов, студен</w:t>
        <w:softHyphen/>
        <w:t>тов) о системе личных взаимоотношений в группе, где они учатся, мы разрабо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 специальный вариант — ретроспективную аутосоциограмму. Ребята, выполня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бное задание по психологии, пишут короткое сочинение «Наш класс» и запол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яют социограмму по описанным выше принципам. Для этого они по памя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опыт проводится с первокурсниками) восстанавливают список класса и ран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уют одноклассников. При этом обязательно указывают и свое предполагаем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ожение.</w:t>
      </w:r>
    </w:p>
    <w:p>
      <w:pPr>
        <w:pStyle w:val="Normal"/>
        <w:shd w:fill="FFFFFF" w:val="clear"/>
        <w:spacing w:lineRule="exact" w:line="211" w:before="10" w:after="0"/>
        <w:ind w:left="10" w:firstLine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Аутосоциоматриц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получения ряда количественных показателей 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нания и переживания взаимоотношений со сверстниками (социально-психологи</w:t>
        <w:softHyphen/>
        <w:t>ческой перцепции и рефлексии) мы используем специальный вариант аутосоци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метрии — аутосоциоматрицу. Ученики получают матрицу, которая напомина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блицу для обработки эксперимента «Выбор в действии». Она представляет 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й список группы (класса), в котором для каждого ученика отведено по горизо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ли два ряда клеток — верхний и нижний. Испытуемым сначала дается инструк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ция обычного социометрического выбора: «С кем вы хотели бы жить в одно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мнате общежития?» или: «С кем вы хотели бы поехать вместе для учебы в друг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од?»; для школьников: «С кем бы вы хотели сидеть за одной партой?» или: «Ко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ы взяли бы в новый класс, если бы ваш класс разделялся на два?» и т. д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ранее должны быть определены число возможных партнеров (в наших </w:t>
      </w:r>
      <w:r>
        <w:rPr>
          <w:rFonts w:cs="Times New Roman" w:ascii="Times New Roman" w:hAnsi="Times New Roman"/>
          <w:color w:val="000000"/>
          <w:sz w:val="18"/>
          <w:szCs w:val="18"/>
        </w:rPr>
        <w:t>опытах — 3) и порядок заполнения таблицы: «Перед вами список группы (клас</w:t>
        <w:softHyphen/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>са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торый напоминает таблицу спортивных состязаний, Обозначьте знак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"плюс", кого вы выбираете. Знак надо поставить на пересечениях горизонталь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рхней линии клеток вашего номера с вертикальными линиями номеров те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оварищей, которых вы выбираете. Далее следует заполнить свою таблицу з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оих товарищей. Для этого вы должны представить себе, кого, с вашей точ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рения, выберет Иванов. Петров и т. д. Их предполагаемые выборы следует об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чить точно так же, как вы обозначали свой выбор: на пересечении горизо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льной линии того, кто выбирает, и вертикальной — того, кого выбирают, постав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 знак "плюс" на нижней линии клеток. За каждого товарища по группе (классу)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 делаете три выбора»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спытуемым показывают образец заполненной таблицы. При необходимос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кспериментатор в ходе опыта дает дополнительные разъяснения.</w:t>
      </w:r>
    </w:p>
    <w:p>
      <w:pPr>
        <w:pStyle w:val="Normal"/>
        <w:shd w:fill="FFFFFF" w:val="clear"/>
        <w:spacing w:lineRule="exact" w:line="298" w:before="91" w:after="0"/>
        <w:ind w:left="5" w:right="1555" w:hanging="0"/>
        <w:rPr/>
      </w:pPr>
      <w:r>
        <w:br w:type="column"/>
      </w:r>
      <w:r>
        <w:rPr>
          <w:rFonts w:cs="Times New Roman"/>
          <w:color w:val="000000"/>
          <w:spacing w:val="2"/>
          <w:sz w:val="24"/>
          <w:szCs w:val="24"/>
        </w:rPr>
        <w:t>Представл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обработка </w:t>
      </w:r>
      <w:r>
        <w:rPr>
          <w:rFonts w:cs="Times New Roman"/>
          <w:color w:val="000000"/>
          <w:spacing w:val="8"/>
          <w:sz w:val="24"/>
          <w:szCs w:val="24"/>
        </w:rPr>
        <w:t>аутосоциометрических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экспериментов</w:t>
      </w:r>
    </w:p>
    <w:p>
      <w:pPr>
        <w:pStyle w:val="Normal"/>
        <w:shd w:fill="FFFFFF" w:val="clear"/>
        <w:spacing w:lineRule="exact" w:line="216" w:before="259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бработка аутосоииограммы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исывая обработку аутосоциограммы, мы вы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ждены будем оперировать некоторыми новыми понятиями до того, как изло</w:t>
        <w:softHyphen/>
        <w:t>жим экспериментальный материал. Пусть учителя это не смущает: мы предлаг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м несложный, вполне доступный для любого педагога материал, самые просты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егкие и удобные формулы. Это самый надежный способ получить реальну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ртину взаимоотношений в классе. Все подсчеты легковыполнимы.</w:t>
      </w:r>
    </w:p>
    <w:p>
      <w:pPr>
        <w:pStyle w:val="Normal"/>
        <w:shd w:fill="FFFFFF" w:val="clear"/>
        <w:spacing w:lineRule="exact" w:line="216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зультаты опыта должны быть представлены в основной таблице. В п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м столбце таблицы справа размещаются те же номера и фамилии, что 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циометрической матрице. Вторая графа «Положение (статус)» делится на две части: «Реальное положение (статус)» и «Предполагаемое положение '(статус)»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едующая графа «Аутосоциометрические установки» делится на три части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ислу возможных типов установки: центростремительная (ЦСУ), центробеж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ЦБУ), нейтральная (НСУ). Если в группе проводилась и ретроспективная ауто</w:t>
        <w:softHyphen/>
        <w:t>социометрия, в таблицу добавляются графы «Ретроспективный статус» и «Ре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спективные установки».</w:t>
      </w:r>
    </w:p>
    <w:p>
      <w:pPr>
        <w:pStyle w:val="Normal"/>
        <w:shd w:fill="FFFFFF" w:val="clear"/>
        <w:spacing w:lineRule="exact" w:line="216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нижней части таблицы помещаются общегрупповые коэффициенты (взаим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и, удовлетворенности в общении, осознанности, устойчивости, установки).</w:t>
      </w:r>
    </w:p>
    <w:p>
      <w:pPr>
        <w:pStyle w:val="Normal"/>
        <w:shd w:fill="FFFFFF" w:val="clear"/>
        <w:spacing w:lineRule="exact" w:line="211" w:before="110" w:after="0"/>
        <w:ind w:left="10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пределение реального статус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видно из описания таблицы, на осн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и аутосоциометрического опыта мы получаем не только воображаемый (реф</w:t>
        <w:softHyphen/>
        <w:t>лексивный), но и реальный статус каждого испытуемого. При этом статус, вычис</w:t>
        <w:softHyphen/>
        <w:t>ленный по аутосоциограммам, обладает, как мы полагаем, большей степенью д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оверности по сравнению с обычным социометрическим статусом. Если пр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ычной социометрической процедуре каждый высказывает свое отношение лиш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части своих товарищей по группе, то здесь он ранжирует всех членов группы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является возможность при подсчете персонального статуса каждого ученик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есть мнение о нем всех остальных членов группы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ждой «орбите» социограммы (рис. 4) приписывается определенное количе</w:t>
        <w:softHyphen/>
        <w:t>ственное значение: центральный круг — 4 балла, второе кольцо — 3 балла, третье кольцо — 2 балла, четвертое кольцо — 1 балл. Далее подсчитывается число (/) членов группы, которые поместили данного ученика на соответствующие орбиты (дали ему определенное число баллов), и этот результат делится на число испыту</w:t>
        <w:softHyphen/>
        <w:t>емых, которые отреагировали на данного индивида. Обычно это число (п-1) совпа</w:t>
        <w:softHyphen/>
        <w:t>дает с количеством членов группы без 1. но может получиться, что не все испы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уемые обозначают на социограммах всех членов группы,</w:t>
      </w:r>
    </w:p>
    <w:p>
      <w:pPr>
        <w:pStyle w:val="Normal"/>
        <w:shd w:fill="FFFFFF" w:val="clear"/>
        <w:spacing w:before="110" w:after="0"/>
        <w:ind w:left="32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ем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+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.+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,+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,-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3408045</wp:posOffset>
                </wp:positionH>
                <wp:positionV relativeFrom="paragraph">
                  <wp:posOffset>354330</wp:posOffset>
                </wp:positionV>
                <wp:extent cx="184785" cy="161925"/>
                <wp:effectExtent l="0" t="0" r="0" b="0"/>
                <wp:wrapSquare wrapText="largest"/>
                <wp:docPr id="3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2.75pt;mso-wrap-distance-left:1.9pt;mso-wrap-distance-right:1.9pt;mso-wrap-distance-top:0pt;mso-wrap-distance-bottom:0pt;margin-top:27.9pt;mso-position-vertical-relative:text;margin-left:2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2701290</wp:posOffset>
                </wp:positionH>
                <wp:positionV relativeFrom="paragraph">
                  <wp:posOffset>384810</wp:posOffset>
                </wp:positionV>
                <wp:extent cx="213360" cy="243840"/>
                <wp:effectExtent l="0" t="0" r="0" b="0"/>
                <wp:wrapSquare wrapText="largest"/>
                <wp:docPr id="3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п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9.2pt;mso-wrap-distance-left:1.9pt;mso-wrap-distance-right:1.9pt;mso-wrap-distance-top:0pt;mso-wrap-distance-bottom:0pt;margin-top:30.3pt;mso-position-vertical-relative:text;margin-left:2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4/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1"/>
                          <w:sz w:val="18"/>
                          <w:szCs w:val="18"/>
                        </w:rPr>
                        <w:t>п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283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аче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1149985</wp:posOffset>
                </wp:positionH>
                <wp:positionV relativeFrom="paragraph">
                  <wp:posOffset>-11430</wp:posOffset>
                </wp:positionV>
                <wp:extent cx="231775" cy="133985"/>
                <wp:effectExtent l="0" t="0" r="0" b="0"/>
                <wp:wrapSquare wrapText="largest"/>
                <wp:docPr id="3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,,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0.55pt;mso-wrap-distance-left:1.9pt;mso-wrap-distance-right:1.9pt;mso-wrap-distance-top:0pt;mso-wrap-distance-bottom:0pt;margin-top:-0.9pt;mso-position-vertical-relative:text;margin-left:9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K,,k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column">
                  <wp:posOffset>677545</wp:posOffset>
                </wp:positionH>
                <wp:positionV relativeFrom="paragraph">
                  <wp:posOffset>46355</wp:posOffset>
                </wp:positionV>
                <wp:extent cx="246380" cy="133985"/>
                <wp:effectExtent l="0" t="0" r="0" b="0"/>
                <wp:wrapSquare wrapText="largest"/>
                <wp:docPr id="3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0.55pt;mso-wrap-distance-left:1.9pt;mso-wrap-distance-right:1.9pt;mso-wrap-distance-top:0pt;mso-wrap-distance-bottom:0pt;margin-top:3.65pt;mso-position-vertical-relative:text;margin-left: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-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29" w:right="1380" w:gutter="0" w:header="0" w:top="984" w:footer="0" w:bottom="360"/>
          <w:cols w:num="2" w:equalWidth="false" w:sep="false">
            <w:col w:w="6633" w:space="1314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31</w:t>
      </w:r>
    </w:p>
    <w:p>
      <w:pPr>
        <w:sectPr>
          <w:type w:val="nextPage"/>
          <w:pgSz w:orient="landscape" w:w="16838" w:h="11906"/>
          <w:pgMar w:left="919" w:right="886" w:gutter="0" w:header="0" w:top="1015" w:footer="0" w:bottom="360"/>
          <w:pgNumType w:fmt="decimal"/>
          <w:cols w:num="4" w:equalWidth="false" w:sep="false">
            <w:col w:w="720" w:space="3106"/>
            <w:col w:w="2448" w:space="1690"/>
            <w:col w:w="2956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86" w:right="133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0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1905" r="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7pt" to="329.7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5071745</wp:posOffset>
                </wp:positionH>
                <wp:positionV relativeFrom="paragraph">
                  <wp:posOffset>-85090</wp:posOffset>
                </wp:positionV>
                <wp:extent cx="3858895" cy="0"/>
                <wp:effectExtent l="0" t="1905" r="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6.7pt" to="703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4620895</wp:posOffset>
                </wp:positionH>
                <wp:positionV relativeFrom="paragraph">
                  <wp:posOffset>103505</wp:posOffset>
                </wp:positionV>
                <wp:extent cx="0" cy="3681730"/>
                <wp:effectExtent l="1905" t="0" r="190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8.15pt" to="363.85pt,29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сно, что персональный реальный статус ученика в данном случае находи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в пределах от 4 до 1. С учетом экстремальности крайних значений построена шкала статусов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самый высокий статус приписывается ученику, персональный индекс которого находится в пределах 4-3,5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3,5-2,5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2.;.&gt;-1,5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1,5-1.</w:t>
      </w:r>
    </w:p>
    <w:p>
      <w:pPr>
        <w:pStyle w:val="Normal"/>
        <w:shd w:fill="FFFFFF" w:val="clear"/>
        <w:spacing w:lineRule="exact" w:line="216"/>
        <w:ind w:left="5" w:righ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едем пример для группы в 26 человек: 10 товарищей по группе отнесли испытуемого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ой категории (поместили его номер в центральный круг). 8 — к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торое кольцо сопрограммы). 2 —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третье кольцо социограммы) и 5 —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(четвертое кольцо социограммы). По формуле вычисляем его пер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льный статусный индекс:</w:t>
      </w:r>
    </w:p>
    <w:p>
      <w:pPr>
        <w:pStyle w:val="Normal"/>
        <w:shd w:fill="FFFFFF" w:val="clear"/>
        <w:spacing w:before="110" w:after="0"/>
        <w:ind w:left="16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_ Ф-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10 +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2338705</wp:posOffset>
                </wp:positionH>
                <wp:positionV relativeFrom="paragraph">
                  <wp:posOffset>27940</wp:posOffset>
                </wp:positionV>
                <wp:extent cx="113030" cy="314325"/>
                <wp:effectExtent l="0" t="0" r="0" b="0"/>
                <wp:wrapSquare wrapText="largest"/>
                <wp:docPr id="3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3 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24.75pt;mso-wrap-distance-left:1.9pt;mso-wrap-distance-right:1.9pt;mso-wrap-distance-top:0pt;mso-wrap-distance-bottom:0pt;margin-top:2.2pt;mso-position-vertical-relative:text;margin-left:18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4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73 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3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11" w:before="82" w:after="0"/>
        <w:ind w:left="31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шкале находим, что он относится к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ой категории.</w:t>
      </w:r>
    </w:p>
    <w:p>
      <w:pPr>
        <w:pStyle w:val="Normal"/>
        <w:shd w:fill="FFFFFF" w:val="clear"/>
        <w:spacing w:lineRule="exact" w:line="211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метим, что реальный статус, вычисленный таким способом, не зафиксирова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 конкретной платформой взаимодействия, как обычный социометрический 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ус, и является с этой стороны более общим. По психологической сущности он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лиже всего к статусу, получаемому в эксперименте «Выбор в действии»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редполагаемый, воображаемый (рефлексивный) </w:t>
      </w:r>
      <w:r>
        <w:rPr>
          <w:rFonts w:cs="Times New Roman" w:ascii="Times New Roman" w:hAnsi="Times New Roman"/>
          <w:color w:val="000000"/>
          <w:spacing w:val="-4"/>
        </w:rPr>
        <w:t xml:space="preserve">статус проставляетс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блице на основании самоопределения испытуемых: ученику, поставившему св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мер в центральный круг, приписывает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ая категория, во второе кольцо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ая категория, в третье и четвертое кольцо — соответственн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тусные категории.</w:t>
      </w:r>
    </w:p>
    <w:p>
      <w:pPr>
        <w:pStyle w:val="Normal"/>
        <w:shd w:fill="FFFFFF" w:val="clear"/>
        <w:spacing w:lineRule="exact" w:line="211" w:before="106" w:after="0"/>
        <w:ind w:left="10" w:right="1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Определение социометрических установок. </w:t>
      </w:r>
      <w:r>
        <w:rPr>
          <w:rFonts w:cs="Times New Roman" w:ascii="Times New Roman" w:hAnsi="Times New Roman"/>
          <w:color w:val="000000"/>
          <w:spacing w:val="-5"/>
        </w:rPr>
        <w:t>Под социометрической у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вкой мы понимаем тенденцию приписывать большинству членов группы оп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ленный социометрический статус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итуации аутосоциометрического эксперимента испытуемый по своему усмотрению может приписать каждому из своих товарищей по группе любой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тырех социометрических статусов — от высшег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до низшег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>. Теорети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ки он имеет возможность приписать всем самый высокий или самый низк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тус. Практически таких крайностей не бывает. Испытуемый ранжирует свер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ников исходя из своих представлений об их реальном положении в группе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 этом у него может обнаружиться: 1) тенденция приписывать большинств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оих товарищей высокий статус (помещать их символические изображения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ентральном круге и втором кольце социограммы); 2) тенденция приписыват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оварищам по группе низкий статус (располагать их в третьем и четвер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льцах социограммы); 3) ни одна из этих тенденций может не проявиться (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тегориях столько же номеров, сколько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: высокие и низкие статус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писываются одинаковому числу сверстников.</w:t>
      </w:r>
    </w:p>
    <w:p>
      <w:pPr>
        <w:pStyle w:val="Normal"/>
        <w:shd w:fill="FFFFFF" w:val="clear"/>
        <w:spacing w:lineRule="exact" w:line="211"/>
        <w:ind w:left="2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писанные три ситуации мы рассматриваем как проявление особого аспект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личностной установки и обозначаем как социометрическую установку лич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ученик приписывает большинству товарищей по группе высокий соци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етрический статус (свыше 50% помещено в первом и втором кольцах социо-</w:t>
      </w:r>
    </w:p>
    <w:p>
      <w:pPr>
        <w:pStyle w:val="Normal"/>
        <w:shd w:fill="FFFFFF" w:val="clear"/>
        <w:spacing w:lineRule="exact" w:line="216" w:before="19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раммы), за ним закрепляется центростремительная социометрическая установ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ка (ЦСУ); ученикам, которых большинство товарищей по группе относят к низким </w:t>
      </w:r>
      <w:r>
        <w:rPr>
          <w:rFonts w:cs="Times New Roman" w:ascii="Times New Roman" w:hAnsi="Times New Roman"/>
          <w:color w:val="000000"/>
          <w:sz w:val="18"/>
          <w:szCs w:val="18"/>
        </w:rPr>
        <w:t>статусным категориям (свыше 50% помещено в третье и четвертое кольца соц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граммы), приписывается центробежная социометрическая установка (ЦБУ); те, к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овну распределяет своих товарищей по групп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ых ка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риях, могут быть отнесены к нейтральной социометрической установке (НСУ). На таблице против номера испытуемого в графе «Установки» необходим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оставить в соответствующей точке условный знак.</w:t>
      </w:r>
    </w:p>
    <w:p>
      <w:pPr>
        <w:pStyle w:val="Normal"/>
        <w:shd w:fill="FFFFFF" w:val="clear"/>
        <w:spacing w:lineRule="exact" w:line="216" w:before="125" w:after="0"/>
        <w:ind w:lef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Обработка аутосоциоматрицы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результате опыта мы получаем п (число </w:t>
      </w:r>
      <w:r>
        <w:rPr>
          <w:rFonts w:cs="Times New Roman" w:ascii="Times New Roman" w:hAnsi="Times New Roman"/>
          <w:color w:val="000000"/>
          <w:sz w:val="18"/>
          <w:szCs w:val="18"/>
        </w:rPr>
        <w:t>членов группы) аутосоциоматриц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>), каждая из которых первоначально обр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атывается как обычная социометрическая матрица: вычисляется предполагаемый статус каждого члена группы, включая статус автора матрицы; предполагаем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тусная структура группы в целом; обозначаются взаимные выборы и вычисл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тся предполагаемый коэффициент взаимности и т. д. Таким образом мы получ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м рефлексивную и перцептуальную картину взаимоотношений с позиции автора матрицы. На ее основе можно получить ряд показателей, которые вполне сопос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имы с одноименными показателями аутоматриц: реальный и предполагаемый статусы автора матрицы; его социометрические установки (в данном случае он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гут быть найдены при сопоставлении предполагаемых статусов членов гру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ы, полученных путем подсчета числа выборов, приписанных каждому члену гру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ы) и т. д.</w:t>
      </w:r>
    </w:p>
    <w:p>
      <w:pPr>
        <w:pStyle w:val="Normal"/>
        <w:shd w:fill="FFFFFF" w:val="clear"/>
        <w:spacing w:lineRule="exact" w:line="216" w:before="19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основе выборов, обозначенных на индивидуальных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строится эталон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трица (ЭМ) для данной группы, которая представляет собой обычную реальн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циометрическую матрицу, где обозначаются реальные статусы членов группы и ее общая статусная структура взаимных выборов коэффициента взаимности и т. д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лее на индивидуальны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на верхние линии клеток, наносятся реаль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ы, сделанные членами группы в действительности. Если предположение 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р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 выборах того или иного товарища по группе оказывается верным, обоз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ния совпадают. Точно так же совместятся обозначения взаимных выборов.</w:t>
      </w:r>
    </w:p>
    <w:p>
      <w:pPr>
        <w:pStyle w:val="Normal"/>
        <w:shd w:fill="FFFFFF" w:val="clear"/>
        <w:spacing w:lineRule="exact" w:line="216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уммирующих графах таблицы на первой линии клеток нужно обозначить реальные статусы испытуемых, а на второй — статусы, предсказанные автор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трицы.</w:t>
      </w:r>
    </w:p>
    <w:p>
      <w:pPr>
        <w:pStyle w:val="Normal"/>
        <w:shd w:fill="FFFFFF" w:val="clear"/>
        <w:spacing w:lineRule="exact" w:line="216" w:before="5" w:after="0"/>
        <w:ind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опоставление рефлексивных (перцептуальных) и эталонной матриц дает во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ность получить ряд индивидуальных и групповых показателей, которые измер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т существенные параметры социально-психологической рефлексии и социально-психологической перцепции. К первым относятся данные об уровне притязан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ости в области личных взаимоотношений. В соответствии с результата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ого эксперимента личность можно оценить по ряду параметров: самооцен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ометрического статуса, точность персонального совпадения, «коэффициен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сознанности отношений», точность прогнозирования взаимности отношений.</w:t>
      </w:r>
    </w:p>
    <w:p>
      <w:pPr>
        <w:pStyle w:val="Normal"/>
        <w:shd w:fill="FFFFFF" w:val="clear"/>
        <w:spacing w:lineRule="exact" w:line="216" w:before="5" w:after="0"/>
        <w:ind w:right="1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 ряду параметров может быть оценена и социально-психологическая перце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ия (наблюдательность) испытуемых. К ним относи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коэффициент осознанн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ти отношений в групп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 может быть измерен следующим отношением:</w:t>
      </w:r>
    </w:p>
    <w:p>
      <w:pPr>
        <w:sectPr>
          <w:type w:val="continuous"/>
          <w:pgSz w:orient="landscape" w:w="16838" w:h="11906"/>
          <w:pgMar w:left="886" w:right="1338" w:gutter="0" w:header="0" w:top="1015" w:footer="0" w:bottom="360"/>
          <w:cols w:num="2" w:equalWidth="false" w:sep="false">
            <w:col w:w="6609" w:space="1416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3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33</w:t>
      </w:r>
    </w:p>
    <w:p>
      <w:pPr>
        <w:sectPr>
          <w:type w:val="nextPage"/>
          <w:pgSz w:orient="landscape" w:w="16838" w:h="11906"/>
          <w:pgMar w:left="922" w:right="874" w:gutter="0" w:header="0" w:top="1018" w:footer="0" w:bottom="360"/>
          <w:pgNumType w:fmt="decimal"/>
          <w:cols w:num="4" w:equalWidth="false" w:sep="false">
            <w:col w:w="720" w:space="3110"/>
            <w:col w:w="2457" w:space="1680"/>
            <w:col w:w="2961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4" w:right="1315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62" w:leader="underscore"/>
          <w:tab w:val="left" w:pos="1968" w:leader="dot"/>
          <w:tab w:val="left" w:pos="3494" w:leader="hyphen"/>
          <w:tab w:val="left" w:pos="3629" w:leader="dot"/>
        </w:tabs>
        <w:spacing w:lineRule="exact" w:line="101" w:before="91" w:after="0"/>
        <w:ind w:left="912" w:right="2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5086985</wp:posOffset>
                </wp:positionH>
                <wp:positionV relativeFrom="paragraph">
                  <wp:posOffset>-88265</wp:posOffset>
                </wp:positionV>
                <wp:extent cx="4194175" cy="0"/>
                <wp:effectExtent l="0" t="1905" r="0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-6.95pt" to="730.7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8890</wp:posOffset>
                </wp:positionH>
                <wp:positionV relativeFrom="paragraph">
                  <wp:posOffset>-82550</wp:posOffset>
                </wp:positionV>
                <wp:extent cx="4194175" cy="0"/>
                <wp:effectExtent l="0" t="1905" r="0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5pt" to="330.9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г^гл -  </w:t>
      </w:r>
      <w:r>
        <w:rPr>
          <w:rFonts w:cs="Times New Roman" w:ascii="Times New Roman" w:hAnsi="Times New Roman"/>
          <w:color w:val="000000"/>
          <w:sz w:val="18"/>
          <w:szCs w:val="18"/>
        </w:rPr>
        <w:t>число угаданных выбор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и —</w:t>
        <w:tab/>
        <w:tab/>
        <w:t>—~</w:t>
        <w:tab/>
        <w:tab/>
        <w:t>-</w:t>
      </w:r>
    </w:p>
    <w:p>
      <w:pPr>
        <w:pStyle w:val="Normal"/>
        <w:shd w:fill="FFFFFF" w:val="clear"/>
        <w:ind w:left="158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е число предсказаний</w:t>
      </w:r>
    </w:p>
    <w:p>
      <w:pPr>
        <w:pStyle w:val="Normal"/>
        <w:shd w:fill="FFFFFF" w:val="clear"/>
        <w:spacing w:lineRule="exact" w:line="216" w:before="269" w:after="0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ример, испытуемый нанес н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70 выборов, из которых 35 были действи</w:t>
        <w:softHyphen/>
        <w:t xml:space="preserve">тельно сделаны (это видно из совмещен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ЭМ). В этом случае коэффици</w:t>
        <w:softHyphen/>
        <w:t>ент осознанности отношений в группе равен 50%.</w:t>
      </w:r>
    </w:p>
    <w:p>
      <w:pPr>
        <w:pStyle w:val="Normal"/>
        <w:shd w:fill="FFFFFF" w:val="clear"/>
        <w:spacing w:lineRule="exact" w:line="216"/>
        <w:ind w:left="19" w:right="5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оэффициент осознания статусной структуры </w:t>
      </w:r>
      <w:r>
        <w:rPr>
          <w:rFonts w:cs="Times New Roman" w:ascii="Times New Roman" w:hAnsi="Times New Roman"/>
          <w:color w:val="000000"/>
          <w:spacing w:val="-5"/>
        </w:rPr>
        <w:t>группы измеряется сле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щей формулой:</w:t>
      </w:r>
    </w:p>
    <w:p>
      <w:pPr>
        <w:pStyle w:val="Normal"/>
        <w:shd w:fill="FFFFFF" w:val="clear"/>
        <w:spacing w:before="326" w:after="0"/>
        <w:ind w:left="52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,,-.„ _ число правильно угаданных статусов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1ППО/</w:t>
      </w:r>
    </w:p>
    <w:p>
      <w:pPr>
        <w:pStyle w:val="Normal"/>
        <w:shd w:fill="FFFFFF" w:val="clear"/>
        <w:tabs>
          <w:tab w:val="clear" w:pos="720"/>
          <w:tab w:val="left" w:pos="1358" w:leader="dot"/>
          <w:tab w:val="left" w:pos="4205" w:leader="hyphen"/>
        </w:tabs>
        <w:ind w:left="528" w:hanging="0"/>
        <w:rPr/>
      </w:pPr>
      <w:r>
        <w:rPr>
          <w:rFonts w:cs="Times New Roman"/>
          <w:color w:val="000000"/>
          <w:sz w:val="18"/>
          <w:szCs w:val="18"/>
        </w:rPr>
        <w:t>к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  <w:tab/>
        <w:tab/>
      </w:r>
      <w:r>
        <w:rPr>
          <w:color w:val="000000"/>
          <w:sz w:val="18"/>
          <w:szCs w:val="18"/>
        </w:rPr>
        <w:t xml:space="preserve">1 </w:t>
      </w:r>
      <w:r>
        <w:rPr>
          <w:rFonts w:cs="Times New Roman"/>
          <w:color w:val="000000"/>
          <w:sz w:val="18"/>
          <w:szCs w:val="18"/>
        </w:rPr>
        <w:t>ии</w:t>
      </w:r>
      <w:r>
        <w:rPr>
          <w:color w:val="000000"/>
          <w:sz w:val="18"/>
          <w:szCs w:val="18"/>
        </w:rPr>
        <w:t xml:space="preserve"> /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176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исло членов группы</w:t>
      </w:r>
    </w:p>
    <w:p>
      <w:pPr>
        <w:pStyle w:val="Normal"/>
        <w:shd w:fill="FFFFFF" w:val="clear"/>
        <w:spacing w:lineRule="exact" w:line="211" w:before="53" w:after="0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 показателям социально-психологической перцепции (наблюдательности) </w:t>
      </w:r>
      <w:r>
        <w:rPr>
          <w:rFonts w:cs="Times New Roman" w:ascii="Times New Roman" w:hAnsi="Times New Roman"/>
          <w:color w:val="000000"/>
          <w:spacing w:val="-5"/>
        </w:rPr>
        <w:t xml:space="preserve">можно отнести и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оэффициенты, измеряющие точность прогноза взаимности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выбора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уммирование индивидуальных показателей дает возможность найти группо</w:t>
        <w:softHyphen/>
        <w:t xml:space="preserve">вые показатели различных параметров социально-психологической рефлекси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циально-психологической перцепции (наблюдательности). Опросы, которые м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вели специально после социометрических и аутосоциометрических опытов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казали, что участие в них побуждает школьников анализировать свои 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с товарищами, заставляет осмыслить свое положение в группе, изменить, 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авить свое поведение. Значит, социометрические и аутосоциометрические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мы можно использовать не только для диагноза, но и для корректировки меж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ных отношений.</w:t>
      </w:r>
    </w:p>
    <w:p>
      <w:pPr>
        <w:pStyle w:val="Normal"/>
        <w:shd w:fill="FFFFFF" w:val="clear"/>
        <w:spacing w:lineRule="exact" w:line="211" w:before="5" w:after="0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этой точки зрения мож:ет быть полезна психотерапевтическая процедура, </w:t>
      </w:r>
      <w:r>
        <w:rPr>
          <w:rFonts w:cs="Times New Roman" w:ascii="Times New Roman" w:hAnsi="Times New Roman"/>
          <w:color w:val="000000"/>
          <w:sz w:val="18"/>
          <w:szCs w:val="18"/>
        </w:rPr>
        <w:t>описанная в книге Луша Ресснера «Аутосоциограмма» (Мюнхен—Базель, 1968)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втор рассматривает свой социографический метод в качестве дополнения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адиционной социометрии, которая, с его точки зрения, имеет ряд недостатков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речисление этих недостатков стало так же традиционно, как и сама социом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я: специфичность выявляемой картины относительно критерия, динамичность отношений, которую трудно уловить, возможность намеренного искажения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анонимном тестировании, трудности в практическом использовании результ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ов и т. д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утосоциограмма, по определению Л. Ресснера, возникла как метод «группового </w:t>
      </w:r>
      <w:r>
        <w:rPr>
          <w:rFonts w:cs="Times New Roman" w:ascii="Times New Roman" w:hAnsi="Times New Roman"/>
          <w:color w:val="000000"/>
          <w:sz w:val="18"/>
          <w:szCs w:val="18"/>
        </w:rPr>
        <w:t>терапевтического воздействия, обоснованного групповым диагнозом через повыш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е осознания социального процесса». Автор считает, что при внутригруппов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фликте его содержание и локализацию должны понять не только педагог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групповые руководители), но и члены группы. Им надо осознать свою позици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группе и те динамические процессы, которые порождают конфликт. Аутодиаг-</w:t>
      </w:r>
      <w:r>
        <w:rPr>
          <w:rFonts w:cs="Times New Roman" w:ascii="Times New Roman" w:hAnsi="Times New Roman"/>
          <w:color w:val="000000"/>
          <w:sz w:val="18"/>
          <w:szCs w:val="18"/>
        </w:rPr>
        <w:t>ноз должен привести к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утотерапии через проигрывание конфликта. Это прои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ывание должно быть, по мнению автора, не слишком реальным и осуществлять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смягченной форме. Именно таким «проигрыванием», с его точки зрения,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ановится аутосошюграфический тест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отличие от социограммы, которая представляет собой графическое изобр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ие результатов теста экспериментатором, в аутосоциограмме тест и изобр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ение сливаются в единый процесс.</w:t>
      </w:r>
    </w:p>
    <w:p>
      <w:pPr>
        <w:pStyle w:val="Normal"/>
        <w:shd w:fill="FFFFFF" w:val="clear"/>
        <w:spacing w:lineRule="exact" w:line="211" w:before="5" w:after="0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ссмотрим далее, как осуществляется аутосоциографическая процедур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жде всего надо научить испытуемых обращаться с соответствующими сим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ами, важнейшие из которых — так называемое «психологическое пространство», «психологическое», «топологическое», «ходологическое поля». В качестве так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ективного пространства, которое должно восприниматься как отражение 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льного динамического социального поля, выступает деревянный щит площадь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м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'. затянутый черной фланелью. На этой проективной поверхности («пуст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странство побуждает к заполнению») и производится отображение группов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шений и динамических процессов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и отношения и процессы символизируются специальными пиктограф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ими изображениями: условные знаки юношей и девушек представляют собой </w:t>
      </w:r>
      <w:r>
        <w:rPr>
          <w:rFonts w:cs="Times New Roman" w:ascii="Times New Roman" w:hAnsi="Times New Roman"/>
          <w:color w:val="000000"/>
          <w:sz w:val="18"/>
          <w:szCs w:val="18"/>
        </w:rPr>
        <w:t>вырезанные из тонкого картона фигурки голубого и розового цветов. Благодаря наждачной бумаге, приклеенной к обратной стороне фигур, эти силуэты «прилипа</w:t>
        <w:softHyphen/>
        <w:t xml:space="preserve">ют» к фланели, покрывающей щит. Фигур должно быть столько, сколько человек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руппе. Точно так же изготавливаются полоски соответствующих цветов для изображения позитивных и негативных отношений, а также фигуры для изоб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я руководителей или учителей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ле нескольких обучающих занятий, на которых ученики усваивают симв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ку и способы изображения различных ситуаций, руководитель может присту</w:t>
        <w:softHyphen/>
        <w:t>пить к основной процедуре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сылаясь на опыт практического использования, автор утверждает, что аутос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ографические процедуры можно проводить со школьниками всех возрастов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тьми, начиная с 8 лет. Для всех возрастных групп" важно соблюдать следующ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нцип: сам руководитель говорит очень мало: изображения, возникающие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ске, «говорят сами за себя» и побуждают присутствующих к интерпретации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лены группы рассаживаются полукругом возле доски и выслушивают 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ткое и не очень определенное вступительное слово руководителя, который под</w:t>
        <w:softHyphen/>
        <w:t>водит их к восприятию черной поверхности как психологического поля. Далее на этом поле начинают моделироваться сначала очень простые социально-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ие ситуации: например, изображение юноши посреди поля интерпретиру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как состояние, связанное с межличностными отношениями: «человек, который </w:t>
      </w:r>
      <w:r>
        <w:rPr>
          <w:rFonts w:cs="Times New Roman" w:ascii="Times New Roman" w:hAnsi="Times New Roman"/>
          <w:color w:val="000000"/>
          <w:sz w:val="18"/>
          <w:szCs w:val="18"/>
        </w:rPr>
        <w:t>один», «одинокий человек», более старших — «он изолирован» и т. д. Затем вво</w:t>
        <w:softHyphen/>
        <w:t xml:space="preserve">дятся символы групповых связей: «пара», «двое, которые хотят отмежеваться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етьего», «две группы, между которыми что-то произошло». Постепенно члены группы поочередно начинают изображать социально-психологические ситуаци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зревшие к моменту опыта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льшое значение с позиции психологических требований придается том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стоятельству, что при обсуждении конфликтных проблем не конкретизируются имена участников конфликта: они подразумеваются, но не называются. Анони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ь по возможности сохраняется и тогда, когда члены группы предлагают сво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рианты выхода из конфликтных ситуаций. При этих условиях аутосоциогра-</w:t>
      </w:r>
    </w:p>
    <w:p>
      <w:pPr>
        <w:sectPr>
          <w:type w:val="continuous"/>
          <w:pgSz w:orient="landscape" w:w="16838" w:h="11906"/>
          <w:pgMar w:left="874" w:right="1315" w:gutter="0" w:header="0" w:top="1018" w:footer="0" w:bottom="360"/>
          <w:cols w:num="2" w:space="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34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35</w:t>
      </w:r>
    </w:p>
    <w:p>
      <w:pPr>
        <w:sectPr>
          <w:type w:val="nextPage"/>
          <w:pgSz w:orient="landscape" w:w="16838" w:h="11906"/>
          <w:pgMar w:left="960" w:right="879" w:gutter="0" w:header="0" w:top="993" w:footer="0" w:bottom="360"/>
          <w:pgNumType w:fmt="decimal"/>
          <w:cols w:num="4" w:equalWidth="false" w:sep="false">
            <w:col w:w="720" w:space="3110"/>
            <w:col w:w="2462" w:space="1636"/>
            <w:col w:w="2961" w:space="3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9" w:right="126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30480</wp:posOffset>
                </wp:positionH>
                <wp:positionV relativeFrom="paragraph">
                  <wp:posOffset>-100330</wp:posOffset>
                </wp:positionV>
                <wp:extent cx="3943985" cy="0"/>
                <wp:effectExtent l="0" t="1905" r="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9pt" to="312.9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5090160</wp:posOffset>
                </wp:positionH>
                <wp:positionV relativeFrom="paragraph">
                  <wp:posOffset>-88265</wp:posOffset>
                </wp:positionV>
                <wp:extent cx="3913505" cy="0"/>
                <wp:effectExtent l="0" t="1905" r="63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-6.95pt" to="708.9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ическая процедура становится в полном смысле слова аутодиагностическо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зникает ситуация, когда понять динамические структуры, возникающие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психологическом поле», сможет лишь человек, прекрасно знающий участнико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пыта и исходную картину их взаимоотношений.</w:t>
      </w:r>
    </w:p>
    <w:p>
      <w:pPr>
        <w:pStyle w:val="Normal"/>
        <w:shd w:fill="FFFFFF" w:val="clear"/>
        <w:spacing w:lineRule="exact" w:line="211" w:before="5" w:after="0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утодиагностика при социографическом проигрывании ситуаций постеп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переходит в аутотерапию. При этом опять-таки подчеркивается смягчающее значение анонимности: поскольку все происходит «молча» и никто не обижен, исключаются новые конфликты: каждый участник знает, что происходит, к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дразумевается, но процесс никого впрямую не затрагивает, не задевает.</w:t>
      </w:r>
    </w:p>
    <w:p>
      <w:pPr>
        <w:pStyle w:val="Normal"/>
        <w:shd w:fill="FFFFFF" w:val="clear"/>
        <w:spacing w:lineRule="exact" w:line="211"/>
        <w:ind w:left="3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чень важна при аутосоциографической процедуре роль активного интерп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тора, то есть члена группы, который в данный момент изображает групповы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оцессы. Он при этом не только «высказывает» перед остальными участ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ми свое мнение о сложившихся ситуациях, но и демонстрирует свои наме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по отношению к ним: предлагает кому-то союз, «обсуждает» условия сближ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ия и т. д.</w:t>
      </w:r>
    </w:p>
    <w:p>
      <w:pPr>
        <w:pStyle w:val="Normal"/>
        <w:shd w:fill="FFFFFF" w:val="clear"/>
        <w:spacing w:lineRule="exact" w:line="211" w:before="24" w:after="0"/>
        <w:ind w:left="34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некоторых острых ситуациях предусматривается вариант, при котор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-руководитель оставляет группу и дает ей возможность с глазу на глаз обсудить конфликт. Автор приводит пример из собственной практики: после 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й аутосоциотерапии группа преодолела затянувшийся конфликт и пришла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тимальной социально-психологической ситуации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утосоциометрические методы, таким образом, могут стать одним из 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енных средств группового самоанализа и групповой аутотерапии. которые се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ас интенсивно распространяются в прикладной социальной психологии. Так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вестный американский социолог Теодор М. Миллз рассматривает «изобрет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метода группового самоанализа» в качестве одного из важнейших достиж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й в истории анализа малых групп. Если раньше — отмечает он, — групп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учались с помощью стороннего наблюдения, то теперь их составляют из людей, действующих одновременно и в.качестве участников этих групп, и в качестве наблюдателей, которые обмениваются друг с другом результатами наблюдений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печатлениями. Так можно собрать новую информацию о том. что является зн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ительным и важным для индивидов как членов группы.</w:t>
      </w:r>
    </w:p>
    <w:p>
      <w:pPr>
        <w:pStyle w:val="Normal"/>
        <w:shd w:fill="FFFFFF" w:val="clear"/>
        <w:spacing w:lineRule="exact" w:line="211"/>
        <w:ind w:left="14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качестве примера использования группового самоанализа описываются с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нары, проводившиеся Семирадом в Гарвардском университете, на котор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уденты-медики и молодые психологи собирались вместе, наблюдая за своим взаимодействием и излагая друг другу свои представления о функционировани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группы.</w:t>
      </w:r>
    </w:p>
    <w:p>
      <w:pPr>
        <w:pStyle w:val="Normal"/>
        <w:shd w:fill="FFFFFF" w:val="clear"/>
        <w:spacing w:lineRule="exact" w:line="211" w:before="24" w:after="0"/>
        <w:ind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тересную попытку объединить изучение групповых процессов с самооц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й при исследовании стихийных групп сделал И. С. Полонский. Для таких оп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в, как отмечает автор, исследователь должен либо сам быть участником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ганизатором внешкольного времяпрепровождения ребят, или же находиться в </w:t>
      </w:r>
      <w:r>
        <w:rPr>
          <w:rFonts w:cs="Times New Roman" w:ascii="Times New Roman" w:hAnsi="Times New Roman"/>
          <w:color w:val="000000"/>
          <w:sz w:val="18"/>
          <w:szCs w:val="18"/>
        </w:rPr>
        <w:t>такой эмоциональной близости к ним, чтобы они охотно, даже с радостью, допус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 его в мир своих переживаний, связанных с неофициальным общением. Мето</w:t>
        <w:softHyphen/>
        <w:t>дики изучения должны учитывать степень эмоциональной общности исследо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я и исследуемых, не разъединять, а сближать их.</w:t>
      </w:r>
    </w:p>
    <w:p>
      <w:pPr>
        <w:pStyle w:val="Normal"/>
        <w:shd w:fill="FFFFFF" w:val="clear"/>
        <w:spacing w:lineRule="exact" w:line="211" w:before="14" w:after="0"/>
        <w:ind w:right="43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данном случае члены группы выставляли себе «оценки» по специаль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работанной карте-схеме. Экспериментатор зачитывал текст с описанием 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зателей наличия и степени развития тех или иных групповых качеств (или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сутствия) и предлагал группе выставить себе оценку по пятибалльной системе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м процесс обсуждения, считает автор, дает богатейший материал психологу и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у («На троечку у нас это качество!» — «Нет, на двойку!» — «А почему ты так считаешь?»). Возникает оживленный спор, в котором, наконец, берет верх чья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бо точка зрения, и группа приходит к единому мнению. А бывает, что и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ходит... Групповая самооценка по шкалам представляется нам, отмечает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нский, не только перспективным методическим средством, но и любопытным воспитательным приемом в формировании внешкольной группы, в осознании 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ленами своих групповых достоинств и недостатков.</w:t>
      </w:r>
    </w:p>
    <w:p>
      <w:pPr>
        <w:pStyle w:val="Normal"/>
        <w:shd w:fill="FFFFFF" w:val="clear"/>
        <w:spacing w:lineRule="exact" w:line="211"/>
        <w:ind w:left="2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чень важно, чтобы групповая самооценка, которая возникает в результат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вместного самоанализа, способствовала формированию коллективного самос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нания. Хорошо, когда члены группы отдают себе отчет, на каком уровне развит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ходится их группа как коллектив.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сли у членов группы выработались представления о том, каким долже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ь коллектив, то, сравнивая свой класс с этим «эталоном», школьники смогут осознать, чего они достигли и что еще предстоит сделать. Тут может быть очень полезен метод эмоционально-символической аналогии, предложенный А. Н. Лу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шкиным в его книге «Как вести за собой». Здесь путь движения группы о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неколлектива» к «коллективу» условно разбит на пять основных ступеней-э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в, для каждого из которых определен соответствующий образ-символ, отража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ий социально-психологические качества межличностных взаимоотношени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риентируясь на эти качества, уже даже ученики начальной школы способн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авнить уровень своего коллектива с заданными образцами-символами, прийт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водам о том, что надо сделать, чтобы класс успешно развивался по направ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ю к идеалу. Приведем краткое описание соответствующих образцов-символов.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«Песчаная россыпь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редко встречаются на нашем пути песчаные росс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и. Посмотришь — сколько песчинок собрано вместе, ко в то же время замеча</w:t>
        <w:softHyphen/>
        <w:t xml:space="preserve">ешь, что ничто их не соединяет между собой. Подует легкий ветерок — отнесет часть песка, что лежит с краю, подальше. Дунет ветер посильнее — разнес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счинки в стороны, пока кто-нибудь не сгребет их опять в кучу. Есть групп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бят, очень похожие на такие россыпи. Вроде все вместе, а присмотришься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ждый сам по себе. Не находят эти ребята дела, которое бы их объединял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интересно им быть вместе, не решаются пойти друг другу навстречу. Отсу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уют в таких группах авторитетные люди, хорошие организаторы, вокруг ко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ых могли бы сплотиться ребята. И потому «песчаная россыпь» не приносит н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дости, ни удовлетворения тем, кто ее составляет.</w:t>
      </w:r>
    </w:p>
    <w:p>
      <w:pPr>
        <w:pStyle w:val="Normal"/>
        <w:shd w:fill="FFFFFF" w:val="clear"/>
        <w:spacing w:lineRule="exact" w:line="211"/>
        <w:ind w:left="82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Мягкая глина». </w:t>
      </w:r>
      <w:r>
        <w:rPr>
          <w:rFonts w:cs="Times New Roman" w:ascii="Times New Roman" w:hAnsi="Times New Roman"/>
          <w:color w:val="000000"/>
          <w:sz w:val="18"/>
          <w:szCs w:val="18"/>
        </w:rPr>
        <w:t>Известно, что мягкая глина — материал, который срав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о легко поддается воздействию. В руках хорошего мастера этот материа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вращается в искусное изделие. Но он может так и остаться простым куск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лины, если к нему не приложить достаточно усилий и умений. Когда в групп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ще нет коллектива, ей особенно нужен хороший мастер, который смог бы повести</w:t>
      </w:r>
    </w:p>
    <w:p>
      <w:pPr>
        <w:sectPr>
          <w:type w:val="continuous"/>
          <w:pgSz w:orient="landscape" w:w="16838" w:h="11906"/>
          <w:pgMar w:left="879" w:right="1263" w:gutter="0" w:header="0" w:top="993" w:footer="0" w:bottom="360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3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тод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зуч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й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37</w:t>
      </w:r>
    </w:p>
    <w:p>
      <w:pPr>
        <w:sectPr>
          <w:type w:val="nextPage"/>
          <w:pgSz w:orient="landscape" w:w="16838" w:h="11906"/>
          <w:pgMar w:left="974" w:right="884" w:gutter="0" w:header="0" w:top="987" w:footer="0" w:bottom="360"/>
          <w:pgNumType w:fmt="decimal"/>
          <w:cols w:num="4" w:equalWidth="false" w:sep="false">
            <w:col w:w="720" w:space="3114"/>
            <w:col w:w="2457" w:space="1622"/>
            <w:col w:w="2952" w:space="33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83" w:right="1292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39370</wp:posOffset>
                </wp:positionH>
                <wp:positionV relativeFrom="paragraph">
                  <wp:posOffset>-91440</wp:posOffset>
                </wp:positionV>
                <wp:extent cx="3669665" cy="0"/>
                <wp:effectExtent l="635" t="1905" r="0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2pt" to="292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4008120</wp:posOffset>
                </wp:positionH>
                <wp:positionV relativeFrom="paragraph">
                  <wp:posOffset>-73025</wp:posOffset>
                </wp:positionV>
                <wp:extent cx="225425" cy="0"/>
                <wp:effectExtent l="0" t="1905" r="0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-5.75pt" to="333.3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5081270</wp:posOffset>
                </wp:positionH>
                <wp:positionV relativeFrom="paragraph">
                  <wp:posOffset>-67310</wp:posOffset>
                </wp:positionV>
                <wp:extent cx="4182110" cy="0"/>
                <wp:effectExtent l="0" t="1905" r="63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-5.3pt" to="729.3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 собой. Но этому вожаку нужна поддержка. Если его не поддерживают окр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ающие, ему трудно проявить себя. А самим ребятам без подсказки действовать трудно: у них еще нет опыта, не все понимают друг друга, не все готовы прий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ругому на помощь. Нет еще у таких ребят и настоящей дисциплины. Скрепляю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х в основном требования старших.</w:t>
      </w:r>
    </w:p>
    <w:p>
      <w:pPr>
        <w:pStyle w:val="Normal"/>
        <w:shd w:fill="FFFFFF" w:val="clear"/>
        <w:spacing w:lineRule="exact" w:line="211" w:before="14" w:after="0"/>
        <w:ind w:left="34" w:right="10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Мерцающий маяк». ¥&gt; </w:t>
      </w:r>
      <w:r>
        <w:rPr>
          <w:rFonts w:cs="Times New Roman" w:ascii="Times New Roman" w:hAnsi="Times New Roman"/>
          <w:color w:val="000000"/>
          <w:sz w:val="18"/>
          <w:szCs w:val="18"/>
        </w:rPr>
        <w:t>штормящем море и начинающему, и опытному море</w:t>
        <w:softHyphen/>
        <w:t xml:space="preserve">ходам маяк приносит уверенность — курс выбран правильно. Нужно только бы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нимательным и не потерять световые всплески из виду. Маяки не горят пос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нно, а периодически выбрасывают пучки света, как бы говоря: «Я здесь, я готов прийти на помощь». Формирующийся коллектив тоже озабочен, как ему держа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авильный курс. Здесь преобладает желание трудиться сообща, помогать друг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у, бывать вместе. Но желание — еще не все. Для настоящих общих дел нужно постоянное горение, а не одиночные, пусть даже очень яркие, вспышки. В таком коллективе есть на кого опереться, авторитетные «смотрители» маяка, те. кто под</w:t>
        <w:softHyphen/>
        <w:t>держивает его горение, — организаторы, актив. Однако ребятам не всегда хватает сил собрать свою волю, проявить настойчивоств в достижении общей цели, подч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яться коллективным требованиям. Активность проявляется всплесками, да и то не у всех.</w:t>
      </w:r>
    </w:p>
    <w:p>
      <w:pPr>
        <w:pStyle w:val="Normal"/>
        <w:shd w:fill="FFFFFF" w:val="clear"/>
        <w:spacing w:lineRule="exact" w:line="211" w:before="24" w:after="0"/>
        <w:ind w:left="14" w:right="24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Алый парус». </w:t>
      </w:r>
      <w:r>
        <w:rPr>
          <w:rFonts w:cs="Times New Roman" w:ascii="Times New Roman" w:hAnsi="Times New Roman"/>
          <w:color w:val="000000"/>
          <w:sz w:val="18"/>
          <w:szCs w:val="18"/>
        </w:rPr>
        <w:t>Алый парус — символ устремленности вперед, дружеской вер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, неуспокоенности. В таком коллективе живут и действуют по принципу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дин — за всех, все — за одного». Товарищеские взаимоотношения и искрення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интересованность делами друг друга и всего коллектива сочетаются с принц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иальностью и взаимной требовательностью. Командный состав «парусника» — знающие и надежные организаторы, верные товарищи. К ним идут за советом, за помощью, и они бескорыстно оказывают ее. Здесь нет пассажиров, все — член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кипажа. Вместе радуются удачам, огорчаются, когда кому-нибудь плохо. Коллек</w:t>
        <w:softHyphen/>
        <w:t xml:space="preserve">тив интересуется не только собственными делами, но и теми событиями, котор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исходят в других коллективах. Правда, не скажешь, что здесь готовы в любу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инуту прийти на помощь другим коллективам, которые в этом нуждаются. Стремление к этому есть, но и его еще надо подтвердить делами. Случается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уря и несчастья нарушают на некоторое время ритм работы коллектива, но в борьбе выковывается характер.</w:t>
      </w:r>
    </w:p>
    <w:p>
      <w:pPr>
        <w:pStyle w:val="Normal"/>
        <w:shd w:fill="FFFFFF" w:val="clear"/>
        <w:spacing w:lineRule="exact" w:line="211" w:before="14" w:after="0"/>
        <w:ind w:left="10" w:right="53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Горящий факел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тоящий коллектив — тот, который не удовлетворе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бственным благополучием и, не дожидаясь просьб и призывов, спешит на п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щь другим, кто бескорыстно стремится принести пользу людям, всему обществу, высоко подняв над собою «горящий факел», освещающий дорогу другим. Горящ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териал для этого огня — дружба, взаимопонимание, ответственность каждого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лько за себя, но и за весь коллектив и за дела всего общества.</w:t>
      </w:r>
    </w:p>
    <w:p>
      <w:pPr>
        <w:pStyle w:val="Normal"/>
        <w:shd w:fill="FFFFFF" w:val="clear"/>
        <w:spacing w:lineRule="exact" w:line="211" w:before="5" w:after="0"/>
        <w:ind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дводя итог анализу аутосоциометрических методов, можно, как мы думае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делать вывод, что они в той или иной форме становятся необходимым перех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м этапом между диагностическими, констатирующими, и терапевтическими, преобразующими, приемами при изучении (и формировании) педагогически эф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ективных и психологически оптимальных взаимоотношений в группе сверст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иков.</w:t>
      </w:r>
    </w:p>
    <w:p>
      <w:pPr>
        <w:pStyle w:val="Normal"/>
        <w:shd w:fill="FFFFFF" w:val="clear"/>
        <w:spacing w:lineRule="exact" w:line="302" w:before="29" w:after="0"/>
        <w:ind w:right="499" w:hanging="0"/>
        <w:rPr/>
      </w:pPr>
      <w:r>
        <w:br w:type="column"/>
      </w:r>
      <w:r>
        <w:rPr>
          <w:rFonts w:cs="Times New Roman"/>
          <w:color w:val="000000"/>
          <w:spacing w:val="2"/>
          <w:sz w:val="24"/>
          <w:szCs w:val="24"/>
        </w:rPr>
        <w:t>Изуч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ценностно</w:t>
      </w:r>
      <w:r>
        <w:rPr>
          <w:color w:val="000000"/>
          <w:spacing w:val="2"/>
          <w:sz w:val="24"/>
          <w:szCs w:val="24"/>
        </w:rPr>
        <w:t>-</w:t>
      </w:r>
      <w:r>
        <w:rPr>
          <w:rFonts w:cs="Times New Roman"/>
          <w:color w:val="000000"/>
          <w:spacing w:val="2"/>
          <w:sz w:val="24"/>
          <w:szCs w:val="24"/>
        </w:rPr>
        <w:t>ориентацион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единства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«Референтометрия»</w:t>
      </w:r>
    </w:p>
    <w:p>
      <w:pPr>
        <w:pStyle w:val="Normal"/>
        <w:shd w:fill="FFFFFF" w:val="clear"/>
        <w:spacing w:lineRule="exact" w:line="211" w:before="264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социальной психологии созданы новые методические приемы эксперим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льного изучения коллектива, которые дают возможность более полно и раз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оронне исследовать взаимоотношения между школьниками. Существен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терес для педагогического осмысления процессов коллективообразования представляют экспериментальные подходы к анализу внутригрупповой активно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, разработанные под руководством А. В. Петровского. Они позволяют улови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только эмоциональные связи, но и охарактеризовать содержательную сторон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аимоотношений, характерных для высоких стадий формирования коллектива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а основании того, что для сплоченного коллектива характерным долж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ть единство взглядов, убеждений, мнений по жизненно важным вопросам, на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длагается специальная (несложная, удобная учителю) методика, позволяющ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мерить степень совпадения отношения учеников к различным сторонам де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ительности. Эта характеристика сплоченности коллектива ЦОЕ (ценностно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риентационное единство) изучается следующим образом. Всем ученикам кла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 предлагается набор, состоящий, например, из 15 карточек, на которых написа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 одному качеству: «принципиальность», «настойчивость», «умение командовать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т. д. Школьники должны в индивидуальном порядке расположить эти качеств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степени важности: на первое место поставить главное, с их точки зрения, ка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о, затем — второе и т. д. Иными словами, они, как говорят в социаль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и, ранжируют предложенный набор. Потом по определенным статис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им правилам сопоставляются все индивидуальные наборы и устанавлива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 числовая величина ценностно-ориентационного единства (ЦОЕ) (исследова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. Шпалинского).</w:t>
      </w:r>
    </w:p>
    <w:p>
      <w:pPr>
        <w:pStyle w:val="Normal"/>
        <w:shd w:fill="FFFFFF" w:val="clear"/>
        <w:spacing w:lineRule="exact" w:line="211"/>
        <w:ind w:left="38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ля определения круга лиц, чье мнение важно для данного ученика, в лабо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рии А. В. Петровского разработан интересный методический прием'— «рефе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нтометрия» (Е. В. Щедрина)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ервой серии опыта, результаты которого представляют и самостоя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й интерес, ученики производят взаимооценки друг друга по определенно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бору качеств: «ум», «доброта», «честность», «искренность» и т. д. На специ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опросных листах (они могут представлять собой список класса, где по в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кали справа помещены фамилии учеников, а по горизонтали сверху — ка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а, которые нужно оценить) испытуемым проставляют «оценки за качество»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сли данное качество у одноклассника явно выражено, за него ставится «5»: скорее выражено, чем не выражено, — «4»; скорее не выражено, чем выражено, — «3»: не выражено — «2». Через несколько дней начинается основная серия. С учени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водят примерно такую беседу: «Помнишь, вы оценивали друг друга по не</w:t>
        <w:softHyphen/>
        <w:t xml:space="preserve">скольким качествам? Тебе, наверное, хотелось бы узнать, кто как тебя оценил? Я могу познакомить тебя с некоторыми оценками. Чье мнение о себе ты хотел бы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знать в первую очередь?» Далее выясняются еще две фамилии. Как видим, ситуация напоминает социометрическую, но критерий выбора здесь сфокусирован не на выявле-</w:t>
      </w:r>
    </w:p>
    <w:p>
      <w:pPr>
        <w:sectPr>
          <w:type w:val="continuous"/>
          <w:pgSz w:orient="landscape" w:w="16838" w:h="11906"/>
          <w:pgMar w:left="883" w:right="1292" w:gutter="0" w:header="0" w:top="987" w:footer="0" w:bottom="360"/>
          <w:cols w:num="2" w:equalWidth="false" w:sep="false">
            <w:col w:w="6648" w:space="1392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70" w:leader="none"/>
        </w:tabs>
        <w:ind w:left="245" w:hanging="0"/>
        <w:rPr/>
      </w:pPr>
      <w:r>
        <w:rPr>
          <w:color w:val="000000"/>
          <w:sz w:val="14"/>
          <w:szCs w:val="14"/>
        </w:rPr>
        <w:t xml:space="preserve">/ </w:t>
      </w:r>
      <w:r>
        <w:rPr>
          <w:i/>
          <w:iCs/>
          <w:color w:val="000000"/>
          <w:sz w:val="14"/>
          <w:szCs w:val="14"/>
        </w:rPr>
        <w:t>38</w:t>
        <w:tab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lineRule="exact" w:line="216" w:before="158" w:after="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5760</wp:posOffset>
                </wp:positionH>
                <wp:positionV relativeFrom="paragraph">
                  <wp:posOffset>-15240</wp:posOffset>
                </wp:positionV>
                <wp:extent cx="2078990" cy="0"/>
                <wp:effectExtent l="0" t="1905" r="63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1.2pt" to="192.45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75230</wp:posOffset>
                </wp:positionH>
                <wp:positionV relativeFrom="paragraph">
                  <wp:posOffset>33655</wp:posOffset>
                </wp:positionV>
                <wp:extent cx="1840865" cy="0"/>
                <wp:effectExtent l="0" t="1905" r="0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65pt" to="339.8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и симпатий и стремления к совместной деятельности, а на выявлении тех, чь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нение для испытуемого особенно важно. Сравнение результатов опытов п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бычной социометрической и «референтометрической» методике показывает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то они в основном совпадают. Как утверждает автор этой методики Е. В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едрина, если какой-либо ученик выбирается большим числом- своих това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й по группе в социометрической процедуре, то можно с высокой степенью достоверности ожидать, что он же получит значительное число выборов и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спользовании нашей методики. Следовательно, в обоих случаях выявляется положение школьника в единой эмоционально-оценочной системе отношени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жно сказать, что школьник (и не только он), порой сам того не осознава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импатизирует и стремится общаться с теми, чьим мнением о себе дорожит, 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оборот, дорожит мнением тех людей, с которыми хотел бы общаться. Разу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ся, из этого общего правила могут быть и очень важные исключения, котор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но уловить при сравнении результатов экспериментов, проведенных с обыч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ым «референтометрическим» критерием выбора.</w:t>
      </w:r>
    </w:p>
    <w:p>
      <w:pPr>
        <w:pStyle w:val="Normal"/>
        <w:shd w:fill="FFFFFF" w:val="clear"/>
        <w:spacing w:lineRule="exact" w:line="211" w:before="72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Методы изучения общени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 методы, основанные на опросах, строго говоря, дают информацию о взаимоотношениях внутри коллектива. Для исследования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цессов непосредственного общения применяются другие приемы, основанные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гистрации самовозникающих или вызванных исследователем актов поведения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ля изучения общения в психолого-педагогических исследованиях широ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пользуется объективное наблюдение, точность и надежность которого увелич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ются благодаря специально разработанным подробным программам. Так, в л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оратории Т. А. Репиной (Институт дошкольного воспитания) успешно применя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ась методика «одномоментных срезов структуры группы в свободном общ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и», которая предназначена для выявления общей картины реального общения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аждой конкретной возрастной группе. Процедура наблюдения, которая мож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ыть использована и для изучения общения в классных коллективах, заключа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том, что исследователь (в его роли может выступить учитель, классный руково</w:t>
        <w:softHyphen/>
        <w:t xml:space="preserve">дитель, педагог «продленного» класса) многократно фиксирует все имеющиеся к этому моменту детские объединения, а также случаи, когда тот или иной ребенок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ыл в одиночестве. Сеансы наблюдения (так называемые срезы) производятся, </w:t>
      </w:r>
      <w:r>
        <w:rPr>
          <w:rFonts w:cs="Times New Roman" w:ascii="Times New Roman" w:hAnsi="Times New Roman"/>
          <w:color w:val="000000"/>
          <w:sz w:val="18"/>
          <w:szCs w:val="18"/>
        </w:rPr>
        <w:t>как правило, на протяжении трех дней через каждые 5-7 мин в идентичной об</w:t>
        <w:softHyphen/>
        <w:t>становке. Для соответствующих выводов достаточно провести около 30 наблю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й. Протоколы наблюдений обрабатываются с помощью таблиц, напоминающих уже описанную социометрическую матрицу. Полученные данные дают целый ряд важных сведений о группировках и характере общения каждого ученика. Выявля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ются соотношение объединений детей разной численности и их персональ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став, устойчивость, длительность существования; устанавливаются соотно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е числа «срезов», когда ребенок был один, и «срезов», когда он входит в те ил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ные группировки, количество контактов, установленных ребенком с кажды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леном группы, их длительность и т. д.</w:t>
      </w:r>
    </w:p>
    <w:p>
      <w:pPr>
        <w:pStyle w:val="Normal"/>
        <w:shd w:fill="FFFFFF" w:val="clear"/>
        <w:spacing w:lineRule="exact" w:line="211" w:before="5" w:after="0"/>
        <w:ind w:firstLine="312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писанные методы социально-психологического изучения школьного клас</w:t>
        <w:softHyphen/>
        <w:t>са и система соответствующих понятий имеют очень большое значение для пе-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25" w:after="0"/>
        <w:rPr/>
      </w:pPr>
      <w:r>
        <w:rPr>
          <w:rFonts w:cs="Times New Roman"/>
          <w:i/>
          <w:iCs/>
          <w:color w:val="000000"/>
          <w:spacing w:val="-7"/>
          <w:sz w:val="12"/>
          <w:szCs w:val="12"/>
        </w:rPr>
        <w:t>УчЕНИК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В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СИСТЕМЕ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ЛИЧНЫХ</w:t>
      </w:r>
      <w:r>
        <w:rPr>
          <w:i/>
          <w:iCs/>
          <w:color w:val="000000"/>
          <w:spacing w:val="-7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7"/>
          <w:sz w:val="12"/>
          <w:szCs w:val="12"/>
        </w:rPr>
        <w:t>ВЗАИМООТНОШ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4039235</wp:posOffset>
                </wp:positionH>
                <wp:positionV relativeFrom="paragraph">
                  <wp:posOffset>83185</wp:posOffset>
                </wp:positionV>
                <wp:extent cx="97790" cy="91440"/>
                <wp:effectExtent l="0" t="0" r="0" b="0"/>
                <wp:wrapSquare wrapText="largest"/>
                <wp:docPr id="3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'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7.2pt;mso-wrap-distance-left:1.9pt;mso-wrap-distance-right:1.9pt;mso-wrap-distance-top:0pt;mso-wrap-distance-bottom:0pt;margin-top:6.55pt;mso-position-vertical-relative:text;margin-left:3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2"/>
                          <w:szCs w:val="12"/>
                        </w:rPr>
                        <w:t>'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4194175" cy="0"/>
                <wp:effectExtent l="0" t="1905" r="0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9.7pt,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гогической теории и практики воспитания. Изменяется представление о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м объекте воспитания, малой группе сверстников. Эти группы предстают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ожные системные явления, в которых диалектически противоречиво взаимо</w:t>
        <w:softHyphen/>
        <w:t>действуют заданные и стихийные элементы. Применение социально-психологи</w:t>
        <w:softHyphen/>
        <w:t xml:space="preserve">ческих понятий и методов позволяет измерить и описать такие изменчив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заимодействия группы и личности, которые прежде могли лишь интуитив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гадываться.</w:t>
      </w:r>
    </w:p>
    <w:p>
      <w:pPr>
        <w:pStyle w:val="Normal"/>
        <w:shd w:fill="FFFFFF" w:val="clear"/>
        <w:spacing w:before="667" w:after="0"/>
        <w:ind w:left="24" w:hanging="0"/>
        <w:rPr/>
      </w:pPr>
      <w:r>
        <w:rPr>
          <w:rFonts w:cs="Times New Roman"/>
          <w:color w:val="000000"/>
          <w:spacing w:val="-3"/>
          <w:w w:val="84"/>
          <w:sz w:val="28"/>
          <w:szCs w:val="28"/>
        </w:rPr>
        <w:t>УЧЕНИК</w:t>
      </w:r>
      <w:r>
        <w:rPr>
          <w:color w:val="000000"/>
          <w:spacing w:val="-3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4"/>
          <w:sz w:val="28"/>
          <w:szCs w:val="28"/>
        </w:rPr>
        <w:t>В</w:t>
      </w:r>
      <w:r>
        <w:rPr>
          <w:color w:val="000000"/>
          <w:spacing w:val="-3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w w:val="84"/>
          <w:sz w:val="28"/>
          <w:szCs w:val="28"/>
        </w:rPr>
        <w:t>СИСТЕМЕ</w:t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rFonts w:cs="Times New Roman"/>
          <w:color w:val="000000"/>
          <w:spacing w:val="1"/>
          <w:w w:val="84"/>
          <w:sz w:val="28"/>
          <w:szCs w:val="28"/>
        </w:rPr>
        <w:t>ЛИЧНЫХ</w:t>
      </w:r>
      <w:r>
        <w:rPr>
          <w:color w:val="000000"/>
          <w:spacing w:val="1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w w:val="84"/>
          <w:sz w:val="28"/>
          <w:szCs w:val="28"/>
        </w:rPr>
        <w:t>ВЗАИМООТНОШЕНИЙ</w:t>
      </w:r>
    </w:p>
    <w:p>
      <w:pPr>
        <w:pStyle w:val="Normal"/>
        <w:shd w:fill="FFFFFF" w:val="clear"/>
        <w:spacing w:before="379" w:after="0"/>
        <w:ind w:left="34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отребнос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щении</w:t>
      </w:r>
    </w:p>
    <w:p>
      <w:pPr>
        <w:pStyle w:val="Normal"/>
        <w:shd w:fill="FFFFFF" w:val="clear"/>
        <w:spacing w:lineRule="exact" w:line="211" w:before="39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ы уже говорили о том, что класс или другое более или менее постоянное объ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динение людей всегда представляет собой какое-то целое, малую группу в соц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льно-психологическом смысле этого слова. Что же сплачивает людей в группу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заставляет их сближаться? Иными словами, какова внутренняя психологиче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я причина того, что люди вступают между собой в личный эмоционально насы</w:t>
        <w:softHyphen/>
        <w:t>щенный контакт? Потребность в общении — вот внутренняя основа личных в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моотношений между людьми. Эта основная социальная потребность возник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 самых ранних этапах человеческой жизни (некоторые психологи считают 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ожденной и связывают с ней почти все другие общественные проявления 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века).</w:t>
      </w:r>
    </w:p>
    <w:p>
      <w:pPr>
        <w:pStyle w:val="Normal"/>
        <w:shd w:fill="FFFFFF" w:val="clear"/>
        <w:spacing w:lineRule="exact" w:line="211" w:before="5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удно сказать, существует ли врожденная потребность в общении. Но сов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енно точно установлено, что возникает она и ясно проявляется уже в первые месяцы жизни ребенка. Почвой для ее развития, как отмечал Л. С. Выготски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вляется то. что любая потребность младенца становится потребностью в друг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ловеке. Первоначально это потребность во взрослом человеке. Уже на 2-3-м ме</w:t>
        <w:softHyphen/>
        <w:t xml:space="preserve">сяце жизни ребенок эмоционально переживает ее. Именно в этом заключа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сихологическая сущность «комплекса оживления», который хорошо известен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юбой матери: младенец реагирует на склонившегося к его колыбели взросл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достными движениями ручек и ножек, улыбкой, звуками и т. д. Очень важно отметить, что уже на ранних этапах детства потребность в общении станови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бирательной: пройдет еще 2-3 месяца — и ребенок будет радоваться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виде «своих» взрослых. При встрече с незнакомыми людьми он либо улыба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, либо отворачивается и плачет. Так возникают первые предпочтения, первы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бор, в загадку которого еще никто не проник.</w:t>
      </w:r>
    </w:p>
    <w:p>
      <w:pPr>
        <w:pStyle w:val="Normal"/>
        <w:shd w:fill="FFFFFF" w:val="clear"/>
        <w:spacing w:lineRule="exact" w:line="211" w:before="5" w:after="0"/>
        <w:ind w:left="24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степенно потребность в общении заставляет ребенка искать эмоциона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й контакт не только со взрослыми, но и со сверстниками, с другими детьми.</w:t>
      </w:r>
    </w:p>
    <w:p>
      <w:pPr>
        <w:sectPr>
          <w:type w:val="nextPage"/>
          <w:pgSz w:orient="landscape" w:w="16838" w:h="11906"/>
          <w:pgMar w:left="1064" w:right="1064" w:gutter="0" w:header="0" w:top="969" w:footer="0" w:bottom="360"/>
          <w:pgNumType w:fmt="decimal"/>
          <w:cols w:num="2" w:equalWidth="false" w:sep="false">
            <w:col w:w="6772" w:space="1330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4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41</w:t>
      </w:r>
    </w:p>
    <w:p>
      <w:pPr>
        <w:sectPr>
          <w:type w:val="nextPage"/>
          <w:pgSz w:orient="landscape" w:w="16838" w:h="11906"/>
          <w:pgMar w:left="953" w:right="872" w:gutter="0" w:header="0" w:top="984" w:footer="0" w:bottom="360"/>
          <w:pgNumType w:fmt="decimal"/>
          <w:cols w:num="4" w:equalWidth="false" w:sep="false">
            <w:col w:w="720" w:space="3110"/>
            <w:col w:w="2452" w:space="1666"/>
            <w:col w:w="2865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1" w:right="133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1118870</wp:posOffset>
                </wp:positionH>
                <wp:positionV relativeFrom="paragraph">
                  <wp:posOffset>-85090</wp:posOffset>
                </wp:positionV>
                <wp:extent cx="3096895" cy="0"/>
                <wp:effectExtent l="0" t="1905" r="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-6.7pt" to="331.9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137160</wp:posOffset>
                </wp:positionH>
                <wp:positionV relativeFrom="paragraph">
                  <wp:posOffset>-79375</wp:posOffset>
                </wp:positionV>
                <wp:extent cx="694690" cy="0"/>
                <wp:effectExtent l="0" t="1905" r="0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6.25pt" to="65.4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5099050</wp:posOffset>
                </wp:positionH>
                <wp:positionV relativeFrom="paragraph">
                  <wp:posOffset>-73025</wp:posOffset>
                </wp:positionV>
                <wp:extent cx="3986530" cy="0"/>
                <wp:effectExtent l="0" t="1905" r="0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5.75pt" to="715.3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 наблюдению Р. Я. Сандлера, уже на втором году жизни между детьми воз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ют разнообразные контакты, которые включают как положительные, так и от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ательные взаимоотношения. Можно понять увлеченность исследователя, наз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ющего коллективом группу совместно живущих в воспитательном учреж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и двухлетних детей, хотя, конечно, на самом деле это далеко не так. Сред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зличных видов контактов между детьми второго года жизни Сандлер отмечает </w:t>
      </w:r>
      <w:r>
        <w:rPr>
          <w:rFonts w:cs="Times New Roman" w:ascii="Times New Roman" w:hAnsi="Times New Roman"/>
          <w:color w:val="000000"/>
          <w:sz w:val="18"/>
          <w:szCs w:val="18"/>
        </w:rPr>
        <w:t>очень интересную, эмоционально насыщенную форму отношений, которая, по-в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мому, является самым ранним проявлением симпатии сверстника к сверст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у. Как связующая форма между игровым и деятельностным общением в группе детей возникает «беспричинная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ласка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не игра и не совместная деятельность, а разученные действия, в которых проявляются эмоциональные отношения детей друг к другу, например, ребенок без видимой причины подходит к другому, ласка</w:t>
        <w:softHyphen/>
        <w:t>ет его.</w:t>
      </w:r>
    </w:p>
    <w:p>
      <w:pPr>
        <w:pStyle w:val="Normal"/>
        <w:shd w:fill="FFFFFF" w:val="clear"/>
        <w:spacing w:lineRule="exact" w:line="211" w:before="5" w:after="0"/>
        <w:ind w:left="29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уже на столь ранней стадии развития ребенка можно подметить заро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ение личных отношений, отличных от тех, которые возникают в процессе де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и. Наблюдаются и индивидуальные особенности в общении со сверст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ми. Так, в группе малышей, изучавшейся Сандлером, наиболее общительной о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лась девочка Зоя, причем характерно, что эта черта сочеталась у нее с бол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соким по сравнению со сверстниками обшим уровнем психического развития.</w:t>
      </w:r>
    </w:p>
    <w:p>
      <w:pPr>
        <w:pStyle w:val="Normal"/>
        <w:shd w:fill="FFFFFF" w:val="clear"/>
        <w:spacing w:lineRule="exact" w:line="211"/>
        <w:ind w:left="3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овательно, с социально-психологической точки зрения уже в группе д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й ясельного возраста возникают зародышевые формы личных взаимо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й — симпатии и антипатии, а также определенные индивидуальные различия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х проявлении.</w:t>
      </w:r>
    </w:p>
    <w:p>
      <w:pPr>
        <w:pStyle w:val="Normal"/>
        <w:shd w:fill="FFFFFF" w:val="clear"/>
        <w:spacing w:lineRule="exact" w:line="211" w:before="5" w:after="0"/>
        <w:ind w:left="1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 возрастом потребность в общении расширяется и углубляется как по фо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, так и по содержанию. Дети начинают ее осознавать. При этом особенно остр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является потребность в общении со сверстниками, потребность в детск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ллективе. И если трех-, четырехлетний ребенок еще удовлетворяется обще</w:t>
        <w:softHyphen/>
        <w:t xml:space="preserve">ством кукол и игрушек, то пятилетний нуждается в товарищах. Эту потреб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общении именно с детьми ярко выразил один шестилетний мальчик. Возража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тери, которая, чтобы утешить сына, предложила заменить собой отсутствующего </w:t>
      </w:r>
      <w:r>
        <w:rPr>
          <w:rFonts w:cs="Times New Roman" w:ascii="Times New Roman" w:hAnsi="Times New Roman"/>
          <w:color w:val="000000"/>
          <w:sz w:val="18"/>
          <w:szCs w:val="18"/>
        </w:rPr>
        <w:t>товарища, он сказал: «Мне надо ребенков. а ты не ребенок». Недаром уже с 4-5 лет изоляция ребенка от других детей — одно из самых тяжелых наказаний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иход </w:t>
      </w:r>
      <w:r>
        <w:rPr>
          <w:rFonts w:cs="Times New Roman" w:ascii="Times New Roman" w:hAnsi="Times New Roman"/>
          <w:color w:val="000000"/>
          <w:sz w:val="18"/>
          <w:szCs w:val="18"/>
        </w:rPr>
        <w:t>ребенка в детский сад — очень важный момент в его жизни: меня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 «социальная ситуация» (Выготский) его психического развития. С того мом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, как ребенок попадает в группу сверстников, его индивидуальное развитие уж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льзя рассматривать и изучать в отрыве от взаимоотношений с другими чле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 группы. Именно здесь, на основе опыта общения со сверстниками закладываю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я основы нравственных качеств личности.</w:t>
      </w:r>
    </w:p>
    <w:p>
      <w:pPr>
        <w:pStyle w:val="Normal"/>
        <w:shd w:fill="FFFFFF" w:val="clear"/>
        <w:spacing w:lineRule="exact" w:line="211" w:before="5" w:after="0"/>
        <w:ind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детьми складываются сложные отношения, несущие на себе отпечато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альных социальных зависимостей во «взрослом» обществе. В ряде исслед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й были выявлены определенные факторы, которые, как полагают авторы, влияю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образование малых групп в детской среде. Морено отмечал, что «дети до</w:t>
        <w:softHyphen/>
        <w:t xml:space="preserve">школьного возраста образуют довольно стабильные малые группы и что члена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их групп придается определенный статус, а также, что группы обнаруживают</w:t>
      </w:r>
    </w:p>
    <w:p>
      <w:pPr>
        <w:pStyle w:val="Normal"/>
        <w:shd w:fill="FFFFFF" w:val="clear"/>
        <w:spacing w:lineRule="exact" w:line="211" w:before="48" w:after="0"/>
        <w:ind w:left="336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нденцию к однородности в отношении престижа, умственного развития и с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йного дохода членов группы». Дошкольная группа — эта генетически рання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упень социальной организации людей, которая затем сменяется школьным клас</w:t>
        <w:softHyphen/>
        <w:t>сом. На смену школьному классу приходит тот или иной производственный кол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ктив либо как промежуточный этап — студенческая группа или групп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ТУ.</w:t>
      </w:r>
    </w:p>
    <w:p>
      <w:pPr>
        <w:pStyle w:val="Normal"/>
        <w:shd w:fill="FFFFFF" w:val="clear"/>
        <w:spacing w:lineRule="exact" w:line="211"/>
        <w:ind w:left="341" w:firstLine="2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Тепер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чень важно выяснить, что представляет собой «детское общество» на разных возрастных этапах, какова его социально-психологическая структура, ка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 динамика его развития, как сами дети осознают и переживают свои взаимоо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шения со сверстниками, каковы место и роль взрослых в «детском обществе»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к влияют на его развитие различные виды деятельности ребят и т.д. Толь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сле изучения теоретических вопросов, связанных с жизнью детской группы, </w:t>
      </w:r>
      <w:r>
        <w:rPr>
          <w:rFonts w:cs="Times New Roman" w:ascii="Times New Roman" w:hAnsi="Times New Roman"/>
          <w:color w:val="000000"/>
          <w:sz w:val="18"/>
          <w:szCs w:val="18"/>
        </w:rPr>
        <w:t>можно приниматься за создание специальной методики, которая могла бы в з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тельной мере регулировать стихийно возникающие взаимоотношения во изб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ание их столь же стихийного развития.</w:t>
      </w:r>
    </w:p>
    <w:p>
      <w:pPr>
        <w:pStyle w:val="Normal"/>
        <w:shd w:fill="FFFFFF" w:val="clear"/>
        <w:spacing w:lineRule="exact" w:line="211" w:before="5" w:after="0"/>
        <w:ind w:left="336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блюдения показывают, что нередко уже в группе детского сада между дет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и возникают взаимоотношения, которые не только не вырабатывают у ребя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уманных чувств друг к другу, но, наоборот, воспитывают нечто прямо против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ложное. Не всем детям хорошо «дышится» в среде сверстников, не для всех </w:t>
      </w:r>
      <w:r>
        <w:rPr>
          <w:rFonts w:cs="Times New Roman" w:ascii="Times New Roman" w:hAnsi="Times New Roman"/>
          <w:color w:val="000000"/>
          <w:sz w:val="18"/>
          <w:szCs w:val="18"/>
        </w:rPr>
        <w:t>здесь благоприятный «эмоциональный климат». В дошкольной группе обычно 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яется некоторое ядро, состоящее из нескольких чрезвычайно активных дете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торые пользуются постоянной поддержкой наставников и служат для них о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ой в воспитательной работе. Одновременно в группе есть дети, находящие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подчинении у более активных. Такая «поляризация» вредно отражается на 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ных качествах и тех и других. У представителей ядра развиваются повыш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я самооценка, стремление во что бы то ни стало быть впереди всех, жесток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отношению к более пассивным детям. У тех, кто не входит в ядро, развиваются либо угодничество, стремление любой ценой заработать расположение «главного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бо замкнутость, недоверие к людям и т. д. Такие дети чувствуют себя неловк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группе сверстников и часто с большой неохотой идут в детский сад. Иногда </w:t>
      </w:r>
      <w:r>
        <w:rPr>
          <w:rFonts w:cs="Times New Roman" w:ascii="Times New Roman" w:hAnsi="Times New Roman"/>
          <w:color w:val="000000"/>
          <w:sz w:val="18"/>
          <w:szCs w:val="18"/>
        </w:rPr>
        <w:t>они просят дома какую-нибудь игрушку, конфеты и т. д. для того, чтобы препод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и подарок кому-либо из ядра группы и тем самым обеспечить себе покро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ство со стороны маленького деспота, постепенно привыкающего к своему </w:t>
      </w:r>
      <w:r>
        <w:rPr>
          <w:rFonts w:cs="Times New Roman" w:ascii="Times New Roman" w:hAnsi="Times New Roman"/>
          <w:color w:val="000000"/>
          <w:sz w:val="18"/>
          <w:szCs w:val="18"/>
        </w:rPr>
        <w:t>положению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е отношения не редкость в группе детского сада. Но они не лежат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верхности и зачастую ускользают из поля зрения педагога. Об этом говори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. И. Аржанова, рассматривая проявления общительности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дет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процессе кол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ктивной игры: не сразу становится заметен источник беспокойства — чрезмер-' но активный, «агрессивно» общительный ребенок, «хозяин», запугивающий одного, упрашивающий второго, заискивающий перед третьим, но так или иначе всех себе подчиняющий. Как будто играют дружно, дети не жалуются... Между тем склады</w:t>
        <w:softHyphen/>
        <w:t>вается определенный тип отношений: одни только командуют, другие только п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иняются.</w:t>
      </w:r>
    </w:p>
    <w:p>
      <w:pPr>
        <w:pStyle w:val="Normal"/>
        <w:shd w:fill="FFFFFF" w:val="clear"/>
        <w:spacing w:lineRule="exact" w:line="211" w:before="5" w:after="0"/>
        <w:ind w:left="346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аже далеко не полный анализ ситуаций, возникающих между детьм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цессе группового общения, демонстрирует актуальность этой психолого-пе-</w:t>
      </w:r>
    </w:p>
    <w:p>
      <w:pPr>
        <w:sectPr>
          <w:type w:val="continuous"/>
          <w:pgSz w:orient="landscape" w:w="16838" w:h="11906"/>
          <w:pgMar w:left="871" w:right="1338" w:gutter="0" w:header="0" w:top="984" w:footer="0" w:bottom="360"/>
          <w:cols w:num="2" w:equalWidth="false" w:sep="false">
            <w:col w:w="6628" w:space="108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42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43</w:t>
      </w:r>
    </w:p>
    <w:p>
      <w:pPr>
        <w:sectPr>
          <w:type w:val="nextPage"/>
          <w:pgSz w:orient="landscape" w:w="16838" w:h="11906"/>
          <w:pgMar w:left="1064" w:right="857" w:gutter="0" w:header="0" w:top="962" w:footer="0" w:bottom="360"/>
          <w:pgNumType w:fmt="decimal"/>
          <w:cols w:num="4" w:equalWidth="false" w:sep="false">
            <w:col w:w="720" w:space="3100"/>
            <w:col w:w="2452" w:space="1584"/>
            <w:col w:w="2860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57" w:right="1270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332105</wp:posOffset>
                </wp:positionH>
                <wp:positionV relativeFrom="paragraph">
                  <wp:posOffset>-109855</wp:posOffset>
                </wp:positionV>
                <wp:extent cx="3950335" cy="0"/>
                <wp:effectExtent l="0" t="1905" r="0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-8.65pt" to="337.15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5196840</wp:posOffset>
                </wp:positionH>
                <wp:positionV relativeFrom="paragraph">
                  <wp:posOffset>-60960</wp:posOffset>
                </wp:positionV>
                <wp:extent cx="4102735" cy="0"/>
                <wp:effectExtent l="0" t="3175" r="63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-4.8pt" to="732.2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агогической проблемы. Чтобы ее разрешить, необходимо, как нам кажетс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азироваться на следующих принципиальных положениях.</w:t>
      </w:r>
    </w:p>
    <w:p>
      <w:pPr>
        <w:pStyle w:val="Normal"/>
        <w:shd w:fill="FFFFFF" w:val="clear"/>
        <w:spacing w:lineRule="exact" w:line="211" w:before="5" w:after="0"/>
        <w:ind w:left="11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-первых, взаимоотношения между детьми в группе, как и в школьном кла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, надо рассматривать как целостную систему, со своей внутренней структурой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инамикой развития. Необходимо изучать отношения каждого члена группы 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м остальным и всех членов группы к каждому. Нельзя ограничиваться анали</w:t>
        <w:softHyphen/>
        <w:t xml:space="preserve">зом дружеских пар или игровых группировок, объединяющих лишь небольшу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асть группы. Вместе с тем и дружба между детьми нуждается в дальнейш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следовании, поскольку нередко скрывает далеко не гуманистические 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. Необходимо далее изучить, какое место занимают дружеские пары в обшей системе отношений, существующих в группе. Игровые группировки также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хватывают всех детей. Часто именно замкнутый, робкий ребенок оказыв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 подобной группировки, отношения внутри которой зачастую обусловлены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лько и, может быть, не столько самой игрой, сколько повседневной деятельн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ью дошкольников.</w:t>
      </w:r>
    </w:p>
    <w:p>
      <w:pPr>
        <w:pStyle w:val="Normal"/>
        <w:shd w:fill="FFFFFF" w:val="clear"/>
        <w:spacing w:lineRule="exact" w:line="202" w:before="29" w:after="0"/>
        <w:ind w:left="86"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-вторых, чтобы понять тенденции развития взаимоотношений детей в гру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 дошкольников, необходимо исследовать эти взаимоотношения на фоне и в сопоставлении со школьными классами. Поэтому методы изучения должны бы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ими, которые можно было бы в более или менее неизменном виде примени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исследованиям взаимоотношений детей разных возрастов, и получить сопос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мые и сравнимые данные, доступные однотипной качественной и количеств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обработке.</w:t>
      </w:r>
    </w:p>
    <w:p>
      <w:pPr>
        <w:pStyle w:val="Normal"/>
        <w:shd w:fill="FFFFFF" w:val="clear"/>
        <w:spacing w:lineRule="exact" w:line="192" w:before="38" w:after="0"/>
        <w:ind w:left="67" w:right="72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ы подробно останавливаемся на взаимоотношениях между дошкольник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и еще и потому, что понятие преемственности в работе детского сада и ш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ы включает, по нашему мнению, и преемственность в формировании дан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ллектива.</w:t>
      </w:r>
    </w:p>
    <w:p>
      <w:pPr>
        <w:pStyle w:val="Normal"/>
        <w:shd w:fill="FFFFFF" w:val="clear"/>
        <w:spacing w:lineRule="exact" w:line="206" w:before="34" w:after="0"/>
        <w:ind w:left="19" w:right="86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вый этап развития потребности в общении, а значит, и самих взаимоо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ений начинается с поступления ребенка в школу. Особый интерес представл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ют взаимоотношения первоклассников. По сравнению с подготовительной гру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й детского сада у учеников первого класса много особенностей. Как это 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анно на первый взгляд, но наблюдения показывают, что старшая группа детско</w:t>
        <w:softHyphen/>
        <w:t xml:space="preserve">го сада представляет собой более развитую социально-психологическую единицу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м первый класс школы. Это можно объяснить несколькими причинами. Пре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 всего, старшая группа детского сада — это группа детей, которые знают дру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руга несколько лет, а первоклассникам еще нужно время, чтобы познакомиться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алее, жизнь в детском саду способствует развитию личных взаимоотношен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школе возможности для этого ограничены: ученики могут свободно общаться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новном лишь на переменах.</w:t>
      </w:r>
    </w:p>
    <w:p>
      <w:pPr>
        <w:pStyle w:val="Normal"/>
        <w:shd w:fill="FFFFFF" w:val="clear"/>
        <w:spacing w:lineRule="exact" w:line="206" w:before="10" w:after="0"/>
        <w:ind w:right="13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обще в школе происходит глубокая перестройка всей структуры взаимоот</w:t>
        <w:softHyphen/>
        <w:t>ношений между детьми. Здесь у ребенка впервые появляется обязательная общ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енно значимая деятельность — учеба, способствующая формированию сист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 деловых отношений. Структура этих отношений во многом задается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м извне. В детском саду деловые отношения также существуют, но они еще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ставляют собой организованной системы.</w:t>
      </w:r>
    </w:p>
    <w:p>
      <w:pPr>
        <w:pStyle w:val="Normal"/>
        <w:shd w:fill="FFFFFF" w:val="clear"/>
        <w:spacing w:lineRule="exact" w:line="211" w:before="72" w:after="0"/>
        <w:ind w:right="53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личные, и деловые отношения зарождаются одновременно, в первые д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бывания ребенка в школе. Когда учительница начинает знакомить первоклас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ков друг с другом, стремится сдружить их, она тем самым создает базу и для отношений «ответственной зависимости», и для личных отношений между од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ассниками.</w:t>
      </w:r>
    </w:p>
    <w:p>
      <w:pPr>
        <w:pStyle w:val="Normal"/>
        <w:shd w:fill="FFFFFF" w:val="clear"/>
        <w:spacing w:lineRule="exact" w:line="211"/>
        <w:ind w:left="10" w:right="43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дальнейшем две системы отношений — деловых и личных — развиваю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одинаково. Первая из этих систем постоянно сознательно строится педагогам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спитателями. Они определяют структуру деловых отношений, намечают, к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ую общественную работу должен выполнять, когда и в какой форме отчит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ться. Одним словом, система отношений «ответственной зависимости» межд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чениками в классе в значительной мере программируется педагогом, управля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им и может довольно быстро измениться по его желанию.</w:t>
      </w:r>
    </w:p>
    <w:p>
      <w:pPr>
        <w:pStyle w:val="Normal"/>
        <w:shd w:fill="FFFFFF" w:val="clear"/>
        <w:spacing w:lineRule="exact" w:line="211"/>
        <w:ind w:left="29" w:right="3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стема личных отношений, возникающая на базе симпатий и привязанностей, не имеет,- конечно, никакого официального организационного оформления. 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уктура складывается изнутри, стихийно.</w:t>
      </w:r>
    </w:p>
    <w:p>
      <w:pPr>
        <w:pStyle w:val="Normal"/>
        <w:shd w:fill="FFFFFF" w:val="clear"/>
        <w:spacing w:lineRule="exact" w:line="211"/>
        <w:ind w:left="34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являя свою потребность в общении, ученики начальных классов обнар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вают значительные индивидуальные особенности. Как показывает специ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е исследование, здесь можно выделить две группы детей. У одних общение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варищами в основном ограничивалось школой и, по мнению учителя и родит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ей, не занимало большого места в их жизни. У других общение с товарищам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же занимало немалое место в жизни.</w:t>
      </w:r>
    </w:p>
    <w:p>
      <w:pPr>
        <w:pStyle w:val="Normal"/>
        <w:shd w:fill="FFFFFF" w:val="clear"/>
        <w:spacing w:lineRule="exact" w:line="211"/>
        <w:ind w:left="38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5 классе происходит резкий перелом, обостряется желание участвовать 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м происходящем в классе. Наряду с установлением личных контактов ус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вается стремление найти свое место в коллективе, во взаимоотношениях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варищами. Конечно, уже в начальных классах ребенок стремится занять оп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ленное положение в системе личных отношений и в структуре коллектив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частую тяжело переживая несоответствие между своими притязаниями и фа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ческим положением. Но у подростков все эти тенденции проявляются более </w:t>
      </w:r>
      <w:r>
        <w:rPr>
          <w:rFonts w:cs="Times New Roman" w:ascii="Times New Roman" w:hAnsi="Times New Roman"/>
          <w:color w:val="000000"/>
          <w:sz w:val="18"/>
          <w:szCs w:val="18"/>
        </w:rPr>
        <w:t>остро*.</w:t>
      </w:r>
    </w:p>
    <w:p>
      <w:pPr>
        <w:pStyle w:val="Normal"/>
        <w:shd w:fill="FFFFFF" w:val="clear"/>
        <w:spacing w:lineRule="exact" w:line="211"/>
        <w:ind w:left="48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ногие исследователи неоднократно подчеркивали, что в этом возрасте 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ребность в общении проявляется также и в активном поиске близкого друга.</w:t>
      </w:r>
    </w:p>
    <w:p>
      <w:pPr>
        <w:pStyle w:val="Normal"/>
        <w:shd w:fill="FFFFFF" w:val="clear"/>
        <w:spacing w:lineRule="exact" w:line="211"/>
        <w:ind w:left="48" w:right="1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ение с близким товарищем, отмечает Т. В. Драгунова, выделяется для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стка в совершенно особый вид деятельности, которая может быть названа де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ельностью общения, чьим предметом является товарищ-сверстник как человек. </w:t>
      </w:r>
      <w:r>
        <w:rPr>
          <w:rFonts w:cs="Times New Roman" w:ascii="Times New Roman" w:hAnsi="Times New Roman"/>
          <w:color w:val="000000"/>
          <w:sz w:val="18"/>
          <w:szCs w:val="18"/>
        </w:rPr>
        <w:t>С одной стороны, эта деятельность существует в виде поступков подростков по отношению друг к другу, с другой — реализуется в форме размышлений о посту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х товарища и взаимоотношениях с ним.</w:t>
      </w:r>
    </w:p>
    <w:p>
      <w:pPr>
        <w:pStyle w:val="Normal"/>
        <w:shd w:fill="FFFFFF" w:val="clear"/>
        <w:spacing w:lineRule="exact" w:line="211"/>
        <w:ind w:left="62" w:right="10" w:firstLine="302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свидетельствуют работы по психологии дружеских отношений, в юно</w:t>
        <w:softHyphen/>
        <w:t>шеском возрасте потребность в общении становится более глубокой по содержа</w:t>
        <w:softHyphen/>
        <w:t>нию. Расширяется область духовного и интеллектуального общения школьников,</w:t>
      </w:r>
    </w:p>
    <w:p>
      <w:pPr>
        <w:pStyle w:val="Normal"/>
        <w:shd w:fill="FFFFFF" w:val="clear"/>
        <w:spacing w:lineRule="exact" w:line="173" w:before="331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49225</wp:posOffset>
                </wp:positionH>
                <wp:positionV relativeFrom="paragraph">
                  <wp:posOffset>167640</wp:posOffset>
                </wp:positionV>
                <wp:extent cx="835025" cy="0"/>
                <wp:effectExtent l="0" t="1905" r="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3.2pt" to="77.45pt,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  <w:vertAlign w:val="superscript"/>
          <w:lang w:val="en-US"/>
        </w:rPr>
        <w:t>ir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В 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cBvi</w:t>
      </w:r>
      <w:r>
        <w:rPr>
          <w:rFonts w:cs="Times New Roman" w:ascii="Times New Roman" w:hAnsi="Times New Roman"/>
          <w:color w:val="000000"/>
          <w:sz w:val="14"/>
          <w:szCs w:val="14"/>
        </w:rPr>
        <w:t>.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iH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с изменением сроков обучения в начальных классах и переходом к предметному препода</w:t>
        <w:softHyphen/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 xml:space="preserve">ванию с четвертого класса приведенные данные нуждаются в дополнительной проверке, которая </w:t>
      </w: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требует специального исследования.</w:t>
      </w:r>
    </w:p>
    <w:p>
      <w:pPr>
        <w:sectPr>
          <w:type w:val="continuous"/>
          <w:pgSz w:orient="landscape" w:w="16838" w:h="11906"/>
          <w:pgMar w:left="857" w:right="1270" w:gutter="0" w:header="0" w:top="962" w:footer="0" w:bottom="360"/>
          <w:cols w:num="2" w:equalWidth="false" w:sep="false">
            <w:col w:w="6729" w:space="1354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4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color w:val="000000"/>
          <w:sz w:val="12"/>
          <w:szCs w:val="12"/>
        </w:rPr>
        <w:t>у</w:t>
      </w:r>
      <w:r>
        <w:rPr>
          <w:rFonts w:cs="Times New Roman"/>
          <w:i/>
          <w:iCs/>
          <w:color w:val="000000"/>
          <w:sz w:val="12"/>
          <w:szCs w:val="12"/>
          <w:vertAlign w:val="subscript"/>
        </w:rPr>
        <w:t>ЧЕНИК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g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СИСТЕМЕ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ЛИЧНЫХ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ВЗАИМООТНОШЕНИЙ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145</w:t>
      </w:r>
    </w:p>
    <w:p>
      <w:pPr>
        <w:sectPr>
          <w:type w:val="nextPage"/>
          <w:pgSz w:orient="landscape" w:w="16838" w:h="11906"/>
          <w:pgMar w:left="1046" w:right="879" w:gutter="0" w:header="0" w:top="977" w:footer="0" w:bottom="360"/>
          <w:pgNumType w:fmt="decimal"/>
          <w:cols w:num="4" w:equalWidth="false" w:sep="false">
            <w:col w:w="720" w:space="3096"/>
            <w:col w:w="2452" w:space="1570"/>
            <w:col w:w="2865" w:space="3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78" w:right="1301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82550</wp:posOffset>
                </wp:positionH>
                <wp:positionV relativeFrom="paragraph">
                  <wp:posOffset>-118745</wp:posOffset>
                </wp:positionV>
                <wp:extent cx="4187825" cy="0"/>
                <wp:effectExtent l="0" t="3175" r="635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9.35pt" to="336.2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5093335</wp:posOffset>
                </wp:positionH>
                <wp:positionV relativeFrom="paragraph">
                  <wp:posOffset>-113030</wp:posOffset>
                </wp:positionV>
                <wp:extent cx="4175760" cy="0"/>
                <wp:effectExtent l="0" t="1905" r="0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8.9pt" to="729.8pt,-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229" w:after="0"/>
        <w:ind w:left="4046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основе развити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взаимоотношений з группе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лежит потребность в общении,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которая реализуется в школ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разнообразных формах: от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делового общения на ироке до игрового общения вне школ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46355</wp:posOffset>
                </wp:positionH>
                <wp:positionV relativeFrom="paragraph">
                  <wp:posOffset>144145</wp:posOffset>
                </wp:positionV>
                <wp:extent cx="1661160" cy="1511935"/>
                <wp:effectExtent l="0" t="0" r="0" b="0"/>
                <wp:wrapSquare wrapText="largest"/>
                <wp:docPr id="3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1511300"/>
                                  <wp:effectExtent l="0" t="0" r="0" b="0"/>
                                  <wp:docPr id="34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19.05pt;mso-wrap-distance-left:1.9pt;mso-wrap-distance-right:1.9pt;mso-wrap-distance-top:0pt;mso-wrap-distance-bottom:0pt;margin-top:11.3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1511300"/>
                            <wp:effectExtent l="0" t="0" r="0" b="0"/>
                            <wp:docPr id="34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437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является новая, исключительно эмоционально насыщенная форма прояв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этой потребности — любовь.</w:t>
      </w:r>
    </w:p>
    <w:p>
      <w:pPr>
        <w:pStyle w:val="Normal"/>
        <w:shd w:fill="FFFFFF" w:val="clear"/>
        <w:spacing w:lineRule="exact" w:line="211" w:before="34" w:after="0"/>
        <w:ind w:left="67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так, в основе развития взаимоотношений в группе лежит потребность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и, которая сама претерпевает с возрастом глубокие изменения. Она удов</w:t>
        <w:softHyphen/>
        <w:t xml:space="preserve">летворяется разными детьми неодинаково. Это обусловлено тем. что для кажд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ловека в группе возникает своя, неповторимая ситуация общения, своя мик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еда. Каждый член группы занимает особое положение и в системе личных, 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е деловых отношений, к характеристике которых мы переходим.</w:t>
      </w:r>
    </w:p>
    <w:p>
      <w:pPr>
        <w:pStyle w:val="Normal"/>
        <w:shd w:fill="FFFFFF" w:val="clear"/>
        <w:spacing w:lineRule="exact" w:line="293" w:before="370" w:after="0"/>
        <w:ind w:left="67" w:right="2765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Основны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истем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 xml:space="preserve">отношений </w:t>
      </w:r>
      <w:r>
        <w:rPr>
          <w:rFonts w:cs="Times New Roman"/>
          <w:color w:val="000000"/>
          <w:spacing w:val="-3"/>
          <w:sz w:val="26"/>
          <w:szCs w:val="26"/>
        </w:rPr>
        <w:t>в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школьны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лассах</w:t>
      </w:r>
    </w:p>
    <w:p>
      <w:pPr>
        <w:pStyle w:val="Normal"/>
        <w:shd w:fill="FFFFFF" w:val="clear"/>
        <w:spacing w:lineRule="exact" w:line="211" w:before="283" w:after="0"/>
        <w:ind w:left="3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мы уже отмечали, и личные отношения учеников, и отношения «ответствен</w:t>
        <w:softHyphen/>
        <w:t xml:space="preserve">ной зависимости» зарождаются одновременно уже в первые дни пребывания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коле, поэтому их еще трудно дифференцировать друг от друга. Поэтому в вид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ключения мы остановимся не только на анализе личных отношений, но зат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м и деловые, которые складываются на начальных этапах обучения, хотя и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целостный анализ не входит в нашу задачу.</w:t>
      </w:r>
    </w:p>
    <w:p>
      <w:pPr>
        <w:pStyle w:val="Normal"/>
        <w:shd w:fill="FFFFFF" w:val="clear"/>
        <w:spacing w:lineRule="exact" w:line="206" w:before="10" w:after="0"/>
        <w:ind w:left="10" w:right="48" w:first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первые дни пребывания в школе дети бывают настолько ошеломлены об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ем новых впечатлений, что почти совсем не замечают своих одноклассников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асто они даже не могут ответить, с кем они сидели за одной партой. Задач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ителя состоит прежде всего в том, чтобы познакомить ребят друг с другом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мочь запомнить имена и 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>т.д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Этот процесс длится весь первый месяц, а'то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ольше.</w:t>
      </w:r>
    </w:p>
    <w:p>
      <w:pPr>
        <w:pStyle w:val="Normal"/>
        <w:shd w:fill="FFFFFF" w:val="clear"/>
        <w:spacing w:lineRule="exact" w:line="211" w:before="43" w:after="0"/>
        <w:ind w:right="67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арактерно, что первоклассники поначалу даже как будто избегают непос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енных контактов с товарищами (если, конечно, среди них нет соседей по дом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ли воспитанников одного детского сада). Этот контакт осуществляется через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дагога. Если, например, кто-нибудь забыл принести в класс ручку, а на уроке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ужно писать, то он не обращается к товарищам с просьбой дать ему лишню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учку. Ученик обычно сидит и молчит, иногда плачет, надеясь, что учительниц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аметит его бедственное положение. Учительница, узнав, в чем дело, обраща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 классу, спрашивая, нет ли у кого-нибудь лишней ручки. Школьник, у котор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ть свободная ручка, не предлагает ее товарищу сам. Он отдает ручку учитель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, которая и передает ее ученику.</w:t>
      </w:r>
    </w:p>
    <w:p>
      <w:pPr>
        <w:pStyle w:val="Normal"/>
        <w:shd w:fill="FFFFFF" w:val="clear"/>
        <w:spacing w:lineRule="exact" w:line="216"/>
        <w:ind w:left="1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т пример, о котором рассказывал профессор Н.Ф.Добрынин, свидетель</w:t>
        <w:softHyphen/>
        <w:t xml:space="preserve">ствует о том, что первое время каждый ученик в классе как бы «сам по себе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зицию ученика, которую он, может быть, и не осознает, можно выразить так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Я и моя учительница».</w:t>
      </w:r>
    </w:p>
    <w:p>
      <w:pPr>
        <w:pStyle w:val="Normal"/>
        <w:shd w:fill="FFFFFF" w:val="clear"/>
        <w:spacing w:lineRule="exact" w:line="216"/>
        <w:ind w:left="19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тепенно педагог приучает детей помогать товарищам, учит их вступать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посредственные контакты. В следующий раз она уже не берет нужный шк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ку предмет, а предлагает ребятам самим поделиться друг с другом. Постепенно </w:t>
      </w:r>
      <w:r>
        <w:rPr>
          <w:rFonts w:cs="Times New Roman" w:ascii="Times New Roman" w:hAnsi="Times New Roman"/>
          <w:color w:val="000000"/>
          <w:sz w:val="18"/>
          <w:szCs w:val="18"/>
        </w:rPr>
        <w:t>дети начинают все больше осознавать себя частью какого-то целого, не учениками вообще, а учениками, скажем, 1 «А» класса, где учительница Галина Григорьевна.</w:t>
      </w:r>
    </w:p>
    <w:p>
      <w:pPr>
        <w:pStyle w:val="Normal"/>
        <w:shd w:fill="FFFFFF" w:val="clear"/>
        <w:spacing w:lineRule="exact" w:line="216"/>
        <w:ind w:left="2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еперь позиция школьника может быть охарактеризована словами: «Мы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ша учительница». Появляется гордость за свой класс, стремление украсить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но лучше его помещение, добиться для своего класса почетного места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кольных соревнованиях. «Нам дали вымпел на линейке!» — радостно заявля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вочка в конце первой четверти своим родителям.</w:t>
      </w:r>
    </w:p>
    <w:p>
      <w:pPr>
        <w:pStyle w:val="Normal"/>
        <w:shd w:fill="FFFFFF" w:val="clear"/>
        <w:spacing w:lineRule="exact" w:line="216"/>
        <w:ind w:left="34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и первые ростки коллективизма необходимо укреплять и развивать. Очен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ьшое значение уже на первых этапах формирования коллектива имеет созд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е его жизнеспособной структуры. Для этого необходимо разбить коллектив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ее мелкие единицы и правильно распределить общественные поручения.</w:t>
      </w:r>
    </w:p>
    <w:p>
      <w:pPr>
        <w:pStyle w:val="Normal"/>
        <w:shd w:fill="FFFFFF" w:val="clear"/>
        <w:spacing w:lineRule="exact" w:line="216"/>
        <w:ind w:left="3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показывают наблюдения и специальные исследования, ученики не могут находиться в реально близких и деловых отношениях с тремя, а то и четырьм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сятками своих сверстников, которые составляют школьный класс. Наибол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знеспособная величина первичного коллектива — это 5-7 одноклассников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плоченных вокруг интересующего всех их дела. В таком маленьком коллектив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ть возможность дать общественное поручение всем его членам. Это очень важ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 в целях выработки умения самостоятельно решать возникшие перед коллекти</w:t>
        <w:softHyphen/>
        <w:t>вом задачи. Опыт показывает, что уже первоклассники способны выполнять м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е общественные поручения, например такие, как дежурство по классу, работа </w:t>
      </w:r>
      <w:r>
        <w:rPr>
          <w:rFonts w:cs="Times New Roman" w:ascii="Times New Roman" w:hAnsi="Times New Roman"/>
          <w:color w:val="000000"/>
          <w:sz w:val="18"/>
          <w:szCs w:val="18"/>
        </w:rPr>
        <w:t>санитаров, проверка состояния учебников, уход за цветами, ответственность за в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ние календаря природы, работа в редколлегии стенгазеты и т. д.</w:t>
      </w:r>
    </w:p>
    <w:p>
      <w:pPr>
        <w:pStyle w:val="Normal"/>
        <w:shd w:fill="FFFFFF" w:val="clear"/>
        <w:spacing w:lineRule="exact" w:line="216"/>
        <w:ind w:left="53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начальных классах дети овладевают и такими сложными формами 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й, как совместное выполнение группой одного задания. В этом случае школь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и приобретают опыт распределения обязанностей, учатся действовать с учетом того, что и как делают их товарищи. Сначала действия членов такой групп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гласовывает учитель. Потом, когда ученики сами овладевают навыками совм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ной организационной работы, из них выделяется наиболее ответственный, 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ый начинает выполнять функции руководителя группы. Постепенно у детей 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батывается умение руководить и подчиняться, привычка уважать других член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ллектива.</w:t>
      </w:r>
    </w:p>
    <w:p>
      <w:pPr>
        <w:sectPr>
          <w:type w:val="continuous"/>
          <w:pgSz w:orient="landscape" w:w="16838" w:h="11906"/>
          <w:pgMar w:left="878" w:right="1301" w:gutter="0" w:header="0" w:top="977" w:footer="0" w:bottom="360"/>
          <w:cols w:num="2" w:equalWidth="false" w:sep="false">
            <w:col w:w="6662" w:space="1358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4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47</w:t>
      </w:r>
    </w:p>
    <w:p>
      <w:pPr>
        <w:sectPr>
          <w:type w:val="nextPage"/>
          <w:pgSz w:orient="landscape" w:w="16838" w:h="11906"/>
          <w:pgMar w:left="999" w:right="927" w:gutter="0" w:header="0" w:top="991" w:footer="0" w:bottom="360"/>
          <w:pgNumType w:fmt="decimal"/>
          <w:cols w:num="4" w:equalWidth="false" w:sep="false">
            <w:col w:w="720" w:space="3130"/>
            <w:col w:w="2452" w:space="1550"/>
            <w:col w:w="2865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7" w:right="133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21590</wp:posOffset>
                </wp:positionH>
                <wp:positionV relativeFrom="paragraph">
                  <wp:posOffset>-82550</wp:posOffset>
                </wp:positionV>
                <wp:extent cx="4199890" cy="0"/>
                <wp:effectExtent l="0" t="1905" r="0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5pt" to="332.3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5032375</wp:posOffset>
                </wp:positionH>
                <wp:positionV relativeFrom="paragraph">
                  <wp:posOffset>-76200</wp:posOffset>
                </wp:positionV>
                <wp:extent cx="4175760" cy="0"/>
                <wp:effectExtent l="0" t="1905" r="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-6pt" to="72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связи с этим коллективные отношения детей усложняются: возникает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а, выступающая как своеобразное ядро коллектива, — появляется актив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деление актива — очень сложный и противоречивый процесс. Учител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до постоянно помнить, что далеко не всегда активный ученик выполняет общ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енные поручения из коллективистских побуждений, из желания действитель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нести пользу другим детям. Нередко мотивом бурной деятельности отд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х школьников служит стремление показать себя, занять привилегированное положение среди сверстников. Когда таким ученикам приходится подчиняться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им членам коллектива, они обижаются, иногда отказываются от работы, упр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ятся, капризничают.</w:t>
      </w:r>
    </w:p>
    <w:p>
      <w:pPr>
        <w:pStyle w:val="Normal"/>
        <w:shd w:fill="FFFFFF" w:val="clear"/>
        <w:spacing w:lineRule="exact" w:line="206" w:before="19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асно, если в классе выделяется группа, так сказать, «профессиональных ру</w:t>
        <w:softHyphen/>
        <w:t>ководителей» других учеников. Вот у этих маленьких «профессионалов» и воз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ют нередко черты себялюбия, тщеславия, презрения к рядовым членам кол</w:t>
        <w:softHyphen/>
        <w:t>лектива.</w:t>
      </w:r>
    </w:p>
    <w:p>
      <w:pPr>
        <w:pStyle w:val="Normal"/>
        <w:shd w:fill="FFFFFF" w:val="clear"/>
        <w:spacing w:lineRule="exact" w:line="211" w:before="19" w:after="0"/>
        <w:ind w:left="24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ти, выдвинутые на различные должности в классе — старосты, санита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т. д., первоначально рассматривают это как некую меру поощрения за стар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ь и хорошую учебу и порой даже не связывают свое общественное по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ние с необходимостью что-то делать для коллектива. Однако скоро наступ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очарование. Так, одна девочка, назначенная на пост старосты, в беседе с на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аявила: «Ну и что, что я староста. Все равно ничего не делаю. Подумаешь, два раза помогла учительнице тетради собрать...» А в первое время эта же учениц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ла очень горда своим новым званием.</w:t>
      </w:r>
    </w:p>
    <w:p>
      <w:pPr>
        <w:pStyle w:val="Normal"/>
        <w:shd w:fill="FFFFFF" w:val="clear"/>
        <w:spacing w:lineRule="exact" w:line="211" w:before="10" w:after="0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ведем данные интересного опыта, который имел своей целью выявить о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шение младших школьников к коллективным заданиям.</w:t>
      </w:r>
    </w:p>
    <w:p>
      <w:pPr>
        <w:pStyle w:val="Normal"/>
        <w:shd w:fill="FFFFFF" w:val="clear"/>
        <w:spacing w:lineRule="exact" w:line="211" w:before="5" w:after="0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ительница однажды предложила ученикам 2 «А» класса приготовить дома флажки и сложить их в школе в специально приготовленный ящик. Во 2 «Б-&gt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лассе школьники получили такое же задание, но сдать флажки они должны были </w:t>
      </w:r>
      <w:r>
        <w:rPr>
          <w:rFonts w:cs="Times New Roman" w:ascii="Times New Roman" w:hAnsi="Times New Roman"/>
          <w:color w:val="000000"/>
          <w:sz w:val="18"/>
          <w:szCs w:val="18"/>
        </w:rPr>
        <w:t>уполномоченному коллектива ребят. Наконец, во 2 «В» классе дети приготовл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е флажки сдавали учительнице.</w:t>
      </w:r>
    </w:p>
    <w:p>
      <w:pPr>
        <w:pStyle w:val="Normal"/>
        <w:shd w:fill="FFFFFF" w:val="clear"/>
        <w:spacing w:lineRule="exact" w:line="211" w:before="10" w:after="0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едующим заданием было изготовление бумажных квадратиков для ги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янд, причем те, кто сдавал флажки учительнице, теперь сдавали квадратики упол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моченному коллектива, и наоборот.</w:t>
      </w:r>
    </w:p>
    <w:p>
      <w:pPr>
        <w:pStyle w:val="Normal"/>
        <w:shd w:fill="FFFFFF" w:val="clear"/>
        <w:spacing w:lineRule="exact" w:line="211" w:before="5" w:after="0"/>
        <w:ind w:left="5" w:right="2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тем для гирлянд изготовлялись треугольники. Ученики 2 «В» класса сами складывали их в ящик, а 2 «А» и 2 «Б» — соответственно сдавали их учительниц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уполномоченному коллектива.</w:t>
      </w:r>
    </w:p>
    <w:p>
      <w:pPr>
        <w:pStyle w:val="Normal"/>
        <w:shd w:fill="FFFFFF" w:val="clear"/>
        <w:spacing w:lineRule="exact" w:line="211" w:before="10" w:after="0"/>
        <w:ind w:left="5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результате этих опытов выяснилось, что, когда дети действуют без контро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 стороны (сами складывают сделанное в ящик), они не чувствуют долж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ветственности перед коллективом и задание выполняется на 50-60 %, когда 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и сдают свою работу уполномоченному коллектива, то процент выполн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значительно возрастает и достигает 70-80 %. И наконец, когда дети сдают свои изделия учителю, то задание выполняется на 90-98 %.</w:t>
      </w:r>
    </w:p>
    <w:p>
      <w:pPr>
        <w:pStyle w:val="Normal"/>
        <w:shd w:fill="FFFFFF" w:val="clear"/>
        <w:spacing w:lineRule="exact" w:line="211"/>
        <w:ind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едует сказать, что приведенные данные характерны не только для вто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ассников. При отсутствии соответствующей воспитательной работы отве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твенность перед коллективом не возрастает и у более старших детей. Чтобы</w:t>
      </w:r>
    </w:p>
    <w:p>
      <w:pPr>
        <w:pStyle w:val="Normal"/>
        <w:shd w:fill="FFFFFF" w:val="clear"/>
        <w:spacing w:lineRule="exact" w:line="216" w:before="58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высить чувство ответственности, общественная работа в коллективе долж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цениваться не столько взрослыми, сколько самими детьми.</w:t>
      </w:r>
    </w:p>
    <w:p>
      <w:pPr>
        <w:pStyle w:val="Normal"/>
        <w:shd w:fill="FFFFFF" w:val="clear"/>
        <w:spacing w:lineRule="exact" w:line="216"/>
        <w:ind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сто классы, на первый взгляд деятельные и жизнеспособные, становятся совершенно беспомощными, очутившись без руководства учителя. Оставшись н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дине друг с другом, дети настолько меняются, а, казалось бы, уже сформировавш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я коллективные отношения оказываются настолько слабыми, что класс ста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тся трудно узнать. Педагоги учитывают эту опасность и специально вырабат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ют у учеников умение самостоятельно действовать, самостоятельно реша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ожиданные вопросы. Достигается это и всей системой воспитательной работы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 специальными тренировочными заданиями. Сначала учитель подчеркивает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Это дело вы будете выполнять сами, без меня. Посмотрим, как вы справитесь»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том надобность в таких напоминаниях отпадает.</w:t>
      </w:r>
    </w:p>
    <w:p>
      <w:pPr>
        <w:pStyle w:val="Normal"/>
        <w:shd w:fill="FFFFFF" w:val="clear"/>
        <w:spacing w:lineRule="exact" w:line="216"/>
        <w:ind w:left="19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спитание самостоятельности требует наблюдательности и такта. Иногда случается, что, на первый взгляд, самостоятельная деятельность класса по свое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нутренней сущности вовсе таковой не является. Одно из наших наблюд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Я. Л. Коломинский) связано именно с такой мнимой самостоятельностью. Учи</w:t>
        <w:softHyphen/>
        <w:t xml:space="preserve">тельница действительно могла оставлять детей без присмотра: они не разбегалис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шумели, ходили строем по школе. Все это держалось на энергии и требова</w:t>
        <w:softHyphen/>
        <w:t>тельности старосты класса Лоры Н. Девочка властно покрикивала на однокласс</w:t>
        <w:softHyphen/>
        <w:t>ников, «взрослым» тоном делала им замечания и время от времени многознач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 доставала какую-то бумажку и записывала туда имена нарушителей д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плины. Характерно, что повадки и интонации девочки удивительно напомина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сутствующую учительницу. Со стороны это выглядело довольно комично. 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тям было не смешно: они уже знали по опыту, что. когда вернется учительниц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ра совершенно точно расскажет ей обо всех их провинностях, а учительница будет потом отчитывать провинившихся. Для них одноклассница выступала у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внешняя по отношению к классу сила, олицетворяющая учительницу и ниче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 нее в сущности не отличающаяся.</w:t>
      </w:r>
    </w:p>
    <w:p>
      <w:pPr>
        <w:pStyle w:val="Normal"/>
        <w:shd w:fill="FFFFFF" w:val="clear"/>
        <w:spacing w:lineRule="exact" w:line="216"/>
        <w:ind w:left="43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ечно, такого рода самостоятельность (а она может выступать в разных вариантах) никакого положительного эффекта не дает. Наоборот, она вредно ска</w:t>
        <w:softHyphen/>
        <w:t>зывается на внутриклассовых отношениях, не говоря уже о личности такого 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уполномоченного ученика.</w:t>
      </w:r>
    </w:p>
    <w:p>
      <w:pPr>
        <w:pStyle w:val="Normal"/>
        <w:shd w:fill="FFFFFF" w:val="clear"/>
        <w:spacing w:before="418" w:after="0"/>
        <w:ind w:left="58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Положени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ченика</w:t>
      </w:r>
    </w:p>
    <w:p>
      <w:pPr>
        <w:pStyle w:val="Normal"/>
        <w:shd w:fill="FFFFFF" w:val="clear"/>
        <w:spacing w:before="24" w:after="0"/>
        <w:ind w:left="58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истем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ич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заимоотношений</w:t>
      </w:r>
    </w:p>
    <w:p>
      <w:pPr>
        <w:pStyle w:val="Normal"/>
        <w:shd w:fill="FFFFFF" w:val="clear"/>
        <w:spacing w:lineRule="exact" w:line="211" w:before="259" w:after="0"/>
        <w:ind w:left="4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стые и повседневно употребляемые термины и понятия вдруг оказываю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вольно сложными, как только мы пытаемся дать им научную характеристику. </w:t>
      </w:r>
      <w:r>
        <w:rPr>
          <w:rFonts w:cs="Times New Roman" w:ascii="Times New Roman" w:hAnsi="Times New Roman"/>
          <w:color w:val="000000"/>
          <w:sz w:val="18"/>
          <w:szCs w:val="18"/>
        </w:rPr>
        <w:t>Что мы подразумеваем, например, под сочетанием «положение человека», «п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ние ученика»?</w:t>
      </w:r>
    </w:p>
    <w:p>
      <w:pPr>
        <w:pStyle w:val="Normal"/>
        <w:shd w:fill="FFFFFF" w:val="clear"/>
        <w:spacing w:lineRule="exact" w:line="211"/>
        <w:ind w:left="53" w:firstLine="307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разных аудиториях проводился один несложный социально-психологиче</w:t>
        <w:softHyphen/>
        <w:t>ский эксперимент. Человека просят ответить на вопрос «Кто я?», употребив для</w:t>
      </w:r>
    </w:p>
    <w:p>
      <w:pPr>
        <w:sectPr>
          <w:type w:val="continuous"/>
          <w:pgSz w:orient="landscape" w:w="16838" w:h="11906"/>
          <w:pgMar w:left="927" w:right="1339" w:gutter="0" w:header="0" w:top="991" w:footer="0" w:bottom="360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48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49</w:t>
      </w:r>
    </w:p>
    <w:p>
      <w:pPr>
        <w:sectPr>
          <w:type w:val="nextPage"/>
          <w:pgSz w:orient="landscape" w:w="16838" w:h="11906"/>
          <w:pgMar w:left="1035" w:right="958" w:gutter="0" w:header="0" w:top="1006" w:footer="0" w:bottom="360"/>
          <w:pgNumType w:fmt="decimal"/>
          <w:cols w:num="4" w:equalWidth="false" w:sep="false">
            <w:col w:w="720" w:space="3110"/>
            <w:col w:w="2452" w:space="1492"/>
            <w:col w:w="2865" w:space="3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8" w:right="1419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4980305</wp:posOffset>
                </wp:positionH>
                <wp:positionV relativeFrom="paragraph">
                  <wp:posOffset>-94615</wp:posOffset>
                </wp:positionV>
                <wp:extent cx="4194175" cy="0"/>
                <wp:effectExtent l="0" t="1905" r="0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7.45pt" to="722.3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30480</wp:posOffset>
                </wp:positionH>
                <wp:positionV relativeFrom="paragraph">
                  <wp:posOffset>-82550</wp:posOffset>
                </wp:positionV>
                <wp:extent cx="4187825" cy="0"/>
                <wp:effectExtent l="0" t="1905" r="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5pt" to="332.1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этого не более 20 определений. Почти всегда испытуемый начинает с утвержде</w:t>
        <w:softHyphen/>
        <w:t xml:space="preserve">ния себя по отношению к остальному живому миру: «Я человек». Далее следу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пределения, которые в социальной психологии называют ролевыми. Челове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писывает свое положение в окружающем мире, в обществе с точки зрения т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циальной роли, которую он играет: «мужчина», «учитель», «классный руковод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», «отец» и т. д.* .</w:t>
      </w:r>
    </w:p>
    <w:p>
      <w:pPr>
        <w:pStyle w:val="Normal"/>
        <w:shd w:fill="FFFFFF" w:val="clear"/>
        <w:spacing w:lineRule="exact" w:line="211" w:before="5" w:after="0"/>
        <w:ind w:left="34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ложение человека характеризуется прежде всего теми общественн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ункциями, которые он выполняет. При этом каждый из нас играет не одну, 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сколько ролей, в зависимости от принятой системы отношений. Не всегда лег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 определить эту роль с достаточной точностью. Если в специально организ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нных системах отношений это сравнительно просто, то в стихийно возникш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ах социальное положение индивида плохо поддается определению.</w:t>
      </w:r>
    </w:p>
    <w:p>
      <w:pPr>
        <w:pStyle w:val="Normal"/>
        <w:shd w:fill="FFFFFF" w:val="clear"/>
        <w:spacing w:lineRule="exact" w:line="211" w:before="5" w:after="0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мы уже неоднократно говорили, в школьном классе действуют две ва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йшие системы отношений: деловые и личные. Школьник играет здесь мн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о ролей: он отличник или троечник, футболист, член редколлегии, филателист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. д. Все эти роли открыты для непосредственного наблюдения, вследствие ч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ожение ученика может быть охарактеризовано по объективным критериям: </w:t>
      </w:r>
      <w:r>
        <w:rPr>
          <w:rFonts w:cs="Times New Roman" w:ascii="Times New Roman" w:hAnsi="Times New Roman"/>
          <w:color w:val="000000"/>
          <w:sz w:val="18"/>
          <w:szCs w:val="18"/>
        </w:rPr>
        <w:t>успеваемость — по оценкам, спортивные успехи — по разрядам, положение фила</w:t>
        <w:softHyphen/>
        <w:t>телиста — по качеству коллекции.</w:t>
      </w:r>
    </w:p>
    <w:p>
      <w:pPr>
        <w:pStyle w:val="Normal"/>
        <w:shd w:fill="FFFFFF" w:val="clear"/>
        <w:spacing w:lineRule="exact" w:line="211" w:before="10" w:after="0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вершенно иначе оценивается положение человека в системе личных от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ений. И хотя оно всегда так или иначе проявляется при оценке личностны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ачеств школьника («душа общества», «любимец класса» и т.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д.),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точностью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бильностью оно не отличается. В нашей психологической и педаг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тературе нередко смешиваются социальная роль ученика, выполняемое и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щественное поручение, успеваемость, положение в системе личных отнош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й. Так, нередко можно встретить выражения «место ученика в классе», «п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е в коллективе» без указания, что же, собственно, под этим подразумевает</w:t>
        <w:softHyphen/>
        <w:t>ся. Л. А. Шнирман описывает, например, такую ситуацию, сложившуюся в ш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м классе: отличник Ш. имеет авторитет, но большого влияния на других у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ков не оказывает. Еще меньшим влиянием пользуется другой отличник М.. который вообще стоит несколько в стороне от класса, замкнут, не имеет друзей.</w:t>
      </w:r>
    </w:p>
    <w:p>
      <w:pPr>
        <w:pStyle w:val="Normal"/>
        <w:shd w:fill="FFFFFF" w:val="clear"/>
        <w:spacing w:lineRule="exact" w:line="211"/>
        <w:ind w:left="2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рейдем к изложению результатов изучения личных взаимоотношений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торые получены с помощью описанных экспериментальных методов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уже указывалось, в результате социометрического (или иного обраб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анного соответствующим способом) эксперимента можно составить таблицу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 которой видно, насколько каждый член группы популярен среди сверстников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личество положительных отзывов измеряет его «социометрический статус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(положение в системе личных взаимоотношений). Останавливая свой выбор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м или ином однокласснике, ученик как бы заявляет: «С ним я хотел бы поддерживать близкие отношения, его я предпочитаю всем остальным». Таким</w:t>
      </w:r>
    </w:p>
    <w:p>
      <w:pPr>
        <w:pStyle w:val="Normal"/>
        <w:shd w:fill="FFFFFF" w:val="clear"/>
        <w:spacing w:lineRule="exact" w:line="168" w:before="341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"" Интересные результаты с использованием методики Л1. Куна и Т. Макпарт.'Я'Нда &lt;&lt;20 о"ре:;е. 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ie</w:t>
      </w:r>
      <w:r>
        <w:rPr>
          <w:rFonts w:cs="Times New Roman" w:ascii="Times New Roman" w:hAnsi="Times New Roman"/>
          <w:color w:val="000000"/>
          <w:sz w:val="14"/>
          <w:szCs w:val="14"/>
        </w:rPr>
        <w:t>:-;</w:t>
      </w:r>
      <w:r>
        <w:rPr>
          <w:rFonts w:cs="Times New Roman" w:ascii="Times New Roman" w:hAnsi="Times New Roman"/>
          <w:color w:val="000000"/>
          <w:sz w:val="14"/>
          <w:szCs w:val="14"/>
          <w:vertAlign w:val="subscript"/>
        </w:rPr>
        <w:t>: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fii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Я» 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получены в исследовании В. Л. Ситникова. (См.: Ситников В. Л. Образ оебенка в сознании педагога. </w:t>
      </w:r>
      <w:r>
        <w:rPr>
          <w:rFonts w:cs="Times New Roman" w:ascii="Times New Roman" w:hAnsi="Times New Roman"/>
          <w:color w:val="000000"/>
          <w:sz w:val="14"/>
          <w:szCs w:val="14"/>
        </w:rPr>
        <w:t>Автореф. дисс. ... канд. психол. наук. СПб., 1996.)</w:t>
      </w:r>
    </w:p>
    <w:p>
      <w:pPr>
        <w:pStyle w:val="Normal"/>
        <w:shd w:fill="FFFFFF" w:val="clear"/>
        <w:spacing w:lineRule="exact" w:line="211" w:before="14" w:after="0"/>
        <w:ind w:left="14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бразом, в эксперименте выявляется потребность каждого ученика в общении </w:t>
      </w:r>
      <w:r>
        <w:rPr>
          <w:rFonts w:cs="Times New Roman" w:ascii="Times New Roman" w:hAnsi="Times New Roman"/>
          <w:color w:val="000000"/>
          <w:sz w:val="18"/>
          <w:szCs w:val="18"/>
        </w:rPr>
        <w:t>с теми или иными одноклассниками, симпатия к ним. Следовательно, чем больше членов группы симпатизирует человеку, чем большее число одноклассников и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ытывает потребность общаться именно с ним, тем больше выборов он получит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чень близко к правильному решению проблемы подошел Л. А. Шнирман в работе «Внутриколлективные отношения как условие развития личности шк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ка». Он отмечает, что особенности первичного коллектива находятся в тесной корреляции с очень сложными и разнообразными индивидуальными взаимоотно</w:t>
        <w:softHyphen/>
        <w:t>шениями между отдельными членами коллектива. Эти индивидуальные взаимо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шения зависят от целого ряда условий, среди которых автор считает необход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м выделить прежде всего обший тон и стиль товарищеских отношений внутр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ллектива, а также место, которое занимает в коллективе данная личность в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м своеобразии ее индивидуальных особенностей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какое содержание вкладывает автор в понятие «место личности в коллек</w:t>
        <w:softHyphen/>
        <w:t xml:space="preserve">тиве»? Оказывается, речь идет о зависимости поведения индивида от возложе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него ответственности внутри коллектива. Таким образом, под местом в кол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ктиве автор понимает, попросту говоря, то общественное поручение, которое имеет ученик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нако в реальных отношениях, складывающихся в классе, иногда проявл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тся противоречия между положением, которое занимает ученик в системе о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тственной зависимости, и его местом в системе личных взаимоотношений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западной социометрии разработана специальная терминология для обозна</w:t>
        <w:softHyphen/>
        <w:t xml:space="preserve">чения статуса (положения) человека. Люди, получившие в ходе эксперимен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большее число выборов, именуются «звездами». Эти члены группы, как пише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рено, получают так много предпочтений, что захватывают центр сцены, подоб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везде. Позднее, Бронфенбреннер в монографии «Измерение социометрическ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туса, структуры и развития» уточняет это понятие, указывая, что «звезда»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то индивидуум, который получил больше выборов, чем можно ожидать по теор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ероятностей. Но на практике в высшую группу относят обычно не всех, ч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тус выше среднего, а только тех, кто получил значительно больше предпоч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й. Так, в наших исследованиях к высшей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, группе были отнесены те, кто полу</w:t>
        <w:softHyphen/>
        <w:t xml:space="preserve">чил 6 и более выборов, то есть в 2 и более раз больше среднего количества. (Напомним, что в наших экспериментах каждый испытуемый делал три выбора.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ронфенбреннер рекомендует следующие числовые характеристики для обоз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ения «звезд»: если в эксперименте разрешено сделать 1 выбор, к высшей группе относят тех, кто получил 4, соответственно при 2 выборах — 6, при 3 — 7, при 4 — 8, при 5 — 9.</w:t>
      </w:r>
    </w:p>
    <w:p>
      <w:pPr>
        <w:pStyle w:val="Normal"/>
        <w:shd w:fill="FFFFFF" w:val="clear"/>
        <w:spacing w:lineRule="exact" w:line="211" w:before="5" w:after="0"/>
        <w:ind w:right="2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Если ученик получил меньше среднего количества выборов, его, по социом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ической терминологии, относят к «пренебрегаемым». Тех школьников, котор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то не выбрал, считают «изолированными». Если в эксперименте использова</w:t>
        <w:softHyphen/>
        <w:t xml:space="preserve">лись отрицательные критерии, то есть у испытуемых спрашивали, с кем они не </w:t>
      </w:r>
      <w:r>
        <w:rPr>
          <w:rFonts w:cs="Times New Roman" w:ascii="Times New Roman" w:hAnsi="Times New Roman"/>
          <w:color w:val="000000"/>
          <w:sz w:val="18"/>
          <w:szCs w:val="18"/>
        </w:rPr>
        <w:t>желали бы общаться, появляется категория лиц, которых, по зарубежной социом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ической терминологии, относят к «отверженным»: они получают отрицательны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ыборы.</w:t>
      </w:r>
    </w:p>
    <w:p>
      <w:pPr>
        <w:sectPr>
          <w:type w:val="continuous"/>
          <w:pgSz w:orient="landscape" w:w="16838" w:h="11906"/>
          <w:pgMar w:left="958" w:right="1419" w:gutter="0" w:header="0" w:top="1006" w:footer="0" w:bottom="360"/>
          <w:cols w:num="2" w:equalWidth="false" w:sep="false">
            <w:col w:w="6624" w:space="1228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5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51</w:t>
      </w:r>
    </w:p>
    <w:p>
      <w:pPr>
        <w:sectPr>
          <w:type w:val="nextPage"/>
          <w:pgSz w:orient="landscape" w:w="16838" w:h="11906"/>
          <w:pgMar w:left="1010" w:right="953" w:gutter="0" w:header="0" w:top="1063" w:footer="0" w:bottom="360"/>
          <w:pgNumType w:fmt="decimal"/>
          <w:cols w:num="4" w:equalWidth="false" w:sep="false">
            <w:col w:w="720" w:space="3124"/>
            <w:col w:w="2452" w:space="1506"/>
            <w:col w:w="2865" w:space="3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38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4974590</wp:posOffset>
                </wp:positionH>
                <wp:positionV relativeFrom="paragraph">
                  <wp:posOffset>-100330</wp:posOffset>
                </wp:positionV>
                <wp:extent cx="4187825" cy="0"/>
                <wp:effectExtent l="0" t="1905" r="63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7.9pt" to="721.4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6350</wp:posOffset>
                </wp:positionH>
                <wp:positionV relativeFrom="paragraph">
                  <wp:posOffset>-88265</wp:posOffset>
                </wp:positionV>
                <wp:extent cx="4199890" cy="0"/>
                <wp:effectExtent l="0" t="1905" r="635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95pt" to="331.1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ы сочли необходимым привести данную терминологию по причине 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ирокого распространения. Однако надо иметь в виду, что уже в самих назв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ях заключен как бы готовый психологический приговор лицам, относящим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 разным категориям. На самом деле все обстоит не так просто. Чтобы сдел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лее или менее окончательный вывод, надо глубоко и всесторонне изучать эт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юдей, их реальные взаимоотношения с другими членами группы.</w:t>
      </w:r>
    </w:p>
    <w:p>
      <w:pPr>
        <w:pStyle w:val="Normal"/>
        <w:shd w:fill="FFFFFF" w:val="clear"/>
        <w:spacing w:lineRule="exact" w:line="216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наших, как и во многих других, работах ученики, получившие различн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сло выборов, чаще всего делятся на четыре группы при трех разрешенных вы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х. Как уже указывалось,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относят тех, кто получил 6 и более выборов (они помещаются в центральный круг карты групповой дифференциации, см. рис. 4)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 составляют дети, имеющие среднее количество выборов, то есть от 3 до 5 (второе кольцо карты);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относят учеников, получивших 1—2 выбо</w:t>
        <w:softHyphen/>
        <w:t xml:space="preserve">ра, — число ниже среднего (третье кольцо),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— школьников, не пол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ивших в эксперименте ни одного выбора (четвертое кольцо)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 случае, когда число выборов в эксперименте не ограничено, для измерения п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я ученика в системе личных отношений можно воспользоваться формулой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меньше  1. Дифференциация классов на группы учеников с разным числом выборов имеет существенное значение (табл. 14).</w:t>
      </w:r>
    </w:p>
    <w:p>
      <w:pPr>
        <w:pStyle w:val="Normal"/>
        <w:shd w:fill="FFFFFF" w:val="clear"/>
        <w:spacing w:lineRule="exact" w:line="211" w:before="211" w:after="0"/>
        <w:ind w:left="1714" w:right="1037" w:hanging="55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14. Классификация положения человека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в системе личных взаимоотношений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2650"/>
        <w:gridCol w:w="941"/>
        <w:gridCol w:w="1555"/>
      </w:tblGrid>
      <w:tr>
        <w:trPr>
          <w:trHeight w:val="317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\&lt;&lt; 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6"/>
                <w:szCs w:val="16"/>
              </w:rPr>
              <w:t>п./п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азвание группы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исло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боров</w:t>
            </w:r>
          </w:p>
        </w:tc>
      </w:tr>
      <w:tr>
        <w:trPr>
          <w:trHeight w:val="259" w:hRule="exact"/>
        </w:trPr>
        <w:tc>
          <w:tcPr>
            <w:tcW w:w="14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«Звезды»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 xml:space="preserve">St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</w:t>
            </w:r>
          </w:p>
        </w:tc>
        <w:tc>
          <w:tcPr>
            <w:tcW w:w="15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 2а</w:t>
            </w:r>
          </w:p>
        </w:tc>
      </w:tr>
      <w:tr>
        <w:trPr>
          <w:trHeight w:val="250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Предпочитаемые»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 xml:space="preserve">S!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&gt; т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 1а</w:t>
            </w:r>
          </w:p>
        </w:tc>
      </w:tr>
      <w:tr>
        <w:trPr>
          <w:trHeight w:val="240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Принятые»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St &gt; m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 1а</w:t>
            </w:r>
          </w:p>
        </w:tc>
      </w:tr>
      <w:tr>
        <w:trPr>
          <w:trHeight w:val="259" w:hRule="exact"/>
        </w:trPr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50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Непринятые»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 xml:space="preserve">S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&lt; от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1а</w:t>
            </w:r>
          </w:p>
        </w:tc>
      </w:tr>
      <w:tr>
        <w:trPr>
          <w:trHeight w:val="298" w:hRule="exact"/>
        </w:trPr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енебрегаемые»</w:t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St &lt; m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а</w:t>
            </w:r>
          </w:p>
        </w:tc>
      </w:tr>
    </w:tbl>
    <w:p>
      <w:pPr>
        <w:pStyle w:val="Normal"/>
        <w:shd w:fill="FFFFFF" w:val="clear"/>
        <w:spacing w:lineRule="exact" w:line="206" w:before="134" w:after="0"/>
        <w:ind w:left="48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//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 и м е ч и н и е . Здесь т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реднее число выборов, а 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вадратическое отклонена,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которое вычисляется по статистической формуле.</w:t>
      </w:r>
    </w:p>
    <w:p>
      <w:pPr>
        <w:sectPr>
          <w:type w:val="continuous"/>
          <w:pgSz w:orient="landscape" w:w="16838" w:h="11906"/>
          <w:pgMar w:left="972" w:right="1385" w:gutter="0" w:header="0" w:top="1063" w:footer="0" w:bottom="360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3" w:right="1346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1835150</wp:posOffset>
                </wp:positionH>
                <wp:positionV relativeFrom="paragraph">
                  <wp:posOffset>-42545</wp:posOffset>
                </wp:positionV>
                <wp:extent cx="213360" cy="0"/>
                <wp:effectExtent l="0" t="3175" r="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-3.35pt" to="161.2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N</w:t>
      </w:r>
      <w:r>
        <w:rPr>
          <w:rFonts w:cs="Times New Roman" w:ascii="Times New Roman" w:hAnsi="Times New Roman"/>
          <w:color w:val="000000"/>
          <w:sz w:val="14"/>
          <w:szCs w:val="14"/>
        </w:rPr>
        <w:t>-1</w:t>
      </w:r>
    </w:p>
    <w:p>
      <w:pPr>
        <w:pStyle w:val="Normal"/>
        <w:shd w:fill="FFFFFF" w:val="clear"/>
        <w:spacing w:lineRule="exact" w:line="211" w:before="158" w:after="0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Читается она так: статус (положение) ученика (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>S</w:t>
      </w:r>
      <w:r>
        <w:rPr>
          <w:rFonts w:cs="Times New Roman" w:ascii="Times New Roman" w:hAnsi="Times New Roman"/>
          <w:color w:val="000000"/>
          <w:sz w:val="14"/>
          <w:szCs w:val="14"/>
        </w:rPr>
        <w:t>,) равен алгебраической сум</w:t>
        <w:softHyphen/>
        <w:t xml:space="preserve">ме (£к) полученных им положительных и отрицательных выборов, деленной на </w:t>
      </w:r>
      <w:r>
        <w:rPr>
          <w:rFonts w:cs="Times New Roman" w:ascii="Times New Roman" w:hAnsi="Times New Roman"/>
          <w:color w:val="000000"/>
          <w:sz w:val="18"/>
          <w:szCs w:val="18"/>
        </w:rPr>
        <w:t>количество членов группы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, участвовавших в эксперименте, без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В э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е деление испытуемых на группы по числу полученных выборов несколь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ложняется. Разработана следующая шкала положений, где числовые характ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ики располагаются выше и ниже среднего числа выборов, которое мог получи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ждый ученик. Это число вычисляется по формуле</w:t>
      </w:r>
    </w:p>
    <w:p>
      <w:pPr>
        <w:pStyle w:val="Normal"/>
        <w:shd w:fill="FFFFFF" w:val="clear"/>
        <w:spacing w:before="24" w:after="0"/>
        <w:ind w:left="3058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</w:p>
    <w:p>
      <w:pPr>
        <w:pStyle w:val="Normal"/>
        <w:shd w:fill="FFFFFF" w:val="clear"/>
        <w:tabs>
          <w:tab w:val="clear" w:pos="720"/>
          <w:tab w:val="left" w:pos="3288" w:leader="hyphen"/>
        </w:tabs>
        <w:ind w:left="2587" w:hanging="0"/>
        <w:rPr/>
      </w:pPr>
      <w:r>
        <w:rPr>
          <w:b/>
          <w:bCs/>
          <w:color w:val="000000"/>
          <w:sz w:val="18"/>
          <w:szCs w:val="18"/>
          <w:lang w:val="en-US"/>
        </w:rPr>
        <w:t>m</w:t>
      </w:r>
      <w:r>
        <w:rPr>
          <w:b/>
          <w:bCs/>
          <w:color w:val="000000"/>
          <w:sz w:val="18"/>
          <w:szCs w:val="18"/>
        </w:rPr>
        <w:t xml:space="preserve"> = </w:t>
        <w:tab/>
        <w:t>,</w:t>
      </w:r>
    </w:p>
    <w:p>
      <w:pPr>
        <w:pStyle w:val="Normal"/>
        <w:shd w:fill="FFFFFF" w:val="clear"/>
        <w:ind w:left="30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N</w:t>
      </w:r>
    </w:p>
    <w:p>
      <w:pPr>
        <w:pStyle w:val="Normal"/>
        <w:shd w:fill="FFFFFF" w:val="clear"/>
        <w:spacing w:lineRule="exact" w:line="206" w:before="178" w:after="0"/>
        <w:ind w:left="1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бщее число сделанных положительных выборов, а N — число членов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руппе.</w:t>
      </w:r>
    </w:p>
    <w:p>
      <w:pPr>
        <w:pStyle w:val="Normal"/>
        <w:shd w:fill="FFFFFF" w:val="clear"/>
        <w:spacing w:lineRule="exact" w:line="211" w:before="120" w:after="0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же дифференцируется школьный класс на учеников, занимающих различ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ые положения в системе личных взаимоотношений?</w:t>
      </w:r>
    </w:p>
    <w:p>
      <w:pPr>
        <w:pStyle w:val="Normal"/>
        <w:shd w:fill="FFFFFF" w:val="clear"/>
        <w:spacing w:lineRule="exact" w:line="216" w:before="5" w:after="0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 условиям описанных экспериментов, каждый ученик класса делает тр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бора. Значит, и получить он может в среднем столько же. Но это возмож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шь при условии, если все школьники пользуются одинаковым расположени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оклассников. Реальные данные свидетельствуют в пользу неравномер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пределения выборов между учениками класса.</w:t>
      </w:r>
    </w:p>
    <w:p>
      <w:pPr>
        <w:pStyle w:val="Normal"/>
        <w:shd w:fill="FFFFFF" w:val="clear"/>
        <w:spacing w:lineRule="exact" w:line="216" w:before="5" w:after="0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уже говорилось, школьники были разделены на четыре группы. По таком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 принципу определяли и средний показатель места ученика в классе. Кол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о выборов, полученных школьником за весь период экспериментальной работы, делили на число проведенных экспериментов. При этом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отнесл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тей, у которых среднее число выборов, приходящихся на каждый эксперимент.</w:t>
      </w:r>
    </w:p>
    <w:p>
      <w:pPr>
        <w:pStyle w:val="Normal"/>
        <w:shd w:fill="FFFFFF" w:val="clear"/>
        <w:spacing w:lineRule="exact" w:line="216"/>
        <w:ind w:right="29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лиз статусной структуры, полученной по результатам каждого эксп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та, показывает, что выборы между учениками во всех классах распределяю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равномерно. Эта неравномерность сохраняется независимо от типа экспе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нта и от времени его проведения. В каждом классе есть представители все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тырех групп, то есть те, кто получил 6 и более выборов,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, и те, кто имеет среднее количество выборов (от 3 до 5),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, получившие 1—2 выбора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, не получившие ни одного выбора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.</w:t>
      </w:r>
    </w:p>
    <w:p>
      <w:pPr>
        <w:pStyle w:val="Normal"/>
        <w:shd w:fill="FFFFFF" w:val="clear"/>
        <w:spacing w:lineRule="exact" w:line="216"/>
        <w:ind w:left="14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овательно, мы можем констатировать факт дифференциации всех из</w:t>
        <w:softHyphen/>
        <w:t>ученных классов на группы учеников, занимающих разное место в системе 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взаимоотношений.</w:t>
      </w:r>
    </w:p>
    <w:p>
      <w:pPr>
        <w:pStyle w:val="Normal"/>
        <w:shd w:fill="FFFFFF" w:val="clear"/>
        <w:spacing w:lineRule="exact" w:line="216"/>
        <w:ind w:left="1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ов же характер этой дифференциации? Во всех классах наблюдается отно</w:t>
        <w:softHyphen/>
        <w:t xml:space="preserve">сительное постоянство в количественных соотношениях групп между собой.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ым разных экспериментов, в 3 «А» класс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 входит от 2 до 6 учени</w:t>
        <w:softHyphen/>
        <w:t xml:space="preserve">ков, то есть в среднем 4 ученика, что составляет 6 % класса; соответственно во П группу — от 9 до 18 учеников, в среднем 13 (38 %):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 — от 12 до 14 учеников, в среднем 13 (50 %):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 — от 1 до 5 учеников, в среднем 2 (6 %).</w:t>
      </w:r>
    </w:p>
    <w:p>
      <w:pPr>
        <w:pStyle w:val="Normal"/>
        <w:shd w:fill="FFFFFF" w:val="clear"/>
        <w:spacing w:lineRule="exact" w:line="216"/>
        <w:ind w:left="34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3 «Б» классе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 включает от 1 до 4 школьников, в среднем 2 (6 %)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 — от 9 до 13, в среднем 12 (36 %)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 — от 7 до 14, в среднем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16"/>
        <w:ind w:left="5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0</w:t>
        <w:tab/>
        <w:t xml:space="preserve">(39 %);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 — от 5 до 8, в среднем 6 (19 %).</w:t>
      </w:r>
    </w:p>
    <w:p>
      <w:pPr>
        <w:pStyle w:val="Normal"/>
        <w:shd w:fill="FFFFFF" w:val="clear"/>
        <w:spacing w:lineRule="exact" w:line="216"/>
        <w:ind w:left="38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4 «А» классе: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 входит от 1 до 4 учеников, в среднем 2 ученика (3 %);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т 11 до 14, в среднем 12 (42 %);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т 12 до 19. в среднем 16 (48 %);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т 1 до 5. в среднем 3 (7 %).</w:t>
      </w:r>
    </w:p>
    <w:p>
      <w:pPr>
        <w:pStyle w:val="Normal"/>
        <w:shd w:fill="FFFFFF" w:val="clear"/>
        <w:spacing w:lineRule="exact" w:line="216"/>
        <w:ind w:left="35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4 «Б» классе: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было от 3 до 8 учеников, в среднем 5 (16 %); во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16"/>
        <w:ind w:left="4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1</w:t>
        <w:tab/>
        <w:t xml:space="preserve">— от 7 до 13. в среднем 10 (39 %):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т 8 до 14, в среднем 11 (26 %):</w:t>
        <w:br/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т 3 до 8, в среднем 6 (19 %).</w:t>
      </w:r>
    </w:p>
    <w:p>
      <w:pPr>
        <w:sectPr>
          <w:type w:val="continuous"/>
          <w:pgSz w:orient="landscape" w:w="16838" w:h="11906"/>
          <w:pgMar w:left="953" w:right="1346" w:gutter="0" w:header="0" w:top="1063" w:footer="0" w:bottom="360"/>
          <w:cols w:num="2" w:equalWidth="false" w:sep="false">
            <w:col w:w="6624" w:space="1306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52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УЧЕНИК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СИСТЕМ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ЛИЧНЫ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153</w:t>
      </w:r>
    </w:p>
    <w:p>
      <w:pPr>
        <w:sectPr>
          <w:type w:val="nextPage"/>
          <w:pgSz w:orient="landscape" w:w="16838" w:h="11906"/>
          <w:pgMar w:left="1035" w:right="991" w:gutter="0" w:header="0" w:top="996" w:footer="0" w:bottom="360"/>
          <w:pgNumType w:fmt="decimal"/>
          <w:cols w:num="4" w:equalWidth="false" w:sep="false">
            <w:col w:w="720" w:space="3110"/>
            <w:col w:w="2452" w:space="1464"/>
            <w:col w:w="2870" w:space="3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375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4946650</wp:posOffset>
                </wp:positionH>
                <wp:positionV relativeFrom="paragraph">
                  <wp:posOffset>-106680</wp:posOffset>
                </wp:positionV>
                <wp:extent cx="4182110" cy="0"/>
                <wp:effectExtent l="0" t="1905" r="63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8.4pt" to="718.7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8890</wp:posOffset>
                </wp:positionH>
                <wp:positionV relativeFrom="paragraph">
                  <wp:posOffset>-39370</wp:posOffset>
                </wp:positionV>
                <wp:extent cx="4194175" cy="0"/>
                <wp:effectExtent l="0" t="1905" r="0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3.1pt" to="330.9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ьше всего школьников обычно в крайних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>, группах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более многочисленны и постоянны по количеств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ы. Эти группы близки друг к другу по величине и вместе составляют около 2/3 учен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ов класса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благоприятн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ожении находится около 50 % учеников класса, то есть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ы составляют около половины учащихся во всех изученных классах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Это число несколько выше, чем то, которое указывается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Н. Гронладном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Ю. Брон-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фенбреннером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ы наших исследований, как и данные, приведенные у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вышеупомяну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т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второв, свидетельствуют о том, что дифференциация по предпочтению почти не зависит от возраста школьников, тогда как в дошкольных группах она име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сколько иной характер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тей старших групп детского сада также можно дифференцировать по ра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ым категориям. Как и в школьных коллективах, здесь всегда есть ребят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ьзующиеся популярностью большого числа сверстников, и дети, получающ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нее число выборов, и те, кого выбирают 1—2 человека, и, наконец, малыши,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ым сверстники не питают симпатии. Характерно, что здесь эта дифферен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ция еще более резкая: почти в каждой группе встречаются дети, которые полу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т «свехбольшое» число выборов — до 18, чего никогда не бывает в школе. Эт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-видимому, свидетельствует о так называемом «контрастном» восприятии м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ышами своих сверстников: они либо хорошие, либо плохие, без полутонов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тенков. Возможно, имеет значение и влияние старших: хорошим нередко п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ется тот сверстник, которого воспитатель положительно оценивает чаще д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их (хотя уже в дошкольном возрасте эта внушаемость не абсолютна). Из-за тог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некоторые дети получают «сверхбольшое» число выборов, значительное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внению со школой число детей попадает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. Обобщенные данные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фференциации дошкольников по положению, занимаемому в группе, предст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ы в табл. 15.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ьшинство детей в изученных коллективах (аналогичные результаты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учены и в младших группах) получают число выборов ниже среднего и т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мым оказываются в неблагоприятном положении в системе личных 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й, организующих группу.</w:t>
      </w:r>
    </w:p>
    <w:p>
      <w:pPr>
        <w:pStyle w:val="Normal"/>
        <w:shd w:fill="FFFFFF" w:val="clear"/>
        <w:spacing w:lineRule="exact" w:line="211" w:before="5" w:after="0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ая классификация дает возможность четко выделить две наиболее сущ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енные категории — членов группы с благоприятны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татусом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катег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и), куда относятся испытуемые, получившие среднее и выше среднего числ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оров, и членов группы с неблагоприятным статусо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тегории), куд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сятся испытуемые, получившие минимальное и нулевое число выборов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нализ экспериментального материала показывает, что соотношение суммар</w:t>
        <w:softHyphen/>
        <w:t xml:space="preserve">ных величин благоприятных и неблагоприятных статусных категорий явл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ущественным диагностическим показателем, который мы квалифицируем 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коэффициент благополучия взаимоотношении» (КБВ). Если большинство чл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в группы оказываются в благоприятных статусных категориях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, уровен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агополучия взаимоотношений определяется как высокий: при одинаковом соот-</w:t>
      </w:r>
    </w:p>
    <w:p>
      <w:pPr>
        <w:pStyle w:val="Normal"/>
        <w:shd w:fill="FFFFFF" w:val="clear"/>
        <w:spacing w:lineRule="exact" w:line="245"/>
        <w:ind w:left="5" w:right="82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ношен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как средний: при преобладании в группе людей с низким статусом —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как низкий.</w:t>
      </w:r>
    </w:p>
    <w:p>
      <w:pPr>
        <w:pStyle w:val="Normal"/>
        <w:shd w:fill="FFFFFF" w:val="clear"/>
        <w:spacing w:lineRule="exact" w:line="230"/>
        <w:ind w:right="77" w:firstLine="307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В качестве диагностического параметра можно рассматривать также </w:t>
      </w:r>
      <w:r>
        <w:rPr>
          <w:rFonts w:cs="Times New Roman" w:ascii="Times New Roman" w:hAnsi="Times New Roman"/>
          <w:color w:val="000000"/>
          <w:spacing w:val="39"/>
          <w:sz w:val="16"/>
          <w:szCs w:val="16"/>
        </w:rPr>
        <w:t>«ин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екс изолированности» — процент членов группы, оказавшихся в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татусной 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>категории.</w:t>
      </w:r>
    </w:p>
    <w:p>
      <w:pPr>
        <w:pStyle w:val="Normal"/>
        <w:shd w:fill="FFFFFF" w:val="clear"/>
        <w:spacing w:lineRule="exact" w:line="221" w:before="197" w:after="0"/>
        <w:ind w:left="1445" w:right="1488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15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атусная структура групп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разны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озрастных этапах, %</w:t>
      </w:r>
    </w:p>
    <w:p>
      <w:pPr>
        <w:pStyle w:val="Normal"/>
        <w:spacing w:lineRule="exact" w:line="1" w:before="0" w:after="1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35"/>
        <w:gridCol w:w="816"/>
        <w:gridCol w:w="835"/>
        <w:gridCol w:w="816"/>
        <w:gridCol w:w="826"/>
        <w:gridCol w:w="874"/>
        <w:gridCol w:w="854"/>
      </w:tblGrid>
      <w:tr>
        <w:trPr>
          <w:trHeight w:val="413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атус</w:t>
            </w:r>
          </w:p>
        </w:tc>
        <w:tc>
          <w:tcPr>
            <w:tcW w:w="5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озраст испытуемых</w:t>
            </w:r>
          </w:p>
        </w:tc>
      </w:tr>
      <w:tr>
        <w:trPr>
          <w:trHeight w:val="739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ош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Младш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ш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одр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ар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ни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чащи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я ПТ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уден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чие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374" w:hRule="exact"/>
        </w:trPr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40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</w:tr>
    </w:tbl>
    <w:p>
      <w:pPr>
        <w:pStyle w:val="Normal"/>
        <w:shd w:fill="FFFFFF" w:val="clear"/>
        <w:spacing w:lineRule="exact" w:line="216" w:before="283" w:after="0"/>
        <w:ind w:left="72" w:right="1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ведем усредненные данные наших исследований (Я. Л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оломинский)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ых обобщены результаты опытов по критериям «совместное сидение», «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ота», «выбор в действии», «игра» и «развлечения» (табл. 15). По каждому возра</w:t>
        <w:softHyphen/>
        <w:t>сту исследовалось 30—50 групп (ПТУ — 5 групп).</w:t>
      </w:r>
    </w:p>
    <w:p>
      <w:pPr>
        <w:pStyle w:val="Normal"/>
        <w:shd w:fill="FFFFFF" w:val="clear"/>
        <w:spacing w:lineRule="exact" w:line="216"/>
        <w:ind w:left="82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нципиально сходные данные о статусной структуре детских коллективов </w:t>
      </w:r>
      <w:r>
        <w:rPr>
          <w:rFonts w:cs="Times New Roman" w:ascii="Times New Roman" w:hAnsi="Times New Roman"/>
          <w:color w:val="000000"/>
          <w:sz w:val="18"/>
          <w:szCs w:val="18"/>
        </w:rPr>
        <w:t>в результате исследования 192 коллективов по критерию «наибольшего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чтения одного индивида другим» получил А. В. Киричук.</w:t>
      </w:r>
    </w:p>
    <w:p>
      <w:pPr>
        <w:pStyle w:val="Normal"/>
        <w:shd w:fill="FFFFFF" w:val="clear"/>
        <w:spacing w:lineRule="exact" w:line="216"/>
        <w:ind w:left="82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основании всех этих данных можно сделать вывод о некоторых возраст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нденциях в изменениях статусной структуры. Прежде всего, несомненно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исло людей в крайних статусных группах с возрастом увеличивается. По-види</w:t>
        <w:softHyphen/>
        <w:t>мому, это связано с повышением избирательности в сфере личных взаимоотн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ений.</w:t>
      </w:r>
    </w:p>
    <w:p>
      <w:pPr>
        <w:pStyle w:val="Normal"/>
        <w:shd w:fill="FFFFFF" w:val="clear"/>
        <w:spacing w:lineRule="exact" w:line="216"/>
        <w:ind w:left="101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ифференцированный анализ статусной структуры групп «внутри» од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раста обнаруживает такие значительные отклонения от средних значений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х едва ли можно считать случайными.</w:t>
      </w:r>
    </w:p>
    <w:p>
      <w:pPr>
        <w:pStyle w:val="Normal"/>
        <w:shd w:fill="FFFFFF" w:val="clear"/>
        <w:spacing w:lineRule="exact" w:line="216"/>
        <w:ind w:left="101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показывают экспериментальные данные, наиболее подвижными по объему </w:t>
      </w:r>
      <w:r>
        <w:rPr>
          <w:rFonts w:cs="Times New Roman" w:ascii="Times New Roman" w:hAnsi="Times New Roman"/>
          <w:color w:val="000000"/>
          <w:sz w:val="18"/>
          <w:szCs w:val="18"/>
        </w:rPr>
        <w:t>и, возможно, наиболее «чувствительными» к содержательной стороне внутригруп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вых процессов оказываются крайние статусные категории.</w:t>
      </w:r>
    </w:p>
    <w:p>
      <w:pPr>
        <w:sectPr>
          <w:type w:val="continuous"/>
          <w:pgSz w:orient="landscape" w:w="16838" w:h="11906"/>
          <w:pgMar w:left="991" w:right="1375" w:gutter="0" w:header="0" w:top="996" w:footer="0" w:bottom="360"/>
          <w:cols w:num="2" w:equalWidth="false" w:sep="false">
            <w:col w:w="6600" w:space="1214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754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Ученик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55</w:t>
      </w:r>
    </w:p>
    <w:p>
      <w:pPr>
        <w:sectPr>
          <w:type w:val="nextPage"/>
          <w:pgSz w:orient="landscape" w:w="16838" w:h="11906"/>
          <w:pgMar w:left="1067" w:right="1011" w:gutter="0" w:header="0" w:top="1121" w:footer="0" w:bottom="360"/>
          <w:pgNumType w:fmt="decimal"/>
          <w:cols w:num="4" w:equalWidth="false" w:sep="false">
            <w:col w:w="720" w:space="3114"/>
            <w:col w:w="2452" w:space="1402"/>
            <w:col w:w="2865" w:space="3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0" w:right="139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4919345</wp:posOffset>
                </wp:positionH>
                <wp:positionV relativeFrom="paragraph">
                  <wp:posOffset>-121920</wp:posOffset>
                </wp:positionV>
                <wp:extent cx="4187825" cy="0"/>
                <wp:effectExtent l="0" t="1905" r="635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9.6pt" to="717.05pt,-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1609090</wp:posOffset>
                </wp:positionH>
                <wp:positionV relativeFrom="paragraph">
                  <wp:posOffset>-85090</wp:posOffset>
                </wp:positionV>
                <wp:extent cx="2438400" cy="0"/>
                <wp:effectExtent l="0" t="1905" r="0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6.7pt" to="318.6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24130</wp:posOffset>
                </wp:positionH>
                <wp:positionV relativeFrom="paragraph">
                  <wp:posOffset>-79375</wp:posOffset>
                </wp:positionV>
                <wp:extent cx="1090930" cy="0"/>
                <wp:effectExtent l="0" t="1905" r="0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25pt" to="87.7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исследованиях отмечается, что численность этих категории зависит о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характер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нутриколлектив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ношений, от отношения учителя к детскому коллективу, от стадии развития коллектива, от типа школы и т. д. При этом,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казывают некоторые данные, наиболее подвижной оказывается числен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тусной категори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«изолированных». </w:t>
      </w:r>
      <w:r>
        <w:rPr>
          <w:rFonts w:cs="Times New Roman" w:ascii="Times New Roman" w:hAnsi="Times New Roman"/>
          <w:color w:val="000000"/>
          <w:sz w:val="18"/>
          <w:szCs w:val="18"/>
        </w:rPr>
        <w:t>Как уже указывалось, отношение ее пред</w:t>
        <w:softHyphen/>
        <w:t>ставителей к общей численности группы квалифицируется в виде «индекса со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льности», «индекса социальной изолированности».</w:t>
      </w:r>
    </w:p>
    <w:p>
      <w:pPr>
        <w:pStyle w:val="Normal"/>
        <w:shd w:fill="FFFFFF" w:val="clear"/>
        <w:spacing w:lineRule="exact" w:line="211" w:before="5" w:after="0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исследовании, проведенном Я. Л. Коломинским и Н. А. Березовиным, об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ужилась связь между стилем отношения учителя к классному коллективу и личными взаимоотношениями детей. Анализ полученных результатов прежд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го свидетельствует о том. что все изученные классы имеют полную статусн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уктуру. Сравнение классов по уровню КБВ (коэффициент благополучия вза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отношений) обнаружило явную, хотя и неравномерно проявляющуюся тенд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ю, при которой в классах с устойчиво положительным стилем отношения у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я к детям величина КБВ близка к средней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+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>статусные категории = 47,5 %). Причем данный показатель в некоторых классах этой группы можно квалифицировать как высокий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+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ые категории = более 50 %)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других классах уровень КБВ оказался более низким, особенно в классах с </w:t>
      </w:r>
      <w:r>
        <w:rPr>
          <w:rFonts w:cs="Times New Roman" w:ascii="Times New Roman" w:hAnsi="Times New Roman"/>
          <w:color w:val="000000"/>
          <w:sz w:val="18"/>
          <w:szCs w:val="18"/>
        </w:rPr>
        <w:t>отрицательными стилями отношений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+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усные категории = менее 40 %)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ще более четко связь между стилем отношения учителя к классному коллекти</w:t>
        <w:softHyphen/>
        <w:t>ву и характером его статусной структуры обнаруживается при сравнении «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ксов изолированности». При больших колебаниях индивидуальных величин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лассах с устойчиво положительным стилем индекс изолированности составляет </w:t>
      </w:r>
      <w:r>
        <w:rPr>
          <w:rFonts w:cs="Times New Roman" w:ascii="Times New Roman" w:hAnsi="Times New Roman"/>
          <w:color w:val="000000"/>
          <w:sz w:val="18"/>
          <w:szCs w:val="18"/>
        </w:rPr>
        <w:t>в среднем 12,5 %, в классах с отрицательным стилем — 19 и 23,5 %.</w:t>
      </w:r>
    </w:p>
    <w:p>
      <w:pPr>
        <w:pStyle w:val="Normal"/>
        <w:shd w:fill="FFFFFF" w:val="clear"/>
        <w:spacing w:lineRule="exact" w:line="211"/>
        <w:ind w:left="14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лебания внутри каждой группы могут свидетельствовать о сложности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однозначности выявленных связей. Можно констатировать, что «индекс изол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ности» действительно отражает существенные качественные характеристи</w:t>
        <w:softHyphen/>
        <w:t>ки внутригрупповых процессов.</w:t>
      </w:r>
    </w:p>
    <w:p>
      <w:pPr>
        <w:pStyle w:val="Normal"/>
        <w:shd w:fill="FFFFFF" w:val="clear"/>
        <w:spacing w:lineRule="exact" w:line="211" w:before="10" w:after="0"/>
        <w:ind w:left="5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дводя итоги нашего анализа статусной структуры группы, отметим, что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е характерно наличие всех статусных категорий (полная структура). Непол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атусная структура может выступать и как возрастная особенность, и как показа</w:t>
        <w:softHyphen/>
        <w:t>тель, характерный для данной группы и связанный с качественными ее особен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ями. Наиболее чувствительными индикаторами этих особенностей можно сч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ть коэффициент благополучия взаимоотношений и «индекс изолированности».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эти методы позволяют объективно определить место кажд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бенка в системе личных взаимоотношений, которые складываются в детсадо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их группах и школьных классах. Психологу и педагогу не составит труда 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вить детей, наиболее предпочитаемых сверстниками, с одной стороны, и ребят,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ые находятся в своеобразной психологической изоляции — с другой. Инд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идуально-психологическое изучение этих детей поможет выяснить факторы, </w:t>
      </w:r>
      <w:r>
        <w:rPr>
          <w:rFonts w:cs="Times New Roman" w:ascii="Times New Roman" w:hAnsi="Times New Roman"/>
          <w:color w:val="000000"/>
          <w:sz w:val="18"/>
          <w:szCs w:val="18"/>
        </w:rPr>
        <w:t>обеспечивающие ученику и дошкольнику то или иное место в системе личных взаимоотношений, и наметить такие педагогические мероприятия, которые обесп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или бы каждому ребенку благоприятное место в этой системе.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color w:val="000000"/>
          <w:spacing w:val="4"/>
          <w:sz w:val="24"/>
          <w:szCs w:val="24"/>
        </w:rPr>
        <w:t>Взаимнос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ыборов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довлетворенность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бщении</w:t>
      </w:r>
    </w:p>
    <w:p>
      <w:pPr>
        <w:pStyle w:val="Normal"/>
        <w:shd w:fill="FFFFFF" w:val="clear"/>
        <w:spacing w:lineRule="exact" w:line="216" w:before="254" w:after="0"/>
        <w:ind w:left="5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моциональное благополучие, или самочувствие ученика в системе личных взаи</w:t>
        <w:softHyphen/>
        <w:t xml:space="preserve">моотношений, сложившихся в коллективе, зависит не только от того, сколько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од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ноклассник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импатизируют ему, изъявляют желание с ним общаться, но и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го, насколько эти симпатии и это стремление к общению взаимны. Иными с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ми, для ученика важно не только количество выборов, но и то, кто именно пред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очел его другим: тот, кого он выбрал бы сам, или, напротив, некто, не вызывающ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мпатии. Результаты изучения взаимных выборов, взаимных связей между у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ами имеют существенное значение и для педагога, и для психолога. Эти дан</w:t>
        <w:softHyphen/>
        <w:t xml:space="preserve">ные важны и для выявления структуры взаимоотношений в коллективе, и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учения удовлетворенности ученика в общении с одноклассниками, которая м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ет обусловить его эмоциональное самочувствие в классе.</w:t>
      </w:r>
    </w:p>
    <w:p>
      <w:pPr>
        <w:pStyle w:val="Normal"/>
        <w:shd w:fill="FFFFFF" w:val="clear"/>
        <w:spacing w:lineRule="exact" w:line="216"/>
        <w:ind w:left="34"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им себе школьника, которому симпатизируют некоторые одноклас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ки, но все они ему более или менее безразличны, а те, к кому он тянется сам. его «не принимают». Это положение, конечно, неприятно для ученика, его потребн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общении остается неудовлетворенной. Возможна и такая ситуация, когда д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ли три одноклассника взаимно симпатизируют друг другу и больше ни в ком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ждаются. Эти ребята удовлетворяют свою потребность в общении. Но воз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ет другой вопрос: не отрываются ли они от класса, не замыкаются ли в сво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зком кругу? В том и в другом случаях следует искать такие педагогическ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действия, которые помогли бы одним детям удовлетворить потребность в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нии с одноклассниками, а другим — расширить круг своего общения с ними.</w:t>
      </w:r>
    </w:p>
    <w:p>
      <w:pPr>
        <w:pStyle w:val="Normal"/>
        <w:shd w:fill="FFFFFF" w:val="clear"/>
        <w:spacing w:lineRule="exact" w:line="216"/>
        <w:ind w:left="53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бы решить эти и другие подобные проблемы, надо прежде всего опред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ть фактическое состояние личных взаимоотношений между детьми с точ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рения их взаимности. В этом педагогу могут помочь описанные выше метод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учения, которые предоставляют соответствующую информацию.</w:t>
      </w:r>
    </w:p>
    <w:p>
      <w:pPr>
        <w:pStyle w:val="Normal"/>
        <w:shd w:fill="FFFFFF" w:val="clear"/>
        <w:spacing w:lineRule="exact" w:line="216"/>
        <w:ind w:left="62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к уже было отмечено, в наших экспериментах ученик делал три выбор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еди них могли встречаться и взаимные. Чтобы иметь возможность сравнивать данные о взаимных выборах по результатам разных экспериментов в различ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лассах, можно воспользоваться применяемым в социометрии способом нах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ния индекса «групповой сплоченности». В дальнейшем мы будем называть эту </w:t>
      </w:r>
      <w:r>
        <w:rPr>
          <w:rFonts w:cs="Times New Roman" w:ascii="Times New Roman" w:hAnsi="Times New Roman"/>
          <w:color w:val="000000"/>
          <w:sz w:val="18"/>
          <w:szCs w:val="18"/>
        </w:rPr>
        <w:t>величину «коэффициентом взаимности» (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KB</w:t>
      </w:r>
      <w:r>
        <w:rPr>
          <w:rFonts w:cs="Times New Roman" w:ascii="Times New Roman" w:hAnsi="Times New Roman"/>
          <w:color w:val="000000"/>
          <w:sz w:val="18"/>
          <w:szCs w:val="18"/>
        </w:rPr>
        <w:t>), поскольку она, как это будет пок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но ниже, не всегда служит показателем сплоченности. Для того чтобы выч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ть коэффициент взаимности, необходимо найти отношение числа взаимных в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оров к общему числу всех выборов, сделанных в эксперименте, и выразить его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центах по следующей формуле:</w:t>
      </w:r>
    </w:p>
    <w:p>
      <w:pPr>
        <w:pStyle w:val="Normal"/>
        <w:shd w:fill="FFFFFF" w:val="clear"/>
        <w:spacing w:before="379" w:after="0"/>
        <w:ind w:left="3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0%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222885</wp:posOffset>
                </wp:positionV>
                <wp:extent cx="321310" cy="133985"/>
                <wp:effectExtent l="0" t="0" r="0" b="0"/>
                <wp:wrapSquare wrapText="largest"/>
                <wp:docPr id="3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=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0.55pt;mso-wrap-distance-left:1.9pt;mso-wrap-distance-right:1.9pt;mso-wrap-distance-top:0pt;mso-wrap-distance-bottom:0pt;margin-top:17.55pt;mso-position-vertical-relative:text;margin-left:12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val="en-US"/>
                        </w:rPr>
                        <w:t>K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=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10" w:right="1390" w:gutter="0" w:header="0" w:top="1121" w:footer="0" w:bottom="360"/>
          <w:cols w:num="2" w:equalWidth="false" w:sep="false">
            <w:col w:w="6614" w:space="1162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5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57</w:t>
      </w:r>
    </w:p>
    <w:p>
      <w:pPr>
        <w:sectPr>
          <w:type w:val="nextPage"/>
          <w:pgSz w:orient="landscape" w:w="16838" w:h="11906"/>
          <w:pgMar w:left="1096" w:right="987" w:gutter="0" w:header="0" w:top="1003" w:footer="0" w:bottom="360"/>
          <w:pgNumType w:fmt="decimal"/>
          <w:cols w:num="4" w:equalWidth="false" w:sep="false">
            <w:col w:w="720" w:space="3124"/>
            <w:col w:w="2452" w:space="1396"/>
            <w:col w:w="2860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38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52070</wp:posOffset>
                </wp:positionH>
                <wp:positionV relativeFrom="paragraph">
                  <wp:posOffset>-88265</wp:posOffset>
                </wp:positionV>
                <wp:extent cx="4194175" cy="0"/>
                <wp:effectExtent l="0" t="1905" r="0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6.95pt" to="334.3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4953000</wp:posOffset>
                </wp:positionH>
                <wp:positionV relativeFrom="paragraph">
                  <wp:posOffset>-88265</wp:posOffset>
                </wp:positionV>
                <wp:extent cx="4182110" cy="0"/>
                <wp:effectExtent l="0" t="1905" r="0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6.95pt" to="719.2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общее число выборов, сделанных в эксперименте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, — число взаим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х выборов.</w:t>
      </w:r>
    </w:p>
    <w:p>
      <w:pPr>
        <w:pStyle w:val="Normal"/>
        <w:shd w:fill="FFFFFF" w:val="clear"/>
        <w:spacing w:lineRule="exact" w:line="211" w:before="10" w:after="0"/>
        <w:ind w:left="62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усть, например, в классе из 30 человек в ходе эксперимента было сделано 30 х 3 = 90 выборов. По основной таблице определяем, что из этих выборов 45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казались взаимными. Коэффициент взаимности будет</w:t>
      </w:r>
    </w:p>
    <w:p>
      <w:pPr>
        <w:pStyle w:val="Normal"/>
        <w:shd w:fill="FFFFFF" w:val="clear"/>
        <w:spacing w:before="120" w:after="0"/>
        <w:ind w:left="21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ЛЗ=Щ 100% =50% .</w:t>
      </w:r>
    </w:p>
    <w:p>
      <w:pPr>
        <w:pStyle w:val="Normal"/>
        <w:shd w:fill="FFFFFF" w:val="clear"/>
        <w:spacing w:lineRule="exact" w:line="211" w:before="197" w:after="0"/>
        <w:ind w:left="38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ак можно узнать и средний коэффициент взаимности класса.</w:t>
      </w:r>
    </w:p>
    <w:p>
      <w:pPr>
        <w:pStyle w:val="Normal"/>
        <w:shd w:fill="FFFFFF" w:val="clear"/>
        <w:spacing w:lineRule="exact" w:line="211" w:before="5" w:after="0"/>
        <w:ind w:left="58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этого надо найти отношение общего числа взаимных выборов по данным всех экспериментов к общему числу всех сделанных выборов. В нашем иссле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нии получены следующие данные: по 3 «А» классу общий коэффициент вза</w:t>
        <w:softHyphen/>
        <w:t>имности равен 46 %, 3 «Б» классу — 35 %, 6 «А» классу — 37 %, 6 «Б» классу — 42 %.</w:t>
      </w:r>
    </w:p>
    <w:p>
      <w:pPr>
        <w:pStyle w:val="Normal"/>
        <w:shd w:fill="FFFFFF" w:val="clear"/>
        <w:spacing w:lineRule="exact" w:line="211"/>
        <w:ind w:left="43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к видим, результаты весьма близкие. Чтобы правильно оценить знач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их величин и ответить на вопрос, может ли коэффициент взаимности характе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овать сплоченность класса, нужно прежде всего понять психологический смыс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й величины. Что может означать высокий коэффициент взаимности? Он 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т свидетельствовать, например, о том, что в данном классе детей связыва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чные взаимные отношения, которые они хорошо осознают. Но эта величи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чего не говорит о той основе, на которой возникла взаимность.</w:t>
      </w:r>
    </w:p>
    <w:p>
      <w:pPr>
        <w:pStyle w:val="Normal"/>
        <w:shd w:fill="FFFFFF" w:val="clear"/>
        <w:spacing w:lineRule="exact" w:line="211" w:before="10" w:after="0"/>
        <w:ind w:left="29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эффициент взаимности, следовательно, может выражать различный харак</w:t>
        <w:softHyphen/>
        <w:t>тер отношений, существующих в классе. Он может быть показателем действ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ьной сплоченности коллектива, а может свидетельствовать и о фактичес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общенности класса на отдельные пары, группки, об отсутствии выработан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ственного мнения, о круговой поруке и т. п. Бывает, что в коллективе, где ученики предъявляют друг другу более высокие требования, коэффициент взаим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и оказывается ниже, чем в менее организованном сообществе. Ясно, что з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инаковыми количественными показателями может скрываться противополож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е качественное содержание взаимоотношений, выявленных в эксперименте.</w:t>
      </w:r>
    </w:p>
    <w:p>
      <w:pPr>
        <w:pStyle w:val="Normal"/>
        <w:shd w:fill="FFFFFF" w:val="clear"/>
        <w:spacing w:lineRule="exact" w:line="211"/>
        <w:ind w:left="10" w:right="38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некоторых исследованиях найдена положительная зависимость между уро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м организации коллективной деятельности и коэффициентом взаимности. Так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работе А. В. Киричука «Формирование коллективных взаимоотношений межд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ениками начальных классов в процессе деятельности» показано, что в экспе</w:t>
        <w:softHyphen/>
        <w:t>риментальном классе под влиянием определенных воспитательных мер коэфф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ент взаимности возрос с 21,5 до 43,9 %. Коллективная деятельность, — замеча</w:t>
        <w:softHyphen/>
        <w:t>ет автор, — объективно создает условия для расширения крута взаимных симп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й и устойчивости эмоциональных отношений.</w:t>
      </w:r>
    </w:p>
    <w:p>
      <w:pPr>
        <w:pStyle w:val="Normal"/>
        <w:shd w:fill="FFFFFF" w:val="clear"/>
        <w:spacing w:lineRule="exact" w:line="211" w:before="10" w:after="0"/>
        <w:ind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изученных нами дошкольных группах обнаружилась очень интересная зав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имость в изменении коэффициента взаимности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(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Коломинский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группах, </w:t>
      </w:r>
      <w:r>
        <w:rPr>
          <w:rFonts w:cs="Times New Roman" w:ascii="Times New Roman" w:hAnsi="Times New Roman"/>
          <w:color w:val="000000"/>
          <w:sz w:val="18"/>
          <w:szCs w:val="18"/>
        </w:rPr>
        <w:t>где эксперименты проводились с интервалами в 7 дней, коэффициент взаимности составляет 31 и 30 %, в группах, где был установлен интервал в 30 дней, — 25 и 21 %. Несколько более высокий коэффициент взаимности в группах, где экспер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нты следовали друг за другом через более короткий промежуток времен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ъясняется, видимо, воспитательным влиянием самих экспериментов, которые,</w:t>
      </w:r>
    </w:p>
    <w:p>
      <w:pPr>
        <w:pStyle w:val="Normal"/>
        <w:shd w:fill="FFFFFF" w:val="clear"/>
        <w:spacing w:lineRule="exact" w:line="216" w:before="43" w:after="0"/>
        <w:ind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имулируя осознание детьми своих симпатий, способствовали их закреплению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наводит на мысль о возможности на основе описанных методов разработать систему педагогических воздействий, специально направленных на улучш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заимоотношений в коллективе, то есть перейти от диагностики взаимоотноше</w:t>
        <w:softHyphen/>
        <w:t>ний к их активному построению.</w:t>
      </w:r>
    </w:p>
    <w:p>
      <w:pPr>
        <w:pStyle w:val="Normal"/>
        <w:shd w:fill="FFFFFF" w:val="clear"/>
        <w:spacing w:lineRule="exact" w:line="216"/>
        <w:ind w:left="24" w:right="38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дошкольной группы коэффициент взаимности может, по-видимому, сл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ить и показателем сплоченности: ведь здесь отношения более непосредственны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руговая порука вряд ли существует. Поэтому для дошкольной группы величи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эффициента взаимности может, как нам кажется, служить объективным показ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ем сплоченности детей, критерием воспитанности группы. Если в дальн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шем удастся установить определенную среднюю норму, средний уровень коэффи</w:t>
        <w:softHyphen/>
        <w:t xml:space="preserve">циента взаимности по группам детей данного возраста (для этого необходим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ериментальная работа, охватывающая по несколько десятков групп каждого возраста), то, сопоставляя этот средний уровень с уровнем, обнаруженным в дан</w:t>
        <w:softHyphen/>
        <w:t>ной группе, можно будет делать весьма достоверные выводы о сплоченности де</w:t>
        <w:softHyphen/>
        <w:t>тей. Сравнивая коэффициент взаимности через определенные промежутки врем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, можно судить о том, как меняется эта взаимность под влиянием тех или и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спитательных воздействий.</w:t>
      </w:r>
    </w:p>
    <w:p>
      <w:pPr>
        <w:pStyle w:val="Normal"/>
        <w:shd w:fill="FFFFFF" w:val="clear"/>
        <w:spacing w:lineRule="exact" w:line="216"/>
        <w:ind w:left="4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можно, такие же зависимости удастся обнаружить и в школьном класс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гда коэффициент взаимности и здесь сможет служить критерием развития вза</w:t>
        <w:softHyphen/>
        <w:t xml:space="preserve">имоотношений. Кстати, в будущем, после соответствующей эксперименталь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боты, можно будет в качестве таких критериев использовать еще ряд показа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й, таких, как характер дифференциации класса на группы по положению учени</w:t>
        <w:softHyphen/>
        <w:t xml:space="preserve">ков в системе личных отношений, коэффициент удовлетворенности в общени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эффициент устойчивости разных показателей взаимоотношений, коэффициент осознанности отношений, степень соответствия положения учеников в систем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чных взаимоотношений их положению в структуре коллектива. Обо всех эти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казателях мы еще будем говорить и увидим, что они связаны с качеством восп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тельной работы. Однако эта связь изучена еще недостаточно для того, чтобы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нове числовых коэффициентов судить об уровне воспитанности класса.</w:t>
      </w:r>
    </w:p>
    <w:p>
      <w:pPr>
        <w:pStyle w:val="Normal"/>
        <w:shd w:fill="FFFFFF" w:val="clear"/>
        <w:spacing w:lineRule="exact" w:line="216"/>
        <w:ind w:left="67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так, характеризуя положение ребенка в системе личных отношений, мы дол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ы учитывать и число выборов, полученных им в экспериментах, и взаим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их выборов. Большой психологический интерес, как нам кажется, представляет </w:t>
      </w:r>
      <w:r>
        <w:rPr>
          <w:rFonts w:cs="Times New Roman" w:ascii="Times New Roman" w:hAnsi="Times New Roman"/>
          <w:color w:val="000000"/>
          <w:sz w:val="18"/>
          <w:szCs w:val="18"/>
        </w:rPr>
        <w:t>вопрос о том, какое субъективное значение имеют эти факторы для самого ребенка.</w:t>
      </w:r>
    </w:p>
    <w:p>
      <w:pPr>
        <w:pStyle w:val="Normal"/>
        <w:shd w:fill="FFFFFF" w:val="clear"/>
        <w:spacing w:lineRule="exact" w:line="216"/>
        <w:ind w:left="72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бы подойти к решению этой проблемы, с учениками всех изучавшихся </w:t>
      </w:r>
      <w:r>
        <w:rPr>
          <w:rFonts w:cs="Times New Roman" w:ascii="Times New Roman" w:hAnsi="Times New Roman"/>
          <w:color w:val="000000"/>
          <w:sz w:val="18"/>
          <w:szCs w:val="18"/>
        </w:rPr>
        <w:t>классов был проведен эксперимент, в котором каждый школьник должен был отреагировать на рассказ о соответствующих ситуациях. С третьеклассниками экс</w:t>
        <w:softHyphen/>
        <w:t>перимент проводился индивидуально, в шестых классах — с небольшими групп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 учеников, но так, чтобы экспериментальная работа охватывала всех детей.</w:t>
      </w:r>
    </w:p>
    <w:p>
      <w:pPr>
        <w:pStyle w:val="Normal"/>
        <w:shd w:fill="FFFFFF" w:val="clear"/>
        <w:spacing w:lineRule="exact" w:line="216"/>
        <w:ind w:left="38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 текст экспериментальной беседы.</w:t>
      </w:r>
    </w:p>
    <w:p>
      <w:pPr>
        <w:pStyle w:val="Normal"/>
        <w:shd w:fill="FFFFFF" w:val="clear"/>
        <w:spacing w:lineRule="exact" w:line="216" w:before="86" w:after="0"/>
        <w:ind w:left="86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Экспериментатор: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ебята, я хочу узнать ваше мнение по одному вопросу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дном из классов учительница, чтобы правильно рассадить детей, попросила 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писать на листках фамилии трех учеников, с которыми они хотели бы сидеть в</w:t>
      </w:r>
    </w:p>
    <w:p>
      <w:pPr>
        <w:sectPr>
          <w:type w:val="continuous"/>
          <w:pgSz w:orient="landscape" w:w="16838" w:h="11906"/>
          <w:pgMar w:left="986" w:right="1385" w:gutter="0" w:header="0" w:top="1003" w:footer="0" w:bottom="360"/>
          <w:cols w:num="2" w:equalWidth="false" w:sep="false">
            <w:col w:w="6662" w:space="1152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5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59</w:t>
      </w:r>
    </w:p>
    <w:p>
      <w:pPr>
        <w:sectPr>
          <w:type w:val="nextPage"/>
          <w:pgSz w:orient="landscape" w:w="16838" w:h="11906"/>
          <w:pgMar w:left="1068" w:right="991" w:gutter="0" w:header="0" w:top="977" w:footer="0" w:bottom="360"/>
          <w:pgNumType w:fmt="decimal"/>
          <w:cols w:num="4" w:equalWidth="false" w:sep="false">
            <w:col w:w="720" w:space="3114"/>
            <w:col w:w="2448" w:space="1426"/>
            <w:col w:w="2870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351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4944110</wp:posOffset>
                </wp:positionH>
                <wp:positionV relativeFrom="paragraph">
                  <wp:posOffset>-115570</wp:posOffset>
                </wp:positionV>
                <wp:extent cx="4187825" cy="0"/>
                <wp:effectExtent l="0" t="1905" r="0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9.1pt" to="719pt,-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30480</wp:posOffset>
                </wp:positionH>
                <wp:positionV relativeFrom="paragraph">
                  <wp:posOffset>-91440</wp:posOffset>
                </wp:positionV>
                <wp:extent cx="4108450" cy="0"/>
                <wp:effectExtent l="0" t="1905" r="0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2pt" to="325.8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4590415</wp:posOffset>
                </wp:positionH>
                <wp:positionV relativeFrom="paragraph">
                  <wp:posOffset>4121150</wp:posOffset>
                </wp:positionV>
                <wp:extent cx="0" cy="164465"/>
                <wp:effectExtent l="3175" t="0" r="317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24.5pt" to="361.45pt,33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ледующей четверти. Собрала листки и стала смотреть, кто с кем хочет сидеть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вот оказалось, что с Колей захотело сидеть 9 человек, но среди них не было нико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из тех, кого он сам выбрал. С Васей хотел сидеть только один мальчик, но как раз тот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го выбрал сам Вася. Обо всем этом учительница рассказала ребятам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ак вы думаете, кто больше обрадуется: Коля, с которым захотело сиде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9 ребят, но сам он не выбрал никого из них. или Вася, которого выбрал один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льчик, но как раз тот, кого выбрал и он сам? На чьем месте, на Колином или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сином, вы бы хотели оказаться? Почему?</w:t>
      </w:r>
    </w:p>
    <w:p>
      <w:pPr>
        <w:pStyle w:val="Normal"/>
        <w:shd w:fill="FFFFFF" w:val="clear"/>
        <w:spacing w:lineRule="exact" w:line="211" w:before="10" w:after="0"/>
        <w:ind w:left="43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веты детей говорят о том, что для них более ценным оказался бы им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аимный выбор.</w:t>
      </w:r>
    </w:p>
    <w:p>
      <w:pPr>
        <w:pStyle w:val="Normal"/>
        <w:shd w:fill="FFFFFF" w:val="clear"/>
        <w:spacing w:lineRule="exact" w:line="211" w:before="14" w:after="0"/>
        <w:ind w:left="2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ора С: Я бы хотел на Васином месте оказаться. Что толку, что Колю выбр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 много детей! А вдруг они все плохие?</w:t>
      </w:r>
    </w:p>
    <w:p>
      <w:pPr>
        <w:pStyle w:val="Normal"/>
        <w:shd w:fill="FFFFFF" w:val="clear"/>
        <w:spacing w:lineRule="exact" w:line="211" w:before="14" w:after="0"/>
        <w:ind w:left="38" w:right="5" w:firstLine="298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ня А.: Я думаю, что Вася больше обрадовался. А Коле я не завидую. Его многие выбрали, а сесть-то ему не с кем!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 один школьник не пожелал оказаться на Колином месте.</w:t>
      </w:r>
    </w:p>
    <w:p>
      <w:pPr>
        <w:pStyle w:val="Normal"/>
        <w:shd w:fill="FFFFFF" w:val="clear"/>
        <w:spacing w:lineRule="exact" w:line="211" w:before="5" w:after="0"/>
        <w:ind w:left="2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сюда следует, что ребенок осознает взаимный выбор как нечто более зна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е по сравнению с числом полученных выборов. Это, конечно, не значит, что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еника не имеет значения его положение в коллективе. Однако осознается э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ложение (как это будет показано дальше) недостаточно четко.</w:t>
      </w:r>
    </w:p>
    <w:p>
      <w:pPr>
        <w:pStyle w:val="Normal"/>
        <w:shd w:fill="FFFFFF" w:val="clear"/>
        <w:spacing w:lineRule="exact" w:line="211" w:before="5" w:after="0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овательно, для того, чтобы изучить удовлетворенность ученика в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и с одноклассниками, надо учитывать оба показателя: число учеников, симпа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ирующих ему, и взаимность этих симпатий. Чем с большим числом одноклас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ков связывает ребенка взаимная симпатия, тем полнее будет удовлетворять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го потребноств в общении, тем, по всей вероятности, лучше будет его эмоци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льное самочувствие в классе. Данные, полученные в наших экспериментах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ют возможность найти объективную характеристику удовлетворенности в об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ении каждого ученика класса. Для этого надо подсчитать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15" w:after="0"/>
        <w:ind w:left="32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)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олько одноклассников выбрали данного ученика за весь период экспери-</w:t>
      </w:r>
    </w:p>
    <w:p>
      <w:pPr>
        <w:pStyle w:val="Normal"/>
        <w:shd w:fill="FFFFFF" w:val="clear"/>
        <w:ind w:left="63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тальной работ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34" w:after="0"/>
        <w:ind w:left="32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)</w:t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колько из выбранных им одноклассников ответили ему взаимностью.</w:t>
      </w:r>
    </w:p>
    <w:p>
      <w:pPr>
        <w:pStyle w:val="Normal"/>
        <w:shd w:fill="FFFFFF" w:val="clear"/>
        <w:spacing w:lineRule="exact" w:line="211" w:before="106" w:after="0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м образом, понятие «удовлетворенность в общении» включает все т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казатели места ученика в системе личных взаимоотношений, о которых 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ворили выше. Для ее объективной количественной характеристики мы вве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коэффициент удовлетворенности» (КУ). Чтобы определить его, необходимо на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 процентное отношение числа одноклассников, с которыми у этого ученика бы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аимный выбор на всем протяжении экспериментальной работы, к числу учени</w:t>
        <w:softHyphen/>
        <w:t>ков, которых он выбрал за этот период. Так. если за весь период эксперимент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й работы данный школьник выбрал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дноклассников, из которых часть ребя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/7,) выбрали и его (то есть число одноклассников, с которыми у данного ученика были взаимные выборы, равно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л,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о коэффициент удовлетворенности вырази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едующей формулой:</w:t>
      </w:r>
    </w:p>
    <w:p>
      <w:pPr>
        <w:pStyle w:val="Normal"/>
        <w:shd w:fill="FFFFFF" w:val="clear"/>
        <w:spacing w:lineRule="exact" w:line="106" w:before="130" w:after="0"/>
        <w:ind w:left="2875" w:right="2938" w:hanging="3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 = - 100% 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</w:t>
      </w:r>
    </w:p>
    <w:p>
      <w:pPr>
        <w:pStyle w:val="Normal"/>
        <w:shd w:fill="FFFFFF" w:val="clear"/>
        <w:spacing w:lineRule="exact" w:line="221"/>
        <w:ind w:right="96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ример, ученик А. за все 5 экспериментов, проведенных в классе, выбрал 8 одноклассников (п = 8). из которых 4 выбрали и его </w:t>
      </w:r>
      <w:r>
        <w:rPr>
          <w:rFonts w:cs="Times New Roman" w:ascii="Times New Roman" w:hAnsi="Times New Roman"/>
          <w:color w:val="000000"/>
          <w:spacing w:val="26"/>
          <w:sz w:val="18"/>
          <w:szCs w:val="18"/>
        </w:rPr>
        <w:t>(п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= 4). Коэффициен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довлетворенности ученика А. будет равен</w:t>
      </w:r>
    </w:p>
    <w:p>
      <w:pPr>
        <w:pStyle w:val="Normal"/>
        <w:shd w:fill="FFFFFF" w:val="clear"/>
        <w:spacing w:lineRule="exact" w:line="110" w:before="158" w:after="0"/>
        <w:ind w:left="2554" w:right="2938" w:hanging="44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 = | Ю0% =50%. о</w:t>
      </w:r>
    </w:p>
    <w:p>
      <w:pPr>
        <w:pStyle w:val="Normal"/>
        <w:shd w:fill="FFFFFF" w:val="clear"/>
        <w:spacing w:lineRule="exact" w:line="216" w:before="110" w:after="0"/>
        <w:ind w:left="24" w:right="72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 такому же принципу можно найти общий коэффициент удовлетворен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 для учеников данного класса. Если М — это число школьников, которых вы</w:t>
        <w:softHyphen/>
        <w:t xml:space="preserve">брали на протяжении экспериментальной работы все ученики класса, а М,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сло учеников, ответивших на выбор взаимностью, то коэффициент удовлетв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нности класса можно выразить такой формулой:</w:t>
      </w:r>
    </w:p>
    <w:p>
      <w:pPr>
        <w:pStyle w:val="Normal"/>
        <w:shd w:fill="FFFFFF" w:val="clear"/>
        <w:spacing w:before="178" w:after="0"/>
        <w:ind w:left="2410" w:hanging="0"/>
        <w:rPr/>
      </w:pPr>
      <w:r>
        <w:rPr>
          <w:b/>
          <w:bCs/>
          <w:color w:val="000000"/>
          <w:sz w:val="18"/>
          <w:szCs w:val="18"/>
        </w:rPr>
        <w:t xml:space="preserve">--    </w:t>
      </w:r>
      <w:r>
        <w:rPr>
          <w:rFonts w:cs="Times New Roman"/>
          <w:b/>
          <w:bCs/>
          <w:color w:val="000000"/>
          <w:sz w:val="18"/>
          <w:szCs w:val="18"/>
          <w:vertAlign w:val="superscript"/>
        </w:rPr>
        <w:t>м</w:t>
      </w:r>
      <w:r>
        <w:rPr>
          <w:b/>
          <w:bCs/>
          <w:color w:val="000000"/>
          <w:sz w:val="18"/>
          <w:szCs w:val="18"/>
        </w:rPr>
        <w:t>,</w:t>
      </w:r>
    </w:p>
    <w:p>
      <w:pPr>
        <w:pStyle w:val="Normal"/>
        <w:shd w:fill="FFFFFF" w:val="clear"/>
        <w:ind w:left="187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%</w:t>
      </w:r>
    </w:p>
    <w:p>
      <w:pPr>
        <w:pStyle w:val="Normal"/>
        <w:shd w:fill="FFFFFF" w:val="clear"/>
        <w:spacing w:lineRule="exact" w:line="216" w:before="125" w:after="0"/>
        <w:ind w:left="43" w:right="43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сходя из величины коэффициента удовлетворенности, мы относим учени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одной из четырех групп.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высшую, группу входят ученики, КУ которых от 75 до 100 %. Такой показатель означает, что детей, входящих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у, выбрали либо все одноклассники, которых они выбрали сами, либо не менее 3/4 этого количества. К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относятся школьники, коэффициент удовлетворенности которых от 50 до 75 %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у составляют ученики с коэффициентом удовле</w:t>
        <w:softHyphen/>
        <w:t xml:space="preserve">творенности от 25 до 50 %.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 относят детей, имеющих минимальный коэффициент удовлетворенности от 0 до 25 %. Они либо совсем не имеют взаим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го выбора ни с одним из одноклассников, либо имеют взаимный выбор менее </w:t>
      </w:r>
      <w:r>
        <w:rPr>
          <w:rFonts w:cs="Times New Roman" w:ascii="Times New Roman" w:hAnsi="Times New Roman"/>
          <w:color w:val="000000"/>
          <w:sz w:val="18"/>
          <w:szCs w:val="18"/>
        </w:rPr>
        <w:t>чем с 1/4 частью выбранных ими учеников.</w:t>
      </w:r>
    </w:p>
    <w:p>
      <w:pPr>
        <w:pStyle w:val="Normal"/>
        <w:shd w:fill="FFFFFF" w:val="clear"/>
        <w:spacing w:lineRule="exact" w:line="216"/>
        <w:ind w:left="72" w:right="19" w:firstLine="19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. Точно так же. как и распределение детей по числу полученных выборов, так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ловное распределение учеников по коэффициенту удовлетворенности име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полне реальный психологический смысл. Ясно, что ученик, которого выбрали вс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ли почти все одноклассники из тех, кого он сам выбрал, имеет почву для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сокого эмоционального самочувствия, эмоционального благополучия, чем тот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торого, может быть, и выбирают некоторые одноклассники, но совсем не те, 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му он сам стремится.</w:t>
      </w:r>
    </w:p>
    <w:p>
      <w:pPr>
        <w:pStyle w:val="Normal"/>
        <w:shd w:fill="FFFFFF" w:val="clear"/>
        <w:spacing w:lineRule="exact" w:line="211"/>
        <w:ind w:left="39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йдем к анализу экспериментального материала.</w:t>
      </w:r>
    </w:p>
    <w:p>
      <w:pPr>
        <w:pStyle w:val="Normal"/>
        <w:shd w:fill="FFFFFF" w:val="clear"/>
        <w:spacing w:lineRule="exact" w:line="211"/>
        <w:ind w:left="96" w:right="14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равнение коэффициентов удовлетворенности по классам еще более ярко об</w:t>
        <w:softHyphen/>
        <w:t xml:space="preserve">наруживает те же зависимости, которые отмечались при анализе коэффициент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заимности. Оказывается, одинаковый коэффициент удовлетворенности мож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рывать качественно различные взаимоотношения, складывающиеся в классе. Так, </w:t>
      </w:r>
      <w:r>
        <w:rPr>
          <w:rFonts w:cs="Times New Roman" w:ascii="Times New Roman" w:hAnsi="Times New Roman"/>
          <w:color w:val="000000"/>
          <w:sz w:val="18"/>
          <w:szCs w:val="18"/>
        </w:rPr>
        <w:t>в 3 «А» классе КУ — 59 %, в 3 «Б» — 32 %, в 6 «А» — 52 %, в 6 «Б» — 52 %.</w:t>
      </w:r>
    </w:p>
    <w:p>
      <w:pPr>
        <w:pStyle w:val="Normal"/>
        <w:shd w:fill="FFFFFF" w:val="clear"/>
        <w:spacing w:lineRule="exact" w:line="211"/>
        <w:ind w:left="106" w:right="10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аким образом, коэффициент удовлетворенности более организованного 3 «А» класса почти в два раза ниже, чем в менее организованном 3 «Б», а коэффици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ы далеко не равноценных шестых классов одинаковы.</w:t>
      </w:r>
    </w:p>
    <w:p>
      <w:pPr>
        <w:pStyle w:val="Normal"/>
        <w:shd w:fill="FFFFFF" w:val="clear"/>
        <w:spacing w:lineRule="exact" w:line="211"/>
        <w:ind w:left="11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того чтобы проанализировать полученные суммарные данные, посм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м, как изучаемые классы дифференцируются на группы учеников по величине коэффициента их удовлетворенности в общении. Мы видим, что в 3 «А», б «А» и 6 «Б» классах более половины школьников относит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м по величи-</w:t>
      </w:r>
    </w:p>
    <w:p>
      <w:pPr>
        <w:sectPr>
          <w:type w:val="continuous"/>
          <w:pgSz w:orient="landscape" w:w="16838" w:h="11906"/>
          <w:pgMar w:left="991" w:right="1351" w:gutter="0" w:header="0" w:top="977" w:footer="0" w:bottom="360"/>
          <w:cols w:num="2" w:equalWidth="false" w:sep="false">
            <w:col w:w="6624" w:space="1180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 60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61</w:t>
      </w:r>
    </w:p>
    <w:p>
      <w:pPr>
        <w:sectPr>
          <w:type w:val="nextPage"/>
          <w:pgSz w:orient="landscape" w:w="16838" w:h="11906"/>
          <w:pgMar w:left="1031" w:right="927" w:gutter="0" w:header="0" w:top="1003" w:footer="0" w:bottom="360"/>
          <w:pgNumType w:fmt="decimal"/>
          <w:cols w:num="4" w:equalWidth="false" w:sep="false">
            <w:col w:w="720" w:space="3110"/>
            <w:col w:w="2452" w:space="1536"/>
            <w:col w:w="2860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6" w:right="137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7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5026025</wp:posOffset>
                </wp:positionH>
                <wp:positionV relativeFrom="paragraph">
                  <wp:posOffset>-109855</wp:posOffset>
                </wp:positionV>
                <wp:extent cx="4169410" cy="0"/>
                <wp:effectExtent l="0" t="1905" r="0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8.65pt" to="724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45720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635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7.2pt" to="333.3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не коэффициента удовлетворенности (соответственно 56, 60, 54 % от числа уче</w:t>
        <w:softHyphen/>
        <w:t>ников в каждом из классов). В 3 «Б» классе в первые две группы входит только 1/3 часть учеников класса (28 %).</w:t>
      </w:r>
    </w:p>
    <w:p>
      <w:pPr>
        <w:pStyle w:val="Normal"/>
        <w:shd w:fill="FFFFFF" w:val="clear"/>
        <w:spacing w:lineRule="exact" w:line="211" w:before="10" w:after="0"/>
        <w:ind w:left="58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овательно, в 3 «А», 6 «А» и 6 «Б» классах большее по сравнению с 3 «Б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исло детей имеет хорошее эмоциональное самочувствие. Характерно при этом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значительное число учеников 6 «А» и 6 «Б» классов находят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высшей, группе по величине коэффициента удовлетворенности (соответственно 27 и 35 %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 общего числа учащихся этих классов).</w:t>
      </w:r>
    </w:p>
    <w:p>
      <w:pPr>
        <w:pStyle w:val="Normal"/>
        <w:shd w:fill="FFFFFF" w:val="clear"/>
        <w:spacing w:lineRule="exact" w:line="211" w:before="10" w:after="0"/>
        <w:ind w:left="43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независимо от качества воспитательной работы в классе з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ительное число школьников может находиться в благоприятном положении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чки зрения их удовлетворенности в общении. Более того, бывают случаи, ког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лассе, где лучше поставлена воспитательная работа, в неблагоприятном по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ении находится больше учеников, чем там. где воспитательная работа поставлена хуже. (В 3 «А» класс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 — 44 % учеников, а в 3 «Б» — 72 %.)</w:t>
      </w:r>
    </w:p>
    <w:p>
      <w:pPr>
        <w:pStyle w:val="Normal"/>
        <w:shd w:fill="FFFFFF" w:val="clear"/>
        <w:spacing w:lineRule="exact" w:line="211" w:before="5" w:after="0"/>
        <w:ind w:left="34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никает вопрос о педагогической оценке удовлетворенности в общени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гда ли хорошо, когда у школьника она высока? Трудно ответить на этот вопро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отрыве от реальной ситуации. Прежде всего надо выяснить, какие име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кольники данного класса удовлетворены общением. В коллективе, где нет пр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льно воспитанного общественного мнения и должной требовательности учен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в друг к другу, зачастую довольны общением именно слабые ученики, то е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. у кого низкая успеваемость, плохая дисциплина. Такое «эмоциональное благ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учие» может играть отрицательную роль. Ведь имея высокую удовлетвор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 в общении, эти ребята психологически защищены от требований, предъя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яемых педагогами. Они удовлетворены своим положением среди товарищей, 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и так хорошо» и т. д. Подобная позиция делает их в какой-то мере нечувств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ыми к воспитательному воздействию.</w:t>
      </w:r>
    </w:p>
    <w:p>
      <w:pPr>
        <w:pStyle w:val="Normal"/>
        <w:shd w:fill="FFFFFF" w:val="clear"/>
        <w:spacing w:lineRule="exact" w:line="211" w:before="5" w:after="0"/>
        <w:ind w:left="29" w:right="2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блюдения и специальные исследования показывают, что, если у ребенка е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хотя бы одна взаимная привязанность, он не очень переживает свое объектив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лохое положение в системе личных взаимоотношений, а затем и вовсе перес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т его осознавать.</w:t>
      </w:r>
    </w:p>
    <w:p>
      <w:pPr>
        <w:pStyle w:val="Normal"/>
        <w:shd w:fill="FFFFFF" w:val="clear"/>
        <w:spacing w:lineRule="exact" w:line="211" w:before="14" w:after="0"/>
        <w:ind w:left="2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им образом, удовлетворенность ученика в общении, как и его место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стеме личных взаимоотношений, зависит не только от личности самого шк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ка, но и от множества других факторов, главный из которых — общественно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нение класса, в котором он учится.</w:t>
      </w:r>
    </w:p>
    <w:p>
      <w:pPr>
        <w:pStyle w:val="Normal"/>
        <w:shd w:fill="FFFFFF" w:val="clear"/>
        <w:spacing w:lineRule="exact" w:line="293" w:before="413" w:after="0"/>
        <w:ind w:left="14" w:right="1037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Как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реживает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ученик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во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 xml:space="preserve">взаимоотношения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руг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лен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руппы</w:t>
      </w:r>
    </w:p>
    <w:p>
      <w:pPr>
        <w:pStyle w:val="Normal"/>
        <w:shd w:fill="FFFFFF" w:val="clear"/>
        <w:spacing w:lineRule="exact" w:line="216" w:before="269" w:after="0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ложение ребенка в системе личных взаимоотношений не только зависит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лого ряда факторов, но и само является существенной предпосылкой формиро</w:t>
        <w:softHyphen/>
        <w:t>вания личности. Ведь качества личности и особенности поведения, обусловлива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ие положение человека в обществе, могут быть поняты и обратно, а именно, как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зультат воздействия на личность того статуса, который она приобретае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ллективе. Например, эффективность, почти всегда понижающая положение 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нка в среде сверстников, как показала Л. С. Славина, сама является следств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м неудовлетворенности ребенка своим положением</w:t>
      </w:r>
    </w:p>
    <w:p>
      <w:pPr>
        <w:pStyle w:val="Normal"/>
        <w:shd w:fill="FFFFFF" w:val="clear"/>
        <w:spacing w:lineRule="exact" w:line="211"/>
        <w:ind w:left="5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понять психологические механизмы взаимодействия между форми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нием личности и ее положением в группе, надо не только иметь объективн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ые об этом положении, но и представлять внутреннюю позицию ребенка, т. е. знать, как сам ребенок переживает это свое положение, как он к нему относится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шение человека к своему положению в группе включает в себя два осно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психологических компонента: переживание и осознание. Переживание и осознание теснейшим образом связаны между собой, но это разные психол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ие характеристики отношения к окружающему. Человек может что-то о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навать, но это оставляет его более или менее спокойным, эмоционально не затр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ивает. И наоборот, у него могут быть переживания, чьих истинных причин он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ознает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блюдения и некоторые исследования показывают, что школьник аффект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, эмоционально переживает свои взаимоотношения с окружающими, свое п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е в группе сверстников. Неудовлетворенность в общении с одноклассни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 сказывается и в поведении ребенка, влияет на успеваемость, толкает на раз</w:t>
        <w:softHyphen/>
        <w:t xml:space="preserve">личные, иногда и антиобщественные, поступки. В связи с этим возникает ряд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жнейших педагогических проблем, прежде всего — проблема изолированного ребенка, ученика, которого в классе никто не выбирает, никто не любит. У такого школьника не удовлетворяется одна из важнейших социальных потребностей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требность в общении, что является причиной формирования целого ояла от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цательных черт личности и особенностей поведения. Особую тревогу вызывае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т факт, что именно дети-одиночки, дети, не понятые в своей группе, часто ста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ятся правонарушителями. Об этом со всей ясностью свидетельствуют резуль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ы специальных исследований (М. А. Алемаскин, А. А. Реан). Подавляющее боль</w:t>
        <w:softHyphen/>
        <w:t xml:space="preserve">шинство изученных подростков, состоявших на учете в детской комнате милиции (свыше 90 %). были в психологической изоляции среди одноклассников. Эт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бят «не от хорошей жизни» потянуло в уличную компанию: здесь они. иска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довлетворения потребности в общении, потребности быть на виду, как-то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вить себя перед сверстниками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некоторых исследованиях выявлено, что от положения в коллективе за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т характер его восприятия. В экспериментах немецкого психолога К. Готтшаль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та детям показывали фотографии, сделанные без искажения, а также расширен</w:t>
        <w:softHyphen/>
        <w:t xml:space="preserve">ные и суженные. Оказалось, что положение ученика в классе сказывается 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осприятии собственных фотографий, на восприятии фотографий других ученико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восходящих его. стоящих ниже его. резко отклоняющихся от массы или вход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х в ядро класса. Ученики, удовлетворенные своим положением, выбирают своп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фото с нулевым искажением. Те. кто недоволен своим положением, предпочит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каженное фото, считая его правильным. При признании превосходства соуче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 выбирается «широкое фото», при пренебрежительном отношении к нему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узкое фото».</w:t>
      </w:r>
    </w:p>
    <w:p>
      <w:pPr>
        <w:sectPr>
          <w:type w:val="continuous"/>
          <w:pgSz w:orient="landscape" w:w="16838" w:h="11906"/>
          <w:pgMar w:left="926" w:right="1378" w:gutter="0" w:header="0" w:top="1003" w:footer="0" w:bottom="360"/>
          <w:cols w:num="2" w:equalWidth="false" w:sep="false">
            <w:col w:w="6652" w:space="1286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6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sectPr>
          <w:type w:val="nextPage"/>
          <w:pgSz w:orient="landscape" w:w="16838" w:h="11906"/>
          <w:pgMar w:left="1197" w:right="4890" w:gutter="0" w:header="0" w:top="1001" w:footer="0" w:bottom="360"/>
          <w:pgNumType w:fmt="decimal"/>
          <w:cols w:num="3" w:equalWidth="false" w:sep="false">
            <w:col w:w="720" w:space="3100"/>
            <w:col w:w="2448" w:space="1612"/>
            <w:col w:w="2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49" w:right="115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3520440</wp:posOffset>
                </wp:positionH>
                <wp:positionV relativeFrom="paragraph">
                  <wp:posOffset>-85090</wp:posOffset>
                </wp:positionV>
                <wp:extent cx="670560" cy="0"/>
                <wp:effectExtent l="0" t="1905" r="0" b="19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6.7pt" to="329.9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5281930</wp:posOffset>
                </wp:positionH>
                <wp:positionV relativeFrom="paragraph">
                  <wp:posOffset>-85090</wp:posOffset>
                </wp:positionV>
                <wp:extent cx="3797935" cy="0"/>
                <wp:effectExtent l="635" t="1905" r="0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-6.7pt" to="714.9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113030</wp:posOffset>
                </wp:positionH>
                <wp:positionV relativeFrom="paragraph">
                  <wp:posOffset>-79375</wp:posOffset>
                </wp:positionV>
                <wp:extent cx="3364865" cy="0"/>
                <wp:effectExtent l="0" t="1905" r="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6.25pt" to="273.8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Возможно, на основе этих данных удастся разработать довольно точную ме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ику выявления того, как переживает ученик свое положение в классе, поскольк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бор той или иной фотографии можно будет считать критерием переживания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перь рассмотрим, как осознает человек свои взаимоотношения с другими членами группы. Это осознание принципиально отличается от осознания сво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атуса в других системах отношении. Дело в том, что положение в учебе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ожение в системе отношений «ответственной зависимости.» непосредственно «открыты», они характеризуются определенными объективными показателями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кольными оценками по предмету, общественными поручениями и т. д. Полож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е в системе личных взаимоотношений, которые нигде формально не фикси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ются и складываются большей частью стихийно, не поддается истолкованию при помощи внешних критериев. Оно не известно школьнику так, как, например, изве</w:t>
        <w:softHyphen/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>стн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му его собственные успехи и успехи товарищей в учебе или обще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е поручения; в одном случае ставится отметка, в другом — выносится колл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вная оценка. Более того, перед учеником задача такого осознания в открыт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орме ставится очень редко. Как показывают наблюдения, она возникает чащ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сего при каких-либо осложнениях и тогда переживается очень остро и зачастую болезненно. Дело в том, что из всех систем общения система личных отноше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более эмоционально насыщенна. Вряд ли у кого-либо нет достаточно высок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тязаний в этой области. Ведь они, как нам думается, связаны для субъекта с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амой важной и в то же время самой общей самохарактеристикой: с оценк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бя как личности.</w:t>
      </w:r>
    </w:p>
    <w:p>
      <w:pPr>
        <w:pStyle w:val="Normal"/>
        <w:shd w:fill="FFFFFF" w:val="clear"/>
        <w:spacing w:lineRule="exact" w:line="211"/>
        <w:ind w:left="2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обенно остро взаимоотношения с товарищами переживаются з подрост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м и юношеском возрасте. Любое нарушение в этой сфере, действительная или мнимая потеря привычного положения нередко воспринимается человеком как трагедия. Проиллюстрируем сказанное выдержками из интереснейших и весьма </w:t>
      </w:r>
      <w:r>
        <w:rPr>
          <w:rFonts w:cs="Times New Roman" w:ascii="Times New Roman" w:hAnsi="Times New Roman"/>
          <w:color w:val="000000"/>
          <w:sz w:val="18"/>
          <w:szCs w:val="18"/>
        </w:rPr>
        <w:t>достоверных психологических документов — юношеских дневников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«Я снова занял в классе свое старое и насиженное место общепризнанно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шута. Ребятам, конечно, весело, но мне это душу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рвет..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Класс я. люблю, но любл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знадежно. Класс ж:ивет. Ольга живет, а я стою в стороне, хотя иногда мен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"пускают", чтобы, послушав несколько моих грошовых острот, посмеяться и сно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тавить одного... Вообще, если я живу, то только не в классе». «Я в класс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ганка-мухомор». «Меня сейчас обуревает дикое желание всеми силами и сре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вами завоевать обратно свое положение по отношению к моим товарищам..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 остановлюсь ни перед какими средствам-и, чтобы добиться этого» (Дневник </w:t>
      </w:r>
      <w:r>
        <w:rPr>
          <w:rFonts w:cs="Times New Roman" w:ascii="Times New Roman" w:hAnsi="Times New Roman"/>
          <w:color w:val="000000"/>
          <w:sz w:val="18"/>
          <w:szCs w:val="18"/>
        </w:rPr>
        <w:t>Пети Сагайдачного. М., 1963. С. 102)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 чтении этих взволнованных строк невольно вспоминаются слова Антуан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е Сент-Экзюпери: «Никакой драмы, ничего волнующего нет ни в чем. кроме че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ческих взаимоотношений»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вышесказанное еще раз доказывает и несомненную важность изуч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блем, связанных с осознанием и переживанием человеком своих лич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заимоотношений в коллективе, и чрезвычайную методическую трудность та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 изучения. Ведь даже предельно искренние высказывания не могут служить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бъективным  источником для научного изучения:  во-первых,  они взяты  из</w:t>
      </w:r>
    </w:p>
    <w:p>
      <w:pPr>
        <w:pStyle w:val="Normal"/>
        <w:shd w:fill="FFFFFF" w:val="clear"/>
        <w:spacing w:lineRule="exact" w:line="211" w:before="29" w:after="0"/>
        <w:ind w:left="5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никальных «человеческих документов», во-вторых, отражают лишь субъектив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ую сторону проблемы, оставляя совершенно неясным вопрос о действитель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ом положении авторов дневника в системе личных взаимоотношений. К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 того, подобный анализ своих взаимоотношений, как показывает опыт, дост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ен далеко не всем юношам и девушкам, не говоря уже о дошкольниках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ладших  школьниках.</w:t>
      </w:r>
    </w:p>
    <w:p>
      <w:pPr>
        <w:pStyle w:val="Normal"/>
        <w:shd w:fill="FFFFFF" w:val="clear"/>
        <w:spacing w:lineRule="exact" w:line="211" w:before="5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может быть использован для изучения осознания взаимоотношени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ычный социометрический подсчет. Для этого был применен другой разработ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й нами эксперимент — «Выбор в действии», сущность которого уже была из</w:t>
        <w:softHyphen/>
        <w:t xml:space="preserve">ложена. Исследование охватывало старших дошкольников (4 подготовительные группы детского сада), младших школьников и подростков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(п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2 третьих и шес</w:t>
        <w:softHyphen/>
        <w:t>тых класса), старших школьников (девятый класс) и студентов (2 студенческие группы). Всего в эксперименте участвовало около 300 человек (Я. Л. Коломинс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ий). Преимущество этого эксперимента в том. что он позволяет одноврем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учить информацию и о личных взаимоотношениях ребят, и о том, как </w:t>
      </w:r>
      <w:r>
        <w:rPr>
          <w:rFonts w:cs="Times New Roman" w:ascii="Times New Roman" w:hAnsi="Times New Roman"/>
          <w:color w:val="000000"/>
          <w:spacing w:val="30"/>
          <w:sz w:val="18"/>
          <w:szCs w:val="18"/>
        </w:rPr>
        <w:t xml:space="preserve">он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ознают эти отношения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кольники разных возрастов неодинаково отнеслись к предстоящим выб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м. Дошкольники и младшие школьники отреагировали спокойно и не восприн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 эксперимент сколько-нибудь эмоционально. Начиная с подросткового возраст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спытуемые вели себя так, будто их поставили перед неожиданно сложной и неприятной проблемой, таящей в себе определенную опасность для их лич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м старше были испытуемые, тем более эмоционально воспринимали они пр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женный вопрос, тем более длительными, а иногда мучительными становились 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аздумья. Вместе с тем, как выяснилось из последующих бесед, для них это и бы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ая интересная часть опыта.</w:t>
      </w:r>
    </w:p>
    <w:p>
      <w:pPr>
        <w:pStyle w:val="Normal"/>
        <w:shd w:fill="FFFFFF" w:val="clear"/>
        <w:spacing w:lineRule="exact" w:line="211" w:before="5" w:after="0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и наблюдения свидетельствуют в пользу того, что значение взаимоотнош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й личности с коллективом возрастает от младшего возраста к старшему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 сопоставлении ответов испытуемых о числе ожидаемых ими выборов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слом действительных выборов были получены точные показатели, характери</w:t>
        <w:softHyphen/>
        <w:t>зующие самоосознание личности в коллективе. Здесь выявились следующие к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гори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14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еловек ожидал большего, нежели действительно получил, — ошибка пр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величения (переоценивающие положение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жидал меньшего, нежели действительно получил, — ошибка преуменьш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 (недооценивающие положение)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жидал столько, сколько получил, — точное совпадение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06" w:before="5" w:after="0"/>
        <w:ind w:left="14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вопрос об ожидаемых выборах отвечал: «Не знаю», — неопределенный</w:t>
        <w:br/>
        <w:t>ответ.</w:t>
      </w:r>
    </w:p>
    <w:p>
      <w:pPr>
        <w:pStyle w:val="Normal"/>
        <w:shd w:fill="FFFFFF" w:val="clear"/>
        <w:spacing w:lineRule="exact" w:line="206" w:before="14" w:after="0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анные о распределении испытуемых по этим категориям представлены в </w:t>
      </w:r>
      <w:r>
        <w:rPr>
          <w:rFonts w:cs="Times New Roman" w:ascii="Times New Roman" w:hAnsi="Times New Roman"/>
          <w:color w:val="000000"/>
          <w:sz w:val="18"/>
          <w:szCs w:val="18"/>
        </w:rPr>
        <w:t>табл. 16.</w:t>
      </w:r>
    </w:p>
    <w:p>
      <w:pPr>
        <w:pStyle w:val="Normal"/>
        <w:shd w:fill="FFFFFF" w:val="clear"/>
        <w:spacing w:lineRule="exact" w:line="216" w:before="221" w:after="0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давляющее большинство испытуемых, а именно: все старшие школьники и </w:t>
      </w:r>
      <w:r>
        <w:rPr>
          <w:rFonts w:cs="Times New Roman" w:ascii="Times New Roman" w:hAnsi="Times New Roman"/>
          <w:color w:val="000000"/>
          <w:sz w:val="18"/>
          <w:szCs w:val="18"/>
        </w:rPr>
        <w:t>студенты — дают определенный ответ об ожидаемых выборах. Наибольшее число неопределенных ответов — у младших школьников-третьеклассников. Основная</w:t>
      </w:r>
    </w:p>
    <w:p>
      <w:pPr>
        <w:sectPr>
          <w:type w:val="continuous"/>
          <w:pgSz w:orient="landscape" w:w="16838" w:h="11906"/>
          <w:pgMar w:left="1149" w:right="1150" w:gutter="0" w:header="0" w:top="1001" w:footer="0" w:bottom="360"/>
          <w:cols w:num="2" w:equalWidth="false" w:sep="false">
            <w:col w:w="6624" w:space="1320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6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и</w:t>
      </w:r>
    </w:p>
    <w:p>
      <w:pPr>
        <w:sectPr>
          <w:type w:val="nextPage"/>
          <w:pgSz w:orient="landscape" w:w="16838" w:h="11906"/>
          <w:pgMar w:left="1236" w:right="4899" w:gutter="0" w:header="0" w:top="977" w:footer="0" w:bottom="360"/>
          <w:pgNumType w:fmt="decimal"/>
          <w:cols w:num="3" w:equalWidth="false" w:sep="false">
            <w:col w:w="720" w:space="3114"/>
            <w:col w:w="2448" w:space="1560"/>
            <w:col w:w="2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50" w:right="115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44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6363970</wp:posOffset>
                </wp:positionH>
                <wp:positionV relativeFrom="paragraph">
                  <wp:posOffset>-88265</wp:posOffset>
                </wp:positionV>
                <wp:extent cx="2736850" cy="0"/>
                <wp:effectExtent l="0" t="1905" r="0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-6.95pt" to="716.5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658495</wp:posOffset>
                </wp:positionH>
                <wp:positionV relativeFrom="paragraph">
                  <wp:posOffset>-82550</wp:posOffset>
                </wp:positionV>
                <wp:extent cx="3566160" cy="0"/>
                <wp:effectExtent l="0" t="1905" r="635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-6.5pt" to="332.6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30480</wp:posOffset>
                </wp:positionH>
                <wp:positionV relativeFrom="paragraph">
                  <wp:posOffset>-76200</wp:posOffset>
                </wp:positionV>
                <wp:extent cx="487680" cy="0"/>
                <wp:effectExtent l="0" t="1905" r="0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pt" to="40.7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5029200</wp:posOffset>
                </wp:positionH>
                <wp:positionV relativeFrom="paragraph">
                  <wp:posOffset>-76200</wp:posOffset>
                </wp:positionV>
                <wp:extent cx="1225550" cy="0"/>
                <wp:effectExtent l="635" t="1905" r="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6pt" to="492.4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6. Распределение испытуемых по соответствию</w:t>
      </w:r>
    </w:p>
    <w:p>
      <w:pPr>
        <w:pStyle w:val="Normal"/>
        <w:shd w:fill="FFFFFF" w:val="clear"/>
        <w:spacing w:lineRule="exact" w:line="216" w:before="5" w:after="0"/>
        <w:ind w:left="658" w:right="346" w:firstLine="1248"/>
        <w:rPr/>
      </w:pP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 xml:space="preserve">ожидаемых и полученных выборов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(в абсолютной величине и в процентах к числу испытуемых)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518"/>
        <w:gridCol w:w="461"/>
        <w:gridCol w:w="470"/>
        <w:gridCol w:w="442"/>
        <w:gridCol w:w="490"/>
        <w:gridCol w:w="451"/>
        <w:gridCol w:w="509"/>
        <w:gridCol w:w="499"/>
        <w:gridCol w:w="490"/>
        <w:gridCol w:w="394"/>
      </w:tblGrid>
      <w:tr>
        <w:trPr>
          <w:trHeight w:val="634" w:hRule="exac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97" w:hanging="5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атегория по соответствию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Дош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ик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ладш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школьники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дростки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рш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школьники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Студенты</w:t>
            </w:r>
          </w:p>
        </w:tc>
      </w:tr>
      <w:tr>
        <w:trPr>
          <w:trHeight w:val="730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а б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ел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абс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е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а 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е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аб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е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 бс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вел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6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Ждали больше, ч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лучи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538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32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Ждали меньше, ч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лучи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84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очное совпаде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94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еопределенный отв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spacing w:lineRule="exact" w:line="211" w:before="202" w:after="0"/>
        <w:ind w:left="48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сса испытуемых ждет либо больше выборов, чем получает, либо меньше. Точ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е совпадение почти в одинаковой мере отмечается во всех возрастных гру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ах, но на данном этапе исследования трудно сказать об этой категории испыт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мых что-либо определенное.</w:t>
      </w:r>
    </w:p>
    <w:p>
      <w:pPr>
        <w:pStyle w:val="Normal"/>
        <w:shd w:fill="FFFFFF" w:val="clear"/>
        <w:spacing w:lineRule="exact" w:line="211"/>
        <w:ind w:left="43"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авнение приведенных данных показывает, что больше половины ученик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ех возрастных групп, кроме третьеклассников, чаще переоценивают свое п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ние (при этом обращает на себя внимание близкое совпадение данных по та</w:t>
        <w:softHyphen/>
        <w:t>ким различным возрастным группам, как дошкольники и студенты).</w:t>
      </w:r>
    </w:p>
    <w:p>
      <w:pPr>
        <w:pStyle w:val="Normal"/>
        <w:shd w:fill="FFFFFF" w:val="clear"/>
        <w:spacing w:lineRule="exact" w:line="211"/>
        <w:ind w:left="29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пытаемся дать общую оценку того, как осознают школьники свое полож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е. Данные для этого были получены при сопоставлении группы, к которой д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ительно относился испытуемый, с группой, куда он «относил» себя сам, назвав определенное число возможных выборов. Так, если испытуемый назвал 6 и более фамилий, мы считаем, что он «отнес» себ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высшей) группе по числу выборов: 3—5 фамилий — к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; 1—2 фамилии —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; не назвал ни одной фамилии — «Мне никто не положит картинку (открытку)» —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.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м для правильного определения положения человека в группе не требуе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чного совпадения числа полученных и ожидаемых выборов, необходимо лиш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впадение в диапазоне количественных интервалов. Например, если испыту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й получил 4 выбора, тогда как ожидал 3 или 5, он все равно не вышел в своем ожидании за пределы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ы, к которой он действительно относится.</w:t>
      </w:r>
    </w:p>
    <w:p>
      <w:pPr>
        <w:pStyle w:val="Normal"/>
        <w:shd w:fill="FFFFFF" w:val="clear"/>
        <w:spacing w:lineRule="exact" w:line="211"/>
        <w:ind w:left="34"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зультаты соответствующих сопоставлении показывают, что точнее всех </w:t>
      </w:r>
      <w:r>
        <w:rPr>
          <w:rFonts w:cs="Times New Roman" w:ascii="Times New Roman" w:hAnsi="Times New Roman"/>
          <w:color w:val="000000"/>
          <w:sz w:val="18"/>
          <w:szCs w:val="18"/>
        </w:rPr>
        <w:t>осознают свое положение самые старшие из испытуемых — студенты (44%). Вслед за ними идут дошкольники и подростки (соответственно 35 и 32 %). Мень</w:t>
        <w:softHyphen/>
        <w:t>ше всего правильных ответов дали младшие и старшие школьники (27 и 25 %).</w:t>
      </w:r>
    </w:p>
    <w:p>
      <w:pPr>
        <w:pStyle w:val="Normal"/>
        <w:shd w:fill="FFFFFF" w:val="clear"/>
        <w:spacing w:lineRule="exact" w:line="216" w:before="29" w:after="0"/>
        <w:ind w:left="5" w:right="43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перь рассмотрим, как распределяются испытуемые по группам, к котор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и сами себя «относят». Эти данные могут в известной степени служить показ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лем уровня притязаний в области личных отношений.</w:t>
      </w:r>
    </w:p>
    <w:p>
      <w:pPr>
        <w:pStyle w:val="Normal"/>
        <w:shd w:fill="FFFFFF" w:val="clear"/>
        <w:spacing w:lineRule="exact" w:line="216"/>
        <w:ind w:left="5" w:right="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полученным данным, около 70 % испытуемых ('кроме третьеклассников) относят себ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м, то есть оценивают свое положение в группе'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лагоприятное и тем самым обнаруживают высокий уровень притязании в обл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ти личных взаимоотношений. Обращает на себя внимание то обстоятельство, что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оме дошкольников, никто не «отнес» себя к низшей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>. группе, хотя фактически около 30 испытуемых не получили ни одного выбора. Таким образом, неудовл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ворительное положение осознается хуже всего. Что же касается дошкольников, </w:t>
      </w:r>
      <w:r>
        <w:rPr>
          <w:rFonts w:cs="Times New Roman" w:ascii="Times New Roman" w:hAnsi="Times New Roman"/>
          <w:color w:val="000000"/>
          <w:sz w:val="18"/>
          <w:szCs w:val="18"/>
        </w:rPr>
        <w:t>то они, по-видимому, менее ответственно относятся к заданному вопросу об ож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аемых выборах и легко впадают в обе крайности, о чем свидетельствует и то,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вольно много дошкольников отнесли себя к высшей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, группе.</w:t>
      </w:r>
    </w:p>
    <w:p>
      <w:pPr>
        <w:pStyle w:val="Normal"/>
        <w:shd w:fill="FFFFFF" w:val="clear"/>
        <w:spacing w:lineRule="exact" w:line="216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ля проверки полученных выводов мы выяснили, какое положение в системе личных взаимоотношений занимают те испытуемые, кто переоценивает и соответ</w:t>
        <w:softHyphen/>
        <w:t xml:space="preserve">ственно, недооценивает себя. Соответствующие данные представлены в табл. 17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х рассмотрение дает основание утверждать, что испытуемые, переоценивающ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бя, как правило, находят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. Иными словами, люди, фактичес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ходящиеся в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неудовлетворительн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ложении, имеют тенденцию его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пер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ценивать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чем причина такой неадекватности"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6"/>
        <w:ind w:left="19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-видимому, человек неосознанно препятствует возникновению мысли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оем неудовлетворительном положении, мысли, способной вызвать внутренн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нфликт с высоким уровнем притязаний в области личных взаимоотношений</w:t>
      </w:r>
    </w:p>
    <w:p>
      <w:pPr>
        <w:pStyle w:val="Normal"/>
        <w:shd w:fill="FFFFFF" w:val="clear"/>
        <w:spacing w:lineRule="exact" w:line="211" w:before="302" w:after="0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7. Распределение учеников по числу ожидаемых выборов</w:t>
      </w:r>
    </w:p>
    <w:p>
      <w:pPr>
        <w:pStyle w:val="Normal"/>
        <w:shd w:fill="FFFFFF" w:val="clear"/>
        <w:spacing w:lineRule="exact" w:line="211"/>
        <w:ind w:lef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(в абсолютной величине и в процентах к числу испытуемых.</w:t>
      </w:r>
    </w:p>
    <w:p>
      <w:pPr>
        <w:pStyle w:val="Normal"/>
        <w:shd w:fill="FFFFFF" w:val="clear"/>
        <w:spacing w:lineRule="exact" w:line="211"/>
        <w:ind w:righ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давших определенный ответ об ожидаемых выборах)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8"/>
        <w:gridCol w:w="403"/>
        <w:gridCol w:w="470"/>
        <w:gridCol w:w="461"/>
        <w:gridCol w:w="490"/>
        <w:gridCol w:w="394"/>
        <w:gridCol w:w="442"/>
        <w:gridCol w:w="442"/>
        <w:gridCol w:w="442"/>
        <w:gridCol w:w="413"/>
      </w:tblGrid>
      <w:tr>
        <w:trPr>
          <w:trHeight w:val="547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Чис.</w:t>
            </w:r>
          </w:p>
        </w:tc>
        <w:tc>
          <w:tcPr>
            <w:tcW w:w="2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4"/>
                <w:szCs w:val="14"/>
              </w:rPr>
              <w:t>о испытуемых</w:t>
            </w:r>
          </w:p>
        </w:tc>
      </w:tr>
      <w:tr>
        <w:trPr>
          <w:trHeight w:val="730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Группа учеников но числ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жидаемых вы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Дош1\(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2"/>
                <w:szCs w:val="12"/>
              </w:rPr>
              <w:t>НИ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л ь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Мл 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LU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О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шп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2"/>
                <w:szCs w:val="12"/>
              </w:rPr>
              <w:t>эН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Подрс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етк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 xml:space="preserve">Стар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 xml:space="preserve">шко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к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пне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&gt;!!!!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Студенты</w:t>
            </w:r>
          </w:p>
        </w:tc>
      </w:tr>
      <w:tr>
        <w:trPr>
          <w:trHeight w:val="53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 xml:space="preserve">абс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вел.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53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абс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«ел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 xml:space="preserve">абс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ел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 xml:space="preserve">аос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4"/>
                <w:szCs w:val="14"/>
              </w:rPr>
              <w:t>г&gt;е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|/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бс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6 и больше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74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т 3 до 5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374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т 1 до 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403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6"/>
                <w:szCs w:val="16"/>
              </w:rPr>
              <w:t>(н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дного выбор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1150" w:right="1150" w:gutter="0" w:header="0" w:top="977" w:footer="0" w:bottom="360"/>
          <w:cols w:num="2" w:equalWidth="false" w:sep="false">
            <w:col w:w="6681" w:space="1258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6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67</w:t>
      </w:r>
    </w:p>
    <w:p>
      <w:pPr>
        <w:sectPr>
          <w:type w:val="nextPage"/>
          <w:pgSz w:orient="landscape" w:w="16838" w:h="11906"/>
          <w:pgMar w:left="1152" w:right="1095" w:gutter="0" w:header="0" w:top="981" w:footer="0" w:bottom="360"/>
          <w:pgNumType w:fmt="decimal"/>
          <w:cols w:num="4" w:equalWidth="false" w:sep="false">
            <w:col w:w="720" w:space="3096"/>
            <w:col w:w="2443" w:space="1306"/>
            <w:col w:w="2827" w:space="3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4" w:right="152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2" w:after="0"/>
        <w:ind w:left="216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5760720</wp:posOffset>
                </wp:positionH>
                <wp:positionV relativeFrom="paragraph">
                  <wp:posOffset>-115570</wp:posOffset>
                </wp:positionV>
                <wp:extent cx="3230880" cy="0"/>
                <wp:effectExtent l="0" t="1905" r="0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9.1pt" to="707.95pt,-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12065</wp:posOffset>
                </wp:positionH>
                <wp:positionV relativeFrom="paragraph">
                  <wp:posOffset>-103505</wp:posOffset>
                </wp:positionV>
                <wp:extent cx="4108450" cy="0"/>
                <wp:effectExtent l="0" t="1905" r="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8.15pt" to="324.4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4456430</wp:posOffset>
                </wp:positionH>
                <wp:positionV relativeFrom="paragraph">
                  <wp:posOffset>1402080</wp:posOffset>
                </wp:positionV>
                <wp:extent cx="0" cy="567055"/>
                <wp:effectExtent l="1905" t="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10.4pt" to="350.9pt,1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8. Положение испытуемых, относящихся к разным</w:t>
      </w:r>
    </w:p>
    <w:p>
      <w:pPr>
        <w:pStyle w:val="Normal"/>
        <w:shd w:fill="FFFFFF" w:val="clear"/>
        <w:spacing w:lineRule="exact" w:line="216"/>
        <w:ind w:left="211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категориям по соответствию ожидаемых и полученных выборов</w:t>
      </w:r>
    </w:p>
    <w:p>
      <w:pPr>
        <w:pStyle w:val="Normal"/>
        <w:shd w:fill="FFFFFF" w:val="clear"/>
        <w:spacing w:lineRule="exact" w:line="216"/>
        <w:ind w:left="221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(в процентах к числу испытуемых в категории)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42"/>
        <w:gridCol w:w="1075"/>
        <w:gridCol w:w="1075"/>
        <w:gridCol w:w="970"/>
        <w:gridCol w:w="883"/>
      </w:tblGrid>
      <w:tr>
        <w:trPr>
          <w:trHeight w:val="768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1" w:righ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Группа п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инному положению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ереоценивающие полож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ошколь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ладш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коль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дрост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рш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кольник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Студент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34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643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1"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Группа п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инном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ложению</w:t>
            </w:r>
          </w:p>
        </w:tc>
        <w:tc>
          <w:tcPr>
            <w:tcW w:w="5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едооценива ющие п.оложенне</w:t>
            </w:r>
          </w:p>
        </w:tc>
      </w:tr>
      <w:tr>
        <w:trPr>
          <w:trHeight w:val="643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ошколь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Младш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коль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дрост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Старш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школьн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уденты</w:t>
            </w:r>
          </w:p>
        </w:tc>
      </w:tr>
      <w:tr>
        <w:trPr>
          <w:trHeight w:val="34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37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16"/>
        <w:ind w:left="10"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жайших друзей, не перечисляя всех возможных, как это делают те, кто находится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bscript"/>
        </w:rPr>
        <w:t>не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bscript"/>
        </w:rPr>
        <w:t>ДОВ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творительном положении. Возможно, что высокий статус некоторых ч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в коллектива укрепляется благодаря их скромности и непритязательности.</w:t>
      </w:r>
    </w:p>
    <w:p>
      <w:pPr>
        <w:pStyle w:val="Normal"/>
        <w:shd w:fill="FFFFFF" w:val="clear"/>
        <w:spacing w:lineRule="exact" w:line="216"/>
        <w:ind w:left="14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ли сопоставление числа ожидаемых выборов к числу фактически получ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х позволило рассмотреть вопрос об осознании учеником своего положения в системе личных взаимоотношений, то анализ того, насколько ожидания ученика адекватны его действительному статусу в группе, позволяет судить о его способ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сти смотреть на себя глазами товарищей. Мы сопоставляли фамилии тех, о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о испытуемый ожидал выбора, с фамилиями тех, кто его действительно выбрал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дает возможность найти общий коэффициент осознанности (КО), который представляет собой отношение числа оправдавшихся ожиданий к общему числу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жиданий:</w:t>
      </w:r>
    </w:p>
    <w:p>
      <w:pPr>
        <w:pStyle w:val="Normal"/>
        <w:shd w:fill="FFFFFF" w:val="clear"/>
        <w:spacing w:lineRule="exact" w:line="163" w:before="106" w:after="0"/>
        <w:ind w:left="2280" w:right="2765" w:firstLine="456"/>
        <w:rPr/>
      </w:pPr>
      <w:r>
        <w:rPr>
          <w:b/>
          <w:bCs/>
          <w:color w:val="000000"/>
          <w:sz w:val="18"/>
          <w:szCs w:val="18"/>
          <w:lang w:val="en-US"/>
        </w:rPr>
        <w:t>R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КО</w:t>
      </w:r>
      <w:r>
        <w:rPr>
          <w:b/>
          <w:bCs/>
          <w:color w:val="000000"/>
          <w:sz w:val="18"/>
          <w:szCs w:val="18"/>
        </w:rPr>
        <w:t xml:space="preserve"> = ■£- 100 % .</w:t>
      </w:r>
    </w:p>
    <w:p>
      <w:pPr>
        <w:pStyle w:val="Normal"/>
        <w:shd w:fill="FFFFFF" w:val="clear"/>
        <w:spacing w:before="182" w:after="0"/>
        <w:ind w:left="3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число оправдавшихся ожидаемых выборов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, — число ожидаемых</w:t>
      </w:r>
    </w:p>
    <w:p>
      <w:pPr>
        <w:pStyle w:val="Normal"/>
        <w:shd w:fill="FFFFFF" w:val="clear"/>
        <w:spacing w:lineRule="exact" w:line="230" w:before="178" w:after="0"/>
        <w:ind w:left="38" w:right="10" w:firstLine="28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ак, если ученики какого-то класса ожидали получить 100 выборов, а верно угадали лишь 50 из них, то коэффициент осознанности по данному классу состав</w:t>
        <w:softHyphen/>
        <w:t>ляет 50 %.</w:t>
      </w:r>
    </w:p>
    <w:p>
      <w:pPr>
        <w:pStyle w:val="Normal"/>
        <w:shd w:fill="FFFFFF" w:val="clear"/>
        <w:spacing w:lineRule="exact" w:line="216"/>
        <w:ind w:left="33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чти так же вычисляется и коэффициент осознанности взаимных выборов.</w:t>
      </w:r>
    </w:p>
    <w:p>
      <w:pPr>
        <w:pStyle w:val="Normal"/>
        <w:shd w:fill="FFFFFF" w:val="clear"/>
        <w:spacing w:lineRule="exact" w:line="216" w:before="5" w:after="0"/>
        <w:ind w:left="48" w:firstLine="28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табл. 19 представлены и общие коэффициенты осознанности, и коэффиц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нты осознанности взаимных выборов по изучавшимся коллективам.</w:t>
      </w:r>
    </w:p>
    <w:p>
      <w:pPr>
        <w:sectPr>
          <w:type w:val="continuous"/>
          <w:pgSz w:orient="landscape" w:w="16838" w:h="11906"/>
          <w:pgMar w:left="1094" w:right="1527" w:gutter="0" w:header="0" w:top="981" w:footer="0" w:bottom="360"/>
          <w:cols w:num="2" w:space="1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4" w:right="1503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4456430</wp:posOffset>
                </wp:positionH>
                <wp:positionV relativeFrom="paragraph">
                  <wp:posOffset>1935480</wp:posOffset>
                </wp:positionV>
                <wp:extent cx="0" cy="433070"/>
                <wp:effectExtent l="3175" t="0" r="317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52.4pt" to="350.9pt,18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(табл. 18). Здесь на новом материале находит подтверждение мысль Л. И. Б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ович о том, что возникновение неадекватных реакций может быть следстви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допускания в сознание любых аффективных тенденций, в том числе и тех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торые связаны с моральными устремлениями ребенка.</w:t>
      </w:r>
    </w:p>
    <w:p>
      <w:pPr>
        <w:pStyle w:val="Normal"/>
        <w:shd w:fill="FFFFFF" w:val="clear"/>
        <w:spacing w:lineRule="exact" w:line="211"/>
        <w:ind w:left="10" w:right="77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исключено, "то эта неадекватность может проявляться и в поведении 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й, не пользующихся симпатиями одноклассников, вызывая у них тем сам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ффективность, нескромность, повышенные претензии к товарищам, что, в сво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чередь, углубляет их психологическую изоляцию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добные выводы о неадекватном осознании школьником своего полож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классе можно встретить и у других исследователей, в частности у таких, как </w:t>
      </w:r>
      <w:r>
        <w:rPr>
          <w:rFonts w:cs="Times New Roman" w:ascii="Times New Roman" w:hAnsi="Times New Roman"/>
          <w:color w:val="000000"/>
          <w:sz w:val="18"/>
          <w:szCs w:val="18"/>
        </w:rPr>
        <w:t>эстонский психолог Ю. Орн, психолог из Рязани В. Г. Хроменок и др. В. Г. Хроме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к отмечает, что многие ученики, находящиеся вне сферы личных отношений (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шей терминологии, «изолированные»), склонны переоценивать себя. Провед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й с ними эксперимент по определению уровня притязаний показал, что они претендовали на место в коллективе, не соответствующее своим личным и дело- •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ым качествам. Заметим, кстати, что все эти данные достаточно хорошо могу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ть объяснены с позиций теории когнитивного диссонанса.</w:t>
      </w:r>
    </w:p>
    <w:p>
      <w:pPr>
        <w:pStyle w:val="Normal"/>
        <w:shd w:fill="FFFFFF" w:val="clear"/>
        <w:spacing w:lineRule="exact" w:line="211"/>
        <w:ind w:right="86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же касается членов коллектива, которые занимают благоприятное п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ние в системе личных взаимоотношений, то они часто его недооценивают.</w:t>
      </w:r>
    </w:p>
    <w:p>
      <w:pPr>
        <w:pStyle w:val="Normal"/>
        <w:shd w:fill="FFFFFF" w:val="clear"/>
        <w:spacing w:lineRule="exact" w:line="211"/>
        <w:ind w:right="82" w:firstLine="302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ъяснение такому явлению надо искать в том, что люди, находящиеся в объек</w:t>
        <w:softHyphen/>
        <w:t>тивно хороших отношениях со многими товарищами, легко называют двух-трех бли-</w:t>
      </w:r>
    </w:p>
    <w:p>
      <w:pPr>
        <w:pStyle w:val="Normal"/>
        <w:shd w:fill="FFFFFF" w:val="clear"/>
        <w:spacing w:lineRule="exact" w:line="216" w:before="302" w:after="0"/>
        <w:ind w:left="1094" w:right="691" w:hanging="192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19. Коэффициенты осознанности учениками отношений к себе других членов коллектива (%)</w:t>
      </w:r>
    </w:p>
    <w:p>
      <w:pPr>
        <w:pStyle w:val="Normal"/>
        <w:spacing w:lineRule="exact" w:line="1" w:before="0" w:after="1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171"/>
        <w:gridCol w:w="970"/>
        <w:gridCol w:w="902"/>
        <w:gridCol w:w="979"/>
        <w:gridCol w:w="883"/>
      </w:tblGrid>
      <w:tr>
        <w:trPr>
          <w:trHeight w:val="653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30" w:right="235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оэффициент осознанн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Дошкольни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ладш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школьни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Подрост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рш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школьн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уденты</w:t>
            </w:r>
          </w:p>
        </w:tc>
      </w:tr>
      <w:tr>
        <w:trPr>
          <w:trHeight w:val="643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б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заимных выбор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Normal"/>
        <w:shd w:fill="FFFFFF" w:val="clear"/>
        <w:spacing w:before="341" w:after="0"/>
        <w:ind w:left="3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лиз приведенных данных показывает, что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42" w:leader="none"/>
        </w:tabs>
        <w:spacing w:lineRule="exact" w:line="221" w:before="96" w:after="0"/>
        <w:ind w:left="19" w:firstLine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 возрастом осознание отношений к себе становится все более полным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связано, по-видимому, с общим ростом самосознания человека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42" w:leader="none"/>
        </w:tabs>
        <w:spacing w:lineRule="exact" w:line="211" w:before="106" w:after="0"/>
        <w:ind w:left="19" w:firstLine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иболее полно осознаются взаимные отношения, поскольку они более н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редственно проявляются в повседневном общении между членами коллектива.</w:t>
      </w:r>
    </w:p>
    <w:p>
      <w:pPr>
        <w:sectPr>
          <w:type w:val="continuous"/>
          <w:pgSz w:orient="landscape" w:w="16838" w:h="11906"/>
          <w:pgMar w:left="1094" w:right="1503" w:gutter="0" w:header="0" w:top="981" w:footer="0" w:bottom="360"/>
          <w:cols w:num="2" w:equalWidth="false" w:sep="false">
            <w:col w:w="6648" w:space="1022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6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нам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69</w:t>
      </w:r>
    </w:p>
    <w:p>
      <w:pPr>
        <w:sectPr>
          <w:type w:val="nextPage"/>
          <w:pgSz w:orient="landscape" w:w="16838" w:h="11906"/>
          <w:pgMar w:left="986" w:right="929" w:gutter="0" w:header="0" w:top="1003" w:footer="0" w:bottom="360"/>
          <w:pgNumType w:fmt="decimal"/>
          <w:cols w:num="4" w:equalWidth="false" w:sep="false">
            <w:col w:w="720" w:space="3106"/>
            <w:col w:w="2448" w:space="1560"/>
            <w:col w:w="2385" w:space="3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9" w:right="1424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18415</wp:posOffset>
                </wp:positionH>
                <wp:positionV relativeFrom="paragraph">
                  <wp:posOffset>-88265</wp:posOffset>
                </wp:positionV>
                <wp:extent cx="4182110" cy="0"/>
                <wp:effectExtent l="0" t="1905" r="0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95pt" to="330.7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5071745</wp:posOffset>
                </wp:positionH>
                <wp:positionV relativeFrom="paragraph">
                  <wp:posOffset>-52070</wp:posOffset>
                </wp:positionV>
                <wp:extent cx="4102735" cy="0"/>
                <wp:effectExtent l="0" t="1905" r="0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4.1pt" to="722.35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жно предположить, что. оценивая отношение товарищей к себе, челове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жде всего ориентируется на свое собственное отношение к ним, осознанно 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осознанно надеясь на взаимность. В проведенных нами экспериментах испыту</w:t>
        <w:softHyphen/>
        <w:t xml:space="preserve">емые ожидали выбора прежде всего от тех членов коллектива, которых выбира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ми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ученный материал позволяет поставить вопрос и о возрастных особен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ях осознания взаимоотношений в коллективе. Здесь наблюдается два интерес</w:t>
        <w:softHyphen/>
        <w:t xml:space="preserve">ных факта. Во-первых, как уже было отмечено, по ряду показателей осозна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ые младшие из испытуемых — дошкольники — мало отличаются от самых старших — студентов. Во-вторых, по нескольким показателям отмечено явн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выпадение» данных по младшим школьникам-третьеклассникам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смотря на то что сказанное нуждается в дальнейшей эксперименталь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верке, мы считаем нужным уже сейчас сформулировать предварительны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ыводы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умеется, за совпадением количественных данных о дошкольниках и сту</w:t>
        <w:softHyphen/>
        <w:t xml:space="preserve">дентах скрывается их качественная неравноценность. Прежде всего это каса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мого характера взаимоотношений, которые у дошкольников несравненно бол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сты и непосредственны, чем в старших классах школы. Возможно, что именно эта открытость, эмоциональная непосредственность дошкольников позволяет 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равняться со студентами, у которых осознание более сложных взаимоотношен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вершается на иной интеллектуальной основе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исключено, что именно в младшем школьном возрасте происходит ка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енная перестройка и самих отношений, и механизма их осознания: треть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ассники уже не так непосредственны, эмоциональны и открыты, как дошколь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и, но еще и не в такой степени способны к самоосмыслению, как старшеклассн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и и студенты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нципиально схожие данные о закономерностях осознания и пережива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кольником своих взаимоотношений с товарищами были получены и в резу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те аутосоциометрических исследований. В многочисленных работах других а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ров также наблюдается примерно сходная картина. Это свидетельствует о т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обнаруженные психологические факты правильно отражают внутренние ли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ные процессы и могут служить основой для соответствующих педагогич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х выводов.</w:t>
      </w:r>
    </w:p>
    <w:p>
      <w:pPr>
        <w:pStyle w:val="Normal"/>
        <w:shd w:fill="FFFFFF" w:val="clear"/>
        <w:spacing w:before="586" w:after="0"/>
        <w:ind w:left="10" w:hanging="0"/>
        <w:rPr/>
      </w:pPr>
      <w:r>
        <w:rPr>
          <w:rFonts w:cs="Times New Roman"/>
          <w:color w:val="363636"/>
          <w:spacing w:val="-3"/>
          <w:sz w:val="26"/>
          <w:szCs w:val="26"/>
        </w:rPr>
        <w:t>ДИНАМИКА</w:t>
      </w:r>
      <w:r>
        <w:rPr>
          <w:color w:val="363636"/>
          <w:spacing w:val="-3"/>
          <w:sz w:val="26"/>
          <w:szCs w:val="26"/>
        </w:rPr>
        <w:t xml:space="preserve"> </w:t>
      </w:r>
      <w:r>
        <w:rPr>
          <w:rFonts w:cs="Times New Roman"/>
          <w:color w:val="363636"/>
          <w:spacing w:val="-3"/>
          <w:sz w:val="26"/>
          <w:szCs w:val="26"/>
        </w:rPr>
        <w:t>ЛИЧНЫХ</w:t>
      </w:r>
      <w:r>
        <w:rPr>
          <w:color w:val="363636"/>
          <w:spacing w:val="-3"/>
          <w:sz w:val="26"/>
          <w:szCs w:val="26"/>
        </w:rPr>
        <w:t xml:space="preserve"> </w:t>
      </w:r>
      <w:r>
        <w:rPr>
          <w:rFonts w:cs="Times New Roman"/>
          <w:color w:val="363636"/>
          <w:spacing w:val="-3"/>
          <w:sz w:val="26"/>
          <w:szCs w:val="26"/>
        </w:rPr>
        <w:t>ВЗАИМООТНОШЕНИЙ</w:t>
      </w:r>
    </w:p>
    <w:p>
      <w:pPr>
        <w:pStyle w:val="Normal"/>
        <w:shd w:fill="FFFFFF" w:val="clear"/>
        <w:spacing w:lineRule="exact" w:line="211" w:before="278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нализируя положение ученика в психологической структуре класса, приходится постоянно сталкиваться с проблемой стабильности получаемых результатов. 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юда вытекает необходимость описания динамики взаимоотношений между одно</w:t>
        <w:softHyphen/>
        <w:t xml:space="preserve">классниками. Нередко в работах, основанных на поверхностном наблюдени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тойчивость подобных контактов связывается главным образом с возраст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еника. Кажется, нет необходимости лишний раз утверждать, что чем старше</w:t>
      </w:r>
    </w:p>
    <w:p>
      <w:pPr>
        <w:pStyle w:val="Normal"/>
        <w:shd w:fill="FFFFFF" w:val="clear"/>
        <w:spacing w:lineRule="exact" w:line="216" w:before="62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бенок, тем устойчивее его отношения со сверстниками. Тем не менее мног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сленные факты заставляют признать, что в решении этих вопросов временн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о измерения недостаточно. Связь устойчивости с возрастом неабсолютна.</w:t>
      </w:r>
    </w:p>
    <w:p>
      <w:pPr>
        <w:pStyle w:val="Normal"/>
        <w:shd w:fill="FFFFFF" w:val="clear"/>
        <w:spacing w:lineRule="exact" w:line="216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учается, что отношения среди дошкольников оказываются более устой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ыми, чем в школьном коллективе. Решающее значение имеет конкретный со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льно-психологический климат, сложившийся в группе. Можно утверждать 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рняка, что взаимоотношения в старшей и подготовительной группах детск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ада более устойчивы по сравнению с первым классом школы, где возник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вые, непредвиденные ситуации. Подобное же падение устойчивости зафикси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но и на другом переломном этапе — при переходе из четвертого класса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ятый. Т. В. Драгунова, посвятившая этому переходу специальное исследование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мечает, что с первого месяца учебного года и вплоть до его окончания постоян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является характерное непостоянство отношений внутри класса. Проявля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но в нестабильности личных контактов, в быстром возникновении дружбы и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оль же быстром охлаждении друг к другу, в завязывании отношений сразу с бо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ой группой товарищей, из которых вскоре остается только один или двое, и т. д.</w:t>
      </w:r>
    </w:p>
    <w:p>
      <w:pPr>
        <w:pStyle w:val="Normal"/>
        <w:shd w:fill="FFFFFF" w:val="clear"/>
        <w:spacing w:lineRule="exact" w:line="216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динамика взаимоотношений обусловлена рядом социальн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ческих факторов, выявление и описание которых возможны при пом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и методов, рассмотренных нами в предыдущем разделе.</w:t>
      </w:r>
    </w:p>
    <w:p>
      <w:pPr>
        <w:pStyle w:val="Normal"/>
        <w:shd w:fill="FFFFFF" w:val="clear"/>
        <w:spacing w:lineRule="exact" w:line="216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жде всего, большой интерес представляет анализ устойчивости взаим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шений в зависимости от конкретной жизненной ситуации, в которой они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являются. В нашем исследовании такой анализ возможен путем сопоставл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зультатов таких экспериментов, как «Выбор товарища по парте» и «Выбор в действии».</w:t>
      </w:r>
    </w:p>
    <w:p>
      <w:pPr>
        <w:pStyle w:val="Normal"/>
        <w:shd w:fill="FFFFFF" w:val="clear"/>
        <w:spacing w:lineRule="exact" w:line="216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лее динамика взаимоотношений анализируется в зависимости от того п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ежутка времени, в течение которого велась экспериментальная работа. Под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им углом зрения рассматриваются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 w:before="120" w:after="0"/>
        <w:ind w:left="10" w:firstLine="307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а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тойчивость отношения ученика к одноклассникам (в соответствии с кар</w:t>
        <w:softHyphen/>
        <w:br/>
        <w:t>тиной его персональных предпочтений)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15" w:after="0"/>
        <w:ind w:left="10" w:firstLine="307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б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тойчивость положения ученика в системе личных взаимоотношений клас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 (в соответствиии с предпочтениями, которые ему оказываются)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10" w:after="0"/>
        <w:ind w:left="10" w:firstLine="307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в)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стойчивость положения ученика в системе личных взаимоотношении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висимости от группы, к которой его можно отнести по числу оказанных пред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чтений.</w:t>
      </w:r>
    </w:p>
    <w:p>
      <w:pPr>
        <w:pStyle w:val="Normal"/>
        <w:shd w:fill="FFFFFF" w:val="clear"/>
        <w:spacing w:lineRule="exact" w:line="211" w:before="110" w:after="0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чертить контур взаимоотношений от эксперимента к эксперименту можно следующим образом. Сначала надлежит установить, кто из одноклассников, в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ранных учеником в ходе предыдущего эксперимента, сохраняет свой статус в следующем, и т. д. Далее этот «коэффициент сохранения» подсчитывается по с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ующей формуле:</w:t>
      </w:r>
    </w:p>
    <w:p>
      <w:pPr>
        <w:pStyle w:val="Normal"/>
        <w:shd w:fill="FFFFFF" w:val="clear"/>
        <w:ind w:left="242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 =|ч 00%,</w:t>
      </w:r>
    </w:p>
    <w:p>
      <w:pPr>
        <w:sectPr>
          <w:type w:val="continuous"/>
          <w:pgSz w:orient="landscape" w:w="16838" w:h="11906"/>
          <w:pgMar w:left="929" w:right="1424" w:gutter="0" w:header="0" w:top="1003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 7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нам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71</w:t>
      </w:r>
    </w:p>
    <w:p>
      <w:pPr>
        <w:sectPr>
          <w:type w:val="nextPage"/>
          <w:pgSz w:orient="landscape" w:w="16838" w:h="11906"/>
          <w:pgMar w:left="1050" w:right="958" w:gutter="0" w:header="0" w:top="1001" w:footer="0" w:bottom="360"/>
          <w:pgNumType w:fmt="decimal"/>
          <w:cols w:num="4" w:equalWidth="false" w:sep="false">
            <w:col w:w="720" w:space="3114"/>
            <w:col w:w="2452" w:space="1464"/>
            <w:col w:w="2380" w:space="3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8" w:right="1337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5541010</wp:posOffset>
                </wp:positionH>
                <wp:positionV relativeFrom="paragraph">
                  <wp:posOffset>-94615</wp:posOffset>
                </wp:positionV>
                <wp:extent cx="3627120" cy="0"/>
                <wp:effectExtent l="0" t="1905" r="0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7.45pt" to="721.8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36830</wp:posOffset>
                </wp:positionH>
                <wp:positionV relativeFrom="paragraph">
                  <wp:posOffset>-57785</wp:posOffset>
                </wp:positionV>
                <wp:extent cx="4151630" cy="0"/>
                <wp:effectExtent l="0" t="1905" r="0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4.55pt" to="329.7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4986655</wp:posOffset>
                </wp:positionH>
                <wp:positionV relativeFrom="paragraph">
                  <wp:posOffset>-39370</wp:posOffset>
                </wp:positionV>
                <wp:extent cx="457200" cy="0"/>
                <wp:effectExtent l="0" t="1905" r="0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-3.1pt" to="428.6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К — устойчивость отношений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число сделанных выборов в данном эксперименте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z w:val="18"/>
          <w:szCs w:val="18"/>
        </w:rPr>
        <w:t>. — число выборов, сохранившихся со времени предыдущего эк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имента.</w:t>
      </w:r>
    </w:p>
    <w:p>
      <w:pPr>
        <w:pStyle w:val="Normal"/>
        <w:shd w:fill="FFFFFF" w:val="clear"/>
        <w:spacing w:lineRule="exact" w:line="216" w:before="14" w:after="0"/>
        <w:ind w:left="43" w:firstLine="31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пример, в первом эксперименте ученики сделали 90 выборов, из которых 45 отданы во втором эксперименте тем же одноклассникам, что и в первый раз. Следовательно, мы можем сказать, что отношения сохранились на 50 %.</w:t>
      </w:r>
    </w:p>
    <w:p>
      <w:pPr>
        <w:pStyle w:val="Normal"/>
        <w:shd w:fill="FFFFFF" w:val="clear"/>
        <w:spacing w:lineRule="exact" w:line="216"/>
        <w:ind w:left="4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налогичным образом сравниваются результаты смежных эксперимент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этом выясняется, как изменилось положение учеников относительно дан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ыдущего эксперимента. Для этого пользуются следующей формулой:</w:t>
      </w:r>
    </w:p>
    <w:p>
      <w:pPr>
        <w:pStyle w:val="Normal"/>
        <w:shd w:fill="FFFFFF" w:val="clear"/>
        <w:spacing w:lineRule="exact" w:line="154" w:before="96" w:after="0"/>
        <w:ind w:left="2693" w:right="2611" w:firstLine="403"/>
        <w:rPr/>
      </w:pPr>
      <w:r>
        <w:rPr>
          <w:b/>
          <w:bCs/>
          <w:color w:val="000000"/>
          <w:sz w:val="18"/>
          <w:szCs w:val="18"/>
        </w:rPr>
        <w:t xml:space="preserve">N </w:t>
      </w:r>
      <w:r>
        <w:rPr>
          <w:rFonts w:cs="Times New Roman"/>
          <w:b/>
          <w:bCs/>
          <w:color w:val="000000"/>
          <w:sz w:val="16"/>
          <w:szCs w:val="16"/>
        </w:rPr>
        <w:t>К„</w:t>
      </w:r>
      <w:r>
        <w:rPr>
          <w:b/>
          <w:bCs/>
          <w:color w:val="000000"/>
          <w:sz w:val="16"/>
          <w:szCs w:val="16"/>
        </w:rPr>
        <w:t xml:space="preserve"> = </w:t>
      </w:r>
      <w:r>
        <w:rPr>
          <w:rFonts w:cs="Times New Roman"/>
          <w:b/>
          <w:bCs/>
          <w:i/>
          <w:iCs/>
          <w:color w:val="000000"/>
          <w:sz w:val="16"/>
          <w:szCs w:val="16"/>
        </w:rPr>
        <w:t>т</w:t>
      </w:r>
      <w:r>
        <w:rPr>
          <w:b/>
          <w:bCs/>
          <w:i/>
          <w:iCs/>
          <w:color w:val="000000"/>
          <w:sz w:val="16"/>
          <w:szCs w:val="16"/>
        </w:rPr>
        <w:t xml:space="preserve">~ </w:t>
      </w:r>
      <w:r>
        <w:rPr>
          <w:b/>
          <w:bCs/>
          <w:color w:val="000000"/>
          <w:sz w:val="16"/>
          <w:szCs w:val="16"/>
        </w:rPr>
        <w:t>100 % .</w:t>
      </w:r>
    </w:p>
    <w:p>
      <w:pPr>
        <w:pStyle w:val="Normal"/>
        <w:shd w:fill="FFFFFF" w:val="clear"/>
        <w:spacing w:lineRule="exact" w:line="206" w:before="240" w:after="0"/>
        <w:ind w:left="43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де К — устойчивость положения; N. — число учеников, сохранивших положение в одной из групп от эксперимента к эксперименту: N — число учеников, участ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вших в обоих экспериментах.</w:t>
      </w:r>
    </w:p>
    <w:p>
      <w:pPr>
        <w:pStyle w:val="Normal"/>
        <w:shd w:fill="FFFFFF" w:val="clear"/>
        <w:spacing w:lineRule="exact" w:line="211" w:before="10" w:after="0"/>
        <w:ind w:left="34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счет ведется так. Например, по данным второго эксперимента 18 школьни</w:t>
        <w:softHyphen/>
        <w:t xml:space="preserve">ков из 30 оказались отобранными в те же группы, что и в первом эксперименте. Из этого следует, что ученики данного класса сохранили свое положение на 60 %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утем сопоставления всех смежных экспериментов можно установить, как влия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т экспериментальная ситуация на сохранение учеником своего положения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е личных взаимоотношений.</w:t>
      </w:r>
    </w:p>
    <w:p>
      <w:pPr>
        <w:pStyle w:val="Normal"/>
        <w:shd w:fill="FFFFFF" w:val="clear"/>
        <w:spacing w:lineRule="exact" w:line="302" w:before="446" w:after="0"/>
        <w:ind w:left="38" w:right="1037" w:hanging="0"/>
        <w:rPr/>
      </w:pPr>
      <w:r>
        <w:rPr>
          <w:rFonts w:cs="Times New Roman"/>
          <w:color w:val="000000"/>
          <w:spacing w:val="7"/>
          <w:sz w:val="24"/>
          <w:szCs w:val="24"/>
        </w:rPr>
        <w:t>Устойчивос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лич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взаимоотношений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различ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эксперименталь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итуациях</w:t>
      </w:r>
    </w:p>
    <w:p>
      <w:pPr>
        <w:pStyle w:val="Normal"/>
        <w:shd w:fill="FFFFFF" w:val="clear"/>
        <w:spacing w:lineRule="exact" w:line="211" w:before="322" w:after="0"/>
        <w:ind w:left="1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жно выяснить, чем определяются личные взаимоотношения школьников; каки</w:t>
        <w:softHyphen/>
        <w:t>ми-то утилитарными соображениями или же избирательность, присущая отно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м учеников, имеет в своей основе эмоциональные компоненты, «симпати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кую привязанность» (И. В. Страхов).</w:t>
      </w:r>
    </w:p>
    <w:p>
      <w:pPr>
        <w:pStyle w:val="Normal"/>
        <w:shd w:fill="FFFFFF" w:val="clear"/>
        <w:spacing w:lineRule="exact" w:line="211" w:before="10" w:after="0"/>
        <w:ind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нализируя дружеские отношения подростков, И. В. Страхов отмечает, что одинаково неправильно было бы рассматривать дружеские отношения подростко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следствие одного лишь эмоционального тяготения или, напротив, как исклю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 рассудочные процессы. В то же время автор не указывает, как соотнося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моциональные и рассудочные компоненты и какова динамика этого соотнош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зависимости от возраста. Кроме того, Страхов подробно рассматривает тольк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е дружеские отношения, которые выражаются наиболее ярко и всесторонне. </w:t>
      </w:r>
      <w:r>
        <w:rPr>
          <w:rFonts w:cs="Times New Roman" w:ascii="Times New Roman" w:hAnsi="Times New Roman"/>
          <w:color w:val="000000"/>
          <w:sz w:val="18"/>
          <w:szCs w:val="18"/>
        </w:rPr>
        <w:t>У нас же речь пойдет и о таких отношениях, которые нельзя наблюдать непос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енно: (неосознанное) тяготение одной личности к другой, различные прояв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я симпатии и т. д.</w:t>
      </w:r>
    </w:p>
    <w:p>
      <w:pPr>
        <w:pStyle w:val="Normal"/>
        <w:shd w:fill="FFFFFF" w:val="clear"/>
        <w:spacing w:lineRule="exact" w:line="211" w:before="24" w:after="0"/>
        <w:ind w:right="4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менение различных методов, а в особенности экспериментов, которые м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ловно обозначили как «Выбор товарища по парте» и «Выбор в действии», дает</w:t>
      </w:r>
    </w:p>
    <w:p>
      <w:pPr>
        <w:pStyle w:val="Normal"/>
        <w:shd w:fill="FFFFFF" w:val="clear"/>
        <w:spacing w:lineRule="exact" w:line="250"/>
        <w:ind w:right="12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зможность получить достоверные данные о характере взаимоотношении меж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у одноклассниками.</w:t>
      </w:r>
    </w:p>
    <w:p>
      <w:pPr>
        <w:pStyle w:val="Normal"/>
        <w:shd w:fill="FFFFFF" w:val="clear"/>
        <w:spacing w:lineRule="exact" w:line="221"/>
        <w:ind w:left="19" w:right="101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опыте, где ученики выбирают партнера для определенной деятель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работы, игры и т.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д.),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первичным является выбор по деловым качествам. 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к может отказаться от того, кому он симпатизирует, в пользу того, кто, по его мнению, подходит для определенной деятельности. Поэтому, сопоставляя резу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ты таких экспериментов, нельзя точно установить, что и за счет чего изме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сь или сохранилось.</w:t>
      </w:r>
    </w:p>
    <w:p>
      <w:pPr>
        <w:pStyle w:val="Normal"/>
        <w:shd w:fill="FFFFFF" w:val="clear"/>
        <w:spacing w:lineRule="exact" w:line="216"/>
        <w:ind w:left="34" w:right="58" w:firstLine="2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ксперимент «Выбор в действии» призван преодолеть эти трудности, д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ичь возможности однозначного толкования результатов. Такие виды эксп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нтов, как «У кого больше?» и «Поздравь товарища», максимально исключают примесь утилитарно-деловых соображений, заставляя ученика руководствовать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моциями в выборе одноклассников. Непосредственности проявления этих э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и способствовали и особые условия проведения эксперимента (строгая инд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идуальность и конфиденциальность эксперимента, невозможность сговора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.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д.).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Сопоставив результаты экспериментов «Выбор товарища по парте»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Выбор в действии», можно судить о том. чем в большей степени определя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выбор конкретного ученика — утилитарными требованиями или эмоциона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м расположением.</w:t>
      </w:r>
    </w:p>
    <w:p>
      <w:pPr>
        <w:pStyle w:val="Normal"/>
        <w:shd w:fill="FFFFFF" w:val="clear"/>
        <w:spacing w:lineRule="exact" w:line="216"/>
        <w:ind w:left="72" w:right="2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основании полученных результатов можно сделать вывод, что данные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заимоотношениях между одноклассниками, полученные в разнотипных эксп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ментах, во многом совпадают. Все проведенные сопоставления результатов сви</w:t>
        <w:softHyphen/>
        <w:t>детельствуют о том. что существует какая-то единая система личных взаимо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, не зависящая от утилитарно-деловых соображений. Как и следовало ожидать, выбор товарища по парте обусловлен не утилитарно-деловым, а эмоциональным отношением учеников друг к другу. Как уже было замечено, эмоционально-неп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дственное отношение формируется под влиянием совместной жизни и совме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деятельности. Дополнительные доказательства такой точки зрения мы полу</w:t>
        <w:softHyphen/>
        <w:t>чим ниже, когда будем рассматривать зависимость устойчивости взаимоотнош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й от качества воспитательной работы в классе.</w:t>
      </w:r>
    </w:p>
    <w:p>
      <w:pPr>
        <w:pStyle w:val="Normal"/>
        <w:shd w:fill="FFFFFF" w:val="clear"/>
        <w:spacing w:lineRule="exact" w:line="216"/>
        <w:ind w:left="110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опоставление контура предпочтении младших школьников со сходными 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ультатами, полученными при изучении дошкольников, позволяет высказать еще </w:t>
      </w:r>
      <w:r>
        <w:rPr>
          <w:rFonts w:cs="Times New Roman" w:ascii="Times New Roman" w:hAnsi="Times New Roman"/>
          <w:color w:val="000000"/>
          <w:sz w:val="18"/>
          <w:szCs w:val="18"/>
        </w:rPr>
        <w:t>одно предположение. Отношение ребенка младшей группы детского сада к сверст</w:t>
        <w:softHyphen/>
        <w:t xml:space="preserve">никам носит утилитарно-эмоциональный, неинтегрированный характер. Например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ля игры, совместных прогулок и празднования дня рождения ребенок зачастую выби</w:t>
        <w:softHyphen/>
        <w:t>рает разных детей, всякий раз обосновывая это утилитарными соображениями. Пост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енно эта утилитарность уступает место эмоциональному восприятию, и к старшем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школьному возрасту отношения становятся эмоционально-утилитарными.</w:t>
      </w:r>
    </w:p>
    <w:p>
      <w:pPr>
        <w:pStyle w:val="Normal"/>
        <w:shd w:fill="FFFFFF" w:val="clear"/>
        <w:spacing w:lineRule="exact" w:line="216"/>
        <w:ind w:left="139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в коллективах младших школьников и подростков эмоци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льное отношение превалирует над всеми остальными. Происходит интеграция взаимооношений. Позднее, у старших школьников и взрослых, вновь осуществл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тся дезинтеграция, но уже на новой, более высокой, основе: эмоциональное о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ние может быть подчинено требованиям деятельности, для которой и подбир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тся соответствующий партнер.</w:t>
      </w:r>
    </w:p>
    <w:p>
      <w:pPr>
        <w:sectPr>
          <w:type w:val="continuous"/>
          <w:pgSz w:orient="landscape" w:w="16838" w:h="11906"/>
          <w:pgMar w:left="958" w:right="1337" w:gutter="0" w:header="0" w:top="1001" w:footer="0" w:bottom="360"/>
          <w:cols w:num="2" w:equalWidth="false" w:sep="false">
            <w:col w:w="6638" w:space="1204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нам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73</w:t>
      </w:r>
    </w:p>
    <w:p>
      <w:pPr>
        <w:sectPr>
          <w:type w:val="nextPage"/>
          <w:pgSz w:orient="landscape" w:w="16838" w:h="11906"/>
          <w:pgMar w:left="4831" w:right="934" w:gutter="0" w:header="0" w:top="981" w:footer="0" w:bottom="360"/>
          <w:pgNumType w:fmt="decimal"/>
          <w:cols w:num="3" w:equalWidth="false" w:sep="false">
            <w:col w:w="2452" w:space="1546"/>
            <w:col w:w="2376" w:space="3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3" w:right="1304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5520055</wp:posOffset>
                </wp:positionH>
                <wp:positionV relativeFrom="paragraph">
                  <wp:posOffset>-97790</wp:posOffset>
                </wp:positionV>
                <wp:extent cx="2956560" cy="0"/>
                <wp:effectExtent l="0" t="1905" r="0" b="190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-7.7pt" to="667.4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338455</wp:posOffset>
                </wp:positionH>
                <wp:positionV relativeFrom="paragraph">
                  <wp:posOffset>-67310</wp:posOffset>
                </wp:positionV>
                <wp:extent cx="2310130" cy="0"/>
                <wp:effectExtent l="0" t="1905" r="0" b="19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5.3pt" to="208.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2752090</wp:posOffset>
                </wp:positionH>
                <wp:positionV relativeFrom="paragraph">
                  <wp:posOffset>-60960</wp:posOffset>
                </wp:positionV>
                <wp:extent cx="1456690" cy="0"/>
                <wp:effectExtent l="0" t="1905" r="0" b="19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-4.8pt" to="331.3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5026025</wp:posOffset>
                </wp:positionH>
                <wp:positionV relativeFrom="paragraph">
                  <wp:posOffset>-48895</wp:posOffset>
                </wp:positionV>
                <wp:extent cx="487680" cy="0"/>
                <wp:effectExtent l="635" t="1905" r="0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3.85pt" to="434.1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6"/>
          <w:sz w:val="24"/>
          <w:szCs w:val="24"/>
        </w:rPr>
        <w:t>Динамик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ношени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ченик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к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ченику</w:t>
      </w:r>
    </w:p>
    <w:p>
      <w:pPr>
        <w:pStyle w:val="Normal"/>
        <w:shd w:fill="FFFFFF" w:val="clear"/>
        <w:spacing w:lineRule="exact" w:line="211" w:before="216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ше было показано, что все эксперименты, независимо от своего характера,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бщем одинаково отражают характерные для каждого класса отношения. Э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ет основание рассмотреть подобные эксперименты как однотипные и просле</w:t>
        <w:softHyphen/>
        <w:t>дить, как сохраняются отношения между учениками в зависимости от промежут</w:t>
        <w:softHyphen/>
        <w:t>ка времени, отделяющего два смежных эксперимента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ы говорят о том, что: 1) отношения между учениками 111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лас</w:t>
        <w:softHyphen/>
        <w:t>сов относительно устойчивы (примерно 35—40 % выборов сохраняется от экс</w:t>
        <w:softHyphen/>
        <w:t xml:space="preserve">перимента к эксперименту); 2) на эту величину не влияет ни возраст учеников, ни протяженность интервала между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двумя </w:t>
      </w:r>
      <w:r>
        <w:rPr>
          <w:rFonts w:cs="Times New Roman" w:ascii="Times New Roman" w:hAnsi="Times New Roman"/>
          <w:color w:val="000000"/>
          <w:sz w:val="18"/>
          <w:szCs w:val="18"/>
        </w:rPr>
        <w:t>смежными экспериментами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жно предположить, что найденная величина устойчивости отношений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ой-то мере постоянна. Специальный подсчет показывает, что эти же законо</w:t>
        <w:softHyphen/>
        <w:t xml:space="preserve">мерности проявляются и в отношении устойчивости взаимных предпочтений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казывается, и они сохраняются не больше, чем односторонние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и и те же цифровые показатели устойчивости, отношений от предыдущ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ксперимента к последующему могут выражать качественно неравноценные ка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ны.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Пояснил! это </w:t>
      </w:r>
      <w:r>
        <w:rPr>
          <w:rFonts w:cs="Times New Roman" w:ascii="Times New Roman" w:hAnsi="Times New Roman"/>
          <w:color w:val="000000"/>
          <w:sz w:val="18"/>
          <w:szCs w:val="18"/>
        </w:rPr>
        <w:t>на примере. Предположим, в каких-то двух классах от второго до третьего эксперимента сохранилось по 20 выборов (то есть в третьем экспе</w:t>
        <w:softHyphen/>
        <w:t>рименте ученики выбрали 20 тех же одноклассников, что во втором эксперимен</w:t>
        <w:softHyphen/>
        <w:t xml:space="preserve">те). Однако цифра 20 может выражать различные явления. Например, в одном классе 10 из этих 20 выборов сохранились от первого эксперимента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(т.е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пер</w:t>
        <w:softHyphen/>
        <w:t>вом, втором и третьем экспериментах ученики выбрали 10 одних и тех же од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лассников). В другом классе выборов, сохранившихся от первого эксперимент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т вообще или их значительно меньше. Ясно, что устойчивость отношений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ждом из классов неравноценна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Это качественное своеобразие устойчивости отношений можно уловить лишь в том случае, если мы рассмотрим все эксперименты, проведенные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лассе. Ученик мог выбрать одноклассника в одном, в двух, наконец во все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яти экспериментах. Очевидна неравноценность между отношением ученика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класснику, выбранному два раза, и к однокласснику, выбранному пять раз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едположим, что ученик А. выбрал ученика Б. в первом и втором экспе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нтах. В этом случае его выбор будет фигурировать при подсчете устойчиво</w:t>
        <w:softHyphen/>
        <w:t xml:space="preserve">сти. Но если при этом ученик А. выбрал ученика В. в двух или даже в тре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смежных экспериментах (например, в первом, третьем и пятом), его выбор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удет представлен ни в одной из цифровых характеристик устойчивости, хот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вершенно ясно, что отношение к ученику В. более устойчиво, чем отноше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 ученику Б. Следовательно, демонстрируя зависимость устойчивости от инт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ла между смежными экспериментами, подсчет сохранившихся выборов от предыдущего эксперимента к последующему еще не раскрывает подлинной ка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ины устойчивости отношений в классе. А значит, ограничиваться только эт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и подсчетами нельзя.</w:t>
      </w:r>
    </w:p>
    <w:p>
      <w:pPr>
        <w:pStyle w:val="Normal"/>
        <w:shd w:fill="FFFFFF" w:val="clear"/>
        <w:spacing w:lineRule="exact" w:line="211" w:before="10" w:after="0"/>
        <w:ind w:left="5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сказанные соображения приводят к необходимости различать два типа 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ров, а следовательно, и два типа отношения ученика к одноклассникам. Первый</w:t>
      </w:r>
    </w:p>
    <w:p>
      <w:pPr>
        <w:pStyle w:val="Normal"/>
        <w:shd w:fill="FFFFFF" w:val="clear"/>
        <w:spacing w:lineRule="exact" w:line="226"/>
        <w:ind w:left="5" w:right="13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тип — это отношение, выраженное в том, что ученик выбрал своего одноклас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ка только один раз за весь период экспериментальной работы. Соответственн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торой тип заключается в том, что ученик выбрал одного и того же одноклассник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двух, грех и более экспериментах</w:t>
      </w:r>
    </w:p>
    <w:p>
      <w:pPr>
        <w:pStyle w:val="Normal"/>
        <w:shd w:fill="FFFFFF" w:val="clear"/>
        <w:spacing w:lineRule="exact" w:line="216"/>
        <w:ind w:left="19" w:right="91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ы первого типа являются неустойчивыми, отражающими кратковрем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 отношения; выборы второго типа — устойчивыми, отражающими длительны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арактерные для данного ученика стабильные отношения. Поскольку дли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, устойчивость отношении может характеризовать их глубину, силу и инт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вность, мы можем предположить, что устойчивые выборы являются показа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м симпатии, которую испытывает ученик по отношению к объекту устойчив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а. Чем чаще выбирает ученик своего одноклассника, тем большую прив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нность, большую потребность в общении с ним он испытывает. Введение по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я устойчивого выбора позволяет объективно судить о силе «симпатической п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язанности» одного ученика к другому.</w:t>
      </w:r>
    </w:p>
    <w:p>
      <w:pPr>
        <w:pStyle w:val="Normal"/>
        <w:shd w:fill="FFFFFF" w:val="clear"/>
        <w:spacing w:lineRule="exact" w:line="216"/>
        <w:ind w:left="43" w:right="86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 же считать устойчивым выбором? В принципе, уже двукратны!; выбор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ворит о немалой степени тяготения. Что же касается подлинно устойчивых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лительных отношений, то для их констатации необходимо, чтобы одинаковы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бор повторялся в трех и более экспериментах.</w:t>
      </w:r>
    </w:p>
    <w:p>
      <w:pPr>
        <w:pStyle w:val="Normal"/>
        <w:shd w:fill="FFFFFF" w:val="clear"/>
        <w:spacing w:lineRule="exact" w:line="216"/>
        <w:ind w:left="58" w:right="53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целях сравнения разных классов по показателю устойчивости мы подсч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ли, как число устойчивых предпочтений относится к общему количеству выбо</w:t>
        <w:softHyphen/>
        <w:t xml:space="preserve">ров, сделанных во всех пяти экспериментах. Например, ученик А. выбрал учени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 в трех экспериментах. В этом случае мы считаем, что каждый из трех выборов, которые А. отдал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.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это устойчивый выбор. Если ученик М. выбрал учени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. в пяти экспериментах, мы считаем, что М. отдал Н. пять устойчивых выбор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т. д. Далее находится общее количество таких устойчивых выборов. Получ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я величина выражает не только устойчивость отношений между учениками, 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силу эмоционального тяготения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шеупомянутые сопоставления представлены в табл. 20.</w:t>
      </w:r>
    </w:p>
    <w:p>
      <w:pPr>
        <w:pStyle w:val="Normal"/>
        <w:shd w:fill="FFFFFF" w:val="clear"/>
        <w:spacing w:lineRule="exact" w:line="216" w:before="197" w:after="0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20. Соотношение устойчивых выборов и общего числа</w:t>
      </w:r>
    </w:p>
    <w:p>
      <w:pPr>
        <w:pStyle w:val="Normal"/>
        <w:shd w:fill="FFFFFF" w:val="clear"/>
        <w:spacing w:lineRule="exact" w:line="216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выборов, сделанных учениками на протяжении</w:t>
      </w:r>
    </w:p>
    <w:p>
      <w:pPr>
        <w:pStyle w:val="Normal"/>
        <w:shd w:fill="FFFFFF" w:val="clear"/>
        <w:spacing w:lineRule="exact" w:line="216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всей экспериментальной работы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642"/>
        <w:gridCol w:w="1642"/>
        <w:gridCol w:w="173"/>
        <w:gridCol w:w="1075"/>
        <w:gridCol w:w="413"/>
      </w:tblGrid>
      <w:tr>
        <w:trPr>
          <w:trHeight w:val="461" w:hRule="exac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Клас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бщее число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 устойчи!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ых выборо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тданных выборо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с. вел.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А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■    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 xml:space="preserve">з.б.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'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hyphen"/>
              </w:tabs>
              <w:rPr/>
            </w:pPr>
            <w:r>
              <w:rPr/>
              <w:tab/>
            </w:r>
          </w:p>
        </w:tc>
      </w:tr>
      <w:tr>
        <w:trPr>
          <w:trHeight w:val="432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А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hyphen"/>
              </w:tabs>
              <w:rPr/>
            </w:pPr>
            <w:r>
              <w:rPr/>
              <w:tab/>
            </w:r>
          </w:p>
        </w:tc>
      </w:tr>
      <w:tr>
        <w:trPr>
          <w:trHeight w:val="461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Б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56" w:leader="hyphen"/>
              </w:tabs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  <w:tab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33" w:right="1304" w:gutter="0" w:header="0" w:top="981" w:footer="0" w:bottom="360"/>
          <w:cols w:num="2" w:equalWidth="false" w:sep="false">
            <w:col w:w="6614" w:space="1282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74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нам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75</w:t>
      </w:r>
    </w:p>
    <w:p>
      <w:pPr>
        <w:sectPr>
          <w:type w:val="nextPage"/>
          <w:pgSz w:orient="landscape" w:w="16838" w:h="11906"/>
          <w:pgMar w:left="1001" w:right="915" w:gutter="0" w:header="0" w:top="1013" w:footer="0" w:bottom="360"/>
          <w:pgNumType w:fmt="decimal"/>
          <w:cols w:num="4" w:equalWidth="false" w:sep="false">
            <w:col w:w="720" w:space="3114"/>
            <w:col w:w="2448" w:space="1564"/>
            <w:col w:w="2376" w:space="3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4" w:right="1332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38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7141210</wp:posOffset>
                </wp:positionH>
                <wp:positionV relativeFrom="paragraph">
                  <wp:posOffset>-94615</wp:posOffset>
                </wp:positionV>
                <wp:extent cx="2084705" cy="0"/>
                <wp:effectExtent l="0" t="1905" r="0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pt,-7.45pt" to="726.4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5050790</wp:posOffset>
                </wp:positionH>
                <wp:positionV relativeFrom="paragraph">
                  <wp:posOffset>-88265</wp:posOffset>
                </wp:positionV>
                <wp:extent cx="2078990" cy="0"/>
                <wp:effectExtent l="0" t="1905" r="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6.95pt" to="561.3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100330</wp:posOffset>
                </wp:positionH>
                <wp:positionV relativeFrom="paragraph">
                  <wp:posOffset>-69850</wp:posOffset>
                </wp:positionV>
                <wp:extent cx="3822065" cy="0"/>
                <wp:effectExtent l="0" t="1905" r="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5.5pt" to="308.8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бъективным показателем устойчивости отношений в классе может сл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ть и устойчивость полученных выборов. Ясно, что от постоянства отношений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лассе зависит и то, насколько часто ученики становятся объектами устойчивых предпочтений со стороны своих одноклассников. В частности, в ходе наш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перимента ученики 3 «А» класса становились объектами постоянного выбора 48 раз, 3 «Б» класса — 57 раз, 6 «А» класса — 52 раза, 6 «Б» класса — 74 раза. Э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нные подтвердили, что устойчивость личных взаимоотношений, а следовательн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их глубина и прочность выше в тех классах, где лучше поставлена воспитатель-</w:t>
      </w:r>
      <w:r>
        <w:rPr>
          <w:rFonts w:cs="Times New Roman" w:ascii="Times New Roman" w:hAnsi="Times New Roman"/>
          <w:color w:val="000000"/>
          <w:sz w:val="18"/>
          <w:szCs w:val="18"/>
        </w:rPr>
        <w:t>нал работа, — в 3 «Б» и 6 «Б».</w:t>
      </w:r>
    </w:p>
    <w:p>
      <w:pPr>
        <w:pStyle w:val="Normal"/>
        <w:shd w:fill="FFFFFF" w:val="clear"/>
        <w:spacing w:lineRule="exact" w:line="211" w:before="14" w:after="0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обенно ярко эта тенденция обнаруживается в шестых классах. След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, лучшая организация коллектива и его слаженной деятельности спос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ует установлению более устойчивых, глубоких и эмоционально положитель</w:t>
        <w:softHyphen/>
        <w:t>ных отношений между учениками.</w:t>
      </w:r>
    </w:p>
    <w:p>
      <w:pPr>
        <w:pStyle w:val="Normal"/>
        <w:shd w:fill="FFFFFF" w:val="clear"/>
        <w:spacing w:lineRule="exact" w:line="211" w:before="14" w:after="0"/>
        <w:ind w:left="3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даваясь целью найти объективную характеристику уровня сплоченности коллектива, не следует ограничиваться «индексом групповой сплоченности»,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 делают социометристы: необходимо установить глубину и устойчивость отно</w:t>
        <w:softHyphen/>
        <w:t>шений. Большая устойчивость отношений, присущая высокоорганизованным кол</w:t>
        <w:softHyphen/>
        <w:t xml:space="preserve">лективам, подтверждает высказанную ранее мысль о том, что даже при выявлен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посредственной симпатии детей друг к другу мы обнаруживаем ее существ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ую зависимость от процессов совместной жизни и деятельности учеников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ассе.</w:t>
      </w:r>
    </w:p>
    <w:p>
      <w:pPr>
        <w:pStyle w:val="Normal"/>
        <w:shd w:fill="FFFFFF" w:val="clear"/>
        <w:spacing w:before="413" w:after="0"/>
        <w:ind w:left="29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Устойчивост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ложени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ченика</w:t>
      </w:r>
    </w:p>
    <w:p>
      <w:pPr>
        <w:pStyle w:val="Normal"/>
        <w:shd w:fill="FFFFFF" w:val="clear"/>
        <w:spacing w:lineRule="exact" w:line="211" w:before="259" w:after="0"/>
        <w:ind w:left="1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блема устойчивости положения ученика в системе личных взаимоотношен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меет важное педагогическое и психологическое значение. В самом деле,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олько стабильны и надежны данные, полученные экспериментально"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И кром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го: какова устойчивость положения ученика в системе личных взаимо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? Этот вопрос — один из важнейших в социометрии. Именно на относи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устойчивости социометрического статуса основывается Морено, когда г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ит об изначальное™, спонтанности тех причин, которые обеспечивают человек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пределенное место в группе.</w:t>
      </w:r>
    </w:p>
    <w:p>
      <w:pPr>
        <w:pStyle w:val="Normal"/>
        <w:shd w:fill="FFFFFF" w:val="clear"/>
        <w:spacing w:lineRule="exact" w:line="211" w:before="14" w:after="0"/>
        <w:ind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спериментальные данные социометрических исследований выявляют д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льно противоречивые показатели стабильности социометрического статуса. </w:t>
      </w:r>
      <w:r>
        <w:rPr>
          <w:rFonts w:cs="Times New Roman" w:ascii="Times New Roman" w:hAnsi="Times New Roman"/>
          <w:color w:val="000000"/>
          <w:sz w:val="18"/>
          <w:szCs w:val="18"/>
        </w:rPr>
        <w:t>Коэффициенты стабильности колеблются от 49 до 89 %, При этом исследова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 отмечают, что с возрастом стабильность социометрического статуса понижает</w:t>
        <w:softHyphen/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ся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ытаясь объяснить это явление, Гронланд высказывает предположение о том, что повышение «степени знакомства», а также более зрелый возраст членов груп</w:t>
        <w:softHyphen/>
        <w:t xml:space="preserve">пы приводят к более дифференцированным социометрическим реакциям. В эт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язи влияние общего фактора социально!! приемлемости будет ослабляться в </w:t>
      </w:r>
      <w:r>
        <w:rPr>
          <w:rFonts w:cs="Times New Roman" w:ascii="Times New Roman" w:hAnsi="Times New Roman"/>
          <w:color w:val="000000"/>
          <w:sz w:val="18"/>
          <w:szCs w:val="18"/>
        </w:rPr>
        <w:t>зрелой группе, члены которой хорошо знают друг друга. Такое объяснение пре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вляется не только малоубедительным, но и парадоксальным.</w:t>
      </w:r>
    </w:p>
    <w:p>
      <w:pPr>
        <w:pStyle w:val="Normal"/>
        <w:shd w:fill="FFFFFF" w:val="clear"/>
        <w:spacing w:lineRule="exact" w:line="211"/>
        <w:ind w:right="77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залось бы. есть все основания ожидать обратного: чем лучше знают друг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■фута члены группы, тем более устойчивое положение в группе должен занима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ждый человек. В наших исследованиях тезис о том. что с возрастом полож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еника в системе личных взаимоотношений становится более устойчивым, не </w:t>
      </w:r>
      <w:r>
        <w:rPr>
          <w:rFonts w:cs="Times New Roman" w:ascii="Times New Roman" w:hAnsi="Times New Roman"/>
          <w:color w:val="000000"/>
          <w:sz w:val="18"/>
          <w:szCs w:val="18"/>
        </w:rPr>
        <w:t>наш ел. п одтве рж де н и я.</w:t>
      </w:r>
    </w:p>
    <w:p>
      <w:pPr>
        <w:pStyle w:val="Normal"/>
        <w:shd w:fill="FFFFFF" w:val="clear"/>
        <w:spacing w:lineRule="exact" w:line="211"/>
        <w:ind w:left="5" w:right="53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ши данные о сохранении учениками своего положения от эксперимента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ксперименту говорят о том. что никакого снижения стабильности, скажем, в ше</w:t>
        <w:softHyphen/>
        <w:t>стых классах по сравнению с третьими не обнаруживается. Наоборот, если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едить, как сохранилось положение учеников от четвертого эксперимента д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ятого по прошествии 60 дней (летние каникулы), то обнаружится, что в шест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лассах коэффициент сохранения намного выше, чем в третьих классах (в шес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ое положение сохранили 46 % детей, в третьем соответственно 33 и 38 %).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м классам были получены весьма близкие результаты сохранения учениками своего положения от предыдущего эксперимента к последующему. Общий итог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ов, что увеличение временного промежутка от 10 до 30 дней не сказывается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хранении положения.</w:t>
      </w:r>
    </w:p>
    <w:p>
      <w:pPr>
        <w:pStyle w:val="Normal"/>
        <w:shd w:fill="FFFFFF" w:val="clear"/>
        <w:spacing w:lineRule="exact" w:line="211"/>
        <w:ind w:left="29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равнение устойчивости отношений со стабильностью статуса учеников по</w:t>
        <w:softHyphen/>
        <w:t xml:space="preserve">казывает, что их положение в системе личных взаимоотношении несколько бол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тойчиво, нежели межличностные отношения.</w:t>
      </w:r>
    </w:p>
    <w:p>
      <w:pPr>
        <w:pStyle w:val="Normal"/>
        <w:shd w:fill="FFFFFF" w:val="clear"/>
        <w:spacing w:lineRule="exact" w:line="211"/>
        <w:ind w:left="3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воря об устойчивости в системе личных взаимоотношений, надо учитыва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е те соображения, о которых шла речь в предыдущем разделе. Если там 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чли необходимым различать устойчивое и неустойчивое отношение ученика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класснику, то здесь мы должны ввести понятие устойчивого и неустойчив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ожения ученика в системе личных взаимоотношений. Для того чтобы уста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ть, насколько устойчиво положение ученика, совершенно недостаточно пока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ей двух смежных экспериментов. Такое сопоставление необходимо и полезн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 далеко не полно. Предположим, мы установили, что в двух классах от второго </w:t>
      </w:r>
      <w:r>
        <w:rPr>
          <w:rFonts w:cs="Times New Roman" w:ascii="Times New Roman" w:hAnsi="Times New Roman"/>
          <w:color w:val="000000"/>
          <w:sz w:val="18"/>
          <w:szCs w:val="18"/>
        </w:rPr>
        <w:t>до третьего эксперимента сохранили свое положение по 15 учеников, или 50 %. Но в одном классе 10 из этих 15 учеников сохраняют свое положение от перв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 эксперимента (от первого до третьего эксперимента их положение не изме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сь), а в другом классе таких учеников только 5. Можно ли говорить о том, ч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 обоих классах у учеников одинаково устойчивое положение? Конечно, нет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первом из рассмотренных классов оно, безусловно, выше.</w:t>
      </w:r>
    </w:p>
    <w:p>
      <w:pPr>
        <w:pStyle w:val="Normal"/>
        <w:shd w:fill="FFFFFF" w:val="clear"/>
        <w:spacing w:lineRule="exact" w:line="211"/>
        <w:ind w:left="53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утем подсчета данных только от предыдущего эксперимента к последую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у нельзя выявить качественного аспекта устойчивости прежде всего потому,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десь не учитывается, сколько раз каждый ученик оказывался в одном и том же положении в системе личных взаимоотношений в двух или нескольких смеж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ериментах.</w:t>
      </w:r>
    </w:p>
    <w:p>
      <w:pPr>
        <w:pStyle w:val="Normal"/>
        <w:shd w:fill="FFFFFF" w:val="clear"/>
        <w:spacing w:lineRule="exact" w:line="211"/>
        <w:ind w:left="62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ассмотрим конкретный пример. Пусть ученик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А.,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по данным первого эксп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та, оказался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по количеству полученных выборов. Предположим, он получил 4 выбора. Во втором эксперименте он имел 2 выбора и, следовательно, пе</w:t>
        <w:softHyphen/>
        <w:t xml:space="preserve">решел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. В третьем эксперименте он получил 3 выбора и вернулся опять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. Получив в четвертом эксперименте, допустим, 6 выборов, он оказал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и. наконец, в пятом эксперименте вновь попал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у. Таким образом.</w:t>
      </w:r>
    </w:p>
    <w:p>
      <w:pPr>
        <w:sectPr>
          <w:type w:val="continuous"/>
          <w:pgSz w:orient="landscape" w:w="16838" w:h="11906"/>
          <w:pgMar w:left="914" w:right="1332" w:gutter="0" w:header="0" w:top="1013" w:footer="0" w:bottom="360"/>
          <w:cols w:num="2" w:space="1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7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нам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личных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177</w:t>
      </w:r>
    </w:p>
    <w:p>
      <w:pPr>
        <w:sectPr>
          <w:type w:val="nextPage"/>
          <w:pgSz w:orient="landscape" w:w="16838" w:h="11906"/>
          <w:pgMar w:left="1001" w:right="895" w:gutter="0" w:header="0" w:top="1003" w:footer="0" w:bottom="360"/>
          <w:pgNumType w:fmt="decimal"/>
          <w:cols w:num="4" w:equalWidth="false" w:sep="false">
            <w:col w:w="720" w:space="3100"/>
            <w:col w:w="2443" w:space="1584"/>
            <w:col w:w="2380" w:space="3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95" w:right="1366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6403975</wp:posOffset>
                </wp:positionH>
                <wp:positionV relativeFrom="paragraph">
                  <wp:posOffset>-94615</wp:posOffset>
                </wp:positionV>
                <wp:extent cx="2658110" cy="0"/>
                <wp:effectExtent l="635" t="1905" r="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5pt,-7.45pt" to="713.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45720</wp:posOffset>
                </wp:positionH>
                <wp:positionV relativeFrom="paragraph">
                  <wp:posOffset>-82550</wp:posOffset>
                </wp:positionV>
                <wp:extent cx="2304415" cy="0"/>
                <wp:effectExtent l="0" t="1905" r="0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6.5pt" to="18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2533015</wp:posOffset>
                </wp:positionH>
                <wp:positionV relativeFrom="paragraph">
                  <wp:posOffset>-76200</wp:posOffset>
                </wp:positionV>
                <wp:extent cx="1694815" cy="0"/>
                <wp:effectExtent l="0" t="1905" r="0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-6pt" to="332.8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5062855</wp:posOffset>
                </wp:positionH>
                <wp:positionV relativeFrom="paragraph">
                  <wp:posOffset>-76200</wp:posOffset>
                </wp:positionV>
                <wp:extent cx="1292225" cy="0"/>
                <wp:effectExtent l="0" t="1905" r="0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-6pt" to="500.3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 разу он не был в одной и той же группе в двух смежных экспериментах,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ые о положении этого ученик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i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разу нигде не учитывались. Но явля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 положение ученика А. неустойчивым? Напротив, поданным первого, треть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пятого экспериментов он находился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. Во всяком случае, оно бол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стойчиво, чем положение ученика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Б.,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который, предположим, занимал одно и 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 положение только во втором и третьем экспериментах. Следовательно, ч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ы судить об устойчивости положения ученика в системе личных взаимоо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ний, недостаточно рассмотреть только сохранение положения в смежных э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периментах. Необходимо изучить положение ученика во всех экспериментах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шь после этого решить, является оно устойчивым или неустойчивым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считать критерием устойчивости положения ученика в системе личных взаимоотношений? Наиболее устойчивым будет положение того школьника, кот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ый, по данным всех экспериментов, оказался в одной и той же группе по числу </w:t>
      </w:r>
      <w:r>
        <w:rPr>
          <w:rFonts w:cs="Times New Roman" w:ascii="Times New Roman" w:hAnsi="Times New Roman"/>
          <w:color w:val="000000"/>
          <w:sz w:val="18"/>
          <w:szCs w:val="18"/>
        </w:rPr>
        <w:t>полученных предпочтений. Таких учеников немного в каждом из классов: в 3 «А» классе — 2 ученика, в 3 «Б» — 5, в 6 «А&lt;&gt; — 3, в 6 «Б&gt;&gt; — 5. Отметим, что в лучше организованных 3 «Б» и 6 «Б» классах зафиксировано больше учеников, сохран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их свое положение в одной из групп на протяжении всей эксперимента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боты. Впрочем, как известно, подобная устойчивость положения — явление весьма редкое. Дело в том, что здесь ученику, имевшему, предположим, в первом эксперименте 6 выборов и относящему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, достаточно получить в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тором эксперименте только на один выбор меньше, как он уже оказывается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и его положение уже не считается устойчивым даже в том случае, если ао всех остальных экспериментах он вновь займет положени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.</w:t>
      </w:r>
    </w:p>
    <w:p>
      <w:pPr>
        <w:pStyle w:val="Normal"/>
        <w:shd w:fill="FFFFFF" w:val="clear"/>
        <w:spacing w:lineRule="exact" w:line="211"/>
        <w:ind w:left="24" w:right="14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Более гибкий критерии устойчивости — количество экспериментов, в кот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ых ученик занимал одно и то же положение в системе личных взаимо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й. По аналогии с критерием устойчивости отношений мы будем считать устой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чивым положение ученика в том случае, если он находился в одной и той 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руппе по числу полученных выборов в трех и более экспериментах. Данные, </w:t>
      </w:r>
      <w:r>
        <w:rPr>
          <w:rFonts w:cs="Times New Roman" w:ascii="Times New Roman" w:hAnsi="Times New Roman"/>
          <w:color w:val="000000"/>
          <w:sz w:val="18"/>
          <w:szCs w:val="18"/>
        </w:rPr>
        <w:t>полученные по этому критерию, показывают, что в 3 «А» и 3 «Б-&gt; классах количе</w:t>
        <w:softHyphen/>
        <w:t>ство детей, занимающих устойчивое положение, почти одинаково — соответствен</w:t>
        <w:softHyphen/>
        <w:t>но 85 % и 79 % от числа учеников этих классов. В 6 &lt;&gt;Б» классе количество учеников, занимающих устойчивое положение, значительно больше, чем в 6 «А», — соответственно 94 % и 70 % от числа учеников этих классов.</w:t>
      </w:r>
    </w:p>
    <w:p>
      <w:pPr>
        <w:pStyle w:val="Normal"/>
        <w:shd w:fill="FFFFFF" w:val="clear"/>
        <w:spacing w:lineRule="exact" w:line="211" w:before="5" w:after="0"/>
        <w:ind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ако, как представляется, и этот критерий не может служить исчерпываю</w:t>
        <w:softHyphen/>
        <w:t>щим показателем устойчивости. Опираясь только на него, мы рискуем упустить такой качественный аспект устойчивости, как устойчиво благоприятное и устой</w:t>
        <w:softHyphen/>
        <w:t xml:space="preserve">чиво неблагоприятное положение ученика в системе личных взаимоотношен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усть, например, ученик А. в трех экспериментах занял положени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е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слу полученных выборов и его положение можно квалифицировать как усто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ивое. При этом в двух остальных экспериментах этот ученик оказался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 (неблагоприятное положение). Ученик Б. во всех пяти экспериментах был только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 (например, три раза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два раза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). Его полож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также устойчиво. Равноценны ли положения этих школьников с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ской и педагогической точки зрения, говорить не приходится, ведь здесь очевид-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как неблагоприятное положение ученика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А.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так и благоприятное полож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еника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Б.,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ни разу не получившего меньше трех выборов. Необходимо чет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личать устойчиво благоприятное положение и устойчиво неблагоприятное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жение, первое из которых наблюдается у того школьника, который на протяж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и всей экспериментальной работы находил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, тогда как втор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арактеризует того, кто на протяжении всей экспериментальной работы находил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руппах по числу полученных выборов.</w:t>
      </w:r>
    </w:p>
    <w:p>
      <w:pPr>
        <w:pStyle w:val="Normal"/>
        <w:shd w:fill="FFFFFF" w:val="clear"/>
        <w:spacing w:lineRule="exact" w:line="216"/>
        <w:ind w:left="14" w:right="2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нные об учениках, занимающих устойчиво благоприятное и устойчиво не</w:t>
        <w:softHyphen/>
        <w:t xml:space="preserve">благоприятное положение, представлены в табл. 21. Можно заметить, наск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орошая организация класса благоприятствует устойчивому положению учеников.</w:t>
      </w:r>
    </w:p>
    <w:p>
      <w:pPr>
        <w:pStyle w:val="Normal"/>
        <w:shd w:fill="FFFFFF" w:val="clear"/>
        <w:spacing w:lineRule="exact" w:line="211" w:before="221" w:after="0"/>
        <w:ind w:left="1714" w:right="1037" w:hanging="518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21. Устойчивость положения учеников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в системе, личных взаимоотношений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142"/>
        <w:gridCol w:w="1382"/>
        <w:gridCol w:w="240"/>
        <w:gridCol w:w="480"/>
        <w:gridCol w:w="163"/>
        <w:gridCol w:w="173"/>
        <w:gridCol w:w="134"/>
        <w:gridCol w:w="288"/>
        <w:gridCol w:w="1219"/>
      </w:tblGrid>
      <w:tr>
        <w:trPr>
          <w:trHeight w:val="442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.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е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Число детей.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охран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\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: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жение</w:t>
            </w:r>
          </w:p>
        </w:tc>
      </w:tr>
      <w:tr>
        <w:trPr>
          <w:trHeight w:val="355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бс, зе.!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 от ч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w w:val="8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16"/>
                <w:szCs w:val="16"/>
              </w:rPr>
              <w:t>л а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em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ков в классе</w:t>
            </w:r>
          </w:p>
        </w:tc>
      </w:tr>
      <w:tr>
        <w:trPr>
          <w:trHeight w:val="34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А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,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»</w:t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716280</wp:posOffset>
                </wp:positionH>
                <wp:positionV relativeFrom="paragraph">
                  <wp:posOffset>-67310</wp:posOffset>
                </wp:positionV>
                <wp:extent cx="3364865" cy="0"/>
                <wp:effectExtent l="0" t="1905" r="0" b="19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-5.3pt" to="321.3pt,-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 xml:space="preserve">6 </w:t>
      </w:r>
      <w:r>
        <w:rPr>
          <w:rFonts w:cs="Times New Roman"/>
          <w:b/>
          <w:bCs/>
          <w:color w:val="000000"/>
          <w:sz w:val="16"/>
          <w:szCs w:val="16"/>
        </w:rPr>
        <w:t>«А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1911985</wp:posOffset>
                </wp:positionH>
                <wp:positionV relativeFrom="paragraph">
                  <wp:posOffset>-26670</wp:posOffset>
                </wp:positionV>
                <wp:extent cx="113665" cy="118745"/>
                <wp:effectExtent l="0" t="0" r="0" b="0"/>
                <wp:wrapSquare wrapText="largest"/>
                <wp:docPr id="3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0pt;mso-wrap-distance-bottom:0pt;margin-top:-2.1pt;mso-position-vertical-relative:text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9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00330</wp:posOffset>
                </wp:positionH>
                <wp:positionV relativeFrom="paragraph">
                  <wp:posOffset>-60960</wp:posOffset>
                </wp:positionV>
                <wp:extent cx="3980815" cy="0"/>
                <wp:effectExtent l="0" t="1905" r="0" b="19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4.8pt" to="321.3pt,-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6 «Б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3185795</wp:posOffset>
                </wp:positionH>
                <wp:positionV relativeFrom="paragraph">
                  <wp:posOffset>-29845</wp:posOffset>
                </wp:positionV>
                <wp:extent cx="102235" cy="118745"/>
                <wp:effectExtent l="0" t="0" r="0" b="0"/>
                <wp:wrapSquare wrapText="largest"/>
                <wp:docPr id="3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-2.35pt;mso-position-vertical-relative:text;margin-left:2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1847850</wp:posOffset>
                </wp:positionH>
                <wp:positionV relativeFrom="paragraph">
                  <wp:posOffset>-26670</wp:posOffset>
                </wp:positionV>
                <wp:extent cx="113665" cy="118745"/>
                <wp:effectExtent l="0" t="0" r="0" b="0"/>
                <wp:wrapSquare wrapText="largest"/>
                <wp:docPr id="4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0pt;mso-wrap-distance-bottom:0pt;margin-top:-2.1pt;mso-position-vertical-relative:text;margin-left:1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3" w:after="0"/>
        <w:ind w:left="29" w:right="10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00330</wp:posOffset>
                </wp:positionH>
                <wp:positionV relativeFrom="paragraph">
                  <wp:posOffset>39370</wp:posOffset>
                </wp:positionV>
                <wp:extent cx="3980815" cy="0"/>
                <wp:effectExtent l="0" t="1905" r="0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.1pt" to="321.3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результате итогового сопоставления всех полученных данных можно с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ать следующий вывод. Положение учеников, как и их отношение друг к другу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азывается более устойчивым в тех классах, где лучше поставлена воспитате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я работа, лучше организована совместная деятельность детей. Особенно ярк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а тенденция проявляется в шестых классах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едовательно, относительная устойчивость положения ученика в системе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ых взаимоотношений, как и само это положение, зависит не от какой-то ми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ческой социометрической одаренности, изначально заложенной в человеке,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от туманного «общего фактора» социальной приемлемости, а от вполне реаль</w:t>
        <w:softHyphen/>
        <w:t xml:space="preserve">ных особенностей личности ученика и конкретных требований, предъявляемых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й. которые складываются под воздействием совместной жизни и деятельнос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кольников и особенностей воспитательной работы в коллективе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м образом, в нашем исследовании, как и в социометрических работах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явился факт относительной устойчивости положения ученика в системе 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х взаимоотношений. Но от чего зависит эта относительная устойчивость?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й вероятности, чем более устойчивы качества личности, которые признаютс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нном коллективе ценными, чем более устойчивы сами требования, предъявля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е друг другу членами коллектива, тем более устойчивое положение будет у каждого из них. Мы видели, что в хорошо организованных классах с выработан-</w:t>
      </w:r>
    </w:p>
    <w:p>
      <w:pPr>
        <w:sectPr>
          <w:type w:val="continuous"/>
          <w:pgSz w:orient="landscape" w:w="16838" w:h="11906"/>
          <w:pgMar w:left="895" w:right="1366" w:gutter="0" w:header="0" w:top="1003" w:footer="0" w:bottom="360"/>
          <w:cols w:num="2" w:equalWidth="false" w:sep="false">
            <w:col w:w="6633" w:space="1324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7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i/>
          <w:iCs/>
          <w:color w:val="000000"/>
          <w:sz w:val="10"/>
          <w:szCs w:val="10"/>
        </w:rPr>
        <w:t>179</w:t>
      </w:r>
    </w:p>
    <w:p>
      <w:pPr>
        <w:sectPr>
          <w:type w:val="nextPage"/>
          <w:pgSz w:orient="landscape" w:w="16838" w:h="11906"/>
          <w:pgMar w:left="973" w:right="934" w:gutter="0" w:header="0" w:top="996" w:footer="0" w:bottom="360"/>
          <w:pgNumType w:fmt="decimal"/>
          <w:cols w:num="4" w:equalWidth="false" w:sep="false">
            <w:col w:w="720" w:space="3120"/>
            <w:col w:w="2452" w:space="1578"/>
            <w:col w:w="4699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4" w:right="141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6350</wp:posOffset>
                </wp:positionH>
                <wp:positionV relativeFrom="paragraph">
                  <wp:posOffset>-91440</wp:posOffset>
                </wp:positionV>
                <wp:extent cx="4194175" cy="0"/>
                <wp:effectExtent l="0" t="1905" r="0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2pt" to="330.7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5010785</wp:posOffset>
                </wp:positionH>
                <wp:positionV relativeFrom="paragraph">
                  <wp:posOffset>-79375</wp:posOffset>
                </wp:positionV>
                <wp:extent cx="4187825" cy="0"/>
                <wp:effectExtent l="0" t="1905" r="0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6.25pt" to="724.2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ым общественным мнением положение учеников более устойчиво, чем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уже организованных классах. Примерно та же динамика характерна и для групп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рших дошкольников.</w:t>
      </w:r>
    </w:p>
    <w:p>
      <w:pPr>
        <w:pStyle w:val="Normal"/>
        <w:shd w:fill="FFFFFF" w:val="clear"/>
        <w:spacing w:lineRule="exact" w:line="216"/>
        <w:ind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зультаты проведенных исследований показывают, что средняя устойч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сть отношений от эксперимента к эксперименту в тех группах, где временной </w:t>
      </w:r>
      <w:r>
        <w:rPr>
          <w:rFonts w:cs="Times New Roman" w:ascii="Times New Roman" w:hAnsi="Times New Roman"/>
          <w:color w:val="000000"/>
          <w:sz w:val="18"/>
          <w:szCs w:val="18"/>
        </w:rPr>
        <w:t>интервал между экспериментами составляет 30 дней, равна 37 %, а в группах, где временной интервал составляет 7 дней, — 30 %. Таким образом, временной фак</w:t>
        <w:softHyphen/>
        <w:t xml:space="preserve">тор в этих пределах фактически не повлиял на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устойчив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отношений. Прив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м данные об устойчивости положения. В дошкольных группах, где интерпалы </w:t>
      </w:r>
      <w:r>
        <w:rPr>
          <w:rFonts w:cs="Times New Roman" w:ascii="Times New Roman" w:hAnsi="Times New Roman"/>
          <w:color w:val="000000"/>
          <w:sz w:val="18"/>
          <w:szCs w:val="18"/>
        </w:rPr>
        <w:t>между экспериментами насчитывали 30 дней, устойчивость составляла 39 %, а в группах с интервалом в 7 дней — 43 %.</w:t>
      </w:r>
    </w:p>
    <w:p>
      <w:pPr>
        <w:pStyle w:val="Normal"/>
        <w:shd w:fill="FFFFFF" w:val="clear"/>
        <w:spacing w:lineRule="exact" w:line="216"/>
        <w:ind w:left="5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учение динамики отношения детей к сверстникам и их положения в гру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е показывает, что структура дошкольной группы обладает в этом смысле оп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енной стабильностью, вполне сравнимой со стабильностью взаимоотношен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жду учениками в классе. Во всяком случае, не может быть и речи о неуло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й изменчивости во взаимоотношениях дошкольников, способных испытывать к сверстникам устойчивую симпатию (в том числе и взаимную), а их положение в системе личных отношений часто оказывается почти столь же устойчивым, что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ложение школьников младших и средних классов.</w:t>
      </w:r>
    </w:p>
    <w:p>
      <w:pPr>
        <w:pStyle w:val="Normal"/>
        <w:shd w:fill="FFFFFF" w:val="clear"/>
        <w:spacing w:lineRule="exact" w:line="235" w:before="254" w:after="0"/>
        <w:ind w:left="29" w:right="2304" w:hanging="0"/>
        <w:rPr/>
      </w:pPr>
      <w:r>
        <w:rPr>
          <w:rFonts w:cs="Times New Roman"/>
          <w:color w:val="000000"/>
        </w:rPr>
        <w:t>Устойч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руппе </w:t>
      </w:r>
      <w:r>
        <w:rPr>
          <w:color w:val="000000"/>
          <w:spacing w:val="2"/>
        </w:rPr>
        <w:t>(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исл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уче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боров</w:t>
      </w:r>
      <w:r>
        <w:rPr>
          <w:color w:val="000000"/>
          <w:spacing w:val="2"/>
        </w:rPr>
        <w:t>)</w:t>
      </w:r>
    </w:p>
    <w:p>
      <w:pPr>
        <w:pStyle w:val="Normal"/>
        <w:shd w:fill="FFFFFF" w:val="clear"/>
        <w:spacing w:lineRule="exact" w:line="216" w:before="202" w:after="0"/>
        <w:ind w:left="2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малый интерес представляет вопрос: какое положение учеников в классе о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ывается более устойчивым — благоприятное или неблагоприятное?</w:t>
      </w:r>
    </w:p>
    <w:p>
      <w:pPr>
        <w:pStyle w:val="Normal"/>
        <w:shd w:fill="FFFFFF" w:val="clear"/>
        <w:spacing w:lineRule="exact" w:line="216"/>
        <w:ind w:left="2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дать на него квалифицированный ответ, мы подсчитали, сколько уче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в побывало в каждой из групп по числу полученных выборов за весь период экспериментальной работы, и получили следующие данные.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побывало 30 учеников,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92,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101,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— 52. Далее мы выяснили. сколько учеников, побывавших в той или иной группе, заняли в ней устойчивое положение, то есть побывали в ней три и более раз. Оказалось, что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устойчивое положение заняли 11 учеников,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43,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45 и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 — 8 учеников.</w:t>
      </w:r>
    </w:p>
    <w:p>
      <w:pPr>
        <w:pStyle w:val="Normal"/>
        <w:shd w:fill="FFFFFF" w:val="clear"/>
        <w:spacing w:lineRule="exact" w:line="216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ограничиваясь этим, мы также сопоставили данные об устойчивости поло</w:t>
        <w:softHyphen/>
        <w:t xml:space="preserve">жения учеников в каждой! из групп, в результате чего выяснили, что ученик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носящие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, 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ам, примерно одинаково сохраняют свое положение в системе личных взаимоотношений (соответственно 38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4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45 %). Наименее устойчивой оказывает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а: только 15 % детей, побывавших в этой групп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аняли в ней устойчивое положение. Если добавить к этому, что только оди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еник из всех классов во всех пяти экспериментах не получил ни одного выбора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 станет понятно, что устойчивая изоляция ученика — крайне редкое явление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т вывод имеет важное педагогические и психологическое значение. Неустой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вость изолированного положения свидетельствует о том, что нет таких детей.</w:t>
      </w:r>
    </w:p>
    <w:p>
      <w:pPr>
        <w:pStyle w:val="Normal"/>
        <w:shd w:fill="FFFFFF" w:val="clear"/>
        <w:spacing w:lineRule="exact" w:line="216" w:before="29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торые хотя бы какими-то чертами не импонировали бы своим одноклассн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м. Иначе говоря, у каждого ученика есть такие положительные черты, опир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сь на которые, педагог может добиться улучшения его положения в систем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чных взаимоотношений.</w:t>
      </w:r>
    </w:p>
    <w:p>
      <w:pPr>
        <w:pStyle w:val="Normal"/>
        <w:shd w:fill="FFFFFF" w:val="clear"/>
        <w:spacing w:lineRule="exact" w:line="216" w:before="10" w:after="0"/>
        <w:ind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любом классе и в любой дошкольной группе всегда есть дети, которые либ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айне редко выбираются сверстниками, либо вовсе остаются невостребованны</w:t>
        <w:softHyphen/>
        <w:t>ми. Согласно исследованиям А. В. Киричука. с возрастом показатель стабильно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 общения ребенка в структуре эмоциональных взаимоотношений классного кол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ектива возрастает. И хотя полученные им данные и подтверждают наш вывод </w:t>
      </w:r>
      <w:r>
        <w:rPr>
          <w:rFonts w:cs="Times New Roman" w:ascii="Times New Roman" w:hAnsi="Times New Roman"/>
          <w:color w:val="000000"/>
          <w:sz w:val="18"/>
          <w:szCs w:val="18"/>
        </w:rPr>
        <w:t>о большей устойчивости благоприятного положения по сравнению с неблагоприя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м, это не снимает важной педагогической проблемы: помочь детям, оказавши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— пусть даже на короткий срок — в социально-психологической изоляци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личные нарушения взаимоотношений детей со сверстниками редко изживаю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сами по себе по нехитрой обывательской формуле: сегодня поссорились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втра помирятся.</w:t>
      </w:r>
    </w:p>
    <w:p>
      <w:pPr>
        <w:pStyle w:val="Normal"/>
        <w:shd w:fill="FFFFFF" w:val="clear"/>
        <w:spacing w:lineRule="exact" w:line="216" w:before="10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дача педагога — помочь ребенку выйти из неблагоприятного для его лич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и положения. Для этого необходимо понимать не только положение кажд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ченика само по себе, но и причины, обусловливающие это положение. Анализ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их причин и посвящается следующая глава.</w:t>
      </w:r>
    </w:p>
    <w:p>
      <w:pPr>
        <w:pStyle w:val="Normal"/>
        <w:shd w:fill="FFFFFF" w:val="clear"/>
        <w:spacing w:lineRule="exact" w:line="341" w:before="763" w:after="0"/>
        <w:ind w:left="19" w:right="1114" w:hanging="0"/>
        <w:rPr/>
      </w:pPr>
      <w:r>
        <w:rPr>
          <w:rFonts w:cs="Times New Roman"/>
          <w:color w:val="373737"/>
          <w:spacing w:val="-2"/>
          <w:w w:val="83"/>
          <w:sz w:val="28"/>
          <w:szCs w:val="28"/>
        </w:rPr>
        <w:t>ЧТО</w:t>
      </w:r>
      <w:r>
        <w:rPr>
          <w:color w:val="373737"/>
          <w:spacing w:val="-2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-2"/>
          <w:w w:val="83"/>
          <w:sz w:val="28"/>
          <w:szCs w:val="28"/>
        </w:rPr>
        <w:t>ОПРЕДЕЛЯЕТ</w:t>
      </w:r>
      <w:r>
        <w:rPr>
          <w:color w:val="373737"/>
          <w:spacing w:val="-2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-2"/>
          <w:w w:val="83"/>
          <w:sz w:val="28"/>
          <w:szCs w:val="28"/>
        </w:rPr>
        <w:t>ПОЛОЖЕНИЕ</w:t>
      </w:r>
      <w:r>
        <w:rPr>
          <w:color w:val="373737"/>
          <w:spacing w:val="-2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-2"/>
          <w:w w:val="83"/>
          <w:sz w:val="28"/>
          <w:szCs w:val="28"/>
        </w:rPr>
        <w:t xml:space="preserve">УЧЕНИКА </w:t>
      </w:r>
      <w:r>
        <w:rPr>
          <w:rFonts w:cs="Times New Roman"/>
          <w:color w:val="373737"/>
          <w:spacing w:val="1"/>
          <w:w w:val="83"/>
          <w:sz w:val="28"/>
          <w:szCs w:val="28"/>
        </w:rPr>
        <w:t>В</w:t>
      </w:r>
      <w:r>
        <w:rPr>
          <w:color w:val="373737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1"/>
          <w:w w:val="83"/>
          <w:sz w:val="28"/>
          <w:szCs w:val="28"/>
        </w:rPr>
        <w:t>СИСТЕМЕ</w:t>
      </w:r>
      <w:r>
        <w:rPr>
          <w:color w:val="373737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1"/>
          <w:w w:val="83"/>
          <w:sz w:val="28"/>
          <w:szCs w:val="28"/>
        </w:rPr>
        <w:t>ЛИЧНЫХ</w:t>
      </w:r>
      <w:r>
        <w:rPr>
          <w:color w:val="373737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373737"/>
          <w:spacing w:val="1"/>
          <w:w w:val="83"/>
          <w:sz w:val="28"/>
          <w:szCs w:val="28"/>
        </w:rPr>
        <w:t>ВЗАИМООТНОШЕНИЙ</w:t>
      </w:r>
    </w:p>
    <w:p>
      <w:pPr>
        <w:pStyle w:val="Normal"/>
        <w:shd w:fill="FFFFFF" w:val="clear"/>
        <w:spacing w:lineRule="exact" w:line="211" w:before="293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акт, что в детском коллективе нет равенства, не требует доказательств: впол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стественно, что одни пользуются симпатиями многих сверстников, другие меньш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влекают к себе товарищей, третьи же вообще оказываются в психол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оляции. В предыдущем разделе мы имели возможность убедиться, что пол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е, которое занимает каждый человек в системе личных взаимоотношений, об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ет определенной устойчивостью. Ниже мы рассмотрим, какое влияние на ли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 ребенка оказывает его собственное положение в системе личных взаимоо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шений и от чего зависит это влияние.</w:t>
      </w:r>
    </w:p>
    <w:p>
      <w:pPr>
        <w:pStyle w:val="Normal"/>
        <w:shd w:fill="FFFFFF" w:val="clear"/>
        <w:spacing w:lineRule="exact" w:line="211" w:before="10" w:after="0"/>
        <w:ind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ложение человека в группе зависит, во-первых, от его личностных качеств </w:t>
      </w:r>
      <w:r>
        <w:rPr>
          <w:rFonts w:cs="Times New Roman" w:ascii="Times New Roman" w:hAnsi="Times New Roman"/>
          <w:color w:val="000000"/>
          <w:sz w:val="18"/>
          <w:szCs w:val="18"/>
        </w:rPr>
        <w:t>и, во-вторых, от характерных особенностей той группы, относительно которой и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ряется его положение. Одно и то же сочетание личных качеств может обус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ить совершенно различные положения человека в зависимости от стандартов и требований, сложившихся в конкретной группе (А. И. Донцов, Я. Д. Коломинский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. В. Петровский и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ередки случаи, когда ученик, привыкший занимать вы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е положение в классе, при переходе в другую школу или даже параллель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асс оказывается практически в противоположной ситуации. Те качества, кот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ые в одном коллективе оценивались как положительные (стремление хорошо</w:t>
      </w:r>
    </w:p>
    <w:p>
      <w:pPr>
        <w:sectPr>
          <w:type w:val="continuous"/>
          <w:pgSz w:orient="landscape" w:w="16838" w:h="11906"/>
          <w:pgMar w:left="934" w:right="1414" w:gutter="0" w:header="0" w:top="996" w:footer="0" w:bottom="360"/>
          <w:cols w:num="2" w:equalWidth="false" w:sep="false">
            <w:col w:w="6643" w:space="1242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8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181</w:t>
      </w:r>
    </w:p>
    <w:p>
      <w:pPr>
        <w:sectPr>
          <w:type w:val="nextPage"/>
          <w:pgSz w:orient="landscape" w:w="16838" w:h="11906"/>
          <w:pgMar w:left="989" w:right="941" w:gutter="0" w:header="0" w:top="1003" w:footer="0" w:bottom="360"/>
          <w:pgNumType w:fmt="decimal"/>
          <w:cols w:num="4" w:equalWidth="false" w:sep="false">
            <w:col w:w="720" w:space="3114"/>
            <w:col w:w="2448" w:space="1554"/>
            <w:col w:w="4704" w:space="1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486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4995545</wp:posOffset>
                </wp:positionH>
                <wp:positionV relativeFrom="paragraph">
                  <wp:posOffset>-103505</wp:posOffset>
                </wp:positionV>
                <wp:extent cx="4041775" cy="0"/>
                <wp:effectExtent l="0" t="1905" r="0" b="19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8.15pt" to="711.5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8890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1905" r="0" b="190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7pt" to="330.4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читься, принципиальность по отношению к одноклассникам, вежливость и т. д.)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новом контексте могут быть восприняты как стремление выслужиться перед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ителем и т. д. Таким образом, реальное положение ученика в коллективе 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ет быть установлено только с учетом его двойной зависимости от внутренни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войств личности и от внешней реакции коллекти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7422515</wp:posOffset>
                </wp:positionH>
                <wp:positionV relativeFrom="paragraph">
                  <wp:posOffset>6985</wp:posOffset>
                </wp:positionV>
                <wp:extent cx="1768475" cy="1365250"/>
                <wp:effectExtent l="0" t="0" r="0" b="0"/>
                <wp:wrapTopAndBottom/>
                <wp:docPr id="4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7840" cy="1365250"/>
                                  <wp:effectExtent l="0" t="0" r="0" b="0"/>
                                  <wp:docPr id="4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07.5pt;mso-wrap-distance-left:1.9pt;mso-wrap-distance-right:1.9pt;mso-wrap-distance-top:0pt;mso-wrap-distance-bottom:0pt;margin-top:0.55pt;mso-position-vertical-relative:text;margin-left:5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7840" cy="1365250"/>
                            <wp:effectExtent l="0" t="0" r="0" b="0"/>
                            <wp:docPr id="40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меньшее, если не решающее, влияние на положение ребенка в систем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ых взаимоотношений оказывает и мнение учителя, воспитателя. Степень и характер этого влияния зависят, в свою очередь, от возраста членов группы, авт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тетности педагога и т. д.</w:t>
      </w:r>
    </w:p>
    <w:p>
      <w:pPr>
        <w:pStyle w:val="Normal"/>
        <w:shd w:fill="FFFFFF" w:val="clear"/>
        <w:spacing w:lineRule="exact" w:line="192" w:before="1186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некоторых группах, где воспитатели уделяют особое внимание поведению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детей за обедом, чуть ли не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реобладающим осознаваемым мотивом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ыбора оказывается: '■Хорошо кцшает».</w:t>
      </w:r>
    </w:p>
    <w:p>
      <w:pPr>
        <w:sectPr>
          <w:type w:val="continuous"/>
          <w:pgSz w:orient="landscape" w:w="16838" w:h="11906"/>
          <w:pgMar w:left="941" w:right="4867" w:gutter="0" w:header="0" w:top="1003" w:footer="0" w:bottom="360"/>
          <w:cols w:num="2" w:equalWidth="false" w:sep="false">
            <w:col w:w="6600" w:space="1252"/>
            <w:col w:w="3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44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Обоснован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еть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ыбор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артнера</w:t>
      </w:r>
    </w:p>
    <w:p>
      <w:pPr>
        <w:pStyle w:val="Normal"/>
        <w:shd w:fill="FFFFFF" w:val="clear"/>
        <w:spacing w:lineRule="exact" w:line="211" w:before="20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бы выяснить, почему одни дети пользуются популярностью у сверстников, а другие нет, существует несколько дополняющих друг друга способов. Прежде вс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 можно спросить об этом самих детей. Далее, можно провести специальное </w:t>
      </w:r>
      <w:r>
        <w:rPr>
          <w:rFonts w:cs="Times New Roman" w:ascii="Times New Roman" w:hAnsi="Times New Roman"/>
          <w:color w:val="000000"/>
          <w:sz w:val="18"/>
          <w:szCs w:val="18"/>
        </w:rPr>
        <w:t>анкетирование тех людей, которые хорошо знают ребят, — воспитателей, учи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й, родителей. И наконец, можно изучить индивидуально-психологические 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нности детей путем тестирования. В психолого-педагогических исследованиях перечисленные способы применялись с различной интенсивностью, что. конечно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разится на полноте нашего изложения проблемы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изученных нами дошкольных группах и классах детям задавали вопрос о причинах, определяющих выбор партнера для совместной деятельности. В резу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те было получено несколько сот мотивировок, которые дали сами ребята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редко ответы детей трактуются как отражение подлинных мотивов их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дения, уже не нуждающихся в дальнейшем анализе. При этом упускается из виду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то мотив как истинная субъективная причина поведения чаще всего не осозн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ребенком и подменяется его произвольной (в том числе — игровой) интерпре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ей собственного поведения. Нельзя забывать и о том, что ребенок, не желая раскрываться перед взрослыми, в ряде случаев предпочтет ответить, «как полож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», то есть укажет не на «действенный» мотив, а на «знаемый» (А. Н. Леонтьев)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роме того, поведение человека есть следствие не одного мотива, но всег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ожной совокупности мотивов, в структуре которой человеку бывает сложно ориентироваться самостоятельно. Недаром для выяснения истинных мотивов 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едения психологи используют множество дополняющих и проверяющих друг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руга, подчас довольно запутанных, методик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нашем исследовании мотивировки, данные детьми, рассматриваются скор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материал для дальнейшего анализа, чем основание для оценки истинных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уждений к сближению с теми или иными сверстниками. Как будет показа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льше, в характеристиках, данных самими детьми, выявляются не только возраст</w:t>
        <w:softHyphen/>
        <w:t>ные и индивидуальные различия, но, что особенно важно для педагога, и характ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е черты воспитательной работы в группе (классе), вследствие которой те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ые особенности поведения сверстника выдвигаются для ребенка на первый план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осознаются им как наиболее важные.</w:t>
      </w:r>
    </w:p>
    <w:p>
      <w:pPr>
        <w:pStyle w:val="Normal"/>
        <w:shd w:fill="FFFFFF" w:val="clear"/>
        <w:spacing w:lineRule="exact" w:line="211" w:before="48" w:after="0"/>
        <w:ind w:left="38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длинные мотивы выбора товарища часто лежат в эмоциональной сфер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бенка и не всегда отчетливо осознаются. В то же время и мы. взрослые, не всегд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тко осознаем, почему мы стремимся к общению с теми или иными людьм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гко ли нам самим ответить на вопрос, который так часто ставится детям: поч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у тебе нравится тот или иной человек?</w:t>
      </w:r>
    </w:p>
    <w:p>
      <w:pPr>
        <w:pStyle w:val="Normal"/>
        <w:shd w:fill="FFFFFF" w:val="clear"/>
        <w:spacing w:lineRule="exact" w:line="211" w:before="14" w:after="0"/>
        <w:ind w:left="43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обладающие мотивы для детей и старших, и младших групп — общ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ожительная оценка сверстника («он хороший»), указание на совместную (чаш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го игровую) деятельность, а также на отсутствие отрицательных форм пове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 («не дерется», «не о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т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мает игрушки»).</w:t>
      </w:r>
    </w:p>
    <w:p>
      <w:pPr>
        <w:pStyle w:val="Normal"/>
        <w:shd w:fill="FFFFFF" w:val="clear"/>
        <w:spacing w:lineRule="exact" w:line="206" w:before="19" w:after="0"/>
        <w:ind w:left="38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ти старшей группы нередко указывают на успехи товарищей («хорошо 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журит», «хорошо рисует», «хорошо танцует»), на особенности внешности сверст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 и т. д. В некоторых группах, где воспитатели уделяют особое внимание пов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ю детей за обедом, чуть ли не преобладающим осознаваемым мотивом выбор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казывается: «Хорошо кушает».</w:t>
      </w:r>
    </w:p>
    <w:p>
      <w:pPr>
        <w:pStyle w:val="Normal"/>
        <w:shd w:fill="FFFFFF" w:val="clear"/>
        <w:spacing w:lineRule="exact" w:line="211" w:before="14" w:after="0"/>
        <w:ind w:left="29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ходе наших исследований выяснилось, что прежде всего дети осознают те качества и особенности поведения сверстников, которые оцениваются воспита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ями и от которых, следовательно, в большой степени зависит их положение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руппе. Сходные закономерности были выявлены и в школьных классах.</w:t>
      </w:r>
    </w:p>
    <w:p>
      <w:pPr>
        <w:pStyle w:val="Normal"/>
        <w:shd w:fill="FFFFFF" w:val="clear"/>
        <w:spacing w:lineRule="exact" w:line="211"/>
        <w:ind w:left="24" w:right="29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то же время некоторые полученные нами факты говорят о том, что старш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школьники уже вполне готовы к самостоятельной оценке сверстников, не все</w:t>
        <w:softHyphen/>
        <w:t xml:space="preserve">гда совпадающей с мнением воспитателей. Важно отметить, что эти дети у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ны разграничивать отношение к сверстнику со стороны воспитателя и со стороны товарищей по группе: «Вова для воспитательницы хороший, а для нас плохой». «Вася для воспитательницы плохой, а для нас хороший».</w:t>
      </w:r>
    </w:p>
    <w:p>
      <w:pPr>
        <w:pStyle w:val="Normal"/>
        <w:shd w:fill="FFFFFF" w:val="clear"/>
        <w:spacing w:lineRule="exact" w:line="211"/>
        <w:ind w:left="14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ду прочим, это может свидетельствовать о наличии в старшей дошко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й группе не только личных, но и деловых отношений, которые возникают сред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школьников в процессе разнообразной деятельности, получающей оценку в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итателя.</w:t>
      </w:r>
    </w:p>
    <w:p>
      <w:pPr>
        <w:pStyle w:val="Normal"/>
        <w:shd w:fill="FFFFFF" w:val="clear"/>
        <w:spacing w:lineRule="exact" w:line="211" w:before="29" w:after="0"/>
        <w:ind w:left="14" w:right="48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еречислив качества, которые отмечают дети и подростки друг у друга, П. М. Як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он указывает, что эти «абстрактные» нравственные оценки могут быть завуали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ны эмоциональным отношением к реальному человеку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нашей работе более половины от общего числа выборов мотивировано дружбой, совместной игрой, привлекательностью ученика: «дружим», «играем».</w:t>
      </w:r>
    </w:p>
    <w:p>
      <w:pPr>
        <w:sectPr>
          <w:type w:val="continuous"/>
          <w:pgSz w:orient="landscape" w:w="16838" w:h="11906"/>
          <w:pgMar w:left="946" w:right="1445" w:gutter="0" w:header="0" w:top="1003" w:footer="0" w:bottom="360"/>
          <w:cols w:num="2" w:equalWidth="false" w:sep="false">
            <w:col w:w="6614" w:space="1186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8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183</w:t>
      </w:r>
    </w:p>
    <w:p>
      <w:pPr>
        <w:sectPr>
          <w:type w:val="nextPage"/>
          <w:pgSz w:orient="landscape" w:w="16838" w:h="11906"/>
          <w:pgMar w:left="1020" w:right="982" w:gutter="0" w:header="0" w:top="1013" w:footer="0" w:bottom="360"/>
          <w:pgNumType w:fmt="decimal"/>
          <w:cols w:num="4" w:equalWidth="false" w:sep="false">
            <w:col w:w="720" w:space="3130"/>
            <w:col w:w="2448" w:space="1482"/>
            <w:col w:w="4694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1" w:right="1467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6350</wp:posOffset>
                </wp:positionH>
                <wp:positionV relativeFrom="paragraph">
                  <wp:posOffset>-85090</wp:posOffset>
                </wp:positionV>
                <wp:extent cx="4199890" cy="0"/>
                <wp:effectExtent l="0" t="1905" r="635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7pt" to="331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4956175</wp:posOffset>
                </wp:positionH>
                <wp:positionV relativeFrom="paragraph">
                  <wp:posOffset>-79375</wp:posOffset>
                </wp:positionV>
                <wp:extent cx="4187825" cy="0"/>
                <wp:effectExtent l="0" t="1905" r="0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6.25pt" to="719.9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«нравится», «хороший мальчик», «красивая девочка» и т. д. Примерно треть мо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ировок имеют деловой характер: они связаны с хорошей учебой сверстника, с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емлением получить и оказать помощь в учебе. Также встречаются мотивиро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и, отражающие такие качества одноклассника, как наличие разнообразных навы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в и способностей. Совсем редко, но все же есть и такие мотивировки,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живание по соседству, знакомство родителей учеников, выбирающих друг дру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а, и т. д.</w:t>
      </w:r>
    </w:p>
    <w:p>
      <w:pPr>
        <w:pStyle w:val="Normal"/>
        <w:shd w:fill="FFFFFF" w:val="clear"/>
        <w:spacing w:lineRule="exact" w:line="211" w:before="5" w:after="0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нализ мотивировок показывает их зависимость от возраста школьников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 воспитательной работы в классе. Оказалось, что младшие ученики отно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 редко выдвигают в качестве мотива желание помочь товарищу. В подрос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вом возрасте это, напротив, довольно распространенный мотив. При этом в </w:t>
      </w:r>
      <w:r>
        <w:rPr>
          <w:rFonts w:cs="Times New Roman" w:ascii="Times New Roman" w:hAnsi="Times New Roman"/>
          <w:color w:val="000000"/>
          <w:sz w:val="18"/>
          <w:szCs w:val="18"/>
        </w:rPr>
        <w:t>более организованном 6 «Б» классе мотив оказания помощи товарищу встречает</w:t>
        <w:softHyphen/>
        <w:t>ся почти в 6 раз чаще, чем в менее организованном 6 «А»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ращает на себя внимание то обстоятельство, что во всех классах встреча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я относительно немного мотивировок утилитарного характера. Правда, иног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обоснования своего желания сидеть с тем или иным одноклассником учени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являет: «Он (она) будет мне помогать в учебе». Однако, как выяснилось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сед с педагогами и сопоставления успеваемости выбирающего и выбираемог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ая помощь объективно не всегда возможна: выбирающий ученик иногда учи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учше, чем выбираемый. По всей вероятности, эти обоснования выступают для ученика скорее как средство, призванное убедить учителя в предпочтительнос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вого соседства, чем подлинный внутренний мотив выбора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 младших школьников встречаются мотивы, основанные на чисто внешних факторах: «живем по соседству», «моя мама знает ее маму», «спим рядом в сп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», «сидим за одним столом в столовой» и т. д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акономерно, что у подростков таких мотивов уже не встречается, им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ен)- приходят новые. В частности, среди шестиклассников были выявлены сле</w:t>
        <w:softHyphen/>
        <w:t>дующие мотивы:</w:t>
      </w:r>
    </w:p>
    <w:p>
      <w:pPr>
        <w:pStyle w:val="Normal"/>
        <w:shd w:fill="FFFFFF" w:val="clear"/>
        <w:spacing w:lineRule="exact" w:line="211" w:before="120" w:after="0"/>
        <w:ind w:left="14" w:right="5" w:firstLine="32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 Указание на нравственно-психологические черты личности: «волевой», «ч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ный», «смелый», «скромный», «простой», «трудолюбивый», «веселый» и т. д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этом характерно, что в хорошо организованном классе мотивы, основан</w:t>
        <w:softHyphen/>
        <w:t xml:space="preserve">ные на опенке личности одноклассника, встречаются чаше: как уже указывалось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члены высокоразвитых коллективов отличаются бол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соким уровнем требовательности друг к другу.</w:t>
      </w:r>
    </w:p>
    <w:p>
      <w:pPr>
        <w:pStyle w:val="Normal"/>
        <w:shd w:fill="FFFFFF" w:val="clear"/>
        <w:tabs>
          <w:tab w:val="clear" w:pos="720"/>
          <w:tab w:val="left" w:pos="2246" w:leader="none"/>
          <w:tab w:val="left" w:pos="4810" w:leader="none"/>
        </w:tabs>
        <w:spacing w:lineRule="exact" w:line="173"/>
        <w:ind w:left="101" w:hanging="0"/>
        <w:rPr/>
      </w:pPr>
      <w:r>
        <w:rPr>
          <w:rFonts w:cs="Times New Roman" w:ascii="Times New Roman" w:hAnsi="Times New Roman"/>
          <w:i/>
          <w:iCs/>
          <w:color w:val="000000"/>
          <w:w w:val="88"/>
          <w:sz w:val="18"/>
          <w:szCs w:val="18"/>
        </w:rPr>
        <w:t>Члены высокоразв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7"/>
          <w:w w:val="88"/>
          <w:sz w:val="18"/>
          <w:szCs w:val="18"/>
        </w:rPr>
        <w:t>тых коллективов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w w:val="88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w w:val="88"/>
          <w:sz w:val="18"/>
          <w:szCs w:val="18"/>
        </w:rPr>
        <w:t>Указание на конкретные навыки, умения и способно-</w:t>
        <w:br/>
      </w:r>
      <w:r>
        <w:rPr>
          <w:rFonts w:cs="Times New Roman" w:ascii="Times New Roman" w:hAnsi="Times New Roman"/>
          <w:i/>
          <w:iCs/>
          <w:color w:val="000000"/>
          <w:spacing w:val="11"/>
          <w:w w:val="88"/>
          <w:sz w:val="18"/>
          <w:szCs w:val="18"/>
        </w:rPr>
        <w:t xml:space="preserve">отличаютсяболее          </w:t>
      </w:r>
      <w:r>
        <w:rPr>
          <w:rFonts w:cs="Times New Roman" w:ascii="Times New Roman" w:hAnsi="Times New Roman"/>
          <w:color w:val="000000"/>
          <w:spacing w:val="11"/>
          <w:w w:val="88"/>
          <w:sz w:val="18"/>
          <w:szCs w:val="18"/>
          <w:vertAlign w:val="subscript"/>
        </w:rPr>
        <w:t>сти</w:t>
      </w:r>
      <w:r>
        <w:rPr>
          <w:rFonts w:cs="Times New Roman" w:ascii="Times New Roman" w:hAnsi="Times New Roman"/>
          <w:color w:val="000000"/>
          <w:spacing w:val="11"/>
          <w:w w:val="88"/>
          <w:sz w:val="18"/>
          <w:szCs w:val="18"/>
        </w:rPr>
        <w:t xml:space="preserve"> товарища («хорошо поет», «хорошо танцует» и т. </w:t>
      </w:r>
      <w:r>
        <w:rPr>
          <w:rFonts w:cs="Times New Roman" w:ascii="Times New Roman" w:hAnsi="Times New Roman"/>
          <w:color w:val="000000"/>
          <w:spacing w:val="24"/>
          <w:w w:val="88"/>
          <w:sz w:val="18"/>
          <w:szCs w:val="18"/>
        </w:rPr>
        <w:t>д.).</w:t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88"/>
          <w:sz w:val="18"/>
          <w:szCs w:val="18"/>
        </w:rPr>
        <w:t>высоким уровнем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g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качеств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,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ютив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выб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естиклассников уже</w:t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реоовательности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'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exact" w:line="211"/>
        <w:ind w:left="9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другкдругу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являются высказывания, характерные для старших под-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остков и юношества и свидетельствующие о потребн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 внутреннего общения («вместе мечтать», «вместе ст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ть разные планы в жизни» и т.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д.).</w:t>
      </w:r>
    </w:p>
    <w:p>
      <w:pPr>
        <w:pStyle w:val="Normal"/>
        <w:shd w:fill="FFFFFF" w:val="clear"/>
        <w:spacing w:lineRule="exact" w:line="211"/>
        <w:ind w:left="19" w:firstLine="302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мимо причин, по которым ученик хотел бы сидеть с тем или иным од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лассником, существенный интерес представляют и мотивы противоположного</w:t>
      </w:r>
    </w:p>
    <w:p>
      <w:pPr>
        <w:pStyle w:val="Normal"/>
        <w:shd w:fill="FFFFFF" w:val="clear"/>
        <w:spacing w:lineRule="exact" w:line="211" w:before="29" w:after="0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ойства, а именно кто и почему неприемлем для ученика в качестве соседа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арте (для шестых классов мотивировки отрицательного отношения были пол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ны в рамках экспериментального сочинения).</w:t>
      </w:r>
    </w:p>
    <w:p>
      <w:pPr>
        <w:pStyle w:val="Normal"/>
        <w:shd w:fill="FFFFFF" w:val="clear"/>
        <w:spacing w:lineRule="exact" w:line="211" w:before="5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нализ полученных ответов, обосновывающих нежелание сидеть за од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артой или объясняющих негативное отношение к однокласснику, приводит 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едующим выводам. Дети отвергают друг друга по вполне конкретным прич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м. Среди третьеклассников наиболее распространены такие, как: а) драч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сть: б) плохое поведение; в) «дразнится»; г) «обижает слабых»; д) неприятные </w:t>
      </w:r>
      <w:r>
        <w:rPr>
          <w:rFonts w:cs="Times New Roman" w:ascii="Times New Roman" w:hAnsi="Times New Roman"/>
          <w:color w:val="000000"/>
          <w:sz w:val="18"/>
          <w:szCs w:val="18"/>
        </w:rPr>
        <w:t>привычки, неопрятность.</w:t>
      </w:r>
    </w:p>
    <w:p>
      <w:pPr>
        <w:pStyle w:val="Normal"/>
        <w:shd w:fill="FFFFFF" w:val="clear"/>
        <w:spacing w:lineRule="exact" w:line="211" w:before="10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шестых классах появляются мотивировки морального характера: а) лень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клонение от труда; б) лживость; в) нечестность; г) завистливость. При этом </w:t>
      </w:r>
      <w:r>
        <w:rPr>
          <w:rFonts w:cs="Times New Roman" w:ascii="Times New Roman" w:hAnsi="Times New Roman"/>
          <w:color w:val="000000"/>
          <w:sz w:val="18"/>
          <w:szCs w:val="18"/>
        </w:rPr>
        <w:t>осуждение по моральным мотивам чаще встречается в классе с более высокой организацией — 6 «Б».</w:t>
      </w:r>
    </w:p>
    <w:p>
      <w:pPr>
        <w:pStyle w:val="Normal"/>
        <w:shd w:fill="FFFFFF" w:val="clear"/>
        <w:spacing w:lineRule="exact" w:line="211" w:before="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овы различия между мотивировками выбора и мотивировками отказа? Ес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ложительное отношение к учебе служит частым основанием для выбора, вря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 оно может стать мотивом осуждения с той же частотой. Для того чтобы отверг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уть одноклассника, дети считают необходимым найти у него такие отрицатель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чества, которые сказывались бы именно в сфере личных взаимоотношений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пример, учащиеся школ-интернатов зачастую обосновывают свое нежел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выбрать того или иного одноклассника его неопрятностью, неряшливостью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урными привычками. По всей вероятности, это объясняется условиями совме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 жизни детей в школе-интернате, где подобные черты затрагивают интересы окружающих с особенной силой, тем самым вызывая к себе резко отрицательн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шение. Следовательно, вынесение школьниками моральных оценок зависит не только от их возраста и уровня воспитательной работы в классе, но и от объективных условий совместной жизни и деятельности. Чтобы та или иная ч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 осознавалась как существенная, она должна играть важную роль не только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ловой, но и в повседневной жизни.</w:t>
      </w:r>
    </w:p>
    <w:p>
      <w:pPr>
        <w:pStyle w:val="Normal"/>
        <w:shd w:fill="FFFFFF" w:val="clear"/>
        <w:spacing w:lineRule="exact" w:line="211" w:before="5" w:after="0"/>
        <w:ind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перь попытаемся выяснить, что же в действительности представляют соб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 ученики, которых выбирают наиболее часто и соответственно те, кого одно</w:t>
        <w:softHyphen/>
        <w:t>классники выбирают очень редко. Изложим результаты исследования (Я. Л. К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оминский) школьников, входящих в крайние (высшую и низшую) группы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личеству полученных выборов.</w:t>
      </w:r>
    </w:p>
    <w:p>
      <w:pPr>
        <w:pStyle w:val="Normal"/>
        <w:shd w:fill="FFFFFF" w:val="clear"/>
        <w:spacing w:lineRule="exact" w:line="211" w:before="5" w:after="0"/>
        <w:ind w:left="10" w:right="2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поставление характеристик, составленных педагогами на детей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ы, 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шими собственными наблюдениями дает возможность выделить у этих шко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ков некоторые общие черты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более яркая особенность их личности — хорошие способности. Далеко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се эти ребята отличники. Среди них есть и просто хорошие ученики, есть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оечники, многие вообще прохладно относятся к учебе, но нет ни одного малос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бного. Хорошие способности являются одним из важнейших факторов, обес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вающих ученику благоприятное положение в системе личных взаимо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й. Впрочем, это не означает, что хорошие способности сами по себе обеспечи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ют ребенку благоприятное место в классе независимо от других качеств 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и.</w:t>
      </w:r>
    </w:p>
    <w:p>
      <w:pPr>
        <w:sectPr>
          <w:type w:val="continuous"/>
          <w:pgSz w:orient="landscape" w:w="16838" w:h="11906"/>
          <w:pgMar w:left="981" w:right="1467" w:gutter="0" w:header="0" w:top="1013" w:footer="0" w:bottom="360"/>
          <w:cols w:num="2" w:equalWidth="false" w:sep="false">
            <w:col w:w="6624" w:space="1162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84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85</w:t>
      </w:r>
    </w:p>
    <w:p>
      <w:pPr>
        <w:sectPr>
          <w:type w:val="nextPage"/>
          <w:pgSz w:orient="landscape" w:w="16838" w:h="11906"/>
          <w:pgMar w:left="1001" w:right="972" w:gutter="0" w:header="0" w:top="979" w:footer="0" w:bottom="360"/>
          <w:pgNumType w:fmt="decimal"/>
          <w:cols w:num="4" w:equalWidth="false" w:sep="false">
            <w:col w:w="720" w:space="3120"/>
            <w:col w:w="2452" w:space="1522"/>
            <w:col w:w="4689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452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3" w:after="0"/>
        <w:ind w:righ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2889250</wp:posOffset>
                </wp:positionH>
                <wp:positionV relativeFrom="paragraph">
                  <wp:posOffset>-60960</wp:posOffset>
                </wp:positionV>
                <wp:extent cx="1304290" cy="0"/>
                <wp:effectExtent l="0" t="1905" r="635" b="19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4.8pt" to="330.1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0</wp:posOffset>
                </wp:positionH>
                <wp:positionV relativeFrom="paragraph">
                  <wp:posOffset>-48895</wp:posOffset>
                </wp:positionV>
                <wp:extent cx="2432050" cy="0"/>
                <wp:effectExtent l="0" t="1905" r="0" b="19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5pt" to="191.4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2536190</wp:posOffset>
                </wp:positionH>
                <wp:positionV relativeFrom="paragraph">
                  <wp:posOffset>-42545</wp:posOffset>
                </wp:positionV>
                <wp:extent cx="243840" cy="0"/>
                <wp:effectExtent l="0" t="3175" r="0" b="317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-3.35pt" to="218.8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общие черты всех, кто относит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, — общительность, в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сть в дружбе, готовность оказать помощь товарищу и т. д. Обращает на себ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нимание то. что среди таких учеников нет ни одного аффективного. Все они имеют довольно ровный характер, хотя в динамическом отношении среди них есть и более живые, и более инертные дети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чти у всех школьников, относящих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, отмечаются такие качеств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самостоятельность, инициативность, богатство фантазии. Характерно, что де</w:t>
        <w:softHyphen/>
        <w:t>вочки помимо вышеперечисленных качеств выделяются еще и своей привле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й внешностью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ущественный интерес представляют данные по результатам сопоставления официального положения, которое эти ученики занимают в коллективе, с их с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усом в системе личных взаимоотношений. В хорошо организованных классах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у в основном попади дети, занимающие ответственные посты в коллекти</w:t>
        <w:softHyphen/>
        <w:t xml:space="preserve">ве. В хуже организованных классах дети, попавшие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у, почти не входят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фициальный актив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ытоживая сказанное, повторим, что ученики, занимающие высокое пол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е в системе личных взаимоотношений, обладают общительным, ровным харак</w:t>
        <w:softHyphen/>
        <w:t xml:space="preserve">тером, хорошими способностями и богатой фантазией, инициативны, как правило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плохо учатся; у девочек привлекательная внешность.</w:t>
      </w:r>
    </w:p>
    <w:p>
      <w:pPr>
        <w:pStyle w:val="Normal"/>
        <w:shd w:fill="FFFFFF" w:val="clear"/>
        <w:spacing w:lineRule="exact" w:line="211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иллюстрации приведем более подробную характеристику Саши Н., уч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 третьего класса, который во всех экспериментах получил больше всего пр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очтений. (Заметим, кстати, что для учительницы, которая работала с классом п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й год, это было неожиданно.)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же в первом классе Саша Н. обратил на себя внимание высоким уровн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ития. Он в 5 лет научился читать, хорошо считал. На уроках Саше бывал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учно, и он пытался всячески занимать себя: напевал, разгуливал по классу и т. д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о, естественно, вызывало отрицательную реакцию учителя. Между ребенком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ом назревал затяжной конфликт. Дети относились к Саше тоже отриц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о: они не могли понять его поведения. Положение изменилось, когда педа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 приняли решение побольше загружать Сашу работой на уроке: давать ем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дивидуальные задания, на уроках чтения разрешать читать не учебник, а книг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 библиотеки. А когда была организована классная библиотека, Саша стал ее первым библиотекарем: выдавал и принимал книги, беседовал с детьми о прочи-</w:t>
      </w:r>
    </w:p>
    <w:p>
      <w:pPr>
        <w:pStyle w:val="Normal"/>
        <w:shd w:fill="FFFFFF" w:val="clear"/>
        <w:spacing w:lineRule="exact" w:line="192" w:before="1378" w:after="0"/>
        <w:ind w:left="3610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А когда была организована классна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библиотека, Саши стал ее первым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библиотекарем: выдавал и принимал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книги, беседовал с детьм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о прочитанн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635</wp:posOffset>
                </wp:positionH>
                <wp:positionV relativeFrom="paragraph">
                  <wp:posOffset>98425</wp:posOffset>
                </wp:positionV>
                <wp:extent cx="1904365" cy="1395730"/>
                <wp:effectExtent l="0" t="0" r="0" b="0"/>
                <wp:wrapSquare wrapText="largest"/>
                <wp:docPr id="4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1395730"/>
                                  <wp:effectExtent l="0" t="0" r="0" b="0"/>
                                  <wp:docPr id="4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09.9pt;mso-wrap-distance-left:1.9pt;mso-wrap-distance-right:1.9pt;mso-wrap-distance-top:0pt;mso-wrap-distance-bottom:0pt;margin-top:7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1395730"/>
                            <wp:effectExtent l="0" t="0" r="0" b="0"/>
                            <wp:docPr id="4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2" w:before="1070" w:after="0"/>
        <w:ind w:left="5" w:right="430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ашина активность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однажды дошла до того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что кружковцы чуть не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подожгли школу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опытавшись провест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«практические■' занят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column">
                  <wp:posOffset>1445260</wp:posOffset>
                </wp:positionH>
                <wp:positionV relativeFrom="paragraph">
                  <wp:posOffset>-26670</wp:posOffset>
                </wp:positionV>
                <wp:extent cx="1450975" cy="1402080"/>
                <wp:effectExtent l="0" t="0" r="0" b="0"/>
                <wp:wrapSquare wrapText="largest"/>
                <wp:docPr id="4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1402080"/>
                                  <wp:effectExtent l="0" t="0" r="0" b="0"/>
                                  <wp:docPr id="4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10.4pt;mso-wrap-distance-left:1.9pt;mso-wrap-distance-right:1.9pt;mso-wrap-distance-top:0pt;mso-wrap-distance-bottom:0pt;margin-top:-2.1pt;mso-position-vertical-relative:text;margin-left:1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1402080"/>
                            <wp:effectExtent l="0" t="0" r="0" b="0"/>
                            <wp:docPr id="4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4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йном. Кроме того, заметив в мальчике «хозяйственные» наклонности, педаг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ги постоянно привлекали его к участию в разнообразном бытовом труде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оро отношение к Саше переменилось. Дополнительным фактором посл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о то. что у него проявились черты, увеличившие симпатии одноклассников: о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казался хорошим рассказчиком и фантазером. Планы его всегда были дей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ми и принимались многими одноклассниками. Так, уже во в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ом классе Саш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ганизовал кружок пожарных. Мальчики добились разрешения проводить по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уководством учителя физкультуры специальные тренировки и т. д. Сашина 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вность однажды дошла до того, что кружковцы чуть не подожгли школу, поп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вшись провести «практические» занятия. Впрочем, поминутно рождавшиеся 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ши новые идеи получали в основном положительное применение, что наход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 соответствующий отклик как у одноклассников, так и у учителей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чевидно, что перед нами — типичный пример позитивного самоутверж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. Теперь посмотрим, что, напротив, снижает статус ученика в системе личных взаимоотношений, каковы особенности детей, которые в ходе эксперимента пол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ли минимальное число предпочтений или же вообше выбраны не были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нализ материалов показывает, что наиболее распространенная черта этих </w:t>
      </w:r>
      <w:r>
        <w:rPr>
          <w:rFonts w:cs="Times New Roman" w:ascii="Times New Roman" w:hAnsi="Times New Roman"/>
          <w:color w:val="000000"/>
          <w:sz w:val="18"/>
          <w:szCs w:val="18"/>
        </w:rPr>
        <w:t>детей — неуживчивость как следствие эффективности, проявляющейся в упрям</w:t>
        <w:softHyphen/>
        <w:t>стве, повышенной вспыльчивости, вспышках грубости, склонности к рукоприклад</w:t>
        <w:softHyphen/>
        <w:t>ству. Эти качества характера не могут не затруднять общение ученика с од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ассниками. Большинство представителей этой группы невоспитанны, неопря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ы, у них более низкий, чем у большинства одноклассников, уровень общего разв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я; некоторые были замечены в воровстве. Впрочем, некоторые из них имеют хорошие способности и хорошо учатся, но отрицательные черты не способству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х популярности в системе личных взаимоотношений. Вот. например, характе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ка ученика третьего класса Шуры К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Шура К. — красивый, здоровый мальчик. С первых дней в школе он обрати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себя внимание педагогов своими способностями. Уже в первом классе он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красно читал и писал, лучше всех танцевал и декламировал. Портрет мальчик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явился на школьной Доске почета. Эта доска и заставила педагогов обрати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нимание на некоторые особенности характера Шуры. Для мальчика не было бо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его удовольствия, чем подолгу простаивать вблизи нее и украдкой поглядывать</w:t>
      </w:r>
    </w:p>
    <w:p>
      <w:pPr>
        <w:sectPr>
          <w:type w:val="continuous"/>
          <w:pgSz w:orient="landscape" w:w="16838" w:h="11906"/>
          <w:pgMar w:left="972" w:right="1452" w:gutter="0" w:header="0" w:top="979" w:footer="0" w:bottom="360"/>
          <w:cols w:num="2" w:equalWidth="false" w:sep="false">
            <w:col w:w="6609" w:space="1214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8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87</w:t>
      </w:r>
    </w:p>
    <w:p>
      <w:pPr>
        <w:sectPr>
          <w:type w:val="nextPage"/>
          <w:pgSz w:orient="landscape" w:w="16838" w:h="11906"/>
          <w:pgMar w:left="1008" w:right="960" w:gutter="0" w:header="0" w:top="998" w:footer="0" w:bottom="360"/>
          <w:pgNumType w:fmt="decimal"/>
          <w:cols w:num="4" w:equalWidth="false" w:sep="false">
            <w:col w:w="720" w:space="3124"/>
            <w:col w:w="2443" w:space="1522"/>
            <w:col w:w="4699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426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4983480</wp:posOffset>
                </wp:positionH>
                <wp:positionV relativeFrom="paragraph">
                  <wp:posOffset>-91440</wp:posOffset>
                </wp:positionV>
                <wp:extent cx="4169410" cy="0"/>
                <wp:effectExtent l="0" t="1905" r="0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7.2pt" to="720.6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-3175</wp:posOffset>
                </wp:positionH>
                <wp:positionV relativeFrom="paragraph">
                  <wp:posOffset>-67310</wp:posOffset>
                </wp:positionV>
                <wp:extent cx="4194175" cy="0"/>
                <wp:effectExtent l="0" t="1905" r="0" b="19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3pt" to="329.9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469" w:after="0"/>
        <w:ind w:left="3096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Для мальчика не было большего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удовольствия, чем подолгу простаивать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близи нее и украдкой поглядывать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на свою фотограф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-14605</wp:posOffset>
                </wp:positionH>
                <wp:positionV relativeFrom="paragraph">
                  <wp:posOffset>22225</wp:posOffset>
                </wp:positionV>
                <wp:extent cx="1677035" cy="1383665"/>
                <wp:effectExtent l="0" t="0" r="0" b="0"/>
                <wp:wrapSquare wrapText="largest"/>
                <wp:docPr id="4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383665"/>
                                  <wp:effectExtent l="0" t="0" r="0" b="0"/>
                                  <wp:docPr id="42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08.95pt;mso-wrap-distance-left:1.9pt;mso-wrap-distance-right:1.9pt;mso-wrap-distance-top:0pt;mso-wrap-distance-bottom:0pt;margin-top:1.7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383665"/>
                            <wp:effectExtent l="0" t="0" r="0" b="0"/>
                            <wp:docPr id="42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64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свою фотографию. Однажды технический секретарь школы обратился к Шур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просьбой: «Мальчик, позови, пожалуйста, учительницу». Шура возмутился и г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о ответил: «Что я вам за мальчик? Ведь я — Кабанов!» После чего ушел,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полнив просьбы. Позже педагоги стали свидетелями другого Шуриного п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упка: однажды, когда на уроке стихи читала Лиза, тоже отличница, он демонстр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вно зажал уши ладонями. Попытки перевоспитать Шуру натолкнулись на е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урный протест. Неудивительно, что Шура не пользовался любовью однокла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ников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мы видели на обоих примерах, положение ребенка в системе лич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заимоотношений определяется своеобразным сочетанием его личных качеств и тех требований, которые предъявляются к личности в конкретной группе. В связ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этим возникает еще одна весьма существенная и для педагога, и для психолог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облема: постоянны ли эти факторы или они зависят от возраста детей. Мож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ть, то, что важно для положения дошкольника, уже не играет такой роли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ростка, к наоборот. Наконец, существуют ли такие черты характера, котор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казываются решающими для положения индивида в системе личных взаимоо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ошений в любом возрасте?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которые данные по этому вопросу уже изложены выше, но число опис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 детей недостаточно, чтобы делать выводы об этих возрастных особенностях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ля этого требуется изучение сравнительно большого числа людей с опорой на</w:t>
      </w:r>
    </w:p>
    <w:p>
      <w:pPr>
        <w:pStyle w:val="Normal"/>
        <w:shd w:fill="FFFFFF" w:val="clear"/>
        <w:spacing w:lineRule="exact" w:line="192" w:before="2098" w:after="0"/>
        <w:ind w:left="3038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Однажды, когда на уроке стихи читала Лиза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оже отличница, он демонстративно зажал </w:t>
      </w:r>
      <w:r>
        <w:rPr>
          <w:rFonts w:cs="Times New Roman" w:ascii="Times New Roman" w:hAnsi="Times New Roman"/>
          <w:i/>
          <w:iCs/>
          <w:color w:val="000000"/>
          <w:spacing w:val="10"/>
          <w:sz w:val="16"/>
          <w:szCs w:val="16"/>
        </w:rPr>
        <w:t>уши ладоня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-1905</wp:posOffset>
                </wp:positionH>
                <wp:positionV relativeFrom="paragraph">
                  <wp:posOffset>195580</wp:posOffset>
                </wp:positionV>
                <wp:extent cx="1737995" cy="1511935"/>
                <wp:effectExtent l="0" t="0" r="0" b="0"/>
                <wp:wrapSquare wrapText="largest"/>
                <wp:docPr id="4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1511300"/>
                                  <wp:effectExtent l="0" t="0" r="0" b="0"/>
                                  <wp:docPr id="42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19.05pt;mso-wrap-distance-left:1.9pt;mso-wrap-distance-right:1.9pt;mso-wrap-distance-top:0pt;mso-wrap-distance-bottom:0pt;margin-top:15.4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1511300"/>
                            <wp:effectExtent l="0" t="0" r="0" b="0"/>
                            <wp:docPr id="4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етоды статистического анализа. Исследователь по специальной программе опр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вает людей, которые хорошо знают ребенка, и если большинство этих «эксп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в» признают у него наличие определенных особенностей, они в конечном сче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составят достоверный психологический портрет личности,, возникающий в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нии окружающих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шеописанное исследование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«рейтинга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чности широко используется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оциальной психологии, и в педагогике. Они, конечно, не могут, да и не стремят</w:t>
        <w:softHyphen/>
        <w:t xml:space="preserve">ся заменить индивидуальное изучение личности, находясь с ним в отношения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полнительности. Используя данные, полученные в статистическом исследова</w:t>
        <w:softHyphen/>
        <w:t xml:space="preserve">нии, педагог всегда должен их сопоставлять с собственными наблюдениями з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тьми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ше были изложены результаты индивидуального изучения детей, занимаю</w:t>
        <w:softHyphen/>
        <w:t xml:space="preserve">щих различное положение в системе личных отношений. Теперь мы рассмотрим данные другого характера, полученные в результате рейтинговых исследова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школьников. По нашей просьбе 100 воспитателей различных детских сад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дставили характеристики самых лучших и самых трудных детей своих групп. (Этот прием напоминает известный в социальной психологии метод «поляр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филей».) Затем были проанализированы качества, названные воспитателям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на этом основании выявлено, какие из признаков играют наиболее существ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ю роль для положения ребенка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аше всего у ребенка, занимающего наиболее благоприятное положение в группе, воспитатели отмечают способность быть хорошим партнером в игре: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организаторские склонности, и сговорчивость ребенка при распределении ролей, </w:t>
      </w:r>
      <w:r>
        <w:rPr>
          <w:rFonts w:cs="Times New Roman" w:ascii="Times New Roman" w:hAnsi="Times New Roman"/>
          <w:color w:val="000000"/>
          <w:sz w:val="18"/>
          <w:szCs w:val="18"/>
        </w:rPr>
        <w:t>и его способность внести в игру что-то новое, обогатить ее. Далее следуют акк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тность, опрятность, умение и желание помочь товарищу, общительность, друж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юбие, привлекательная внешность. Отмечаются и такие качества, как высокое </w:t>
      </w:r>
      <w:r>
        <w:rPr>
          <w:rFonts w:cs="Times New Roman" w:ascii="Times New Roman" w:hAnsi="Times New Roman"/>
          <w:color w:val="000000"/>
          <w:sz w:val="18"/>
          <w:szCs w:val="18"/>
        </w:rPr>
        <w:t>общее развитие, художественные способности (хорошо рисует, танцует, поет, чи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 стихи). Кстати, несмотря на явную тенденцию положительно характеризовать детей, занимающих высшее положение в группе, воспитатели указывают и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которые их отрицательные качества, например, заносчивость и властность («л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ит командовать», «редко слушается»)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реди детей, занимающих высокое положение в группе, оказалось немало м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ьких «деспотов». Их влияние на других порой распространялось так далеко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вало о себе знать и в их отсутствие, когда «рядовые» члены коллектива бесе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ли с экспериментатором один на один. Так. когда у одного мальчика спросил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чему он положил картинку Коле, он после продолжительной паузы ответил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ему дал картинку, чтобы он меня не бил и играл со мно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 ведь он не узнает, кто ему положил картинку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равно я его боюсь, — отвечал мальчик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овательно, хорошее положение ребенка в группе еще не означает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заимоотношения со сверстниками строятся на правильной основе. В кажд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нкретном случае необходим их специальный анализ.</w:t>
      </w:r>
    </w:p>
    <w:p>
      <w:pPr>
        <w:pStyle w:val="Normal"/>
        <w:shd w:fill="FFFFFF" w:val="clear"/>
        <w:spacing w:lineRule="exact" w:line="211" w:before="5" w:after="0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меньшее значение имеет выяснение причин, по которым некоторые дет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казываются как бы изолированными в среде своих сверстников. Назовем те</w:t>
      </w:r>
    </w:p>
    <w:p>
      <w:pPr>
        <w:sectPr>
          <w:type w:val="continuous"/>
          <w:pgSz w:orient="landscape" w:w="16838" w:h="11906"/>
          <w:pgMar w:left="984" w:right="1426" w:gutter="0" w:header="0" w:top="998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8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89</w:t>
      </w:r>
    </w:p>
    <w:p>
      <w:pPr>
        <w:sectPr>
          <w:type w:val="nextPage"/>
          <w:pgSz w:orient="landscape" w:w="16838" w:h="11906"/>
          <w:pgMar w:left="1039" w:right="967" w:gutter="0" w:header="0" w:top="1018" w:footer="0" w:bottom="360"/>
          <w:pgNumType w:fmt="decimal"/>
          <w:cols w:num="4" w:equalWidth="false" w:sep="false">
            <w:col w:w="720" w:space="3124"/>
            <w:col w:w="2448" w:space="1478"/>
            <w:col w:w="4704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413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4977130</wp:posOffset>
                </wp:positionH>
                <wp:positionV relativeFrom="paragraph">
                  <wp:posOffset>-97790</wp:posOffset>
                </wp:positionV>
                <wp:extent cx="4182110" cy="0"/>
                <wp:effectExtent l="0" t="1905" r="0" b="19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7.7pt" to="721.1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27305</wp:posOffset>
                </wp:positionH>
                <wp:positionV relativeFrom="paragraph">
                  <wp:posOffset>-85090</wp:posOffset>
                </wp:positionV>
                <wp:extent cx="4194175" cy="0"/>
                <wp:effectExtent l="0" t="1905" r="0" b="19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7pt" to="332.3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541" w:after="0"/>
        <w:ind w:left="4277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Среди детей, занимающих высокое положение в группе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казалось немало маленьких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«деспотов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15875</wp:posOffset>
                </wp:positionH>
                <wp:positionV relativeFrom="paragraph">
                  <wp:posOffset>-1905</wp:posOffset>
                </wp:positionV>
                <wp:extent cx="1490345" cy="1438275"/>
                <wp:effectExtent l="0" t="0" r="0" b="0"/>
                <wp:wrapSquare wrapText="largest"/>
                <wp:docPr id="43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1425" cy="1438275"/>
                                  <wp:effectExtent l="0" t="0" r="0" b="0"/>
                                  <wp:docPr id="43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13.25pt;mso-wrap-distance-left:1.9pt;mso-wrap-distance-right:1.9pt;mso-wrap-distance-top:0pt;mso-wrap-distance-bottom:0pt;margin-top:-0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1425" cy="1438275"/>
                            <wp:effectExtent l="0" t="0" r="0" b="0"/>
                            <wp:docPr id="43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21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чества детей, занимающих неблагоприятное положение в группе, которые наи</w:t>
        <w:softHyphen/>
        <w:t xml:space="preserve">более часто упоминаются педагогами. Это драчливость, грубость, замкнутос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лчаливость, ябедничество, жадность, зазнайство. Отмечается неумение ребенка спокойно играть, не мешая другим детям («разрушает детские постройки», «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мает игрушки», «ломает игрушки»). Воспитатели отмечают неаккуратност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прямство, эффективность.</w:t>
      </w:r>
    </w:p>
    <w:p>
      <w:pPr>
        <w:pStyle w:val="Normal"/>
        <w:shd w:fill="FFFFFF" w:val="clear"/>
        <w:spacing w:lineRule="exact" w:line="211" w:before="10" w:after="0"/>
        <w:ind w:left="2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лиз характеристик, данных педагогами, показывает, что, несмотря на яв</w:t>
        <w:softHyphen/>
        <w:t>ную тенденцию отмечать в основном отрицательные черты, здесь могут вст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ться и вполне позитивные отзывы о сообразительности, художественных с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бностях и т. д.</w:t>
      </w:r>
    </w:p>
    <w:p>
      <w:pPr>
        <w:pStyle w:val="Normal"/>
        <w:shd w:fill="FFFFFF" w:val="clear"/>
        <w:spacing w:lineRule="exact" w:line="211" w:before="10" w:after="0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щает на себя внимание еще одно обстоятельство, важное и в психологи</w:t>
        <w:softHyphen/>
        <w:t>ческом, и в педагогическом отношениях: зачастую характеристики, данные психо</w:t>
        <w:softHyphen/>
        <w:t xml:space="preserve">логически изолированным детям, свидетельствуют о неприязни, которую к ним испытывают сами педагоги. То, что воспитатели нередко способствуют изоляц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бенка, провоцирует вопрос, весьма существенный с точки зрения воспита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уманистических отношений в детской среде: насколько человечен педагог в обращении с детьми и как эта степень гуманности отражается на взаимоотнош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ях детей? К этому вопросу мы еще вернемся, а пока рассмотрим пример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исследовании белорусского психолога А. Б. Широковой к эксперименту </w:t>
      </w:r>
      <w:r>
        <w:rPr>
          <w:rFonts w:cs="Times New Roman" w:ascii="Times New Roman" w:hAnsi="Times New Roman"/>
          <w:color w:val="000000"/>
          <w:sz w:val="18"/>
          <w:szCs w:val="18"/>
        </w:rPr>
        <w:t>было привлечено 122 ученика первых, третьих, шестых и девятых классов школ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нтернатов. Эти школьники занимали крайние положения в коллективе (п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анным трех экспериментов в каждом классе). Кроме того, изучалась групп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учеников, занимающих среднюю позицию, то есть тех, кто получил не мен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рех выборов в каждом из трех экспериментов. Выделенные особенности лич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сти и поведения, которые могли оказать влияние на положение в систем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чных взаимоотношений, характеризовали ребенка с разных сторон и были </w:t>
      </w:r>
      <w:r>
        <w:rPr>
          <w:rFonts w:cs="Times New Roman" w:ascii="Times New Roman" w:hAnsi="Times New Roman"/>
          <w:color w:val="000000"/>
          <w:sz w:val="18"/>
          <w:szCs w:val="18"/>
        </w:rPr>
        <w:t>распределены по группам: 1) внешний вид: 2) физическая сила: 3) успехи в учении и отношение к учению: 4) взаимоотношения со сверстниками: 5) обще</w:t>
        <w:softHyphen/>
        <w:t>ственная активность; 6) отношение к взрослым; 7) отношение к труду: 8) о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нности интеллектуальной сферы. В особую, 9-ю, группу качеств вошли ра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чные индивидуальные особенности характера, способности и навыки, а такж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достатки, присущие ребенку.</w:t>
      </w:r>
    </w:p>
    <w:p>
      <w:pPr>
        <w:pStyle w:val="Normal"/>
        <w:shd w:fill="FFFFFF" w:val="clear"/>
        <w:spacing w:lineRule="exact" w:line="211"/>
        <w:ind w:right="34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определить наличие у школьников тех или иных качеств, был использ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н прием, который в социальной психологии носит название «обобщение независ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ых характеристик». Каждый из изучаемых учеников принимал участие в инди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уальных беседах с десятью одноклассниками и десятью взрослыми, в число 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ых входили близкие родственники, воспитатели, учителя и т. д. Если из 20 опрошен</w:t>
        <w:softHyphen/>
        <w:t>ных 16 единодушно отмечали какое-либо качество характера, эта черта трактов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сь психологом как типичная. Далее с помощью статистических методов опред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ялись значение и степень влияния каждого качества на положение ученика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авнительный анализ результатов показал, что существуют такие качест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ловека, которые в любом возрасте повышают его положение в системе личных взаимоотношений. Например, почти все «звезды» получили высокую оценку з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нешность: они привлекательны, следят за собой, опрятно одеты. На всех возраст</w:t>
        <w:softHyphen/>
        <w:t xml:space="preserve">ных этапах большое значение имеют хорошая успеваемость, внимательность и </w:t>
      </w:r>
      <w:r>
        <w:rPr>
          <w:rFonts w:cs="Times New Roman" w:ascii="Times New Roman" w:hAnsi="Times New Roman"/>
          <w:color w:val="000000"/>
          <w:sz w:val="18"/>
          <w:szCs w:val="18"/>
        </w:rPr>
        <w:t>активность на уроках, добросовестное отношение к учебе. Во всех классах высоко ценится дружелюбие ученика, готовность поделиться своими вещами, а также ув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нность в себе.</w:t>
      </w:r>
    </w:p>
    <w:p>
      <w:pPr>
        <w:pStyle w:val="Normal"/>
        <w:shd w:fill="FFFFFF" w:val="clear"/>
        <w:spacing w:lineRule="exact" w:line="211"/>
        <w:ind w:left="24" w:right="19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ля учеников с неблагоприятным положением для всех возрастов характ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 следующие претензии: получает замечания учителя, отвлекается на уроках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ственно пассивен, равнодушен к делам коллектива, увиливает от работы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видим, качеств, которые с одинаковой интенсивностью влияли бы на п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ение ребенка в системе личных взаимоотношений на всех возрастных этапах,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 уж много.</w:t>
      </w:r>
    </w:p>
    <w:p>
      <w:pPr>
        <w:pStyle w:val="Normal"/>
        <w:shd w:fill="FFFFFF" w:val="clear"/>
        <w:spacing w:lineRule="exact" w:line="211"/>
        <w:ind w:left="29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ля учителя особый интерес представляют данные о возрастных сочетаниях этих качеств. Для того чтобы занять высокое положение в первом классе, треб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тся иметь красивую внешность, принадлежать к классному активу, быть готовым </w:t>
      </w:r>
      <w:r>
        <w:rPr>
          <w:rFonts w:cs="Times New Roman" w:ascii="Times New Roman" w:hAnsi="Times New Roman"/>
          <w:color w:val="000000"/>
          <w:sz w:val="18"/>
          <w:szCs w:val="18"/>
        </w:rPr>
        <w:t>поделиться своими вещами, сластями. На втором месте в этом возрасте — усп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и в учебе и качества, характеризующие отношения со сверстниками. На третьем </w:t>
      </w:r>
      <w:r>
        <w:rPr>
          <w:rFonts w:cs="Times New Roman" w:ascii="Times New Roman" w:hAnsi="Times New Roman"/>
          <w:color w:val="000000"/>
          <w:sz w:val="18"/>
          <w:szCs w:val="18"/>
        </w:rPr>
        <w:t>месте для мальчиков — физическая сила.</w:t>
      </w:r>
    </w:p>
    <w:p>
      <w:pPr>
        <w:pStyle w:val="Normal"/>
        <w:shd w:fill="FFFFFF" w:val="clear"/>
        <w:spacing w:lineRule="exact" w:line="211"/>
        <w:ind w:left="38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ля «не принятых» одноклассниками наиболее характерны непричастность к классному активу, неопрятность, плохая учеба и поведение, непостоянство в дру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, нарушения дисциплины и т. д.</w:t>
      </w:r>
    </w:p>
    <w:p>
      <w:pPr>
        <w:pStyle w:val="Normal"/>
        <w:shd w:fill="FFFFFF" w:val="clear"/>
        <w:spacing w:lineRule="exact" w:line="211"/>
        <w:ind w:left="34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обще говоря, первоклассники оценивают своих сверстников в основном за внешние, легко узнаваемые качества, ну и, конечно, за те. на которые чаще вс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ращает внимание учитель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третьем классе «формулы приемлемости» несколько меняются. Хотя и здес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 первом месте стоят общественная активность и красивая внешность, но содерж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ие этих признаков, особенно первого, уже иное. Дети здесь уже ценят товарища не просто за то, что тот получил от учителя какое-то поручение, как это было в перв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лассе, а за действительные организационные способности и общественную 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вность. Несколько неожиданным может показаться значение, которое третье</w:t>
        <w:softHyphen/>
        <w:t>классники придают игровым качествам ребенка, которые, как мы помним, так в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ко ценились в детском саду, а в первом классе были начисто оттеснены у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ой. Значимы для третьеклассников и такие качества, как самостоятельность, ув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нность в себе, честность, отношение к труду, чужой собственности и т. д. Для</w:t>
      </w:r>
    </w:p>
    <w:p>
      <w:pPr>
        <w:sectPr>
          <w:type w:val="continuous"/>
          <w:pgSz w:orient="landscape" w:w="16838" w:h="11906"/>
          <w:pgMar w:left="967" w:right="1413" w:gutter="0" w:header="0" w:top="1018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9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191</w:t>
      </w:r>
    </w:p>
    <w:p>
      <w:pPr>
        <w:sectPr>
          <w:type w:val="nextPage"/>
          <w:pgSz w:orient="landscape" w:w="16838" w:h="11906"/>
          <w:pgMar w:left="1032" w:right="999" w:gutter="0" w:header="0" w:top="1008" w:footer="0" w:bottom="360"/>
          <w:pgNumType w:fmt="decimal"/>
          <w:cols w:num="4" w:equalWidth="false" w:sep="false">
            <w:col w:w="720" w:space="3120"/>
            <w:col w:w="2452" w:space="1454"/>
            <w:col w:w="4689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440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7052945</wp:posOffset>
                </wp:positionH>
                <wp:positionV relativeFrom="paragraph">
                  <wp:posOffset>-100330</wp:posOffset>
                </wp:positionV>
                <wp:extent cx="323215" cy="0"/>
                <wp:effectExtent l="0" t="1905" r="0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-7.9pt" to="580.75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7540625</wp:posOffset>
                </wp:positionH>
                <wp:positionV relativeFrom="paragraph">
                  <wp:posOffset>-100330</wp:posOffset>
                </wp:positionV>
                <wp:extent cx="1578610" cy="0"/>
                <wp:effectExtent l="635" t="1905" r="0" b="19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-7.9pt" to="718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0</wp:posOffset>
                </wp:positionH>
                <wp:positionV relativeFrom="paragraph">
                  <wp:posOffset>-88265</wp:posOffset>
                </wp:positionV>
                <wp:extent cx="1767840" cy="0"/>
                <wp:effectExtent l="0" t="1905" r="0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95pt" to="139.1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4931410</wp:posOffset>
                </wp:positionH>
                <wp:positionV relativeFrom="paragraph">
                  <wp:posOffset>-88265</wp:posOffset>
                </wp:positionV>
                <wp:extent cx="1840865" cy="0"/>
                <wp:effectExtent l="0" t="1905" r="0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6.95pt" to="533.2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2023745</wp:posOffset>
                </wp:positionH>
                <wp:positionV relativeFrom="paragraph">
                  <wp:posOffset>-82550</wp:posOffset>
                </wp:positionV>
                <wp:extent cx="2176145" cy="0"/>
                <wp:effectExtent l="635" t="1905" r="0" b="19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6.5pt" to="330.6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4553585</wp:posOffset>
                </wp:positionH>
                <wp:positionV relativeFrom="paragraph">
                  <wp:posOffset>1624330</wp:posOffset>
                </wp:positionV>
                <wp:extent cx="0" cy="219710"/>
                <wp:effectExtent l="3175" t="0" r="317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27.9pt" to="358.55pt,14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«непринятых» характерна общественная пассивность, о которой судят по тому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то одноклассник никогда не избирается в актив класса. Надо учитывать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по сути внешний критерий и что периодическая смена актива на данном эт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е может оказаться мощным средством регуляции личных взаимоотношений.</w:t>
      </w:r>
    </w:p>
    <w:p>
      <w:pPr>
        <w:pStyle w:val="Normal"/>
        <w:shd w:fill="FFFFFF" w:val="clear"/>
        <w:spacing w:lineRule="exact" w:line="211"/>
        <w:ind w:left="5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шестиклассников, как показало исследование А. Б. Широковой, главную </w:t>
      </w:r>
      <w:r>
        <w:rPr>
          <w:rFonts w:cs="Times New Roman" w:ascii="Times New Roman" w:hAnsi="Times New Roman"/>
          <w:color w:val="000000"/>
          <w:sz w:val="18"/>
          <w:szCs w:val="18"/>
        </w:rPr>
        <w:t>роль играют хорошая учеба, преданность в дружбе, умение хранить секреты. Пс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ологи заметили, что последнее из упомянутых качеств, связанное с потребностью в глубоком духовном общении, подростки ценят настолько высоко, что беспоща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порывают многолетнюю дружбу за «предательство». Недаром эстонский 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едователь Ю. Орн при изучении взаимоотношений в классе нашел удач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ритерий: «Кому бы ты доверил свои тайны?»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торое по значению место занимают качества, связанные со взаимоотноше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ями со сверстниками. И только на третьем месте — внешность. Интересно от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ть, что шестиклассники, единственные из всех испытуемых, высоко ценят так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качество.'), как «дает списывать». Для них это своеобразный показатель насто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его товарищества.</w:t>
      </w:r>
    </w:p>
    <w:p>
      <w:pPr>
        <w:pStyle w:val="Normal"/>
        <w:shd w:fill="FFFFFF" w:val="clear"/>
        <w:spacing w:lineRule="exact" w:line="211" w:before="5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ая характерная особенность шестиклассников, занимающих неблагоприя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е положение, — то, что они отвлекаются на уроках. Обратим внимание —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а по себе успеваемость, а отношение к товарищам на уроке («мешает учить</w:t>
        <w:softHyphen/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ся»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 втором месте — особенности, препятствующие общению: «ссорится по пустякам», груб, невоспитан и т. д. Интересно отметить, что в число значимых дл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естиклассников признаков не попала принадлежность к классному активу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тех девятиклассников, которые занимают высшее положение в системе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ых взаимоотношений, ведущими являются качества, связанные с хорошей у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й. При этом отношение к учебе здесь преломляется через отношения к това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ам, и такой показатель, как «всегда готов помочь товарищам в учении», —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дном из первых мест.</w:t>
      </w:r>
    </w:p>
    <w:p>
      <w:pPr>
        <w:pStyle w:val="Normal"/>
        <w:shd w:fill="FFFFFF" w:val="clear"/>
        <w:spacing w:lineRule="exact" w:line="211" w:before="5" w:after="0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Непринятые» девятиклассники чаще всего недобросовестно относятся к уче</w:t>
        <w:softHyphen/>
        <w:t>бе, мешают другим на уроке. Старшеклассники в большинстве осуждают спис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ние. Это, как выяснилось, один из главных показателей, характеризующих «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нятых» учеников.</w:t>
      </w:r>
    </w:p>
    <w:p>
      <w:pPr>
        <w:pStyle w:val="Normal"/>
        <w:shd w:fill="FFFFFF" w:val="clear"/>
        <w:spacing w:lineRule="exact" w:line="211" w:before="5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пременно сохраняют свое значение качества, связанные с возможностя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чного общения. Правда, по данным этого исследования, они перемещаются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етье место. Вновь актуализируются такие показатели, которые особо отмеч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сь нами в контексте изучения дошкольников и учеников младших классов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ли слабо представлены в шестом классе: внешность, чистота, опрятность, а дл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ьчиков — физическая сила. Общественная активность ценится вновь высоко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ьшое значение приобретают качества личности товарища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заключение этого раздела отметим еще один интересный факт. Оказыва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, для того, чтобы завоевать благоприятное положение среди сверстников, реб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у необходимо обладать многими яркими особенностями: для того же, чтобы попасть в число непопулярных, и даже изолированных, детей, достаточно обл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ть одной-двумя отрицательными чертами. Вот уж поистине «Ложка дегтя по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т бочку меда»!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1"/>
          <w:sz w:val="24"/>
          <w:szCs w:val="24"/>
        </w:rPr>
        <w:t>Полож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чени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певаемость</w:t>
      </w:r>
    </w:p>
    <w:p>
      <w:pPr>
        <w:pStyle w:val="Normal"/>
        <w:shd w:fill="FFFFFF" w:val="clear"/>
        <w:spacing w:lineRule="exact" w:line="211" w:before="264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льзя обойти вниманием и ту связь, которая существует между положени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еника в системе личных взаимоотношении и его успеваемостью.</w:t>
      </w:r>
    </w:p>
    <w:p>
      <w:pPr>
        <w:pStyle w:val="Normal"/>
        <w:shd w:fill="FFFFFF" w:val="clear"/>
        <w:spacing w:lineRule="exact" w:line="216"/>
        <w:ind w:left="10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нашем исследовании школьники были распределены на четыре группы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певаемости.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отнесли тех. у кого преобладают отличные оценки. Во 11 группу вошли дети со среднегодовым баллом успеваемости «4»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у соста</w:t>
        <w:softHyphen/>
        <w:t xml:space="preserve">вили троечники, и наконец,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 оказались так называемые отстающие.</w:t>
      </w:r>
    </w:p>
    <w:p>
      <w:pPr>
        <w:pStyle w:val="Normal"/>
        <w:shd w:fill="FFFFFF" w:val="clear"/>
        <w:spacing w:lineRule="exact" w:line="216"/>
        <w:ind w:left="10" w:right="3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лее, показатели каждой группы по успеваемости были сопоставлены с х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ктеристиками конкретного ученика по положению, которое он занимает в 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еме личных взаимоотношений. Полученные данные представлены в табл. 22.</w:t>
      </w:r>
    </w:p>
    <w:p>
      <w:pPr>
        <w:pStyle w:val="Normal"/>
        <w:shd w:fill="FFFFFF" w:val="clear"/>
        <w:spacing w:lineRule="exact" w:line="216" w:before="230" w:after="0"/>
        <w:ind w:left="614" w:right="346" w:hanging="254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22. Сопоставление успеваемости учеников и положения,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которое они занимают в системе личных взаимоотношений (в абсолютной величине и процентах к числу дет.ей в классе)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085"/>
        <w:gridCol w:w="1094"/>
        <w:gridCol w:w="1104"/>
        <w:gridCol w:w="1114"/>
      </w:tblGrid>
      <w:tr>
        <w:trPr>
          <w:trHeight w:val="566" w:hRule="exact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ласс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Число детей с адекватны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ложением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34" w:hanging="0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Число детей с неадекватно высоким положением</w:t>
            </w:r>
          </w:p>
        </w:tc>
      </w:tr>
      <w:tr>
        <w:trPr>
          <w:trHeight w:val="336" w:hRule="exact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абс. вел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абс. вел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43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А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 9</w:t>
            </w:r>
          </w:p>
        </w:tc>
      </w:tr>
      <w:tr>
        <w:trPr>
          <w:trHeight w:val="34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Б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А»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                58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                36</w:t>
            </w:r>
          </w:p>
        </w:tc>
      </w:tr>
      <w:tr>
        <w:trPr>
          <w:trHeight w:val="34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Б«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               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</w:tr>
    </w:tbl>
    <w:p>
      <w:pPr>
        <w:pStyle w:val="Normal"/>
        <w:shd w:fill="FFFFFF" w:val="clear"/>
        <w:spacing w:lineRule="exact" w:line="211" w:before="206" w:after="0"/>
        <w:ind w:left="53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01625</wp:posOffset>
                </wp:positionH>
                <wp:positionV relativeFrom="paragraph">
                  <wp:posOffset>-12065</wp:posOffset>
                </wp:positionV>
                <wp:extent cx="2261870" cy="0"/>
                <wp:effectExtent l="0" t="1905" r="0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0.95pt" to="201.8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709545</wp:posOffset>
                </wp:positionH>
                <wp:positionV relativeFrom="paragraph">
                  <wp:posOffset>-12065</wp:posOffset>
                </wp:positionV>
                <wp:extent cx="1073150" cy="0"/>
                <wp:effectExtent l="0" t="1905" r="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-0.95pt" to="297.8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аким образом, почти половина детей во всех классах занимает в систем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ых взаимоотношений положение, не соответствующее их успеваемости.</w:t>
      </w:r>
    </w:p>
    <w:p>
      <w:pPr>
        <w:pStyle w:val="Normal"/>
        <w:shd w:fill="FFFFFF" w:val="clear"/>
        <w:spacing w:lineRule="exact" w:line="211"/>
        <w:ind w:left="4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казательно, что школьников, занимающих высокое положение, несмотря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зкую успеваемость, значительно больше в шестых классах, чем в третьих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идимо, это связано с тем, что для подростков успеваемость одноклассника не просто менее существенна в плане личных взаимоотношений, но зачастую явля</w:t>
        <w:softHyphen/>
        <w:t>ется отрицательным, отталкивающим фактором.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ет возникнуть вопрос, почему мы не рассматриваем случаев низк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атуса ученика в совокупности с его высокой успеваемостью. Это объясняетс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пецификой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экспериментальн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итуации, центральное место в которой всецел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водилось положительной реакции на того или иного одноклассника.</w:t>
      </w:r>
    </w:p>
    <w:p>
      <w:pPr>
        <w:pStyle w:val="Normal"/>
        <w:shd w:fill="FFFFFF" w:val="clear"/>
        <w:spacing w:lineRule="exact" w:line="211"/>
        <w:ind w:left="53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каково конкретное соотношение успеваемости и репутации ученика':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18"/>
          <w:szCs w:val="18"/>
        </w:rPr>
        <w:t>Рассмотрим это на примере анализируемых классов — два третьих и два шестых. Группа очевидных социальных лидеров насчитывает 10 человек, четверо из кото</w:t>
        <w:softHyphen/>
        <w:t>рых — отличники, пятеро учатся хороню, один ученик — троечник. Отстающих</w:t>
      </w:r>
    </w:p>
    <w:p>
      <w:pPr>
        <w:sectPr>
          <w:type w:val="continuous"/>
          <w:pgSz w:orient="landscape" w:w="16838" w:h="11906"/>
          <w:pgMar w:left="998" w:right="1440" w:gutter="0" w:header="0" w:top="1008" w:footer="0" w:bottom="360"/>
          <w:cols w:num="2" w:equalWidth="false" w:sep="false">
            <w:col w:w="6609" w:space="1162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4550410</wp:posOffset>
                </wp:positionH>
                <wp:positionV relativeFrom="paragraph">
                  <wp:posOffset>1371600</wp:posOffset>
                </wp:positionV>
                <wp:extent cx="0" cy="469265"/>
                <wp:effectExtent l="1905" t="0" r="190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08pt" to="358.3pt,14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922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49530</wp:posOffset>
                </wp:positionH>
                <wp:positionV relativeFrom="paragraph">
                  <wp:posOffset>49530</wp:posOffset>
                </wp:positionV>
                <wp:extent cx="212725" cy="146685"/>
                <wp:effectExtent l="0" t="0" r="0" b="0"/>
                <wp:wrapSquare wrapText="largest"/>
                <wp:docPr id="4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3.9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68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кольников, которые занимали бы высшее наложение в системе личных вза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отношений, нет ни в одном из классов. Таким образом, из десяти человек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носящих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, девять отличников и хороших учеников, что составляет 90 % состава группы.</w:t>
      </w:r>
    </w:p>
    <w:p>
      <w:pPr>
        <w:pStyle w:val="Normal"/>
        <w:shd w:fill="FFFFFF" w:val="clear"/>
        <w:spacing w:lineRule="exact" w:line="211" w:before="5" w:after="0"/>
        <w:ind w:left="34" w:right="10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587625</wp:posOffset>
                </wp:positionH>
                <wp:positionV relativeFrom="paragraph">
                  <wp:posOffset>-621665</wp:posOffset>
                </wp:positionV>
                <wp:extent cx="1639570" cy="0"/>
                <wp:effectExtent l="0" t="1905" r="0" b="19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-48.95pt" to="332.8pt,-4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а по количеству полученных предпочтений насчитывает 50 человек. Из них 34 школьника, которые учатся на «4» и «5» (68 %), 15 троечников (30 %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сть здесь и один отстающий ученик.</w:t>
      </w:r>
    </w:p>
    <w:p>
      <w:pPr>
        <w:pStyle w:val="Normal"/>
        <w:shd w:fill="FFFFFF" w:val="clear"/>
        <w:spacing w:lineRule="exact" w:line="211" w:before="5" w:after="0"/>
        <w:ind w:left="29"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по количеству полученных выборов 54 ученика. 76 % группы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ставляю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оечники и отстающие ученики, 20 % — хорошие ученик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II </w:t>
      </w:r>
      <w:r>
        <w:rPr>
          <w:rFonts w:cs="Times New Roman" w:ascii="Times New Roman" w:hAnsi="Times New Roman"/>
          <w:color w:val="000000"/>
          <w:sz w:val="18"/>
          <w:szCs w:val="18"/>
        </w:rPr>
        <w:t>кат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рия по успеваемости). В этой группе оказалось и два отличника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 — 16 человек. Из них 9 троечников и 6 отстающих, что составля</w:t>
        <w:softHyphen/>
        <w:t xml:space="preserve">ет 94 % группы. В этой группе оказался один хороший ученик из 6 «А» класса. Ни один отличник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у не попал.</w:t>
      </w:r>
    </w:p>
    <w:p>
      <w:pPr>
        <w:pStyle w:val="Normal"/>
        <w:shd w:fill="FFFFFF" w:val="clear"/>
        <w:spacing w:lineRule="exact" w:line="211" w:before="5" w:after="0"/>
        <w:ind w:left="2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бы там ни было, но. несмотря на исключения (кстати, потому и заметные)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ти с более высокой успеваемостью обычно пользуются большим авторите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еди одноклассников. Учеба как ведущая форма деятельности школьников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начительной мере формирует и их личные взаимоотношения. В то же врем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льзя забывать, что прямой зависимости здесь все-таки нет.</w:t>
      </w:r>
    </w:p>
    <w:p>
      <w:pPr>
        <w:pStyle w:val="Normal"/>
        <w:shd w:fill="FFFFFF" w:val="clear"/>
        <w:spacing w:lineRule="exact" w:line="211" w:before="5" w:after="0"/>
        <w:ind w:left="24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смотрим теперь успеваемость учеников, с которыми одноклассники отка</w:t>
        <w:softHyphen/>
        <w:t>зываются сидеть (третьи классы) и о которых они отзываются отрицательно (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ые классы). В лучше организованных классах ученики более критично относя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к своим товарищам, чем в менее организованных. Так. среди учеников 3 «А» и 6 «Б» классов зафиксировано значительное число отказов от нежелатель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седства, а также критических отзывов по поводу того или иного соученика.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3 «А» классе 73 % всех отказов адресовано плохим и посредственным ученикам, 10 % — успевающим и 30 % — отличникам; в 3 «Б» классе 83 % отказов дано плохим и посредственным ученикам, 17 % — успевающим; в 6 «А» классе из 13 отрицательных отзывов 10 адресовано плохим ученикам. 2 — по</w:t>
        <w:softHyphen/>
        <w:t>средственным и 1 — хорошему; в 6 «Б» классе — 33 отрицательных отзыва о плохих и посредственных учениках (82 %) и 7 — об успевающих (18 %)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Эти данные дают наглядное представление о том, что плохая успеваемость уч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ка была и остается в числе существенных предпосылок для отрицательного отно</w:t>
        <w:softHyphen/>
        <w:t>шения со стороны одноклассников. Л. С. Славина отмечает, что успеваемость мла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шего школьника влияет на его положение в коллективе в той мере, в какой он вы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олняет требования, которые ему предъявляет учитель, а вслед за ним и дети. Есл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читель по каким-нибудь причинам не предъявляет ребенку требования лучш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иться, трудно ожидать подобного требования от коллектива. Недостаточная,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же плохая, успеваемость ребенка в этих случаях не влияет на его взаимоо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ния с товарищами и. следовательно, не определяет его положения в коллективе.</w:t>
      </w:r>
    </w:p>
    <w:p>
      <w:pPr>
        <w:pStyle w:val="Normal"/>
        <w:shd w:fill="FFFFFF" w:val="clear"/>
        <w:spacing w:lineRule="exact" w:line="211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атус индивида в системе личных взаимоотношений почти всегда зависи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от какого-либо отдельного проявления личности, а от своеобразного их соче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я. Это справедливо даже в тех случаях, когда эти проявления исключительно </w:t>
      </w:r>
      <w:r>
        <w:rPr>
          <w:rFonts w:cs="Times New Roman" w:ascii="Times New Roman" w:hAnsi="Times New Roman"/>
          <w:color w:val="000000"/>
          <w:sz w:val="18"/>
          <w:szCs w:val="18"/>
        </w:rPr>
        <w:t>ярки и, на первый взгляд, должны производить решающее впечатление на сверст</w:t>
        <w:softHyphen/>
        <w:t>ников.</w:t>
      </w:r>
    </w:p>
    <w:p>
      <w:pPr>
        <w:pStyle w:val="Normal"/>
        <w:shd w:fill="FFFFFF" w:val="clear"/>
        <w:ind w:right="67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93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i/>
          <w:iCs/>
          <w:color w:val="000000"/>
          <w:spacing w:val="6"/>
          <w:sz w:val="10"/>
          <w:szCs w:val="10"/>
        </w:rPr>
        <w:t>ЧТО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ОПРЕДЕЛЯЕТ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ПОЛОЖЕНИ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УЧЕНИКА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СИСТЕМЕ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ЛИЧНЫХ</w:t>
      </w:r>
      <w:r>
        <w:rPr>
          <w:i/>
          <w:iCs/>
          <w:color w:val="000000"/>
          <w:spacing w:val="6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6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lineRule="exact" w:line="216" w:before="182" w:after="0"/>
        <w:ind w:right="77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3450590" cy="0"/>
                <wp:effectExtent l="0" t="1905" r="0" b="19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271.4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нтересные данные получила исследовательница из Ставрополя К.В.Масл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. которая изучала взаимоотношения школьников в процессе занятий спорто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яснилось, что как в классном, так и в спортивном коллективе (например,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манде) спортивно-технические достижения не играют определяющей рол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же на уровне мастера спорта, чемпиона республики и т. д.</w:t>
      </w:r>
    </w:p>
    <w:p>
      <w:pPr>
        <w:pStyle w:val="Normal"/>
        <w:shd w:fill="FFFFFF" w:val="clear"/>
        <w:spacing w:lineRule="exact" w:line="216"/>
        <w:ind w:left="10" w:right="58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м образом, отношение к сверстнику опосредовано опытом взаимны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оральных оценок в их сопоставлении с общепринятыми эталонами. Вкратц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можно сформулировать следующим образом: «Я выбираю человека потому, что он мне нравится, но и нравится он потому, что соответствует моим нрав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венным и эстетическим стандартам, которые выработались в данном обще</w:t>
        <w:softHyphen/>
        <w:t>стве, в данной группе, в данное время».</w:t>
      </w:r>
    </w:p>
    <w:p>
      <w:pPr>
        <w:pStyle w:val="Normal"/>
        <w:shd w:fill="FFFFFF" w:val="clear"/>
        <w:spacing w:lineRule="exact" w:line="307" w:before="379" w:after="0"/>
        <w:ind w:left="34" w:right="3110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Социально</w:t>
      </w:r>
      <w:r>
        <w:rPr>
          <w:color w:val="000000"/>
          <w:spacing w:val="-7"/>
          <w:sz w:val="26"/>
          <w:szCs w:val="26"/>
        </w:rPr>
        <w:t>-</w:t>
      </w:r>
      <w:r>
        <w:rPr>
          <w:rFonts w:cs="Times New Roman"/>
          <w:color w:val="000000"/>
          <w:spacing w:val="-7"/>
          <w:sz w:val="26"/>
          <w:szCs w:val="26"/>
        </w:rPr>
        <w:t xml:space="preserve">психологическая </w:t>
      </w:r>
      <w:r>
        <w:rPr>
          <w:rFonts w:cs="Times New Roman"/>
          <w:color w:val="000000"/>
          <w:spacing w:val="-5"/>
          <w:sz w:val="26"/>
          <w:szCs w:val="26"/>
        </w:rPr>
        <w:t>наблюдательнос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едагога</w:t>
      </w:r>
    </w:p>
    <w:p>
      <w:pPr>
        <w:pStyle w:val="Normal"/>
        <w:shd w:fill="FFFFFF" w:val="clear"/>
        <w:spacing w:lineRule="exact" w:line="211" w:before="250" w:after="0"/>
        <w:ind w:left="3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гда говорят о психологической грамотности учителя и его профессиональном </w:t>
      </w:r>
      <w:r>
        <w:rPr>
          <w:rFonts w:cs="Times New Roman" w:ascii="Times New Roman" w:hAnsi="Times New Roman"/>
          <w:color w:val="000000"/>
          <w:sz w:val="18"/>
          <w:szCs w:val="18"/>
        </w:rPr>
        <w:t>самосовершенствовании, чаще всего имеют в виду необходимость хорошей подг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вки в области, так сказать, индивидуальной психологии. Действительно, чтоб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ть ученикам всестороннее воспитание, педагог, по мысли К. Д. Ушинского, дол</w:t>
        <w:softHyphen/>
        <w:t>жен знать его «во всех отношениях»; уметь разбираться в своеобразии позна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ой деятельности ребенка, знать особенности его внимания, памяти, мыш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и т. д. Необходимо уметь «читать душу» ребенка: понимать его желания, чу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а, мотивы поступков, особенности темперамента и характера, волевых чувств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пособностей. Но и этого недостаточно. Мало знать строение детской психики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ять, чем тот или иной школьник может отличаться от сверстников.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ходимо научиться сочувствовать ему, переживать его эмоции как свои, уме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бы перевоплощаться в этого маленького человека. «Педагогическое видение» </w:t>
      </w:r>
      <w:r>
        <w:rPr>
          <w:rFonts w:cs="Times New Roman" w:ascii="Times New Roman" w:hAnsi="Times New Roman"/>
          <w:color w:val="000000"/>
          <w:sz w:val="18"/>
          <w:szCs w:val="18"/>
        </w:rPr>
        <w:t>предполагает способность учителя улавливать те незримые нити симпатий и анти</w:t>
        <w:softHyphen/>
        <w:t xml:space="preserve">патий, дружбы и неприязни, эмоционального притяжения и отталкивания, которые пронизывают детский коллектив и создают в нем неповторимый эмоциональны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лимат. Такую способность учителя можно определить как социально-психолог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скую наблюдательность. Этому феномену уделяется все более пристальное </w:t>
      </w:r>
      <w:r>
        <w:rPr>
          <w:rFonts w:cs="Times New Roman" w:ascii="Times New Roman" w:hAnsi="Times New Roman"/>
          <w:color w:val="000000"/>
          <w:sz w:val="18"/>
          <w:szCs w:val="18"/>
        </w:rPr>
        <w:t>внимание в исследованиях современных психологов (Л. А. Бодалев, Я. Л. Кол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инский, А. А. Реан, Л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А. Регуш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др.).</w:t>
      </w:r>
    </w:p>
    <w:p>
      <w:pPr>
        <w:pStyle w:val="Normal"/>
        <w:shd w:fill="FFFFFF" w:val="clear"/>
        <w:spacing w:lineRule="exact" w:line="211"/>
        <w:ind w:left="77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ы изучения взаимоотношений в детской группе, о которых рассказ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лось выше, также позволяют измерить и способности каждого учителя или воспитателя. Для этого необходимо сопоставить две картины взаимоотношений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длинную, которая предстает перед нами в результате социометрического оп</w:t>
        <w:softHyphen/>
        <w:t>роса учеников, и воображаемую, полученную на основе опроса учителей. Далее мы должны подсчитать, насколько точно предсказал или угадал педагог основ</w:t>
        <w:softHyphen/>
        <w:t>ные показатели межличностных отношений: количество предпочтений, оказ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каждому ученику в отдельности, его социометрический статус и персональ-</w:t>
      </w:r>
    </w:p>
    <w:p>
      <w:pPr>
        <w:sectPr>
          <w:type w:val="nextPage"/>
          <w:pgSz w:orient="landscape" w:w="16838" w:h="11906"/>
          <w:pgMar w:left="1186" w:right="1186" w:gutter="0" w:header="0" w:top="977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19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>195</w:t>
      </w:r>
    </w:p>
    <w:p>
      <w:pPr>
        <w:sectPr>
          <w:type w:val="nextPage"/>
          <w:pgSz w:orient="landscape" w:w="16838" w:h="11906"/>
          <w:pgMar w:left="1054" w:right="968" w:gutter="0" w:header="0" w:top="998" w:footer="0" w:bottom="360"/>
          <w:pgNumType w:fmt="decimal"/>
          <w:cols w:num="4" w:equalWidth="false" w:sep="false">
            <w:col w:w="720" w:space="3100"/>
            <w:col w:w="2448" w:space="1498"/>
            <w:col w:w="4689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8" w:right="1323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6062345</wp:posOffset>
                </wp:positionH>
                <wp:positionV relativeFrom="paragraph">
                  <wp:posOffset>-103505</wp:posOffset>
                </wp:positionV>
                <wp:extent cx="3029585" cy="0"/>
                <wp:effectExtent l="0" t="1905" r="0" b="19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-8.15pt" to="715.8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27305</wp:posOffset>
                </wp:positionH>
                <wp:positionV relativeFrom="paragraph">
                  <wp:posOffset>-67310</wp:posOffset>
                </wp:positionV>
                <wp:extent cx="4182110" cy="0"/>
                <wp:effectExtent l="0" t="1905" r="0" b="190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3pt" to="331.4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4983480</wp:posOffset>
                </wp:positionH>
                <wp:positionV relativeFrom="paragraph">
                  <wp:posOffset>-54610</wp:posOffset>
                </wp:positionV>
                <wp:extent cx="1066800" cy="0"/>
                <wp:effectExtent l="0" t="1905" r="0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4.3pt" to="476.3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4587240</wp:posOffset>
                </wp:positionH>
                <wp:positionV relativeFrom="paragraph">
                  <wp:posOffset>133985</wp:posOffset>
                </wp:positionV>
                <wp:extent cx="0" cy="6022975"/>
                <wp:effectExtent l="1905" t="0" r="190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55pt" to="361.2pt,4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е симпатии детей. Полученные результаты можно рассматривать как показ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ли социально-психологической наблюдательности учителя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писанные методы изучения социально-психологической наблюдатель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пользуются школьными психологами как средство диагностики уровня ее ра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тия у педагога. Нам представляется, что учителя могут их использовать и дл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утодиагностики, самопознания и самовоспитания.</w:t>
      </w:r>
    </w:p>
    <w:p>
      <w:pPr>
        <w:pStyle w:val="Normal"/>
        <w:shd w:fill="FFFFFF" w:val="clear"/>
        <w:spacing w:lineRule="exact" w:line="211" w:before="10" w:after="0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зникает вопрос, в какой мере экспериментальные данные согласуются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ждениями педагогов. Иными словами, в какой мере взаимоотношения, котор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являются в экспериментах, доступны непосредственному наблюдению. Може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ть, опытный педагог, работая с коллективом длительное время, способен и бе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еримента достаточно полно охарактеризовать всю систему личных взаимоот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шений в споем классе.</w:t>
      </w:r>
    </w:p>
    <w:p>
      <w:pPr>
        <w:pStyle w:val="Normal"/>
        <w:shd w:fill="FFFFFF" w:val="clear"/>
        <w:spacing w:lineRule="exact" w:line="211" w:before="14" w:after="0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а проблема подробно изучалась как отечественными, так и зарубежны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сследователями. Н. Гронланд в своей монографии «Социометрия в классе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ишет, что для педагогов социометрические результаты часто оказываются не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иданными. Даже самые лучшие учителя ошибаются в оценке взаимоотнош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й между учениками. Характерно при этом, что на точность суждений не в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ют ни число учеников, ни преподавательский навык. Основная причина ошибок учителя — несовпадение внешней структуры группы, на которую он прежд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го ориентируется, и внутренней, которая отражается в эксперименте. Прив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ем некоторые примеры. В одном из исследований суждения 103 учителей ч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ртых-шестых классов сопоставили с данными социометрических тестов. П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гоги предсказывали число голосов, которое получит каждый ученик. Коррел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онный коэффициент, полученный в этом исследовании, равен 48 %. Та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цент совпадения признается весьма удовлетворительным. В другом иссле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нии Н. Гронланда ответы давали 40 учителей шестых классов. Коэффициен</w:t>
        <w:softHyphen/>
        <w:t xml:space="preserve">ты корреляции, полученные в этом исследовании, колеблются в среднем от 55 до 62 %. Н. Гронланд отмечает, что педагоги часто переоценивают полож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х, кто им больше нравится. И напротив, положение тех, кто им неприятен, к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лохо приспособлен к школьной жизни, недооценивается. Очевидно, что суж</w:t>
        <w:softHyphen/>
        <w:t>дения учителей ни в коей мере не могут заменить социометрических экспе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нтов.</w:t>
      </w:r>
    </w:p>
    <w:p>
      <w:pPr>
        <w:pStyle w:val="Normal"/>
        <w:shd w:fill="FFFFFF" w:val="clear"/>
        <w:spacing w:lineRule="exact" w:line="211" w:before="19" w:after="0"/>
        <w:ind w:left="10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нашем исследовании (Я. Л. Коломинский) соотношение суждений педагого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 экспериментальными данными изучалось так. Перед тем как провести первы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перимент «Выбор товарища по парте», с каждым педагогом была проведена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лько беседа о характере предстоящей работы, но и своеобразный эксперимент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 получал список учеников класса с просьбой написать против каждой фамилии ученика фамилии тех его одноклассников, которых он предположител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выберет в качестве товарища по парте (в порядке убывания).</w:t>
      </w:r>
    </w:p>
    <w:p>
      <w:pPr>
        <w:pStyle w:val="Normal"/>
        <w:shd w:fill="FFFFFF" w:val="clear"/>
        <w:spacing w:lineRule="exact" w:line="211"/>
        <w:ind w:left="31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эксперименте участвовало шесть учителей.</w:t>
      </w:r>
    </w:p>
    <w:p>
      <w:pPr>
        <w:pStyle w:val="Normal"/>
        <w:shd w:fill="FFFFFF" w:val="clear"/>
        <w:spacing w:lineRule="exact" w:line="211" w:before="5" w:after="0"/>
        <w:ind w:right="29" w:firstLine="30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ительница 3 «А» класса вела этих детей с начала учебного года, т. е. около семи месяцев, а воспитательница — два года. С 3 «Б» классом учительница рабо</w:t>
        <w:softHyphen/>
        <w:t>тала два года, а воспитательница — около трех лет. В 6 «А» классе педагог рабо</w:t>
        <w:softHyphen/>
        <w:t>тал с классом около двух лет, в 6 «Б» — около пяти лет. (Различная продолжи-</w:t>
      </w:r>
    </w:p>
    <w:p>
      <w:pPr>
        <w:pStyle w:val="Normal"/>
        <w:shd w:fill="FFFFFF" w:val="clear"/>
        <w:spacing w:lineRule="exact" w:line="230"/>
        <w:ind w:left="10" w:right="134" w:hanging="0"/>
        <w:jc w:val="both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ельность работы каждого из педагогов с классом помогла выяснить влияние этого фактора на результаты эксперимента.)</w:t>
      </w:r>
    </w:p>
    <w:p>
      <w:pPr>
        <w:pStyle w:val="Normal"/>
        <w:shd w:fill="FFFFFF" w:val="clear"/>
        <w:spacing w:lineRule="exact" w:line="216"/>
        <w:ind w:left="14" w:right="82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 без исключения педагоги отнеслись к эксперименту с большим инте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м и готовы были как можно точнее ответить на поставленные вопросы. О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и отмечали, что эксперимент с педагогом проверяет их знание класса, и с нетерпением ожидали окончательных результатов. В ходе эксперимента отнош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е учителей и воспитателей к стоявшей перед ними задаче постепенно мен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сь. Сначала вес казалось легковыполнимым. Уже очень скоро стало ясно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далеко не так. Если предполагаемого лидера в списке соседей по парте вс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казывали довольно уверенно, то второй, и особенно третий, выбор вызывали д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ые раздумья и колебания. Некоторые признавались, что для некоторых у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ков они вообще не могут указать предполагаемого партнера. Таким образом, </w:t>
      </w:r>
      <w:r>
        <w:rPr>
          <w:rFonts w:cs="Times New Roman" w:ascii="Times New Roman" w:hAnsi="Times New Roman"/>
          <w:color w:val="000000"/>
          <w:sz w:val="18"/>
          <w:szCs w:val="18"/>
        </w:rPr>
        <w:t>первый и весьма важный вывод сделали сами испытуемые: указать круг привяз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ей ученика в классе на основании даже длительного знакомства с ним 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вляет очень трудоемкую задачу.</w:t>
      </w:r>
    </w:p>
    <w:p>
      <w:pPr>
        <w:pStyle w:val="Normal"/>
        <w:shd w:fill="FFFFFF" w:val="clear"/>
        <w:spacing w:lineRule="exact" w:line="216"/>
        <w:ind w:left="58"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зультаты эксперимента с педагогами обрабатывались теми же способам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и результаты экспериментов с учениками. Затем данные педагогов о вза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отношениях между учениками сопоставлялись с результатами первого эксп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имента «Выбор товарища по парте». Эта работа велась в двух аспектах. В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вых, мы выяснили, в скольких случаях педагог правильно предсказал, к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ерет тот или иной ученик, то есть подсчитали количество правильно опр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ных предпочтений. Во-вторых, подсчитали, насколько верно педагог определи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ложение ученика в системе личных взаимоотношений.</w:t>
      </w:r>
    </w:p>
    <w:p>
      <w:pPr>
        <w:pStyle w:val="Normal"/>
        <w:shd w:fill="FFFFFF" w:val="clear"/>
        <w:spacing w:lineRule="exact" w:line="216"/>
        <w:ind w:left="91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В отличие от зарубежных социометрических исследований, где вопро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 статусе ученика прямо ставился учителю, у нас шел подсчет числа од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лассников, которые, по мнению педагога, пожелали бы сидеть с данным уч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иком, на основании чего он попадал в ту или иную группу. Так, если п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аблице, в которой были представлены результаты «эксперимента с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м», мы определяли, что ученик А. получил 6 и более голосов, то делался вывод, что педагог отнес ученика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по положению в системе лич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шений. Следует учесть, что педагоги не знали об этом аспекте анализа их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уждений. Таким образом были достигнуты максимальная непосредстве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ость и объективность оценки; влияние такого фактора, как личное отнош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е педагога к ученику, значительно ослабло. Ведь вопрос, заданный прям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полагает невольную субъективность ответа. Возникающая при этом тенд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ия переоценивать значение личных симпатий отчетливо проявилась в уж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поминавшихся социометрических исследованиях.</w:t>
      </w:r>
    </w:p>
    <w:p>
      <w:pPr>
        <w:pStyle w:val="Normal"/>
        <w:shd w:fill="FFFFFF" w:val="clear"/>
        <w:spacing w:lineRule="exact" w:line="216"/>
        <w:ind w:left="13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ейдем к анализу экспериментального материала, который представлен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бл. 23. Из таблицы видно, что педагоги правильно предсказывают от 22 до 39 %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оров учеников. Хуже других судил об отношениях детей друг к другу восп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тель 3 «А» класса (22 %). Остальные педагоги примерно одинаково знают, како</w:t>
        <w:softHyphen/>
        <w:t xml:space="preserve">вы взаимоотношения учеников. Выяснилось и то. что педагоги шестых класс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иентируются в отношениях между детьми несколько лучше, чем наставник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ретьих классов.</w:t>
      </w:r>
    </w:p>
    <w:p>
      <w:pPr>
        <w:sectPr>
          <w:type w:val="continuous"/>
          <w:pgSz w:orient="landscape" w:w="16838" w:h="11906"/>
          <w:pgMar w:left="968" w:right="1323" w:gutter="0" w:header="0" w:top="998" w:footer="0" w:bottom="360"/>
          <w:cols w:num="2" w:equalWidth="false" w:sep="false">
            <w:col w:w="6614" w:space="1228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4608830</wp:posOffset>
                </wp:positionH>
                <wp:positionV relativeFrom="paragraph">
                  <wp:posOffset>4797425</wp:posOffset>
                </wp:positionV>
                <wp:extent cx="0" cy="1920240"/>
                <wp:effectExtent l="1905" t="0" r="190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377.75pt" to="362.9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989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Square wrapText="largest"/>
                <wp:docPr id="4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</w:rPr>
                        <w:t>1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58" w:after="0"/>
        <w:ind w:left="120" w:right="5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5090</wp:posOffset>
                </wp:positionH>
                <wp:positionV relativeFrom="paragraph">
                  <wp:posOffset>3175</wp:posOffset>
                </wp:positionV>
                <wp:extent cx="4175760" cy="0"/>
                <wp:effectExtent l="0" t="1905" r="0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25pt" to="335.45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мечательно, что учителя, в свою очередь, более точно определили пол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ение учеников, чем воспитатели. Возможно, это связано с тем, что учителя </w:t>
      </w:r>
      <w:r>
        <w:rPr>
          <w:rFonts w:cs="Times New Roman" w:ascii="Times New Roman" w:hAnsi="Times New Roman"/>
          <w:color w:val="000000"/>
          <w:sz w:val="18"/>
          <w:szCs w:val="18"/>
        </w:rPr>
        <w:t>ближе стоят к основной деятельности школьников — учебе, под влиянием кот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ой и происходит дифференциация класса по социальному статусу.</w:t>
      </w:r>
    </w:p>
    <w:p>
      <w:pPr>
        <w:pStyle w:val="Normal"/>
        <w:shd w:fill="FFFFFF" w:val="clear"/>
        <w:spacing w:lineRule="exact" w:line="216" w:before="216" w:after="0"/>
        <w:ind w:left="763" w:right="346" w:hanging="168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23. Суждения педагогов о личностных предпочтениях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школьников в сопоставлении с результатами эксперимента</w:t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094"/>
        <w:gridCol w:w="1094"/>
        <w:gridCol w:w="1094"/>
        <w:gridCol w:w="1094"/>
        <w:gridCol w:w="1133"/>
      </w:tblGrid>
      <w:tr>
        <w:trPr>
          <w:trHeight w:val="58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Число совпадении суждении педагогов с результата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экспериментов</w:t>
            </w:r>
          </w:p>
        </w:tc>
      </w:tr>
      <w:tr>
        <w:trPr>
          <w:trHeight w:val="38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Клас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едагог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 отданных выборах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о положении учеников</w:t>
            </w:r>
          </w:p>
        </w:tc>
      </w:tr>
      <w:tr>
        <w:trPr>
          <w:trHeight w:val="52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с. вел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% к числ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делан, выб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абс. ве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6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% к числ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учеников</w:t>
            </w:r>
          </w:p>
        </w:tc>
      </w:tr>
      <w:tr>
        <w:trPr>
          <w:trHeight w:val="3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А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Учи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</w:t>
            </w:r>
          </w:p>
        </w:tc>
      </w:tr>
      <w:tr>
        <w:trPr>
          <w:trHeight w:val="3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Б-&gt;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чи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8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3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Ч</w:t>
            </w:r>
          </w:p>
        </w:tc>
      </w:tr>
      <w:tr>
        <w:trPr>
          <w:trHeight w:val="53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А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л. рук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ди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57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Б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3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л. рук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ди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</w:tr>
    </w:tbl>
    <w:p>
      <w:pPr>
        <w:pStyle w:val="Normal"/>
        <w:shd w:fill="FFFFFF" w:val="clear"/>
        <w:spacing w:lineRule="exact" w:line="211" w:before="312" w:after="0"/>
        <w:ind w:left="19" w:right="62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сюда следует, что педагоги примерно с одинаковой точностью причисляют школьников к [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ам по числу полученных голосов (коэффициент корреляции колеблется в среднем от 43 до 48 %). Наименее точно определяется принадлежность ученика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. Учителя и воспитатели 3 «А» и 6 «А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ассов вообще не отнесли к этой группе ни одного ученика. Это свидетельств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 о том, что педагоги недооценивают опасность изоляции для школьника. То, что </w:t>
      </w:r>
      <w:r>
        <w:rPr>
          <w:rFonts w:cs="Times New Roman" w:ascii="Times New Roman" w:hAnsi="Times New Roman"/>
          <w:color w:val="000000"/>
          <w:sz w:val="18"/>
          <w:szCs w:val="18"/>
        </w:rPr>
        <w:t>по результатам сопоставления воспитатель 3 «А» класса оказался наименее п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товленным педагогом, говорит не столько о том, что педагогическая квалиф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ция не влияет на адекватность суждений учителей, а скорее о том, что су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ует какой-то предел рационального знания взаимоотношений, выше котор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дагогу подняться трудно.</w:t>
      </w:r>
    </w:p>
    <w:p>
      <w:pPr>
        <w:pStyle w:val="Normal"/>
        <w:shd w:fill="FFFFFF" w:val="clear"/>
        <w:spacing w:lineRule="exact" w:line="211" w:before="24" w:after="0"/>
        <w:ind w:right="96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ло в том, что учитель судит о взаимоотношениях между детьми на основ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блюдений за их поведением, по их поступкам, высказываниям, совместным иг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м и т. д. Иными словами, в своем сознании он отражает внешнюю сторону межличностного взаимодействия — непосредственное общение. Как известно, со</w:t>
        <w:softHyphen/>
        <w:t>циометрический опыт обнаруживает внутреннюю основу этих контактов — меж-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48" w:after="0"/>
        <w:ind w:left="14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ЧТО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ОПРЕДЕЛЯЕТ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ПОЛОЖЕНИ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УЧЕНИКА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СИСТЕМЕ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ЛИЧНЫХ</w:t>
      </w:r>
      <w:r>
        <w:rPr>
          <w:i/>
          <w:iCs/>
          <w:color w:val="000000"/>
          <w:spacing w:val="5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5"/>
          <w:sz w:val="10"/>
          <w:szCs w:val="10"/>
        </w:rPr>
        <w:t>ВЗАИМООТНОШЕНИИ</w:t>
      </w:r>
      <w:r>
        <w:rPr>
          <w:rFonts w:cs="Times New Roman"/>
          <w:i/>
          <w:iCs/>
          <w:color w:val="000000"/>
          <w:sz w:val="10"/>
          <w:szCs w:val="10"/>
        </w:rPr>
        <w:tab/>
      </w:r>
      <w:r>
        <w:rPr>
          <w:i/>
          <w:iCs/>
          <w:color w:val="000000"/>
          <w:sz w:val="10"/>
          <w:szCs w:val="10"/>
        </w:rPr>
        <w:t xml:space="preserve">1 9 </w:t>
      </w:r>
      <w:r>
        <w:rPr>
          <w:color w:val="000000"/>
          <w:sz w:val="10"/>
          <w:szCs w:val="10"/>
        </w:rPr>
        <w:t>/</w:t>
      </w:r>
    </w:p>
    <w:p>
      <w:pPr>
        <w:pStyle w:val="Normal"/>
        <w:shd w:fill="FFFFFF" w:val="clear"/>
        <w:spacing w:lineRule="exact" w:line="216" w:before="168" w:after="0"/>
        <w:ind w:left="10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4102735" cy="0"/>
                <wp:effectExtent l="0" t="1905" r="635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pt" to="323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ностное предпочтение. Даже самый наблюдательный педагог может предск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ть социометрические результаты лишь в той мере, в какой он видит внутр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е стремление ученика общаться с тем или иным одноклассником. Разумеетс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ного совпадения прогноза и его осуществления быть не может.</w:t>
      </w:r>
    </w:p>
    <w:p>
      <w:pPr>
        <w:pStyle w:val="Normal"/>
        <w:shd w:fill="FFFFFF" w:val="clear"/>
        <w:spacing w:lineRule="exact" w:line="216"/>
        <w:ind w:left="24" w:right="86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общая, можно сказать, что педагоги, даже самые опытные, недостаточно з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ют систему личных взаимоотношений между учениками. Помимо всего прочег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объясняется и тем, что эксперимент в отличие от непосредственного наблю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ния, выявляет уже сформировавшиеся устойчивые и неустойчивые отношения. Здесь проявляются: а) предметная обусловленность педагогического взаимод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ия; б) индивидуально-личностные особенности каждого учителя и в) псих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ическая совместимость учителя с учеником.</w:t>
      </w:r>
    </w:p>
    <w:p>
      <w:pPr>
        <w:pStyle w:val="Normal"/>
        <w:shd w:fill="FFFFFF" w:val="clear"/>
        <w:spacing w:lineRule="exact" w:line="216"/>
        <w:ind w:left="43" w:right="77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яснилось, что коэффициенты осознанности положения и отношений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авляют соответственно в: дошкольных группах — 37 и 43 %; начальных клас</w:t>
        <w:softHyphen/>
        <w:t>сах — 36 % и 38 %; пятых-шестых классах — 32 % и 43 %; седьмых-восьмых — 32 % и 34 %; девятых-десятых — 33 % и 37 %.</w:t>
      </w:r>
    </w:p>
    <w:p>
      <w:pPr>
        <w:pStyle w:val="Normal"/>
        <w:shd w:fill="FFFFFF" w:val="clear"/>
        <w:spacing w:lineRule="exact" w:line="216"/>
        <w:ind w:left="53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этом, как правило, учителя начальных классов, предпочитающие поло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ьный стиль общения, более точно судят о предпочтениях учеников и об 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ожении в классе. Что касается учителей-предметников средних и старших классов, то здесь эта тенденция проявилась еще более четко: показатель осоз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 персональных отношений у педагогов положительного стиля взаимо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составляет 41 %, ситуативного — 20 %, отрицательного — 8 %; показатели осознания положения у педагогов положительного стиля — 38 %, ситуативного — 15 %, отрицательного — 8 %.</w:t>
      </w:r>
    </w:p>
    <w:p>
      <w:pPr>
        <w:pStyle w:val="Normal"/>
        <w:shd w:fill="FFFFFF" w:val="clear"/>
        <w:spacing w:lineRule="exact" w:line="211"/>
        <w:ind w:left="7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ителя положительного стиля больше интересуются внутренним миром школьников, стремятся улучшить условия развития их личности, в то время как учителя отрицательного стиля либо вообще не могут понять значения, которое школьники придают своим отношениям с одноклассниками, либо считают, что подобные «тонкости» не входят в круг их служебных обязанностей. Интересные данные о связи социально-психологической наблюдательности учителей с о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енностями их личности получил психолог из Санкт-Петербурга И. И. Скрипюк. </w:t>
      </w:r>
      <w:r>
        <w:rPr>
          <w:rFonts w:cs="Times New Roman" w:ascii="Times New Roman" w:hAnsi="Times New Roman"/>
          <w:color w:val="000000"/>
          <w:sz w:val="18"/>
          <w:szCs w:val="18"/>
        </w:rPr>
        <w:t>В его исследовании участвовали ученики 80 шестых и пятых классов и 80 учите</w:t>
        <w:softHyphen/>
        <w:t>лей — классных руководителей. С учениками провели социометрические эксп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менты по двум критериям: «С кем бы ты хотел вместе выполнять обществ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е поручение?» и «Кого бы ты хотел пригласить к себе на день рождения?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атем полученные данные сравнивались с тем, что было предсказано учителя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плане положения каждого ученика, его социометрического статуса, персон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х предпочтений. Устанавливались коэффициенты осознанности полож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(ИКОП) и осознания отношений (ИКОО). Особенно важно, что при помощи с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альных психологических методик в процессе исследования были изучены о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ая эмоциональная направленность личности учителей, их ценностные ориен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и и другие особенности личности. Как и следовало ожидать, адекватность пони</w:t>
        <w:softHyphen/>
        <w:t>мания педагогом межличностных отношений школьников и социально-псих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ическая наблюдательность зависят от ориентации учителя на взаимодействие с учениками, от творческого отношения к работе. Оказалось, что наиболее наблюда-</w:t>
      </w:r>
    </w:p>
    <w:p>
      <w:pPr>
        <w:sectPr>
          <w:type w:val="nextPage"/>
          <w:pgSz w:orient="landscape" w:w="16838" w:h="11906"/>
          <w:pgMar w:left="1102" w:right="1102" w:gutter="0" w:header="0" w:top="979" w:footer="0" w:bottom="36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198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199</w:t>
      </w:r>
    </w:p>
    <w:p>
      <w:pPr>
        <w:sectPr>
          <w:type w:val="nextPage"/>
          <w:pgSz w:orient="landscape" w:w="16838" w:h="11906"/>
          <w:pgMar w:left="1051" w:right="985" w:gutter="0" w:header="0" w:top="981" w:footer="0" w:bottom="360"/>
          <w:pgNumType w:fmt="decimal"/>
          <w:cols w:num="4" w:equalWidth="false" w:sep="false">
            <w:col w:w="720" w:space="3090"/>
            <w:col w:w="2452" w:space="1502"/>
            <w:col w:w="4689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29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5824855</wp:posOffset>
                </wp:positionH>
                <wp:positionV relativeFrom="paragraph">
                  <wp:posOffset>-91440</wp:posOffset>
                </wp:positionV>
                <wp:extent cx="1438910" cy="0"/>
                <wp:effectExtent l="0" t="1905" r="0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-7.2pt" to="571.9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21590</wp:posOffset>
                </wp:positionH>
                <wp:positionV relativeFrom="paragraph">
                  <wp:posOffset>-54610</wp:posOffset>
                </wp:positionV>
                <wp:extent cx="4175760" cy="0"/>
                <wp:effectExtent l="0" t="1905" r="0" b="19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4.3pt" to="330.4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4965065</wp:posOffset>
                </wp:positionH>
                <wp:positionV relativeFrom="paragraph">
                  <wp:posOffset>-54610</wp:posOffset>
                </wp:positionV>
                <wp:extent cx="780415" cy="0"/>
                <wp:effectExtent l="0" t="1905" r="0" b="190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4.3pt" to="452.3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15240</wp:posOffset>
                </wp:positionH>
                <wp:positionV relativeFrom="paragraph">
                  <wp:posOffset>5029200</wp:posOffset>
                </wp:positionV>
                <wp:extent cx="0" cy="993775"/>
                <wp:effectExtent l="1905" t="0" r="190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96pt" to="-1.2pt,47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ельны те учителя, которые готовы отстаивать свое мнение, но вместе с т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нимают и чужое, стремятся повышать свой интеллектуальный уровень. Уч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я же, ориентированные на себя, на удовлетворение в первую очередь с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енных интересов, закономерно проявили низкую социально-психологическую наблюдательность. Такие педагоги выше ценят честолюбие, высокий уровен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тязаний, авторитетность и «здравый» смысл.</w:t>
      </w:r>
    </w:p>
    <w:p>
      <w:pPr>
        <w:pStyle w:val="Normal"/>
        <w:shd w:fill="FFFFFF" w:val="clear"/>
        <w:spacing w:lineRule="exact" w:line="211" w:before="10" w:after="0"/>
        <w:ind w:left="19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окая социально-психологическая наблюдательность, как правило, присущ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елям более молодым, которых весьма интересует, как оценивают их действия со стороны.</w:t>
      </w:r>
    </w:p>
    <w:p>
      <w:pPr>
        <w:pStyle w:val="Normal"/>
        <w:shd w:fill="FFFFFF" w:val="clear"/>
        <w:spacing w:lineRule="exact" w:line="211" w:before="19" w:after="0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зкой социально-психологической наблюдательностью отличаются учите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ее старшего возраста, для которых характерны конкретность мышления, но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тивность поведения, высокое самомнение и предусмотрительность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ссмотрим экспериментальный материал еще одного исследования (Я. Л. К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оминский). В третьих классах на вопрос о предполагаемых предпочтениях дет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вечали и учителя, и воспитатели. Они судили о взаимоотношениях одних и те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 хорошо им знакомых учеников, наблюдая за ними в самых различных ситуац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х: в учебной обстановке, в труде, в игре. Предполагалось, что если учител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ворит, что школьник А. симпатизирует ученикам Б., В. 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Г.,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то и воспитател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лжен сказать почти то же самое. Далее, если, по мнению учителя, получает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о ученику А. симпатизируют многие одноклассники, то подобную же оценк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лжен дать и воспитатель. Если это не так, то мы полагали себя вправе по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ить под сомнение объективность этих эмпирических данных. Сопоставив су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ния учителей и воспитателей, мы получили следующие результаты. Учитель и </w:t>
      </w:r>
      <w:r>
        <w:rPr>
          <w:rFonts w:cs="Times New Roman" w:ascii="Times New Roman" w:hAnsi="Times New Roman"/>
          <w:color w:val="000000"/>
          <w:sz w:val="18"/>
          <w:szCs w:val="18"/>
        </w:rPr>
        <w:t>воспитатель 3 «А» класса назвали по 102 предполагаемых выбора учеников. Из этого количество совпало 26 выборов, то есть 25 % от общего числа. Примеча</w:t>
        <w:softHyphen/>
        <w:t>тельно, что ни учитель, ни воспитатель не смогли предсказать ни одного предпоч</w:t>
        <w:softHyphen/>
        <w:t>тения у 35 % испытуемых. Примерно такая же картина с предположительным статусом ученика в системе личных взаимоотношений. По 3 «А» классу совпали результаты данных о 13 школьниках. Нередки случаи, когда один педагог прич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яет ученика к первой группе по числу полученных голосов, тогда как друг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носит его к третьей или четвертой.</w:t>
      </w:r>
    </w:p>
    <w:p>
      <w:pPr>
        <w:pStyle w:val="Normal"/>
        <w:spacing w:before="485" w:after="0"/>
        <w:ind w:left="331" w:right="41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28420" cy="1419860"/>
            <wp:effectExtent l="0" t="0" r="0" b="0"/>
            <wp:docPr id="4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left="3178" w:right="61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Учителя: молодой, стеснительный и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пожилой, важный.</w:t>
      </w:r>
    </w:p>
    <w:p>
      <w:pPr>
        <w:pStyle w:val="Normal"/>
        <w:shd w:fill="FFFFFF" w:val="clear"/>
        <w:spacing w:lineRule="exact" w:line="216"/>
        <w:ind w:right="115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ходные данные получены и по Ш-б классу. Правда, здесь налицо несколько более высокая согласованность учителя и воспитателя в вопросе о предполож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ных предпочтениях — 40 %, зато более низкая — когда речь заходит о поло</w:t>
        <w:softHyphen/>
        <w:t>жении учеников в системе личных взаимоотношений (27 %). Наблюдаются слу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аи, когда учитель и воспитатель дают противоположную оценку положению 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ков, что отчасти объясняется актуализацией различных психологических стру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ур школьного класса. В частности, одних и тех же учеников разные учителя о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сят к разным статусным категориям. Так, по данным нашего исследования, у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ков, которые фактически относятся к 1 (высшей) статусной категории, учителя в 28-33 % случаев относят к 111, а в 3-4 % — даже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низшей) статус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тегории. С другой стороны, учеников, которые фактически имеют самый ни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ий статус, учителя в 36-40 % случаев относят ко И, а иногда и к 1 (высшей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тусной категории. Здесь обнаружились и различия, связанные с преподава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м предметом: учителя музыки лучше прогнозирую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тусную категорию и хуже всег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, </w:t>
      </w:r>
      <w:r>
        <w:rPr>
          <w:rFonts w:cs="Times New Roman" w:ascii="Times New Roman" w:hAnsi="Times New Roman"/>
          <w:color w:val="000000"/>
          <w:sz w:val="18"/>
          <w:szCs w:val="18"/>
        </w:rPr>
        <w:t>математики обнаруживают противоположную тенденцию.</w:t>
      </w:r>
    </w:p>
    <w:p>
      <w:pPr>
        <w:pStyle w:val="Normal"/>
        <w:shd w:fill="FFFFFF" w:val="clear"/>
        <w:spacing w:lineRule="exact" w:line="216"/>
        <w:ind w:left="62" w:right="67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сутствие у педагогов надежных методов психологической диагностик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ития личности и коллектива — одна из главных причин того, что педагоги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 сих пор все еще остается не столько наукой, сколько искусством. Слишк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ногое зависит от таланта воспитателя. Можно ли надеяться на столь редкое </w:t>
      </w:r>
      <w:r>
        <w:rPr>
          <w:rFonts w:cs="Times New Roman" w:ascii="Times New Roman" w:hAnsi="Times New Roman"/>
          <w:color w:val="000000"/>
          <w:sz w:val="18"/>
          <w:szCs w:val="18"/>
        </w:rPr>
        <w:t>явление, как талант, в такой массовой профессии, как педагог? Конечно, талантли</w:t>
        <w:softHyphen/>
        <w:t>вый учитель способен и без специальных методов «читать в душах» своих восп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нников, проникать в структуру их взаимоотношений. Ведь было время, когда талантливые врачи умели интуитивно ставить диагноз и исцелять больного бе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нтгена и лабораторных анализов. В наши дни любой рядовой врач в состоян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стигнуть результатов, которые прежде были доступны лишь особо одаренны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иночкам. На помощь интуиции пришла наука.</w:t>
      </w:r>
    </w:p>
    <w:p>
      <w:pPr>
        <w:pStyle w:val="Normal"/>
        <w:shd w:fill="FFFFFF" w:val="clear"/>
        <w:spacing w:lineRule="exact" w:line="211"/>
        <w:ind w:left="115" w:right="53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м скорее на помощь педагогической интуиции придет точный и объект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й научный расчет, тем успешнее сможет наша школа решить задачу воспит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я нового человека. Можно надеяться, что описанные в этой книге метод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йдут в арсенал психологической диагностики коллектива.</w:t>
      </w:r>
    </w:p>
    <w:p>
      <w:pPr>
        <w:pStyle w:val="Normal"/>
        <w:shd w:fill="FFFFFF" w:val="clear"/>
        <w:spacing w:lineRule="exact" w:line="211"/>
        <w:ind w:left="130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 вернемся к разбору конкретных явлений и еще раз зададимся вопросом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чем причина субъективности учителей? Обычно она связывается с тем.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 по-разному относятся к ученикам и потому об одних знают больше, 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х — меньше; положение тех, кто им нравится, переоценивают, а тех. к ком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ни не испытывают симпатии, недооценивают. В общем это. конечно, верно. Но,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ой стороны, такой субъективизм — не столько причина, сколько следств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которых объективных особенностей системы личных взаимоотношений.</w:t>
      </w:r>
    </w:p>
    <w:p>
      <w:pPr>
        <w:pStyle w:val="Normal"/>
        <w:shd w:fill="FFFFFF" w:val="clear"/>
        <w:spacing w:lineRule="exact" w:line="211"/>
        <w:ind w:left="15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жно предположить, что внутригрупповые взаимоотношения пересистема</w:t>
        <w:softHyphen/>
        <w:t>тизируются и переструктурируются в соответствии с теми видами деятельности, которые, требуя специфических способностей и подготовки, образуют относи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автономные ранговые эталоны оценок и взаимооценок членов группы. Так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сихологическая структура взаимоотношений в классе может видоизменяться в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вязи с теми или иными учебными предметными циклами: гуманитарным, матема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им и др. Это происходит потому, что в каждом из выделенных направлений</w:t>
      </w:r>
    </w:p>
    <w:p>
      <w:pPr>
        <w:sectPr>
          <w:type w:val="continuous"/>
          <w:pgSz w:orient="landscape" w:w="16838" w:h="11906"/>
          <w:pgMar w:left="984" w:right="1297" w:gutter="0" w:header="0" w:top="981" w:footer="0" w:bottom="360"/>
          <w:cols w:num="2" w:equalWidth="false" w:sep="false">
            <w:col w:w="6595" w:space="1238"/>
            <w:col w:w="6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41910</wp:posOffset>
                </wp:positionH>
                <wp:positionV relativeFrom="paragraph">
                  <wp:posOffset>4682490</wp:posOffset>
                </wp:positionV>
                <wp:extent cx="1725295" cy="1518285"/>
                <wp:effectExtent l="0" t="0" r="0" b="0"/>
                <wp:wrapSquare wrapText="largest"/>
                <wp:docPr id="4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517650"/>
                                  <wp:effectExtent l="0" t="0" r="0" b="0"/>
                                  <wp:docPr id="45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9.55pt;mso-wrap-distance-left:1.9pt;mso-wrap-distance-right:1.9pt;mso-wrap-distance-top:0pt;mso-wrap-distance-bottom:0pt;margin-top:368.7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517650"/>
                            <wp:effectExtent l="0" t="0" r="0" b="0"/>
                            <wp:docPr id="46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979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lineRule="exact" w:line="211" w:before="149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89505</wp:posOffset>
                </wp:positionH>
                <wp:positionV relativeFrom="paragraph">
                  <wp:posOffset>30480</wp:posOffset>
                </wp:positionV>
                <wp:extent cx="1865630" cy="0"/>
                <wp:effectExtent l="0" t="1905" r="0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.4pt" to="335pt,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рабатывается своеобразный вариант шкалы ценностей, по которой и осущ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вляется ранговое распределение членов группы. Под влиянием этих фак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, которые тесно связаны со своеобразием взаимоотношений учителя-пред</w:t>
        <w:softHyphen/>
        <w:t>метника с классом, можно предположить, что на каждом уроке по новому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у актуализируется и укрепляется определенный вариант системы взаим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шений в триаде: учитель—ученик—ученик.</w:t>
      </w:r>
    </w:p>
    <w:p>
      <w:pPr>
        <w:pStyle w:val="Normal"/>
        <w:shd w:fill="FFFFFF" w:val="clear"/>
        <w:spacing w:lineRule="exact" w:line="206"/>
        <w:ind w:left="77" w:right="29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Естественно, что структура класса на уроке математики иная, чем на урок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тературы или физкультуры. Отличные успехи по математике создают не т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 высокий (.математический» статус, но и неформальную роль: «лучший матем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к класса», «наш Лобачевский» и т. п. Точно так же формируются роли: «наш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тератор», «наш историк» и др. При особых успехах по нескольким предмета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ник приобретает такие роли, как «отличник», «гордость класса», «вундеркинд»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 всеми вытекающими из этого ролевыми ожиданиями, социальным контроле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ролевым поведением.</w:t>
      </w:r>
    </w:p>
    <w:p>
      <w:pPr>
        <w:pStyle w:val="Normal"/>
        <w:shd w:fill="FFFFFF" w:val="clear"/>
        <w:spacing w:lineRule="exact" w:line="187" w:before="34" w:after="0"/>
        <w:ind w:left="62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наряду с относительно стабильной структурой взаимоотнош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й, в классе формируется и динамическая вариоструктура внутригрупповых о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шений.</w:t>
      </w:r>
    </w:p>
    <w:p>
      <w:pPr>
        <w:pStyle w:val="Normal"/>
        <w:shd w:fill="FFFFFF" w:val="clear"/>
        <w:spacing w:lineRule="exact" w:line="206" w:before="48" w:after="0"/>
        <w:ind w:left="14"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в каждом новом виде деятельности возникает своеобразный вариант относительно устойчивой структуры. Перед каждым учителем, а особенно пред</w:t>
        <w:softHyphen/>
        <w:t xml:space="preserve">метником, предстает своя, им же невольно вызванная и им же поддерживаем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дификация структуры взаимоотношений, которая воспроизводится именно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го уроке. Следовательно, оценивая положение и прогнозируя выборы одних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х же учеников, каждый учитель фактически моделирует новую, реально сущ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ующую структуру взаимоотношений между учениками и им самим, с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ороны, и классом, с другой стороны. Скорее всего, здесь проявляются и у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суждавшаяся предметная обусловленность педагогического взаимодействия,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дивидуально-личностные особенности каждого учителя, и психологическая с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местимость учителя с учеником.</w:t>
      </w:r>
    </w:p>
    <w:p>
      <w:pPr>
        <w:pStyle w:val="Normal"/>
        <w:shd w:fill="FFFFFF" w:val="clear"/>
        <w:spacing w:lineRule="exact" w:line="211" w:before="14" w:after="0"/>
        <w:ind w:right="106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ысль о том, что каждый учитель как бы создает в классе свой вариан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уктуры межличностных отношений, которые он затем сам невольно подд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ивает, хорошо согласуется с наблюдениями, опросами учеников и учителей, на-</w:t>
      </w:r>
    </w:p>
    <w:p>
      <w:pPr>
        <w:pStyle w:val="Normal"/>
        <w:shd w:fill="FFFFFF" w:val="clear"/>
        <w:spacing w:lineRule="exact" w:line="192" w:before="1464" w:after="0"/>
        <w:ind w:left="317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и особых успехах по нескольким предметам ученик приобретает такие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роли, пак «отличник», «гордость класса»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вундеркинд» — со всеми вытекающими и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этого ролевыми ожиданиями, социальным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контролем и ролевым поведением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4002405</wp:posOffset>
                </wp:positionH>
                <wp:positionV relativeFrom="paragraph">
                  <wp:posOffset>-23495</wp:posOffset>
                </wp:positionV>
                <wp:extent cx="149225" cy="103505"/>
                <wp:effectExtent l="0" t="0" r="0" b="0"/>
                <wp:wrapSquare wrapText="largest"/>
                <wp:docPr id="4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8.15pt;mso-wrap-distance-left:1.9pt;mso-wrap-distance-right:1.9pt;mso-wrap-distance-top:0pt;mso-wrap-distance-bottom:0pt;margin-top:-1.85pt;mso-position-vertical-relative:text;margin-left:3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87" w:after="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4175760" cy="0"/>
                <wp:effectExtent l="0" t="1905" r="0" b="19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8.75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ец, с нашими воспоминаниями о школьной жизни. Автор этих строк вспом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ет, что был отличником по гуманитарным дисциплинам и математике, зат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ягко говоря, не блистал на занятиях по черчению и физвоспитанию. Отчетливо помнится то внутреннее раскрепощение на уроках литературы и математики, гд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чителя, как я был уверен, хорошо ко мне относились, и, напротив, дискомфорт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роках черчения, где преподаватель, как мне казалось, относился ко мне с п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рением.</w:t>
      </w:r>
    </w:p>
    <w:p>
      <w:pPr>
        <w:pStyle w:val="Normal"/>
        <w:shd w:fill="FFFFFF" w:val="clear"/>
        <w:spacing w:lineRule="exact" w:line="216"/>
        <w:ind w:left="14" w:right="2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ожет быть, эта «пульсация» статуса — не столько следствие успехов уч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в на уроках у различных учителей, сколько их причина? Может быть, ученик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ная, какое место отводят им учителя в своей «табели о рангах», опускают рук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миряются? Но в то же время отсюда следует и важный педагогический вывод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ителям надо сверять свой собственный — часто предвзятый и неверный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раз отдельного ученика и школьного класса в целом с объективными данным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этого, разумеется, нужны надежные методы психологической диагностики.</w:t>
      </w:r>
    </w:p>
    <w:p>
      <w:pPr>
        <w:pStyle w:val="Normal"/>
        <w:shd w:fill="FFFFFF" w:val="clear"/>
        <w:spacing w:before="389" w:after="0"/>
        <w:ind w:left="34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Педагог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заимоотношени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межд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детьми</w:t>
      </w:r>
    </w:p>
    <w:p>
      <w:pPr>
        <w:pStyle w:val="Normal"/>
        <w:shd w:fill="FFFFFF" w:val="clear"/>
        <w:spacing w:lineRule="exact" w:line="211" w:before="264" w:after="0"/>
        <w:ind w:left="3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нные о положении ребенка в системе личных взаимоотношений и о факторах,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ыми оно определяется, могут помочь педагогу установить нормальные от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ения в детском коллективе. Конечно, в каждом отдельном случае необход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лубоко индивидуальный подход, поэтому весьма опрометчиво предлагать какие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 стандартные рецепты. Попытаемся наметить хотя бы общее направление но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ализации отношений изолированного ребенка в группе.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ервый шаг фактически уже сделан: выявлен сам факт изоляции. Втор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ап — это изучение причин неблагоприятного положения ребенка. Педагог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жде всего надо проанализировать, продумать свое личное отношение к нему. Нередко воспитатели, сами того не подозревая и не желая, ухудшают положе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бенка. Мы уже говорили о том, что отношение педагога к детям, особенно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тском саду и младших классах, влияет на их отношения друг к другу. Иног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дагог своими непродуманными замечаниями и оценками невольно вызыв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доброжелательность к тому или иному ребенку. Недопустимы замечания, 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ые относятся к личности воспитанника: «Ты вообще лентяй», «Ты тянешь класс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зад», «Ты всегда всем мешаешь». Недопустимы призывы, обращенные ко всему </w:t>
      </w:r>
      <w:r>
        <w:rPr>
          <w:rFonts w:cs="Times New Roman" w:ascii="Times New Roman" w:hAnsi="Times New Roman"/>
          <w:color w:val="000000"/>
          <w:sz w:val="18"/>
          <w:szCs w:val="18"/>
        </w:rPr>
        <w:t>классу: «Не дружите с Галей!» — и т. п.</w:t>
      </w:r>
    </w:p>
    <w:p>
      <w:pPr>
        <w:pStyle w:val="Normal"/>
        <w:shd w:fill="FFFFFF" w:val="clear"/>
        <w:spacing w:lineRule="exact" w:line="211"/>
        <w:ind w:left="5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рицательно влияют на положение ученика не только замечания такого рода, но и неумеренное захваливание. Особенно если это захваливание сопровождаетс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тивопоставлением: «Петя вот какой хороший, не то что ты». Подобные противо</w:t>
        <w:softHyphen/>
        <w:t xml:space="preserve">поставления иногда приводят к тому, что объективно хорошие дети, дети-активисты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 немалому удивлению педагогов, оказываются в психологической изоляции.</w:t>
      </w:r>
    </w:p>
    <w:p>
      <w:pPr>
        <w:pStyle w:val="Normal"/>
        <w:shd w:fill="FFFFFF" w:val="clear"/>
        <w:spacing w:lineRule="exact" w:line="211"/>
        <w:ind w:left="53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язанский психолог В. Г. Хроменок рассказывает о подобной ситуации, кото</w:t>
        <w:softHyphen/>
        <w:t xml:space="preserve">рая сложилась в шестом классе. Самостоятельная, инициативная, «образцовая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евочка Женя не получила в ходе эксперимента ни одного выборного голоса.</w:t>
      </w:r>
    </w:p>
    <w:p>
      <w:pPr>
        <w:sectPr>
          <w:type w:val="nextPage"/>
          <w:pgSz w:orient="landscape" w:w="16838" w:h="11906"/>
          <w:pgMar w:left="1181" w:right="1114" w:gutter="0" w:header="0" w:top="1013" w:footer="0" w:bottom="360"/>
          <w:pgNumType w:fmt="decimal"/>
          <w:cols w:num="2" w:equalWidth="false" w:sep="false">
            <w:col w:w="6681" w:space="1248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02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Чт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пределяет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о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еник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личных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заимоотношений</w:t>
      </w:r>
    </w:p>
    <w:p>
      <w:pPr>
        <w:pStyle w:val="Normal"/>
        <w:shd w:fill="FFFFFF" w:val="clear"/>
        <w:spacing w:before="17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03</w:t>
      </w:r>
    </w:p>
    <w:p>
      <w:pPr>
        <w:sectPr>
          <w:type w:val="nextPage"/>
          <w:pgSz w:orient="landscape" w:w="16838" w:h="11906"/>
          <w:pgMar w:left="1068" w:right="891" w:gutter="0" w:header="0" w:top="1025" w:footer="0" w:bottom="360"/>
          <w:pgNumType w:fmt="decimal"/>
          <w:cols w:num="4" w:equalWidth="false" w:sep="false">
            <w:col w:w="720" w:space="3130"/>
            <w:col w:w="2376" w:space="1642"/>
            <w:col w:w="4689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91" w:right="1337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109855</wp:posOffset>
                </wp:positionH>
                <wp:positionV relativeFrom="paragraph">
                  <wp:posOffset>-164465</wp:posOffset>
                </wp:positionV>
                <wp:extent cx="4182110" cy="0"/>
                <wp:effectExtent l="0" t="3175" r="0" b="31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2.95pt" to="337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5102225</wp:posOffset>
                </wp:positionH>
                <wp:positionV relativeFrom="paragraph">
                  <wp:posOffset>-97790</wp:posOffset>
                </wp:positionV>
                <wp:extent cx="4169410" cy="0"/>
                <wp:effectExtent l="0" t="1905" r="0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-7.7pt" to="730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7" w:before="1776" w:after="0"/>
        <w:ind w:left="3821" w:righ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Недопустимы призывы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обращенные ко всеми классу: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«Не дружите с Галей!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73660</wp:posOffset>
                </wp:positionH>
                <wp:positionV relativeFrom="paragraph">
                  <wp:posOffset>22225</wp:posOffset>
                </wp:positionV>
                <wp:extent cx="1618615" cy="1481455"/>
                <wp:effectExtent l="0" t="0" r="0" b="0"/>
                <wp:wrapSquare wrapText="largest"/>
                <wp:docPr id="4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0275" cy="1480820"/>
                                  <wp:effectExtent l="0" t="0" r="0" b="0"/>
                                  <wp:docPr id="4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16.65pt;mso-wrap-distance-left:1.9pt;mso-wrap-distance-right:1.9pt;mso-wrap-distance-top:0pt;mso-wrap-distance-bottom:0pt;margin-top:1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0275" cy="1480820"/>
                            <wp:effectExtent l="0" t="0" r="0" b="0"/>
                            <wp:docPr id="46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87" w:after="0"/>
        <w:ind w:left="106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ой из главных причин изоляции девочки оказалось то, что учителя слишк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сто хвалили ее, не замечая, как казалось одноклассникам, успехов других 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ят. «Написали сочинение — образцовое, конечно, у Жени, только его и прочтут в классе: нужен делегат на слет юннатов — пошлют Женю. Поэтому она — подлиза, подхалимка», — и т. д.</w:t>
      </w:r>
    </w:p>
    <w:p>
      <w:pPr>
        <w:pStyle w:val="Normal"/>
        <w:shd w:fill="FFFFFF" w:val="clear"/>
        <w:spacing w:lineRule="exact" w:line="206" w:before="19" w:after="0"/>
        <w:ind w:left="91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надобились значительные усилия и время, чтобы восстановить дружеск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шения между одноклассниками и улучшить Женин статус. В беседе о л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м и истинном товариществе обсудили все плохое, что мешает дружбе в классе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йчас Женя пользуется авторитетом, к ней хорошо относятся.</w:t>
      </w:r>
    </w:p>
    <w:p>
      <w:pPr>
        <w:pStyle w:val="Normal"/>
        <w:shd w:fill="FFFFFF" w:val="clear"/>
        <w:spacing w:lineRule="exact" w:line="206"/>
        <w:ind w:left="53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общительного ребенка надо попытаться подружить с одноклассникам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исследованиях по психологии дружбы предлагаются такие пути: 1) привлечь ученика к интересной деятельности: 2) помочь ученику достичь успеха в той деятельности, от которой прежде всего зависит его положение: 3) постарать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одолеть эффективность (вспыльчивость, драчливость, обидчивость), котор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ще всего оказывается причиной (и. конечно, следствием) психологической из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яции: 4) у тех, кто в этом нуждается, вырабатывать уверенность в себе, помога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бороть чрезмерную застенчивость (хороших результатов можно добиться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зличными косвенными мерами: например, иногда полезно, чтобы робкого, оди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го ребенка поддержали авторитетные сверстники).</w:t>
      </w:r>
    </w:p>
    <w:p>
      <w:pPr>
        <w:pStyle w:val="Normal"/>
        <w:shd w:fill="FFFFFF" w:val="clear"/>
        <w:spacing w:lineRule="exact" w:line="192"/>
        <w:ind w:left="34" w:right="77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е важное — уметь наладить контакт ученика с педагогом. Дети должн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видеть, что учителя внимательны к ребенку и хорошо к нему относятся. Очен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ажно создать в классе атмосферу дружелюбия и искреннего стремления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чь товарищу.</w:t>
      </w:r>
    </w:p>
    <w:p>
      <w:pPr>
        <w:pStyle w:val="Normal"/>
        <w:shd w:fill="FFFFFF" w:val="clear"/>
        <w:spacing w:lineRule="exact" w:line="211" w:before="29" w:after="0"/>
        <w:ind w:right="96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нашей практике был случай, когда первоклассники недоброжелательно от</w:t>
        <w:softHyphen/>
        <w:t xml:space="preserve">носились к мальчику, болевшему экземой, лицо которого было постоянно смаза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лой мазью. С ним никто не хотел сидеть за одной партой. Особенно остры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ывали стычки в столовой, когда дети заявляли, что не желают сидеть с Вово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гда педагоги стали демонстрировать свое заботливое отношение к больном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ьчику, а в столовой всегда садились за его стол. Обнаружив, что Вова неплох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ует, мы показали его рисунки детям. Школьный врач рассказал ребятам о том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к надо соблюдать правила гигиены, чтобы не заболеть экземой. Постепенно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ношение к мальчику изменилось. Он стал чувствовать себя в классе свои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чал лучше учиться, на его лице появилась улыбка.</w:t>
      </w:r>
    </w:p>
    <w:p>
      <w:pPr>
        <w:pStyle w:val="Normal"/>
        <w:shd w:fill="FFFFFF" w:val="clear"/>
        <w:spacing w:lineRule="exact" w:line="216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этом эпизоде можно выделить еще одну важную особенность тактики пед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огов: мальчику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омог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биться успеха. Часто необходимо искусственно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дать такую ситуацию, в которой изолированный ребенок мог бы проявить себя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учшей стороны, обратить на себя внимание сверстников.</w:t>
      </w:r>
    </w:p>
    <w:p>
      <w:pPr>
        <w:pStyle w:val="Normal"/>
        <w:shd w:fill="FFFFFF" w:val="clear"/>
        <w:spacing w:lineRule="exact" w:line="216" w:before="5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блюдения и специальные исследования показывают, что стиль отнош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дагога к коллективу во многом определяет и взаимоотношения между детьм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о относится к детям не только раннего возраста, но и к старшим — подростка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юношам. С этой точки зрения интересно сопоставить результаты двух иссле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ний, одно из которых было проведено с дошкольниками, а другое — со шко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ками.</w:t>
      </w:r>
    </w:p>
    <w:p>
      <w:pPr>
        <w:pStyle w:val="Normal"/>
        <w:shd w:fill="FFFFFF" w:val="clear"/>
        <w:spacing w:lineRule="exact" w:line="216" w:before="10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первом исследовании изучались две группы детей четырехлетнего возра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. В обеих группах работали одни и те же воспитатели, но отношения межд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ми и детьми были построены по-разному. В первой группе воспитатель проя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ял минимум инициативы и помогал детям только тогда, когда они сами об эт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сили или когда им угрожала опасность. Во второй группе воспитатель стре</w:t>
        <w:softHyphen/>
        <w:t>мился создать теплые, дружеские отношения с каждым ребенком, давал им сов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ы и т.д. Опыт длился 8 месяцев. Все это время специально изучались взаимо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шения между детьми, их настроение, эмоциональное самочувствие. В резуль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 выявились отчетливые различия в характере общения между детьми в этих группах. Во второй группе, где воспитатель старался как можно больше общать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детьми, где между ними создавались дружеские связи, взаимоотношения ребя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ли гораздо теплее, уменьшились конфликты между ними, возросла инициатив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тей, они стали спокойнее относиться к своим неудачам.</w:t>
      </w:r>
    </w:p>
    <w:p>
      <w:pPr>
        <w:pStyle w:val="Normal"/>
        <w:shd w:fill="FFFFFF" w:val="clear"/>
        <w:spacing w:lineRule="exact" w:line="216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учению того, как особенности педагогического общения влияют на систему личных взаимоотношений в классе, было посвящено специальное исследовани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торое мы провели вместе с Н. А. Березовиным. Остановимся лишь на неко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ых данных.</w:t>
      </w:r>
    </w:p>
    <w:p>
      <w:pPr>
        <w:pStyle w:val="Normal"/>
        <w:shd w:fill="FFFFFF" w:val="clear"/>
        <w:spacing w:lineRule="exact" w:line="216" w:before="10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типу взаимодействия с классным коллективом учителя были отнесены 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дному из пяти стилей: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ктивно-положительный: пассивно-положитель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при общей эмоционально-положительной направленности учитель демонстрир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т сдержанность и холодноват в общении);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итуатив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при общем полож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м отношении к детям внешне проявляют себя то как «либералы», то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«диктаторы»);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ктивно-отрицательный: пассивно-отрицатель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(форм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зм, сухость или излишний либерализм, за которым скрывается безразличие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тям). Нередко у таких, казалось бы противоположных, стилей руководства, как диктаторство и либерализм, одна и та же внутренняя психологическая основа 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гативное отношение к людям и своему делу.</w:t>
      </w:r>
    </w:p>
    <w:p>
      <w:pPr>
        <w:pStyle w:val="Normal"/>
        <w:shd w:fill="FFFFFF" w:val="clear"/>
        <w:spacing w:lineRule="exact" w:line="216" w:before="5" w:after="0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рвоклассники, как и дошкольники, очень чутко реагируют на отношение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м педагога. Вот только несколько примеров. В процессе исследования уч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м задали вопрос: «Кого, как тебе кажется, учительница любит больше других и </w:t>
      </w:r>
      <w:r>
        <w:rPr>
          <w:rFonts w:cs="Times New Roman" w:ascii="Times New Roman" w:hAnsi="Times New Roman"/>
          <w:color w:val="000000"/>
          <w:sz w:val="18"/>
          <w:szCs w:val="18"/>
        </w:rPr>
        <w:t>кого — меньше?». При активно-положительном стиле общения результаты были</w:t>
      </w:r>
    </w:p>
    <w:p>
      <w:pPr>
        <w:sectPr>
          <w:type w:val="continuous"/>
          <w:pgSz w:orient="landscape" w:w="16838" w:h="11906"/>
          <w:pgMar w:left="891" w:right="1337" w:gutter="0" w:header="0" w:top="1025" w:footer="0" w:bottom="360"/>
          <w:cols w:num="2" w:equalWidth="false" w:sep="false">
            <w:col w:w="6696" w:space="1330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04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Ч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ТО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ОПРЕДЕЛЯЕТ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ПОЛОЖЕНИЕ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УЧЕНИКА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В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СИСТЕМЕ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ЛИЧНЫХ</w:t>
      </w:r>
      <w:r>
        <w:rPr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4"/>
          <w:sz w:val="10"/>
          <w:szCs w:val="10"/>
        </w:rPr>
        <w:t>ВЗАИМООТНОШЕНИЙ</w:t>
      </w:r>
    </w:p>
    <w:p>
      <w:pPr>
        <w:pStyle w:val="Normal"/>
        <w:shd w:fill="FFFFFF" w:val="clear"/>
        <w:spacing w:before="134" w:after="0"/>
        <w:rPr>
          <w:i/>
          <w:i/>
          <w:iCs/>
          <w:color w:val="000000"/>
          <w:sz w:val="10"/>
          <w:szCs w:val="10"/>
        </w:rPr>
      </w:pPr>
      <w:r>
        <w:br w:type="column"/>
      </w:r>
      <w:r>
        <w:rPr>
          <w:i/>
          <w:iCs/>
          <w:color w:val="000000"/>
          <w:sz w:val="10"/>
          <w:szCs w:val="10"/>
        </w:rPr>
        <w:t>205</w:t>
      </w:r>
    </w:p>
    <w:p>
      <w:pPr>
        <w:sectPr>
          <w:type w:val="nextPage"/>
          <w:pgSz w:orient="landscape" w:w="16838" w:h="11906"/>
          <w:pgMar w:left="1078" w:right="905" w:gutter="0" w:header="0" w:top="960" w:footer="0" w:bottom="360"/>
          <w:pgNumType w:fmt="decimal"/>
          <w:cols w:num="4" w:equalWidth="false" w:sep="false">
            <w:col w:w="720" w:space="3134"/>
            <w:col w:w="2443" w:space="1546"/>
            <w:col w:w="4694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5" w:right="1294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271145</wp:posOffset>
                </wp:positionH>
                <wp:positionV relativeFrom="paragraph">
                  <wp:posOffset>-94615</wp:posOffset>
                </wp:positionV>
                <wp:extent cx="4017010" cy="0"/>
                <wp:effectExtent l="0" t="1905" r="0" b="190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7.45pt" to="337.6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5897880</wp:posOffset>
                </wp:positionH>
                <wp:positionV relativeFrom="paragraph">
                  <wp:posOffset>-57785</wp:posOffset>
                </wp:positionV>
                <wp:extent cx="3364865" cy="0"/>
                <wp:effectExtent l="0" t="1905" r="0" b="19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4.55pt" to="729.3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5269865</wp:posOffset>
                </wp:positionH>
                <wp:positionV relativeFrom="paragraph">
                  <wp:posOffset>-27305</wp:posOffset>
                </wp:positionV>
                <wp:extent cx="585470" cy="0"/>
                <wp:effectExtent l="0" t="3175" r="0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2.15pt" to="461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46 % и 36 %, при пассивно-положительном число детей, которых, по мнению одноклассников, учительница любит, снизилось до 17,5 %, а не любит — увеличи</w:t>
        <w:softHyphen/>
        <w:t xml:space="preserve">лось до 66,5 %. При ситуативном стиле эти показатели были соответственно 7 % и 76 %. при активно-отрицательном — в первую категорию («учительница любит») не попал ни один ученик, зато во вторую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>(«н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любит») — 95,5 % (!), при пассивно-отрицательном получилась похожая картина — 4 % и 73 %.</w:t>
      </w:r>
    </w:p>
    <w:p>
      <w:pPr>
        <w:pStyle w:val="Normal"/>
        <w:shd w:fill="FFFFFF" w:val="clear"/>
        <w:spacing w:lineRule="exact" w:line="216"/>
        <w:ind w:left="12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менее красноречивые результаты были получены при анализе ответов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прос: «Представь, что тебя переводят в соседний класс. С кем бы ты перешел: </w:t>
      </w:r>
      <w:r>
        <w:rPr>
          <w:rFonts w:cs="Times New Roman" w:ascii="Times New Roman" w:hAnsi="Times New Roman"/>
          <w:color w:val="000000"/>
          <w:sz w:val="18"/>
          <w:szCs w:val="18"/>
        </w:rPr>
        <w:t>с учителем? с друзьями? один?». С учителями активно-положительных стилей хоте</w:t>
        <w:softHyphen/>
        <w:t>ло бы перейти 74 % учеников, ситуативного — 47 %, отрицательного — 35-39 %.</w:t>
      </w:r>
    </w:p>
    <w:p>
      <w:pPr>
        <w:pStyle w:val="Normal"/>
        <w:shd w:fill="FFFFFF" w:val="clear"/>
        <w:spacing w:lineRule="exact" w:line="216"/>
        <w:ind w:left="120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 вот как ответили первоклассники, которые учились у учителей разных </w:t>
      </w:r>
      <w:r>
        <w:rPr>
          <w:rFonts w:cs="Times New Roman" w:ascii="Times New Roman" w:hAnsi="Times New Roman"/>
          <w:color w:val="000000"/>
          <w:sz w:val="18"/>
          <w:szCs w:val="18"/>
        </w:rPr>
        <w:t>стилей, на вопрос: «Хотел бы ты вернуться в детский сад?». При активно-поло</w:t>
        <w:softHyphen/>
        <w:t>жительном стиле — 100 % «нет» (!), при активно-отрицательном — 67 % «да».</w:t>
      </w:r>
    </w:p>
    <w:p>
      <w:pPr>
        <w:pStyle w:val="Normal"/>
        <w:shd w:fill="FFFFFF" w:val="clear"/>
        <w:spacing w:lineRule="exact" w:line="187"/>
        <w:ind w:left="101" w:right="34" w:firstLine="302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сно, что только глубоко отрицательные переживания могли так основатель</w:t>
        <w:softHyphen/>
        <w:t>но отвратить ребенка от школы, в которую он стремился с такой надеждой и любовью...</w:t>
      </w:r>
    </w:p>
    <w:p>
      <w:pPr>
        <w:pStyle w:val="Normal"/>
        <w:shd w:fill="FFFFFF" w:val="clear"/>
        <w:spacing w:lineRule="exact" w:line="206" w:before="48" w:after="0"/>
        <w:ind w:left="82" w:right="48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поставление всех рассмотренных показателей личных взаимоотношений с типом педагогического общения убедительно доказывает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учитель и прямо, 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освенно способен существенно влиять на отношения между учениками. </w:t>
      </w:r>
      <w:r>
        <w:rPr>
          <w:rFonts w:cs="Times New Roman" w:ascii="Times New Roman" w:hAnsi="Times New Roman"/>
          <w:color w:val="000000"/>
          <w:spacing w:val="-3"/>
        </w:rPr>
        <w:t>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им образом, роль педагога в установлении положительных взаимоотношен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казывается и в наблюдениях, и экспериментально.</w:t>
      </w:r>
    </w:p>
    <w:p>
      <w:pPr>
        <w:pStyle w:val="Normal"/>
        <w:shd w:fill="FFFFFF" w:val="clear"/>
        <w:spacing w:lineRule="exact" w:line="206"/>
        <w:ind w:left="48" w:right="58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нные экспериментального изучения личных взаимоотношений важны д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дагога не только как источник информации. Результаты опытов могут быть непосредственно использованы в воспитательной работе. В очень осторожной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оступной форме и обязательно в беседе с глазу на глаз некоторые педагог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накомят отдельных ребят с их положением в системе личных отношений. Так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ра воздействия иногда оказывается полезной, несмотря на существующую опас</w:t>
        <w:softHyphen/>
        <w:t>ность травмировать школьника. Так, В. Г. Хроменок рассказывает: «Поведение ре</w:t>
        <w:softHyphen/>
        <w:t xml:space="preserve">бят значительно изменилось, когда перед ними открылась реальная картина их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ложения в коллективе. Проведя эксперимент, мы объявили позицию каждого в системе личных отношений... Реакция на наше сообщение была различной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дни отходили довольные, другие огорченные, третьи делали вид, что это нисколь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х не задело».</w:t>
      </w:r>
    </w:p>
    <w:p>
      <w:pPr>
        <w:pStyle w:val="Normal"/>
        <w:shd w:fill="FFFFFF" w:val="clear"/>
        <w:spacing w:lineRule="exact" w:line="211" w:before="34" w:after="0"/>
        <w:ind w:right="101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лее автор приводит очень интересную беседу с шестиклассницей Галей. Ког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а девочке сказали, что своим поведением (Галя не пришла на воскресник) она уху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шает и без того незавидное положение в коллективе, последовало возражение: </w:t>
      </w:r>
      <w:r>
        <w:rPr>
          <w:rFonts w:cs="Times New Roman" w:ascii="Times New Roman" w:hAnsi="Times New Roman"/>
          <w:color w:val="000000"/>
          <w:sz w:val="18"/>
          <w:szCs w:val="18"/>
        </w:rPr>
        <w:t>«А почему это незавидное? Я со всеми дружу, и ко мне так же относятся...» — «Нет, Галя, — возразил педагог, — к тебе относятся не так, как ты об этом дум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шь. Коллектив тебя отвергает. Почему, я еще хорошо не знаю, но вот этот сл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ай говорит о том, что ты противопоставила себя всем: класс помогает колхозу полоть огород, а ты книгу читала, купаться ходила. За это, конечно, тебя уважат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е будут. Я вот уже три раза провел эксперимент, а о тебе, к сожалению, никто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помянул». Это произвело на девочку сильное впечатление: «Не верю я. Вы сами </w:t>
      </w:r>
      <w:r>
        <w:rPr>
          <w:rFonts w:cs="Times New Roman" w:ascii="Times New Roman" w:hAnsi="Times New Roman"/>
          <w:color w:val="000000"/>
          <w:sz w:val="18"/>
          <w:szCs w:val="18"/>
        </w:rPr>
        <w:t>это выдумали. Я с Ниной дружу, с Лидой тоже, с Наташей», — горячилась она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2" w:before="1622" w:after="0"/>
        <w:ind w:left="14" w:right="3590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Девочки не узнавали Галю: «Она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тала какой-то другой: проще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веселее, общительнее, ост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каждый раз. Галю нам подменил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1875155</wp:posOffset>
                </wp:positionH>
                <wp:positionV relativeFrom="paragraph">
                  <wp:posOffset>31115</wp:posOffset>
                </wp:positionV>
                <wp:extent cx="1923415" cy="1481455"/>
                <wp:effectExtent l="0" t="0" r="0" b="0"/>
                <wp:wrapSquare wrapText="largest"/>
                <wp:docPr id="4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1480820"/>
                                  <wp:effectExtent l="0" t="0" r="0" b="0"/>
                                  <wp:docPr id="47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16.65pt;mso-wrap-distance-left:1.9pt;mso-wrap-distance-right:1.9pt;mso-wrap-distance-top:0pt;mso-wrap-distance-bottom:0pt;margin-top:2.4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1480820"/>
                            <wp:effectExtent l="0" t="0" r="0" b="0"/>
                            <wp:docPr id="47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6" w:after="0"/>
        <w:ind w:left="29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, пишет далее учитель, показали ей результаты экспериментов. Она дол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глядывала, а потом тихо сказала: «Вот это открытие... Ну и ладно. Подума</w:t>
        <w:softHyphen/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ешь...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с этих пор она уже ни одного общественного дела не пропускала, з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етно подтянулась в учебе, организовала свой режим, завела дневник. Девочки </w:t>
      </w:r>
      <w:r>
        <w:rPr>
          <w:rFonts w:cs="Times New Roman" w:ascii="Times New Roman" w:hAnsi="Times New Roman"/>
          <w:color w:val="000000"/>
          <w:sz w:val="18"/>
          <w:szCs w:val="18"/>
        </w:rPr>
        <w:t>не узнавали Галю: «Она стала какой-то другой: проще, веселее, общительнее, ос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тся каждый раз. Галю нам подменили».</w:t>
      </w:r>
    </w:p>
    <w:p>
      <w:pPr>
        <w:pStyle w:val="Normal"/>
        <w:shd w:fill="FFFFFF" w:val="clear"/>
        <w:spacing w:lineRule="exact" w:line="216"/>
        <w:ind w:left="38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так, перед нами пример педагогической удачи. Но прежде чем идти на та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к, необходимо четко осознать, что все зависит от конкретных условий, от 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енностей личности школьника, от взаимоотношений, которые сложились межд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м и учителем.</w:t>
      </w:r>
    </w:p>
    <w:p>
      <w:pPr>
        <w:pStyle w:val="Normal"/>
        <w:shd w:fill="FFFFFF" w:val="clear"/>
        <w:spacing w:lineRule="exact" w:line="211"/>
        <w:ind w:left="38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анализе положения ученика в системе личных взаимоотношений чрезв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айно важно установить, как соответствует оно положению в структуре колл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ва. Влияние стиля педагогического общения на межличностные отнош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жду'детьми еще раз доказывает необходимость профессионального самоана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 педагога и последующего профессионального самовоспитания. И специальные исследования, и наблюдения говорят о том, что если основательная теоретическая, и даже методическая, подготовленность учителя в области своего предмета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четается с социально-психологическими знаниями и коммуникабельностью, он не сможет достигнуть высоких результатов. К общению с учениками будущего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а необходимо готовить так же основательно, как и к преподаванию матем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ки или истории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работанные в психологии методы диагностики внутригруппового ме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чностного взаимодействия (социометрия, аутосоциометрия, «референтомет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я-&gt;, методика наблюдения «одномоментных срезов» реального общения и др.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ют надежную информацию о структурно-динамических, ценностно-деятельно-стных и других характеристиках школьного класса, которые выражаются в ад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тных количественных показателях. В результате соответствующих обследова</w:t>
        <w:softHyphen/>
        <w:t xml:space="preserve">ний (учителя и воспитатели могут их провести под руководством школь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а) педагоги получают в свое распоряжение ряд индивидуальных и гру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вых показателей. Опираясь на них, можно диагностировать уровень изменения, достигнутый в результате целенаправленных педагогических воздействий. Э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казатели (персональный статус учеников, взаимность их отношений, круг жела-</w:t>
      </w:r>
    </w:p>
    <w:p>
      <w:pPr>
        <w:sectPr>
          <w:type w:val="continuous"/>
          <w:pgSz w:orient="landscape" w:w="16838" w:h="11906"/>
          <w:pgMar w:left="905" w:right="1294" w:gutter="0" w:header="0" w:top="960" w:footer="0" w:bottom="360"/>
          <w:cols w:num="2" w:equalWidth="false" w:sep="false">
            <w:col w:w="6724" w:space="1282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06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07</w:t>
      </w:r>
    </w:p>
    <w:p>
      <w:pPr>
        <w:sectPr>
          <w:type w:val="nextPage"/>
          <w:pgSz w:orient="landscape" w:w="16838" w:h="11906"/>
          <w:pgMar w:left="1025" w:right="920" w:gutter="0" w:header="0" w:top="984" w:footer="0" w:bottom="360"/>
          <w:pgNumType w:fmt="decimal"/>
          <w:cols w:num="4" w:equalWidth="false" w:sep="false">
            <w:col w:w="720" w:space="3130"/>
            <w:col w:w="2448" w:space="1574"/>
            <w:col w:w="2952" w:space="3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19" w:right="126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5062855</wp:posOffset>
                </wp:positionH>
                <wp:positionV relativeFrom="paragraph">
                  <wp:posOffset>-103505</wp:posOffset>
                </wp:positionV>
                <wp:extent cx="4175760" cy="0"/>
                <wp:effectExtent l="0" t="1905" r="635" b="190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-8.15pt" to="727.4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64135</wp:posOffset>
                </wp:positionH>
                <wp:positionV relativeFrom="paragraph">
                  <wp:posOffset>-97790</wp:posOffset>
                </wp:positionV>
                <wp:extent cx="4182110" cy="0"/>
                <wp:effectExtent l="0" t="1905" r="0" b="190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7.7pt" to="334.3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мого и значимого общения, статусная структура учебной группы, данные мик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рупповой дифференциации, лидерство и т.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п.)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изучаются в связи с этапа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звития школьного класса как малой группы.</w:t>
      </w:r>
    </w:p>
    <w:p>
      <w:pPr>
        <w:pStyle w:val="Normal"/>
        <w:shd w:fill="FFFFFF" w:val="clear"/>
        <w:spacing w:lineRule="exact" w:line="211" w:before="5" w:after="0"/>
        <w:ind w:left="72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м удалось разработать конкретную программу диагностических и кор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кционных мероприятий, которую педагоги могут под руководством психолог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менять в своей работе с классом. При этом необходимо учитывать принцип единства диагностики и коррекции. Деление методов на диагностические и кор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кционные весьма условно. Любое психологическое исследование что-то меняет во внутреннем мире испытуемых. Особенно это относится к социометрически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стам. Выбирая сверстника, ребенок вынужден осознать свое отношение к нему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результате чего могут измениться и сами отношения.</w:t>
      </w:r>
    </w:p>
    <w:p>
      <w:pPr>
        <w:pStyle w:val="Normal"/>
        <w:shd w:fill="FFFFFF" w:val="clear"/>
        <w:spacing w:lineRule="exact" w:line="336" w:before="547" w:after="0"/>
        <w:ind w:left="77" w:right="2304" w:hanging="0"/>
        <w:rPr/>
      </w:pPr>
      <w:r>
        <w:rPr>
          <w:rFonts w:cs="Times New Roman"/>
          <w:color w:val="353535"/>
          <w:spacing w:val="-20"/>
          <w:sz w:val="26"/>
          <w:szCs w:val="26"/>
        </w:rPr>
        <w:t>ПСИХОЛОГИЧЕСКАЯ</w:t>
      </w:r>
      <w:r>
        <w:rPr>
          <w:color w:val="353535"/>
          <w:spacing w:val="-20"/>
          <w:sz w:val="26"/>
          <w:szCs w:val="26"/>
        </w:rPr>
        <w:t xml:space="preserve"> </w:t>
      </w:r>
      <w:r>
        <w:rPr>
          <w:rFonts w:cs="Times New Roman"/>
          <w:color w:val="353535"/>
          <w:spacing w:val="-20"/>
          <w:sz w:val="26"/>
          <w:szCs w:val="26"/>
        </w:rPr>
        <w:t xml:space="preserve">СТРУКТУРА </w:t>
      </w:r>
      <w:r>
        <w:rPr>
          <w:rFonts w:cs="Times New Roman"/>
          <w:color w:val="353535"/>
          <w:spacing w:val="-7"/>
          <w:sz w:val="26"/>
          <w:szCs w:val="26"/>
        </w:rPr>
        <w:t>ШКОЛЬНОГО</w:t>
      </w:r>
      <w:r>
        <w:rPr>
          <w:color w:val="353535"/>
          <w:spacing w:val="-7"/>
          <w:sz w:val="26"/>
          <w:szCs w:val="26"/>
        </w:rPr>
        <w:t xml:space="preserve"> </w:t>
      </w:r>
      <w:r>
        <w:rPr>
          <w:rFonts w:cs="Times New Roman"/>
          <w:color w:val="353535"/>
          <w:spacing w:val="-7"/>
          <w:sz w:val="26"/>
          <w:szCs w:val="26"/>
        </w:rPr>
        <w:t>КЛАССА</w:t>
      </w:r>
    </w:p>
    <w:p>
      <w:pPr>
        <w:pStyle w:val="Normal"/>
        <w:shd w:fill="FFFFFF" w:val="clear"/>
        <w:spacing w:before="302" w:after="0"/>
        <w:ind w:left="67" w:hanging="0"/>
        <w:rPr/>
      </w:pPr>
      <w:r>
        <w:rPr>
          <w:rFonts w:cs="Times New Roman"/>
          <w:color w:val="353535"/>
          <w:spacing w:val="-5"/>
          <w:sz w:val="26"/>
          <w:szCs w:val="26"/>
        </w:rPr>
        <w:t>Понятие</w:t>
      </w:r>
      <w:r>
        <w:rPr>
          <w:color w:val="353535"/>
          <w:spacing w:val="-5"/>
          <w:sz w:val="26"/>
          <w:szCs w:val="26"/>
        </w:rPr>
        <w:t xml:space="preserve"> </w:t>
      </w:r>
      <w:r>
        <w:rPr>
          <w:rFonts w:cs="Times New Roman"/>
          <w:color w:val="353535"/>
          <w:spacing w:val="-5"/>
          <w:sz w:val="26"/>
          <w:szCs w:val="26"/>
        </w:rPr>
        <w:t>о</w:t>
      </w:r>
      <w:r>
        <w:rPr>
          <w:color w:val="353535"/>
          <w:spacing w:val="-5"/>
          <w:sz w:val="26"/>
          <w:szCs w:val="26"/>
        </w:rPr>
        <w:t xml:space="preserve"> </w:t>
      </w:r>
      <w:r>
        <w:rPr>
          <w:rFonts w:cs="Times New Roman"/>
          <w:color w:val="353535"/>
          <w:spacing w:val="-5"/>
          <w:sz w:val="26"/>
          <w:szCs w:val="26"/>
        </w:rPr>
        <w:t>структуре</w:t>
      </w:r>
      <w:r>
        <w:rPr>
          <w:color w:val="353535"/>
          <w:spacing w:val="-5"/>
          <w:sz w:val="26"/>
          <w:szCs w:val="26"/>
        </w:rPr>
        <w:t xml:space="preserve"> </w:t>
      </w:r>
      <w:r>
        <w:rPr>
          <w:rFonts w:cs="Times New Roman"/>
          <w:color w:val="353535"/>
          <w:spacing w:val="-5"/>
          <w:sz w:val="26"/>
          <w:szCs w:val="26"/>
        </w:rPr>
        <w:t>взаимоотношений</w:t>
      </w:r>
    </w:p>
    <w:p>
      <w:pPr>
        <w:pStyle w:val="Normal"/>
        <w:shd w:fill="FFFFFF" w:val="clear"/>
        <w:spacing w:lineRule="exact" w:line="211" w:before="274" w:after="0"/>
        <w:ind w:left="34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 уже неоднократно говорили о том, что ученики по-разному относятся к сво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варищам: одних одноклассников ученик выбирает в партнеры, других игно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ует, третьих отвергает; отношение к одним устойчиво, к другим — нет. Эт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бирательность приводит к тому, что ученики занимают различные места в с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ме личных взаимоотношений. Таким образом, личные взаимоотношения —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намическая система сложной структуры, где каждый ученик занимает опред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нное место в конкретный отрезок времени.</w:t>
      </w:r>
    </w:p>
    <w:p>
      <w:pPr>
        <w:pStyle w:val="Normal"/>
        <w:shd w:fill="FFFFFF" w:val="clear"/>
        <w:spacing w:lineRule="exact" w:line="206" w:before="10" w:after="0"/>
        <w:ind w:left="14" w:right="48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к было сказано выше, кроме отношений «ответственной зависимости», ко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ые устанавливаются между детьми как членами коллектива, существуют отнош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я другого типа. Это может быть большая или меньшая симпатия, а также бо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ая или меньшая близость, привязанность. Оба этих типа тесно связаны межд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бой, взаимодействуют друг с другом. Система личных взаимоотношений оказ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ает существенное влияние на формирование ученической группы. На почве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ого доверия и симпатии лучше и легче строятся деловые отношения. Одно</w:t>
        <w:softHyphen/>
        <w:t>временно хорошая организация совместной деятельности членов коллектива с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бствует укреплению и углублению личных симпатий между детьми, делает 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ее устойчивыми.</w:t>
      </w:r>
    </w:p>
    <w:p>
      <w:pPr>
        <w:pStyle w:val="Normal"/>
        <w:shd w:fill="FFFFFF" w:val="clear"/>
        <w:spacing w:lineRule="exact" w:line="211" w:before="34" w:after="0"/>
        <w:ind w:right="77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а личных взаимоотношений </w:t>
      </w:r>
      <w:r>
        <w:rPr>
          <w:rFonts w:cs="Times New Roman" w:ascii="Times New Roman" w:hAnsi="Times New Roman"/>
          <w:color w:val="000000"/>
          <w:spacing w:val="28"/>
          <w:sz w:val="18"/>
          <w:szCs w:val="18"/>
        </w:rPr>
        <w:t>не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впадает полностью с отношения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ответственной зависимости». Следовательно, и структуры этих взаимоотнош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й не могут абсолютно соответствовать друг другу. Если организационн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уктура класса зависит от распределения общественных поручений и выявля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я очень просто, то проникнуть в структуру личных взаимоотношений мож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лько при помощи специальных методов. Мы уже говорили о том. как важно для</w:t>
      </w:r>
    </w:p>
    <w:p>
      <w:pPr>
        <w:pStyle w:val="Normal"/>
        <w:shd w:fill="FFFFFF" w:val="clear"/>
        <w:spacing w:lineRule="exact" w:line="216" w:before="24" w:after="0"/>
        <w:ind w:left="5" w:right="10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сихолога и педагога знать эту структуру: ведь только тогда мы сможем ус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вить ту микросреду, которая в силу своей эмоциональной насыщенности си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е всего влияет на личность ребенка. Зная структуру личных взаимоотношени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дагог сможет учитывать ее в своей воспитательной работе, воздействовать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е, при необходимости перестраивать.</w:t>
      </w:r>
    </w:p>
    <w:p>
      <w:pPr>
        <w:pStyle w:val="Normal"/>
        <w:shd w:fill="FFFFFF" w:val="clear"/>
        <w:spacing w:lineRule="exact" w:line="216"/>
        <w:ind w:left="19" w:right="86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едставляется, что описанные выше методы дают возможность проникну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труктуру личных взаимоотношений. Для ее наглядного изображения удобно использовать социограмму, или, как мы ее называем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карту групповой дифферен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циации </w:t>
      </w:r>
      <w:r>
        <w:rPr>
          <w:rFonts w:cs="Times New Roman" w:ascii="Times New Roman" w:hAnsi="Times New Roman"/>
          <w:color w:val="000000"/>
          <w:spacing w:val="20"/>
          <w:sz w:val="18"/>
          <w:szCs w:val="18"/>
        </w:rPr>
        <w:t>(см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ис. 4).</w:t>
      </w:r>
    </w:p>
    <w:p>
      <w:pPr>
        <w:pStyle w:val="Normal"/>
        <w:shd w:fill="FFFFFF" w:val="clear"/>
        <w:spacing w:lineRule="exact" w:line="216"/>
        <w:ind w:left="34" w:right="4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обобщенной карте групповой дифференциации дети располагаются согла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 их среднему положению в системе личных взаимоотношений. Для графичес</w:t>
        <w:softHyphen/>
        <w:t xml:space="preserve">кого представления структуры взаимоотношений мы использовали выдвинутое </w:t>
      </w:r>
      <w:r>
        <w:rPr>
          <w:rFonts w:cs="Times New Roman" w:ascii="Times New Roman" w:hAnsi="Times New Roman"/>
          <w:color w:val="000000"/>
          <w:sz w:val="18"/>
          <w:szCs w:val="18"/>
        </w:rPr>
        <w:t>выше понятие устойчивого выбора — предпочтения, которое неизменно оказы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ся тому или иному ученику. Конкретные случаи устойчивого выбора изображ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ются в виде разнообразных линий. Обобщенная карта групповой дифференци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и позволяет определить тенденции общения, характерные для каждого учени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нного класса. Она показывает, к кому из одноклассников тяготеет ребенок. встречает ли он взаимность, кто из ребят связан постоянной взаимной симпати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т. д. Далее, соединяя воедино положение каждого ребенка и его постоянный </w:t>
      </w:r>
      <w:r>
        <w:rPr>
          <w:rFonts w:cs="Times New Roman" w:ascii="Times New Roman" w:hAnsi="Times New Roman"/>
          <w:color w:val="000000"/>
          <w:sz w:val="18"/>
          <w:szCs w:val="18"/>
        </w:rPr>
        <w:t>выбор, обобщенная карта групповой дифференциации дает картину взаимоотнош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й между детьми, занимающими разное положение в системе личных взаимоо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шений.</w:t>
      </w:r>
    </w:p>
    <w:p>
      <w:pPr>
        <w:pStyle w:val="Normal"/>
        <w:shd w:fill="FFFFFF" w:val="clear"/>
        <w:spacing w:lineRule="exact" w:line="211"/>
        <w:ind w:left="67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должая примеры из нашей исследовательской практики, прежде всего охарактеризуем группировки, обозначившиеся на обобщенных картах групповой </w:t>
      </w:r>
      <w:r>
        <w:rPr>
          <w:rFonts w:cs="Times New Roman" w:ascii="Times New Roman" w:hAnsi="Times New Roman"/>
          <w:color w:val="000000"/>
          <w:sz w:val="18"/>
          <w:szCs w:val="18"/>
        </w:rPr>
        <w:t>дифференциации. Б 3 «А» классе у мальчиков группировок нет, у девочек две группировки, в каждой из которых по 3 ученицы. Всего, таким образом, в груп</w:t>
        <w:softHyphen/>
        <w:t xml:space="preserve">пировки входят 6 учеников, что составляет 20 % от общего количества. В 3 «Б-&gt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лассе группировок нет вообще. В ряде экспериментов они начинали офор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яться, но связи между их возможными членами были неустойчивы, что препят</w:t>
        <w:softHyphen/>
        <w:t>ствовало их закреплению на обобщенной карте групповой дифференциации. В 6 «А» классе у мальчиков группировок тоже нет, у девочек есть одна устойчивая группировка, в которую входит 3 ученицы, что составляет 9 % всех учеников класса. В 4 «Б» классе у мальчиков одна группировка из 4 учеников, у девочек две группировки, каждая из которых состоит из 4 учениц (всего 12 подростков, что составляет 36 % общего числа учеников класса).</w:t>
      </w:r>
    </w:p>
    <w:p>
      <w:pPr>
        <w:pStyle w:val="Normal"/>
        <w:shd w:fill="FFFFFF" w:val="clear"/>
        <w:spacing w:lineRule="exact" w:line="211"/>
        <w:ind w:left="106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ы еще будем рассматривать, что конкретно представляют собой эти гру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ировки, но предварительно охарактеризуем группировку как структурную ед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ицу личных взаимоотношений между учениками в классе.</w:t>
      </w:r>
    </w:p>
    <w:p>
      <w:pPr>
        <w:pStyle w:val="Normal"/>
        <w:shd w:fill="FFFFFF" w:val="clear"/>
        <w:spacing w:lineRule="exact" w:line="211"/>
        <w:ind w:left="1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жде всего возникает вопрос, можно ли считать группировку основны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нятием для характеристики этой структуры. Нам думается, что нет. Ведь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которых классах вообще нет группировок, а там, где они есть, в них входят </w:t>
      </w:r>
      <w:r>
        <w:rPr>
          <w:rFonts w:cs="Times New Roman" w:ascii="Times New Roman" w:hAnsi="Times New Roman"/>
          <w:color w:val="000000"/>
          <w:sz w:val="18"/>
          <w:szCs w:val="18"/>
        </w:rPr>
        <w:t>далеко не все ученики. Таким образом, понятие группировки не только не охват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ет всей совокупности личных взаимоотношений, но и не характеризует взаим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тношения большинства учеников класса, не входящих в группировки.</w:t>
      </w:r>
    </w:p>
    <w:p>
      <w:pPr>
        <w:sectPr>
          <w:type w:val="continuous"/>
          <w:pgSz w:orient="landscape" w:w="16838" w:h="11906"/>
          <w:pgMar w:left="919" w:right="1261" w:gutter="0" w:header="0" w:top="984" w:footer="0" w:bottom="360"/>
          <w:cols w:num="2" w:space="1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0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09</w:t>
      </w:r>
    </w:p>
    <w:p>
      <w:pPr>
        <w:sectPr>
          <w:type w:val="nextPage"/>
          <w:pgSz w:orient="landscape" w:w="16838" w:h="11906"/>
          <w:pgMar w:left="970" w:right="951" w:gutter="0" w:header="0" w:top="1013" w:footer="0" w:bottom="360"/>
          <w:pgNumType w:fmt="decimal"/>
          <w:cols w:num="4" w:equalWidth="false" w:sep="false">
            <w:col w:w="720" w:space="3130"/>
            <w:col w:w="2452" w:space="1574"/>
            <w:col w:w="2956" w:space="3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1" w:right="1368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5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12065</wp:posOffset>
                </wp:positionH>
                <wp:positionV relativeFrom="paragraph">
                  <wp:posOffset>-82550</wp:posOffset>
                </wp:positionV>
                <wp:extent cx="4121150" cy="0"/>
                <wp:effectExtent l="0" t="1905" r="0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5pt" to="325.4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5748655</wp:posOffset>
                </wp:positionH>
                <wp:positionV relativeFrom="paragraph">
                  <wp:posOffset>-82550</wp:posOffset>
                </wp:positionV>
                <wp:extent cx="3456305" cy="0"/>
                <wp:effectExtent l="0" t="1905" r="0" b="19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-6.5pt" to="724.7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5010785</wp:posOffset>
                </wp:positionH>
                <wp:positionV relativeFrom="paragraph">
                  <wp:posOffset>-69850</wp:posOffset>
                </wp:positionV>
                <wp:extent cx="499745" cy="0"/>
                <wp:effectExtent l="0" t="1905" r="635" b="19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5.5pt" to="433.8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азовое понятие для характеристики структуры личных взаимоотнош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лжно охватывать их основные типы: отношения взаимные, невзаимные, с 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тойчивой взаимностью. Это понятие должно быть применимо для характер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ики личных отношений каждого ученика класса, а не только тех, кто входи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группировки. Таким основным понятием, характеризующим структуру 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взаимоотношений, может, как представляется, служить понятие круга жел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мого общения. В каждом классе для каждого ученика существуют три круг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я.</w:t>
      </w:r>
    </w:p>
    <w:p>
      <w:pPr>
        <w:pStyle w:val="Normal"/>
        <w:shd w:fill="FFFFFF" w:val="clear"/>
        <w:spacing w:before="398" w:after="0"/>
        <w:ind w:left="19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ервом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руг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желаемог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бщения</w:t>
      </w:r>
    </w:p>
    <w:p>
      <w:pPr>
        <w:pStyle w:val="Normal"/>
        <w:shd w:fill="FFFFFF" w:val="clear"/>
        <w:spacing w:lineRule="exact" w:line="211" w:before="269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этот наиболее важный для ребенка круг входят те одноклассники, которые явля</w:t>
        <w:softHyphen/>
        <w:t xml:space="preserve">ются для него объектом устойчивого выбора, — те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z w:val="18"/>
          <w:szCs w:val="18"/>
        </w:rPr>
        <w:t>кому он испытывает постоян</w:t>
        <w:softHyphen/>
        <w:t>ную симпатию, эмоциональное тяготение. Если среди них есть те, кто, в свою оч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едь, симпатизирует данному школьнику, тогда их объединяет взаимная связ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 некоторых учеников вообще может не быть ни одного товарища, к котором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н испытывал бы устойчивую симпатию, то есть первый круг желаемого общ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сутствует. Как частный случай в первый круг общения попадает и группировка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общенные карты групповой дифференциации или, как их можно тепер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звать, схемы первого круга желаемого общения, дают наглядное представл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е о том. что представляет собой этот круг для каждого ученика в отдель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. На рис. 5 видно, какие именно одноклассники входят в первый круг же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мого общения, насколько взаимны отношения ученика с товарищами, в ч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рут желаемого общения входит этот ученик. Эти данные помогают педагогу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у понять направление и характер влияния учеников друг на друга, вы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явить причины некоторых особенностей в поведении отдельных учеников 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сли необходимо, наметить мероприятия для изменения общения школьников. В конечном счете знание первого круга общения детей может открыть пути дл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ланомерного и целенаправленного формирования личных взаимоотношен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ду детьми.</w:t>
      </w:r>
    </w:p>
    <w:p>
      <w:pPr>
        <w:pStyle w:val="Normal"/>
        <w:shd w:fill="FFFFFF" w:val="clear"/>
        <w:spacing w:lineRule="exact" w:line="211" w:before="10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характеризуем объем первого крута желаемого общения для учеников из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енных нами классов. Соответствующие данные представлены в табл. 24.</w:t>
      </w:r>
    </w:p>
    <w:p>
      <w:pPr>
        <w:pStyle w:val="Normal"/>
        <w:shd w:fill="FFFFFF" w:val="clear"/>
        <w:spacing w:lineRule="exact" w:line="211"/>
        <w:ind w:left="30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нализ приведенных данных позволяет сделать следующие выводы.</w:t>
      </w:r>
    </w:p>
    <w:p>
      <w:pPr>
        <w:pStyle w:val="Normal"/>
        <w:shd w:fill="FFFFFF" w:val="clear"/>
        <w:spacing w:lineRule="exact" w:line="211" w:before="110" w:after="0"/>
        <w:ind w:right="19" w:firstLine="326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В каждом классе есть дети, не имеющие первого круга желаемого общения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о есть те, у кого в коллективе нет устойчивых привязанностей, нет ни постоянных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товарищей, ни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детей, которы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вызывали бы устойчивую симпатию, что говорит об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отклонениях во взаимоотношениях этих учеников с </w:t>
      </w:r>
      <w:r>
        <w:rPr>
          <w:rFonts w:cs="Times New Roman" w:ascii="Times New Roman" w:hAnsi="Times New Roman"/>
          <w:b/>
          <w:bCs/>
          <w:color w:val="000000"/>
          <w:spacing w:val="15"/>
          <w:sz w:val="18"/>
          <w:szCs w:val="18"/>
        </w:rPr>
        <w:t xml:space="preserve">одноклассниками. </w:t>
      </w:r>
      <w:r>
        <w:rPr>
          <w:rFonts w:cs="Times New Roman" w:ascii="Times New Roman" w:hAnsi="Times New Roman"/>
          <w:color w:val="000000"/>
          <w:sz w:val="18"/>
          <w:szCs w:val="18"/>
        </w:rPr>
        <w:t>В 3 «А&lt;&gt; классе таких учеников 5, в 3 «Б» — 2. в 6 «А» — 5, в 6 «Б» — 1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хуже организованных 3 «А» и 6 «А» классах таких детей больше, чем в 3 «Б» и 6 «Б». Этим еще раз подтверждается, что в хорошо организованн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ллективе легче устанавливаются благоприятные отношения между его чле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, и наоборот.</w:t>
      </w:r>
    </w:p>
    <w:p>
      <w:pPr>
        <w:pStyle w:val="Normal"/>
        <w:shd w:fill="FFFFFF" w:val="clear"/>
        <w:spacing w:lineRule="exact" w:line="216" w:before="34" w:after="0"/>
        <w:ind w:left="1200" w:hanging="931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24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бъем первого круга желаемого общения (в абсолютной </w:t>
      </w: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величине и процентах к числу учеников в классе)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518"/>
        <w:gridCol w:w="509"/>
        <w:gridCol w:w="499"/>
        <w:gridCol w:w="480"/>
        <w:gridCol w:w="480"/>
        <w:gridCol w:w="432"/>
        <w:gridCol w:w="499"/>
        <w:gridCol w:w="413"/>
      </w:tblGrid>
      <w:tr>
        <w:trPr>
          <w:trHeight w:val="547" w:hRule="exact"/>
        </w:trPr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0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Число одноклассников, входящ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в 1-й круг общения</w:t>
            </w:r>
          </w:p>
        </w:tc>
        <w:tc>
          <w:tcPr>
            <w:tcW w:w="3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2"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Число учеников, имеющих соответствующи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-й круг общения</w:t>
            </w:r>
          </w:p>
        </w:tc>
      </w:tr>
      <w:tr>
        <w:trPr>
          <w:trHeight w:val="384" w:hRule="exact"/>
        </w:trPr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А»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&lt;-Б»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А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6 «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»</w:t>
            </w:r>
          </w:p>
        </w:tc>
      </w:tr>
      <w:tr>
        <w:trPr>
          <w:trHeight w:val="538" w:hRule="exact"/>
        </w:trPr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 xml:space="preserve">а бе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ел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 xml:space="preserve">а ос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ел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left="96" w:right="2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4"/>
                <w:szCs w:val="14"/>
              </w:rPr>
              <w:t>о/ /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абс. вел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/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аб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ел.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7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 (1-й крут общения отсутствует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8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7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37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394" w:hRule="exact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11" w:before="264" w:after="0"/>
        <w:ind w:left="77" w:firstLine="307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лее обнаруживается следующая тенденция: чем старше дети, тем шире</w:t>
        <w:br/>
        <w:t>у них первый круг желаемого общения, тем с большим числом одноклассников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и стремятся установить близкие отношения. У большинства учеников треть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х классов первый круг общения состоит из одного-двух одноклассников: в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3 «А» классе таких учеников 26, или 76 % всех учеников класса, в 3 «Б» классе —</w:t>
        <w:br/>
        <w:t>23, что составляет 72 %. в 6 «А» и 6 «Б» классах таких школьников соответ</w:t>
        <w:softHyphen/>
        <w:br/>
        <w:t>ственно 17 (53 %) и 15 (48 %). Среди шестиклассников гораздо больше учени</w:t>
        <w:softHyphen/>
        <w:br/>
        <w:t>ков, у которых в первый круг общения входят 3 одноклассника; есть такие, чей</w:t>
        <w:br/>
        <w:t>первый крут общения состоит из 4 одноклассник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11" w:before="115" w:after="0"/>
        <w:ind w:left="77" w:firstLine="307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бъем первого круга общения зависит не только от возраста, но и от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спитания: чем лучше организована совместная деятельность детей, чем лучш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дется в классе воспитательная работа, тем больше устойчивых связей завязы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ается между учениками, тем к большему числу одноклассников школьник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испытывает постоянную симпатию. Так, в более организованном 3 «Б» классе</w:t>
        <w:br/>
        <w:t>7 учеников имеют первый круг желаемого общения, состоящий из трех одно</w:t>
        <w:softHyphen/>
        <w:br/>
        <w:t>классников, тогда как в 3 «А» классе таких детей только трое, что составляет</w:t>
        <w:br/>
        <w:t>соответственно 22 % и 9 % от общего числа учеников. В хорошо организован</w:t>
        <w:softHyphen/>
        <w:br/>
        <w:t>ном 6 «Б» классе таких учеников 10 (31 %).</w:t>
      </w:r>
    </w:p>
    <w:p>
      <w:pPr>
        <w:pStyle w:val="Normal"/>
        <w:shd w:fill="FFFFFF" w:val="clear"/>
        <w:spacing w:lineRule="exact" w:line="211"/>
        <w:ind w:left="77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им образом, в первый круг желаемого общения учеников третьих и ше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х классов входит обычно от 1 до 4 одноклассников. Этот крут расширяется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зависимости от возраста детей и качества воспитательной работы в классе.</w:t>
      </w:r>
    </w:p>
    <w:p>
      <w:pPr>
        <w:pStyle w:val="Normal"/>
        <w:shd w:fill="FFFFFF" w:val="clear"/>
        <w:spacing w:lineRule="exact" w:line="211"/>
        <w:ind w:left="82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 сожалению, педагоги недостаточно знают этот важнейший круг общ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бенка с одноклассниками. Как показали наши исследования, мнение педагогов </w:t>
      </w:r>
      <w:r>
        <w:rPr>
          <w:rFonts w:cs="Times New Roman" w:ascii="Times New Roman" w:hAnsi="Times New Roman"/>
          <w:color w:val="000000"/>
          <w:sz w:val="18"/>
          <w:szCs w:val="18"/>
        </w:rPr>
        <w:t>по этому вопросу часто бывает ошибочным (табл. 25).</w:t>
      </w:r>
    </w:p>
    <w:p>
      <w:pPr>
        <w:sectPr>
          <w:type w:val="continuous"/>
          <w:pgSz w:orient="landscape" w:w="16838" w:h="11906"/>
          <w:pgMar w:left="951" w:right="1368" w:gutter="0" w:header="0" w:top="1013" w:footer="0" w:bottom="360"/>
          <w:cols w:num="2" w:equalWidth="false" w:sep="false">
            <w:col w:w="6590" w:space="125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1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11</w:t>
      </w:r>
    </w:p>
    <w:p>
      <w:pPr>
        <w:sectPr>
          <w:type w:val="nextPage"/>
          <w:pgSz w:orient="landscape" w:w="16838" w:h="11906"/>
          <w:pgMar w:left="943" w:right="925" w:gutter="0" w:header="0" w:top="1027" w:footer="0" w:bottom="360"/>
          <w:pgNumType w:fmt="decimal"/>
          <w:cols w:num="4" w:equalWidth="false" w:sep="false">
            <w:col w:w="720" w:space="3148"/>
            <w:col w:w="2448" w:space="1626"/>
            <w:col w:w="2947" w:space="3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4" w:right="1386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12065</wp:posOffset>
                </wp:positionH>
                <wp:positionV relativeFrom="paragraph">
                  <wp:posOffset>-133985</wp:posOffset>
                </wp:positionV>
                <wp:extent cx="4060190" cy="0"/>
                <wp:effectExtent l="0" t="1905" r="0" b="190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55pt" to="320.6pt,-1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5053330</wp:posOffset>
                </wp:positionH>
                <wp:positionV relativeFrom="paragraph">
                  <wp:posOffset>-115570</wp:posOffset>
                </wp:positionV>
                <wp:extent cx="3084830" cy="0"/>
                <wp:effectExtent l="0" t="1905" r="0" b="19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-9.1pt" to="640.75pt,-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8205470</wp:posOffset>
                </wp:positionH>
                <wp:positionV relativeFrom="paragraph">
                  <wp:posOffset>-91440</wp:posOffset>
                </wp:positionV>
                <wp:extent cx="755650" cy="0"/>
                <wp:effectExtent l="0" t="1905" r="0" b="19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-7.2pt" to="705.5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25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уждения педагогов об устойчивых выборах учеников</w:t>
      </w: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670"/>
        <w:gridCol w:w="1651"/>
        <w:gridCol w:w="2275"/>
      </w:tblGrid>
      <w:tr>
        <w:trPr>
          <w:trHeight w:val="384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32" w:leader="hyphen"/>
              </w:tabs>
              <w:jc w:val="center"/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ласс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Число устойчивых выборов, указанных педагогом</w:t>
            </w:r>
          </w:p>
        </w:tc>
      </w:tr>
      <w:tr>
        <w:trPr>
          <w:trHeight w:val="557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едаго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абе. вел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87" w:right="2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% от числа правильн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пределенных выборов</w:t>
            </w:r>
          </w:p>
        </w:tc>
      </w:tr>
      <w:tr>
        <w:trPr>
          <w:trHeight w:val="374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А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чи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394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оспита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365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«Б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384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оспита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А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л. руководи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1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«Б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Кл. руководи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</w:tr>
    </w:tbl>
    <w:p>
      <w:pPr>
        <w:pStyle w:val="Normal"/>
        <w:shd w:fill="FFFFFF" w:val="clear"/>
        <w:spacing w:lineRule="exact" w:line="216" w:before="317" w:after="0"/>
        <w:ind w:left="48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коллективах с большим числом устойчивых симпатий педагоги высказ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ют наиболее адекватное мнение. Особенно хорошо знал первый круг обще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воих подопечных классный руководитель самого организованного из изуча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х классов — 6 «Б» (84 %). А учителя и воспитатель 3 «А» и 6 «А&gt;&gt; класс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которых отношения между учениками менее устойчивы, значительно уступал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определении первого круга общения.</w:t>
      </w:r>
    </w:p>
    <w:p>
      <w:pPr>
        <w:pStyle w:val="Normal"/>
        <w:shd w:fill="FFFFFF" w:val="clear"/>
        <w:spacing w:lineRule="exact" w:line="216"/>
        <w:ind w:left="53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распознать здесь причину и следствие? Может быть, плохая организац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лассов -зависит от того, что работающие с ними педагоги недостаточно зна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же самые важные и существенные аспекты личных взаимоотношений межд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чениками? Во всяком случае, трудно предположить, что педагог, не имеющ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ения об особенностях личных взаимоотношений внутри класса, окаж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я способным сплотить дружную детскую группу. Ведь структура личных вза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отношений и структура коллектива постоянно взаимодействуют, влияют дру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друга и сближаются тем сильнее, чем лучше организована совместная дея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льность детей.</w:t>
      </w:r>
    </w:p>
    <w:p>
      <w:pPr>
        <w:pStyle w:val="Normal"/>
        <w:shd w:fill="FFFFFF" w:val="clear"/>
        <w:spacing w:before="384" w:after="0"/>
        <w:ind w:left="82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тором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руг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желаемог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бщения</w:t>
      </w:r>
    </w:p>
    <w:p>
      <w:pPr>
        <w:pStyle w:val="Normal"/>
        <w:shd w:fill="FFFFFF" w:val="clear"/>
        <w:spacing w:lineRule="exact" w:line="216"/>
        <w:ind w:left="43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днако известно, что далеко не все выборы устойчивы. Помимо одноклассников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ранных 3 и более раз. существуют и такие, которых ученик выбрал 1-2 раза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едь на всем протяжении экспериментальной работы он выбирал не только тех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о составляли первый круг сто желаемого общения. Следовательно, к само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нятию предпочтительности в данном случае оказываются применимы степе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равнения.</w:t>
      </w:r>
    </w:p>
    <w:p>
      <w:pPr>
        <w:pStyle w:val="Normal"/>
        <w:shd w:fill="FFFFFF" w:val="clear"/>
        <w:spacing w:lineRule="exact" w:line="216" w:before="24" w:after="0"/>
        <w:ind w:left="38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е одноклассники, в отношении которых ученик колеблется, испытывая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м большую или меньшую симпатию, составляют второй круг общения, чь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ъективную характеристику мы можем получить на основе описанных ран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ериментов. Для этого необходимо установить, кого из одноклассников выб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л каждый ученик на протяжении всей экспериментальной работы (табл. 26).</w:t>
      </w:r>
    </w:p>
    <w:p>
      <w:pPr>
        <w:pStyle w:val="Normal"/>
        <w:shd w:fill="FFFFFF" w:val="clear"/>
        <w:spacing w:lineRule="exact" w:line="216" w:before="240" w:after="0"/>
        <w:ind w:left="432" w:right="346" w:firstLine="47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26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бъем второго круга желаемого общения </w:t>
      </w: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(в абсолютной величине и процентах от числа учеников в классе)</w:t>
      </w:r>
    </w:p>
    <w:p>
      <w:pPr>
        <w:pStyle w:val="Normal"/>
        <w:spacing w:lineRule="exact" w:line="1" w:before="0" w:after="33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614"/>
        <w:gridCol w:w="470"/>
        <w:gridCol w:w="547"/>
        <w:gridCol w:w="509"/>
        <w:gridCol w:w="509"/>
        <w:gridCol w:w="499"/>
        <w:gridCol w:w="490"/>
        <w:gridCol w:w="461"/>
      </w:tblGrid>
      <w:tr>
        <w:trPr>
          <w:trHeight w:val="595" w:hRule="exac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Число одноклассников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входящих во 2-й круг общения</w:t>
            </w:r>
          </w:p>
        </w:tc>
        <w:tc>
          <w:tcPr>
            <w:tcW w:w="4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54"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учеников, имеющих соответствующ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-й круг общения</w:t>
            </w:r>
          </w:p>
        </w:tc>
      </w:tr>
      <w:tr>
        <w:trPr>
          <w:trHeight w:val="355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«А»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«Б»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«А»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«Б»</w:t>
            </w:r>
          </w:p>
        </w:tc>
      </w:tr>
      <w:tr>
        <w:trPr>
          <w:trHeight w:val="749" w:hRule="exac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2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абс. вел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абс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ел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О/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/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абс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ел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/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8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абс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е-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5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46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6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5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5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—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24" w:right="1386" w:gutter="0" w:header="0" w:top="1027" w:footer="0" w:bottom="360"/>
          <w:cols w:num="2" w:equalWidth="false" w:sep="false">
            <w:col w:w="6672" w:space="1248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0" w:right="1429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 данным многочисленных наблюдениий и экспериментов, первый круг жела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го общения встраивается в более широкий второй круг. Действительно, ес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 первый круг был единственным и ученик не стремился к сближению с осталь</w:t>
        <w:softHyphen/>
        <w:t xml:space="preserve">ными одноклассниками, все симпатии, выявленные в ходе наших экспериментов, </w:t>
      </w:r>
      <w:r>
        <w:rPr>
          <w:rFonts w:cs="Times New Roman" w:ascii="Times New Roman" w:hAnsi="Times New Roman"/>
          <w:color w:val="000000"/>
          <w:sz w:val="18"/>
          <w:szCs w:val="18"/>
        </w:rPr>
        <w:t>оказались бы устойчивыми, распространяющимися только на 3-4 одноклас</w:t>
        <w:softHyphen/>
        <w:t>сников.</w:t>
      </w:r>
    </w:p>
    <w:p>
      <w:pPr>
        <w:pStyle w:val="Normal"/>
        <w:shd w:fill="FFFFFF" w:val="clear"/>
        <w:spacing w:lineRule="exact" w:line="211" w:before="341" w:after="0"/>
        <w:ind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явствует из таблицы, величина второго круга примерно одинакова дл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ретьеклассников и шестиклассников. Для большинства учеников этих кла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ов второй круг желаемого общения составляет 6—8 одноклассников. Сравни</w:t>
        <w:softHyphen/>
        <w:t>тельно редки случаи, когда в этот круг входит 10 и более школьников.</w:t>
      </w:r>
    </w:p>
    <w:p>
      <w:pPr>
        <w:sectPr>
          <w:type w:val="continuous"/>
          <w:pgSz w:orient="landscape" w:w="16838" w:h="11906"/>
          <w:pgMar w:left="1010" w:right="1429" w:gutter="0" w:header="0" w:top="1027" w:footer="0" w:bottom="360"/>
          <w:cols w:num="2" w:equalWidth="false" w:sep="false">
            <w:col w:w="6600" w:space="1238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1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13</w:t>
      </w:r>
    </w:p>
    <w:p>
      <w:pPr>
        <w:sectPr>
          <w:type w:val="nextPage"/>
          <w:pgSz w:orient="landscape" w:w="16838" w:h="11906"/>
          <w:pgMar w:left="941" w:right="941" w:gutter="0" w:header="0" w:top="1001" w:footer="0" w:bottom="360"/>
          <w:pgNumType w:fmt="decimal"/>
          <w:cols w:num="4" w:equalWidth="false" w:sep="false">
            <w:col w:w="720" w:space="3138"/>
            <w:col w:w="2448" w:space="1608"/>
            <w:col w:w="2956" w:space="3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397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6986270</wp:posOffset>
                </wp:positionH>
                <wp:positionV relativeFrom="paragraph">
                  <wp:posOffset>-94615</wp:posOffset>
                </wp:positionV>
                <wp:extent cx="2225040" cy="0"/>
                <wp:effectExtent l="0" t="1905" r="0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pt,-7.45pt" to="725.2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1603375</wp:posOffset>
                </wp:positionH>
                <wp:positionV relativeFrom="paragraph">
                  <wp:posOffset>-88265</wp:posOffset>
                </wp:positionV>
                <wp:extent cx="2584450" cy="0"/>
                <wp:effectExtent l="635" t="1905" r="0" b="19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6.95pt" to="329.7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1139825" cy="0"/>
                <wp:effectExtent l="0" t="1905" r="0" b="19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89.7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сть определенная психологическая закономерность и в том. что учени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жет находиться в реально близких отношениях не со всеми одноклассникам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 с определенной их частью. Исходя из понятия второго круга общения, мож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читать, что психологической основой первичного коллектива становится так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сть общего коллектива, где все ученики взаимно составляют второй крут ж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аемого общения. По-видимому, школьный класс, состоящий из 30—40 учеников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 может, как это нередко утверждается, считаться первичным коллективом. </w:t>
      </w:r>
      <w:r>
        <w:rPr>
          <w:rFonts w:cs="Times New Roman" w:ascii="Times New Roman" w:hAnsi="Times New Roman"/>
          <w:color w:val="000000"/>
          <w:sz w:val="18"/>
          <w:szCs w:val="18"/>
        </w:rPr>
        <w:t>Класс — это коллектив производственный, тогда как роль первичного коллект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, первичной группы играют более мелкие структурные единицы.</w:t>
      </w:r>
    </w:p>
    <w:p>
      <w:pPr>
        <w:pStyle w:val="Normal"/>
        <w:shd w:fill="FFFFFF" w:val="clear"/>
        <w:spacing w:lineRule="exact" w:line="216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основными понятиями, характеризующими структуру личных взаи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ношений, следует считать понятия кругов желаемого общения. Разумеетс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ледние имеют подвижные границы: одноклассник, ранее входивший во втор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уг общения, может попасть в первый, и наоборот. Эти круги общения органи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 взаимодействуют и с наиболее широким — третьим кругом общения, ид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чным понятию класса. Наконец, дети вступают в личный контакт и с учен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ми других классов, школ и т. д.</w:t>
      </w:r>
    </w:p>
    <w:p>
      <w:pPr>
        <w:pStyle w:val="Normal"/>
        <w:shd w:fill="FFFFFF" w:val="clear"/>
        <w:spacing w:before="389" w:after="0"/>
        <w:ind w:left="19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Структур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личных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заимоотношений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рганизационна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труктура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школьног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ласса</w:t>
      </w:r>
    </w:p>
    <w:p>
      <w:pPr>
        <w:pStyle w:val="Normal"/>
        <w:shd w:fill="FFFFFF" w:val="clear"/>
        <w:spacing w:lineRule="exact" w:line="211" w:before="264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Характеризуя структуру личных взаимоотношений между детьми в классе, 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черкивали, что это реально сложившаяся, нигде официально не зафиксиров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я динамическая система. Но наряду с ней в каждом коллективе есть и своя </w:t>
      </w:r>
      <w:r>
        <w:rPr>
          <w:rFonts w:cs="Times New Roman" w:ascii="Times New Roman" w:hAnsi="Times New Roman"/>
          <w:color w:val="000000"/>
          <w:sz w:val="18"/>
          <w:szCs w:val="18"/>
        </w:rPr>
        <w:t>организационная структура — в классе это органы ученического самоуправл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я, староста и т. д. Если для А. С. Макаренко и ря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х педагогов и психологов, писавших о коллектив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характерна чрезмерная идеологизация этого понятия, 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ля нас коллектив — это группа, сплоченная на основ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человеческих ценностей и обеспечивающая свои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ленам эмоциональное благополуч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110490</wp:posOffset>
                </wp:positionH>
                <wp:positionV relativeFrom="paragraph">
                  <wp:posOffset>887730</wp:posOffset>
                </wp:positionV>
                <wp:extent cx="889635" cy="871855"/>
                <wp:effectExtent l="0" t="0" r="0" b="0"/>
                <wp:wrapSquare wrapText="largest"/>
                <wp:docPr id="4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Коллекти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групп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сплоченна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снов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бщечело</w:t>
                              <w:softHyphen/>
                              <w:t>веческ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ценносте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обеспечивающа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вои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члена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эмоционально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благополуч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8.65pt;mso-wrap-distance-left:1.9pt;mso-wrap-distance-right:1.9pt;mso-wrap-distance-top:0pt;mso-wrap-distance-bottom:0pt;margin-top:69.9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Коллектив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группа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сплоченна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снове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бщечело</w:t>
                        <w:softHyphen/>
                        <w:t>веческих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ценносте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обеспечивающа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воим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члена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эмоционально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благополучи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2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сли в том или ином классе звено действитель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ставляет собой первичную группу, то можно о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ть, что наличие звеньевой дифференциации окажет воз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ействие и на структуру личных взаимоотношений. В</w:t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ших экспериментах влияние звеньевой структуры мфкно определить, ес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считать, сколько выборов дети отдали членам своего звена, и соотнести эт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анные с общим числом выборов. После соответствующих подсчетов бы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учены следующие показатели: в 3 «А» классе ученики отдавали членам своих звеньев 23 %, в 3 «Б» — 24 %. в 6 «А» — 23 %, в 6 «Б» — 26 % всех выборов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деланных членами звена.</w:t>
      </w:r>
    </w:p>
    <w:p>
      <w:pPr>
        <w:pStyle w:val="Normal"/>
        <w:shd w:fill="FFFFFF" w:val="clear"/>
        <w:spacing w:lineRule="exact" w:line="211"/>
        <w:ind w:left="24" w:firstLine="307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каждом классе по три звена, в каждом звене примерно равное число че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к, то есть около трети класса. Отсюда ясно, что некоторые дети могли случайно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2" w:before="1464" w:after="0"/>
        <w:ind w:left="53" w:right="3590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В процессе игры, шоу, школь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капустника интенсивн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формируется коллектив,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отношения доверия, взаимопомощи и един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1887220</wp:posOffset>
                </wp:positionH>
                <wp:positionV relativeFrom="paragraph">
                  <wp:posOffset>9525</wp:posOffset>
                </wp:positionV>
                <wp:extent cx="1905000" cy="1261745"/>
                <wp:effectExtent l="0" t="0" r="0" b="0"/>
                <wp:wrapSquare wrapText="largest"/>
                <wp:docPr id="4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261745"/>
                                  <wp:effectExtent l="0" t="0" r="0" b="0"/>
                                  <wp:docPr id="48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9.35pt;mso-wrap-distance-left:1.9pt;mso-wrap-distance-right:1.9pt;mso-wrap-distance-top:0pt;mso-wrap-distance-bottom:0pt;margin-top:0.75pt;mso-position-vertical-relative:text;margin-left:1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1261745"/>
                            <wp:effectExtent l="0" t="0" r="0" b="0"/>
                            <wp:docPr id="48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2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тдать членам своего звена треть всех выборов. Если принять общее числ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оров, сделанных в экспериментах, за 100 %, то эта случайность выразится в 33 % выборов. Но, как мы видели, процент предпочтений, оказанных членам своих звеньев, составил в среднем 24 %, почти не меняясь от эксперимента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сперименту. Следовательно, есть основание утверждать, что звеньевая дифф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нциация не оказывает в целом сколько-нибудь ощутимого влияния на струк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уру личных взаимоотношений.</w:t>
      </w:r>
    </w:p>
    <w:p>
      <w:pPr>
        <w:pStyle w:val="Normal"/>
        <w:shd w:fill="FFFFFF" w:val="clear"/>
        <w:spacing w:lineRule="exact" w:line="211" w:before="10" w:after="0"/>
        <w:ind w:left="2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 результатам различных исследований, организационная структура мож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совпадать со структурой личных взаимоотношений. Это, конечно, не означает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коллективы, о которых шла речь, вообще лишены внутренних связей. Одна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сутствие между членами звена дружеских отношений, взаимных симпатий сви</w:t>
        <w:softHyphen/>
        <w:t xml:space="preserve">детельствует о слабости этих первичных коллективов. Наиболее благоприятной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сихологической (а следовательно, и с педагогической) точки зрения была б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ая ситуация, при которой организационная структура коллектива и структура личных взаимоотношений в общем бы совпадали. Чем более коллектив орга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ован, тем ближе друг к другу его организационная структура и структура личных взаимоотношении между учениками. Подтверждение тому мы получим посл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пределения в системе личных отношений тех учеников, которые официаль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нимают руководящие посты в коллективе. Анализ удобно проводить по обоб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щенным картам групповой дифференциации.</w:t>
      </w:r>
    </w:p>
    <w:p>
      <w:pPr>
        <w:pStyle w:val="Normal"/>
        <w:shd w:fill="FFFFFF" w:val="clear"/>
        <w:spacing w:lineRule="exact" w:line="211" w:before="10" w:after="0"/>
        <w:ind w:left="10" w:right="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3 «А» классе центральное положение в структуре личных взаимоотноше</w:t>
        <w:softHyphen/>
        <w:t xml:space="preserve">ний у мальчиков занимает Саша Н., у девочек — Таня Р. Они не отличники и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иод проведения эксперимента не имели постоянных общественных поручен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роста класса Женя Д., хотя и находится в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е по числу получен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боров, ни с кем не связан постоянной взаимной симпатией. Его все врем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бирает лишь находящийся в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 Толя В. В лучшем положении находя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я выполняющие общественные поручения мальчики Жора С. и Толя А. Хотя о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не имеют устойчивых взаимных связей, но сами оказываются объектами пост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нной симпатии со стороны многих детей.</w:t>
      </w:r>
    </w:p>
    <w:p>
      <w:pPr>
        <w:pStyle w:val="Normal"/>
        <w:shd w:fill="FFFFFF" w:val="clear"/>
        <w:spacing w:lineRule="exact" w:line="211" w:before="14" w:after="0"/>
        <w:ind w:right="4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 девочек дело обстоит несколько иначе: выполняющие общественные пор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ния Люда В. и Наташа Ш. составляют одну центральную группировку с Таней </w:t>
      </w:r>
      <w:r>
        <w:rPr>
          <w:rFonts w:cs="Times New Roman" w:ascii="Times New Roman" w:hAnsi="Times New Roman"/>
          <w:color w:val="000000"/>
          <w:sz w:val="18"/>
          <w:szCs w:val="18"/>
        </w:rPr>
        <w:t>Р., и все вместе являются объектами постоянных выборов для большинства девочек.</w:t>
      </w:r>
    </w:p>
    <w:p>
      <w:pPr>
        <w:sectPr>
          <w:type w:val="continuous"/>
          <w:pgSz w:orient="landscape" w:w="16838" w:h="11906"/>
          <w:pgMar w:left="941" w:right="1397" w:gutter="0" w:header="0" w:top="1001" w:footer="0" w:bottom="360"/>
          <w:cols w:num="2" w:equalWidth="false" w:sep="false">
            <w:col w:w="6609" w:space="1248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/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15</w:t>
      </w:r>
    </w:p>
    <w:p>
      <w:pPr>
        <w:sectPr>
          <w:type w:val="nextPage"/>
          <w:pgSz w:orient="landscape" w:w="16838" w:h="11906"/>
          <w:pgMar w:left="955" w:right="955" w:gutter="0" w:header="0" w:top="1010" w:footer="0" w:bottom="360"/>
          <w:pgNumType w:fmt="decimal"/>
          <w:cols w:num="4" w:equalWidth="false" w:sep="false">
            <w:col w:w="720" w:space="3148"/>
            <w:col w:w="2452" w:space="1560"/>
            <w:col w:w="2961" w:space="3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78" w:right="1387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472440</wp:posOffset>
                </wp:positionH>
                <wp:positionV relativeFrom="paragraph">
                  <wp:posOffset>-103505</wp:posOffset>
                </wp:positionV>
                <wp:extent cx="3456305" cy="0"/>
                <wp:effectExtent l="0" t="1905" r="0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8.15pt" to="309.3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4733290</wp:posOffset>
                </wp:positionH>
                <wp:positionV relativeFrom="paragraph">
                  <wp:posOffset>-103505</wp:posOffset>
                </wp:positionV>
                <wp:extent cx="4169410" cy="0"/>
                <wp:effectExtent l="0" t="1905" r="635" b="19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-8.15pt" to="700.9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-271145</wp:posOffset>
                </wp:positionH>
                <wp:positionV relativeFrom="paragraph">
                  <wp:posOffset>-60960</wp:posOffset>
                </wp:positionV>
                <wp:extent cx="737870" cy="0"/>
                <wp:effectExtent l="0" t="1905" r="0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-4.8pt" to="36.7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8" w:after="0"/>
        <w:ind w:left="3019" w:right="26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31010" cy="1840865"/>
            <wp:effectExtent l="0" t="0" r="0" b="0"/>
            <wp:docPr id="4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154940</wp:posOffset>
                </wp:positionH>
                <wp:positionV relativeFrom="paragraph">
                  <wp:posOffset>43180</wp:posOffset>
                </wp:positionV>
                <wp:extent cx="1731010" cy="5504815"/>
                <wp:effectExtent l="0" t="0" r="0" b="0"/>
                <wp:wrapSquare wrapText="largest"/>
                <wp:docPr id="4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5504180"/>
                                  <wp:effectExtent l="0" t="0" r="0" b="0"/>
                                  <wp:docPr id="49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9" t="-7" r="-1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550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433.45pt;mso-wrap-distance-left:1.9pt;mso-wrap-distance-right:1.9pt;mso-wrap-distance-top:0pt;mso-wrap-distance-bottom:0pt;margin-top:3.4pt;mso-position-vertical-relative:text;margin-left:-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5504180"/>
                            <wp:effectExtent l="0" t="0" r="0" b="0"/>
                            <wp:docPr id="49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9" t="-7" r="-1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550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70" w:after="0"/>
        <w:ind w:left="3154" w:right="614" w:firstLine="610"/>
        <w:rPr/>
      </w:pPr>
      <w:r>
        <w:rPr>
          <w:rFonts w:cs="Times New Roman"/>
          <w:i/>
          <w:iCs/>
          <w:color w:val="000000"/>
          <w:sz w:val="14"/>
          <w:szCs w:val="14"/>
          <w:u w:val="single"/>
        </w:rPr>
        <w:t>Условные</w:t>
      </w:r>
      <w:r>
        <w:rPr>
          <w:i/>
          <w:iCs/>
          <w:color w:val="000000"/>
          <w:sz w:val="14"/>
          <w:szCs w:val="14"/>
          <w:u w:val="single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  <w:u w:val="single"/>
        </w:rPr>
        <w:t>обозначения</w:t>
      </w:r>
      <w:r>
        <w:rPr>
          <w:i/>
          <w:iCs/>
          <w:color w:val="000000"/>
          <w:sz w:val="14"/>
          <w:szCs w:val="14"/>
          <w:u w:val="single"/>
        </w:rPr>
        <w:t xml:space="preserve">: </w:t>
      </w:r>
      <w:r>
        <w:rPr>
          <w:rFonts w:cs="Times New Roman"/>
          <w:color w:val="000000"/>
          <w:sz w:val="14"/>
          <w:szCs w:val="14"/>
        </w:rPr>
        <w:t>Л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 xml:space="preserve">мальчики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девочки</w:t>
      </w:r>
    </w:p>
    <w:p>
      <w:pPr>
        <w:pStyle w:val="Normal"/>
        <w:shd w:fill="FFFFFF" w:val="clear"/>
        <w:tabs>
          <w:tab w:val="clear" w:pos="720"/>
          <w:tab w:val="left" w:pos="3384" w:leader="underscore"/>
        </w:tabs>
        <w:spacing w:lineRule="exact" w:line="192"/>
        <w:ind w:left="3187" w:hanging="0"/>
        <w:rPr/>
      </w:pPr>
      <w:r>
        <w:rPr>
          <w:rFonts w:cs="Times New Roman"/>
          <w:color w:val="000000"/>
          <w:sz w:val="14"/>
          <w:szCs w:val="14"/>
        </w:rPr>
        <w:t>——</w:t>
      </w:r>
      <w:r>
        <w:rPr>
          <w:rFonts w:eastAsia="Arial"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устойчивая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заимная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симпатия</w:t>
        <w:br/>
        <w:tab/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р</w:t>
      </w:r>
      <w:r>
        <w:rPr>
          <w:i/>
          <w:iCs/>
          <w:color w:val="000000"/>
          <w:spacing w:val="2"/>
          <w:sz w:val="14"/>
          <w:szCs w:val="14"/>
        </w:rPr>
        <w:t xml:space="preserve">.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устойчивая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неезаимная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симпатия</w:t>
      </w:r>
    </w:p>
    <w:p>
      <w:pPr>
        <w:pStyle w:val="Normal"/>
        <w:shd w:fill="FFFFFF" w:val="clear"/>
        <w:spacing w:lineRule="exact" w:line="144" w:before="43" w:after="0"/>
        <w:ind w:left="3192" w:right="307" w:firstLine="456"/>
        <w:rPr/>
      </w:pPr>
      <w:r>
        <w:rPr>
          <w:rFonts w:cs="Times New Roman"/>
          <w:i/>
          <w:iCs/>
          <w:color w:val="000000"/>
          <w:spacing w:val="2"/>
          <w:sz w:val="14"/>
          <w:szCs w:val="14"/>
        </w:rPr>
        <w:t>устойчивая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симпатия</w:t>
      </w:r>
      <w:r>
        <w:rPr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 xml:space="preserve">с </w:t>
      </w:r>
      <w:r>
        <w:rPr>
          <w:color w:val="000000"/>
          <w:sz w:val="14"/>
          <w:szCs w:val="14"/>
        </w:rPr>
        <w:t xml:space="preserve">"*" *" </w:t>
      </w:r>
      <w:r>
        <w:rPr>
          <w:rFonts w:cs="Times New Roman"/>
          <w:i/>
          <w:iCs/>
          <w:color w:val="000000"/>
          <w:sz w:val="14"/>
          <w:szCs w:val="14"/>
        </w:rPr>
        <w:t>периодической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заимност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2094865</wp:posOffset>
                </wp:positionH>
                <wp:positionV relativeFrom="paragraph">
                  <wp:posOffset>951865</wp:posOffset>
                </wp:positionV>
                <wp:extent cx="1593850" cy="1743710"/>
                <wp:effectExtent l="0" t="0" r="0" b="0"/>
                <wp:wrapTopAndBottom/>
                <wp:docPr id="4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9425" cy="1743075"/>
                                  <wp:effectExtent l="0" t="0" r="0" b="0"/>
                                  <wp:docPr id="49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37.3pt;mso-wrap-distance-left:1.9pt;mso-wrap-distance-right:1.9pt;mso-wrap-distance-top:0pt;mso-wrap-distance-bottom:0pt;margin-top:74.95pt;mso-position-vertical-relative:text;margin-left:16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9425" cy="1743075"/>
                            <wp:effectExtent l="0" t="0" r="0" b="0"/>
                            <wp:docPr id="49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2158365</wp:posOffset>
                </wp:positionH>
                <wp:positionV relativeFrom="paragraph">
                  <wp:posOffset>1024890</wp:posOffset>
                </wp:positionV>
                <wp:extent cx="90805" cy="119380"/>
                <wp:effectExtent l="0" t="0" r="0" b="0"/>
                <wp:wrapTopAndBottom/>
                <wp:docPr id="5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9.4pt;mso-wrap-distance-left:1.9pt;mso-wrap-distance-right:1.9pt;mso-wrap-distance-top:0pt;mso-wrap-distance-bottom:0pt;margin-top:80.7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д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26" w:after="0"/>
        <w:ind w:left="898" w:hanging="898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ile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5. Карты групповой дифференциации: а) 3 &lt;-А» класса: б) 3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lt;&lt;£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ласса: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) 6 «А» класса; 6 «Б-&gt; класса: г) мальчики: д) девочки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колько особняком держится группировка из трех других девочек, не прояв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яющих общественной активности.</w:t>
      </w:r>
    </w:p>
    <w:p>
      <w:pPr>
        <w:pStyle w:val="Normal"/>
        <w:shd w:fill="FFFFFF" w:val="clear"/>
        <w:spacing w:lineRule="exact" w:line="216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арактеризуя структуру взаимоотношений 3 «А» класса в целом, мож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казать, что далеко не весь актив занимает здесь центральное положени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льзуется популярностью среди одноклассников.</w:t>
      </w:r>
    </w:p>
    <w:p>
      <w:pPr>
        <w:pStyle w:val="Normal"/>
        <w:shd w:fill="FFFFFF" w:val="clear"/>
        <w:spacing w:lineRule="exact" w:line="216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тличие от структуры личных взаимоотношений этого класса в 3 «Б» класс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руктура личных взаимоотношений больше соответствует организационн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уктуре класса. Хотя здесь центральное положение у мальчиков и заним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ня М., не имеющий постоянной общественной нагрузки, но с ним взаимно связа</w:t>
        <w:softHyphen/>
        <w:t xml:space="preserve">ны выполняющие важные общественные поручения Петя Н. и Коля А. Вместе вс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и мальчика являются объектами устойчивой симпатии многих одноклассников.</w:t>
      </w:r>
    </w:p>
    <w:p>
      <w:pPr>
        <w:pStyle w:val="Normal"/>
        <w:shd w:fill="FFFFFF" w:val="clear"/>
        <w:spacing w:lineRule="exact" w:line="216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ще более яркая картина у девочек. Так, отличница Люда Л. занимает цен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льное положение. Она взаимно связана с двумя девочками, которые тоже вы</w:t>
        <w:softHyphen/>
        <w:t xml:space="preserve">полняют постоянные общественные поручения. Обращает на себя внимание то обстоятельство, что почти все девочки имеют здесь взаимные связи с кем-либо из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друг.</w:t>
      </w:r>
    </w:p>
    <w:p>
      <w:pPr>
        <w:pStyle w:val="Normal"/>
        <w:shd w:fill="FFFFFF" w:val="clear"/>
        <w:spacing w:lineRule="exact" w:line="216" w:before="5" w:after="0"/>
        <w:ind w:left="2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равнивая положение актива в структуре взаимоотношений двух третьих </w:t>
      </w:r>
      <w:r>
        <w:rPr>
          <w:rFonts w:cs="Times New Roman" w:ascii="Times New Roman" w:hAnsi="Times New Roman"/>
          <w:color w:val="000000"/>
          <w:sz w:val="18"/>
          <w:szCs w:val="18"/>
        </w:rPr>
        <w:t>классов, отметим, что в лучше организованном 3 «Б» класс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16" w:before="115" w:after="0"/>
        <w:ind w:left="63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ктив занимает центральное положение в структуре личных взаимоотн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ений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34" w:leader="none"/>
        </w:tabs>
        <w:spacing w:before="115" w:after="0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жду детьми-активистамк есть взаимные устойчивые связ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spacing w:lineRule="exact" w:line="216" w:before="115" w:after="0"/>
        <w:ind w:left="63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ти-активисты — объекты постоянного выбора для многих однокласс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ов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34" w:leader="none"/>
        </w:tabs>
        <w:spacing w:before="110" w:after="0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жду детьми значительно больше постоянных взаимных связей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34" w:leader="none"/>
        </w:tabs>
        <w:spacing w:before="115" w:after="0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ти чаще являются друг для друга объектами устойчивого выбора.</w:t>
      </w:r>
    </w:p>
    <w:p>
      <w:pPr>
        <w:pStyle w:val="Normal"/>
        <w:shd w:fill="FFFFFF" w:val="clear"/>
        <w:spacing w:lineRule="exact" w:line="211" w:before="106" w:after="0"/>
        <w:ind w:left="2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руктура взаимоотношений 6 «А» класса может быть охарактеризована с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ующим .образом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нимающий центральное положение и хорошо успевающий Ваня Н., хотя </w:t>
      </w:r>
      <w:r>
        <w:rPr>
          <w:rFonts w:cs="Times New Roman" w:ascii="Times New Roman" w:hAnsi="Times New Roman"/>
          <w:color w:val="000000"/>
          <w:sz w:val="18"/>
          <w:szCs w:val="18"/>
        </w:rPr>
        <w:t>формально и числится в активе, в общественной работе никакой инициативы не проявляет. Как единственного яркого ученика, его всегда выбирают многие од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лассники, но сам он не имеет постоянных взаимных связей ни с кем. Друг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ктивисты этого класса занимают менее благоприятное положение в структур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аимоотношений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к и в 3 «А» классе, обращает на себя внимание бедность устойчивых взаим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 связей. Их очень мало, и они в основном одиночные. У девочек этого класс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сть группировка, в которую входят три ученицы. «Душа» группировки — слаб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певающая ученица Маня Ш., импонирующая подругам своей независимостью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вершенно иную картину представляет собой структура личных взаим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шений в хорошо организованном 6 «Б» классе. Здесь несравнимо больш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тойчивых взаимных связей между учениками. Их так много, что для графическо</w:t>
        <w:softHyphen/>
        <w:t>го представления первого круга общения пришлось вычерчивать отдельные схемы</w:t>
      </w:r>
    </w:p>
    <w:p>
      <w:pPr>
        <w:sectPr>
          <w:type w:val="continuous"/>
          <w:pgSz w:orient="landscape" w:w="16838" w:h="11906"/>
          <w:pgMar w:left="1378" w:right="1387" w:gutter="0" w:header="0" w:top="1010" w:footer="0" w:bottom="360"/>
          <w:cols w:num="2" w:equalWidth="false" w:sep="false">
            <w:col w:w="6009" w:space="1454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1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17</w:t>
      </w:r>
    </w:p>
    <w:p>
      <w:pPr>
        <w:sectPr>
          <w:type w:val="nextPage"/>
          <w:pgSz w:orient="landscape" w:w="16838" w:h="11906"/>
          <w:pgMar w:left="989" w:right="979" w:gutter="0" w:header="0" w:top="1013" w:footer="0" w:bottom="360"/>
          <w:pgNumType w:fmt="decimal"/>
          <w:cols w:num="4" w:equalWidth="false" w:sep="false">
            <w:col w:w="720" w:space="3144"/>
            <w:col w:w="2443" w:space="1530"/>
            <w:col w:w="2956" w:space="33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9" w:right="1435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4968240</wp:posOffset>
                </wp:positionH>
                <wp:positionV relativeFrom="paragraph">
                  <wp:posOffset>-109855</wp:posOffset>
                </wp:positionV>
                <wp:extent cx="4182110" cy="0"/>
                <wp:effectExtent l="0" t="1905" r="0" b="190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8.65pt" to="720.45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0</wp:posOffset>
                </wp:positionH>
                <wp:positionV relativeFrom="paragraph">
                  <wp:posOffset>-103505</wp:posOffset>
                </wp:positionV>
                <wp:extent cx="4182110" cy="0"/>
                <wp:effectExtent l="0" t="1905" r="0" b="19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329.2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946" w:after="0"/>
        <w:ind w:left="3600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Когда на линейке был зачитан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соответствующий приказ, члены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аждой из пяти группировок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одбежали друг к другу, выражая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радость и удовольствие по поводу того, что они «оказались в одном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отделени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-11430</wp:posOffset>
                </wp:positionH>
                <wp:positionV relativeFrom="paragraph">
                  <wp:posOffset>-17780</wp:posOffset>
                </wp:positionV>
                <wp:extent cx="1727835" cy="1469390"/>
                <wp:effectExtent l="0" t="0" r="0" b="0"/>
                <wp:wrapSquare wrapText="largest"/>
                <wp:docPr id="5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1468755"/>
                                  <wp:effectExtent l="0" t="0" r="0" b="0"/>
                                  <wp:docPr id="50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15.7pt;mso-wrap-distance-left:1.9pt;mso-wrap-distance-right:1.9pt;mso-wrap-distance-top:0pt;mso-wrap-distance-bottom:0pt;margin-top:-1.4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1468755"/>
                            <wp:effectExtent l="0" t="0" r="0" b="0"/>
                            <wp:docPr id="50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1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ля мальчиков и девочек. Активисты-отличники в 6 «Б» классе и у мальчик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у девочек образуют прочные группировки, занимающие центральное полож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е в структуре личных взаимоотношений. Активисты связаны не только дру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другом, но их постоянно выбирают и почти все остальные ученики класс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блюдения за жизнью этого коллектива показывают, что здесь создан подли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й актив, пользующийся уважением и доверием всего класса. Положение уче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иков в системе личных взаимоотношений здесь в основном соответству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й официальной роли, которую они выполняют в системе ответственной зав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имости в коллективе.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сследования показывают, что картина взаимоотношений, отраженна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ограммах, соответствует реальному общению между одноклассниками. И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ресные данные в этом плане получены психологом из Курска А. С. Черныш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м, проверявшим соответствие между социограммами и действительными меж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чностными отношениями. Для этого в одном из летних лагерей искусствен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здавались ситуации, в которых взаимоотношения школьников можно было </w:t>
      </w:r>
      <w:r>
        <w:rPr>
          <w:rFonts w:cs="Times New Roman" w:ascii="Times New Roman" w:hAnsi="Times New Roman"/>
          <w:color w:val="000000"/>
          <w:sz w:val="18"/>
          <w:szCs w:val="18"/>
        </w:rPr>
        <w:t>наблюдать непосредственно. Особенно характерны такие случаи. Один отряд, вза</w:t>
        <w:softHyphen/>
        <w:t xml:space="preserve">имоотношения внутри которого предварительно изучались, был расформирован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збит на пять групп с учетом данных социограмм. Когда на линейке был зачита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ответствующий приказ, члены каждой из пяти группировок подбежали друг 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ругу, выражая радость и удовольствие по поводу того, что они «оказались вм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те в одном отделении»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другой раз возникла необходимость перевести из одного отряда в другой </w:t>
      </w:r>
      <w:r>
        <w:rPr>
          <w:rFonts w:cs="Times New Roman" w:ascii="Times New Roman" w:hAnsi="Times New Roman"/>
          <w:color w:val="000000"/>
          <w:sz w:val="18"/>
          <w:szCs w:val="18"/>
        </w:rPr>
        <w:t>8 человек. Ребята были подобраны из разных группировок вопреки связям, от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раженным на социограмме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ы встретили, — говорит исследователь. — такое сопротивление, что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могли осуществить своего решения. Некоторые были согласны покинуть лагерь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не переходить в другой отряд. Однако, когда мы подобрали группу из 10 челове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соответствии с социограммой, перевод прошел безболезненно»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можно сделать вывод: чем выше уровень развития группы, т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ольше структура личных взаимоотношений соответствует ее организацион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уктуре.</w:t>
      </w:r>
    </w:p>
    <w:p>
      <w:pPr>
        <w:pStyle w:val="Normal"/>
        <w:shd w:fill="FFFFFF" w:val="clear"/>
        <w:spacing w:lineRule="exact" w:line="216"/>
        <w:ind w:left="29" w:firstLine="31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прочем, деловые и личные отношения не всегда находятся в такой прям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висимости. Бывает, что в деятельном классе, где хорошо налажено выполнен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азличных коллективных дел и ученики достаточно требовательны друг к другу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наруживается явное разобщение в плане личных взаимоотношений. Благоп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тные личные взаимоотношения могут и не возникнуть под влиянием совмест</w:t>
        <w:softHyphen/>
        <w:t>ной учебы и других дел. Эти отношения необходимо специально воспитывать.</w:t>
      </w:r>
    </w:p>
    <w:p>
      <w:pPr>
        <w:pStyle w:val="Normal"/>
        <w:shd w:fill="FFFFFF" w:val="clear"/>
        <w:spacing w:lineRule="exact" w:line="216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собое педагогическое значение имеет вопрос о том, что делать учителю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да он обнаруживает, что ученики, которых выбирают чаще всего, — это вовс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активисты, тогда как последние оказываются непринятыми или даже изолиро</w:t>
        <w:softHyphen/>
        <w:t xml:space="preserve">ванными. Такие расхождения психологически вполне объяснимы, ведь качества, обеспечивающие хорошее положение в системе личных отношений, и качеств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обходимые организатору-активисту, не всегда совпадают. Ученик, которого де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чень любят и который, по данным исследования, получает больше всего симп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й, не всегда способен быть хорошим организатором или, как говорят в соц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льной психологии, лидером коллектива.</w:t>
      </w:r>
    </w:p>
    <w:p>
      <w:pPr>
        <w:pStyle w:val="Normal"/>
        <w:shd w:fill="FFFFFF" w:val="clear"/>
        <w:spacing w:lineRule="exact" w:line="211" w:before="14" w:after="0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. И. Уманский показал, что способного организатора отличают следующ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ойства личности: общественная активность, психологическая избирательность, критичность, такт, общий уровень развития, инициативность, требовательност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лонность к организаторской деятельности, практичность, самостоятельность, на</w:t>
        <w:softHyphen/>
        <w:t>блюдательность, самообладание, общительность, настойчивость, активность, раб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способность, организованность. Сравнение перечисленных свойств лидера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ми качествами, которые обеспечивают ученику наивысшее положение в систе</w:t>
        <w:softHyphen/>
        <w:t xml:space="preserve">ме личных отношений, выявляет совсем немного совпадений. Иными словам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алеко не всякий любимец класса может стать хорошим организатором. Но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ругой стороны, хороший организатор должен быть если не любимцем класса, 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ж. во всяком случае, не «пренебрегаемым», «изолированным* или «отвергнутым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 это, к сожалению, не редкость.</w:t>
      </w:r>
    </w:p>
    <w:p>
      <w:pPr>
        <w:pStyle w:val="Normal"/>
        <w:shd w:fill="FFFFFF" w:val="clear"/>
        <w:spacing w:lineRule="exact" w:line="211" w:before="14" w:after="0"/>
        <w:ind w:left="1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, что активистов в коллективе не любят и отвергают, говорит о явных педагогических просчетах. С одной стороны, у активистов действительно могу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никнуть отрицательные черты, за которые их заслуженно недолюбливаю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ерстники, с другой — общественный климат в классе может быть таков, ч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хорошие ребята незаслуженно остаются в тени.</w:t>
      </w:r>
    </w:p>
    <w:p>
      <w:pPr>
        <w:pStyle w:val="Normal"/>
        <w:shd w:fill="FFFFFF" w:val="clear"/>
        <w:spacing w:lineRule="exact" w:line="211" w:before="10" w:after="0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следование нравственных качеств подростков-организаторов показало,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которые из них действительно грубы, нечутки, хвастливы. Нередко педагог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двигают в актив детей, которые не могут быть организаторами, как нередко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, что у детей-организаторов отрицательные черты проявляются именно из-з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шибок педагога. Объективно это свидетельствует о том, что деформация лично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 начинается у будущих власть имущих уже в школьные годы.</w:t>
      </w:r>
    </w:p>
    <w:p>
      <w:pPr>
        <w:pStyle w:val="Normal"/>
        <w:shd w:fill="FFFFFF" w:val="clear"/>
        <w:spacing w:lineRule="exact" w:line="211"/>
        <w:ind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ще одна интересная особенность. Оказалось, что все аффективные дети, которых изучала Л. С. Славина, проявили стремление быть выбранными в акти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ким образом занять особое место среди сверстников. «Однако, — отмечает исследовательница. — более глубокий анализ обнаружил, что в тех случаях, ког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давалось улучшить взаимоотношения наших детей со сверстниками... у них ис</w:t>
        <w:softHyphen/>
        <w:t>чезало стремление к такому руководящему положению». Следовательно, стремле-</w:t>
      </w:r>
    </w:p>
    <w:p>
      <w:pPr>
        <w:sectPr>
          <w:type w:val="continuous"/>
          <w:pgSz w:orient="landscape" w:w="16838" w:h="11906"/>
          <w:pgMar w:left="999" w:right="1435" w:gutter="0" w:header="0" w:top="1013" w:footer="0" w:bottom="360"/>
          <w:cols w:num="2" w:equalWidth="false" w:sep="false">
            <w:col w:w="6628" w:space="1176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1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труктур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го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ласса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19</w:t>
      </w:r>
    </w:p>
    <w:p>
      <w:pPr>
        <w:sectPr>
          <w:type w:val="nextPage"/>
          <w:pgSz w:orient="landscape" w:w="16838" w:h="11906"/>
          <w:pgMar w:left="980" w:right="980" w:gutter="0" w:header="0" w:top="989" w:footer="0" w:bottom="360"/>
          <w:pgNumType w:fmt="decimal"/>
          <w:cols w:num="4" w:equalWidth="false" w:sep="false">
            <w:col w:w="720" w:space="3134"/>
            <w:col w:w="2448" w:space="1536"/>
            <w:col w:w="2956" w:space="3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0" w:right="1436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3175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1905" r="0" b="190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45pt" to="329.4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5074920</wp:posOffset>
                </wp:positionH>
                <wp:positionV relativeFrom="paragraph">
                  <wp:posOffset>-94615</wp:posOffset>
                </wp:positionV>
                <wp:extent cx="3761105" cy="0"/>
                <wp:effectExtent l="0" t="1905" r="0" b="19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7.45pt" to="695.7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8842375</wp:posOffset>
                </wp:positionH>
                <wp:positionV relativeFrom="paragraph">
                  <wp:posOffset>-57785</wp:posOffset>
                </wp:positionV>
                <wp:extent cx="316865" cy="0"/>
                <wp:effectExtent l="635" t="1905" r="0" b="190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-4.55pt" to="721.1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аффективных школьников к руководящему положению, которое нередко удовлетворяется, поскольку другие дети его не обнаруживают, может привест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арадоксальному явлению: руководят в коллективе те, кого сами ученики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нимают.</w:t>
      </w:r>
    </w:p>
    <w:p>
      <w:pPr>
        <w:pStyle w:val="Normal"/>
        <w:shd w:fill="FFFFFF" w:val="clear"/>
        <w:spacing w:lineRule="exact" w:line="216"/>
        <w:ind w:left="10"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школе существуют все объективные условия для того, чтобы структур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ичных взаимоотношений в общем соответствовала структуре коллектив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ыми словами, есть все предпосылки для того, чтобы воспитать у учеников </w:t>
      </w:r>
      <w:r>
        <w:rPr>
          <w:rFonts w:cs="Times New Roman" w:ascii="Times New Roman" w:hAnsi="Times New Roman"/>
          <w:color w:val="000000"/>
          <w:sz w:val="18"/>
          <w:szCs w:val="18"/>
        </w:rPr>
        <w:t>симпатию друг к другу, чтобы дети были связаны не только отношениями отв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енной зависимости, но и дружбой, товариществом. Создавая организационную структуру школьного класса, необходимо учитывать уже сложившиеся лич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заимоотношения между учениками, в конечном счете зависящие от органи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и совместной деятельности детей. В деле сближения личного и общественного педагогу должно помочь знание структуры личных взаимоотношений, а такж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актически существующих соотношений между этой структурой и организац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ной структурой класса.</w:t>
      </w:r>
    </w:p>
    <w:p>
      <w:pPr>
        <w:pStyle w:val="Normal"/>
        <w:shd w:fill="FFFFFF" w:val="clear"/>
        <w:spacing w:before="250" w:after="0"/>
        <w:ind w:left="48" w:hanging="0"/>
        <w:rPr/>
      </w:pPr>
      <w:r>
        <w:rPr>
          <w:rFonts w:cs="Times New Roman"/>
          <w:color w:val="000000"/>
          <w:spacing w:val="1"/>
        </w:rPr>
        <w:t>Отнош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жд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альчика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вочками</w:t>
      </w:r>
    </w:p>
    <w:p>
      <w:pPr>
        <w:pStyle w:val="Normal"/>
        <w:shd w:fill="FFFFFF" w:val="clear"/>
        <w:spacing w:lineRule="exact" w:line="216" w:before="197" w:after="0"/>
        <w:ind w:left="53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же дошкольники выбирают партнера для различных видов деятельности с у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м половых различий: чаще всего мальчики выбирают мальчиков, а девочки — девочек. Значительное число предпочтений (до 30 %) в то же время оказывае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ешанным. В школьных классах, напротив, фактически существует две структ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ы личных отношений — мальчики и девочки. В этом убеждают и цифров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нные. Отметим наиболее характерные особенности в отношениях между ма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ками и девочками, выявленные в ходе наших эксперименто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106" w:after="0"/>
        <w:ind w:left="77" w:firstLine="31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льчики и девочки и в третьих, и в шестых классах разобщены: взаимны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ыборы встречаются крайне редко. Так, в 3 «А&gt;&gt; классе они составляют 2 % от</w:t>
        <w:br/>
        <w:t>общего числа сделанных выборов, в 3 «Б», 6 «А» и 6 «Б» классах соответственно</w:t>
      </w:r>
    </w:p>
    <w:p>
      <w:pPr>
        <w:pStyle w:val="Normal"/>
        <w:shd w:fill="FFFFFF" w:val="clear"/>
        <w:spacing w:lineRule="exact" w:line="77" w:before="34" w:after="0"/>
        <w:ind w:left="82" w:right="5184" w:hanging="0"/>
        <w:rPr/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по/   </w:t>
      </w:r>
      <w:r>
        <w:rPr>
          <w:rFonts w:cs="Times New Roman" w:ascii="Times New Roman" w:hAnsi="Times New Roman"/>
          <w:b/>
          <w:bCs/>
          <w:color w:val="000000"/>
          <w:spacing w:val="42"/>
          <w:sz w:val="14"/>
          <w:szCs w:val="14"/>
        </w:rPr>
        <w:t>со/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 ., о о/ У /о ,0 /о И о /о </w:t>
      </w:r>
      <w:r>
        <w:rPr>
          <w:rFonts w:cs="Times New Roman" w:ascii="Times New Roman" w:hAnsi="Times New Roman"/>
          <w:b/>
          <w:bCs/>
          <w:i/>
          <w:iCs/>
          <w:color w:val="000000"/>
          <w:sz w:val="14"/>
          <w:szCs w:val="14"/>
        </w:rPr>
        <w:t>■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110" w:after="0"/>
        <w:ind w:left="38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правило, мальчики чаще выбирают девочек, а не наоборот.</w:t>
      </w:r>
    </w:p>
    <w:p>
      <w:pPr>
        <w:pStyle w:val="Normal"/>
        <w:shd w:fill="FFFFFF" w:val="clear"/>
        <w:spacing w:lineRule="exact" w:line="197" w:before="955" w:after="0"/>
        <w:ind w:left="2597" w:hanging="0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Экспериментатор.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>А еще с кем бы ты не хоте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46355</wp:posOffset>
                </wp:positionH>
                <wp:positionV relativeFrom="paragraph">
                  <wp:posOffset>259715</wp:posOffset>
                </wp:positionV>
                <wp:extent cx="1450975" cy="1469390"/>
                <wp:effectExtent l="0" t="0" r="0" b="0"/>
                <wp:wrapSquare wrapText="largest"/>
                <wp:docPr id="5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468755"/>
                                  <wp:effectExtent l="0" t="0" r="0" b="0"/>
                                  <wp:docPr id="51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15.7pt;mso-wrap-distance-left:1.9pt;mso-wrap-distance-right:1.9pt;mso-wrap-distance-top:0pt;mso-wrap-distance-bottom:0pt;margin-top:20.4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468755"/>
                            <wp:effectExtent l="0" t="0" r="0" b="0"/>
                            <wp:docPr id="51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2597" w:hanging="0"/>
        <w:rPr>
          <w:rFonts w:ascii="Times New Roman" w:hAnsi="Times New Roman" w:cs="Times New Roman"/>
          <w:i/>
          <w:i/>
          <w:iCs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сидеть?</w:t>
      </w:r>
    </w:p>
    <w:p>
      <w:pPr>
        <w:pStyle w:val="Normal"/>
        <w:shd w:fill="FFFFFF" w:val="clear"/>
        <w:spacing w:lineRule="exact" w:line="197"/>
        <w:ind w:left="2602" w:hanging="0"/>
        <w:rPr/>
      </w:pP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Ученик. С </w:t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>Наташей М.</w:t>
      </w:r>
    </w:p>
    <w:p>
      <w:pPr>
        <w:pStyle w:val="Normal"/>
        <w:shd w:fill="FFFFFF" w:val="clear"/>
        <w:spacing w:lineRule="exact" w:line="187"/>
        <w:ind w:left="2602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Экспериментатор.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Почему?</w:t>
      </w:r>
    </w:p>
    <w:p>
      <w:pPr>
        <w:pStyle w:val="Normal"/>
        <w:shd w:fill="FFFFFF" w:val="clear"/>
        <w:spacing w:lineRule="exact" w:line="187"/>
        <w:ind w:left="2606" w:hanging="0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Ученик.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>А если я к ней сажусь, то дети говорят,</w:t>
      </w:r>
    </w:p>
    <w:p>
      <w:pPr>
        <w:pStyle w:val="Normal"/>
        <w:shd w:fill="FFFFFF" w:val="clear"/>
        <w:spacing w:lineRule="exact" w:line="187" w:before="5" w:after="0"/>
        <w:ind w:left="2616" w:hanging="0"/>
        <w:rPr>
          <w:rFonts w:ascii="Times New Roman" w:hAnsi="Times New Roman" w:cs="Times New Roman"/>
          <w:i/>
          <w:i/>
          <w:iCs/>
          <w:color w:val="000000"/>
          <w:spacing w:val="1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16"/>
          <w:szCs w:val="16"/>
        </w:rPr>
        <w:t>что я влюбляюсь. Смеются надо мной.</w:t>
      </w:r>
    </w:p>
    <w:p>
      <w:pPr>
        <w:pStyle w:val="Normal"/>
        <w:shd w:fill="FFFFFF" w:val="clear"/>
        <w:spacing w:lineRule="exact" w:line="187"/>
        <w:ind w:right="91" w:hanging="0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Экспериментатор. </w:t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>А если бы не смеялись, ты бы сел</w:t>
      </w:r>
    </w:p>
    <w:p>
      <w:pPr>
        <w:pStyle w:val="Normal"/>
        <w:shd w:fill="FFFFFF" w:val="clear"/>
        <w:spacing w:before="10" w:after="0"/>
        <w:ind w:left="2611" w:hanging="0"/>
        <w:rPr>
          <w:rFonts w:ascii="Times New Roman" w:hAnsi="Times New Roman" w:cs="Times New Roman"/>
          <w:i/>
          <w:i/>
          <w:iCs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с ней?</w:t>
      </w:r>
    </w:p>
    <w:p>
      <w:pPr>
        <w:pStyle w:val="Normal"/>
        <w:shd w:fill="FFFFFF" w:val="clear"/>
        <w:ind w:left="2616" w:hanging="0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Ученик.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>Сел бы.</w:t>
      </w:r>
    </w:p>
    <w:p>
      <w:pPr>
        <w:pStyle w:val="Normal"/>
        <w:shd w:fill="FFFFFF" w:val="clear"/>
        <w:spacing w:lineRule="exact" w:line="211" w:before="48" w:after="0"/>
        <w:ind w:left="86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3. Также необходимо отметить распространенную боязнь мальчика обнар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ить свою симпатию к девочке, и наоборот. При этом на экспериментальный </w:t>
      </w:r>
      <w:r>
        <w:rPr>
          <w:rFonts w:cs="Times New Roman" w:ascii="Times New Roman" w:hAnsi="Times New Roman"/>
          <w:color w:val="000000"/>
          <w:sz w:val="18"/>
          <w:szCs w:val="18"/>
        </w:rPr>
        <w:t>блок «Выбор в действии» приходится от 100 до 62 % всех выявленных межп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х симпатий, тогда как эксперимент «Выбор товарища по парте» обнаруживает самые скромные показатели. В качестве иллюстрации приведем выписку из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кола беседы с учеником 3 класса Толей С.</w:t>
      </w:r>
    </w:p>
    <w:p>
      <w:pPr>
        <w:pStyle w:val="Normal"/>
        <w:shd w:fill="FFFFFF" w:val="clear"/>
        <w:spacing w:before="19" w:after="0"/>
        <w:ind w:left="389" w:hanging="0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 xml:space="preserve">Экспериментатор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 еще с кем бы ты не хотел сидеть'</w:t>
      </w:r>
    </w:p>
    <w:p>
      <w:pPr>
        <w:pStyle w:val="Normal"/>
        <w:shd w:fill="FFFFFF" w:val="clear"/>
        <w:ind w:left="394" w:hanging="0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Ученик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 Наташей М.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Экспериментатор. </w:t>
      </w:r>
      <w:r>
        <w:rPr>
          <w:rFonts w:cs="Times New Roman" w:ascii="Times New Roman" w:hAnsi="Times New Roman"/>
          <w:color w:val="000000"/>
          <w:spacing w:val="-4"/>
        </w:rPr>
        <w:t>Почему?</w:t>
      </w:r>
    </w:p>
    <w:p>
      <w:pPr>
        <w:pStyle w:val="Normal"/>
        <w:shd w:fill="FFFFFF" w:val="clear"/>
        <w:spacing w:lineRule="exact" w:line="182" w:before="24" w:after="0"/>
        <w:ind w:left="77" w:right="10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Ученик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 если я к ней сажусь, то дети говорят, что я влюбляюсь. Смею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до мной.</w:t>
      </w:r>
    </w:p>
    <w:p>
      <w:pPr>
        <w:pStyle w:val="Normal"/>
        <w:shd w:fill="FFFFFF" w:val="clear"/>
        <w:spacing w:before="34" w:after="0"/>
        <w:ind w:left="384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Экспериментатор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если бы не смеялись, ты бы сел с ней?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Ученик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л бы.</w:t>
      </w:r>
    </w:p>
    <w:p>
      <w:pPr>
        <w:pStyle w:val="Normal"/>
        <w:shd w:fill="FFFFFF" w:val="clear"/>
        <w:spacing w:lineRule="exact" w:line="211" w:before="34" w:after="0"/>
        <w:ind w:left="5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днако дело не только в застенчивости и боязни обнаружить свою симпати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едставителю противоположного пола. Эксперименты типа «У кого больш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(открыток)?» (третьи классы) и «Поздравь товарища» (шестые классы) позволя</w:t>
        <w:softHyphen/>
        <w:t xml:space="preserve">ют лучше выявить взаимоотношения между мальчиками и девочками, нежел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Выбор товарища по парте», не только потому, что каждый ученик уверен, что е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бор останется в тайне. Дело в том. что эти типы экспериментов по-разному </w:t>
      </w:r>
      <w:r>
        <w:rPr>
          <w:rFonts w:cs="Times New Roman" w:ascii="Times New Roman" w:hAnsi="Times New Roman"/>
          <w:color w:val="000000"/>
          <w:sz w:val="18"/>
          <w:szCs w:val="18"/>
        </w:rPr>
        <w:t>выявляют отношения учеников друг к другу. «Выбор товарища по парте» пред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гает проявление симпатии к товарищу, с которым хотелось бы вместе зани</w:t>
        <w:softHyphen/>
        <w:t xml:space="preserve">маться постоянным делом. Что касается эксперимента «Выбор в действии», 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десь речь идет о разовом проявлении симпатии к однокласснику.</w:t>
      </w:r>
    </w:p>
    <w:p>
      <w:pPr>
        <w:pStyle w:val="Normal"/>
        <w:shd w:fill="FFFFFF" w:val="clear"/>
        <w:spacing w:lineRule="exact" w:line="211"/>
        <w:ind w:left="38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было показано выше, по классу в целом подобная разница в характере отношений не сказывается: ученик хочет сидеть именно с тем одноклассником,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торому испытывает симпатию. Но в отношении представителей противо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жного пола это различие, по-видимому, учитывается. Позицию школьника (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т быть, и неосознанную) скорее всего можно выразить так: «Мне нравится эт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вочка (этот мальчик), но сидеть я все-таки предпочитаю с мальчиком (дево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й)».</w:t>
      </w:r>
    </w:p>
    <w:p>
      <w:pPr>
        <w:pStyle w:val="Normal"/>
        <w:shd w:fill="FFFFFF" w:val="clear"/>
        <w:spacing w:lineRule="exact" w:line="206" w:before="43" w:after="0"/>
        <w:ind w:left="38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сюда следует важный вывод методического характера: при специальном изучении взаимоотношений между мальчиками и девочками наиболее продуктив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м оказывается эксперимент «Выбор в действии».</w:t>
      </w:r>
    </w:p>
    <w:p>
      <w:pPr>
        <w:pStyle w:val="Normal"/>
        <w:shd w:fill="FFFFFF" w:val="clear"/>
        <w:spacing w:lineRule="exact" w:line="211" w:before="10" w:after="0"/>
        <w:ind w:left="24"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 некотором изменении инструкции эксперимент «Выбор товарища по парте» также может более полно выявить взаимоотношения мальчиков и де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к. Например, психолог из Азербайджана А. Али-заде приходит к следующе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ключению: когда выбор товарища по парте сочетается со школьной традицией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язнь «обнаружения отношений» обычно снижается. Исходя из этого, можно повысить эффективность эксперимента «Выбор товарища по парте» и при изу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и личных взаимоотношений мальчиков и девочек.</w:t>
      </w:r>
    </w:p>
    <w:p>
      <w:pPr>
        <w:pStyle w:val="Normal"/>
        <w:shd w:fill="FFFFFF" w:val="clear"/>
        <w:spacing w:lineRule="exact" w:line="211" w:before="14" w:after="0"/>
        <w:ind w:right="77" w:firstLine="31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 какую инструкцию применил в данном эксперименте А.Али-заде: «Ре</w:t>
        <w:softHyphen/>
        <w:t xml:space="preserve">бята, в следующий понедельник я хочу рассадить вас, учитывая ваши желан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к вам известно, в наших классах обычно за каждой партой мальчик сидит с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вочкой, и наоборот, и мы должны соблюдать эту традицию. Поэтому каждая</w:t>
      </w:r>
    </w:p>
    <w:p>
      <w:pPr>
        <w:sectPr>
          <w:type w:val="continuous"/>
          <w:pgSz w:orient="landscape" w:w="16838" w:h="11906"/>
          <w:pgMar w:left="980" w:right="1436" w:gutter="0" w:header="0" w:top="989" w:footer="0" w:bottom="360"/>
          <w:cols w:num="2" w:equalWidth="false" w:sep="false">
            <w:col w:w="6657" w:space="1090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20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отношения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pStyle w:val="Normal"/>
        <w:shd w:fill="FFFFFF" w:val="clear"/>
        <w:rPr>
          <w:rFonts w:cs="Times New Roman"/>
          <w:i/>
          <w:i/>
          <w:iCs/>
          <w:smallCaps/>
          <w:color w:val="000000"/>
          <w:spacing w:val="-7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7"/>
          <w:sz w:val="14"/>
          <w:szCs w:val="14"/>
        </w:rPr>
        <w:t>Литература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21</w:t>
      </w:r>
    </w:p>
    <w:p>
      <w:pPr>
        <w:sectPr>
          <w:type w:val="nextPage"/>
          <w:pgSz w:orient="landscape" w:w="16838" w:h="11906"/>
          <w:pgMar w:left="998" w:right="999" w:gutter="0" w:header="0" w:top="1015" w:footer="0" w:bottom="360"/>
          <w:pgNumType w:fmt="decimal"/>
          <w:cols w:num="4" w:equalWidth="false" w:sep="false">
            <w:col w:w="720" w:space="3154"/>
            <w:col w:w="2452" w:space="1474"/>
            <w:col w:w="720" w:space="55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446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0</wp:posOffset>
                </wp:positionH>
                <wp:positionV relativeFrom="paragraph">
                  <wp:posOffset>-91440</wp:posOffset>
                </wp:positionV>
                <wp:extent cx="3486785" cy="0"/>
                <wp:effectExtent l="0" t="3175" r="0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2pt" to="274.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аблица 27</w:t>
      </w:r>
      <w:r>
        <w:rPr>
          <w:rFonts w:cs="Times New Roman" w:ascii="Times New Roman" w:hAnsi="Times New Roman"/>
          <w:i/>
          <w:iCs/>
          <w:color w:val="000000"/>
        </w:rPr>
        <w:t>. Положение учеников, выбиравших представителей</w:t>
      </w:r>
    </w:p>
    <w:p>
      <w:pPr>
        <w:pStyle w:val="Normal"/>
        <w:shd w:fill="FFFFFF" w:val="clear"/>
        <w:spacing w:lineRule="exact" w:line="216"/>
        <w:ind w:right="101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противоположного пола, в системе личных взаимоотношений</w:t>
      </w:r>
    </w:p>
    <w:p>
      <w:pPr>
        <w:pStyle w:val="Normal"/>
        <w:shd w:fill="FFFFFF" w:val="clear"/>
        <w:spacing w:lineRule="exact" w:line="216"/>
        <w:ind w:right="8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3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(в абсолютной величине и процентах к общему числу детей</w:t>
      </w:r>
    </w:p>
    <w:p>
      <w:pPr>
        <w:pStyle w:val="Normal"/>
        <w:shd w:fill="FFFFFF" w:val="clear"/>
        <w:spacing w:lineRule="exact" w:line="216"/>
        <w:ind w:right="101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в соответствующей группе)</w:t>
      </w: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642"/>
        <w:gridCol w:w="1651"/>
        <w:gridCol w:w="1670"/>
      </w:tblGrid>
      <w:tr>
        <w:trPr>
          <w:trHeight w:val="566" w:hRule="exac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Группа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88" w:right="30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сего дете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в группе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31" w:right="374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Из них выбирало представителей противоположною пола</w:t>
            </w:r>
          </w:p>
        </w:tc>
      </w:tr>
      <w:tr>
        <w:trPr>
          <w:trHeight w:val="451" w:hRule="exact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с. вел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432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22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432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47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Normal"/>
        <w:shd w:fill="FFFFFF" w:val="clear"/>
        <w:spacing w:lineRule="exact" w:line="216" w:before="182" w:after="0"/>
        <w:ind w:left="48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евочка должна написать фамилию того мальчика, с кем бы хотела сидеть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ервую очередь; потом фамилию того, с кем бы желала сидеть, если с первы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 получится; потом фамилию того, с кем бы села, если не удастся посадить е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и с первым ни со вторым. Те же условия относятся и к мальчикам».</w:t>
      </w:r>
    </w:p>
    <w:p>
      <w:pPr>
        <w:pStyle w:val="Normal"/>
        <w:shd w:fill="FFFFFF" w:val="clear"/>
        <w:spacing w:lineRule="exact" w:line="216"/>
        <w:ind w:left="58" w:right="38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. Чаще всего представителей противоположного пола выбирают те ученик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торые занимают неблагоприятное положение в системе личных взаимоот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ений. Об этой тенденции свидетельствуют данные, приведенные в табл. 27, гд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казано, сколько детей из различных групп выбирало представителей противо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жного пола. Из таблицы явствует, что ученики, относящиеся 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18"/>
          <w:szCs w:val="18"/>
        </w:rPr>
        <w:t>группе, выб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ют представителей противоположного пола значительно чаще, чем учени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ругих групп. Как можно объяснить эту тенденцию? Каково ее психологическо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начение'</w:t>
      </w:r>
    </w:p>
    <w:p>
      <w:pPr>
        <w:pStyle w:val="Normal"/>
        <w:shd w:fill="FFFFFF" w:val="clear"/>
        <w:spacing w:lineRule="exact" w:line="211"/>
        <w:ind w:left="72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ак уже говорилось, мальчики редко выбирают девочек, как, впрочем, и девоч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льчиков. Следовательно, тот или иной статус в системе личных взаимоотнош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й ученик получает на основании симпатий со стороны представителей е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а. Иными словами, мальчик занимает благоприятное положение, потому что </w:t>
      </w:r>
      <w:r>
        <w:rPr>
          <w:rFonts w:cs="Times New Roman" w:ascii="Times New Roman" w:hAnsi="Times New Roman"/>
          <w:color w:val="000000"/>
          <w:sz w:val="18"/>
          <w:szCs w:val="18"/>
        </w:rPr>
        <w:t>пользуется прежде всего симпатиями мальчиков, а девочка, — потому что пользу</w:t>
        <w:softHyphen/>
        <w:t xml:space="preserve">ется расположением девочек. Отсюда следует, что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едставителей </w:t>
      </w:r>
      <w:r>
        <w:rPr>
          <w:rFonts w:cs="Times New Roman" w:ascii="Times New Roman" w:hAnsi="Times New Roman"/>
          <w:color w:val="000000"/>
          <w:sz w:val="18"/>
          <w:szCs w:val="18"/>
        </w:rPr>
        <w:t>противополо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го пола выбирают тс ученики, которым не симпатизируют представители од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 с ними пола. По всей вероятности, здесь находит свое проявление следующ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психологическая тенденция: не находя удовлетворения своей потребности в общении с представителями своей среды, человек стремится удовлетворить эту потребность в какой-либо иной, отличной среде. Функцию иной среды в данн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учае выполняют одноклассники противоположного пола.</w:t>
      </w:r>
    </w:p>
    <w:p>
      <w:pPr>
        <w:pStyle w:val="Normal"/>
        <w:shd w:fill="FFFFFF" w:val="clear"/>
        <w:spacing w:lineRule="exact" w:line="211"/>
        <w:ind w:left="101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зобщенность между мальчиками и девочками, как правило, свидетельству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 некоторых просчетах. Педагог, сам того не замечая, опирается либо на тех, либо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других. Бывает, что дружбе мальчиков и девочек мешают различные не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уманные виды соревнований. Так, в некоторых школах-интернатах проводя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стязания мальчиков и девочек по чистоте спален, аккуратности и т. д. Н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му хорошему эти затеи не приводят, а часто просто ссорят детей. Во врем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добных мероприятий мальчики и девочки стараются помешать друг другу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наблюдали случай, когд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девочки-второклассницы, </w:t>
      </w:r>
      <w:r>
        <w:rPr>
          <w:rFonts w:cs="Times New Roman" w:ascii="Times New Roman" w:hAnsi="Times New Roman"/>
          <w:color w:val="000000"/>
          <w:sz w:val="18"/>
          <w:szCs w:val="18"/>
        </w:rPr>
        <w:t>чтобы опередить мальчи</w:t>
        <w:softHyphen/>
        <w:t xml:space="preserve">ков в соревновании, пробрались во время уроков в их спальню, насыпали мусор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вернули подушки и т. д.</w:t>
      </w:r>
    </w:p>
    <w:p>
      <w:pPr>
        <w:pStyle w:val="Normal"/>
        <w:shd w:fill="FFFFFF" w:val="clear"/>
        <w:spacing w:lineRule="exact" w:line="211" w:before="14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шения между мальчиками и девочками нуждаются в постоянном в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ании и корректировке, ими следует разумно управлять, не полагаясь на то, ч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и будут правильно развиваться сами по себе.</w:t>
      </w:r>
    </w:p>
    <w:p>
      <w:pPr>
        <w:pStyle w:val="Normal"/>
        <w:shd w:fill="FFFFFF" w:val="clear"/>
        <w:spacing w:before="557" w:after="0"/>
        <w:ind w:left="5" w:hanging="0"/>
        <w:rPr>
          <w:rFonts w:cs="Times New Roman"/>
          <w:b/>
          <w:b/>
          <w:bCs/>
          <w:color w:val="434343"/>
          <w:spacing w:val="-3"/>
          <w:w w:val="83"/>
          <w:sz w:val="28"/>
          <w:szCs w:val="28"/>
        </w:rPr>
      </w:pPr>
      <w:r>
        <w:rPr>
          <w:rFonts w:cs="Times New Roman"/>
          <w:b/>
          <w:bCs/>
          <w:color w:val="434343"/>
          <w:spacing w:val="-3"/>
          <w:w w:val="83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422" w:after="0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дреева Г, М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. М., 1980.</w:t>
      </w:r>
    </w:p>
    <w:p>
      <w:pPr>
        <w:pStyle w:val="Normal"/>
        <w:shd w:fill="FFFFFF" w:val="clear"/>
        <w:spacing w:before="125" w:after="0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икеева Н. П. </w:t>
      </w:r>
      <w:r>
        <w:rPr>
          <w:rFonts w:cs="Times New Roman" w:ascii="Times New Roman" w:hAnsi="Times New Roman"/>
          <w:color w:val="000000"/>
          <w:sz w:val="16"/>
          <w:szCs w:val="16"/>
        </w:rPr>
        <w:t>Учителю о психологическом климате в коллективе. М., 1983.</w:t>
      </w:r>
    </w:p>
    <w:p>
      <w:pPr>
        <w:pStyle w:val="Normal"/>
        <w:shd w:fill="FFFFFF" w:val="clear"/>
        <w:spacing w:lineRule="exact" w:line="187" w:before="115" w:after="0"/>
        <w:ind w:left="648" w:hanging="341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ведение в практическую социальную психологию./ Под ред. Ю. М., Жукова. Л. А.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Петровской, О. В. Соловьевой М.. 1996.</w:t>
      </w:r>
    </w:p>
    <w:p>
      <w:pPr>
        <w:pStyle w:val="Normal"/>
        <w:shd w:fill="FFFFFF" w:val="clear"/>
        <w:spacing w:lineRule="exact" w:line="302" w:before="29" w:after="0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озман Л. Я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эмоциональных отношений. М.. 1987.</w:t>
      </w:r>
    </w:p>
    <w:p>
      <w:pPr>
        <w:pStyle w:val="Normal"/>
        <w:shd w:fill="FFFFFF" w:val="clear"/>
        <w:spacing w:lineRule="exact" w:line="302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онцов А. И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коллектива. М., 1984.</w:t>
      </w:r>
    </w:p>
    <w:p>
      <w:pPr>
        <w:pStyle w:val="Normal"/>
        <w:shd w:fill="FFFFFF" w:val="clear"/>
        <w:spacing w:lineRule="exact" w:line="302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ломинский Я. Л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взаимоотношений в малых группах. Минск. 1976.</w:t>
      </w:r>
    </w:p>
    <w:p>
      <w:pPr>
        <w:pStyle w:val="Normal"/>
        <w:shd w:fill="FFFFFF" w:val="clear"/>
        <w:spacing w:lineRule="exact" w:line="182" w:before="96" w:after="0"/>
        <w:ind w:left="605" w:hanging="298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 xml:space="preserve">Коломинский Я. Л.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Психология личных взаимоотношений в детском коллективе. </w:t>
      </w:r>
      <w:r>
        <w:rPr>
          <w:rFonts w:cs="Times New Roman" w:ascii="Times New Roman" w:hAnsi="Times New Roman"/>
          <w:color w:val="000000"/>
          <w:sz w:val="16"/>
          <w:szCs w:val="16"/>
        </w:rPr>
        <w:t>Минск, 1969.</w:t>
      </w:r>
    </w:p>
    <w:p>
      <w:pPr>
        <w:pStyle w:val="Normal"/>
        <w:shd w:fill="FFFFFF" w:val="clear"/>
        <w:spacing w:lineRule="exact" w:line="187" w:before="120" w:after="0"/>
        <w:ind w:left="610" w:hanging="302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Коломинский Я. Л., Березовин Н.А.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Некоторые педагогические проблемы социаль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ой психологии. М., 1977.</w:t>
      </w:r>
    </w:p>
    <w:p>
      <w:pPr>
        <w:pStyle w:val="Normal"/>
        <w:shd w:fill="FFFFFF" w:val="clear"/>
        <w:spacing w:lineRule="exact" w:line="302" w:before="24" w:after="0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 И. С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ранней юности. М., 1989.</w:t>
      </w:r>
    </w:p>
    <w:p>
      <w:pPr>
        <w:pStyle w:val="Normal"/>
        <w:shd w:fill="FFFFFF" w:val="clear"/>
        <w:spacing w:lineRule="exact" w:line="302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 М. Ю.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осток в замкнутом круге общения. М., 1997.</w:t>
      </w:r>
    </w:p>
    <w:p>
      <w:pPr>
        <w:pStyle w:val="Normal"/>
        <w:shd w:fill="FFFFFF" w:val="clear"/>
        <w:spacing w:lineRule="exact" w:line="302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.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и возрастная психология. Гродно, 1996.</w:t>
      </w:r>
    </w:p>
    <w:p>
      <w:pPr>
        <w:pStyle w:val="Normal"/>
        <w:shd w:fill="FFFFFF" w:val="clear"/>
        <w:spacing w:lineRule="exact" w:line="302"/>
        <w:ind w:left="28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утошкин А. </w:t>
      </w:r>
      <w:r>
        <w:rPr>
          <w:rFonts w:cs="Times New Roman" w:ascii="Times New Roman" w:hAnsi="Times New Roman"/>
          <w:color w:val="000000"/>
          <w:sz w:val="16"/>
          <w:szCs w:val="16"/>
        </w:rPr>
        <w:t>Эмоциональные потенциалы коллектива. М., 1988.</w:t>
      </w:r>
    </w:p>
    <w:p>
      <w:pPr>
        <w:pStyle w:val="Normal"/>
        <w:shd w:fill="FFFFFF" w:val="clear"/>
        <w:spacing w:lineRule="exact" w:line="302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йерсД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. СПб, 1997.</w:t>
      </w:r>
    </w:p>
    <w:p>
      <w:pPr>
        <w:pStyle w:val="Normal"/>
        <w:shd w:fill="FFFFFF" w:val="clear"/>
        <w:spacing w:lineRule="exact" w:line="302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емое Р. С-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. М., 1990.</w:t>
      </w:r>
    </w:p>
    <w:p>
      <w:pPr>
        <w:pStyle w:val="Normal"/>
        <w:shd w:fill="FFFFFF" w:val="clear"/>
        <w:spacing w:lineRule="exact" w:line="182" w:before="101" w:after="0"/>
        <w:ind w:left="595" w:hanging="302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Немое Р. С, Кирпичник А Г.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Путь к коллективу. Книга для учителей о психологии </w:t>
      </w:r>
      <w:r>
        <w:rPr>
          <w:rFonts w:cs="Times New Roman" w:ascii="Times New Roman" w:hAnsi="Times New Roman"/>
          <w:color w:val="000000"/>
          <w:sz w:val="16"/>
          <w:szCs w:val="16"/>
        </w:rPr>
        <w:t>ученического коллектива. М.. 1988.</w:t>
      </w:r>
    </w:p>
    <w:p>
      <w:pPr>
        <w:pStyle w:val="Normal"/>
        <w:shd w:fill="FFFFFF" w:val="clear"/>
        <w:spacing w:before="120" w:after="0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тровский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 коллектива. М., 1978.</w:t>
      </w:r>
    </w:p>
    <w:p>
      <w:pPr>
        <w:sectPr>
          <w:type w:val="continuous"/>
          <w:pgSz w:orient="landscape" w:w="16838" w:h="11906"/>
          <w:pgMar w:left="998" w:right="1446" w:gutter="0" w:header="0" w:top="1015" w:footer="0" w:bottom="360"/>
          <w:cols w:num="2" w:equalWidth="false" w:sep="false">
            <w:col w:w="6705" w:space="1098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ежлично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тношен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ащихся</w:t>
      </w:r>
    </w:p>
    <w:p>
      <w:pPr>
        <w:sectPr>
          <w:type w:val="nextPage"/>
          <w:pgSz w:orient="landscape" w:w="16838" w:h="11906"/>
          <w:pgMar w:left="1231" w:right="9287" w:gutter="0" w:header="0" w:top="996" w:footer="0" w:bottom="360"/>
          <w:pgNumType w:fmt="decimal"/>
          <w:cols w:num="2" w:equalWidth="false" w:sep="false">
            <w:col w:w="720" w:space="3148"/>
            <w:col w:w="2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8" w:right="123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10" w:righ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189230</wp:posOffset>
                </wp:positionH>
                <wp:positionV relativeFrom="paragraph">
                  <wp:posOffset>-48895</wp:posOffset>
                </wp:positionV>
                <wp:extent cx="4187825" cy="0"/>
                <wp:effectExtent l="0" t="1905" r="0" b="190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3.85pt" to="314.8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латонов 10. П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коллективной деятельности. 1990. Практическая психология образования/ Под ред. И. В. Дубровиной М., 1997.</w:t>
      </w:r>
    </w:p>
    <w:p>
      <w:pPr>
        <w:pStyle w:val="Normal"/>
        <w:shd w:fill="FFFFFF" w:val="clear"/>
        <w:spacing w:lineRule="exact" w:line="211" w:before="72" w:after="0"/>
        <w:ind w:left="322" w:hanging="312"/>
        <w:rPr/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рикладные проблемы социальной психологии/Под ред. Е. В. Шороховой, В. П. Лев-</w:t>
      </w:r>
      <w:r>
        <w:rPr>
          <w:rFonts w:cs="Times New Roman" w:ascii="Times New Roman" w:hAnsi="Times New Roman"/>
          <w:color w:val="000000"/>
          <w:sz w:val="16"/>
          <w:szCs w:val="16"/>
        </w:rPr>
        <w:t>ковоич М., 1983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диагностика личности в педагогическом процессе. Л, 1996.</w:t>
      </w:r>
    </w:p>
    <w:p>
      <w:pPr>
        <w:pStyle w:val="Normal"/>
        <w:shd w:fill="FFFFFF" w:val="clear"/>
        <w:spacing w:lineRule="exact" w:line="206" w:before="106" w:after="0"/>
        <w:ind w:left="331" w:hanging="307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Регуляция социально-психологического климата трудового коллектива./ Под ред. </w:t>
      </w:r>
      <w:r>
        <w:rPr>
          <w:rFonts w:cs="Times New Roman" w:ascii="Times New Roman" w:hAnsi="Times New Roman"/>
          <w:color w:val="000000"/>
          <w:sz w:val="16"/>
          <w:szCs w:val="16"/>
        </w:rPr>
        <w:t>Б. Д. ПарыгинаМ., 1986.</w:t>
      </w:r>
    </w:p>
    <w:p>
      <w:pPr>
        <w:pStyle w:val="Normal"/>
        <w:shd w:fill="FFFFFF" w:val="clear"/>
        <w:spacing w:lineRule="exact" w:line="206" w:before="82" w:after="0"/>
        <w:ind w:left="331" w:hanging="30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мшмидт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остковый и юношеский возраст. Проблемы становления личнос</w:t>
        <w:softHyphen/>
        <w:t>ти. М., 1994.</w:t>
      </w:r>
    </w:p>
    <w:p>
      <w:pPr>
        <w:pStyle w:val="Normal"/>
        <w:shd w:fill="FFFFFF" w:val="clear"/>
        <w:spacing w:lineRule="exact" w:line="206" w:before="86" w:after="0"/>
        <w:ind w:left="341" w:hanging="312"/>
        <w:rPr/>
      </w:pP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Социальная психология и общественная практика./  Под ред. Е. В. Шороховой. </w:t>
      </w:r>
      <w:r>
        <w:rPr>
          <w:rFonts w:cs="Times New Roman" w:ascii="Times New Roman" w:hAnsi="Times New Roman"/>
          <w:color w:val="000000"/>
          <w:sz w:val="16"/>
          <w:szCs w:val="16"/>
        </w:rPr>
        <w:t>В. П. Левковоич М., 1985.</w:t>
      </w:r>
    </w:p>
    <w:p>
      <w:pPr>
        <w:pStyle w:val="Normal"/>
        <w:shd w:fill="FFFFFF" w:val="clear"/>
        <w:spacing w:lineRule="exact" w:line="302" w:before="10" w:after="0"/>
        <w:ind w:left="34" w:right="61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циальная психология/ Под ред. А. В. Петровского. М, 1987. Социология молодежи/ Под ред. В. Т. Лисовского. СПб, 1996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олстых А. В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зрослые и дети: Парадоксы общения. М., 1988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палинский В. В. </w:t>
      </w:r>
      <w:r>
        <w:rPr>
          <w:rFonts w:cs="Times New Roman" w:ascii="Times New Roman" w:hAnsi="Times New Roman"/>
          <w:color w:val="000000"/>
          <w:sz w:val="16"/>
          <w:szCs w:val="16"/>
        </w:rPr>
        <w:t>Мы живем среди людей. Кодекс поведения. М., 1989.</w:t>
      </w:r>
    </w:p>
    <w:p>
      <w:pPr>
        <w:pStyle w:val="Normal"/>
        <w:shd w:fill="FFFFFF" w:val="clear"/>
        <w:spacing w:lineRule="exact" w:line="461" w:before="1805" w:after="0"/>
        <w:ind w:left="1574" w:hanging="0"/>
        <w:jc w:val="right"/>
        <w:rPr/>
      </w:pPr>
      <w:r>
        <w:br w:type="column"/>
      </w:r>
      <w:r>
        <w:rPr>
          <w:rFonts w:cs="Times New Roman"/>
          <w:color w:val="343434"/>
          <w:spacing w:val="-16"/>
          <w:sz w:val="38"/>
          <w:szCs w:val="38"/>
        </w:rPr>
        <w:t xml:space="preserve">ЛИЧНОСТЬ </w:t>
      </w:r>
      <w:r>
        <w:rPr>
          <w:rFonts w:cs="Times New Roman"/>
          <w:color w:val="343434"/>
          <w:spacing w:val="-26"/>
          <w:sz w:val="38"/>
          <w:szCs w:val="38"/>
        </w:rPr>
        <w:t>И</w:t>
      </w:r>
      <w:r>
        <w:rPr>
          <w:color w:val="343434"/>
          <w:spacing w:val="-26"/>
          <w:sz w:val="38"/>
          <w:szCs w:val="38"/>
        </w:rPr>
        <w:t xml:space="preserve"> </w:t>
      </w:r>
      <w:r>
        <w:rPr>
          <w:rFonts w:cs="Times New Roman"/>
          <w:color w:val="343434"/>
          <w:spacing w:val="-26"/>
          <w:sz w:val="38"/>
          <w:szCs w:val="38"/>
        </w:rPr>
        <w:t>ДЕЯТЕЛЬНОСТЬ</w:t>
      </w:r>
      <w:r>
        <w:rPr>
          <w:color w:val="343434"/>
          <w:spacing w:val="-26"/>
          <w:sz w:val="38"/>
          <w:szCs w:val="38"/>
        </w:rPr>
        <w:t xml:space="preserve"> </w:t>
      </w:r>
      <w:r>
        <w:rPr>
          <w:rFonts w:cs="Times New Roman"/>
          <w:color w:val="343434"/>
          <w:spacing w:val="-26"/>
          <w:sz w:val="38"/>
          <w:szCs w:val="38"/>
        </w:rPr>
        <w:t>УЧИТЕЛЯ</w:t>
      </w:r>
    </w:p>
    <w:p>
      <w:pPr>
        <w:pStyle w:val="Normal"/>
        <w:shd w:fill="FFFFFF" w:val="clear"/>
        <w:spacing w:lineRule="exact" w:line="341" w:before="1008" w:after="0"/>
        <w:ind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1657985" cy="0"/>
                <wp:effectExtent l="0" t="3175" r="0" b="317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130.2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795145</wp:posOffset>
                </wp:positionH>
                <wp:positionV relativeFrom="paragraph">
                  <wp:posOffset>64135</wp:posOffset>
                </wp:positionV>
                <wp:extent cx="2176145" cy="0"/>
                <wp:effectExtent l="635" t="1905" r="0" b="190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5.05pt" to="312.6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4199890" cy="0"/>
                <wp:effectExtent l="0" t="12065" r="0" b="1206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330.4pt,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343434"/>
          <w:spacing w:val="-6"/>
          <w:sz w:val="26"/>
          <w:szCs w:val="26"/>
        </w:rPr>
        <w:t>ПСИХОЛОГИЧЕСКИЕ</w:t>
      </w:r>
      <w:r>
        <w:rPr>
          <w:color w:val="343434"/>
          <w:spacing w:val="-6"/>
          <w:sz w:val="26"/>
          <w:szCs w:val="26"/>
        </w:rPr>
        <w:t xml:space="preserve"> </w:t>
      </w:r>
      <w:r>
        <w:rPr>
          <w:rFonts w:cs="Times New Roman"/>
          <w:color w:val="343434"/>
          <w:spacing w:val="-6"/>
          <w:sz w:val="26"/>
          <w:szCs w:val="26"/>
        </w:rPr>
        <w:t xml:space="preserve">МОДЕЛИ </w:t>
      </w:r>
      <w:r>
        <w:rPr>
          <w:rFonts w:cs="Times New Roman"/>
          <w:color w:val="343434"/>
          <w:spacing w:val="-14"/>
          <w:sz w:val="26"/>
          <w:szCs w:val="26"/>
        </w:rPr>
        <w:t>ПЕДАГОГИЧЕСКОЙ</w:t>
      </w:r>
      <w:r>
        <w:rPr>
          <w:color w:val="343434"/>
          <w:spacing w:val="-14"/>
          <w:sz w:val="26"/>
          <w:szCs w:val="26"/>
        </w:rPr>
        <w:t xml:space="preserve"> </w:t>
      </w:r>
      <w:r>
        <w:rPr>
          <w:rFonts w:cs="Times New Roman"/>
          <w:color w:val="343434"/>
          <w:spacing w:val="-14"/>
          <w:sz w:val="26"/>
          <w:szCs w:val="26"/>
        </w:rPr>
        <w:t xml:space="preserve">ДЕЯТЕЛЬНОСТИ </w:t>
      </w:r>
      <w:r>
        <w:rPr>
          <w:color w:val="343434"/>
          <w:spacing w:val="-7"/>
          <w:sz w:val="26"/>
          <w:szCs w:val="26"/>
        </w:rPr>
        <w:t>(</w:t>
      </w:r>
      <w:r>
        <w:rPr>
          <w:rFonts w:cs="Times New Roman"/>
          <w:color w:val="343434"/>
          <w:spacing w:val="-7"/>
          <w:sz w:val="26"/>
          <w:szCs w:val="26"/>
        </w:rPr>
        <w:t>СИСТЕМНЫЙ</w:t>
      </w:r>
      <w:r>
        <w:rPr>
          <w:color w:val="343434"/>
          <w:spacing w:val="-7"/>
          <w:sz w:val="26"/>
          <w:szCs w:val="26"/>
        </w:rPr>
        <w:t xml:space="preserve"> </w:t>
      </w:r>
      <w:r>
        <w:rPr>
          <w:rFonts w:cs="Times New Roman"/>
          <w:color w:val="343434"/>
          <w:spacing w:val="-7"/>
          <w:sz w:val="26"/>
          <w:szCs w:val="26"/>
        </w:rPr>
        <w:t>ПОДХОД</w:t>
      </w:r>
      <w:r>
        <w:rPr>
          <w:color w:val="343434"/>
          <w:spacing w:val="-7"/>
          <w:sz w:val="26"/>
          <w:szCs w:val="26"/>
        </w:rPr>
        <w:t>)</w:t>
      </w:r>
    </w:p>
    <w:p>
      <w:pPr>
        <w:sectPr>
          <w:type w:val="continuous"/>
          <w:pgSz w:orient="landscape" w:w="16838" w:h="11906"/>
          <w:pgMar w:left="1528" w:right="1232" w:gutter="0" w:header="0" w:top="996" w:footer="0" w:bottom="360"/>
          <w:cols w:num="2" w:equalWidth="false" w:sep="false">
            <w:col w:w="6307" w:space="1176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3" w:after="0"/>
        <w:ind w:left="7738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блема психологии педагогической деятельности и ее продуктивности явля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одной из актуальных для педагогической психологии как науки и для сам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ической практики. Однако зачастую научный анализ проблемы подмен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ся рассуждениями о педагогическом искусстве. Чтобы этого избежать, следу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мимо интуиции опираться и на научный анализ педагогической деятельност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троенный на принципах сравнительного исследования, качественно-количе</w:t>
        <w:softHyphen/>
        <w:t>ственного анализа. В этой связи наиболее перспективным является направление, связанное с применением системного подхода к анализу педагогической дея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и, а также с построением моделей этой деятельности. Последовательность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гичность дальнейшего изложения невозможны без рассмотрения основных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жений системного подхода.</w:t>
      </w:r>
    </w:p>
    <w:p>
      <w:pPr>
        <w:pStyle w:val="Normal"/>
        <w:shd w:fill="FFFFFF" w:val="clear"/>
        <w:spacing w:lineRule="exact" w:line="211" w:before="29" w:after="0"/>
        <w:ind w:left="7728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верно замечает Б. Ф. Ломов, идея системного подхода не нова. Это наибо</w:t>
        <w:softHyphen/>
        <w:t>лее общий научный метод решения и теоретических, и практических проблем. Распространение современного системного подхода в психологии, а затем в пе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гике не в последнюю очередь связано с разработкой П. К. Анохиным теор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ункциональных систем. В начале 1970-х годов возможность и необходимость проведения системно-структурных исследований в педагогике была аргументир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на в работах Ф. Ф. Королева, М. А. Данилова и В. М. Малинина.</w:t>
      </w:r>
    </w:p>
    <w:p>
      <w:pPr>
        <w:pStyle w:val="Normal"/>
        <w:shd w:fill="FFFFFF" w:val="clear"/>
        <w:spacing w:lineRule="exact" w:line="211" w:before="10" w:after="0"/>
        <w:ind w:left="7718" w:right="62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указывают И. В. Блауберг и И. В. Кремянский, отличительными призна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 всякого системного образования являются развитая связь между его элемента</w:t>
        <w:softHyphen/>
        <w:t>ми и упорядоченность (организованность), что обусловливает целостный характер</w:t>
      </w:r>
    </w:p>
    <w:p>
      <w:pPr>
        <w:sectPr>
          <w:type w:val="nextPage"/>
          <w:pgSz w:orient="landscape" w:w="16838" w:h="11906"/>
          <w:pgMar w:left="1231" w:right="123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85"/>
        <w:ind w:left="7123" w:hanging="0"/>
        <w:rPr>
          <w:color w:val="000000"/>
        </w:rPr>
      </w:pPr>
      <w:r>
        <w:rPr>
          <w:color w:val="000000"/>
        </w:rPr>
        <w:t>-</w:t>
      </w:r>
    </w:p>
    <w:p>
      <w:pPr>
        <w:sectPr>
          <w:type w:val="nextPage"/>
          <w:pgSz w:orient="landscape" w:w="16838" w:h="11906"/>
          <w:pgMar w:left="982" w:right="982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22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одел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25</w:t>
      </w:r>
    </w:p>
    <w:p>
      <w:pPr>
        <w:sectPr>
          <w:type w:val="nextPage"/>
          <w:pgSz w:orient="landscape" w:w="16838" w:h="11906"/>
          <w:pgMar w:left="991" w:right="982" w:gutter="0" w:header="0" w:top="557" w:footer="0" w:bottom="360"/>
          <w:pgNumType w:fmt="decimal"/>
          <w:cols w:num="4" w:equalWidth="false" w:sep="false">
            <w:col w:w="720" w:space="3490"/>
            <w:col w:w="2337" w:space="1286"/>
            <w:col w:w="3811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2" w:right="1414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left="14" w:righ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338455</wp:posOffset>
                </wp:positionH>
                <wp:positionV relativeFrom="paragraph">
                  <wp:posOffset>-73025</wp:posOffset>
                </wp:positionV>
                <wp:extent cx="2218690" cy="0"/>
                <wp:effectExtent l="635" t="1905" r="0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-5.75pt" to="201.3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82550</wp:posOffset>
                </wp:positionH>
                <wp:positionV relativeFrom="paragraph">
                  <wp:posOffset>-36830</wp:posOffset>
                </wp:positionV>
                <wp:extent cx="250190" cy="0"/>
                <wp:effectExtent l="0" t="1905" r="0" b="190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2.9pt" to="26.15pt,-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4544695</wp:posOffset>
                </wp:positionH>
                <wp:positionV relativeFrom="paragraph">
                  <wp:posOffset>1591310</wp:posOffset>
                </wp:positionV>
                <wp:extent cx="0" cy="128270"/>
                <wp:effectExtent l="1905" t="0" r="190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125.3pt" to="357.85pt,13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нного образования. Разумеется, у разных системных объектов степень целос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 бывает различной. Отношение части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елому таково, что всякое изме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е связи между элементами приводит к появлению у них новых, ранее им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сущих интегративных свойств. И. В. Блауберг подчеркивает, что тип связ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сто определяет и тип образуемого целого. Таким образом, связь между элем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ми выступает как нечто более значимое, чем сами элементы.</w:t>
      </w:r>
    </w:p>
    <w:p>
      <w:pPr>
        <w:pStyle w:val="Normal"/>
        <w:shd w:fill="FFFFFF" w:val="clear"/>
        <w:spacing w:lineRule="exact" w:line="216"/>
        <w:ind w:left="38" w:right="120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 нашей точки зрения, существенным дополнением к рассматриваемому 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су является замечание В. Н. Садовского о том, что важным моментом харак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тики любой системы следует считать выделение из присущего ей множества </w:t>
      </w:r>
      <w:r>
        <w:rPr>
          <w:rFonts w:cs="Times New Roman" w:ascii="Times New Roman" w:hAnsi="Times New Roman"/>
          <w:color w:val="000000"/>
          <w:sz w:val="18"/>
          <w:szCs w:val="18"/>
        </w:rPr>
        <w:t>связей особого подмножества — системообразующих связей.</w:t>
      </w:r>
    </w:p>
    <w:p>
      <w:pPr>
        <w:pStyle w:val="Normal"/>
        <w:shd w:fill="FFFFFF" w:val="clear"/>
        <w:spacing w:lineRule="exact" w:line="216"/>
        <w:ind w:left="48" w:right="62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современной общей теории систем нет единого взгляда на соотнош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понятий «система» и «целое» — тождественны они или же, напротив, неравно</w:t>
        <w:softHyphen/>
        <w:t xml:space="preserve">значны. Г. А. Югай пишет, что системы могут быть целостными и нецелостными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якое целое есть система, но не всякая система есть целое. При этом он полагает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система, подчиняясь принципу необходимости, совершенно исключает случа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й характер взаимодействия частей. Мы же, со своей стороны, разделяем м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е И. Б. Блауберга, считающего, что такой подход вряд ли правомерен. Необходи</w:t>
        <w:softHyphen/>
        <w:t xml:space="preserve">мость и случайность — не критерии системности и целостности, так как о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иалектически связаны (необходимо в одном отношении, случайно в другом), а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ное — при таком одностороннем подходе исключаются из рассмотрения с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емы, в которых действуют статистические закономерности и вероятностн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вязи (например, в педагогике). В ряде работ педагогов, психологов и математ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в специально изучается вопрос о вероятностных закономерностях педагогик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и психологии. В этой связи можно сослаться на интересные исследова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. Битинаса, И. И. Гуревича и И. М. Фейгенберга.</w:t>
      </w:r>
    </w:p>
    <w:p>
      <w:pPr>
        <w:pStyle w:val="Normal"/>
        <w:shd w:fill="FFFFFF" w:val="clear"/>
        <w:spacing w:lineRule="exact" w:line="216"/>
        <w:ind w:left="96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щее определение системы дают В. Н. Садовский и Э. Г. Юдин. Они счи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т, что система — это множество элементов с отношениями и связями межд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ми, образующими определенную целостность. Это оп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ление можно рассматривать как наиболее обобщенно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 как оно не включает ограничений частного и конк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зирующего характера. Конкретизируя понятие «связь»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ходящее в вышеприведенное определение, мы вслед з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. А. Зиновьевым, будем утверждать, что два иди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личных предмета связаны, если по наличию или отсу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вию некоторых свойств у одного из них можно судить о наличии или отсутствии некоторых свойств у друг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122555</wp:posOffset>
                </wp:positionH>
                <wp:positionV relativeFrom="paragraph">
                  <wp:posOffset>485140</wp:posOffset>
                </wp:positionV>
                <wp:extent cx="935355" cy="1091565"/>
                <wp:effectExtent l="0" t="0" r="0" b="0"/>
                <wp:wrapSquare wrapText="largest"/>
                <wp:docPr id="5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Д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боле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различн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предмет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связан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ес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п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аличи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тсут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тви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екоторы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свойст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одн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из 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мож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суди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алич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тсут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тв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екоторы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войст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друг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85.95pt;mso-wrap-distance-left:1.9pt;mso-wrap-distance-right:1.9pt;mso-wrap-distance-top:0pt;mso-wrap-distance-bottom:0pt;margin-top:38.2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Два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или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боле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различных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предмет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связаны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если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п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аличию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л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тсут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твию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екоторы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свойств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одного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из них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можно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судить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аличи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л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тсут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тви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екоторы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войств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других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39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днако, с точки зрения П. К. Анохина, взаимодей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вие, взятое лишь в общем виде, не может сформи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ть систему из множества элементов. Разрабатывая в своих трудах теори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ункциональных систем, П. К. Анохин настойчиво подчеркивал, что систем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но назвать только такой комплекс избирательного вовлечения компонентов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котором взаимодействие и взаимоотношение приобретают характер взаи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действия компонентов, направленных на получение фокусированного полез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 результата.</w:t>
      </w:r>
    </w:p>
    <w:p>
      <w:pPr>
        <w:pStyle w:val="Normal"/>
        <w:shd w:fill="FFFFFF" w:val="clear"/>
        <w:spacing w:lineRule="exact" w:line="211"/>
        <w:ind w:left="38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алее, применяя общую теорию систем к педагогике, Н. В. Кузьмина выделил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уктурные и функциональные компоненты педагогической системы. Многолет</w:t>
        <w:softHyphen/>
        <w:t xml:space="preserve">ние исследования показали, что таких структурных компонентов пять: субъект и объект педагогического воздействия, предмет их совместной деятельности, це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учени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</w:rPr>
        <w:t>средства педагогической коммуникации. Указанные компоненты дей</w:t>
        <w:softHyphen/>
        <w:t xml:space="preserve">ствительно образуют систему, так как, с одной стороны, отсутствие любого из них ведет к ликвидации самой педагогической системы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другой — никакой из н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может быть выражен через иной элемент или их совокупность.</w:t>
      </w:r>
    </w:p>
    <w:p>
      <w:pPr>
        <w:pStyle w:val="Normal"/>
        <w:shd w:fill="FFFFFF" w:val="clear"/>
        <w:spacing w:lineRule="exact" w:line="211"/>
        <w:ind w:left="2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деление структурных компонентов является необходимым, но недостато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м условием описания системы. Система задана, если наряду с выделением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лементов указана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окупность связей между ними, В данном случае вс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руктурные компоненты педагогической системы имеют прямую и обратну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вязь между собой. Что же касается конкретного описания этих зависимост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(как изменяется один компонент при вполне определенном изменении другого)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 по существу выяснение этого вопроса составляет главную задачу педагогики и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ической психологии как науки и лежит в основе всех психолого-педагог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ских исследований.</w:t>
      </w:r>
    </w:p>
    <w:p>
      <w:pPr>
        <w:pStyle w:val="Normal"/>
        <w:shd w:fill="FFFFFF" w:val="clear"/>
        <w:spacing w:lineRule="exact" w:line="211" w:before="14" w:after="0"/>
        <w:ind w:left="2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рабатывая проблему педагогической деятельности, Н. В. Кузьмина выдел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а и описала психологическую структуру деятельности учителя. Первоначаль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ло выделено четыре функциональных компонента: гностический, конструк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й, организаторский и коммуникативный. В дальнейшем к ним прибавились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ктировочный и собственно конструктивный компоненты. Таким образом, в ос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 описания педагогической деятельности лежит пятикомпонентная структура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ностический компонент связан со сферой знаний педагога. Причем речь </w:t>
      </w:r>
      <w:r>
        <w:rPr>
          <w:rFonts w:cs="Times New Roman" w:ascii="Times New Roman" w:hAnsi="Times New Roman"/>
          <w:color w:val="000000"/>
          <w:sz w:val="18"/>
          <w:szCs w:val="18"/>
        </w:rPr>
        <w:t>идет не только о знании своего предмета, но и о знании средств педагогической коммуникации, о знании психологических особенностей личности учащихся, а так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 об особенностях своей личности и деятельности. Проектировочный компо</w:t>
        <w:softHyphen/>
        <w:t xml:space="preserve">нент включает в себя дальние, перспективные цели обучения и воспитания, 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же стратегии и способы их достижения. Конструктивный компонент отраж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т особенности конструирования педагогом собственной деятельности и дея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и учащихся с учетом ближайших (урок, занятие, цикл занятий) целей обу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и воспитания. Коммуникативный компонент характеризует специфику взаи</w:t>
        <w:softHyphen/>
        <w:t>модействия преподавателя с учащимися: при этом акцент делается на связи ком</w:t>
        <w:softHyphen/>
        <w:t xml:space="preserve">муникации с эффективностью педагогической деятельности, с достижением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ди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актическ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целей. Организаторский компонент связан с умением педагога орг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зовать как деятельность учащихся, так и свою собственную. В целом необход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 подчеркнуть, что не только организаторский, но и все другие компоненты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ой модели часто описываются через систему соответствующих умений учителя. </w:t>
      </w:r>
      <w:r>
        <w:rPr>
          <w:rFonts w:cs="Times New Roman" w:ascii="Times New Roman" w:hAnsi="Times New Roman"/>
          <w:color w:val="000000"/>
          <w:sz w:val="18"/>
          <w:szCs w:val="18"/>
        </w:rPr>
        <w:t>К тому же нетрудно заметить, что представленные компоненты не только взаи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аны, но иногда и достаточно сильно пересекаются. Очевидно, например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ализация организаторского компонента в деятельности педагога в значитель</w:t>
        <w:softHyphen/>
        <w:t>ной степени невозможна без его коммуникативной активности.</w:t>
      </w:r>
    </w:p>
    <w:p>
      <w:pPr>
        <w:pStyle w:val="Normal"/>
        <w:shd w:fill="FFFFFF" w:val="clear"/>
        <w:spacing w:lineRule="exact" w:line="211" w:before="5" w:after="0"/>
        <w:ind w:right="5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проблеме педагогического воздействия непосредственное отношение имею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ммуникативная, организаторская и конструктивная деятельность. Проектиро-</w:t>
      </w:r>
    </w:p>
    <w:p>
      <w:pPr>
        <w:sectPr>
          <w:type w:val="continuous"/>
          <w:pgSz w:orient="landscape" w:w="16838" w:h="11906"/>
          <w:pgMar w:left="982" w:right="1414" w:gutter="0" w:header="0" w:top="557" w:footer="0" w:bottom="360"/>
          <w:cols w:num="2" w:equalWidth="false" w:sep="false">
            <w:col w:w="6758" w:space="1070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одел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27</w:t>
      </w:r>
    </w:p>
    <w:p>
      <w:pPr>
        <w:sectPr>
          <w:type w:val="nextPage"/>
          <w:pgSz w:orient="landscape" w:w="16838" w:h="11906"/>
          <w:pgMar w:left="941" w:right="941" w:gutter="0" w:header="0" w:top="1024" w:footer="0" w:bottom="360"/>
          <w:pgNumType w:fmt="decimal"/>
          <w:cols w:num="4" w:equalWidth="false" w:sep="false">
            <w:col w:w="720" w:space="3484"/>
            <w:col w:w="2328" w:space="1392"/>
            <w:col w:w="3811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368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3175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1905" r="0" b="19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45pt" to="329.9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5026025</wp:posOffset>
                </wp:positionH>
                <wp:positionV relativeFrom="paragraph">
                  <wp:posOffset>-94615</wp:posOffset>
                </wp:positionV>
                <wp:extent cx="4182110" cy="0"/>
                <wp:effectExtent l="0" t="1905" r="635" b="19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7.45pt" to="72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4587240</wp:posOffset>
                </wp:positionH>
                <wp:positionV relativeFrom="paragraph">
                  <wp:posOffset>570230</wp:posOffset>
                </wp:positionV>
                <wp:extent cx="0" cy="5784850"/>
                <wp:effectExtent l="1905" t="0" r="190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4.9pt" to="361.2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чный компонент, несомненно, связан с методами воспитания и обучения, но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 прямо, как конструктивный. На этом моменте мы подробнее остановимс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це данной главы,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ког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удем обсуждать связь метода и цели обучения. Здесь же для нас важно подчеркнуть, что конструктивная деятельность преподавател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посредственно связанная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блемой методов обучения, может быть предста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лена, по мнению В. И.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Гиницинского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ак реализация четырех функций: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презента-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тивно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нсентивной, корректирующей и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диагносцирующей.</w:t>
      </w:r>
    </w:p>
    <w:p>
      <w:pPr>
        <w:pStyle w:val="Normal"/>
        <w:shd w:fill="FFFFFF" w:val="clear"/>
        <w:spacing w:lineRule="exact" w:line="211"/>
        <w:ind w:left="10" w:right="29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Презентатив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ункция состоит в предоставлении учащимся содержания материала. Выделение этой функции основано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бстрагировании от конкрет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орм и способов предъявления содержания обучения и имеет в виду сам факт такого предъявления. Инсентивная функция заключается в побуждении учащих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к усвоению той или иной информации. Реализация этой функции связана с </w:t>
      </w:r>
      <w:r>
        <w:rPr>
          <w:rFonts w:cs="Times New Roman" w:ascii="Times New Roman" w:hAnsi="Times New Roman"/>
          <w:color w:val="000000"/>
          <w:sz w:val="18"/>
          <w:szCs w:val="18"/>
        </w:rPr>
        <w:t>постановкой вопросов, оценкой ответов и т. д. Корректирующая функция — фу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ция исправления и сопоставления результатов деятельности самих учащихся. Диагносцирующая функция по существу обеспечивает обратную связь. Доми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ование той или иной функции в деятельности преподавателя указывает, что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ь учащихся имеет определенный вид, поскольку реализуется опр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нный метод обучения. Например, ведущему положению инсентивной функции обычно сопутствует применение проблемного метода (или наличие проблем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учения вообще).</w:t>
      </w:r>
    </w:p>
    <w:p>
      <w:pPr>
        <w:pStyle w:val="Normal"/>
        <w:shd w:fill="FFFFFF" w:val="clear"/>
        <w:spacing w:lineRule="exact" w:line="211"/>
        <w:ind w:left="43" w:right="24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структивная деятельность преподавателя как реализация четырех фун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й позволяет выделить то общее, что характеризует процесс обучения, протекаю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щий в весьма различных условиях. А это, в свою очередь, позволяет судить 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тоде как об общей характеристике любого процесса обучения.</w:t>
      </w:r>
    </w:p>
    <w:p>
      <w:pPr>
        <w:pStyle w:val="Normal"/>
        <w:shd w:fill="FFFFFF" w:val="clear"/>
        <w:spacing w:lineRule="exact" w:line="211"/>
        <w:ind w:left="43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ссматриваемые здесь конструктивный и проектировочный компоненты дея</w:t>
        <w:softHyphen/>
        <w:t xml:space="preserve">тельности связаны с уровнем мастерства. Как показало исследование Е. Д. Егин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жду уровнем мастерства и указанными компонентами существует корреля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ная зависимость, значимая на пятипроцентном уровне.</w:t>
      </w:r>
    </w:p>
    <w:p>
      <w:pPr>
        <w:pStyle w:val="Normal"/>
        <w:shd w:fill="FFFFFF" w:val="clear"/>
        <w:spacing w:lineRule="exact" w:line="211"/>
        <w:ind w:left="53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сравнительном изучении учителей с высоким и низким уровнем маст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а С. В. Кондратьевой, И. А. Рапопорт и Т. С. Токарской удалось выявить ин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сные различия. Оказалось, что у учителей с высоким уровнем мастерства пре</w:t>
        <w:softHyphen/>
        <w:t xml:space="preserve">обладают воздействия организующего, а не чисто дисциплинарного характе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организаторский компонент деятельности). Причем по мере возрастания маст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а число непосредственных воздействий сокращается, но зато увеличивается 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нообразие.</w:t>
      </w:r>
    </w:p>
    <w:p>
      <w:pPr>
        <w:pStyle w:val="Normal"/>
        <w:shd w:fill="FFFFFF" w:val="clear"/>
        <w:spacing w:lineRule="exact" w:line="211"/>
        <w:ind w:left="58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ригинальная концепция деятельности учителя разработана в трудах А. К. Ма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вой. В структуре труда учителя ею выделяются следующие составляющие: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ессиональные психологические и педагогические знания: профессиональные педагогические умения: профессиональные психологические позиции: установки учителя, требуемые от него профессией; личностные особенности, обеспечиваю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щие овладение учителем профессиональными знаниями и умениями. В рамка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оей концепции А. К. Маркова (1993) выделяет и подробно описывает деся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рупп педагогических умений. Рассмотрим, с некоторыми сокращениями, их соде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ание и смысл.</w:t>
      </w:r>
    </w:p>
    <w:p>
      <w:pPr>
        <w:pStyle w:val="Normal"/>
        <w:shd w:fill="FFFFFF" w:val="clear"/>
        <w:spacing w:lineRule="exact" w:line="211" w:before="5" w:after="0"/>
        <w:ind w:left="10" w:right="5" w:firstLine="302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ервая группа педагогических умен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ключает в себя умение увидеть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ой ситуации проблему и сформулировать ее в виде педагогиче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дач: умение при постановке педагогической задачи ориентироваться на ученика как на активного развивающегося соучастника учебно-воспитательного процесса: умение изучать и преобразовывать педагогическую ситуацию: умение конкре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ировать педагогические задачи, принимать оптимальное педагогическое решение в условиях неопределенности: умение предвидеть близкие и отдаленные резу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ты решения педагогических задач и др.</w:t>
      </w:r>
    </w:p>
    <w:p>
      <w:pPr>
        <w:pStyle w:val="Normal"/>
        <w:shd w:fill="FFFFFF" w:val="clear"/>
        <w:spacing w:lineRule="exact" w:line="211" w:before="120" w:after="0"/>
        <w:ind w:left="5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Вторую группу педагогических умен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ставляют: умение работать с 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ржанием учебного материала: способность к педагогической интерпретации разнообразной информации; формирование у школьников общеучебных и соц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льных умений и навыков; демонстрация межпредметных связей; умение изуч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 учащихся состояние отдельных психических функций, обученное™ и воспитан</w:t>
        <w:softHyphen/>
        <w:t>ности школьников, определять реальные учебные возможности школьников, пре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деть возможные и учитывать типичные затруднения учащихся; умение исх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ить из мотивации самих учащихся при планировании и организации учебно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спитательного процесса; умение отбирать и применять сочетания приемов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орм обучения и воспитания, учитывать затрату сил и времени учащихся и учи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я и др.</w:t>
      </w:r>
    </w:p>
    <w:p>
      <w:pPr>
        <w:pStyle w:val="Normal"/>
        <w:shd w:fill="FFFFFF" w:val="clear"/>
        <w:spacing w:lineRule="exact" w:line="211" w:before="130" w:after="0"/>
        <w:ind w:left="10" w:right="5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Третья группа педагогических умений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мение использовать психолого-пед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гические знания и осведомленность в современном состоянии психологии и 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гогики: умение соотносить затруднения учащихся с недочетами в своей работе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мение строить планы развития своей педагогической деятельности и др.</w:t>
      </w:r>
    </w:p>
    <w:p>
      <w:pPr>
        <w:pStyle w:val="Normal"/>
        <w:shd w:fill="FFFFFF" w:val="clear"/>
        <w:spacing w:lineRule="exact" w:line="206" w:before="110" w:after="0"/>
        <w:ind w:left="14" w:right="14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Четвертая группа уме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приемы постановки широкого спектр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ммуникативных задач, из которых самыми главными являются создание ус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й психологической безопасности в общении и реализация внутренних резер</w:t>
        <w:softHyphen/>
        <w:t>вов партнера по общению.</w:t>
      </w:r>
    </w:p>
    <w:p>
      <w:pPr>
        <w:pStyle w:val="Normal"/>
        <w:shd w:fill="FFFFFF" w:val="clear"/>
        <w:spacing w:lineRule="exact" w:line="211" w:before="115" w:after="0"/>
        <w:ind w:left="5" w:right="1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ятая группа ум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ключает в себя приемы, способствующие достижению высоких уровней общения. К таким приемам относятся: умение понять позици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ругого в общении, проявить интерес к его личности, ориентация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и ученика; умение интерпретировать и «читать» его внутреннее состояние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юансам поведения, владение средствами невербального общения (мимика, ж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ы); умение встать на точку зрения ученика; умение создать обстановку дов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сти, терпимости к другому человеку: владение средствами, усиливающи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действие (риторическими приемами); преимущественное использование орг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зующих воздействий по сравнению с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оценивающим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особенно дисципли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ующими; преобладание демократического стиля руководства; умение с юмор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естись к отдельным аспектам педагогической ситуации.</w:t>
      </w:r>
    </w:p>
    <w:p>
      <w:pPr>
        <w:pStyle w:val="Normal"/>
        <w:shd w:fill="FFFFFF" w:val="clear"/>
        <w:spacing w:lineRule="exact" w:line="216" w:before="110" w:after="0"/>
        <w:ind w:right="2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Шестая группа умений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о прежде всего умение удерживать устойчиву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ую позицию педагога, понимающего значимость своей профессии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мение реализовать и развить свои педагогические способности; умение управлять</w:t>
      </w:r>
    </w:p>
    <w:p>
      <w:pPr>
        <w:sectPr>
          <w:type w:val="continuous"/>
          <w:pgSz w:orient="landscape" w:w="16838" w:h="11906"/>
          <w:pgMar w:left="941" w:right="1368" w:gutter="0" w:header="0" w:top="1024" w:footer="0" w:bottom="360"/>
          <w:cols w:num="2" w:equalWidth="false" w:sep="false">
            <w:col w:w="6648" w:space="1296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71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</w:p>
    <w:p>
      <w:pPr>
        <w:sectPr>
          <w:type w:val="nextPage"/>
          <w:pgSz w:orient="landscape" w:w="16838" w:h="11906"/>
          <w:pgMar w:left="965" w:right="966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2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ПСИХОЛОГИЧЕСКИЕ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МОДЕЛИ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ПЕДАГОГИЧЕСКОЙ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ДЕЯТЕЛЬНОСТИ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229</w:t>
      </w:r>
    </w:p>
    <w:p>
      <w:pPr>
        <w:sectPr>
          <w:type w:val="nextPage"/>
          <w:pgSz w:orient="landscape" w:w="16838" w:h="11906"/>
          <w:pgMar w:left="970" w:right="966" w:gutter="0" w:header="0" w:top="723" w:footer="0" w:bottom="360"/>
          <w:pgNumType w:fmt="decimal"/>
          <w:cols w:num="4" w:equalWidth="false" w:sep="false">
            <w:col w:w="720" w:space="3480"/>
            <w:col w:w="2332" w:space="1344"/>
            <w:col w:w="3801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398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0</wp:posOffset>
                </wp:positionH>
                <wp:positionV relativeFrom="paragraph">
                  <wp:posOffset>-88265</wp:posOffset>
                </wp:positionV>
                <wp:extent cx="4194175" cy="0"/>
                <wp:effectExtent l="0" t="1905" r="0" b="190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95pt" to="330.2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5029200</wp:posOffset>
                </wp:positionH>
                <wp:positionV relativeFrom="paragraph">
                  <wp:posOffset>-82550</wp:posOffset>
                </wp:positionV>
                <wp:extent cx="4151630" cy="0"/>
                <wp:effectExtent l="0" t="1905" r="0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6.5pt" to="722.8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4578350</wp:posOffset>
                </wp:positionH>
                <wp:positionV relativeFrom="paragraph">
                  <wp:posOffset>490855</wp:posOffset>
                </wp:positionV>
                <wp:extent cx="0" cy="328930"/>
                <wp:effectExtent l="1905" t="0" r="190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38.65pt" to="360.5pt,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ими эмоциональными состояниями, придавая им конструктивный, а не разр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ительный характер; способность воспринимать позитивные возможности себ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учащихся и тем самым способствовать упрочению своей позитивной Я-кон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цепции.</w:t>
      </w:r>
    </w:p>
    <w:p>
      <w:pPr>
        <w:pStyle w:val="Normal"/>
        <w:shd w:fill="FFFFFF" w:val="clear"/>
        <w:spacing w:lineRule="exact" w:line="216" w:before="77" w:after="0"/>
        <w:ind w:left="5" w:right="3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едьмая группа умений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стоит из способностей осознавать перспектив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его профессионального развития, определять особенности своего индивиду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го стиля, максимально использовать все положительное из своих природ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нных; умения укреплять свои сильные стороны.</w:t>
      </w:r>
    </w:p>
    <w:p>
      <w:pPr>
        <w:pStyle w:val="Normal"/>
        <w:shd w:fill="FFFFFF" w:val="clear"/>
        <w:spacing w:lineRule="exact" w:line="216" w:before="101" w:after="0"/>
        <w:ind w:left="19" w:right="2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Восьмая группа умени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ключает умение определять знания учащихс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чале и в конце учебного года; умение определять состояние деятельности, ум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й и навыков, видов самоконтроля и самооценки в учебной деятельност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чале и в конце года; умение выявить отдельные показатели обучаемости; ум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стимулировать готовность к самообучению и непрерывному образованию.</w:t>
      </w:r>
    </w:p>
    <w:p>
      <w:pPr>
        <w:pStyle w:val="Normal"/>
        <w:shd w:fill="FFFFFF" w:val="clear"/>
        <w:spacing w:lineRule="exact" w:line="216" w:before="101" w:after="0"/>
        <w:ind w:left="24" w:right="14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евятая группа уме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оценка учителем степени воспитан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кольника и его воспитуемости как таковой; умение по поведению распознава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сколько согласованы нравственные нормы и убеждения школьников; ум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учителя увидеть личность ученика в целом — во взаимосвязи того, что он г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т, думает и как поступает; умение создавать условия для стимуляции слабора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тых черт личности отдельных учеников.</w:t>
      </w:r>
    </w:p>
    <w:p>
      <w:pPr>
        <w:pStyle w:val="Normal"/>
        <w:shd w:fill="FFFFFF" w:val="clear"/>
        <w:spacing w:lineRule="exact" w:line="216" w:before="101" w:after="0"/>
        <w:ind w:left="34" w:right="14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есятая гриппа уме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интегральные умения учителя оценить св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руд в целом: умение увидеть причинно-следственные зависимости между е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адачами, целями, способами, средствами, условиями, результатами; умение учите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ейти от оценки отдельных педагогических умений к оценке своей резуль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вности и профессионализма.</w:t>
      </w:r>
    </w:p>
    <w:p>
      <w:pPr>
        <w:pStyle w:val="Normal"/>
        <w:shd w:fill="FFFFFF" w:val="clear"/>
        <w:spacing w:lineRule="exact" w:line="211" w:before="101" w:after="0"/>
        <w:ind w:left="3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иболее прямо и непосредственно с проблематикой социальной педаг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ой психологии, на наш взгляд, связаны умения: а) четвертой и пятой, б) ш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й и седьмой, в) второй, девятой и десятой групп. При этом четвертая и пят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руппы умений вписываются в область психологии педагогического общения; шестая и седьмая группы сопряжены с проблематикой социальной педагогич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й психологии личности (педагога и учащегося): вторая, девятая и десятая груп</w:t>
        <w:softHyphen/>
        <w:t>пы умений связаны с областью педагогической социальной перцепции или, то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е, с социально-когнитивной педагогической психологией (А. А. Реан). Десят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руппа умений в основном соотносится с проблематикой самопознания (рефл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и) в личности и деятельности учителя, которая, как это будет показано ниж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посредственно связана с воспросами познания педагогом личности учащегося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вестно, что спецификой высшей школы является самостоятельная де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сть студентов. В реальности это положение часто связывается препо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телями с возможностью ликвидации или сведения до минимума межэкзамена</w:t>
        <w:softHyphen/>
        <w:t xml:space="preserve">ционных оценок. Исследование В. Н. Донцова показало, что такое понима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ецифичной для высшей школы самостоятельности студентов вряд ли обосн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анно. В процессе работы им был обнаружен фактор неблагоприятного влия-</w:t>
      </w:r>
    </w:p>
    <w:p>
      <w:pPr>
        <w:pStyle w:val="Normal"/>
        <w:shd w:fill="FFFFFF" w:val="clear"/>
        <w:spacing w:lineRule="exact" w:line="211" w:before="24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на успеваемость, связанный с нерегулярностью учебно-методического во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йствия типа консультаций и контроля. Очевидно, мысль Б. Г. Ананьева о то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«отсутствие оценки есть самый худший вид оценки, поскольку это воз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ие не ориентирующее, а дезориентирующее», является справедливой относ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льно любых педагогических систем. Поэтому разработка для высшей школ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вых способов контроля, которые были бы связаны с минимальной потере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ремени, представляется вполне целесообразной. В этой связи сошлемся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боту Б. В. Володина, которая посвящена применению тестов в высшей шк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. При этом показана возможность параллельного использования теста дл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нтроля знаний. Естественно, частое оценивание особенно необходимо на </w:t>
      </w:r>
      <w:r>
        <w:rPr>
          <w:rFonts w:cs="Times New Roman" w:ascii="Times New Roman" w:hAnsi="Times New Roman"/>
          <w:color w:val="000000"/>
          <w:sz w:val="18"/>
          <w:szCs w:val="18"/>
        </w:rPr>
        <w:t>младших курсах, где, как показывают исследования, существует система против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чий в формировании опыта самостоятельной работы у студентов. Это и по</w:t>
        <w:softHyphen/>
        <w:t>нятно: всеобъемлющий и систематический контроль в школе и (без переход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 периода) высокая степень самостоятельности в вузе являются труднопреод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мым барьером и составляют один из аспектов проблемы адаптации на млад</w:t>
        <w:softHyphen/>
        <w:t>ших курсах. Однако было бы неверно сводить всю сумму межсессионных оц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к только к контролю, поскольку это лишь одна из составных частей эт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ценивания.</w:t>
      </w:r>
    </w:p>
    <w:p>
      <w:pPr>
        <w:pStyle w:val="Normal"/>
        <w:shd w:fill="FFFFFF" w:val="clear"/>
        <w:spacing w:lineRule="exact" w:line="211" w:before="19" w:after="0"/>
        <w:ind w:left="29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исследовании Г. М. Молодцовой было установлено, что наличие одной лиш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стемы учета и контроля характерно для непродуктивной (формальной) треб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ости. Продуктивная же требовательность представлена, кроме того, и сис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ой поощрений—наказаний. Таким образом, рубежное (межсессионное) оцени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е представляется далеко не лишним элементом деятельности преподавателя </w:t>
      </w:r>
      <w:r>
        <w:rPr>
          <w:rFonts w:cs="Times New Roman" w:ascii="Times New Roman" w:hAnsi="Times New Roman"/>
          <w:color w:val="000000"/>
          <w:sz w:val="18"/>
          <w:szCs w:val="18"/>
        </w:rPr>
        <w:t>высшей школы, особенно на младших курсах. Другой перспективный способ реше</w:t>
        <w:softHyphen/>
        <w:t xml:space="preserve">ния проблемы адаптации — более совершенное обучение студентов приема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мостоятельной работы.</w:t>
      </w:r>
    </w:p>
    <w:p>
      <w:pPr>
        <w:pStyle w:val="Normal"/>
        <w:shd w:fill="FFFFFF" w:val="clear"/>
        <w:spacing w:lineRule="exact" w:line="211" w:before="10" w:after="0"/>
        <w:ind w:left="2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овременной дидактической литературе получило распространение пре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авление о моделировании как об одном из методов обучения. Как научный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 моделирование известно давно. Его постулируемая принадлежность к м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дам обучения провоцирует взаимные трансформации обеих сфер — как нау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, так и педагогической.</w:t>
      </w:r>
    </w:p>
    <w:p>
      <w:pPr>
        <w:pStyle w:val="Normal"/>
        <w:shd w:fill="FFFFFF" w:val="clear"/>
        <w:spacing w:lineRule="exact" w:line="202" w:before="24" w:after="0"/>
        <w:ind w:left="2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илу того что мы рассматриваем особенности деятельности преподавателя, связанные с применением моделирования, возникает необходимость определ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которых понятий.</w:t>
      </w:r>
    </w:p>
    <w:p>
      <w:pPr>
        <w:pStyle w:val="Normal"/>
        <w:shd w:fill="FFFFFF" w:val="clear"/>
        <w:spacing w:before="19" w:after="0"/>
        <w:ind w:left="32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пределение модели по В. А. Штоффу содержит четыре признака:</w:t>
      </w:r>
    </w:p>
    <w:p>
      <w:pPr>
        <w:pStyle w:val="Normal"/>
        <w:shd w:fill="FFFFFF" w:val="clear"/>
        <w:spacing w:before="120" w:after="0"/>
        <w:ind w:right="48" w:hanging="0"/>
        <w:jc w:val="right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 мысленно представленная или материально реализуемая</w:t>
      </w:r>
    </w:p>
    <w:p>
      <w:pPr>
        <w:pStyle w:val="Normal"/>
        <w:shd w:fill="FFFFFF" w:val="clear"/>
        <w:spacing w:lineRule="exact" w:line="216"/>
        <w:ind w:left="624" w:right="5184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&gt;   модель -система;</w:t>
      </w:r>
    </w:p>
    <w:p>
      <w:pPr>
        <w:pStyle w:val="Normal"/>
        <w:shd w:fill="FFFFFF" w:val="clear"/>
        <w:spacing w:lineRule="exact" w:line="216"/>
        <w:ind w:left="326" w:right="1728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■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у- 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а отражает объект исследования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&lt;■-   </w:t>
      </w:r>
      <w:r>
        <w:rPr>
          <w:rFonts w:cs="Times New Roman" w:ascii="Times New Roman" w:hAnsi="Times New Roman"/>
          <w:color w:val="000000"/>
          <w:sz w:val="18"/>
          <w:szCs w:val="18"/>
        </w:rPr>
        <w:t>она способна замещать объект; &lt;&gt;   ее изучение дает новую информацию об объекте.</w:t>
      </w:r>
    </w:p>
    <w:p>
      <w:pPr>
        <w:pStyle w:val="Normal"/>
        <w:shd w:fill="FFFFFF" w:val="clear"/>
        <w:spacing w:lineRule="exact" w:line="211" w:before="115" w:after="0"/>
        <w:ind w:right="53" w:firstLine="31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 моделированием же понимается процесс построения и исследования 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лей. При определении понятия «учебная модель» дополнительно акцентиру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имание на том, что характеристики модели должны быть дидактически более</w:t>
      </w:r>
    </w:p>
    <w:p>
      <w:pPr>
        <w:sectPr>
          <w:type w:val="continuous"/>
          <w:pgSz w:orient="landscape" w:w="16838" w:h="11906"/>
          <w:pgMar w:left="965" w:right="1398" w:gutter="0" w:header="0" w:top="723" w:footer="0" w:bottom="360"/>
          <w:cols w:num="2" w:equalWidth="false" w:sep="false">
            <w:col w:w="6624" w:space="1238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3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ЛИЧ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И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ДЕЯТЕЛЬ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УЧИТЕЛ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ПСИХОЛОГИЧЕСКИЕ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МОДЕЛИ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ПЕДАГОГИЧЕСКОЙ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ДЕЯТЕЛЬНОСТ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231</w:t>
      </w:r>
    </w:p>
    <w:p>
      <w:pPr>
        <w:sectPr>
          <w:type w:val="nextPage"/>
          <w:pgSz w:orient="landscape" w:w="16838" w:h="11906"/>
          <w:pgMar w:left="977" w:right="967" w:gutter="0" w:header="0" w:top="1034" w:footer="0" w:bottom="360"/>
          <w:pgNumType w:fmt="decimal"/>
          <w:cols w:num="4" w:equalWidth="false" w:sep="false">
            <w:col w:w="720" w:space="3490"/>
            <w:col w:w="2332" w:space="1314"/>
            <w:col w:w="3811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394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6350</wp:posOffset>
                </wp:positionH>
                <wp:positionV relativeFrom="paragraph">
                  <wp:posOffset>-88265</wp:posOffset>
                </wp:positionV>
                <wp:extent cx="3633470" cy="0"/>
                <wp:effectExtent l="0" t="1905" r="0" b="190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95pt" to="286.5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4992370</wp:posOffset>
                </wp:positionH>
                <wp:positionV relativeFrom="paragraph">
                  <wp:posOffset>-82550</wp:posOffset>
                </wp:positionV>
                <wp:extent cx="4182110" cy="0"/>
                <wp:effectExtent l="0" t="1905" r="0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6.5pt" to="722.3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578350</wp:posOffset>
                </wp:positionH>
                <wp:positionV relativeFrom="paragraph">
                  <wp:posOffset>2538730</wp:posOffset>
                </wp:positionV>
                <wp:extent cx="0" cy="1268095"/>
                <wp:effectExtent l="1905" t="0" r="190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99.9pt" to="360.5pt,29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добны для восприятия, чем те же характеристики в самом объекте. Структур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дактической модели содержит меньше элементов, чем сам объект.</w:t>
      </w:r>
    </w:p>
    <w:p>
      <w:pPr>
        <w:pStyle w:val="Normal"/>
        <w:shd w:fill="FFFFFF" w:val="clear"/>
        <w:spacing w:lineRule="exact" w:line="211"/>
        <w:ind w:left="14" w:right="62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В исследованиях В. С. </w:t>
      </w:r>
      <w:r>
        <w:rPr>
          <w:rFonts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Карапетяна, К. К. Колодяжного, А. А. Матюшкина-Герке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нее в работе С. И. .Мещеряковой было показано, что применение моделиро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я в педагогике приводит к существенному повышению эффективности об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ния.</w:t>
      </w:r>
    </w:p>
    <w:p>
      <w:pPr>
        <w:pStyle w:val="Normal"/>
        <w:shd w:fill="FFFFFF" w:val="clear"/>
        <w:spacing w:lineRule="exact" w:line="211"/>
        <w:ind w:left="19" w:right="53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ак, С. И. Мещеряковой проводился эксперимент, в ходе которого одна групп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удентов (68 человек) знакомилась с математическим моделированием при изучении курса общей физики, а другая (83 человека) — была сознательно лише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ого нововведения. В результате общая успешность обучения по специальны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урсам оказалась в первой группе выше, чем во второй.</w:t>
      </w:r>
    </w:p>
    <w:p>
      <w:pPr>
        <w:pStyle w:val="Normal"/>
        <w:shd w:fill="FFFFFF" w:val="clear"/>
        <w:spacing w:lineRule="exact" w:line="211"/>
        <w:ind w:left="34" w:right="24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зднее, подтверждая этот вывод на примере средней школы. В. С. Карапетя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явил важную особенность использования моделирования. В результате экспе</w:t>
        <w:softHyphen/>
        <w:t xml:space="preserve">риментального исследования было показано, что моделирующая деятельность не </w:t>
      </w:r>
      <w:r>
        <w:rPr>
          <w:rFonts w:cs="Times New Roman" w:ascii="Times New Roman" w:hAnsi="Times New Roman"/>
          <w:color w:val="000000"/>
          <w:sz w:val="18"/>
          <w:szCs w:val="18"/>
        </w:rPr>
        <w:t>формируется стихийно в процессе традиционного обучения и, следовательно, дол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изучаться направленно, именно как научно обоснованный метод обуче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прочем, его применение имеет свои особенности, пренебрежение которыми п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одит к негативным последствиям. Так, А. А.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МатюшкинТерк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казал, что отсу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ие четкого разграничения между реальными объектами и используемыми дл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х изучения математическими моделями приводит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верному формированию научного мировоззрения учащихся, вызывает у них значительные затруднения как при последующем изучении курса, так и, особенно, при его практическом прим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нии.</w:t>
      </w:r>
    </w:p>
    <w:p>
      <w:pPr>
        <w:pStyle w:val="Normal"/>
        <w:shd w:fill="FFFFFF" w:val="clear"/>
        <w:spacing w:lineRule="exact" w:line="211"/>
        <w:ind w:left="43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сматривая педагогическую деятельность как процесс управления, многие </w:t>
      </w:r>
      <w:r>
        <w:rPr>
          <w:rFonts w:cs="Times New Roman" w:ascii="Times New Roman" w:hAnsi="Times New Roman"/>
          <w:color w:val="000000"/>
          <w:sz w:val="18"/>
          <w:szCs w:val="18"/>
        </w:rPr>
        <w:t>авторы подчеркивают, что ее главными составляющими становятся процессы меж</w:t>
        <w:softHyphen/>
        <w:t xml:space="preserve">личностного взаимодействия (В. И. Гинецинский, Я. Л. Коломинский, А. А. Реан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р.). Можно без труда установить, что проблема методов воспитания и обуч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проблема педагогической коммуникации в учебном процессе по существу ед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. С нашей точки зрения, противопоставление методов воспитания и обуч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нкретным коммуникативным действиям вряд ли правомерно.</w:t>
      </w:r>
    </w:p>
    <w:p>
      <w:pPr>
        <w:pStyle w:val="Normal"/>
        <w:shd w:fill="FFFFFF" w:val="clear"/>
        <w:spacing w:lineRule="exact" w:line="211"/>
        <w:ind w:left="53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позиций теории педагогических систем нельзя судить о методе воспита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ли обучения, не включая в его характеристику указания на особенности взаи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йствия. Уже само определение метода обучения включает не только представ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ения о формах фиксации содержания, но и о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способах его развертыва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исследование проблемы методов обучения в качестве одного 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жнейших аспектов включает изучение структуры вербального взаимодейств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видов коммуникации вообще.</w:t>
      </w:r>
    </w:p>
    <w:p>
      <w:pPr>
        <w:pStyle w:val="Normal"/>
        <w:shd w:fill="FFFFFF" w:val="clear"/>
        <w:spacing w:lineRule="exact" w:line="211"/>
        <w:ind w:left="72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елесообразность изучения структуры вербального взаимодействия препода</w:t>
        <w:softHyphen/>
        <w:t>вателя со студентами (на материале иностранного языка) была показана, в ча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и, А. В. Фоминым. Он выявил соотнесенность структуры взаимодействия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ффективностью обучения. На материале изучения математики в старших кла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х средней школы исследование особенностей вербального взаимодействия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дено П. У. Крейтсбергом. По его данным, продолжительность речи учителя 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одится в отрицательной корреляции с приростом знаний учащихся. Эти резуль-</w:t>
      </w:r>
    </w:p>
    <w:p>
      <w:pPr>
        <w:pStyle w:val="Normal"/>
        <w:shd w:fill="FFFFFF" w:val="clear"/>
        <w:spacing w:lineRule="exact" w:line="211" w:before="10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ты прямо связаны с проблемой активных методов обучения. С несколько и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зиций на актуальность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начимость данной проблемы указывает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мпир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ое исследование О. М. Акимовой. В нем показано, что среди критериев оцен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ой деятельности преподавателя вуза одним из важнейших являет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мение активизировать мышление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знавательную деятельность учащихся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ующий аспект проблемы продуктивной педагогической деятельности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бор педагогом методов обучения. Особенность здесь состоит в том, что эт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блема актуальна одновременно и для обучения, и для исследований в сфер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дактики. Сложность данного вопроса заключается прежде всего в многофак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рности, обусловливающей выбор метода обучения. Так. проведя анализ педаг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ской литературы, Ю. К. Бабанский показал, что решение этого вопроса ставится </w:t>
      </w:r>
      <w:r>
        <w:rPr>
          <w:rFonts w:cs="Times New Roman" w:ascii="Times New Roman" w:hAnsi="Times New Roman"/>
          <w:color w:val="000000"/>
          <w:sz w:val="18"/>
          <w:szCs w:val="18"/>
        </w:rPr>
        <w:t>в зависимость от 23 различных показателей. Совершенно очевидно, что нево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жно реально производить выбор форм, методов, а следовательно, и разработку </w:t>
      </w:r>
      <w:r>
        <w:rPr>
          <w:rFonts w:cs="Times New Roman" w:ascii="Times New Roman" w:hAnsi="Times New Roman"/>
          <w:color w:val="000000"/>
          <w:sz w:val="18"/>
          <w:szCs w:val="18"/>
        </w:rPr>
        <w:t>всего процесса обучения по 23 факторам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 решению данной проблемы мы подходим следующим образом. Выбор м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дов обучения связан с их структурой, с их обусловленностью такими струк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урными единицами, которые можно считать элементарными образованиями. Различ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ые авторы выделяют разнообразный структурный состав методов. Так. М. М. Ле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, Ш. А. Сихуралидзе рассматривают методы преподавани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оды обучени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мечая наличие между ними глубоких и подвижных связей. А. Н. Алексюк ра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чает внутреннюю и внешнюю стороны методов обучения. При этом первая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х связана с содержанием, логической стороной мыслительной деятель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учащихся, психологической стороной метода, а вторая — с формами работы уч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щихся и учителя. Н. Г. Казанский и Т. Е. Назарова видят в методе три стороны: метод как внешняя форма учебной работы; метод как способ учебной работы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од как логический путь. В свою очередь, каждая из этих сторон подроб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уктурируется авторами.</w:t>
      </w:r>
    </w:p>
    <w:p>
      <w:pPr>
        <w:pStyle w:val="Normal"/>
        <w:shd w:fill="FFFFFF" w:val="clear"/>
        <w:spacing w:lineRule="exact" w:line="211" w:before="14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Ю. К. Бабанский предлагает при выборе метода обучения учитывать ше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сновных параметров, включающих все многообразие факторов: закономер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принципы обучения; его цели и задачи; содержание предмета; учебные возмож</w:t>
        <w:softHyphen/>
        <w:t xml:space="preserve">ности школьников; особенности внешних условий; возможности самих учителей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т подход представляется наиболее оправданным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жно также считать, что теми элементарными единицами, которые обусло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вают оптимальный выбор методов обучения, являются структурные компон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 педагогических систем, рассмотренные нами ранее в этом разделе. Метод как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категор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идактики органически связан со всеми структурными компонентам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что находит отражение в его определении. Естественно предположить, что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ом случае и выбор метода обучения определяется совокупностью его возмо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взаимосвязи с каждым из структурных компонентов педагогических систем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лагаемый нами подход, основанный на приложении теории педагог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их систем к проблеме методов обучения, позволяет, в частности, группирова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минавшиеся выше 23 фактора вокруг пяти структурных компонентов. Иными словами, выбор метода обучения сводится в конечном счете к учету только пя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жнейших компонентов.</w:t>
      </w:r>
    </w:p>
    <w:p>
      <w:pPr>
        <w:sectPr>
          <w:type w:val="continuous"/>
          <w:pgSz w:orient="landscape" w:w="16838" w:h="11906"/>
          <w:pgMar w:left="967" w:right="1394" w:gutter="0" w:header="0" w:top="1034" w:footer="0" w:bottom="360"/>
          <w:cols w:num="2" w:equalWidth="false" w:sep="false">
            <w:col w:w="6667" w:space="1214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3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модел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и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33</w:t>
      </w:r>
    </w:p>
    <w:p>
      <w:pPr>
        <w:sectPr>
          <w:type w:val="nextPage"/>
          <w:pgSz w:orient="landscape" w:w="16838" w:h="11906"/>
          <w:pgMar w:left="996" w:right="968" w:gutter="0" w:header="0" w:top="994" w:footer="0" w:bottom="360"/>
          <w:pgNumType w:fmt="decimal"/>
          <w:cols w:num="4" w:equalWidth="false" w:sep="false">
            <w:col w:w="720" w:space="3494"/>
            <w:col w:w="2328" w:space="1300"/>
            <w:col w:w="3806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376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15240</wp:posOffset>
                </wp:positionH>
                <wp:positionV relativeFrom="paragraph">
                  <wp:posOffset>-88265</wp:posOffset>
                </wp:positionV>
                <wp:extent cx="4194175" cy="0"/>
                <wp:effectExtent l="0" t="1905" r="0" b="19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6.95pt" to="331.4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5020310</wp:posOffset>
                </wp:positionH>
                <wp:positionV relativeFrom="paragraph">
                  <wp:posOffset>-69850</wp:posOffset>
                </wp:positionV>
                <wp:extent cx="3822065" cy="0"/>
                <wp:effectExtent l="0" t="1905" r="0" b="190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5.5pt" to="696.2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8903335</wp:posOffset>
                </wp:positionH>
                <wp:positionV relativeFrom="paragraph">
                  <wp:posOffset>-69850</wp:posOffset>
                </wp:positionV>
                <wp:extent cx="274320" cy="0"/>
                <wp:effectExtent l="0" t="1905" r="0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-5.5pt" to="722.6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4550410</wp:posOffset>
                </wp:positionH>
                <wp:positionV relativeFrom="paragraph">
                  <wp:posOffset>3679190</wp:posOffset>
                </wp:positionV>
                <wp:extent cx="0" cy="115570"/>
                <wp:effectExtent l="1905" t="0" r="190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289.7pt" to="358.3pt,29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им образом, проблема оптимального выбора методов обучения, с точ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рения системного подхода, состоит в выяснении зависимости между методом </w:t>
      </w:r>
      <w:r>
        <w:rPr>
          <w:rFonts w:cs="Times New Roman" w:ascii="Times New Roman" w:hAnsi="Times New Roman"/>
          <w:color w:val="000000"/>
          <w:sz w:val="18"/>
          <w:szCs w:val="18"/>
        </w:rPr>
        <w:t>обучения и такими структурными компонентами, как субъект и объект педагог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ского воздействия, предмет их совместной деятельности и цели обучения. М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говорим о связи метода обучения со средствами педагогической коммуникаци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 как сам метод входит в содержание этого компонента. Правда, сюда же вх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ит и понятие о формах обучения, а потому можно поставить вопрос о связ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тодов и форм обучения. Однако действительной значимостью для выбора 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да обучения обладает его детерминированность четырьмя указанными стру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урными компонентами, ведь в реальной педагогической деятельности выбор ме</w:t>
        <w:softHyphen/>
        <w:t>тода проводится в контексте определенной формы занятия (лекция, семинар, практическое занятие, урок). При том, что организационная форма остается неи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нной, конкретные цели обучения, содержание предмета, состояние субъекта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ъекта педагогического воздействия меняются. Добавим к этому, что, по мнению Н. Д. Никандрова, «каждой организационной форме обучения свойственны не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рые ведущие его методы». В целом же проблема оптимального выбора метод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учения в современной педагогике решается в зависимости от ряда факторо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нутри конкретной формы обучения.</w:t>
      </w:r>
    </w:p>
    <w:p>
      <w:pPr>
        <w:pStyle w:val="Normal"/>
        <w:shd w:fill="FFFFFF" w:val="clear"/>
        <w:spacing w:lineRule="exact" w:line="211" w:before="5" w:after="0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 рассмотренное выше не исключает и применение к анализу педагогич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кого процесса общепсихологических моделей деятельности (А. Н. Леонтьев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, Ф. Ломов и др.). По Б. Ф. Ломову, общепсихологическая модель деятель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имеет следующую структуру: мотив, цель, планирование, переработка текущей 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ормации, оперативный образ, принятие решения, действия, проверка результат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коррекция действий. Все эти компоненты можно выделить и в педагогичес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цессе, наполняя, естественно, каждый из них специфичным содержанием. В то же время целесообразность разработки специальных моделей педагогической де</w:t>
        <w:softHyphen/>
        <w:t>ятельности можно отметить по следующим соображениям. Указанная общеп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ологическая модель деятельности сугубо индивидуальна. Но педагогическая дея</w:t>
        <w:softHyphen/>
        <w:t>тельность по своей сути является деятельностью совместной, строящейся по за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м общения. Общение должно рассматриваться в качестве одной из базов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тегорий, используемых для описания и анализа педагогического процесса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заключение отметим, что при анализе педагогической деятельности допу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мо и желательно использовать различные модели — как общепсихологическ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индивидуальной и совместной деятельности), так и специальные. Их выбор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спользование в конкретном случае обусловливаются задачами исследовани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го акцентами и базовой парадигмой.</w:t>
      </w:r>
    </w:p>
    <w:p>
      <w:pPr>
        <w:pStyle w:val="Normal"/>
        <w:shd w:fill="FFFFFF" w:val="clear"/>
        <w:spacing w:before="619" w:after="0"/>
        <w:ind w:left="19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Профессионализм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творчеств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а</w:t>
      </w:r>
    </w:p>
    <w:p>
      <w:pPr>
        <w:pStyle w:val="Normal"/>
        <w:shd w:fill="FFFFFF" w:val="clear"/>
        <w:spacing w:lineRule="exact" w:line="211" w:before="264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принято, что педагогическая деятельность по своей сути есть деятельно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ворческая. Какова же взаимосвязь профессионализма и творчества в деятель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и педагога? Или, может, эти понятия вообще синонимичны? Творчество обычно</w:t>
      </w:r>
    </w:p>
    <w:p>
      <w:pPr>
        <w:pStyle w:val="Normal"/>
        <w:shd w:fill="FFFFFF" w:val="clear"/>
        <w:spacing w:lineRule="exact" w:line="211" w:before="38" w:after="0"/>
        <w:ind w:left="10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ределяется как процесс, результатом которого является создание новых мат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льных или духовных ценностей. При этом критерий новизны может иметь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ъективное содержание (ново для данной отрасли знаний), так и субъективное </w:t>
      </w:r>
      <w:r>
        <w:rPr>
          <w:rFonts w:cs="Times New Roman" w:ascii="Times New Roman" w:hAnsi="Times New Roman"/>
          <w:color w:val="000000"/>
          <w:sz w:val="18"/>
          <w:szCs w:val="18"/>
        </w:rPr>
        <w:t>(ново для индивида — субъекта деятельности). Однако, при любом понимании критерия новизны, творчество — это мышление в его высшей форме, выходящее за пределы того, что требуется для решения возникшей задачи известными спосо</w:t>
        <w:softHyphen/>
        <w:t xml:space="preserve">бами. Если творчество доминирует в процессе мышления, то проявляется оно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ображение (К. К. Платонов). Профессионализм педагога, конечно, находится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сной связи с творчеством, хотя и не следует связывать эти понятия чересчур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стко, считая профессионально грамотные действия непременно результатом творчества педагога.</w: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ворчество в педагогической деятельности часто рассматривается как па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я от всех бед. как доминанта, не оставляющая места репродуктивной деяте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и. Если же право на существование последней и признается, то лишь в вид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желательной необходимости, как нечто преходящее, от чего необходимо рано или поздно перейти к творчеству. Недооценивается тот факт, что репродуктив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 в педагогической деятельности имеет многоуровневую структуру: от не</w:t>
        <w:softHyphen/>
        <w:t>уверенного умения пересказать то, что знаешь сам, до умения адаптировать мате</w:t>
        <w:softHyphen/>
        <w:t>риал с учетом многих внешних факторов, перестраивать собственную педаг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скую деятельность в изменившихся обстоятельствах. Мастер педагогическ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уда — это прежде всего высококомпетентный в психолого-педагогической 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бственно предметной области специалист, умеющий репродуцировать на вы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м уровне профессиональные знания, навыки и умения. В целях подготовки та</w:t>
        <w:softHyphen/>
        <w:t>ких специалистов следует усилить внимание к формулированию «технологич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их» выводов из психолого-педагогических исследований: что и как делать в той или иной ситуации: какой метод (обучения, воспитания), какой способ (общения, воздействия) целесообразен и при каких условиях; каковы его ограничения и т. д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ровень профессионализма педагога зависит от его компетентности (педаг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ической, социально-психологической, дифференциально-психологической и др.), 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же от степени развития профессионально-педагогического мышления.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ическое творчество эффективно там и тогда, когда оно опирается на высок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фессионально-педагогическую компетентность. К сожалению, во многих сл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ях эта компетентность не выдерживает никакой критики, приводя к так назы</w:t>
        <w:softHyphen/>
        <w:t>ваемым дидактогеническим прецедентам (причинению вреда нервно-психичес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у здоровью учащихся). Профессиональное мастерство тесно взаимодействует с творчеством. Истинное педагогическое творчество с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тствует объективному, а не субъективному критерию 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зны результатов творческой 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column">
                  <wp:posOffset>3179445</wp:posOffset>
                </wp:positionH>
                <wp:positionV relativeFrom="paragraph">
                  <wp:posOffset>1314450</wp:posOffset>
                </wp:positionV>
                <wp:extent cx="969645" cy="978535"/>
                <wp:effectExtent l="0" t="0" r="0" b="0"/>
                <wp:wrapSquare wrapText="largest"/>
                <wp:docPr id="5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сихолог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едост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точ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компетентн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д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определени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целе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воспита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о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несомнен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гр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полезную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ро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формиров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метод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739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Э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Дюркгей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77.05pt;mso-wrap-distance-left:1.9pt;mso-wrap-distance-right:1.9pt;mso-wrap-distance-top:0pt;mso-wrap-distance-bottom:0pt;margin-top:103.5pt;mso-position-vertical-relative:text;margin-left:2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сихологи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едост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точно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компетентн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для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определени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целей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воспитания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о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она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несомнен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грае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полезную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роль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формиров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ии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ег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методов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739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Э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Дюркгей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1901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 таком понимании педагогического творчеств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анного с выдвижением обьективного критерия, может </w:t>
      </w:r>
      <w:r>
        <w:rPr>
          <w:rFonts w:cs="Times New Roman" w:ascii="Times New Roman" w:hAnsi="Times New Roman"/>
          <w:color w:val="000000"/>
          <w:sz w:val="18"/>
          <w:szCs w:val="18"/>
        </w:rPr>
        <w:t>создаться представление, что отвечающих этому критерию педагогов — единицы из десятков тысяч. Но это п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авление ошибочно. В основе этой распространен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шибки лежит неверное понимание результата педагоги-</w:t>
      </w:r>
    </w:p>
    <w:p>
      <w:pPr>
        <w:sectPr>
          <w:type w:val="continuous"/>
          <w:pgSz w:orient="landscape" w:w="16838" w:h="11906"/>
          <w:pgMar w:left="967" w:right="1376" w:gutter="0" w:header="0" w:top="994" w:footer="0" w:bottom="360"/>
          <w:cols w:num="2" w:equalWidth="false" w:sep="false">
            <w:col w:w="6619" w:space="1276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довлетворен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ей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35</w:t>
      </w:r>
    </w:p>
    <w:p>
      <w:pPr>
        <w:sectPr>
          <w:type w:val="nextPage"/>
          <w:pgSz w:orient="landscape" w:w="16838" w:h="11906"/>
          <w:pgMar w:left="993" w:right="975" w:gutter="0" w:header="0" w:top="991" w:footer="0" w:bottom="360"/>
          <w:pgNumType w:fmt="decimal"/>
          <w:cols w:num="4" w:equalWidth="false" w:sep="false">
            <w:col w:w="720" w:space="3490"/>
            <w:col w:w="2323" w:space="1310"/>
            <w:col w:w="3744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31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6391910</wp:posOffset>
                </wp:positionH>
                <wp:positionV relativeFrom="paragraph">
                  <wp:posOffset>-100330</wp:posOffset>
                </wp:positionV>
                <wp:extent cx="2334895" cy="0"/>
                <wp:effectExtent l="635" t="1905" r="0" b="19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-7.9pt" to="687.1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5007610</wp:posOffset>
                </wp:positionH>
                <wp:positionV relativeFrom="paragraph">
                  <wp:posOffset>-76200</wp:posOffset>
                </wp:positionV>
                <wp:extent cx="1231265" cy="0"/>
                <wp:effectExtent l="0" t="1905" r="0" b="190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-6pt" to="491.2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64135</wp:posOffset>
                </wp:positionH>
                <wp:positionV relativeFrom="paragraph">
                  <wp:posOffset>-57785</wp:posOffset>
                </wp:positionV>
                <wp:extent cx="4138930" cy="0"/>
                <wp:effectExtent l="0" t="1905" r="0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4.55pt" to="330.9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ого труда. Действительно, педагогов, создающих объективно новые техн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ии обучения или воспитания, очень мало. Но уже любой урок, практическое за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е, удачно комбинирующее известные методы и методики, в той или иной мер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вляется результатом творчества. Это справедливо хотя бы потому, что созда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овой системы </w:t>
      </w:r>
      <w:r>
        <w:rPr>
          <w:rFonts w:cs="Times New Roman" w:ascii="Times New Roman" w:hAnsi="Times New Roman"/>
          <w:color w:val="000000"/>
          <w:sz w:val="18"/>
          <w:szCs w:val="18"/>
        </w:rPr>
        <w:t>из известных элементов — уже проявление творчества. Постро</w:t>
        <w:softHyphen/>
        <w:t xml:space="preserve">ение и проведение каждого занятия требует творческого подхода, так как урок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то не только старые или новые схемы его проведения, но и всегда разное соц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ально-психологическое состояние группы, разные индивидуальности и разное пс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ологическое состояние одних и тех же людей.</w:t>
      </w:r>
    </w:p>
    <w:p>
      <w:pPr>
        <w:pStyle w:val="Normal"/>
        <w:shd w:fill="FFFFFF" w:val="clear"/>
        <w:spacing w:lineRule="exact" w:line="216" w:before="5" w:after="0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заключение приведем еще одно соображение, доказывающее, что объект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му критерию педагогического творчества отвечают не только те, кто создае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вые методы и подходы. Существует два вида результатов педагогической де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сти. Один из них — это функциональные продукты деятельности (урок, занятие, метод, методика и т.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Другой (и главный) — это психологическ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дукты деятельности (психические новообразования в личности учащихся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аче говоря, главным, конечным результатом педагогической деятельности явл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ся сам учащийся, развитие его личности, способностей и навыков. Поскольку каждый учащийся объективно неповторим как личность, результативная педаг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ческая деятельность является в большей или меньшей степени творческой уже по самому строгому критерию.</w:t>
      </w:r>
    </w:p>
    <w:p>
      <w:pPr>
        <w:pStyle w:val="Normal"/>
        <w:shd w:fill="FFFFFF" w:val="clear"/>
        <w:spacing w:before="576" w:after="0"/>
        <w:ind w:left="38" w:hanging="0"/>
        <w:rPr/>
      </w:pPr>
      <w:r>
        <w:rPr>
          <w:rFonts w:cs="Times New Roman"/>
          <w:color w:val="323232"/>
          <w:spacing w:val="-11"/>
          <w:sz w:val="26"/>
          <w:szCs w:val="26"/>
        </w:rPr>
        <w:t>МОТИВАЦИЯ</w:t>
      </w:r>
      <w:r>
        <w:rPr>
          <w:color w:val="323232"/>
          <w:spacing w:val="-11"/>
          <w:sz w:val="26"/>
          <w:szCs w:val="26"/>
        </w:rPr>
        <w:t xml:space="preserve"> </w:t>
      </w:r>
      <w:r>
        <w:rPr>
          <w:rFonts w:cs="Times New Roman"/>
          <w:color w:val="323232"/>
          <w:spacing w:val="-11"/>
          <w:sz w:val="26"/>
          <w:szCs w:val="26"/>
        </w:rPr>
        <w:t>ПЕДАГОГА</w:t>
      </w:r>
    </w:p>
    <w:p>
      <w:pPr>
        <w:pStyle w:val="Normal"/>
        <w:shd w:fill="FFFFFF" w:val="clear"/>
        <w:spacing w:before="48" w:after="0"/>
        <w:ind w:left="34" w:hanging="0"/>
        <w:rPr/>
      </w:pPr>
      <w:r>
        <w:rPr>
          <w:rFonts w:cs="Times New Roman"/>
          <w:color w:val="323232"/>
          <w:spacing w:val="-16"/>
          <w:sz w:val="26"/>
          <w:szCs w:val="26"/>
        </w:rPr>
        <w:t>И</w:t>
      </w:r>
      <w:r>
        <w:rPr>
          <w:color w:val="323232"/>
          <w:spacing w:val="-16"/>
          <w:sz w:val="26"/>
          <w:szCs w:val="26"/>
        </w:rPr>
        <w:t xml:space="preserve"> </w:t>
      </w:r>
      <w:r>
        <w:rPr>
          <w:rFonts w:cs="Times New Roman"/>
          <w:color w:val="323232"/>
          <w:spacing w:val="-16"/>
          <w:sz w:val="26"/>
          <w:szCs w:val="26"/>
        </w:rPr>
        <w:t>УДОВЛЕТВОРЕННОСТЬ</w:t>
      </w:r>
      <w:r>
        <w:rPr>
          <w:color w:val="323232"/>
          <w:spacing w:val="-16"/>
          <w:sz w:val="26"/>
          <w:szCs w:val="26"/>
        </w:rPr>
        <w:t xml:space="preserve"> </w:t>
      </w:r>
      <w:r>
        <w:rPr>
          <w:rFonts w:cs="Times New Roman"/>
          <w:color w:val="323232"/>
          <w:spacing w:val="-16"/>
          <w:sz w:val="26"/>
          <w:szCs w:val="26"/>
        </w:rPr>
        <w:t>ПРОФЕССИЕЙ</w:t>
      </w:r>
    </w:p>
    <w:p>
      <w:pPr>
        <w:pStyle w:val="Normal"/>
        <w:shd w:fill="FFFFFF" w:val="clear"/>
        <w:spacing w:lineRule="exact" w:line="211" w:before="298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ова связь между профессиональной удовлетворенностью педагога и мотива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й его деятельности? Коротко остановимся на этом вопросе. Удовлетворен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ей существенно коррелирует с оптимальностью мотивационного ком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кса педагога (положительная связь, г = +0,409) и с уровнем эмоциональной нестабильности (отрицательная зависимость г = -0,585). Иначе говоря, удовле</w:t>
        <w:softHyphen/>
        <w:t>творенность избранной профессией тем выше, чем оптимальнее у педагога моти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ционный комплекс: высокий вес внутренней и внешней положительной моти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и и низкий — внешней отрицательной.</w:t>
      </w:r>
    </w:p>
    <w:p>
      <w:pPr>
        <w:pStyle w:val="Normal"/>
        <w:shd w:fill="FFFFFF" w:val="clear"/>
        <w:spacing w:lineRule="exact" w:line="211" w:before="10" w:after="0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сокая эмоциональная нестабильность связана со снижением удовлет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нности профессией. Однако говорить здесь о причинах и следствиях над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смотрительно: вряд ли возможно их однозначно дифференцировать. (Тем бо</w:t>
        <w:softHyphen/>
        <w:t xml:space="preserve">лее что сам по себе корреляционный анализ в состоянии только выявить связ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не определить, что причина, а что следствие.) Действительно, с одной стороны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моциональная нестабильность самой личности может обусловить снижен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довлетворенности профессией в целом ряде случаев. Но, с другой стороны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зкая удовлетворенность, вызванная внутриличностным конфликтом, профе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иональными неудачами и т.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п.,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может привести к повышению эмоциональной</w:t>
      </w:r>
    </w:p>
    <w:p>
      <w:pPr>
        <w:pStyle w:val="Normal"/>
        <w:shd w:fill="FFFFFF" w:val="clear"/>
        <w:spacing w:lineRule="exact" w:line="216"/>
        <w:ind w:left="5"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стабильности. Первое влияет на второе, второе — на первое: при этом общ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гативный эффект постоянно поддерживается на высоком уровне или повы</w:t>
        <w:softHyphen/>
        <w:t>шается. Сказанное подтверждается и специальным исследованием, обнаруж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м отрицательную корреляционную зависимость между оптимальностью 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вационного комплекса и уровнем эмоциональной нестабильности лич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а (А. А. Реан). Чем оптимальнее мотивационный комплекс, чем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ктивность педагога мотивирована самим содержанием педагогической деяте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сти, стремлением достичь в ней определенных позитивных результатов, тем ниже эмоциональная нестабильность. И наоборот, чем более деятельность п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гога обусловлена мотивами избегания, порицания, желанием «не попасть вп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к», которое заслоняет ценность самой педагогической деятельности и внеш</w:t>
        <w:softHyphen/>
        <w:t>ней положительной мотивации, тем выше уровень эмоциональной нестаби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45" w:before="216" w:after="0"/>
        <w:ind w:left="43" w:right="2016" w:hanging="0"/>
        <w:rPr/>
      </w:pPr>
      <w:r>
        <w:rPr>
          <w:rFonts w:cs="Times New Roman"/>
          <w:color w:val="000000"/>
        </w:rPr>
        <w:t>Мотив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ятельности </w:t>
      </w: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методи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Замфир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дификац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еана</w:t>
      </w:r>
      <w:r>
        <w:rPr>
          <w:color w:val="000000"/>
          <w:spacing w:val="-3"/>
        </w:rPr>
        <w:t>)</w:t>
      </w:r>
    </w:p>
    <w:p>
      <w:pPr>
        <w:pStyle w:val="Normal"/>
        <w:shd w:fill="FFFFFF" w:val="clear"/>
        <w:spacing w:lineRule="exact" w:line="216" w:before="187" w:after="0"/>
        <w:ind w:left="53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одика может применяться для диагностики мотивации профессиональной 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ятельности (в том числе — педагогической). В основу методики положена ко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епция о внутренней и внешней мотивации. Напомним, что о внутреннем тип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тивации можно говорить, если деятельность значима для личности сама по себе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сли же в основе мотивации профессиональной деятельности лежит стремл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удовлетворению иных потребностей, внеположных самой деятельности (мотивы социального престижа, зарплаты и т. д.). то в данном случае принято говорить о внешней мотивации. Сами внешние мотивы дифференцируются здесь на внеш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ожительные и внешние отрицательные.</w:t>
      </w:r>
    </w:p>
    <w:p>
      <w:pPr>
        <w:pStyle w:val="Normal"/>
        <w:shd w:fill="FFFFFF" w:val="clear"/>
        <w:spacing w:before="264" w:after="0"/>
        <w:ind w:left="86" w:hanging="0"/>
        <w:rPr>
          <w:rFonts w:cs="Times New Roman"/>
          <w:i/>
          <w:i/>
          <w:iCs/>
          <w:color w:val="000000"/>
          <w:spacing w:val="-3"/>
        </w:rPr>
      </w:pPr>
      <w:r>
        <w:rPr>
          <w:rFonts w:cs="Times New Roman"/>
          <w:i/>
          <w:iCs/>
          <w:color w:val="000000"/>
          <w:spacing w:val="-3"/>
        </w:rPr>
        <w:t>Инструкция</w:t>
      </w:r>
    </w:p>
    <w:p>
      <w:pPr>
        <w:pStyle w:val="Normal"/>
        <w:shd w:fill="FFFFFF" w:val="clear"/>
        <w:spacing w:lineRule="exact" w:line="226" w:before="173" w:after="0"/>
        <w:ind w:left="86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читайте нижеперечисленные мотивы профессиональной деятельности и дай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 оценку их значимости для вас по пятибалльной шкале.</w:t>
      </w:r>
    </w:p>
    <w:p>
      <w:pPr>
        <w:pStyle w:val="Normal"/>
        <w:shd w:fill="FFFFFF" w:val="clear"/>
        <w:spacing w:before="259" w:after="0"/>
        <w:ind w:left="110" w:hanging="0"/>
        <w:rPr>
          <w:rFonts w:cs="Times New Roman"/>
          <w:i/>
          <w:i/>
          <w:iCs/>
          <w:color w:val="000000"/>
          <w:spacing w:val="-6"/>
        </w:rPr>
      </w:pPr>
      <w:r>
        <w:rPr>
          <w:rFonts w:cs="Times New Roman"/>
          <w:i/>
          <w:iCs/>
          <w:color w:val="000000"/>
          <w:spacing w:val="-6"/>
        </w:rPr>
        <w:t>Обработка</w:t>
      </w:r>
    </w:p>
    <w:p>
      <w:pPr>
        <w:pStyle w:val="Normal"/>
        <w:shd w:fill="FFFFFF" w:val="clear"/>
        <w:spacing w:before="211" w:after="0"/>
        <w:ind w:left="96" w:hanging="0"/>
        <w:rPr/>
      </w:pP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блиц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238.</w:t>
      </w:r>
    </w:p>
    <w:p>
      <w:pPr>
        <w:pStyle w:val="Normal"/>
        <w:shd w:fill="FFFFFF" w:val="clear"/>
        <w:spacing w:lineRule="exact" w:line="230"/>
        <w:ind w:left="106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считываются показатели внутренней мотивации (ВМ). внешней положи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й (ВПМ) и внешней отрицательной (ВОМ) в соответствии со следующим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лючами:</w:t>
      </w:r>
    </w:p>
    <w:p>
      <w:pPr>
        <w:pStyle w:val="Normal"/>
        <w:shd w:fill="FFFFFF" w:val="clear"/>
        <w:spacing w:before="101" w:after="0"/>
        <w:ind w:left="118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ценка п. 6 + оценка п. 7</w:t>
      </w:r>
    </w:p>
    <w:p>
      <w:pPr>
        <w:pStyle w:val="Normal"/>
        <w:shd w:fill="FFFFFF" w:val="clear"/>
        <w:spacing w:before="19" w:after="0"/>
        <w:ind w:left="40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М =</w:t>
      </w:r>
    </w:p>
    <w:p>
      <w:pPr>
        <w:sectPr>
          <w:type w:val="continuous"/>
          <w:pgSz w:orient="landscape" w:w="16838" w:h="11906"/>
          <w:pgMar w:left="974" w:right="1311" w:gutter="0" w:header="0" w:top="991" w:footer="0" w:bottom="360"/>
          <w:cols w:num="2" w:equalWidth="false" w:sep="false">
            <w:col w:w="6600" w:space="1296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36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Мотива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довлетворен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ей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37</w:t>
      </w:r>
    </w:p>
    <w:p>
      <w:pPr>
        <w:sectPr>
          <w:type w:val="nextPage"/>
          <w:pgSz w:orient="landscape" w:w="16838" w:h="11906"/>
          <w:pgMar w:left="1013" w:right="903" w:gutter="0" w:header="0" w:top="953" w:footer="0" w:bottom="360"/>
          <w:pgNumType w:fmt="decimal"/>
          <w:cols w:num="4" w:equalWidth="false" w:sep="false">
            <w:col w:w="720" w:space="3480"/>
            <w:col w:w="2323" w:space="1362"/>
            <w:col w:w="3748" w:space="2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02" w:right="1316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950"/>
        <w:gridCol w:w="1085"/>
        <w:gridCol w:w="998"/>
        <w:gridCol w:w="960"/>
        <w:gridCol w:w="902"/>
      </w:tblGrid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69850</wp:posOffset>
                      </wp:positionH>
                      <wp:positionV relativeFrom="paragraph">
                        <wp:posOffset>-97790</wp:posOffset>
                      </wp:positionV>
                      <wp:extent cx="2511425" cy="0"/>
                      <wp:effectExtent l="635" t="1905" r="0" b="190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-7.7pt" to="203.2pt,-7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73025</wp:posOffset>
                      </wp:positionV>
                      <wp:extent cx="1584960" cy="0"/>
                      <wp:effectExtent l="0" t="1905" r="0" b="190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5.75pt" to="334.75pt,-5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5093335</wp:posOffset>
                      </wp:positionH>
                      <wp:positionV relativeFrom="paragraph">
                        <wp:posOffset>-48895</wp:posOffset>
                      </wp:positionV>
                      <wp:extent cx="4169410" cy="0"/>
                      <wp:effectExtent l="0" t="1905" r="635" b="190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9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05pt,-3.85pt" to="729.3pt,-3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-6350</wp:posOffset>
                      </wp:positionV>
                      <wp:extent cx="676910" cy="0"/>
                      <wp:effectExtent l="0" t="1905" r="0" b="190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-0.5pt" to="60.7pt,-0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 очень не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 достаточ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 неболь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 достаточ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очень</w:t>
            </w:r>
          </w:p>
        </w:tc>
      </w:tr>
      <w:tr>
        <w:trPr>
          <w:trHeight w:val="18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итель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о незначи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о боль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большой</w:t>
            </w:r>
          </w:p>
        </w:tc>
      </w:tr>
      <w:tr>
        <w:trPr>
          <w:trHeight w:val="384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й мере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ельной! мере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й мере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ой мере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мере</w:t>
            </w:r>
          </w:p>
        </w:tc>
      </w:tr>
      <w:tr>
        <w:trPr>
          <w:trHeight w:val="365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Денежный зара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боток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Стремлени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 к продвижению по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8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ооте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Стремление избе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жать критики со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роны руководи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44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телей или коллег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Стремле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бежать возможны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азаний ил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о</w:t>
            </w:r>
          </w:p>
        </w:tc>
      </w:tr>
      <w:tr>
        <w:trPr>
          <w:trHeight w:val="298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еприятностей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Потребность 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7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остижении соци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ального престижа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0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 уважении со стороны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других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Удовлетворение о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0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го процесса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о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а труда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Возможность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аиболее полно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амореализаци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82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именно в данно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еятельности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8" w:after="0"/>
        <w:ind w:left="103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п.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+ оценка п. 2 = оценка п. 5</w:t>
      </w:r>
    </w:p>
    <w:p>
      <w:pPr>
        <w:pStyle w:val="Normal"/>
        <w:shd w:fill="FFFFFF" w:val="clear"/>
        <w:ind w:left="322" w:hanging="0"/>
        <w:rPr/>
      </w:pPr>
      <w:r>
        <w:rPr>
          <w:rFonts w:cs="Times New Roman"/>
          <w:color w:val="000000"/>
          <w:sz w:val="24"/>
          <w:szCs w:val="24"/>
        </w:rPr>
        <w:t>впм</w:t>
      </w:r>
      <w:r>
        <w:rPr>
          <w:color w:val="000000"/>
          <w:sz w:val="24"/>
          <w:szCs w:val="24"/>
        </w:rPr>
        <w:t xml:space="preserve"> =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1640205</wp:posOffset>
                </wp:positionH>
                <wp:positionV relativeFrom="paragraph">
                  <wp:posOffset>49530</wp:posOffset>
                </wp:positionV>
                <wp:extent cx="64135" cy="133985"/>
                <wp:effectExtent l="0" t="0" r="0" b="0"/>
                <wp:wrapSquare wrapText="largest"/>
                <wp:docPr id="5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3.9pt;mso-position-vertical-relative:text;margin-left:12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588645</wp:posOffset>
                </wp:positionH>
                <wp:positionV relativeFrom="paragraph">
                  <wp:posOffset>332740</wp:posOffset>
                </wp:positionV>
                <wp:extent cx="1203325" cy="133985"/>
                <wp:effectExtent l="0" t="0" r="0" b="0"/>
                <wp:wrapSquare wrapText="largest"/>
                <wp:docPr id="5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ценка п. 3 + оценка п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0.55pt;mso-wrap-distance-left:1.9pt;mso-wrap-distance-right:1.9pt;mso-wrap-distance-top:0pt;mso-wrap-distance-bottom:0pt;margin-top:26.2pt;mso-position-vertical-relative:text;margin-left: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оценка п. 3 + оценка п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М =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1289685</wp:posOffset>
                </wp:positionH>
                <wp:positionV relativeFrom="paragraph">
                  <wp:posOffset>40005</wp:posOffset>
                </wp:positionV>
                <wp:extent cx="64135" cy="134620"/>
                <wp:effectExtent l="0" t="0" r="0" b="0"/>
                <wp:wrapSquare wrapText="largest"/>
                <wp:docPr id="5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6pt;mso-wrap-distance-left:1.9pt;mso-wrap-distance-right:1.9pt;mso-wrap-distance-top:0pt;mso-wrap-distance-bottom:0pt;margin-top:3.15pt;mso-position-vertical-relative:text;margin-left:10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69" w:after="0"/>
        <w:ind w:firstLine="302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казателем выраженности каждого типа мотивации будет число, заключ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е в пределах от 1 до 5 (возможно, и дробное).</w:t>
      </w:r>
    </w:p>
    <w:p>
      <w:pPr>
        <w:pStyle w:val="Normal"/>
        <w:shd w:fill="FFFFFF" w:val="clear"/>
        <w:spacing w:before="96" w:after="0"/>
        <w:ind w:left="14" w:hanging="0"/>
        <w:rPr>
          <w:rFonts w:cs="Times New Roman"/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Интерпретация</w:t>
      </w:r>
    </w:p>
    <w:p>
      <w:pPr>
        <w:pStyle w:val="Normal"/>
        <w:shd w:fill="FFFFFF" w:val="clear"/>
        <w:spacing w:lineRule="exact" w:line="216" w:before="197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основании полученных результатов определяетс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мотивационны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плек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чности. Мотивационный комплекс представляет сооои тип соотношения межд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бой трех видов мотивации: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В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ПМ и ВОМ.</w:t>
      </w:r>
    </w:p>
    <w:p>
      <w:pPr>
        <w:pStyle w:val="Normal"/>
        <w:shd w:fill="FFFFFF" w:val="clear"/>
        <w:spacing w:lineRule="exact" w:line="216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 наилучшим, оптимальным, мотивационным комплексам следует отнести сл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ующие два типа сочетаний: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26" w:before="24" w:after="0"/>
        <w:ind w:left="317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&gt;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ПМ </w:t>
      </w:r>
      <w:r>
        <w:rPr>
          <w:rFonts w:cs="Times New Roman" w:ascii="Times New Roman" w:hAnsi="Times New Roman"/>
          <w:color w:val="000000"/>
          <w:sz w:val="18"/>
          <w:szCs w:val="18"/>
        </w:rPr>
        <w:t>&gt; ВОМ          и</w:t>
        <w:tab/>
        <w:t>ВМ = ВПМ &gt; ВОМ.</w:t>
      </w:r>
    </w:p>
    <w:p>
      <w:pPr>
        <w:pStyle w:val="Normal"/>
        <w:shd w:fill="FFFFFF" w:val="clear"/>
        <w:spacing w:lineRule="exact" w:line="326"/>
        <w:ind w:left="31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ихудшим мотивационным комплексом является тип</w:t>
      </w:r>
    </w:p>
    <w:p>
      <w:pPr>
        <w:pStyle w:val="Normal"/>
        <w:shd w:fill="FFFFFF" w:val="clear"/>
        <w:spacing w:lineRule="exact" w:line="326"/>
        <w:ind w:left="25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М &gt; ВПМ &gt; ВМ .</w:t>
      </w:r>
    </w:p>
    <w:p>
      <w:pPr>
        <w:pStyle w:val="Normal"/>
        <w:shd w:fill="FFFFFF" w:val="clear"/>
        <w:spacing w:lineRule="exact" w:line="216" w:before="91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этими комплексами заключены промежуточные, с точки зрения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ффективности, иные мотивационные комплексы.</w:t>
      </w:r>
    </w:p>
    <w:p>
      <w:pPr>
        <w:pStyle w:val="Normal"/>
        <w:shd w:fill="FFFFFF" w:val="clear"/>
        <w:spacing w:lineRule="exact" w:line="216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интерпретации следует учитывать не только тип мотивационного ком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са, ко и то, насколько сильно один тип мотивации превосходит другой по сте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 выраженности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пример, нельзя считать абсолютно одинаковыми два нижеприведенных мо-тивационных комплекс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659130</wp:posOffset>
                </wp:positionH>
                <wp:positionV relativeFrom="paragraph">
                  <wp:posOffset>256540</wp:posOffset>
                </wp:positionV>
                <wp:extent cx="152400" cy="381000"/>
                <wp:effectExtent l="0" t="0" r="0" b="0"/>
                <wp:wrapSquare wrapText="largest"/>
                <wp:docPr id="5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4"/>
                                <w:w w:val="106"/>
                                <w:sz w:val="16"/>
                                <w:szCs w:val="16"/>
                              </w:rPr>
                              <w:t xml:space="preserve">В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6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0pt;mso-wrap-distance-left:1.9pt;mso-wrap-distance-right:1.9pt;mso-wrap-distance-top:0pt;mso-wrap-distance-bottom:0pt;margin-top:20.2pt;mso-position-vertical-relative:text;margin-left:5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4"/>
                          <w:w w:val="106"/>
                          <w:sz w:val="16"/>
                          <w:szCs w:val="16"/>
                        </w:rPr>
                        <w:t xml:space="preserve">ВМ </w:t>
                      </w:r>
                      <w:r>
                        <w:rPr>
                          <w:b/>
                          <w:bCs/>
                          <w:color w:val="000000"/>
                          <w:w w:val="106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4" w:after="0"/>
        <w:ind w:left="1858" w:hanging="0"/>
        <w:rPr>
          <w:rFonts w:ascii="Times New Roman" w:hAnsi="Times New Roman" w:cs="Times New Roman"/>
          <w:color w:val="000000"/>
          <w:spacing w:val="-1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7"/>
          <w:sz w:val="18"/>
          <w:szCs w:val="18"/>
        </w:rPr>
        <w:t>ВП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column">
                  <wp:posOffset>1792605</wp:posOffset>
                </wp:positionH>
                <wp:positionV relativeFrom="paragraph">
                  <wp:posOffset>-5715</wp:posOffset>
                </wp:positionV>
                <wp:extent cx="228600" cy="280670"/>
                <wp:effectExtent l="0" t="0" r="0" b="0"/>
                <wp:wrapSquare wrapText="largest"/>
                <wp:docPr id="5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149" w:hanging="0"/>
                              <w:rPr>
                                <w:rFonts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pt;mso-wrap-distance-left:1.9pt;mso-wrap-distance-right:1.9pt;mso-wrap-distance-top:0pt;mso-wrap-distance-bottom:0pt;margin-top:-0.4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ВО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ind w:left="149" w:hanging="0"/>
                        <w:rPr>
                          <w:rFonts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2"/>
                          <w:szCs w:val="1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412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2966" w:leader="none"/>
          <w:tab w:val="left" w:pos="4118" w:leader="none"/>
        </w:tabs>
        <w:spacing w:lineRule="exact" w:line="293"/>
        <w:ind w:left="10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</w:t>
        <w:tab/>
        <w:t>2</w:t>
        <w:tab/>
        <w:t>3</w:t>
        <w:tab/>
        <w:t>4</w:t>
      </w:r>
    </w:p>
    <w:p>
      <w:pPr>
        <w:pStyle w:val="Normal"/>
        <w:shd w:fill="FFFFFF" w:val="clear"/>
        <w:spacing w:before="86" w:after="0"/>
        <w:ind w:left="326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первый и второй комплексы относятся к одному неоптимальному типу:</w:t>
      </w:r>
    </w:p>
    <w:p>
      <w:pPr>
        <w:pStyle w:val="Normal"/>
        <w:shd w:fill="FFFFFF" w:val="clear"/>
        <w:spacing w:before="110" w:after="0"/>
        <w:ind w:left="26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М &gt; ВПМ &gt; ВМ .</w:t>
      </w:r>
    </w:p>
    <w:p>
      <w:pPr>
        <w:pStyle w:val="Normal"/>
        <w:shd w:fill="FFFFFF" w:val="clear"/>
        <w:spacing w:lineRule="exact" w:line="216" w:before="110" w:after="0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днако видно, что в первом случае мотивационный комплекс личности знач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ельно негативнее, чем во втором. Во втором случае по сравнению с перв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еет место снижение показателя отрицательной мотивации и повышение пок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телей внешней положительной и внутренней мотивации.</w:t>
      </w:r>
    </w:p>
    <w:p>
      <w:pPr>
        <w:pStyle w:val="Normal"/>
        <w:shd w:fill="FFFFFF" w:val="clear"/>
        <w:spacing w:lineRule="exact" w:line="235" w:before="245" w:after="0"/>
        <w:ind w:left="19" w:hanging="0"/>
        <w:rPr/>
      </w:pPr>
      <w:r>
        <w:rPr>
          <w:rFonts w:cs="Times New Roman"/>
          <w:color w:val="000000"/>
        </w:rPr>
        <w:t>«Удовлетвор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ей»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color w:val="000000"/>
          <w:spacing w:val="-7"/>
        </w:rPr>
        <w:t>(</w:t>
      </w:r>
      <w:r>
        <w:rPr>
          <w:rFonts w:cs="Times New Roman"/>
          <w:color w:val="000000"/>
          <w:spacing w:val="-7"/>
        </w:rPr>
        <w:t>методик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Реана</w:t>
      </w:r>
      <w:r>
        <w:rPr>
          <w:color w:val="000000"/>
          <w:spacing w:val="-7"/>
        </w:rPr>
        <w:t>,-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rFonts w:cs="Times New Roman"/>
          <w:color w:val="000000"/>
          <w:spacing w:val="-1"/>
        </w:rPr>
        <w:t>модифик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тоди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Ядов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Кузьминой</w:t>
      </w:r>
      <w:r>
        <w:rPr>
          <w:color w:val="000000"/>
          <w:spacing w:val="-1"/>
        </w:rPr>
        <w:t>)</w:t>
      </w:r>
    </w:p>
    <w:p>
      <w:pPr>
        <w:pStyle w:val="Normal"/>
        <w:shd w:fill="FFFFFF" w:val="clear"/>
        <w:spacing w:lineRule="exact" w:line="211" w:before="202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ика позволяет определить удовлетворенность учителя избранной професс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й на основе подсчета индекса удовлетворенности ИУ.</w:t>
      </w:r>
    </w:p>
    <w:p>
      <w:pPr>
        <w:pStyle w:val="Normal"/>
        <w:shd w:fill="FFFFFF" w:val="clear"/>
        <w:spacing w:lineRule="exact" w:line="211"/>
        <w:ind w:left="2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вичная обработка заключается в подсчете баллов, выбранных испытуемы</w:t>
        <w:softHyphen/>
        <w:t>ми при ответе на следующие вопросы (каждая шкала имеет 5-балльную граду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овку).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Шкала А: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довлетворены ли вы избранной профессией?</w:t>
      </w:r>
    </w:p>
    <w:p>
      <w:pPr>
        <w:pStyle w:val="Normal"/>
        <w:shd w:fill="FFFFFF" w:val="clear"/>
        <w:spacing w:lineRule="exact" w:line="211"/>
        <w:ind w:left="24" w:right="19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Шкала В 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Хотели бы вы, оставаясь специалистом в своей области (биологом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сториком, физиком и т.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.),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работать не в школе?</w:t>
      </w:r>
    </w:p>
    <w:p>
      <w:pPr>
        <w:sectPr>
          <w:type w:val="continuous"/>
          <w:pgSz w:orient="landscape" w:w="16838" w:h="11906"/>
          <w:pgMar w:left="902" w:right="1316" w:gutter="0" w:header="0" w:top="953" w:footer="0" w:bottom="360"/>
          <w:cols w:num="2" w:equalWidth="false" w:sep="false">
            <w:col w:w="6686" w:space="1334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" w:before="58" w:after="0"/>
        <w:ind w:left="134" w:right="269" w:hanging="134"/>
        <w:rPr/>
      </w:pPr>
      <w:r>
        <w:rPr/>
        <w:t>2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2"/>
          <w:sz w:val="12"/>
          <w:szCs w:val="12"/>
        </w:rPr>
        <w:t>о</w:t>
      </w:r>
      <w:r>
        <w:rPr>
          <w:i/>
          <w:iCs/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2"/>
          <w:sz w:val="12"/>
          <w:szCs w:val="12"/>
        </w:rPr>
        <w:t xml:space="preserve">о </w:t>
      </w:r>
      <w:r>
        <w:rPr>
          <w:i/>
          <w:iCs/>
          <w:color w:val="000000"/>
          <w:sz w:val="12"/>
          <w:szCs w:val="12"/>
          <w:lang w:val="en-US"/>
        </w:rPr>
        <w:t>Jo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ЛИЧ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И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ДЕЯТЕЛЬ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УЧИТЕЛ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39</w:t>
      </w:r>
    </w:p>
    <w:p>
      <w:pPr>
        <w:sectPr>
          <w:type w:val="nextPage"/>
          <w:pgSz w:orient="landscape" w:w="16838" w:h="11906"/>
          <w:pgMar w:left="912" w:right="912" w:gutter="0" w:header="0" w:top="1034" w:footer="0" w:bottom="360"/>
          <w:pgNumType w:fmt="decimal"/>
          <w:cols w:num="4" w:equalWidth="false" w:sep="false">
            <w:col w:w="720" w:space="3522"/>
            <w:col w:w="2337" w:space="1396"/>
            <w:col w:w="2880" w:space="3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301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10" w:firstLine="302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Шкала С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сли бы вам снова пришлось выбирать профессию, выбрали бы в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фессию учителя?</w:t>
      </w:r>
    </w:p>
    <w:p>
      <w:pPr>
        <w:pStyle w:val="Normal"/>
        <w:spacing w:lineRule="exact" w:line="1" w:before="0" w:after="1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778"/>
        <w:gridCol w:w="509"/>
        <w:gridCol w:w="499"/>
        <w:gridCol w:w="298"/>
      </w:tblGrid>
      <w:tr>
        <w:trPr>
          <w:trHeight w:val="221" w:hRule="exact"/>
        </w:trPr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ала А.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26" w:hRule="exact"/>
        </w:trPr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ала В.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   2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exact"/>
        </w:trPr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ала С.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      2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16" w:before="149" w:after="0"/>
        <w:ind w:firstLine="3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начения ответов: 1 — нет; 2 — скорее нет, чем да; 3 — не знаю; 4 — скорее да, чем нет; 5 — да.</w:t>
      </w:r>
    </w:p>
    <w:p>
      <w:pPr>
        <w:pStyle w:val="Normal"/>
        <w:shd w:fill="FFFFFF" w:val="clear"/>
        <w:spacing w:before="254" w:after="0"/>
        <w:ind w:left="3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</w:rPr>
        <w:t>Обработка</w:t>
      </w:r>
    </w:p>
    <w:p>
      <w:pPr>
        <w:pStyle w:val="Normal"/>
        <w:shd w:fill="FFFFFF" w:val="clear"/>
        <w:spacing w:lineRule="exact" w:line="211" w:before="221" w:after="0"/>
        <w:ind w:left="33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 Первичные баллы по шкале В переводятся в обратные следующим образ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лл соответствует 5 единица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лла — 4 единица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лла — 3 единица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лла — 2 единица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5" w:leader="none"/>
        </w:tabs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аллов соответствуют 1 единице.</w:t>
      </w:r>
    </w:p>
    <w:p>
      <w:pPr>
        <w:pStyle w:val="Normal"/>
        <w:shd w:fill="FFFFFF" w:val="clear"/>
        <w:spacing w:lineRule="exact" w:line="206" w:before="125" w:after="0"/>
        <w:ind w:left="5" w:firstLine="307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..Подечитывается индекс удовлетворенности ИУ, как усредненная сумма бал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ов по всем трем шкалам:</w:t>
      </w:r>
    </w:p>
    <w:p>
      <w:pPr>
        <w:pStyle w:val="Normal"/>
        <w:shd w:fill="FFFFFF" w:val="clear"/>
        <w:spacing w:before="14" w:after="0"/>
        <w:ind w:left="2722" w:hanging="0"/>
        <w:rPr>
          <w:rFonts w:ascii="Times New Roman" w:hAnsi="Times New Roman" w:cs="Times New Roman"/>
          <w:color w:val="000000"/>
          <w:spacing w:val="1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ИУ= (А+В+О/3.</w:t>
      </w:r>
    </w:p>
    <w:p>
      <w:pPr>
        <w:pStyle w:val="Normal"/>
        <w:shd w:fill="FFFFFF" w:val="clear"/>
        <w:spacing w:lineRule="exact" w:line="211" w:before="110" w:after="0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Полученный результат сравнивается с нормативами:</w:t>
      </w:r>
    </w:p>
    <w:p>
      <w:pPr>
        <w:pStyle w:val="Normal"/>
        <w:shd w:fill="FFFFFF" w:val="clear"/>
        <w:spacing w:lineRule="exact" w:line="211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1 до 1,5 балла — удовлетворенность очень низкая (неудовлетворенность),</w:t>
      </w:r>
    </w:p>
    <w:p>
      <w:pPr>
        <w:pStyle w:val="Normal"/>
        <w:shd w:fill="FFFFFF" w:val="clear"/>
        <w:spacing w:lineRule="exact" w:line="211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1,6 до 2,5 балла — удовлетворенность ниже среднего,</w:t>
      </w:r>
    </w:p>
    <w:p>
      <w:pPr>
        <w:pStyle w:val="Normal"/>
        <w:shd w:fill="FFFFFF" w:val="clear"/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2,6 до 3,5 балла — удовлетворенность средняя,</w:t>
      </w:r>
    </w:p>
    <w:p>
      <w:pPr>
        <w:pStyle w:val="Normal"/>
        <w:shd w:fill="FFFFFF" w:val="clear"/>
        <w:spacing w:lineRule="exact" w:line="211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3.6 до 4.5 балла — удовлетворенность выше среднего,</w:t>
      </w:r>
    </w:p>
    <w:p>
      <w:pPr>
        <w:pStyle w:val="Normal"/>
        <w:shd w:fill="FFFFFF" w:val="clear"/>
        <w:spacing w:lineRule="exact" w:line="211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4,6 до 5 баллов — удовлетворенность высокая.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самом общем виде напомним, что в психологии принято выделять две формы </w:t>
      </w:r>
      <w:r>
        <w:rPr>
          <w:rFonts w:cs="Times New Roman" w:ascii="Times New Roman" w:hAnsi="Times New Roman"/>
          <w:color w:val="000000"/>
          <w:sz w:val="18"/>
          <w:szCs w:val="18"/>
        </w:rPr>
        <w:t>Я-концепции — реальную и идеальную. Возможны и более частные ее виды, н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имер, профессиональная Я-концепция личности или Я-профессиональное. В сво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чередь, профессиональная Я-концепция личности также может быть реальной и. </w:t>
      </w:r>
      <w:r>
        <w:rPr>
          <w:rFonts w:cs="Times New Roman" w:ascii="Times New Roman" w:hAnsi="Times New Roman"/>
          <w:color w:val="000000"/>
          <w:sz w:val="18"/>
          <w:szCs w:val="18"/>
        </w:rPr>
        <w:t>идеальной.</w:t>
      </w:r>
    </w:p>
    <w:p>
      <w:pPr>
        <w:pStyle w:val="Normal"/>
        <w:shd w:fill="FFFFFF" w:val="clear"/>
        <w:spacing w:lineRule="exact" w:line="216"/>
        <w:ind w:left="14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нятие «реальная» отнюдь не предполагает, что эта концепция реалистичн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лавное здесь — представление личности о себе, о том, «какой я есть». Идеальная же Я-концепция (идеально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«Я»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ости о себе в соот</w:t>
        <w:softHyphen/>
        <w:t xml:space="preserve">ветствии с желаниями («каким бы я хотел быть»). Конечно, реальная и идеальн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офессиональная Я-концепции не только могут не совпадать: в большинств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учаев они обязательно различаются. Расхождение между реальной и идеа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й профессиональ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Я-концепцие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ет приводить к различным, как к нег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вным, так и к позитивным следствиям. С одной стороны, рассогласование межд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альным и идеальным «Я» может стать источником серьезных внутриличност-</w:t>
      </w:r>
      <w:r>
        <w:rPr>
          <w:rFonts w:cs="Times New Roman" w:ascii="Times New Roman" w:hAnsi="Times New Roman"/>
          <w:color w:val="000000"/>
          <w:sz w:val="18"/>
          <w:szCs w:val="18"/>
        </w:rPr>
        <w:t>ных конфликтов. С другой стороны, несовпадение реальной и идеальной проф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ональной Я-концепции является источником профессионального самосовер</w:t>
        <w:softHyphen/>
        <w:t xml:space="preserve">шенствования личности и стремления к ее развитию. Можно сказать, что мног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ределяется мерой этого рассогласования, а также его внутриличностной инт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тацией.</w:t>
      </w:r>
    </w:p>
    <w:p>
      <w:pPr>
        <w:pStyle w:val="Normal"/>
        <w:shd w:fill="FFFFFF" w:val="clear"/>
        <w:spacing w:lineRule="exact" w:line="216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смотря на очевидную близость, психологические понятия самооценки и Я-концепции имеют отличия. Я-концепция представляет набор скорее описа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, чем оценочных представлений о себе. Хотя, конечно, та или иная часть Я-концепции может быть окрашена положительно или отрицательно. Понят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оценки, наоборот, непосредственно связано с тем, как человек оценивает сво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бственные качества. Заметим, что одни и те же качества могут интерпрети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ться одним человеком в позитивном плане (и тогда они повышают самооц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у), а другим — в негативном (и тогда они ее. естественно, понижают). В цел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нятие «Я-концепция» шире понятия «самооценка». Профессиональная са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ценка может быть рассмотрена как важнейший элемент в структуре професси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льной Я-концепции личности.</w:t>
      </w:r>
    </w:p>
    <w:p>
      <w:pPr>
        <w:sectPr>
          <w:type w:val="continuous"/>
          <w:pgSz w:orient="landscape" w:w="16838" w:h="11906"/>
          <w:pgMar w:left="946" w:right="1301" w:gutter="0" w:header="0" w:top="1034" w:footer="0" w:bottom="360"/>
          <w:cols w:num="2" w:equalWidth="false" w:sep="false">
            <w:col w:w="6595" w:space="1378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1" w:right="4128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7891145</wp:posOffset>
                </wp:positionH>
                <wp:positionV relativeFrom="paragraph">
                  <wp:posOffset>-73025</wp:posOffset>
                </wp:positionV>
                <wp:extent cx="1371600" cy="0"/>
                <wp:effectExtent l="0" t="1905" r="0" b="190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-5.75pt" to="729.3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7891145</wp:posOffset>
                </wp:positionH>
                <wp:positionV relativeFrom="paragraph">
                  <wp:posOffset>635</wp:posOffset>
                </wp:positionV>
                <wp:extent cx="0" cy="1420495"/>
                <wp:effectExtent l="1905" t="0" r="190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0pt" to="621.35pt,11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323232"/>
          <w:spacing w:val="-14"/>
          <w:sz w:val="26"/>
          <w:szCs w:val="26"/>
        </w:rPr>
        <w:t>ПРОФЕССИОНАЛЬНАЯ</w:t>
      </w:r>
      <w:r>
        <w:rPr>
          <w:color w:val="323232"/>
          <w:spacing w:val="-14"/>
          <w:sz w:val="26"/>
          <w:szCs w:val="26"/>
        </w:rPr>
        <w:t xml:space="preserve"> </w:t>
      </w:r>
      <w:r>
        <w:rPr>
          <w:rFonts w:cs="Times New Roman"/>
          <w:color w:val="323232"/>
          <w:spacing w:val="-14"/>
          <w:sz w:val="26"/>
          <w:szCs w:val="26"/>
        </w:rPr>
        <w:t>Я</w:t>
      </w:r>
      <w:r>
        <w:rPr>
          <w:color w:val="323232"/>
          <w:spacing w:val="-14"/>
          <w:sz w:val="26"/>
          <w:szCs w:val="26"/>
        </w:rPr>
        <w:t>-</w:t>
      </w:r>
      <w:r>
        <w:rPr>
          <w:rFonts w:cs="Times New Roman"/>
          <w:color w:val="323232"/>
          <w:spacing w:val="-14"/>
          <w:sz w:val="26"/>
          <w:szCs w:val="26"/>
        </w:rPr>
        <w:t>КОНЦЕПЦИЯ</w:t>
      </w:r>
      <w:r>
        <w:rPr>
          <w:color w:val="323232"/>
          <w:spacing w:val="-14"/>
          <w:sz w:val="26"/>
          <w:szCs w:val="26"/>
        </w:rPr>
        <w:t xml:space="preserve"> </w:t>
      </w:r>
      <w:r>
        <w:rPr>
          <w:rFonts w:cs="Times New Roman"/>
          <w:color w:val="323232"/>
          <w:spacing w:val="-14"/>
          <w:sz w:val="26"/>
          <w:szCs w:val="26"/>
        </w:rPr>
        <w:t>ПЕДАГО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7947025</wp:posOffset>
                </wp:positionH>
                <wp:positionV relativeFrom="paragraph">
                  <wp:posOffset>49530</wp:posOffset>
                </wp:positionV>
                <wp:extent cx="1122045" cy="1304290"/>
                <wp:effectExtent l="0" t="0" r="0" b="0"/>
                <wp:wrapTopAndBottom/>
                <wp:docPr id="5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304290"/>
                                  <wp:effectExtent l="0" t="0" r="0" b="0"/>
                                  <wp:docPr id="55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02.7pt;mso-wrap-distance-left:1.9pt;mso-wrap-distance-right:1.9pt;mso-wrap-distance-top:0pt;mso-wrap-distance-bottom:0pt;margin-top:3.9pt;mso-position-vertical-relative:text;margin-left:6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304290"/>
                            <wp:effectExtent l="0" t="0" r="0" b="0"/>
                            <wp:docPr id="55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2" w:after="0"/>
        <w:ind w:left="10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Я</w:t>
      </w:r>
      <w:r>
        <w:rPr>
          <w:color w:val="000000"/>
          <w:spacing w:val="-2"/>
          <w:sz w:val="26"/>
          <w:szCs w:val="26"/>
        </w:rPr>
        <w:t>-</w:t>
      </w:r>
      <w:r>
        <w:rPr>
          <w:rFonts w:cs="Times New Roman"/>
          <w:color w:val="000000"/>
          <w:spacing w:val="-2"/>
          <w:sz w:val="26"/>
          <w:szCs w:val="26"/>
        </w:rPr>
        <w:t>концепц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амооценка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Я-концепц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это обобщенное представление о самом себе, система установо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носительно собственной личности или, если можно так выразиться, «теория с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ого себя» ^ Важно заметить, что Я-концепция является не статичным, ацинамич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м психологическим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образованием.1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ормирование, развитие и изменение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Я-концепц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условлены факторами внутреннего и внешнего порядка'. Соц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льная среда оказывает сильнейшее влияние на формирование Я-концепции.</w:t>
      </w:r>
    </w:p>
    <w:p>
      <w:pPr>
        <w:pStyle w:val="Normal"/>
        <w:shd w:fill="FFFFFF" w:val="clear"/>
        <w:spacing w:lineRule="exact" w:line="192" w:before="1603" w:after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деальная Я-концепция (идеа.гьно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Я») 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 xml:space="preserve">представление личности о себе в соответствии </w:t>
      </w:r>
      <w:r>
        <w:rPr>
          <w:rFonts w:cs="Times New Roman" w:ascii="Times New Roman" w:hAnsi="Times New Roman"/>
          <w:i/>
          <w:iCs/>
          <w:color w:val="000000"/>
          <w:spacing w:val="11"/>
          <w:sz w:val="16"/>
          <w:szCs w:val="16"/>
        </w:rPr>
        <w:t>с желаниями («каким бы я хотел быть»).</w:t>
      </w:r>
    </w:p>
    <w:p>
      <w:pPr>
        <w:sectPr>
          <w:type w:val="continuous"/>
          <w:pgSz w:orient="landscape" w:w="16838" w:h="11906"/>
          <w:pgMar w:left="951" w:right="4128" w:gutter="0" w:header="0" w:top="1034" w:footer="0" w:bottom="360"/>
          <w:cols w:num="2" w:equalWidth="false" w:sep="false">
            <w:col w:w="6590" w:space="143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40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41</w:t>
      </w:r>
    </w:p>
    <w:p>
      <w:pPr>
        <w:sectPr>
          <w:type w:val="nextPage"/>
          <w:pgSz w:orient="landscape" w:w="16838" w:h="11906"/>
          <w:pgMar w:left="984" w:right="951" w:gutter="0" w:header="0" w:top="1010" w:footer="0" w:bottom="360"/>
          <w:pgNumType w:fmt="decimal"/>
          <w:cols w:num="4" w:equalWidth="false" w:sep="false">
            <w:col w:w="720" w:space="3484"/>
            <w:col w:w="2328" w:space="1314"/>
            <w:col w:w="2875" w:space="3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0" w:right="1311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3" w:after="0"/>
        <w:ind w:left="24" w:right="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5001895</wp:posOffset>
                </wp:positionH>
                <wp:positionV relativeFrom="paragraph">
                  <wp:posOffset>-91440</wp:posOffset>
                </wp:positionV>
                <wp:extent cx="4199890" cy="0"/>
                <wp:effectExtent l="0" t="1905" r="635" b="19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-7.2pt" to="724.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21590</wp:posOffset>
                </wp:positionH>
                <wp:positionV relativeFrom="paragraph">
                  <wp:posOffset>-48895</wp:posOffset>
                </wp:positionV>
                <wp:extent cx="4187825" cy="0"/>
                <wp:effectExtent l="0" t="1905" r="0" b="190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3.85pt" to="331.4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ооценка относится к центральным образованиям личности, ее ядру, в зна</w:t>
        <w:softHyphen/>
        <w:t>чительной степени определяя социальную адаптацию личности и являясь регул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ром се поведения и деятельности. Хотя, конечно, следует отдавать себе отчет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м, что и само формирование самооценки происходит в процессе деятельности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личностного взаимодействия. Социум в значительной степени влияет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ормирование самооценки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ооценка является понятием более частным в сравнении с понятием «са</w:t>
        <w:softHyphen/>
        <w:t>моотношение», которое описывает общую направленность и «знак» отношения человека к самому себе. Самооценка является конкретным выражением само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шения, часто представляемым даже количественно. Отношение человека к с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му себе является наиболее поздним образованием в картине мира (Б. Ананье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. Мясищев, Б. Карвасарский). Однако, несмотря на это (а может быть, им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агодаря этому), в структуре отношений личности самооценке принадлежит ос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 важное место.</w:t>
      </w:r>
    </w:p>
    <w:p>
      <w:pPr>
        <w:pStyle w:val="Normal"/>
        <w:shd w:fill="FFFFFF" w:val="clear"/>
        <w:spacing w:lineRule="exact" w:line="211" w:before="5" w:after="0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труктуре самооценки вообще и профессиональной самооценки в особ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и целесообразно выделять: а) операционально-деятельностный и б) личност</w:t>
        <w:softHyphen/>
        <w:t>ный аспекты. Операционально-деятельностный аспект самооценки связан с оц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й себя как субъекта деятельности и выражается в оценке своего професси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ьного уровня (сформированности умений и навыков) и уровня компетент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системы знаний). Личностный аспект профессиональной самооценки выражает</w:t>
        <w:softHyphen/>
        <w:t>ся в оценке своих личностных качеств в связи с идеалом образа «Я-профес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онального». Самооценка по этим двум аспектам не обязательно конкордант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согласованна). Дискордантность (рассогласование) самооценки по операци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льно-деятельностному и личностному аспектам влияет на профессиональн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даптацию, профессиональную успешность и профессиональное развитие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структуре профессиональной самооценки целесообразно также выделять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) самооценку результата и б) самооценку потенциала. Самооценка результат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ана с оценкой достигнутого (в общем и парциальном аспекте) и отража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довлетворенность/неудовлетворенность достижениями. Самооценка потенци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а связана с оценкой своих профессиональных возможностей и отражает, таким образом, веру в себя и уверенность в своих силах. Низкая самооценка результат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все не обязательно говорит о «комплексе профессиональной неполноцен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». Напротив, низкая самооценка результата в сочетании с высокой самооцен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тенциала является фактором профессионального саморазвития. Указанный са</w:t>
        <w:softHyphen/>
        <w:t xml:space="preserve">мооценочный паттерн лежит в основе позитивной мотивации саморазвития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ррелирует с социальным и профессиональным успехом личности, в том числ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в педагогической деятельности. К настоящему моменту сделано уже достаточ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 эмпирических наблюдений (А. А. Деркач, Н. В. Кузьмина, А. А. Реан), подкре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яющих сделанные нами обобщения.</w:t>
      </w:r>
    </w:p>
    <w:p>
      <w:pPr>
        <w:pStyle w:val="Normal"/>
        <w:shd w:fill="FFFFFF" w:val="clear"/>
        <w:spacing w:lineRule="exact" w:line="211" w:before="5" w:after="0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теоретическом и прикладном плане важно изучать не просто недифферен</w:t>
        <w:softHyphen/>
        <w:t>цированную самооценку, а конкретные ее составляющие и их соотношение. Имен</w:t>
        <w:softHyphen/>
        <w:t xml:space="preserve">но с самооценочными паттернами, а не с упрощенной обобщенной самооцен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язаны объяснительные механизмы профессиональной успешности и динамич</w:t>
        <w:softHyphen/>
        <w:t>ного профессионального развития личности.</w:t>
      </w:r>
    </w:p>
    <w:p>
      <w:pPr>
        <w:pStyle w:val="Normal"/>
        <w:shd w:fill="FFFFFF" w:val="clear"/>
        <w:spacing w:lineRule="exact" w:line="317"/>
        <w:ind w:left="5" w:right="1498" w:hanging="0"/>
        <w:rPr/>
      </w:pPr>
      <w:r>
        <w:br w:type="column"/>
      </w:r>
      <w:r>
        <w:rPr>
          <w:rFonts w:cs="Times New Roman"/>
          <w:color w:val="000000"/>
          <w:spacing w:val="6"/>
          <w:sz w:val="24"/>
          <w:szCs w:val="24"/>
        </w:rPr>
        <w:t>Квантификаци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межличност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 xml:space="preserve">отношений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Я</w:t>
      </w:r>
      <w:r>
        <w:rPr>
          <w:color w:val="000000"/>
          <w:spacing w:val="4"/>
          <w:sz w:val="24"/>
          <w:szCs w:val="24"/>
        </w:rPr>
        <w:t>-</w:t>
      </w:r>
      <w:r>
        <w:rPr>
          <w:rFonts w:cs="Times New Roman"/>
          <w:color w:val="000000"/>
          <w:spacing w:val="4"/>
          <w:sz w:val="24"/>
          <w:szCs w:val="24"/>
        </w:rPr>
        <w:t>концепция</w:t>
      </w:r>
    </w:p>
    <w:p>
      <w:pPr>
        <w:pStyle w:val="Normal"/>
        <w:shd w:fill="FFFFFF" w:val="clear"/>
        <w:spacing w:before="259" w:after="0"/>
        <w:ind w:left="10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  <w:t>Методика</w:t>
      </w:r>
    </w:p>
    <w:p>
      <w:pPr>
        <w:pStyle w:val="Normal"/>
        <w:shd w:fill="FFFFFF" w:val="clear"/>
        <w:spacing w:lineRule="exact" w:line="216" w:before="197" w:after="0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оретические и практические основы данной методики были разработаны ам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канским психолого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. Лири (Т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Leary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здании теста участвовали такж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Г. Лефорж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. Сазек. </w:t>
      </w:r>
      <w:r>
        <w:rPr>
          <w:rFonts w:cs="Times New Roman" w:ascii="Times New Roman" w:hAnsi="Times New Roman"/>
          <w:color w:val="000000"/>
          <w:sz w:val="18"/>
          <w:szCs w:val="18"/>
        </w:rPr>
        <w:t>Данная методика получила положительную оценку в о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ственной литературе по психодиагностике (К. М. Гуревич и др.), использу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а и в социально-психологических исследованиях (А. В. Петровский, А. А. Реа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др.), и в практике психологического консультирования, в том числе семейного.</w:t>
      </w:r>
    </w:p>
    <w:p>
      <w:pPr>
        <w:pStyle w:val="Normal"/>
        <w:shd w:fill="FFFFFF" w:val="clear"/>
        <w:spacing w:lineRule="exact" w:line="216"/>
        <w:ind w:left="19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тодика предназначена для исследования представлений субъекта о себе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воем идеальном «Я» и своих взаимоотношений с ближайшим окружением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вязи с этим выделяются различные аспекты при заполнении опросника: само</w:t>
        <w:softHyphen/>
        <w:t xml:space="preserve">оценка, описание идеального «Я», оценка близких людей, оценка себя «глаза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изких» (двойная рефлексия). Выбор этих аспектов достаточно произволен и определяется целями и задачами диагностики. Однако важно, что по всем избр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м аспектам оценка производится с помощью одного и того же текста опрос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. Всего этот опросник включает в себя 128 оценочных суждений, из которых испытуемый выбирает подходящие, отмечая их в опросном листе знаком «+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аким образом, опросный лист в разных исследованиях может иметь различный </w:t>
      </w:r>
      <w:r>
        <w:rPr>
          <w:rFonts w:cs="Times New Roman" w:ascii="Times New Roman" w:hAnsi="Times New Roman"/>
          <w:color w:val="000000"/>
          <w:sz w:val="18"/>
          <w:szCs w:val="18"/>
        </w:rPr>
        <w:t>вид — в зависимости от избранных аспектов оценки.</w:t>
      </w:r>
    </w:p>
    <w:p>
      <w:pPr>
        <w:pStyle w:val="Normal"/>
        <w:shd w:fill="FFFFFF" w:val="clear"/>
        <w:spacing w:lineRule="exact" w:line="216"/>
        <w:ind w:left="43" w:right="19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 же как и заполнение, обработка опросника проводится отдельно по кажд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у из аспектов. Всего в опроснике имеется 8 субшкал (октантов).</w:t>
      </w:r>
    </w:p>
    <w:p>
      <w:pPr>
        <w:pStyle w:val="Normal"/>
        <w:shd w:fill="FFFFFF" w:val="clear"/>
        <w:spacing w:lineRule="exact" w:line="216"/>
        <w:ind w:left="34" w:right="19" w:firstLine="38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вы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вторитар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дерство — властность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спотичность.</w:t>
      </w:r>
    </w:p>
    <w:p>
      <w:pPr>
        <w:pStyle w:val="Normal"/>
        <w:shd w:fill="FFFFFF" w:val="clear"/>
        <w:spacing w:lineRule="exact" w:line="221"/>
        <w:ind w:left="48" w:right="1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торо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гоистич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>уверенность в себе — самоуве</w:t>
        <w:softHyphen/>
        <w:t>ренность — самовлюбленность.</w:t>
      </w:r>
    </w:p>
    <w:p>
      <w:pPr>
        <w:pStyle w:val="Normal"/>
        <w:shd w:fill="FFFFFF" w:val="clear"/>
        <w:spacing w:lineRule="exact" w:line="221"/>
        <w:ind w:left="53" w:right="14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ети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грессив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>требовательность — непримири</w:t>
        <w:softHyphen/>
        <w:t>мость — жестокость.</w:t>
      </w:r>
    </w:p>
    <w:p>
      <w:pPr>
        <w:pStyle w:val="Normal"/>
        <w:shd w:fill="FFFFFF" w:val="clear"/>
        <w:spacing w:lineRule="exact" w:line="235"/>
        <w:ind w:left="58" w:right="1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тверты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дозритель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ептицизм — упрямство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гативизм.</w:t>
      </w:r>
    </w:p>
    <w:p>
      <w:pPr>
        <w:pStyle w:val="Normal"/>
        <w:shd w:fill="FFFFFF" w:val="clear"/>
        <w:spacing w:lineRule="exact" w:line="235"/>
        <w:ind w:left="58"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яты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дчинен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>уступчивость — кротость — п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вная подчиненность.</w:t>
      </w:r>
    </w:p>
    <w:p>
      <w:pPr>
        <w:pStyle w:val="Normal"/>
        <w:shd w:fill="FFFFFF" w:val="clear"/>
        <w:spacing w:lineRule="exact" w:line="230"/>
        <w:ind w:left="58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Шесто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зависим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верчивость — послушность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висимость.</w:t>
      </w:r>
    </w:p>
    <w:p>
      <w:pPr>
        <w:pStyle w:val="Normal"/>
        <w:shd w:fill="FFFFFF" w:val="clear"/>
        <w:spacing w:lineRule="exact" w:line="230"/>
        <w:ind w:left="67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дьмо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ружелюбие): </w:t>
      </w:r>
      <w:r>
        <w:rPr>
          <w:rFonts w:cs="Times New Roman" w:ascii="Times New Roman" w:hAnsi="Times New Roman"/>
          <w:color w:val="000000"/>
          <w:sz w:val="18"/>
          <w:szCs w:val="18"/>
        </w:rPr>
        <w:t>добросердечие — несамостоятель</w:t>
        <w:softHyphen/>
        <w:t>ность — чрезмерный конформизм.</w:t>
      </w:r>
    </w:p>
    <w:p>
      <w:pPr>
        <w:pStyle w:val="Normal"/>
        <w:shd w:fill="FFFFFF" w:val="clear"/>
        <w:spacing w:lineRule="exact" w:line="235"/>
        <w:ind w:left="62"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ьмой октант (субшкал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льтруистичность): </w:t>
      </w:r>
      <w:r>
        <w:rPr>
          <w:rFonts w:cs="Times New Roman" w:ascii="Times New Roman" w:hAnsi="Times New Roman"/>
          <w:color w:val="000000"/>
          <w:sz w:val="18"/>
          <w:szCs w:val="18"/>
        </w:rPr>
        <w:t>отзывчивость — бескорыс</w:t>
        <w:softHyphen/>
        <w:t>тие — жертвенность.</w:t>
      </w:r>
    </w:p>
    <w:p>
      <w:pPr>
        <w:pStyle w:val="Normal"/>
        <w:shd w:fill="FFFFFF" w:val="clear"/>
        <w:spacing w:lineRule="exact" w:line="211"/>
        <w:ind w:left="67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зависимости от количества набранных баллов по каждому из октант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оворят о степени, выраженности качества. Первая степень качества в кажд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ктанте (лидерство, уверенность в себе, требовательность, скептицизм, уступчи-</w:t>
      </w:r>
    </w:p>
    <w:p>
      <w:pPr>
        <w:sectPr>
          <w:type w:val="continuous"/>
          <w:pgSz w:orient="landscape" w:w="16838" w:h="11906"/>
          <w:pgMar w:left="950" w:right="1311" w:gutter="0" w:header="0" w:top="1010" w:footer="0" w:bottom="360"/>
          <w:cols w:num="2" w:equalWidth="false" w:sep="false">
            <w:col w:w="6614" w:space="1306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43</w:t>
      </w:r>
    </w:p>
    <w:p>
      <w:pPr>
        <w:sectPr>
          <w:type w:val="nextPage"/>
          <w:pgSz w:orient="landscape" w:w="16838" w:h="11906"/>
          <w:pgMar w:left="1041" w:right="1028" w:gutter="0" w:header="0" w:top="967" w:footer="0" w:bottom="360"/>
          <w:pgNumType w:fmt="decimal"/>
          <w:cols w:num="4" w:equalWidth="false" w:sep="false">
            <w:col w:w="720" w:space="3498"/>
            <w:col w:w="2328" w:space="1186"/>
            <w:col w:w="2870" w:space="3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416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7144385</wp:posOffset>
                </wp:positionH>
                <wp:positionV relativeFrom="paragraph">
                  <wp:posOffset>-91440</wp:posOffset>
                </wp:positionV>
                <wp:extent cx="1822450" cy="0"/>
                <wp:effectExtent l="0" t="1905" r="0" b="19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5pt,-7.2pt" to="706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6350</wp:posOffset>
                </wp:positionH>
                <wp:positionV relativeFrom="paragraph">
                  <wp:posOffset>-85090</wp:posOffset>
                </wp:positionV>
                <wp:extent cx="4199890" cy="0"/>
                <wp:effectExtent l="0" t="1905" r="635" b="190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7pt" to="331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4913630</wp:posOffset>
                </wp:positionH>
                <wp:positionV relativeFrom="paragraph">
                  <wp:posOffset>-79375</wp:posOffset>
                </wp:positionV>
                <wp:extent cx="2176145" cy="0"/>
                <wp:effectExtent l="0" t="1905" r="0" b="190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6.25pt" to="558.2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ть и т. п.) характеризует адаптивный вариант развития. Усугубление соответ</w:t>
        <w:softHyphen/>
        <w:t>ствующих тенденций и проявление третьей степени качества (деспотичность,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влюбленность, жестокость, негативизм и т.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.)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свидетельствуют о дезадаптаци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ном варианте развития.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сительно количественных критериев оценки выраженности качества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тературе имеются незначительные расхождения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, о первой степени выраженности качества иногда говорят, если число 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ранных баллов колеблется в пределах 0—4. Другие авторы говорят о первой степени качества при 0—8 баллах, правда, разделяя все-таки два подуровня: 0— 4 балла — низкая выраженность, 5—8 баллов — умеренная выраженность. По нашему мнению, не будет ошибкой рассматривать показатели от 0 до 8 баллов как свидетельствующие об адаптивном варианте развития, учитывая при этом, что крайне правые значения (7—8 баллов) отражают определенную тенденцию 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задаптивности и экстремальному поведению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торая степень качества (с учетом сказанного выше) связывается с показа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ями 9—12 баллов.</w:t>
      </w:r>
    </w:p>
    <w:p>
      <w:pPr>
        <w:pStyle w:val="Normal"/>
        <w:shd w:fill="FFFFFF" w:val="clear"/>
        <w:spacing w:lineRule="exact" w:line="211" w:before="5" w:after="0"/>
        <w:ind w:left="3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Экстремально дезадаптивный вариант развития* связывается с показателями </w:t>
      </w:r>
      <w:r>
        <w:rPr>
          <w:rFonts w:cs="Times New Roman" w:ascii="Times New Roman" w:hAnsi="Times New Roman"/>
          <w:color w:val="000000"/>
          <w:sz w:val="18"/>
          <w:szCs w:val="18"/>
        </w:rPr>
        <w:t>13—16 баллов.</w:t>
      </w:r>
    </w:p>
    <w:p>
      <w:pPr>
        <w:pStyle w:val="Normal"/>
        <w:shd w:fill="FFFFFF" w:val="clear"/>
        <w:spacing w:lineRule="exact" w:line="211" w:before="10" w:after="0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дополнение ко всему вышесказанному при подготовке психологических 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лючений могут оказаться полезными следующие описания по субшкалам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Первый октант (субшкала авторитарность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сокие показатели соо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тствуют властной, деспотической личности. Лидирует в групповой деятельно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. Во всем стремится полагаться на свое мнение, не умеет принимать совет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ругих. Доминантный. Низкие показатели характерны для человека с хорош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раженными лидерскими тенденциями, но без диктаторских проявлений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торой октант (субшкала эгоистичность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окие показатели связан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самовлюбленностью, независимостью, себялюбием. Такой человек самодоволен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сто хвастлив и заносчив. Эгоцентричен. Низкие показатели отражают тип ув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нного в себе человека, со склонностью к соперничеству, но без признак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гоцентризма. При переходных (крайне правых) значениях, возможно, самоуверен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 не самовлюблен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ретий октант (субшкала агрессивность). </w:t>
      </w:r>
      <w:r>
        <w:rPr>
          <w:rFonts w:cs="Times New Roman" w:ascii="Times New Roman" w:hAnsi="Times New Roman"/>
          <w:color w:val="000000"/>
          <w:sz w:val="18"/>
          <w:szCs w:val="18"/>
        </w:rPr>
        <w:t>Высокие показатели — же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ий и враждебный по отношению к окружающим. Агрессивность может доходи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 асоциального поведения. Низкая терпимость, резкость в оценках, раздраж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ьность. Низкие показатели связаны с такими качествами, как требова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, настойчивость, энергичность.</w:t>
      </w:r>
    </w:p>
    <w:p>
      <w:pPr>
        <w:pStyle w:val="Normal"/>
        <w:shd w:fill="FFFFFF" w:val="clear"/>
        <w:spacing w:lineRule="exact" w:line="211" w:before="5" w:after="0"/>
        <w:ind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Четвертый октант (субшкала подозрительность). </w:t>
      </w:r>
      <w:r>
        <w:rPr>
          <w:rFonts w:cs="Times New Roman" w:ascii="Times New Roman" w:hAnsi="Times New Roman"/>
          <w:color w:val="000000"/>
          <w:sz w:val="18"/>
          <w:szCs w:val="18"/>
        </w:rPr>
        <w:t>Высокие оценки свя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 с такими чертами, как подозрительность, негативизм, гипертрофирован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лонность к сомнению во всем, злопамятность, скрытность, разочарованность.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м фоне могут возникать существенные трудности во взаимоотношениях. Низ-</w:t>
      </w:r>
    </w:p>
    <w:p>
      <w:pPr>
        <w:pStyle w:val="Normal"/>
        <w:shd w:fill="FFFFFF" w:val="clear"/>
        <w:spacing w:lineRule="exact" w:line="168" w:before="50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6350</wp:posOffset>
                </wp:positionH>
                <wp:positionV relativeFrom="paragraph">
                  <wp:posOffset>277495</wp:posOffset>
                </wp:positionV>
                <wp:extent cx="201295" cy="0"/>
                <wp:effectExtent l="0" t="1905" r="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1.85pt" to="15.3pt,2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*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Некоторые авторы в связи с этим вариантом даже говорят о патологии. Однако такие оценки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в плане данной методики представляются мало обоснованными.</w:t>
      </w:r>
    </w:p>
    <w:p>
      <w:pPr>
        <w:pStyle w:val="Normal"/>
        <w:shd w:fill="FFFFFF" w:val="clear"/>
        <w:spacing w:lineRule="exact" w:line="216" w:before="10" w:after="0"/>
        <w:ind w:left="10"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ие показатели отражают критичность как свойство личности и ума; критичен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к социальным явлениям, так и к окружающим людям.</w:t>
      </w:r>
    </w:p>
    <w:p>
      <w:pPr>
        <w:pStyle w:val="Normal"/>
        <w:shd w:fill="FFFFFF" w:val="clear"/>
        <w:spacing w:lineRule="exact" w:line="216"/>
        <w:ind w:left="10" w:right="2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ятый октант (субшкала подчиненность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сокие показатели связаны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явлением пассивной подчиненности, слабоволием, излишней уступчивостью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лонностью к самоуничижению, застенчивостью. Низкие показатели описывают</w:t>
        <w:softHyphen/>
        <w:t>ся типом уступчивости скромным, возможно робким. Выражена склонность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ушно и честно выполнять свои обязанности.</w:t>
      </w:r>
    </w:p>
    <w:p>
      <w:pPr>
        <w:pStyle w:val="Normal"/>
        <w:shd w:fill="FFFFFF" w:val="clear"/>
        <w:spacing w:lineRule="exact" w:line="216"/>
        <w:ind w:left="19" w:right="1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Шестой октант (субшкала зависимость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сокие показатели отражаю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сокий уровень зависимости в личностных отношениях, неуверенность в себе, наличие навязчивых страхов, опасений, боязливости и послушания. Низкие значе</w:t>
        <w:softHyphen/>
        <w:t>ния связаны с доверчивостью, вежливостью, мягкостью, склонностью к конформ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6"/>
        <w:ind w:left="14" w:right="5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едьмой октант, (субшкала дружелюбие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ысокие показатели отражаю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риентацию на принятие и социальное одобрение, стремление «быть хорошим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ля всех без учета ситуации, чрезмерный конформизм. Низкие показатели связа</w:t>
        <w:softHyphen/>
        <w:t xml:space="preserve">ны со склонностью к сотрудничеству и кооперации. Проявляет дружелюбие и </w:t>
      </w:r>
      <w:r>
        <w:rPr>
          <w:rFonts w:cs="Times New Roman" w:ascii="Times New Roman" w:hAnsi="Times New Roman"/>
          <w:color w:val="000000"/>
          <w:sz w:val="18"/>
          <w:szCs w:val="18"/>
        </w:rPr>
        <w:t>эыпатию, стремится быть в согласии с мнением окружающих, способен к компр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иссу.</w:t>
      </w:r>
    </w:p>
    <w:p>
      <w:pPr>
        <w:pStyle w:val="Normal"/>
        <w:shd w:fill="FFFFFF" w:val="clear"/>
        <w:spacing w:lineRule="exact" w:line="216"/>
        <w:ind w:left="34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осьмой октант (субшкала альтруистичность). </w:t>
      </w:r>
      <w:r>
        <w:rPr>
          <w:rFonts w:cs="Times New Roman" w:ascii="Times New Roman" w:hAnsi="Times New Roman"/>
          <w:color w:val="000000"/>
          <w:sz w:val="18"/>
          <w:szCs w:val="18"/>
        </w:rPr>
        <w:t>Высокие показатели от</w:t>
        <w:softHyphen/>
        <w:t xml:space="preserve">ражают тип, который в целом может быть определен понятием «жертвенность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емится помочь и сострадать всем, всегда готов принести в жертву свои ин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сы, гиперответственный, навязчивый в своей помощи. Низкие показатели свя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 с такими качествами, как отзывчивость, деликатность, мягкость, бескорыстие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ражены способность и стремление к проявлению сострадания, заботы 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лом доброго отношения к другим.</w:t>
      </w:r>
    </w:p>
    <w:p>
      <w:pPr>
        <w:pStyle w:val="Normal"/>
        <w:shd w:fill="FFFFFF" w:val="clear"/>
        <w:spacing w:before="240" w:after="0"/>
        <w:ind w:left="72" w:hanging="0"/>
        <w:rPr>
          <w:rFonts w:ascii="Times New Roman" w:hAnsi="Times New Roman" w:cs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Текст опросника</w:t>
      </w:r>
    </w:p>
    <w:p>
      <w:pPr>
        <w:pStyle w:val="Normal"/>
        <w:shd w:fill="FFFFFF" w:val="clear"/>
        <w:spacing w:lineRule="exact" w:line="211" w:before="192" w:after="0"/>
        <w:ind w:left="56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ругие думают о нем благосклон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177165</wp:posOffset>
                </wp:positionH>
                <wp:positionV relativeFrom="paragraph">
                  <wp:posOffset>80010</wp:posOffset>
                </wp:positionV>
                <wp:extent cx="118745" cy="2200910"/>
                <wp:effectExtent l="0" t="0" r="0" b="0"/>
                <wp:wrapSquare wrapText="largest"/>
                <wp:docPr id="5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38" w:after="0"/>
                              <w:ind w:left="7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 4 5 6 7 8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4" w:after="0"/>
                              <w:ind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 11 12 13 14 15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73.3pt;mso-wrap-distance-left:1.9pt;mso-wrap-distance-right:1.9pt;mso-wrap-distance-top:0pt;mso-wrap-distance-bottom:0pt;margin-top:6.3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.</w:t>
                      </w:r>
                    </w:p>
                    <w:p>
                      <w:pPr>
                        <w:pStyle w:val="Normal"/>
                        <w:shd w:fill="FFFFFF" w:val="clear"/>
                        <w:ind w:left="77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38" w:after="0"/>
                        <w:ind w:left="77" w:right="29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 4 5 6 7 8 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4" w:after="0"/>
                        <w:ind w:right="29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0 11 12 13 14 15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6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изводит хорошее впечатление на окружающих.</w:t>
      </w:r>
    </w:p>
    <w:p>
      <w:pPr>
        <w:pStyle w:val="Normal"/>
        <w:shd w:fill="FFFFFF" w:val="clear"/>
        <w:spacing w:lineRule="exact" w:line="211"/>
        <w:ind w:left="55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меет распоряжаться, приказывать.</w:t>
      </w:r>
    </w:p>
    <w:p>
      <w:pPr>
        <w:pStyle w:val="Normal"/>
        <w:shd w:fill="FFFFFF" w:val="clear"/>
        <w:spacing w:lineRule="exact" w:line="211"/>
        <w:ind w:left="56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меет настоять на своем.</w:t>
      </w:r>
    </w:p>
    <w:p>
      <w:pPr>
        <w:pStyle w:val="Normal"/>
        <w:shd w:fill="FFFFFF" w:val="clear"/>
        <w:spacing w:lineRule="exact" w:line="211"/>
        <w:ind w:left="581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ладает чувством собственного достоинства.</w:t>
      </w:r>
    </w:p>
    <w:p>
      <w:pPr>
        <w:pStyle w:val="Normal"/>
        <w:shd w:fill="FFFFFF" w:val="clear"/>
        <w:spacing w:lineRule="exact" w:line="211" w:before="5" w:after="0"/>
        <w:ind w:left="57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зависимый.</w:t>
      </w:r>
    </w:p>
    <w:p>
      <w:pPr>
        <w:pStyle w:val="Normal"/>
        <w:shd w:fill="FFFFFF" w:val="clear"/>
        <w:spacing w:lineRule="exact" w:line="211"/>
        <w:ind w:left="576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пособен сам позаботиться о себе.</w:t>
      </w:r>
    </w:p>
    <w:p>
      <w:pPr>
        <w:pStyle w:val="Normal"/>
        <w:shd w:fill="FFFFFF" w:val="clear"/>
        <w:spacing w:lineRule="exact" w:line="211"/>
        <w:ind w:left="581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жет проявить безразличие.</w:t>
      </w:r>
    </w:p>
    <w:p>
      <w:pPr>
        <w:pStyle w:val="Normal"/>
        <w:shd w:fill="FFFFFF" w:val="clear"/>
        <w:spacing w:lineRule="exact" w:line="211" w:before="5" w:after="0"/>
        <w:ind w:left="57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ен быть суровым.</w:t>
      </w:r>
    </w:p>
    <w:p>
      <w:pPr>
        <w:pStyle w:val="Normal"/>
        <w:shd w:fill="FFFFFF" w:val="clear"/>
        <w:spacing w:lineRule="exact" w:line="211"/>
        <w:ind w:left="55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огий, но справедливый.</w:t>
      </w:r>
    </w:p>
    <w:p>
      <w:pPr>
        <w:pStyle w:val="Normal"/>
        <w:shd w:fill="FFFFFF" w:val="clear"/>
        <w:spacing w:lineRule="exact" w:line="211"/>
        <w:ind w:left="57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ет быть искренним.</w:t>
      </w:r>
    </w:p>
    <w:p>
      <w:pPr>
        <w:pStyle w:val="Normal"/>
        <w:shd w:fill="FFFFFF" w:val="clear"/>
        <w:spacing w:lineRule="exact" w:line="211"/>
        <w:ind w:left="571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ритичен к другим.</w:t>
      </w:r>
    </w:p>
    <w:p>
      <w:pPr>
        <w:pStyle w:val="Normal"/>
        <w:shd w:fill="FFFFFF" w:val="clear"/>
        <w:spacing w:lineRule="exact" w:line="211"/>
        <w:ind w:left="56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бит поплакаться.</w:t>
      </w:r>
    </w:p>
    <w:p>
      <w:pPr>
        <w:pStyle w:val="Normal"/>
        <w:shd w:fill="FFFFFF" w:val="clear"/>
        <w:spacing w:lineRule="exact" w:line="211"/>
        <w:ind w:left="571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асто опечален.</w:t>
      </w:r>
    </w:p>
    <w:p>
      <w:pPr>
        <w:pStyle w:val="Normal"/>
        <w:shd w:fill="FFFFFF" w:val="clear"/>
        <w:spacing w:lineRule="exact" w:line="211"/>
        <w:ind w:left="571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ен проявлять недоверие.</w:t>
      </w:r>
    </w:p>
    <w:p>
      <w:pPr>
        <w:pStyle w:val="Normal"/>
        <w:shd w:fill="FFFFFF" w:val="clear"/>
        <w:spacing w:lineRule="exact" w:line="211" w:before="5" w:after="0"/>
        <w:ind w:left="571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асто разочарован.</w:t>
      </w:r>
    </w:p>
    <w:p>
      <w:pPr>
        <w:sectPr>
          <w:type w:val="continuous"/>
          <w:pgSz w:orient="landscape" w:w="16838" w:h="11906"/>
          <w:pgMar w:left="1027" w:right="1416" w:gutter="0" w:header="0" w:top="967" w:footer="0" w:bottom="360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4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45</w:t>
      </w:r>
    </w:p>
    <w:p>
      <w:pPr>
        <w:sectPr>
          <w:type w:val="nextPage"/>
          <w:pgSz w:orient="landscape" w:w="16838" w:h="11906"/>
          <w:pgMar w:left="1042" w:right="1042" w:gutter="0" w:header="0" w:top="996" w:footer="0" w:bottom="360"/>
          <w:pgNumType w:fmt="decimal"/>
          <w:cols w:num="4" w:equalWidth="false" w:sep="false">
            <w:col w:w="720" w:space="3484"/>
            <w:col w:w="2323" w:space="1180"/>
            <w:col w:w="2865" w:space="3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24" w:right="1776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right="485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4809490</wp:posOffset>
                </wp:positionH>
                <wp:positionV relativeFrom="paragraph">
                  <wp:posOffset>-97790</wp:posOffset>
                </wp:positionV>
                <wp:extent cx="4157345" cy="0"/>
                <wp:effectExtent l="0" t="1905" r="0" b="190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7.7pt" to="706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-115570</wp:posOffset>
                </wp:positionH>
                <wp:positionV relativeFrom="paragraph">
                  <wp:posOffset>-54610</wp:posOffset>
                </wp:positionV>
                <wp:extent cx="4187825" cy="0"/>
                <wp:effectExtent l="635" t="1905" r="0" b="190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-4.3pt" to="320.6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>17. 18. 19. 20. 21. 22. 23. 24. 25. 26. 27. 28. 29. 30. 31. 32. 33. 34. 35. 36. 37. 38. 39. 40. 41. 42. 43. 44. 45. 46. 47. 48. 49. 50. 51. 52. 53. 54. 55. 56. 57. 58. 59. 60.</w:t>
      </w:r>
    </w:p>
    <w:p>
      <w:pPr>
        <w:pStyle w:val="Normal"/>
        <w:shd w:fill="FFFFFF" w:val="clear"/>
        <w:spacing w:lineRule="exact" w:line="211" w:before="38" w:after="0"/>
        <w:ind w:left="3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пособен быть критичным к себе.</w:t>
      </w:r>
    </w:p>
    <w:p>
      <w:pPr>
        <w:pStyle w:val="Normal"/>
        <w:shd w:fill="FFFFFF" w:val="clear"/>
        <w:spacing w:lineRule="exact" w:line="211" w:before="5" w:after="0"/>
        <w:ind w:left="3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собен признать свою неправоту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хотно подчиняется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тупчивый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лагодарный.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хищающийся, склонный к подражанию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важительный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щущий одобрения.</w:t>
      </w:r>
    </w:p>
    <w:p>
      <w:pPr>
        <w:pStyle w:val="Normal"/>
        <w:shd w:fill="FFFFFF" w:val="clear"/>
        <w:spacing w:lineRule="exact" w:line="211" w:before="10" w:after="0"/>
        <w:ind w:left="1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ный к сотрудничеству, взаимопомощи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ремится ужиться с другими.</w:t>
      </w:r>
    </w:p>
    <w:p>
      <w:pPr>
        <w:pStyle w:val="Normal"/>
        <w:shd w:fill="FFFFFF" w:val="clear"/>
        <w:spacing w:lineRule="exact" w:line="211"/>
        <w:ind w:left="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ружелюбный, доброжелательный.</w:t>
      </w:r>
    </w:p>
    <w:p>
      <w:pPr>
        <w:pStyle w:val="Normal"/>
        <w:shd w:fill="FFFFFF" w:val="clear"/>
        <w:spacing w:lineRule="exact" w:line="211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нимательный, ласковый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ликатный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одряющий.</w:t>
      </w:r>
    </w:p>
    <w:p>
      <w:pPr>
        <w:pStyle w:val="Normal"/>
        <w:shd w:fill="FFFFFF" w:val="clear"/>
        <w:spacing w:lineRule="exact" w:line="211"/>
        <w:ind w:left="38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зывчивый к призывам о помощи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скорыстный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ный вызывать восхищение.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ьзуется у других уважением.</w:t>
      </w:r>
    </w:p>
    <w:p>
      <w:pPr>
        <w:pStyle w:val="Normal"/>
        <w:shd w:fill="FFFFFF" w:val="clear"/>
        <w:spacing w:lineRule="exact" w:line="211" w:before="5" w:after="0"/>
        <w:ind w:left="4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ладает талантом руководителя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юбит ответственность.</w:t>
      </w:r>
    </w:p>
    <w:p>
      <w:pPr>
        <w:pStyle w:val="Normal"/>
        <w:shd w:fill="FFFFFF" w:val="clear"/>
        <w:spacing w:lineRule="exact" w:line="211"/>
        <w:ind w:left="43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верен в себе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оуверенный, напористый.</w:t>
      </w:r>
    </w:p>
    <w:p>
      <w:pPr>
        <w:pStyle w:val="Normal"/>
        <w:shd w:fill="FFFFFF" w:val="clear"/>
        <w:spacing w:lineRule="exact" w:line="211"/>
        <w:ind w:left="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ловитый, практичный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бит соревноваться.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ойкий и непреклонный, где это необходимо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умолимый, но беспристрастный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дражительный.</w:t>
      </w:r>
    </w:p>
    <w:p>
      <w:pPr>
        <w:pStyle w:val="Normal"/>
        <w:shd w:fill="FFFFFF" w:val="clear"/>
        <w:spacing w:lineRule="exact" w:line="211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крытый, прямолинейный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терпит, чтобы им командовали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ептичен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него трудно произвести впечатление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идчивый и щепетильный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гко смущается.</w:t>
      </w:r>
    </w:p>
    <w:p>
      <w:pPr>
        <w:pStyle w:val="Normal"/>
        <w:shd w:fill="FFFFFF" w:val="clear"/>
        <w:spacing w:lineRule="exact" w:line="211"/>
        <w:ind w:left="3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уверенный в себе.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упчивый.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ромный.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сто прибегает к помощи других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лубоко почитает авторитеты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хотно принимает советы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верчив и стремится радовать других.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егда любезен в обхождении.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рожит мнением окружающих.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ительный, учтивый.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бросердечный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брый, вселяющий увереннос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жный, мягкосердечн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бит заботиться о друг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скорыстный, щедр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юбит давать сове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изводит впечатление значительнос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чальственно-повелительн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Властн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вастлив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дменный, самодовольн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умает только о себ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итрый, расчетливый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терпим к ошибкам других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екорыстен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кровенн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асто недружелюбен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злобленн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алобщик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внив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лго помнит обид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бичующ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стенчив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зынициативн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ротк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 w:before="5" w:after="0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висимый, несамостоятельны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бит подчинятьс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оставляет другим принимать решен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гко попадает впросак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гко поддается влиянию друзе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тов довериться любом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лагорасположен ко всем без разбор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м симпатизируе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щает вс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еполнен чрезмерным сочувствие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ликодушен, терпим к недостатк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емится покровительствоват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емящийся к успех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жидает восхищения от каждог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поряжается другими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спотичный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ноб, судит о людях по рангу и положению, а не по личным качествам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щеславный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211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гоистичный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21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олодный, черствый.</w:t>
      </w:r>
    </w:p>
    <w:p>
      <w:pPr>
        <w:sectPr>
          <w:type w:val="continuous"/>
          <w:pgSz w:orient="landscape" w:w="16838" w:h="11906"/>
          <w:pgMar w:left="1224" w:right="1776" w:gutter="0" w:header="0" w:top="996" w:footer="0" w:bottom="360"/>
          <w:cols w:num="3" w:equalWidth="false" w:sep="false">
            <w:col w:w="720" w:space="0"/>
            <w:col w:w="3763" w:space="3604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4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47</w:t>
      </w:r>
    </w:p>
    <w:p>
      <w:pPr>
        <w:sectPr>
          <w:type w:val="nextPage"/>
          <w:pgSz w:orient="landscape" w:w="16838" w:h="11906"/>
          <w:pgMar w:left="1011" w:right="1011" w:gutter="0" w:header="0" w:top="1010" w:footer="0" w:bottom="360"/>
          <w:pgNumType w:fmt="decimal"/>
          <w:cols w:num="4" w:equalWidth="false" w:sep="false">
            <w:col w:w="720" w:space="3494"/>
            <w:col w:w="2332" w:space="1234"/>
            <w:col w:w="2870" w:space="3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40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-18415</wp:posOffset>
                </wp:positionH>
                <wp:positionV relativeFrom="paragraph">
                  <wp:posOffset>-85090</wp:posOffset>
                </wp:positionV>
                <wp:extent cx="4194175" cy="0"/>
                <wp:effectExtent l="0" t="1905" r="0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6.7pt" to="328.7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6858000</wp:posOffset>
                </wp:positionH>
                <wp:positionV relativeFrom="paragraph">
                  <wp:posOffset>-85090</wp:posOffset>
                </wp:positionV>
                <wp:extent cx="2164080" cy="0"/>
                <wp:effectExtent l="0" t="1905" r="0" b="19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6.7pt" to="710.3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5596255</wp:posOffset>
                </wp:positionH>
                <wp:positionV relativeFrom="paragraph">
                  <wp:posOffset>-79375</wp:posOffset>
                </wp:positionV>
                <wp:extent cx="1164590" cy="0"/>
                <wp:effectExtent l="0" t="1905" r="635" b="190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-6.25pt" to="532.3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4919345</wp:posOffset>
                </wp:positionH>
                <wp:positionV relativeFrom="paragraph">
                  <wp:posOffset>-73025</wp:posOffset>
                </wp:positionV>
                <wp:extent cx="506095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5.75pt" to="427.1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звительный, насмешлив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лой, жесток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сто гневлив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счувственный, равнодушн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лопамятн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никнут духом противореч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прям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доверчивый, подозрительн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бк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ыдлив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личается чрезмерной готовностью подчинятьс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ягкотел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чти никогда никому не возражает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вязчивы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юбит, чтобы его опекал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 w:before="5" w:after="0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резмерно доверчив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ремится снискать расположение каждого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 всеми соглашаетс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гда дружелюбен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х любит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1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ишком снисходителен к окружающим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1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рается утешить каждого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1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ботится о других в ущерб себ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1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ртит людей чрезмерной добротой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i/>
          <w:iCs/>
          <w:color w:val="000000"/>
          <w:spacing w:val="8"/>
        </w:rPr>
        <w:t>Ключ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опроснику</w:t>
      </w:r>
    </w:p>
    <w:p>
      <w:pPr>
        <w:pStyle w:val="Normal"/>
        <w:shd w:fill="FFFFFF" w:val="clear"/>
        <w:spacing w:lineRule="exact" w:line="216" w:before="206" w:after="0"/>
        <w:ind w:left="293" w:right="677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ый октант: 1-4. 33-36, 65-68, 97-100. Второй октант: 5-8, 37-40, 69-72, 101-104. Третий октант: 9-12. 41-44, 73-76, 105-108.</w:t>
      </w:r>
    </w:p>
    <w:p>
      <w:pPr>
        <w:pStyle w:val="Normal"/>
        <w:shd w:fill="FFFFFF" w:val="clear"/>
        <w:spacing w:lineRule="exact" w:line="216" w:before="10" w:after="0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Четвертый октант: 13-16, 45-48, 77-80, 109-112.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ятый октант: 17-20,49-52,81-84, 113-116.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естой октант: 21-24, 53-56, 85-88, 117-120.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дьмой октант: 25-28, 57-60, 89-92. 121-124.</w:t>
      </w:r>
    </w:p>
    <w:p>
      <w:pPr>
        <w:pStyle w:val="Normal"/>
        <w:shd w:fill="FFFFFF" w:val="clear"/>
        <w:spacing w:lineRule="exact" w:line="216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сьмой октант: 29-32, 61-64, 93-96, 125-128.</w:t>
      </w:r>
    </w:p>
    <w:p>
      <w:pPr>
        <w:pStyle w:val="Normal"/>
        <w:shd w:fill="FFFFFF" w:val="clear"/>
        <w:spacing w:lineRule="exact" w:line="216" w:before="5" w:after="0"/>
        <w:ind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соответствии с ключом подсчитывается количество плюсов в каждом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ьми октантов по каждому из аспектов в отдельности (например — Я, идеал Я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й руководитель. Я в его представлении). Результаты по каждому испытуемому </w:t>
      </w:r>
      <w:r>
        <w:rPr>
          <w:rFonts w:cs="Times New Roman" w:ascii="Times New Roman" w:hAnsi="Times New Roman"/>
          <w:color w:val="000000"/>
          <w:sz w:val="18"/>
          <w:szCs w:val="18"/>
        </w:rPr>
        <w:t>заносятся в таблицу (табл. 28) или представляются в виде специальной диаграммы.</w: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701"/>
        <w:gridCol w:w="1315"/>
        <w:gridCol w:w="278"/>
        <w:gridCol w:w="586"/>
        <w:gridCol w:w="442"/>
        <w:gridCol w:w="192"/>
        <w:gridCol w:w="240"/>
        <w:gridCol w:w="883"/>
        <w:gridCol w:w="547"/>
        <w:gridCol w:w="259"/>
        <w:gridCol w:w="538"/>
      </w:tblGrid>
      <w:tr>
        <w:trPr>
          <w:trHeight w:val="269" w:hRule="exact"/>
        </w:trPr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>Таблица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28.</w:t>
            </w:r>
          </w:p>
        </w:tc>
        <w:tc>
          <w:tcPr>
            <w:tcW w:w="5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Форма</w:t>
            </w:r>
          </w:p>
        </w:tc>
        <w:tc>
          <w:tcPr>
            <w:tcW w:w="63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фиксси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{U U</w:t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>данных</w:t>
            </w:r>
          </w:p>
        </w:tc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Аспек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О к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4"/>
                <w:szCs w:val="14"/>
              </w:rPr>
              <w:t>таи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09" w:right="494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деал «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»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ук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водите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реде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16"/>
                <w:szCs w:val="16"/>
              </w:rPr>
              <w:t xml:space="preserve">в 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та в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 xml:space="preserve">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тении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hyphen"/>
              </w:tabs>
              <w:rPr/>
            </w:pPr>
            <w:r>
              <w:rPr/>
              <w:tab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 w:before="29" w:after="0"/>
        <w:ind w:left="10" w:firstLine="31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 р и м е ч а н и 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азвания аспектов приведены в качестве примера. Названия октанто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тексте.</w:t>
      </w:r>
    </w:p>
    <w:p>
      <w:pPr>
        <w:sectPr>
          <w:type w:val="continuous"/>
          <w:pgSz w:orient="landscape" w:w="16838" w:h="11906"/>
          <w:pgMar w:left="1039" w:right="1404" w:gutter="0" w:header="0" w:top="1010" w:footer="0" w:bottom="360"/>
          <w:cols w:num="2" w:equalWidth="false" w:sep="false">
            <w:col w:w="4593" w:space="3202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379" w:right="1428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858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современной школе уже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не редкостью являются и урока психологии для самы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маленьк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-2724150</wp:posOffset>
                </wp:positionH>
                <wp:positionV relativeFrom="paragraph">
                  <wp:posOffset>635</wp:posOffset>
                </wp:positionV>
                <wp:extent cx="1402080" cy="1694180"/>
                <wp:effectExtent l="0" t="0" r="0" b="0"/>
                <wp:wrapTopAndBottom/>
                <wp:docPr id="5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694180"/>
                                  <wp:effectExtent l="0" t="0" r="0" b="0"/>
                                  <wp:docPr id="5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33.4pt;mso-wrap-distance-left:1.9pt;mso-wrap-distance-right:1.9pt;mso-wrap-distance-top:0pt;mso-wrap-distance-bottom:0pt;margin-top:0.05pt;mso-position-vertical-relative:text;margin-left:-21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694180"/>
                            <wp:effectExtent l="0" t="0" r="0" b="0"/>
                            <wp:docPr id="56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64" w:after="0"/>
        <w:ind w:left="5" w:right="518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Я</w:t>
      </w:r>
      <w:r>
        <w:rPr>
          <w:color w:val="000000"/>
          <w:spacing w:val="-6"/>
          <w:sz w:val="26"/>
          <w:szCs w:val="26"/>
        </w:rPr>
        <w:t>-</w:t>
      </w:r>
      <w:r>
        <w:rPr>
          <w:rFonts w:cs="Times New Roman"/>
          <w:color w:val="000000"/>
          <w:spacing w:val="-6"/>
          <w:sz w:val="26"/>
          <w:szCs w:val="26"/>
        </w:rPr>
        <w:t>концепци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 xml:space="preserve">тенденции </w:t>
      </w:r>
      <w:r>
        <w:rPr>
          <w:rFonts w:cs="Times New Roman"/>
          <w:color w:val="000000"/>
          <w:spacing w:val="-4"/>
          <w:sz w:val="26"/>
          <w:szCs w:val="26"/>
        </w:rPr>
        <w:t>профессионально</w:t>
      </w:r>
      <w:r>
        <w:rPr>
          <w:color w:val="000000"/>
          <w:spacing w:val="-4"/>
          <w:sz w:val="26"/>
          <w:szCs w:val="26"/>
        </w:rPr>
        <w:t>-</w:t>
      </w:r>
      <w:r>
        <w:rPr>
          <w:rFonts w:cs="Times New Roman"/>
          <w:color w:val="000000"/>
          <w:spacing w:val="-4"/>
          <w:sz w:val="26"/>
          <w:szCs w:val="26"/>
        </w:rPr>
        <w:t>личностног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развити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а</w:t>
      </w:r>
    </w:p>
    <w:p>
      <w:pPr>
        <w:pStyle w:val="Normal"/>
        <w:shd w:fill="FFFFFF" w:val="clear"/>
        <w:spacing w:lineRule="exact" w:line="211" w:before="269" w:after="0"/>
        <w:ind w:left="2515" w:hanging="7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&gt;т применяться не только для диагностики взаимо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ближайшим окружением. Внесение определен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column">
                  <wp:posOffset>635</wp:posOffset>
                </wp:positionH>
                <wp:positionV relativeFrom="paragraph">
                  <wp:posOffset>122555</wp:posOffset>
                </wp:positionV>
                <wp:extent cx="1557655" cy="956945"/>
                <wp:effectExtent l="0" t="0" r="0" b="0"/>
                <wp:wrapSquare wrapText="largest"/>
                <wp:docPr id="5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Рассмотренная методика може отношений между личностью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ых модификаций (А. А. Реан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лиза и интерпретации дан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торый с успехом может бы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личностного развития. Новы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щее время нашел приме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75.35pt;mso-wrap-distance-left:1.9pt;mso-wrap-distance-right:1.9pt;mso-wrap-distance-top:0pt;mso-wrap-distance-bottom:0pt;margin-top:9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Рассмотренная методика може отношений между личностью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ных модификаций (А. А. Реан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лиза и интерпретации данн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торый с успехом может быт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личностного развития. Новы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8"/>
                          <w:szCs w:val="18"/>
                        </w:rPr>
                        <w:t>щее время нашел приме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501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, в основном касающихся процедур обработки, ана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риводит к новому варианту этой методики, ко-использован для изучени-я Я-образа и тенденц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риант методики в нашей модификации в настоя-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\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;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 не только в социальной педагогической психо-</w:t>
      </w:r>
    </w:p>
    <w:p>
      <w:pPr>
        <w:sectPr>
          <w:type w:val="continuous"/>
          <w:pgSz w:orient="landscape" w:w="16838" w:h="11906"/>
          <w:pgMar w:left="5379" w:right="1428" w:gutter="0" w:header="0" w:top="1010" w:footer="0" w:bottom="360"/>
          <w:cols w:num="2" w:equalWidth="false" w:sep="false">
            <w:col w:w="2208" w:space="1266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4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нцепц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49</w:t>
      </w:r>
    </w:p>
    <w:p>
      <w:pPr>
        <w:sectPr>
          <w:type w:val="nextPage"/>
          <w:pgSz w:orient="landscape" w:w="16838" w:h="11906"/>
          <w:pgMar w:left="1061" w:right="1028" w:gutter="0" w:header="0" w:top="999" w:footer="0" w:bottom="360"/>
          <w:pgNumType w:fmt="decimal"/>
          <w:cols w:num="4" w:equalWidth="false" w:sep="false">
            <w:col w:w="720" w:space="3480"/>
            <w:col w:w="2328" w:space="1190"/>
            <w:col w:w="2870" w:space="3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436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4931410</wp:posOffset>
                </wp:positionH>
                <wp:positionV relativeFrom="paragraph">
                  <wp:posOffset>-88265</wp:posOffset>
                </wp:positionV>
                <wp:extent cx="4169410" cy="0"/>
                <wp:effectExtent l="0" t="1905" r="0" b="190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6.95pt" to="716.5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24130</wp:posOffset>
                </wp:positionH>
                <wp:positionV relativeFrom="paragraph">
                  <wp:posOffset>-45720</wp:posOffset>
                </wp:positionV>
                <wp:extent cx="4182110" cy="0"/>
                <wp:effectExtent l="0" t="1905" r="635" b="190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3.6pt" to="331.1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4541520</wp:posOffset>
                </wp:positionH>
                <wp:positionV relativeFrom="paragraph">
                  <wp:posOffset>478790</wp:posOffset>
                </wp:positionV>
                <wp:extent cx="0" cy="1151890"/>
                <wp:effectExtent l="1905" t="0" r="190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7.7pt" to="357.6pt,12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4486910</wp:posOffset>
                </wp:positionH>
                <wp:positionV relativeFrom="paragraph">
                  <wp:posOffset>6050280</wp:posOffset>
                </wp:positionV>
                <wp:extent cx="0" cy="164465"/>
                <wp:effectExtent l="1905" t="0" r="190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76.4pt" to="353.3pt,48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9119870</wp:posOffset>
                </wp:positionH>
                <wp:positionV relativeFrom="paragraph">
                  <wp:posOffset>2112010</wp:posOffset>
                </wp:positionV>
                <wp:extent cx="0" cy="311150"/>
                <wp:effectExtent l="1905" t="0" r="190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66.3pt" to="718.1pt,1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гии. но и в других областях социальной психологии личности, например в сф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е изучения эффективности воздействия рекламных обращений на лич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(М. Г. Ионин, 1996)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рассматриваемом контексте методика может быть применена для диагн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ки тенденций обобщенно-личностного и профессионального развития лич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. Последнее действительно обоснованно, хотя по содержанию оценочных суж</w:t>
        <w:softHyphen/>
        <w:t>дений данная методика, несомненно, личностная. В структуре субъекта деяте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и не все сводится к одним лишь профессиональным знаниям, компетентност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выкам и умениям. Существенное место принадлежит и личностному компон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у, который иногда забывается, иногда вытесняется, а иногда прямо отвергается в </w:t>
      </w:r>
      <w:r>
        <w:rPr>
          <w:rFonts w:cs="Times New Roman" w:ascii="Times New Roman" w:hAnsi="Times New Roman"/>
          <w:color w:val="000000"/>
          <w:sz w:val="18"/>
          <w:szCs w:val="18"/>
        </w:rPr>
        <w:t>силу прямолинейного истолкования представлений Б. Г. Ананьева о четырех и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асях человека: индивид, личность, субъект деятельности, индивидуальность. О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ко здесь как нигде уместно будет вспомнить и другую мысль Б. Г. Ананьева о </w:t>
      </w:r>
      <w:r>
        <w:rPr>
          <w:rFonts w:cs="Times New Roman" w:ascii="Times New Roman" w:hAnsi="Times New Roman"/>
          <w:color w:val="000000"/>
          <w:sz w:val="18"/>
          <w:szCs w:val="18"/>
        </w:rPr>
        <w:t>том, что личность всегда есть субъект, а субъект — всегда личность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модифицированном варианте методики используются два аспекта: «Я» и «Ка</w:t>
        <w:softHyphen/>
        <w:t>ким Я хотел бы быть». Для диагностики тенденций личностного* развития необх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имо произвести оценку отклонения Я-образа от идеала по всем восьми октантам. </w:t>
      </w:r>
      <w:r>
        <w:rPr>
          <w:rFonts w:cs="Times New Roman" w:ascii="Times New Roman" w:hAnsi="Times New Roman"/>
          <w:color w:val="000000"/>
          <w:sz w:val="18"/>
          <w:szCs w:val="18"/>
        </w:rPr>
        <w:t>Мы предлагаем производить эту оценку в двух вариантах — по модулю</w:t>
      </w:r>
    </w:p>
    <w:p>
      <w:pPr>
        <w:pStyle w:val="Normal"/>
        <w:shd w:fill="FFFFFF" w:val="clear"/>
        <w:spacing w:lineRule="exact" w:line="336" w:before="14" w:after="0"/>
        <w:ind w:left="24" w:right="2074" w:firstLine="198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с1д, =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mod 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 xml:space="preserve">(xj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у;) (1)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с учетом знака отклонения:</w:t>
      </w:r>
    </w:p>
    <w:p>
      <w:pPr>
        <w:pStyle w:val="Normal"/>
        <w:shd w:fill="FFFFFF" w:val="clear"/>
        <w:spacing w:before="120" w:after="0"/>
        <w:ind w:left="246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/=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en-US"/>
        </w:rPr>
        <w:t>x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Yi </w:t>
      </w:r>
      <w:r>
        <w:rPr>
          <w:rFonts w:cs="Times New Roman" w:ascii="Times New Roman" w:hAnsi="Times New Roman"/>
          <w:color w:val="000000"/>
          <w:sz w:val="18"/>
          <w:szCs w:val="18"/>
        </w:rPr>
        <w:t>(2).</w:t>
      </w:r>
    </w:p>
    <w:p>
      <w:pPr>
        <w:pStyle w:val="Normal"/>
        <w:shd w:fill="FFFFFF" w:val="clear"/>
        <w:spacing w:lineRule="exact" w:line="216" w:before="82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— величина отклонения Я-образа от образа идеала по конкретному октанту; х — набранные баллы по первому аспекту (Я-образ) в конкретном г-м октанте; у. — набранные баллы по второму аспекту (Я -идеальное) в конкретном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г-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танте.</w:t>
      </w:r>
    </w:p>
    <w:p>
      <w:pPr>
        <w:pStyle w:val="Normal"/>
        <w:shd w:fill="FFFFFF" w:val="clear"/>
        <w:spacing w:lineRule="exact" w:line="211" w:before="110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ведение обоих типов оценок целесообразно потому, что оценка по модулю (формула 1) позволяет говорить о приближенности или отдаленности Я-образа от Я идеального, а оценка с учетом знака (формула 2) позволяет, кроме того, говорить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 тенденциях личностного развития (стремление к повышению или понижению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уровня развития у себя тех или иных конкретных качеств либо их комплекса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 принципе, для индивидуальной диагностики достаточно пользоваться лишь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>оценкой по формуле 2. Однако в выборочных исследованиях, при которых приме</w:t>
        <w:softHyphen/>
        <w:t>няются статистические показатели (например, средние арифметические), уже не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одимо использование обеих оценок. В этом случае средневыборочное откло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е Я-образа от идеала позволяет оценить лишь тоёд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;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формула 1), а расчеты по формуле 2 этой возможности не предоставляют. Зато они с успехом могут исп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оваться, например, при проведении корреляционного анализа данных по выборке.</w:t>
      </w:r>
    </w:p>
    <w:p>
      <w:pPr>
        <w:pStyle w:val="Normal"/>
        <w:shd w:fill="FFFFFF" w:val="clear"/>
        <w:spacing w:lineRule="exact" w:line="168" w:before="365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79120</wp:posOffset>
                </wp:positionH>
                <wp:positionV relativeFrom="paragraph">
                  <wp:posOffset>182880</wp:posOffset>
                </wp:positionV>
                <wp:extent cx="389890" cy="0"/>
                <wp:effectExtent l="0" t="1905" r="0" b="19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.4pt" to="76.2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  <w:vertAlign w:val="superscript"/>
        </w:rPr>
        <w:t>::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Здесь и далее мы будем в основном использовать это понятие, имея в виду при этом и диагностику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тенденций развития человека как субъекта профессиональной деятельности (личностный компо</w:t>
        <w:softHyphen/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нент).</w:t>
      </w:r>
    </w:p>
    <w:p>
      <w:pPr>
        <w:pStyle w:val="Normal"/>
        <w:shd w:fill="FFFFFF" w:val="clear"/>
        <w:spacing w:lineRule="exact" w:line="216"/>
        <w:ind w:right="19" w:firstLine="39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ведем здесь некоторые результаты исследований в этой области. М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учали тенденции личностного развития субъектов профессиональной дея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и (педагогов). Профессия педагога относится к широкому классу профессий социономического типа, то есть принадлежит к типу «человек—человек».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вое, что привлекает в такой выборке. Кроме того, это одна из наиболее масс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ых профессий в обществе, что также повышает значимость выбора объект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оответствии с вышеописанной процедурой диагностики испытуемые заполн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 опросник по двум аспектам: образ Я и образ Я-идеального (профессиона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). Средние значения отклонения Я-образа от идеала приведены в табл. 29.</w:t>
      </w:r>
    </w:p>
    <w:p>
      <w:pPr>
        <w:pStyle w:val="Normal"/>
        <w:shd w:fill="FFFFFF" w:val="clear"/>
        <w:spacing w:before="235" w:after="0"/>
        <w:ind w:left="2962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29</w:t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605"/>
        <w:gridCol w:w="528"/>
        <w:gridCol w:w="499"/>
        <w:gridCol w:w="432"/>
        <w:gridCol w:w="480"/>
        <w:gridCol w:w="490"/>
        <w:gridCol w:w="528"/>
        <w:gridCol w:w="490"/>
      </w:tblGrid>
      <w:tr>
        <w:trPr>
          <w:trHeight w:val="355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4"/>
                <w:szCs w:val="14"/>
              </w:rPr>
              <w:t>Окта 4ты (субшкалы)</w:t>
            </w:r>
          </w:p>
        </w:tc>
      </w:tr>
      <w:tr>
        <w:trPr>
          <w:trHeight w:val="384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9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Отклонения Я-образа от идеала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16"/>
                <w:szCs w:val="16"/>
              </w:rPr>
              <w:t>(п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od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662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Отклонение Я-образа от идеал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(с учетомзнака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-2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— 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1,5</w:t>
            </w:r>
          </w:p>
        </w:tc>
      </w:tr>
    </w:tbl>
    <w:p>
      <w:pPr>
        <w:pStyle w:val="Normal"/>
        <w:shd w:fill="FFFFFF" w:val="clear"/>
        <w:spacing w:before="173" w:after="0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72"/>
          <w:sz w:val="16"/>
          <w:szCs w:val="16"/>
        </w:rPr>
        <w:t>Примечание.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>Названия октантов (субшкал) приведены выше в тексте.</w:t>
      </w:r>
    </w:p>
    <w:p>
      <w:pPr>
        <w:pStyle w:val="Normal"/>
        <w:shd w:fill="FFFFFF" w:val="clear"/>
        <w:spacing w:lineRule="exact" w:line="211" w:before="115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видим, образ «Я» у педагогов наиболее отдален от идеала по таким ка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ам, как «уступчивость», «лидерство» и «доверчивость» (октанты 1, 5, 6). Причем по «лидерству» отклонение отрицательное, а по двум другим качествам — п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ительное. Это означает, что «лидерство», по самооценке педагогов, выражено 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х недостаточно; имеется желание развивать в себе это качество, приближая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«идеальному» образу педагога-профессионала. В принципе, такая тенденц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ставляется нам более негативной, чем позитивной.</w:t>
      </w:r>
    </w:p>
    <w:p>
      <w:pPr>
        <w:pStyle w:val="Normal"/>
        <w:shd w:fill="FFFFFF" w:val="clear"/>
        <w:spacing w:lineRule="exact" w:line="211"/>
        <w:ind w:left="29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йствительно, исследование сформированности «лидерства» у педагогов 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шей выборки показало, что оно у них достаточно выражено и соответствует адап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ному уровню развития. Дальнейшее усиление этой тенденции свидетельств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 о формировании дезадаптивного варианта развития по первому октанту (суб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кала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вторитарность)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связано с такими качествами личности, как влас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 и деспотичность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данное стремление приблизиться к «идеалу» скорее уводит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йствительно продуктивных моделей педагогического общения. Думается, что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ом искаженном представлении об идеале педагога как властной, доминантн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ости отразились укорененные в сознании идеи авторитарной педагогики.</w:t>
      </w:r>
    </w:p>
    <w:p>
      <w:pPr>
        <w:pStyle w:val="Normal"/>
        <w:shd w:fill="FFFFFF" w:val="clear"/>
        <w:spacing w:lineRule="exact" w:line="211"/>
        <w:ind w:left="2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существу подтверждают эту ситуацию и данные о положительном о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лонении образа «Я» от идеала по двум другим отмеченным нами выше ка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ам: пятый октант (субшкала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одчиняемость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шестой октант (субшкала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зависимость)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йствительно, положительное отклонение означает, что такие</w:t>
      </w:r>
    </w:p>
    <w:p>
      <w:pPr>
        <w:sectPr>
          <w:type w:val="continuous"/>
          <w:pgSz w:orient="landscape" w:w="16838" w:h="11906"/>
          <w:pgMar w:left="1027" w:right="1436" w:gutter="0" w:header="0" w:top="999" w:footer="0" w:bottom="360"/>
          <w:cols w:num="2" w:equalWidth="false" w:sep="false">
            <w:col w:w="6609" w:space="1170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50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ЛИЧ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И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ДЕЯТЕЛЬ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УЧИТЕЛЯ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Я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о</w:t>
      </w:r>
      <w:r>
        <w:rPr>
          <w:rFonts w:cs="Times New Roman"/>
          <w:i/>
          <w:iCs/>
          <w:smallCaps/>
          <w:color w:val="000000"/>
          <w:sz w:val="14"/>
          <w:szCs w:val="14"/>
          <w:u w:val="single"/>
        </w:rPr>
        <w:t>нцепц</w:t>
      </w:r>
      <w:r>
        <w:rPr>
          <w:i/>
          <w:iCs/>
          <w:smallCaps/>
          <w:color w:val="000000"/>
          <w:sz w:val="14"/>
          <w:szCs w:val="14"/>
          <w:u w:val="single"/>
        </w:rPr>
        <w:t>/,</w:t>
      </w:r>
      <w:r>
        <w:rPr>
          <w:rFonts w:cs="Times New Roman"/>
          <w:i/>
          <w:iCs/>
          <w:smallCaps/>
          <w:color w:val="000000"/>
          <w:sz w:val="14"/>
          <w:szCs w:val="14"/>
          <w:u w:val="single"/>
        </w:rPr>
        <w:t>я</w:t>
      </w:r>
      <w:r>
        <w:rPr>
          <w:i/>
          <w:iCs/>
          <w:smallCaps/>
          <w:color w:val="000000"/>
          <w:sz w:val="14"/>
          <w:szCs w:val="14"/>
          <w:u w:val="single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  <w:u w:val="single"/>
        </w:rPr>
        <w:t>педагога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51</w:t>
      </w:r>
    </w:p>
    <w:p>
      <w:pPr>
        <w:sectPr>
          <w:type w:val="nextPage"/>
          <w:pgSz w:orient="landscape" w:w="16838" w:h="11906"/>
          <w:pgMar w:left="1045" w:right="1035" w:gutter="0" w:header="0" w:top="955" w:footer="0" w:bottom="360"/>
          <w:pgNumType w:fmt="decimal"/>
          <w:cols w:num="4" w:equalWidth="false" w:sep="false">
            <w:col w:w="720" w:space="3490"/>
            <w:col w:w="2328" w:space="1176"/>
            <w:col w:w="2870" w:space="3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5" w:right="1227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4541520</wp:posOffset>
                </wp:positionH>
                <wp:positionV relativeFrom="paragraph">
                  <wp:posOffset>551815</wp:posOffset>
                </wp:positionV>
                <wp:extent cx="0" cy="1572895"/>
                <wp:effectExtent l="1905" t="0" r="190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3.45pt" to="357.6pt,16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чества, как «уступчивость» и «доверчивость», по самооценке педагогов, выр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ены у них слишком сильно. И. следовательно, считают они, для приближ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к профессиональному идеалу «Я» необходимо стать менее уступчивым и менее доверчивым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варяя описание нижеследующих данных (полученных в результате кор</w:t>
        <w:softHyphen/>
        <w:t>реляционного анализа), необходимо сделать следующие пояснения. Большой ин</w:t>
        <w:softHyphen/>
        <w:t>терес представляет изучение отклонения Я-образа от идеала для выявления т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нций личностного развития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и с особенностями мотивации личности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обенностями общения. Так как методики диагностики мотивации, использова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е в этом исследовании, уже рассматривались в предыдущих разделах, здесь мы их только упомянем. Профессиональная мотивация изучалась по методик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X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Замфир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нутрення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</w:rPr>
        <w:t>внешняя мотивация). Одновременно изучение моти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ии протекало с помощью проективного теста Хекхаузена (мотивация достиж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— надежды на успех или избегания — боязни неудачи)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то касается оценки коммуникативной активности личности, то в данн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учае мы использовали методику измерения коммуникативной дистанции. Д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я методика (А. И. Андреев, М. О. Мдивани, Ю. А. Рыжонкин) позволяет оцени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персональном уровне (групповой нас не интересовал) два параметра: субъек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ивная коммуникативная зона (СКЗ) и сдвиг субъективной коммуникативной </w:t>
      </w:r>
      <w:r>
        <w:rPr>
          <w:rFonts w:cs="Times New Roman" w:ascii="Times New Roman" w:hAnsi="Times New Roman"/>
          <w:color w:val="000000"/>
          <w:sz w:val="18"/>
          <w:szCs w:val="18"/>
        </w:rPr>
        <w:t>зоны (ССКЗ). Причем если СКЗ &gt; 0, то субъект коммуникативно активен, а если СКЗ &lt; 0 — коммуникативно пассивен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КЗ характеризует интенсивность информационной активности испытуемого безотносительно к тому, какую роль он выполняет в процессе общения. В сво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чередь, ССКЗ указывает на соотношение процессов приема и передачи информ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и в информационном воздействии. В том случае, если ССКЗ &gt; 0, можно гово</w:t>
        <w:softHyphen/>
        <w:t xml:space="preserve">рить о преобладании процессов передачи информации, а если ССКЗ &lt; 0.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 преобладании процессов приема информации. Для выяснения структуры св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ей самооценки педагога со всеми вышеуказанными параметрами, характериз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ими; его личность, была применена процедура рангового корреляционного анал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. Что же было получено в результате исследования?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ак оказалось, абсолютное (по модулю) отклонение Я-образа от идеала по первому октанту (субшкал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авторитарность)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рицательно коррелирует с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ессиональной мотивацией (г = 0,587,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0,01). Это означает, что чем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птимальна структура мотивации профессиональной деятельности педагога, т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ьше отклоняется его самооценка по параметру «лидерство» от образа «идеала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едагога-профессионала (то есть самооценка высокая, приближена к идеалу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наоборот, для педагогов с неоптимальной структурой профессиональной мо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ции характерна отдаленность самооценки от идеала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прочем, из этих данных не ясно, какого рода эта «отдаленность»: стимулиру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 педагога его самооценка на развитие в себе лидерских тенденций или, на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в, он стремится стать менее властным, чтобы приблизиться к образу «идеала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вет на этот вопрос вытекает из корреляционных связей параметров мотивации с отклонением Я-образа от идеала по тому же первому октанту, но рассмотр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м уже с учетом знака (то есть по формуле 2).</w:t>
      </w:r>
    </w:p>
    <w:p>
      <w:pPr>
        <w:pStyle w:val="Normal"/>
        <w:shd w:fill="FFFFFF" w:val="clear"/>
        <w:spacing w:lineRule="exact" w:line="216"/>
        <w:ind w:right="158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казывается, чем оптимальнее мотивация профессиональной деятель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дагога, чем больше выражены у него внутренние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нешние положитель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тивы, тем активнее он стремится ограничить свою властность. Именно дл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нной категории работников* характерно представление о слишком высок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звитии в собственной личности авторитарных тенденций; о том, что работ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д собой, приближение к идеалу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педагога-профессионал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олжны идти по пути </w:t>
      </w:r>
      <w:r>
        <w:rPr>
          <w:rFonts w:cs="Times New Roman" w:ascii="Times New Roman" w:hAnsi="Times New Roman"/>
          <w:color w:val="000000"/>
          <w:sz w:val="18"/>
          <w:szCs w:val="18"/>
        </w:rPr>
        <w:t>ограничения властных, жестких, авторитарных начал. И наоборот, чем менее о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ма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мотивацион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плекс педагога, чем менее значимы для него с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енно внутренние мотивы профессиональной деятельности, тем более связы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ает педагог свое профессиональное совершенствование с развитием в себ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х качеств, как властность и авторитарность. Именно этих качеств, в е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ставлении, ему не хватает для приближения к Я-образу профессионального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деала.</w:t>
      </w:r>
    </w:p>
    <w:p>
      <w:pPr>
        <w:pStyle w:val="Normal"/>
        <w:shd w:fill="FFFFFF" w:val="clear"/>
        <w:spacing w:lineRule="exact" w:line="221"/>
        <w:ind w:left="72" w:right="12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к самосовершенствованию стремятся как педагоги, имеющ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нутреннюю, продуктивную, мотивацию, так и педагоги с неоптимальной професс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нальной мотивацией. Но пути для этого выбираются разные: одни стремя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ть менее, другие — более авторитарными. Противоположными оказываются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ения о направлениях саморазвития, самокоррекции и способах прибл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я к профессиональному идеалу.</w:t>
      </w:r>
    </w:p>
    <w:p>
      <w:pPr>
        <w:pStyle w:val="Normal"/>
        <w:shd w:fill="FFFFFF" w:val="clear"/>
        <w:spacing w:lineRule="exact" w:line="216"/>
        <w:ind w:left="101" w:right="91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яется вполне объяснимой корреляционная зависимость между «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рством» (с тенденцией к властности) как качеством личности педагога и проя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нием в его поведении «уступчивости». Больший интерес вызывает то, что ч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льше отстоит самооценка педагога от образа «идеала» по параметру «лид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о», тем более она отдалена от идеала и по параметру «уступчивость». И наоб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т, чем ближе к идеалу самооценка педагога по одному параметру, тем ближе она</w:t>
      </w:r>
    </w:p>
    <w:p>
      <w:pPr>
        <w:pStyle w:val="Normal"/>
        <w:shd w:fill="FFFFFF" w:val="clear"/>
        <w:ind w:left="139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по другому.</w:t>
      </w:r>
    </w:p>
    <w:p>
      <w:pPr>
        <w:pStyle w:val="Normal"/>
        <w:shd w:fill="FFFFFF" w:val="clear"/>
        <w:spacing w:lineRule="exact" w:line="216"/>
        <w:ind w:left="144" w:right="67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вязи с этим особое значение приобретает вопрос о знаке отклонения (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лонение влево — желание развивать качество, «поднимаясь к идеалу»; отклоне</w:t>
        <w:softHyphen/>
        <w:t>ние вправо — восприятие качества как гипертрофированного, желание огран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ить его проявления) и взаимных корреляциях с учетом этого знака.</w:t>
      </w:r>
    </w:p>
    <w:p>
      <w:pPr>
        <w:pStyle w:val="Normal"/>
        <w:shd w:fill="FFFFFF" w:val="clear"/>
        <w:spacing w:lineRule="exact" w:line="216"/>
        <w:ind w:left="163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чет знака отклонения показал, что между отклонениями самооценки педагога от образа «идеала» по параметрам «лидерство» и «уступчивость» существует не </w:t>
      </w:r>
      <w:r>
        <w:rPr>
          <w:rFonts w:cs="Times New Roman" w:ascii="Times New Roman" w:hAnsi="Times New Roman"/>
          <w:color w:val="000000"/>
          <w:sz w:val="18"/>
          <w:szCs w:val="18"/>
        </w:rPr>
        <w:t>прямая, а обратная, отрицательная, зависимость. Иначе говоря, чем больше у пед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га выражено стремление развивать в себе лидерские качества, тем больше 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го выражена тенденция избавляться в процессе самосовершенствования от «излишней» мягкости, уступчивости. По мнению педагога, от идеала его отдаляет не только слабое выражение лидерского начала, но и слишком высокая уступ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ость в общении. И наоборот, тот, кто полагает, что его гипертрофированное «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рство» нуждается в ограничении, связывает приближение своего профессио</w:t>
        <w:softHyphen/>
        <w:t>нального идеала с дальнейшим развитием в себе такого качества, как «уступч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ость».</w:t>
      </w:r>
    </w:p>
    <w:p>
      <w:pPr>
        <w:pStyle w:val="Normal"/>
        <w:shd w:fill="FFFFFF" w:val="clear"/>
        <w:spacing w:before="178" w:after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едагогов: сама по себе педагогическая деятельность дл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144145</wp:posOffset>
                </wp:positionH>
                <wp:positionV relativeFrom="paragraph">
                  <wp:posOffset>137795</wp:posOffset>
                </wp:positionV>
                <wp:extent cx="1764665" cy="222885"/>
                <wp:effectExtent l="0" t="0" r="0" b="0"/>
                <wp:wrapSquare wrapText="largest"/>
                <wp:docPr id="5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* Напомним одну из особенностей таки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них является самостоятельной ценность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7.55pt;mso-wrap-distance-left:1.9pt;mso-wrap-distance-right:1.9pt;mso-wrap-distance-top:0pt;mso-wrap-distance-bottom:0pt;margin-top:10.85pt;mso-position-vertical-relative:text;margin-left: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* Напомним одну из особенностей таки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>них является самостоятельной ценность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35" w:right="1227" w:gutter="0" w:header="0" w:top="955" w:footer="0" w:bottom="360"/>
          <w:cols w:num="2" w:equalWidth="false" w:sep="false">
            <w:col w:w="6609" w:space="1162"/>
            <w:col w:w="6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2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ЛИЧ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И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ДЕЯТЕЛЬНОСТ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УЧИТЕЛ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лужб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ы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53</w:t>
      </w:r>
    </w:p>
    <w:p>
      <w:pPr>
        <w:sectPr>
          <w:type w:val="nextPage"/>
          <w:pgSz w:orient="landscape" w:w="16838" w:h="11906"/>
          <w:pgMar w:left="1128" w:right="1014" w:gutter="0" w:header="0" w:top="1032" w:footer="0" w:bottom="360"/>
          <w:pgNumType w:fmt="decimal"/>
          <w:cols w:num="4" w:equalWidth="false" w:sep="false">
            <w:col w:w="720" w:space="3498"/>
            <w:col w:w="2332" w:space="1118"/>
            <w:col w:w="3542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3" w:right="1326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6035040</wp:posOffset>
                </wp:positionH>
                <wp:positionV relativeFrom="paragraph">
                  <wp:posOffset>-118745</wp:posOffset>
                </wp:positionV>
                <wp:extent cx="3084830" cy="0"/>
                <wp:effectExtent l="0" t="3175" r="0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-9.35pt" to="718.05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67310</wp:posOffset>
                </wp:positionH>
                <wp:positionV relativeFrom="paragraph">
                  <wp:posOffset>-100330</wp:posOffset>
                </wp:positionV>
                <wp:extent cx="4206240" cy="0"/>
                <wp:effectExtent l="635" t="1905" r="0" b="190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7.9pt" to="336.45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4944110</wp:posOffset>
                </wp:positionH>
                <wp:positionV relativeFrom="paragraph">
                  <wp:posOffset>-82550</wp:posOffset>
                </wp:positionV>
                <wp:extent cx="1036320" cy="0"/>
                <wp:effectExtent l="0" t="1905" r="0" b="190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6.5pt" to="470.8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ругая система корреляционных зависимостей связана с отклонением Я-обра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а от идеала по четвертому октанту (субшкала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одозрительность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ока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ось, чем выше эмоциональная нестабильность, тем выше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клонение самооц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и от идеала. Причем речь идет о таком отклонении ( &gt; 0. формула 2), котор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идетельствует о стремлении педагога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граничению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«негативистских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я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ий в поведении. И че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ыше эмоциональн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стабильность, тем, как правил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 стремление более выражено. Отвлекаясь от анализа корреляционных связей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хотелось бы отметить тот факт, что у всех педагогов отклонения оказались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ольшей или меньшей степени положительными. В соответствии с формулой 2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это свидетельствует о том, что ни одного педагога, стремящегося к развитию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бе скептицизма, не обнаружено. Так или иначе, у всех выражена тенденция 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граничению этого качества. Чем выше отклонение самооценки, тем меньш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двиг субъективной коммуникативной зоны (ССКЗ), и наоборот. Таким образом, чем больше педагог стремится к ограничению негативизма в поведении, тем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ньшей степени его коммуникативная активность связана с передачей информ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и. В структуре коммуникативной активности таких педагогов доминируют про</w:t>
        <w:softHyphen/>
        <w:t xml:space="preserve">цессы приема информации. Оказалось также, что ССКЗ коррелирует и с други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знаком. А именно: чем больше в структуре коммуникативной актив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а процессы передачи информации преобладают над процессами приема информации, тем больше и отклонение самооценки от идеала по параметру «т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овательность—непримиримость». Причем это отклонение может быть как от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ательным, так и положительным, то есть речь может идти о желании как по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ить, так и понизить свою требовательность. На фоне этой частности важным представляется то, что педагоги, преимущественно ориентированные на передачу </w:t>
      </w:r>
      <w:r>
        <w:rPr>
          <w:rFonts w:cs="Times New Roman" w:ascii="Times New Roman" w:hAnsi="Times New Roman"/>
          <w:color w:val="000000"/>
          <w:sz w:val="18"/>
          <w:szCs w:val="18"/>
        </w:rPr>
        <w:t>информации, стремятся к большей требовательности, нежели педагоги, в коммун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тивной активности которых преобладают процессы приема информации.</w:t>
      </w:r>
    </w:p>
    <w:p>
      <w:pPr>
        <w:pStyle w:val="Normal"/>
        <w:shd w:fill="FFFFFF" w:val="clear"/>
        <w:spacing w:lineRule="exact" w:line="192" w:before="2078" w:after="0"/>
        <w:ind w:right="391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роки психологии могут быть посвящены различным тема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от психологии общения до тренинга креатив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713740</wp:posOffset>
                </wp:positionV>
                <wp:extent cx="1767205" cy="1127760"/>
                <wp:effectExtent l="0" t="0" r="0" b="0"/>
                <wp:wrapSquare wrapText="largest"/>
                <wp:docPr id="5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5520" cy="1127760"/>
                                  <wp:effectExtent l="0" t="0" r="0" b="0"/>
                                  <wp:docPr id="58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88.8pt;mso-wrap-distance-left:1.9pt;mso-wrap-distance-right:1.9pt;mso-wrap-distance-top:0pt;mso-wrap-distance-bottom:0pt;margin-top:56.2pt;mso-position-vertical-relative:text;margin-left:15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5520" cy="1127760"/>
                            <wp:effectExtent l="0" t="0" r="0" b="0"/>
                            <wp:docPr id="58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9" w:right="1670" w:hanging="0"/>
        <w:rPr/>
      </w:pPr>
      <w:r>
        <w:rPr>
          <w:rFonts w:cs="Times New Roman"/>
          <w:color w:val="000000"/>
          <w:spacing w:val="-16"/>
          <w:sz w:val="26"/>
          <w:szCs w:val="26"/>
        </w:rPr>
        <w:t>УЧИТЕЛЬ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rFonts w:cs="Times New Roman"/>
          <w:color w:val="000000"/>
          <w:spacing w:val="-16"/>
          <w:sz w:val="26"/>
          <w:szCs w:val="26"/>
        </w:rPr>
        <w:t>В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rFonts w:cs="Times New Roman"/>
          <w:color w:val="000000"/>
          <w:spacing w:val="-16"/>
          <w:sz w:val="26"/>
          <w:szCs w:val="26"/>
        </w:rPr>
        <w:t xml:space="preserve">СИСТЕМЕ </w:t>
      </w:r>
      <w:r>
        <w:rPr>
          <w:rFonts w:cs="Times New Roman"/>
          <w:color w:val="000000"/>
          <w:spacing w:val="-8"/>
          <w:sz w:val="26"/>
          <w:szCs w:val="26"/>
        </w:rPr>
        <w:t>ПСИХОЛОГИЧЕСКО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ЛУЖБЫ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ШКОЛЫ</w:t>
      </w:r>
    </w:p>
    <w:p>
      <w:pPr>
        <w:pStyle w:val="Normal"/>
        <w:shd w:fill="FFFFFF" w:val="clear"/>
        <w:spacing w:lineRule="exact" w:line="216" w:before="293" w:after="0"/>
        <w:ind w:left="2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настоящее время уже никому не придет в голову полемизировать на тему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Нужна или не нужна психологическая служба школы?». Вопрос этот законом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переведен в иную плоскость, где обсуждается, как конкретно организовать деятельность психологической службы, максимально ее оптимизировав. Впроче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тесты против такого рода учреждений иногда встречаются в порядке исклю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ния. При этом основной аргумент сводится к тому, что учитель, изучавш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урсы общей и педагогической психологии в процессе профессиональной подго</w:t>
        <w:softHyphen/>
        <w:t>товки, должен уметь самостоятельно решать психологические проблемы, возни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щие на учебно-воспитательном поприще. И. следовательно, никакая специальн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сихологическая служба (или специальная штатная единица) школе не нужн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жно опровергнуть подобные представления путем простого сравнения. С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ем, врач-терапевт, будучи студентом, также посещает лекции и практическ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ия по невропатологии, психиатрии, офтальмологии и т. д. Но вряд ли на э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сновании можно отказать практическому терапевту в праве отправить сво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циента на консультацию к узкому специалисту, если это необходимо. То же и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чителем. Действительно, учитель должен быть одновременно и специалистом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ласти детской и педагогической психологии. Но это вовсе не отменяет углу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нной психологической помощи, которую в состоянии оказывать специализи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нная служба.</w:t>
      </w:r>
    </w:p>
    <w:p>
      <w:pPr>
        <w:pStyle w:val="Normal"/>
        <w:shd w:fill="FFFFFF" w:val="clear"/>
        <w:spacing w:lineRule="exact" w:line="216"/>
        <w:ind w:left="86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то же время анализ опыта первых лет функционирования психологичес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ужбы в школе показывает, что возлагавшиеся надежды оправдывались не вс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да. Нередко учителя-практики и руководители образовательных учреждений 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ят под сомнение ее практическую полезность, исходя уже из первого негатив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 опыта. В других же школах, напротив, первые шаги психологической служб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цениваются позитивно, что укрепляет уверенность в целесообразности данного начинания. Очевидно, скепсис в отношении деятельности психологической служ</w:t>
        <w:softHyphen/>
        <w:t xml:space="preserve">бы возникает в том случае, если ее работа строится по шаблонным схема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сихологического консультирования, без учета специфических условий, системы </w:t>
      </w:r>
      <w:r>
        <w:rPr>
          <w:rFonts w:cs="Times New Roman" w:ascii="Times New Roman" w:hAnsi="Times New Roman"/>
          <w:color w:val="000000"/>
          <w:sz w:val="18"/>
          <w:szCs w:val="18"/>
        </w:rPr>
        <w:t>ограничений и предписаний, налагаемых реальными условиями школы. Тради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ная схема психологического консультирования включает в себя следующие основные этапы:</w:t>
      </w:r>
    </w:p>
    <w:p>
      <w:pPr>
        <w:pStyle w:val="Normal"/>
        <w:shd w:fill="FFFFFF" w:val="clear"/>
        <w:spacing w:lineRule="exact" w:line="312" w:before="10" w:after="0"/>
        <w:ind w:left="480" w:right="55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психологическая диагностика личности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>— обработка, анализ и интерпретация полученных результат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</w:tabs>
        <w:spacing w:lineRule="exact" w:line="245" w:before="62" w:after="0"/>
        <w:ind w:left="134" w:firstLine="298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>разработка программы индивидуальной работы с .личностью обслед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нного человек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</w:tabs>
        <w:spacing w:lineRule="exact" w:line="245" w:before="43" w:after="0"/>
        <w:ind w:left="134" w:firstLine="298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 консультативная, психокоррекционная работа психолога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 тем или иным субъектом.</w:t>
      </w:r>
    </w:p>
    <w:p>
      <w:pPr>
        <w:sectPr>
          <w:type w:val="continuous"/>
          <w:pgSz w:orient="landscape" w:w="16838" w:h="11906"/>
          <w:pgMar w:left="1013" w:right="1326" w:gutter="0" w:header="0" w:top="1032" w:footer="0" w:bottom="360"/>
          <w:cols w:num="2" w:equalWidth="false" w:sep="false">
            <w:col w:w="6700" w:space="1108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54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УЧИТЕЛЬ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В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СИСТЕМЕ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ПСИХОЛОГИЧЕСКОЙ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СЛУЖБЫ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ШКОЛЫ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255</w:t>
      </w:r>
    </w:p>
    <w:p>
      <w:pPr>
        <w:sectPr>
          <w:type w:val="nextPage"/>
          <w:pgSz w:orient="landscape" w:w="16838" w:h="11906"/>
          <w:pgMar w:left="1104" w:right="1042" w:gutter="0" w:header="0" w:top="1030" w:footer="0" w:bottom="360"/>
          <w:pgNumType w:fmt="decimal"/>
          <w:cols w:num="4" w:equalWidth="false" w:sep="false">
            <w:col w:w="720" w:space="3480"/>
            <w:col w:w="2328" w:space="1114"/>
            <w:col w:w="3556" w:space="27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354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43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4888865</wp:posOffset>
                </wp:positionH>
                <wp:positionV relativeFrom="paragraph">
                  <wp:posOffset>-88265</wp:posOffset>
                </wp:positionV>
                <wp:extent cx="4065905" cy="0"/>
                <wp:effectExtent l="0" t="1905" r="635" b="190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6.95pt" to="705.0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36830</wp:posOffset>
                </wp:positionH>
                <wp:positionV relativeFrom="paragraph">
                  <wp:posOffset>-69850</wp:posOffset>
                </wp:positionV>
                <wp:extent cx="4077970" cy="0"/>
                <wp:effectExtent l="0" t="1905" r="635" b="190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5.5pt" to="323.9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4529455</wp:posOffset>
                </wp:positionH>
                <wp:positionV relativeFrom="paragraph">
                  <wp:posOffset>277495</wp:posOffset>
                </wp:positionV>
                <wp:extent cx="0" cy="6400800"/>
                <wp:effectExtent l="1905" t="0" r="190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1.85pt" to="356.65pt,52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же получается, когда такая традиционная модель психологической работ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новится основной или доминирующей в деятельности психологической слу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ы? Психологу в течение года удается «поработать» в лучшем случае с 50-60 учащимися. Независимо от конкретных результатов этой работы, эффект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ь психологической службы в целом оценивается педагогическим коллектив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ак невысокая, ведь полученный результат становится малозаметным в масштаба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колы. Таким образом, в глазах преподавательского состава деятельность пси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гической службы не оказывает существенного влияния на учебно-воспита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й процесс.</w:t>
      </w:r>
    </w:p>
    <w:p>
      <w:pPr>
        <w:pStyle w:val="Normal"/>
        <w:shd w:fill="FFFFFF" w:val="clear"/>
        <w:spacing w:lineRule="exact" w:line="211" w:before="19" w:after="0"/>
        <w:ind w:left="43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ля того чтобы результаты деятельности психологической службы соотв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овали практическим потребностям и чтобы ее деятельность существенно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шала эффективность школы как педагогической системы, необходимо по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ть психологическую службу на системную основу, адекватную реальным ус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ям педагогического процесса.</w:t>
      </w:r>
    </w:p>
    <w:p>
      <w:pPr>
        <w:pStyle w:val="Normal"/>
        <w:shd w:fill="FFFFFF" w:val="clear"/>
        <w:spacing w:lineRule="exact" w:line="211" w:before="14" w:after="0"/>
        <w:ind w:left="38"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бы организация психологической службы школы носила системный ха</w:t>
        <w:softHyphen/>
        <w:t>рактер, должны учитываться как минимум следующие условия: принцип систем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го целеполагания, принцип целостности, принцип профессионально-педагоги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ой активности, принцип достаточной ограниченности, принцип взаимосоде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ия, принцип развития. Рассмотрим их по отдельности.</w:t>
      </w:r>
    </w:p>
    <w:p>
      <w:pPr>
        <w:pStyle w:val="Normal"/>
        <w:shd w:fill="FFFFFF" w:val="clear"/>
        <w:spacing w:lineRule="exact" w:line="211" w:before="120" w:after="0"/>
        <w:ind w:left="29" w:right="10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Принцип системного целеполага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стоит в рассмотрении психологич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ой службы школы как подсистемы более общей системы «школа». Системоо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ующим компонентом является здесь цель или результат (как степень достиж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 цели). Для системы «школа» такой целью (и результатом) является развит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ности учащегося. Отдельные подсистемы школы, в том числе и психологиче</w:t>
        <w:softHyphen/>
        <w:t>ская служба, могут иметь свои специфические цели, конкретизирующие общее направление, трансформируя его в специальные задачи (психологические, педаго</w:t>
        <w:softHyphen/>
        <w:t xml:space="preserve">гические, методические и т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д.).</w:t>
      </w:r>
    </w:p>
    <w:p>
      <w:pPr>
        <w:pStyle w:val="Normal"/>
        <w:shd w:fill="FFFFFF" w:val="clear"/>
        <w:spacing w:lineRule="exact" w:line="216" w:before="125" w:after="0"/>
        <w:ind w:left="24" w:right="19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ринцип целостнос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едполагает, что психологическая служба долж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ь ориентирована на учебное заведение как на целое, как на систему. Это оз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ает, что психологическая служба должна охватить своим вниманием большин-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о учащихся, по нашим оцен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2512060</wp:posOffset>
                </wp:positionH>
                <wp:positionV relativeFrom="paragraph">
                  <wp:posOffset>-29845</wp:posOffset>
                </wp:positionV>
                <wp:extent cx="127635" cy="133985"/>
                <wp:effectExtent l="0" t="0" r="0" b="0"/>
                <wp:wrapSquare wrapText="largest"/>
                <wp:docPr id="58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-2.35pt;mso-position-vertical-relative:text;margin-left:19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1" w:after="0"/>
        <w:ind w:right="29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ринцип профессионально-педагогической активности </w:t>
      </w:r>
      <w:r>
        <w:rPr>
          <w:rFonts w:cs="Times New Roman" w:ascii="Times New Roman" w:hAnsi="Times New Roman"/>
          <w:color w:val="000000"/>
          <w:spacing w:val="-4"/>
        </w:rPr>
        <w:t>состоит в утвер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нии активной роли педагога в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структур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ческой службы школы. При этом на педагога возлагается проведение индивидуальной психолого-педагогичес</w:t>
        <w:softHyphen/>
        <w:t xml:space="preserve">кой (консультационной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оррекционно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спитательной) работы с учащимися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нный принцип обоснован не только утилитарно, но имеет и более глубок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держательный смысл, поскольку отражает представление о педагоге не тольк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об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«учителе-предметнике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и как о педагоге-психологе, профессионале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ласти воспитания и развития личности. Реализация этого принципа по су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у означает переход от классической модели индивидуального консультир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«психолог—учащийся», к специфической модели школьной психологии «пси</w:t>
        <w:softHyphen/>
        <w:t>холог—педагог—учащийся». Реализация этой модели предъявляет высокие тре-</w:t>
      </w:r>
    </w:p>
    <w:p>
      <w:pPr>
        <w:pStyle w:val="Normal"/>
        <w:shd w:fill="FFFFFF" w:val="clear"/>
        <w:spacing w:lineRule="exact" w:line="245"/>
        <w:ind w:right="11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вания к профессионализму педагога, а также способствует его развитию в пр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фессиональном и личностном плане.</w:t>
      </w:r>
    </w:p>
    <w:p>
      <w:pPr>
        <w:pStyle w:val="Normal"/>
        <w:shd w:fill="FFFFFF" w:val="clear"/>
        <w:spacing w:lineRule="exact" w:line="216" w:before="67" w:after="0"/>
        <w:ind w:left="14" w:right="86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ринцип достаточной ограниченности </w:t>
      </w:r>
      <w:r>
        <w:rPr>
          <w:rFonts w:cs="Times New Roman" w:ascii="Times New Roman" w:hAnsi="Times New Roman"/>
          <w:color w:val="000000"/>
          <w:spacing w:val="-5"/>
        </w:rPr>
        <w:t xml:space="preserve">касается выбора диагностическ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тодик и создания в данной конкретной школе целостной системы изуч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ащегося как личности и как субъекта учебно-познавательной деятельност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бранные методики должны быть достаточно экономичными в плане врем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затрат. В свою очередь, созданная система методик должна быть достаточно полной, с тем чтобы имелась возможность осуществить психодиагностическо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следование всех 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 xml:space="preserve">ochobhbix </w:t>
      </w:r>
      <w:r>
        <w:rPr>
          <w:rFonts w:cs="Times New Roman" w:ascii="Times New Roman" w:hAnsi="Times New Roman"/>
          <w:color w:val="000000"/>
          <w:sz w:val="18"/>
          <w:szCs w:val="18"/>
        </w:rPr>
        <w:t>подструктур личности: психические процессы, э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ональную сферу, личностные свойства, мотивацию.</w:t>
      </w:r>
    </w:p>
    <w:p>
      <w:pPr>
        <w:pStyle w:val="Normal"/>
        <w:shd w:fill="FFFFFF" w:val="clear"/>
        <w:spacing w:lineRule="exact" w:line="216" w:before="91" w:after="0"/>
        <w:ind w:left="38" w:right="67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рицип взаимосодейств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стоит в том, что деятельность психологов, у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ей и администрации основана не просто на сумме активности, но на взаимо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йствии их как элементов школьной системы. Причем это взаимосодействие направлено на достижение фокусированного результата, общей цели системы, к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вой является развитие учащегося как личности и субъекта деятельности.</w:t>
      </w:r>
    </w:p>
    <w:p>
      <w:pPr>
        <w:pStyle w:val="Normal"/>
        <w:shd w:fill="FFFFFF" w:val="clear"/>
        <w:spacing w:lineRule="exact" w:line="211" w:before="91" w:after="0"/>
        <w:ind w:left="62" w:right="43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принцип развит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вляется центральным системообразую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щим компонентом. Однако в современной школьной практике «развитие» вовс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всегда понимается как комплексная задача: имеется явный дисбаланс в соот</w:t>
        <w:softHyphen/>
        <w:t>ношении проблем интеллектуального и личностного развития при несомненном перевесе первого аспекта. Более того, часто «развитие» вообще не ставится как осознанная задача, а сама проблема подменяется вопросом о передаче знаний уч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имся. Все это отражает существование дидактической доминанты в соврем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й школе, которая реализуется на практике и имеет свои психологические корни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дивидуальном и коллективном профессиональном сознании учительства.</w:t>
      </w:r>
    </w:p>
    <w:p>
      <w:pPr>
        <w:pStyle w:val="Normal"/>
        <w:shd w:fill="FFFFFF" w:val="clear"/>
        <w:spacing w:lineRule="exact" w:line="211"/>
        <w:ind w:left="86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ако школа, как социальный институт, должна готовить к жизни. А жизнь 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это не только академические знания. Социализация не сводится, конечно, лиш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 передаче знаний об основах наук. Развитие человека в школе как личности и </w:t>
      </w:r>
      <w:r>
        <w:rPr>
          <w:rFonts w:cs="Times New Roman" w:ascii="Times New Roman" w:hAnsi="Times New Roman"/>
          <w:color w:val="000000"/>
          <w:sz w:val="18"/>
          <w:szCs w:val="18"/>
        </w:rPr>
        <w:t>как субъекта деятельности — это обязательно: 1) развитие интеллекта; 2) разви</w:t>
        <w:softHyphen/>
        <w:t>тие эмоциональной сферы; 3) развитие устойчивости к стрессорам; 4) развитие уверенности в себе и самопринятия; 5) развитие позитивного отношения к миру и принятия других; 6) развитие самостоятельности, автономности; 7) развитие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тивации, самоактуализации, самосовершенствования. В том числе и мотивац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еника как важнейшего элемента мотивации саморазвития.</w:t>
      </w:r>
    </w:p>
    <w:p>
      <w:pPr>
        <w:pStyle w:val="Normal"/>
        <w:shd w:fill="FFFFFF" w:val="clear"/>
        <w:spacing w:lineRule="exact" w:line="216"/>
        <w:ind w:left="110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амом общем виде этапы деятельности психологической службы школы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троенной на этих принципах, могут быть представлены следующим образо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9" w:leader="none"/>
        </w:tabs>
        <w:spacing w:lineRule="exact" w:line="216" w:before="82" w:after="0"/>
        <w:ind w:left="115" w:firstLine="3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первом этапе происходит исследование по возможности всех учащихся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колы с помощью ранее отобранных экономичных психодиагностических ме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к. Организационную сторону процесса проведения экспресс-диагностики в мас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табах школы обеспечивает один из заместителей директор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9" w:leader="none"/>
        </w:tabs>
        <w:spacing w:lineRule="exact" w:line="226" w:before="91" w:after="0"/>
        <w:ind w:left="115" w:firstLine="3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овременно с проведением процедуры психодиагностики проходит с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ия психолого-педагогических семинаров для учителей школы. Обычно таких</w:t>
      </w:r>
    </w:p>
    <w:p>
      <w:pPr>
        <w:sectPr>
          <w:type w:val="continuous"/>
          <w:pgSz w:orient="landscape" w:w="16838" w:h="11906"/>
          <w:pgMar w:left="1042" w:right="1354" w:gutter="0" w:header="0" w:top="1030" w:footer="0" w:bottom="360"/>
          <w:cols w:num="2" w:equalWidth="false" w:sep="false">
            <w:col w:w="6633" w:space="1104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5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в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лужб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школы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57</w:t>
      </w:r>
    </w:p>
    <w:p>
      <w:pPr>
        <w:sectPr>
          <w:type w:val="nextPage"/>
          <w:pgSz w:orient="landscape" w:w="16838" w:h="11906"/>
          <w:pgMar w:left="1063" w:right="1035" w:gutter="0" w:header="0" w:top="977" w:footer="0" w:bottom="360"/>
          <w:pgNumType w:fmt="decimal"/>
          <w:cols w:num="4" w:equalWidth="false" w:sep="false">
            <w:col w:w="720" w:space="3498"/>
            <w:col w:w="2337" w:space="1146"/>
            <w:col w:w="3552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4" w:right="136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18415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635" b="190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2pt" to="331.1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4907280</wp:posOffset>
                </wp:positionH>
                <wp:positionV relativeFrom="paragraph">
                  <wp:posOffset>-91440</wp:posOffset>
                </wp:positionV>
                <wp:extent cx="4169410" cy="0"/>
                <wp:effectExtent l="0" t="1905" r="0" b="190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7.2pt" to="714.6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4517390</wp:posOffset>
                </wp:positionH>
                <wp:positionV relativeFrom="paragraph">
                  <wp:posOffset>774065</wp:posOffset>
                </wp:positionV>
                <wp:extent cx="0" cy="115570"/>
                <wp:effectExtent l="1905" t="0" r="190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60.95pt" to="355.7pt,7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семинаров в нашей системе бывает 4—5. Цель этих занятий — ввести педа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в в курс проводимой работы, описать основные направления исследования уча</w:t>
        <w:softHyphen/>
        <w:t>щихся, дать характеристику применяемым методикам, коротко рассмотреть пси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гию диагностируемых свойств, качеств, процесс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11" w:before="110" w:after="0"/>
        <w:ind w:left="10" w:firstLine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окончании диагностической работы проводится обработка и анализ 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ученных результатов. Данные по каждому из учащихся заносятся в специаль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е психологические карты класса. Психологические карты обычно находятся в</w:t>
        <w:br/>
        <w:t>психологическом кабине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11" w:before="115" w:after="0"/>
        <w:ind w:left="10" w:firstLine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гда результаты проанализированы психологом и заполнены психологи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еские карты по всем обследованным классам, начинается наиболее важный 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ущественный этап — этап совместной работы психологов и педагогов по ан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зу полученных результатов. Организационно в нашей модели это обычно вы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лядит следующим образом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 w:before="5" w:after="0"/>
        <w:ind w:left="629" w:hanging="30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4.1.</w:t>
        <w:tab/>
        <w:t>Составляется график индивидуальной (в диадах «психолог—классный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уководитель») работы по всем классам. В процессе анализа результатов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агностики, отраженных в психологических картах, классный руководи</w:t>
        <w:softHyphen/>
        <w:br/>
        <w:t>тель при помощи психолога определяет психологический климат класса 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рабатывает педагогическую стратегию индивидуального подхода к тому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ли иному ученику, а также тактику взаимодействия на межличностном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уровне и с классом в цел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634" w:hanging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2.</w:t>
        <w:tab/>
        <w:t>На следующем этапе аналогичная работа проводится в диаде «психолог—</w:t>
        <w:br/>
        <w:t>учитель-предметник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629" w:hanging="31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4.3.</w:t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зультаты психодиагностики учащегося в психолого-педагогическом ас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кте могут обсуждаться с его родителями как по их собственному жела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ию, так и по просьбе психолога. Понятно, что в данном случае имеет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сто не просто обсуждение, а психолого-педагогическое консультиро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родителе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15" w:after="0"/>
        <w:ind w:left="10" w:firstLine="31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5.</w:t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зультаты работы в обобщенном виде сообщаются на родительских с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раниях, а также обсуждаются на педагогическом совете школы.</w:t>
      </w:r>
    </w:p>
    <w:p>
      <w:pPr>
        <w:pStyle w:val="Normal"/>
        <w:shd w:fill="FFFFFF" w:val="clear"/>
        <w:spacing w:lineRule="exact" w:line="211" w:before="110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некоторых случаях с отдельными учащимися проводится дополнительн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сихологическая работа. В частности, она может заключаться в более углубл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м изучении какого-либо аспекта его личности. В других случаях эта дополни</w:t>
        <w:softHyphen/>
        <w:t>тельная работа может состоять в прямой психоконсультацпонной или психокор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кционной работе школьного психолога с конкретным учащимся.</w:t>
      </w:r>
    </w:p>
    <w:p>
      <w:pPr>
        <w:pStyle w:val="Normal"/>
        <w:shd w:fill="FFFFFF" w:val="clear"/>
        <w:spacing w:lineRule="exact" w:line="211"/>
        <w:ind w:left="5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тановимся на характеристике одного из вариантов системы изучения лич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и учащихся, используемой в целях экспресс-диагностики.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rFonts w:cs="Times New Roman"/>
          <w:color w:val="000000"/>
          <w:sz w:val="18"/>
          <w:szCs w:val="18"/>
        </w:rPr>
        <w:t>ПОЗНАВАТЕ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ЕРА</w:t>
      </w:r>
    </w:p>
    <w:p>
      <w:pPr>
        <w:pStyle w:val="Normal"/>
        <w:shd w:fill="FFFFFF" w:val="clear"/>
        <w:spacing w:lineRule="exact" w:line="211" w:before="163" w:after="0"/>
        <w:ind w:right="19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Определение объема и типа памят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ащимся зачитывается список слов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торый они попытаются по возможности воспроизвести после прослушиван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тем та же процедура повторяется с другим набором слов. Определяется коли-</w:t>
      </w:r>
    </w:p>
    <w:p>
      <w:pPr>
        <w:pStyle w:val="Normal"/>
        <w:shd w:fill="FFFFFF" w:val="clear"/>
        <w:spacing w:lineRule="exact" w:line="230" w:before="19" w:after="0"/>
        <w:ind w:left="5" w:right="9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ство правильно воспроизведенных слов при первой и второй пробах. Объ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уховой памяти определяется как среднее арифметическое из показателей п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й и второй пробы.</w:t>
      </w:r>
    </w:p>
    <w:p>
      <w:pPr>
        <w:pStyle w:val="Normal"/>
        <w:shd w:fill="FFFFFF" w:val="clear"/>
        <w:spacing w:lineRule="exact" w:line="230"/>
        <w:ind w:left="14" w:right="86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налогично проводится процедура по определению зрительного запомина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 в этом случае записанные на карточке слова предъявляются. Примерн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иски слов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</w:t>
        <w:tab/>
        <w:t>— ванна, яблоко, карандаш, гроза, обруч, мельница, попугай, листок, утка, книга, лес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4"/>
        <w:ind w:left="29" w:firstLine="298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I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— самолет, чайник, бабочка, нож, хомут, бревно, свеча, тачка, журнал, малина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зеро.</w:t>
      </w:r>
    </w:p>
    <w:p>
      <w:pPr>
        <w:pStyle w:val="Normal"/>
        <w:shd w:fill="FFFFFF" w:val="clear"/>
        <w:spacing w:lineRule="exact" w:line="235" w:before="38" w:after="0"/>
        <w:ind w:left="38" w:right="62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зучение внимания. </w:t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тся субтест № 11 теста Векслера («шифро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»), или метод корректурной пробы.</w:t>
      </w:r>
    </w:p>
    <w:p>
      <w:pPr>
        <w:pStyle w:val="Normal"/>
        <w:shd w:fill="FFFFFF" w:val="clear"/>
        <w:spacing w:lineRule="exact" w:line="221" w:before="77" w:after="0"/>
        <w:ind w:left="43" w:right="58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Изучение логического мышлени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меняется шкала В личностного опрос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 Кэттела (детский и подростковый варианты). Примеры заданий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5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Сильный» означает то же, что и:</w:t>
      </w:r>
    </w:p>
    <w:p>
      <w:pPr>
        <w:pStyle w:val="Normal"/>
        <w:shd w:fill="FFFFFF" w:val="clear"/>
        <w:spacing w:lineRule="exact" w:line="216"/>
        <w:ind w:left="35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) «могущественный», б) «суровый», в) «выносливый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350" w:right="172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ово «покупать» противоположно по смыслу слову: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) «давать», б) «одалживать», в) «продавать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72" w:after="0"/>
        <w:ind w:left="58" w:firstLine="30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</w:t>
        <w:tab/>
        <w:t>Если мать Сережи — сестра моего отца, то кем приходится Сережин отец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ему брату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left="365" w:hanging="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а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воюродным братом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left="365" w:hanging="0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б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дедушкой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left="365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дяде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82" w:after="0"/>
        <w:ind w:left="374" w:right="6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</w:t>
        <w:tab/>
        <w:t>Прочти эти пять слов: «внизу», «около», «над», «позади», «между».</w:t>
        <w:br/>
        <w:t>Слово, которое не подходит ко всем остальным, — это:</w:t>
      </w:r>
    </w:p>
    <w:p>
      <w:pPr>
        <w:pStyle w:val="Normal"/>
        <w:shd w:fill="FFFFFF" w:val="clear"/>
        <w:spacing w:lineRule="exact" w:line="221"/>
        <w:ind w:left="37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) «внизу», б) «между», в) «около».</w:t>
      </w:r>
    </w:p>
    <w:p>
      <w:pPr>
        <w:pStyle w:val="Normal"/>
        <w:shd w:fill="FFFFFF" w:val="clear"/>
        <w:spacing w:before="259" w:after="0"/>
        <w:ind w:left="91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ЭМОЦИОНА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ФЕР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86" w:leader="none"/>
        </w:tabs>
        <w:spacing w:lineRule="exact" w:line="216" w:before="187" w:after="0"/>
        <w:ind w:left="91" w:firstLine="31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Эмоциональная стабильность—нестабильность. Используется шкала нейр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зма из теста Айзенка. Анализ и интерпретация проводится по результатам ди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гностики по данной шкале, а также (дополнительная информация) на основе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которых вариантов сочетаний показателей по шкале нейротизма с показателя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и по шкале «интроверсия—экстраверсия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86" w:leader="none"/>
        </w:tabs>
        <w:spacing w:lineRule="exact" w:line="230" w:before="77" w:after="0"/>
        <w:ind w:left="91" w:firstLine="312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ункциональное состояние в процессе обучения. Используется тест САН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 также его экспресс-вариант — методика «градусник»:</w:t>
      </w:r>
    </w:p>
    <w:p>
      <w:pPr>
        <w:pStyle w:val="Normal"/>
        <w:shd w:fill="FFFFFF" w:val="clear"/>
        <w:tabs>
          <w:tab w:val="clear" w:pos="720"/>
          <w:tab w:val="left" w:pos="3653" w:leader="hyphen"/>
        </w:tabs>
        <w:spacing w:before="115" w:after="0"/>
        <w:ind w:left="4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амочувстви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&gt;</w:t>
        <w:tab/>
      </w:r>
    </w:p>
    <w:p>
      <w:pPr>
        <w:pStyle w:val="Normal"/>
        <w:shd w:fill="FFFFFF" w:val="clear"/>
        <w:ind w:left="409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lineRule="exact" w:line="317"/>
        <w:ind w:left="418" w:right="518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ив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стро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4167505</wp:posOffset>
                </wp:positionH>
                <wp:positionV relativeFrom="paragraph">
                  <wp:posOffset>67945</wp:posOffset>
                </wp:positionV>
                <wp:extent cx="127635" cy="134620"/>
                <wp:effectExtent l="0" t="0" r="0" b="0"/>
                <wp:wrapSquare wrapText="largest"/>
                <wp:docPr id="5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5.35pt;mso-position-vertical-relative:text;margin-left:3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2542540</wp:posOffset>
                </wp:positionH>
                <wp:positionV relativeFrom="paragraph">
                  <wp:posOffset>76835</wp:posOffset>
                </wp:positionV>
                <wp:extent cx="114935" cy="133985"/>
                <wp:effectExtent l="0" t="0" r="0" b="0"/>
                <wp:wrapSquare wrapText="largest"/>
                <wp:docPr id="59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6.05pt;mso-position-vertical-relative:text;margin-left:20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4170045</wp:posOffset>
                </wp:positionH>
                <wp:positionV relativeFrom="paragraph">
                  <wp:posOffset>314325</wp:posOffset>
                </wp:positionV>
                <wp:extent cx="127635" cy="133985"/>
                <wp:effectExtent l="0" t="0" r="0" b="0"/>
                <wp:wrapSquare wrapText="largest"/>
                <wp:docPr id="5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24.75pt;mso-position-vertical-relative:text;margin-left:3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2545715</wp:posOffset>
                </wp:positionH>
                <wp:positionV relativeFrom="paragraph">
                  <wp:posOffset>320675</wp:posOffset>
                </wp:positionV>
                <wp:extent cx="114935" cy="133985"/>
                <wp:effectExtent l="0" t="0" r="0" b="0"/>
                <wp:wrapSquare wrapText="largest"/>
                <wp:docPr id="59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25.25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column">
                  <wp:posOffset>3502660</wp:posOffset>
                </wp:positionH>
                <wp:positionV relativeFrom="paragraph">
                  <wp:posOffset>412115</wp:posOffset>
                </wp:positionV>
                <wp:extent cx="448945" cy="133985"/>
                <wp:effectExtent l="0" t="0" r="0" b="0"/>
                <wp:wrapSquare wrapText="largest"/>
                <wp:docPr id="59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тлич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0.55pt;mso-wrap-distance-left:1.9pt;mso-wrap-distance-right:1.9pt;mso-wrap-distance-top:0pt;mso-wrap-distance-bottom:0pt;margin-top:32.45pt;mso-position-vertical-relative:text;margin-left:2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отлич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2767965</wp:posOffset>
                </wp:positionH>
                <wp:positionV relativeFrom="paragraph">
                  <wp:posOffset>415290</wp:posOffset>
                </wp:positionV>
                <wp:extent cx="412115" cy="137160"/>
                <wp:effectExtent l="0" t="0" r="0" b="0"/>
                <wp:wrapSquare wrapText="largest"/>
                <wp:docPr id="59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хорош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0.8pt;mso-wrap-distance-left:1.9pt;mso-wrap-distance-right:1.9pt;mso-wrap-distance-top:0pt;mso-wrap-distance-bottom:0pt;margin-top:32.7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хорош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column">
                  <wp:posOffset>1064260</wp:posOffset>
                </wp:positionH>
                <wp:positionV relativeFrom="paragraph">
                  <wp:posOffset>439420</wp:posOffset>
                </wp:positionV>
                <wp:extent cx="333375" cy="133985"/>
                <wp:effectExtent l="0" t="0" r="0" b="0"/>
                <wp:wrapSquare wrapText="largest"/>
                <wp:docPr id="59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плох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5pt;mso-wrap-distance-left:1.9pt;mso-wrap-distance-right:1.9pt;mso-wrap-distance-top:0pt;mso-wrap-distance-bottom:0pt;margin-top:34.6pt;mso-position-vertical-relative:text;margin-left: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плох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82" w:hanging="0"/>
        <w:rPr/>
      </w:pPr>
      <w:r>
        <w:rPr>
          <w:rFonts w:cs="Times New Roman" w:ascii="Courier New" w:hAnsi="Courier New"/>
          <w:color w:val="000000"/>
          <w:spacing w:val="-6"/>
          <w:w w:val="73"/>
        </w:rPr>
        <w:t>удовлетвор</w:t>
      </w:r>
      <w:r>
        <w:rPr>
          <w:rFonts w:cs="Courier New" w:ascii="Courier New" w:hAnsi="Courier New"/>
          <w:color w:val="000000"/>
          <w:spacing w:val="-6"/>
          <w:w w:val="73"/>
        </w:rPr>
        <w:t>.</w:t>
      </w:r>
    </w:p>
    <w:p>
      <w:pPr>
        <w:sectPr>
          <w:type w:val="continuous"/>
          <w:pgSz w:orient="landscape" w:w="16838" w:h="11906"/>
          <w:pgMar w:left="1034" w:right="1366" w:gutter="0" w:header="0" w:top="977" w:footer="0" w:bottom="360"/>
          <w:cols w:num="2" w:equalWidth="false" w:sep="false">
            <w:col w:w="6628" w:space="113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5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лужб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ы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59</w:t>
      </w:r>
    </w:p>
    <w:p>
      <w:pPr>
        <w:sectPr>
          <w:type w:val="nextPage"/>
          <w:pgSz w:orient="landscape" w:w="16838" w:h="11906"/>
          <w:pgMar w:left="1011" w:right="992" w:gutter="0" w:header="0" w:top="1018" w:footer="0" w:bottom="360"/>
          <w:pgNumType w:fmt="decimal"/>
          <w:cols w:num="4" w:equalWidth="false" w:sep="false">
            <w:col w:w="720" w:space="3474"/>
            <w:col w:w="2332" w:space="1272"/>
            <w:col w:w="3552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2" w:right="1347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7687310</wp:posOffset>
                </wp:positionH>
                <wp:positionV relativeFrom="paragraph">
                  <wp:posOffset>-94615</wp:posOffset>
                </wp:positionV>
                <wp:extent cx="1414145" cy="0"/>
                <wp:effectExtent l="0" t="1905" r="0" b="190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-7.45pt" to="716.6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4961890</wp:posOffset>
                </wp:positionH>
                <wp:positionV relativeFrom="paragraph">
                  <wp:posOffset>-88265</wp:posOffset>
                </wp:positionV>
                <wp:extent cx="2590800" cy="0"/>
                <wp:effectExtent l="0" t="1905" r="0" b="190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6.95pt" to="594.6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201295</wp:posOffset>
                </wp:positionH>
                <wp:positionV relativeFrom="paragraph">
                  <wp:posOffset>-82550</wp:posOffset>
                </wp:positionV>
                <wp:extent cx="1151890" cy="0"/>
                <wp:effectExtent l="0" t="1905" r="0" b="190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-6.5pt" to="106.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1475105</wp:posOffset>
                </wp:positionH>
                <wp:positionV relativeFrom="paragraph">
                  <wp:posOffset>-82550</wp:posOffset>
                </wp:positionV>
                <wp:extent cx="2627630" cy="0"/>
                <wp:effectExtent l="0" t="1905" r="0" b="19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6.5pt" to="323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4572000</wp:posOffset>
                </wp:positionH>
                <wp:positionV relativeFrom="paragraph">
                  <wp:posOffset>33655</wp:posOffset>
                </wp:positionV>
                <wp:extent cx="0" cy="6339840"/>
                <wp:effectExtent l="1905" t="0" r="1905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5pt" to="360pt,5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эксперименте «градусник» субъекту предлагается оценить свое самочу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ие сначала огрубление поставив знак «х» над одним из четырех больш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тервалов: «плохое», «удовлетворительное», «хорошее», «отличное». После эт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обходимо оценить свое самочувствие точнее, спустившись на одну шкалу и </w:t>
      </w:r>
      <w:r>
        <w:rPr>
          <w:rFonts w:cs="Times New Roman" w:ascii="Times New Roman" w:hAnsi="Times New Roman"/>
          <w:color w:val="000000"/>
          <w:sz w:val="18"/>
          <w:szCs w:val="18"/>
        </w:rPr>
        <w:t>поставив знак «х» на одном из конкретных делений. Аналогично процедура оц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вания проводится по двум другим шкалам.</w:t>
      </w:r>
    </w:p>
    <w:p>
      <w:pPr>
        <w:pStyle w:val="Normal"/>
        <w:shd w:fill="FFFFFF" w:val="clear"/>
        <w:spacing w:lineRule="exact" w:line="211" w:before="5" w:after="0"/>
        <w:ind w:left="14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нашей практике мы применяем как основной вариант теста САН (которы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ебует большего времени для диагностики), так и вариант «градусник»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ЛИЧНОСТ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ФЕРА</w:t>
      </w:r>
    </w:p>
    <w:p>
      <w:pPr>
        <w:pStyle w:val="Normal"/>
        <w:shd w:fill="FFFFFF" w:val="clear"/>
        <w:spacing w:lineRule="exact" w:line="211" w:before="221" w:after="0"/>
        <w:ind w:left="14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Диагностика «экстраверсия</w: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нтроверсия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ьзуется одноимен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кала теста Айзенка. Определение типологии по данной шкале дает педагог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зможность учитывать индивидуально-психологические особенности учащих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роцессе взаимодействия с ними, в выборе методов обучения и проектиро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учебной деятельности, в анализе и прогнозировании поведения и межлич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ного общения. Коротко остановимся на характеристике указанных типов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кстравертированный тип характеризуется обращенностью личности на окру</w:t>
        <w:softHyphen/>
        <w:t>жающий мир. Таким людям свойственны: импульсивность, инициативность, ги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сть поведения, общительность, постоянное стремление к контактам, тяга к 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м впечатлениям, раскованные формы поведения, высокая двигательная и ре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я активность.</w:t>
      </w:r>
    </w:p>
    <w:p>
      <w:pPr>
        <w:pStyle w:val="Normal"/>
        <w:shd w:fill="FFFFFF" w:val="clear"/>
        <w:spacing w:lineRule="exact" w:line="211" w:before="10" w:after="0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нтровертированный тип характеризует направленность личности на себя, на явления собственного внутреннего мира: необщительность, замкнутость, скло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ь к самоанализу, внутренним переживаниям, заторможенность движений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чи. Крут друзей и знакомых у таких людей обычно ограничен.</w:t>
      </w:r>
    </w:p>
    <w:p>
      <w:pPr>
        <w:pStyle w:val="Normal"/>
        <w:shd w:fill="FFFFFF" w:val="clear"/>
        <w:spacing w:lineRule="exact" w:line="206" w:before="115" w:after="0"/>
        <w:ind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Определение мотивов учебы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следуется общая мотивация учебы. Самос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тельную задачу представляет исследование причин положительного и отриц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ьного отношения к конкретным учебным предметам.</w:t>
      </w:r>
    </w:p>
    <w:p>
      <w:pPr>
        <w:pStyle w:val="Normal"/>
        <w:shd w:fill="FFFFFF" w:val="clear"/>
        <w:spacing w:lineRule="exact" w:line="211" w:before="115" w:after="0"/>
        <w:ind w:lef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Определение общей самооценк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пользуется, например, одна из двух сле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щих методи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11" w:before="5" w:after="0"/>
        <w:ind w:left="0" w:firstLine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чностный опросник для учащихся включает 20 утверждений, на которые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до дать ответы в традиционном для опросников ключе («Да», «Нет», «Н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ю»). Сформулированные в опроснике утверждения характеризуют особеннос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и поведения личности в разных ситуация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11" w:before="5" w:after="0"/>
        <w:ind w:left="0" w:firstLine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тодика построена по иному принципу. Субъект ранжирует 20 личност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ых качеств по степени их выраженности у себя самого. Затем эта процедура</w:t>
        <w:br/>
        <w:t>повторяется, но уже относительно своего идеала. Самооценка определяется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зультате вычисления коэффициента ранговой корреляции между результатами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анжирования в первом и втором случаях.</w:t>
      </w:r>
    </w:p>
    <w:p>
      <w:pPr>
        <w:pStyle w:val="Normal"/>
        <w:shd w:fill="FFFFFF" w:val="clear"/>
        <w:spacing w:lineRule="exact" w:line="206" w:before="125" w:after="0"/>
        <w:ind w:right="5" w:firstLine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Межличностные отношения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иболее продуктивным является примен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е различных вариантов метода социометрии.</w:t>
      </w:r>
    </w:p>
    <w:p>
      <w:pPr>
        <w:pStyle w:val="Normal"/>
        <w:shd w:fill="FFFFFF" w:val="clear"/>
        <w:spacing w:lineRule="exact" w:line="216" w:before="5" w:after="0"/>
        <w:ind w:right="58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канчивая описание системы методик, отметим, что для учащихся первых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тьих классов отобраны другие методики, хотя их целевая ориентация сохра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тся. Изменения в основном связаны с учетом возрастных особенностей младш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кольников. В связи с этим большинство опросников заменены на рисуночн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сты, выбор картинок и т. п. Это, безусловно, осложняет обработку результатов исследования, Однако эта мера вынужденная и необходимая, так как в противн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учае возникает опасность потерять или существенно снизить достоверно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диагностического исследования личности.</w:t>
      </w:r>
    </w:p>
    <w:p>
      <w:pPr>
        <w:pStyle w:val="Normal"/>
        <w:shd w:fill="FFFFFF" w:val="clear"/>
        <w:spacing w:lineRule="exact" w:line="216"/>
        <w:ind w:left="10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качестве примеров, которые могут оказаться полезными для практическ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формления результатов исследования, приведем также обобщения результат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ческой диагностики по параллелям.</w:t>
      </w:r>
    </w:p>
    <w:p>
      <w:pPr>
        <w:pStyle w:val="Normal"/>
        <w:shd w:fill="FFFFFF" w:val="clear"/>
        <w:spacing w:lineRule="exact" w:line="245" w:before="245" w:after="0"/>
        <w:ind w:left="29" w:right="1613" w:hanging="0"/>
        <w:rPr/>
      </w:pPr>
      <w:r>
        <w:rPr>
          <w:rFonts w:cs="Times New Roman"/>
          <w:color w:val="000000"/>
          <w:spacing w:val="2"/>
        </w:rPr>
        <w:t>Анал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ультат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сихологиче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диагностики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ят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лассах</w:t>
      </w:r>
    </w:p>
    <w:p>
      <w:pPr>
        <w:pStyle w:val="Normal"/>
        <w:shd w:fill="FFFFFF" w:val="clear"/>
        <w:spacing w:lineRule="exact" w:line="211" w:before="197" w:after="0"/>
        <w:ind w:left="34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ознавательная сфера.</w:t>
      </w:r>
    </w:p>
    <w:p>
      <w:pPr>
        <w:pStyle w:val="Normal"/>
        <w:shd w:fill="FFFFFF" w:val="clear"/>
        <w:spacing w:lineRule="exact" w:line="211"/>
        <w:ind w:left="24" w:right="29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целом по балльным показателям внимания от 5 «А» к 5 «Б» классу набл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ется тенденция улучшения сосредоточенности и переключаемое™ внима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щихся. Наилучшие результаты по классам* : 1. 5 «А» — О.Т. (20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. В. (20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Б» — Р. В. (16 6.), 3. А. (11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В» —Б. К. (14 6.), Б. А. (14 6.), 5 «Г» — Б. С. (20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Худшие результаты: 5 «А» — 3. А. (3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Б» — Ш. К. (3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В» — К. Н. (3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. Т. (3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Г» — С. Н. (7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б.).</w:t>
      </w:r>
    </w:p>
    <w:p>
      <w:pPr>
        <w:pStyle w:val="Normal"/>
        <w:shd w:fill="FFFFFF" w:val="clear"/>
        <w:spacing w:lineRule="exact" w:line="211"/>
        <w:ind w:left="43" w:right="1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весьма определенно от 5 «А» к 5 «Г» классу прослеживается тенденц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растания результатов по показателям мышления. Наилучшие результаты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лассам: 5 «А» — Е. В. (5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. О. (5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Б» — А. Д. (7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. Л. (7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Ф. Г. (7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В» — К. Н. (9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Г» — М. П. (9 б.). Худшие результаты: 5 «А»— К. И. (1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. А. (2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Б» — К. С. (2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В» — П. М. (2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б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 «Г» — 7 человек по 4 балла.</w:t>
      </w:r>
    </w:p>
    <w:p>
      <w:pPr>
        <w:pStyle w:val="Normal"/>
        <w:shd w:fill="FFFFFF" w:val="clear"/>
        <w:spacing w:lineRule="exact" w:line="211"/>
        <w:ind w:left="48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або проявляются вышеуказанные тенденции по показателям зрительной и </w:t>
      </w:r>
      <w:r>
        <w:rPr>
          <w:rFonts w:cs="Times New Roman" w:ascii="Times New Roman" w:hAnsi="Times New Roman"/>
          <w:color w:val="000000"/>
          <w:sz w:val="18"/>
          <w:szCs w:val="18"/>
        </w:rPr>
        <w:t>слуховой памяти, хотя и ниже в среднем балльной оценки по 5 «А» классу.</w:t>
      </w:r>
    </w:p>
    <w:p>
      <w:pPr>
        <w:pStyle w:val="Normal"/>
        <w:shd w:fill="FFFFFF" w:val="clear"/>
        <w:spacing w:lineRule="exact" w:line="211"/>
        <w:ind w:left="43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полученные результаты позволили выявить достаточно опре</w:t>
        <w:softHyphen/>
        <w:t xml:space="preserve">деленную тенденцию последовательного повышенного уровня познаватель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ссов от 5 «А» к 5 «Г» классу, что, вероятно, свидетельствует о правиль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добранном уровне и темпе обучения учащихся в классах разных типов.</w:t>
      </w:r>
    </w:p>
    <w:p>
      <w:pPr>
        <w:pStyle w:val="Normal"/>
        <w:shd w:fill="FFFFFF" w:val="clear"/>
        <w:spacing w:lineRule="exact" w:line="211" w:before="106" w:after="0"/>
        <w:ind w:left="360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. Личностная сфера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учение общей самооценки школьников позволило получить неоднозна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е, но интересные результаты. Так в 5 «А» классе 3 человека имеют умеренно высокую самооценку, остальные среднюю. В 5 «Б» классе 6 человек имеют низ</w:t>
        <w:softHyphen/>
        <w:t>кую самооценку, остальные среднюю, в 5 «В» классе всего 1 человек имеет ни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ую самооценку. Такие результаты (отсутствие низких самооценок или их мал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личество) свидетельствуют, по-видимому, о влиянии компенсаторных психоло-</w:t>
      </w:r>
    </w:p>
    <w:p>
      <w:pPr>
        <w:pStyle w:val="Normal"/>
        <w:shd w:fill="FFFFFF" w:val="clear"/>
        <w:spacing w:before="278" w:after="0"/>
        <w:ind w:left="7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7310</wp:posOffset>
                </wp:positionH>
                <wp:positionV relativeFrom="paragraph">
                  <wp:posOffset>149225</wp:posOffset>
                </wp:positionV>
                <wp:extent cx="194945" cy="0"/>
                <wp:effectExtent l="0" t="1905" r="635" b="190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1.75pt" to="20.6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* Фамилии заменены здесь инициалами.</w:t>
      </w:r>
    </w:p>
    <w:p>
      <w:pPr>
        <w:sectPr>
          <w:type w:val="continuous"/>
          <w:pgSz w:orient="landscape" w:w="16838" w:h="11906"/>
          <w:pgMar w:left="992" w:right="1347" w:gutter="0" w:header="0" w:top="1018" w:footer="0" w:bottom="360"/>
          <w:cols w:num="2" w:equalWidth="false" w:sep="false">
            <w:col w:w="6600" w:space="1252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60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в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истем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ческ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лужбы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ы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61</w:t>
      </w:r>
    </w:p>
    <w:p>
      <w:pPr>
        <w:sectPr>
          <w:type w:val="nextPage"/>
          <w:pgSz w:orient="landscape" w:w="16838" w:h="11906"/>
          <w:pgMar w:left="1060" w:right="980" w:gutter="0" w:header="0" w:top="1106" w:footer="0" w:bottom="360"/>
          <w:pgNumType w:fmt="decimal"/>
          <w:cols w:num="4" w:equalWidth="false" w:sep="false">
            <w:col w:w="720" w:space="3490"/>
            <w:col w:w="2337" w:space="1214"/>
            <w:col w:w="3552" w:space="2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9" w:right="1364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8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4980305</wp:posOffset>
                </wp:positionH>
                <wp:positionV relativeFrom="paragraph">
                  <wp:posOffset>-115570</wp:posOffset>
                </wp:positionV>
                <wp:extent cx="4187825" cy="0"/>
                <wp:effectExtent l="0" t="1905" r="0" b="190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9.1pt" to="721.85pt,-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54610</wp:posOffset>
                </wp:positionH>
                <wp:positionV relativeFrom="paragraph">
                  <wp:posOffset>-79375</wp:posOffset>
                </wp:positionV>
                <wp:extent cx="4182110" cy="0"/>
                <wp:effectExtent l="0" t="1905" r="0" b="190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6.25pt" to="333.5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4559935</wp:posOffset>
                </wp:positionH>
                <wp:positionV relativeFrom="paragraph">
                  <wp:posOffset>420370</wp:posOffset>
                </wp:positionV>
                <wp:extent cx="0" cy="1170305"/>
                <wp:effectExtent l="1905" t="0" r="190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33.1pt" to="359.05pt,12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4565650</wp:posOffset>
                </wp:positionH>
                <wp:positionV relativeFrom="paragraph">
                  <wp:posOffset>2907665</wp:posOffset>
                </wp:positionV>
                <wp:extent cx="0" cy="207010"/>
                <wp:effectExtent l="1905" t="0" r="190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28.95pt" to="359.5pt,24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4559935</wp:posOffset>
                </wp:positionH>
                <wp:positionV relativeFrom="paragraph">
                  <wp:posOffset>4584065</wp:posOffset>
                </wp:positionV>
                <wp:extent cx="0" cy="1426210"/>
                <wp:effectExtent l="1905" t="0" r="190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360.95pt" to="359.05pt,47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их механизмов при самооценке некоторых ребят, о доступном уровне 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ния.</w:t>
      </w:r>
    </w:p>
    <w:p>
      <w:pPr>
        <w:pStyle w:val="Normal"/>
        <w:shd w:fill="FFFFFF" w:val="clear"/>
        <w:spacing w:lineRule="exact" w:line="211" w:before="24" w:after="0"/>
        <w:ind w:left="67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конец, в 5 «Г» классе 6 человек имеют высокую самооценку. 2 человека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зкую. За относительно высоким количеством ребят с высокой самооценко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орее всего, просматривается тенденция, характерная для классов с повышенным уровнем обучения: переносить высокую оценку своих интеллектуальных возмож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стей на всю свою личность в целом.</w:t>
      </w:r>
    </w:p>
    <w:p>
      <w:pPr>
        <w:pStyle w:val="Normal"/>
        <w:shd w:fill="FFFFFF" w:val="clear"/>
        <w:spacing w:lineRule="exact" w:line="211" w:before="14" w:after="0"/>
        <w:ind w:left="62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 анализе результатов тестирования по опроснику Айзенка обращает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бя внимание большое число высоких балльных оценок по шкале социа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>приемлемости, особенно в 5 «А» и в 5 «В» классах.</w:t>
      </w:r>
    </w:p>
    <w:p>
      <w:pPr>
        <w:pStyle w:val="Normal"/>
        <w:shd w:fill="FFFFFF" w:val="clear"/>
        <w:spacing w:lineRule="exact" w:line="221" w:before="269" w:after="0"/>
        <w:ind w:left="62" w:right="1613" w:hanging="0"/>
        <w:rPr/>
      </w:pPr>
      <w:r>
        <w:rPr>
          <w:rFonts w:cs="Times New Roman"/>
          <w:color w:val="000000"/>
          <w:spacing w:val="2"/>
        </w:rPr>
        <w:t>Анал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ультат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сихологическ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иагностики 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едьм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лассах</w:t>
      </w:r>
    </w:p>
    <w:p>
      <w:pPr>
        <w:pStyle w:val="Normal"/>
        <w:shd w:fill="FFFFFF" w:val="clear"/>
        <w:spacing w:lineRule="exact" w:line="216" w:before="226" w:after="0"/>
        <w:ind w:left="53" w:righ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В каждом классе выделились группы детей с высоким, средним и низки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казателями. Группы распределились по классам следующим образом:</w:t>
      </w:r>
    </w:p>
    <w:p>
      <w:pPr>
        <w:pStyle w:val="Normal"/>
        <w:spacing w:lineRule="exact" w:line="1" w:before="0" w:after="1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768"/>
        <w:gridCol w:w="1056"/>
        <w:gridCol w:w="576"/>
        <w:gridCol w:w="173"/>
      </w:tblGrid>
      <w:tr>
        <w:trPr>
          <w:trHeight w:val="202" w:hRule="exact"/>
        </w:trPr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«А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8"/>
                <w:szCs w:val="8"/>
              </w:rPr>
              <w:t>7     П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8"/>
                <w:szCs w:val="8"/>
              </w:rPr>
              <w:t>7 &lt;■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&gt;:</w:t>
            </w:r>
          </w:p>
        </w:tc>
      </w:tr>
      <w:tr>
        <w:trPr>
          <w:trHeight w:val="317" w:hRule="exact"/>
        </w:trPr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кий —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%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25%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65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/о</w:t>
            </w:r>
          </w:p>
        </w:tc>
      </w:tr>
      <w:tr>
        <w:trPr>
          <w:trHeight w:val="307" w:hRule="exact"/>
        </w:trPr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ий —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%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8"/>
                <w:szCs w:val="8"/>
              </w:rPr>
              <w:t>46 %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35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8"/>
                <w:sz w:val="8"/>
                <w:szCs w:val="8"/>
              </w:rPr>
              <w:t>О/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8"/>
                <w:szCs w:val="8"/>
              </w:rPr>
              <w:t>/О</w:t>
            </w:r>
          </w:p>
        </w:tc>
      </w:tr>
      <w:tr>
        <w:trPr>
          <w:trHeight w:val="240" w:hRule="exact"/>
        </w:trPr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зкий —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%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w w:val="108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8"/>
                <w:szCs w:val="8"/>
              </w:rPr>
              <w:t>29 %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6" w:before="130" w:after="0"/>
        <w:ind w:left="34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целом наблюдается тенденция к улучшению интеллектуальных показа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й от типовых классов к гимназическим, что говорит о правильной дифференц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ции детей по классам с разными уровнями обучения.</w:t>
      </w:r>
    </w:p>
    <w:p>
      <w:pPr>
        <w:pStyle w:val="Normal"/>
        <w:shd w:fill="FFFFFF" w:val="clear"/>
        <w:spacing w:lineRule="exact" w:line="187" w:before="19" w:after="0"/>
        <w:ind w:left="29" w:right="34" w:firstLine="307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 всех трех классах имелись отдельные случаи несовпадения результатов обучения детей:</w:t>
      </w:r>
    </w:p>
    <w:p>
      <w:pPr>
        <w:pStyle w:val="Normal"/>
        <w:shd w:fill="FFFFFF" w:val="clear"/>
        <w:spacing w:before="130" w:after="0"/>
        <w:ind w:left="3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 «А» — 2: 7 «Б» — 3; 7 «В» — 3.</w:t>
      </w:r>
    </w:p>
    <w:p>
      <w:pPr>
        <w:pStyle w:val="Normal"/>
        <w:shd w:fill="FFFFFF" w:val="clear"/>
        <w:spacing w:lineRule="exact" w:line="202" w:before="134" w:after="0"/>
        <w:ind w:left="29" w:right="38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арианты несовпадений: высокие интеллектуальные показатели — невысо</w:t>
        <w:softHyphen/>
        <w:t xml:space="preserve">кая успеваемость; средние (низкие) интеллектуальные возможности — хорош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кольные оценки.</w:t>
      </w:r>
    </w:p>
    <w:p>
      <w:pPr>
        <w:pStyle w:val="Normal"/>
        <w:shd w:fill="FFFFFF" w:val="clear"/>
        <w:spacing w:lineRule="exact" w:line="211" w:before="24" w:after="0"/>
        <w:ind w:left="14" w:right="43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ителям было указано на случаи расхождения педагогической и психолог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еской оценки учащихся. При этом давались следующие рекомендаци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14" w:firstLine="326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)</w:t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братить внимание на мотивационную сторону обучения и личностны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обенности учащихся (высокая эмоциональная нестабильность, неадекватная са</w:t>
        <w:softHyphen/>
        <w:br/>
        <w:t>мооценка), мешающие успешному обучению детей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left="5" w:firstLine="30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)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ратить внимание на развитие познавательной сферы ребенка на уроках и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не уроков, чтобы перейти от репродуктивного уровня в мышлении на боле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ысокий — логический.</w:t>
      </w:r>
    </w:p>
    <w:p>
      <w:pPr>
        <w:pStyle w:val="Normal"/>
        <w:shd w:fill="FFFFFF" w:val="clear"/>
        <w:spacing w:lineRule="exact" w:line="202" w:before="144" w:after="0"/>
        <w:ind w:right="62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 Изучалась также общая самооценка учащихся. В каждом классе были в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влены дети с неадекватной самооценкой: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3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9"/>
        <w:gridCol w:w="586"/>
        <w:gridCol w:w="432"/>
        <w:gridCol w:w="605"/>
        <w:gridCol w:w="499"/>
        <w:gridCol w:w="250"/>
      </w:tblGrid>
      <w:tr>
        <w:trPr>
          <w:trHeight w:val="221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А»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»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Высокая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чел.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чел.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</w:tr>
      <w:tr>
        <w:trPr>
          <w:trHeight w:val="211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зкая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чел.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чел.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</w:t>
            </w:r>
          </w:p>
        </w:tc>
      </w:tr>
    </w:tbl>
    <w:p>
      <w:pPr>
        <w:pStyle w:val="Normal"/>
        <w:shd w:fill="FFFFFF" w:val="clear"/>
        <w:spacing w:lineRule="exact" w:line="216" w:before="139" w:after="0"/>
        <w:ind w:right="2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7 «А» классе больше всего детей с низкой самооценкой, что, по-видимому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вляется защитной реакцией личности при самохарактеристике под наблюде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м учителей.</w:t>
      </w:r>
    </w:p>
    <w:p>
      <w:pPr>
        <w:pStyle w:val="Normal"/>
        <w:shd w:fill="FFFFFF" w:val="clear"/>
        <w:spacing w:lineRule="exact" w:line="216"/>
        <w:ind w:right="2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7 «В» классе оказалось больше всего детей с высокой самооценкой!, то есть таких, которые, вероятно, имеют тенденцию переносить высокую оценку интелл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уальных возможностей на оценку всей своей личности. Эта тенденция типич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учащихся гимназических (высокоуспешных) классов.</w:t>
      </w:r>
    </w:p>
    <w:p>
      <w:pPr>
        <w:pStyle w:val="Normal"/>
        <w:shd w:fill="FFFFFF" w:val="clear"/>
        <w:spacing w:lineRule="exact" w:line="216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методике Айзенка в каждом классе были выявлены дети с выраженны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явлениями эмоциональной нестабильности:</w:t>
      </w:r>
    </w:p>
    <w:p>
      <w:pPr>
        <w:pStyle w:val="Normal"/>
        <w:shd w:fill="FFFFFF" w:val="clear"/>
        <w:spacing w:before="115" w:after="0"/>
        <w:ind w:left="3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 «А» — 30 %; 7 «Б» — 10 %; 7 «В» — 21 %.</w:t>
      </w:r>
    </w:p>
    <w:p>
      <w:pPr>
        <w:pStyle w:val="Normal"/>
        <w:shd w:fill="FFFFFF" w:val="clear"/>
        <w:spacing w:lineRule="exact" w:line="216" w:before="101" w:after="0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чины внутренней напряженности могут быть как социальными, так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нутриличностными (неблагополучные семьи, отсутствие взаимопонимания дет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родителей, отсутствие эмоциональных контактов).</w:t>
      </w:r>
    </w:p>
    <w:p>
      <w:pPr>
        <w:pStyle w:val="Normal"/>
        <w:shd w:fill="FFFFFF" w:val="clear"/>
        <w:spacing w:lineRule="exact" w:line="216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ррекция личностных особенностей детей идет во время занятий по псих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гии (групповая и индивидуальная), во время консультации родителей.</w:t>
      </w:r>
    </w:p>
    <w:p>
      <w:pPr>
        <w:pStyle w:val="Normal"/>
        <w:shd w:fill="FFFFFF" w:val="clear"/>
        <w:spacing w:lineRule="exact" w:line="216" w:before="101" w:after="0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Методика определения мотивов учебы показала, что около 70 % учащих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х седьмых классов имеет устойчивую внутреннюю мотивацию: «Хочу добит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полных, глубоких знаний. Хочу быть грамотным, эрудированным». 20 % дет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ывают учебную мотивацию не с интеллектуальной сферой, а с социальны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стижениями: «Не хочу подводить свой класс. Чтобы товарищи со мной друж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. Нравится получать хорошие оценки». Родителям этих учащихся было реко</w:t>
        <w:softHyphen/>
        <w:t>мендовано, как работать над развитием их познавательной сферы (памяти, вним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, мышления).</w:t>
      </w:r>
    </w:p>
    <w:p>
      <w:pPr>
        <w:pStyle w:val="Normal"/>
        <w:shd w:fill="FFFFFF" w:val="clear"/>
        <w:spacing w:lineRule="exact" w:line="216"/>
        <w:ind w:left="34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оло 10 % детей седьмых классов учатся только под внешним контролем. Был перечислен ряд рекомендаций, призванных помочь педагогам и родителя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еориентировать ведущие учебные мотивы этих школьников.</w:t>
      </w:r>
    </w:p>
    <w:p>
      <w:pPr>
        <w:pStyle w:val="Normal"/>
        <w:shd w:fill="FFFFFF" w:val="clear"/>
        <w:spacing w:lineRule="exact" w:line="216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 методике САН, соотношение высоких, средних и низких показателей са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увствия, активности и настроения было в пользу высоких и средних показателей </w:t>
      </w:r>
      <w:r>
        <w:rPr>
          <w:rFonts w:cs="Times New Roman" w:ascii="Times New Roman" w:hAnsi="Times New Roman"/>
          <w:color w:val="000000"/>
          <w:sz w:val="18"/>
          <w:szCs w:val="18"/>
        </w:rPr>
        <w:t>по всем седьмым классам. Это говорит о том, что дети чувствуют себя в школе комфортно, что выбранный для них темп и уровень обучения находится в соотве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ии с их возможностями и способностями и благоприятен для успешного 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ния.</w:t>
      </w:r>
    </w:p>
    <w:p>
      <w:pPr>
        <w:pStyle w:val="Normal"/>
        <w:shd w:fill="FFFFFF" w:val="clear"/>
        <w:spacing w:lineRule="exact" w:line="216"/>
        <w:ind w:left="38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ше мы уже говорили, что одновременно с проведением психодиагностики проходит серия психолого-педагогических семинаров для учителей. Их цель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знакомить педагогов с основными направлениями работы психол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ужбы, помочь понять содержание и смысл системной организации изуче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ащихся и учета этих результатов в педагогической деятельности.</w:t>
      </w:r>
    </w:p>
    <w:p>
      <w:pPr>
        <w:sectPr>
          <w:type w:val="continuous"/>
          <w:pgSz w:orient="landscape" w:w="16838" w:h="11906"/>
          <w:pgMar w:left="979" w:right="1364" w:gutter="0" w:header="0" w:top="1106" w:footer="0" w:bottom="360"/>
          <w:cols w:num="2" w:equalWidth="false" w:sep="false">
            <w:col w:w="6667" w:space="1214"/>
            <w:col w:w="6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pStyle w:val="Normal"/>
        <w:shd w:fill="FFFFFF" w:val="clear"/>
        <w:spacing w:before="48" w:after="0"/>
        <w:rPr>
          <w:rFonts w:cs="Times New Roman"/>
          <w:i/>
          <w:i/>
          <w:iCs/>
          <w:smallCaps/>
          <w:color w:val="000000"/>
          <w:spacing w:val="-2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2"/>
          <w:sz w:val="14"/>
          <w:szCs w:val="14"/>
        </w:rPr>
        <w:t>Литература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63</w:t>
      </w:r>
    </w:p>
    <w:p>
      <w:pPr>
        <w:sectPr>
          <w:type w:val="nextPage"/>
          <w:pgSz w:orient="landscape" w:w="16838" w:h="11906"/>
          <w:pgMar w:left="1000" w:right="992" w:gutter="0" w:header="0" w:top="1219" w:footer="0" w:bottom="360"/>
          <w:pgNumType w:fmt="decimal"/>
          <w:cols w:num="4" w:equalWidth="false" w:sep="false">
            <w:col w:w="720" w:space="3490"/>
            <w:col w:w="2332" w:space="1248"/>
            <w:col w:w="744" w:space="5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6531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5370830</wp:posOffset>
                </wp:positionH>
                <wp:positionV relativeFrom="paragraph">
                  <wp:posOffset>-91440</wp:posOffset>
                </wp:positionV>
                <wp:extent cx="3773170" cy="0"/>
                <wp:effectExtent l="0" t="1905" r="0" b="190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-7.2pt" to="719.9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0</wp:posOffset>
                </wp:positionH>
                <wp:positionV relativeFrom="paragraph">
                  <wp:posOffset>-79375</wp:posOffset>
                </wp:positionV>
                <wp:extent cx="4194175" cy="0"/>
                <wp:effectExtent l="0" t="1905" r="0" b="190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25pt" to="330.2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4949825</wp:posOffset>
                </wp:positionH>
                <wp:positionV relativeFrom="paragraph">
                  <wp:posOffset>-67310</wp:posOffset>
                </wp:positionV>
                <wp:extent cx="341630" cy="0"/>
                <wp:effectExtent l="635" t="1905" r="0" b="19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5.3pt" to="416.6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4572000</wp:posOffset>
                </wp:positionH>
                <wp:positionV relativeFrom="paragraph">
                  <wp:posOffset>24130</wp:posOffset>
                </wp:positionV>
                <wp:extent cx="0" cy="201295"/>
                <wp:effectExtent l="1905" t="0" r="190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9pt" to="360pt,1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34343"/>
          <w:spacing w:val="-2"/>
          <w:sz w:val="24"/>
          <w:szCs w:val="24"/>
        </w:rPr>
        <w:t>ПРОГРАММЫ</w:t>
      </w:r>
      <w:r>
        <w:rPr>
          <w:color w:val="434343"/>
          <w:spacing w:val="-2"/>
          <w:sz w:val="24"/>
          <w:szCs w:val="24"/>
        </w:rPr>
        <w:t xml:space="preserve"> </w:t>
      </w:r>
      <w:r>
        <w:rPr>
          <w:rFonts w:cs="Times New Roman"/>
          <w:color w:val="434343"/>
          <w:spacing w:val="-2"/>
          <w:sz w:val="24"/>
          <w:szCs w:val="24"/>
        </w:rPr>
        <w:t>ПСИХОЛОГО</w:t>
      </w:r>
      <w:r>
        <w:rPr>
          <w:color w:val="434343"/>
          <w:spacing w:val="-2"/>
          <w:sz w:val="24"/>
          <w:szCs w:val="24"/>
        </w:rPr>
        <w:t>-</w:t>
      </w:r>
      <w:r>
        <w:rPr>
          <w:rFonts w:cs="Times New Roman"/>
          <w:color w:val="434343"/>
          <w:spacing w:val="-2"/>
          <w:sz w:val="24"/>
          <w:szCs w:val="24"/>
        </w:rPr>
        <w:t xml:space="preserve">ПЕДАГОГИЧЕСКИХ </w:t>
      </w:r>
      <w:r>
        <w:rPr>
          <w:rFonts w:cs="Times New Roman"/>
          <w:color w:val="434343"/>
          <w:spacing w:val="-7"/>
          <w:sz w:val="24"/>
          <w:szCs w:val="24"/>
        </w:rPr>
        <w:t>СЕМИНАРОВ</w:t>
      </w:r>
    </w:p>
    <w:p>
      <w:pPr>
        <w:pStyle w:val="Normal"/>
        <w:shd w:fill="FFFFFF" w:val="clear"/>
        <w:spacing w:before="24" w:after="0"/>
        <w:rPr>
          <w:rFonts w:cs="Times New Roman"/>
          <w:color w:val="434343"/>
          <w:spacing w:val="-2"/>
          <w:w w:val="80"/>
          <w:sz w:val="28"/>
          <w:szCs w:val="28"/>
        </w:rPr>
      </w:pPr>
      <w:r>
        <w:br w:type="column"/>
      </w:r>
      <w:r>
        <w:rPr>
          <w:rFonts w:cs="Times New Roman"/>
          <w:color w:val="434343"/>
          <w:spacing w:val="-2"/>
          <w:w w:val="80"/>
          <w:sz w:val="28"/>
          <w:szCs w:val="28"/>
        </w:rPr>
        <w:t>ЛИТЕРАТУРА</w:t>
      </w:r>
    </w:p>
    <w:p>
      <w:pPr>
        <w:sectPr>
          <w:type w:val="continuous"/>
          <w:pgSz w:orient="landscape" w:w="16838" w:h="11906"/>
          <w:pgMar w:left="996" w:right="6531" w:gutter="0" w:header="0" w:top="1219" w:footer="0" w:bottom="360"/>
          <w:cols w:num="2" w:equalWidth="false" w:sep="false">
            <w:col w:w="5510" w:space="2328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381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4580890</wp:posOffset>
                </wp:positionH>
                <wp:positionV relativeFrom="paragraph">
                  <wp:posOffset>707390</wp:posOffset>
                </wp:positionV>
                <wp:extent cx="0" cy="1085215"/>
                <wp:effectExtent l="1905" t="0" r="190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55.7pt" to="360.7pt,1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4587240</wp:posOffset>
                </wp:positionH>
                <wp:positionV relativeFrom="paragraph">
                  <wp:posOffset>4047490</wp:posOffset>
                </wp:positionV>
                <wp:extent cx="0" cy="121920"/>
                <wp:effectExtent l="1905" t="0" r="190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18.7pt" to="361.2pt,32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Семинар</w:t>
      </w:r>
      <w:r>
        <w:rPr>
          <w:color w:val="000000"/>
          <w:sz w:val="18"/>
          <w:szCs w:val="18"/>
        </w:rPr>
        <w:t xml:space="preserve"> 1</w:t>
      </w:r>
    </w:p>
    <w:p>
      <w:pPr>
        <w:pStyle w:val="Normal"/>
        <w:shd w:fill="FFFFFF" w:val="clear"/>
        <w:spacing w:lineRule="exact" w:line="216" w:before="206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амять и процесс обучения. Объем и типы памяти. Методы исследования пам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. Закономерности запоминания, сохранения и воспроизведения информаци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зиционный эффект и его учет в процессе обучения. Практические психолог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ие рекомендации. Внимание и процесс обучения. Виды внима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оды исследования внимания. Активизация внимания в процессе учебной д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тельности.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color w:val="000000"/>
          <w:sz w:val="18"/>
          <w:szCs w:val="18"/>
        </w:rPr>
        <w:t>Семинар</w:t>
      </w:r>
      <w:r>
        <w:rPr>
          <w:color w:val="000000"/>
          <w:sz w:val="18"/>
          <w:szCs w:val="18"/>
        </w:rPr>
        <w:t xml:space="preserve"> 2</w:t>
      </w:r>
    </w:p>
    <w:p>
      <w:pPr>
        <w:pStyle w:val="Normal"/>
        <w:shd w:fill="FFFFFF" w:val="clear"/>
        <w:spacing w:lineRule="exact" w:line="216" w:before="216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шление. Методы исследования мышления. Логическое мышление и его раз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е в процессе обучения. Психолого-педагогические рекомендации по учету и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видуальных особенностей интеллекта учащихся в процессе обучения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color w:val="000000"/>
          <w:sz w:val="18"/>
          <w:szCs w:val="18"/>
        </w:rPr>
        <w:t>Семинар</w:t>
      </w:r>
      <w:r>
        <w:rPr>
          <w:color w:val="000000"/>
          <w:sz w:val="18"/>
          <w:szCs w:val="18"/>
        </w:rPr>
        <w:t xml:space="preserve"> 3</w:t>
      </w:r>
    </w:p>
    <w:p>
      <w:pPr>
        <w:pStyle w:val="Normal"/>
        <w:shd w:fill="FFFFFF" w:val="clear"/>
        <w:spacing w:lineRule="exact" w:line="211" w:before="216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моционально-волевая сфера личности и педагогический процесс. Эмоциональная </w:t>
      </w:r>
      <w:r>
        <w:rPr>
          <w:rFonts w:cs="Times New Roman" w:ascii="Times New Roman" w:hAnsi="Times New Roman"/>
          <w:color w:val="000000"/>
          <w:sz w:val="18"/>
          <w:szCs w:val="18"/>
        </w:rPr>
        <w:t>стабильность—нестабильность и ее диагностика. Учет индивидуальных эмоци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льных особенностей ребенка в процессе обучения и в процессе педагогичес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 общения. Функциональное состояние и его диагностика. Методы изуч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ункционального состояния. Динамика изменения функционального состояния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чение учебного года, четверти, недели. Изменение функционального состояния в процессе урока. Психолого-педагогические рекомендации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/>
          <w:color w:val="000000"/>
          <w:sz w:val="18"/>
          <w:szCs w:val="18"/>
        </w:rPr>
        <w:t>Семинары</w:t>
      </w:r>
      <w:r>
        <w:rPr>
          <w:color w:val="000000"/>
          <w:sz w:val="18"/>
          <w:szCs w:val="18"/>
        </w:rPr>
        <w:t xml:space="preserve"> 4-5</w:t>
      </w:r>
    </w:p>
    <w:p>
      <w:pPr>
        <w:pStyle w:val="Normal"/>
        <w:shd w:fill="FFFFFF" w:val="clear"/>
        <w:spacing w:lineRule="exact" w:line="211" w:before="216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тивация учебной деятельности. Структура учебной мотивации. Мотивация как фактор повышения учебной успеваемости. Методы исследования учебной моти</w:t>
        <w:softHyphen/>
        <w:t>вации. Формирование учебной мотивации в процессе педагогического взаимо</w:t>
        <w:softHyphen/>
        <w:t xml:space="preserve">действия. Экстравертированный и интровертированный типы личности. Метод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иагностики экстраверсии и интроверсии. Учет показателей экстраверсии —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цессе обучения и педагогического общения. Самооценка личности учащегося. Роль самооценки в регуляции поведения и учебной деятельности. Уровень само</w:t>
        <w:softHyphen/>
        <w:t>оценки. Методы изучения самооценки личности. Психолого-педагогические реко</w:t>
        <w:softHyphen/>
        <w:t xml:space="preserve">мендации по учету особенностей самооценки личности учащегося в процесс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ической деятельности.</w:t>
      </w:r>
    </w:p>
    <w:p>
      <w:pPr>
        <w:pStyle w:val="Normal"/>
        <w:shd w:fill="FFFFFF" w:val="clear"/>
        <w:spacing w:lineRule="exact" w:line="307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копов Г. В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циальная психология высшего образования. Самара. 1993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исимов О. С, Деркач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Основы общей и управленческой акмеологии. М., 1995.</w:t>
      </w:r>
    </w:p>
    <w:p>
      <w:pPr>
        <w:pStyle w:val="Normal"/>
        <w:shd w:fill="FFFFFF" w:val="clear"/>
        <w:spacing w:lineRule="exact" w:line="197" w:before="91" w:after="0"/>
        <w:ind w:left="322" w:hanging="317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Асмолов А. Г,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Мир образования// Асмолов А. Г. Культурно-историческая психол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гия и конструирование миров. М., 1996. С. 575-706.</w:t>
      </w:r>
    </w:p>
    <w:p>
      <w:pPr>
        <w:pStyle w:val="Normal"/>
        <w:shd w:fill="FFFFFF" w:val="clear"/>
        <w:spacing w:lineRule="exact" w:line="307" w:before="14" w:after="0"/>
        <w:ind w:left="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ведение в специальность/ Под ред. Рувинского Л.И. М., 1988.</w:t>
      </w:r>
    </w:p>
    <w:p>
      <w:pPr>
        <w:pStyle w:val="Normal"/>
        <w:shd w:fill="FFFFFF" w:val="clear"/>
        <w:spacing w:lineRule="exact" w:line="307"/>
        <w:ind w:left="2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озрастная и педагогическая психология/Под ред. А. В. Петровского М.. 1973.</w:t>
      </w:r>
    </w:p>
    <w:p>
      <w:pPr>
        <w:pStyle w:val="Normal"/>
        <w:shd w:fill="FFFFFF" w:val="clear"/>
        <w:spacing w:lineRule="exact" w:line="307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абай Т. В-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психология. М., 1995.</w:t>
      </w:r>
    </w:p>
    <w:p>
      <w:pPr>
        <w:pStyle w:val="Normal"/>
        <w:shd w:fill="FFFFFF" w:val="clear"/>
        <w:spacing w:lineRule="exact" w:line="307"/>
        <w:ind w:left="2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инецинский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сновы теоретической педагогики.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Спб, </w:t>
      </w:r>
      <w:r>
        <w:rPr>
          <w:rFonts w:cs="Times New Roman" w:ascii="Times New Roman" w:hAnsi="Times New Roman"/>
          <w:color w:val="000000"/>
          <w:sz w:val="16"/>
          <w:szCs w:val="16"/>
        </w:rPr>
        <w:t>1992.</w:t>
      </w:r>
    </w:p>
    <w:p>
      <w:pPr>
        <w:pStyle w:val="Normal"/>
        <w:shd w:fill="FFFFFF" w:val="clear"/>
        <w:spacing w:lineRule="exact" w:line="197" w:before="86" w:after="0"/>
        <w:ind w:left="331" w:hanging="312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Лреер А.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Преподавание в средней школе США. Проблемы начинающих учителей. </w:t>
      </w:r>
      <w:r>
        <w:rPr>
          <w:rFonts w:cs="Times New Roman" w:ascii="Times New Roman" w:hAnsi="Times New Roman"/>
          <w:color w:val="000000"/>
          <w:sz w:val="16"/>
          <w:szCs w:val="16"/>
        </w:rPr>
        <w:t>М., 1983.</w:t>
      </w:r>
    </w:p>
    <w:p>
      <w:pPr>
        <w:pStyle w:val="Normal"/>
        <w:shd w:fill="FFFFFF" w:val="clear"/>
        <w:spacing w:lineRule="exact" w:line="302" w:before="14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мняя И. А.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психология. Ростов-на-Дону, 1997.</w:t>
      </w:r>
    </w:p>
    <w:p>
      <w:pPr>
        <w:pStyle w:val="Normal"/>
        <w:shd w:fill="FFFFFF" w:val="clear"/>
        <w:spacing w:lineRule="exact" w:line="302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нченко В. П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ческая педагогика. Самара, 1988.</w:t>
      </w:r>
    </w:p>
    <w:p>
      <w:pPr>
        <w:pStyle w:val="Normal"/>
        <w:shd w:fill="FFFFFF" w:val="clear"/>
        <w:spacing w:lineRule="exact" w:line="302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юбин Л. М, </w:t>
      </w:r>
      <w:r>
        <w:rPr>
          <w:rFonts w:cs="Times New Roman" w:ascii="Times New Roman" w:hAnsi="Times New Roman"/>
          <w:color w:val="000000"/>
          <w:sz w:val="16"/>
          <w:szCs w:val="16"/>
        </w:rPr>
        <w:t>Учебно-воспитательная работа с трудными учащимися. М.. 1982.</w:t>
      </w:r>
    </w:p>
    <w:p>
      <w:pPr>
        <w:pStyle w:val="Normal"/>
        <w:shd w:fill="FFFFFF" w:val="clear"/>
        <w:spacing w:lineRule="exact" w:line="302" w:before="5" w:after="0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льясов И. И. </w:t>
      </w:r>
      <w:r>
        <w:rPr>
          <w:rFonts w:cs="Times New Roman" w:ascii="Times New Roman" w:hAnsi="Times New Roman"/>
          <w:color w:val="000000"/>
          <w:sz w:val="16"/>
          <w:szCs w:val="16"/>
        </w:rPr>
        <w:t>Структура и процесс учения. М.. 1986.</w:t>
      </w:r>
    </w:p>
    <w:p>
      <w:pPr>
        <w:pStyle w:val="Normal"/>
        <w:shd w:fill="FFFFFF" w:val="clear"/>
        <w:spacing w:lineRule="exact" w:line="302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ан-Калик В А.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деятельность как творческий процесс. Грозный, 1976.</w:t>
      </w:r>
    </w:p>
    <w:p>
      <w:pPr>
        <w:pStyle w:val="Normal"/>
        <w:shd w:fill="FFFFFF" w:val="clear"/>
        <w:spacing w:lineRule="exact" w:line="197" w:before="82" w:after="0"/>
        <w:ind w:left="350" w:hanging="312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Коломинский </w:t>
      </w:r>
      <w:r>
        <w:rPr>
          <w:rFonts w:cs="Times New Roman" w:ascii="Times New Roman" w:hAnsi="Times New Roman"/>
          <w:i/>
          <w:iCs/>
          <w:color w:val="000000"/>
          <w:spacing w:val="36"/>
          <w:sz w:val="16"/>
          <w:szCs w:val="16"/>
        </w:rPr>
        <w:t>Я.,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П., Березоаин Н.А.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Некоторые педагогические проблемы социаль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ой психологии. М., 1977.</w:t>
      </w:r>
    </w:p>
    <w:p>
      <w:pPr>
        <w:pStyle w:val="Normal"/>
        <w:shd w:fill="FFFFFF" w:val="clear"/>
        <w:spacing w:lineRule="exact" w:line="302" w:before="14" w:after="0"/>
        <w:ind w:left="4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зьмина Н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фессионализм деятельности преподавателя. М.,  1989.</w:t>
      </w:r>
    </w:p>
    <w:p>
      <w:pPr>
        <w:pStyle w:val="Normal"/>
        <w:shd w:fill="FFFFFF" w:val="clear"/>
        <w:spacing w:lineRule="exact" w:line="302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зьмина Н. В. </w:t>
      </w:r>
      <w:r>
        <w:rPr>
          <w:rFonts w:cs="Times New Roman" w:ascii="Times New Roman" w:hAnsi="Times New Roman"/>
          <w:color w:val="000000"/>
          <w:sz w:val="16"/>
          <w:szCs w:val="16"/>
        </w:rPr>
        <w:t>Способности, одаренность, талант учителя. Л, 1985.</w:t>
      </w:r>
    </w:p>
    <w:p>
      <w:pPr>
        <w:pStyle w:val="Normal"/>
        <w:shd w:fill="FFFFFF" w:val="clear"/>
        <w:spacing w:lineRule="exact" w:line="302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зьмина Н. В., 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фессионализм педагогической деятельности, СПб, 1993.</w:t>
      </w:r>
    </w:p>
    <w:p>
      <w:pPr>
        <w:pStyle w:val="Normal"/>
        <w:shd w:fill="FFFFFF" w:val="clear"/>
        <w:spacing w:lineRule="exact" w:line="302"/>
        <w:ind w:left="5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харев И. В.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-мастер — педагог-исследователь. Гомель, 1993.</w:t>
      </w:r>
    </w:p>
    <w:p>
      <w:pPr>
        <w:pStyle w:val="Normal"/>
        <w:shd w:fill="FFFFFF" w:val="clear"/>
        <w:spacing w:lineRule="exact" w:line="302"/>
        <w:ind w:left="4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ркова А. К,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профессионализма. М., 1996.</w:t>
      </w:r>
    </w:p>
    <w:p>
      <w:pPr>
        <w:pStyle w:val="Normal"/>
        <w:shd w:fill="FFFFFF" w:val="clear"/>
        <w:spacing w:lineRule="exact" w:line="302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ркова А. К,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труда учителя. М., 1993.</w:t>
      </w:r>
    </w:p>
    <w:p>
      <w:pPr>
        <w:pStyle w:val="Normal"/>
        <w:shd w:fill="FFFFFF" w:val="clear"/>
        <w:spacing w:lineRule="exact" w:line="302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удрик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Учитель: мастерство ч вдохновение. М., 1986.</w:t>
      </w:r>
    </w:p>
    <w:p>
      <w:pPr>
        <w:pStyle w:val="Normal"/>
        <w:shd w:fill="FFFFFF" w:val="clear"/>
        <w:spacing w:lineRule="exact" w:line="302"/>
        <w:ind w:left="5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новы педагогического мастерства/ Под ред. И. А. Зязюна. М., 1989.</w:t>
      </w:r>
    </w:p>
    <w:p>
      <w:pPr>
        <w:pStyle w:val="Normal"/>
        <w:shd w:fill="FFFFFF" w:val="clear"/>
        <w:spacing w:lineRule="exact" w:line="202" w:before="77" w:after="0"/>
        <w:ind w:left="389" w:hanging="331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Отечественные теории учения/ Под ред. Талызиной Н. Ф., Володарской И. А. М., </w:t>
      </w:r>
      <w:r>
        <w:rPr>
          <w:rFonts w:cs="Times New Roman" w:ascii="Times New Roman" w:hAnsi="Times New Roman"/>
          <w:color w:val="000000"/>
          <w:sz w:val="16"/>
          <w:szCs w:val="16"/>
        </w:rPr>
        <w:t>1996.</w:t>
      </w:r>
    </w:p>
    <w:p>
      <w:pPr>
        <w:pStyle w:val="Normal"/>
        <w:shd w:fill="FFFFFF" w:val="clear"/>
        <w:spacing w:lineRule="exact" w:line="307" w:before="5" w:after="0"/>
        <w:ind w:left="67" w:right="6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логия педагогической деятельности. Ижевск, 1994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познания педагогом личности учащихся. М., 1990.</w:t>
      </w:r>
    </w:p>
    <w:p>
      <w:pPr>
        <w:sectPr>
          <w:type w:val="continuous"/>
          <w:pgSz w:orient="landscape" w:w="16838" w:h="11906"/>
          <w:pgMar w:left="991" w:right="1381" w:gutter="0" w:header="0" w:top="1219" w:footer="0" w:bottom="360"/>
          <w:cols w:num="2" w:equalWidth="false" w:sep="false">
            <w:col w:w="6614" w:space="1530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6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Личност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деятельность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я</w:t>
      </w:r>
    </w:p>
    <w:p>
      <w:pPr>
        <w:sectPr>
          <w:type w:val="nextPage"/>
          <w:pgSz w:orient="landscape" w:w="16838" w:h="11906"/>
          <w:pgMar w:left="1229" w:right="9053" w:gutter="0" w:header="0" w:top="974" w:footer="0" w:bottom="360"/>
          <w:pgNumType w:fmt="decimal"/>
          <w:cols w:num="2" w:equalWidth="false" w:sep="false">
            <w:col w:w="720" w:space="3494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127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317" w:hanging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-186055</wp:posOffset>
                </wp:positionH>
                <wp:positionV relativeFrom="paragraph">
                  <wp:posOffset>-94615</wp:posOffset>
                </wp:positionV>
                <wp:extent cx="1444625" cy="0"/>
                <wp:effectExtent l="0" t="3175" r="0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7.45pt" to="99.0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76200</wp:posOffset>
                </wp:positionH>
                <wp:positionV relativeFrom="paragraph">
                  <wp:posOffset>-94615</wp:posOffset>
                </wp:positionV>
                <wp:extent cx="4090670" cy="0"/>
                <wp:effectExtent l="0" t="1905" r="0" b="19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45pt" to="316.0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4343400</wp:posOffset>
                </wp:positionH>
                <wp:positionV relativeFrom="paragraph">
                  <wp:posOffset>106680</wp:posOffset>
                </wp:positionV>
                <wp:extent cx="0" cy="2145665"/>
                <wp:effectExtent l="1905" t="0" r="190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42pt,17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Рефлексивно-перцептивный анализ деятельности педагога// Вопр. пси-</w:t>
      </w:r>
      <w:r>
        <w:rPr>
          <w:rFonts w:cs="Times New Roman" w:ascii="Times New Roman" w:hAnsi="Times New Roman"/>
          <w:color w:val="000000"/>
          <w:sz w:val="16"/>
          <w:szCs w:val="16"/>
        </w:rPr>
        <w:t>хол. 1990. №2. С. 77-82.</w:t>
      </w:r>
    </w:p>
    <w:p>
      <w:pPr>
        <w:pStyle w:val="Normal"/>
        <w:shd w:fill="FFFFFF" w:val="clear"/>
        <w:spacing w:lineRule="exact" w:line="182" w:before="134" w:after="0"/>
        <w:ind w:left="331" w:hanging="326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Реан А. А., Баранов А. А.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Факторы стрессоустойчивости учителей// Вопр. психол. </w:t>
      </w:r>
      <w:r>
        <w:rPr>
          <w:rFonts w:cs="Times New Roman" w:ascii="Times New Roman" w:hAnsi="Times New Roman"/>
          <w:color w:val="000000"/>
          <w:sz w:val="16"/>
          <w:szCs w:val="16"/>
        </w:rPr>
        <w:t>1997. №1. С. 45-54.</w:t>
      </w:r>
    </w:p>
    <w:p>
      <w:pPr>
        <w:pStyle w:val="Normal"/>
        <w:shd w:fill="FFFFFF" w:val="clear"/>
        <w:spacing w:before="125" w:after="0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гуш Л. А. </w:t>
      </w:r>
      <w:r>
        <w:rPr>
          <w:rFonts w:cs="Times New Roman" w:ascii="Times New Roman" w:hAnsi="Times New Roman"/>
          <w:color w:val="000000"/>
          <w:sz w:val="16"/>
          <w:szCs w:val="16"/>
        </w:rPr>
        <w:t>Наблюдение в практической психологии. СПб, 1996.</w:t>
      </w:r>
    </w:p>
    <w:p>
      <w:pPr>
        <w:pStyle w:val="Normal"/>
        <w:shd w:fill="FFFFFF" w:val="clear"/>
        <w:spacing w:lineRule="exact" w:line="197" w:before="110" w:after="0"/>
        <w:ind w:left="307" w:hanging="307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Регуш Л. А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Развитие способности к прогнозированию педагогических явлений у сту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дентов пединститутов// Вопр. психол. 1985. № 1. С.94-102.</w:t>
      </w:r>
    </w:p>
    <w:p>
      <w:pPr>
        <w:pStyle w:val="Normal"/>
        <w:shd w:fill="FFFFFF" w:val="clear"/>
        <w:spacing w:lineRule="exact" w:line="187" w:before="110" w:after="0"/>
        <w:ind w:left="312" w:hanging="302"/>
        <w:rPr/>
      </w:pP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 xml:space="preserve">Ситников А. П.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Акмеологический тренинг. Теория, методика,  психотехнологии. </w:t>
      </w:r>
      <w:r>
        <w:rPr>
          <w:rFonts w:cs="Times New Roman" w:ascii="Times New Roman" w:hAnsi="Times New Roman"/>
          <w:color w:val="000000"/>
          <w:sz w:val="16"/>
          <w:szCs w:val="16"/>
        </w:rPr>
        <w:t>М., 1996.</w:t>
      </w:r>
    </w:p>
    <w:p>
      <w:pPr>
        <w:pStyle w:val="Normal"/>
        <w:shd w:fill="FFFFFF" w:val="clear"/>
        <w:spacing w:lineRule="exact" w:line="187" w:before="125" w:after="0"/>
        <w:ind w:left="312" w:hanging="302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Смирнов С, Д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едагогика и психология высшего образования: от деятельности к лич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ости. М., 1995.</w:t>
      </w:r>
    </w:p>
    <w:p>
      <w:pPr>
        <w:pStyle w:val="Normal"/>
        <w:shd w:fill="FFFFFF" w:val="clear"/>
        <w:spacing w:lineRule="exact" w:line="307" w:before="19" w:after="0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тоуне Э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педагогика. М., 1984.</w:t>
      </w:r>
    </w:p>
    <w:p>
      <w:pPr>
        <w:pStyle w:val="Normal"/>
        <w:shd w:fill="FFFFFF" w:val="clear"/>
        <w:spacing w:lineRule="exact" w:line="307"/>
        <w:ind w:left="5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кунин В. А. </w:t>
      </w:r>
      <w:r>
        <w:rPr>
          <w:rFonts w:cs="Times New Roman" w:ascii="Times New Roman" w:hAnsi="Times New Roman"/>
          <w:color w:val="000000"/>
          <w:sz w:val="16"/>
          <w:szCs w:val="16"/>
        </w:rPr>
        <w:t>Обучение как процесс управления. — Л, 1988.</w:t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Якунин В. А., Линов Е. Н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педагогической деятельности. Л, 1990.</w:t>
      </w:r>
    </w:p>
    <w:p>
      <w:pPr>
        <w:pStyle w:val="Normal"/>
        <w:shd w:fill="FFFFFF" w:val="clear"/>
        <w:spacing w:lineRule="exact" w:line="360" w:before="1834" w:after="0"/>
        <w:rPr/>
      </w:pPr>
      <w:r>
        <w:br w:type="column"/>
      </w:r>
      <w:r>
        <w:rPr>
          <w:rFonts w:cs="Times New Roman"/>
          <w:color w:val="262626"/>
          <w:spacing w:val="-18"/>
          <w:sz w:val="38"/>
          <w:szCs w:val="38"/>
        </w:rPr>
        <w:t>ПЕДАГОГИЧЕСКОЕ</w:t>
      </w:r>
      <w:r>
        <w:rPr>
          <w:color w:val="262626"/>
          <w:spacing w:val="-18"/>
          <w:sz w:val="38"/>
          <w:szCs w:val="38"/>
        </w:rPr>
        <w:t xml:space="preserve"> </w:t>
      </w:r>
      <w:r>
        <w:rPr>
          <w:rFonts w:cs="Times New Roman"/>
          <w:color w:val="262626"/>
          <w:spacing w:val="-18"/>
          <w:sz w:val="38"/>
          <w:szCs w:val="38"/>
        </w:rPr>
        <w:t>ОБЩЕНИЕ</w:t>
      </w:r>
    </w:p>
    <w:p>
      <w:pPr>
        <w:sectPr>
          <w:type w:val="continuous"/>
          <w:pgSz w:orient="landscape" w:w="16838" w:h="11906"/>
          <w:pgMar w:left="1522" w:right="1277" w:gutter="0" w:header="0" w:top="974" w:footer="0" w:bottom="360"/>
          <w:cols w:num="2" w:equalWidth="false" w:sep="false">
            <w:col w:w="6297" w:space="2442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73" w:after="0"/>
        <w:ind w:left="7781" w:right="576" w:hanging="0"/>
        <w:rPr/>
      </w:pPr>
      <w:r>
        <w:rPr>
          <w:rFonts w:cs="Times New Roman"/>
          <w:color w:val="262626"/>
          <w:spacing w:val="-14"/>
          <w:sz w:val="26"/>
          <w:szCs w:val="26"/>
        </w:rPr>
        <w:t>ОБЩЕНИЕ</w:t>
      </w:r>
      <w:r>
        <w:rPr>
          <w:color w:val="262626"/>
          <w:spacing w:val="-14"/>
          <w:sz w:val="26"/>
          <w:szCs w:val="26"/>
        </w:rPr>
        <w:t xml:space="preserve"> </w:t>
      </w:r>
      <w:r>
        <w:rPr>
          <w:rFonts w:cs="Times New Roman"/>
          <w:color w:val="262626"/>
          <w:spacing w:val="-14"/>
          <w:sz w:val="26"/>
          <w:szCs w:val="26"/>
        </w:rPr>
        <w:t>КАК</w:t>
      </w:r>
      <w:r>
        <w:rPr>
          <w:color w:val="262626"/>
          <w:spacing w:val="-14"/>
          <w:sz w:val="26"/>
          <w:szCs w:val="26"/>
        </w:rPr>
        <w:t xml:space="preserve"> </w:t>
      </w:r>
      <w:r>
        <w:rPr>
          <w:rFonts w:cs="Times New Roman"/>
          <w:color w:val="262626"/>
          <w:spacing w:val="-14"/>
          <w:sz w:val="26"/>
          <w:szCs w:val="26"/>
        </w:rPr>
        <w:t>ФУНДАМЕНТАЛЬНАЯ</w:t>
      </w:r>
      <w:r>
        <w:rPr>
          <w:color w:val="262626"/>
          <w:spacing w:val="-14"/>
          <w:sz w:val="26"/>
          <w:szCs w:val="26"/>
        </w:rPr>
        <w:t xml:space="preserve"> </w:t>
      </w:r>
      <w:r>
        <w:rPr>
          <w:rFonts w:cs="Times New Roman"/>
          <w:color w:val="262626"/>
          <w:spacing w:val="-14"/>
          <w:sz w:val="26"/>
          <w:szCs w:val="26"/>
        </w:rPr>
        <w:t xml:space="preserve">КАТЕГОРИЯ </w:t>
      </w:r>
      <w:r>
        <w:rPr>
          <w:rFonts w:cs="Times New Roman"/>
          <w:color w:val="262626"/>
          <w:spacing w:val="-4"/>
          <w:sz w:val="26"/>
          <w:szCs w:val="26"/>
        </w:rPr>
        <w:t>ОБЩЕЙ</w:t>
      </w:r>
      <w:r>
        <w:rPr>
          <w:color w:val="262626"/>
          <w:spacing w:val="-4"/>
          <w:sz w:val="26"/>
          <w:szCs w:val="26"/>
        </w:rPr>
        <w:t xml:space="preserve"> </w:t>
      </w:r>
      <w:r>
        <w:rPr>
          <w:rFonts w:cs="Times New Roman"/>
          <w:color w:val="262626"/>
          <w:spacing w:val="-4"/>
          <w:sz w:val="26"/>
          <w:szCs w:val="26"/>
        </w:rPr>
        <w:t>И</w:t>
      </w:r>
      <w:r>
        <w:rPr>
          <w:color w:val="262626"/>
          <w:spacing w:val="-4"/>
          <w:sz w:val="26"/>
          <w:szCs w:val="26"/>
        </w:rPr>
        <w:t xml:space="preserve"> </w:t>
      </w:r>
      <w:r>
        <w:rPr>
          <w:rFonts w:cs="Times New Roman"/>
          <w:color w:val="262626"/>
          <w:spacing w:val="-4"/>
          <w:sz w:val="26"/>
          <w:szCs w:val="26"/>
        </w:rPr>
        <w:t>СОЦИАЛЬНОЙ</w:t>
      </w:r>
      <w:r>
        <w:rPr>
          <w:color w:val="262626"/>
          <w:spacing w:val="-4"/>
          <w:sz w:val="26"/>
          <w:szCs w:val="26"/>
        </w:rPr>
        <w:t xml:space="preserve"> </w:t>
      </w:r>
      <w:r>
        <w:rPr>
          <w:rFonts w:cs="Times New Roman"/>
          <w:color w:val="262626"/>
          <w:spacing w:val="-4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11" w:before="293" w:after="0"/>
        <w:ind w:left="7781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Обще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является важнейшей категорией психологической науки. Проблемати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ния занимает значительное место в общей психологии и в психологии лич</w:t>
        <w:softHyphen/>
        <w:t>ности. В определенном смысле и педагогическую психологию можно рассматри</w:t>
        <w:softHyphen/>
        <w:t xml:space="preserve">вать целиком через призму общения, ибо практически асе стороны процессов воспитания и обучения опосредованы общением. Явление общения оказыва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нтральным также и для социальной психологии, потому что порождает такие феномены, как восприятие и понимание людьми друг друга, лидерство и руково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о, сплоченность и конфликтность и др. (Е. С. Кузьмин). В обыденной жизн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троенной по законам здравого смысла, каждый более-менее ясно представляет себе, какой смысл стоит за словом «общение». Что же вкладывает в это понят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учная психология?</w:t>
      </w:r>
    </w:p>
    <w:p>
      <w:pPr>
        <w:pStyle w:val="Normal"/>
        <w:shd w:fill="FFFFFF" w:val="clear"/>
        <w:spacing w:lineRule="exact" w:line="211"/>
        <w:ind w:left="7790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отечественной науке сложилась устойчивая традиция связывать понят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«общение» с категорией «деятельности». При этом общение рассматривае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шь как форма, вид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деятельности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нстатируется, что любые формы общ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сть специфические формы совместной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деятель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дей. Собственно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определяется как процесс, который порождается потребностями в совместной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деятельност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иболее распространенные определения (Психология. Словарь/ </w:t>
      </w:r>
      <w:r>
        <w:rPr>
          <w:rFonts w:cs="Times New Roman" w:ascii="Times New Roman" w:hAnsi="Times New Roman"/>
          <w:color w:val="000000"/>
          <w:sz w:val="18"/>
          <w:szCs w:val="18"/>
        </w:rPr>
        <w:t>Под ред. А. Петровского, М. Ярошевского) гласят, что общение — это многопла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й процесс установления и развития контактов между людьми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орождаемый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отребностями в совместной деятель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ли, в несколько иной редакции, осуществляемое знаковыми средствами взаимодействие субъектов,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ызванно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требностями совместной деятель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езде выделено мной.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. Р.).</w:t>
      </w:r>
    </w:p>
    <w:p>
      <w:pPr>
        <w:sectPr>
          <w:type w:val="nextPage"/>
          <w:pgSz w:orient="landscape" w:w="16838" w:h="11906"/>
          <w:pgMar w:left="1229" w:right="1229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66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67</w:t>
      </w:r>
    </w:p>
    <w:p>
      <w:pPr>
        <w:sectPr>
          <w:type w:val="nextPage"/>
          <w:pgSz w:orient="landscape" w:w="16838" w:h="11906"/>
          <w:pgMar w:left="1015" w:right="973" w:gutter="0" w:header="0" w:top="1012" w:footer="0" w:bottom="360"/>
          <w:pgNumType w:fmt="decimal"/>
          <w:cols w:num="4" w:equalWidth="false" w:sep="false">
            <w:col w:w="720" w:space="4114"/>
            <w:col w:w="1723" w:space="1258"/>
            <w:col w:w="5140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304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4989830</wp:posOffset>
                </wp:positionH>
                <wp:positionV relativeFrom="paragraph">
                  <wp:posOffset>-97790</wp:posOffset>
                </wp:positionV>
                <wp:extent cx="3992880" cy="0"/>
                <wp:effectExtent l="0" t="1905" r="635" b="19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7.7pt" to="707.2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27305</wp:posOffset>
                </wp:positionH>
                <wp:positionV relativeFrom="paragraph">
                  <wp:posOffset>-79375</wp:posOffset>
                </wp:positionV>
                <wp:extent cx="4194175" cy="0"/>
                <wp:effectExtent l="0" t="1905" r="0" b="19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25pt" to="332.3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4575175</wp:posOffset>
                </wp:positionH>
                <wp:positionV relativeFrom="paragraph">
                  <wp:posOffset>1524000</wp:posOffset>
                </wp:positionV>
                <wp:extent cx="0" cy="213360"/>
                <wp:effectExtent l="1905" t="0" r="190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20pt" to="360.25pt,1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4587240</wp:posOffset>
                </wp:positionH>
                <wp:positionV relativeFrom="paragraph">
                  <wp:posOffset>2919730</wp:posOffset>
                </wp:positionV>
                <wp:extent cx="0" cy="1164590"/>
                <wp:effectExtent l="1905" t="0" r="190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29.9pt" to="361.2pt,32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трудно заметить, что здесь понятие общения рассматривается как вторичное п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ношению к категории деятельности.</w:t>
      </w:r>
    </w:p>
    <w:p>
      <w:pPr>
        <w:pStyle w:val="Normal"/>
        <w:shd w:fill="FFFFFF" w:val="clear"/>
        <w:spacing w:lineRule="exact" w:line="211" w:before="10" w:after="0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ое представление об общении характерно не только для периода абсолю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го господства так называемой «деятельностной» парадигмы в отечестве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сихологии. Тенденция выводить общение из деятельности является устойчив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дицией марксистской психологии, восходящей еще к работам Ф. Энгельса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должает сохраняться по сей день. В современных работах она находит выра</w:t>
        <w:softHyphen/>
        <w:t xml:space="preserve">жение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статочно прямых и недвусмысленных положениях о том, что «любы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формы общения есть специфические формы совместной деятельности людей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юди не просто "общаются" в процессе выполнения ими различных обще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х функций, но они всегда общаются в некоторой деятельности, даже в процессе "недеяния"» (В. И. Слободчиков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Е. И. Исаев, </w:t>
      </w:r>
      <w:r>
        <w:rPr>
          <w:rFonts w:cs="Times New Roman" w:ascii="Times New Roman" w:hAnsi="Times New Roman"/>
          <w:color w:val="000000"/>
          <w:sz w:val="18"/>
          <w:szCs w:val="18"/>
        </w:rPr>
        <w:t>1995. С. 138). При этом подчерки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ся, что общение целесообразно рассматривать в двух планах: как сторону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местной деятельности и как ее продукт (там же, С. 139). Таким образом, и зде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е оказывается вторичной категорией, занимающей «подчиненное» полож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. Любое общение трактуется лишь как «специфическая форма совместной д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тельности», как сторона совместной деятельности и как ее продукт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едует заметить, что традиция рассматривать понятие «общение» как произ</w:t>
        <w:softHyphen/>
        <w:t>водное от категории «деятельности» характерна как для московской психолог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еской школы (А. Н. Леонтьев и его последователи), так и для ленинградс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Б. Г. Ананьев, согласно которому человек есть субъект трех основных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идо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еятельности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уда, познания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бщения).</w:t>
      </w:r>
    </w:p>
    <w:p>
      <w:pPr>
        <w:pStyle w:val="Normal"/>
        <w:shd w:fill="FFFFFF" w:val="clear"/>
        <w:spacing w:lineRule="exact" w:line="211" w:before="10" w:after="0"/>
        <w:ind w:left="1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другой стороны, категория «общения» может рассматриваться с точки зр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амостоятель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несводимости к деятельности (Б. Ф. Ломов, В. В. Знако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. А. Реан). В этом случае процесс общения оказывается для человека не только средством, но и целью. Общение не обязательно должно быть вызвано потреб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ями в совместной деятельности; оно может выступать и в качеств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сам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мотивированного </w:t>
      </w:r>
      <w:r>
        <w:rPr>
          <w:rFonts w:cs="Times New Roman" w:ascii="Times New Roman" w:hAnsi="Times New Roman"/>
          <w:color w:val="000000"/>
          <w:spacing w:val="-3"/>
        </w:rPr>
        <w:t>процесса.</w:t>
      </w:r>
    </w:p>
    <w:p>
      <w:pPr>
        <w:pStyle w:val="Normal"/>
        <w:shd w:fill="FFFFFF" w:val="clear"/>
        <w:spacing w:lineRule="exact" w:line="211" w:before="14" w:after="0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омерность подобных утверждений можно проследить на примере так на</w:t>
        <w:softHyphen/>
        <w:t>зываемого фатического общения. Понимаемое в психологии как общение, в дея-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тельност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лане бессодержательное, как общение, исключительной целью 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рого является поддержание самого процесса общения, фатическое общение 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юдь не выдумано психологами, но, напротив, постоянно имеет место в конкрент-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сихологической реальности. Очевидно, любой человек может вспомни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ножество повседневных ситуаций, когда общение состоялось (вспомнили общ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комых, поговорили о прошедших школьных годах, попереживали о несбывших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я юношеских мечтах и т.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хотя и не было вызвано потребностью в совмест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.</w:t>
      </w:r>
    </w:p>
    <w:p>
      <w:pPr>
        <w:pStyle w:val="Normal"/>
        <w:shd w:fill="FFFFFF" w:val="clear"/>
        <w:spacing w:lineRule="exact" w:line="211" w:before="14" w:after="0"/>
        <w:ind w:right="24" w:first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дея автономности и самоценности общения может быть также обоснова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оретической концепцией о структуре фундаментальных потребностей челове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А. Маслоу). Как известно, гуманистическая психология относит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ффилиативн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требности личности (то есть необходимость в общении) в раздел основных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ние необходимо человеку для того, чтобы поделиться своим горем, чтоб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ругие разделили с ним его счастье и радость, наконец, чтобы чувствовать себя</w:t>
      </w:r>
    </w:p>
    <w:p>
      <w:pPr>
        <w:pStyle w:val="Normal"/>
        <w:shd w:fill="FFFFFF" w:val="clear"/>
        <w:spacing w:lineRule="exact" w:line="211"/>
        <w:ind w:left="5"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ловеком. Излишне уточнять, что общение представляет для человека самосто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ую ценность, не ограниченную совместной деятельностью. Фрустрация по</w:t>
        <w:softHyphen/>
        <w:t>требности в общении, блокирование или ограничение ее реализации приводит к тяжелым стрессовым ситуациям. Это особенно прослеживается на примере п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хического состояния и переживаний узника, помещенного на длительный срок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иночную камеру.</w:t>
      </w:r>
    </w:p>
    <w:p>
      <w:pPr>
        <w:pStyle w:val="Normal"/>
        <w:shd w:fill="FFFFFF" w:val="clear"/>
        <w:spacing w:lineRule="exact" w:line="211"/>
        <w:ind w:left="24" w:right="58" w:firstLine="30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жным теоретическим основанием к различению понятий «деятельности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«обшения» является также и то, что первое связано с формулой «субъект—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объект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гда как второе осуществляется по схеме «субъект—субъект», други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ловами, представляет собой взаимодействие. Даже будучи примененной к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ессия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циономическ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па(то есть к профессиям, основанным на контакта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людьми), деятельностная парадигма в анализе процесса взаимодейств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одолжает исходить из субъект-объектных представлений. В общении же ник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з партнеров не может рассматриваться в качестве объекта, так как каждый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х является активным субъектом этого процесса, определяющим его динамику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держание.</w:t>
      </w:r>
    </w:p>
    <w:p>
      <w:pPr>
        <w:pStyle w:val="Normal"/>
        <w:shd w:fill="FFFFFF" w:val="clear"/>
        <w:spacing w:lineRule="exact" w:line="211"/>
        <w:ind w:left="48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ально-ролевые позиции и функции субъектов общения могут быть раз</w:t>
        <w:softHyphen/>
        <w:t>личными. Примерами такой социально-ролевой неравнозначности субъектов об</w:t>
        <w:softHyphen/>
        <w:t>щения являются, в частности, деловое общение руководителя и подчиненного или педагогическое общение учителя и ученика. Субъектность общения не сводится к упрошенным представлениям о «горизонтальности» процесса общения, об обя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м абсолютном равенстве партнеров. Однако общим и неизменным ус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ием рассмотрения какого-либо взаимодействия как общения является, с наш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чки зрения, отказ от категории объекта воздействия. В связи с этим мож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аметить, что так называемое «манипулятивное» общение в сущности строи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деятельностной схеме и как таковое общением не является. В данном контек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е продуктивной оказывается идея субъектной сущности человека, в соотв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ии с которой социальность присуща индивиду изначально, а не приходит с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ременем (А. В. Брушлинский).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пецифическое содержание аффективного компонента общения, связан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к с потребностью в изменении субъектом своего эмоционального состоя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 и с эмпатийными проявлениями, также говорит в пользу различения общ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деятельности. Идеи гуманистической психологии (субъектность человека, помо</w:t>
        <w:softHyphen/>
        <w:t>гающие отношения, самотрансценденция человеческого существования и др.) пре</w:t>
        <w:softHyphen/>
        <w:t>пятствуют интерпретации общения как разновидности деятельности, иными сло</w:t>
        <w:softHyphen/>
        <w:t xml:space="preserve">вами, не допускают излишне расширенного применения субъект-объектных схе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им образом, все вышесказанное связано с принципиально новым под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м к изучению проблемы общения. В результате ряда теоретических исслед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 был даже сделан вывод о необходимости формулирования нового методологи</w:t>
        <w:softHyphen/>
        <w:t xml:space="preserve">ческого принципа общей психологии — принципа общения (Б. Ф. Ломов). Как отмечает В. В. Знаков (В. В. Знаков. 1995), на этом принципе современная наука базируется для изучения двух основных форм общения — в одном случае это средство организации деятельности, в другом — удовлетворение потребност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еловека в другом человеке, в живом контакте.</w:t>
      </w:r>
    </w:p>
    <w:p>
      <w:pPr>
        <w:sectPr>
          <w:type w:val="continuous"/>
          <w:pgSz w:orient="landscape" w:w="16838" w:h="11906"/>
          <w:pgMar w:left="972" w:right="1304" w:gutter="0" w:header="0" w:top="1012" w:footer="0" w:bottom="360"/>
          <w:cols w:num="2" w:equalWidth="false" w:sep="false">
            <w:col w:w="6633" w:space="1252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68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69</w:t>
      </w:r>
    </w:p>
    <w:p>
      <w:pPr>
        <w:sectPr>
          <w:type w:val="nextPage"/>
          <w:pgSz w:orient="landscape" w:w="16838" w:h="11906"/>
          <w:pgMar w:left="1081" w:right="989" w:gutter="0" w:header="0" w:top="996" w:footer="0" w:bottom="360"/>
          <w:pgNumType w:fmt="decimal"/>
          <w:cols w:num="4" w:equalWidth="false" w:sep="false">
            <w:col w:w="720" w:space="4104"/>
            <w:col w:w="1718" w:space="1210"/>
            <w:col w:w="5131" w:space="1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31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58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4983480</wp:posOffset>
                </wp:positionH>
                <wp:positionV relativeFrom="paragraph">
                  <wp:posOffset>-103505</wp:posOffset>
                </wp:positionV>
                <wp:extent cx="4163695" cy="0"/>
                <wp:effectExtent l="0" t="1905" r="0" b="190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8.15pt" to="720.2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52070</wp:posOffset>
                </wp:positionH>
                <wp:positionV relativeFrom="paragraph">
                  <wp:posOffset>-60960</wp:posOffset>
                </wp:positionV>
                <wp:extent cx="4169410" cy="0"/>
                <wp:effectExtent l="0" t="1905" r="0" b="19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4.8pt" to="332.3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4599305</wp:posOffset>
                </wp:positionH>
                <wp:positionV relativeFrom="paragraph">
                  <wp:posOffset>701040</wp:posOffset>
                </wp:positionV>
                <wp:extent cx="0" cy="1005840"/>
                <wp:effectExtent l="1905" t="0" r="190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5.2pt" to="362.15pt,13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смотренные представления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водимости общения к деятельности нах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ят отражение в соответствующих определениях. Приведем одно из них пол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ью: «Общение — взаимодействие двух или более людей, состоящее в обмене между ним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нформаци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знавательного ил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аффективно-оценоч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харак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. Обычно'общение включено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актическое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взаимодейств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дей (совмест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ый труд, учение, коллективная игра и т.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п.),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беспечивает планирование, осущест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ние и контролирование их деятельности. Вместе с тем общение удовлетворя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собую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отреб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ловека в контакте с другими людьми. Стремление к 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щению нередко занимает значительное и порой ведущее место сред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мотивов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побуждающ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юдей к совместной практической деятельности. Процесс общ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ет обособляться от других форм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деятельнос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приобретать относи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ую самостоятельность» (Психологический словарь/ / В. В. Давыдов, В. П. Зин-ченко и др. М., 1996. С. 232-233).</w:t>
      </w:r>
    </w:p>
    <w:p>
      <w:pPr>
        <w:pStyle w:val="Normal"/>
        <w:shd w:fill="FFFFFF" w:val="clear"/>
        <w:spacing w:lineRule="exact" w:line="211" w:before="14" w:after="0"/>
        <w:ind w:left="43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трудно заметить, что авторы данного определения уже не стремятся све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щение к одним лишь формам деятельности. Категория общения имеет для н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амостоятельное значение, так как отражает специфическую активность человек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язанную с потребностью в контакте с другими людьми (т. н. «аффилиативная потребность», по А. Маслоу). Порой происходит своеобразная инверсия взглядов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требность в совместной деятельности, направленная на достижение впол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нкретных целей, не только не является единственным условием общения, но </w:t>
      </w:r>
      <w:r>
        <w:rPr>
          <w:rFonts w:cs="Times New Roman" w:ascii="Times New Roman" w:hAnsi="Times New Roman"/>
          <w:color w:val="000000"/>
          <w:sz w:val="18"/>
          <w:szCs w:val="18"/>
        </w:rPr>
        <w:t>даже наоборот — стремление к общению занимает «ведущее место среди мо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в, побуждающих людей к совместной практической деятельности». Однако в последнем из приведенных положений «деятельностная» традиция вновь напом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ет о себе тем, что «общению» отводится роль одной из форм деятельности, хот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приобретающей иногда «относительную самостоятельность».</w:t>
      </w:r>
    </w:p>
    <w:p>
      <w:pPr>
        <w:pStyle w:val="Normal"/>
        <w:shd w:fill="FFFFFF" w:val="clear"/>
        <w:spacing w:lineRule="exact" w:line="211" w:before="5" w:after="0"/>
        <w:ind w:left="34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следовательно проводится идея о самостоятельности категории «общение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концепции В. В. Знакова, который под общением понимает «такую форму в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модействия субъектов, которая изначально мотивируется их стремлением 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ить психологические качества друг друга и в ходе которой формируются ме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ичностные отношения между ними (привязанности, дружбы или, наоборот, непри</w:t>
        <w:softHyphen/>
        <w:t>язни)» (В. В. Знаков, 1995. С. 48-49).</w:t>
      </w:r>
    </w:p>
    <w:p>
      <w:pPr>
        <w:pStyle w:val="Normal"/>
        <w:shd w:fill="FFFFFF" w:val="clear"/>
        <w:spacing w:lineRule="exact" w:line="211" w:before="19" w:after="0"/>
        <w:ind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структуре общения традиционно принято выделять три компонента: когнити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ый (познавательный), аффективный (эмоциональный), поведенческий (Н. Н. Обозов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. Л. Коломинский); по другой классификации — гностический, аффективный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праксический (А. 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далев). Б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Ф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мов также выделяет три аналогичных компонента, определяя их как информативно-коммуникативный, регуляционно-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оммуникативный, </w:t>
      </w:r>
      <w:r>
        <w:rPr>
          <w:rFonts w:cs="Times New Roman" w:ascii="Times New Roman" w:hAnsi="Times New Roman"/>
          <w:color w:val="000000"/>
          <w:sz w:val="18"/>
          <w:szCs w:val="18"/>
        </w:rPr>
        <w:t>аффективно-коммуникативный. Для описания процесса обще</w:t>
        <w:softHyphen/>
        <w:t xml:space="preserve">ния используется такж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четырехэлементная </w:t>
      </w:r>
      <w:r>
        <w:rPr>
          <w:rFonts w:cs="Times New Roman" w:ascii="Times New Roman" w:hAnsi="Times New Roman"/>
          <w:color w:val="000000"/>
          <w:sz w:val="18"/>
          <w:szCs w:val="18"/>
        </w:rPr>
        <w:t>модель (А. А. Реан), в которой струк</w:t>
        <w:softHyphen/>
        <w:t xml:space="preserve">туру общения образуют когнитивно-информационный, регулятивно-поведенческий,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аффективно-эмпатийный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циально-перцептивный компоненты. Вкратце охарак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зуем каждый из них.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Когнитивно-информацион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мпонент связан с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ессом приема и передачи информации, осуществляемым знаковыми (в том чи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 вербальными) средствами.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Регулятивно-поведенчески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мпонент заостря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имание на особенностях поведения субъектов, на взаимной регуляции их дей-</w:t>
      </w:r>
    </w:p>
    <w:p>
      <w:pPr>
        <w:pStyle w:val="Normal"/>
        <w:shd w:fill="FFFFFF" w:val="clear"/>
        <w:spacing w:lineRule="exact" w:line="226"/>
        <w:ind w:left="5" w:right="10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ий.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Аффективно-эмпатийны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мпонент описывает общение как процес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мена и регуляции на эмоциональном уровне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оциально-перцептив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нт связан с процессами взаимного восприятия, понимания и познания субъек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ов в процессе общения.</w:t>
      </w:r>
    </w:p>
    <w:p>
      <w:pPr>
        <w:pStyle w:val="Normal"/>
        <w:shd w:fill="FFFFFF" w:val="clear"/>
        <w:spacing w:lineRule="exact" w:line="221"/>
        <w:ind w:left="19" w:right="7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в самом общем виде «общение» как самостоятельное понятие, не свод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е к деятельности, может быть определено следующим образом. Общение —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цесс межличностного взаимодействия, порождаемый широким спектром акт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альных потребностей партнеров, направленный на удовлетворение этих потребно</w:t>
        <w:softHyphen/>
        <w:t xml:space="preserve">стей и опосредованнвш определенными межличностным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отношениями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у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ло сказано, структуру общения образуют когнитивно-информационный, регуля</w:t>
        <w:softHyphen/>
        <w:t>тивно-поведенческий, аффективно-эмпатийный, социально-перцептивный комп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нты.</w:t>
      </w:r>
    </w:p>
    <w:p>
      <w:pPr>
        <w:pStyle w:val="Normal"/>
        <w:shd w:fill="FFFFFF" w:val="clear"/>
        <w:spacing w:before="403" w:after="0"/>
        <w:ind w:left="38" w:hanging="0"/>
        <w:rPr/>
      </w:pPr>
      <w:r>
        <w:rPr>
          <w:rFonts w:cs="Times New Roman"/>
          <w:color w:val="000000"/>
          <w:spacing w:val="7"/>
          <w:sz w:val="24"/>
          <w:szCs w:val="24"/>
        </w:rPr>
        <w:t>Общени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ерпимость</w:t>
      </w:r>
    </w:p>
    <w:p>
      <w:pPr>
        <w:pStyle w:val="Normal"/>
        <w:shd w:fill="FFFFFF" w:val="clear"/>
        <w:spacing w:lineRule="exact" w:line="216" w:before="245" w:after="0"/>
        <w:ind w:left="38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жным профессиональным качеством педагога является социально-психол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ая терпимость, которая в существенной мере определяет эффективность п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гогического общения в целом, а также эффективность процесса познания пе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гом личности учащегося* . В процессе педагогического общения критическ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нфликтные ситуации зачастую создаются именно в силу неумения педагог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тать на позиции собеседника, отнестись к иному мнению непредвзято — то е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ледствие отсутствия терпимости как личностного свойства. Известный физи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г, академик А. А. Ухтомский отмечал, что человек, сам того не замечая, станови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настоящей жертвой собственных предрассудков, предубеждения, предвзятост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звивая этот тезис и прямо выходя на проблемы общения, он уделял особ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нимание умению не зависеть от абстракций, способности слышать каждого ко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етного человека.</w:t>
      </w:r>
    </w:p>
    <w:p>
      <w:pPr>
        <w:pStyle w:val="Normal"/>
        <w:shd w:fill="FFFFFF" w:val="clear"/>
        <w:spacing w:lineRule="exact" w:line="211"/>
        <w:ind w:left="67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сожалению, феномен терпимости еще не стал предметом серьезных иссл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ваний в социальной и педагогической психологии, хотя иногда этот терми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потребляется в связи с проблемой толерантности. Традиционное понима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ерантности в психологии — сугубо психофизиологическое. Толерантность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 ослабление реагирования на какой-либо неблагоприятный фактор в результ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 снижения чувствительности к его воздействию. Толерантность приводит к повы</w:t>
        <w:softHyphen/>
        <w:t xml:space="preserve">шению устойчивости («терпимости») к некоторому неблагоприятному фактору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циально-психологическое же понимание толерантности предполагает терп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сть к различным мнениям, непредубежденность в оценке людей и событий.</w:t>
      </w:r>
    </w:p>
    <w:p>
      <w:pPr>
        <w:pStyle w:val="Normal"/>
        <w:shd w:fill="FFFFFF" w:val="clear"/>
        <w:spacing w:lineRule="exact" w:line="211"/>
        <w:ind w:left="91" w:right="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ако, с нашей точки зрения, понятие «терпимость», включая в себя понятие «толерантность», не сводится к нему, а является более общим. За счет чего может осуществляться терпимость? Почему один более, а другой мене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терпим? </w:t>
      </w:r>
      <w:r>
        <w:rPr>
          <w:rFonts w:cs="Times New Roman" w:ascii="Times New Roman" w:hAnsi="Times New Roman"/>
          <w:color w:val="000000"/>
          <w:sz w:val="18"/>
          <w:szCs w:val="18"/>
        </w:rPr>
        <w:t>Здесь мы</w:t>
      </w:r>
    </w:p>
    <w:p>
      <w:pPr>
        <w:pStyle w:val="Normal"/>
        <w:shd w:fill="FFFFFF" w:val="clear"/>
        <w:spacing w:lineRule="exact" w:line="197" w:before="365" w:after="0"/>
        <w:ind w:left="96" w:hanging="0"/>
        <w:rPr/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  <w:vertAlign w:val="superscript"/>
        </w:rPr>
        <w:t>::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' </w:t>
      </w:r>
      <w:r>
        <w:rPr>
          <w:rFonts w:cs="Times New Roman" w:ascii="Times New Roman" w:hAnsi="Times New Roman"/>
          <w:color w:val="000000"/>
          <w:sz w:val="14"/>
          <w:szCs w:val="14"/>
        </w:rPr>
        <w:t>Напомним, что процесс межличностного познания рассматривается нами как компонент процесса общения.</w:t>
      </w:r>
    </w:p>
    <w:p>
      <w:pPr>
        <w:sectPr>
          <w:type w:val="continuous"/>
          <w:pgSz w:orient="landscape" w:w="16838" w:h="11906"/>
          <w:pgMar w:left="989" w:right="1311" w:gutter="0" w:header="0" w:top="996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70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71</w:t>
      </w:r>
    </w:p>
    <w:p>
      <w:pPr>
        <w:sectPr>
          <w:type w:val="nextPage"/>
          <w:pgSz w:orient="landscape" w:w="16838" w:h="11906"/>
          <w:pgMar w:left="1037" w:right="980" w:gutter="0" w:header="0" w:top="993" w:footer="0" w:bottom="360"/>
          <w:pgNumType w:fmt="decimal"/>
          <w:cols w:num="4" w:equalWidth="false" w:sep="false">
            <w:col w:w="720" w:space="4108"/>
            <w:col w:w="1713" w:space="1252"/>
            <w:col w:w="5131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0" w:right="126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6489065</wp:posOffset>
                </wp:positionH>
                <wp:positionV relativeFrom="paragraph">
                  <wp:posOffset>-106680</wp:posOffset>
                </wp:positionV>
                <wp:extent cx="2670175" cy="0"/>
                <wp:effectExtent l="0" t="1905" r="0" b="19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-8.4pt" to="721.1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33655</wp:posOffset>
                </wp:positionH>
                <wp:positionV relativeFrom="paragraph">
                  <wp:posOffset>-76200</wp:posOffset>
                </wp:positionV>
                <wp:extent cx="4175760" cy="0"/>
                <wp:effectExtent l="0" t="1905" r="0" b="19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6pt" to="331.4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4983480</wp:posOffset>
                </wp:positionH>
                <wp:positionV relativeFrom="paragraph">
                  <wp:posOffset>-69850</wp:posOffset>
                </wp:positionV>
                <wp:extent cx="1456690" cy="0"/>
                <wp:effectExtent l="0" t="1905" r="0" b="190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5.5pt" to="507.0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4580890</wp:posOffset>
                </wp:positionH>
                <wp:positionV relativeFrom="paragraph">
                  <wp:posOffset>5891530</wp:posOffset>
                </wp:positionV>
                <wp:extent cx="0" cy="103505"/>
                <wp:effectExtent l="1905" t="0" r="190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463.9pt" to="360.7pt,47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лагаем выделить два механизма. В одном случае социально-психологическая терпимость может быть обусловлена низкой социально-психологической чувст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стью личности («черствый», «холодный» и т. </w:t>
      </w:r>
      <w:r>
        <w:rPr>
          <w:rFonts w:cs="Times New Roman" w:ascii="Times New Roman" w:hAnsi="Times New Roman"/>
          <w:color w:val="000000"/>
          <w:spacing w:val="20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 существу именно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ом варианте терпимость определяется толерантностью и связана с повыш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м порога социально-психологической чувствительности партнеров к различным воздействиям. Другой путь обеспечения социально-психологической терпим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ости — это специфика ее установок («Все люди могут ошибаться», «Ч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ольше точек зрения, тем лучше», «Каждый имеет право на свое мнение» и т.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п.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данном случае повышение терпимости связано с формированием соответств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ющих установок личности.</w:t>
      </w:r>
    </w:p>
    <w:p>
      <w:pPr>
        <w:pStyle w:val="Normal"/>
        <w:shd w:fill="FFFFFF" w:val="clear"/>
        <w:spacing w:lineRule="exact" w:line="206" w:before="29" w:after="0"/>
        <w:ind w:left="34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им образом, в структуре общего феномена терпимости можно выдели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ва вида: 1) сенсуальная терпимость личности и 2) диспозиционная терпим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ости (А. А. Реан).</w:t>
      </w:r>
    </w:p>
    <w:p>
      <w:pPr>
        <w:pStyle w:val="Normal"/>
        <w:shd w:fill="FFFFFF" w:val="clear"/>
        <w:spacing w:lineRule="exact" w:line="211" w:before="24" w:after="0"/>
        <w:ind w:left="5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енсуальная терпимость связана с устойчивостью личности к воздействия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ы, с ослаблением реагирования на какой-либо неблагоприятный фактор за счет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нижения чувствительности. Сенсуальная терпимость, таким образом, связана </w:t>
      </w:r>
      <w:r>
        <w:rPr>
          <w:rFonts w:cs="Times New Roman" w:ascii="Times New Roman" w:hAnsi="Times New Roman"/>
          <w:color w:val="000000"/>
          <w:sz w:val="18"/>
          <w:szCs w:val="18"/>
        </w:rPr>
        <w:t>с классической толерантностью, с повышением порога чувствительности к различ</w:t>
        <w:softHyphen/>
        <w:t xml:space="preserve">ным воздействиям среды, в том числе воздействиям субъектов межличност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аимодействия. Образно говоря, сенсуальная терпимость есть терпимость-ч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ость, терпимость-стена. В основе диспозиционной терпимости лежит принци</w:t>
        <w:softHyphen/>
        <w:t>пиально иной механизм, обеспечивающий терпимость личности при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иях со средой. В данном случае речь идет о предрасположенности, готов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ости к определенной (в данном случае — терпимой) реакции на среду. Эт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отовность проявляется на когнитивном (социально-перцептивном), аффектив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поведенческом уровнях. За диспозиционной терпимостью стоят определенн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становки личности, совокупность ее отношений к действительности: к други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юдям, к их поведению, к себе, к воздействию других людей на себя, к жиз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обще. Примерами установок, обеспечивающих диспозиционную терпимость личности, являются, скажем, такие: «Все люди когда-нибудь ошибаются», «Ч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льше точек зрения, тем лучше», «Агрессия и раздражительность очень часто провоцируются ситуацией, а не являются внутренней сущностью человека» и т. п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ратегия поведения, вырабатываемая с позиций так называемого «альтруис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кого эгоизма», вероятнее всего, также приводит к существенному повыш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терпимости личности. Несомненно, что и в данном случае надо говорить о дис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иционной, а не сенсуальной терпимости. Образно говоря, диспозиционная терп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сть есть терпимость-позиция, терпимость-установка, терпимость-мироощущ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е. Она вовсе не связана с психофизиологической толерантностью. В э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мысле носителем высокой диспозиционной терпимости вполне может быть 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кочувствительная личность (или, по научной терминологии, эмотивный акцен-туант).</w:t>
      </w:r>
    </w:p>
    <w:p>
      <w:pPr>
        <w:pStyle w:val="Normal"/>
        <w:shd w:fill="FFFFFF" w:val="clear"/>
        <w:spacing w:lineRule="exact" w:line="211" w:before="29" w:after="0"/>
        <w:ind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шеописанные феномены раскрывают явление терпимости как бы «изнутр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ности». Рассматривая же этот вопрос с более широких позиций, мы выделяем еще три фактора, обусловливающих терпимость: социогенетический, микросред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й (или психогенетический) и биогенетический. Под социогенетическим факто-</w:t>
      </w:r>
    </w:p>
    <w:p>
      <w:pPr>
        <w:pStyle w:val="Normal"/>
        <w:shd w:fill="FFFFFF" w:val="clear"/>
        <w:spacing w:lineRule="exact" w:line="216"/>
        <w:ind w:left="5" w:right="12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ом мы понимаем влияние субъективно-объективных условий на формирова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проявление терпимости в обществе, в различных группах (в том числе и </w:t>
      </w:r>
      <w:r>
        <w:rPr>
          <w:rFonts w:cs="Times New Roman" w:ascii="Times New Roman" w:hAnsi="Times New Roman"/>
          <w:color w:val="000000"/>
          <w:sz w:val="18"/>
          <w:szCs w:val="18"/>
        </w:rPr>
        <w:t>профессиональных) и у конкретных личностей. Речь идет о формировании и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лении терпимости под воздействием господствующих в данный момент соци</w:t>
        <w:softHyphen/>
        <w:t xml:space="preserve">альных установок, эталонов, стереотипов, под влиянием общей направлен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общества: гуманистической, плюралистической, с одной стороны, или же антилич</w:t>
        <w:softHyphen/>
        <w:t>ностной, авторитарной — с другой.</w:t>
      </w:r>
    </w:p>
    <w:p>
      <w:pPr>
        <w:pStyle w:val="Normal"/>
        <w:shd w:fill="FFFFFF" w:val="clear"/>
        <w:spacing w:lineRule="exact" w:line="221"/>
        <w:ind w:left="24" w:right="106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сихогенетический (микросредовой) фактор — это влияние ближайшего окр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ия индивида (семьи, коллектива, неформальной группы и т.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.)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на формирова</w:t>
        <w:softHyphen/>
        <w:t>ние и проявление терпимости. При отсутствии блокирующего воздействия соци-огенетнческих условий терпимость как черта личности определяется именно мик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средовым фактором.</w:t>
      </w:r>
    </w:p>
    <w:p>
      <w:pPr>
        <w:pStyle w:val="Normal"/>
        <w:shd w:fill="FFFFFF" w:val="clear"/>
        <w:spacing w:lineRule="exact" w:line="216"/>
        <w:ind w:left="38" w:right="82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 биогенетическим фактором мы понимаем влияние психофизиологиче</w:t>
        <w:softHyphen/>
        <w:t xml:space="preserve">ских особенностей индивида на формирование и проявление терпимости. Реч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т о различных проявлениях терпимости в зависимости от половых, возрас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х и темпераментных особенностей. Необходимо подчеркнуть, что даже на э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ровне анализа не все определяется биологическим фактором. Например, «му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ое» и «женское» поведение во многом управляется социальными стереотипа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скулинности и фемининности.</w:t>
      </w:r>
    </w:p>
    <w:p>
      <w:pPr>
        <w:pStyle w:val="Normal"/>
        <w:shd w:fill="FFFFFF" w:val="clear"/>
        <w:spacing w:lineRule="exact" w:line="216"/>
        <w:ind w:left="62" w:right="53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рпимость как свойство личности, очевидно, имеет решающее значение дл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х профессий типа «человек—человек». Что же касается личностных качест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а, то здесь терпимость занимает особое место, ибо с ней связаны эффек</w:t>
        <w:softHyphen/>
        <w:t>тивность познания личности учащегося, продуктивность педагогического общения и деятельности. Кроме того, само по себе формирование социально-психологи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кой терпимости в личности учащихся может рассматриваться в качестве одно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з проявлений результативности педагогической деятельности, чьей конеч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елью является формирование психологических новообразований в личности учащегося.</w:t>
      </w:r>
    </w:p>
    <w:p>
      <w:pPr>
        <w:pStyle w:val="Normal"/>
        <w:shd w:fill="FFFFFF" w:val="clear"/>
        <w:spacing w:before="446" w:after="0"/>
        <w:ind w:left="101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Правил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хн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щения</w:t>
      </w:r>
    </w:p>
    <w:p>
      <w:pPr>
        <w:pStyle w:val="Normal"/>
        <w:shd w:fill="FFFFFF" w:val="clear"/>
        <w:spacing w:lineRule="exact" w:line="211" w:before="293" w:after="0"/>
        <w:ind w:left="101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ычно при рассмотрении технологических аспектов общения исходят из иде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го конструктивного, позитивного характера. Считается, что если общение субъе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 неконструктивно, приводит к конфликтам и т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.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о причиной тому — незна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хник общения или невладение ими на достаточном уровне. Предполагается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учение закономерностей и правил общения, их отработка на практике (на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ер, тренинг общения) объективно ведет к повышению конструктивности, к дос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ию относительной бесконфликтности общения.</w:t>
      </w:r>
    </w:p>
    <w:p>
      <w:pPr>
        <w:pStyle w:val="Normal"/>
        <w:shd w:fill="FFFFFF" w:val="clear"/>
        <w:spacing w:lineRule="exact" w:line="211"/>
        <w:ind w:left="12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принципе это, конечно, верно. Однако стоит иметь в виду, что внешне неко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руктивное, конфликтное общение не всегда связано лишь с низким уровн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ммуникативной компетентности субъекта. Что если субъект здесь и сейчас хо</w:t>
        <w:softHyphen/>
        <w:t>чет общаться деструктивно, если агрессивное поведение в данном случае необхо-</w:t>
      </w:r>
    </w:p>
    <w:p>
      <w:pPr>
        <w:sectPr>
          <w:type w:val="continuous"/>
          <w:pgSz w:orient="landscape" w:w="16838" w:h="11906"/>
          <w:pgMar w:left="980" w:right="1268" w:gutter="0" w:header="0" w:top="993" w:footer="0" w:bottom="360"/>
          <w:cols w:num="2" w:equalWidth="false" w:sep="false">
            <w:col w:w="6633" w:space="1252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72</w:t>
      </w:r>
    </w:p>
    <w:p>
      <w:pPr>
        <w:pStyle w:val="Normal"/>
        <w:shd w:fill="FFFFFF" w:val="clear"/>
        <w:spacing w:before="16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82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73</w:t>
      </w:r>
    </w:p>
    <w:p>
      <w:pPr>
        <w:sectPr>
          <w:type w:val="nextPage"/>
          <w:pgSz w:orient="landscape" w:w="16838" w:h="11906"/>
          <w:pgMar w:left="1157" w:right="903" w:gutter="0" w:header="0" w:top="878" w:footer="0" w:bottom="360"/>
          <w:pgNumType w:fmt="decimal"/>
          <w:cols w:num="4" w:equalWidth="false" w:sep="false">
            <w:col w:w="720" w:space="4094"/>
            <w:col w:w="1723" w:space="1204"/>
            <w:col w:w="5140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4" w:right="1320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1703705</wp:posOffset>
                </wp:positionH>
                <wp:positionV relativeFrom="paragraph">
                  <wp:posOffset>-103505</wp:posOffset>
                </wp:positionV>
                <wp:extent cx="2365375" cy="0"/>
                <wp:effectExtent l="635" t="1905" r="0" b="190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-8.15pt" to="320.3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4081145</wp:posOffset>
                </wp:positionH>
                <wp:positionV relativeFrom="paragraph">
                  <wp:posOffset>-54610</wp:posOffset>
                </wp:positionV>
                <wp:extent cx="201295" cy="0"/>
                <wp:effectExtent l="0" t="1905" r="0" b="19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4.3pt" to="337.1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5032375</wp:posOffset>
                </wp:positionH>
                <wp:positionV relativeFrom="paragraph">
                  <wp:posOffset>-48895</wp:posOffset>
                </wp:positionV>
                <wp:extent cx="2273935" cy="0"/>
                <wp:effectExtent l="635" t="1905" r="0" b="190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-3.85pt" to="575.2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7482840</wp:posOffset>
                </wp:positionH>
                <wp:positionV relativeFrom="paragraph">
                  <wp:posOffset>-48895</wp:posOffset>
                </wp:positionV>
                <wp:extent cx="1718945" cy="0"/>
                <wp:effectExtent l="0" t="1905" r="0" b="190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pt,-3.85pt" to="724.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мо и единственно возможно.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Например, с помощью вербальной агрессии он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стигает разрядки внутреннего напряжения и т. д.</w:t>
      </w:r>
    </w:p>
    <w:p>
      <w:pPr>
        <w:pStyle w:val="Normal"/>
        <w:shd w:fill="FFFFFF" w:val="clear"/>
        <w:spacing w:lineRule="exact" w:line="197"/>
        <w:ind w:left="12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уже не относится к технологии общения, а встраивается в проблематику </w:t>
      </w:r>
      <w:r>
        <w:rPr>
          <w:rFonts w:cs="Times New Roman" w:ascii="Times New Roman" w:hAnsi="Times New Roman"/>
          <w:color w:val="000000"/>
          <w:sz w:val="18"/>
          <w:szCs w:val="18"/>
        </w:rPr>
        <w:t>психологии личности. Ведь дело не ь том. что субъект не знает технологии пози</w:t>
        <w:softHyphen/>
        <w:t xml:space="preserve">тивного общения. Дело в том, что он не хочет здесь и сейчас о них вспоминать,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очет конструктивно общаться.</w:t>
      </w:r>
    </w:p>
    <w:p>
      <w:pPr>
        <w:pStyle w:val="Normal"/>
        <w:shd w:fill="FFFFFF" w:val="clear"/>
        <w:spacing w:lineRule="exact" w:line="211" w:before="29" w:after="0"/>
        <w:ind w:left="53" w:right="2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, например, один известный российский политик постоянно демонстриру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зцы неконструктивного общения, явно основанного на агрессии. Однако т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 очень наивный человек может полагать, что этот политик нуждается в урока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ния и что причина его агрессивных выпадов заключается в неумении 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аться. Совершенно ясно, что в данном случае перед нами человек, владеющий техниками общения не хуже, а возможно, и гораздо лучше, чем многие специали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, проводящие соответствующие практикумы. Эта кажущаяся неконструкти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сть является в данном случае вполне осознанной стратегией поведения. Вс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висит от того, какие цели преследует человек. В данном случае поставлена цель </w:t>
      </w:r>
      <w:r>
        <w:rPr>
          <w:rFonts w:cs="Times New Roman" w:ascii="Times New Roman" w:hAnsi="Times New Roman"/>
          <w:color w:val="000000"/>
          <w:sz w:val="18"/>
          <w:szCs w:val="18"/>
        </w:rPr>
        <w:t>не договориться, не решить проблему, а привлечь внимание, показать себя, зарабо</w:t>
        <w:softHyphen/>
        <w:t xml:space="preserve">тать очки, переманить кого-то на свою сторону. Иными словами, цель состои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опрезентации. Если человек понимает, что заработать себе имя можно как раз таким агрессивным поведением, унижающим других, то его внешняя неконструк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вность оказывается, как это ни парадоксально, конструктивной применитель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 поставленным задачам.</w:t>
      </w:r>
    </w:p>
    <w:p>
      <w:pPr>
        <w:pStyle w:val="Normal"/>
        <w:shd w:fill="FFFFFF" w:val="clear"/>
        <w:spacing w:lineRule="exact" w:line="211" w:before="34" w:after="0"/>
        <w:ind w:right="82" w:firstLine="31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ратим внимание и на другой аспект проблемы. Следует отчетливо представ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ять себе, что инициатором деструктивного общения может быть не только агресси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я, но и «страдательная» сторона, не только субъект, но и объект агрессии. И речь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анном случае не обязательно идет о мазохистской патологии. Некий субъект в сил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их личностных особенностей может иметь потребность в доминантном, автори</w:t>
        <w:softHyphen/>
        <w:t>тарном партнере по взаимодействию (роль «сильного отца», «покровителя», «вед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го», «лидера, ответственного за принятие решений» и т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спытывая потре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 в подчинении, такой субъект будет активно искать соответствующего пар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ра, а найдя, начнет стимулировать его доминантное, авторитарное начало, хотя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не соответствует канонам конструктивного общения (партнерское равенств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заимное уважение, внимание к личности «другого» и т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д.).</w:t>
      </w:r>
    </w:p>
    <w:p>
      <w:pPr>
        <w:pStyle w:val="Normal"/>
        <w:shd w:fill="FFFFFF" w:val="clear"/>
        <w:spacing w:lineRule="exact" w:line="216" w:before="62" w:after="0"/>
        <w:ind w:left="10" w:right="10" w:firstLine="298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сматривая в дальнейшем техники конструктивного общения, мы будем исходить из традиционной парадигмы позитивного общения. Но вместе с тем хотелось бы надеяться, что все вышеозначенные замечания будут приняты во внимание, составляя как бы второй, неявный, план нашего рассмотрения.</w:t>
      </w:r>
    </w:p>
    <w:p>
      <w:pPr>
        <w:pStyle w:val="Normal"/>
        <w:shd w:fill="FFFFFF" w:val="clear"/>
        <w:spacing w:lineRule="exact" w:line="216"/>
        <w:ind w:firstLine="1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./Первое правило, которое хотелось бы здесь сформулировать, имеет как псих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гический, так и лингвистический характер. Это очень простое, но в высш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епени актуальное правило. К сожалению, несмотря на его очевидность, наруша</w:t>
        <w:softHyphen/>
        <w:t>ется оно достаточно часто. Это правило призывает ГОВОРИТЬ НА ЯЗЫКЕ ПАР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РА. Язык сообщения должен быть понятен всем субъектам общения. Прив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м пример из преподавательской практики одного из авторов настоящей книг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-то на одном из семинаров доклад делала студентка психологического отде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я. Надо заметить, что слушателями ее были тоже студенты, но не психологи. Доклад был ярким и профессиональным. Ведущий семинара слушал его с инте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м, но в какой-то момент с удивлением заметил, что аудитория шумит и отвле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тся. В чем дело, ведь поначалу слушатели были намного внимательнее? Пришло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слушаться к докладу как бы со стороны, не погружаясь в его содержание, 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ращая внимания на форму. Доклад изобиловал психологическими терминам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ногие фразы напоминали цитаты из выступления на академической конфер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и психологов или из научной монографии (что, возможно, так и было). Э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стоятельство не могло вызвать недоумения у профессионала, поэтому ведущ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разу и не обратил на него внимания. Однако для тех, кто был слабо знаком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учной психологической терминологией, фор.ма изложения существенно затру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яла восприятие. Сначала непрофессиональная аудитория пыталась «перевести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клад на свой язык, но вскоре перестала вникать в его содержание, не выдержа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оль сложной задачи.</w:t>
      </w:r>
    </w:p>
    <w:p>
      <w:pPr>
        <w:pStyle w:val="Normal"/>
        <w:shd w:fill="FFFFFF" w:val="clear"/>
        <w:spacing w:lineRule="exact" w:line="216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ую же ошибку допустила студентка? Она говорила на незнакомом для слушателей языке. Ведущий семинара указал на это. приведя более иллюстрат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й пример несостоявшейся коммуникации. Попробуем сделать это и здесь. Сконструируем фразу, которая несла бы определенную психологическую инфор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цию, но была бы при этом сформулирована на обычном, доступном любом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еловеку языке. Вот например: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«Речь человека играет важную роль не только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в общении людей, но и в восприятии одного человека другими людьми»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перь</w:t>
      </w:r>
    </w:p>
    <w:p>
      <w:pPr>
        <w:sectPr>
          <w:type w:val="continuous"/>
          <w:pgSz w:orient="landscape" w:w="16838" w:h="11906"/>
          <w:pgMar w:left="994" w:right="1320" w:gutter="0" w:header="0" w:top="878" w:footer="0" w:bottom="360"/>
          <w:cols w:num="2" w:equalWidth="false" w:sep="false">
            <w:col w:w="6720" w:space="1200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57" w:right="5434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358" w:after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Так, например, один известный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российский политик постоянно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демонстрирует образцы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еконструктивного общения, явн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снованного на агресс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-2065655</wp:posOffset>
                </wp:positionH>
                <wp:positionV relativeFrom="paragraph">
                  <wp:posOffset>635</wp:posOffset>
                </wp:positionV>
                <wp:extent cx="1694180" cy="1468755"/>
                <wp:effectExtent l="0" t="0" r="0" b="0"/>
                <wp:wrapTopAndBottom/>
                <wp:docPr id="63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8500" cy="1468755"/>
                                  <wp:effectExtent l="0" t="0" r="0" b="0"/>
                                  <wp:docPr id="63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5.65pt;mso-wrap-distance-left:1.9pt;mso-wrap-distance-right:1.9pt;mso-wrap-distance-top:0pt;mso-wrap-distance-bottom:0pt;margin-top:0.05pt;mso-position-vertical-relative:text;margin-left:-16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8500" cy="1468755"/>
                            <wp:effectExtent l="0" t="0" r="0" b="0"/>
                            <wp:docPr id="63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margin">
                  <wp:posOffset>4999355</wp:posOffset>
                </wp:positionH>
                <wp:positionV relativeFrom="paragraph">
                  <wp:posOffset>98425</wp:posOffset>
                </wp:positionV>
                <wp:extent cx="1694180" cy="1505585"/>
                <wp:effectExtent l="0" t="0" r="0" b="0"/>
                <wp:wrapTopAndBottom/>
                <wp:docPr id="6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505585"/>
                                  <wp:effectExtent l="0" t="0" r="0" b="0"/>
                                  <wp:docPr id="63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8.55pt;mso-wrap-distance-left:1.9pt;mso-wrap-distance-right:1.9pt;mso-wrap-distance-top:0pt;mso-wrap-distance-bottom:0pt;margin-top:7.75pt;mso-position-vertical-relative:text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505585"/>
                            <wp:effectExtent l="0" t="0" r="0" b="0"/>
                            <wp:docPr id="63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426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днако для тех. кто был слаб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знаком с научно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сихологи ческой терминологией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форма изложения существенн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затрудняла восприятие.</w:t>
      </w:r>
    </w:p>
    <w:p>
      <w:pPr>
        <w:sectPr>
          <w:type w:val="continuous"/>
          <w:pgSz w:orient="landscape" w:w="16838" w:h="11906"/>
          <w:pgMar w:left="4157" w:right="5434" w:gutter="0" w:header="0" w:top="878" w:footer="0" w:bottom="360"/>
          <w:cols w:num="2" w:equalWidth="false" w:sep="false">
            <w:col w:w="2668" w:space="2088"/>
            <w:col w:w="2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7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75</w:t>
      </w:r>
    </w:p>
    <w:p>
      <w:pPr>
        <w:sectPr>
          <w:type w:val="nextPage"/>
          <w:pgSz w:orient="landscape" w:w="16838" w:h="11906"/>
          <w:pgMar w:left="1068" w:right="1044" w:gutter="0" w:header="0" w:top="986" w:footer="0" w:bottom="360"/>
          <w:pgNumType w:fmt="decimal"/>
          <w:cols w:num="4" w:equalWidth="false" w:sep="false">
            <w:col w:w="720" w:space="4070"/>
            <w:col w:w="1713" w:space="1190"/>
            <w:col w:w="5145" w:space="1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44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15240</wp:posOffset>
                </wp:positionH>
                <wp:positionV relativeFrom="paragraph">
                  <wp:posOffset>-91440</wp:posOffset>
                </wp:positionV>
                <wp:extent cx="4163695" cy="0"/>
                <wp:effectExtent l="0" t="1905" r="635" b="190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329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6165850</wp:posOffset>
                </wp:positionH>
                <wp:positionV relativeFrom="paragraph">
                  <wp:posOffset>-85090</wp:posOffset>
                </wp:positionV>
                <wp:extent cx="2914015" cy="0"/>
                <wp:effectExtent l="0" t="1905" r="0" b="19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6.7pt" to="714.9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5227320</wp:posOffset>
                </wp:positionH>
                <wp:positionV relativeFrom="paragraph">
                  <wp:posOffset>-67310</wp:posOffset>
                </wp:positionV>
                <wp:extent cx="890270" cy="0"/>
                <wp:effectExtent l="0" t="1905" r="0" b="190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-5.3pt" to="481.6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9110345</wp:posOffset>
                </wp:positionH>
                <wp:positionV relativeFrom="paragraph">
                  <wp:posOffset>5736590</wp:posOffset>
                </wp:positionV>
                <wp:extent cx="0" cy="267970"/>
                <wp:effectExtent l="1905" t="0" r="190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451.7pt" to="717.35pt,47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ведем эту фразу на «плохой академический» язык, изобилующий избыточной психологической терминологией. Итак, эта же фраза в новой форме: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Вербально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поведение индивида является детерминантой не только субъект-субъект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>ной интеракции, но и фактором, детерминирующим перцепцию иноивида дру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гими реципиентами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ует особо подчеркнуть, что последняя фраза вовсе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вляется бессмысленной абракадаброй, но несет вполне опреленную психолог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ескую информацию. Любой психолог ее, безусловно, поймет (ну, может быть, пр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котором внутреннем усилии). Однако для других людей понимание информа</w:t>
        <w:softHyphen/>
        <w:t>ции, изложенной таким образом, будет существенно затруднено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 стоит думать, что ошибки подобного рода являются редким исключением и </w:t>
      </w:r>
      <w:r>
        <w:rPr>
          <w:rFonts w:cs="Times New Roman" w:ascii="Times New Roman" w:hAnsi="Times New Roman"/>
          <w:color w:val="000000"/>
          <w:sz w:val="18"/>
          <w:szCs w:val="18"/>
        </w:rPr>
        <w:t>встречаются только у крайне неопытных докладчиков. Следующий пример, най</w:t>
        <w:softHyphen/>
        <w:t>денный в учебнике русского языка, призван еще раз подтвердить значимость сформулированного выше правила. Итак, авторы учебника, очевидно полагая, что говорят со школьниками 5—9 классов на одном с ними языке, объясняют им материал следующим образом: «В предложениях с глагольными сказуемыми вы</w:t>
        <w:softHyphen/>
        <w:t xml:space="preserve">ражено лишь действие, а деятель не назван, хотя он мыслится как определенное и неопределенное лицо. (...) В безличных предложениях не мыслится активный деятель. (...) Определенно-личными называются односоставные предложения,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торых деятель не назван, но мыслится как определенное лицо: говорящий и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го собеседники» (Русский язык. Учебник для 5-9 классов. С. 187). Здесь,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ставляется, можно обойтись без комментариев!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ующее правило эффективного общения можно обозначить как ПРОЯ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НИЕ УВАЖЕНИЯ К ПАРТНЕРУ, подчеркивание его значимости. Это правил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рассматриваем не просто как очередную «технику общения», но как один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жнейших, фундаментальных принципов конструктивного межличностного в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модействия (ср. концепцию А. Маслоу. с точки зрения которого потребность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важении и признании относится к ведущим, базовым потребностям личности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т принцип может быть реализован как вербальными, так и невербальн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едствами. Примером вербального проявления может служить, например, так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раза: «Мы обратились именно к вам за советом, потому что ваш профессион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й опыт очень ценен в этом вопросе». Конкретная форма вербализации эт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щего правила имеет бессчетное число вариантов, в зависимости от реаль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текста ситуации и особенностей личности партнера по общению. На нев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альном уровне значимость партнера может подчеркиваться, в частности, пут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дметной демонстрации того, что вы ответственно отнеслись к данной встреч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обстоятельно к ней подготовились (предварительные рабочие записи, пометк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бочем плане, заранее приготовленные материалы и т.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Разумеется, сущ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вует и множество других вариантов невербальной реализации этого правил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 главное, чтобы за всеми действиями подобного рода стояло искреннее уваж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к партнеру. В противном случае ваши старания обернутся банальной такт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й манипуляции, которая хотя иногда и приводит к успеху, но все-таки неизбежно </w:t>
      </w:r>
      <w:r>
        <w:rPr>
          <w:rFonts w:cs="Times New Roman" w:ascii="Times New Roman" w:hAnsi="Times New Roman"/>
          <w:color w:val="000000"/>
          <w:sz w:val="18"/>
          <w:szCs w:val="18"/>
        </w:rPr>
        <w:t>ведет к деформации личности — причем обеих сторон. Кроме того, в силу су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ования еще не совсем понятого наукой феномена, который мы предлага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зывать коммуникативной сензитивностью. люди каким-то иррациональным об-</w:t>
      </w:r>
    </w:p>
    <w:p>
      <w:pPr>
        <w:pStyle w:val="Normal"/>
        <w:shd w:fill="FFFFFF" w:val="clear"/>
        <w:spacing w:lineRule="exact" w:line="216" w:before="24" w:after="0"/>
        <w:ind w:left="307" w:right="29" w:hanging="0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зом чувствуют фальшь искусно обставленного спектакля, призванного скрыть дурные намерения под личиной радушия и почтения.</w:t>
      </w:r>
    </w:p>
    <w:p>
      <w:pPr>
        <w:pStyle w:val="Normal"/>
        <w:shd w:fill="FFFFFF" w:val="clear"/>
        <w:spacing w:lineRule="exact" w:line="216"/>
        <w:ind w:left="312" w:right="19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Ь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ое правило можно обозначить как ДЕМОНСТРАЦИЮ ОБЩНОСТИ, при</w:t>
        <w:softHyphen/>
        <w:t xml:space="preserve">чем в самом широком контексте. Варианты бесчисленны — это может бы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ность интересов, целей, задач, точек зрения. Большую роль в налаживан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нтакта играет наличие у партнеров общих личностных особенностей. Мастер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ения в состоянии использовать это правило даже за счет общности негати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качеств. Например, какая-нибудь дама может расположить к себе знакомую, </w:t>
      </w:r>
      <w:r>
        <w:rPr>
          <w:rFonts w:cs="Times New Roman" w:ascii="Times New Roman" w:hAnsi="Times New Roman"/>
          <w:color w:val="000000"/>
          <w:sz w:val="18"/>
          <w:szCs w:val="18"/>
        </w:rPr>
        <w:t>сказав ей: «Как мы здесь похожи — обе такие рассеян</w:t>
        <w:softHyphen/>
        <w:t>ные!» Впрочем, не стоит увлекаться такой практикой: 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ласитесь, что вряд ли ваш партнер будет в восторге, если вы заявите ему: «Не отчаивайтесь. Я в такой ситуации </w:t>
      </w:r>
      <w:r>
        <w:rPr>
          <w:rFonts w:cs="Times New Roman" w:ascii="Times New Roman" w:hAnsi="Times New Roman"/>
          <w:color w:val="000000"/>
          <w:sz w:val="18"/>
          <w:szCs w:val="18"/>
        </w:rPr>
        <w:t>выглядел бы еще глупее». В любом случае тактичнее по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ркивать общность каких-то положительных черт. 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м из наиболее эффективных видов этой техники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 по праву считается демонстрация профессиональ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щности, своего рода «цеховости», в хорошем смысл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го с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column">
                  <wp:posOffset>3364865</wp:posOffset>
                </wp:positionH>
                <wp:positionV relativeFrom="paragraph">
                  <wp:posOffset>1040130</wp:posOffset>
                </wp:positionV>
                <wp:extent cx="983615" cy="1856105"/>
                <wp:effectExtent l="0" t="0" r="0" b="0"/>
                <wp:wrapSquare wrapText="largest"/>
                <wp:docPr id="6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ил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уществов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ещ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совсе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понят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аукой феноме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которы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м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предлагае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азыва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оммуни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кативн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ензити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ость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люд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каки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иррациональны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браз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чувствую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фальш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искус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обставленно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пектак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ризва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скры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дурны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намер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под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личин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радуш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очт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5pt;height:146.15pt;mso-wrap-distance-left:1.9pt;mso-wrap-distance-right:1.9pt;mso-wrap-distance-top:0pt;mso-wrap-distance-bottom:0pt;margin-top:81.9pt;mso-position-vertical-relative:text;margin-left:26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илу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уществов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ия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ещ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совсе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понятог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аукой феномена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которы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мы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предлагае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азывать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оммуни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кативной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ензитив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остью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люд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каким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то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иррациональны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бразом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чувствую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фальшь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искус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обставленно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пектакля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ризва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ог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скрыть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дурны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намерения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под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личиной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радушия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очтения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26" w:firstLine="29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ямо противоположное, неэффективное поведение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 подчеркивание различий, когда акцент делается на н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хожести. Часто это делается неосознанно: человек м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ет не догадываться, что высказываемые им обобщени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огут успешно избавить его от доброжелателей. Пре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вьте себе учителя, который заявляет родителям реб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, пришедшим на школьное собрание: «Ну. вы же инж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р, а я педагог, так что вы мне там говорите о воспитании!» Естественно, посл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этого ни о каком конструктивном общении и речи быть не может. Между тем </w:t>
      </w:r>
      <w:r>
        <w:rPr>
          <w:rFonts w:cs="Times New Roman" w:ascii="Times New Roman" w:hAnsi="Times New Roman"/>
          <w:color w:val="000000"/>
          <w:sz w:val="18"/>
          <w:szCs w:val="18"/>
        </w:rPr>
        <w:t>такие ситуации — вовсе не редкость.</w:t>
      </w:r>
    </w:p>
    <w:p>
      <w:pPr>
        <w:pStyle w:val="Normal"/>
        <w:shd w:fill="FFFFFF" w:val="clear"/>
        <w:spacing w:lineRule="exact" w:line="216"/>
        <w:ind w:left="341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черкивание общности — не только' основное, но еще и самое древн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вило общения. Психология общения унаследовала его от глубинной 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и личности как части племени. Вспомним главное правило выживания в джу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лях, приводимое Р. Киплингом в знаменитом «Маугли»: «Мы с тобой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ови, ты и я». Что это, как не подчеркивание общности? Нельзя сказать, что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ило претерпело сильные изменения с течением времени. В этой связи необ</w:t>
        <w:softHyphen/>
        <w:t xml:space="preserve">ходимо затронуть такие феномены социальной психологии, как внутригруппов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аворитизм и межгрупповая дискриминац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column">
                  <wp:posOffset>3395980</wp:posOffset>
                </wp:positionH>
                <wp:positionV relativeFrom="paragraph">
                  <wp:posOffset>1049020</wp:posOffset>
                </wp:positionV>
                <wp:extent cx="972185" cy="1076325"/>
                <wp:effectExtent l="0" t="0" r="0" b="0"/>
                <wp:wrapSquare wrapText="largest"/>
                <wp:docPr id="6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жизн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быва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та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недостатк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од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людей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веркаю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ярч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люб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достоинст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други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даж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и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достоинст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лиц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638" w:firstLine="379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 xml:space="preserve">Франсу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Ларошфу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4.75pt;mso-wrap-distance-left:1.9pt;mso-wrap-distance-right:1.9pt;mso-wrap-distance-top:0pt;mso-wrap-distance-bottom:0pt;margin-top:82.6pt;mso-position-vertical-relative:text;margin-left:26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жизн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быва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так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недостатк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одних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людей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веркаю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ярч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любых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достоинств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другим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даж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и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достоинств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лицу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638" w:firstLine="379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4"/>
                          <w:szCs w:val="14"/>
                        </w:rPr>
                        <w:t xml:space="preserve">Франсу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де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Ларошфу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46" w:right="1901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нутригрупповой фаворитизм </w:t>
      </w:r>
      <w:r>
        <w:rPr>
          <w:rFonts w:cs="Times New Roman" w:ascii="Times New Roman" w:hAnsi="Times New Roman"/>
          <w:color w:val="000000"/>
          <w:spacing w:val="-5"/>
        </w:rPr>
        <w:t xml:space="preserve">представляет собой </w:t>
      </w:r>
      <w:r>
        <w:rPr>
          <w:rFonts w:cs="Times New Roman" w:ascii="Times New Roman" w:hAnsi="Times New Roman"/>
          <w:color w:val="000000"/>
          <w:sz w:val="18"/>
          <w:szCs w:val="18"/>
        </w:rPr>
        <w:t>явление, при котором члены определенной группы, опо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ющие друг друга как «своих», оказывают по отнош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ю друг к другу своего рода психологическую протек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цию. Если у членов группы есть выбор, кому помоч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го предпочесть и т.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п.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они однозначно начнут со «с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го». Внутригрупповой фаворитизм проявляется и в и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ерпретации поступков. Скажем, два человека, один из</w:t>
      </w:r>
    </w:p>
    <w:p>
      <w:pPr>
        <w:sectPr>
          <w:type w:val="continuous"/>
          <w:pgSz w:orient="landscape" w:w="16838" w:h="11906"/>
          <w:pgMar w:left="1044" w:right="1442" w:gutter="0" w:header="0" w:top="986" w:footer="0" w:bottom="360"/>
          <w:cols w:num="2" w:equalWidth="false" w:sep="false">
            <w:col w:w="6576" w:space="854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76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77</w:t>
      </w:r>
    </w:p>
    <w:p>
      <w:pPr>
        <w:sectPr>
          <w:type w:val="nextPage"/>
          <w:pgSz w:orient="landscape" w:w="16838" w:h="11906"/>
          <w:pgMar w:left="1001" w:right="1001" w:gutter="0" w:header="0" w:top="1025" w:footer="0" w:bottom="360"/>
          <w:pgNumType w:fmt="decimal"/>
          <w:cols w:num="4" w:equalWidth="false" w:sep="false">
            <w:col w:w="720" w:space="4114"/>
            <w:col w:w="1723" w:space="1242"/>
            <w:col w:w="5140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361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6397625</wp:posOffset>
                </wp:positionH>
                <wp:positionV relativeFrom="paragraph">
                  <wp:posOffset>-106680</wp:posOffset>
                </wp:positionV>
                <wp:extent cx="2499360" cy="0"/>
                <wp:effectExtent l="0" t="1905" r="635" b="190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-8.4pt" to="700.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3175</wp:posOffset>
                </wp:positionH>
                <wp:positionV relativeFrom="paragraph">
                  <wp:posOffset>-82550</wp:posOffset>
                </wp:positionV>
                <wp:extent cx="4194175" cy="0"/>
                <wp:effectExtent l="0" t="1905" r="0" b="190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5pt" to="330.4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5568950</wp:posOffset>
                </wp:positionH>
                <wp:positionV relativeFrom="paragraph">
                  <wp:posOffset>-82550</wp:posOffset>
                </wp:positionV>
                <wp:extent cx="810895" cy="0"/>
                <wp:effectExtent l="0" t="3175" r="0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-6.5pt" to="502.3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8043545</wp:posOffset>
                </wp:positionH>
                <wp:positionV relativeFrom="paragraph">
                  <wp:posOffset>-3175</wp:posOffset>
                </wp:positionV>
                <wp:extent cx="1109345" cy="0"/>
                <wp:effectExtent l="635" t="7620" r="0" b="762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-0.25pt" to="720.6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торых «свой», совершают один и тот же поступок. Группа высоко оценит «с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го» («Он талант, гении, посмотрите-ка на него» и т.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тогда как второго либ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осто не заметят, либо, во всяком случае, не выразят такого восторга. Возм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жен и другой, функционально эквивалентный, вариант, при котором два челове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ершают неблаговидный поступок, но по-настоящему виноват «тот, другой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гда как «своему» быстро протают эту «досадную случайность». По сути дела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уже заговорили 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межгрупповой дискриминации </w:t>
      </w:r>
      <w:r>
        <w:rPr>
          <w:rFonts w:cs="Times New Roman" w:ascii="Times New Roman" w:hAnsi="Times New Roman"/>
          <w:color w:val="000000"/>
          <w:sz w:val="18"/>
          <w:szCs w:val="18"/>
        </w:rPr>
        <w:t>— этой оборотной сторо</w:t>
        <w:softHyphen/>
        <w:t xml:space="preserve">не медали, выражающейся в неприязненном отношении к «тому, другому». Ес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ловек по каким-то признакам определяется группой как представитель дру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, даже не обязательно враждебного, сообщества, то его проступки будут с го</w:t>
        <w:softHyphen/>
        <w:t>товностью интерпретироваться негативно, тогда как успехи никем не будут в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няты всерьез, а если и будут, то с оговорками («Да, удалось ему все-таки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приходится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признать...»).</w:t>
      </w:r>
    </w:p>
    <w:p>
      <w:pPr>
        <w:pStyle w:val="Normal"/>
        <w:shd w:fill="FFFFFF" w:val="clear"/>
        <w:spacing w:lineRule="exact" w:line="211"/>
        <w:ind w:left="5" w:firstLine="5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ятно, что основанием для дифференциации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(и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ледовательно, основа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м для проявления феноменов внутригруппового фаворитизма и межгруппов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скриминации) могут выступать различные факторы. Так, группы могут раз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ться по возрастному, профессиональному, национальному, религиозному кри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ям и т. д. Специальные исследования (А. А. Реан) профессиональной сред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дагогов показывают, что здесь происходит достаточно четкое разделение 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ы по величине педагогического стажа (опытные — молодые учителя). При таком разделении резко актуализируется и начинает работать оппозиция «МЫ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НИ». Интересные особенности проявления межгрупповой дискриминации и внутригруппового фаворитизма зафиксированы, в частности, в педагогическ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ллективах профтехучилищ. Оказалось, что здесь в качестве наиболее значи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 критерия, разделяющего педагогов на подгруппы, выступает не столько педаг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ческий стаж (хотя этот признак также продолжает действовать), сколько не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рые специфичные для данной образовательной системы профессионально-рол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ые особенности педагогов. Так, наибольшая межгрупповая дифференциац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(и соответственно наибольшая внутригрупповая консолидация) наблюдается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ах, разделенных по принципу «преподаватели — мастера производствен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учения».</w:t>
      </w:r>
    </w:p>
    <w:p>
      <w:pPr>
        <w:pStyle w:val="Normal"/>
        <w:shd w:fill="FFFFFF" w:val="clear"/>
        <w:spacing w:lineRule="exact" w:line="192" w:before="835" w:after="0"/>
        <w:ind w:left="4162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Если человек по каким-т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изнакам опреде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группой как представитель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другого, даже не обязательно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враждебного, сообщества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то его проступки будут с готовностью интерп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тироваться негативно, тогда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как успехи никем не будут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восприняты всерье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column">
                  <wp:posOffset>1137285</wp:posOffset>
                </wp:positionH>
                <wp:positionV relativeFrom="paragraph">
                  <wp:posOffset>412115</wp:posOffset>
                </wp:positionV>
                <wp:extent cx="1316990" cy="1243965"/>
                <wp:effectExtent l="0" t="0" r="0" b="0"/>
                <wp:wrapSquare wrapText="largest"/>
                <wp:docPr id="6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243330"/>
                                  <wp:effectExtent l="0" t="0" r="0" b="0"/>
                                  <wp:docPr id="64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7.95pt;mso-wrap-distance-left:1.9pt;mso-wrap-distance-right:1.9pt;mso-wrap-distance-top:0pt;mso-wrap-distance-bottom:0pt;margin-top:32.45pt;mso-position-vertical-relative:text;margin-left: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243330"/>
                            <wp:effectExtent l="0" t="0" r="0" b="0"/>
                            <wp:docPr id="65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113665</wp:posOffset>
                </wp:positionH>
                <wp:positionV relativeFrom="paragraph">
                  <wp:posOffset>430530</wp:posOffset>
                </wp:positionV>
                <wp:extent cx="719455" cy="1256030"/>
                <wp:effectExtent l="0" t="0" r="0" b="0"/>
                <wp:wrapSquare wrapText="largest"/>
                <wp:docPr id="6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1255395"/>
                                  <wp:effectExtent l="0" t="0" r="0" b="0"/>
                                  <wp:docPr id="65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50" t="-29" r="-5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98.9pt;mso-wrap-distance-left:1.9pt;mso-wrap-distance-right:1.9pt;mso-wrap-distance-top:0pt;mso-wrap-distance-bottom:0pt;margin-top:33.9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1255395"/>
                            <wp:effectExtent l="0" t="0" r="0" b="0"/>
                            <wp:docPr id="65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0" t="-29" r="-5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16"/>
        <w:ind w:left="67" w:right="1973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ующее существенное правило — эт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оявлени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интереса к проблемам партнер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го противополо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ь — соответственно явное пренебрежение проблем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 партнера. Ошибки такого рода достаточно, чтобы св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 на нет возможность конструктивного общения. Наиб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е значимым в формулировке этого правила явля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слово «проявление» — ведь интерес к проблемам парт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 должен быть явным, рассчитанным на его восприят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column">
                  <wp:posOffset>3207385</wp:posOffset>
                </wp:positionH>
                <wp:positionV relativeFrom="paragraph">
                  <wp:posOffset>3810</wp:posOffset>
                </wp:positionV>
                <wp:extent cx="969645" cy="1545590"/>
                <wp:effectExtent l="0" t="0" r="0" b="0"/>
                <wp:wrapSquare wrapText="largest"/>
                <wp:docPr id="6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профессиональной сре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педагогов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роисход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дост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оч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четк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раз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деле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группы п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величи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педаго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гическ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стаж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пыт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молодые учите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так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разделен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резк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актуализируе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ачин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работа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ппозиц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«М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ОН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21.7pt;mso-wrap-distance-left:1.9pt;mso-wrap-distance-right:1.9pt;mso-wrap-distance-top:0pt;mso-wrap-distance-bottom:0pt;margin-top:0.3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профессиональной среде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педагогов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роисходи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дост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точн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четкое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раз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делени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группы по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величин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педаго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гическог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стажа 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пытные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молодые учител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)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р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тако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разделении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резк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актуализируется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начинает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работа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ппозици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«МЫ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 xml:space="preserve">—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ОНИ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77" w:right="1958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т. например, реальный случай из психол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актики. На приеме в семейной консультации муж ж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уется на то. что жена потеряла интерес к его делам и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ушает его, когда после рабочего дня он рассказывает е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 своих проблемах, удачах и неудачах. Оказывается, что</w:t>
      </w:r>
    </w:p>
    <w:p>
      <w:pPr>
        <w:pStyle w:val="Normal"/>
        <w:shd w:fill="FFFFFF" w:val="clear"/>
        <w:spacing w:lineRule="exact" w:line="216"/>
        <w:ind w:left="91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под аккомпанемент» его рассказа жена моет посуду и. время от времени переб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я, спрашивает ребенка в соседней комнате, сделал ли он уроки. Для жены э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етензии были полным откровением: она удивилась, что муж интерпретирова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о как потерю интереса, утверждала, что почти всегда может дословно повторить то, что он говорил. Возможно, это и было действительно так, однако проблем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стояла в другом, а именно в том, что она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никак не проявля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воего интереса</w:t>
      </w:r>
    </w:p>
    <w:p>
      <w:pPr>
        <w:pStyle w:val="Normal"/>
        <w:shd w:fill="FFFFFF" w:val="clear"/>
        <w:spacing w:lineRule="exact" w:line="216"/>
        <w:ind w:left="101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еперь рассмотрим группу техник, объединенных общим наименован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«техники выравнивания напряжения». Как известно, напряжение может созда-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вать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тепенно, в процессе общения или присутствовать изначально. В зави</w:t>
        <w:softHyphen/>
        <w:t xml:space="preserve">симости от вида напряжения меняется способ его снятия. Существует целый ряд техник, позволяющих снизить нервное и психическое напряжение. Наряду с этим существуют и так называемые антитехники, то есть различные нарушения прави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лько усиливающие напряжение.</w:t>
      </w:r>
    </w:p>
    <w:p>
      <w:pPr>
        <w:pStyle w:val="Normal"/>
        <w:shd w:fill="FFFFFF" w:val="clear"/>
        <w:spacing w:lineRule="exact" w:line="211" w:before="91" w:after="0"/>
        <w:ind w:left="110" w:right="14" w:firstLine="31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 xml:space="preserve">Предоставление партнеру возможности выговориться.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</w:rPr>
        <w:t>целях сн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я напряжения у партнера по общению совсем не обязательно выполнять все то, на чем он настаивает. Очень часто ослаблению напряжения способствует уже то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то он получил возможность высказать, вербализовать все, что у него наболел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з ограничений, без того, чтобы его перебивали.</w:t>
      </w:r>
    </w:p>
    <w:p>
      <w:pPr>
        <w:pStyle w:val="Normal"/>
        <w:shd w:fill="FFFFFF" w:val="clear"/>
        <w:spacing w:lineRule="exact" w:line="211"/>
        <w:ind w:left="12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тренингах общения часто используется известная процедура, когда психолог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ем или иным способом фиксирует, кто из группы более активен в дискусси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то высказывается чаще других. По окончании дискуссии наряду с различн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даниями участникам предлагается выполнить следующее: «Оцените удовлет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енность своим участием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искуссии в процентах, от нуля до ста». Затем из </w:t>
      </w:r>
      <w:r>
        <w:rPr>
          <w:rFonts w:cs="Times New Roman" w:ascii="Times New Roman" w:hAnsi="Times New Roman"/>
          <w:color w:val="000000"/>
          <w:sz w:val="18"/>
          <w:szCs w:val="18"/>
        </w:rPr>
        <w:t>числа опрошенных выбирают полярные группы — высоко- и низко удовлетворен</w:t>
        <w:softHyphen/>
        <w:t xml:space="preserve">ных. — чтобы спросить у них о причинах именно такого ответа. В результат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бо все неудовлетворенные, либо большая их часть называют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честве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 причин то. что не сумели высказаться, донести до группы свои взгляды. 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смотре видеоматериала дискуссии обычно выясняется, что совсем пассивны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частников не было. Но человек, которого оборвали, перебили или просто не</w:t>
      </w:r>
    </w:p>
    <w:p>
      <w:pPr>
        <w:sectPr>
          <w:type w:val="continuous"/>
          <w:pgSz w:orient="landscape" w:w="16838" w:h="11906"/>
          <w:pgMar w:left="1001" w:right="1361" w:gutter="0" w:header="0" w:top="1025" w:footer="0" w:bottom="360"/>
          <w:cols w:num="2" w:equalWidth="false" w:sep="false">
            <w:col w:w="6614" w:space="1146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7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79</w:t>
      </w:r>
    </w:p>
    <w:p>
      <w:pPr>
        <w:sectPr>
          <w:type w:val="nextPage"/>
          <w:pgSz w:orient="landscape" w:w="16838" w:h="11906"/>
          <w:pgMar w:left="1025" w:right="996" w:gutter="0" w:header="0" w:top="1047" w:footer="0" w:bottom="360"/>
          <w:pgNumType w:fmt="decimal"/>
          <w:cols w:num="4" w:equalWidth="false" w:sep="false">
            <w:col w:w="720" w:space="4118"/>
            <w:col w:w="1718" w:space="1218"/>
            <w:col w:w="5150" w:space="11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5" w:right="1361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255905</wp:posOffset>
                </wp:positionH>
                <wp:positionV relativeFrom="paragraph">
                  <wp:posOffset>-94615</wp:posOffset>
                </wp:positionV>
                <wp:extent cx="3956050" cy="0"/>
                <wp:effectExtent l="0" t="1905" r="0" b="190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-7.45pt" to="331.6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4944110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1905" r="0" b="19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7.45pt" to="719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12065</wp:posOffset>
                </wp:positionH>
                <wp:positionV relativeFrom="paragraph">
                  <wp:posOffset>-88265</wp:posOffset>
                </wp:positionV>
                <wp:extent cx="237490" cy="0"/>
                <wp:effectExtent l="635" t="3175" r="0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95pt" to="19.6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800" w:after="0"/>
        <w:ind w:left="3062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Затем, по окончании совещания, когда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напряжение сотрудников разряжается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руководитель спокойно предлагает и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реализует решение, которое было принято им заране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column">
                  <wp:posOffset>-5715</wp:posOffset>
                </wp:positionH>
                <wp:positionV relativeFrom="paragraph">
                  <wp:posOffset>-11430</wp:posOffset>
                </wp:positionV>
                <wp:extent cx="1755775" cy="1706880"/>
                <wp:effectExtent l="0" t="0" r="0" b="0"/>
                <wp:wrapSquare wrapText="largest"/>
                <wp:docPr id="6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1706880"/>
                                  <wp:effectExtent l="0" t="0" r="0" b="0"/>
                                  <wp:docPr id="65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34.4pt;mso-wrap-distance-left:1.9pt;mso-wrap-distance-right:1.9pt;mso-wrap-distance-top:0pt;mso-wrap-distance-bottom:0pt;margin-top:-0.9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1706880"/>
                            <wp:effectExtent l="0" t="0" r="0" b="0"/>
                            <wp:docPr id="66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78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метили его робкого высказывания, часто не делает повторной попытки выск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ться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ходит в «глухое молчание».</w:t>
      </w:r>
    </w:p>
    <w:p>
      <w:pPr>
        <w:pStyle w:val="Normal"/>
        <w:shd w:fill="FFFFFF" w:val="clear"/>
        <w:spacing w:lineRule="exact" w:line="211" w:before="10" w:after="0"/>
        <w:ind w:left="5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блюдение этого правила кажется банальным, но, как показывает практи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(в том числе проведение социально-психологических тренингов с учителям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ректорами школ и профтехучилищ), далеко не все ему следуют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которые талантливые менеджеры и руководители активно пользую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им правилом. К сожалению, иногда санкционированная ими свобода слова п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мает парадоксально «манипулятивный» оборот. Заключается она в том.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ждый член коллектива получает возможность высказаться на совещании, в ре</w:t>
        <w:softHyphen/>
        <w:t xml:space="preserve">зультате чего все спорят и очень много говорят. Затем, по окончании совещан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гда напряжение сотрудников разряжается, руководитель спокойно предлаг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реализует решение, которое было принято им заранее. Внешне подобная проц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ура кажется в высшей степени демократичной, поскольку из обилия высказ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на совещании мнений всегда найдется что-то, так или иначе согласующееся с априорно принятым решением руководителя. Такой подход близок по типу 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нипуляции, но ему не откажешь в здравом использовании психологическ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ханизмов. Действительно, сотрудникам дали высказаться, а впоследствии что-то из их предложений, возможно, будет учтено начальством.</w:t>
      </w:r>
    </w:p>
    <w:p>
      <w:pPr>
        <w:pStyle w:val="Normal"/>
        <w:shd w:fill="FFFFFF" w:val="clear"/>
        <w:spacing w:lineRule="exact" w:line="211" w:before="106" w:after="0"/>
        <w:ind w:left="31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Вербализация эмоционального состоян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эт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хники есть два подвида.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. Вербализац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воего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эмоциона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стояния.</w:t>
      </w:r>
    </w:p>
    <w:p>
      <w:pPr>
        <w:pStyle w:val="Normal"/>
        <w:shd w:fill="FFFFFF" w:val="clear"/>
        <w:spacing w:lineRule="exact" w:line="211"/>
        <w:ind w:left="317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. Вербализация эмоционального состоя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партнера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существу эту технику можно охарактеризовать как грамотный способ 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ны неконструктивных замечаний и проявлений обиды более мягкой тактикой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Например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рбализация собственного эмоционального состояни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может вы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ражать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едующей фразой: «То. что вы сейчас сказали, очень меня расстроило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 даже не знаю, что дальше делать». Что происходит на самом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еле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ежде всег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ловек не аккумулирует в себе негативные эмоции, а вербализует их. С друг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ороны, такая вербализация подсказывает партнеру, какое действие оказывают его слова. Наконец, формально это никоим образом не замечание партнеру, хотя</w:t>
      </w:r>
    </w:p>
    <w:p>
      <w:pPr>
        <w:pStyle w:val="Normal"/>
        <w:shd w:fill="FFFFFF" w:val="clear"/>
        <w:spacing w:lineRule="exact" w:line="226"/>
        <w:ind w:left="5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рганизующая идея та же («Мне не нравится то. что он сказал»), прямая оцен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десь отсутствует.</w:t>
      </w:r>
    </w:p>
    <w:p>
      <w:pPr>
        <w:pStyle w:val="Normal"/>
        <w:shd w:fill="FFFFFF" w:val="clear"/>
        <w:spacing w:lineRule="exact" w:line="230"/>
        <w:ind w:left="19" w:right="67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ербализация состояния партнера может быть выражена сходным образом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Кажется, вы сейчас напряжены».</w:t>
      </w:r>
    </w:p>
    <w:p>
      <w:pPr>
        <w:pStyle w:val="Normal"/>
        <w:shd w:fill="FFFFFF" w:val="clear"/>
        <w:spacing w:lineRule="exact" w:line="221" w:before="91" w:after="0"/>
        <w:ind w:left="10" w:right="43" w:firstLine="30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 xml:space="preserve">Предложение КОНКРЕТНОГО выхода из сложившейся ситуации. </w:t>
      </w:r>
      <w:r>
        <w:rPr>
          <w:rFonts w:cs="Times New Roman" w:ascii="Times New Roman" w:hAnsi="Times New Roman"/>
          <w:color w:val="000000"/>
          <w:spacing w:val="-5"/>
        </w:rPr>
        <w:t>Ко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 напряжение достигает своего апогея, эффективным приемом является перево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говора с абстрактного уровня на конкретные предложения, которые можно об</w:t>
        <w:softHyphen/>
        <w:t xml:space="preserve">суждать. С этим правилом связан родственный ему прием обращения к факта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пространенный в технике дискуссии, полемики и т, д.</w:t>
      </w:r>
    </w:p>
    <w:p>
      <w:pPr>
        <w:pStyle w:val="Normal"/>
        <w:shd w:fill="FFFFFF" w:val="clear"/>
        <w:spacing w:lineRule="exact" w:line="216" w:before="101" w:after="0"/>
        <w:ind w:left="19" w:right="34" w:firstLine="30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 xml:space="preserve">Позиция «на равных»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а техника одновременно связана и с подчерки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м значимости партнера, и с проявлением уважения к нему. Ее неконструктив</w:t>
        <w:softHyphen/>
        <w:t xml:space="preserve">ная противоположность,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одчиняющая позици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гда ведет к нагнетанию напр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ния. Превосходство одного партнера над другим может подчеркиваться и ос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ествляться по различным направлениям: превосходство по компетентности, п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жу или опытности, по профессионально-ролевым позициям и т. п.</w:t>
      </w:r>
    </w:p>
    <w:p>
      <w:pPr>
        <w:pStyle w:val="Normal"/>
        <w:shd w:fill="FFFFFF" w:val="clear"/>
        <w:spacing w:lineRule="exact" w:line="216" w:before="106" w:after="0"/>
        <w:ind w:left="29" w:right="14" w:firstLine="31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18"/>
          <w:szCs w:val="18"/>
        </w:rPr>
        <w:t xml:space="preserve">Подчиняющая позиц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ит в себе очень большую опасность в педагог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ском общении, поскольку там она неявным образом заложена изначально. Причина распространения этой позиции в педагогическом общении связана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вумя факторами — возрастным и функциональным: учитель заведомо старш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еников, и по профессии ему положено их учить. В этом смысле абсолютн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венство в общении ученика и учителя вряд ли достижимо. Однако подчиняю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ая позиция педагога зачастую реализуется с неоправданной интенсивностью. Известно, что в школе достаточно распространен авторитарный стиль общения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ащимися, который волей-неволей искажает реальное соотношение сторон пед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гического процесса.</w:t>
      </w:r>
    </w:p>
    <w:p>
      <w:pPr>
        <w:pStyle w:val="Normal"/>
        <w:shd w:fill="FFFFFF" w:val="clear"/>
        <w:spacing w:lineRule="exact" w:line="216"/>
        <w:ind w:left="4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уществует даже ряд психоаналитических концепций, согласно которым про</w:t>
        <w:softHyphen/>
        <w:t xml:space="preserve">фессию педагога склонны выбирать люди с выраженным стремлением к власт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е в большой степени тяготеют к подчиняющей позиции, к проявления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вторитарности. Предполагается, что педагогическая профессия позволяет реал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овать таким людям отмеченные личностные тенденции в социально прием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й и даже в социально одобряемой форме. Не стоит с этим поспешно согл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шаться. Ведь очень многие люди выбирают педагогическую профессию по сов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енно другим мотивам. По крайней мере, ясно, что излишне радикальные вывод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глобальны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общения нуждаются в постоянных оговорках и очень серьезных эмпирических основаниях. Впрочем, мифы, а в особенности мифы социальные,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актах не нуждаются.</w:t>
      </w:r>
    </w:p>
    <w:p>
      <w:pPr>
        <w:pStyle w:val="Normal"/>
        <w:shd w:fill="FFFFFF" w:val="clear"/>
        <w:spacing w:lineRule="exact" w:line="216" w:before="91" w:after="0"/>
        <w:ind w:left="67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едующая группа правил относится к области так называем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активн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слуша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ффективность которого состоит в том, что собеседник постоя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являет свою заинтересованность в разговоре, в каком-то смысле вербализует </w:t>
      </w:r>
      <w:r>
        <w:rPr>
          <w:rFonts w:cs="Times New Roman" w:ascii="Times New Roman" w:hAnsi="Times New Roman"/>
          <w:color w:val="000000"/>
          <w:sz w:val="18"/>
          <w:szCs w:val="18"/>
        </w:rPr>
        <w:t>процесс восприятия. Еще одна функция активного слушания — показать, что с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 собеседника не просто услышаны, но и правильно интерпретированы.</w:t>
      </w:r>
    </w:p>
    <w:p>
      <w:pPr>
        <w:sectPr>
          <w:type w:val="continuous"/>
          <w:pgSz w:orient="landscape" w:w="16838" w:h="11906"/>
          <w:pgMar w:left="1005" w:right="1361" w:gutter="0" w:header="0" w:top="1047" w:footer="0" w:bottom="360"/>
          <w:cols w:num="2" w:equalWidth="false" w:sep="false">
            <w:col w:w="6624" w:space="1194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8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81</w:t>
      </w:r>
    </w:p>
    <w:p>
      <w:pPr>
        <w:sectPr>
          <w:type w:val="nextPage"/>
          <w:pgSz w:orient="landscape" w:w="16838" w:h="11906"/>
          <w:pgMar w:left="965" w:right="961" w:gutter="0" w:header="0" w:top="1005" w:footer="0" w:bottom="360"/>
          <w:pgNumType w:fmt="decimal"/>
          <w:cols w:num="4" w:equalWidth="false" w:sep="false">
            <w:col w:w="720" w:space="4114"/>
            <w:col w:w="1723" w:space="1330"/>
            <w:col w:w="5140" w:space="1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0" w:right="1373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29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5005070</wp:posOffset>
                </wp:positionH>
                <wp:positionV relativeFrom="paragraph">
                  <wp:posOffset>-94615</wp:posOffset>
                </wp:positionV>
                <wp:extent cx="4182110" cy="0"/>
                <wp:effectExtent l="0" t="1905" r="635" b="190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-7.45pt" to="723.3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0</wp:posOffset>
                </wp:positionH>
                <wp:positionV relativeFrom="paragraph">
                  <wp:posOffset>-57785</wp:posOffset>
                </wp:positionV>
                <wp:extent cx="4194175" cy="0"/>
                <wp:effectExtent l="0" t="1905" r="0" b="190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55pt" to="330.2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уществует несколько уровней активного слушания.</w:t>
      </w:r>
    </w:p>
    <w:p>
      <w:pPr>
        <w:pStyle w:val="Normal"/>
        <w:shd w:fill="FFFFFF" w:val="clear"/>
        <w:spacing w:lineRule="exact" w:line="216"/>
        <w:ind w:right="10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ербализация, уровень 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мый простой уровень активного слушания пре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лагает, что субъект вставляет в монолог своего собеседника какие-то утверд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ельные междометия («да», «ага» и т.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п.),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свидетельствующие о внимании к разв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емой мысли. В связи с этим может возникнуть наивный вопрос: как же пост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нно повторять «да», если на самом деле хочется возразить, и как это сдела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том? Здесь на помощь приходит гибкость живой речи, многозначность слова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дь если задуматься, то ситуаций, в которых «да» будет выступать как знак со</w:t>
        <w:softHyphen/>
        <w:t>гласия, окажется не так уж много. Гораздо более часто употребление этого сл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бного слова для подтверждения неослабевающего внимания слушающего к 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рящему. Основное значение «да» — это «Да, согласен», но не менее логично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Да, понимаю».</w:t>
      </w:r>
    </w:p>
    <w:p>
      <w:pPr>
        <w:pStyle w:val="Normal"/>
        <w:shd w:fill="FFFFFF" w:val="clear"/>
        <w:spacing w:lineRule="exact" w:line="216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уть более сложный прием первого уровня активного слушания — сво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да «эхо»: повторное проговаривание услышанного. Вместо произнесения код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го сигнала, которым является междометие, можно без изменений повторить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е-то слово или фразу партнера. Функция подобного повтора та же — показать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слушающий следит за рассказом.</w:t>
      </w:r>
    </w:p>
    <w:p>
      <w:pPr>
        <w:pStyle w:val="Normal"/>
        <w:shd w:fill="FFFFFF" w:val="clear"/>
        <w:spacing w:lineRule="exact" w:line="211" w:before="115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ербализация, уровень В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ще более сложный уровень активного слушания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ефразирование, резюмирование. В процессе общения партнер не просто приб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ает к повтору, но может и подвести некоторую черту под услышанным, поды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ть его, например: «Итак, насколько я понял, ваше основное утверждение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бенок постоянно испытывает переутомление в школе». Кроме того, что соб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дник проявляет интерес к услышанному, своим перефразированием он помог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т устранить опасность недопонимания, которая может возникнуть в разговоре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ильное понимание может подтвердиться, и тогда между собеседниками ус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вливается еще более тесный контакт. Если же окажется, что понимание непол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 или неверно,'говоривший вновь возвратится к сказанному и уже сам попыта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перефразировать его более точно и однозначно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 этому же уровню можно отнести и прием уточняющих вопросов и во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в-утверждений, в совокупности направленных на уточнение основной мыс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беседника. Наряду с этим может быть выдвинуто предположение относительно причин того или иного высказывания, например: «Вы так озабочены переутомл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ем ребенка, потому что у него проблемы со здоровьем?» Вообще, резюмир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и постановка уточнящих вопросов-утверждений важны не только как ком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енты активного слушания, но и как инструменты, помогающие достижению пра</w:t>
        <w:softHyphen/>
        <w:t xml:space="preserve">вильного вывода на основе сказанного партнером по общению. В частности,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следованиях по психологии каузальной атрибуции установлено, что чаще вс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ловек не познает истинные причины, движущие его собеседником, а приписы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т ему то, что ему самому кажется наиболее логичным. Техника «наводящих» вопросов позволяет устранить возникшее непонимание еще до того, как оно усп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т привести к каким-то отрицательным последствиям.</w:t>
      </w:r>
    </w:p>
    <w:p>
      <w:pPr>
        <w:pStyle w:val="Normal"/>
        <w:shd w:fill="FFFFFF" w:val="clear"/>
        <w:spacing w:lineRule="exact" w:line="216" w:before="115" w:after="0"/>
        <w:ind w:lef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ербализация, уровень С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ующий уровень вербализации связан с разви</w:t>
        <w:softHyphen/>
        <w:t>тием идей, подхваченных у партнера по общению. Предполагается, что услышан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е будет воспринято творчески и не просто перефразировано, но как-то измене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дополнено. Возможно, собеседнику удастся вывести какие-то .логические след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ия из услышанного, например: «Если исходить из того, что вы сказали, то пол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ается, что ребенку не по силам школьная нагрузка не потому, что он слаб, 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ому, что сама организация учебного процесса хорошо не продумана».</w:t>
      </w:r>
    </w:p>
    <w:p>
      <w:pPr>
        <w:pStyle w:val="Normal"/>
        <w:shd w:fill="FFFFFF" w:val="clear"/>
        <w:spacing w:lineRule="exact" w:line="211"/>
        <w:ind w:left="5" w:firstLine="307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сколько слов о негативных явлениях, которые могут возникнуть в проце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 общения. Отчасти они соотносятся с.техниками активного слушания, поско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у представляют собой ошибочное толкование услыша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го с использованием вышеперечисленных моделей. Н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мненно, подобных «дефектных» контактов следует п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зможности избег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column">
                  <wp:posOffset>3164205</wp:posOffset>
                </wp:positionH>
                <wp:positionV relativeFrom="paragraph">
                  <wp:posOffset>549275</wp:posOffset>
                </wp:positionV>
                <wp:extent cx="953770" cy="1319530"/>
                <wp:effectExtent l="0" t="0" r="0" b="0"/>
                <wp:wrapSquare wrapText="largest"/>
                <wp:docPr id="66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исследования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психологи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аузально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атрибу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ц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становле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чащ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вс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человек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озн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истинны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причин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движущие 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собеседник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риписыв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ему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ем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самому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аже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аиболее логичны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03.9pt;mso-wrap-distance-left:1.9pt;mso-wrap-distance-right:1.9pt;mso-wrap-distance-top:0pt;mso-wrap-distance-bottom:0pt;margin-top:43.25pt;mso-position-vertical-relative:text;margin-left:24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исследования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по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психологи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аузальной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атрибу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ци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установлен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чаще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всего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человек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ознает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истинны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причины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движущие его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собеседником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риписывает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ему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т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ему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самому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ажется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аиболее логичным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негативному эффекту зачастую приводит, например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вет, начинающийся словом «нет». Причем, даже если </w:t>
      </w:r>
      <w:r>
        <w:rPr>
          <w:rFonts w:cs="Times New Roman" w:ascii="Times New Roman" w:hAnsi="Times New Roman"/>
          <w:color w:val="000000"/>
          <w:sz w:val="18"/>
          <w:szCs w:val="18"/>
        </w:rPr>
        <w:t>при этом делается поспешная попытка пояснить свое н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гласие («Нет, вы не правы, так </w:t>
      </w:r>
      <w:r>
        <w:rPr>
          <w:rFonts w:cs="Times New Roman" w:ascii="Times New Roman" w:hAnsi="Times New Roman"/>
          <w:color w:val="000000"/>
          <w:spacing w:val="20"/>
          <w:sz w:val="18"/>
          <w:szCs w:val="18"/>
        </w:rPr>
        <w:t>как...»),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собеседник, в </w:t>
      </w:r>
      <w:r>
        <w:rPr>
          <w:rFonts w:cs="Times New Roman" w:ascii="Times New Roman" w:hAnsi="Times New Roman"/>
          <w:color w:val="000000"/>
          <w:sz w:val="18"/>
          <w:szCs w:val="18"/>
        </w:rPr>
        <w:t>первую очередь отреагировав на услышанное «нет*, будет слушать партнера уже только «вполуха». Основную и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ормацию он уже получил: партнер не принял того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ло им сказано. Соответственно нить взаимного слуш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прерывается, начинается мысленный подбор аргум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в, призванных убедить собеседника в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во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воте. Речь партнера по разг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у начинает восприниматься как преграда на пути изложения «гораздо более ц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х замечаний». Всего этого можно избежать, если начать ответ со слова «да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же если это будет «да,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но...»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ратимся теперь к так называемому «вопросу о вопросах». Напомним, что уточняющие вопросы — эффективный прием, помогающий активному слушанию. В то же время нередки и такие ситуации, когда задаваемые вопросы только усил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ют напряжение. Объект этих вопросов, сам того не сознавая, начинает «закр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аться». Здесь, как всегда, все держится на нюансах. Формально вопросы могут и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личаться друг от друга. Негативный же эффект возникает, когда техника уточне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я-л^респрашивания заменяется на технику выспрашивания. Подобный пр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гативного действия можно условно назвать «тактикой следователя». При этом человек часто полагает, что он «активно слушает», задавая собеседнику вопрос за </w:t>
      </w:r>
      <w:r>
        <w:rPr>
          <w:rFonts w:cs="Times New Roman" w:ascii="Times New Roman" w:hAnsi="Times New Roman"/>
          <w:color w:val="000000"/>
          <w:sz w:val="18"/>
          <w:szCs w:val="18"/>
        </w:rPr>
        <w:t>вопросом, зачастую в очень напористой, жесткой манере. Разница в том, что пе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рашивание или расспрашивание обнаруживает стремление точнее понять соб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едника, тогда как выспрашивание обычно интерпретируется иначе — не как п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вление интереса к личности, а как поиск некой пользы, которую можно извлечь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слышанных ответов. Напряжение нарастает, выспрашиваемому кажется, что из </w:t>
      </w:r>
      <w:r>
        <w:rPr>
          <w:rFonts w:cs="Times New Roman" w:ascii="Times New Roman" w:hAnsi="Times New Roman"/>
          <w:color w:val="000000"/>
          <w:sz w:val="18"/>
          <w:szCs w:val="18"/>
        </w:rPr>
        <w:t>него настойчиво, как на допросе, выкачивают информацию. Положение усугубляе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я тем, что он все меньше понимает, к чему весь этот град вопросов, какова цел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дознания». Постепенно он все сильнее отстраняется, «закрывается», защищает себя, поскольку в голову на этот счет приходят самые неприятные гипотезы.</w:t>
      </w:r>
    </w:p>
    <w:p>
      <w:pPr>
        <w:pStyle w:val="Normal"/>
        <w:shd w:fill="FFFFFF" w:val="clear"/>
        <w:spacing w:lineRule="exact" w:line="211"/>
        <w:ind w:left="29" w:right="1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рнемся к приемам эффективной тактики беседы. В этом смысле интересе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пространенный способ получения утвердительных ответов. Он состоит в том,</w:t>
      </w:r>
    </w:p>
    <w:p>
      <w:pPr>
        <w:sectPr>
          <w:type w:val="continuous"/>
          <w:pgSz w:orient="landscape" w:w="16838" w:h="11906"/>
          <w:pgMar w:left="960" w:right="1373" w:gutter="0" w:header="0" w:top="1005" w:footer="0" w:bottom="360"/>
          <w:cols w:num="2" w:equalWidth="false" w:sep="false">
            <w:col w:w="6609" w:space="1306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8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м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83</w:t>
      </w:r>
    </w:p>
    <w:p>
      <w:pPr>
        <w:sectPr>
          <w:type w:val="nextPage"/>
          <w:pgSz w:orient="landscape" w:w="16838" w:h="11906"/>
          <w:pgMar w:left="981" w:right="973" w:gutter="0" w:header="0" w:top="1013" w:footer="0" w:bottom="360"/>
          <w:pgNumType w:fmt="decimal"/>
          <w:cols w:num="4" w:equalWidth="false" w:sep="false">
            <w:col w:w="720" w:space="4108"/>
            <w:col w:w="1723" w:space="1272"/>
            <w:col w:w="5164" w:space="1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381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4968240</wp:posOffset>
                </wp:positionH>
                <wp:positionV relativeFrom="paragraph">
                  <wp:posOffset>-88265</wp:posOffset>
                </wp:positionV>
                <wp:extent cx="865505" cy="0"/>
                <wp:effectExtent l="0" t="1905" r="0" b="190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-6.95pt" to="459.3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6022975</wp:posOffset>
                </wp:positionH>
                <wp:positionV relativeFrom="paragraph">
                  <wp:posOffset>-88265</wp:posOffset>
                </wp:positionV>
                <wp:extent cx="3048000" cy="0"/>
                <wp:effectExtent l="0" t="1905" r="0" b="190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-6.95pt" to="714.2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6350</wp:posOffset>
                </wp:positionH>
                <wp:positionV relativeFrom="paragraph">
                  <wp:posOffset>-76200</wp:posOffset>
                </wp:positionV>
                <wp:extent cx="4194175" cy="0"/>
                <wp:effectExtent l="0" t="1905" r="0" b="190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pt" to="330.7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4572000</wp:posOffset>
                </wp:positionH>
                <wp:positionV relativeFrom="paragraph">
                  <wp:posOffset>-27305</wp:posOffset>
                </wp:positionV>
                <wp:extent cx="0" cy="682625"/>
                <wp:effectExtent l="1905" t="0" r="190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.15pt" to="360pt,5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собеседник старается получить не одно, а целую серию «да» в подтверждение даже самых бесспорных положений или незначительных мелочей. Незаметно это </w:t>
      </w:r>
      <w:r>
        <w:rPr>
          <w:rFonts w:cs="Times New Roman" w:ascii="Times New Roman" w:hAnsi="Times New Roman"/>
          <w:color w:val="000000"/>
          <w:sz w:val="18"/>
          <w:szCs w:val="18"/>
        </w:rPr>
        <w:t>подводит его партнера к тому, чтобы ответить утвердительно и на какой-то суще</w:t>
        <w:softHyphen/>
        <w:t xml:space="preserve">ственный, важный вопрос. Причина — в формировании стереотипа беседы: посл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ерии утвердительных ответов труднее ответить отрицательно. Сказыв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>здесь и действие речевой инерции, и самой обыденной логики: собеседник задума</w:t>
        <w:softHyphen/>
        <w:t xml:space="preserve">ется, почему, столько раз сказав «да», он неожиданно отвечает «нет». Как правил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в подобной ситуации все-таки раздается «нет», оно отличается меньшей категоричностью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ее общим вариантом способа получения утвердительных ответов прин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 считать технику общения под названием «нога в двери». Здесь принципиальн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ажна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последовательность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 которой человек просовывает в приоткрыту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верь ногу, расширяет щель и проходит сам. Эта техника может послужить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новой для целой стратегии поведения: некоторые люди начинают с получ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леньких уступок и тем самым добиваются все больших достижений на этом </w:t>
      </w:r>
      <w:r>
        <w:rPr>
          <w:rFonts w:cs="Times New Roman" w:ascii="Times New Roman" w:hAnsi="Times New Roman"/>
          <w:color w:val="000000"/>
          <w:sz w:val="18"/>
          <w:szCs w:val="18"/>
        </w:rPr>
        <w:t>поприще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лее речь пойдет о достаточно сложной и многоаспектной технике, носящей название «техники Франклина», по имени одного из первых американских през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нтов, ученого-естествоиспытателя Бенджамина Франклина. Он подробно писа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 том, какие приемы общения помогли ему как дипломату. В частности, из уже известных нам правил он разделял необходимость начинать любой ответ со слова «да», хорошо понимая, что отрицание отбивает у собеседника желание слуша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-либо дальше. Следующий этап ответа собеседнику — позитивная оценка идеи собеседника и, сверх того, обоснование своего отношения — чем именно эта иде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казалась привлекательной, и т. д. Далее Франклин настаивает на описан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ловий, в которых предложенное решение было бы наилучшим, после чего мож</w:t>
        <w:softHyphen/>
        <w:t xml:space="preserve">но плавно переходить к описанию реальных условий (для начала безотноситель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предложенной идее). И. наконец, предлагается новое, измененное решение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ответствии с конкретными, только что описанными условиями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этой многоэтапной структуре очевидна не только ее собственная сложность, но и высокая эффективность в принятии решения, связанная с практической не</w:t>
        <w:softHyphen/>
        <w:t>обходимостью каждого этапа. Также нельзя было не заметить, что в ходе выпол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ния этой тактики многократно подчеркивалась продуктивность идей партнера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ответственно его личная значимость. Новая идея предлагалась при этом в виде модернизированного варианта той, что была изначально предложена собеседником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 этом акцентироваться должно прежде всего то, что причины изменения — не недостатки самой идеи, а невыгодные реальные условия, подталкивающие к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овершенствованию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нечно, сколько бы техник мы ни знали, важно прежде всего помнить,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ние — особое, тончайшее мастерство, требующее хорошо развитой интуици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ловек может в точности выполнять все, чему его научили во время тренинг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 общению, и тем не менее его результаты будут оставлять желать много лучше</w:t>
        <w:softHyphen/>
        <w:t>го. Чаще всего причина неудачи коренится в формальном усвоении правил об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, которое не сопровождается практическими навыками их адекватного приме-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ния. Кроме того, никакие техники общения не помогут в том случае, есл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убъект общения ставит своей целью самопрезентацию, а не достижение соглас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поиск оптимального решения.</w:t>
      </w:r>
    </w:p>
    <w:p>
      <w:pPr>
        <w:pStyle w:val="Normal"/>
        <w:shd w:fill="FFFFFF" w:val="clear"/>
        <w:spacing w:lineRule="exact" w:line="211"/>
        <w:ind w:firstLine="29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метим, что всегда очень важно не просто нападать на позицию оппонента, 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стараться, как справедливо утверждают Р. Фишер и У. Юри. заглянуть за не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пытаться понять, что за этим стоит. Другими словам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до акцентировать внимание не только на том, что нас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траивает чья-то точка зрения, но и на том, каковы прич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ы ее возникновения, в чем причины упорства, с которы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ппонент ее отстаива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1">
                <wp:simplePos x="0" y="0"/>
                <wp:positionH relativeFrom="column">
                  <wp:posOffset>3157220</wp:posOffset>
                </wp:positionH>
                <wp:positionV relativeFrom="paragraph">
                  <wp:posOffset>469900</wp:posOffset>
                </wp:positionV>
                <wp:extent cx="1017270" cy="774065"/>
                <wp:effectExtent l="0" t="0" r="0" b="0"/>
                <wp:wrapSquare wrapText="largest"/>
                <wp:docPr id="66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Очен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важ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рос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апада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позици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оппоне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постаратьс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загляну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е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опытать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оня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эти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сто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1pt;height:60.95pt;mso-wrap-distance-left:1.9pt;mso-wrap-distance-right:1.9pt;mso-wrap-distance-top:0pt;mso-wrap-distance-bottom:0pt;margin-top:37pt;mso-position-vertical-relative:text;margin-left:24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Очень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важно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н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рост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апада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позицию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оппоне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т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постаратьс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заглянуть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за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ее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опытатьс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онять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за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этим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стоит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9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ующая техника, которую мы рассмотрим, отча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сится к разряду маннпулятивного общения, являясь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очередным негативным примером. Тем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нее «врага надо знать в лицо»: нельзя упускать из виду</w:t>
      </w:r>
    </w:p>
    <w:p>
      <w:pPr>
        <w:pStyle w:val="Normal"/>
        <w:shd w:fill="FFFFFF" w:val="clear"/>
        <w:spacing w:lineRule="exact" w:line="211" w:before="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можные способы, которые смогут послужить кому-то подспорьем для манип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ирования. Эта техника — так называемое «переживание негативной самооц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и», чьим крайним вариантом является самобичевание. Выражаться она мож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мерно в следующих риторических вопросах: «Почему меня никто никогда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юбит (не понимает, не ценит)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», «Почему меня считают таким злым?», «Чем же я </w:t>
      </w:r>
      <w:r>
        <w:rPr>
          <w:rFonts w:cs="Times New Roman" w:ascii="Times New Roman" w:hAnsi="Times New Roman"/>
          <w:color w:val="000000"/>
          <w:sz w:val="18"/>
          <w:szCs w:val="18"/>
        </w:rPr>
        <w:t>не угодил?». Показательно, что подобные фразы подаются не как обвинение, а как глубокое эмоциональное переживание. Работает все — мимика, интонация, на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ц ситуация произнесения. Расчет манипулятора, проявляющего порой большу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обретательность, очень прост: переживание негативной самооценки обязатель</w:t>
        <w:softHyphen/>
        <w:t>но найдет эмпатийный отклик у окружающих, вызовет желание защитить чело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 от него самого. Видя, что перед ними действительно высокомерный или зл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ловек, окружающие невольно испытывают чувство вины и желание возразить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Да что вы, все как раз наоборот, вы вовсе не такой!» Сказанное, разумеется,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меняет того, что переживание негативной самооценки может быть искренним, вызванным неподдельным раскаянием, далеким от манипулятивных целей. Ав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м данной книги не раз приходилось наблюдать осознанное или неосознанн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пользование, этой техники в тренинговых группах.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ффективным способом отражения агрессии является принцип, заимствов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й из восточной практики «айкидо». Более известная как система физическ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диноборств, техника айкидо построена не на защите или нападении, а на то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бы позволить партнеру сделать все. что он хочет, и усилить его действи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бственно в борьбе это может выглядеть так: противнику позволяют замах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уться для удара, после чего подлаживаются под его движение и движутся в 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 направлении, параллельно пользуясь им для своих целей. Таким образом 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адение работает против нападающего. В психологическом плане действует точ</w:t>
        <w:softHyphen/>
        <w:t xml:space="preserve">но такой же механизм. Например, можно позволить партнеру сконфузить и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давить вас, и даже помочь ему в этом. Ведь он вряд ли открыто проявля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грессию, добиваясь своей цели, скорее, тонко замаскированными приемами. Мож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 сделать тайное явным, неожиданно заявив: «Я в полной растерянности, вы меня </w:t>
      </w:r>
      <w:r>
        <w:rPr>
          <w:rFonts w:cs="Times New Roman" w:ascii="Times New Roman" w:hAnsi="Times New Roman"/>
          <w:color w:val="000000"/>
          <w:sz w:val="18"/>
          <w:szCs w:val="18"/>
        </w:rPr>
        <w:t>окончательно сконфузили, я даже не знаю, как продолжать беседу». В большинстве</w:t>
      </w:r>
    </w:p>
    <w:p>
      <w:pPr>
        <w:sectPr>
          <w:type w:val="continuous"/>
          <w:pgSz w:orient="landscape" w:w="16838" w:h="11906"/>
          <w:pgMar w:left="972" w:right="1381" w:gutter="0" w:header="0" w:top="1013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8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к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фундамент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категори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ой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сихологии</w:t>
      </w:r>
      <w:r>
        <w:rPr>
          <w:i/>
          <w:iCs/>
          <w:smallCaps/>
          <w:color w:val="000000"/>
          <w:sz w:val="14"/>
          <w:szCs w:val="14"/>
        </w:rPr>
        <w:t>^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85</w:t>
      </w:r>
    </w:p>
    <w:p>
      <w:pPr>
        <w:sectPr>
          <w:type w:val="nextPage"/>
          <w:pgSz w:orient="landscape" w:w="16838" w:h="11906"/>
          <w:pgMar w:left="1176" w:right="1133" w:gutter="0" w:header="0" w:top="1001" w:footer="0" w:bottom="360"/>
          <w:pgNumType w:fmt="decimal"/>
          <w:cols w:num="4" w:equalWidth="false" w:sep="false">
            <w:col w:w="720" w:space="4118"/>
            <w:col w:w="1728" w:space="922"/>
            <w:col w:w="5222" w:space="10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33" w:right="146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8034655</wp:posOffset>
                </wp:positionH>
                <wp:positionV relativeFrom="paragraph">
                  <wp:posOffset>-103505</wp:posOffset>
                </wp:positionV>
                <wp:extent cx="890270" cy="0"/>
                <wp:effectExtent l="0" t="1905" r="0" b="190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-8.15pt" to="702.7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6181090</wp:posOffset>
                </wp:positionH>
                <wp:positionV relativeFrom="paragraph">
                  <wp:posOffset>-91440</wp:posOffset>
                </wp:positionV>
                <wp:extent cx="1670050" cy="0"/>
                <wp:effectExtent l="635" t="1905" r="0" b="190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-7.2pt" to="618.1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30480</wp:posOffset>
                </wp:positionH>
                <wp:positionV relativeFrom="paragraph">
                  <wp:posOffset>-85090</wp:posOffset>
                </wp:positionV>
                <wp:extent cx="4199890" cy="0"/>
                <wp:effectExtent l="0" t="1905" r="0" b="190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7pt" to="333.0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5096510</wp:posOffset>
                </wp:positionH>
                <wp:positionV relativeFrom="paragraph">
                  <wp:posOffset>-54610</wp:posOffset>
                </wp:positionV>
                <wp:extent cx="871855" cy="0"/>
                <wp:effectExtent l="0" t="1905" r="0" b="190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-4.3pt" to="469.9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4511040</wp:posOffset>
                </wp:positionH>
                <wp:positionV relativeFrom="paragraph">
                  <wp:posOffset>-633730</wp:posOffset>
                </wp:positionV>
                <wp:extent cx="0" cy="6681470"/>
                <wp:effectExtent l="3175" t="0" r="381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49.9pt" to="355.2pt,47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лучаев прием оказывается эффективным, удар партнера обрушивается на не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амого, и он начинает поспешно оправдываться: «Что вы, я не хотел, и в мыслях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ло, может, я что-то не так сказал?» Агрессор попадается на собственную п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нку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едующий момент также связан с ситуациями негативной оценки в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и. Хотя мы и стараемся акцентировать внимание на позитивных аспектах меж</w:t>
        <w:softHyphen/>
        <w:t>личностного взаимодействия, бывает сложно обойти ситуации, в которых необх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мо проявляются противоположные тенденции. Правило вербализации нега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й оценки можно сформулировать так: если негативная оценка необходима, то 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лежит только само действие, проступок, промах, но ни в коем случае не 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ь того, кто его допустил.</w:t>
      </w:r>
    </w:p>
    <w:p>
      <w:pPr>
        <w:pStyle w:val="Normal"/>
        <w:shd w:fill="FFFFFF" w:val="clear"/>
        <w:spacing w:lineRule="exact" w:line="211" w:before="5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стерство общения создается нюансами. Представим себе, как два хорош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накомых человека в очередной раз оказываются на грани конфликта. Что мож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звучать в ответ на очередной упрек или колкость? Сравним несколько фраз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динаковой целевой установкой (типа: «Я не хочу с тобой ссориться»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Надо научиться на тебя не реагировать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Надо научиться не реагировать на твои выпа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Надо научиться не реагировать на твои срывы»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анализируем эти фразы. Первая фраза — чрезвычайно конфликтная, хот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т, кто ее произнес, сделал это в целях примирения. Наиболее правдоподоб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риант ее подсознательной интерпретации оказывается негативным. В расш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нном виде это будет выглядеть так: «Ты пустое место, что с тобой ругать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до научиться тебя не замечать». Естественно, это способствует еще больше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острению конфликта. Вторая фраза гораздо предпочтительнее. Во-первых, о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пятствует интерпретации, усиливающей негативный оттенок, не дает партнеру оснований подумать, будто его считают ничтожеством. Во-вторых, она оценива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же не личность, а сам поступок, на который следует просто не реагировать. </w:t>
      </w:r>
      <w:r>
        <w:rPr>
          <w:rFonts w:cs="Times New Roman" w:ascii="Times New Roman" w:hAnsi="Times New Roman"/>
          <w:color w:val="000000"/>
          <w:sz w:val="18"/>
          <w:szCs w:val="18"/>
        </w:rPr>
        <w:t>Третья фраза — самый лучший вариант в описанной нами ситуации. В предыд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щем примере фигурирует слово «выпады», несущее если не отчетливые, то, по крайней мере, прочитываемые отрицательные коннотации. Заменив его на «ср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ы», мы так или иначе высказываем сочувствие человеку, который не умеет ко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ролировать свое поведение, доказываем ему, что в наших глазах это не вина, 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еда. Конфликт тем самым смягчается, поскольку такое участие и жалость могу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ронуть кого угодно. Третья фраза непременно достигнет цели, которую преследовал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первая, и вторая, поскольку содержит наименьшее число негативных потенций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вязи с этим необходимо напомнить известное правило поведенческой тех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ки безопасности: не расширяйте зону конфликта. Идея проста, и, ■возможн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менно поэтому огромное число людей постоянно нарушает это правило. Между </w:t>
      </w:r>
      <w:r>
        <w:rPr>
          <w:rFonts w:cs="Times New Roman" w:ascii="Times New Roman" w:hAnsi="Times New Roman"/>
          <w:color w:val="000000"/>
          <w:sz w:val="18"/>
          <w:szCs w:val="18"/>
        </w:rPr>
        <w:t>тем легко заметить, что конфликт редко бывает абстрактным. — обычно он раз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ется вокруг какой-то конкретной ситуации, идеи, поступка и т. д. Если он, воп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и предосторожностям, все-таки возник, лучше остаться в рамках спорной проб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ы и не переносить конфликтную модель ни на что другое. Например, учител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лает ученику замечание: «Ты не убрал портфель, оставил его валяться на полу»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Ученик отвечает, что он сделал это случайно и больше не будет. Следующая</w:t>
      </w:r>
    </w:p>
    <w:p>
      <w:pPr>
        <w:pStyle w:val="Normal"/>
        <w:shd w:fill="FFFFFF" w:val="clear"/>
        <w:spacing w:lineRule="exact" w:line="216" w:before="14" w:after="0"/>
        <w:ind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плика учителя убедительно демонстрирует нарушение рассматриваемого пр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ила: «Ну конечно, ты больше не будешь, ты-всегда все разбрасываешь! Да еще и </w:t>
      </w:r>
      <w:r>
        <w:rPr>
          <w:rFonts w:cs="Times New Roman" w:ascii="Times New Roman" w:hAnsi="Times New Roman"/>
          <w:color w:val="000000"/>
          <w:sz w:val="18"/>
          <w:szCs w:val="18"/>
        </w:rPr>
        <w:t>по коридору носишься, и по перилам катаешься...» Конфликт переносится с н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начительного частного промаха на поведение ученика в целом. В большинстве </w:t>
      </w:r>
      <w:r>
        <w:rPr>
          <w:rFonts w:cs="Times New Roman" w:ascii="Times New Roman" w:hAnsi="Times New Roman"/>
          <w:color w:val="000000"/>
          <w:sz w:val="18"/>
          <w:szCs w:val="18"/>
        </w:rPr>
        <w:t>случаев конфликт можно разрешить гораздо легче, если не уходить от его перво</w:t>
        <w:softHyphen/>
        <w:t>причины. К сожалению, эта ошибка весьма распространена среди людей, работаю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их в области профессий социономического типа.</w:t>
      </w:r>
    </w:p>
    <w:p>
      <w:pPr>
        <w:pStyle w:val="Normal"/>
        <w:shd w:fill="FFFFFF" w:val="clear"/>
        <w:spacing w:lineRule="exact" w:line="216"/>
        <w:ind w:left="29" w:right="48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десь мы рассмотрели только самые существенные правила и техники общ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. Конечно, их гораздо больше, но объединяются они благодаря одной общ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кономерности. Любой прием предполагает не механическое выполнение, а аде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тное использование «здесь и сейчас», в зависимости от контекста. Есть пра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а, которые, конечно, нельзя менять, они как бы являются универсальными, нап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ер, проявление уважения к партнеру по общению. Но все-таки важно помни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о идентичных ситуаций не бывает. Случается, что человек добивается успех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бегает конфликта, располагает к себе партнера по общению, действуя даже в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ки правилам. И при этом его поведение оказывается эффективным.</w:t>
      </w:r>
    </w:p>
    <w:p>
      <w:pPr>
        <w:pStyle w:val="Normal"/>
        <w:shd w:fill="FFFFFF" w:val="clear"/>
        <w:spacing w:lineRule="exact" w:line="216"/>
        <w:ind w:left="62"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ссмотрим в заключение следующий чрезвычайно показательный пример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 жизни. Сначала опишем ситуацию, а затем проведем анализ поведения и об</w:t>
        <w:softHyphen/>
        <w:t>щения ее участников. Итак, зарисовка с натуры, сделанная литератором А. Диду-</w:t>
      </w:r>
    </w:p>
    <w:p>
      <w:pPr>
        <w:pStyle w:val="Normal"/>
        <w:shd w:fill="FFFFFF" w:val="clear"/>
        <w:spacing w:before="19" w:after="0"/>
        <w:ind w:left="62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ровым:</w:t>
      </w:r>
    </w:p>
    <w:p>
      <w:pPr>
        <w:pStyle w:val="Normal"/>
        <w:shd w:fill="FFFFFF" w:val="clear"/>
        <w:spacing w:lineRule="exact" w:line="216"/>
        <w:ind w:left="67" w:firstLine="32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 Совета Федерации на Большой Дмитровке — длинный ряд лимузинов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собняком стоит громадный "Форд" цвета консерваторского рояля. Мимо н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менит бомжиха. Как только бо.мжиха поравнялась с лимузином, из его утроб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дался металлического оттенка громкий человеческий голос (включилась им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ационная система предупреждения): "Отойдите от машины!" Тетка, остолбене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изумления, уставилась на автомобиль — в нем явно никого не было. Но чере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кунд десять авто снова завопило милиционерским тоном: "Отойдите от маш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!" Бомжиха очнулась от столбняка, испуганно замахала на лимузин руками: "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 что. соколик, яришься-то? Я и не подхожу к тебе, иду себе и иду!" А ей опять из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др железно-лакированных снаружи: "Отойдите от машины!" Тут уж бабульк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ссердилсь: "Во разорался!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Разгавкался, чисто пес\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же человеку и мимо не </w:t>
      </w:r>
      <w:r>
        <w:rPr>
          <w:rFonts w:cs="Times New Roman" w:ascii="Times New Roman" w:hAnsi="Times New Roman"/>
          <w:color w:val="000000"/>
          <w:sz w:val="18"/>
          <w:szCs w:val="18"/>
        </w:rPr>
        <w:t>ходи — людей с улицы гонит!"</w:t>
      </w:r>
    </w:p>
    <w:p>
      <w:pPr>
        <w:pStyle w:val="Normal"/>
        <w:shd w:fill="FFFFFF" w:val="clear"/>
        <w:spacing w:lineRule="exact" w:line="192" w:before="1800" w:after="0"/>
        <w:ind w:left="139" w:right="3686" w:hanging="0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Тут уж бабулька рассердилась: «Во разорался! Разгавкался, чисто пес! Уже человеку и мим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е ход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людей с улицы гонит!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column">
                  <wp:posOffset>1905635</wp:posOffset>
                </wp:positionH>
                <wp:positionV relativeFrom="paragraph">
                  <wp:posOffset>128905</wp:posOffset>
                </wp:positionV>
                <wp:extent cx="1813560" cy="1487805"/>
                <wp:effectExtent l="0" t="0" r="0" b="0"/>
                <wp:wrapSquare wrapText="largest"/>
                <wp:docPr id="6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1487170"/>
                                  <wp:effectExtent l="0" t="0" r="0" b="0"/>
                                  <wp:docPr id="67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17.15pt;mso-wrap-distance-left:1.9pt;mso-wrap-distance-right:1.9pt;mso-wrap-distance-top:0pt;mso-wrap-distance-bottom:0pt;margin-top:10.15pt;mso-position-vertical-relative:text;margin-left:1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1487170"/>
                            <wp:effectExtent l="0" t="0" r="0" b="0"/>
                            <wp:docPr id="67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3" w:right="1464" w:gutter="0" w:header="0" w:top="1001" w:footer="0" w:bottom="360"/>
          <w:cols w:num="2" w:equalWidth="false" w:sep="false">
            <w:col w:w="6648" w:space="912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0" w:after="187"/>
        <w:ind w:left="7109" w:hanging="0"/>
        <w:rPr>
          <w:rFonts w:cs="Times New Roman"/>
          <w:b/>
          <w:b/>
          <w:bCs/>
          <w:i/>
          <w:i/>
          <w:iCs/>
          <w:color w:val="000000"/>
          <w:w w:val="36"/>
          <w:position w:val="-8"/>
          <w:sz w:val="84"/>
          <w:szCs w:val="84"/>
        </w:rPr>
      </w:pPr>
      <w:r>
        <w:rPr>
          <w:rFonts w:cs="Times New Roman"/>
          <w:b/>
          <w:bCs/>
          <w:i/>
          <w:iCs/>
          <w:color w:val="000000"/>
          <w:w w:val="36"/>
          <w:position w:val="-8"/>
          <w:sz w:val="84"/>
          <w:szCs w:val="84"/>
        </w:rPr>
        <w:t>т</w:t>
      </w:r>
    </w:p>
    <w:p>
      <w:pPr>
        <w:sectPr>
          <w:type w:val="nextPage"/>
          <w:pgSz w:orient="landscape" w:w="16838" w:h="11906"/>
          <w:pgMar w:left="1018" w:right="1018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8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87</w:t>
      </w:r>
    </w:p>
    <w:p>
      <w:pPr>
        <w:sectPr>
          <w:type w:val="nextPage"/>
          <w:pgSz w:orient="landscape" w:w="16838" w:h="11906"/>
          <w:pgMar w:left="1056" w:right="1018" w:gutter="0" w:header="0" w:top="753" w:footer="0" w:bottom="360"/>
          <w:pgNumType w:fmt="decimal"/>
          <w:cols w:num="4" w:equalWidth="false" w:sep="false">
            <w:col w:w="720" w:space="4108"/>
            <w:col w:w="1723" w:space="1170"/>
            <w:col w:w="2985" w:space="3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383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7882255</wp:posOffset>
                </wp:positionH>
                <wp:positionV relativeFrom="paragraph">
                  <wp:posOffset>-106680</wp:posOffset>
                </wp:positionV>
                <wp:extent cx="1219200" cy="0"/>
                <wp:effectExtent l="0" t="1905" r="0" b="190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5pt,-8.4pt" to="716.6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6620510</wp:posOffset>
                </wp:positionH>
                <wp:positionV relativeFrom="paragraph">
                  <wp:posOffset>-88265</wp:posOffset>
                </wp:positionV>
                <wp:extent cx="944880" cy="0"/>
                <wp:effectExtent l="0" t="1905" r="635" b="190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-6.95pt" to="595.6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6350</wp:posOffset>
                </wp:positionH>
                <wp:positionV relativeFrom="paragraph">
                  <wp:posOffset>-76200</wp:posOffset>
                </wp:positionV>
                <wp:extent cx="4194175" cy="0"/>
                <wp:effectExtent l="0" t="1905" r="0" b="190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pt" to="330.7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5071745</wp:posOffset>
                </wp:positionH>
                <wp:positionV relativeFrom="paragraph">
                  <wp:posOffset>-76200</wp:posOffset>
                </wp:positionV>
                <wp:extent cx="1286510" cy="0"/>
                <wp:effectExtent l="635" t="1905" r="0" b="190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6pt" to="500.6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-6350</wp:posOffset>
                </wp:positionH>
                <wp:positionV relativeFrom="paragraph">
                  <wp:posOffset>2654935</wp:posOffset>
                </wp:positionV>
                <wp:extent cx="0" cy="1182370"/>
                <wp:effectExtent l="9525" t="0" r="952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9.05pt" to="-0.5pt,302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4553585</wp:posOffset>
                </wp:positionH>
                <wp:positionV relativeFrom="paragraph">
                  <wp:posOffset>1593850</wp:posOffset>
                </wp:positionV>
                <wp:extent cx="0" cy="822960"/>
                <wp:effectExtent l="1905" t="0" r="190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25.5pt" to="358.55pt,19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4565650</wp:posOffset>
                </wp:positionH>
                <wp:positionV relativeFrom="paragraph">
                  <wp:posOffset>3483610</wp:posOffset>
                </wp:positionV>
                <wp:extent cx="0" cy="146050"/>
                <wp:effectExtent l="1905" t="0" r="190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74.3pt" to="359.5pt,28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 ругающимся подходит дежурящий у фасада Верхней палаты парламента омоновец с автоматом. Парень сразу принимает сторону "Форда": "А ну пошл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сюда, карга! Ясно же тебе сказали — отойди от машины". Бабка отшагнула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скорен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агов на пяток да выдала автоматчику: "Ясно, куда уж яснее... Толь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шина культурнее тебя, бугая, ты мне "тыкаешь", а она ко мне на "Вы". Учис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ынок, у американской техники, если мама не выучила!" С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тем и сгинул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везд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делено нами.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. </w:t>
      </w:r>
      <w:r>
        <w:rPr>
          <w:rFonts w:cs="Times New Roman" w:ascii="Times New Roman" w:hAnsi="Times New Roman"/>
          <w:color w:val="000000"/>
          <w:sz w:val="18"/>
          <w:szCs w:val="18"/>
        </w:rPr>
        <w:t>Я.)».</w:t>
      </w:r>
    </w:p>
    <w:p>
      <w:pPr>
        <w:pStyle w:val="Normal"/>
        <w:shd w:fill="FFFFFF" w:val="clear"/>
        <w:spacing w:lineRule="exact" w:line="211" w:before="10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так, здесь читателю рассказывают как бы поучительную историю о беску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урном омоновце и более культурной бомжихе.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Но...</w:t>
      </w:r>
    </w:p>
    <w:p>
      <w:pPr>
        <w:pStyle w:val="Normal"/>
        <w:shd w:fill="FFFFFF" w:val="clear"/>
        <w:spacing w:lineRule="exact" w:line="211" w:before="5" w:after="0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 должны заметить, что пока с бабкой разговаривала машина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(вежливо,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культурно)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омжиха ведь по сути не реагировала на ее слова, на ее просьб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ойти в сторону. Напротив, речь омоновца (менее зежливая, менее культурная) </w:t>
      </w:r>
      <w:r>
        <w:rPr>
          <w:rFonts w:cs="Times New Roman" w:ascii="Times New Roman" w:hAnsi="Times New Roman"/>
          <w:color w:val="000000"/>
          <w:spacing w:val="-4"/>
        </w:rPr>
        <w:t xml:space="preserve">оказалась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онятой </w:t>
      </w:r>
      <w:r>
        <w:rPr>
          <w:rFonts w:cs="Times New Roman" w:ascii="Times New Roman" w:hAnsi="Times New Roman"/>
          <w:color w:val="000000"/>
          <w:spacing w:val="-4"/>
        </w:rPr>
        <w:t xml:space="preserve">бомжихой, на нее бабка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среагировала вполне адекватно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конце концов, эффективной и понятной, то есть достигшей изначальной цел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казалась именно и только речь омоновца, а не речь «культурной» машины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олее того. Именно после некультурной речи омоновца бабка сам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спомнил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 вежливости и стала поучать: «Машина культурнее тебя... ты мне тыкаешь, а о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 мне на "Вы"». Однако «воспитанной» машине, обращавшейся к бомжихе на «Вы» и так ей понравившейся, сама бабка очень быстро стала отвечать в привычном для нее стиле: «Во разора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! Разгавкался, чисто пес!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column">
                  <wp:posOffset>58420</wp:posOffset>
                </wp:positionH>
                <wp:positionV relativeFrom="paragraph">
                  <wp:posOffset>616585</wp:posOffset>
                </wp:positionV>
                <wp:extent cx="951230" cy="1091565"/>
                <wp:effectExtent l="0" t="0" r="0" b="0"/>
                <wp:wrapSquare wrapText="largest"/>
                <wp:docPr id="6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Эффективно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межличностно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взаимодействи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долж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читыва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рос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абстрактны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правил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общ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конкретные особен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личнос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итуац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менталитет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5.95pt;mso-wrap-distance-left:1.9pt;mso-wrap-distance-right:1.9pt;mso-wrap-distance-top:0pt;mso-wrap-distance-bottom:0pt;margin-top:48.5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Эффективно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межличностно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взаимодействи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должн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учитывать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н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просто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абстрактны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правила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общения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конкретные особенност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личнос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т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итуаци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0"/>
                          <w:sz w:val="14"/>
                          <w:szCs w:val="14"/>
                        </w:rPr>
                        <w:t>менталитета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934" w:firstLine="35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юме. Поведение омоновца оказалось более умны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м поведение машины. Это поведение оказалось, самое важное, адекватным ситуации и личности партнера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аимодействию (бомжихе). Потому что только это по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ние учитывало не просто абстрактные правила общения, но и конкретные особенности личности, ситуации и м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литета.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язь. По мнению Б. Ф. Ломова, педагогическая деятельность как таковая строи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я в соответствии с психологическими законами общения.</w:t>
      </w:r>
    </w:p>
    <w:p>
      <w:pPr>
        <w:pStyle w:val="Normal"/>
        <w:shd w:fill="FFFFFF" w:val="clear"/>
        <w:spacing w:lineRule="exact" w:line="216"/>
        <w:ind w:left="14" w:right="38" w:firstLine="29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 педагогическим общением обычно понимают профессиональное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преподавателя с учащимися в процессе обучения и воспитания, имеющ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ределенные педагогические функции и направленное на создание благоприя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го психологического климата, а также на другого рода психологическую опт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изацию учебной деятельности и взаимоотношений между педагогом и уч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имся (А. А. Леонтьев),</w:t>
      </w:r>
    </w:p>
    <w:p>
      <w:pPr>
        <w:pStyle w:val="Normal"/>
        <w:shd w:fill="FFFFFF" w:val="clear"/>
        <w:spacing w:lineRule="exact" w:line="216"/>
        <w:ind w:left="2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з определения видно, что одним из критериев продуктивного педагогическо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щения является создание благоприятного психологического климата, которы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вою очередь, способствовал бы формированию определенных межличност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ношений в учебной группе. При этом на высших стадиях подобного формир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ания ведущим источником станови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аморазвит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ллектива. Но поначал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нтральное место в формировании высокого уровня межличностных отношен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надлежит все-таки педагогу</w:t>
      </w:r>
    </w:p>
    <w:p>
      <w:pPr>
        <w:pStyle w:val="Normal"/>
        <w:shd w:fill="FFFFFF" w:val="clear"/>
        <w:spacing w:lineRule="exact" w:line="216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метим, что проблема эффективности общения приобрела в последнее врем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льшое значение. Она интенсивно разрабатывается в трудах многих известны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сихологов (А. А. Бодалев, Б. Ф. Ломов, Е. С. Кузьмин, В. Н. Куницына, В. В. Знаков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. А. Леонтьев. А. А. Реан и др.), постепенно специализируясь и разделяясь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мостоятельные подвиды. Среди них одно из центральных мест занимает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лема эффективного педагогического общения (И. А. Зимняя, Я. Л. Коломинский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. В. Кондратьева, А. А. Леонтьев, Н. В. Кузьмина, А. А. Реан и др.). В числ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иболее сложных задач, встающих перед педагогом, входит организация продук</w:t>
        <w:softHyphen/>
        <w:t>тивного общения, предполагающая наличие высокого уровня развития коммуни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ных умений.</w:t>
      </w:r>
    </w:p>
    <w:p>
      <w:pPr>
        <w:pStyle w:val="Normal"/>
        <w:shd w:fill="FFFFFF" w:val="clear"/>
        <w:spacing w:before="379" w:after="0"/>
        <w:ind w:left="67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Стил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ическог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бщения</w:t>
      </w:r>
    </w:p>
    <w:p>
      <w:pPr>
        <w:sectPr>
          <w:type w:val="continuous"/>
          <w:pgSz w:orient="landscape" w:w="16838" w:h="11906"/>
          <w:pgMar w:left="1042" w:right="1383" w:gutter="0" w:header="0" w:top="753" w:footer="0" w:bottom="360"/>
          <w:cols w:num="2" w:equalWidth="false" w:sep="false">
            <w:col w:w="6604" w:space="1162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345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24" w:hanging="0"/>
        <w:rPr/>
      </w:pPr>
      <w:r>
        <w:rPr>
          <w:rFonts w:cs="Times New Roman"/>
          <w:color w:val="000000"/>
          <w:spacing w:val="2"/>
          <w:w w:val="86"/>
          <w:sz w:val="26"/>
          <w:szCs w:val="26"/>
        </w:rPr>
        <w:t>ПРОФЕССИОНАЛЬНО</w:t>
      </w:r>
      <w:r>
        <w:rPr>
          <w:color w:val="000000"/>
          <w:spacing w:val="2"/>
          <w:w w:val="86"/>
          <w:sz w:val="26"/>
          <w:szCs w:val="26"/>
        </w:rPr>
        <w:t>-</w:t>
      </w:r>
      <w:r>
        <w:rPr>
          <w:rFonts w:cs="Times New Roman"/>
          <w:color w:val="000000"/>
          <w:spacing w:val="2"/>
          <w:w w:val="86"/>
          <w:sz w:val="26"/>
          <w:szCs w:val="26"/>
        </w:rPr>
        <w:t>ПЕДАГОГИЧЕСКОЕ</w:t>
      </w:r>
      <w:r>
        <w:rPr>
          <w:color w:val="000000"/>
          <w:spacing w:val="2"/>
          <w:w w:val="86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w w:val="86"/>
          <w:sz w:val="26"/>
          <w:szCs w:val="26"/>
        </w:rPr>
        <w:t>ОБЩЕНИЕ</w:t>
      </w:r>
    </w:p>
    <w:p>
      <w:pPr>
        <w:pStyle w:val="Normal"/>
        <w:shd w:fill="FFFFFF" w:val="clear"/>
        <w:spacing w:lineRule="exact" w:line="211" w:before="298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предыдущих главах уже не раз говорилось о том, что появившиеся в последне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емя направления в педагогике (педагогика сотрудничества, коммунарская ме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ика и др.) связаны с переходом от сиситемы «субъект—объект» к системе «субъект—субъект». Первая из них, доминировавшая до последнего времен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оретических и экспериментальных исследованиях, представлена работами по психологии педагогической деятельности. Вторая, становящаяся все более попу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ярной сейчас, связана с работами по психологии педагогического общения. </w:t>
      </w:r>
      <w:r>
        <w:rPr>
          <w:rFonts w:cs="Times New Roman" w:ascii="Times New Roman" w:hAnsi="Times New Roman"/>
          <w:color w:val="000000"/>
          <w:sz w:val="18"/>
          <w:szCs w:val="18"/>
        </w:rPr>
        <w:t>В традиционном смысле категории «общение» и «деятельность» совершенно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стоятельны и описывают различные реалии, однако рассматриваемая нами п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гогическая сфера, как никакая другая, обнаруживает их диалектическую взаимо-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пецифика педагогического общения обусловлен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различны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циально-рол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ми и функциональными позициями его субъектов. В процессе педагогическ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щения учитель прямо или косвенно осуществляет свои социально-ролевые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функциональные обязанности по руководству процессом обучения и воспитания. Стиль общения и руководства в существенной мере определяет эффектив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учения и воспитания, а также особенности развития личности и формирова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жличностных отношений в учебной группе. Первое экспериментальное иссл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вание стилей руководства было проведено в 1938 году немецким психолог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ртом Левином. Здесь же была введена распространенная в наши дни клас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икация основных стилей руководства: авторитарный, демократический и попу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тельский. Нередко приходится слышать в лекциях, читать в литературе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званные типы могут быть с легкостью перенесены и на область педагогическ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 общения. Нам это представляется излишним добавлением, если припомни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 обстоятельство, что свое знаменитое исследование К. Левин провел, изучая</w:t>
      </w:r>
    </w:p>
    <w:p>
      <w:pPr>
        <w:sectPr>
          <w:type w:val="continuous"/>
          <w:pgSz w:orient="landscape" w:w="16838" w:h="11906"/>
          <w:pgMar w:left="1018" w:right="1345" w:gutter="0" w:header="0" w:top="753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1"/>
        <w:ind w:left="7075" w:hanging="0"/>
        <w:rPr>
          <w:color w:val="000000"/>
        </w:rPr>
      </w:pPr>
      <w:r>
        <w:rPr>
          <w:color w:val="000000"/>
        </w:rPr>
        <w:t>1</w:t>
      </w:r>
    </w:p>
    <w:p>
      <w:pPr>
        <w:sectPr>
          <w:type w:val="nextPage"/>
          <w:pgSz w:orient="landscape" w:w="16838" w:h="11906"/>
          <w:pgMar w:left="1051" w:right="1051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88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89</w:t>
      </w:r>
    </w:p>
    <w:p>
      <w:pPr>
        <w:sectPr>
          <w:type w:val="nextPage"/>
          <w:pgSz w:orient="landscape" w:w="16838" w:h="11906"/>
          <w:pgMar w:left="1099" w:right="1051" w:gutter="0" w:header="0" w:top="658" w:footer="0" w:bottom="360"/>
          <w:pgNumType w:fmt="decimal"/>
          <w:cols w:num="4" w:equalWidth="false" w:sep="false">
            <w:col w:w="720" w:space="4122"/>
            <w:col w:w="1723" w:space="1080"/>
            <w:col w:w="2990" w:space="3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1" w:right="1464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4883150</wp:posOffset>
                </wp:positionH>
                <wp:positionV relativeFrom="paragraph">
                  <wp:posOffset>-88265</wp:posOffset>
                </wp:positionV>
                <wp:extent cx="3986530" cy="0"/>
                <wp:effectExtent l="0" t="1905" r="0" b="190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6.95pt" to="698.3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304800</wp:posOffset>
                </wp:positionH>
                <wp:positionV relativeFrom="paragraph">
                  <wp:posOffset>-76200</wp:posOffset>
                </wp:positionV>
                <wp:extent cx="3901440" cy="0"/>
                <wp:effectExtent l="0" t="1905" r="0" b="190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6pt" to="331.1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4523105</wp:posOffset>
                </wp:positionH>
                <wp:positionV relativeFrom="paragraph">
                  <wp:posOffset>21590</wp:posOffset>
                </wp:positionV>
                <wp:extent cx="0" cy="877570"/>
                <wp:effectExtent l="1905" t="0" r="190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.7pt" to="356.15pt,7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4529455</wp:posOffset>
                </wp:positionH>
                <wp:positionV relativeFrom="paragraph">
                  <wp:posOffset>2155190</wp:posOffset>
                </wp:positionV>
                <wp:extent cx="0" cy="603250"/>
                <wp:effectExtent l="5080" t="0" r="444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169.7pt" to="356.65pt,21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4535170</wp:posOffset>
                </wp:positionH>
                <wp:positionV relativeFrom="paragraph">
                  <wp:posOffset>3996055</wp:posOffset>
                </wp:positionV>
                <wp:extent cx="0" cy="2377440"/>
                <wp:effectExtent l="1905" t="0" r="190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314.65pt" to="357.1pt,5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9089390</wp:posOffset>
                </wp:positionH>
                <wp:positionV relativeFrom="paragraph">
                  <wp:posOffset>4629785</wp:posOffset>
                </wp:positionV>
                <wp:extent cx="0" cy="1304290"/>
                <wp:effectExtent l="1905" t="0" r="190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364.55pt" to="715.7pt,46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4128" w:after="0"/>
        <w:ind w:left="4320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озитивное отнош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к учителю, как показы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вают исследования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в значительной мер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определяет и отношен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к учебному предмет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column">
                  <wp:posOffset>6985</wp:posOffset>
                </wp:positionH>
                <wp:positionV relativeFrom="paragraph">
                  <wp:posOffset>-1905</wp:posOffset>
                </wp:positionV>
                <wp:extent cx="1276985" cy="3352800"/>
                <wp:effectExtent l="0" t="0" r="0" b="0"/>
                <wp:wrapSquare wrapText="largest"/>
                <wp:docPr id="6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6660" cy="3352800"/>
                                  <wp:effectExtent l="0" t="0" r="0" b="0"/>
                                  <wp:docPr id="69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64pt;mso-wrap-distance-left:1.9pt;mso-wrap-distance-right:1.9pt;mso-wrap-distance-top:0pt;mso-wrap-distance-bottom:0pt;margin-top:-0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6660" cy="3352800"/>
                            <wp:effectExtent l="0" t="0" r="0" b="0"/>
                            <wp:docPr id="69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1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собенности руководства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группы школьник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зрослым наставником. Прича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 этого опыта к предметной области социальной педагогической психологии очевидна. Отсюда корректнее было бы говорить о переносе результатов псих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-педагогического эксперимента в область промышленной социальной 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и, а не наоборот.</w:t>
      </w:r>
    </w:p>
    <w:p>
      <w:pPr>
        <w:pStyle w:val="Normal"/>
        <w:shd w:fill="FFFFFF" w:val="clear"/>
        <w:spacing w:lineRule="exact" w:line="211" w:before="10" w:after="0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проведения эксперимента Левин собрал из десятилетних школьников 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олько групп («кружков»), занимавшихся одинаковой работой — изготовлен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грушек. В целях необходимой чистоты эксперимента группы создавались сов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енно идентичными по возрастному критерию, по физическим и интеллектуаль</w:t>
        <w:softHyphen/>
        <w:t xml:space="preserve">ным данным участников, по структуре межличностных отношений и т. д. Кром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го, группы работали в одних и тех же условиях, по общей программе, выполня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о и то же задание. Единственным важным отличием (так называемая «варьи</w:t>
        <w:softHyphen/>
        <w:t xml:space="preserve">руемая переменная») было то, что инструкторы, или преподаватели, существе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личались друг от друга по стилю руководства, придерживаясь в работе с групп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то авторитарного, кто демократического, а кто попустительского стиля. Каждый преподаватель работал с одной группой шесть недель, после чего осуществлялся </w:t>
      </w:r>
      <w:r>
        <w:rPr>
          <w:rFonts w:cs="Times New Roman" w:ascii="Times New Roman" w:hAnsi="Times New Roman"/>
          <w:color w:val="000000"/>
          <w:sz w:val="18"/>
          <w:szCs w:val="18"/>
        </w:rPr>
        <w:t>взаимообмен, и т. д. Подобная процедура — последовательное распределение оди</w:t>
        <w:softHyphen/>
        <w:t>наковых групп между разными преподавателями — существенно повышала кор-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ктность эксперимента. Благодаря относительно быстрым сменам контекста </w:t>
      </w:r>
      <w:r>
        <w:rPr>
          <w:rFonts w:cs="Times New Roman" w:ascii="Times New Roman" w:hAnsi="Times New Roman"/>
          <w:color w:val="000000"/>
          <w:sz w:val="18"/>
          <w:szCs w:val="18"/>
        </w:rPr>
        <w:t>фактор группы нивелировался, в то время как стиль руководства начинал высвеч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аться с разных сторон, обнаруживая свое влияние на межличностные отнош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группе, на мотивацию деятельности, на результативность труда и т. п.</w:t>
      </w:r>
    </w:p>
    <w:p>
      <w:pPr>
        <w:pStyle w:val="Normal"/>
        <w:shd w:fill="FFFFFF" w:val="clear"/>
        <w:spacing w:lineRule="exact" w:line="216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жде чем мы перейдем к характеристике непосредственного влияния, о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ываемого стилем руководства на все вышеназванные параметры, рассмотрим некоторые особенности общения того или иного преподавателя со школьникам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это было зафиксировано в эксперименте К. Левина. При авторитарном стиле характерная тенденция на жесткое управление и всеобъемлющий контроль выра</w:t>
        <w:softHyphen/>
        <w:t>жалась в том, что преподаватель значительно чаще своих коллег прибегал к п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зному тону, делал резкие замечания. Бросалось в глаза обилие нетактичных выпадов в адрес одних членов группы и неаргументированное восхваление д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их. Авторитарный преподаватель не только определял общие цели работы, но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казывал способы выполнения задания, жестко определял, кто с кем будет раб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ть, и т. д. Задания и способы его выполнения давались преподавателем поэта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. Характерно, что такой подход снижает деятельностную мотивацию, поскольк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ловек не знает, какова цель выполняемой им работы в целом, какова функц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нного этапа и что ждет впереди. Следует также заметить, что в социальн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рцептивном отношении, как и в плане межличностных установок, поэтапная регламентация деятельности и ее строгий контроль свидетельствуют о невер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еподавателя в позитивные возможности учащихся. Во всяком случае, в 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лазах учащиеся характеризуются низким уровнем ответственности и заслу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ют самого жесткого обращения. При этом любая инициатива рассматривается авторитарным преподавателем как проявление нежелательного самоволия. 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ования, выполненные вслед за К. Левиным, показали, что такое повед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уководителя объясняется его опасениями потерять авторитет, обнаружив сво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достаточную компетентность: «Если кто-то предлагае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что улучшить, построив работу по-другому, значит, о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свенно указывает на то, что я этого не предусмотрел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оме того, авторитарный лидер, как правило, субъектив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ценивает успехи своих подопечных, высказывая заме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не столько по поводу самой работы, сколько относ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 личности исполнител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column">
                  <wp:posOffset>3143250</wp:posOffset>
                </wp:positionH>
                <wp:positionV relativeFrom="paragraph">
                  <wp:posOffset>3258820</wp:posOffset>
                </wp:positionV>
                <wp:extent cx="999490" cy="539750"/>
                <wp:effectExtent l="0" t="0" r="0" b="0"/>
                <wp:wrapSquare wrapText="largest"/>
                <wp:docPr id="6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Коро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смотря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мир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очен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упрощен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д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люд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оддан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6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Сен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Экзюп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42.5pt;mso-wrap-distance-left:1.9pt;mso-wrap-distance-right:1.9pt;mso-wrap-distance-top:0pt;mso-wrap-distance-bottom:0pt;margin-top:256.6pt;mso-position-vertical-relative:text;margin-left:24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Короли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смотрят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н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мир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очень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упрощенн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дл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и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се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люд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—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одданные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6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де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Сент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Экзюпе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25" w:after="0"/>
        <w:ind w:left="48" w:hanging="0"/>
        <w:rPr>
          <w:rFonts w:ascii="Times New Roman" w:hAnsi="Times New Roman" w:cs="Times New Roman"/>
          <w:i/>
          <w:i/>
          <w:i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В глазах авторитарного лид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column">
                  <wp:posOffset>2369185</wp:posOffset>
                </wp:positionH>
                <wp:positionV relativeFrom="paragraph">
                  <wp:posOffset>195580</wp:posOffset>
                </wp:positionV>
                <wp:extent cx="1640205" cy="1200785"/>
                <wp:effectExtent l="0" t="0" r="0" b="0"/>
                <wp:wrapSquare wrapText="largest"/>
                <wp:docPr id="69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200785"/>
                                  <wp:effectExtent l="0" t="0" r="0" b="0"/>
                                  <wp:docPr id="69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94.55pt;mso-wrap-distance-left:1.9pt;mso-wrap-distance-right:1.9pt;mso-wrap-distance-top:0pt;mso-wrap-distance-bottom:0pt;margin-top:15.4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200785"/>
                            <wp:effectExtent l="0" t="0" r="0" b="0"/>
                            <wp:docPr id="69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48" w:hanging="0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учащиеся, характеризуются низким</w:t>
      </w:r>
    </w:p>
    <w:p>
      <w:pPr>
        <w:pStyle w:val="Normal"/>
        <w:shd w:fill="FFFFFF" w:val="clear"/>
        <w:spacing w:lineRule="exact" w:line="192"/>
        <w:ind w:left="38" w:hanging="0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уровнем ответственности</w:t>
      </w:r>
    </w:p>
    <w:p>
      <w:pPr>
        <w:pStyle w:val="Normal"/>
        <w:shd w:fill="FFFFFF" w:val="clear"/>
        <w:spacing w:lineRule="exact" w:line="192"/>
        <w:ind w:left="43" w:hanging="0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и заслуживают самого жесткого</w:t>
      </w:r>
    </w:p>
    <w:p>
      <w:pPr>
        <w:pStyle w:val="Normal"/>
        <w:shd w:fill="FFFFFF" w:val="clear"/>
        <w:spacing w:lineRule="exact" w:line="192"/>
        <w:ind w:left="38" w:hanging="0"/>
        <w:rPr>
          <w:rFonts w:ascii="Times New Roman" w:hAnsi="Times New Roman" w:cs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обращения.</w:t>
      </w:r>
    </w:p>
    <w:p>
      <w:pPr>
        <w:sectPr>
          <w:type w:val="continuous"/>
          <w:pgSz w:orient="landscape" w:w="16838" w:h="11906"/>
          <w:pgMar w:left="1051" w:right="1464" w:gutter="0" w:header="0" w:top="658" w:footer="0" w:bottom="360"/>
          <w:cols w:num="2" w:equalWidth="false" w:sep="false">
            <w:col w:w="6638" w:space="1084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9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91</w:t>
      </w:r>
    </w:p>
    <w:p>
      <w:pPr>
        <w:sectPr>
          <w:type w:val="nextPage"/>
          <w:pgSz w:orient="landscape" w:w="16838" w:h="11906"/>
          <w:pgMar w:left="1054" w:right="987" w:gutter="0" w:header="0" w:top="1020" w:footer="0" w:bottom="360"/>
          <w:pgNumType w:fmt="decimal"/>
          <w:cols w:num="4" w:equalWidth="false" w:sep="false">
            <w:col w:w="720" w:space="4114"/>
            <w:col w:w="1718" w:space="1210"/>
            <w:col w:w="2990" w:space="3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8" w:right="13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3295015</wp:posOffset>
                </wp:positionH>
                <wp:positionV relativeFrom="paragraph">
                  <wp:posOffset>-12065</wp:posOffset>
                </wp:positionV>
                <wp:extent cx="883920" cy="0"/>
                <wp:effectExtent l="0" t="1905" r="0" b="190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-0.95pt" to="329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4910455</wp:posOffset>
                </wp:positionH>
                <wp:positionV relativeFrom="paragraph">
                  <wp:posOffset>-12065</wp:posOffset>
                </wp:positionV>
                <wp:extent cx="4182110" cy="0"/>
                <wp:effectExtent l="0" t="1905" r="635" b="190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0.95pt" to="715.9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4538345</wp:posOffset>
                </wp:positionH>
                <wp:positionV relativeFrom="paragraph">
                  <wp:posOffset>-554990</wp:posOffset>
                </wp:positionV>
                <wp:extent cx="0" cy="6888480"/>
                <wp:effectExtent l="1905" t="0" r="190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43.7pt" to="357.35pt,49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2002" w:after="0"/>
        <w:ind w:left="3139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Главной особенностью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демократаческого стиля оказывается то, что группа принимает активное участие в обсуждении всего хода предстоящей работы иее организа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margin">
                  <wp:posOffset>-57150</wp:posOffset>
                </wp:positionH>
                <wp:positionV relativeFrom="paragraph">
                  <wp:posOffset>4627245</wp:posOffset>
                </wp:positionV>
                <wp:extent cx="2014855" cy="1475105"/>
                <wp:effectExtent l="0" t="0" r="0" b="0"/>
                <wp:wrapSquare wrapText="largest"/>
                <wp:docPr id="7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9840" cy="1475105"/>
                                  <wp:effectExtent l="0" t="0" r="0" b="0"/>
                                  <wp:docPr id="70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16.15pt;mso-wrap-distance-left:1.9pt;mso-wrap-distance-right:1.9pt;mso-wrap-distance-top:0pt;mso-wrap-distance-bottom:0pt;margin-top:364.35pt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9840" cy="1475105"/>
                            <wp:effectExtent l="0" t="0" r="0" b="0"/>
                            <wp:docPr id="70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2">
                <wp:simplePos x="0" y="0"/>
                <wp:positionH relativeFrom="column">
                  <wp:posOffset>-26670</wp:posOffset>
                </wp:positionH>
                <wp:positionV relativeFrom="paragraph">
                  <wp:posOffset>-26670</wp:posOffset>
                </wp:positionV>
                <wp:extent cx="1768475" cy="1901825"/>
                <wp:effectExtent l="0" t="0" r="0" b="0"/>
                <wp:wrapSquare wrapText="largest"/>
                <wp:docPr id="7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7840" cy="1901825"/>
                                  <wp:effectExtent l="0" t="0" r="0" b="0"/>
                                  <wp:docPr id="70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49.75pt;mso-wrap-distance-left:1.9pt;mso-wrap-distance-right:1.9pt;mso-wrap-distance-top:0pt;mso-wrap-distance-bottom:0pt;margin-top:-2.1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7840" cy="1901825"/>
                            <wp:effectExtent l="0" t="0" r="0" b="0"/>
                            <wp:docPr id="70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74" w:after="0"/>
        <w:ind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касается демократического стиля, то здесь в первую очередь оцениваются факты, а не личность. При этом главной особенностью демократического стиля оказывается то, что группа принимает активное участие в обсуждении всего хо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дстоящей работы и ее организации. В результате у участников эксперимент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звивается уверенность в себе, стимулируется самоуправление. Параллель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величению инициативы возрастают общительность и доверительность в 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взаимоотношениях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лавной же особенностью попустительского стиля руководства по сути дел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вляется самоустранение руководителя из учебно-производственного процесса, снятие с себя ответственности за происходящее. Попустительский стиль оказы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тся наименее предпочтительным среди перечисленных. Результаты его апроб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и — наименьший объем выполненной работы и ее наихудшее качество. Важ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метить, что участники эксперимента не были удовлетворены работой в под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 группе, хотя на них и не лежало никакой ответственности, а работа скор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поминала безответственную игру. Если при авторитарном стиле между члена</w:t>
        <w:softHyphen/>
        <w:t xml:space="preserve">ми группы царила вражда, особенно заметная на фоне покорности руководител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даже заискивания перед ним, то при демократическом управлении учащиеся не</w:t>
      </w:r>
    </w:p>
    <w:p>
      <w:pPr>
        <w:pStyle w:val="Normal"/>
        <w:shd w:fill="FFFFFF" w:val="clear"/>
        <w:spacing w:lineRule="exact" w:line="192" w:before="1498" w:after="0"/>
        <w:ind w:left="4181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Главной же особенностью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пустительского стил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руководства по сути дела является самоустранение руководителя из учебно-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производственного процесса.</w:t>
      </w:r>
    </w:p>
    <w:p>
      <w:pPr>
        <w:pStyle w:val="Normal"/>
        <w:shd w:fill="FFFFFF" w:val="clear"/>
        <w:spacing w:lineRule="exact" w:line="211" w:before="125" w:after="0"/>
        <w:ind w:left="5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лько проявляли интерес к работе, обнаруживая позитивную внутреннюю мот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цию, но сближались между собой в личностном отношении. Качество и ориг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ьность выполненной работы повышались пропорционально росту группов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лоченности, взаимопомощи и открытого дружелюбия во взаимоотношениях.</w:t>
      </w:r>
    </w:p>
    <w:p>
      <w:pPr>
        <w:pStyle w:val="Normal"/>
        <w:shd w:fill="FFFFFF" w:val="clear"/>
        <w:spacing w:lineRule="exact" w:line="211" w:before="5" w:after="0"/>
        <w:ind w:left="10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и результаты многократно подтверждались и более поздними исследова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ми. Предпочтительность демократического стиля в педагогическом общ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ыла доказана на примере различных возрастных групп, начиная от младши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кольников и кончая старшеклассниками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дметом одного из таких исследований (Н. Ф. Маслова) было отнош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рвоклассников к школе. Тестирование при этом проводилось дважды: первый раз отношение будущих первоклассников к школе фиксировалось за две неде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 поступления, второй — в конце первой четверти. Как и следоЕ!ало ожидать,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шествии времени отношение несколько ухудшилось у всех. Выяснилось так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же, что у учеников, попавших к авторитарному учителю, охлаждение к школе был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чительно большим, чем во всех других случаях,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данном исследовании обнаружился еще один любопытный факт. Было у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влено, что у авторитарных учителей слабоуспевающие ученики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втр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а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алуются на пристрастие учителя к двойкам. При этом примечательно то. что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йствительности количество двоек в классных журналах у учителей авторитарн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 и демократического стилей оказалось одинаковым. Следовательно, стиль взаи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йствия педагога с учащимися во многом определяет и особенности восприят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ащимися самой личности учителя. В этой связи можно заметить, что зачаст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 снижение интереса к учебе ответственны не столько неизбежные труд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кольной жизни, сколько особенности общения учителя с учениками.</w:t>
      </w:r>
    </w:p>
    <w:p>
      <w:pPr>
        <w:pStyle w:val="Normal"/>
        <w:shd w:fill="FFFFFF" w:val="clear"/>
        <w:spacing w:lineRule="exact" w:line="211"/>
        <w:ind w:left="2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другом исследовании изучалась связь между стилями педагогического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ния и особенностями восприятия педагогом личности учащихся (А. А. Бодалев. 1983). Аналогично результатам Левина было установлено, что авторитарные п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даватели недооценивают учеников по таким параметрам, как коллективиз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ициативность, самостоятельность, требовательность к другим. Одновреме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подаватели этого типа склонны оценивать детей как импульсивных, ленивых, недисциплинированных, безответственных и т. д. По всей вероятности, так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ения служат авторитарным преподавателям осознанной или подсоз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ой мотивировкой, оправдывающей их жесткий стиль руководства. Формулу такого отношения можно кратко вербализовать следующим образом (курсивом выделены характерные для авторитарного стиля особенности поведения): «Мои ученики ленивы, недисциплинированны и безответственны, а потому совершен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обходимо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постоянно контролирова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х деятельность на всех ее этапах»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Мои ученики неинициативны и несамостоятельны, и поэтому я просто обязан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брать все руководство на себ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пределять стратегию их деятельности,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давать им указан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комендации» и т. д. и т. п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праведливости ради необходимо упомянуть, что, как утверждает современн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циальная психология, нередки такие критические обстоятельства, для котор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иболее продуктивным и адекватным может оказаться именно авторитар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иль. Однако здесь мы все же ограничимся ситуациями обычного общения, педа-</w:t>
      </w:r>
    </w:p>
    <w:p>
      <w:pPr>
        <w:sectPr>
          <w:type w:val="continuous"/>
          <w:pgSz w:orient="landscape" w:w="16838" w:h="11906"/>
          <w:pgMar w:left="1078" w:right="1380" w:gutter="0" w:header="0" w:top="1020" w:footer="0" w:bottom="360"/>
          <w:cols w:num="2" w:space="1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9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93</w:t>
      </w:r>
    </w:p>
    <w:p>
      <w:pPr>
        <w:sectPr>
          <w:type w:val="nextPage"/>
          <w:pgSz w:orient="landscape" w:w="16838" w:h="11906"/>
          <w:pgMar w:left="1063" w:right="1040" w:gutter="0" w:header="0" w:top="1017" w:footer="0" w:bottom="360"/>
          <w:pgNumType w:fmt="decimal"/>
          <w:cols w:num="4" w:equalWidth="false" w:sep="false">
            <w:col w:w="720" w:space="4114"/>
            <w:col w:w="1708" w:space="1162"/>
            <w:col w:w="2990" w:space="3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8" w:right="1452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4888865</wp:posOffset>
                </wp:positionH>
                <wp:positionV relativeFrom="paragraph">
                  <wp:posOffset>-103505</wp:posOffset>
                </wp:positionV>
                <wp:extent cx="4182110" cy="0"/>
                <wp:effectExtent l="0" t="1905" r="0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8.15pt" to="714.2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389890</wp:posOffset>
                </wp:positionH>
                <wp:positionV relativeFrom="paragraph">
                  <wp:posOffset>-97790</wp:posOffset>
                </wp:positionV>
                <wp:extent cx="3797935" cy="0"/>
                <wp:effectExtent l="0" t="1905" r="0" b="190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7.7pt" to="329.7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6350</wp:posOffset>
                </wp:positionH>
                <wp:positionV relativeFrom="paragraph">
                  <wp:posOffset>-85090</wp:posOffset>
                </wp:positionV>
                <wp:extent cx="286385" cy="0"/>
                <wp:effectExtent l="0" t="1905" r="0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7pt" to="22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4498975</wp:posOffset>
                </wp:positionH>
                <wp:positionV relativeFrom="paragraph">
                  <wp:posOffset>658495</wp:posOffset>
                </wp:positionV>
                <wp:extent cx="0" cy="3139440"/>
                <wp:effectExtent l="1905" t="0" r="190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51.85pt" to="354.25pt,29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4504690</wp:posOffset>
                </wp:positionH>
                <wp:positionV relativeFrom="paragraph">
                  <wp:posOffset>3535680</wp:posOffset>
                </wp:positionV>
                <wp:extent cx="0" cy="1243330"/>
                <wp:effectExtent l="1905" t="0" r="190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78.4pt" to="354.7pt,37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286" w:after="0"/>
        <w:ind w:left="3178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«Мои ученики ленивы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едисциплинированны и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безответственны, а потому соверше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необходимо постоянно контролировать их деятельность на всех ее этапах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column">
                  <wp:posOffset>-17780</wp:posOffset>
                </wp:positionH>
                <wp:positionV relativeFrom="paragraph">
                  <wp:posOffset>-14605</wp:posOffset>
                </wp:positionV>
                <wp:extent cx="1847215" cy="1432560"/>
                <wp:effectExtent l="0" t="0" r="0" b="0"/>
                <wp:wrapSquare wrapText="largest"/>
                <wp:docPr id="71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1432560"/>
                                  <wp:effectExtent l="0" t="0" r="0" b="0"/>
                                  <wp:docPr id="71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12.8pt;mso-wrap-distance-left:1.9pt;mso-wrap-distance-right:1.9pt;mso-wrap-distance-top:0pt;mso-wrap-distance-bottom:0pt;margin-top:-1.1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1432560"/>
                            <wp:effectExtent l="0" t="0" r="0" b="0"/>
                            <wp:docPr id="71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63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тическая ипостась которого предполагает не просто соблюдение нормы, но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учение принципам ее соблюдения.</w:t>
      </w: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rFonts w:cs="Times New Roman" w:ascii="Courier New" w:hAnsi="Courier New"/>
          <w:color w:val="000000"/>
          <w:spacing w:val="-3"/>
          <w:w w:val="74"/>
          <w:sz w:val="30"/>
          <w:szCs w:val="30"/>
        </w:rPr>
        <w:t>Структура</w:t>
      </w:r>
      <w:r>
        <w:rPr>
          <w:rFonts w:cs="Courier New" w:ascii="Courier New" w:hAnsi="Courier New"/>
          <w:color w:val="000000"/>
          <w:spacing w:val="-3"/>
          <w:w w:val="74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4"/>
          <w:sz w:val="30"/>
          <w:szCs w:val="30"/>
        </w:rPr>
        <w:t>педагогических</w:t>
      </w:r>
      <w:r>
        <w:rPr>
          <w:rFonts w:cs="Courier New" w:ascii="Courier New" w:hAnsi="Courier New"/>
          <w:color w:val="000000"/>
          <w:spacing w:val="-3"/>
          <w:w w:val="74"/>
          <w:sz w:val="30"/>
          <w:szCs w:val="30"/>
        </w:rPr>
        <w:t xml:space="preserve"> </w:t>
      </w:r>
      <w:r>
        <w:rPr>
          <w:rFonts w:cs="Times New Roman" w:ascii="Courier New" w:hAnsi="Courier New"/>
          <w:color w:val="000000"/>
          <w:spacing w:val="-3"/>
          <w:w w:val="74"/>
          <w:sz w:val="30"/>
          <w:szCs w:val="30"/>
        </w:rPr>
        <w:t>воздействий</w:t>
      </w:r>
    </w:p>
    <w:p>
      <w:pPr>
        <w:pStyle w:val="Normal"/>
        <w:shd w:fill="FFFFFF" w:val="clear"/>
        <w:spacing w:lineRule="exact" w:line="216" w:before="154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исследовании С. В. Кондратьевой изучалась взаимосвязь между уровнем по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ния педагогом учащихся и характерной для него структурой педагогическ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действий. (Добавим, что уровень понимания педагогом учащихся коррелиру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характером педагогической деятельности.) Результаты исследования предст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ы в табл. 30.</w:t>
      </w:r>
    </w:p>
    <w:p>
      <w:pPr>
        <w:pStyle w:val="Normal"/>
        <w:shd w:fill="FFFFFF" w:val="clear"/>
        <w:spacing w:before="298" w:after="0"/>
        <w:ind w:left="2976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30</w:t>
      </w: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189"/>
        <w:gridCol w:w="2218"/>
      </w:tblGrid>
      <w:tr>
        <w:trPr>
          <w:trHeight w:val="451" w:hRule="exac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ид воздействи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Уровень понимания учителем учащихся</w:t>
            </w:r>
          </w:p>
        </w:tc>
      </w:tr>
      <w:tr>
        <w:trPr>
          <w:trHeight w:val="346" w:hRule="exact"/>
        </w:trPr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сок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изкий</w:t>
            </w:r>
          </w:p>
        </w:tc>
      </w:tr>
      <w:tr>
        <w:trPr>
          <w:trHeight w:val="34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рганизующ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0 %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5 %</w:t>
            </w:r>
          </w:p>
        </w:tc>
      </w:tr>
      <w:tr>
        <w:trPr>
          <w:trHeight w:val="34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ценивающ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7 %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%</w:t>
            </w:r>
          </w:p>
        </w:tc>
      </w:tr>
      <w:tr>
        <w:trPr>
          <w:trHeight w:val="365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Дисциплинирующ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 %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,5 %</w:t>
            </w:r>
          </w:p>
        </w:tc>
      </w:tr>
    </w:tbl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7" w:before="1997" w:after="0"/>
        <w:ind w:right="424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Школ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собый социальны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организм. Учителя и ученик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оставляют единую команд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column">
                  <wp:posOffset>1817370</wp:posOffset>
                </wp:positionH>
                <wp:positionV relativeFrom="paragraph">
                  <wp:posOffset>-26670</wp:posOffset>
                </wp:positionV>
                <wp:extent cx="1508760" cy="1640205"/>
                <wp:effectExtent l="0" t="0" r="0" b="0"/>
                <wp:wrapSquare wrapText="largest"/>
                <wp:docPr id="71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4740" cy="1639570"/>
                                  <wp:effectExtent l="0" t="0" r="0" b="0"/>
                                  <wp:docPr id="71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29.15pt;mso-wrap-distance-left:1.9pt;mso-wrap-distance-right:1.9pt;mso-wrap-distance-top:0pt;mso-wrap-distance-bottom:0pt;margin-top:-2.1pt;mso-position-vertical-relative:text;margin-left:14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4740" cy="1639570"/>
                            <wp:effectExtent l="0" t="0" r="0" b="0"/>
                            <wp:docPr id="71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6" w:after="0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лее Кондратьевой было установлено, что среднее количество воздейств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х мер у преподавателя высокого уровня составило 17 раз за одно занятие, тогда как у преподавателя низкого уровня — 69. Таким образом, следствием высо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рганизованности является уменьшение воздействий, пропорциональное увел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ю эффективности работы. Если задуматься над коэффициентом 69 у педагогов низкого уровня, то получится, что в течение 45 минут урока они ни на мгновение не прекращают «раздачу» многочисленных замечаний, указаний и т. д. — осуще</w:t>
        <w:softHyphen/>
        <w:t>ствляют, по их мнению, «педагогическое руководство учебным процессом». По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не поразительна энергия, с которой эти преподаватели распространяют вокру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бя отрицательные эмоции! Позже в этой главе мы еще обратимся к рассмот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ю существующей у педагогов склонности утверждать собственную верба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ую активность за счет активности учащихся. Там же будут приведены данны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кспериментальных исследований (А. А. Реан, Э. Стоуне, П. У. Крейтсберг), убед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 подтверждающие существование этой тенденции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оказалось, репертуар вербальных воздействий, используемых педагогом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же связан с уровнем деятельности учителя и с уровнем понимания им лич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 учащегося. В частности, установлено, что в репертуаре учителя высокого уровня содержится в среднем 34 вида воздействий, а в репертуаре учителя низкого уров</w:t>
        <w:softHyphen/>
        <w:t>ня — всего 24 (С. В. Кондратьева, 1984). Если же сравнить эти цифры с вышепри-</w:t>
      </w:r>
    </w:p>
    <w:p>
      <w:pPr>
        <w:sectPr>
          <w:type w:val="continuous"/>
          <w:pgSz w:orient="landscape" w:w="16838" w:h="11906"/>
          <w:pgMar w:left="1068" w:right="1452" w:gutter="0" w:header="0" w:top="1017" w:footer="0" w:bottom="360"/>
          <w:cols w:num="2" w:equalWidth="false" w:sep="false">
            <w:col w:w="6624" w:space="1104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77" w:right="5513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4492625</wp:posOffset>
                </wp:positionH>
                <wp:positionV relativeFrom="paragraph">
                  <wp:posOffset>963295</wp:posOffset>
                </wp:positionV>
                <wp:extent cx="0" cy="743585"/>
                <wp:effectExtent l="1905" t="0" r="190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75.85pt" to="353.75pt,13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211" w:after="0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так, у преподавателей высокого уровня на первом месте стоят воз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организующего характера, а у преподавателя низкого уровня — дисциплинирую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щего, тогда как организующие занимают последнее ранговое место. В сущности, это легко объяснимо. Если педагог не уделяет достаточного внима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организа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ции деятельнос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чащихся, то впоследствии ему приходится тратить силы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ремя на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оддержание дисциплины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спорядок возникает там, где нет органи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и. Иными словами, беспорядок не является следствием какой-то изначаль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ловеческой склонности, а вытекает из недостаточной организованности уче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, рабочих и каких-либо других процесс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margin">
                  <wp:posOffset>6736715</wp:posOffset>
                </wp:positionH>
                <wp:positionV relativeFrom="paragraph">
                  <wp:posOffset>635</wp:posOffset>
                </wp:positionV>
                <wp:extent cx="2353310" cy="1395730"/>
                <wp:effectExtent l="0" t="0" r="0" b="0"/>
                <wp:wrapTopAndBottom/>
                <wp:docPr id="71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95730"/>
                                  <wp:effectExtent l="0" t="0" r="0" b="0"/>
                                  <wp:docPr id="72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09.9pt;mso-wrap-distance-left:1.9pt;mso-wrap-distance-right:1.9pt;mso-wrap-distance-top:0pt;mso-wrap-distance-bottom:0pt;margin-top:0.05pt;mso-position-vertical-relative:text;margin-left:5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95730"/>
                            <wp:effectExtent l="0" t="0" r="0" b="0"/>
                            <wp:docPr id="72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392" w:after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Поистине поразительна энергия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 которой эти преподаватели распространяют вокруг себя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отрицательные эмоции!</w:t>
      </w:r>
    </w:p>
    <w:p>
      <w:pPr>
        <w:sectPr>
          <w:type w:val="continuous"/>
          <w:pgSz w:orient="landscape" w:w="16838" w:h="11906"/>
          <w:pgMar w:left="1077" w:right="5513" w:gutter="0" w:header="0" w:top="1017" w:footer="0" w:bottom="360"/>
          <w:cols w:num="2" w:equalWidth="false" w:sep="false">
            <w:col w:w="6604" w:space="1118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9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ПРОФЕССИОНАЛЬНО</w:t>
      </w:r>
      <w:r>
        <w:rPr>
          <w:i/>
          <w:iCs/>
          <w:color w:val="000000"/>
          <w:spacing w:val="-4"/>
          <w:sz w:val="12"/>
          <w:szCs w:val="12"/>
        </w:rPr>
        <w:t>-</w:t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ПЕДАГОГИЧЕСКОЕ</w:t>
      </w:r>
      <w:r>
        <w:rPr>
          <w:i/>
          <w:iCs/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ОБЩЕНИЕ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295</w:t>
      </w:r>
    </w:p>
    <w:p>
      <w:pPr>
        <w:sectPr>
          <w:type w:val="nextPage"/>
          <w:pgSz w:orient="landscape" w:w="16838" w:h="11906"/>
          <w:pgMar w:left="1102" w:right="1020" w:gutter="0" w:header="0" w:top="1000" w:footer="0" w:bottom="360"/>
          <w:pgNumType w:fmt="decimal"/>
          <w:cols w:num="4" w:equalWidth="false" w:sep="false">
            <w:col w:w="720" w:space="4104"/>
            <w:col w:w="1718" w:space="1138"/>
            <w:col w:w="2985" w:space="3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07" w:right="1418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-6350</wp:posOffset>
                </wp:positionH>
                <wp:positionV relativeFrom="paragraph">
                  <wp:posOffset>-94615</wp:posOffset>
                </wp:positionV>
                <wp:extent cx="3474720" cy="0"/>
                <wp:effectExtent l="0" t="1905" r="0" b="190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45pt" to="273.0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3620770</wp:posOffset>
                </wp:positionH>
                <wp:positionV relativeFrom="paragraph">
                  <wp:posOffset>-94615</wp:posOffset>
                </wp:positionV>
                <wp:extent cx="567055" cy="0"/>
                <wp:effectExtent l="0" t="1905" r="0" b="190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-7.45pt" to="329.7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4870450</wp:posOffset>
                </wp:positionH>
                <wp:positionV relativeFrom="paragraph">
                  <wp:posOffset>-94615</wp:posOffset>
                </wp:positionV>
                <wp:extent cx="3803650" cy="0"/>
                <wp:effectExtent l="0" t="1905" r="0" b="190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7.45pt" to="682.9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4511040</wp:posOffset>
                </wp:positionH>
                <wp:positionV relativeFrom="paragraph">
                  <wp:posOffset>-8890</wp:posOffset>
                </wp:positionV>
                <wp:extent cx="0" cy="2359025"/>
                <wp:effectExtent l="1905" t="0" r="190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0.7pt" to="355.2pt,1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4517390</wp:posOffset>
                </wp:positionH>
                <wp:positionV relativeFrom="paragraph">
                  <wp:posOffset>4373880</wp:posOffset>
                </wp:positionV>
                <wp:extent cx="0" cy="1395730"/>
                <wp:effectExtent l="1905" t="0" r="190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344.4pt" to="355.7pt,45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89">
            <wp:simplePos x="0" y="0"/>
            <wp:positionH relativeFrom="margin">
              <wp:posOffset>-12065</wp:posOffset>
            </wp:positionH>
            <wp:positionV relativeFrom="paragraph">
              <wp:posOffset>8890</wp:posOffset>
            </wp:positionV>
            <wp:extent cx="2120900" cy="1652270"/>
            <wp:effectExtent l="0" t="0" r="0" b="0"/>
            <wp:wrapTight wrapText="bothSides">
              <wp:wrapPolygon edited="0">
                <wp:start x="-5" y="0"/>
                <wp:lineTo x="-5" y="20080"/>
                <wp:lineTo x="-5" y="20080"/>
                <wp:lineTo x="-5" y="20319"/>
                <wp:lineTo x="3039" y="20319"/>
                <wp:lineTo x="3039" y="21597"/>
                <wp:lineTo x="19610" y="21597"/>
                <wp:lineTo x="19610" y="20319"/>
                <wp:lineTo x="19610" y="20319"/>
                <wp:lineTo x="19610" y="20080"/>
                <wp:lineTo x="21600" y="20080"/>
                <wp:lineTo x="21600" y="0"/>
                <wp:lineTo x="-5" y="0"/>
              </wp:wrapPolygon>
            </wp:wrapTight>
            <wp:docPr id="7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-53975</wp:posOffset>
                </wp:positionH>
                <wp:positionV relativeFrom="paragraph">
                  <wp:posOffset>1564005</wp:posOffset>
                </wp:positionV>
                <wp:extent cx="14605" cy="109855"/>
                <wp:effectExtent l="0" t="0" r="0" b="0"/>
                <wp:wrapSquare wrapText="largest"/>
                <wp:docPr id="7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123.1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3677" w:righ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Учитель может быть не тольк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аставником, но и другом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товарищ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1">
                <wp:simplePos x="0" y="0"/>
                <wp:positionH relativeFrom="column">
                  <wp:posOffset>1859915</wp:posOffset>
                </wp:positionH>
                <wp:positionV relativeFrom="paragraph">
                  <wp:posOffset>283845</wp:posOffset>
                </wp:positionV>
                <wp:extent cx="25400" cy="103505"/>
                <wp:effectExtent l="0" t="0" r="0" b="0"/>
                <wp:wrapSquare wrapText="largest"/>
                <wp:docPr id="72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8.15pt;mso-wrap-distance-left:1.9pt;mso-wrap-distance-right:1.9pt;mso-wrap-distance-top:0pt;mso-wrap-distance-bottom:0pt;margin-top:22.3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30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еденными, то картина становится еще более впечатляющей. На 17 реальных воз</w:t>
        <w:softHyphen/>
        <w:t xml:space="preserve">действий за урок у преподавателя высокого уровня приходится 34 потенциаль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зможности. Опасность повториться достаточно мала. У преподавателя низкого </w:t>
      </w:r>
      <w:r>
        <w:rPr>
          <w:rFonts w:cs="Times New Roman" w:ascii="Times New Roman" w:hAnsi="Times New Roman"/>
          <w:color w:val="000000"/>
          <w:sz w:val="18"/>
          <w:szCs w:val="18"/>
        </w:rPr>
        <w:t>уровня, напротив, 69 реальных воздействия за урок обеспечиваются «арсеналом», насчитывающим всего 24 воздействий. В этих условиях не просто трудно не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торяться, но более того: трудно не скатиться к назойливому однообразию.</w:t>
      </w:r>
    </w:p>
    <w:p>
      <w:pPr>
        <w:pStyle w:val="Normal"/>
        <w:shd w:fill="FFFFFF" w:val="clear"/>
        <w:spacing w:lineRule="exact" w:line="211" w:before="5" w:after="0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стема вербальных воздействий преподавателей высокого и низкого уровней </w:t>
      </w:r>
      <w:r>
        <w:rPr>
          <w:rFonts w:cs="Times New Roman" w:ascii="Times New Roman" w:hAnsi="Times New Roman"/>
          <w:color w:val="000000"/>
          <w:sz w:val="18"/>
          <w:szCs w:val="18"/>
        </w:rPr>
        <w:t>отличается не только количественно, но и качественно. Так, Кондратьевой устано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но, что у преподавателей высокого уровня наиболее часто используемыми фо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ми вербального воздействия являются (называем в порядке убывания значимо</w:t>
        <w:softHyphen/>
        <w:t xml:space="preserve">сти): инструктирование, повышение интонации, называние фамилии, поощрени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юмор. Что же касается преподавателей низкого уровня, то, хотя у них повышение интонации и называние фамилии входят в число наиболее часто используем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действий, нельзя сказать, что юмор и поощрение — частые «гости» на их уроках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оль же нехарактерным для преподавателей низкого уровня оказалось и инструк</w:t>
        <w:softHyphen/>
        <w:t xml:space="preserve">тирование как метод воздействия, что связано с отмеченным выше недостатк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нимания к организаторской стороне преподавательской деятельности.</w:t>
      </w:r>
    </w:p>
    <w:p>
      <w:pPr>
        <w:pStyle w:val="Normal"/>
        <w:shd w:fill="FFFFFF" w:val="clear"/>
        <w:spacing w:before="398" w:after="0"/>
        <w:ind w:left="34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едагогическ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щение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ежличност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ценност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чащихся</w:t>
      </w:r>
    </w:p>
    <w:p>
      <w:pPr>
        <w:pStyle w:val="Normal"/>
        <w:shd w:fill="FFFFFF" w:val="clear"/>
        <w:spacing w:lineRule="exact" w:line="211" w:before="25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удно эффективно решать проблему повышения уровня межличностных 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 в реальном коллективе, не зная его реальных ценностных ориентации — как в целом, так и на уровне его конкретных представителей. Продуктивность педаг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ического общения во многом зависит от знания этой ситуации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 изучали систему приоритетов в межличностных ценностных ориентаци-</w:t>
      </w:r>
      <w:r>
        <w:rPr>
          <w:rFonts w:cs="Times New Roman" w:ascii="Times New Roman" w:hAnsi="Times New Roman"/>
          <w:color w:val="000000"/>
          <w:sz w:val="18"/>
          <w:szCs w:val="18"/>
        </w:rPr>
        <w:t>ях на примере групп учащихся профтехучилищ (А. А. Реан, 1990). В процессе 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ования респонденты в форме свободного сочинения высказывались о том.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и ценят в своих товарищах, чему хотели бы следовать. Сочинению была пред-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лана инструкция, направленная на разъяснение задания и снятие защитных реакций. Обработка эмпирического материала проводилась по методу контент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лиза. В кодировочной матрице для контент-анализа использовались пять ед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ц анализа. Процедура регистрации появления указанных единиц анализа ос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валась на фиксации законченной мысли или суждения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результате расчета частотных распределений («веса») выделенных нам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диниц анализа было установлено, что наиболее привлекательными качествами, в существенной мере определяющими взаимные симпатии, оказались такие, как 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ывчивость, доброжелательность, искренность (частота упоминания — 0,82). Дру</w:t>
        <w:softHyphen/>
        <w:t>гой блок качеств, имеющих высокое значение, — волевые стороны личности, вер</w:t>
        <w:softHyphen/>
        <w:t xml:space="preserve">ность слову и т. п. (частота упоминания — 0.61). Без сомнения, эти результат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ражают позитивные моменты в процессе педагогического общения. Мож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вышать уровень межличностных отношений в коллективе, используя в каче</w:t>
        <w:softHyphen/>
        <w:t>стве опоры уже имеющиеся у его членов представления о системе положи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х качеств личности. Конкретных путей здесь много, и все они должны пересе</w:t>
        <w:softHyphen/>
        <w:t>каться: необходимо замечать и поощрять проявление позитивных качеств в ме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чностных отношениях, развивать их в собственной манере общения, не заб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ть о месте, которое занимают указанные качества в восприятии другого челов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 как личности и т. д.</w:t>
      </w:r>
    </w:p>
    <w:p>
      <w:pPr>
        <w:pStyle w:val="Normal"/>
        <w:shd w:fill="FFFFFF" w:val="clear"/>
        <w:spacing w:lineRule="exact" w:line="211" w:before="5" w:after="0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зкий «вес» имеет блок качеств, включающий успехи в учебе, уровень и разносторонность знаний, развитость интеллекта (частота упоминания — 0,18). Еще меньший «вес» имеет блок, связанный с достижениями в труде, трудолюбием, уровнем профессионализма (частота упоминания — 0,11). Эти данные, в сво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чередь, отражают негативные моменты в структуре ценностных ориентации уча</w:t>
        <w:softHyphen/>
        <w:t>щихся. Конечно, можно только приветствовать, что учащиеся ценят в своих свер</w:t>
        <w:softHyphen/>
        <w:t>стниках доброжелательность, отзывчивость и т. п.. а также уделяют большое в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ние традиционным «мужским» качествам: воле, верности слову, мужественно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и. Однако не может не вызвать тревоги тот разрыв, что отделяет указан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чества от тех, которые определяют уровень профессионализма человека. Тако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спределение ценностных установок в личных отношениях объясняет в 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сле и падение престижа отличника с социально-психологической точки зрения. Понятно, что призывы педагогов к равнению на лучших вызовут одну лишь не</w:t>
        <w:softHyphen/>
        <w:t>приязнь и к тем и к другим. И продолжаться это будет до тех пор, пока педагоги</w:t>
        <w:softHyphen/>
        <w:t>ческий коллектив не направит свои усилия (не только вербально, но и органи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онно) на коррекцию существующей системы ценностей. Причем одними лиш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циально-психологическими методами решить эту проблему не удастся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конец, последней единицей анализа был блок, связанный со спортивными достижениями и физической силой. Вопреки сложившемуся мнению, что меж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стное восприятие в молодежной сфере существенно связано с этим фактор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го проявления не получили в нашем тесте решающего голоса (частота упоми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я — 0.18). К интерпретации этих данных мы еще обратимся впоследствии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сьма важным при использовании контент-анализа считается расчет совм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ной встречаемости в высказываниях респондентов различных единиц анализ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В. Е. Семенов). Для расчета совместной встречаемости и оценки ее вероятности</w:t>
      </w:r>
    </w:p>
    <w:p>
      <w:pPr>
        <w:sectPr>
          <w:type w:val="continuous"/>
          <w:pgSz w:orient="landscape" w:w="16838" w:h="11906"/>
          <w:pgMar w:left="1107" w:right="1418" w:gutter="0" w:header="0" w:top="1000" w:footer="0" w:bottom="360"/>
          <w:cols w:num="2" w:equalWidth="false" w:sep="false">
            <w:col w:w="6624" w:space="1080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9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297</w:t>
      </w:r>
    </w:p>
    <w:p>
      <w:pPr>
        <w:sectPr>
          <w:type w:val="nextPage"/>
          <w:pgSz w:orient="landscape" w:w="16838" w:h="11906"/>
          <w:pgMar w:left="1114" w:right="1032" w:gutter="0" w:header="0" w:top="1020" w:footer="0" w:bottom="360"/>
          <w:pgNumType w:fmt="decimal"/>
          <w:cols w:num="4" w:equalWidth="false" w:sep="false">
            <w:col w:w="720" w:space="4118"/>
            <w:col w:w="1718" w:space="1098"/>
            <w:col w:w="2980" w:space="3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80" w:right="143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280670</wp:posOffset>
                </wp:positionH>
                <wp:positionV relativeFrom="paragraph">
                  <wp:posOffset>-91440</wp:posOffset>
                </wp:positionV>
                <wp:extent cx="3931920" cy="0"/>
                <wp:effectExtent l="0" t="1905" r="0" b="190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7.2pt" to="331.6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7772400</wp:posOffset>
                </wp:positionH>
                <wp:positionV relativeFrom="paragraph">
                  <wp:posOffset>-79375</wp:posOffset>
                </wp:positionV>
                <wp:extent cx="1261745" cy="0"/>
                <wp:effectExtent l="0" t="1905" r="0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6.25pt" to="711.3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4876800</wp:posOffset>
                </wp:positionH>
                <wp:positionV relativeFrom="paragraph">
                  <wp:posOffset>-73025</wp:posOffset>
                </wp:positionV>
                <wp:extent cx="2853055" cy="0"/>
                <wp:effectExtent l="0" t="1905" r="0" b="190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-5.75pt" to="608.6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4474210</wp:posOffset>
                </wp:positionH>
                <wp:positionV relativeFrom="paragraph">
                  <wp:posOffset>5041265</wp:posOffset>
                </wp:positionV>
                <wp:extent cx="0" cy="1078865"/>
                <wp:effectExtent l="1905" t="0" r="190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96.95pt" to="352.3pt,48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 использовали способ, предложенный Ч. Осгудом. который основан на срав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и реальной (эмпирической)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оретической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-встречаем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диниц анализа. Теоретическа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-встречаем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двух единиц анализа, например А и В, в соотв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вии с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теорем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множения вероятностей определяется по формуле</w:t>
      </w:r>
    </w:p>
    <w:p>
      <w:pPr>
        <w:pStyle w:val="Normal"/>
        <w:shd w:fill="FFFFFF" w:val="clear"/>
        <w:spacing w:before="106" w:after="0"/>
        <w:ind w:left="291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АВ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= 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х 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,</w:t>
      </w:r>
    </w:p>
    <w:p>
      <w:pPr>
        <w:pStyle w:val="Normal"/>
        <w:shd w:fill="FFFFFF" w:val="clear"/>
        <w:spacing w:lineRule="exact" w:line="206" w:before="96" w:after="0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де 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ЛВ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вероятность совместной встречаемости единиц анализа; 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встречае</w:t>
        <w:softHyphen/>
        <w:t>мость единицы А; Р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[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встречаемость единицы В,</w:t>
      </w:r>
    </w:p>
    <w:p>
      <w:pPr>
        <w:pStyle w:val="Normal"/>
        <w:shd w:fill="FFFFFF" w:val="clear"/>
        <w:spacing w:lineRule="exact" w:line="206" w:before="120" w:after="0"/>
        <w:ind w:left="14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альная совместная встречаемость подсчитывается прямым путем при ана</w:t>
        <w:softHyphen/>
        <w:t xml:space="preserve">лизе высказываний (в нашем случае сочинений) респондентов и признае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лучайной, если окажется больше (или хотя бы равной) теоретической встре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мости.</w:t>
      </w:r>
    </w:p>
    <w:p>
      <w:pPr>
        <w:pStyle w:val="Normal"/>
        <w:shd w:fill="FFFFFF" w:val="clear"/>
        <w:spacing w:lineRule="exact" w:line="216" w:before="24" w:after="0"/>
        <w:ind w:right="5" w:firstLine="312"/>
        <w:jc w:val="both"/>
        <w:rPr/>
      </w:pPr>
      <w:r>
        <w:drawing>
          <wp:anchor behindDoc="1" distT="0" distB="0" distL="0" distR="0" simplePos="0" locked="0" layoutInCell="0" allowOverlap="1" relativeHeight="290">
            <wp:simplePos x="0" y="0"/>
            <wp:positionH relativeFrom="column">
              <wp:posOffset>-30480</wp:posOffset>
            </wp:positionH>
            <wp:positionV relativeFrom="paragraph">
              <wp:posOffset>2294890</wp:posOffset>
            </wp:positionV>
            <wp:extent cx="1511935" cy="1987550"/>
            <wp:effectExtent l="0" t="0" r="0" b="0"/>
            <wp:wrapTight wrapText="bothSides">
              <wp:wrapPolygon edited="0">
                <wp:start x="-2" y="0"/>
                <wp:lineTo x="-2" y="15634"/>
                <wp:lineTo x="-2" y="15634"/>
                <wp:lineTo x="-2" y="16826"/>
                <wp:lineTo x="-2" y="16826"/>
                <wp:lineTo x="-2" y="21596"/>
                <wp:lineTo x="20462" y="21596"/>
                <wp:lineTo x="20462" y="16826"/>
                <wp:lineTo x="19678" y="16826"/>
                <wp:lineTo x="19678" y="15634"/>
                <wp:lineTo x="21600" y="15634"/>
                <wp:lineTo x="21600" y="0"/>
                <wp:lineTo x="-2" y="0"/>
              </wp:wrapPolygon>
            </wp:wrapTight>
            <wp:docPr id="7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зультаты нашего контент-анализа, проведенного по описанному способу </w:t>
      </w:r>
      <w:r>
        <w:rPr>
          <w:rFonts w:cs="Times New Roman" w:ascii="Times New Roman" w:hAnsi="Times New Roman"/>
          <w:color w:val="000000"/>
          <w:sz w:val="18"/>
          <w:szCs w:val="18"/>
        </w:rPr>
        <w:t>для всех пяти единиц анализа, приведены в табл. 31, Как видно из таблицы, за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мерной является совместная встречаемость единиц В и Е. Учитывая, что фактор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 имеет значительно более высокий вес, чем фактор В, полученные данные мож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терпретировать следующим образом. Те учащиеся, для которых учеба, знания, интеллект (фактор В) определяют ценностные ориентации в личных отношениях, одновременно ценят в других людях и такие качества, как доброжелательност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зывчивость, искренность (фактор Е). Однако обратное утверждение из эт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нных вывести нельзя: вполне возможны случаи, когда фактор Е является для </w:t>
      </w:r>
      <w:r>
        <w:rPr>
          <w:rFonts w:cs="Times New Roman" w:ascii="Times New Roman" w:hAnsi="Times New Roman"/>
          <w:color w:val="000000"/>
          <w:sz w:val="18"/>
          <w:szCs w:val="18"/>
        </w:rPr>
        <w:t>личности существенным, а фактор В — нет. Для более полного понимания вы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й значимости фактора Е могут оказаться полезными существующие представ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я, согласно которым наиболее высока субъективная значимость именно того,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м данный субъект испытывает дефицит. Например, известно, что академичес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column">
                  <wp:posOffset>1363345</wp:posOffset>
                </wp:positionH>
                <wp:positionV relativeFrom="paragraph">
                  <wp:posOffset>3630930</wp:posOffset>
                </wp:positionV>
                <wp:extent cx="95885" cy="264795"/>
                <wp:effectExtent l="0" t="0" r="0" b="0"/>
                <wp:wrapSquare wrapText="largest"/>
                <wp:docPr id="73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50"/>
                                <w:sz w:val="36"/>
                                <w:szCs w:val="3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20.85pt;mso-wrap-distance-left:1.9pt;mso-wrap-distance-right:1.9pt;mso-wrap-distance-top:0pt;mso-wrap-distance-bottom:0pt;margin-top:285.9pt;mso-position-vertical-relative:text;margin-left:10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5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50"/>
                          <w:sz w:val="36"/>
                          <w:szCs w:val="36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650" w:right="614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ктивность и раскованность учащихс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на уроке является важным признаком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едагогически целесообразных демократических отношений учителя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с учащимися.</w:t>
      </w:r>
    </w:p>
    <w:p>
      <w:pPr>
        <w:pStyle w:val="Normal"/>
        <w:shd w:fill="FFFFFF" w:val="clear"/>
        <w:spacing w:lineRule="exact" w:line="216" w:before="19" w:after="0"/>
        <w:ind w:left="10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певающие студенты акцентируют свое внимание на академических и дидакти</w:t>
        <w:softHyphen/>
        <w:t>ческих способностях преподавателя, тогда как академически слабые (на долю к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рых приходится наибольшее число порицаний) больше ценят личностные ч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ы педагога, его способность к сочувствию, сопереживанию. Среди учащихся же </w:t>
      </w:r>
      <w:r>
        <w:rPr>
          <w:rFonts w:cs="Times New Roman" w:ascii="Times New Roman" w:hAnsi="Times New Roman"/>
          <w:color w:val="000000"/>
          <w:sz w:val="18"/>
          <w:szCs w:val="18"/>
        </w:rPr>
        <w:t>профтехучилищ, как следует, в частности, из обобщенного нами опыта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ского консультирования, высока доля испытывающих эмоциональную деприва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ю, живущих в неполных или неблагополучных по морально-психологическом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лимату семьях, то есть по отношению ко многим из них правомерно говорить 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достатке фактора Е.</w:t>
      </w:r>
    </w:p>
    <w:p>
      <w:pPr>
        <w:pStyle w:val="Normal"/>
        <w:shd w:fill="FFFFFF" w:val="clear"/>
        <w:spacing w:lineRule="exact" w:line="221" w:before="221" w:after="0"/>
        <w:ind w:left="2568" w:right="691" w:hanging="148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31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асчет совместной встречаемости единиц,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контент.-анализа</w:t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1094"/>
        <w:gridCol w:w="1094"/>
        <w:gridCol w:w="1094"/>
        <w:gridCol w:w="1104"/>
        <w:gridCol w:w="1123"/>
      </w:tblGrid>
      <w:tr>
        <w:trPr>
          <w:trHeight w:val="44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</w:t>
            </w:r>
          </w:p>
        </w:tc>
      </w:tr>
      <w:tr>
        <w:trPr>
          <w:trHeight w:val="42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3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3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422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302" w:after="0"/>
        <w:ind w:left="336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4187825" cy="0"/>
                <wp:effectExtent l="0" t="1905" r="0" b="190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330.65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 р и м е ч а н и е ; А — физическая сила, спортивные достижения;</w:t>
      </w:r>
    </w:p>
    <w:p>
      <w:pPr>
        <w:pStyle w:val="Normal"/>
        <w:shd w:fill="FFFFFF" w:val="clear"/>
        <w:spacing w:lineRule="exact" w:line="192" w:before="5" w:after="0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способность к. учению, знаниям, интеллект;</w:t>
      </w:r>
    </w:p>
    <w:p>
      <w:pPr>
        <w:pStyle w:val="Normal"/>
        <w:shd w:fill="FFFFFF" w:val="clear"/>
        <w:spacing w:lineRule="exact" w:line="19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трудолюбие, профессионализм;</w:t>
      </w:r>
    </w:p>
    <w:p>
      <w:pPr>
        <w:pStyle w:val="Normal"/>
        <w:shd w:fill="FFFFFF" w:val="clear"/>
        <w:spacing w:lineRule="exact" w:line="192" w:before="5" w:after="0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оля, мужество, верность слову;</w:t>
      </w:r>
    </w:p>
    <w:p>
      <w:pPr>
        <w:pStyle w:val="Normal"/>
        <w:shd w:fill="FFFFFF" w:val="clear"/>
        <w:spacing w:lineRule="exact" w:line="19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доброжелательность, отзывчивость, искренность.</w:t>
      </w:r>
    </w:p>
    <w:p>
      <w:pPr>
        <w:pStyle w:val="Normal"/>
        <w:shd w:fill="FFFFFF" w:val="clear"/>
        <w:spacing w:lineRule="exact" w:line="211" w:before="202" w:after="0"/>
        <w:ind w:left="29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видно из табл. 31. со-встрсчаемость факторов Е и А также оказываете;;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случайной. Иначе говоря, те учащиеся, которые в качестве важнейших лично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ценностей называют физическую силу и спортивные достижения, однов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нно ценят в товарищах и такие качества, как доброжелательность, отзыв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ость, искренность.</w:t>
      </w:r>
    </w:p>
    <w:p>
      <w:pPr>
        <w:pStyle w:val="Normal"/>
        <w:shd w:fill="FFFFFF" w:val="clear"/>
        <w:spacing w:lineRule="exact" w:line="211"/>
        <w:ind w:left="24" w:righ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актор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казался закономерно связанным с фактором А: если учащий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риентирован в личных отношениях на такие ценности, как физическая сила и др.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 одновременно не меньшее значение придается и таким качествам, как воля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жество и т. п. Однако, учитывая высокую частотную характеристику фактор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z w:val="18"/>
          <w:szCs w:val="18"/>
        </w:rPr>
        <w:t>(встречаемость — 0.61), следует констатировать нестрогость обратного утвержд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я. Иначе говоря, ориентация подростка на такие качества, как воля, мужес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о, верность слову, вовсе не всегда связана (хотя такая тенденция и имеется)</w:t>
      </w:r>
    </w:p>
    <w:p>
      <w:pPr>
        <w:sectPr>
          <w:type w:val="continuous"/>
          <w:pgSz w:orient="landscape" w:w="16838" w:h="11906"/>
          <w:pgMar w:left="1080" w:right="1431" w:gutter="0" w:header="0" w:top="1020" w:footer="0" w:bottom="360"/>
          <w:cols w:num="2" w:space="1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298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299</w:t>
      </w:r>
    </w:p>
    <w:p>
      <w:pPr>
        <w:sectPr>
          <w:type w:val="nextPage"/>
          <w:pgSz w:orient="landscape" w:w="16838" w:h="11906"/>
          <w:pgMar w:left="1054" w:right="1011" w:gutter="0" w:header="0" w:top="1003" w:footer="0" w:bottom="360"/>
          <w:pgNumType w:fmt="decimal"/>
          <w:cols w:num="4" w:equalWidth="false" w:sep="false">
            <w:col w:w="720" w:space="4114"/>
            <w:col w:w="1713" w:space="1186"/>
            <w:col w:w="2985" w:space="3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0" w:right="134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8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6035040</wp:posOffset>
                </wp:positionH>
                <wp:positionV relativeFrom="paragraph">
                  <wp:posOffset>-100330</wp:posOffset>
                </wp:positionV>
                <wp:extent cx="2761615" cy="0"/>
                <wp:effectExtent l="0" t="1905" r="0" b="190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-7.9pt" to="692.6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103505</wp:posOffset>
                </wp:positionH>
                <wp:positionV relativeFrom="paragraph">
                  <wp:posOffset>-69850</wp:posOffset>
                </wp:positionV>
                <wp:extent cx="4060190" cy="0"/>
                <wp:effectExtent l="0" t="1905" r="0" b="19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5.5pt" to="327.8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4931410</wp:posOffset>
                </wp:positionH>
                <wp:positionV relativeFrom="paragraph">
                  <wp:posOffset>-69850</wp:posOffset>
                </wp:positionV>
                <wp:extent cx="1054735" cy="0"/>
                <wp:effectExtent l="0" t="1905" r="0" b="190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5.5pt" to="471.3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4559935</wp:posOffset>
                </wp:positionH>
                <wp:positionV relativeFrom="paragraph">
                  <wp:posOffset>52070</wp:posOffset>
                </wp:positionV>
                <wp:extent cx="0" cy="585470"/>
                <wp:effectExtent l="1905" t="0" r="190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4.1pt" to="359.05pt,5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4578350</wp:posOffset>
                </wp:positionH>
                <wp:positionV relativeFrom="paragraph">
                  <wp:posOffset>3191510</wp:posOffset>
                </wp:positionV>
                <wp:extent cx="0" cy="133985"/>
                <wp:effectExtent l="1905" t="0" r="190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51.3pt" to="360.5pt,26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4578350</wp:posOffset>
                </wp:positionH>
                <wp:positionV relativeFrom="paragraph">
                  <wp:posOffset>4380230</wp:posOffset>
                </wp:positionV>
                <wp:extent cx="0" cy="1329055"/>
                <wp:effectExtent l="1905" t="0" r="190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344.9pt" to="360.5pt,44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рассмотрением им физической силы, спортивных достижений в качестве ц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ей, определяющих личные отношения.</w:t>
      </w:r>
    </w:p>
    <w:p>
      <w:pPr>
        <w:pStyle w:val="Normal"/>
        <w:shd w:fill="FFFFFF" w:val="clear"/>
        <w:spacing w:lineRule="exact" w:line="211" w:before="19" w:after="0"/>
        <w:ind w:left="29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ведение свободного интервью с педагогами, работающими в обследов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группах, показало, что адекватность представлений педагогов о ценностях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ределяющих личные отношения учащихся, неодинакова по различным фак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. Так, педагоги достаточно хорошо осведомлены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зкой значимости качест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ъединенных факторами В (способности и успехи в учебе, знания, интеллект)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(трудолюбие, профессионализм). Педагоги хорошо сознают, что это не те ка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а, с помощью которых подросток может завоевать авторитет среди товарищей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 интервью с преподавателем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(педагогическ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ж 18 лет):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Высокие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достижения в учебе являются даже негативным фактором в социально-пси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хологическом аспекте. Обычно в литературе рекомендуют: "Нельзя при всех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угать ученика". Я же для себя сделала вывод: нельзя при всех и хвалить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учащегося за учебные достижения. В смысле установления контактов в груп</w:t>
        <w:softHyphen/>
        <w:t>пе этим ему можно даже навредить».</w:t>
      </w:r>
    </w:p>
    <w:p>
      <w:pPr>
        <w:pStyle w:val="Normal"/>
        <w:shd w:fill="FFFFFF" w:val="clear"/>
        <w:spacing w:lineRule="exact" w:line="211" w:before="10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месте с тем неожиданным для педагогов оказался факт, что ценностные ориентации учащихся в наибольшей степени связаны с фактором Е (доброжела</w:t>
        <w:softHyphen/>
        <w:t xml:space="preserve">тельность, отзывчивость), в то время как фактор А (физическая сила, спортивн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стижения) оказался в тени. Нельзя однозначно указать причину этой неад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тности. Несмотря на то что в ней, несомненно, «виноваты» определенные пед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огические стереотипы, не стоит связывать все только с ними. Дело в том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ные отношения, отражающие отношение к личностным достоинствам и свой</w:t>
        <w:softHyphen/>
        <w:t>ствам конкретного человека, могут и не совпадать по содержанию со сложивш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ся взаимоотношениями. Например, во внешних, наблюдаемых в группе взаи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ношениях физическая сила (фактор А), может быть, и играет важную роль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ако в структуре истинных, внутренне присущих субъекту ценностей, опр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яющих симпатии учащихся, место этого фактора невелико, зато значителен «вес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актора Е. Кроме всего прочего, высокая значимость фактора Е проявляется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оль отчетливо в силу его намеренной маскировки в поведении и общ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ростков. Причем, как правило, эта маскировка связана с желанием соответ</w:t>
        <w:softHyphen/>
        <w:t xml:space="preserve">ствовать некоторым мифическим представлениям о социально-психологиче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алонах маскулинности, которые, в свою очередь, претерпевают в подростков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зрасте специфические искажения. Чаще всего представления учащегося о гру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вых эталонах маскулинности не совпадают с его индивидуальной позицией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м вопросе.</w:t>
      </w:r>
    </w:p>
    <w:p>
      <w:pPr>
        <w:pStyle w:val="Normal"/>
        <w:shd w:fill="FFFFFF" w:val="clear"/>
        <w:spacing w:lineRule="exact" w:line="211" w:before="19" w:after="0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онце концов, эффективное педагогическое общение всегда направлено на формирование позитивной Я-концепции личности, на развитие у учащегося ув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нности в себе, в своих силах, в своем потенциале. В качестве доказательств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го, какой большой вклад могут внести учителя в развитие у ребенка полож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ой самооценки, приведем результаты одного эксперимента, проведенного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мериканской школе психологом Р. Розенталем и ставшего по существу класси</w:t>
        <w:softHyphen/>
        <w:t xml:space="preserve">кой педагогики. Состоял он в следующем. Психолог протестировал школьников на уровень интеллекта, а затем наугад, независимо от результатов теста, выбра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 списка каждого пятого и объявил учителям, что именно эти несколько детей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казали наиболее высокий уровень интеллекта, способностей, умственного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нциала, развития памяти и что в будущем именно они покажут наиболее высо</w:t>
        <w:softHyphen/>
        <w:t>кие результаты в учебе. После чего в конце учебного года он повторил тести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ние этих же детей, в результате чего выяснилось, что те. кого психолог выбра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угад и высоко оценил как наиболее способных, действительно учатся лучше других. Что стоит за этим фактом? Не что иное, как зависимость развития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Я-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концепци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 социального окружения ребенка, от особенностей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отнош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му в процессе педагогического общения. Та установка, которую психолог да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ителям, передалась детям по нескольким направлениям. Во-первых, учител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чинает верить, что ребенок в самом деле способный, и смотрит на него у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всем иначе, вскрывая в нем потенциал, который раньше, без указаний со сто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, мог остаться незамеченным. Заметив однажды какие-либо способности,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однократно даст ученику положительную вербальную оценку, что. в свою о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дь, стимулирует положительное отношение ребенка к себе, укрепляет веру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ои силы. Во-вторых, веря в «открытый им самим» потенциал, учитель, вероятн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го, будет рассчитывать на ребенка как на наиболее способного в учебе, что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медлит проявиться в его взаимодействии с учеником, в организации заданий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зволяющих проявить его способности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сихологии этот феномен носит название «эффект Пигмалиона», восход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ее к известному античному мифу о скульпторе, который изваял статую прекрас</w:t>
        <w:softHyphen/>
        <w:t xml:space="preserve">ной Галатеи и оживил ее силой своей любви. Отношение к статуе как к жив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щине сотворило чудо. В психологии же «эффект Пигмалиона» формулируе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чень просто: если к какому-либо событию или явлению относиться как к реа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 совершившемуся, оно и в самом деле происходит. Спроецируем эту зако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ерность на разрабатываемую нами тему Я-концепции. Если, например, мы о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мся к ребенку как к способному, ответственному, дисциплинированному и дае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му это понять — мы тем самым создаем предпосылки для того, чтобы он и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мом деле становился таковым. В противном случае наше отрицательное отно</w:t>
        <w:softHyphen/>
        <w:t xml:space="preserve">шение запустит тот же механизм самореализующегося предсказания, но уже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ратную сторону. Ребенок будет плохо относиться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бе, а мы будем продол</w:t>
        <w:softHyphen/>
        <w:t>жать планомерно закладывать основу его будущего комплекса неполноценности.</w:t>
      </w:r>
    </w:p>
    <w:p>
      <w:pPr>
        <w:pStyle w:val="Normal"/>
        <w:shd w:fill="FFFFFF" w:val="clear"/>
        <w:spacing w:lineRule="exact" w:line="192" w:before="1810" w:after="0"/>
        <w:ind w:left="130" w:right="2150" w:hanging="0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16"/>
          <w:szCs w:val="16"/>
        </w:rPr>
        <w:t xml:space="preserve">Если, например, мы относимся к ребенку ка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 способному, ответственному, дисциплинированному и даем ему это понять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-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ы тем самым создаем </w:t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 xml:space="preserve">предпосылки для того, чтобы он и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 xml:space="preserve">самом деле </w:t>
      </w:r>
      <w:r>
        <w:rPr>
          <w:rFonts w:cs="Times New Roman" w:ascii="Times New Roman" w:hAnsi="Times New Roman"/>
          <w:i/>
          <w:iCs/>
          <w:color w:val="000000"/>
          <w:spacing w:val="10"/>
          <w:sz w:val="16"/>
          <w:szCs w:val="16"/>
        </w:rPr>
        <w:t>становился таков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3">
                <wp:simplePos x="0" y="0"/>
                <wp:positionH relativeFrom="column">
                  <wp:posOffset>2935605</wp:posOffset>
                </wp:positionH>
                <wp:positionV relativeFrom="paragraph">
                  <wp:posOffset>83185</wp:posOffset>
                </wp:positionV>
                <wp:extent cx="1304925" cy="1651635"/>
                <wp:effectExtent l="0" t="0" r="0" b="0"/>
                <wp:wrapSquare wrapText="largest"/>
                <wp:docPr id="7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1651635"/>
                                  <wp:effectExtent l="0" t="0" r="0" b="0"/>
                                  <wp:docPr id="74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0.05pt;mso-wrap-distance-left:1.9pt;mso-wrap-distance-right:1.9pt;mso-wrap-distance-top:0pt;mso-wrap-distance-bottom:0pt;margin-top:6.55pt;mso-position-vertical-relative:text;margin-left:23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1651635"/>
                            <wp:effectExtent l="0" t="0" r="0" b="0"/>
                            <wp:docPr id="74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10" w:right="1347" w:gutter="0" w:header="0" w:top="1003" w:footer="0" w:bottom="360"/>
          <w:cols w:num="2" w:equalWidth="false" w:sep="false">
            <w:col w:w="6624" w:space="1186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ind w:left="14045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301</w:t>
      </w:r>
    </w:p>
    <w:p>
      <w:pPr>
        <w:sectPr>
          <w:type w:val="nextPage"/>
          <w:pgSz w:orient="landscape" w:w="16838" w:h="11906"/>
          <w:pgMar w:left="1037" w:right="1032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4541520</wp:posOffset>
                </wp:positionH>
                <wp:positionV relativeFrom="paragraph">
                  <wp:posOffset>313690</wp:posOffset>
                </wp:positionV>
                <wp:extent cx="0" cy="152400"/>
                <wp:effectExtent l="1905" t="0" r="190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24.7pt" to="357.6pt,3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5">
                <wp:simplePos x="0" y="0"/>
                <wp:positionH relativeFrom="margin">
                  <wp:posOffset>4990465</wp:posOffset>
                </wp:positionH>
                <wp:positionV relativeFrom="paragraph">
                  <wp:posOffset>140970</wp:posOffset>
                </wp:positionV>
                <wp:extent cx="4047490" cy="661670"/>
                <wp:effectExtent l="0" t="0" r="0" b="0"/>
                <wp:wrapSquare wrapText="largest"/>
                <wp:docPr id="7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64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. Учитель обращает внимание учащегося</w:t>
                              <w:tab/>
                              <w:t>11. Учитель обращает внимание учащего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6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а то, что повышение успеваемости завися г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а то, что его прогресс в учебе зависит 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64" w:leader="none"/>
                              </w:tabs>
                              <w:spacing w:lineRule="exact" w:line="250"/>
                              <w:ind w:left="14" w:right="18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 реализации его потенциальных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усилий учител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озмож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52.1pt;mso-wrap-distance-left:1.9pt;mso-wrap-distance-right:1.9pt;mso-wrap-distance-top:0pt;mso-wrap-distance-bottom:0pt;margin-top:11.1pt;mso-position-vertical-relative:text;margin-left:3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64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. Учитель обращает внимание учащегося</w:t>
                        <w:tab/>
                        <w:t>11. Учитель обращает внимание учащегос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6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а то, что повышение успеваемости завися г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на то, что его прогресс в учебе зависит 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64" w:leader="none"/>
                        </w:tabs>
                        <w:spacing w:lineRule="exact" w:line="250"/>
                        <w:ind w:left="14" w:right="184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 реализации его потенциальных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усилий учителя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озможнос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column">
                  <wp:posOffset>-1905</wp:posOffset>
                </wp:positionH>
                <wp:positionV relativeFrom="paragraph">
                  <wp:posOffset>3810</wp:posOffset>
                </wp:positionV>
                <wp:extent cx="212725" cy="146685"/>
                <wp:effectExtent l="0" t="0" r="0" b="0"/>
                <wp:wrapSquare wrapText="largest"/>
                <wp:docPr id="7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0.3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6" w:after="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86385</wp:posOffset>
                </wp:positionH>
                <wp:positionV relativeFrom="paragraph">
                  <wp:posOffset>-39370</wp:posOffset>
                </wp:positionV>
                <wp:extent cx="3907790" cy="0"/>
                <wp:effectExtent l="0" t="1905" r="0" b="190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-3.1pt" to="330.2pt,-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зитивное отношение к личности учащегося и система приемов поощр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являются, таким образом, важной стороной педагогического общения. Одна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 поощрение может быть как эффективным, так и неэффективным. Рассмо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им критерии, по которым различаются эти типы в педагогическом общении.</w:t>
      </w:r>
    </w:p>
    <w:p>
      <w:pPr>
        <w:pStyle w:val="Normal"/>
        <w:shd w:fill="FFFFFF" w:val="clear"/>
        <w:spacing w:lineRule="exact" w:line="307" w:before="346" w:after="0"/>
        <w:ind w:left="19" w:right="998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Эффективно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неэффективно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 xml:space="preserve">поощрение </w:t>
      </w:r>
      <w:r>
        <w:rPr>
          <w:color w:val="000000"/>
          <w:spacing w:val="-2"/>
          <w:sz w:val="26"/>
          <w:szCs w:val="26"/>
        </w:rPr>
        <w:t>(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Массену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Дж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Конджер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р</w:t>
      </w:r>
      <w:r>
        <w:rPr>
          <w:color w:val="000000"/>
          <w:spacing w:val="-2"/>
          <w:sz w:val="26"/>
          <w:szCs w:val="26"/>
        </w:rPr>
        <w:t>.)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Учитель способствует проявлению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заинтересованности в новой работе, когда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прежнее задание выполнено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2. Учитель вторгается в процесс работы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отвлекает от необходимости постоянной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работы</w:t>
      </w:r>
    </w:p>
    <w:p>
      <w:pPr>
        <w:sectPr>
          <w:type w:val="nextPage"/>
          <w:pgSz w:orient="landscape" w:w="16838" w:h="11906"/>
          <w:pgMar w:left="1037" w:right="1652" w:gutter="0" w:header="0" w:top="921" w:footer="0" w:bottom="360"/>
          <w:pgNumType w:fmt="decimal"/>
          <w:cols w:num="3" w:equalWidth="false" w:sep="false">
            <w:col w:w="6595" w:space="1290"/>
            <w:col w:w="3052" w:space="264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33" w:right="1167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ЭФФЕКТИВНОЕ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ООЩРЕНИ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58" w:leader="none"/>
        </w:tabs>
        <w:spacing w:before="187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Осуществляется постоянно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58" w:leader="none"/>
        </w:tabs>
        <w:spacing w:lineRule="exact" w:line="202" w:before="144" w:after="0"/>
        <w:ind w:left="5" w:right="30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опровождается объяснением, что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именно достойно поощрен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58" w:leader="none"/>
        </w:tabs>
        <w:spacing w:lineRule="exact" w:line="206" w:before="120" w:after="0"/>
        <w:ind w:left="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Учитель проявляет заинтересованность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в успехах учащегос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58" w:leader="none"/>
        </w:tabs>
        <w:spacing w:lineRule="exact" w:line="197" w:before="134" w:after="0"/>
        <w:ind w:left="5" w:right="6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читель поощряет достижение</w:t>
        <w:br/>
        <w:t>определенных результатов.</w:t>
      </w:r>
    </w:p>
    <w:p>
      <w:pPr>
        <w:pStyle w:val="Normal"/>
        <w:shd w:fill="FFFFFF" w:val="clear"/>
        <w:spacing w:lineRule="exact" w:line="187" w:before="139" w:after="0"/>
        <w:ind w:left="38" w:right="365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Учитель сообщает учащемуся о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значимости достигнутых результато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16" w:leader="none"/>
        </w:tabs>
        <w:spacing w:lineRule="exact" w:line="192" w:before="154" w:after="0"/>
        <w:ind w:left="43" w:right="30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Учитель ориентирует учащегося на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мение организовать работу с целью</w:t>
        <w:br/>
        <w:t>достижения хороших результато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16" w:leader="none"/>
        </w:tabs>
        <w:spacing w:lineRule="exact" w:line="202" w:before="134" w:after="0"/>
        <w:ind w:left="43" w:right="30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читель дает сравнение прошлых и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настоящих достижений учащегос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16" w:leader="none"/>
        </w:tabs>
        <w:spacing w:lineRule="exact" w:line="202" w:before="125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оощрение для данного учащегося с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размерно затраченным этим учащимся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усилия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16" w:leader="none"/>
        </w:tabs>
        <w:spacing w:lineRule="exact" w:line="192" w:before="134" w:after="0"/>
        <w:ind w:left="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Учитель связывает достигнутое с</w:t>
        <w:br/>
        <w:t>затраченными усилиями, полагая, что т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ой успех может быть достигнут и впредь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2" w:before="134" w:after="0"/>
        <w:ind w:left="8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10.</w:t>
        <w:tab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читель воздействует на мотивацион-</w:t>
        <w:br/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 xml:space="preserve">ную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феру личности учащегося, опираясь</w:t>
        <w:br/>
        <w:t>на внутренние стимулы: учащийся с уд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ольствием выполняет задание либо по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му, что оно интересно, либо потому, что</w:t>
        <w:br/>
        <w:t>хочет развить соответствующее умение и</w:t>
        <w:br/>
        <w:t>получить удовлетворение от самого п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цесса обучения.</w:t>
      </w:r>
    </w:p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НЕЭФФЕКТИВНОЕ ПООЩРЕНИ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8" w:leader="none"/>
        </w:tabs>
        <w:spacing w:before="192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Осуществляется от случая к случаю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8" w:leader="none"/>
        </w:tabs>
        <w:spacing w:before="264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Делается в общих черта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8" w:leader="none"/>
        </w:tabs>
        <w:spacing w:lineRule="exact" w:line="192" w:before="240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читель проявляет минимальное, фор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мальное знимание к успехам учащегос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8" w:leader="none"/>
        </w:tabs>
        <w:spacing w:lineRule="exact" w:line="216" w:before="134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Учитель отмечает участие в работе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вообщ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8" w:leader="none"/>
        </w:tabs>
        <w:spacing w:lineRule="exact" w:line="192" w:before="125" w:after="0"/>
        <w:ind w:left="1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Дает учащемуся сведения о его дост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жениях, не подчеркивая их значимость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</w:tabs>
        <w:spacing w:lineRule="exact" w:line="192" w:before="154" w:after="0"/>
        <w:ind w:left="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Учитель ориентирует учащегося на</w:t>
        <w:br/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сравнение своих результатов с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результатами других, на соревнование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</w:tabs>
        <w:spacing w:lineRule="exact" w:line="202" w:before="120" w:after="0"/>
        <w:ind w:left="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Достижения учащегося оцениваются в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равнении с успехами других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</w:tabs>
        <w:spacing w:lineRule="exact" w:line="202" w:before="120" w:after="0"/>
        <w:ind w:left="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оощрение независимо от усилий,</w:t>
        <w:br/>
        <w:t>затраченных учащимс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92" w:before="331" w:after="0"/>
        <w:ind w:left="7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9.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Учитель связывает достигнутый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результат только с наличием способностей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ли благо приятных обстоятельств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2" w:before="149" w:after="0"/>
        <w:ind w:left="8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10.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Учитель опирается на внешние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тимулы: учащийся старается лучше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выполнить задание, чтобы заслужить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охвалу учителя или победить в</w:t>
        <w:br/>
        <w:t>соревновании, получить награду и т. д.</w:t>
      </w:r>
    </w:p>
    <w:p>
      <w:pPr>
        <w:pStyle w:val="Normal"/>
        <w:shd w:fill="FFFFFF" w:val="clear"/>
        <w:spacing w:lineRule="exact" w:line="326"/>
        <w:ind w:left="14" w:right="2074" w:hanging="0"/>
        <w:rPr/>
      </w:pPr>
      <w:r>
        <w:br w:type="column"/>
      </w:r>
      <w:r>
        <w:rPr>
          <w:rFonts w:cs="Times New Roman"/>
          <w:color w:val="000000"/>
          <w:spacing w:val="-5"/>
          <w:sz w:val="26"/>
          <w:szCs w:val="26"/>
        </w:rPr>
        <w:t>Преднамеренно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 xml:space="preserve">непреднамеренное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дагогическ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щении</w:t>
      </w:r>
    </w:p>
    <w:p>
      <w:pPr>
        <w:pStyle w:val="Normal"/>
        <w:shd w:fill="FFFFFF" w:val="clear"/>
        <w:spacing w:lineRule="exact" w:line="221" w:before="202" w:after="0"/>
        <w:ind w:left="34"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т сомнения, что пристального внимания ученых и практиков заслуживает в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с, насколько осознанно воспринимает педагог свое взаимодействие с учени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и, всегда ли он контролирует свои слова, поступки, жесты, выражение лица и т. д. Или — если сформулировать проблему несколько иначе — может ли непред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ренное межличностное взаимодействие взрослого и ребенка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не быть педаг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гически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. е. не нести никакого воспитательного значения и не оставлять сколь</w:t>
        <w:softHyphen/>
        <w:t>ко-нибудь заметного следа в душе ребенка? Но, как говорится, стоит только пра</w:t>
        <w:softHyphen/>
        <w:t>вильно поставить задачу, чтобы ее решение пришло само собой. Еще А. С. Мака</w:t>
        <w:softHyphen/>
        <w:t>ренко, отличавшийся тонкой педагогической интуицией, писал, что мы воспиты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м детей даже тогда, когда нас нет дома.</w:t>
      </w:r>
    </w:p>
    <w:p>
      <w:pPr>
        <w:pStyle w:val="Normal"/>
        <w:shd w:fill="FFFFFF" w:val="clear"/>
        <w:spacing w:lineRule="exact" w:line="216"/>
        <w:ind w:left="96" w:right="7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вет на вопрос, существует ли непедагогическое взаимодействие, становится </w:t>
      </w:r>
      <w:r>
        <w:rPr>
          <w:rFonts w:cs="Times New Roman" w:ascii="Times New Roman" w:hAnsi="Times New Roman"/>
          <w:color w:val="000000"/>
          <w:sz w:val="18"/>
          <w:szCs w:val="18"/>
        </w:rPr>
        <w:t>совершенно однозначным, если мы попробуем встать на позицию ученика и — шире — воспитуемого. Здесь существенно то, что он воспринимает учителя целос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, во всей его индивидуально-личностной и профессиональной полноте. Это у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концу обучения приходит способность к анализу, дающая ученику возможность вынести приговор учителю: «Иван Иванович математик, может быть, и неплохой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то человек — неважный»; «Предмет свой знает, а объяснить не может»: «Ан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ихайловна добрая, но у нее ничему не научишься» и т. д.</w:t>
      </w:r>
    </w:p>
    <w:p>
      <w:pPr>
        <w:pStyle w:val="Normal"/>
        <w:shd w:fill="FFFFFF" w:val="clear"/>
        <w:spacing w:lineRule="exact" w:line="221"/>
        <w:ind w:left="15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м не менее в ряде случаев противопоставление преднамеренного и не</w:t>
        <w:softHyphen/>
        <w:t>преднамеренного педагогического общения оказывается необходимым. Под осоз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ваемым (преднамеренным) педагогическим общением понимаются таки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рече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ые и неречевые акты поведения педагога (взрослого), которые он сознатель</w:t>
        <w:softHyphen/>
        <w:t xml:space="preserve">но строит и воспринимает как меры воспитательного воздействия, прямо или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косвенно направленные на формирование личности детей или межличност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ных отношений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ответственно под неосознаваемым (непреднамеренным) 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гогическим общением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онимаются такие акты поведения педагога (взросло го), которые не осознаются им как меры воспитательного воздейств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ш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блюдения показывают, что подлинный стиль педагогического отношения неред</w:t>
        <w:softHyphen/>
        <w:t xml:space="preserve">ко обнаруживает себя именно в таких непроизвольных, непреднамеренных акта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ического общения.</w:t>
      </w:r>
    </w:p>
    <w:p>
      <w:pPr>
        <w:sectPr>
          <w:type w:val="continuous"/>
          <w:pgSz w:orient="landscape" w:w="16838" w:h="11906"/>
          <w:pgMar w:left="1133" w:right="1167" w:gutter="0" w:header="0" w:top="921" w:footer="0" w:bottom="360"/>
          <w:cols w:num="3" w:equalWidth="false" w:sep="false">
            <w:col w:w="3072" w:space="244"/>
            <w:col w:w="3076" w:space="1372"/>
            <w:col w:w="6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0"/>
        <w:ind w:left="71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!</w:t>
      </w:r>
    </w:p>
    <w:p>
      <w:pPr>
        <w:sectPr>
          <w:type w:val="nextPage"/>
          <w:pgSz w:orient="landscape" w:w="16838" w:h="11906"/>
          <w:pgMar w:left="1001" w:right="1001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02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03</w:t>
      </w:r>
    </w:p>
    <w:p>
      <w:pPr>
        <w:sectPr>
          <w:type w:val="nextPage"/>
          <w:pgSz w:orient="landscape" w:w="16838" w:h="11906"/>
          <w:pgMar w:left="1015" w:right="1001" w:gutter="0" w:header="0" w:top="701" w:footer="0" w:bottom="360"/>
          <w:pgNumType w:fmt="decimal"/>
          <w:cols w:num="4" w:equalWidth="false" w:sep="false">
            <w:col w:w="720" w:space="4104"/>
            <w:col w:w="1723" w:space="1252"/>
            <w:col w:w="2976" w:space="3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28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2" w:after="0"/>
        <w:ind w:right="2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4961890</wp:posOffset>
                </wp:positionH>
                <wp:positionV relativeFrom="paragraph">
                  <wp:posOffset>-106680</wp:posOffset>
                </wp:positionV>
                <wp:extent cx="3779520" cy="0"/>
                <wp:effectExtent l="0" t="1905" r="0" b="190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8.4pt" to="688.2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6350</wp:posOffset>
                </wp:positionH>
                <wp:positionV relativeFrom="paragraph">
                  <wp:posOffset>-45720</wp:posOffset>
                </wp:positionV>
                <wp:extent cx="4194175" cy="0"/>
                <wp:effectExtent l="0" t="1905" r="0" b="190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.6pt" to="330.7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4547870</wp:posOffset>
                </wp:positionH>
                <wp:positionV relativeFrom="paragraph">
                  <wp:posOffset>-155575</wp:posOffset>
                </wp:positionV>
                <wp:extent cx="0" cy="433070"/>
                <wp:effectExtent l="1905" t="0" r="190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12.25pt" to="358.1pt,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равнение учителей по уровню педагогического мастерства свидетельству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 том, что чем этот уровень выше, тем шире зона осмысления педагогом сво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ступков и суждений как актов педагогического воздействия, тем шире и бог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 их репертуар. Эту тенденцию следует учитывать и при разработке програм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 подготовке будущих учителей к педагогической практике, и в программах 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гогического самообразования.</w:t>
      </w:r>
    </w:p>
    <w:p>
      <w:pPr>
        <w:pStyle w:val="Normal"/>
        <w:shd w:fill="FFFFFF" w:val="clear"/>
        <w:spacing w:lineRule="exact" w:line="211" w:before="5" w:after="0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веденная здесь широкая трактовка понятия «педагогическое взаимодей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ие» предполагает изучение преимущественно осознаваемых, преднамеренн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го проявлений, которые традиционно описываются как составляющие собственно педагогического или профессионально-педагогического общения. В предшеств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й главе мы уже приводили точку зрения А. А. Леонтьева, который, определя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ическое общение как профессиональное общение преподавателя с уче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ми на уроке и вне его, подчеркивает, что оно всегда имеет определенные педа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ческие функции и, будучи полноценным, направлено не только на созда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агоприятного психологического климата, но и на любую другую психологиче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ую оптимизацию учебной деятельности (А. А. Леонтьев, 1979).</w:t>
      </w:r>
    </w:p>
    <w:p>
      <w:pPr>
        <w:pStyle w:val="Normal"/>
        <w:shd w:fill="FFFFFF" w:val="clear"/>
        <w:spacing w:lineRule="exact" w:line="211" w:before="5" w:after="0"/>
        <w:ind w:left="19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намеренность и целенаправленность педагогического общения подчерк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ет и В. А. Кан-Калик, который под профессионально-педагогическим общени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нимает систему органичного сознательно-психологического взаимодействия педагога и воспитуемого, содержанием которого является обмен информацией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казание воспитательного воздействия, организация взаимоотношений с пом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ью различных коммуникативных средств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им образом, в педагогическом взаимодействии своеобразно сочетаются </w:t>
      </w:r>
      <w:r>
        <w:rPr>
          <w:rFonts w:cs="Times New Roman" w:ascii="Times New Roman" w:hAnsi="Times New Roman"/>
          <w:color w:val="000000"/>
          <w:sz w:val="18"/>
          <w:szCs w:val="18"/>
        </w:rPr>
        <w:t>как преднамеренные, целенаправленные, осознаваемые, так и стихийные, непред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ренные, не осознаваемые педагогом воздействия на учеников. Весьма вероятн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четкое различение осознаваемой (преднамеренной) и неосознаваемой (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намеренной) подструктур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б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ическом взаимодействии будет способ</w:t>
        <w:softHyphen/>
        <w:t>ствовать конкретному изучению таких малоисследованных компонентов педагог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ской деятельности, как педагогическая интуиция, педагогический талант и т. д.</w:t>
      </w:r>
    </w:p>
    <w:p>
      <w:pPr>
        <w:pStyle w:val="Normal"/>
        <w:shd w:fill="FFFFFF" w:val="clear"/>
        <w:spacing w:lineRule="exact" w:line="298" w:before="394" w:after="0"/>
        <w:ind w:left="29" w:right="3110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Фронтально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диадическое </w:t>
      </w:r>
      <w:r>
        <w:rPr>
          <w:rFonts w:cs="Times New Roman"/>
          <w:color w:val="000000"/>
          <w:spacing w:val="-1"/>
          <w:sz w:val="26"/>
          <w:szCs w:val="26"/>
        </w:rPr>
        <w:t>педагогичес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щение</w:t>
      </w:r>
    </w:p>
    <w:p>
      <w:pPr>
        <w:pStyle w:val="Normal"/>
        <w:shd w:fill="FFFFFF" w:val="clear"/>
        <w:spacing w:lineRule="exact" w:line="211" w:before="26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целях конкретного изучения педагогического взаимодействия необходимо: 1)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ать системный анализ социально-психологических ситуаций, в которых оно </w:t>
      </w:r>
      <w:r>
        <w:rPr>
          <w:rFonts w:cs="Times New Roman" w:ascii="Times New Roman" w:hAnsi="Times New Roman"/>
          <w:color w:val="000000"/>
          <w:sz w:val="18"/>
          <w:szCs w:val="18"/>
        </w:rPr>
        <w:t>осуществляется, и 2) установить, кто с кем взаимодействует. В самом общем виде можно констатировать, что взаимодействуют две общности — педагогический кол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ктив (учителя) и ученический коллектив (ученики). Разумеется, полная систе</w:t>
        <w:softHyphen/>
        <w:t>ма педагогического взаимодействия включает взаимодействие двух этих общ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ей с третьей — родителями, и шире — с семьей. Надо иметь в виду и стихию нерегламентированного внешкольного общения, и, наконец, ту социальную среду,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торую «погружена» официальная, организованная педагогическая система.</w:t>
      </w:r>
    </w:p>
    <w:p>
      <w:pPr>
        <w:pStyle w:val="Normal"/>
        <w:shd w:fill="FFFFFF" w:val="clear"/>
        <w:spacing w:lineRule="exact" w:line="216"/>
        <w:ind w:right="86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смотрим относительно подробно изученную систему «учитель—ученик»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торая на деле имеет гораздо более сложную внутреннюю структуру. Педагог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ое взаимодействие осуществляется здесь в двух основных подсистемах —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дивидуальном взаимодействии педагога с учеником, предполагающем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диади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ческое </w:t>
      </w:r>
      <w:r>
        <w:rPr>
          <w:rFonts w:cs="Times New Roman" w:ascii="Times New Roman" w:hAnsi="Times New Roman"/>
          <w:color w:val="000000"/>
          <w:sz w:val="18"/>
          <w:szCs w:val="18"/>
        </w:rPr>
        <w:t>общение, общение лицом к лицу, и подсистеме «учитель—ученик—у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к», предполагающей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фронтальн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щение педагога с целым классом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руппой. Специальный анализ подтвердил, что педагогическое общение в кажд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 этих подсистем требует от учителя исследования различных психологическ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редств и опирается на разные личностные ресурсы. Следовательно, и подготовк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педагогическому общению должна соответствующим способом дифференциро</w:t>
        <w:softHyphen/>
        <w:t>ваться. Стихийность здесь приводит к определенной коммуникативной однос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нности: учитель успешно справляется с задачами фронтального общения, 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ряется в ситуациях общения лицом к лицу, что, разумеется, затрудняет испо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ование наиболее эмоционально насыщенных и действенных средств возде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ия в случае индивидуального подхода.</w:t>
      </w:r>
    </w:p>
    <w:p>
      <w:pPr>
        <w:pStyle w:val="Normal"/>
        <w:shd w:fill="FFFFFF" w:val="clear"/>
        <w:spacing w:lineRule="exact" w:line="216"/>
        <w:ind w:left="48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 уверены, что читатель знает таких учителей и директоров школ, которые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аже беседуя с вами наедине, ведут себя так, будто находятся на трибуне. Особен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гко усваивают такую псевдоораторскую манеру «начальники» всех рангов —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иректоров до классных руководителей. Говоря с собеседником, они, как правило, смотрят «сквозь» него и обращаются к некоторой воображаемой массе: «Пора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варищи, наконец понять, что главное для вас — это дисциплина», и т. д. 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ом они избегают встречи со взглядом собеседника, опасаясь изменения комму</w:t>
        <w:softHyphen/>
        <w:t xml:space="preserve">никативной ситуации и необходимости учитывать окружающий контекст. Так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«педагог» не склонен индивидуализировать свои высказывания и согласовывать </w:t>
      </w:r>
      <w:r>
        <w:rPr>
          <w:rFonts w:cs="Times New Roman" w:ascii="Times New Roman" w:hAnsi="Times New Roman"/>
          <w:color w:val="000000"/>
          <w:sz w:val="18"/>
          <w:szCs w:val="18"/>
        </w:rPr>
        <w:t>их с внутренним состоянием собеседника. Для него главное — удержать функци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льно-ролевую дистанцию. Трудно представить, что такой руководитель смож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звать коллег-учителей или учеников на откровенный разговор, пробудить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х желание «раскрыть душу», поделиться наболевшим. В то же время он искр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хотел бы вызвать сочувствие к своим собственным проблемам и получи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ожительную оценку своих усилий.</w:t>
      </w:r>
    </w:p>
    <w:p>
      <w:pPr>
        <w:pStyle w:val="Normal"/>
        <w:shd w:fill="FFFFFF" w:val="clear"/>
        <w:spacing w:lineRule="exact" w:line="221"/>
        <w:ind w:left="115" w:right="1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так просто ответить на вопрос о причинах той или иной коммуникатив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правленности, которая может привести к нежелательной односторонности в общении. Здесь сказывается, например, темперамент. Как представляется, хол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 могут проявлять склонность к фронтальным, «трибунным» ситуациям межли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стного общения, в то время как тяготение к интимной, задушевной бесед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вполголоса» скорее свойственно меланхолику. Его, легкоранимого, мнительног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лонного к уединению, трудно представить охотно ораторствующим при кажд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добном случае.</w:t>
      </w:r>
    </w:p>
    <w:p>
      <w:pPr>
        <w:pStyle w:val="Normal"/>
        <w:shd w:fill="FFFFFF" w:val="clear"/>
        <w:spacing w:lineRule="exact" w:line="211"/>
        <w:ind w:left="1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прочем, случается и так, что ранимые, застенчивые педагоги сознательно и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ссознательно «уходят» в ситуации функционально-ролевого общения: не жела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кого пускать в свой внутренний мир, они и со своей стороны предпочитают ни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 «не лезть в душу», ограничиваясь обсуждением сугубо официальных вопрос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чиной односторонности может быть и элементарная неподготовленность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сутствие умений и навыков работы с людьми в разных ситуациях общения.</w:t>
      </w:r>
    </w:p>
    <w:p>
      <w:pPr>
        <w:sectPr>
          <w:type w:val="continuous"/>
          <w:pgSz w:orient="landscape" w:w="16838" w:h="11906"/>
          <w:pgMar w:left="1001" w:right="1280" w:gutter="0" w:header="0" w:top="701" w:footer="0" w:bottom="360"/>
          <w:cols w:num="2" w:equalWidth="false" w:sep="false">
            <w:col w:w="6624" w:space="1224"/>
            <w:col w:w="6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0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ПРОФЕССИОНАЛЬНО</w:t>
      </w:r>
      <w:r>
        <w:rPr>
          <w:i/>
          <w:iCs/>
          <w:color w:val="000000"/>
          <w:spacing w:val="-4"/>
          <w:sz w:val="12"/>
          <w:szCs w:val="12"/>
        </w:rPr>
        <w:t>-</w:t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ПЕДАГОГИЧЕСКОЕ</w:t>
      </w:r>
      <w:r>
        <w:rPr>
          <w:i/>
          <w:iCs/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4"/>
          <w:sz w:val="12"/>
          <w:szCs w:val="12"/>
        </w:rPr>
        <w:t>ОБЩЕНИЕ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305</w:t>
      </w:r>
    </w:p>
    <w:p>
      <w:pPr>
        <w:sectPr>
          <w:type w:val="nextPage"/>
          <w:pgSz w:orient="landscape" w:w="16838" w:h="11906"/>
          <w:pgMar w:left="1039" w:right="977" w:gutter="0" w:header="0" w:top="1003" w:footer="0" w:bottom="360"/>
          <w:pgNumType w:fmt="decimal"/>
          <w:cols w:num="4" w:equalWidth="false" w:sep="false">
            <w:col w:w="720" w:space="4104"/>
            <w:col w:w="1723" w:space="1224"/>
            <w:col w:w="2990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7" w:right="138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33655</wp:posOffset>
                </wp:positionH>
                <wp:positionV relativeFrom="paragraph">
                  <wp:posOffset>-97790</wp:posOffset>
                </wp:positionV>
                <wp:extent cx="4187825" cy="0"/>
                <wp:effectExtent l="0" t="1905" r="635" b="190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7pt" to="332.3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4965065</wp:posOffset>
                </wp:positionH>
                <wp:positionV relativeFrom="paragraph">
                  <wp:posOffset>-97790</wp:posOffset>
                </wp:positionV>
                <wp:extent cx="4194175" cy="0"/>
                <wp:effectExtent l="0" t="1905" r="0" b="190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7.7pt" to="721.1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925" w:after="0"/>
        <w:ind w:left="2573" w:hanging="0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Особенно легко усваивают такую псевдоораторскую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неру «начальники» всех ранго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от директоров </w:t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>до классных руководите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7">
                <wp:simplePos x="0" y="0"/>
                <wp:positionH relativeFrom="column">
                  <wp:posOffset>15875</wp:posOffset>
                </wp:positionH>
                <wp:positionV relativeFrom="paragraph">
                  <wp:posOffset>-14605</wp:posOffset>
                </wp:positionV>
                <wp:extent cx="1463675" cy="1615440"/>
                <wp:effectExtent l="0" t="0" r="0" b="0"/>
                <wp:wrapSquare wrapText="largest"/>
                <wp:docPr id="7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615440"/>
                                  <wp:effectExtent l="0" t="0" r="0" b="0"/>
                                  <wp:docPr id="75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27.2pt;mso-wrap-distance-left:1.9pt;mso-wrap-distance-right:1.9pt;mso-wrap-distance-top:0pt;mso-wrap-distance-bottom:0pt;margin-top:-1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615440"/>
                            <wp:effectExtent l="0" t="0" r="0" b="0"/>
                            <wp:docPr id="75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7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этом случае помогает специальный тренинг, научить которому вполне сможе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юбой школьный психолог. Практически всегда первым импульсом такой работ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азывается конкретный запрос педагога, осознавшего особенности своего об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с детьми и поставившего перед собой задачу профессионального самосове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енствования в этой области.</w:t>
      </w:r>
    </w:p>
    <w:p>
      <w:pPr>
        <w:pStyle w:val="Normal"/>
        <w:shd w:fill="FFFFFF" w:val="clear"/>
        <w:spacing w:lineRule="exact" w:line="211" w:before="14" w:after="0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нализ ситуации педагогического взаимодействия позволяет конкретизиро</w:t>
        <w:softHyphen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вать эту проблему и в связи с возрастными этапами школьного обучения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ервые три года начальной школы с классом работает в основном один пе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г. То, что в этом случае происходит между учителем и учениками, можно о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чить как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монопедагогическое взаимодействие. </w:t>
      </w:r>
      <w:r>
        <w:rPr>
          <w:rFonts w:cs="Times New Roman" w:ascii="Times New Roman" w:hAnsi="Times New Roman"/>
          <w:color w:val="000000"/>
          <w:sz w:val="18"/>
          <w:szCs w:val="18"/>
        </w:rPr>
        <w:t>Здесь учитель — единствен</w:t>
        <w:softHyphen/>
        <w:t xml:space="preserve">ный полномочный представитель так называемого педагогического коллектива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ладеет монополией на педагогическое взаимодействие с вверенными ему детьм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 него зависит все то хорошее и плохое, что будет воспринято учениками на </w:t>
      </w:r>
      <w:r>
        <w:rPr>
          <w:rFonts w:cs="Times New Roman" w:ascii="Times New Roman" w:hAnsi="Times New Roman"/>
          <w:color w:val="000000"/>
          <w:sz w:val="18"/>
          <w:szCs w:val="18"/>
        </w:rPr>
        <w:t>этапе начальной школы. Впрочем, об огромной власти и столь же огромной отв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венности учителя начальных классов написано уже немало. Напротив, о том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происходит, когда, начиная с четвертого класса, с детьми общаются уже не один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 несколько учителей-предметников и возникает ситуация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олипедагогическ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заимодействи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чти ничего не известно. Некоторые проблемы полипедагоги</w:t>
        <w:softHyphen/>
        <w:t>ческого общения хотелось бы. по возможности, обсудить на страницах этой книги.</w:t>
      </w:r>
    </w:p>
    <w:p>
      <w:pPr>
        <w:pStyle w:val="Normal"/>
        <w:shd w:fill="FFFFFF" w:val="clear"/>
        <w:spacing w:lineRule="exact" w:line="21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ятно, прежде всего это зависит от индивидуальности каждого учителя, от сти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го педагогического общения, от особенностей характера, темперамента, пола. </w:t>
      </w:r>
      <w:r>
        <w:rPr>
          <w:rFonts w:cs="Times New Roman" w:ascii="Times New Roman" w:hAnsi="Times New Roman"/>
          <w:color w:val="000000"/>
          <w:sz w:val="18"/>
          <w:szCs w:val="18"/>
        </w:rPr>
        <w:t>возраста, внешности и многого другого — это с одной стороны. С другой же стороны учительского стола — ученики, каждый из которых представляет с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ой столь же сложную индивидуальность, со своими характером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темперамент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собностями, интересами. Здесь мы фактически описали ситуацию субъект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ного педагогического взаимодействия. Это, пожалуй, основной, хотя и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динственный, канал межличностного взаимодействия. Как для самого себя, так и для учеников учитель не только, а порой не столько «просто» хороший или </w:t>
      </w:r>
      <w:r>
        <w:rPr>
          <w:rFonts w:cs="Times New Roman" w:ascii="Times New Roman" w:hAnsi="Times New Roman"/>
          <w:color w:val="000000"/>
          <w:sz w:val="18"/>
          <w:szCs w:val="18"/>
        </w:rPr>
        <w:t>плохой, добрый или злой, старый или молодой, он — носитель, проповедник, пропагандист определенной науки. Говоря более прозаично, он — учитель-пред</w:t>
        <w:softHyphen/>
        <w:t xml:space="preserve">метник. Именно учебный предмет — будь то математика, родной язык, история или биология — задает учителю и ученику предмет общения, формирует общ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едметное поле, которое они совместно «обрабатывают». Так возникает сво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да внеличностная наполненность общения педагогическими документами, 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ими, как учебный план, программа, наконец, объективное содержание учебного предмета. Следовательно, педагогическое взаимодействие учителя-предметника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чениками осуществляется не только на межличностном (субъект-субъектном) уровне, но и как общение строго предметное, ориентированно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квоз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ъекти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е содержание математики, биологии и т. д. Не будет преувеличением сказать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 каждый учитель общается с учениками на языке своего предмета. Мож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троить простую схему двухканальной связи в системе предметного педагог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еского взаимодействия: здесь прямой канал «личность—личность» (субъект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убъектное взаимодействие) должен быть связан с каналом общения через уче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й предмет, через его «объект». — иными словами, канал, по которому осущ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ляется взаимодействие, опосредованное объективным содержанием учеб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мета.</w:t>
      </w:r>
    </w:p>
    <w:p>
      <w:pPr>
        <w:pStyle w:val="Normal"/>
        <w:shd w:fill="FFFFFF" w:val="clear"/>
        <w:spacing w:before="514" w:after="0"/>
        <w:ind w:left="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459865</wp:posOffset>
                </wp:positionH>
                <wp:positionV relativeFrom="paragraph">
                  <wp:posOffset>240665</wp:posOffset>
                </wp:positionV>
                <wp:extent cx="1298575" cy="0"/>
                <wp:effectExtent l="635" t="4445" r="0" b="444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8.95pt" to="217.1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Учебный</w:t>
      </w:r>
      <w:r>
        <w:rPr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pacing w:val="-1"/>
          <w:sz w:val="14"/>
          <w:szCs w:val="14"/>
        </w:rPr>
        <w:t>предмет</w:t>
      </w:r>
    </w:p>
    <w:p>
      <w:pPr>
        <w:sectPr>
          <w:type w:val="continuous"/>
          <w:pgSz w:orient="landscape" w:w="16838" w:h="11906"/>
          <w:pgMar w:left="987" w:right="1380" w:gutter="0" w:header="0" w:top="1003" w:footer="0" w:bottom="360"/>
          <w:cols w:num="2" w:equalWidth="false" w:sep="false">
            <w:col w:w="6633" w:space="1218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822" w:right="31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i/>
          <w:i/>
          <w:iCs/>
          <w:color w:val="000000"/>
          <w:spacing w:val="-1"/>
          <w:sz w:val="14"/>
          <w:szCs w:val="14"/>
        </w:rPr>
      </w:pPr>
      <w:r>
        <w:rPr>
          <w:rFonts w:cs="Times New Roman"/>
          <w:i/>
          <w:iCs/>
          <w:color w:val="000000"/>
          <w:spacing w:val="-1"/>
          <w:sz w:val="14"/>
          <w:szCs w:val="14"/>
        </w:rPr>
        <w:t>Педагог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-3"/>
          <w:sz w:val="14"/>
          <w:szCs w:val="14"/>
        </w:rPr>
      </w:pPr>
      <w:r>
        <w:br w:type="column"/>
      </w:r>
      <w:r>
        <w:rPr>
          <w:rFonts w:cs="Times New Roman"/>
          <w:i/>
          <w:iCs/>
          <w:color w:val="000000"/>
          <w:spacing w:val="-3"/>
          <w:sz w:val="14"/>
          <w:szCs w:val="14"/>
        </w:rPr>
        <w:t>Ученики</w:t>
      </w:r>
    </w:p>
    <w:p>
      <w:pPr>
        <w:sectPr>
          <w:type w:val="continuous"/>
          <w:pgSz w:orient="landscape" w:w="16838" w:h="11906"/>
          <w:pgMar w:left="10822" w:right="3123" w:gutter="0" w:header="0" w:top="1003" w:footer="0" w:bottom="360"/>
          <w:cols w:num="2" w:space="14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38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7360920</wp:posOffset>
                </wp:positionH>
                <wp:positionV relativeFrom="paragraph">
                  <wp:posOffset>-15240</wp:posOffset>
                </wp:positionV>
                <wp:extent cx="853440" cy="0"/>
                <wp:effectExtent l="0" t="3175" r="0" b="317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-1.2pt" to="646.7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6001385</wp:posOffset>
                </wp:positionH>
                <wp:positionV relativeFrom="paragraph">
                  <wp:posOffset>-8890</wp:posOffset>
                </wp:positionV>
                <wp:extent cx="847090" cy="0"/>
                <wp:effectExtent l="635" t="4445" r="0" b="444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-0.7pt" to="539.2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26"/>
          <w:szCs w:val="26"/>
        </w:rPr>
        <w:t>Предметн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дагогиче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щения</w:t>
      </w:r>
    </w:p>
    <w:p>
      <w:pPr>
        <w:pStyle w:val="Normal"/>
        <w:shd w:fill="FFFFFF" w:val="clear"/>
        <w:spacing w:lineRule="exact" w:line="211" w:before="269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зультаты многочисленных наблюдений и исследований позволяют постави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прос о двойной предметно-личностной обусловленности педагогического вза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йствия. За этим, на первый взгляд, сложным обозначением кроются хорош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звестные каждому педагогу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факты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статочно обратить на них внимание, чт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ы понять, о чем идет речь. Давайте зададим себе простые вопросы: поче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чителя общаются с детьми по-разному, почему у них складываются и с кажды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дельным учеником, и с целым классом своеобразные взаимоотношения? Веро-</w:t>
      </w:r>
    </w:p>
    <w:p>
      <w:pPr>
        <w:pStyle w:val="Normal"/>
        <w:shd w:fill="FFFFFF" w:val="clear"/>
        <w:spacing w:lineRule="exact" w:line="211" w:before="370" w:after="0"/>
        <w:ind w:firstLine="30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ращает на себя внимание то. что здесь, как и во всех системах взаимод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ия, имеет место двунаправленная — прямая («учитель—ученик») и обратная («ученик—учитель») — связь. Возможно, с учетом сказанного есть смысл пе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мотреть или существенно дополнить представления о предмете частных методик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пример о методиках преподавания математики, биологии, литературы и т. д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жет быть, предметом частной методики должно стать описание межличност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 педагогического взаимодействия на языке определенного учебного предмета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учение этому будущих учителей.</w:t>
      </w:r>
    </w:p>
    <w:p>
      <w:pPr>
        <w:sectPr>
          <w:type w:val="continuous"/>
          <w:pgSz w:orient="landscape" w:w="16838" w:h="11906"/>
          <w:pgMar w:left="977" w:right="1380" w:gutter="0" w:header="0" w:top="1003" w:footer="0" w:bottom="360"/>
          <w:cols w:num="2" w:equalWidth="false" w:sep="false">
            <w:col w:w="6614" w:space="1262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06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офессионально</w:t>
      </w:r>
      <w:r>
        <w:rPr>
          <w:i/>
          <w:iCs/>
          <w:smallCaps/>
          <w:color w:val="000000"/>
          <w:sz w:val="14"/>
          <w:szCs w:val="14"/>
        </w:rPr>
        <w:t>-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07</w:t>
      </w:r>
    </w:p>
    <w:p>
      <w:pPr>
        <w:sectPr>
          <w:type w:val="nextPage"/>
          <w:pgSz w:orient="landscape" w:w="16838" w:h="11906"/>
          <w:pgMar w:left="1063" w:right="991" w:gutter="0" w:header="0" w:top="1039" w:footer="0" w:bottom="360"/>
          <w:pgNumType w:fmt="decimal"/>
          <w:cols w:num="4" w:equalWidth="false" w:sep="false">
            <w:col w:w="720" w:space="4108"/>
            <w:col w:w="1723" w:space="1194"/>
            <w:col w:w="2985" w:space="3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327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39370</wp:posOffset>
                </wp:positionH>
                <wp:positionV relativeFrom="paragraph">
                  <wp:posOffset>-91440</wp:posOffset>
                </wp:positionV>
                <wp:extent cx="2072640" cy="0"/>
                <wp:effectExtent l="0" t="1905" r="0" b="190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2pt" to="166.2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4965065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1905" r="0" b="190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6.7pt" to="720.6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2258695</wp:posOffset>
                </wp:positionH>
                <wp:positionV relativeFrom="paragraph">
                  <wp:posOffset>-73025</wp:posOffset>
                </wp:positionV>
                <wp:extent cx="1981200" cy="0"/>
                <wp:effectExtent l="0" t="1905" r="635" b="190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-5.75pt" to="333.8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4587240</wp:posOffset>
                </wp:positionH>
                <wp:positionV relativeFrom="paragraph">
                  <wp:posOffset>18415</wp:posOffset>
                </wp:positionV>
                <wp:extent cx="0" cy="341630"/>
                <wp:effectExtent l="1905" t="0" r="190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.45pt" to="361.2pt,2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26"/>
          <w:szCs w:val="26"/>
        </w:rPr>
        <w:t>Психолог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«педагогиче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манды»</w:t>
      </w:r>
    </w:p>
    <w:p>
      <w:pPr>
        <w:pStyle w:val="Normal"/>
        <w:shd w:fill="FFFFFF" w:val="clear"/>
        <w:spacing w:lineRule="exact" w:line="211" w:before="264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 сих пор мы вели разговор о педагогическом взаимодействии, как бы предпол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ая его монопедагогический вариант (один учитель—один класс). Полипедагог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ское взаимодействие, которое реально осуществляется уже в детском саду, возоб</w:t>
        <w:softHyphen/>
        <w:t xml:space="preserve">новляется в средней школе и, начиная с четвертого класса, становится решающи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фактором школьной жизни. Каковы же социально-психологические послед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того, что со школьным классом поочередно взаимодействуют несколько учи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й-предметников? Как это воспринимается и переживается обеими сторонам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аимодействия — учениками и учителями? Как это ни удивительно, на перв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згляд, но со стороны учеников изменение ситуации педагогического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ия и осознается быстрее, и переживается острее, чем учителями. Начнем с того, что появление на социально-психологической сцене целой группы учителей, с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яющей одного-единственного, стоявшего вне критики наставника, способствует, во-первых, внутриколлективной консолидации, а во-вторых, создает предпосылк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нового сравнительно-оценочного отношения к учителям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вая тенденция выражается в том, что школьники начинают отчетливо раз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лять понятия «мы» и «они». Разумеется, «мы» — это сами ученики, «они» —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зрослые, учителя. При этом нередко здесь возникают более или менее острые </w:t>
      </w:r>
      <w:r>
        <w:rPr>
          <w:rFonts w:cs="Times New Roman" w:ascii="Times New Roman" w:hAnsi="Times New Roman"/>
          <w:color w:val="000000"/>
          <w:sz w:val="18"/>
          <w:szCs w:val="18"/>
        </w:rPr>
        <w:t>противоречия — педагогический вариант вечного конфликта «отцов и детей»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лагодаря полипедагогическим взаимодействиям в школьном классе воз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ет полигрупповая структура межличностных отношений, которых мы уже кас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сь более-менее подробно.</w:t>
      </w:r>
    </w:p>
    <w:p>
      <w:pPr>
        <w:pStyle w:val="Normal"/>
        <w:shd w:fill="FFFFFF" w:val="clear"/>
        <w:spacing w:lineRule="exact" w:line="211" w:before="19" w:after="0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еля не столь отчетливо осознают отличие полипедагогического взаи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йствия. Дело в том, что у педагогов-предметников в силу особого характера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и возникает иллюзия парного общения с классом. Для этого есть оп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ленные объективные основания: учитель остается с классом наедине и зача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ую работает так, будто до него никого не было и после тоже никто не появитс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 не учитывает того решающего обстоятельства, что для учеников он неминуем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вписан», включен в особую общность учителей, работающих с данным классом.</w:t>
      </w:r>
    </w:p>
    <w:p>
      <w:pPr>
        <w:pStyle w:val="Normal"/>
        <w:shd w:fill="FFFFFF" w:val="clear"/>
        <w:spacing w:lineRule="exact" w:line="211" w:before="5" w:after="0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ическая деятельность, которая осуществляется и воспринимается уч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лем как индивидуальный труд, на самом деле есть деятельность совместная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прочем, совместность здесь особого рода: система работы в школе такова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посредственного общения по вопросам преподавания, строго говоря, не требует</w:t>
        <w:softHyphen/>
        <w:t xml:space="preserve">ся. Учитель математики преподает свой предмет независимо от учителя биологи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тории или литературы. Они, конечно, обсуждают общие проблемы на педсо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х, во время неформальных бесед в учительской, их порой собирает вместе клас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й руководитель. Но это общение, как правило, имеет несистематизированный, в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ногом случайный характер. Педагоги и руководители школ не осознают, что вс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и, работая в одном классе, общаются через учеников, через тот коллектив, ко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ый выступает в качестве общего поля их педагогической деятельности. Продол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ая сравнение с полем, можно сказать, что каждый последующий учитель заст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нюдь не педагогическую «целину», но «культурную почву», возделанную колле-</w:t>
      </w:r>
    </w:p>
    <w:p>
      <w:pPr>
        <w:pStyle w:val="Normal"/>
        <w:shd w:fill="FFFFFF" w:val="clear"/>
        <w:spacing w:lineRule="exact" w:line="216" w:before="24" w:after="0"/>
        <w:ind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й. При этом он должен знать, что, кем и как «засеяно», во-первых, для того, чтоб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затоптать «разумное, доброе, вечное», оставшееся от предшественника, а во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торых, чтобы использовать результаты его усилий в своих и обших интересах,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нтересах учеников и всех учителей.</w:t>
      </w:r>
    </w:p>
    <w:p>
      <w:pPr>
        <w:pStyle w:val="Normal"/>
        <w:shd w:fill="FFFFFF" w:val="clear"/>
        <w:spacing w:lineRule="exact" w:line="216"/>
        <w:ind w:left="5" w:right="4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ля того чтобы осуществить это подлинное педагогическое сотрудничество, необходимо сформировать для каждого класса такую группу учителей, котор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спринимала бы себя как единую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«педагогическую команду»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играющую на о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м поле» во имя достижения общих целей. Приходится использовать этот спо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вный термин, поскольку привычное понятие «педагогический коллектив» здес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подходит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''Педагогическая команда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то группа учителей, работающих с данным классом, тогда как педагогический коллектив — это фактически система «педагогических команд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мирование таких команд — одна из существенных задач руководства школы и школьного психолога. В дальнейшем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верное, будет изучена психология управления такими «командами», «капитаном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торых может быть лидер, выдвинутый учителями. Как и во всякой команд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обую роль здесь будет играть психолого-педагогическая совместимость (обы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 говорят только о психологической совместимости).</w:t>
      </w:r>
    </w:p>
    <w:p>
      <w:pPr>
        <w:pStyle w:val="Normal"/>
        <w:shd w:fill="FFFFFF" w:val="clear"/>
        <w:spacing w:lineRule="exact" w:line="216"/>
        <w:ind w:left="38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...Однажды один из авторов этой книги, рассказывая в Институте усоверш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вования учителей о педагогической социальной психологии, остановился на 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еме психологической совместимости. Обсуждая возможные трагические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ствия психологической несовместимости в экстремальных условиях, на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р среди зимовщиков в Арктике и Антарктике, кто-то вспомнил рассказ Джека Лондона «Белое безмолвие», где два товарища по зимовке буквально уничтож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руг друга. Потом перешли на драматические последствия несовместимост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мейной жизни. В ходе обсуждения одна учительница призналась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35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перь мне все понятно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35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 именно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48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нятно, почему, когда я в учительской проверяю тетради, а рядом сидит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рия Ивановна, я много ошибок пропускаю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35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чему же пропускаете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48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я хоть и не гляжу в ее сторону, все время отвлекаюсь и думаю: «Чтоб ты</w:t>
        <w:br/>
        <w:t>пропала, чтоб ты пропала...»</w:t>
      </w:r>
    </w:p>
    <w:p>
      <w:pPr>
        <w:pStyle w:val="Normal"/>
        <w:shd w:fill="FFFFFF" w:val="clear"/>
        <w:spacing w:lineRule="exact" w:line="216"/>
        <w:ind w:left="72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обных примеров было приведено множество. Но, пожалуй, острее все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живала несовместимость с одной из своих коллег Ольга Петровн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/>
        <w:ind w:left="48" w:firstLine="30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наете, когда она рядом, у меня как будто ту половину тела, которая к ней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лиже, прямо-таки парализует...</w:t>
      </w:r>
    </w:p>
    <w:p>
      <w:pPr>
        <w:pStyle w:val="Normal"/>
        <w:shd w:fill="FFFFFF" w:val="clear"/>
        <w:spacing w:lineRule="exact" w:line="216"/>
        <w:ind w:left="82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всякое сложное многоаспектное явление, социально-психологическая со</w:t>
        <w:softHyphen/>
        <w:t>вместимость характеризуется многими параметрами, состоит из нескольких уро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. Возьмем хотя бы психофизический уровень, совместимость по темпераменту, по типу высшей нервной деятельности. Например, случается, что бок о бок рабо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ют ярко выраженные холерики, и тогда можно представить, как выглядят дети 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цу дня! Или. наоборот, вдруг получится так. что оба законченные меланхолики,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акция класса не заставит себя долго ждать.</w:t>
      </w:r>
    </w:p>
    <w:p>
      <w:pPr>
        <w:sectPr>
          <w:type w:val="continuous"/>
          <w:pgSz w:orient="landscape" w:w="16838" w:h="11906"/>
          <w:pgMar w:left="991" w:right="1327" w:gutter="0" w:header="0" w:top="1039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308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2"/>
          <w:szCs w:val="12"/>
        </w:rPr>
        <w:t>Педагогическое</w:t>
      </w:r>
      <w:r>
        <w:rPr>
          <w:i/>
          <w:iCs/>
          <w:smallCap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smallCaps/>
          <w:color w:val="000000"/>
          <w:sz w:val="12"/>
          <w:szCs w:val="12"/>
        </w:rPr>
        <w:t>общение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ДИДАКТИЧЕСКОЕ</w:t>
      </w:r>
      <w:r>
        <w:rPr>
          <w:i/>
          <w:iCs/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ОБЩЕНИЕ</w:t>
      </w:r>
    </w:p>
    <w:p>
      <w:pPr>
        <w:pStyle w:val="Normal"/>
        <w:shd w:fill="FFFFFF" w:val="clear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309</w:t>
      </w:r>
    </w:p>
    <w:p>
      <w:pPr>
        <w:sectPr>
          <w:type w:val="nextPage"/>
          <w:pgSz w:orient="landscape" w:w="16838" w:h="11906"/>
          <w:pgMar w:left="1020" w:right="996" w:gutter="0" w:header="0" w:top="1041" w:footer="0" w:bottom="360"/>
          <w:pgNumType w:fmt="decimal"/>
          <w:cols w:num="4" w:equalWidth="false" w:sep="false">
            <w:col w:w="720" w:space="4108"/>
            <w:col w:w="1718" w:space="1204"/>
            <w:col w:w="1680" w:space="4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399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10" w:right="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4944110</wp:posOffset>
                </wp:positionH>
                <wp:positionV relativeFrom="paragraph">
                  <wp:posOffset>-94615</wp:posOffset>
                </wp:positionV>
                <wp:extent cx="4194175" cy="0"/>
                <wp:effectExtent l="0" t="1905" r="0" b="190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7.45pt" to="719.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12065</wp:posOffset>
                </wp:positionH>
                <wp:positionV relativeFrom="paragraph">
                  <wp:posOffset>-57785</wp:posOffset>
                </wp:positionV>
                <wp:extent cx="4175760" cy="0"/>
                <wp:effectExtent l="0" t="1905" r="0" b="190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4.55pt" to="329.7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же необходимо принимать во внимание личностную, характерологическу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вместимость. Затем — социально-психологические аспекты совместимост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т которых помогает найти оптимальное сочетание стилей педагогического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ния. Наконец, нельзя забывать и про совместимость педагогическую — бла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ятное сочетание дидактического взаимодействия и т. д.</w:t>
      </w:r>
    </w:p>
    <w:p>
      <w:pPr>
        <w:pStyle w:val="Normal"/>
        <w:shd w:fill="FFFFFF" w:val="clear"/>
        <w:spacing w:lineRule="exact" w:line="216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агоприятная психологическая совместимость вовсе не предполагает ша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нного тождества, одинаковости. Напротив, она не терпит монотонности и у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икации. Нередко совместимость достигается в контрапункте по принципу сх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ящихся противоположностей.</w:t>
      </w:r>
    </w:p>
    <w:p>
      <w:pPr>
        <w:pStyle w:val="Normal"/>
        <w:shd w:fill="FFFFFF" w:val="clear"/>
        <w:spacing w:lineRule="exact" w:line="216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ведем схему педагогического взаимодействия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д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осл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здания педаг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ой команды: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422" w:after="0"/>
        <w:ind w:left="965" w:hanging="0"/>
        <w:rPr/>
      </w:pPr>
      <w:r>
        <w:rPr>
          <w:rFonts w:cs="Times New Roman"/>
          <w:i/>
          <w:iCs/>
          <w:color w:val="000000"/>
          <w:spacing w:val="5"/>
          <w:sz w:val="12"/>
          <w:szCs w:val="12"/>
        </w:rPr>
        <w:t>Математик</w:t>
      </w:r>
      <w:r>
        <w:rPr>
          <w:i/>
          <w:iCs/>
          <w:color w:val="000000"/>
          <w:spacing w:val="5"/>
          <w:sz w:val="12"/>
          <w:szCs w:val="12"/>
        </w:rPr>
        <w:t xml:space="preserve">    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Историк</w:t>
      </w:r>
      <w:r>
        <w:rPr>
          <w:i/>
          <w:iCs/>
          <w:color w:val="000000"/>
          <w:spacing w:val="5"/>
          <w:sz w:val="12"/>
          <w:szCs w:val="12"/>
        </w:rPr>
        <w:t xml:space="preserve">        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Биолог</w:t>
      </w:r>
      <w:r>
        <w:rPr>
          <w:rFonts w:cs="Times New Roman"/>
          <w:i/>
          <w:iCs/>
          <w:color w:val="000000"/>
          <w:sz w:val="12"/>
          <w:szCs w:val="12"/>
        </w:rPr>
        <w:tab/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Физик</w:t>
      </w:r>
      <w:r>
        <w:rPr>
          <w:i/>
          <w:iCs/>
          <w:color w:val="000000"/>
          <w:spacing w:val="5"/>
          <w:sz w:val="12"/>
          <w:szCs w:val="12"/>
        </w:rPr>
        <w:t xml:space="preserve">       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Словесник</w:t>
      </w:r>
    </w:p>
    <w:p>
      <w:pPr>
        <w:pStyle w:val="Normal"/>
        <w:shd w:fill="FFFFFF" w:val="clear"/>
        <w:spacing w:before="221" w:after="0"/>
        <w:ind w:left="16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02590</wp:posOffset>
                </wp:positionH>
                <wp:positionV relativeFrom="paragraph">
                  <wp:posOffset>82550</wp:posOffset>
                </wp:positionV>
                <wp:extent cx="3066415" cy="0"/>
                <wp:effectExtent l="0" t="4445" r="0" b="444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6.5pt" to="273.1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z w:val="12"/>
          <w:szCs w:val="12"/>
        </w:rPr>
        <w:t>Школьный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класс</w:t>
      </w:r>
      <w:r>
        <w:rPr>
          <w:i/>
          <w:iCs/>
          <w:color w:val="000000"/>
          <w:sz w:val="12"/>
          <w:szCs w:val="12"/>
        </w:rPr>
        <w:t xml:space="preserve"> (</w:t>
      </w:r>
      <w:r>
        <w:rPr>
          <w:rFonts w:cs="Times New Roman"/>
          <w:i/>
          <w:iCs/>
          <w:color w:val="000000"/>
          <w:sz w:val="12"/>
          <w:szCs w:val="12"/>
        </w:rPr>
        <w:t>система</w:t>
      </w:r>
      <w:r>
        <w:rPr>
          <w:i/>
          <w:iCs/>
          <w:color w:val="000000"/>
          <w:sz w:val="12"/>
          <w:szCs w:val="12"/>
        </w:rPr>
        <w:t xml:space="preserve"> '</w:t>
      </w:r>
      <w:r>
        <w:rPr>
          <w:rFonts w:cs="Times New Roman"/>
          <w:i/>
          <w:iCs/>
          <w:color w:val="000000"/>
          <w:sz w:val="12"/>
          <w:szCs w:val="12"/>
        </w:rPr>
        <w:t>учитель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—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ученик</w:t>
      </w:r>
      <w:r>
        <w:rPr>
          <w:i/>
          <w:iCs/>
          <w:color w:val="000000"/>
          <w:sz w:val="12"/>
          <w:szCs w:val="12"/>
        </w:rPr>
        <w:t>")</w:t>
      </w:r>
    </w:p>
    <w:p>
      <w:pPr>
        <w:pStyle w:val="Normal"/>
        <w:shd w:fill="FFFFFF" w:val="clear"/>
        <w:spacing w:before="144" w:after="0"/>
        <w:ind w:left="667" w:hanging="0"/>
        <w:rPr/>
      </w:pPr>
      <w:r>
        <w:rPr>
          <w:rFonts w:cs="Times New Roman"/>
          <w:i/>
          <w:iCs/>
          <w:color w:val="000000"/>
          <w:sz w:val="12"/>
          <w:szCs w:val="12"/>
        </w:rPr>
        <w:t>ГЮ</w:t>
      </w:r>
      <w:r>
        <w:rPr>
          <w:i/>
          <w:iCs/>
          <w:color w:val="000000"/>
          <w:sz w:val="12"/>
          <w:szCs w:val="12"/>
        </w:rPr>
        <w:t>_</w:t>
      </w:r>
      <w:r>
        <w:rPr>
          <w:rFonts w:cs="Times New Roman"/>
          <w:i/>
          <w:iCs/>
          <w:color w:val="000000"/>
          <w:sz w:val="12"/>
          <w:szCs w:val="12"/>
        </w:rPr>
        <w:t>СЛ</w:t>
      </w:r>
      <w:r>
        <w:rPr>
          <w:i/>
          <w:iCs/>
          <w:color w:val="000000"/>
          <w:sz w:val="12"/>
          <w:szCs w:val="12"/>
        </w:rPr>
        <w:t>£</w:t>
      </w:r>
    </w:p>
    <w:p>
      <w:pPr>
        <w:pStyle w:val="Normal"/>
        <w:shd w:fill="FFFFFF" w:val="clear"/>
        <w:spacing w:lineRule="exact" w:line="173" w:before="82" w:after="0"/>
        <w:ind w:left="1776" w:right="1613" w:hanging="418"/>
        <w:rPr/>
      </w:pPr>
      <w:r>
        <w:rPr>
          <w:rFonts w:cs="Times New Roman"/>
          <w:i/>
          <w:iCs/>
          <w:color w:val="000000"/>
          <w:sz w:val="12"/>
          <w:szCs w:val="12"/>
        </w:rPr>
        <w:t>Педагогическая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команда</w:t>
      </w:r>
      <w:r>
        <w:rPr>
          <w:i/>
          <w:iCs/>
          <w:color w:val="000000"/>
          <w:sz w:val="12"/>
          <w:szCs w:val="12"/>
        </w:rPr>
        <w:t xml:space="preserve"> (</w:t>
      </w:r>
      <w:r>
        <w:rPr>
          <w:rFonts w:cs="Times New Roman"/>
          <w:i/>
          <w:iCs/>
          <w:color w:val="000000"/>
          <w:sz w:val="12"/>
          <w:szCs w:val="12"/>
        </w:rPr>
        <w:t>система</w:t>
      </w:r>
      <w:r>
        <w:rPr>
          <w:i/>
          <w:iCs/>
          <w:color w:val="000000"/>
          <w:sz w:val="12"/>
          <w:szCs w:val="12"/>
        </w:rPr>
        <w:t xml:space="preserve"> "</w:t>
      </w:r>
      <w:r>
        <w:rPr>
          <w:rFonts w:cs="Times New Roman"/>
          <w:i/>
          <w:iCs/>
          <w:color w:val="000000"/>
          <w:sz w:val="12"/>
          <w:szCs w:val="12"/>
        </w:rPr>
        <w:t>учитель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—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учитель</w:t>
      </w:r>
      <w:r>
        <w:rPr>
          <w:i/>
          <w:iCs/>
          <w:color w:val="000000"/>
          <w:sz w:val="12"/>
          <w:szCs w:val="12"/>
        </w:rPr>
        <w:t xml:space="preserve">")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Математик</w:t>
      </w:r>
      <w:r>
        <w:rPr>
          <w:i/>
          <w:iCs/>
          <w:color w:val="000000"/>
          <w:spacing w:val="5"/>
          <w:sz w:val="12"/>
          <w:szCs w:val="12"/>
        </w:rPr>
        <w:t>&lt;-^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Историк</w:t>
      </w:r>
      <w:r>
        <w:rPr>
          <w:i/>
          <w:iCs/>
          <w:color w:val="000000"/>
          <w:spacing w:val="5"/>
          <w:sz w:val="12"/>
          <w:szCs w:val="12"/>
        </w:rPr>
        <w:t xml:space="preserve">^~^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Биолог</w:t>
      </w:r>
      <w:r>
        <w:rPr>
          <w:i/>
          <w:iCs/>
          <w:color w:val="000000"/>
          <w:spacing w:val="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и</w:t>
      </w:r>
      <w:r>
        <w:rPr>
          <w:i/>
          <w:iCs/>
          <w:color w:val="000000"/>
          <w:spacing w:val="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т</w:t>
      </w:r>
      <w:r>
        <w:rPr>
          <w:i/>
          <w:iCs/>
          <w:color w:val="000000"/>
          <w:spacing w:val="5"/>
          <w:sz w:val="12"/>
          <w:szCs w:val="12"/>
        </w:rPr>
        <w:t xml:space="preserve">. </w:t>
      </w:r>
      <w:r>
        <w:rPr>
          <w:rFonts w:cs="Times New Roman"/>
          <w:i/>
          <w:iCs/>
          <w:color w:val="000000"/>
          <w:spacing w:val="5"/>
          <w:sz w:val="12"/>
          <w:szCs w:val="12"/>
        </w:rPr>
        <w:t>д</w:t>
      </w:r>
      <w:r>
        <w:rPr>
          <w:i/>
          <w:iCs/>
          <w:color w:val="000000"/>
          <w:spacing w:val="5"/>
          <w:sz w:val="12"/>
          <w:szCs w:val="12"/>
        </w:rPr>
        <w:t>.</w:t>
      </w:r>
    </w:p>
    <w:p>
      <w:pPr>
        <w:pStyle w:val="Normal"/>
        <w:shd w:fill="FFFFFF" w:val="clear"/>
        <w:spacing w:before="346" w:after="0"/>
        <w:ind w:left="16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02590</wp:posOffset>
                </wp:positionH>
                <wp:positionV relativeFrom="paragraph">
                  <wp:posOffset>27305</wp:posOffset>
                </wp:positionV>
                <wp:extent cx="3072130" cy="0"/>
                <wp:effectExtent l="0" t="4445" r="0" b="444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2.15pt" to="273.5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02590</wp:posOffset>
                </wp:positionH>
                <wp:positionV relativeFrom="paragraph">
                  <wp:posOffset>161290</wp:posOffset>
                </wp:positionV>
                <wp:extent cx="3072130" cy="0"/>
                <wp:effectExtent l="0" t="4445" r="0" b="444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12.7pt" to="273.5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z w:val="12"/>
          <w:szCs w:val="12"/>
        </w:rPr>
        <w:t>Школьный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класс</w:t>
      </w:r>
      <w:r>
        <w:rPr>
          <w:i/>
          <w:iCs/>
          <w:color w:val="000000"/>
          <w:sz w:val="12"/>
          <w:szCs w:val="12"/>
        </w:rPr>
        <w:t xml:space="preserve"> (</w:t>
      </w:r>
      <w:r>
        <w:rPr>
          <w:rFonts w:cs="Times New Roman"/>
          <w:i/>
          <w:iCs/>
          <w:color w:val="000000"/>
          <w:sz w:val="12"/>
          <w:szCs w:val="12"/>
        </w:rPr>
        <w:t>система</w:t>
      </w:r>
      <w:r>
        <w:rPr>
          <w:i/>
          <w:iCs/>
          <w:color w:val="000000"/>
          <w:sz w:val="12"/>
          <w:szCs w:val="12"/>
        </w:rPr>
        <w:t xml:space="preserve"> "</w:t>
      </w:r>
      <w:r>
        <w:rPr>
          <w:rFonts w:cs="Times New Roman"/>
          <w:i/>
          <w:iCs/>
          <w:color w:val="000000"/>
          <w:sz w:val="12"/>
          <w:szCs w:val="12"/>
        </w:rPr>
        <w:t>учитель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—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ученик</w:t>
      </w:r>
      <w:r>
        <w:rPr>
          <w:i/>
          <w:iCs/>
          <w:color w:val="000000"/>
          <w:sz w:val="12"/>
          <w:szCs w:val="12"/>
        </w:rPr>
        <w:t>")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хся — так называемом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идактическом общении, </w:t>
      </w:r>
      <w:r>
        <w:rPr>
          <w:rFonts w:cs="Times New Roman" w:ascii="Times New Roman" w:hAnsi="Times New Roman"/>
          <w:color w:val="000000"/>
          <w:sz w:val="18"/>
          <w:szCs w:val="18"/>
        </w:rPr>
        <w:t>— заметим, что над опреде</w:t>
        <w:softHyphen/>
        <w:t>ленными аспектами этой проблемы работал Б. Г. Ананьев. Он неоднократно под</w:t>
        <w:softHyphen/>
        <w:t>черкивал, что само взаимодействие на уроке (по его терминологии — «взаимо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ение») будет существенно меняться в зависимости от целей, задач, типа урока.</w:t>
      </w:r>
    </w:p>
    <w:p>
      <w:pPr>
        <w:pStyle w:val="Normal"/>
        <w:shd w:fill="FFFFFF" w:val="clear"/>
        <w:spacing w:lineRule="exact" w:line="216"/>
        <w:ind w:left="5"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рассматриваемое нами содержательное взаимодействие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жная и самостоятельная проблема в рамках исследования вопросов психо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ии педагогической деятельности и общения. Следовательно, различные методик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правленные на изучение структуры взаимодействия, вполне применимы 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нализу педагогической деятельности. И если это так, то анализ взаимодейств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к таковой можно использовать в качестве метода для его совершенствования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т необходимости подробно доказывать это положение, поскольку целым ряд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оретических и экспериментальных исследований убедительно показана необх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имость анализа педагогической деятельности в целях ее совершенствования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кие качества, как способность к анализу своей педагогической деятельност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ыта коллег и учителей, а также глубина и критичность этого анализа включают</w:t>
        <w:softHyphen/>
        <w:t xml:space="preserve">ся на правах необходимого компонента в структуру педагогических способносте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(Н. Д. Левитов. Н. В. Кузьмина, А. А. Реан и др.).</w:t>
      </w:r>
    </w:p>
    <w:p>
      <w:pPr>
        <w:pStyle w:val="Normal"/>
        <w:shd w:fill="FFFFFF" w:val="clear"/>
        <w:spacing w:lineRule="exact" w:line="216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ждая методика выдвигает свои правила как для изучения педагогической деятельности, так и для ее последующего совершенствования. Ниже мы по воз</w:t>
        <w:softHyphen/>
        <w:t>можности подробно рассмотрим одну из наиболее эффективных, на наш взгляд, методик, знакомство с которой расширит возможности в решении некоторых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ущных задач.</w:t>
      </w:r>
    </w:p>
    <w:p>
      <w:pPr>
        <w:sectPr>
          <w:type w:val="continuous"/>
          <w:pgSz w:orient="landscape" w:w="16838" w:h="11906"/>
          <w:pgMar w:left="1001" w:right="1399" w:gutter="0" w:header="0" w:top="1041" w:footer="0" w:bottom="360"/>
          <w:cols w:num="2" w:equalWidth="false" w:sep="false">
            <w:col w:w="6604" w:space="1210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394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rFonts w:cs="Times New Roman"/>
          <w:color w:val="323232"/>
          <w:spacing w:val="-9"/>
          <w:sz w:val="26"/>
          <w:szCs w:val="26"/>
        </w:rPr>
        <w:t>ДИДАКТИЧЕСКОЕ</w:t>
      </w:r>
      <w:r>
        <w:rPr>
          <w:color w:val="323232"/>
          <w:spacing w:val="-9"/>
          <w:sz w:val="26"/>
          <w:szCs w:val="26"/>
        </w:rPr>
        <w:t xml:space="preserve"> </w:t>
      </w:r>
      <w:r>
        <w:rPr>
          <w:rFonts w:cs="Times New Roman"/>
          <w:color w:val="323232"/>
          <w:spacing w:val="-9"/>
          <w:sz w:val="26"/>
          <w:szCs w:val="26"/>
        </w:rPr>
        <w:t>ОБЩЕНИЕ</w:t>
      </w:r>
    </w:p>
    <w:p>
      <w:pPr>
        <w:pStyle w:val="Normal"/>
        <w:shd w:fill="FFFFFF" w:val="clear"/>
        <w:spacing w:lineRule="exact" w:line="211" w:before="302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блема педагогического общения как взаимодействия преподавателя и учащих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нсивно и плодотворно разрабатывается в трудах А. А. Бодалева, И. А. Зимней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. А. Кан-Калика, С. В. Кондратьевой. А. А. Леонтьева и др. Однако в больши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е психологических работ по педагогическому общению в основном исследу</w:t>
        <w:softHyphen/>
        <w:t>ются вопросы, лежащие в сфере «воспитательных взаимодействий», направл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на формирование личности учащегося. Процесс же усвоения знаний, как справедливо подчеркивает В. Л. Ляудис, «предстает все еще в системе взаи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йствия субъекта с объектом», то есть рассматривается с традиционных позиций, когда учащийся ориентирован на одно лишь пассивное восприятие информации. Между тем ясно, что содержательное взаимодействие преподавателя и учащегос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ставляющее сущность дидактического общения, занимает важное место в о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ей структуре педагогической деятельности. Это связано, во-первых, со знач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ым удельным весом содержательного взаимодействия, так как в основном преподаватель и учащийся общаются на уроке, а во-вторых, с тем качествен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начением, которое имеет урок в целенаправленном формировании личност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кцентируя внимание на содержательном взаимодействии преподавателя и уча-</w:t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>
          <w:rFonts w:cs="Times New Roman"/>
          <w:color w:val="000000"/>
          <w:spacing w:val="-3"/>
          <w:sz w:val="26"/>
          <w:szCs w:val="26"/>
        </w:rPr>
        <w:t>Методик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анализ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ербально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заимодействия</w:t>
      </w:r>
    </w:p>
    <w:p>
      <w:pPr>
        <w:pStyle w:val="Normal"/>
        <w:shd w:fill="FFFFFF" w:val="clear"/>
        <w:spacing w:lineRule="exact" w:line="211" w:before="25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тодика анализа вербального (речевого) взаимодействия на занятии в школе, предложенная американским психологом Н. Фландерсом, пользуется большой популярностью не только в США. но и в ряде других стран. Причем примен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а и профессиональными исследователями (психологами, педагогами) в науч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лях, и преподавателями-практиками для анализа собственной деятельности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менительно к нашей стране еще нельзя говорить о широком распространени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этой методики, хотя после перевода на русский язык книги Э. Стоунса, где 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делено существенное внимание, стало возможным надеяться на ее популя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ь. Впрочем, в некоторых отечественных психолого-педагогических исследо</w:t>
        <w:softHyphen/>
        <w:t>ваниях (И. А. Зимняя, П. Крейтсберг, А. А. Реан, А. В. Фомин) эта методика нах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ла применение задолго до публикации книги Стоунса на русском языке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основу данной методики положены принципы формализованного наблюд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я. Анализ вербального взаимодействия происходит по десяти позициям: сем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 них характеризуют речь учителя, две — речь учащихся и одна — пауз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вербальном взаимодействии, момент молчания. Реализация той или иной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гории анализа (позиции) фиксируется каждые 3—5 с (разумеется, в конкр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м случае интервал должен быть выбран исследователем заранее и оставаться</w:t>
      </w:r>
    </w:p>
    <w:p>
      <w:pPr>
        <w:sectPr>
          <w:type w:val="continuous"/>
          <w:pgSz w:orient="landscape" w:w="16838" w:h="11906"/>
          <w:pgMar w:left="996" w:right="1394" w:gutter="0" w:header="0" w:top="1041" w:footer="0" w:bottom="360"/>
          <w:cols w:num="2" w:equalWidth="false" w:sep="false">
            <w:col w:w="6619" w:space="1224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10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дакт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11</w:t>
      </w:r>
    </w:p>
    <w:p>
      <w:pPr>
        <w:sectPr>
          <w:type w:val="nextPage"/>
          <w:pgSz w:orient="landscape" w:w="16838" w:h="11906"/>
          <w:pgMar w:left="964" w:right="961" w:gutter="0" w:header="0" w:top="1079" w:footer="0" w:bottom="360"/>
          <w:pgNumType w:fmt="decimal"/>
          <w:cols w:num="4" w:equalWidth="false" w:sep="false">
            <w:col w:w="720" w:space="4122"/>
            <w:col w:w="1723" w:space="1276"/>
            <w:col w:w="1684" w:space="4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0" w:right="1695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1161415</wp:posOffset>
                </wp:positionH>
                <wp:positionV relativeFrom="paragraph">
                  <wp:posOffset>-88265</wp:posOffset>
                </wp:positionV>
                <wp:extent cx="3029585" cy="0"/>
                <wp:effectExtent l="0" t="1905" r="0" b="190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6.95pt" to="329.9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3175</wp:posOffset>
                </wp:positionH>
                <wp:positionV relativeFrom="paragraph">
                  <wp:posOffset>-82550</wp:posOffset>
                </wp:positionV>
                <wp:extent cx="1017905" cy="0"/>
                <wp:effectExtent l="0" t="1905" r="0" b="190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5pt" to="80.3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5269865</wp:posOffset>
                </wp:positionH>
                <wp:positionV relativeFrom="paragraph">
                  <wp:posOffset>-82550</wp:posOffset>
                </wp:positionV>
                <wp:extent cx="3742690" cy="0"/>
                <wp:effectExtent l="0" t="1905" r="0" b="190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-6.5pt" to="709.6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тоянным на протяжении всей процедуры). Этого промежутка времени в сре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м хватает на реализацию одной категории анализа, одного акта в структур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аимодействия.</w:t>
      </w:r>
    </w:p>
    <w:p>
      <w:pPr>
        <w:pStyle w:val="Normal"/>
        <w:shd w:fill="FFFFFF" w:val="clear"/>
        <w:spacing w:lineRule="exact" w:line="216" w:before="10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своих исследованиях мы поначалу применяли методику Н. Фландерса в оригинальном варианте, однако вскоре пришли к необходимости ее модификации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 этом мы исходили из следующих предпосылок. Во-первых, категории, опис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ющие речь преподавателя, никак не учитывают функциональной направл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ь того или иного высказывания, тогда как, скажем, в такой ситуации, как «по</w:t>
        <w:softHyphen/>
        <w:t xml:space="preserve">становка вопроса», это совершенно необходимо. Вопрос может задаваться и с те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бы продиагностировать учащегося, и с тем, чтобы побудить его к какой-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ятельности и тем самым осуществить коррекцию. К сожалению, указан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менты не находят отражения в методике Н. Фландерса. что, с нашей точ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рения, существенно ограничивает ее возможности и понижает практическ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енность. Во-вторых, мы сочли целесообразным ввести в рассмотрение еще дв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тегории, первая из которых связана с речью учащихся («ответ товарищу»), а вторая характеризует паузу. В то время как у Н. Фландерса пауза рассматрива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как замешательство, непродуктивная потеря времени, в нашей модификации 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водится роль потенциального продуцента коммуникативных значений, что з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етно расширяет возможности методики в сфере обработки информации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им образом, в разработанном нами варианте методики анализа верба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 взаимодействия используется 12 категорий анализа. При этом учет функци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льной направленности (презентативной, инсентивной, корректирующей и диаг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цирующей) привел к расщеплению некоторых категорий речи преподавател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несколько подкатегорий. С учетом этих поправок методический инструмен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ий расширяется до двадцати аналитических позиций.</w:t>
      </w:r>
    </w:p>
    <w:p>
      <w:pPr>
        <w:pStyle w:val="Normal"/>
        <w:shd w:fill="FFFFFF" w:val="clear"/>
        <w:spacing w:lineRule="exact" w:line="240" w:before="240" w:after="0"/>
        <w:ind w:left="14" w:right="2419" w:hanging="0"/>
        <w:rPr/>
      </w:pPr>
      <w:r>
        <w:rPr>
          <w:rFonts w:cs="Times New Roman"/>
          <w:color w:val="000000"/>
          <w:spacing w:val="2"/>
        </w:rPr>
        <w:t>Описа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тегор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анализа </w:t>
      </w:r>
      <w:r>
        <w:rPr>
          <w:color w:val="000000"/>
        </w:rPr>
        <w:t>(</w:t>
      </w:r>
      <w:r>
        <w:rPr>
          <w:rFonts w:cs="Times New Roman"/>
          <w:color w:val="000000"/>
        </w:rPr>
        <w:t>модифицир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ики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5" w:after="0"/>
        <w:ind w:left="58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</w:rPr>
        <w:t>КАТЕГОРИИ АНАЛИЗА</w:t>
      </w:r>
    </w:p>
    <w:p>
      <w:pPr>
        <w:pStyle w:val="Normal"/>
        <w:shd w:fill="FFFFFF" w:val="clear"/>
        <w:spacing w:lineRule="exact" w:line="374" w:before="53" w:after="0"/>
        <w:ind w:left="720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ВАРИАНТ Г (Фландерс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37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Восприятие чувств. Эмпат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37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охвала или подбадривани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37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нятие идей учащихс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53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становка вопросов педагогом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53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ообщение информац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53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Дача указаний или распоряжени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192" w:before="278" w:after="0"/>
        <w:ind w:left="0" w:right="30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Критика или зашита педагогом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обственных утверждений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374" w:before="12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твет учащегося педагог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37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понтанная речь учащегося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74"/>
        <w:ind w:left="2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0.</w:t>
        <w:tab/>
        <w:t>Пауза — замешательств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>ВЕРБАЛЬНОГО ВЗАИМОДЕЙСТВИЯ</w:t>
      </w:r>
    </w:p>
    <w:p>
      <w:pPr>
        <w:pStyle w:val="Normal"/>
        <w:shd w:fill="FFFFFF" w:val="clear"/>
        <w:spacing w:lineRule="exact" w:line="374" w:before="48" w:after="0"/>
        <w:ind w:left="830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ВАРИАН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 xml:space="preserve">F-R </w:t>
      </w:r>
      <w:r>
        <w:rPr>
          <w:rFonts w:cs="Times New Roman" w:ascii="Times New Roman" w:hAnsi="Times New Roman"/>
          <w:color w:val="000000"/>
          <w:sz w:val="16"/>
          <w:szCs w:val="16"/>
        </w:rPr>
        <w:t>(Фландерс — Реан)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82" w:leader="none"/>
        </w:tabs>
        <w:spacing w:lineRule="exact" w:line="374"/>
        <w:ind w:left="50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Восприятие чувств. Эмпат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82" w:leader="none"/>
        </w:tabs>
        <w:spacing w:lineRule="exact" w:line="374"/>
        <w:ind w:left="50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хвала или подбадривани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82" w:leader="none"/>
        </w:tabs>
        <w:spacing w:lineRule="exact" w:line="374"/>
        <w:ind w:left="50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ринятие идей учащихс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82" w:leader="none"/>
        </w:tabs>
        <w:spacing w:lineRule="exact" w:line="374"/>
        <w:ind w:left="50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Постановка вопросов педагогом</w:t>
      </w:r>
    </w:p>
    <w:p>
      <w:pPr>
        <w:pStyle w:val="Normal"/>
        <w:shd w:fill="FFFFFF" w:val="clear"/>
        <w:ind w:left="1805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4i 4d 4k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58" w:after="0"/>
        <w:ind w:left="50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5.</w:t>
        <w:tab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ообщение информации</w:t>
      </w:r>
    </w:p>
    <w:p>
      <w:pPr>
        <w:pStyle w:val="Normal"/>
        <w:shd w:fill="FFFFFF" w:val="clear"/>
        <w:spacing w:before="5" w:after="0"/>
        <w:ind w:left="1901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р 5к.</w:t>
      </w:r>
    </w:p>
    <w:p>
      <w:pPr>
        <w:pStyle w:val="Normal"/>
        <w:shd w:fill="FFFFFF" w:val="clear"/>
        <w:spacing w:lineRule="exact" w:line="192" w:before="158" w:after="0"/>
        <w:ind w:left="1810" w:hanging="1397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" 6. Дача указаний или распоряжений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6i 6k 6p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92" w:before="154" w:after="0"/>
        <w:ind w:left="514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7.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Критика или защита педагогом собст</w:t>
        <w:softHyphen/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венных утверждений</w:t>
      </w:r>
    </w:p>
    <w:p>
      <w:pPr>
        <w:pStyle w:val="Normal"/>
        <w:shd w:fill="FFFFFF" w:val="clear"/>
        <w:spacing w:lineRule="exact" w:line="370"/>
        <w:ind w:left="168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7р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7i 7k 7d 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spacing w:lineRule="exact" w:line="370"/>
        <w:ind w:left="5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твет учащегося педагог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spacing w:lineRule="exact" w:line="370"/>
        <w:ind w:left="5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понтанная речь учащегося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70" w:before="10" w:after="0"/>
        <w:ind w:left="53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0.</w:t>
        <w:tab/>
        <w:t>Пауза — замешательство.</w:t>
      </w:r>
    </w:p>
    <w:p>
      <w:pPr>
        <w:pStyle w:val="Normal"/>
        <w:shd w:fill="FFFFFF" w:val="clear"/>
        <w:spacing w:lineRule="exact" w:line="370"/>
        <w:ind w:left="533" w:right="91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 1. Потенциально продуктивная пауза. 12. Ответ учащегося товарищу.</w:t>
      </w:r>
    </w:p>
    <w:p>
      <w:pPr>
        <w:sectPr>
          <w:type w:val="continuous"/>
          <w:pgSz w:orient="landscape" w:w="16838" w:h="11906"/>
          <w:pgMar w:left="960" w:right="1695" w:gutter="0" w:header="0" w:top="1079" w:footer="0" w:bottom="360"/>
          <w:cols w:num="3" w:equalWidth="false" w:sep="false">
            <w:col w:w="6624" w:space="1310"/>
            <w:col w:w="2740" w:space="90"/>
            <w:col w:w="3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350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4" w:leader="none"/>
        </w:tabs>
        <w:spacing w:lineRule="exact" w:line="216" w:before="10" w:after="0"/>
        <w:ind w:left="0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сприятие чувств. Эмпатия. Речь идет о восприятии педагогом настрое</w:t>
        <w:softHyphen/>
        <w:br/>
        <w:t>ний учащихся, а также о его вербальной реакции на эти настрое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4" w:leader="none"/>
        </w:tabs>
        <w:spacing w:lineRule="exact" w:line="216" w:before="110" w:after="0"/>
        <w:ind w:left="0" w:firstLine="30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хвала или подбадривание. В речи могут быть выражены как пространно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и очень коротко, даже одним или двумя слова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4" w:leader="none"/>
        </w:tabs>
        <w:spacing w:lineRule="exact" w:line="216" w:before="110" w:after="0"/>
        <w:ind w:left="0" w:firstLine="307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нятие педагогом идей, исходящих от учащихся, их дальнейшее развити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дополнение. Впрочем, как только педагог, оттолкнувшись от мысли учащегося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еходит к изложению собственных идей, его речь становится принадлежностью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атегории 5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4" w:leader="none"/>
        </w:tabs>
        <w:spacing w:lineRule="exact" w:line="211" w:before="106" w:after="0"/>
        <w:ind w:left="3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становка вопросов со стороны педагога: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а) Реализация инсентивной (0 функции: педагог задает учащимся (или учащ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уся) вопрос или формулирует проблему. В случае, если ставится проблема, во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жен относительно протяженный отрезок непрерывной вербальной активности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а. Функциональная направленность данной категории состоит в том, ч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ы побудить учащихся к самостоятельной деятельности — решению задачи, обд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ванию проблемы, переработке материала и т. д.;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) Реализация диагносцирующей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d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и: постановкой вопроса педаго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лжен косвенно скорректировать ход мыслей или рассуждений учащихся в про</w:t>
        <w:softHyphen/>
        <w:t xml:space="preserve">цессе решения задачи, если они идут в неправильном направлении. При этом с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ороны педагога не должно быть прямого указания на ошибочность рассужд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ащегося.</w:t>
      </w:r>
    </w:p>
    <w:p>
      <w:pPr>
        <w:pStyle w:val="Normal"/>
        <w:shd w:fill="FFFFFF" w:val="clear"/>
        <w:spacing w:lineRule="exact" w:line="211" w:before="110" w:after="0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 Сообщение информации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) Реализация презентативной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>(р)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функции: непосредственной целью да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цедуры является само сообщение информации как таковое. Преподавател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общает учащимся отдельные факты или систему фактов, элементы нового те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тического знания (формулы, законы), исторические сведения и т. д.;</w:t>
      </w:r>
    </w:p>
    <w:p>
      <w:pPr>
        <w:sectPr>
          <w:type w:val="continuous"/>
          <w:pgSz w:orient="landscape" w:w="16838" w:h="11906"/>
          <w:pgMar w:left="974" w:right="1350" w:gutter="0" w:header="0" w:top="1079" w:footer="0" w:bottom="360"/>
          <w:cols w:num="2" w:equalWidth="false" w:sep="false">
            <w:col w:w="6624" w:space="1286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1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дакт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sectPr>
          <w:type w:val="nextPage"/>
          <w:pgSz w:orient="landscape" w:w="16838" w:h="11906"/>
          <w:pgMar w:left="1171" w:right="6135" w:gutter="0" w:header="0" w:top="1085" w:footer="0" w:bottom="360"/>
          <w:pgNumType w:fmt="decimal"/>
          <w:cols w:num="3" w:equalWidth="false" w:sep="false">
            <w:col w:w="720" w:space="4114"/>
            <w:col w:w="1728" w:space="1282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37" w:right="113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24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5010785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0" b="190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-7.2pt" to="724.2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18415</wp:posOffset>
                </wp:positionH>
                <wp:positionV relativeFrom="paragraph">
                  <wp:posOffset>-85090</wp:posOffset>
                </wp:positionV>
                <wp:extent cx="4206240" cy="0"/>
                <wp:effectExtent l="635" t="1905" r="0" b="190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7pt" to="332.6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) Реализация корректирующей (к) функции: в данном случае преподавател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общает учащимся дополнительную информацию, имея в виду, что с ее помощь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и осознают ошибочность или недостаточность своих рассуждений и смогу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брать верный путь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 w:before="163" w:after="0"/>
        <w:ind w:left="31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6.</w:t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ча указаний или распоряжений педагогом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14" w:firstLine="312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а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Реализация инсентивной (0 функции: указания или распоряжения педагог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следуют цель побудить учащихся к какой-либо деятельности, как-то: выполн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задания, размышление над проблемой, ее обсуждение и т. д.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14" w:firstLine="312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б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ализация корректирующей (к) функции: указания или распоряжения п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гога направлены на коррекцию хода решения задачи учащимися, хода обсужд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я проблемы, способа, направления работы с литературой, с приборами в лабо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рии и т. д.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4" w:after="0"/>
        <w:ind w:left="14" w:firstLine="312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в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ализация презентативной (р) функции: в данном случае указания ил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поряжения педагога совмещают в себе информативную и организующую фу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ции и, следовательно, не могут быть отнесены к пунктам а) и б). Это указани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па: «Встаньте», «Сядьте на свое место», «Уберите со столов конспекты и учеб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ки» и т. д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16" w:before="168" w:after="0"/>
        <w:ind w:left="5" w:firstLine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ритика или защита педагогом собственных утверждений. В зависимости</w:t>
        <w:br/>
        <w:t>от конкретного содержания речи преподавателя, в данной категории анализа м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ут быть реализованы все четыре функции: презентативная, инсентивная. коррек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рующая и диагносцируюшая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(р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, k, d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16" w:before="158" w:after="0"/>
        <w:ind w:left="5" w:firstLine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вет учащегося педагогу. К данной категории помимо непосредственног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вета на вопрос мы относим и решение любой поставленной перед учащимс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блемы при условии, что ход рассуждений при этом последовательно вербал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ован (например, в процессе решения задачи на доске и т. д.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16" w:before="154" w:after="0"/>
        <w:ind w:left="5" w:firstLine="31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нтанная речь учащегося. Имеется в виду такое проявление вербальной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тивности учащихся, которое не является реакцией на прямое указание педагога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юда следует отнести и реплики с мест, замечания на рассуждения отвечающег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варища, предложения по решению проблемы или задачи и т. д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11" w:before="158" w:after="0"/>
        <w:ind w:left="0" w:firstLine="32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уза — замешательство. В данном случае подразумевается «непродук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ная» пауза в вербальном взаимодействии преподавателя с учащимися, связа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я с потерей времени учебного заня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16" w:before="163" w:after="0"/>
        <w:ind w:left="0" w:firstLine="32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енциально продуктивная пауза. В отличие от предшествующего пунк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 речь идет о такой паузе в вербальном взаимодействии, которая запланирован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подавателем целенаправленно. Время расходуется на обдумывание учащим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вопроса, проблемы или задачи, на попытку их самостоятельного решения, на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оработку литературы и т. 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before="120" w:after="0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вет учащегося товарищу.</w:t>
      </w:r>
    </w:p>
    <w:p>
      <w:pPr>
        <w:pStyle w:val="Normal"/>
        <w:shd w:fill="FFFFFF" w:val="clear"/>
        <w:spacing w:lineRule="exact" w:line="211"/>
        <w:ind w:right="48" w:firstLine="30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ика анализа вербального взаимодействия используется для характер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ки целостного, логически завершенного занятия. Исходя из этого запись дол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вестись непрерывно, с начала и до конца занятия.</w:t>
      </w:r>
    </w:p>
    <w:p>
      <w:pPr>
        <w:pStyle w:val="Normal"/>
        <w:shd w:fill="FFFFFF" w:val="clear"/>
        <w:spacing w:lineRule="exact" w:line="211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ксация проводится через каждые 5 с. Для удобства запись ведется на лис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ллиметровой бумаги, по вертикали (столбцами). Каждая клетка на листе с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тствует 5 с. В клетку вписывается номер той категории, которая реализуется в эти 5 с: 1 — эмпатия, 2 — похвала и т. д. Причем если в данной категории учитывается функциональная направленность, то цифра дается с индексом (р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, k. d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ример, запись 5р означает, что в сообщении преподавателем какой-либ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нформации была реализована презентативная функция. В том случае, если од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 же категория непрерывно реализуется более 5 с в нижеследующие клет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писываются стрелки, указывающие на это. Например, если в одной клетке стоит </w:t>
      </w:r>
      <w:r>
        <w:rPr>
          <w:rFonts w:cs="Times New Roman" w:ascii="Times New Roman" w:hAnsi="Times New Roman"/>
          <w:color w:val="000000"/>
          <w:sz w:val="18"/>
          <w:szCs w:val="18"/>
        </w:rPr>
        <w:t>цифра 8, а в трех нижеследующих — стрелки, это означает, что учащийся непре</w:t>
        <w:softHyphen/>
        <w:t>рывно отвечал в течение 20 с (четыре клеточки по 5 с каждая).</w:t>
      </w:r>
    </w:p>
    <w:p>
      <w:pPr>
        <w:pStyle w:val="Normal"/>
        <w:shd w:fill="FFFFFF" w:val="clear"/>
        <w:spacing w:lineRule="exact" w:line="211"/>
        <w:ind w:left="29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 как исследователю на первых этапах трудно удержать в памяти все циф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овые обозначения, рекомендуется в процессе исследования иметь перед собой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ле лист с соответствующей расшифровкой. Применение такой методики т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ует определенных специальных навыков, поэтому целесообразно на нескольких занятиях провести пробное протоколирование, не предусматривающее использ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ния этих данных для анализа.</w:t>
      </w:r>
    </w:p>
    <w:p>
      <w:pPr>
        <w:pStyle w:val="Normal"/>
        <w:shd w:fill="FFFFFF" w:val="clear"/>
        <w:spacing w:lineRule="exact" w:line="211"/>
        <w:ind w:left="38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том случае, если исследователя интересует не развертка всего заняти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лом, а только временной аспект отдельных категорий, то процедуру записи мо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упростить. Для этого достаточно разбить лист бумаги на 20 клеток и в кажд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 них отмечать реализацию той-или иной категории. Впрочем, такая форма зап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 несколько снижает информативность методики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батывая полученный протокол занятия разными способами, можно р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читывать на увеличение информации о структуре вербального взаимодейств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подавателя и учащихся. Имеющиеся данные поначалу обрабатываются в за</w:t>
        <w:softHyphen/>
        <w:t>висимости от конкретной исследовательской задачи, после чего могут быть по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ргнуты целостному анализу. Можно, например, интересоваться относите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м временным соотношением между вербальной активностью преподавател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учащихся. При этом в речи преподавателя можно дифференцировать воздей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вия прямого и косвенного характера, как это делает П. У. Крейтсберг. Еще одна форма представления данных предложена А. А. Реаном. Она заключа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непосредственном измерении удельного веса каждой категории анализа,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явлении временных нагрузок на отдельные функции (презентативную, инсен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вную и др.) и — что особенно важно — в фиксации пропорциональ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ли диспропорциональности в функциональной иерархии. В процессе использ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ния методики в целях анализа собственно педагогической деятельности м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ут быть применены как все имеющиеся формы обработки данных, так и отд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е их элементы. Разумеется, возможно осуществление обработки и по сво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игинальным схемам, которые могут в большей степени отвечать конкретны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дачам исследователя.</w:t>
      </w:r>
    </w:p>
    <w:p>
      <w:pPr>
        <w:sectPr>
          <w:type w:val="continuous"/>
          <w:pgSz w:orient="landscape" w:w="16838" w:h="11906"/>
          <w:pgMar w:left="1137" w:right="1138" w:gutter="0" w:header="0" w:top="1085" w:footer="0" w:bottom="360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1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ДИДАКТИЧЕСКОЕ</w:t>
      </w:r>
      <w:r>
        <w:rPr>
          <w:i/>
          <w:iCs/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ОБЩЕНИЕ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315</w:t>
      </w:r>
    </w:p>
    <w:p>
      <w:pPr>
        <w:sectPr>
          <w:type w:val="nextPage"/>
          <w:pgSz w:orient="landscape" w:w="16838" w:h="11906"/>
          <w:pgMar w:left="994" w:right="955" w:gutter="0" w:header="0" w:top="1008" w:footer="0" w:bottom="360"/>
          <w:pgNumType w:fmt="decimal"/>
          <w:cols w:num="4" w:equalWidth="false" w:sep="false">
            <w:col w:w="720" w:space="4114"/>
            <w:col w:w="1713" w:space="1272"/>
            <w:col w:w="1675" w:space="4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306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9" w:after="0"/>
        <w:ind w:left="34" w:right="1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8308975</wp:posOffset>
                </wp:positionH>
                <wp:positionV relativeFrom="paragraph">
                  <wp:posOffset>-100330</wp:posOffset>
                </wp:positionV>
                <wp:extent cx="883920" cy="0"/>
                <wp:effectExtent l="0" t="1905" r="0" b="190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5pt,-7.9pt" to="723.8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4998720</wp:posOffset>
                </wp:positionH>
                <wp:positionV relativeFrom="paragraph">
                  <wp:posOffset>-94615</wp:posOffset>
                </wp:positionV>
                <wp:extent cx="3102610" cy="0"/>
                <wp:effectExtent l="635" t="1905" r="0" b="190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-7.45pt" to="637.8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2413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1905" r="0" b="190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5.05pt" to="88.25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1676400</wp:posOffset>
                </wp:positionH>
                <wp:positionV relativeFrom="paragraph">
                  <wp:posOffset>-64135</wp:posOffset>
                </wp:positionV>
                <wp:extent cx="2541905" cy="0"/>
                <wp:effectExtent l="0" t="1905" r="0" b="190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5.05pt" to="332.1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24"/>
          <w:szCs w:val="24"/>
        </w:rPr>
        <w:t>Структур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ербаль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взаимодействия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нятиях</w:t>
      </w:r>
    </w:p>
    <w:p>
      <w:pPr>
        <w:pStyle w:val="Normal"/>
        <w:shd w:fill="FFFFFF" w:val="clear"/>
        <w:spacing w:lineRule="exact" w:line="211" w:before="274" w:after="0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кратце остановимся на опыте применения методики. Помимо своего самостоя</w:t>
        <w:softHyphen/>
        <w:t>тельного значения описываемые ниже результаты представляют и чисто дидак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ский интерес, поскольку могут способствовать более глубокому знакомству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тодикой, а также адекватной оценке ее возможностей.</w:t>
      </w:r>
    </w:p>
    <w:p>
      <w:pPr>
        <w:pStyle w:val="Normal"/>
        <w:shd w:fill="FFFFFF" w:val="clear"/>
        <w:spacing w:lineRule="exact" w:line="211" w:before="5" w:after="0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ализ вербального взаимодействия проводился на занятиях по физике и м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матике у 11 преподавателей в 15 учебных группах в двух средних профтехучи</w:t>
        <w:softHyphen/>
        <w:t>лищах.</w:t>
      </w:r>
    </w:p>
    <w:p>
      <w:pPr>
        <w:pStyle w:val="Normal"/>
        <w:shd w:fill="FFFFFF" w:val="clear"/>
        <w:spacing w:lineRule="exact" w:line="211" w:before="10" w:after="0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вым шагом при анализе полученных протоколов занятий было вычис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е среднего показателя времени, расходуемого на реализацию каждой из катего</w:t>
        <w:softHyphen/>
        <w:t>рий интеракции. Несмотря на тот интерес, который первоначально вызвали 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ультаты этих вычислений, вскоре от работы с ними пришлось отказаться, так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четы стандартного отклонения показали ненадежность почти всех получ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средних арифметических значений. В большинстве случаев величина стан</w:t>
        <w:softHyphen/>
        <w:t>дартного отклонения оказалась ненамного меньше среднего показателя или даже приблизительно равной ей, что свидетельствовало о большом вариационном ра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хе и слабом соответствии средней величины действительному положению в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ей. Другими словами, занятия существенно отличались друг от друга по време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ым нагрузкам на одну и ту же позицию анализа, вследствие чего оказалос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олее чем затруднительно выявить какую-либо общую тенденцию. В сущ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ое положение объясняется тем, что в нашем исследовании не было фикси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нной темы занятий, более того, даже предметы изучения были разными, хот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лизкими по общей направленности. То, что высокая вариативность проведенных занятий связана именно с их содержанием, а не с тем, что их проводили разные педагоги, подтверждается примером.</w:t>
      </w:r>
    </w:p>
    <w:p>
      <w:pPr>
        <w:pStyle w:val="Normal"/>
        <w:shd w:fill="FFFFFF" w:val="clear"/>
        <w:spacing w:lineRule="exact" w:line="211" w:before="5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оанализировав ход вербального взаимодействия на тематически различ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ых занятиях у одного и того же педагога (пять занятий в течение двух мес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ев), мы и здесь не обнаружили сколько-нибудь устойчивой структуры, хотя 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ационный разброс несколько уменьшился. Кроме того, мысль о том, что отсут</w:t>
        <w:softHyphen/>
        <w:t xml:space="preserve">ствие общей тенденции связано, вероятнее всего, с варьированием темы, а не 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чностью преподавателя, подтверждается нашими предыдущими исследовани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, выполненными на материале высшей школы. В них, в частности, было пока</w:t>
        <w:softHyphen/>
        <w:t>зано, что если тема занятия остается идентичной, то даже у преподавателей, 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ающихся одинаково высоким профессионализмом, выявляются общие закон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мерности в реализуемой на занятии структуре вербального взаимодействия </w:t>
      </w:r>
      <w:r>
        <w:rPr>
          <w:rFonts w:cs="Times New Roman" w:ascii="Times New Roman" w:hAnsi="Times New Roman"/>
          <w:color w:val="000000"/>
          <w:sz w:val="18"/>
          <w:szCs w:val="18"/>
        </w:rPr>
        <w:t>(А. А. Реан, 1983).</w:t>
      </w:r>
    </w:p>
    <w:p>
      <w:pPr>
        <w:pStyle w:val="Normal"/>
        <w:shd w:fill="FFFFFF" w:val="clear"/>
        <w:spacing w:lineRule="exact" w:line="211" w:before="5" w:after="0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динственным более-менее надежным средним значением (х) оказалось в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я, затрачиваемое на сообщение информации при реализации презентатив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и (х = 835 с). Это означает, что на различных уроках время, котор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трачивается преподавателем на сообщение информации (категория 5р), имеет </w:t>
      </w:r>
      <w:r>
        <w:rPr>
          <w:rFonts w:cs="Times New Roman" w:ascii="Times New Roman" w:hAnsi="Times New Roman"/>
          <w:color w:val="000000"/>
          <w:sz w:val="18"/>
          <w:szCs w:val="18"/>
        </w:rPr>
        <w:t>тенденцию к постоянству и составляет 40—45 % от общего времени вербаль-</w:t>
      </w:r>
    </w:p>
    <w:p>
      <w:pPr>
        <w:pStyle w:val="Normal"/>
        <w:shd w:fill="FFFFFF" w:val="clear"/>
        <w:spacing w:lineRule="exact" w:line="216"/>
        <w:ind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й активности педагога. Оптимальна эта величина или нет — судить трудно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днако в любом случае полезно учитывать, что увеличение продолжительност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чи преподавателя находится в отрицательной корреляции с приростом з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й учащих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II. </w:t>
      </w:r>
      <w:r>
        <w:rPr>
          <w:rFonts w:cs="Times New Roman" w:ascii="Times New Roman" w:hAnsi="Times New Roman"/>
          <w:color w:val="000000"/>
          <w:sz w:val="18"/>
          <w:szCs w:val="18"/>
        </w:rPr>
        <w:t>У, Крейтсберг), а также злоупотребление собственно през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тивной функцией, предусматривающей сообщение информации как таковой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арактерно для непродуктивной педагогической деятельности (А. А. Реан). Не вызывает также сомнения, что доминирование пассивного, сообщающего типа обучения повышает вероятность формирования интеллектуально пассивной лич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1"/>
        <w:ind w:left="29" w:right="38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различных зарубежных исследованиях, применяющих метод Фландерса,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дятся данные о том, что приблизительно две трети общего вербального взаи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ействия на занятии приходится на речь преподавателя (Э. Стоуне). То, что пре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ватель говорит на занятии в два раза больше, чем учащиеся, подтверждается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шими данными. При этом отношение продолжительности речи преподавател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должительности речи учащихся варьируется от 2.3 до 6,3, давая средн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чение больше четырех.</w:t>
      </w:r>
    </w:p>
    <w:p>
      <w:pPr>
        <w:pStyle w:val="Normal"/>
        <w:shd w:fill="FFFFFF" w:val="clear"/>
        <w:spacing w:lineRule="exact" w:line="211"/>
        <w:ind w:left="48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. Стоуне считает, что такая пропорция (а вернее, диспропорция) объясн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ожившимися в большинстве культур взглядами на порядок учебного процесс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огласно которым устные монологи преподавателя должны занимать основно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емя урока. Если преподаватель ведет себя иначе, то его поведение рассматри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тся как уклонение от своих обязанностей. Будучи принципиальным против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м такой точки зрения, Э. Стоуне все же признается, что на фоне существующ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культуре тенденций «вряд ли можно как-то повлиять на эти взгляды». Нам представляется, что и констатация-факта, и перспектива, намеченная Стоунсом, не совсем соответствуют действительности. Во-первых, педагогическая психология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дактика традиционно рассматривают повышение вербальной активности уч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щихся за счет ее снижения у педагога как вполне целесообразное и полезное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скольку предполагается, что оценка деятельности преподавателя проводи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юдьми, компетентными в своей профессиональной области, то такое постро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нятий вряд ли будет рассматриваться как уклонение от обязанностей. Во-в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ых, в тех случаях, когда ориентация на информационно-перцептивное обучение является доминирующей, когда ставка делается лишь на активность педагога, не</w:t>
        <w:softHyphen/>
        <w:t>медленно возникают многочисленные попытки к изменению таких взглядов. Д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зательством тому служат результаты тех психолого-педагогических исследо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й, о которых рассказывается на страницах этой книги, а также многих других. Работ, ориентированных на факты, вскрывающих закономерности и механизм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дуктивной педагогической деятельности, со временем становится все больш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больше.</w:t>
      </w:r>
    </w:p>
    <w:p>
      <w:pPr>
        <w:pStyle w:val="Normal"/>
        <w:shd w:fill="FFFFFF" w:val="clear"/>
        <w:spacing w:lineRule="exact" w:line="211"/>
        <w:ind w:left="91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метод анализа вербального взаимодействия может успешно использоваться для исследования педагогической деятельности, ее закономер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й и факторов продуктивности. Разумеется, применять его могут не только узк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пециалисты (например, педагогические психологи), но и сами преподаватели дл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нализа собственной педагогической деятельности и ее совершенствования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нове полученных данных, их обобщения.</w:t>
      </w:r>
    </w:p>
    <w:p>
      <w:pPr>
        <w:sectPr>
          <w:type w:val="continuous"/>
          <w:pgSz w:orient="landscape" w:w="16838" w:h="11906"/>
          <w:pgMar w:left="955" w:right="1306" w:gutter="0" w:header="0" w:top="1008" w:footer="0" w:bottom="360"/>
          <w:cols w:num="2" w:equalWidth="false" w:sep="false">
            <w:col w:w="6628" w:space="1276"/>
            <w:col w:w="6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16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дакт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17</w:t>
      </w:r>
    </w:p>
    <w:p>
      <w:pPr>
        <w:sectPr>
          <w:type w:val="nextPage"/>
          <w:pgSz w:orient="landscape" w:w="16838" w:h="11906"/>
          <w:pgMar w:left="1051" w:right="956" w:gutter="0" w:header="0" w:top="993" w:footer="0" w:bottom="360"/>
          <w:pgNumType w:fmt="decimal"/>
          <w:cols w:num="4" w:equalWidth="false" w:sep="false">
            <w:col w:w="720" w:space="4118"/>
            <w:col w:w="1728" w:space="1204"/>
            <w:col w:w="1684" w:space="4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349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52070</wp:posOffset>
                </wp:positionH>
                <wp:positionV relativeFrom="paragraph">
                  <wp:posOffset>-94615</wp:posOffset>
                </wp:positionV>
                <wp:extent cx="4206240" cy="0"/>
                <wp:effectExtent l="0" t="1905" r="0" b="190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7.45pt" to="335.2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5629910</wp:posOffset>
                </wp:positionH>
                <wp:positionV relativeFrom="paragraph">
                  <wp:posOffset>-69850</wp:posOffset>
                </wp:positionV>
                <wp:extent cx="3559810" cy="0"/>
                <wp:effectExtent l="635" t="1905" r="0" b="190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5.5pt" to="723.5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5147945</wp:posOffset>
                </wp:positionH>
                <wp:positionV relativeFrom="paragraph">
                  <wp:posOffset>-57785</wp:posOffset>
                </wp:positionV>
                <wp:extent cx="237490" cy="0"/>
                <wp:effectExtent l="0" t="1905" r="0" b="190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-4.55pt" to="424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4624070</wp:posOffset>
                </wp:positionH>
                <wp:positionV relativeFrom="paragraph">
                  <wp:posOffset>2892425</wp:posOffset>
                </wp:positionV>
                <wp:extent cx="0" cy="1926590"/>
                <wp:effectExtent l="1905" t="0" r="190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27.75pt" to="364.1pt,37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4587240</wp:posOffset>
                </wp:positionH>
                <wp:positionV relativeFrom="paragraph">
                  <wp:posOffset>6026150</wp:posOffset>
                </wp:positionV>
                <wp:extent cx="0" cy="262255"/>
                <wp:effectExtent l="1905" t="0" r="190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74.5pt" to="361.2pt,49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ложенный модифицированный вариант методики анализа взаимоде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ия существенно расширяет ее информативность и возможности по сравнени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базовым вариантом. Применительно к анализу процесса обучения этот вариан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тодики позволяет провести конкретную дифференциацию уроков по содерж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ю учебной информации. Структура вербального взаимодействия, как и прак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ская реализация темы урока, в значительной мере представляет собой продук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творчества педагога и учащихся и отличается высокой вариативностью. Вмес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тем установлено, что по некоторым категориям анализа (или по их сочетаниям) существуют общие единообразные тенденции: высокий удельный вес вербаль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тивности преподавателя по сравнению с речью учащихся; значительный коэф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ициент «презентативной» функции в общей структуре речи преподавателя. Дальнейший анализ и оценка этих тенденций имеют прямое практическое зна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для повышения продуктивности педагогической деятельности.</w:t>
      </w:r>
    </w:p>
    <w:p>
      <w:pPr>
        <w:pStyle w:val="Normal"/>
        <w:shd w:fill="FFFFFF" w:val="clear"/>
        <w:spacing w:lineRule="exact" w:line="211" w:before="5" w:after="0"/>
        <w:ind w:left="48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смотрим еще один пример практического применения методики анализа вербального взаимодействия. Данные, полученные в результате этого экспе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нтального исследования, приведены в табл. 32. На этот раз выборку состав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узовские преподаватели соответственно более высокого и более низкого уровн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.</w:t>
      </w:r>
    </w:p>
    <w:p>
      <w:pPr>
        <w:pStyle w:val="Normal"/>
        <w:shd w:fill="FFFFFF" w:val="clear"/>
        <w:spacing w:lineRule="exact" w:line="211" w:before="29" w:after="0"/>
        <w:ind w:left="29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и следовало ожидать, на занятиях у преподавателей высокого уровня ст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енты говорят в два раза больше, чем на занятиях у преподавателей низкого </w:t>
      </w:r>
      <w:r>
        <w:rPr>
          <w:rFonts w:cs="Times New Roman" w:ascii="Times New Roman" w:hAnsi="Times New Roman"/>
          <w:color w:val="000000"/>
          <w:sz w:val="18"/>
          <w:szCs w:val="18"/>
        </w:rPr>
        <w:t>уровня* . Разумеется, это различие обеспечивается не за счет так называемой «спо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нной речи студента», а за счет ответов на вопросы преподавателя. В «группах </w:t>
      </w:r>
      <w:r>
        <w:rPr>
          <w:rFonts w:cs="Times New Roman" w:ascii="Times New Roman" w:hAnsi="Times New Roman"/>
          <w:color w:val="000000"/>
          <w:sz w:val="18"/>
          <w:szCs w:val="18"/>
        </w:rPr>
        <w:t>В» ответы студентов составляют 32 % времени занятия, тогда как в «группах Н» — только 16 % от общего времени занятия. Но, как видно из табл. 32, по большинству из 12 позиций существенных различий между преподавателями высокого и ни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го уровня не обнаружено. Следовательно, должна существовать еще какая-то категория, по которой это очевидное различие было бы заметно. Здесь так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тегорией оказалась введенная нами потенциально продуктивная пауза, котор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обеспечивала бросившееся в глаза перераспределение времени в деятель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подавателей различного уровня.</w:t>
      </w:r>
    </w:p>
    <w:p>
      <w:pPr>
        <w:pStyle w:val="Normal"/>
        <w:shd w:fill="FFFFFF" w:val="clear"/>
        <w:spacing w:lineRule="exact" w:line="211" w:before="14" w:after="0"/>
        <w:ind w:left="5" w:right="58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то время как преподаватели высокого уровня отводили на паузу только 2 % от общего времени занятия, преподаватели низкого уровня тратили на нее 27 %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ремени. Интересно, что если у первых средняя длительность продуктивной па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ы 25 с, то у вторых — 307 с. Полученные данные можно интерпретирова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едующим образом. Длительная продуктивная пауза в вербальном взаимоде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ии продуктивна только потенциально. Она является таковой по замыслу пр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давателя, но это вовсе не означает, что студенты должны воспринимать 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чно так же. В продолжение подобной квазипродуктивной паузы реализац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рректирующей и диагносцирующей функций затруднена, нагрузка на инсентив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ую — незначительна, а презентативная функция вообще сведена практически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лю. Учитывая то обстоятельство, что речь идет о занятиях на 1-м курсе, можно</w:t>
      </w:r>
    </w:p>
    <w:p>
      <w:pPr>
        <w:pStyle w:val="Normal"/>
        <w:shd w:fill="FFFFFF" w:val="clear"/>
        <w:spacing w:lineRule="exact" w:line="168" w:before="2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243840" cy="0"/>
                <wp:effectExtent l="0" t="1905" r="0" b="190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18.9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56870</wp:posOffset>
                </wp:positionH>
                <wp:positionV relativeFrom="paragraph">
                  <wp:posOffset>121920</wp:posOffset>
                </wp:positionV>
                <wp:extent cx="463550" cy="0"/>
                <wp:effectExtent l="0" t="1905" r="0" b="190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9.6pt" to="64.55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" </w:t>
      </w:r>
      <w:r>
        <w:rPr>
          <w:rFonts w:cs="Times New Roman" w:ascii="Times New Roman" w:hAnsi="Times New Roman"/>
          <w:color w:val="000000"/>
          <w:sz w:val="14"/>
          <w:szCs w:val="14"/>
        </w:rPr>
        <w:t>Далее группа студентов, занимающихся у преподавателей высокого уровня, будет обозначаться как «группа В», а группа, занимающаяся у преподавателей низкого уровня. — «группа Н».</w:t>
      </w:r>
    </w:p>
    <w:p>
      <w:pPr>
        <w:pStyle w:val="Normal"/>
        <w:shd w:fill="FFFFFF" w:val="clear"/>
        <w:spacing w:lineRule="exact" w:line="216" w:before="38" w:after="0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нять, почему преподаватель высокого уровня деятельности избегает длитель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ауз при вербальном взаимодействии. С другой стороны, временно отказывая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 частого использования потенциально продуктивной паузы, преподаватель вы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го уровня вовсе не стремится компенсировать ее своим непрерывным мон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ом. Напротив, он стремится увеличить нагрузку как раз на вербальный ком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нт деятельности студентов, постоянно заставляя их решать конкретные зада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отвечать на конкретные вопросы.</w:t>
      </w:r>
    </w:p>
    <w:p>
      <w:pPr>
        <w:pStyle w:val="Normal"/>
        <w:shd w:fill="FFFFFF" w:val="clear"/>
        <w:spacing w:lineRule="exact" w:line="221" w:before="221" w:after="0"/>
        <w:ind w:left="494" w:right="346" w:firstLine="662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32. Структура вербального взаимодействия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преподавателей различного уровня педагогической деятельности</w:t>
      </w:r>
    </w:p>
    <w:p>
      <w:pPr>
        <w:pStyle w:val="Normal"/>
        <w:spacing w:lineRule="exact" w:line="1" w:before="0" w:after="3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046"/>
        <w:gridCol w:w="480"/>
        <w:gridCol w:w="451"/>
        <w:gridCol w:w="442"/>
        <w:gridCol w:w="422"/>
        <w:gridCol w:w="394"/>
        <w:gridCol w:w="394"/>
        <w:gridCol w:w="413"/>
        <w:gridCol w:w="413"/>
        <w:gridCol w:w="394"/>
        <w:gridCol w:w="490"/>
      </w:tblGrid>
      <w:tr>
        <w:trPr>
          <w:trHeight w:val="374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Показатель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деятель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атегория анализа</w:t>
            </w:r>
          </w:p>
        </w:tc>
      </w:tr>
      <w:tr>
        <w:trPr>
          <w:trHeight w:val="374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4"/>
                <w:szCs w:val="4"/>
              </w:rPr>
              <w:t>■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4"/>
                <w:szCs w:val="4"/>
              </w:rPr>
              <w:t>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394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грузка</w:t>
            </w:r>
          </w:p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по отношени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к объему времен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заня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Высок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0,0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0,0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3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94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изк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0,00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  <w:t>0.0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.002</w:t>
            </w:r>
          </w:p>
        </w:tc>
      </w:tr>
      <w:tr>
        <w:trPr>
          <w:trHeight w:val="365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 xml:space="preserve">Средня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длительность, 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Высок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h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изки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192" w:before="226" w:after="0"/>
        <w:ind w:left="24" w:right="10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 р и м е ч а н и е . 2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охвала, подбадривание; 3 — принятие идей учащихся: 4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остановка вопросов педагогом; 5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ообщение информации; 6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ача указаний или распоряжений; 8 — ответ учащегося педагогу; 9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понтанная речь учащегося; 10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ауза-замешательство; 11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отенциально продуктивная пауза; 12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ответ учащегося товарищу. Категории 1 и 7 не даны, так как их анализ не представляет </w:t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>в этом случае интереса.</w:t>
      </w:r>
    </w:p>
    <w:p>
      <w:pPr>
        <w:pStyle w:val="Normal"/>
        <w:shd w:fill="FFFFFF" w:val="clear"/>
        <w:spacing w:lineRule="exact" w:line="216" w:before="197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им образом, слабо поддающаяся контролю длительная, потенциально про</w:t>
        <w:softHyphen/>
        <w:t>дуктивная пауза заменяется преподавателем высокого уровня на активное вос</w:t>
        <w:softHyphen/>
        <w:t>произведение студентами изученного материала, решение и обсуждение поста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нных проблем и задач. Иными словами, предпочтение отдается речи студентов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ходе которой преподавателю легко провести своевременную коррекцию з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й и попутно реализовать диагносцирующую функцию.</w:t>
      </w:r>
    </w:p>
    <w:p>
      <w:pPr>
        <w:pStyle w:val="Normal"/>
        <w:shd w:fill="FFFFFF" w:val="clear"/>
        <w:spacing w:lineRule="exact" w:line="216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видно из табл. 32, по остальным 10 позициям существенных отлич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преподавателями не обнаружено. Эти результаты далеко не тривиальны: априори следовало бы ожидать, что по ряду показателей различия должны быть значительными. Оказалось, что как преподаватели высокого, так и преподавате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зкого уровня не тратят много времени на похвалу и подбадривание студентов </w:t>
      </w:r>
      <w:r>
        <w:rPr>
          <w:rFonts w:cs="Times New Roman" w:ascii="Times New Roman" w:hAnsi="Times New Roman"/>
          <w:color w:val="000000"/>
          <w:sz w:val="18"/>
          <w:szCs w:val="18"/>
        </w:rPr>
        <w:t>на занятиях (этот показатель одинаков и равен 0.9 % от общего времени семина</w:t>
        <w:softHyphen/>
        <w:t xml:space="preserve">ра). Вопреки ожиданиям непродуктивная пауза — замешательство — заним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занятиях у преподавателя низкого уровня не больше времени, чем у преподава-</w:t>
      </w:r>
    </w:p>
    <w:p>
      <w:pPr>
        <w:sectPr>
          <w:type w:val="continuous"/>
          <w:pgSz w:orient="landscape" w:w="16838" w:h="11906"/>
          <w:pgMar w:left="955" w:right="1349" w:gutter="0" w:header="0" w:top="993" w:footer="0" w:bottom="360"/>
          <w:cols w:num="2" w:equalWidth="false" w:sep="false">
            <w:col w:w="6686" w:space="1224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18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Дидакт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19</w:t>
      </w:r>
    </w:p>
    <w:p>
      <w:pPr>
        <w:sectPr>
          <w:type w:val="nextPage"/>
          <w:pgSz w:orient="landscape" w:w="16838" w:h="11906"/>
          <w:pgMar w:left="1042" w:right="1018" w:gutter="0" w:header="0" w:top="931" w:footer="0" w:bottom="360"/>
          <w:pgNumType w:fmt="decimal"/>
          <w:cols w:num="4" w:equalWidth="false" w:sep="false">
            <w:col w:w="720" w:space="4114"/>
            <w:col w:w="1713" w:space="1166"/>
            <w:col w:w="1684" w:space="4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301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4919345</wp:posOffset>
                </wp:positionH>
                <wp:positionV relativeFrom="paragraph">
                  <wp:posOffset>-85090</wp:posOffset>
                </wp:positionV>
                <wp:extent cx="2950210" cy="0"/>
                <wp:effectExtent l="0" t="1905" r="0" b="190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6.7pt" to="619.6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margin">
                  <wp:posOffset>12065</wp:posOffset>
                </wp:positionH>
                <wp:positionV relativeFrom="paragraph">
                  <wp:posOffset>-54610</wp:posOffset>
                </wp:positionV>
                <wp:extent cx="4187825" cy="0"/>
                <wp:effectExtent l="0" t="1905" r="0" b="190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4.3pt" to="330.6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margin">
                  <wp:posOffset>4578350</wp:posOffset>
                </wp:positionH>
                <wp:positionV relativeFrom="paragraph">
                  <wp:posOffset>1548130</wp:posOffset>
                </wp:positionV>
                <wp:extent cx="0" cy="4742815"/>
                <wp:effectExtent l="1905" t="0" r="190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1.9pt" to="360.5pt,49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теля высокого уровня (3 % от общего времени занятия, что является вполне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пустимой величиной).</w:t>
      </w:r>
    </w:p>
    <w:p>
      <w:pPr>
        <w:pStyle w:val="Normal"/>
        <w:shd w:fill="FFFFFF" w:val="clear"/>
        <w:spacing w:lineRule="exact" w:line="211" w:before="5" w:after="0"/>
        <w:ind w:left="19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Хотя различия по показателям «спонтанной речи студента» на занятиях у </w:t>
      </w:r>
      <w:r>
        <w:rPr>
          <w:rFonts w:cs="Times New Roman" w:ascii="Times New Roman" w:hAnsi="Times New Roman"/>
          <w:color w:val="000000"/>
          <w:sz w:val="18"/>
          <w:szCs w:val="18"/>
        </w:rPr>
        <w:t>разных преподавателей во временном отношении также невелики (4 % от обще</w:t>
        <w:softHyphen/>
        <w:t>го времени занятия в «группе В» и 2 % — в «группе И»), все-таки была подме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одна небольшая особенность. Оказалось, что средняя продолжительность ед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ичного акта спонтанной речи в «группе В» в два раза короче, чем в «группе Н»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овательно, за незначительными временными различиями скрывается то об</w:t>
        <w:softHyphen/>
        <w:t xml:space="preserve">стоятельство, что на занятиях в «группе В» студенты высказывают свое мн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ободно, без специального вызова, в четыре раза чаще, чем это происходит н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нятиях в «группе Н».</w:t>
      </w:r>
    </w:p>
    <w:p>
      <w:pPr>
        <w:pStyle w:val="Normal"/>
        <w:shd w:fill="FFFFFF" w:val="clear"/>
        <w:spacing w:lineRule="exact" w:line="211" w:before="5" w:after="0"/>
        <w:ind w:left="10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служивают внимания результаты анализа по категории «сообщение пре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вателем информации», лишний раз доказывающие целесообразность модифици</w:t>
        <w:softHyphen/>
        <w:t>рующих дополнений, введенных в методику Фландерса. Обсуждение этих резу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тов позволяет перейти к изучению следующей группы данных, связанных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нализом вербального взаимодействия.</w:t>
      </w:r>
    </w:p>
    <w:p>
      <w:pPr>
        <w:pStyle w:val="Normal"/>
        <w:shd w:fill="FFFFFF" w:val="clear"/>
        <w:spacing w:lineRule="exact" w:line="211" w:before="5" w:after="0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первый взгляд, по показателям «сообщения информации» между препода</w:t>
        <w:softHyphen/>
        <w:t>вателями различного уровня существенных различий не обнаружено (время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авляет 32 % от общего времени занятия в «группе В» и 35 % — в «группе Н»)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, казалось бы. противоречит нашей теоретической концепции. Однако это имен</w:t>
        <w:softHyphen/>
        <w:t>но тот случай, когда для выяснения истинных, а не формальных различий необ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м более глубокий анализ, который оказался возможным только после расшире</w:t>
        <w:softHyphen/>
        <w:t>ния методики анализа вербального взаимодействия. В самом деле, время, потра</w:t>
        <w:softHyphen/>
        <w:t>ченное на сообщение информации, нетождественно тому временному отрезку, 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рый был задействован преподавателем для реализации презентативной фун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и. Объясняется это тем, что в зависимости от конкретной дидактический ситу</w:t>
        <w:softHyphen/>
        <w:t xml:space="preserve">ации само сообщение информации может выполнять либо презентативную. либо </w:t>
      </w:r>
      <w:r>
        <w:rPr>
          <w:rFonts w:cs="Times New Roman" w:ascii="Times New Roman" w:hAnsi="Times New Roman"/>
          <w:color w:val="000000"/>
          <w:sz w:val="18"/>
          <w:szCs w:val="18"/>
        </w:rPr>
        <w:t>корректирующую функцию. Таким образом, мы приходим к необходимости об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ться к структуре распределения времени по четырем функциям: презента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, инсентивной, корректирующей и диагносцирующей (табл. 33).</w:t>
      </w:r>
    </w:p>
    <w:p>
      <w:pPr>
        <w:pStyle w:val="Normal"/>
        <w:shd w:fill="FFFFFF" w:val="clear"/>
        <w:spacing w:lineRule="exact" w:line="216" w:before="173" w:after="0"/>
        <w:ind w:left="773" w:right="326" w:hanging="139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аблица 33. Функциональная структура вербальной активности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педагогов различного уровня педагогической деятельности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701"/>
        <w:gridCol w:w="691"/>
        <w:gridCol w:w="662"/>
        <w:gridCol w:w="682"/>
        <w:gridCol w:w="710"/>
        <w:gridCol w:w="902"/>
      </w:tblGrid>
      <w:tr>
        <w:trPr>
          <w:trHeight w:val="547" w:hRule="exact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Уровень деятельности</w:t>
            </w:r>
          </w:p>
        </w:tc>
        <w:tc>
          <w:tcPr>
            <w:tcW w:w="4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Нагрузка (отношение к общему премени речи)</w:t>
            </w:r>
          </w:p>
        </w:tc>
      </w:tr>
      <w:tr>
        <w:trPr>
          <w:trHeight w:val="336" w:hRule="exact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d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 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p/tk</w:t>
            </w:r>
          </w:p>
        </w:tc>
      </w:tr>
      <w:tr>
        <w:trPr>
          <w:trHeight w:val="355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(высок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.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3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Н (низк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3</w:t>
            </w:r>
          </w:p>
        </w:tc>
      </w:tr>
    </w:tbl>
    <w:p>
      <w:pPr>
        <w:pStyle w:val="Normal"/>
        <w:shd w:fill="FFFFFF" w:val="clear"/>
        <w:spacing w:lineRule="exact" w:line="192" w:before="173" w:after="0"/>
        <w:ind w:left="5" w:right="29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 р и м е </w:t>
      </w:r>
      <w:r>
        <w:rPr>
          <w:rFonts w:cs="Times New Roman" w:ascii="Times New Roman" w:hAnsi="Times New Roman"/>
          <w:i/>
          <w:iCs/>
          <w:color w:val="000000"/>
          <w:spacing w:val="60"/>
          <w:sz w:val="18"/>
          <w:szCs w:val="18"/>
        </w:rPr>
        <w:t>чани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е , Р — презента/пивная функция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нсентивная функция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k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орректирующая функция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d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иагносцирующая функция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время, затрачен</w:t>
        <w:softHyphen/>
        <w:t>ное на реализацию той или иной функции.</w:t>
      </w:r>
    </w:p>
    <w:p>
      <w:pPr>
        <w:pStyle w:val="Normal"/>
        <w:shd w:fill="FFFFFF" w:val="clear"/>
        <w:spacing w:lineRule="exact" w:line="216"/>
        <w:ind w:right="96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этом случае становится очевидным, что у преподавателей различного уро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я презентативная функция играет далеко не одинаковую роль. Так, если в реч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подавателя высокого уровня реализация презентативной функции занимает 53 %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 всего времени вербальной активности на занятии, то для преподавателя низ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 уровня этот же параметр равен 70 %. Отсутствие временного различия по категории «сообщение информации» и выявление такого различия по параметр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презентация» означает только одно: значительная часть информации, сообща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ая преподавателем высокого уровня, направлена на реализацию корректирую</w:t>
        <w:softHyphen/>
        <w:t xml:space="preserve">щей функции, что в значительно меньшей степени выражено у преподавате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зкого уровня деятельности. Этот вывод подтверждается и данными по параме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у «коррекция»: выполнение корректирующей функции закономерно занимае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чи преподавателя высокого уровня в два раза больше времени, чем у препода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я низкого уровня.</w:t>
      </w:r>
    </w:p>
    <w:p>
      <w:pPr>
        <w:pStyle w:val="Normal"/>
        <w:shd w:fill="FFFFFF" w:val="clear"/>
        <w:spacing w:lineRule="exact" w:line="221"/>
        <w:ind w:left="48" w:right="62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ерархия временных нагрузок на функции аналогична и в отношении обеи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групп. Важно отметить, что и в работе с «группой В», и в работе с «группой Н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минирующей функцией является презентативная: временные затраты на ре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зацию однозначно в'ыводят ее на первое место. Однако отмеченное выш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меньшение времени, затрачиваемого на презентативную функцию у препода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еля высокого уровня, приводит к более равномерному распределению времен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его занятии по параметрам: презентация, инсентивность. коррекция и диаг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ика.</w:t>
      </w:r>
    </w:p>
    <w:p>
      <w:pPr>
        <w:pStyle w:val="Normal"/>
        <w:shd w:fill="FFFFFF" w:val="clear"/>
        <w:spacing w:lineRule="exact" w:line="211"/>
        <w:ind w:left="72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вою очередь, у преподавателей низкого уровня временные затраты расп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яются гораздо менее равномерно. Так, если у преподавателя высокого уровня </w:t>
      </w:r>
      <w:r>
        <w:rPr>
          <w:rFonts w:cs="Times New Roman" w:ascii="Times New Roman" w:hAnsi="Times New Roman"/>
          <w:color w:val="000000"/>
          <w:sz w:val="18"/>
          <w:szCs w:val="18"/>
        </w:rPr>
        <w:t>время реализации презентативной функции в 2,5 раза превышает вр.емя реали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и инсентивной функции, то аналогичный показатель для преподавателя низкого </w:t>
      </w:r>
      <w:r>
        <w:rPr>
          <w:rFonts w:cs="Times New Roman" w:ascii="Times New Roman" w:hAnsi="Times New Roman"/>
          <w:color w:val="000000"/>
          <w:sz w:val="18"/>
          <w:szCs w:val="18"/>
        </w:rPr>
        <w:t>уровня деятельности равен 4,4. Отношение времени презентации ко времени кор</w:t>
        <w:softHyphen/>
        <w:t>рекции у преподавателей высокого и низкого уровня равно соответственно 2,5 и 6,3. Иными словами, в деятельности преподавателя высокого уровня представ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 относительно равномерное распределение времени по указанным функциям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начительное внимание уделяется также побуждению студентов к деятель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коррекции воспроизводимых ими теоретических знаний, усвоенных способов решения задач, вопросов и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>т.д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В деятельности преподавателя низкого уровня, напротив, абсолютное доминирование презентативной функции препятствует ре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зации инсентивной и корректирующей функций.</w:t>
      </w:r>
    </w:p>
    <w:p>
      <w:pPr>
        <w:pStyle w:val="Normal"/>
        <w:shd w:fill="FFFFFF" w:val="clear"/>
        <w:spacing w:lineRule="exact" w:line="211"/>
        <w:ind w:left="1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преподавателей как высокого, так и низкого типов последнее во времен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ношении место занимает диагносцирующая функция: затраты времени на 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ю по отношению к общей вербальной активности педагога на занятии составляют соответственно 5 % и 3 %. Однако из этого не следует, что рол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агностики так незначительна в реальном педагогическом процессе. Особ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ь реализации диагносцирующей функции состоит в том, что в отличие о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зентативной, инсентивной и корректирующей функций усиленное диагност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вание в целом лежит вне вербальной деятельности преподавателя. Оно связа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жде всего с анализом вербальной и невербальной деятельности самих студ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в. Поэтому отсутствие сколько-нибудь заметного акцента на диагносцирующей</w:t>
      </w:r>
    </w:p>
    <w:p>
      <w:pPr>
        <w:sectPr>
          <w:type w:val="continuous"/>
          <w:pgSz w:orient="landscape" w:w="16838" w:h="11906"/>
          <w:pgMar w:left="1018" w:right="1301" w:gutter="0" w:header="0" w:top="931" w:footer="0" w:bottom="360"/>
          <w:cols w:num="2" w:equalWidth="false" w:sep="false">
            <w:col w:w="6643" w:space="1146"/>
            <w:col w:w="6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2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о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ение</w:t>
      </w:r>
    </w:p>
    <w:p>
      <w:pPr>
        <w:pStyle w:val="Normal"/>
        <w:shd w:fill="FFFFFF" w:val="clear"/>
        <w:spacing w:before="34" w:after="0"/>
        <w:rPr>
          <w:rFonts w:cs="Times New Roman"/>
          <w:i/>
          <w:i/>
          <w:iCs/>
          <w:smallCaps/>
          <w:color w:val="000000"/>
          <w:spacing w:val="-2"/>
          <w:sz w:val="14"/>
          <w:szCs w:val="14"/>
        </w:rPr>
      </w:pPr>
      <w:r>
        <w:br w:type="column"/>
      </w:r>
      <w:r>
        <w:rPr>
          <w:rFonts w:cs="Times New Roman"/>
          <w:i/>
          <w:iCs/>
          <w:smallCaps/>
          <w:color w:val="000000"/>
          <w:spacing w:val="-2"/>
          <w:sz w:val="14"/>
          <w:szCs w:val="14"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21</w:t>
      </w:r>
    </w:p>
    <w:p>
      <w:pPr>
        <w:sectPr>
          <w:type w:val="nextPage"/>
          <w:pgSz w:orient="landscape" w:w="16838" w:h="11906"/>
          <w:pgMar w:left="1077" w:right="1064" w:gutter="0" w:header="0" w:top="1037" w:footer="0" w:bottom="360"/>
          <w:pgNumType w:fmt="decimal"/>
          <w:cols w:num="4" w:equalWidth="false" w:sep="false">
            <w:col w:w="720" w:space="4118"/>
            <w:col w:w="1718" w:space="1090"/>
            <w:col w:w="744" w:space="5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3" w:right="145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91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margin">
                  <wp:posOffset>4867910</wp:posOffset>
                </wp:positionH>
                <wp:positionV relativeFrom="paragraph">
                  <wp:posOffset>-45720</wp:posOffset>
                </wp:positionV>
                <wp:extent cx="3785870" cy="0"/>
                <wp:effectExtent l="0" t="1905" r="0" b="190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3.6pt" to="681.3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8890</wp:posOffset>
                </wp:positionH>
                <wp:positionV relativeFrom="paragraph">
                  <wp:posOffset>-27305</wp:posOffset>
                </wp:positionV>
                <wp:extent cx="4199890" cy="0"/>
                <wp:effectExtent l="0" t="1905" r="0" b="190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.15pt" to="331.35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4519930</wp:posOffset>
                </wp:positionH>
                <wp:positionV relativeFrom="paragraph">
                  <wp:posOffset>496570</wp:posOffset>
                </wp:positionV>
                <wp:extent cx="0" cy="3157855"/>
                <wp:effectExtent l="1905" t="0" r="190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39.1pt" to="355.9pt,28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функции в процессе речевой деятельности преподавателя вполне закономерно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е влияние может быть обнаружено только косвенно, в виде каких-то изменений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оисходящих в отношениях между педагогом и учащимися.</w:t>
      </w:r>
    </w:p>
    <w:p>
      <w:pPr>
        <w:pStyle w:val="Normal"/>
        <w:shd w:fill="FFFFFF" w:val="clear"/>
        <w:spacing w:before="542" w:after="0"/>
        <w:rPr>
          <w:rFonts w:cs="Times New Roman"/>
          <w:b/>
          <w:b/>
          <w:bCs/>
          <w:color w:val="000000"/>
          <w:w w:val="79"/>
          <w:sz w:val="28"/>
          <w:szCs w:val="28"/>
        </w:rPr>
      </w:pPr>
      <w:r>
        <w:rPr>
          <w:rFonts w:cs="Times New Roman"/>
          <w:b/>
          <w:bCs/>
          <w:color w:val="000000"/>
          <w:w w:val="79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269" w:after="0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далев А. А, </w:t>
      </w:r>
      <w:r>
        <w:rPr>
          <w:rFonts w:cs="Times New Roman" w:ascii="Times New Roman" w:hAnsi="Times New Roman"/>
          <w:color w:val="000000"/>
          <w:sz w:val="16"/>
          <w:szCs w:val="16"/>
        </w:rPr>
        <w:t>Личность и общение. М., 1983.</w:t>
      </w:r>
    </w:p>
    <w:p>
      <w:pPr>
        <w:pStyle w:val="Normal"/>
        <w:shd w:fill="FFFFFF" w:val="clear"/>
        <w:spacing w:before="115" w:after="0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льшаков В. Ю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тренинг. Социодинамика, игры, упражнения. СПб, 1994.</w:t>
      </w:r>
    </w:p>
    <w:p>
      <w:pPr>
        <w:pStyle w:val="Normal"/>
        <w:shd w:fill="FFFFFF" w:val="clear"/>
        <w:spacing w:lineRule="exact" w:line="192" w:before="101" w:after="0"/>
        <w:ind w:left="605" w:hanging="29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ведение в практическую социальную психологию. ,/'/ Под ред. Ю. М.Жукова. Л. А. Петровской, О. В. Соловьевой М., 1996.</w:t>
      </w:r>
    </w:p>
    <w:p>
      <w:pPr>
        <w:pStyle w:val="Normal"/>
        <w:shd w:fill="FFFFFF" w:val="clear"/>
        <w:spacing w:lineRule="exact" w:line="293" w:before="19" w:after="0"/>
        <w:ind w:left="30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рановска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Я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. </w:t>
      </w:r>
      <w:r>
        <w:rPr>
          <w:rFonts w:cs="Times New Roman" w:ascii="Times New Roman" w:hAnsi="Times New Roman"/>
          <w:color w:val="000000"/>
          <w:sz w:val="16"/>
          <w:szCs w:val="16"/>
        </w:rPr>
        <w:t>Элементы практической психологии. Л., 1988.</w:t>
      </w:r>
    </w:p>
    <w:p>
      <w:pPr>
        <w:pStyle w:val="Normal"/>
        <w:shd w:fill="FFFFFF" w:val="clear"/>
        <w:spacing w:lineRule="exact" w:line="293"/>
        <w:ind w:left="30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ришина Н. В. </w:t>
      </w:r>
      <w:r>
        <w:rPr>
          <w:rFonts w:cs="Times New Roman" w:ascii="Times New Roman" w:hAnsi="Times New Roman"/>
          <w:color w:val="000000"/>
          <w:sz w:val="16"/>
          <w:szCs w:val="16"/>
        </w:rPr>
        <w:t>Давайте договоримся. СПб, 1993.</w:t>
      </w:r>
    </w:p>
    <w:p>
      <w:pPr>
        <w:pStyle w:val="Normal"/>
        <w:shd w:fill="FFFFFF" w:val="clear"/>
        <w:spacing w:lineRule="exact" w:line="293" w:before="5" w:after="0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обрович А. Б. </w:t>
      </w:r>
      <w:r>
        <w:rPr>
          <w:rFonts w:cs="Times New Roman" w:ascii="Times New Roman" w:hAnsi="Times New Roman"/>
          <w:color w:val="000000"/>
          <w:sz w:val="16"/>
          <w:szCs w:val="16"/>
        </w:rPr>
        <w:t>Воспитателю о психологии и психогигиене общения. М., 1987.</w:t>
      </w:r>
    </w:p>
    <w:p>
      <w:pPr>
        <w:pStyle w:val="Normal"/>
        <w:shd w:fill="FFFFFF" w:val="clear"/>
        <w:spacing w:lineRule="exact" w:line="293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оиенко Е. Л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манипуляции. М., 1996.</w:t>
      </w:r>
    </w:p>
    <w:p>
      <w:pPr>
        <w:pStyle w:val="Normal"/>
        <w:shd w:fill="FFFFFF" w:val="clear"/>
        <w:spacing w:lineRule="exact" w:line="293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мняя И. А. </w:t>
      </w:r>
      <w:r>
        <w:rPr>
          <w:rFonts w:cs="Times New Roman" w:ascii="Times New Roman" w:hAnsi="Times New Roman"/>
          <w:color w:val="000000"/>
          <w:sz w:val="16"/>
          <w:szCs w:val="16"/>
        </w:rPr>
        <w:t>Педагогическая психология. Ростов-на-Дону, 1997.</w:t>
      </w:r>
    </w:p>
    <w:p>
      <w:pPr>
        <w:pStyle w:val="Normal"/>
        <w:shd w:fill="FFFFFF" w:val="clear"/>
        <w:spacing w:lineRule="exact" w:line="293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инченко В. П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ческая педагогика. Самара. 1988.</w:t>
      </w:r>
    </w:p>
    <w:p>
      <w:pPr>
        <w:pStyle w:val="Normal"/>
        <w:shd w:fill="FFFFFF" w:val="clear"/>
        <w:spacing w:lineRule="exact" w:line="293"/>
        <w:ind w:left="29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наков В. В. </w:t>
      </w:r>
      <w:r>
        <w:rPr>
          <w:rFonts w:cs="Times New Roman" w:ascii="Times New Roman" w:hAnsi="Times New Roman"/>
          <w:color w:val="000000"/>
          <w:sz w:val="16"/>
          <w:szCs w:val="16"/>
        </w:rPr>
        <w:t>Понимание в познании и общении. М., 1994.</w:t>
      </w:r>
    </w:p>
    <w:p>
      <w:pPr>
        <w:pStyle w:val="Normal"/>
        <w:shd w:fill="FFFFFF" w:val="clear"/>
        <w:spacing w:lineRule="exact" w:line="293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аган М. С. </w:t>
      </w:r>
      <w:r>
        <w:rPr>
          <w:rFonts w:cs="Times New Roman" w:ascii="Times New Roman" w:hAnsi="Times New Roman"/>
          <w:color w:val="000000"/>
          <w:sz w:val="16"/>
          <w:szCs w:val="16"/>
        </w:rPr>
        <w:t>Мир общения. М., 1988.</w:t>
      </w:r>
    </w:p>
    <w:p>
      <w:pPr>
        <w:pStyle w:val="Normal"/>
        <w:shd w:fill="FFFFFF" w:val="clear"/>
        <w:spacing w:lineRule="exact" w:line="293" w:before="5" w:after="0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ан-Калик В. А. </w:t>
      </w:r>
      <w:r>
        <w:rPr>
          <w:rFonts w:cs="Times New Roman" w:ascii="Times New Roman" w:hAnsi="Times New Roman"/>
          <w:color w:val="000000"/>
          <w:sz w:val="16"/>
          <w:szCs w:val="16"/>
        </w:rPr>
        <w:t>Основы профессионально-педагогического общения. Грозный, 1979.</w:t>
      </w:r>
    </w:p>
    <w:p>
      <w:pPr>
        <w:pStyle w:val="Normal"/>
        <w:shd w:fill="FFFFFF" w:val="clear"/>
        <w:spacing w:lineRule="exact" w:line="293"/>
        <w:ind w:left="29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ломинский Я. Л. </w:t>
      </w:r>
      <w:r>
        <w:rPr>
          <w:rFonts w:cs="Times New Roman" w:ascii="Times New Roman" w:hAnsi="Times New Roman"/>
          <w:color w:val="000000"/>
          <w:sz w:val="16"/>
          <w:szCs w:val="16"/>
        </w:rPr>
        <w:t>Человек среди людей. Минск, 1987.</w:t>
      </w:r>
    </w:p>
    <w:p>
      <w:pPr>
        <w:pStyle w:val="Normal"/>
        <w:shd w:fill="FFFFFF" w:val="clear"/>
        <w:spacing w:lineRule="exact" w:line="187" w:before="77" w:after="0"/>
        <w:ind w:left="600" w:hanging="30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 М. Ю. </w:t>
      </w:r>
      <w:r>
        <w:rPr>
          <w:rFonts w:cs="Times New Roman" w:ascii="Times New Roman" w:hAnsi="Times New Roman"/>
          <w:color w:val="000000"/>
          <w:sz w:val="16"/>
          <w:szCs w:val="16"/>
        </w:rPr>
        <w:t>Взаимосвязь авторитета личности и авторитета роли учителя. // Вопросы психологии. 1987. №2. С. 99-103.</w:t>
      </w:r>
    </w:p>
    <w:p>
      <w:pPr>
        <w:pStyle w:val="Normal"/>
        <w:shd w:fill="FFFFFF" w:val="clear"/>
        <w:spacing w:lineRule="exact" w:line="293" w:before="24" w:after="0"/>
        <w:ind w:left="288" w:right="92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 М. Ю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росток в замкнутом круге общения. М., 1997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а С. В. </w:t>
      </w:r>
      <w:r>
        <w:rPr>
          <w:rFonts w:cs="Times New Roman" w:ascii="Times New Roman" w:hAnsi="Times New Roman"/>
          <w:color w:val="000000"/>
          <w:sz w:val="16"/>
          <w:szCs w:val="16"/>
        </w:rPr>
        <w:t>Учитель — ученик. М.. 1984.</w:t>
      </w:r>
    </w:p>
    <w:p>
      <w:pPr>
        <w:pStyle w:val="Normal"/>
        <w:shd w:fill="FFFFFF" w:val="clear"/>
        <w:spacing w:lineRule="exact" w:line="293" w:before="5" w:after="0"/>
        <w:ind w:left="278" w:right="92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зьмина И. В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фессионализм личности преподавателя. М.. 1990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еонтьев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общения. М., 1997.</w:t>
      </w:r>
    </w:p>
    <w:p>
      <w:pPr>
        <w:pStyle w:val="Normal"/>
        <w:shd w:fill="FFFFFF" w:val="clear"/>
        <w:spacing w:lineRule="exact" w:line="197" w:before="77" w:after="0"/>
        <w:ind w:left="590" w:hanging="31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омов Б. Ф. </w:t>
      </w:r>
      <w:r>
        <w:rPr>
          <w:rFonts w:cs="Times New Roman" w:ascii="Times New Roman" w:hAnsi="Times New Roman"/>
          <w:color w:val="000000"/>
          <w:sz w:val="16"/>
          <w:szCs w:val="16"/>
        </w:rPr>
        <w:t>Проблема общения в психологии // Ломов Б. Ф. Методологические и теоретические проблемы психологии. М., 1984. С. 242-288.</w:t>
      </w:r>
    </w:p>
    <w:p>
      <w:pPr>
        <w:pStyle w:val="Normal"/>
        <w:shd w:fill="FFFFFF" w:val="clear"/>
        <w:spacing w:lineRule="exact" w:line="197" w:before="96" w:after="0"/>
        <w:ind w:left="590" w:hanging="31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яудис В. Я. </w:t>
      </w:r>
      <w:r>
        <w:rPr>
          <w:rFonts w:cs="Times New Roman" w:ascii="Times New Roman" w:hAnsi="Times New Roman"/>
          <w:color w:val="000000"/>
          <w:sz w:val="16"/>
          <w:szCs w:val="16"/>
        </w:rPr>
        <w:t>Структура продуктивного учебного взаимодействия / / Психолого-педа</w:t>
        <w:softHyphen/>
        <w:t>гогические проблемы взаимодействия учителя и учащихся. М., 1980. С. 37—52.</w:t>
      </w:r>
    </w:p>
    <w:p>
      <w:pPr>
        <w:pStyle w:val="Normal"/>
        <w:shd w:fill="FFFFFF" w:val="clear"/>
        <w:spacing w:before="96" w:after="0"/>
        <w:ind w:left="27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йерс Д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. СПб, 1997.</w:t>
      </w:r>
    </w:p>
    <w:p>
      <w:pPr>
        <w:pStyle w:val="Normal"/>
        <w:shd w:fill="FFFFFF" w:val="clear"/>
        <w:spacing w:before="115" w:after="0"/>
        <w:ind w:left="27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кшанов С. И., Хрящева Н. Ю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гимнастика в тренинге. Ч. 1. СПб, 1993.</w:t>
      </w:r>
    </w:p>
    <w:p>
      <w:pPr>
        <w:pStyle w:val="Normal"/>
        <w:shd w:fill="FFFFFF" w:val="clear"/>
        <w:spacing w:lineRule="exact" w:line="187" w:before="96" w:after="0"/>
        <w:ind w:left="576" w:hanging="307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кшанов С. И., Хрящева Н. Ю., Сидоренко Е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гимнастика в тренинге. Ч. 2. СПб, 1993.</w:t>
      </w:r>
    </w:p>
    <w:p>
      <w:pPr>
        <w:pStyle w:val="Normal"/>
        <w:shd w:fill="FFFFFF" w:val="clear"/>
        <w:spacing w:lineRule="exact" w:line="293"/>
        <w:ind w:left="5" w:right="307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кшано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,, Хрящева Н. Ю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гимнастика в тренинге. Ч. 3. СПб, 1996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ркова А. К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логия труда учителя. М., 1993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удрик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Учитель: мастерство и вдохновение. М., 1986.</w:t>
      </w:r>
    </w:p>
    <w:p>
      <w:pPr>
        <w:pStyle w:val="Normal"/>
        <w:shd w:fill="FFFFFF" w:val="clear"/>
        <w:spacing w:lineRule="exact" w:line="202" w:before="67" w:after="0"/>
        <w:ind w:left="312" w:right="24" w:hanging="302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бщение и оптимизация совместной деятельности / / Андреева Г. М... Агеев В. С, Донцов А.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>И.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оловьева О. В. и др. М., 1987.</w:t>
      </w:r>
    </w:p>
    <w:p>
      <w:pPr>
        <w:pStyle w:val="Normal"/>
        <w:shd w:fill="FFFFFF" w:val="clear"/>
        <w:spacing w:lineRule="exact" w:line="211" w:before="72" w:after="0"/>
        <w:ind w:left="322" w:right="58" w:hanging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Петровская Л. А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Компетентность в общении. Социально-психологический тренинг </w:t>
      </w:r>
      <w:r>
        <w:rPr>
          <w:rFonts w:cs="Times New Roman" w:ascii="Times New Roman" w:hAnsi="Times New Roman"/>
          <w:color w:val="000000"/>
          <w:sz w:val="16"/>
          <w:szCs w:val="16"/>
        </w:rPr>
        <w:t>М„ 1989</w:t>
      </w:r>
    </w:p>
    <w:p>
      <w:pPr>
        <w:pStyle w:val="Normal"/>
        <w:shd w:fill="FFFFFF" w:val="clear"/>
        <w:spacing w:before="91" w:after="0"/>
        <w:ind w:left="1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знание и общение. / / Под ред. Ломова Б. Ф. , Беляевой А. 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>В.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оула М. М., 1988.</w:t>
      </w:r>
    </w:p>
    <w:p>
      <w:pPr>
        <w:pStyle w:val="Normal"/>
        <w:shd w:fill="FFFFFF" w:val="clear"/>
        <w:spacing w:lineRule="exact" w:line="206" w:before="86" w:after="0"/>
        <w:ind w:left="331" w:right="14" w:hanging="302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актикум по социально-психологическому тренингу // Под ред. Парыгина Б. Д. СПб, 1994.</w:t>
      </w:r>
    </w:p>
    <w:p>
      <w:pPr>
        <w:pStyle w:val="Normal"/>
        <w:shd w:fill="FFFFFF" w:val="clear"/>
        <w:spacing w:lineRule="exact" w:line="211" w:before="72" w:after="0"/>
        <w:ind w:left="336" w:right="14" w:hanging="302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азвитие личности ребенка. / / Под ред. Массен П., Конджер Дж., Каган Дж. Хьюстон А. М„ 1987</w:t>
      </w:r>
    </w:p>
    <w:p>
      <w:pPr>
        <w:pStyle w:val="Normal"/>
        <w:shd w:fill="FFFFFF" w:val="clear"/>
        <w:spacing w:lineRule="exact" w:line="197" w:before="77" w:after="0"/>
        <w:ind w:left="341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Реан А. А,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Анализ вербального взаимодействия как метод исследования педагогичес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кой деятельности ,/' / Проблемы диагностики факторов продуктивной деятельно</w:t>
        <w:softHyphen/>
        <w:t>сти педагогического коллектива. Л., 1988.</w:t>
      </w:r>
    </w:p>
    <w:p>
      <w:pPr>
        <w:pStyle w:val="Normal"/>
        <w:shd w:fill="FFFFFF" w:val="clear"/>
        <w:spacing w:lineRule="exact" w:line="293" w:before="10" w:after="0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диагностика личности в педагогическом процессе. 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>Л.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996.</w:t>
      </w:r>
    </w:p>
    <w:p>
      <w:pPr>
        <w:pStyle w:val="Normal"/>
        <w:shd w:fill="FFFFFF" w:val="clear"/>
        <w:spacing w:lineRule="exact" w:line="293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педагогической деятельности. Ижевск. 1994.</w:t>
      </w:r>
    </w:p>
    <w:p>
      <w:pPr>
        <w:pStyle w:val="Normal"/>
        <w:shd w:fill="FFFFFF" w:val="clear"/>
        <w:spacing w:lineRule="exact" w:line="293"/>
        <w:ind w:left="4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венциикий А. Л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 управления. Л., 1986.</w:t>
      </w:r>
    </w:p>
    <w:p>
      <w:pPr>
        <w:pStyle w:val="Normal"/>
        <w:shd w:fill="FFFFFF" w:val="clear"/>
        <w:spacing w:lineRule="exact" w:line="293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еменов В. Е. </w:t>
      </w:r>
      <w:r>
        <w:rPr>
          <w:rFonts w:cs="Times New Roman" w:ascii="Times New Roman" w:hAnsi="Times New Roman"/>
          <w:color w:val="000000"/>
          <w:sz w:val="16"/>
          <w:szCs w:val="16"/>
        </w:rPr>
        <w:t>Искусство как межличностная коммуникация. СПб, 1995.</w:t>
      </w:r>
    </w:p>
    <w:p>
      <w:pPr>
        <w:pStyle w:val="Normal"/>
        <w:shd w:fill="FFFFFF" w:val="clear"/>
        <w:spacing w:lineRule="exact" w:line="293"/>
        <w:ind w:left="4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циальная психология // Под ред. Е. С. Кузьмина, В. Е. Семенова.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>Л.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979.</w:t>
      </w:r>
    </w:p>
    <w:p>
      <w:pPr>
        <w:pStyle w:val="Normal"/>
        <w:shd w:fill="FFFFFF" w:val="clear"/>
        <w:spacing w:lineRule="exact" w:line="293"/>
        <w:ind w:left="4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// Под ред. А. В. Петровского. М., 1987.</w:t>
      </w:r>
    </w:p>
    <w:p>
      <w:pPr>
        <w:pStyle w:val="Normal"/>
        <w:shd w:fill="FFFFFF" w:val="clear"/>
        <w:spacing w:lineRule="exact" w:line="293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тоуне Э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педагогика. М.. 1984.</w:t>
      </w:r>
    </w:p>
    <w:p>
      <w:pPr>
        <w:pStyle w:val="Normal"/>
        <w:shd w:fill="FFFFFF" w:val="clear"/>
        <w:spacing w:lineRule="exact" w:line="293"/>
        <w:ind w:left="6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олстых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Взрослые и дети: Парадоксы общения. М., 1988.</w:t>
      </w:r>
    </w:p>
    <w:p>
      <w:pPr>
        <w:pStyle w:val="Normal"/>
        <w:shd w:fill="FFFFFF" w:val="clear"/>
        <w:spacing w:lineRule="exact" w:line="293"/>
        <w:ind w:left="67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олстых А. В. </w:t>
      </w:r>
      <w:r>
        <w:rPr>
          <w:rFonts w:cs="Times New Roman" w:ascii="Times New Roman" w:hAnsi="Times New Roman"/>
          <w:color w:val="000000"/>
          <w:sz w:val="16"/>
          <w:szCs w:val="16"/>
        </w:rPr>
        <w:t>Наедине со всеми: о психологии общения. Минск, 1990</w:t>
      </w:r>
    </w:p>
    <w:p>
      <w:pPr>
        <w:pStyle w:val="Normal"/>
        <w:shd w:fill="FFFFFF" w:val="clear"/>
        <w:spacing w:lineRule="exact" w:line="293" w:before="5" w:after="0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Цзен Н. В., Пахомов Ю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тренинг. М., 1988.</w:t>
      </w:r>
    </w:p>
    <w:p>
      <w:pPr>
        <w:pStyle w:val="Normal"/>
        <w:shd w:fill="FFFFFF" w:val="clear"/>
        <w:spacing w:lineRule="exact" w:line="293"/>
        <w:ind w:left="53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Юсупо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li. M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взаимопонимания. Казань, 1991.</w:t>
      </w:r>
    </w:p>
    <w:p>
      <w:pPr>
        <w:pStyle w:val="Normal"/>
        <w:shd w:fill="FFFFFF" w:val="clear"/>
        <w:spacing w:lineRule="exact" w:line="211" w:before="48" w:after="0"/>
        <w:ind w:left="370" w:right="29" w:hanging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Яценко Т. С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Социально-психологическое обучение в подготовке будущих учителей </w:t>
      </w:r>
      <w:r>
        <w:rPr>
          <w:rFonts w:cs="Times New Roman" w:ascii="Times New Roman" w:hAnsi="Times New Roman"/>
          <w:color w:val="000000"/>
          <w:sz w:val="16"/>
          <w:szCs w:val="16"/>
        </w:rPr>
        <w:t>Киев, 1987.</w:t>
      </w:r>
    </w:p>
    <w:p>
      <w:pPr>
        <w:sectPr>
          <w:type w:val="continuous"/>
          <w:pgSz w:orient="landscape" w:w="16838" w:h="11906"/>
          <w:pgMar w:left="1063" w:right="1458" w:gutter="0" w:header="0" w:top="1037" w:footer="0" w:bottom="360"/>
          <w:cols w:num="2" w:equalWidth="false" w:sep="false">
            <w:col w:w="6595" w:space="1406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pacing w:val="-3"/>
          <w:sz w:val="12"/>
          <w:szCs w:val="12"/>
        </w:rPr>
        <w:t>СОЦИАЛЬНАЯ</w:t>
      </w:r>
      <w:r>
        <w:rPr>
          <w:i/>
          <w:iCs/>
          <w:color w:val="000000"/>
          <w:spacing w:val="-3"/>
          <w:sz w:val="12"/>
          <w:szCs w:val="12"/>
        </w:rPr>
        <w:t xml:space="preserve">  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ПЕРЦЕПЦИЯ</w:t>
      </w:r>
      <w:r>
        <w:rPr>
          <w:i/>
          <w:iCs/>
          <w:color w:val="000000"/>
          <w:spacing w:val="-3"/>
          <w:sz w:val="12"/>
          <w:szCs w:val="1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ОБЩИЕ</w:t>
      </w:r>
      <w:r>
        <w:rPr>
          <w:i/>
          <w:iCs/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3"/>
          <w:sz w:val="12"/>
          <w:szCs w:val="12"/>
        </w:rPr>
        <w:t>ЗАКОНОМЕРНОСТ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323</w:t>
      </w:r>
    </w:p>
    <w:p>
      <w:pPr>
        <w:sectPr>
          <w:type w:val="nextPage"/>
          <w:pgSz w:orient="landscape" w:w="16838" w:h="11906"/>
          <w:pgMar w:left="8738" w:right="1064" w:gutter="0" w:header="0" w:top="1046" w:footer="0" w:bottom="360"/>
          <w:pgNumType w:fmt="decimal"/>
          <w:cols w:num="2" w:equalWidth="false" w:sep="true">
            <w:col w:w="3355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63" w:right="146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1661" w:after="0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4867910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635" b="190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7.2pt" to="713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4538345</wp:posOffset>
                </wp:positionH>
                <wp:positionV relativeFrom="paragraph">
                  <wp:posOffset>79375</wp:posOffset>
                </wp:positionV>
                <wp:extent cx="0" cy="1688465"/>
                <wp:effectExtent l="1905" t="0" r="190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6.25pt" to="357.35pt,13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4544695</wp:posOffset>
                </wp:positionH>
                <wp:positionV relativeFrom="paragraph">
                  <wp:posOffset>2858770</wp:posOffset>
                </wp:positionV>
                <wp:extent cx="0" cy="133985"/>
                <wp:effectExtent l="1905" t="0" r="1905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225.1pt" to="357.85pt,23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4538345</wp:posOffset>
                </wp:positionH>
                <wp:positionV relativeFrom="paragraph">
                  <wp:posOffset>4077970</wp:posOffset>
                </wp:positionV>
                <wp:extent cx="0" cy="2200910"/>
                <wp:effectExtent l="1905" t="0" r="1905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21.1pt" to="357.35pt,49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34343"/>
          <w:spacing w:val="-1"/>
          <w:w w:val="88"/>
          <w:position w:val="4"/>
          <w:sz w:val="40"/>
          <w:szCs w:val="40"/>
        </w:rPr>
        <w:t>ПЕДАГОГИЧЕСКАЯ</w:t>
      </w:r>
      <w:r>
        <w:rPr>
          <w:color w:val="434343"/>
          <w:spacing w:val="-1"/>
          <w:w w:val="88"/>
          <w:position w:val="4"/>
          <w:sz w:val="40"/>
          <w:szCs w:val="40"/>
        </w:rPr>
        <w:t xml:space="preserve"> </w:t>
      </w:r>
      <w:r>
        <w:rPr>
          <w:rFonts w:cs="Times New Roman"/>
          <w:color w:val="434343"/>
          <w:spacing w:val="-1"/>
          <w:w w:val="88"/>
          <w:position w:val="4"/>
          <w:sz w:val="40"/>
          <w:szCs w:val="40"/>
        </w:rPr>
        <w:t>СОЦИАЛЬНАЯ</w:t>
      </w:r>
    </w:p>
    <w:p>
      <w:pPr>
        <w:pStyle w:val="Normal"/>
        <w:shd w:fill="FFFFFF" w:val="clear"/>
        <w:spacing w:lineRule="exact" w:line="413"/>
        <w:ind w:right="38" w:hanging="0"/>
        <w:jc w:val="right"/>
        <w:rPr>
          <w:rFonts w:cs="Times New Roman"/>
          <w:color w:val="434343"/>
          <w:spacing w:val="-23"/>
          <w:w w:val="88"/>
          <w:position w:val="-1"/>
          <w:sz w:val="40"/>
          <w:szCs w:val="40"/>
        </w:rPr>
      </w:pPr>
      <w:r>
        <w:rPr>
          <w:rFonts w:cs="Times New Roman"/>
          <w:color w:val="434343"/>
          <w:spacing w:val="-23"/>
          <w:w w:val="88"/>
          <w:position w:val="-1"/>
          <w:sz w:val="40"/>
          <w:szCs w:val="40"/>
        </w:rPr>
        <w:t>ПЕРЦЕПЦИЯ</w:t>
      </w:r>
    </w:p>
    <w:p>
      <w:pPr>
        <w:pStyle w:val="Normal"/>
        <w:shd w:fill="FFFFFF" w:val="clear"/>
        <w:spacing w:lineRule="exact" w:line="346" w:before="1061" w:after="0"/>
        <w:ind w:left="5" w:righ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8890</wp:posOffset>
                </wp:positionH>
                <wp:positionV relativeFrom="paragraph">
                  <wp:posOffset>91440</wp:posOffset>
                </wp:positionV>
                <wp:extent cx="2865120" cy="0"/>
                <wp:effectExtent l="0" t="3175" r="0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2pt" to="224.8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8890</wp:posOffset>
                </wp:positionH>
                <wp:positionV relativeFrom="paragraph">
                  <wp:posOffset>121920</wp:posOffset>
                </wp:positionV>
                <wp:extent cx="4199890" cy="0"/>
                <wp:effectExtent l="0" t="12065" r="0" b="1206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6pt" to="329.95pt,9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7"/>
          <w:sz w:val="26"/>
          <w:szCs w:val="26"/>
        </w:rPr>
        <w:t>СОЦИАЛЬНАЯ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rFonts w:cs="Times New Roman"/>
          <w:color w:val="000000"/>
          <w:spacing w:val="-17"/>
          <w:sz w:val="26"/>
          <w:szCs w:val="26"/>
        </w:rPr>
        <w:t>ПЕРЦЕПЦИЯ</w:t>
      </w:r>
      <w:r>
        <w:rPr>
          <w:color w:val="000000"/>
          <w:spacing w:val="-17"/>
          <w:sz w:val="26"/>
          <w:szCs w:val="26"/>
        </w:rPr>
        <w:t xml:space="preserve">. </w:t>
      </w:r>
      <w:r>
        <w:rPr>
          <w:rFonts w:cs="Times New Roman"/>
          <w:color w:val="000000"/>
          <w:spacing w:val="-12"/>
          <w:sz w:val="26"/>
          <w:szCs w:val="26"/>
        </w:rPr>
        <w:t>ОБЩИ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ЗАКОНОМЕРНОСТИ</w:t>
      </w:r>
    </w:p>
    <w:p>
      <w:pPr>
        <w:pStyle w:val="Normal"/>
        <w:shd w:fill="FFFFFF" w:val="clear"/>
        <w:spacing w:lineRule="exact" w:line="211" w:before="269" w:after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оцесс познания занимает важнейшее место в жизни человека. По утверж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ю Б. Г. Ананьева, человек является субъектом трех «основных социаль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ей — труда, общения, познания». Что же является объектом позна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ловека? Традиционная психология изучала познание человеком объективной, </w:t>
      </w:r>
      <w:r>
        <w:rPr>
          <w:rFonts w:cs="Times New Roman" w:ascii="Times New Roman" w:hAnsi="Times New Roman"/>
          <w:color w:val="000000"/>
          <w:sz w:val="18"/>
          <w:szCs w:val="18"/>
        </w:rPr>
        <w:t>окружающей его действительности. В глубокой древности берут свое начало про</w:t>
        <w:softHyphen/>
        <w:t xml:space="preserve">блемы восприятия пространства, времени и движения. Одновременно с осознани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ебя мыслящим субъектом человек создает образ реальности, органичной часть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торого является и он сам, и ему подобные. Таким образом, человек является 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ько субъектом, но и объектом познания, прежде всего — познани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сихологи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ческого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амо же психологическое познание может осуществляться, как пиш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. Г. Ананьев, в трех основных формах: практического знания (например, в стру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уре врачебной или педагогической деятельности), а также художественного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учного познания личности. Всестороннее изучение личности другого челове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вляется ключевой задачей для некоторых видов профессиональной деятель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, среди которых наиболее почетное место принадлежит педагогике и собств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сихологии. Межличностное познание составляет обширное проблемное пол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ии общения. Кстати, существует мнение (А. А. Бодалев, 1983), согласно которому область психологии, занимающаяся изучением восприятия и пониман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вляется лишь более специализированной областью психологии общения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ногие отрасли психологии (общая, социальная, педагогическая, юридическ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др.) по сути исследуют проблему познания человека человеком — каждая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оем аспекте. Несомненно, что эта проблема относится к компетенции социа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й психологии, занимающейся изучением явлений, связанных с феноменом об-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щения. Следствиями общения являются восприятие и понимание людьми дру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руга: лидерство и руководство: сплоченность и конфликтность и др. Проблема познания человека человеком изучается и в русле педагогической психологии, а </w:t>
      </w:r>
      <w:r>
        <w:rPr>
          <w:rFonts w:cs="Times New Roman" w:ascii="Times New Roman" w:hAnsi="Times New Roman"/>
          <w:color w:val="000000"/>
          <w:sz w:val="18"/>
          <w:szCs w:val="18"/>
        </w:rPr>
        <w:t>точнее, в такой ее пограничной области, как социальная педагогическая психология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обще проблема восприятия человека человеком — хотя термин «познание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чнее очерчивает круг актуальных проблем, а потому мы чаще будем использ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ть именно его, — стала чрезвычайно популярной в мировой психологии за последние 30—35 лет. Ей посвящено огромное множество работ, вышедших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шей стране и за рубежом. Начало бурному развитию отечественной ветви это</w:t>
        <w:softHyphen/>
        <w:t xml:space="preserve">го направления было положено в 1960-е годы исследованиями А. А. Бодалев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а проделана масштабная работа по накоплению данных о различных эффектах восприятия и о механизмах межличностного познания, таких, как стереотипизаци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ецирование и др. Так как в дальнейшем мы будем неоднократно пользовать</w:t>
        <w:softHyphen/>
        <w:t>ся этими понятиями, кратко остановимся на их характеристике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тереотипизац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ставляет собой один из важнейших механизмов меж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чностного познания. Под влиянием окружающих и в силу взаимодействия с ними у каждого человека образуются более или менее конкретные эталоны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ьзуясь которыми он дает оценку другим людям. Чаше всего формирова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стойчивых эталонов протекает незаметно для самого человека. Возможно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менно в силу своей недостаточной осознанности стереотипы приобретают 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ую власть над людьми. Независимо от того, сознает человек это или нет,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гда воспринимает окружающих через призму существующих у него стереоти</w:t>
        <w:softHyphen/>
        <w:t xml:space="preserve">пов. Психология с самого начала заинтересовалась проблемой формирования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ования устойчивых моделей восприятия: можно сказать, что они были и оста</w:t>
        <w:softHyphen/>
        <w:t>ются для этой науки своего рода проблемной базой. Неудивительно, что в псих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огии конкурируют различные классификации стереотипов. Так, согласно одной </w:t>
      </w:r>
      <w:r>
        <w:rPr>
          <w:rFonts w:cs="Times New Roman" w:ascii="Times New Roman" w:hAnsi="Times New Roman"/>
          <w:color w:val="000000"/>
          <w:sz w:val="18"/>
          <w:szCs w:val="18"/>
        </w:rPr>
        <w:t>из них (В. Н. Панферов), стереотипы подразделяются на три класса: 1) антропо</w:t>
        <w:softHyphen/>
        <w:t>логические: 2) социальные: 3) эмоционально-экспрессивные. В рамках другой клас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ификации (А. А. Реан) предлагается выделять шесть групп социально-перцептивных </w:t>
      </w:r>
      <w:r>
        <w:rPr>
          <w:rFonts w:cs="Times New Roman" w:ascii="Times New Roman" w:hAnsi="Times New Roman"/>
          <w:color w:val="000000"/>
          <w:sz w:val="18"/>
          <w:szCs w:val="18"/>
        </w:rPr>
        <w:t>стереотипов: 1) антропологические. 2) этнонациональные, 3) социально-статус</w:t>
        <w:softHyphen/>
        <w:t>ные, 4) социально-ролевые, 5) экспрессивно-эстетические, 6) вербально-поведен-ческие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се эти эталоны-стереотипы срабатывают в условиях дефицита информа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 человеке, когда мы вынуждены судить о нем по первому впечатлению. Итак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ссмотрим перечисленные типы.</w:t>
      </w:r>
    </w:p>
    <w:p>
      <w:pPr>
        <w:pStyle w:val="Normal"/>
        <w:shd w:fill="FFFFFF" w:val="clear"/>
        <w:spacing w:lineRule="exact" w:line="211" w:before="106" w:after="0"/>
        <w:ind w:left="24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нтропологическ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эталоны-стереотипы проявляются в том случае, ес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ценка внутренних, психологических качеств человека, оценка его личности зави</w:t>
        <w:softHyphen/>
        <w:t>сит от его антропологических признаков, другими словами, от особенностей физ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ого облика. Так, в исследованиях П. Секорд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P. Secord, </w:t>
      </w:r>
      <w:r>
        <w:rPr>
          <w:rFonts w:cs="Times New Roman" w:ascii="Times New Roman" w:hAnsi="Times New Roman"/>
          <w:color w:val="000000"/>
          <w:sz w:val="18"/>
          <w:szCs w:val="18"/>
        </w:rPr>
        <w:t>1965) выявлена т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нц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приписывать определенные черт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юдям, в лицах которых испытуем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гли найти общие характеристики (форма лица, расположение глаз, величина рт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др.). Эта тенденция проявляется независимо от пола оцениваемой личности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хотя и выражена несколько сильнее в характеристике мужчин (коэффициент</w:t>
      </w:r>
    </w:p>
    <w:p>
      <w:pPr>
        <w:sectPr>
          <w:type w:val="continuous"/>
          <w:pgSz w:orient="landscape" w:w="16838" w:h="11906"/>
          <w:pgMar w:left="1063" w:right="1463" w:gutter="0" w:header="0" w:top="1046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24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17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закономерности</w:t>
      </w:r>
    </w:p>
    <w:p>
      <w:pPr>
        <w:pStyle w:val="Normal"/>
        <w:shd w:fill="FFFFFF" w:val="clear"/>
        <w:spacing w:before="187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25</w:t>
      </w:r>
    </w:p>
    <w:p>
      <w:pPr>
        <w:sectPr>
          <w:type w:val="nextPage"/>
          <w:pgSz w:orient="landscape" w:w="16838" w:h="11906"/>
          <w:pgMar w:left="1157" w:right="999" w:gutter="0" w:header="0" w:top="953" w:footer="0" w:bottom="360"/>
          <w:pgNumType w:fmt="decimal"/>
          <w:cols w:num="4" w:equalWidth="false" w:sep="false">
            <w:col w:w="720" w:space="3096"/>
            <w:col w:w="2659" w:space="1170"/>
            <w:col w:w="3350" w:space="2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551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682625</wp:posOffset>
                </wp:positionH>
                <wp:positionV relativeFrom="paragraph">
                  <wp:posOffset>-100330</wp:posOffset>
                </wp:positionV>
                <wp:extent cx="2365375" cy="0"/>
                <wp:effectExtent l="635" t="1905" r="0" b="190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7.9pt" to="239.95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3273425</wp:posOffset>
                </wp:positionH>
                <wp:positionV relativeFrom="paragraph">
                  <wp:posOffset>-64135</wp:posOffset>
                </wp:positionV>
                <wp:extent cx="883920" cy="0"/>
                <wp:effectExtent l="635" t="1905" r="0" b="190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5.05pt" to="327.3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4949825</wp:posOffset>
                </wp:positionH>
                <wp:positionV relativeFrom="paragraph">
                  <wp:posOffset>-33655</wp:posOffset>
                </wp:positionV>
                <wp:extent cx="4182110" cy="0"/>
                <wp:effectExtent l="0" t="1905" r="635" b="190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2.65pt" to="719pt,-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4590415</wp:posOffset>
                </wp:positionH>
                <wp:positionV relativeFrom="paragraph">
                  <wp:posOffset>502920</wp:posOffset>
                </wp:positionV>
                <wp:extent cx="0" cy="1761490"/>
                <wp:effectExtent l="1905" t="0" r="190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9.6pt" to="361.45pt,17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4547870</wp:posOffset>
                </wp:positionH>
                <wp:positionV relativeFrom="paragraph">
                  <wp:posOffset>4458970</wp:posOffset>
                </wp:positionV>
                <wp:extent cx="0" cy="877570"/>
                <wp:effectExtent l="1905" t="0" r="190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351.1pt" to="358.1pt,4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рреляции г - 0.65, соответственно при оценивании женщин — г = 0 59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роме того, не только обыденная психология, но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пециальные исследования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(Konyama Susumu, Ushida Satoko) </w:t>
      </w:r>
      <w:r>
        <w:rPr>
          <w:rFonts w:cs="Times New Roman" w:ascii="Times New Roman" w:hAnsi="Times New Roman"/>
          <w:color w:val="000000"/>
          <w:sz w:val="18"/>
          <w:szCs w:val="18"/>
        </w:rPr>
        <w:t>показывают, что в представлениях людей д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одушие связывается, как правило, с тучностью; уверенность и интеллекту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сть — со стройностью; уверенность (вне связи с интеллектом) — с размерами'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оциабиль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глостью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Феномены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язанные с антропологическим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ереотипами, «поставлены на службу» как массовой, так и элитарной культуре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и используются в кино, шоу-бизнесе, рекламе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. д.</w:t>
      </w:r>
    </w:p>
    <w:p>
      <w:pPr>
        <w:pStyle w:val="Normal"/>
        <w:shd w:fill="FFFFFF" w:val="clear"/>
        <w:spacing w:lineRule="exact" w:line="211" w:before="115" w:after="0"/>
        <w:ind w:left="58" w:right="19" w:firstLine="30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Этнонациональн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ереотипы проявляются в том случае, если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еская оценка человека опосредована его принадлежностью к той или иной расе </w:t>
      </w:r>
      <w:r>
        <w:rPr>
          <w:rFonts w:cs="Times New Roman" w:ascii="Times New Roman" w:hAnsi="Times New Roman"/>
          <w:color w:val="000000"/>
          <w:sz w:val="18"/>
          <w:szCs w:val="18"/>
        </w:rPr>
        <w:t>нации, этнической группе и т. д. Простейшие примеры — «немец-педант», «темпе</w:t>
        <w:softHyphen/>
        <w:t xml:space="preserve">раментный южанин» и т. д. Специальные исследован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J. Bruner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 xml:space="preserve">H. Perlmutter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тверждают, что оценочные суждения людей о новом для них человеке в си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 степени обусловлены имеющимися у них представлениями о национально-этнической группе, к которой, по их мнению, принадлежит объект оценки. Так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казано, что влиянию этнонациональны.х стереотипов большей частью подв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ны именно те, кто мало знаком с представителями данного этноса, кто никогда не жил в окружении другой культуры, другого языка. И наоборот, чем лучш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астники проводившихся в данном русле экспериментов знали народ к которо</w:t>
        <w:softHyphen/>
        <w:t xml:space="preserve">му они относили оцениваемого, тем реже при его характеристике они опирали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упрощенные групповые стереотипы. Следует заметить, что из всех видов с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отипов именно антропологические и этнонациональные являются наимен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дежными; опора на них чаще, чем в других случаях, приводит к ошибоч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ценке личности. В классификационном отношении необходимость раздел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тропологических и этнонациональных стереотипов продиктована тем, что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ледние включаются в действие не только в связи с наличием у оцениваем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ца антропологических признаков определенной расы или нации, но и в резу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те получения оценивающей стороной каких-то дополнительных сведений о п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длежности оцениваемого к конкретной этнонациональной группе.</w:t>
      </w:r>
    </w:p>
    <w:p>
      <w:pPr>
        <w:pStyle w:val="Normal"/>
        <w:shd w:fill="FFFFFF" w:val="clear"/>
        <w:spacing w:lineRule="exact" w:line="211" w:before="86" w:after="0"/>
        <w:ind w:right="82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Социально-статусны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ереотипы состоят в зависимости оценки личност</w:t>
        <w:softHyphen/>
        <w:t xml:space="preserve">ных качеств человека от его социального статуса. Психолог П. Уилсок в сво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ремя провел широко известный остроумный опыт, состоявший в следующе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 студентам в аудиторию заходил преподаватель с незнакомым для них мужч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й и сообщал, что проводится эксперимент по оценке глазомера. Необходимо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 xml:space="preserve">«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лаз» оценить рост этого человека и записать свою оценку на листочке Так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ила этикета требуют представить незнакомого человека, помогающего в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дении эксперимента, его и представляли — мистер Инглэнд, студент из Кем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риджа. В другой группе эксперимент повторяли в точности, но представляли </w:t>
      </w:r>
      <w:r>
        <w:rPr>
          <w:rFonts w:cs="Times New Roman" w:ascii="Times New Roman" w:hAnsi="Times New Roman"/>
          <w:color w:val="000000"/>
          <w:sz w:val="18"/>
          <w:szCs w:val="18"/>
        </w:rPr>
        <w:t>помощника — мистер Инглэнд, преподаватель из Кембриджа. В следующей гру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 помощник становился профессором из Кембриджа. Ясно, что целью эксп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нта была вовсе не простая оценка глазомера. Результаты, усредненные по груп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ам, оказались поразительными. Разница в оценках первой группы, где соц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альный статус «мистера Инглэнда» был наименьшим (студент), и последней группы.</w:t>
      </w:r>
    </w:p>
    <w:p>
      <w:pPr>
        <w:pStyle w:val="Normal"/>
        <w:shd w:fill="FFFFFF" w:val="clear"/>
        <w:spacing w:lineRule="exact" w:line="182" w:before="346" w:after="0"/>
        <w:ind w:left="2088" w:right="2102" w:hanging="0"/>
        <w:jc w:val="center"/>
        <w:rPr/>
      </w:pPr>
      <w:r>
        <w:br w:type="column"/>
      </w:r>
      <w:r>
        <w:rPr>
          <w:rFonts w:cs="Times New Roman"/>
          <w:i/>
          <w:iCs/>
          <w:color w:val="000000"/>
          <w:spacing w:val="1"/>
          <w:sz w:val="14"/>
          <w:szCs w:val="14"/>
        </w:rPr>
        <w:t>СОЦИАЛЬНО</w:t>
      </w:r>
      <w:r>
        <w:rPr>
          <w:i/>
          <w:iCs/>
          <w:color w:val="000000"/>
          <w:spacing w:val="1"/>
          <w:sz w:val="14"/>
          <w:szCs w:val="14"/>
        </w:rPr>
        <w:t>-</w:t>
      </w:r>
      <w:r>
        <w:rPr>
          <w:rFonts w:cs="Times New Roman"/>
          <w:i/>
          <w:iCs/>
          <w:color w:val="000000"/>
          <w:spacing w:val="1"/>
          <w:sz w:val="14"/>
          <w:szCs w:val="14"/>
        </w:rPr>
        <w:t xml:space="preserve">ПЕРЦЕПТИВНЫЕ </w:t>
      </w:r>
      <w:r>
        <w:rPr>
          <w:rFonts w:cs="Times New Roman"/>
          <w:i/>
          <w:iCs/>
          <w:color w:val="000000"/>
          <w:spacing w:val="2"/>
          <w:sz w:val="14"/>
          <w:szCs w:val="14"/>
        </w:rPr>
        <w:t>СТЕРЕОТИПЫ</w:t>
      </w:r>
    </w:p>
    <w:p>
      <w:pPr>
        <w:pStyle w:val="Normal"/>
        <w:shd w:fill="FFFFFF" w:val="clear"/>
        <w:ind w:left="86" w:hanging="0"/>
        <w:jc w:val="center"/>
        <w:rPr>
          <w:rFonts w:cs="Times New Roman"/>
          <w:i/>
          <w:i/>
          <w:i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417320</wp:posOffset>
                </wp:positionH>
                <wp:positionV relativeFrom="paragraph">
                  <wp:posOffset>-48895</wp:posOffset>
                </wp:positionV>
                <wp:extent cx="1256030" cy="0"/>
                <wp:effectExtent l="0" t="4445" r="0" b="444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3.85pt" to="210.45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Антропологические</w:t>
      </w:r>
    </w:p>
    <w:p>
      <w:pPr>
        <w:pStyle w:val="Normal"/>
        <w:shd w:fill="FFFFFF" w:val="clear"/>
        <w:ind w:left="58" w:hanging="0"/>
        <w:jc w:val="center"/>
        <w:rPr>
          <w:rFonts w:cs="Times New Roman"/>
          <w:i/>
          <w:i/>
          <w:i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417320</wp:posOffset>
                </wp:positionH>
                <wp:positionV relativeFrom="paragraph">
                  <wp:posOffset>-231775</wp:posOffset>
                </wp:positionV>
                <wp:extent cx="1256030" cy="0"/>
                <wp:effectExtent l="0" t="4445" r="0" b="444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8.25pt" to="210.45pt,-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417320</wp:posOffset>
                </wp:positionH>
                <wp:positionV relativeFrom="paragraph">
                  <wp:posOffset>-54610</wp:posOffset>
                </wp:positionV>
                <wp:extent cx="1256030" cy="0"/>
                <wp:effectExtent l="0" t="4445" r="0" b="444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4.3pt" to="210.45pt,-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Этнонациональные</w:t>
      </w:r>
    </w:p>
    <w:p>
      <w:pPr>
        <w:pStyle w:val="Normal"/>
        <w:shd w:fill="FFFFFF" w:val="clear"/>
        <w:ind w:left="8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417320</wp:posOffset>
                </wp:positionH>
                <wp:positionV relativeFrom="paragraph">
                  <wp:posOffset>-231775</wp:posOffset>
                </wp:positionV>
                <wp:extent cx="1261745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8.25pt" to="210.9pt,-18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417320</wp:posOffset>
                </wp:positionH>
                <wp:positionV relativeFrom="paragraph">
                  <wp:posOffset>-54610</wp:posOffset>
                </wp:positionV>
                <wp:extent cx="1256030" cy="0"/>
                <wp:effectExtent l="0" t="6350" r="0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4.3pt" to="210.45pt,-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Социально</w:t>
      </w:r>
      <w:r>
        <w:rPr>
          <w:i/>
          <w:iCs/>
          <w:color w:val="000000"/>
          <w:spacing w:val="1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статусные</w:t>
      </w:r>
    </w:p>
    <w:p>
      <w:pPr>
        <w:pStyle w:val="Normal"/>
        <w:shd w:fill="FFFFFF" w:val="clear"/>
        <w:ind w:left="8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410970</wp:posOffset>
                </wp:positionH>
                <wp:positionV relativeFrom="paragraph">
                  <wp:posOffset>-237490</wp:posOffset>
                </wp:positionV>
                <wp:extent cx="1261745" cy="0"/>
                <wp:effectExtent l="0" t="4445" r="0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18.7pt" to="210.4pt,-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410970</wp:posOffset>
                </wp:positionH>
                <wp:positionV relativeFrom="paragraph">
                  <wp:posOffset>-67310</wp:posOffset>
                </wp:positionV>
                <wp:extent cx="1261745" cy="0"/>
                <wp:effectExtent l="0" t="7620" r="0" b="762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5.3pt" to="210.4pt,-5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Социально</w:t>
      </w:r>
      <w:r>
        <w:rPr>
          <w:i/>
          <w:iCs/>
          <w:color w:val="000000"/>
          <w:spacing w:val="1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ролевые</w:t>
      </w:r>
    </w:p>
    <w:p>
      <w:pPr>
        <w:pStyle w:val="Normal"/>
        <w:shd w:fill="FFFFFF" w:val="clear"/>
        <w:spacing w:lineRule="exact" w:line="187"/>
        <w:ind w:left="2654" w:right="258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417320</wp:posOffset>
                </wp:positionH>
                <wp:positionV relativeFrom="paragraph">
                  <wp:posOffset>-186055</wp:posOffset>
                </wp:positionV>
                <wp:extent cx="1261745" cy="0"/>
                <wp:effectExtent l="0" t="6350" r="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4.65pt" to="210.9pt,-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417320</wp:posOffset>
                </wp:positionH>
                <wp:positionV relativeFrom="paragraph">
                  <wp:posOffset>-33655</wp:posOffset>
                </wp:positionV>
                <wp:extent cx="1256030" cy="0"/>
                <wp:effectExtent l="0" t="4445" r="0" b="444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.65pt" to="210.45pt,-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Экспрессивно</w:t>
      </w:r>
      <w:r>
        <w:rPr>
          <w:i/>
          <w:iCs/>
          <w:color w:val="000000"/>
          <w:spacing w:val="1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эстетические</w:t>
      </w:r>
    </w:p>
    <w:p>
      <w:pPr>
        <w:pStyle w:val="Normal"/>
        <w:shd w:fill="FFFFFF" w:val="clear"/>
        <w:spacing w:lineRule="exact" w:line="182"/>
        <w:ind w:left="2645" w:right="25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410970</wp:posOffset>
                </wp:positionH>
                <wp:positionV relativeFrom="paragraph">
                  <wp:posOffset>-173990</wp:posOffset>
                </wp:positionV>
                <wp:extent cx="1261745" cy="0"/>
                <wp:effectExtent l="0" t="7620" r="0" b="762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13.7pt" to="210.4pt,-1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417320</wp:posOffset>
                </wp:positionH>
                <wp:positionV relativeFrom="paragraph">
                  <wp:posOffset>-33655</wp:posOffset>
                </wp:positionV>
                <wp:extent cx="1256030" cy="0"/>
                <wp:effectExtent l="0" t="6350" r="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.65pt" to="210.45pt,-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Вербально</w:t>
      </w:r>
      <w:r>
        <w:rPr>
          <w:i/>
          <w:iCs/>
          <w:color w:val="000000"/>
          <w:spacing w:val="1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1"/>
          <w:sz w:val="16"/>
          <w:szCs w:val="16"/>
        </w:rPr>
        <w:t>поведенческие</w:t>
      </w:r>
    </w:p>
    <w:p>
      <w:pPr>
        <w:pStyle w:val="Normal"/>
        <w:shd w:fill="FFFFFF" w:val="clear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</w:t>
      </w:r>
    </w:p>
    <w:p>
      <w:pPr>
        <w:pStyle w:val="Normal"/>
        <w:shd w:fill="FFFFFF" w:val="clear"/>
        <w:ind w:left="451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ind w:left="58" w:hanging="0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  <w:t>Проецирование</w:t>
      </w:r>
    </w:p>
    <w:p>
      <w:pPr>
        <w:pStyle w:val="Normal"/>
        <w:shd w:fill="FFFFFF" w:val="clear"/>
        <w:ind w:left="48" w:hanging="0"/>
        <w:jc w:val="center"/>
        <w:rPr>
          <w:rFonts w:cs="Times New Roman"/>
          <w:i/>
          <w:i/>
          <w:i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410970</wp:posOffset>
                </wp:positionH>
                <wp:positionV relativeFrom="paragraph">
                  <wp:posOffset>-399415</wp:posOffset>
                </wp:positionV>
                <wp:extent cx="1261745" cy="0"/>
                <wp:effectExtent l="0" t="4445" r="0" b="444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31.45pt" to="210.4pt,-3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410970</wp:posOffset>
                </wp:positionH>
                <wp:positionV relativeFrom="paragraph">
                  <wp:posOffset>-57785</wp:posOffset>
                </wp:positionV>
                <wp:extent cx="1256030" cy="0"/>
                <wp:effectExtent l="0" t="7620" r="0" b="762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4.55pt" to="209.95pt,-4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Децентрация</w:t>
      </w:r>
    </w:p>
    <w:p>
      <w:pPr>
        <w:pStyle w:val="Normal"/>
        <w:shd w:fill="FFFFFF" w:val="clear"/>
        <w:ind w:left="1291" w:hanging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и</w:t>
      </w:r>
    </w:p>
    <w:p>
      <w:pPr>
        <w:pStyle w:val="Normal"/>
        <w:shd w:fill="FFFFFF" w:val="clear"/>
        <w:ind w:left="48" w:hanging="0"/>
        <w:jc w:val="center"/>
        <w:rPr>
          <w:rFonts w:cs="Times New Roman"/>
          <w:i/>
          <w:i/>
          <w:iCs/>
          <w:color w:val="000000"/>
          <w:spacing w:val="1"/>
          <w:sz w:val="16"/>
          <w:szCs w:val="16"/>
        </w:rPr>
      </w:pPr>
      <w:r>
        <w:rPr>
          <w:rFonts w:cs="Times New Roman"/>
          <w:i/>
          <w:iCs/>
          <w:color w:val="000000"/>
          <w:spacing w:val="1"/>
          <w:sz w:val="16"/>
          <w:szCs w:val="16"/>
        </w:rPr>
        <w:t>Идентификация</w:t>
      </w:r>
    </w:p>
    <w:p>
      <w:pPr>
        <w:pStyle w:val="Normal"/>
        <w:shd w:fill="FFFFFF" w:val="clear"/>
        <w:ind w:left="49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91">
            <wp:simplePos x="0" y="0"/>
            <wp:positionH relativeFrom="column">
              <wp:posOffset>2673350</wp:posOffset>
            </wp:positionH>
            <wp:positionV relativeFrom="paragraph">
              <wp:posOffset>1688465</wp:posOffset>
            </wp:positionV>
            <wp:extent cx="1249680" cy="4511040"/>
            <wp:effectExtent l="0" t="0" r="0" b="0"/>
            <wp:wrapTight wrapText="bothSides">
              <wp:wrapPolygon edited="0">
                <wp:start x="-8" y="0"/>
                <wp:lineTo x="-8" y="8140"/>
                <wp:lineTo x="-8" y="8140"/>
                <wp:lineTo x="-8" y="12432"/>
                <wp:lineTo x="-8" y="12432"/>
                <wp:lineTo x="-8" y="21597"/>
                <wp:lineTo x="21600" y="21597"/>
                <wp:lineTo x="21600" y="12432"/>
                <wp:lineTo x="10322" y="12432"/>
                <wp:lineTo x="10322" y="8140"/>
                <wp:lineTo x="21600" y="8140"/>
                <wp:lineTo x="21600" y="0"/>
                <wp:lineTo x="-8" y="0"/>
              </wp:wrapPolygon>
            </wp:wrapTight>
            <wp:docPr id="8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9">
                <wp:simplePos x="0" y="0"/>
                <wp:positionH relativeFrom="column">
                  <wp:posOffset>314325</wp:posOffset>
                </wp:positionH>
                <wp:positionV relativeFrom="paragraph">
                  <wp:posOffset>1186180</wp:posOffset>
                </wp:positionV>
                <wp:extent cx="64135" cy="350520"/>
                <wp:effectExtent l="0" t="0" r="0" b="0"/>
                <wp:wrapSquare wrapText="largest"/>
                <wp:docPr id="81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5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5"/>
                                <w:sz w:val="16"/>
                                <w:szCs w:val="16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£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7.6pt;mso-wrap-distance-left:1.9pt;mso-wrap-distance-right:1.9pt;mso-wrap-distance-top:0pt;mso-wrap-distance-bottom:0pt;margin-top:93.4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5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5"/>
                          <w:sz w:val="16"/>
                          <w:szCs w:val="16"/>
                        </w:rPr>
                        <w:t xml:space="preserve">а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£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column">
                  <wp:posOffset>296545</wp:posOffset>
                </wp:positionH>
                <wp:positionV relativeFrom="paragraph">
                  <wp:posOffset>1744345</wp:posOffset>
                </wp:positionV>
                <wp:extent cx="106680" cy="664210"/>
                <wp:effectExtent l="0" t="0" r="0" b="0"/>
                <wp:wrapSquare wrapText="largest"/>
                <wp:docPr id="81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0"/>
                                <w:szCs w:val="1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0"/>
                                <w:szCs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ind w:left="34" w:hanging="0"/>
                              <w:rPr>
                                <w:rFonts w:cs="Times New Roman"/>
                                <w:color w:val="000000"/>
                                <w:w w:val="1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123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52.3pt;mso-wrap-distance-left:1.9pt;mso-wrap-distance-right:1.9pt;mso-wrap-distance-top:0pt;mso-wrap-distance-bottom:0pt;margin-top:137.35pt;mso-position-vertical-relative:text;margin-left:2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ind w:left="4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0"/>
                          <w:szCs w:val="10"/>
                        </w:rPr>
                        <w:t>У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0"/>
                          <w:szCs w:val="10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ind w:left="34" w:hanging="0"/>
                        <w:rPr>
                          <w:rFonts w:cs="Times New Roman"/>
                          <w:color w:val="000000"/>
                          <w:w w:val="12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w w:val="123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column">
                  <wp:posOffset>765810</wp:posOffset>
                </wp:positionH>
                <wp:positionV relativeFrom="paragraph">
                  <wp:posOffset>2518410</wp:posOffset>
                </wp:positionV>
                <wp:extent cx="142240" cy="191770"/>
                <wp:effectExtent l="0" t="0" r="0" b="0"/>
                <wp:wrapTopAndBottom/>
                <wp:docPr id="8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5.1pt;mso-wrap-distance-left:1.9pt;mso-wrap-distance-right:1.9pt;mso-wrap-distance-top:0pt;mso-wrap-distance-bottom:0pt;margin-top:198.3pt;mso-position-vertical-relative:text;margin-left:6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column">
                  <wp:posOffset>250825</wp:posOffset>
                </wp:positionH>
                <wp:positionV relativeFrom="paragraph">
                  <wp:posOffset>3036570</wp:posOffset>
                </wp:positionV>
                <wp:extent cx="67310" cy="435610"/>
                <wp:effectExtent l="0" t="0" r="0" b="0"/>
                <wp:wrapSquare wrapText="largest"/>
                <wp:docPr id="82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34.3pt;mso-wrap-distance-left:1.9pt;mso-wrap-distance-right:1.9pt;mso-wrap-distance-top:0pt;mso-wrap-distance-bottom:0pt;margin-top:239.1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3" w:hanging="0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0"/>
                          <w:szCs w:val="10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column">
                  <wp:posOffset>762635</wp:posOffset>
                </wp:positionH>
                <wp:positionV relativeFrom="paragraph">
                  <wp:posOffset>3118485</wp:posOffset>
                </wp:positionV>
                <wp:extent cx="107315" cy="177165"/>
                <wp:effectExtent l="0" t="0" r="0" b="0"/>
                <wp:wrapSquare wrapText="largest"/>
                <wp:docPr id="82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95pt;mso-wrap-distance-left:1.9pt;mso-wrap-distance-right:1.9pt;mso-wrap-distance-top:0pt;mso-wrap-distance-bottom:0pt;margin-top:245.5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column">
                  <wp:posOffset>3274060</wp:posOffset>
                </wp:positionH>
                <wp:positionV relativeFrom="paragraph">
                  <wp:posOffset>3411220</wp:posOffset>
                </wp:positionV>
                <wp:extent cx="596900" cy="697865"/>
                <wp:effectExtent l="0" t="0" r="0" b="0"/>
                <wp:wrapSquare wrapText="largest"/>
                <wp:docPr id="82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ПОЗНАНИЕ ЛИЧНОСТ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«ДРУГОГ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54.95pt;mso-wrap-distance-left:1.9pt;mso-wrap-distance-right:1.9pt;mso-wrap-distance-top:0pt;mso-wrap-distance-bottom:0pt;margin-top:268.6pt;mso-position-vertical-relative:text;margin-left:2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ПОЗНАНИЕ ЛИЧНОСТ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«ДРУГОГО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column">
                  <wp:posOffset>244475</wp:posOffset>
                </wp:positionH>
                <wp:positionV relativeFrom="paragraph">
                  <wp:posOffset>3603625</wp:posOffset>
                </wp:positionV>
                <wp:extent cx="204470" cy="682625"/>
                <wp:effectExtent l="0" t="0" r="0" b="0"/>
                <wp:wrapSquare wrapText="largest"/>
                <wp:docPr id="82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" 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position w:val="-13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position w:val="-13"/>
                                <w:sz w:val="74"/>
                                <w:szCs w:val="7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 xml:space="preserve">CD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1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53.75pt;mso-wrap-distance-left:1.9pt;mso-wrap-distance-right:1.9pt;mso-wrap-distance-top:0pt;mso-wrap-distance-bottom:0pt;margin-top:283.7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5" а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position w:val="-13"/>
                          <w:sz w:val="74"/>
                          <w:szCs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position w:val="-13"/>
                          <w:sz w:val="74"/>
                          <w:szCs w:val="74"/>
                        </w:rPr>
                        <w:t>н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 xml:space="preserve">CD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0"/>
                          <w:szCs w:val="10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  <w:t>1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column">
                  <wp:posOffset>762635</wp:posOffset>
                </wp:positionH>
                <wp:positionV relativeFrom="paragraph">
                  <wp:posOffset>4279900</wp:posOffset>
                </wp:positionV>
                <wp:extent cx="93980" cy="177165"/>
                <wp:effectExtent l="0" t="0" r="0" b="0"/>
                <wp:wrapSquare wrapText="largest"/>
                <wp:docPr id="82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95pt;mso-wrap-distance-left:1.9pt;mso-wrap-distance-right:1.9pt;mso-wrap-distance-top:0pt;mso-wrap-distance-bottom:0pt;margin-top:337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8" w:hanging="0"/>
        <w:jc w:val="center"/>
        <w:rPr>
          <w:rFonts w:cs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cs="Times New Roman"/>
          <w:i/>
          <w:iCs/>
          <w:color w:val="000000"/>
          <w:spacing w:val="-1"/>
          <w:sz w:val="16"/>
          <w:szCs w:val="16"/>
        </w:rPr>
        <w:t>Эмпатия</w:t>
      </w:r>
    </w:p>
    <w:p>
      <w:pPr>
        <w:pStyle w:val="Normal"/>
        <w:shd w:fill="FFFFFF" w:val="clear"/>
        <w:spacing w:before="787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405255</wp:posOffset>
                </wp:positionH>
                <wp:positionV relativeFrom="paragraph">
                  <wp:posOffset>39370</wp:posOffset>
                </wp:positionV>
                <wp:extent cx="1261745" cy="0"/>
                <wp:effectExtent l="0" t="4445" r="0" b="444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3.1pt" to="209.9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Интроперсонологические факторы познания личности «другого» (по А. А. Реанц)</w:t>
      </w:r>
    </w:p>
    <w:p>
      <w:pPr>
        <w:sectPr>
          <w:type w:val="continuous"/>
          <w:pgSz w:orient="landscape" w:w="16838" w:h="11906"/>
          <w:pgMar w:left="998" w:right="1551" w:gutter="0" w:header="0" w:top="953" w:footer="0" w:bottom="360"/>
          <w:cols w:num="2" w:equalWidth="false" w:sep="false">
            <w:col w:w="6729" w:space="1186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2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закономерности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27</w:t>
      </w:r>
    </w:p>
    <w:p>
      <w:pPr>
        <w:sectPr>
          <w:type w:val="nextPage"/>
          <w:pgSz w:orient="landscape" w:w="16838" w:h="11906"/>
          <w:pgMar w:left="1083" w:right="1030" w:gutter="0" w:header="0" w:top="1015" w:footer="0" w:bottom="360"/>
          <w:pgNumType w:fmt="decimal"/>
          <w:cols w:num="4" w:equalWidth="false" w:sep="false">
            <w:col w:w="720" w:space="3086"/>
            <w:col w:w="2668" w:space="1210"/>
            <w:col w:w="3355" w:space="2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0" w:right="138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33655</wp:posOffset>
                </wp:positionH>
                <wp:positionV relativeFrom="paragraph">
                  <wp:posOffset>-85090</wp:posOffset>
                </wp:positionV>
                <wp:extent cx="2724785" cy="0"/>
                <wp:effectExtent l="0" t="1905" r="635" b="190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6.7pt" to="217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5251450</wp:posOffset>
                </wp:positionH>
                <wp:positionV relativeFrom="paragraph">
                  <wp:posOffset>-85090</wp:posOffset>
                </wp:positionV>
                <wp:extent cx="3846830" cy="0"/>
                <wp:effectExtent l="0" t="1905" r="0" b="190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-6.7pt" to="716.3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2917190</wp:posOffset>
                </wp:positionH>
                <wp:positionV relativeFrom="paragraph">
                  <wp:posOffset>-73025</wp:posOffset>
                </wp:positionV>
                <wp:extent cx="1304290" cy="0"/>
                <wp:effectExtent l="0" t="1905" r="0" b="190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-5.75pt" to="332.3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4910455</wp:posOffset>
                </wp:positionH>
                <wp:positionV relativeFrom="paragraph">
                  <wp:posOffset>-60960</wp:posOffset>
                </wp:positionV>
                <wp:extent cx="201295" cy="0"/>
                <wp:effectExtent l="0" t="1905" r="0" b="190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4.8pt" to="402.4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4556760</wp:posOffset>
                </wp:positionH>
                <wp:positionV relativeFrom="paragraph">
                  <wp:posOffset>48895</wp:posOffset>
                </wp:positionV>
                <wp:extent cx="0" cy="5742305"/>
                <wp:effectExtent l="1905" t="0" r="190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3.85pt" to="358.8pt,4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статус был наивысшим (профессор), составила 12 см. Чем более высоки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ъявлялся социальный статус, тем более физически высоким казался его но</w:t>
        <w:softHyphen/>
        <w:t>ситель. Для нас здесь важен даже не сам этот факт, а те размышления, на ко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ые он наводит.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Ес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же оценка такой простой вещи, как рост человека, зависи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 социальных стереотипов, то насколько же сильно эти стереотипы могут влия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оценку скрытых, ненаблюдаемых личностных свойств человека, его псих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огии.</w:t>
      </w:r>
    </w:p>
    <w:p>
      <w:pPr>
        <w:pStyle w:val="Normal"/>
        <w:shd w:fill="FFFFFF" w:val="clear"/>
        <w:spacing w:lineRule="exact" w:line="211" w:before="120" w:after="0"/>
        <w:ind w:left="14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оциально-ролев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ереотипы проявляются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висимости оценки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личнос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т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честв человека от его социальной роли, ролевых функций. Несмотря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личие очевидной взаимосвязи между понятиями «социальная роль» и «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альный статус», мы рекомендуем дифференцировать социально-статусные и с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ально-ролевые стереотипы. Социальный статус — понятие «вертикальное», иерархическое. Социальная роль — понятие, по преимуществу, не формальн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ерархическое, а содержательно-функциональное. Существуют определенные 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ально-ролевые стереотипы военного (дисциплинированный, с характером), уч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ьницы (добрая, справедливая, назидательная), профессора (умный, рассеянный) </w:t>
      </w:r>
      <w:r>
        <w:rPr>
          <w:rFonts w:cs="Times New Roman" w:ascii="Times New Roman" w:hAnsi="Times New Roman"/>
          <w:color w:val="000000"/>
          <w:sz w:val="18"/>
          <w:szCs w:val="18"/>
        </w:rPr>
        <w:t>и т. д. Эти стереотипы не являются универсальными: они субъективны, индивид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льны; к примеру, стереотип военного у разных людей может формироваться и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ямо противоположных характеристик (умный — ограниченный, жесткий — добрый и т. д. ). В настоящее время имеется много экспериментальных данных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тверждающих наличие и действие социально-ролевых стереотипов. В част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и, в процессе одного исследования помощник экспериментатора появлялся п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д разными группами испытуемых в штатском костюме и в военной форм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указание на социальную роль). Одного и того же человека испытуемые оцени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 по-разному: когда он был в военной форме, ему устойчиво приписывалис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ие качества, как дисциплинированность, аккуратность, настойчивость; когда в </w:t>
      </w:r>
      <w:r>
        <w:rPr>
          <w:rFonts w:cs="Times New Roman" w:ascii="Times New Roman" w:hAnsi="Times New Roman"/>
          <w:color w:val="000000"/>
          <w:sz w:val="18"/>
          <w:szCs w:val="18"/>
        </w:rPr>
        <w:t>штатском костюме — упоминались внутренняя раскованность, открытость по от</w:t>
        <w:softHyphen/>
        <w:t xml:space="preserve">ношению к другим людям. Этот феномен — как отчасти и описываемый ниже экспрессивно-эстетический стереотип — нашел отражение в фольклоре: «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ежке встречают, по уму провожают». Обычно принято акцентировать внимание лишь на второй части высказывания. Трудно сказать, что здесь более значимо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по-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видимому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акой подход просто неправомерен. При всем уважении к уму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нельз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бывать, что встречают действительно «по одежке»: зачастую в быту и на работе (в особенности если эта работа заключается в постоянных контактах с людьми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вая встреча, первый контакт имеют большое значение. Об особенностях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соци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аль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ереотипов в педагогической деятельности мы будем говорить подроб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е в следующем параграфе*.</w:t>
      </w:r>
    </w:p>
    <w:p>
      <w:pPr>
        <w:pStyle w:val="Normal"/>
        <w:shd w:fill="FFFFFF" w:val="clear"/>
        <w:spacing w:lineRule="exact" w:line="216" w:before="120" w:after="0"/>
        <w:ind w:right="19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Экспрессивно-эстетическ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ереотипы определяются зависимостью оц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и личности от внешней привлекательности человека («эффект красоты»): ч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олее привлекательной кажется внешность оцениваемого, тем более позитивным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личностны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ртами он наделяется. Причем под внешней привлекательностью</w:t>
      </w:r>
    </w:p>
    <w:p>
      <w:pPr>
        <w:pStyle w:val="Normal"/>
        <w:shd w:fill="FFFFFF" w:val="clear"/>
        <w:spacing w:before="240" w:after="0"/>
        <w:ind w:left="144" w:hanging="0"/>
        <w:rPr>
          <w:rFonts w:ascii="Times New Roman" w:hAnsi="Times New Roman" w:cs="Times New Roman"/>
          <w:color w:val="000000"/>
          <w:spacing w:val="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39750</wp:posOffset>
                </wp:positionH>
                <wp:positionV relativeFrom="paragraph">
                  <wp:posOffset>94615</wp:posOffset>
                </wp:positionV>
                <wp:extent cx="262255" cy="0"/>
                <wp:effectExtent l="0" t="1905" r="0" b="190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45pt" to="63.1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Речь идет о восприятии человека в условиях дефицита информации, по первому впечатлении</w:t>
      </w:r>
    </w:p>
    <w:p>
      <w:pPr>
        <w:pStyle w:val="Normal"/>
        <w:shd w:fill="FFFFFF" w:val="clear"/>
        <w:spacing w:lineRule="exact" w:line="230"/>
        <w:ind w:left="5" w:right="77" w:hanging="0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дразумевается и физическая красота, и привлекательность в одежде, в экспрес</w:t>
        <w:softHyphen/>
        <w:t>сии, в манере двигаться и выражать эмоции и т. д.</w:t>
      </w:r>
    </w:p>
    <w:p>
      <w:pPr>
        <w:pStyle w:val="Normal"/>
        <w:shd w:fill="FFFFFF" w:val="clear"/>
        <w:spacing w:lineRule="exact" w:line="221" w:before="91" w:after="0"/>
        <w:ind w:right="62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србально-поведенческч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ереотипы также связаны с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зависимость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ценк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ости от внешних особенностей (экспрессивные особенности, особенно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ечи, мимики, пантомимики и т.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п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Однако в данном случае фактор «привле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сть» не является значимым.</w:t>
      </w:r>
    </w:p>
    <w:p>
      <w:pPr>
        <w:pStyle w:val="Normal"/>
        <w:shd w:fill="FFFFFF" w:val="clear"/>
        <w:spacing w:lineRule="exact" w:line="216" w:before="96" w:after="0"/>
        <w:ind w:left="1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ниверсальное свойство экспрессивно-эстетических стереотипов заключа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я в том. что они срабатывают даже не столько в отношении объективной прив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тельности (если понимать под этим ее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«признанность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кружающими), ск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лучае субъективного приписывания тех или иных выдающихся свойств сов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енно обычному человеку. Если, скажем, курносый нос и веснушки не входят в объективный эталон красоты, это еще не значит, что они не могут быть для кого-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трибутом симпатичного, привлекательного внешне человека. На прямой вопрос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Судите ли вы о внутренней привлекательности человека по его внешности?»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ьшинство людей, скорее всего, ответят отрицательно. Однако факты свиде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вуют об обратном. По некоторым данным (В. Н. Панферов, 1982), между оценк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ешности человека по привлекательности и оценкой его психологических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тв существует сильная положительная корреляция (г = +0,92). С учетом того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то теоретически возможное максимальное значение коэффициента корреля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 всех случаях составляет +1, такой показатель оказывается не просто сильны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почти абсолютным. Относительно экспрессивно-эстетических стереотипов так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же накоплено большое число фактов. Многие из них подробно описаны, проанализи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ны и обобщены А. А. Бодалевым (1965, 1983). Приведем некоторые наиболее и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юстративные примеры.</w:t>
      </w:r>
    </w:p>
    <w:p>
      <w:pPr>
        <w:pStyle w:val="Normal"/>
        <w:shd w:fill="FFFFFF" w:val="clear"/>
        <w:spacing w:lineRule="exact" w:line="211" w:before="96" w:after="0"/>
        <w:ind w:left="53" w:firstLine="30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 одном из экспериментов психолога А. Миллера с помощью эксперт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ли отобраны фотографии трех групп людей, лица которых были оценены как </w:t>
      </w:r>
      <w:r>
        <w:rPr>
          <w:rFonts w:cs="Times New Roman" w:ascii="Times New Roman" w:hAnsi="Times New Roman"/>
          <w:color w:val="000000"/>
          <w:sz w:val="18"/>
          <w:szCs w:val="18"/>
        </w:rPr>
        <w:t>красивые, обыкновенные и некрасивые. Затем испытуемых (в возрасте от 18 до 24 лет) попросили высказаться о внутреннем мире каждого из тех, кто был из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жен на фотографии. Испытуемые оценили «красивых» как более уверенных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ебе, счастливых, искренних, уравновешенных, энергичных, любезных, находчивых, </w:t>
      </w:r>
      <w:r>
        <w:rPr>
          <w:rFonts w:cs="Times New Roman" w:ascii="Times New Roman" w:hAnsi="Times New Roman"/>
          <w:color w:val="000000"/>
          <w:sz w:val="18"/>
          <w:szCs w:val="18"/>
        </w:rPr>
        <w:t>более богатых духовно, чем «некрасивых». Кроме того, испытуемые мужчины оце</w:t>
        <w:softHyphen/>
        <w:t>нили «красивых» (и мужчин, и женщин) как заботливых и внимательных, ориен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ванных на других людей. Все это красноречиво свидетельствует о подсоз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льном стремлении человека к полной гармонии: внешней красоте обязатель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должна» сопутствовать и красота внутренняя. Результаты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подоб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спе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нтов позволяют сформулировать обобщенную формулу стереотипнзации, пе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фразировав известный афоризм А. П. Чехова; «В человеке все должно бы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красно, если прекрасно его лицо и тело».</w:t>
      </w:r>
    </w:p>
    <w:p>
      <w:pPr>
        <w:pStyle w:val="Normal"/>
        <w:shd w:fill="FFFFFF" w:val="clear"/>
        <w:spacing w:lineRule="exact" w:line="211"/>
        <w:ind w:left="77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казывается, экспрессивно-эстетические стереотипы оказывают суще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е влияние и на оценку результатов той или иной деятельности. В одном эксп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менте молодым людям предлагали оценить очерк, написанный женщиной, пор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т которой прилагался. В одних группах испытуемым демонстрировали портрет</w:t>
      </w:r>
    </w:p>
    <w:p>
      <w:pPr>
        <w:sectPr>
          <w:type w:val="continuous"/>
          <w:pgSz w:orient="landscape" w:w="16838" w:h="11906"/>
          <w:pgMar w:left="1030" w:right="1380" w:gutter="0" w:header="0" w:top="1015" w:footer="0" w:bottom="360"/>
          <w:cols w:num="2" w:equalWidth="false" w:sep="false">
            <w:col w:w="6633" w:space="1132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28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закономерности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29</w:t>
      </w:r>
    </w:p>
    <w:p>
      <w:pPr>
        <w:sectPr>
          <w:type w:val="nextPage"/>
          <w:pgSz w:orient="landscape" w:w="16838" w:h="11906"/>
          <w:pgMar w:left="1088" w:right="1049" w:gutter="0" w:header="0" w:top="1013" w:footer="0" w:bottom="360"/>
          <w:pgNumType w:fmt="decimal"/>
          <w:cols w:num="4" w:equalWidth="false" w:sep="false">
            <w:col w:w="720" w:space="3096"/>
            <w:col w:w="2668" w:space="1170"/>
            <w:col w:w="3350" w:space="2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9" w:right="1356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4883150</wp:posOffset>
                </wp:positionH>
                <wp:positionV relativeFrom="paragraph">
                  <wp:posOffset>-103505</wp:posOffset>
                </wp:positionV>
                <wp:extent cx="3584575" cy="0"/>
                <wp:effectExtent l="0" t="1905" r="0" b="190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8.15pt" to="666.7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24130</wp:posOffset>
                </wp:positionH>
                <wp:positionV relativeFrom="paragraph">
                  <wp:posOffset>-73025</wp:posOffset>
                </wp:positionV>
                <wp:extent cx="4169410" cy="0"/>
                <wp:effectExtent l="0" t="1905" r="0" b="190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5.75pt" to="330.1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4529455</wp:posOffset>
                </wp:positionH>
                <wp:positionV relativeFrom="paragraph">
                  <wp:posOffset>6350</wp:posOffset>
                </wp:positionV>
                <wp:extent cx="0" cy="1810385"/>
                <wp:effectExtent l="1905" t="0" r="190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0.5pt" to="356.65pt,14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4547870</wp:posOffset>
                </wp:positionH>
                <wp:positionV relativeFrom="paragraph">
                  <wp:posOffset>4163695</wp:posOffset>
                </wp:positionV>
                <wp:extent cx="0" cy="2426335"/>
                <wp:effectExtent l="1905" t="0" r="190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327.85pt" to="358.1pt,51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4541520</wp:posOffset>
                </wp:positionH>
                <wp:positionV relativeFrom="paragraph">
                  <wp:posOffset>5986145</wp:posOffset>
                </wp:positionV>
                <wp:extent cx="0" cy="121920"/>
                <wp:effectExtent l="1905" t="0" r="190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71.35pt" to="357.6pt,4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женщины с привлекательной внешностью, в других — с малопривлекательной. Очерк оценивался более высоко, когда испытуемые считали, что он написан крас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й женщиной.</w:t>
      </w:r>
    </w:p>
    <w:p>
      <w:pPr>
        <w:pStyle w:val="Normal"/>
        <w:shd w:fill="FFFFFF" w:val="clear"/>
        <w:spacing w:lineRule="exact" w:line="211" w:before="10" w:after="0"/>
        <w:ind w:left="2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другом экспериментальном исследовании* большой группе опытных экс</w:t>
        <w:softHyphen/>
        <w:t xml:space="preserve">пертов-преподавателей (400 человек.) раздали личные дела студентов (анкеты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втобиографии, фотокарточки, образцы письменных работ и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аждый экспер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лжен был по определенной схеме всесторонне охарактеризовать студента, чь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ое дело он изучил.</w:t>
      </w:r>
    </w:p>
    <w:p>
      <w:pPr>
        <w:pStyle w:val="Normal"/>
        <w:shd w:fill="FFFFFF" w:val="clear"/>
        <w:spacing w:lineRule="exact" w:line="211" w:before="10" w:after="0"/>
        <w:ind w:left="29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гда были получены характеристики на всех студентов, то выяснилось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териал обследования может быть подразделен на две группы. Одна часть эк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тов в целом положительно охарактеризовала студентов, подлежавших оц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е. Другая — отрицательно.</w:t>
      </w:r>
    </w:p>
    <w:p>
      <w:pPr>
        <w:pStyle w:val="Normal"/>
        <w:shd w:fill="FFFFFF" w:val="clear"/>
        <w:spacing w:lineRule="exact" w:line="211" w:before="5" w:after="0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чем же заключался замысел эксперимента? А заключался он в том, что вс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тыреста экспертов получили одно и то же ксерокопированное личное дело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ница была «невелика»: в двухстах личных делах содержалась фотография си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тичного, серьезного и вдумчивого молодого человека, а в двухстах других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отография фатоватого, малопривлекательного человека того же возраста. По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ительные характеристики преподавателей вызвала первая фотография, отриц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ые — вторая. При том, что эксперты располагали массой объективных данных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лючевым фактором оценки послужила именно фотография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рассматриваемый феномен полезно взглянуть и с другой стороны. Выясн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тся, что красота, внешняя привлекательность влияют не только на оценку лич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и «другого», но и могут сказываться на поведении самого субъекта оценк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ьмем, к примеру, такой случай из практики американских психологов (описан </w:t>
      </w:r>
      <w:r>
        <w:rPr>
          <w:rFonts w:cs="Times New Roman" w:ascii="Times New Roman" w:hAnsi="Times New Roman"/>
          <w:color w:val="000000"/>
          <w:sz w:val="18"/>
          <w:szCs w:val="18"/>
        </w:rPr>
        <w:t>Ю. Ященко, 1997). Фирма, набиравшая новых сотрудников, пошла нетрадици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м путем, организовав для претендентов два собеседования вместо одного. Пер</w:t>
        <w:softHyphen/>
        <w:t>вое проводил человек с так называемой среднестатистической внешностью, а в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ое — явно внешне привлекательный, красивый человек. Оба типа интервью 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исывались на пленку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езультаты оказались в высшей степени интересными. Беседуя с красивы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тервьюером, кандидаты на вакантную должность усиленно пытались произвес</w:t>
        <w:softHyphen/>
        <w:t>ти впечатление, преувеличивали свои достижения и всячески себя приукраши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. При этом у них снижалась острота реакции, они неудачно строили фразы и в целом были не очень убедительны, вследствие чего теряли шансы получить же</w:t>
        <w:softHyphen/>
        <w:t xml:space="preserve">ланное место. Впрочем, эффект «очарованности» привлекательным собеседником заметно проявляется лишь при первой встрече. Запись повседневных разговоров одних и тех же людей с двумя коллегами, первый из которых очень привлекателен, </w:t>
      </w:r>
      <w:r>
        <w:rPr>
          <w:rFonts w:cs="Times New Roman" w:ascii="Times New Roman" w:hAnsi="Times New Roman"/>
          <w:color w:val="000000"/>
          <w:sz w:val="18"/>
          <w:szCs w:val="18"/>
        </w:rPr>
        <w:t>а второй не представляет собой ничего особенного, показала, что никаких прин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иальных различий в стиле общения на этот раз не обнаруживается. Красота довольно быстро становится привычной, перестает волновать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ществование экспрессивно-эстетических стереотипов оказывается небе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езным для представителей некоторых профессий. В кино, например, существу-</w:t>
      </w:r>
    </w:p>
    <w:p>
      <w:pPr>
        <w:pStyle w:val="Normal"/>
        <w:shd w:fill="FFFFFF" w:val="clear"/>
        <w:spacing w:before="240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■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  <w:vertAlign w:val="superscript"/>
        </w:rPr>
        <w:t>: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Основы педагогики и психологии высшей школы. Пол, ред. А. В. Петровского.</w:t>
      </w:r>
    </w:p>
    <w:p>
      <w:pPr>
        <w:pStyle w:val="Normal"/>
        <w:shd w:fill="FFFFFF" w:val="clear"/>
        <w:spacing w:lineRule="exact" w:line="216"/>
        <w:ind w:left="5" w:right="8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т понятие характерный герой (амплуа «героя-любовника», «злодея-убийцы», «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ка» и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Здесь определенная внешность нередко ставится в соответствие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утренним содержанием роли. Такое соответствие заметно облегчает воспри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е того, что происходит на экране. В соответствии с теорией когнитивного дисс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нса у массового зрителя возникает чувство тревожной неудовлетворенност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содержание установки (а социально-перцептивный стереотип по сути и есть установка) вступает в противоречие с наблюдаемыми кинособытиями. Во многих других видах профессиональной деятельности, особенно гам, где объективное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нание человека затрудняется из-за поверхностности контакта, эмоционально-э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етические стереотипы также играют большую роль. Во всех же других случаях они существенны и значимы, но лишь на первых этапах общения. Затем же,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ре изучения друг друга, межличностные оценки приобретают большую объек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вность и начинают существовать уже по другим критериям.</w:t>
      </w:r>
    </w:p>
    <w:p>
      <w:pPr>
        <w:pStyle w:val="Normal"/>
        <w:shd w:fill="FFFFFF" w:val="clear"/>
        <w:spacing w:lineRule="exact" w:line="216"/>
        <w:ind w:left="43" w:right="58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обходимо подчеркнуть, что между объективностью, полнотой познания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лительностью контакта нет абсолютной, прямой связи. В настоящее время мож</w:t>
        <w:softHyphen/>
        <w:t>но считать достоверно установленным, что объективное представление о личн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 складывается при не слишком длительном, а главное, не очень тесном знаком</w:t>
        <w:softHyphen/>
        <w:t xml:space="preserve">стве. В лабораторных экспериментах, например в исследованиях американск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ов Дж. Смитчер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J. Smitcher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Р. Рейл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R. Reilii)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о показано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ценки, данные тотчас же после восприятия, оказываются более точными, ч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сроченные.</w:t>
      </w:r>
    </w:p>
    <w:p>
      <w:pPr>
        <w:pStyle w:val="Normal"/>
        <w:shd w:fill="FFFFFF" w:val="clear"/>
        <w:spacing w:lineRule="exact" w:line="216"/>
        <w:ind w:left="5" w:right="3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нако вопрос о том. какова реальная мера «достаточности» знакомства, оста</w:t>
        <w:softHyphen/>
        <w:t xml:space="preserve">ется открытым, если требовать на него строгого ответа*. Нам представляется, ч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пытки найти такую универсальную меру, в принципе, бесперспективны. О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но, эта мера очень индивидуальна, так как объективность и полнота понима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'другого человека зависят не только от внешних обстоятельств (длительнос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астота, глубина контактов и др.), но и от уровня развития самой личности 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бъекта познания.</w:t>
      </w:r>
    </w:p>
    <w:p>
      <w:pPr>
        <w:pStyle w:val="Normal"/>
        <w:shd w:fill="FFFFFF" w:val="clear"/>
        <w:spacing w:lineRule="exact" w:line="216"/>
        <w:ind w:left="96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уществует мнение, что успешная совместная деятельность требует отнюдь </w:t>
      </w:r>
      <w:r>
        <w:rPr>
          <w:rFonts w:cs="Times New Roman" w:ascii="Times New Roman" w:hAnsi="Times New Roman"/>
          <w:color w:val="000000"/>
          <w:sz w:val="18"/>
          <w:szCs w:val="18"/>
        </w:rPr>
        <w:t>не максимума, а специфического оптимума перцептивной точности. При этом под</w:t>
        <w:softHyphen/>
        <w:t xml:space="preserve">черкивается (В. С. Агеев, 1987). что излишняя точность (полнота, глубина и т.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д.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приятия так же отрицательно сказывается на эффективности совместной де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сти, как и недостаточность.</w:t>
      </w:r>
    </w:p>
    <w:p>
      <w:pPr>
        <w:pStyle w:val="Normal"/>
        <w:shd w:fill="FFFFFF" w:val="clear"/>
        <w:spacing w:lineRule="exact" w:line="216"/>
        <w:ind w:left="106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м не менее мы полагаем, что точность восприятия и отражения лич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ого всегда позитивно сказывается как на совместной деятельности, так и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жличностном взаимодействии в целом. Другими словами, между этими фен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нами существует самая непосредственная зависимость. Другое дело, что в контек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те отражения личности другого такие понятия, как «точность» и «многоаспектность»,</w:t>
      </w:r>
    </w:p>
    <w:p>
      <w:pPr>
        <w:pStyle w:val="Normal"/>
        <w:shd w:fill="FFFFFF" w:val="clear"/>
        <w:spacing w:lineRule="exact" w:line="173" w:before="394" w:after="0"/>
        <w:ind w:left="13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 xml:space="preserve">*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Например, ответ, заключенный в пословице; «Для того чтобы хорошо узнать человека, надо съесть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 xml:space="preserve">с ним пуд соли*-, можно считать выраженным </w:t>
      </w:r>
      <w:r>
        <w:rPr>
          <w:rFonts w:cs="Times New Roman" w:ascii="Times New Roman" w:hAnsi="Times New Roman"/>
          <w:i/>
          <w:iCs/>
          <w:color w:val="000000"/>
          <w:spacing w:val="7"/>
          <w:sz w:val="14"/>
          <w:szCs w:val="14"/>
        </w:rPr>
        <w:t xml:space="preserve">ъ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 xml:space="preserve">строгой форме. Действительно, зная среднюю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суточную потребность человека в соли (приблизительно 5 г) и умножив ее на два </w:t>
      </w:r>
      <w:r>
        <w:rPr>
          <w:rFonts w:cs="Times New Roman" w:ascii="Times New Roman" w:hAnsi="Times New Roman"/>
          <w:color w:val="000000"/>
          <w:spacing w:val="16"/>
          <w:sz w:val="14"/>
          <w:szCs w:val="14"/>
        </w:rPr>
        <w:t>(по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количеств",' </w:t>
      </w:r>
      <w:r>
        <w:rPr>
          <w:rFonts w:cs="Times New Roman" w:ascii="Times New Roman" w:hAnsi="Times New Roman"/>
          <w:color w:val="000000"/>
          <w:spacing w:val="8"/>
          <w:sz w:val="14"/>
          <w:szCs w:val="14"/>
        </w:rPr>
        <w:t xml:space="preserve">общающихся), можно рассчитать, сколько времени потребуется настоящим друзьям, чтобы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уничтожить это далеко не маленькое количество.</w:t>
      </w:r>
    </w:p>
    <w:p>
      <w:pPr>
        <w:sectPr>
          <w:type w:val="continuous"/>
          <w:pgSz w:orient="landscape" w:w="16838" w:h="11906"/>
          <w:pgMar w:left="1049" w:right="1356" w:gutter="0" w:header="0" w:top="1013" w:footer="0" w:bottom="360"/>
          <w:cols w:num="2" w:equalWidth="false" w:sep="false">
            <w:col w:w="6628" w:space="109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30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закономерности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31</w:t>
      </w:r>
    </w:p>
    <w:p>
      <w:pPr>
        <w:sectPr>
          <w:type w:val="nextPage"/>
          <w:pgSz w:orient="landscape" w:w="16838" w:h="11906"/>
          <w:pgMar w:left="1071" w:right="1032" w:gutter="0" w:header="0" w:top="1010" w:footer="0" w:bottom="360"/>
          <w:pgNumType w:fmt="decimal"/>
          <w:cols w:num="4" w:equalWidth="false" w:sep="false">
            <w:col w:w="720" w:space="3110"/>
            <w:col w:w="2664" w:space="1210"/>
            <w:col w:w="3345" w:space="2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7" w:right="1402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94615</wp:posOffset>
                </wp:positionH>
                <wp:positionV relativeFrom="paragraph">
                  <wp:posOffset>-91440</wp:posOffset>
                </wp:positionV>
                <wp:extent cx="4121150" cy="0"/>
                <wp:effectExtent l="0" t="1905" r="0" b="190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-7.2pt" to="331.9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4904105</wp:posOffset>
                </wp:positionH>
                <wp:positionV relativeFrom="paragraph">
                  <wp:posOffset>-91440</wp:posOffset>
                </wp:positionV>
                <wp:extent cx="4182110" cy="0"/>
                <wp:effectExtent l="0" t="1905" r="0" b="190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7.2pt" to="715.4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4538345</wp:posOffset>
                </wp:positionH>
                <wp:positionV relativeFrom="paragraph">
                  <wp:posOffset>12065</wp:posOffset>
                </wp:positionV>
                <wp:extent cx="0" cy="152400"/>
                <wp:effectExtent l="3175" t="0" r="317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0.95pt" to="357.35pt,1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4538345</wp:posOffset>
                </wp:positionH>
                <wp:positionV relativeFrom="paragraph">
                  <wp:posOffset>1572895</wp:posOffset>
                </wp:positionV>
                <wp:extent cx="0" cy="792480"/>
                <wp:effectExtent l="1905" t="0" r="190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23.85pt" to="357.35pt,1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4532630</wp:posOffset>
                </wp:positionH>
                <wp:positionV relativeFrom="paragraph">
                  <wp:posOffset>4632960</wp:posOffset>
                </wp:positionV>
                <wp:extent cx="0" cy="164465"/>
                <wp:effectExtent l="1905" t="0" r="190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364.8pt" to="356.9pt,37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уждаются в разделении. К сожалению, зачастую этого не происходит и понят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потребляются недифференцированно.</w:t>
      </w:r>
    </w:p>
    <w:p>
      <w:pPr>
        <w:pStyle w:val="Normal"/>
        <w:shd w:fill="FFFFFF" w:val="clear"/>
        <w:spacing w:lineRule="exact" w:line="211" w:before="10" w:after="0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нота,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многоаспект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ражения личности партнера по общению далек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всегда означает точность восприятия его личности. Понятие «точность» вклю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ает в себя не только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многоаспект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нания о другом человеке, но и наличие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адекватной иерархической структур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ого знания. Иначе говоря, для точ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 мало знать все нюансы поведения другого, все его личностные особенности — как находящиеся на виду, так и проявляющиеся в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иват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становке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Много-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зна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ановится точностью только после того, как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иерархизируетс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 е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гда воспринимающий начинает понимать, какие черты личности, свойства ха</w:t>
        <w:softHyphen/>
        <w:t xml:space="preserve">рактера, особенности мотивации и системы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отношен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ловека являются осно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ми, какие второстепенными, а какие и вовсе не имеющими значения. Точнос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ражения личности другого предполагает способность познающего субъекта от</w:t>
        <w:softHyphen/>
        <w:t xml:space="preserve">делять факты от гипотез, доказательства от предположений. Понятно, что если способность к такой иерархизации социально-перцептивного знания не выражен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гда излишнее знание о другом действительно становится помехой для общ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совместной деятельности. Но происходит это вовсе не потому, что излишня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чность является негативным фактором, а напротив, по той причине, что пр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стутствии способности к иерархизации имеющегося знания избыточная мно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спектность приводит к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онижению точ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сприятия и понимания личнос</w:t>
        <w:softHyphen/>
        <w:t>ти другого человека.</w:t>
      </w:r>
    </w:p>
    <w:p>
      <w:pPr>
        <w:pStyle w:val="Normal"/>
        <w:shd w:fill="FFFFFF" w:val="clear"/>
        <w:spacing w:lineRule="exact" w:line="211" w:before="10" w:after="0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ругим механизмом межличностного восприятия является проецирование.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Механизм проецирова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ключается в неосознанном наделении другого че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ка собственными мотивами, приписывании ему переживаний и качеств, котор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суши самому оценивающему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одном известном исследовании перед группой людей (назовем их услов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судьями») была поставлена задача определить характер человека на основани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бщего впечатления. Каждому из «судей» давался опросный лист, в котор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ыли перечислены все возможные черты характера. «Судье» необходимо было </w:t>
      </w:r>
      <w:r>
        <w:rPr>
          <w:rFonts w:cs="Times New Roman" w:ascii="Times New Roman" w:hAnsi="Times New Roman"/>
          <w:color w:val="000000"/>
          <w:sz w:val="18"/>
          <w:szCs w:val="18"/>
        </w:rPr>
        <w:t>лишь подчеркнуть те из них, которые, по его мнению, были присущи воспринима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му человеку.</w:t>
      </w:r>
    </w:p>
    <w:p>
      <w:pPr>
        <w:pStyle w:val="Normal"/>
        <w:shd w:fill="FFFFFF" w:val="clear"/>
        <w:spacing w:lineRule="exact" w:line="192" w:before="869" w:after="0"/>
        <w:ind w:left="4013" w:right="30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педагогическом сознании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существуют стереотипы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«умного ученика»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«дисциплинированного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ученика» и многие другие, в которых в обобщёном вид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закреплен многолетний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профессиональный опыт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общения учителя с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учащими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7">
                <wp:simplePos x="0" y="0"/>
                <wp:positionH relativeFrom="column">
                  <wp:posOffset>-8255</wp:posOffset>
                </wp:positionH>
                <wp:positionV relativeFrom="paragraph">
                  <wp:posOffset>134620</wp:posOffset>
                </wp:positionV>
                <wp:extent cx="1463040" cy="1639570"/>
                <wp:effectExtent l="0" t="0" r="0" b="0"/>
                <wp:wrapSquare wrapText="largest"/>
                <wp:docPr id="84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639570"/>
                                  <wp:effectExtent l="0" t="0" r="0" b="0"/>
                                  <wp:docPr id="84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1pt;mso-wrap-distance-left:1.9pt;mso-wrap-distance-right:1.9pt;mso-wrap-distance-top:0pt;mso-wrap-distance-bottom:0pt;margin-top:10.6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639570"/>
                            <wp:effectExtent l="0" t="0" r="0" b="0"/>
                            <wp:docPr id="84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right="34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днако у эксперимента была одна особенность, о которой «судьи» не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знали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 роль «судей» были сознательно привлечены люди, у которых в характере бы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ая-нибудь особенно ярко выраженная черта. Она вносилась в опросник нар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у с остальными возможными вариантами. В результате оказалось, что «судьи»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и склонны приписывать другим именно то свойство характера, которое был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четливо выражено у них самих. Помимо подтверждения роли проецирования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ценке окружающих данный эксперимент продемонстрировал еще одну особен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ость, а именно то, что тенденция приписывать собственные качества другим людя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рче проявляется у тех, кто отличается малой самокритичностью и слабым про</w:t>
        <w:softHyphen/>
        <w:t xml:space="preserve">никновением в собственную личность. Этот факт неоднократно подкреплял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ециальными исследованиями (А. А. Бодалев, Г. А. Ковалев, 1986). Можно с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сей уверенностью говорить о существовании объективной зависимости межд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ровнями самопознания и восприятия других людей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еномен проецирования может проявляться и совершенно иным образом. Человек склонен приписывать другому не только собственные свойства харак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, но и некоторые поведенческие и мотивационные особенности, по сути осуще</w:t>
        <w:softHyphen/>
        <w:t xml:space="preserve">ствляя проекцию всех возможных уровней, конституирующих личность «другого»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сюда не случайно, что в психологии каузальной атрибуции даже появило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дставление, согласно которому человек не столько познает поведение и моти</w:t>
        <w:softHyphen/>
        <w:t>вы другого, сколько приписывает ему свойства собственного «Я».</w:t>
      </w:r>
    </w:p>
    <w:p>
      <w:pPr>
        <w:pStyle w:val="Normal"/>
        <w:shd w:fill="FFFFFF" w:val="clear"/>
        <w:spacing w:lineRule="exact" w:line="211"/>
        <w:ind w:left="3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этой связи представляется интересным рассмотреть результаты оригин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го психологического эксперимента Л. Росса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L. Ross). </w:t>
      </w:r>
      <w:r>
        <w:rPr>
          <w:rFonts w:cs="Times New Roman" w:ascii="Times New Roman" w:hAnsi="Times New Roman"/>
          <w:color w:val="000000"/>
          <w:sz w:val="18"/>
          <w:szCs w:val="18"/>
        </w:rPr>
        <w:t>Он предложил испытуе</w:t>
        <w:softHyphen/>
        <w:t>мым в течение получаса носить рекламный значок. Как и ожидалось, некоторые испытуемые согласились с этим предложением, другие — отказались. На задан</w:t>
        <w:softHyphen/>
        <w:t>ный по прошествии эксперимента вопрос, как много других людей может удов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етворить сходную просьбу или отказаться от нее. испытуемые ответили так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9" w:leader="none"/>
        </w:tabs>
        <w:spacing w:lineRule="exact" w:line="211"/>
        <w:ind w:left="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гласившиеся заявили, что 62 % согласятся, а 38 % откажутся носить значок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9" w:leader="none"/>
        </w:tabs>
        <w:spacing w:lineRule="exact" w:line="211"/>
        <w:ind w:left="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согласившиеся ответили, что 33 % согласятся, а 67 % откажутся выполнить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сьбу экспериментатора. Таким образом, все участники опыта оценивали свое</w:t>
        <w:br/>
        <w:t>поведение как типичное, полагая, что большинство сделают то же, что и они.</w:t>
      </w:r>
    </w:p>
    <w:p>
      <w:pPr>
        <w:pStyle w:val="Normal"/>
        <w:shd w:fill="FFFFFF" w:val="clear"/>
        <w:spacing w:lineRule="exact" w:line="211"/>
        <w:ind w:left="58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едующий механизм познания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ецентрация, </w:t>
      </w:r>
      <w:r>
        <w:rPr>
          <w:rFonts w:cs="Times New Roman" w:ascii="Times New Roman" w:hAnsi="Times New Roman"/>
          <w:color w:val="000000"/>
          <w:sz w:val="18"/>
          <w:szCs w:val="18"/>
        </w:rPr>
        <w:t>под которой понимают с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бность человека отойти от собственной эгоцентрической позиции, способ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восприятию точки зрения другого человека. Децентрация нетождественна спо</w:t>
        <w:softHyphen/>
        <w:t xml:space="preserve">собности встать на позицию другого, рассуждать и действовать, «как он». Однак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убедительно показал Д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Флейвел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децентрацией связано успешное 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бес</w:t>
        <w:softHyphen/>
        <w:t xml:space="preserve">конфликтное принятие </w:t>
      </w:r>
      <w:r>
        <w:rPr>
          <w:rFonts w:cs="Times New Roman" w:ascii="Times New Roman" w:hAnsi="Times New Roman"/>
          <w:color w:val="000000"/>
          <w:sz w:val="18"/>
          <w:szCs w:val="18"/>
        </w:rPr>
        <w:t>другого человека.</w:t>
      </w:r>
    </w:p>
    <w:p>
      <w:pPr>
        <w:pStyle w:val="Normal"/>
        <w:shd w:fill="FFFFFF" w:val="clear"/>
        <w:spacing w:lineRule="exact" w:line="211"/>
        <w:ind w:left="58" w:firstLine="3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ще одним механизмом познания человека человеком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идентифи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ация'''. </w:t>
      </w:r>
      <w:r>
        <w:rPr>
          <w:rFonts w:cs="Times New Roman" w:ascii="Times New Roman" w:hAnsi="Times New Roman"/>
          <w:color w:val="000000"/>
          <w:sz w:val="18"/>
          <w:szCs w:val="18"/>
        </w:rPr>
        <w:t>Понятие «идентификация» употребляется в психологии личности в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ольких значениях**. Все они связаны с процессами межличностного взаи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йствия и познания, но каждое из них отражает свою особенную область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психо-</w:t>
      </w:r>
    </w:p>
    <w:p>
      <w:pPr>
        <w:pStyle w:val="Normal"/>
        <w:shd w:fill="FFFFFF" w:val="clear"/>
        <w:spacing w:lineRule="exact" w:line="173" w:before="336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32105</wp:posOffset>
                </wp:positionH>
                <wp:positionV relativeFrom="paragraph">
                  <wp:posOffset>173990</wp:posOffset>
                </wp:positionV>
                <wp:extent cx="609600" cy="0"/>
                <wp:effectExtent l="0" t="1905" r="0" b="190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3.7pt" to="74.1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* Термин «идентификация** имеет твое самостоятельное значение в психологии познавательных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процессов и в инженерной психологии; его не следует путать с интересующим нас понятием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;:::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>См.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пример: Краткий психологический словарь. М.,1985.</w:t>
      </w:r>
    </w:p>
    <w:p>
      <w:pPr>
        <w:sectPr>
          <w:type w:val="continuous"/>
          <w:pgSz w:orient="landscape" w:w="16838" w:h="11906"/>
          <w:pgMar w:left="1047" w:right="1402" w:gutter="0" w:header="0" w:top="1010" w:footer="0" w:bottom="360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32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33</w:t>
      </w:r>
    </w:p>
    <w:p>
      <w:pPr>
        <w:sectPr>
          <w:type w:val="nextPage"/>
          <w:pgSz w:orient="landscape" w:w="16838" w:h="11906"/>
          <w:pgMar w:left="1188" w:right="1025" w:gutter="0" w:header="0" w:top="953" w:footer="0" w:bottom="360"/>
          <w:pgNumType w:fmt="decimal"/>
          <w:cols w:num="4" w:equalWidth="false" w:sep="false">
            <w:col w:w="720" w:space="3086"/>
            <w:col w:w="2668" w:space="1114"/>
            <w:col w:w="3840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333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100330</wp:posOffset>
                </wp:positionH>
                <wp:positionV relativeFrom="paragraph">
                  <wp:posOffset>-106680</wp:posOffset>
                </wp:positionV>
                <wp:extent cx="4145280" cy="0"/>
                <wp:effectExtent l="0" t="1905" r="0" b="190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8.4pt" to="334.25pt,-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7098665</wp:posOffset>
                </wp:positionH>
                <wp:positionV relativeFrom="paragraph">
                  <wp:posOffset>-64135</wp:posOffset>
                </wp:positionV>
                <wp:extent cx="938530" cy="0"/>
                <wp:effectExtent l="0" t="1905" r="635" b="190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-5.05pt" to="632.8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4922520</wp:posOffset>
                </wp:positionH>
                <wp:positionV relativeFrom="paragraph">
                  <wp:posOffset>-45720</wp:posOffset>
                </wp:positionV>
                <wp:extent cx="2054225" cy="0"/>
                <wp:effectExtent l="0" t="1905" r="635" b="190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3.6pt" to="549.3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4587240</wp:posOffset>
                </wp:positionH>
                <wp:positionV relativeFrom="paragraph">
                  <wp:posOffset>478790</wp:posOffset>
                </wp:positionV>
                <wp:extent cx="0" cy="1664335"/>
                <wp:effectExtent l="1905" t="0" r="190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7.7pt" to="361.2pt,16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4587240</wp:posOffset>
                </wp:positionH>
                <wp:positionV relativeFrom="paragraph">
                  <wp:posOffset>1789430</wp:posOffset>
                </wp:positionV>
                <wp:extent cx="0" cy="1981200"/>
                <wp:effectExtent l="1905" t="0" r="1905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40.9pt" to="361.2pt,29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гической реальности. Так. одно из значений идентификации связывается с про</w:t>
        <w:softHyphen/>
        <w:t>цессом неосознанного отождествления «Я» с «другим», восприятием другого 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века в качестве продолжения самого себя. Подобный механизм уже был оп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ан нами выше и обозначен как «проецирование». Под идентификацией же м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удем далее понимать механизм, связанный с сознательной постановкой себя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сто другого. Это реализуется в виде погружения, мысленного перенесения себ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пространство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ремя другого человека, что постепенно приводит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воени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го взглядов, установок, мотивов, привычек, желаний и т. д.</w:t>
      </w:r>
    </w:p>
    <w:p>
      <w:pPr>
        <w:pStyle w:val="Normal"/>
        <w:shd w:fill="FFFFFF" w:val="clear"/>
        <w:spacing w:lineRule="exact" w:line="211"/>
        <w:ind w:left="101" w:right="2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дентификация — очень сильный 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эффективны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ханизм познания друг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ловека. По-настоящему осуществить идентификацию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далек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 просто. Час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жизни бывают ситуации, когда человеку говорят: «Попробуйте войти в 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ожение, встать на его позицию, и вы поймете, почему он так поступил». В отв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 что многие, задумавшись лишь на мгновение, легко отвечают: «Ну что ж, встал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все равно не понимаю; я бы так никогда не поступил!» Как правило, в таких случаях человек даже не пытается отождествить себя с другим человеком,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ольку в иных случаях это требует больших усилий, добровольной ломки при</w:t>
        <w:softHyphen/>
        <w:t>вычных представлений, короче говоря, изрядного душевного дискомфорта.</w:t>
      </w:r>
    </w:p>
    <w:p>
      <w:pPr>
        <w:pStyle w:val="Normal"/>
        <w:shd w:fill="FFFFFF" w:val="clear"/>
        <w:spacing w:lineRule="exact" w:line="211"/>
        <w:ind w:left="77" w:right="48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 идентификацией тесно связан другой механизм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мпатия,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ая по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ется как постижение эмоциональных состояний другого человека в форме с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реживания. Способность к сопереживанию имеет важное значение не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ля процесса межличностного познания, но и для эффективного общения в целом. Установлено, что способность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явлению эмпатии возрастает по мере накопле</w:t>
        <w:softHyphen/>
        <w:t xml:space="preserve">ния жизненного опыта, а также в случае разительного сходства (индивидного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жличностного) людей между собой.</w:t>
      </w:r>
    </w:p>
    <w:p>
      <w:pPr>
        <w:pStyle w:val="Normal"/>
        <w:shd w:fill="FFFFFF" w:val="clear"/>
        <w:spacing w:lineRule="exact" w:line="197" w:before="10" w:after="0"/>
        <w:ind w:left="62" w:right="72" w:firstLine="31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знакомившись с общими механизмами межличностного познания, перей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м теперь к рассмотрению более специального вопроса — обратимся к проблем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знания педагогом личности учащегося.</w:t>
      </w:r>
    </w:p>
    <w:p>
      <w:pPr>
        <w:pStyle w:val="Normal"/>
        <w:shd w:fill="FFFFFF" w:val="clear"/>
        <w:spacing w:lineRule="exact" w:line="312" w:before="672" w:after="0"/>
        <w:ind w:left="48" w:right="576" w:hanging="0"/>
        <w:rPr/>
      </w:pPr>
      <w:r>
        <w:rPr>
          <w:rFonts w:cs="Times New Roman"/>
          <w:color w:val="000000"/>
          <w:spacing w:val="-16"/>
          <w:sz w:val="26"/>
          <w:szCs w:val="26"/>
        </w:rPr>
        <w:t>ПЕДАГОГИЧЕСКАЯ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rFonts w:cs="Times New Roman"/>
          <w:color w:val="000000"/>
          <w:spacing w:val="-16"/>
          <w:sz w:val="26"/>
          <w:szCs w:val="26"/>
        </w:rPr>
        <w:t>СОЦИАЛЬНАЯ</w:t>
      </w:r>
      <w:r>
        <w:rPr>
          <w:color w:val="000000"/>
          <w:spacing w:val="-16"/>
          <w:sz w:val="26"/>
          <w:szCs w:val="26"/>
        </w:rPr>
        <w:t xml:space="preserve"> </w:t>
      </w:r>
      <w:r>
        <w:rPr>
          <w:rFonts w:cs="Times New Roman"/>
          <w:color w:val="000000"/>
          <w:spacing w:val="-16"/>
          <w:sz w:val="26"/>
          <w:szCs w:val="26"/>
        </w:rPr>
        <w:t>ПЕРЦЕПЦИЯ</w:t>
      </w:r>
      <w:r>
        <w:rPr>
          <w:color w:val="000000"/>
          <w:spacing w:val="-16"/>
          <w:sz w:val="26"/>
          <w:szCs w:val="26"/>
        </w:rPr>
        <w:t xml:space="preserve">. </w:t>
      </w:r>
      <w:r>
        <w:rPr>
          <w:rFonts w:cs="Times New Roman"/>
          <w:color w:val="000000"/>
          <w:spacing w:val="-10"/>
          <w:sz w:val="26"/>
          <w:szCs w:val="26"/>
        </w:rPr>
        <w:t>ОБЩИ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ОСНОВЫ</w:t>
      </w:r>
    </w:p>
    <w:p>
      <w:pPr>
        <w:pStyle w:val="Normal"/>
        <w:shd w:fill="FFFFFF" w:val="clear"/>
        <w:spacing w:lineRule="exact" w:line="307" w:before="355" w:after="0"/>
        <w:ind w:left="38" w:right="1728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Педагогическ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оциальн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перцепция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одуктивнос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ятельност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а</w:t>
      </w:r>
    </w:p>
    <w:p>
      <w:pPr>
        <w:pStyle w:val="Normal"/>
        <w:shd w:fill="FFFFFF" w:val="clear"/>
        <w:spacing w:lineRule="exact" w:line="211" w:before="264" w:after="0"/>
        <w:ind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блема познания педагогом личности учащегося является традиционно акт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льной в практическом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отношени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ще К. Д. Ушинский. уделявший значи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е внимание психологическому аспекту в решении проблем педагогики, подчер</w:t>
        <w:softHyphen/>
        <w:t xml:space="preserve">кивал, что если педагогика хочет воспитать человека во всех отношениях, то о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лжна прежде всего узнать его во всех отношениях. Однако перейти от импера-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16" w:before="72" w:after="0"/>
        <w:ind w:left="5" w:right="205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вной, и скорее публицистической, постановки проблемы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е научному формулированию, а тем более — к метода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е решения было совсем не прост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9">
                <wp:simplePos x="0" y="0"/>
                <wp:positionH relativeFrom="column">
                  <wp:posOffset>3167380</wp:posOffset>
                </wp:positionH>
                <wp:positionV relativeFrom="paragraph">
                  <wp:posOffset>73660</wp:posOffset>
                </wp:positionV>
                <wp:extent cx="981710" cy="878205"/>
                <wp:effectExtent l="0" t="0" r="0" b="0"/>
                <wp:wrapSquare wrapText="largest"/>
                <wp:docPr id="85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Если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педагогик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хоч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воспита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челове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в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всех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тношения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он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долж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прежд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вс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узна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во все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отношения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Уши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69.15pt;mso-wrap-distance-left:1.9pt;mso-wrap-distance-right:1.9pt;mso-wrap-distance-top:0pt;mso-wrap-distance-bottom:0pt;margin-top:5.8pt;mso-position-vertical-relative:text;margin-left:24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2"/>
                          <w:sz w:val="14"/>
                          <w:szCs w:val="14"/>
                        </w:rPr>
                        <w:t>Если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педагогик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хочет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воспита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человека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во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всех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отношениях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т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он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должна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прежд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всег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узнать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его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во всех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отношениях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3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Д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Уши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9" w:right="2021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настоящее время проблема познания педагогом лич</w:t>
        <w:softHyphen/>
        <w:t xml:space="preserve">ности учащегося приобрела особую актуальность, ибо о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посредственно связана с гуманистическими тенденци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, составляющими доминанту современного учебно-во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итательного процесса. Как уже отмечалось в преды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их разделах, различные новые подходы в педагогической</w:t>
      </w:r>
    </w:p>
    <w:p>
      <w:pPr>
        <w:pStyle w:val="Normal"/>
        <w:shd w:fill="FFFFFF" w:val="clear"/>
        <w:spacing w:lineRule="exact" w:line="216"/>
        <w:ind w:left="34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ктике (педагогика сотрудничества, коммунарская методика и др.) связаны с 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еходом от понятийной системы «субъект—объект» к системе «субъект— субъект», от одностороннего процесса анализа к двустороннему. Происходит пос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нное объединение психологии деятельности и психологии общения. В особен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и это видно на примере педагогических дисциплин, объектом которых является именно та деятельность, которая строится по законам общения. Общение же как та</w:t>
        <w:softHyphen/>
        <w:t>ковое всегда предполагает параллельный процесс межличностного познания. Отсю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а, эффективность педагогического общения находится в существенной зависим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 от полноты и адекватности познания педагогом личности учащегося.</w:t>
      </w:r>
    </w:p>
    <w:p>
      <w:pPr>
        <w:pStyle w:val="Normal"/>
        <w:shd w:fill="FFFFFF" w:val="clear"/>
        <w:spacing w:lineRule="exact" w:line="216"/>
        <w:ind w:left="62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облема продуктивности педагогической деятельности и общения являе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ной из актуальнейших проблем педагогической и социально-педагогичес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и. Большая объективная сложность этой проблемы объясняется влия</w:t>
        <w:softHyphen/>
        <w:t>нием целого комплекса факторов на конечный результат педагогической де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ьности, а субъективная трудность ее решения связана в немалой степени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численными, часто разноречивыми подходами к ее анализу и даже к сам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тановке проблемы.</w:t>
      </w:r>
    </w:p>
    <w:p>
      <w:pPr>
        <w:pStyle w:val="Normal"/>
        <w:shd w:fill="FFFFFF" w:val="clear"/>
        <w:spacing w:lineRule="exact" w:line="216"/>
        <w:ind w:left="86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, применительно к педагогической деятельности принято говорить о ее продуктивности, эффективности, оптимизации и т. д. Эти понятия имеют много общего, но каждое из них оттеняет и специфический аспект проблемы. Вопрос 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дуктивности педагогической деятельности в ряде исследований (Н. В. Куз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ина, А. А. Реан и др.) ставится в контексте акмеологического подхода. В работах </w:t>
      </w:r>
      <w:r>
        <w:rPr>
          <w:rFonts w:cs="Times New Roman" w:ascii="Times New Roman" w:hAnsi="Times New Roman"/>
          <w:color w:val="000000"/>
          <w:sz w:val="18"/>
          <w:szCs w:val="18"/>
        </w:rPr>
        <w:t>Б. Г. Ананьева заложены основы нового раздела возрастной психологии — акмео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огии. которая рассматривалась им и его сотрудниками как наука о наиболее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уктивном, творческом периоде жизни человека. Развивая эти идеи применитель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едагогической психологии, Н. В. Кузьмина экспериментально и теоретичес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основала акмеологический подход к педагогической деятельности. Поскольк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чь в данном случае идет об исследовании особенностей продуктивной деяте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сти педагога, то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предпочтен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дается не возрастной, а профессиональной 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иодизации — по критерию становления профессионального педагогического м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ерства.</w:t>
      </w:r>
    </w:p>
    <w:p>
      <w:pPr>
        <w:pStyle w:val="Normal"/>
        <w:shd w:fill="FFFFFF" w:val="clear"/>
        <w:spacing w:lineRule="exact" w:line="216"/>
        <w:ind w:left="11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ятие «продуктивности» педагогической деятельности неоднозначно. Мо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говорить, например, о функциональной и психологической продуктивности. По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ункциональными продуктами деятельности понимают созданную систему д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актических методов и приемов, коммуникативные умения и т. п.. а под психо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ическими — новообразования в личности учащегося. Между функциональными</w:t>
      </w:r>
    </w:p>
    <w:p>
      <w:pPr>
        <w:sectPr>
          <w:type w:val="continuous"/>
          <w:pgSz w:orient="landscape" w:w="16838" w:h="11906"/>
          <w:pgMar w:left="1025" w:right="1333" w:gutter="0" w:header="0" w:top="953" w:footer="0" w:bottom="360"/>
          <w:cols w:num="2" w:equalWidth="false" w:sep="false">
            <w:col w:w="6734" w:space="1046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34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35</w:t>
      </w:r>
    </w:p>
    <w:p>
      <w:pPr>
        <w:sectPr>
          <w:type w:val="nextPage"/>
          <w:pgSz w:orient="landscape" w:w="16838" w:h="11906"/>
          <w:pgMar w:left="1056" w:right="1038" w:gutter="0" w:header="0" w:top="967" w:footer="0" w:bottom="360"/>
          <w:pgNumType w:fmt="decimal"/>
          <w:cols w:num="4" w:equalWidth="false" w:sep="false">
            <w:col w:w="720" w:space="3100"/>
            <w:col w:w="2664" w:space="1218"/>
            <w:col w:w="3854" w:space="24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016" w:right="1407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2490470</wp:posOffset>
                </wp:positionH>
                <wp:positionV relativeFrom="paragraph">
                  <wp:posOffset>-79375</wp:posOffset>
                </wp:positionV>
                <wp:extent cx="1999615" cy="0"/>
                <wp:effectExtent l="0" t="1905" r="0" b="190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6.25pt" to="353.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2514600</wp:posOffset>
                </wp:positionH>
                <wp:positionV relativeFrom="paragraph">
                  <wp:posOffset>-30480</wp:posOffset>
                </wp:positionV>
                <wp:extent cx="1371600" cy="0"/>
                <wp:effectExtent l="635" t="1905" r="0" b="190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-2.4pt" to="-90.05pt,-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-1045210</wp:posOffset>
                </wp:positionH>
                <wp:positionV relativeFrom="paragraph">
                  <wp:posOffset>-30480</wp:posOffset>
                </wp:positionV>
                <wp:extent cx="2724785" cy="0"/>
                <wp:effectExtent l="0" t="1905" r="0" b="190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-2.4pt" to="132.2pt,-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2008505</wp:posOffset>
                </wp:positionH>
                <wp:positionV relativeFrom="paragraph">
                  <wp:posOffset>189230</wp:posOffset>
                </wp:positionV>
                <wp:extent cx="0" cy="128270"/>
                <wp:effectExtent l="1905" t="0" r="190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.9pt" to="158.15pt,2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1541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сследования и наблюде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показывают, что дисципл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ированность часто предст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в сознании учителя в качеств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одного из самых важных положительных качеств учен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0">
                <wp:simplePos x="0" y="0"/>
                <wp:positionH relativeFrom="margin">
                  <wp:posOffset>-2526030</wp:posOffset>
                </wp:positionH>
                <wp:positionV relativeFrom="paragraph">
                  <wp:posOffset>67945</wp:posOffset>
                </wp:positionV>
                <wp:extent cx="1642745" cy="1651635"/>
                <wp:effectExtent l="0" t="0" r="0" b="0"/>
                <wp:wrapTopAndBottom/>
                <wp:docPr id="8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651635"/>
                                  <wp:effectExtent l="0" t="0" r="0" b="0"/>
                                  <wp:docPr id="85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0.05pt;mso-wrap-distance-left:1.9pt;mso-wrap-distance-right:1.9pt;mso-wrap-distance-top:0pt;mso-wrap-distance-bottom:0pt;margin-top:5.35pt;mso-position-vertical-relative:text;margin-left:-19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651635"/>
                            <wp:effectExtent l="0" t="0" r="0" b="0"/>
                            <wp:docPr id="85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пешной педагогической деятельности от уровня развития и структуры педаг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ических способностей. Используя метод компетентных «судей» для оценивания педагогов, она выявила наличие положительной корреляции между уровнем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ической деятельности (высокий, средний, низкий) и способностью педагога к о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жению устойчивых свойств личности учащегося, умением проникнуть в скр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ые резервы развития личности.</w:t>
      </w:r>
    </w:p>
    <w:p>
      <w:pPr>
        <w:pStyle w:val="Normal"/>
        <w:shd w:fill="FFFFFF" w:val="clear"/>
        <w:spacing w:lineRule="exact" w:line="221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м образом, представляется бесспорным, что между продуктивностью пе</w:t>
        <w:softHyphen/>
        <w:t>дагогической деятельности и эффективностью познания педагогом личности уч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щихся существует тесная связь. Познакомившись в предыдущем разделе с общ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и механизмами и закономерностями, мы можем перейти уже непосредствен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 проблеме познания педагогом личности учащегося.</w:t>
      </w:r>
    </w:p>
    <w:p>
      <w:pPr>
        <w:sectPr>
          <w:type w:val="continuous"/>
          <w:pgSz w:orient="landscape" w:w="16838" w:h="11906"/>
          <w:pgMar w:left="5016" w:right="1407" w:gutter="0" w:header="0" w:top="967" w:footer="0" w:bottom="360"/>
          <w:cols w:num="2" w:equalWidth="false" w:sep="false">
            <w:col w:w="2587" w:space="1190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46" w:right="1249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6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психологическими продуктами нет жесткой зависимости: высокому функци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льному уровню не всегда соответствует адекватный психологический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известно, в последние годы проблемы психологии деятельности пост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нно уступают место проблемам психологии общения. Нет необходимости ра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матривать здесь теоретические аспекты этих понятий и их различия. Отмет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лько, что. согласно современным представлениям, общение и деятельность ха</w:t>
        <w:softHyphen/>
        <w:t>рактеризуют самостоятельные психологические реальности с собственной струк</w:t>
        <w:softHyphen/>
        <w:t xml:space="preserve">турой и своими законами. Между этими реальностями существуют органические связи. Более того, как верно отмечал Б. Ф. Ломов, встречается общение, которое принципиально строится по законам деятельности (например, актерская игра),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оборот, имеются виды деятельности, которые строятся по законам общения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виду специфики своего объекта педагогическая деятельность строится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конам общения. В структуре же общения принято выделять три компонента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гнитивный (познавательный), аффективный (эмоциональный), поведенческ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Н. Н. Обозов: Я. Л. Коломинский) или гностический, аффективный, практическ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А. А. Бодалев). Наряду с этим В. Н. Панферов предложил классификацию фу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ций человека как субъекта общения, где выделяет шесть функций, в том числе и когнитивную.</w:t>
      </w:r>
    </w:p>
    <w:p>
      <w:pPr>
        <w:pStyle w:val="Normal"/>
        <w:shd w:fill="FFFFFF" w:val="clear"/>
        <w:spacing w:lineRule="exact" w:line="211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любой классификации выделяется когнитивный аспект общения. В педаго</w:t>
        <w:softHyphen/>
        <w:t xml:space="preserve">гическом общении он приобретает особое значение. Именно с уровнем позна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ом личности учащегося, с адекватностью и полнотой познания в суще</w:t>
        <w:softHyphen/>
        <w:t>ственной мере связана результативность педагогической деятельности. Как я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вует из исследований С. В. Кондратьевой и ее сотрудников*, для педагог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зкого уровня продуктивности деятельности характерно восприятие лишь внеш</w:t>
        <w:softHyphen/>
        <w:t xml:space="preserve">него рисунка поступка, без проникновения в истинные цели и мотивы, в то врем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 педагогов высокого уровня продуктивности отличают отражение устойчив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нтегративных свойств личности, выявление ведущих целей и мотивов повед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, объективность оценочных суждений и т. д. Аналогичные результаты получ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ы и Е. Н. Жучевой, посвятившей свое исследование проблеме зависимости</w:t>
      </w:r>
    </w:p>
    <w:p>
      <w:pPr>
        <w:pStyle w:val="Normal"/>
        <w:shd w:fill="FFFFFF" w:val="clear"/>
        <w:spacing w:before="288" w:after="0"/>
        <w:ind w:left="158" w:hanging="0"/>
        <w:rPr>
          <w:rFonts w:ascii="Times New Roman" w:hAnsi="Times New Roman" w:cs="Times New Roman"/>
          <w:color w:val="000000"/>
          <w:spacing w:val="6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Прежде Езсего мы имеем в виду работы Б. М. Роздобудько.</w:t>
      </w:r>
    </w:p>
    <w:p>
      <w:pPr>
        <w:pStyle w:val="Normal"/>
        <w:shd w:fill="FFFFFF" w:val="clear"/>
        <w:spacing w:lineRule="exact" w:line="336"/>
        <w:ind w:left="5" w:right="155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дагогическая социально-перцептив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ереотипизация</w:t>
      </w:r>
    </w:p>
    <w:p>
      <w:pPr>
        <w:pStyle w:val="Normal"/>
        <w:shd w:fill="FFFFFF" w:val="clear"/>
        <w:spacing w:lineRule="exact" w:line="216" w:before="211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ссмотренный ранее механизм стереотипизации «работает» и в процессе поз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я педагогом личности учащегося. Причем имеют место все его разновидности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циальные, эмоционально-эстетические, реже антропологические. Так, у педагог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д влиянием собственного педагогического опыта складываются специфическ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циальные стереотипы: «отличник», «двоечник», «активист» и т. д. (об аналогич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ереотипах восприятия, но только относительно студентов пишет и А. А. Бода</w:t>
        <w:softHyphen/>
        <w:t>лев). Впервые встречаясь с учащимся, уже получившим характеристику «от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а» или «двоечника», педагог с большей или меньшей вероятностью предпол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ает у него наличие определенных качеств. Конечно, не стоит думать, что этот набор стереотипов неизменен, что все педагоги рисуют себе одинаковый обра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отличника», «двоечника», «общественника-активиста» и т. д. Надо заметить, ч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се оценочные стереотипы носят подчеркнуто субъективный, индивидуаль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арактер. В этом нет ничего удивительного, поскольку каждый стереотип п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вляет собой закрепленный опыт общения с учащимися, опыт данного конкр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го педагога. Например, на информацию о том, что в его группе будет учить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тивист, ярко выраженный лидер, различные педагоги будут реагировать по-ра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му. Один в силу своего стереотипа может предположить, что педагогическ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правление группой облегчится: другой, напротив, имея негативный опыт общени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«активистами», может наделить такого учащегося чертами карьериста, человек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 демонстративно вызывающим поведением и т. п.</w:t>
      </w:r>
    </w:p>
    <w:p>
      <w:pPr>
        <w:pStyle w:val="Normal"/>
        <w:shd w:fill="FFFFFF" w:val="clear"/>
        <w:spacing w:lineRule="exact" w:line="211"/>
        <w:ind w:left="12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воря об индивидуальном содержании педагогических стереотипов, все-так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льзя забывать об одинаковой направленности и распространенности многих 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х. Не требует доказательств утверждение, что среди преподавателей чрез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айно распространен стереотип о связи хорошей успеваемости учащегося с х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ктеристиками его личности; успешно учится — значит, способный, добросовест</w:t>
        <w:softHyphen/>
        <w:t>ный, честный, дисциплинированный; успевает плохо — значит, бесталанный, ле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й, несобранный и т. д. По этой проблеме выпущены сотни работ, цитировать</w:t>
      </w:r>
    </w:p>
    <w:p>
      <w:pPr>
        <w:sectPr>
          <w:type w:val="continuous"/>
          <w:pgSz w:orient="landscape" w:w="16838" w:h="11906"/>
          <w:pgMar w:left="1046" w:right="1249" w:gutter="0" w:header="0" w:top="967" w:footer="0" w:bottom="360"/>
          <w:cols w:num="2" w:equalWidth="false" w:sep="false">
            <w:col w:w="6614" w:space="1214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336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37</w:t>
      </w:r>
    </w:p>
    <w:p>
      <w:pPr>
        <w:sectPr>
          <w:type w:val="nextPage"/>
          <w:pgSz w:orient="landscape" w:w="16838" w:h="11906"/>
          <w:pgMar w:left="1072" w:right="934" w:gutter="0" w:header="0" w:top="1013" w:footer="0" w:bottom="360"/>
          <w:pgNumType w:fmt="decimal"/>
          <w:cols w:num="4" w:equalWidth="false" w:sep="false">
            <w:col w:w="720" w:space="3096"/>
            <w:col w:w="2659" w:space="1314"/>
            <w:col w:w="3849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33" w:right="130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85090</wp:posOffset>
                </wp:positionH>
                <wp:positionV relativeFrom="paragraph">
                  <wp:posOffset>-109855</wp:posOffset>
                </wp:positionV>
                <wp:extent cx="4157345" cy="0"/>
                <wp:effectExtent l="635" t="1905" r="0" b="190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8.65pt" to="334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5035550</wp:posOffset>
                </wp:positionH>
                <wp:positionV relativeFrom="paragraph">
                  <wp:posOffset>-79375</wp:posOffset>
                </wp:positionV>
                <wp:extent cx="4182110" cy="0"/>
                <wp:effectExtent l="0" t="1905" r="0" b="190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6.25pt" to="725.7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4639310</wp:posOffset>
                </wp:positionH>
                <wp:positionV relativeFrom="paragraph">
                  <wp:posOffset>408305</wp:posOffset>
                </wp:positionV>
                <wp:extent cx="0" cy="402590"/>
                <wp:effectExtent l="1905" t="0" r="190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32.15pt" to="365.3pt,6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4626610</wp:posOffset>
                </wp:positionH>
                <wp:positionV relativeFrom="paragraph">
                  <wp:posOffset>3450590</wp:posOffset>
                </wp:positionV>
                <wp:extent cx="0" cy="194945"/>
                <wp:effectExtent l="1905" t="0" r="1905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271.7pt" to="364.3pt,28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торые нет необходимости. Упомянем лишь то, что одно из первых исследований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священных стереотипам хорошего и плохого ученика, было проведено Б. Г. А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ьевым еще в 1935 году.</w:t>
      </w:r>
    </w:p>
    <w:p>
      <w:pPr>
        <w:pStyle w:val="Normal"/>
        <w:shd w:fill="FFFFFF" w:val="clear"/>
        <w:spacing w:lineRule="exact" w:line="211" w:before="34" w:after="0"/>
        <w:ind w:left="77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екоторые исследования, а также педагогическая публицистика обращают вни</w:t>
        <w:softHyphen/>
        <w:t>мание .и на такой педагогический стереотип, в соответствии с которым «неблаг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учными» детьми чаще всего являются «ершистые», беспокойные учащиеся, те,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ые не могут усидеть на занятиях, не могут молча (пассивно, подчиненно) ре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ировать на замечания, способны вступить в пререкания. Практика показывает, </w:t>
      </w:r>
      <w:r>
        <w:rPr>
          <w:rFonts w:cs="Times New Roman" w:ascii="Times New Roman" w:hAnsi="Times New Roman"/>
          <w:color w:val="000000"/>
          <w:sz w:val="18"/>
          <w:szCs w:val="18"/>
        </w:rPr>
        <w:t>что чаще всего педагоги просят психолога «поработать» именно с такими «неу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вляемыми» детьми, считая их склонными к асоциальному поведению. Учащиеся, демонстрирующие подчиненность, действующие в зависимости от указаний и за</w:t>
        <w:softHyphen/>
        <w:t xml:space="preserve">мечаний, оцениваются польщенным педагогом как благополучные и почти никогд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 попадают в список «трудных». Несомненно заслуживая самого детального рас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мотрения, данный феномен связан одновременно и с самыми общими, универсальн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 психологическими закономерностями. В этой связи особого упоминания заслуж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ает работа индийских психологов Пандей Джанак и Сингх Пурнима, в которой эк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периментально показано, насколько лесть и преувеличенно трепетное отнош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 указаниям начальства приводят к одобрению руководителем самого «льстеца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чем этому оказались подвержены и те руководители, которые пользовали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путацией бесстрастных, объективных, подчеркнуто официальных.</w:t>
      </w:r>
    </w:p>
    <w:p>
      <w:pPr>
        <w:pStyle w:val="Normal"/>
        <w:shd w:fill="FFFFFF" w:val="clear"/>
        <w:spacing w:lineRule="exact" w:line="211"/>
        <w:ind w:left="62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Эмоционально-эстетические стереотипы также могут играть определенн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ль в процессе педагогического общения. Кажется удивительным и малоправд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обным, что профессиональная оценка личностных качеств ученика может з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исеть от его внешней привлекательности. Однако этот эффект проявляется не только в оценках подростков, но и малышей. В одном из экспериментов студен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м университета — будущим педагогам — были.даны описания проступков, ко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ые совершили семилетние ребята. К этим описаниям были приложены фотогр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фии «виновников». Оценивая свое отношение к этим м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ышам и их поведению, студентки оказались более снис</w:t>
        <w:softHyphen/>
        <w:t xml:space="preserve">ходительными к тем, у кого была более привлекательная </w:t>
      </w:r>
      <w:r>
        <w:rPr>
          <w:rFonts w:cs="Times New Roman" w:ascii="Times New Roman" w:hAnsi="Times New Roman"/>
          <w:color w:val="000000"/>
          <w:sz w:val="18"/>
          <w:szCs w:val="18"/>
        </w:rPr>
        <w:t>внешность (А. А. Бодалев, 198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2">
                <wp:simplePos x="0" y="0"/>
                <wp:positionH relativeFrom="column">
                  <wp:posOffset>70485</wp:posOffset>
                </wp:positionH>
                <wp:positionV relativeFrom="paragraph">
                  <wp:posOffset>1174115</wp:posOffset>
                </wp:positionV>
                <wp:extent cx="966470" cy="762000"/>
                <wp:effectExtent l="0" t="0" r="0" b="0"/>
                <wp:wrapSquare wrapText="largest"/>
                <wp:docPr id="8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удивляй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когд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учени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выход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из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бра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которы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ты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адели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острои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ормаль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787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Зинч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60pt;mso-wrap-distance-left:1.9pt;mso-wrap-distance-right:1.9pt;mso-wrap-distance-top:0pt;mso-wrap-distance-bottom:0pt;margin-top:92.4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удивляйся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когд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ученик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выходит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из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браза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которым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ты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его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аделил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или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з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ег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остроил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ормальн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787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Зинч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right="82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Как и любой другой человек, педагог почти никогда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ознает влияния эмоционально-эстетических стереотипов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на собственные оценки учащихся. От этого оно не просто 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меньшается, но, напротив, только усиливается. Напомни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в предыдущем разделе мы уже говорили: стереот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ы (эмоционально-эстетические, в частности) получают распространение в усл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ях дефицита информации о личности. По мере знакомства с учащимся, взаи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йствия с ним в урочное и внеурочное время, в процессе наблюдения его пове</w:t>
        <w:softHyphen/>
        <w:t>дения в различных ситуациях оценка становится все более индивидуализирован</w:t>
        <w:softHyphen/>
        <w:t>ной и начинает определяться конкретными чертами поведения и деятельности.</w:t>
      </w:r>
    </w:p>
    <w:p>
      <w:pPr>
        <w:pStyle w:val="Normal"/>
        <w:shd w:fill="FFFFFF" w:val="clear"/>
        <w:spacing w:lineRule="exact" w:line="211"/>
        <w:ind w:right="1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так, педагогические стереотипы существуют и играют определенную роль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знании педагогом личности учащегося. Плохо это или хорошо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Ответ на это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прос вряд ли может быть простым и однозначным.</w:t>
      </w:r>
    </w:p>
    <w:p>
      <w:pPr>
        <w:pStyle w:val="Normal"/>
        <w:shd w:fill="FFFFFF" w:val="clear"/>
        <w:spacing w:before="317" w:after="0"/>
        <w:ind w:left="293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Таблица 33.</w:t>
      </w:r>
    </w:p>
    <w:p>
      <w:pPr>
        <w:pStyle w:val="Normal"/>
        <w:shd w:fill="FFFFFF" w:val="clear"/>
        <w:ind w:left="859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Зиды оценочных эталонов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-cmepeomuonoe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по А. А. Реану)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621"/>
        <w:gridCol w:w="2774"/>
      </w:tblGrid>
      <w:tr>
        <w:trPr>
          <w:trHeight w:val="730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Оценоч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эталон-стереотип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роятностны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Жесткодетерминиетские</w:t>
            </w:r>
          </w:p>
        </w:tc>
      </w:tr>
      <w:tr>
        <w:trPr>
          <w:trHeight w:val="300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зитивные</w:t>
            </w:r>
          </w:p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(Р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представл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 лично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«другого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ложительный эффект</w:t>
            </w:r>
          </w:p>
          <w:p>
            <w:pPr>
              <w:pStyle w:val="Normal"/>
              <w:shd w:fill="FFFFFF" w:val="clear"/>
              <w:spacing w:lineRule="exact" w:line="187"/>
              <w:ind w:right="29" w:hanging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зитивный эффект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еализующегося предсказания («эффект Пигмалиона»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защищенность — открытос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«другого»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готовность «другого» к 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тивному взаимодействи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возможность внесени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корректив в первоначальны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браз «другого» по мере взаи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действия с ним и узнавания е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повышение адекватно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тражения личности «другого» п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мере взаимодействия с ним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мбивалентный (+/-) эффект</w:t>
            </w:r>
          </w:p>
          <w:p>
            <w:pPr>
              <w:pStyle w:val="Normal"/>
              <w:shd w:fill="FFFFFF" w:val="clear"/>
              <w:spacing w:lineRule="exact" w:line="187"/>
              <w:ind w:right="53" w:hanging="1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зитивный эффект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реализующегося предсказа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(«эффект Пигмалиона»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защищенность — открытос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«другого»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готовность «другого» к пози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ому взаимодействию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ригидность восприятия «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гого»; трудности со своевременны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внесением адекватных корректи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 первоначальный образ «другого»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неадекватное отраж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личности «другого» («ошибк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авышения»)</w:t>
            </w:r>
          </w:p>
        </w:tc>
      </w:tr>
      <w:tr>
        <w:trPr>
          <w:trHeight w:val="412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Негатив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(п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представл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о лично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«другого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мбивалентный (+/-) эффект</w:t>
            </w:r>
          </w:p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гативный эффект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еализующегося предсказания («эффект Пигмалиона»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неуверенность в безопасности, тревога — закрытость, насто</w:t>
              <w:softHyphen/>
              <w:t xml:space="preserve">роженность «другого» — готовность «другого» к агрессии — возможнос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несения коррек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 xml:space="preserve">тив в первоначальный обра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«другого» по мере взаимодейст</w:t>
              <w:softHyphen/>
              <w:t xml:space="preserve">вия с ним и узнавания е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повышение адекватност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отражения личности «другого» п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мере взаимодействия с ни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затруднения в межличностн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взаимодействии; возможность их преодоления по мере коррекц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ервоначального стереотипно-негативного образ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трицательный эффект</w:t>
            </w:r>
          </w:p>
          <w:p>
            <w:pPr>
              <w:pStyle w:val="Normal"/>
              <w:shd w:fill="FFFFFF" w:val="clear"/>
              <w:spacing w:lineRule="exact" w:line="187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гативный эффект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еализующегося предсказания («эффект Пигмалиона»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неуверенность в безопасности, тревога — закрытость, насторо</w:t>
              <w:softHyphen/>
              <w:t>женность «другого» — готовность «другого» к агрессии — ригидность восприятия «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гого»; трудности со своевременны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внесением адекватных корректи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в первоначальный образ «другого»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неадекватное отражение 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ности «другого» («ошибки зан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ия»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значительные затрудн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в межличностном взаимодействии</w:t>
            </w:r>
          </w:p>
        </w:tc>
      </w:tr>
    </w:tbl>
    <w:p>
      <w:pPr>
        <w:sectPr>
          <w:type w:val="continuous"/>
          <w:pgSz w:orient="landscape" w:w="16838" w:h="11906"/>
          <w:pgMar w:left="933" w:right="1309" w:gutter="0" w:header="0" w:top="1013" w:footer="0" w:bottom="360"/>
          <w:cols w:num="2" w:equalWidth="false" w:sep="false">
            <w:col w:w="6715" w:space="1234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3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39</w:t>
      </w:r>
    </w:p>
    <w:p>
      <w:pPr>
        <w:sectPr>
          <w:type w:val="nextPage"/>
          <w:pgSz w:orient="landscape" w:w="16838" w:h="11906"/>
          <w:pgMar w:left="982" w:right="943" w:gutter="0" w:header="0" w:top="998" w:footer="0" w:bottom="360"/>
          <w:pgNumType w:fmt="decimal"/>
          <w:cols w:num="4" w:equalWidth="false" w:sep="false">
            <w:col w:w="720" w:space="3090"/>
            <w:col w:w="2668" w:space="1382"/>
            <w:col w:w="3854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3" w:right="1313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7123430</wp:posOffset>
                </wp:positionH>
                <wp:positionV relativeFrom="paragraph">
                  <wp:posOffset>-94615</wp:posOffset>
                </wp:positionV>
                <wp:extent cx="2084705" cy="0"/>
                <wp:effectExtent l="0" t="1905" r="635" b="190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-7.45pt" to="72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21590</wp:posOffset>
                </wp:positionH>
                <wp:positionV relativeFrom="paragraph">
                  <wp:posOffset>-88265</wp:posOffset>
                </wp:positionV>
                <wp:extent cx="4194175" cy="0"/>
                <wp:effectExtent l="0" t="1905" r="0" b="190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95pt" to="331.9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5013960</wp:posOffset>
                </wp:positionH>
                <wp:positionV relativeFrom="paragraph">
                  <wp:posOffset>-82550</wp:posOffset>
                </wp:positionV>
                <wp:extent cx="1969135" cy="0"/>
                <wp:effectExtent l="0" t="1905" r="0" b="190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6.5pt" to="549.8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4611370</wp:posOffset>
                </wp:positionH>
                <wp:positionV relativeFrom="paragraph">
                  <wp:posOffset>2508250</wp:posOffset>
                </wp:positionV>
                <wp:extent cx="0" cy="121920"/>
                <wp:effectExtent l="1905" t="0" r="190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97.5pt" to="363.1pt,20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-первых, мы поддерживаем позицию известных психологов Г. М. Андре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ой и В. П. Трусова, считающих, что для соблюдения научной корректности необ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одимо учитывать момент приписывания, опосредующий и заменяющий познание как таковое. Бессмысленно оценивать процесс приписывания как «плохой» ил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хороший»; необходимо всесторонне изучать его для того, чтобы дать какие-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комендации себе и другим. Само по себе раскрытие содержания и механизм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тих процессов способствует коррекции и самокоррекции в сфере восприятия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ценки окружающих.</w:t>
      </w:r>
    </w:p>
    <w:p>
      <w:pPr>
        <w:pStyle w:val="Normal"/>
        <w:shd w:fill="FFFFFF" w:val="clear"/>
        <w:spacing w:lineRule="exact" w:line="211" w:before="10" w:after="0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-вторых, если все-таки попытаться ответить на этот вопрос с практ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чки зрения, то равноправие «плохого» и «хорошего» аспектов станет соверш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очевидным. Почему «плохо» — вполне понятно и объяснимо. Традицио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читается, что стереотипы ведут к ограничению «педагогического видения», б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ируют способность адекватного и всестороннего познания личности учащего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о негативно влияет на отношение к нему и снижает эффективность управ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бным процессом. В свою очередь, для ответа на вопрос, почему стереотипы — «хорошо», полезно осознать, что же мы вкладываем в понятие «опытный учител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мастер производственного обучения)». Одним из главных качеств опытного п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гога считается его способность уже при первой встрече с учащимися опреде</w:t>
        <w:softHyphen/>
        <w:t xml:space="preserve">лить их основные особенности, наметить распределение ролей в коллективе. Опытный педагог, впервые войдя в новую группу, отмечает: «Вот этот, скор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го, доставит мне много хлопот, крепкий орешек, а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этот...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Что это. как не опо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педагогические стереотипы, в основе которых лежит опыт педагогической р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ты, постоянного взаимодействия с детьми? Познавательная функция стереот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в налицо.</w:t>
      </w:r>
    </w:p>
    <w:p>
      <w:pPr>
        <w:pStyle w:val="Normal"/>
        <w:shd w:fill="FFFFFF" w:val="clear"/>
        <w:spacing w:lineRule="exact" w:line="211" w:before="14" w:after="0"/>
        <w:ind w:left="5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бстрактная постановка вопроса о положительной или отрицательной ро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их стереотипов вряд ли имеет смысл. В межличностном познании стереотипы играют негативную роль, если педагог жестко следует им и если 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лияние приобретает абсолютный характер. Существенно положительное знач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е стереотипы приобретают в том случае, если педагог, опираясь на них, дае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шь вероятную оценку личности учащегося («Скорее всего, он доставит м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 хлопот»); если педагог «знает себя» и отдает себе отчет в существова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убъективных оценочных стереотипов; если опора на стереотипы является лишь одним из возможных механизмов познания, который действует в условиях деф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та информации, впоследствии уступая место целенаправленному, професси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льному изучению личности.</w:t>
      </w:r>
    </w:p>
    <w:p>
      <w:pPr>
        <w:pStyle w:val="Normal"/>
        <w:shd w:fill="FFFFFF" w:val="clear"/>
        <w:spacing w:before="394" w:after="0"/>
        <w:rPr/>
      </w:pPr>
      <w:r>
        <w:rPr>
          <w:rFonts w:cs="Times New Roman"/>
          <w:color w:val="000000"/>
          <w:sz w:val="26"/>
          <w:szCs w:val="26"/>
        </w:rPr>
        <w:t>Друг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еномены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rFonts w:cs="Times New Roman"/>
          <w:color w:val="000000"/>
          <w:sz w:val="26"/>
          <w:szCs w:val="26"/>
        </w:rPr>
        <w:t>педагог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цепции</w:t>
      </w:r>
    </w:p>
    <w:p>
      <w:pPr>
        <w:pStyle w:val="Normal"/>
        <w:shd w:fill="FFFFFF" w:val="clear"/>
        <w:spacing w:lineRule="exact" w:line="216" w:before="264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Явление проецирования (и бессознательная идентификация), о котором шла реч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предыдущем параграфе, также может иметь место в педагогическом процесс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днако в процессе познания педагогом личности учащегося его распространен-</w:t>
      </w:r>
    </w:p>
    <w:p>
      <w:pPr>
        <w:pStyle w:val="Normal"/>
        <w:shd w:fill="FFFFFF" w:val="clear"/>
        <w:spacing w:lineRule="exact" w:line="216" w:before="10" w:after="0"/>
        <w:ind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ь ограничена, на наш взгляд, различиями в возрасте, социальном статусе и ролевых позициях педагогов и учащихся. Когда эти различия объективно (нап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, в силу молодости педагога) и субъективно (установка на равноправие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мунарская методика, педагогика сотрудничества) не столь значительны, де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ие механизма проецирования может быть весьма существенным.</w:t>
      </w:r>
    </w:p>
    <w:p>
      <w:pPr>
        <w:pStyle w:val="Normal"/>
        <w:shd w:fill="FFFFFF" w:val="clear"/>
        <w:spacing w:lineRule="exact" w:line="216"/>
        <w:ind w:left="5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обая роль в процессе познания педагогом личности учащегося принад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ит эмпатии. Способность к сопереживанию не только повышает адекват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приятия «другого», но и ведет к установлению эффективных, положитель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аимоотношений с учащимися. Обусловленность здесь двойная. С одной сто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, более глубокое и адекватное отражение личности учащегося ведет к бол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основанному принятию педагогических решений, к повышению продуктив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 воспитательного процесса. С другой стороны, проявление эмпатии, находя эм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иональный отклик у учащегося, ведет к установлению положительных отнош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й между ним и педагогом. А это, в свою очередь, также не может не повыша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дуктивность педагогического общения*.</w:t>
      </w:r>
    </w:p>
    <w:p>
      <w:pPr>
        <w:pStyle w:val="Normal"/>
        <w:shd w:fill="FFFFFF" w:val="clear"/>
        <w:spacing w:lineRule="exact" w:line="216"/>
        <w:ind w:left="2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работе с «трудными» подростками проявление эмпатии имеет особое значе</w:t>
        <w:softHyphen/>
        <w:t>ние, так как для многих из них сопереживание является неудовлетворенной, дефи</w:t>
        <w:softHyphen/>
        <w:t>цитной потребностью. Так. согласно данным одного из отечественных исследо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й. 92,2 % подростков, состоящих на учете в инспекции по делам несовершен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тних (ИДН). чувствовали недостаток положительных эмоциональных контакт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ходились в состоянии психологической изоляции в своих учебных коллект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х. По данным Л. М. Зюбина, 35 % подростков-правонарушителей проживают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емьях, для которых характерны нездоровые отношения между родителями и детьми, наличие ярко выраженных асоциальных установок. В исследованиях 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. Зюбина, как и у некоторых других авторов, показано, что в последние годы влияние неблагополучной ситуации в семье на поведение подростка еще бол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росло. Экспериментально доказано (Р. Хичкок), что развитие склонности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силию и ее закрепление в виде жизненного стиля личности обычно напрям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язаны с недостатком эмпатии как у самой личности, так и у ее окружения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чины, обусловливающие такое поведение, уходят корнями в раннее детство. </w:t>
      </w:r>
      <w:r>
        <w:rPr>
          <w:rFonts w:cs="Times New Roman" w:ascii="Times New Roman" w:hAnsi="Times New Roman"/>
          <w:color w:val="000000"/>
          <w:sz w:val="18"/>
          <w:szCs w:val="18"/>
        </w:rPr>
        <w:t>Данные, полученные американскими психологами А. Вэлш, А. Байер и др.. суще</w:t>
        <w:softHyphen/>
        <w:t xml:space="preserve">ственно дополняют и подкрепляют это положение. Исследовав 256 подростк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личающихся делинквентным (противоправным) поведением, они установил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то подавляющее большинство испытали в той или иной мере эмоциональную изоляцию: дефицит любви, недостаток родительской заботы и т. д. Акцентиру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нимание на том, насколько важны проявления эмпатии в педагогическом ко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те с такими детьми, приходится с сожалением констатировать, что в реа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и они не только испытывают дефицит сопереживания со стороны педагогов, 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двергаются еще большему давлению, нежели в семье. В некоторых случаях</w:t>
      </w:r>
    </w:p>
    <w:p>
      <w:pPr>
        <w:pStyle w:val="Normal"/>
        <w:shd w:fill="FFFFFF" w:val="clear"/>
        <w:spacing w:lineRule="exact" w:line="173" w:before="370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2545</wp:posOffset>
                </wp:positionH>
                <wp:positionV relativeFrom="paragraph">
                  <wp:posOffset>191770</wp:posOffset>
                </wp:positionV>
                <wp:extent cx="755650" cy="0"/>
                <wp:effectExtent l="0" t="1905" r="0" b="190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5.1pt" to="62.8pt,1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* Известно, что при установлении позитивных отношений между педагогом и учащимся последний </w:t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склонен не замечать отдельных ошибок педагога. И наоборот, при наличии устойчивых отрицатель</w:t>
        <w:softHyphen/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ных отношений учащиеся склонны в гипертрофированном виде воспринимать любые незначи</w:t>
        <w:softHyphen/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тельные промахи педагога.</w:t>
      </w:r>
    </w:p>
    <w:p>
      <w:pPr>
        <w:sectPr>
          <w:type w:val="continuous"/>
          <w:pgSz w:orient="landscape" w:w="16838" w:h="11906"/>
          <w:pgMar w:left="943" w:right="1313" w:gutter="0" w:header="0" w:top="998" w:footer="0" w:bottom="360"/>
          <w:cols w:num="2" w:equalWidth="false" w:sep="false">
            <w:col w:w="6619" w:space="1314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9"/>
        <w:ind w:left="7334" w:hanging="0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?</w:t>
      </w:r>
    </w:p>
    <w:p>
      <w:pPr>
        <w:sectPr>
          <w:type w:val="nextPage"/>
          <w:pgSz w:orient="landscape" w:w="16838" w:h="11906"/>
          <w:pgMar w:left="948" w:right="949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40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41</w:t>
      </w:r>
    </w:p>
    <w:p>
      <w:pPr>
        <w:sectPr>
          <w:type w:val="nextPage"/>
          <w:pgSz w:orient="landscape" w:w="16838" w:h="11906"/>
          <w:pgMar w:left="1020" w:right="949" w:gutter="0" w:header="0" w:top="639" w:footer="0" w:bottom="360"/>
          <w:pgNumType w:fmt="decimal"/>
          <w:cols w:num="4" w:equalWidth="false" w:sep="false">
            <w:col w:w="720" w:space="3110"/>
            <w:col w:w="2668" w:space="1330"/>
            <w:col w:w="3849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314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3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5013960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635" b="190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7.2pt" to="724.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88265</wp:posOffset>
                </wp:positionH>
                <wp:positionV relativeFrom="paragraph">
                  <wp:posOffset>-60960</wp:posOffset>
                </wp:positionV>
                <wp:extent cx="4157345" cy="0"/>
                <wp:effectExtent l="0" t="1905" r="0" b="190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4.8pt" to="334.2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4641850</wp:posOffset>
                </wp:positionH>
                <wp:positionV relativeFrom="paragraph">
                  <wp:posOffset>2553970</wp:posOffset>
                </wp:positionV>
                <wp:extent cx="0" cy="140335"/>
                <wp:effectExtent l="1905" t="0" r="190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201.1pt" to="365.5pt,21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способность к проявлению эмпатии в сочетании с низким педагогическ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онализмом существенно усугубляет процесс негативного развития лич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и подростка, прямо приводит к дидактогениям*. Приведем в качестве прим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 случай, с которым нам пришлось столкнуться в процессе проведения работ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 изучению психологических особенностей личности подростков, состоящих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чете в инспекции по делам несовершеннолетних. Педагог, которая вела дел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ого из подростков, отмечала, что после снятия с учета он стал неуправляемым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рубым, вызывающим и т. д. Пока же он состоял на учете, все было хорошо и она </w:t>
      </w:r>
      <w:r>
        <w:rPr>
          <w:rFonts w:cs="Times New Roman" w:ascii="Times New Roman" w:hAnsi="Times New Roman"/>
          <w:color w:val="000000"/>
          <w:sz w:val="18"/>
          <w:szCs w:val="18"/>
        </w:rPr>
        <w:t>находила с ним общий язык. Какой же педагогический прием применяла препод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тель М.? Оказывается, товарищам подростка ничего не было известно о его проступках, повлекших за собой постановку на учет в ИДИ. И как только пов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е подростка в очередной раз выходило за установленные рамки, педагог приг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ала его на индивидуальную беседу, стержень которой состоял в угрозе «все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ссказать товарищам. Этот, без сомнения эффективный, способ поддержания д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плины многократно использовался почти на протяжении двух лет. В ранг пе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гического приема был возведен шантаж, циничность которого не требует н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ческих, ни педагогических доказательств.</w:t>
      </w:r>
    </w:p>
    <w:p>
      <w:pPr>
        <w:pStyle w:val="Normal"/>
        <w:shd w:fill="FFFFFF" w:val="clear"/>
        <w:spacing w:lineRule="exact" w:line="211" w:before="14" w:after="0"/>
        <w:ind w:left="2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ханизмы деиентрации и идентификации (в значении, определенном в п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ыдущем параграфе) мы считаем важнейшими в процессе познания педагогом личности учащегося. Именно со способностью побороть свой эгоцентризм, поня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принять точку зрения учащегося, наконец, встать на его место и рассуждать с 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зиции в существенной мере связаны адекватность, полнота и глубина позна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го личности. Все это возможно благодаря не только изначальным педагоги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им способностям, но и специальным умениям. Следовательно, логические зако</w:t>
        <w:softHyphen/>
        <w:t>номерности и прикладная механика познания должны рассматриваться как цен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льный, связующий элемент профессионально-педагогической подготовки.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тверждается экспериментами А. М. Поздняковой, стихийное формирова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дивидуального подхода к психологии учащихся значительно менее интенсивно и менее вероятно, нежели установление интуитивных правил общения со вс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чебной группой в целом.</w:t>
      </w:r>
    </w:p>
    <w:p>
      <w:pPr>
        <w:pStyle w:val="Normal"/>
        <w:shd w:fill="FFFFFF" w:val="clear"/>
        <w:spacing w:lineRule="exact" w:line="288" w:before="422" w:after="0"/>
        <w:ind w:left="24" w:right="299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Рефлексивно</w:t>
      </w:r>
      <w:r>
        <w:rPr>
          <w:color w:val="000000"/>
          <w:spacing w:val="-8"/>
          <w:sz w:val="26"/>
          <w:szCs w:val="26"/>
        </w:rPr>
        <w:t>-</w:t>
      </w:r>
      <w:r>
        <w:rPr>
          <w:rFonts w:cs="Times New Roman"/>
          <w:color w:val="000000"/>
          <w:spacing w:val="-8"/>
          <w:sz w:val="26"/>
          <w:szCs w:val="26"/>
        </w:rPr>
        <w:t xml:space="preserve">перцептивные </w:t>
      </w:r>
      <w:r>
        <w:rPr>
          <w:rFonts w:cs="Times New Roman"/>
          <w:color w:val="000000"/>
          <w:spacing w:val="-1"/>
          <w:sz w:val="26"/>
          <w:szCs w:val="26"/>
        </w:rPr>
        <w:t>способнос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мения</w:t>
      </w:r>
    </w:p>
    <w:p>
      <w:pPr>
        <w:pStyle w:val="Normal"/>
        <w:shd w:fill="FFFFFF" w:val="clear"/>
        <w:spacing w:lineRule="exact" w:line="211" w:before="288" w:after="0"/>
        <w:ind w:left="5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жно подойти к проблеме психологии познания педагогом личности учащегося более оригинально, если исходить из концепции о рефлексивно-перцептив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собностях (Я. Л. Коломинский, Н. В. Кузьмина). Эти способности отражают</w:t>
        <w:softHyphen/>
        <w:t>ся на интерпретации субъектно-объектных отношений в педагогическом воз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йствии и связаны со специфической чувствительностью педагога к собствен-</w:t>
      </w:r>
    </w:p>
    <w:p>
      <w:pPr>
        <w:pStyle w:val="Normal"/>
        <w:shd w:fill="FFFFFF" w:val="clear"/>
        <w:spacing w:lineRule="exact" w:line="163" w:before="197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63880</wp:posOffset>
                </wp:positionH>
                <wp:positionV relativeFrom="paragraph">
                  <wp:posOffset>67310</wp:posOffset>
                </wp:positionV>
                <wp:extent cx="311150" cy="0"/>
                <wp:effectExtent l="0" t="1905" r="635" b="190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3pt" to="68.85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* Дидактогения — негативное психическое состояние учащегося, вызванное нарушением такта со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стороны педагога и в высшей степени отрицательно сказывающееся на деятельности учащегося и его отношениях с окружающими.</w:t>
      </w: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й личности и личности учащегося. Таким образом, от данных способност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висит эффективность познания педагогом самого себя и личности другого чел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ека.</w:t>
      </w:r>
    </w:p>
    <w:p>
      <w:pPr>
        <w:pStyle w:val="Normal"/>
        <w:shd w:fill="FFFFFF" w:val="clear"/>
        <w:spacing w:lineRule="exact" w:line="211"/>
        <w:ind w:left="10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ыше мы уже подчеркивали, что считаем необходимым при анализе пробл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жличностного познания вести речь не только о способности педагога к адеква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ому познанию учащихся, но и о соответствующих педагогических умениях. </w:t>
      </w:r>
      <w:r>
        <w:rPr>
          <w:rFonts w:cs="Times New Roman" w:ascii="Times New Roman" w:hAnsi="Times New Roman"/>
          <w:color w:val="000000"/>
          <w:sz w:val="18"/>
          <w:szCs w:val="18"/>
        </w:rPr>
        <w:t>В связи с этим мы предлагаем выделять (А. А. Реан, 1990) рефлексивно-перцеп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вные умения и рефлексивно-перцептивные навыки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Рефлексивно-перцептивные умени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едагога образуют органичный ком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кс: познать собственные индивидуально-психологические особенности, оцени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ое психическое состояние, а также осуществить разностороннее восприятие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декватное познание личности учащегося. Как и любые умения вообще, они осно</w:t>
        <w:softHyphen/>
        <w:t>ваны на системе соответствующих знаний (закономерностей и механизмов меж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ностного познания и рефлексии, возрастной психологии детей, подростков, ю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ей) и определенных навыков. Сколь бы обширными и разносторонними ни бы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казанные знания, без наличия целостного комплекса соответствующих навык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флексивно-перцептивные умения не могут быть сформированы. Комплекс т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зываемых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рефлексивно-перцептивных навык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зволяет педагогу осущест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ять некоторые действия, связанные с познанием личности учащегося, без поэл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ентной сознательной регуляции и контроля. По нашему мнению, в структуру </w:t>
      </w:r>
      <w:r>
        <w:rPr>
          <w:rFonts w:cs="Times New Roman" w:ascii="Times New Roman" w:hAnsi="Times New Roman"/>
          <w:color w:val="000000"/>
          <w:sz w:val="18"/>
          <w:szCs w:val="18"/>
        </w:rPr>
        <w:t>этих навыков входят три типа — социально-перцептивные, рефлексивные и инте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ктуальные. Последние предполагают автоматизацию способов решения отд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педагогических задач на самопознание и познание личности учащихся.</w:t>
      </w:r>
    </w:p>
    <w:p>
      <w:pPr>
        <w:pStyle w:val="Normal"/>
        <w:shd w:fill="FFFFFF" w:val="clear"/>
        <w:spacing w:lineRule="exact" w:line="211"/>
        <w:ind w:left="48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ыделение группы рефлексивно-перцептивных умений представляется нам </w:t>
      </w:r>
      <w:r>
        <w:rPr>
          <w:rFonts w:cs="Times New Roman" w:ascii="Times New Roman" w:hAnsi="Times New Roman"/>
          <w:color w:val="000000"/>
          <w:sz w:val="18"/>
          <w:szCs w:val="18"/>
        </w:rPr>
        <w:t>целесообразным, хотя, как известно, в некоторых моделях педагогической дея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и существует еще и специальный гностический компонент. По Н. В. Кузьм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, гностические умения обращены не только к субъект-объектной структур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ического воздействия, но и к другим значимым компонентам педагогич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их систем: к предмету совместной деятельности, средствам педагогической ком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муникации, целям обучения и воспитания. Исходя из этого, рефлексивно-перцептивны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мения являются отдельной, особой группой внутри большого блока гностичес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мений. Выделение специальной группы рефлексивно-перцептивных умений л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ично и по принципу изоформизма уровней педагогической системы: если специа</w:t>
        <w:softHyphen/>
        <w:t xml:space="preserve">листами выделяются рефлексивно-перцептивные способности, следовательно, точ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же должны быть описаны и рефлексивно-перцептивные умения.</w:t>
      </w:r>
    </w:p>
    <w:p>
      <w:pPr>
        <w:pStyle w:val="Normal"/>
        <w:shd w:fill="FFFFFF" w:val="clear"/>
        <w:spacing w:lineRule="exact" w:line="211"/>
        <w:ind w:left="67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ссмотрим вопрос выделения рефлексивно-перцептивных способностей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флексивно-перцептивных умений в качестве единого целого, хотя в соци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й психологии феномены рефлексии и перцепции традиционно изучаются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дельности. Представляется, что такое объединение процессов отнюдь не м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анистично, но несет в себе большой психологический смысл. В свете сов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нных исследований (А. А. Бодалев, Г. А. Ковалев и др.) имеется прямая связ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ежду полноценностью, когнитивной сложностью, дифференцированностыо «Я-об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за» субъекта и отражением им индивидных и личностных особенностей д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х людей.</w:t>
      </w:r>
    </w:p>
    <w:p>
      <w:pPr>
        <w:sectPr>
          <w:type w:val="continuous"/>
          <w:pgSz w:orient="landscape" w:w="16838" w:h="11906"/>
          <w:pgMar w:left="948" w:right="1314" w:gutter="0" w:header="0" w:top="639" w:footer="0" w:bottom="360"/>
          <w:cols w:num="2" w:equalWidth="false" w:sep="false">
            <w:col w:w="6667" w:space="1262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42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43</w:t>
      </w:r>
    </w:p>
    <w:p>
      <w:pPr>
        <w:sectPr>
          <w:type w:val="nextPage"/>
          <w:pgSz w:orient="landscape" w:w="16838" w:h="11906"/>
          <w:pgMar w:left="1020" w:right="963" w:gutter="0" w:header="0" w:top="982" w:footer="0" w:bottom="360"/>
          <w:pgNumType w:fmt="decimal"/>
          <w:cols w:num="4" w:equalWidth="false" w:sep="false">
            <w:col w:w="720" w:space="3096"/>
            <w:col w:w="2654" w:space="1334"/>
            <w:col w:w="3854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1319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4989830</wp:posOffset>
                </wp:positionH>
                <wp:positionV relativeFrom="paragraph">
                  <wp:posOffset>-100330</wp:posOffset>
                </wp:positionV>
                <wp:extent cx="4194175" cy="0"/>
                <wp:effectExtent l="0" t="1905" r="0" b="190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7.9pt" to="723.1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64135</wp:posOffset>
                </wp:positionH>
                <wp:positionV relativeFrom="paragraph">
                  <wp:posOffset>-94615</wp:posOffset>
                </wp:positionV>
                <wp:extent cx="3651250" cy="0"/>
                <wp:effectExtent l="0" t="1905" r="0" b="190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7.45pt" to="292.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2782570</wp:posOffset>
                </wp:positionH>
                <wp:positionV relativeFrom="paragraph">
                  <wp:posOffset>-76200</wp:posOffset>
                </wp:positionV>
                <wp:extent cx="1444625" cy="0"/>
                <wp:effectExtent l="0" t="3175" r="0" b="317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-6pt" to="332.8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4611370</wp:posOffset>
                </wp:positionH>
                <wp:positionV relativeFrom="paragraph">
                  <wp:posOffset>2599690</wp:posOffset>
                </wp:positionV>
                <wp:extent cx="0" cy="2066290"/>
                <wp:effectExtent l="1905" t="0" r="190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04.7pt" to="363.1pt,36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знание личности учащегося может существенно затрудняться в случа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лохой осведомленности педагога об особенностях собственной личности, о своих </w:t>
      </w:r>
      <w:r>
        <w:rPr>
          <w:rFonts w:cs="Times New Roman" w:ascii="Times New Roman" w:hAnsi="Times New Roman"/>
          <w:color w:val="000000"/>
          <w:sz w:val="18"/>
          <w:szCs w:val="18"/>
        </w:rPr>
        <w:t>сильных и слабых сторонах, установках, индивидуальных особенностях реагир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я в различных педагогических ситуациях. Стереотипное восприятие учащихс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тепенно сводящее на нет потребность в самоанализе, усиливается при столк</w:t>
        <w:softHyphen/>
        <w:t>новении с различными трудностями в работе. Так, чем больше трудностей испы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вает субъект в педагогическом общении и деятельности, тем менее отв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енными, менее профессионально заинтересованными, менее осознанно выбира</w:t>
        <w:softHyphen/>
        <w:t xml:space="preserve">ющими профессию ему представляются учащиеся, с которыми он работает (все </w:t>
      </w:r>
      <w:r>
        <w:rPr>
          <w:rFonts w:cs="Times New Roman" w:ascii="Times New Roman" w:hAnsi="Times New Roman"/>
          <w:color w:val="000000"/>
          <w:sz w:val="18"/>
          <w:szCs w:val="18"/>
        </w:rPr>
        <w:t>корреляционные связи значимы на уровне, равном 0.05). Мы склонны интерп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ровать эти результаты как проявления своеобразной психологической защит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или «защитной» экстернальности, по Дж. Роттеру, К. Муздыбаеву), когда обил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убъективных трудностей в собственной педагогической деятельности объясн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тся внешними, якобы объективными, причинами: «трудный контингент», «безот-'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тственные личности», «случайные для профессии люди» и т. п.</w:t>
      </w:r>
    </w:p>
    <w:p>
      <w:pPr>
        <w:pStyle w:val="Normal"/>
        <w:shd w:fill="FFFFFF" w:val="clear"/>
        <w:spacing w:lineRule="exact" w:line="211" w:before="5" w:after="0"/>
        <w:ind w:left="29" w:right="53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 уже говорили о связи между продуктивностью педагогической дея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и и адекватностью, полнотой и глубиной познания педагогом личности уча</w:t>
        <w:softHyphen/>
        <w:t>щегося. Выше были приведены и некоторые результаты экспериментальных ис</w:t>
        <w:softHyphen/>
        <w:t xml:space="preserve">следований. Дополняющие их данные получены Е. Н. Жучевой, работавшей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блемам педагогических способностей. Было установлено, что существует пря</w:t>
        <w:softHyphen/>
        <w:t>мая корреляция между развитием рефлексивно-перцептивных способностей пе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га и уровнем его деятельности. По сравнению с мастерами своего дела педагоги низкого уровня деятельности проявили более чем невысокую способность к акти</w:t>
        <w:softHyphen/>
        <w:t>визации учебно-познавательной деятельности учащихся на основе учета их инд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идуально-психологических особенностей. Сходная зависимость наблюдалась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жду уровнем деятельности педагога и его способностью к анализу собств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х результатов.</w:t>
      </w:r>
    </w:p>
    <w:p>
      <w:pPr>
        <w:pStyle w:val="Normal"/>
        <w:shd w:fill="FFFFFF" w:val="clear"/>
        <w:spacing w:lineRule="exact" w:line="211" w:before="19" w:after="0"/>
        <w:ind w:left="19" w:right="62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все данные, приведенные в настоящем разделе, разносторон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тверждают наличие тесной связи между продуктивностью деятельности пед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га и познанием им личности учащегося. В этой связи рефлексивно-перцепти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ый анализ соответствующих способностей и умений необходимо рассматрив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ачестве одного из важнейших факторов повышения продуктивности педагог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ой деятельности.</w:t>
      </w:r>
    </w:p>
    <w:p>
      <w:pPr>
        <w:pStyle w:val="Normal"/>
        <w:shd w:fill="FFFFFF" w:val="clear"/>
        <w:spacing w:lineRule="exact" w:line="288" w:before="422" w:after="0"/>
        <w:ind w:left="19" w:right="1997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Рефлексивно</w:t>
      </w:r>
      <w:r>
        <w:rPr>
          <w:color w:val="000000"/>
          <w:spacing w:val="4"/>
          <w:sz w:val="24"/>
          <w:szCs w:val="24"/>
        </w:rPr>
        <w:t>-</w:t>
      </w:r>
      <w:r>
        <w:rPr>
          <w:rFonts w:cs="Times New Roman"/>
          <w:color w:val="000000"/>
          <w:spacing w:val="4"/>
          <w:sz w:val="24"/>
          <w:szCs w:val="24"/>
        </w:rPr>
        <w:t>перцептив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тренинг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РП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тренинг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16" w:before="283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звание РП-тренинга достаточно полно отражает основную цель его прове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я: освоение участниками приемов и методов более глубокого проникновения в </w:t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ую личность, ведущее к расширению возможностей самоанализа (рефле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и) и к более адекватному познанию других людей (перцепции), преимущественно </w:t>
      </w:r>
      <w:r>
        <w:rPr>
          <w:rFonts w:cs="Times New Roman" w:ascii="Times New Roman" w:hAnsi="Times New Roman"/>
          <w:color w:val="000000"/>
          <w:sz w:val="18"/>
          <w:szCs w:val="18"/>
        </w:rPr>
        <w:t>в профессиональной сфере. По мнению разработчика РП-тренинга (А. А. Реан. 1989),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единение двух относительно самостоятельных задач в единое целое далеко не произвольно, а базируется на представлении о целостном рефлексивно-перцептив</w:t>
        <w:softHyphen/>
        <w:t>ном анализе. В ряде отечественных и зарубежных исследований тесная корреля</w:t>
        <w:softHyphen/>
        <w:t xml:space="preserve">ционная связь выявлена не только между сформированностью перцептивных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флексивных умений, навыков, способностей, но и между уровнем провед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флексивно-перцептивного анализа и продуктивностью профессиональной де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сти человека.</w:t>
      </w:r>
    </w:p>
    <w:p>
      <w:pPr>
        <w:pStyle w:val="Normal"/>
        <w:shd w:fill="FFFFFF" w:val="clear"/>
        <w:spacing w:lineRule="exact" w:line="211"/>
        <w:ind w:left="19" w:righ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езусловно, такой тренинг-практикум будет полезен в первую очередь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авителям профессий социономического типа, связанных с межличностными взаимодействиями (образовательные системы, персонал управления, социальны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ботники и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др.).</w:t>
      </w:r>
    </w:p>
    <w:p>
      <w:pPr>
        <w:pStyle w:val="Normal"/>
        <w:shd w:fill="FFFFFF" w:val="clear"/>
        <w:spacing w:lineRule="exact" w:line="211"/>
        <w:ind w:left="34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держательный аспект РП-тренинга состоит в последовательном и циклич</w:t>
        <w:softHyphen/>
        <w:t>ном переходе от незнания к осознанию определенной психологической реаль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и. Цикличность перехода означает регулярное возвращение к уже выявленны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ическим феноменам с целью их наилучшего понимания на данном этап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вития.</w:t>
      </w:r>
    </w:p>
    <w:p>
      <w:pPr>
        <w:pStyle w:val="Normal"/>
        <w:shd w:fill="FFFFFF" w:val="clear"/>
        <w:spacing w:lineRule="exact" w:line="211"/>
        <w:ind w:left="38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рупповому анализу подвергаются основные механизмы самопознания и п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хологического познания окружающих (стереотипизация, проецирование, децентра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ция, идентификация, эмпатия и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р.),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а также сопутствующие групповые и межгруп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вые социально-психологические феномены. Особое внимание уделяется выя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нию неадекватных представлений в сфере профессионального взаимодействия и коррекции соответствующих профессиональных установок.</w:t>
      </w:r>
    </w:p>
    <w:p>
      <w:pPr>
        <w:pStyle w:val="Normal"/>
        <w:shd w:fill="FFFFFF" w:val="clear"/>
        <w:spacing w:lineRule="exact" w:line="211"/>
        <w:ind w:left="43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цедурный аспект рефлексивно-перцептивного тренинга находится в н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средственной зависимости от содержательного аспекта. Поэтому больш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часть процедур (ролевые игры, дискуссии и т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п.)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специально разрабатывалась 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ответствии и вместе с программой РП-тренинга и занимает в его структуре </w:t>
      </w:r>
      <w:r>
        <w:rPr>
          <w:rFonts w:cs="Times New Roman" w:ascii="Times New Roman" w:hAnsi="Times New Roman"/>
          <w:color w:val="000000"/>
          <w:sz w:val="18"/>
          <w:szCs w:val="18"/>
        </w:rPr>
        <w:t>строго определенное место. Сложность состояла в том, чтобы соблюсти технол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ичность процедур, то есть чтобы они могли стабильно приводить к определенно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зультату, например, к самостоятельному выявлению группой некоторого психо</w:t>
        <w:softHyphen/>
        <w:t xml:space="preserve">логического феномена. Разрешению этой проблемы способствовало, в частност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спользование количественных параметров (процент уверенности в правильн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вете и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др.).</w:t>
      </w:r>
    </w:p>
    <w:p>
      <w:pPr>
        <w:pStyle w:val="Normal"/>
        <w:shd w:fill="FFFFFF" w:val="clear"/>
        <w:spacing w:lineRule="exact" w:line="211"/>
        <w:ind w:left="67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роме специально разработанных процедур (игры «Комплименты», «Кто есть кто», «Криминал» и др.) в структуре РП-тренинга широко используются психотех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ческие игры (эффекты активизации, релаксации, группового сплочения и т.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п.)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ует также отметить значительную роль процедуры «рационализации» (мо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даже сказать, что ей приписана нетрадиционно высокая роль). Это предусма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ивает многократное обобщение и систематизацию полученных данных по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леме профессионального межличностного познания и самопознания, с опорой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зультаты игровой и аналитической работы группы.</w:t>
      </w:r>
    </w:p>
    <w:p>
      <w:pPr>
        <w:pStyle w:val="Normal"/>
        <w:shd w:fill="FFFFFF" w:val="clear"/>
        <w:spacing w:lineRule="exact" w:line="211"/>
        <w:ind w:left="86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учающий и коррекционный аспекты находят выражение в следующих 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ультатах проведения тренинга-практикума:</w:t>
      </w:r>
    </w:p>
    <w:p>
      <w:pPr>
        <w:pStyle w:val="Normal"/>
        <w:shd w:fill="FFFFFF" w:val="clear"/>
        <w:spacing w:lineRule="exact" w:line="230" w:before="77" w:after="0"/>
        <w:ind w:left="696" w:hanging="298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&lt;■   </w:t>
      </w:r>
      <w:r>
        <w:rPr>
          <w:rFonts w:cs="Times New Roman" w:ascii="Times New Roman" w:hAnsi="Times New Roman"/>
          <w:color w:val="000000"/>
          <w:sz w:val="18"/>
          <w:szCs w:val="18"/>
        </w:rPr>
        <w:t>освоение эффективных приемов и методов познания личностных особ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стей окружающих:</w:t>
      </w:r>
    </w:p>
    <w:p>
      <w:pPr>
        <w:sectPr>
          <w:type w:val="continuous"/>
          <w:pgSz w:orient="landscape" w:w="16838" w:h="11906"/>
          <w:pgMar w:left="962" w:right="1319" w:gutter="0" w:header="0" w:top="982" w:footer="0" w:bottom="360"/>
          <w:cols w:num="2" w:equalWidth="false" w:sep="false">
            <w:col w:w="6676" w:space="1218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344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45</w:t>
      </w:r>
    </w:p>
    <w:p>
      <w:pPr>
        <w:sectPr>
          <w:type w:val="nextPage"/>
          <w:pgSz w:orient="landscape" w:w="16838" w:h="11906"/>
          <w:pgMar w:left="987" w:right="977" w:gutter="0" w:header="0" w:top="972" w:footer="0" w:bottom="360"/>
          <w:pgNumType w:fmt="decimal"/>
          <w:cols w:num="4" w:equalWidth="false" w:sep="false">
            <w:col w:w="720" w:space="3100"/>
            <w:col w:w="2664" w:space="1354"/>
            <w:col w:w="3849" w:space="24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1246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4977130</wp:posOffset>
                </wp:positionH>
                <wp:positionV relativeFrom="paragraph">
                  <wp:posOffset>-152400</wp:posOffset>
                </wp:positionV>
                <wp:extent cx="4187825" cy="0"/>
                <wp:effectExtent l="0" t="1905" r="635" b="190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2pt" to="721.6pt,-1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3175</wp:posOffset>
                </wp:positionH>
                <wp:positionV relativeFrom="paragraph">
                  <wp:posOffset>-97790</wp:posOffset>
                </wp:positionV>
                <wp:extent cx="4199890" cy="0"/>
                <wp:effectExtent l="0" t="3175" r="0" b="317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7pt" to="330.9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5775960</wp:posOffset>
                </wp:positionH>
                <wp:positionV relativeFrom="paragraph">
                  <wp:posOffset>-36830</wp:posOffset>
                </wp:positionV>
                <wp:extent cx="2840990" cy="0"/>
                <wp:effectExtent l="0" t="4445" r="0" b="444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-2.9pt" to="678.45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4611370</wp:posOffset>
                </wp:positionH>
                <wp:positionV relativeFrom="paragraph">
                  <wp:posOffset>2493010</wp:posOffset>
                </wp:positionV>
                <wp:extent cx="0" cy="494030"/>
                <wp:effectExtent l="1905" t="0" r="190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96.3pt" to="363.1pt,23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■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&gt;   </w:t>
      </w:r>
      <w:r>
        <w:rPr>
          <w:rFonts w:cs="Times New Roman" w:ascii="Times New Roman" w:hAnsi="Times New Roman"/>
          <w:color w:val="000000"/>
          <w:sz w:val="18"/>
          <w:szCs w:val="18"/>
        </w:rPr>
        <w:t>освоение приемов адекватного самопознания;</w:t>
      </w:r>
    </w:p>
    <w:p>
      <w:pPr>
        <w:pStyle w:val="Normal"/>
        <w:shd w:fill="FFFFFF" w:val="clear"/>
        <w:spacing w:lineRule="exact" w:line="216" w:before="110" w:after="0"/>
        <w:ind w:left="619" w:hanging="30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';■   некоторая коррекция самовосприятия и запуск механизма самопознания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коррекции личности как субъекта профессиональной деятельности;</w:t>
      </w:r>
    </w:p>
    <w:p>
      <w:pPr>
        <w:pStyle w:val="Normal"/>
        <w:shd w:fill="FFFFFF" w:val="clear"/>
        <w:spacing w:lineRule="exact" w:line="206" w:before="115" w:after="0"/>
        <w:ind w:left="619" w:hanging="29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&lt;-   освоение системы рефлексивно-перцептивного анализа (формирование соо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тствующих знаний, умений, навыков);</w:t>
      </w:r>
    </w:p>
    <w:p>
      <w:pPr>
        <w:pStyle w:val="Normal"/>
        <w:shd w:fill="FFFFFF" w:val="clear"/>
        <w:spacing w:lineRule="exact" w:line="211" w:before="115" w:after="0"/>
        <w:ind w:left="624" w:hanging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■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-   коррекция психологических установок в межличностном и професси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льном межгрупповом общении;</w:t>
      </w:r>
    </w:p>
    <w:p>
      <w:pPr>
        <w:pStyle w:val="Normal"/>
        <w:shd w:fill="FFFFFF" w:val="clear"/>
        <w:spacing w:lineRule="exact" w:line="206" w:before="120" w:after="0"/>
        <w:ind w:left="619" w:hanging="302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-О-   специфический опыт общения в тренинговой группе (эффект немедици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кой психотерапии).</w:t>
      </w:r>
    </w:p>
    <w:p>
      <w:pPr>
        <w:pStyle w:val="Normal"/>
        <w:shd w:fill="FFFFFF" w:val="clear"/>
        <w:spacing w:lineRule="exact" w:line="211" w:before="86" w:after="0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роме того, по окончании РП-тренинга с каждым из участников проводи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дивидуальное консультирование по его личным и профессиональным проб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м на основе предварительно проведенного психологического тестирования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зультатов анализа поведения в группе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инамический аспект отражает процесс развития тренинговой группы и ди</w:t>
        <w:softHyphen/>
        <w:t>намику установившихся в ней межличностных отношений. Анализ и коррекция групповой динамики являются одной из наиболее сложных творческих задач ве</w:t>
        <w:softHyphen/>
        <w:t>дущего (каждая группа развивается по-своему), в связи с чем возникает вопрос: можно ли считать рассматриваемый тренинг-практикум технологией? Предста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яется, что на этот вопрос можно дать утвердительный ответ, но с одной важ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говоркой: высокий уровень групповой активности, динамичность развития груп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ы являются важным и необходимым условием успешного проведения как 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ьной процедуры, так и тренинга-практикума в целом. Ведущему же в ходе проведения РП-тренинга необходимо поддерживать баланс между спонтан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рупповой активностью и требованиями программы. В этом также состоит су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енная особенность РП-тренинга в сравнении с традиционными представлен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ми о тренинговом процессе. О высокой технологичности РП-тренинга свидете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вуют стабильно высокие результаты его проведения в течение целого ряда л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различных городах Российской Федерации, Белоруссии, Казахстана тренерск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мандой (А. А. Реан, М. Ю. Ермишкин, С. Е. Лукин, Д. Г. Сироткин и др.) в целя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вышения профессионализма педагогов и персонала управления образова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учреждений различного типа. В процессе подведения итогов специалисты отмечают достаточно высокую эффективность и полезность тренинга-практикума как для своей профессиональной деятельности, так и для личной жизни (средне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упповые показатели от 4,1 до 5.0 баллов по пятибалльной шкале в раз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руппах). Таким образом, рефлексивно-перцептивный тренинг является гиб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хнологией повышения профессионализма в области межличностного познания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хнологией повышения профессионализма в области педагогической де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ности является также и разработанная (А. А. Реан, 1991) системная процеду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 аттестации и оценивания деятельности педагогов. Несмотря на то что эта тех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логия не является тренинговой, в ее основе также лежат идеи самоанализа </w:t>
      </w:r>
      <w:r>
        <w:rPr>
          <w:rFonts w:cs="Times New Roman" w:ascii="Times New Roman" w:hAnsi="Times New Roman"/>
          <w:color w:val="000000"/>
          <w:sz w:val="18"/>
          <w:szCs w:val="18"/>
        </w:rPr>
        <w:t>профессиональной деятельности и самокоррекции и профессионального самосов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енствования. Важнейшей особенностью данной технологии является процедура</w:t>
      </w:r>
    </w:p>
    <w:p>
      <w:pPr>
        <w:pStyle w:val="Normal"/>
        <w:shd w:fill="FFFFFF" w:val="clear"/>
        <w:spacing w:lineRule="exact" w:line="197" w:before="115" w:after="0"/>
        <w:ind w:left="2986" w:right="1152" w:hanging="1747"/>
        <w:rPr/>
      </w:pPr>
      <w:r>
        <w:br w:type="column"/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>Интеросистемная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>социогностика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>в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 xml:space="preserve">деятельности </w: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педагога</w:t>
      </w:r>
    </w:p>
    <w:p>
      <w:pPr>
        <w:pStyle w:val="Normal"/>
        <w:shd w:fill="FFFFFF" w:val="clear"/>
        <w:spacing w:lineRule="exact" w:line="197" w:before="706" w:after="0"/>
        <w:ind w:left="4819" w:right="1094" w:hanging="115"/>
        <w:rPr>
          <w:rFonts w:cs="Times New Roman"/>
          <w:i/>
          <w:i/>
          <w:i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07390</wp:posOffset>
                </wp:positionH>
                <wp:positionV relativeFrom="paragraph">
                  <wp:posOffset>57785</wp:posOffset>
                </wp:positionV>
                <wp:extent cx="2840990" cy="0"/>
                <wp:effectExtent l="0" t="3175" r="0" b="317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.55pt" to="279.35pt,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073150</wp:posOffset>
                </wp:positionH>
                <wp:positionV relativeFrom="paragraph">
                  <wp:posOffset>234950</wp:posOffset>
                </wp:positionV>
                <wp:extent cx="1993265" cy="0"/>
                <wp:effectExtent l="0" t="1905" r="0" b="190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8.5pt" to="241.4pt,1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919730</wp:posOffset>
                </wp:positionH>
                <wp:positionV relativeFrom="paragraph">
                  <wp:posOffset>362585</wp:posOffset>
                </wp:positionV>
                <wp:extent cx="597535" cy="0"/>
                <wp:effectExtent l="0" t="3175" r="0" b="317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8.55pt" to="276.9pt,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Познание колл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3">
                <wp:simplePos x="0" y="0"/>
                <wp:positionH relativeFrom="column">
                  <wp:posOffset>721995</wp:posOffset>
                </wp:positionH>
                <wp:positionV relativeFrom="paragraph">
                  <wp:posOffset>436245</wp:posOffset>
                </wp:positionV>
                <wp:extent cx="529590" cy="253365"/>
                <wp:effectExtent l="0" t="0" r="0" b="0"/>
                <wp:wrapSquare wrapText="largest"/>
                <wp:docPr id="88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Познани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учащихс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7pt;height:19.95pt;mso-wrap-distance-left:1.9pt;mso-wrap-distance-right:1.9pt;mso-wrap-distance-top:0pt;mso-wrap-distance-bottom:0pt;margin-top:34.35pt;mso-position-vertical-relative:text;margin-left:5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Познани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учащих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4">
                <wp:simplePos x="0" y="0"/>
                <wp:positionH relativeFrom="column">
                  <wp:posOffset>1810385</wp:posOffset>
                </wp:positionH>
                <wp:positionV relativeFrom="paragraph">
                  <wp:posOffset>436245</wp:posOffset>
                </wp:positionV>
                <wp:extent cx="528955" cy="253365"/>
                <wp:effectExtent l="0" t="0" r="0" b="0"/>
                <wp:wrapSquare wrapText="largest"/>
                <wp:docPr id="88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11" w:hanging="211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Познани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себ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65pt;height:19.95pt;mso-wrap-distance-left:1.9pt;mso-wrap-distance-right:1.9pt;mso-wrap-distance-top:0pt;mso-wrap-distance-bottom:0pt;margin-top:34.35pt;mso-position-vertical-relative:text;margin-left:14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11" w:hanging="211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Познани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себ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456" w:after="0"/>
        <w:ind w:left="1925" w:hanging="0"/>
        <w:rPr>
          <w:rFonts w:cs="Times New Roman"/>
          <w:i/>
          <w:i/>
          <w:iCs/>
          <w:color w:val="000000"/>
          <w:spacing w:val="2"/>
          <w:sz w:val="16"/>
          <w:szCs w:val="16"/>
        </w:rPr>
      </w:pPr>
      <w:r>
        <w:rPr>
          <w:rFonts w:cs="Times New Roman"/>
          <w:i/>
          <w:iCs/>
          <w:color w:val="000000"/>
          <w:spacing w:val="2"/>
          <w:sz w:val="16"/>
          <w:szCs w:val="16"/>
        </w:rPr>
        <w:t>Ка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column">
                  <wp:posOffset>1660525</wp:posOffset>
                </wp:positionH>
                <wp:positionV relativeFrom="paragraph">
                  <wp:posOffset>262890</wp:posOffset>
                </wp:positionV>
                <wp:extent cx="526415" cy="612775"/>
                <wp:effectExtent l="0" t="0" r="0" b="0"/>
                <wp:wrapSquare wrapText="largest"/>
                <wp:docPr id="88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трук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тур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личнос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н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ас</w:t>
                              <w:softHyphen/>
                              <w:t>п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45pt;height:48.25pt;mso-wrap-distance-left:1.9pt;mso-wrap-distance-right:1.9pt;mso-wrap-distance-top:0pt;mso-wrap-distance-bottom:0pt;margin-top:20.7pt;mso-position-vertical-relative:text;margin-left:13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Струк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тур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н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личност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ный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ас</w:t>
                        <w:softHyphen/>
                        <w:t>п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column">
                  <wp:posOffset>3335020</wp:posOffset>
                </wp:positionH>
                <wp:positionV relativeFrom="paragraph">
                  <wp:posOffset>305435</wp:posOffset>
                </wp:positionV>
                <wp:extent cx="377825" cy="365760"/>
                <wp:effectExtent l="0" t="0" r="0" b="0"/>
                <wp:wrapSquare wrapText="largest"/>
                <wp:docPr id="88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Вну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ригруп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9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ов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8.8pt;mso-wrap-distance-left:1.9pt;mso-wrap-distance-right:1.9pt;mso-wrap-distance-top:0pt;mso-wrap-distance-bottom:0pt;margin-top:24.05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Внут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ригруп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9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пов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column">
                  <wp:posOffset>2655570</wp:posOffset>
                </wp:positionH>
                <wp:positionV relativeFrom="paragraph">
                  <wp:posOffset>372745</wp:posOffset>
                </wp:positionV>
                <wp:extent cx="286385" cy="368935"/>
                <wp:effectExtent l="0" t="0" r="0" b="0"/>
                <wp:wrapSquare wrapText="largest"/>
                <wp:docPr id="88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Меж</w:t>
                              <w:softHyphen/>
                              <w:t>груп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ов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9.05pt;mso-wrap-distance-left:1.9pt;mso-wrap-distance-right:1.9pt;mso-wrap-distance-top:0pt;mso-wrap-distance-bottom:0pt;margin-top:29.35pt;mso-position-vertical-relative:text;margin-left:20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Меж</w:t>
                        <w:softHyphen/>
                        <w:t>груп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пов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718" w:right="4205" w:hanging="0"/>
        <w:jc w:val="center"/>
        <w:rPr/>
      </w:pPr>
      <w:r>
        <w:rPr>
          <w:rFonts w:cs="Times New Roman"/>
          <w:i/>
          <w:iCs/>
          <w:color w:val="000000"/>
          <w:spacing w:val="3"/>
          <w:sz w:val="16"/>
          <w:szCs w:val="16"/>
        </w:rPr>
        <w:t>субъек</w:t>
        <w:softHyphen/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 xml:space="preserve">тов </w: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деяте</w:t>
        <w:softHyphen/>
      </w:r>
      <w:r>
        <w:rPr>
          <w:rFonts w:cs="Times New Roman"/>
          <w:i/>
          <w:iCs/>
          <w:color w:val="000000"/>
          <w:spacing w:val="4"/>
          <w:sz w:val="16"/>
          <w:szCs w:val="16"/>
        </w:rPr>
        <w:t>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column">
                  <wp:posOffset>473075</wp:posOffset>
                </wp:positionH>
                <wp:positionV relativeFrom="paragraph">
                  <wp:posOffset>-11430</wp:posOffset>
                </wp:positionV>
                <wp:extent cx="328930" cy="368935"/>
                <wp:effectExtent l="0" t="0" r="0" b="0"/>
                <wp:wrapSquare wrapText="largest"/>
                <wp:docPr id="88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Как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лично</w:t>
                              <w:softHyphen/>
                              <w:t>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9.05pt;mso-wrap-distance-left:1.9pt;mso-wrap-distance-right:1.9pt;mso-wrap-distance-top:0pt;mso-wrap-distance-bottom:0pt;margin-top:-0.9pt;mso-position-vertical-relative:text;margin-left:3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Как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лично</w:t>
                        <w:softHyphen/>
                        <w:t>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9">
                <wp:simplePos x="0" y="0"/>
                <wp:positionH relativeFrom="column">
                  <wp:posOffset>1506220</wp:posOffset>
                </wp:positionH>
                <wp:positionV relativeFrom="paragraph">
                  <wp:posOffset>811530</wp:posOffset>
                </wp:positionV>
                <wp:extent cx="899160" cy="372110"/>
                <wp:effectExtent l="0" t="0" r="0" b="0"/>
                <wp:wrapSquare wrapText="largest"/>
                <wp:docPr id="89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Операциональ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деятельностны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10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асп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3pt;mso-wrap-distance-left:1.9pt;mso-wrap-distance-right:1.9pt;mso-wrap-distance-top:0pt;mso-wrap-distance-bottom:0pt;margin-top:63.9pt;mso-position-vertical-relative:text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Операционально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деятельностнып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10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асп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4800" w:right="974" w:hanging="0"/>
        <w:jc w:val="center"/>
        <w:rPr/>
      </w:pPr>
      <w:r>
        <w:rPr>
          <w:rFonts w:cs="Times New Roman"/>
          <w:i/>
          <w:iCs/>
          <w:color w:val="000000"/>
          <w:spacing w:val="3"/>
          <w:sz w:val="16"/>
          <w:szCs w:val="16"/>
        </w:rPr>
        <w:t>Опера</w:t>
        <w:softHyphen/>
        <w:t xml:space="preserve">ционально </w:t>
      </w:r>
      <w:r>
        <w:rPr>
          <w:rFonts w:cs="Times New Roman"/>
          <w:i/>
          <w:iCs/>
          <w:color w:val="000000"/>
          <w:spacing w:val="4"/>
          <w:sz w:val="16"/>
          <w:szCs w:val="16"/>
        </w:rPr>
        <w:t>деятель</w:t>
      </w:r>
      <w:r>
        <w:rPr>
          <w:i/>
          <w:iCs/>
          <w:color w:val="000000"/>
          <w:spacing w:val="4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>ностн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column">
                  <wp:posOffset>738505</wp:posOffset>
                </wp:positionH>
                <wp:positionV relativeFrom="paragraph">
                  <wp:posOffset>530860</wp:posOffset>
                </wp:positionV>
                <wp:extent cx="93980" cy="191770"/>
                <wp:effectExtent l="0" t="0" r="0" b="0"/>
                <wp:wrapSquare wrapText="largest"/>
                <wp:docPr id="89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1pt;mso-wrap-distance-left:1.9pt;mso-wrap-distance-right:1.9pt;mso-wrap-distance-top:0pt;mso-wrap-distance-bottom:0pt;margin-top:41.8pt;mso-position-vertical-relative:text;margin-left:5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1">
                <wp:simplePos x="0" y="0"/>
                <wp:positionH relativeFrom="column">
                  <wp:posOffset>2232025</wp:posOffset>
                </wp:positionH>
                <wp:positionV relativeFrom="paragraph">
                  <wp:posOffset>634365</wp:posOffset>
                </wp:positionV>
                <wp:extent cx="474980" cy="490855"/>
                <wp:effectExtent l="0" t="0" r="0" b="0"/>
                <wp:wrapSquare wrapText="largest"/>
                <wp:docPr id="89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Стру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ур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личнос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hanging="0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8.65pt;mso-wrap-distance-left:1.9pt;mso-wrap-distance-right:1.9pt;mso-wrap-distance-top:0pt;mso-wrap-distance-bottom:0pt;margin-top:49.95pt;mso-position-vertical-relative:text;margin-left:17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Струк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турн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личност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" w:hanging="0"/>
                        <w:jc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48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011170</wp:posOffset>
                </wp:positionH>
                <wp:positionV relativeFrom="paragraph">
                  <wp:posOffset>-191770</wp:posOffset>
                </wp:positionV>
                <wp:extent cx="597535" cy="0"/>
                <wp:effectExtent l="635" t="4445" r="0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-15.1pt" to="284.1pt,-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315970</wp:posOffset>
                </wp:positionH>
                <wp:positionV relativeFrom="paragraph">
                  <wp:posOffset>-33655</wp:posOffset>
                </wp:positionV>
                <wp:extent cx="615950" cy="0"/>
                <wp:effectExtent l="0" t="4445" r="0" b="444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-2.65pt" to="309.55pt,-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Струк</w:t>
      </w:r>
      <w:r>
        <w:rPr>
          <w:i/>
          <w:iCs/>
          <w:color w:val="000000"/>
          <w:spacing w:val="2"/>
          <w:sz w:val="16"/>
          <w:szCs w:val="16"/>
        </w:rPr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column">
                  <wp:posOffset>1301115</wp:posOffset>
                </wp:positionH>
                <wp:positionV relativeFrom="paragraph">
                  <wp:posOffset>-5715</wp:posOffset>
                </wp:positionV>
                <wp:extent cx="550545" cy="365760"/>
                <wp:effectExtent l="0" t="0" r="0" b="0"/>
                <wp:wrapSquare wrapText="largest"/>
                <wp:docPr id="8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firstLine="106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прак</w:t>
                              <w:softHyphen/>
                              <w:t>тическом обуче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35pt;height:28.8pt;mso-wrap-distance-left:1.9pt;mso-wrap-distance-right:1.9pt;mso-wrap-distance-top:0pt;mso-wrap-distance-bottom:0pt;margin-top:-0.45pt;mso-position-vertical-relative:text;margin-left:10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firstLine="106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прак</w:t>
                        <w:softHyphen/>
                        <w:t>тическом обуч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column">
                  <wp:posOffset>405130</wp:posOffset>
                </wp:positionH>
                <wp:positionV relativeFrom="paragraph">
                  <wp:posOffset>64770</wp:posOffset>
                </wp:positionV>
                <wp:extent cx="550545" cy="368935"/>
                <wp:effectExtent l="0" t="0" r="0" b="0"/>
                <wp:wrapSquare wrapText="largest"/>
                <wp:docPr id="89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теоре</w:t>
                              <w:softHyphen/>
                              <w:t>тическом обуче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35pt;height:29.05pt;mso-wrap-distance-left:1.9pt;mso-wrap-distance-right:1.9pt;mso-wrap-distance-top:0pt;mso-wrap-distance-bottom:0pt;margin-top:5.1pt;mso-position-vertical-relative:text;margin-left:3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>теоре</w:t>
                        <w:softHyphen/>
                        <w:t>тическом обуч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4814" w:hanging="0"/>
        <w:jc w:val="center"/>
        <w:rPr/>
      </w:pPr>
      <w:r>
        <w:rPr>
          <w:rFonts w:cs="Times New Roman"/>
          <w:i/>
          <w:iCs/>
          <w:color w:val="000000"/>
          <w:spacing w:val="4"/>
          <w:sz w:val="16"/>
          <w:szCs w:val="16"/>
        </w:rPr>
        <w:t>турно</w:t>
      </w:r>
      <w:r>
        <w:rPr>
          <w:i/>
          <w:iCs/>
          <w:color w:val="000000"/>
          <w:spacing w:val="4"/>
          <w:sz w:val="16"/>
          <w:szCs w:val="16"/>
        </w:rPr>
        <w:t>-</w:t>
      </w:r>
    </w:p>
    <w:p>
      <w:pPr>
        <w:pStyle w:val="Normal"/>
        <w:shd w:fill="FFFFFF" w:val="clear"/>
        <w:spacing w:lineRule="exact" w:line="192"/>
        <w:ind w:left="4810" w:hanging="0"/>
        <w:jc w:val="center"/>
        <w:rPr/>
      </w:pPr>
      <w:r>
        <w:rPr>
          <w:rFonts w:cs="Times New Roman"/>
          <w:i/>
          <w:iCs/>
          <w:color w:val="000000"/>
          <w:spacing w:val="5"/>
          <w:sz w:val="16"/>
          <w:szCs w:val="16"/>
        </w:rPr>
        <w:t>личност</w:t>
      </w:r>
      <w:r>
        <w:rPr>
          <w:i/>
          <w:iCs/>
          <w:color w:val="000000"/>
          <w:spacing w:val="5"/>
          <w:sz w:val="16"/>
          <w:szCs w:val="16"/>
        </w:rPr>
        <w:t>-</w:t>
      </w:r>
    </w:p>
    <w:p>
      <w:pPr>
        <w:pStyle w:val="Normal"/>
        <w:shd w:fill="FFFFFF" w:val="clear"/>
        <w:spacing w:lineRule="exact" w:line="192"/>
        <w:ind w:left="4819" w:hanging="0"/>
        <w:jc w:val="center"/>
        <w:rPr>
          <w:rFonts w:cs="Times New Roman"/>
          <w:i/>
          <w:i/>
          <w:iCs/>
          <w:color w:val="000000"/>
          <w:spacing w:val="3"/>
          <w:sz w:val="16"/>
          <w:szCs w:val="16"/>
        </w:rPr>
      </w:pPr>
      <w:r>
        <w:rPr>
          <w:rFonts w:cs="Times New Roman"/>
          <w:i/>
          <w:iCs/>
          <w:color w:val="000000"/>
          <w:spacing w:val="3"/>
          <w:sz w:val="16"/>
          <w:szCs w:val="16"/>
        </w:rPr>
        <w:t>ное</w:t>
      </w:r>
    </w:p>
    <w:p>
      <w:pPr>
        <w:pStyle w:val="Normal"/>
        <w:shd w:fill="FFFFFF" w:val="clear"/>
        <w:spacing w:lineRule="exact" w:line="192" w:before="283" w:after="0"/>
        <w:ind w:left="3710" w:right="1459" w:hanging="0"/>
        <w:rPr/>
      </w:pPr>
      <w:r>
        <w:rPr>
          <w:rFonts w:cs="Times New Roman"/>
          <w:i/>
          <w:iCs/>
          <w:color w:val="000000"/>
          <w:spacing w:val="3"/>
          <w:sz w:val="16"/>
          <w:szCs w:val="16"/>
        </w:rPr>
        <w:t>Операционально</w:t>
      </w:r>
      <w:r>
        <w:rPr>
          <w:i/>
          <w:iCs/>
          <w:color w:val="000000"/>
          <w:spacing w:val="3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4"/>
          <w:sz w:val="16"/>
          <w:szCs w:val="16"/>
        </w:rPr>
        <w:t>деятельностное</w:t>
      </w:r>
    </w:p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00910</wp:posOffset>
                </wp:positionH>
                <wp:positionV relativeFrom="paragraph">
                  <wp:posOffset>8890</wp:posOffset>
                </wp:positionV>
                <wp:extent cx="1134110" cy="0"/>
                <wp:effectExtent l="0" t="4445" r="0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0.7pt" to="262.5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 6. Схема интеросистемной социогностики в деятельности педагога</w:t>
      </w:r>
    </w:p>
    <w:p>
      <w:pPr>
        <w:pStyle w:val="Normal"/>
        <w:shd w:fill="FFFFFF" w:val="clear"/>
        <w:spacing w:lineRule="exact" w:line="230" w:before="221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авнительно-сопоставительного анализа результатов самооценки педагог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бственной деятельности с оценкой его деятельности силами компетентных «с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й» (экспертный рейтинг)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 рис. 6 представлена модель, описывающая педагога как субъекта межли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ного познания и самопознания. Коротко остановимся на содержательной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ысловой характеристиках элементов модели. Несколько слов о названии. Тер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ном «социогностика» мы указываем на то, что, во-первых, имеется в виду г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ческая, познавательная деятельность педагога, а во-вторых, что эта гностическ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ь ограничивается социально-психологическим аспектом. Определение</w:t>
      </w:r>
    </w:p>
    <w:p>
      <w:pPr>
        <w:sectPr>
          <w:type w:val="continuous"/>
          <w:pgSz w:orient="landscape" w:w="16838" w:h="11906"/>
          <w:pgMar w:left="977" w:right="1246" w:gutter="0" w:header="0" w:top="972" w:footer="0" w:bottom="360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34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47</w:t>
      </w:r>
    </w:p>
    <w:p>
      <w:pPr>
        <w:sectPr>
          <w:type w:val="nextPage"/>
          <w:pgSz w:orient="landscape" w:w="16838" w:h="11906"/>
          <w:pgMar w:left="1010" w:right="987" w:gutter="0" w:header="0" w:top="1005" w:footer="0" w:bottom="360"/>
          <w:pgNumType w:fmt="decimal"/>
          <w:cols w:num="4" w:equalWidth="false" w:sep="false">
            <w:col w:w="720" w:space="3106"/>
            <w:col w:w="2664" w:space="1306"/>
            <w:col w:w="3854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352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4965065</wp:posOffset>
                </wp:positionH>
                <wp:positionV relativeFrom="paragraph">
                  <wp:posOffset>-94615</wp:posOffset>
                </wp:positionV>
                <wp:extent cx="4187825" cy="0"/>
                <wp:effectExtent l="0" t="1905" r="0" b="190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7.45pt" to="720.6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15240</wp:posOffset>
                </wp:positionH>
                <wp:positionV relativeFrom="paragraph">
                  <wp:posOffset>-69850</wp:posOffset>
                </wp:positionV>
                <wp:extent cx="4199890" cy="0"/>
                <wp:effectExtent l="0" t="1905" r="635" b="190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5pt" to="331.8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4605655</wp:posOffset>
                </wp:positionH>
                <wp:positionV relativeFrom="paragraph">
                  <wp:posOffset>2612390</wp:posOffset>
                </wp:positionV>
                <wp:extent cx="0" cy="2292350"/>
                <wp:effectExtent l="1905" t="0" r="190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205.7pt" to="362.65pt,38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4599305</wp:posOffset>
                </wp:positionH>
                <wp:positionV relativeFrom="paragraph">
                  <wp:posOffset>5940425</wp:posOffset>
                </wp:positionV>
                <wp:extent cx="0" cy="445135"/>
                <wp:effectExtent l="1905" t="0" r="190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467.75pt" to="362.15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«интеросистемная» указывает на то. что в данной модели педагогическая социог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ика описывает процесс внутри той или иной педагогической системы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деление трех основных блоков — познание учащихся, коллег, а также са</w:t>
        <w:softHyphen/>
        <w:t xml:space="preserve">мопознание — отражает некоторые принципиальные положения. В самом общ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иде можно сказать, что это неизбежное при теоретическом рассмотрении разгра</w:t>
        <w:softHyphen/>
        <w:t xml:space="preserve">ничение не заслоняет взаимосвязи и единства всех трех процессов, непрерыв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казывающих влияние друг на друга. На теоретическом анализе такого единств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взаимосвязи мы уже достаточно подробно останавливались как в этой книге, </w:t>
      </w:r>
      <w:r>
        <w:rPr>
          <w:rFonts w:cs="Times New Roman" w:ascii="Times New Roman" w:hAnsi="Times New Roman"/>
          <w:color w:val="000000"/>
          <w:sz w:val="18"/>
          <w:szCs w:val="18"/>
        </w:rPr>
        <w:t>так и в других работах (А. А. Реан, 1990. 1994). Еще раз отметим, что професси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лизм познания учащихся напрямую коррелирует с глубиной отражения соб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венного «Я» (в личностном и субъективном смыслах) и с проницательность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познании коллег. И это не поверхностные корреляции, а внутренние, органич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е связи и взаимообусловленность указанных процессов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устимся теперь по вертикали на один шаг вниз и рассмотрим второй у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ень модели. Познание учащихся предлагается рассматривать с двух точек зрения, одна из которых предполагает восприятие учащегося как личности, а другая — 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бъекта учебно-познавательной деятельности.</w:t>
      </w:r>
    </w:p>
    <w:p>
      <w:pPr>
        <w:pStyle w:val="Normal"/>
        <w:shd w:fill="FFFFFF" w:val="clear"/>
        <w:spacing w:lineRule="exact" w:line="211" w:before="5" w:after="0"/>
        <w:ind w:left="10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 существу, принципиально сходная стереоскопичность, двукомпонентно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арактеризует и авторефлексивные процессы в сознании педагога. Первый 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кт связан с познанием и адекватной оценкой своих личностных особенностей, сильных и слабых сторон своей личности, выявлением особенностей эмоциона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 регуляции и т. д. Второй аспект связан с познанием, анализом и оценкой профессионально-педагогической компетентности, с ее повышением, а также с с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несением результатов личностного познания и проблем собственной профе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ональной деятельности.</w:t>
      </w:r>
    </w:p>
    <w:p>
      <w:pPr>
        <w:pStyle w:val="Normal"/>
        <w:shd w:fill="FFFFFF" w:val="clear"/>
        <w:spacing w:lineRule="exact" w:line="211" w:before="10" w:after="0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цесс познания коллег протекает по сходному принципу, также связываясь с </w:t>
      </w:r>
      <w:r>
        <w:rPr>
          <w:rFonts w:cs="Times New Roman" w:ascii="Times New Roman" w:hAnsi="Times New Roman"/>
          <w:color w:val="000000"/>
          <w:sz w:val="18"/>
          <w:szCs w:val="18"/>
        </w:rPr>
        <w:t>дихотомией — личность и субъект деятельности. Однако здесь появляются и неко</w:t>
        <w:softHyphen/>
        <w:t>торые новые моменты. На втором уровне модели процесс познания коллег мы рассматриваем как протекающий в двух направлениях — межгрупповое и внутри-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групповое познание. В самом общем виде мы говорим именно об этих двух компон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х, имея в виду, что критерии формирования групп в каждом конкретном случае могут быть различными. Например, о межгрупповом и внутригрупповом познании </w:t>
      </w:r>
      <w:r>
        <w:rPr>
          <w:rFonts w:cs="Times New Roman" w:ascii="Times New Roman" w:hAnsi="Times New Roman"/>
          <w:color w:val="000000"/>
          <w:sz w:val="18"/>
          <w:szCs w:val="18"/>
        </w:rPr>
        <w:t>может идти речь в связи с проблемами педагогического стажа («опытные» — «мо</w:t>
        <w:softHyphen/>
        <w:t>лодые» педагоги), предметной дифференциации (внутригрупповой — преподавате</w:t>
        <w:softHyphen/>
        <w:t>ли одной кафедры, учителя одного профиля; межгрупповой — преподаватели раз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ичных кафедр, учителя разного профиля). Специфичным проявлением дифференци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и процессов межгруппового и внутригруппового познания как частного случая нашей модели является процесс межгруппового познания и оценивания в проф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хучилище (преподаватели—мастера производственного обучения)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перь опустимся по вертикали еще на один шаг вниз и рассмотрим третий уровень модели. Блок «познания коллег» на этом уровне связан с уже знакомы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м компонентами процесса познания: личностным и деятельностным. Однако </w:t>
      </w:r>
      <w:r>
        <w:rPr>
          <w:rFonts w:cs="Times New Roman" w:ascii="Times New Roman" w:hAnsi="Times New Roman"/>
          <w:color w:val="000000"/>
          <w:sz w:val="18"/>
          <w:szCs w:val="18"/>
        </w:rPr>
        <w:t>оба эти аспекта могут быть рассмотрены только как компоненты процесса вну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группового познания и оценивания. При межгрупповом познании личностный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понент присутствует константно, деятельностный — переменно, то есть мож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не проявляться. Это зависит от критерия межгрупповой дифференциации. С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м, если межгрупповая дифференциация рассматривается по уровню педагоги</w:t>
        <w:softHyphen/>
        <w:t xml:space="preserve">ческого стажа, то процесс межгруппового познания как раз и состоит из дву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мпонентов, протекая как в личностном, так и в деятельностном аспектах. Ес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 межгрупповая дифференциация связана, например, с предметным критерием (преподаватели разных дисциплин, разных кафедр), то объективно следует гово</w:t>
        <w:softHyphen/>
        <w:t>рить лишь о личностном познании коллег, обоснованно полагая при этом, что адекватное познание коллег в профессиональном аспекте, как субъектов проф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онально-педагогической деятельности, в этом случае ограниченно. Эти огра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ния связаны с различиями в предметной области (математика — литература, теоретическое обучение — производственное обучение, общеобразовательные дисциплины — профессионально-практическое обучение и т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 чем больш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и различия, тем меньше условий для адекватного познания и оценивания колле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профессиональной точки зрения на межгрупповом уровне. Эти ограничения не затрагивают, пожалуй, лишь ту сферу деятельности коллег, в которой они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влены как субъекты воспитательного воздействия, сферу, которая наклады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тся на конкретную специализацию.</w:t>
      </w:r>
    </w:p>
    <w:p>
      <w:pPr>
        <w:pStyle w:val="Normal"/>
        <w:shd w:fill="FFFFFF" w:val="clear"/>
        <w:spacing w:lineRule="exact" w:line="211"/>
        <w:ind w:left="38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блоке «познание учащихся» третий уровень нашей модели связан с двум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спектами познания учащихся как субъектов деятельности: с теоретическим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актическим видами обучения. Это разграничение внутри единого процесса принципиально важно и базируется на экспериментальной основе, выходящей в прикладном плане в сферу психодиагностики. В самом общем виде указанн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вухкомпонентная структура познания учащихся как субъектов учебно-позна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й деятельности отражает тот факт, что один и тот же учащийся в различ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ых видах учебно-познавательной деятельности может проявлять различные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огда прямо противоположные свойства. Индивидуальные особенности челове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таются инвариантными по отношению к различным видам учебно-познаватель</w:t>
        <w:softHyphen/>
        <w:t xml:space="preserve">ной деятельности, в то время как его профессиональные качества таковыми не являются. Например, учащийся может проявлять высокую степень автономност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мостоятельность, развитый самоконтроль, ответственность, целеустремленност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нициативность и устойчивую учебную мотивацию в практическом обучении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этом демонстрировать прямо противоположные качества в теоретическом обучении. Возможны, конечно, и обратные ситуации.</w:t>
      </w:r>
    </w:p>
    <w:p>
      <w:pPr>
        <w:pStyle w:val="Normal"/>
        <w:shd w:fill="FFFFFF" w:val="clear"/>
        <w:spacing w:before="384" w:after="0"/>
        <w:ind w:left="67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Личнос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ознан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учащегося</w:t>
      </w:r>
    </w:p>
    <w:p>
      <w:pPr>
        <w:pStyle w:val="Normal"/>
        <w:shd w:fill="FFFFFF" w:val="clear"/>
        <w:spacing w:lineRule="exact" w:line="216" w:before="264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ше нам уже приходилось обсуждать проблему познания личности учащегося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вязи с некоторыми личностными особенностями педагога. Но там это делалось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 сказать, «попутно». В настоящем разделе этот вопрос рассматривается специ</w:t>
        <w:softHyphen/>
        <w:t>ально. Итак, остановимся на отдельных важных аспектах этой серьезной и мног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оронней проблемы.</w:t>
      </w:r>
    </w:p>
    <w:p>
      <w:pPr>
        <w:sectPr>
          <w:type w:val="continuous"/>
          <w:pgSz w:orient="landscape" w:w="16838" w:h="11906"/>
          <w:pgMar w:left="986" w:right="1352" w:gutter="0" w:header="0" w:top="1005" w:footer="0" w:bottom="360"/>
          <w:cols w:num="2" w:equalWidth="false" w:sep="false">
            <w:col w:w="6624" w:space="1228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48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49</w:t>
      </w:r>
    </w:p>
    <w:p>
      <w:pPr>
        <w:sectPr>
          <w:type w:val="nextPage"/>
          <w:pgSz w:orient="landscape" w:w="16838" w:h="11906"/>
          <w:pgMar w:left="1025" w:right="1016" w:gutter="0" w:header="0" w:top="950" w:footer="0" w:bottom="360"/>
          <w:pgNumType w:fmt="decimal"/>
          <w:cols w:num="4" w:equalWidth="false" w:sep="false">
            <w:col w:w="720" w:space="3090"/>
            <w:col w:w="2664" w:space="1272"/>
            <w:col w:w="3854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15" w:right="1314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right="10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4925695</wp:posOffset>
                </wp:positionH>
                <wp:positionV relativeFrom="paragraph">
                  <wp:posOffset>-67310</wp:posOffset>
                </wp:positionV>
                <wp:extent cx="1456690" cy="0"/>
                <wp:effectExtent l="0" t="1905" r="0" b="190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5.3pt" to="502.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6350</wp:posOffset>
                </wp:positionH>
                <wp:positionV relativeFrom="paragraph">
                  <wp:posOffset>-36830</wp:posOffset>
                </wp:positionV>
                <wp:extent cx="4187825" cy="0"/>
                <wp:effectExtent l="0" t="1905" r="635" b="190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9pt" to="330.2pt,-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4565650</wp:posOffset>
                </wp:positionH>
                <wp:positionV relativeFrom="paragraph">
                  <wp:posOffset>24130</wp:posOffset>
                </wp:positionV>
                <wp:extent cx="0" cy="97790"/>
                <wp:effectExtent l="1905" t="0" r="190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.9pt" to="359.5pt,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4578350</wp:posOffset>
                </wp:positionH>
                <wp:positionV relativeFrom="paragraph">
                  <wp:posOffset>1090930</wp:posOffset>
                </wp:positionV>
                <wp:extent cx="0" cy="4194175"/>
                <wp:effectExtent l="1905" t="0" r="190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85.9pt" to="360.5pt,41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ервую очередь рассмотрим проблему познания личности учащегося в св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и с мотивацией профессиональной деятельности педагога. Такой приоритет не случаен. В структуре человеческой деятельности мотивации принадлежит особое место. Мы уже достаточно подробно говорили о зависимости результатов де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и человека от его мотивации, отмечали роль мотивации в учебной дея</w:t>
        <w:softHyphen/>
        <w:t xml:space="preserve">тельности, приводили результаты экспериментальных исследований (В. А. Якунин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. И. Мешков, А. А. Реан), свидетельствующих в пользу того, что «сильные» и «с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е» учащиеся различаются не столько по уровню интеллекта, сколько по уровню и структуре учебной мотивации. Педагогическая деятельность не является исклю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нием из числа общих психологических закономерностей, обеспечивающих эф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фективность деятельности, Практически все исследователи, занимающиеся изучени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ем педагогической деятельности (А. А. Деркач, В. А. Кан-Калик, Н. В. Кузьмина, А.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дрик и многие другие), обращают внимание на ее мотивационное обеспечение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пример, А. А. Деркач экспериментально доказал, что от наличия в структуре </w:t>
      </w:r>
      <w:r>
        <w:rPr>
          <w:rFonts w:cs="Times New Roman" w:ascii="Times New Roman" w:hAnsi="Times New Roman"/>
          <w:color w:val="000000"/>
          <w:sz w:val="18"/>
          <w:szCs w:val="18"/>
        </w:rPr>
        <w:t>мотивации творческих потребностей зависит результативность работы педагога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спитателя. В исследовании Н. В. Тумаровой также выявлены вполне определ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ые различия в структуре мотивации у мастеров производственного обучения в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кого и низкого уровней педагогического профессионализма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не вызывает сомнения, что продуктивность педаг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ятельности во многом зависит от силы и структуры профессиональной мотива</w:t>
        <w:softHyphen/>
        <w:t>ции педагога. Следовательно, можно с высокой степенью вероятности предп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ить, что и успешное познание педагогом личности учащегося в значитель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ре определяется мотивационным компонентом. Однако результаты наших эк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иментов свидетельствуют о том, что говорить о наличии прямой и абсолют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вязи между профессиональной мотивацией педагога и адекватным познани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чности учащегося было бы серьезным упрощением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процессе исследования мы выделили в мотивационной структуре педагоги</w:t>
        <w:softHyphen/>
        <w:t>ческой деятельности три компонента: внутренняя мотивация (ВМ), внешняя п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ительная мотивация (ВПМ), внешняя отрицательная мотивация (ВОМ). Напом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м, что о внутренней мотивации мы говорим, когда профессиональный успех обусловлен ценностью самой педагогической деятельности (интересом к не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ремлением к педагогическому творчеству и т. д.). Внешняя положительн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тивация связана с удовлетворением потребностей, внешних по отношению к педагогической деятельности (вопросы социального престижа, уважения коллег, материальных благ и т. д.). Внешняя отрицательная мотивация связана с потреб</w:t>
        <w:softHyphen/>
        <w:t>ностью самозащиты, характеризуется стремлением избежать осуждения со сто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 дирекции и т. п. Для оценки профессиональной мотивации педагога мы 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ользовали методику румынского психолога и социолога К. Замфир, которая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агает способ измерения значимости трех указанных блоков. Кроме определ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личин ВМ, ВПМ, ВОМ, мы оценили и степень оптимальности мотивацион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комплекса в целом. Здесь нет необходимости подробно описывать всю послед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тельность наших действий, но в целях лучшего усвоения дальнейшего мате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ла коротко поясним. Сочетание ВМ, ВПМ, ВОМ может быть различным, и от этого сочетания зависит оптимальность мотивационного комплекса. Например,</w:t>
      </w:r>
    </w:p>
    <w:p>
      <w:pPr>
        <w:pStyle w:val="Normal"/>
        <w:shd w:fill="FFFFFF" w:val="clear"/>
        <w:spacing w:lineRule="exact" w:line="216"/>
        <w:ind w:righ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илучшим является случай, когда мотивационный комплекс педагога предста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 сочетанием ВМ &gt; ВПМ &gt; ВОМ. Наихудший комплекс определяется сочета</w:t>
        <w:softHyphen/>
        <w:t xml:space="preserve">нием ВОМ &gt; ВПМ &gt; ВМ. Возможен и ряд других промежуточных сочетаний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змерив таким образом мотивацию профессиональной деятельности педагогов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 сопоставили ее, используя корреляционный анализ, с адекватностью отра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педагогом различных сторон личности учащегося. Адекватность же представ</w:t>
        <w:softHyphen/>
        <w:t xml:space="preserve">лений педагогов также была предварительно оценена количественно, с помощь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эффициентов, описанных в предыдущих разделах.</w:t>
      </w:r>
    </w:p>
    <w:p>
      <w:pPr>
        <w:pStyle w:val="Normal"/>
        <w:shd w:fill="FFFFFF" w:val="clear"/>
        <w:spacing w:lineRule="exact" w:line="235"/>
        <w:ind w:left="58" w:right="77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бы упростить представление результатов этой сложной процедуры, а т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же чтобы не перегружать текст цифровым материалом, мы даем все в виде общей схемы корреляционных связей (рис. 7).</w:t>
      </w:r>
    </w:p>
    <w:p>
      <w:pPr>
        <w:pStyle w:val="Normal"/>
        <w:shd w:fill="FFFFFF" w:val="clear"/>
        <w:spacing w:lineRule="exact" w:line="216"/>
        <w:ind w:left="72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Хотя оптимальность мотивационного комплекса в целом (как и отдельны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тивационные блоки) и связана с адекватностью познания некоторых сторон личности учащихся, но связи эти слабые и незначительные (например, на уровне </w:t>
      </w:r>
      <w:r>
        <w:rPr>
          <w:rFonts w:cs="Times New Roman" w:ascii="Times New Roman" w:hAnsi="Times New Roman"/>
          <w:color w:val="000000"/>
          <w:sz w:val="18"/>
          <w:szCs w:val="18"/>
        </w:rPr>
        <w:t>0,10). Между мотивацией самого педагога и тем, насколько адекватно он пре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вляет мотивы учащихся, не обнаруживается сколько-нибудь значимой тенд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ии. Коэффициент А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как бы «зависает» в этой схеме. Таким образом, н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нований говорить о значительном непосредственном влиянии мотивации педа</w:t>
        <w:softHyphen/>
        <w:t>гогической деятельности на адекватное представление педагога о личности уч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щегося. Даже те. кто получает удовлетворение от самого педагогического труд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то осознанно выбрал профессию, кто стремится к достижению высоких резуль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в, — даже они далеки от полностью адекватного понимания своих подопечных.</w:t>
      </w:r>
    </w:p>
    <w:p>
      <w:pPr>
        <w:pStyle w:val="Normal"/>
        <w:shd w:fill="FFFFFF" w:val="clear"/>
        <w:spacing w:before="614" w:after="0"/>
        <w:ind w:left="1670" w:hanging="0"/>
        <w:rPr/>
      </w:pPr>
      <w:r>
        <w:rPr>
          <w:i/>
          <w:iCs/>
          <w:color w:val="000000"/>
          <w:spacing w:val="-3"/>
          <w:sz w:val="14"/>
          <w:szCs w:val="14"/>
        </w:rPr>
        <w:t>[</w:t>
      </w:r>
      <w:r>
        <w:rPr>
          <w:rFonts w:cs="Times New Roman"/>
          <w:i/>
          <w:iCs/>
          <w:color w:val="000000"/>
          <w:spacing w:val="-3"/>
          <w:sz w:val="14"/>
          <w:szCs w:val="14"/>
        </w:rPr>
        <w:t>Афп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column">
                  <wp:posOffset>1975485</wp:posOffset>
                </wp:positionH>
                <wp:positionV relativeFrom="paragraph">
                  <wp:posOffset>250825</wp:posOffset>
                </wp:positionV>
                <wp:extent cx="1243965" cy="1762125"/>
                <wp:effectExtent l="0" t="0" r="0" b="0"/>
                <wp:wrapSquare wrapText="largest"/>
                <wp:docPr id="90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761490"/>
                                  <wp:effectExtent l="0" t="0" r="0" b="0"/>
                                  <wp:docPr id="90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38.75pt;mso-wrap-distance-left:1.9pt;mso-wrap-distance-right:1.9pt;mso-wrap-distance-top:0pt;mso-wrap-distance-bottom:0pt;margin-top:19.75pt;mso-position-vertical-relative:text;margin-left:1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761490"/>
                            <wp:effectExtent l="0" t="0" r="0" b="0"/>
                            <wp:docPr id="90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1594" w:hanging="0"/>
        <w:rPr/>
      </w:pPr>
      <w:r>
        <w:rPr>
          <w:rFonts w:cs="Times New Roman"/>
          <w:color w:val="000000"/>
          <w:sz w:val="14"/>
          <w:szCs w:val="14"/>
        </w:rPr>
        <w:t>и</w:t>
      </w: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4"/>
          <w:szCs w:val="14"/>
        </w:rPr>
        <w:t xml:space="preserve">   </w:t>
      </w:r>
      <w:r>
        <w:rPr>
          <w:smallCaps/>
          <w:color w:val="000000"/>
          <w:sz w:val="14"/>
          <w:szCs w:val="14"/>
          <w:lang w:val="en-US"/>
        </w:rPr>
        <w:t>+</w:t>
      </w:r>
      <w:r>
        <w:rPr>
          <w:smallCaps/>
          <w:color w:val="000000"/>
          <w:sz w:val="14"/>
          <w:szCs w:val="14"/>
          <w:vertAlign w:val="superscript"/>
          <w:lang w:val="en-US"/>
        </w:rPr>
        <w:t>n</w:t>
      </w:r>
    </w:p>
    <w:p>
      <w:pPr>
        <w:pStyle w:val="Normal"/>
        <w:shd w:fill="FFFFFF" w:val="clear"/>
        <w:spacing w:lineRule="exact" w:line="197" w:before="149" w:after="0"/>
        <w:ind w:left="27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ис. 7. Влияние профессионалной мотивации педагога на адекватность познания им личности учащегося (корреляционные связи): ОМ — оптимальность мотивационного комплекса; ВМ — сила внутренней мотивации; ВП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ила внешней положительной мотивации; В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ила внешней отрицательной мотивации; А , А,,,,,, А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оэффициенты адекватности познания педагогом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различных сторон личности учащегося (сплошной линией обозначены значимы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орреляции; пунткир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лабые, незначимые связи).</w:t>
      </w:r>
    </w:p>
    <w:p>
      <w:pPr>
        <w:sectPr>
          <w:type w:val="continuous"/>
          <w:pgSz w:orient="landscape" w:w="16838" w:h="11906"/>
          <w:pgMar w:left="1015" w:right="1314" w:gutter="0" w:header="0" w:top="950" w:footer="0" w:bottom="360"/>
          <w:cols w:num="2" w:equalWidth="false" w:sep="false">
            <w:col w:w="6609" w:space="1186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50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51</w:t>
      </w:r>
    </w:p>
    <w:p>
      <w:pPr>
        <w:sectPr>
          <w:type w:val="nextPage"/>
          <w:pgSz w:orient="landscape" w:w="16838" w:h="11906"/>
          <w:pgMar w:left="1068" w:right="982" w:gutter="0" w:header="0" w:top="995" w:footer="0" w:bottom="360"/>
          <w:pgNumType w:fmt="decimal"/>
          <w:cols w:num="4" w:equalWidth="false" w:sep="false">
            <w:col w:w="720" w:space="3106"/>
            <w:col w:w="2664" w:space="1252"/>
            <w:col w:w="3854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2" w:right="1342" w:gutter="0" w:header="0" w:top="9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52070</wp:posOffset>
                </wp:positionH>
                <wp:positionV relativeFrom="paragraph">
                  <wp:posOffset>-97790</wp:posOffset>
                </wp:positionV>
                <wp:extent cx="4047490" cy="0"/>
                <wp:effectExtent l="0" t="1905" r="0" b="190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7.7pt" to="322.75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4971415</wp:posOffset>
                </wp:positionH>
                <wp:positionV relativeFrom="paragraph">
                  <wp:posOffset>-91440</wp:posOffset>
                </wp:positionV>
                <wp:extent cx="4187825" cy="0"/>
                <wp:effectExtent l="0" t="1905" r="0" b="190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-7.2pt" to="721.1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4629785</wp:posOffset>
                </wp:positionH>
                <wp:positionV relativeFrom="paragraph">
                  <wp:posOffset>115570</wp:posOffset>
                </wp:positionV>
                <wp:extent cx="0" cy="6108065"/>
                <wp:effectExtent l="1905" t="0" r="190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9.1pt" to="364.55pt,49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758" w:after="0"/>
        <w:ind w:left="2578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Экстравертированный тип характеризуе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ориентацией на окружающий мир, общительностью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инициативностью, повышенной двигательной 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речевой активностью. Для интроеертированн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типа характерны направленность на внутренни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мир, на собственные ощущения и переживания, замкнутость, рассудительность, склонность к самоанализу, заторможенность движений и реч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column">
                  <wp:posOffset>27940</wp:posOffset>
                </wp:positionH>
                <wp:positionV relativeFrom="paragraph">
                  <wp:posOffset>-5715</wp:posOffset>
                </wp:positionV>
                <wp:extent cx="1518285" cy="1463040"/>
                <wp:effectExtent l="0" t="0" r="0" b="0"/>
                <wp:wrapSquare wrapText="largest"/>
                <wp:docPr id="9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463040"/>
                                  <wp:effectExtent l="0" t="0" r="0" b="0"/>
                                  <wp:docPr id="91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15.2pt;mso-wrap-distance-left:1.9pt;mso-wrap-distance-right:1.9pt;mso-wrap-distance-top:0pt;mso-wrap-distance-bottom:0pt;margin-top:-0.4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463040"/>
                            <wp:effectExtent l="0" t="0" r="0" b="0"/>
                            <wp:docPr id="91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50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сокая профессиональная мотивация является необходимой предпосылкой эф</w:t>
        <w:softHyphen/>
        <w:t>фективного решения любой задачи, но это только полдела: стихийный импульс должен получать разрешение в заданной концептуальной системе. Для их успеш</w:t>
        <w:softHyphen/>
        <w:t xml:space="preserve">ного формирования необходимо обучение или самообразование. Однако даже при наличии потребности в самосовершенствовании трудность часто заключается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ыборе эффективных стратегий его осуществления и определения именно «тех», необходимых (а не ложных, не приводящих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шинам) целей. Очевидно, не вс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да удается установить для себя эти цели. А потому нередко высокая активност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мулируемая высокой мотивацией, не дает ожидаемого результата.</w:t>
      </w:r>
    </w:p>
    <w:p>
      <w:pPr>
        <w:pStyle w:val="Normal"/>
        <w:shd w:fill="FFFFFF" w:val="clear"/>
        <w:spacing w:lineRule="exact" w:line="211"/>
        <w:ind w:left="34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некоторых исследованиях отмечается связь эффективного познания лич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ащегося с индивидуально-психологическими особенностями педагога, например с такими, как интроверсия, экстраверсия, эмоциональная стабильность—не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льность и др. Напомним, что экстраверсивный тип характеризуется ориента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й на окружающий мир, общительностью, инициативностью, повышенной двига</w:t>
        <w:softHyphen/>
        <w:t>тельной и речевой активностью. Для интровертированного типа характерны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авленность на внутренний мир, на собственные ощущения и переживания; зам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нутость, рассудительность, склонность к самоанализу, заторможенность движ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й и речи.</w:t>
      </w:r>
    </w:p>
    <w:p>
      <w:pPr>
        <w:pStyle w:val="Normal"/>
        <w:shd w:fill="FFFFFF" w:val="clear"/>
        <w:spacing w:lineRule="exact" w:line="211" w:before="24" w:after="0"/>
        <w:ind w:left="19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исследованиях В. М. Роздобудько подтверждается наличие положитель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рреляции между полнотой понимания личности учащегося (при первом впеча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нии)* и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интровертирован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пом поведения. Обнаружена также отриц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ая корреляционная зависимость между уровнем нейротизма педагога и пол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той понимания им личности учащегося. Однако эти связи оказались очен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абыми, статистически незначимыми.</w:t>
      </w:r>
    </w:p>
    <w:p>
      <w:pPr>
        <w:pStyle w:val="Normal"/>
        <w:shd w:fill="FFFFFF" w:val="clear"/>
        <w:spacing w:lineRule="exact" w:line="216" w:before="14" w:after="0"/>
        <w:ind w:left="10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ли адекватное отражение одних сторон личности учащегося связано п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ительной корреляцией с интроверсией, то познание других сторон личности 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й связи не обнаруживает. В частности, как было установлено в одном из 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их иследований, положительная связь интровертности с познанием «другого*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меет место относительно представлений учащихся о других людях: об их обще-</w:t>
      </w:r>
    </w:p>
    <w:p>
      <w:pPr>
        <w:pStyle w:val="Normal"/>
        <w:shd w:fill="FFFFFF" w:val="clear"/>
        <w:spacing w:lineRule="exact" w:line="154" w:before="307" w:after="0"/>
        <w:ind w:right="53" w:firstLine="15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4"/>
          <w:szCs w:val="14"/>
        </w:rPr>
        <w:t xml:space="preserve">Речь идет только о полноте отражения личности учащегося. Вопрос об адекватности познания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здесь не исследовался.</w:t>
      </w:r>
    </w:p>
    <w:p>
      <w:pPr>
        <w:pStyle w:val="Normal"/>
        <w:shd w:fill="FFFFFF" w:val="clear"/>
        <w:spacing w:lineRule="exact" w:line="216" w:before="10" w:after="0"/>
        <w:ind w:left="5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енной позиции, отношении к труду и др. Несколько иного рода связь выявля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 в представлениях об автономности—зависимости учащихся. В данном случа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декватность выше у тех педагогов, в личности которых черты интроверсии и экстраверсии сбалансированы и представлены поровну. Можно заключить, что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лом педагоги интровертированного типа более полно и адекватно отражаю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ичность учащегося по сравнению с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педагогами-экстравертами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и этом нужно </w:t>
      </w:r>
      <w:r>
        <w:rPr>
          <w:rFonts w:cs="Times New Roman" w:ascii="Times New Roman" w:hAnsi="Times New Roman"/>
          <w:color w:val="000000"/>
          <w:sz w:val="18"/>
          <w:szCs w:val="18"/>
        </w:rPr>
        <w:t>помнить, что речь идет о статистических закономерностях, которые всегда пред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гают наличие большего или меньшего числа исключений.</w:t>
      </w:r>
    </w:p>
    <w:p>
      <w:pPr>
        <w:pStyle w:val="Normal"/>
        <w:shd w:fill="FFFFFF" w:val="clear"/>
        <w:spacing w:lineRule="exact" w:line="216"/>
        <w:ind w:left="24" w:right="34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 касается уровня нейротизма (эмоциональной нестабильности), то здес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акже обнаружена корреляционная зависимость, на этот раз отрицательная, с </w:t>
      </w:r>
      <w:r>
        <w:rPr>
          <w:rFonts w:cs="Times New Roman" w:ascii="Times New Roman" w:hAnsi="Times New Roman"/>
          <w:color w:val="000000"/>
          <w:sz w:val="18"/>
          <w:szCs w:val="18"/>
        </w:rPr>
        <w:t>адекватностью представлений педагога об автономности—зависимости учащих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я. Однако эта связь, так же как и в исследовании В. М. Роздобудько, оказала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абой, не достигающей статистической значимости.</w:t>
      </w:r>
    </w:p>
    <w:p>
      <w:pPr>
        <w:pStyle w:val="Normal"/>
        <w:shd w:fill="FFFFFF" w:val="clear"/>
        <w:spacing w:before="403" w:after="0"/>
        <w:ind w:left="34" w:hanging="0"/>
        <w:rPr/>
      </w:pPr>
      <w:r>
        <w:rPr>
          <w:rFonts w:cs="Times New Roman"/>
          <w:color w:val="000000"/>
          <w:sz w:val="26"/>
          <w:szCs w:val="26"/>
        </w:rPr>
        <w:t>Самооцен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дагога</w:t>
      </w:r>
    </w:p>
    <w:p>
      <w:pPr>
        <w:pStyle w:val="Normal"/>
        <w:shd w:fill="FFFFFF" w:val="clear"/>
        <w:ind w:left="43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тражен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м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личност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учащегося</w:t>
      </w:r>
    </w:p>
    <w:p>
      <w:pPr>
        <w:pStyle w:val="Normal"/>
        <w:shd w:fill="FFFFFF" w:val="clear"/>
        <w:spacing w:lineRule="exact" w:line="211" w:before="259" w:after="0"/>
        <w:ind w:left="43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мы уже неоднократно отмечали, самооценка относится к важнейшим ипос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ям личности и ее интеллектуальной идентичности. Прямо или косвенно са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а во многом определяет процессы общения и деятельности, в том числе и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фессиональной области. Самооценка коррелирует, с одной стороны, с личным </w:t>
      </w:r>
      <w:r>
        <w:rPr>
          <w:rFonts w:cs="Times New Roman" w:ascii="Times New Roman" w:hAnsi="Times New Roman"/>
          <w:color w:val="000000"/>
          <w:sz w:val="18"/>
          <w:szCs w:val="18"/>
        </w:rPr>
        <w:t>отношением к окружающим, с другой же — с особенностями восприятия, опос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ванными социально-перцептивной сферой.</w:t>
      </w:r>
    </w:p>
    <w:p>
      <w:pPr>
        <w:pStyle w:val="Normal"/>
        <w:shd w:fill="FFFFFF" w:val="clear"/>
        <w:spacing w:lineRule="exact" w:line="211"/>
        <w:ind w:left="58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ассмотрим результаты одного исследования (А. А. Реан, 1992), посвящен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 изучению связи между самооценкой педагога и тем, как в его сознании отра</w:t>
        <w:softHyphen/>
        <w:t>жается личность учащегося. Методы выявления самооценки педагога, примен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е в этом исследовании, уже были описаны в главе, посвященной личности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ятельности учителя. Добавим, что на данном этапе исследования дополни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 к изучению самооценки педагогов был проведен контент-анализ психолог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ических характеристик, написанных преподавателями исследуемой груп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ы. Схема контент-анализа включала в себя следующие единицы: прогноз развития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личности учащегося; общая оценка личности; оценка основных подструктур лич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>учащегося (по К. К. Платонову) — направленности, опыта, психических процес</w:t>
        <w:softHyphen/>
        <w:t>сов; оценка системы отношений (В. Н. Мясищев, Б. Г. Ананьев) учащегося — к себе, к другим, к делу. Отдельно была выделена оценка педагогом дисциплини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анности и самостоятельности учащихся. Кроме того,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фиксировалис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лнота 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жения личности учащихся в характеристике (двумя способами — подсчет об</w:t>
        <w:softHyphen/>
        <w:t xml:space="preserve">щего количества суждений и подсчет количества используемых модальностей)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епень уверенности педагога в данной характеристике учащегося. Наконец, еш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ной единицей анализа была объявлена «констатация педагогом самооценк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учащегося». На первый взгляд, может показаться, что эта единица выглядит излишн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фоне такой характеристики, как «оценка педагогом самоотношения учащегося».</w:t>
      </w:r>
    </w:p>
    <w:p>
      <w:pPr>
        <w:sectPr>
          <w:type w:val="continuous"/>
          <w:pgSz w:orient="landscape" w:w="16838" w:h="11906"/>
          <w:pgMar w:left="982" w:right="1342" w:gutter="0" w:header="0" w:top="995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52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бщ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основы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53</w:t>
      </w:r>
    </w:p>
    <w:p>
      <w:pPr>
        <w:sectPr>
          <w:type w:val="nextPage"/>
          <w:pgSz w:orient="landscape" w:w="16838" w:h="11906"/>
          <w:pgMar w:left="1027" w:right="1004" w:gutter="0" w:header="0" w:top="1010" w:footer="0" w:bottom="360"/>
          <w:pgNumType w:fmt="decimal"/>
          <w:cols w:num="4" w:equalWidth="false" w:sep="false">
            <w:col w:w="720" w:space="3100"/>
            <w:col w:w="2659" w:space="1290"/>
            <w:col w:w="3849" w:space="24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349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6397625</wp:posOffset>
                </wp:positionH>
                <wp:positionV relativeFrom="paragraph">
                  <wp:posOffset>-103505</wp:posOffset>
                </wp:positionV>
                <wp:extent cx="2548255" cy="0"/>
                <wp:effectExtent l="0" t="1905" r="635" b="190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-8.15pt" to="704.3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15240</wp:posOffset>
                </wp:positionH>
                <wp:positionV relativeFrom="paragraph">
                  <wp:posOffset>-85090</wp:posOffset>
                </wp:positionV>
                <wp:extent cx="4187825" cy="0"/>
                <wp:effectExtent l="0" t="1905" r="0" b="190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6.7pt" to="330.9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4946650</wp:posOffset>
                </wp:positionH>
                <wp:positionV relativeFrom="paragraph">
                  <wp:posOffset>-79375</wp:posOffset>
                </wp:positionV>
                <wp:extent cx="1377950" cy="0"/>
                <wp:effectExtent l="0" t="1905" r="0" b="190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6.25pt" to="497.9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4580890</wp:posOffset>
                </wp:positionH>
                <wp:positionV relativeFrom="paragraph">
                  <wp:posOffset>1103630</wp:posOffset>
                </wp:positionV>
                <wp:extent cx="0" cy="2560320"/>
                <wp:effectExtent l="1905" t="0" r="190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86.9pt" to="360.7pt,28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4593590</wp:posOffset>
                </wp:positionH>
                <wp:positionV relativeFrom="paragraph">
                  <wp:posOffset>5845810</wp:posOffset>
                </wp:positionV>
                <wp:extent cx="0" cy="481330"/>
                <wp:effectExtent l="1905" t="0" r="190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460.3pt" to="361.7pt,4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м не менее в процессе анализа психолого-педагогических характеристик м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шли к необходимости разделения этих двух единиц. Особенностью «констата</w:t>
        <w:softHyphen/>
        <w:t xml:space="preserve">ции самооценки учащегося» является то, что здесь мы абстрагируемся от учета </w:t>
      </w:r>
      <w:r>
        <w:rPr>
          <w:rFonts w:cs="Times New Roman" w:ascii="Times New Roman" w:hAnsi="Times New Roman"/>
          <w:color w:val="000000"/>
          <w:sz w:val="18"/>
          <w:szCs w:val="18"/>
        </w:rPr>
        <w:t>эмоционально-оценочного компонента в суждении педагога. Иными словами, от</w:t>
        <w:softHyphen/>
        <w:t>мечается только зафиксированная в характеристике самооценка учащегося — ни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я или высокая. Напротив, параметр «оценки педагогом самоотношения учащег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» предполагает актуализацию эмоционально-оценочных аспектов суждения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ы исследования были подвергнуты ранговому корреляционному ана</w:t>
        <w:softHyphen/>
        <w:t xml:space="preserve">лизу. Таким образом, нас интересовали корреляционные связи между самооценкой педагога по различным качествам (по 24 признакам) и его отражением различных сторон личности учащегося (по 16 признакам). Обратитмся к анализу одной и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рупп корреляционных связей. Была выявлена положительная корреляционн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висимость между отклонением самооценки педагога от идеала по параметру «самоуверенность» и общей оценкой педагогом личности учащегося. Учитыв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сихологический смысл этого отклонения, данную связь можно интерпретиров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едующим образом: те педагоги, которые не связывают свое профессиональн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мосовершенствование с развитием «самоуверенности» (а напротив, приближ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ясь к своему идеалу профессионализма, стремятся стать менее самоуверенными*)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ют более позитивную оценку личности учащегося. И наоборот, чем более педа</w:t>
        <w:softHyphen/>
        <w:t xml:space="preserve">гог связывает свое профессиональное самосовершенствование с повышени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самоуверенности», тем чаще он дает в целом негативные оценки личности уч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щегося.</w:t>
      </w:r>
    </w:p>
    <w:p>
      <w:pPr>
        <w:pStyle w:val="Normal"/>
        <w:shd w:fill="FFFFFF" w:val="clear"/>
        <w:spacing w:lineRule="exact" w:line="211" w:before="14" w:after="0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обще эта тенденция проявляется и в различных частных оценках, связ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х с отдельными подструктурами личности. Так среди педагогов, не стремящих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я к «самоуверенности», выявлена тенденция более высокой оценки личности у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хся по параметрам «знания, умения, навыки», «характер», «отношение к други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юдям», «отношение к делу», «отношение к себе». И напротив, низкую оценк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чащихся следует ждать от тех, кто не пытается ограничивать себя в проявления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уверенности, кто придает этому качеству эталонные черты.</w:t>
      </w:r>
    </w:p>
    <w:p>
      <w:pPr>
        <w:pStyle w:val="Normal"/>
        <w:shd w:fill="FFFFFF" w:val="clear"/>
        <w:spacing w:lineRule="exact" w:line="298" w:before="394" w:after="0"/>
        <w:ind w:left="24" w:right="1037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t>Тренинг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едагогическ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оницательности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>Методика</w:t>
      </w:r>
    </w:p>
    <w:p>
      <w:pPr>
        <w:pStyle w:val="Normal"/>
        <w:shd w:fill="FFFFFF" w:val="clear"/>
        <w:spacing w:lineRule="exact" w:line="211" w:before="259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 помощью предложенной нами (А. А. Реан. 1990) методики и описанной проц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уры вы можете заняться самостоятельной тренировкой по развитию умений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выков антипиции (предвидения) оценочных суждений учащихся.</w:t>
      </w:r>
    </w:p>
    <w:p>
      <w:pPr>
        <w:pStyle w:val="Normal"/>
        <w:shd w:fill="FFFFFF" w:val="clear"/>
        <w:spacing w:lineRule="exact" w:line="211"/>
        <w:ind w:left="5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нализируя расхождения, обнаруженные между вашими собственными оц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чными суждениям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спекты ) и оценочными суждениями учащих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(III </w:t>
      </w:r>
      <w:r>
        <w:rPr>
          <w:rFonts w:cs="Times New Roman" w:ascii="Times New Roman" w:hAnsi="Times New Roman"/>
          <w:color w:val="000000"/>
          <w:sz w:val="18"/>
          <w:szCs w:val="18"/>
        </w:rPr>
        <w:t>аспект), вы сделаете много полезных для себя выводов.</w:t>
      </w:r>
    </w:p>
    <w:p>
      <w:pPr>
        <w:pStyle w:val="Normal"/>
        <w:shd w:fill="FFFFFF" w:val="clear"/>
        <w:spacing w:lineRule="exact" w:line="173" w:before="3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7785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1905" r="0" b="190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.5pt" to="76.5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>*</w:t>
      </w:r>
      <w:r>
        <w:rPr>
          <w:rFonts w:cs="Times New Roman" w:ascii="Times New Roman" w:hAnsi="Times New Roman"/>
          <w:color w:val="000000"/>
          <w:sz w:val="14"/>
          <w:szCs w:val="14"/>
          <w:vertAlign w:val="superscript"/>
        </w:rPr>
        <w:t>: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Следует дифференцировать понятия «самоуверенность» и «уверенность в себе». Первое из них представляет собой дезадаптивный, второе — адаптивный уровень развития качества.</w:t>
      </w:r>
    </w:p>
    <w:p>
      <w:pPr>
        <w:pStyle w:val="Normal"/>
        <w:shd w:fill="FFFFFF" w:val="clear"/>
        <w:ind w:left="2952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34</w:t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642"/>
        <w:gridCol w:w="1632"/>
        <w:gridCol w:w="1690"/>
      </w:tblGrid>
      <w:tr>
        <w:trPr>
          <w:trHeight w:val="374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спект</w:t>
            </w:r>
          </w:p>
        </w:tc>
      </w:tr>
      <w:tr>
        <w:trPr>
          <w:trHeight w:val="931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Октан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8"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!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Я (самооценка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чащиеся обо мн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(предсказан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дагог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.</w:t>
            </w:r>
          </w:p>
          <w:p>
            <w:pPr>
              <w:pStyle w:val="Normal"/>
              <w:shd w:fill="FFFFFF" w:val="clear"/>
              <w:spacing w:lineRule="exact" w:line="197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ащиес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о педагоге (реальн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ос учащихся)</w:t>
            </w:r>
          </w:p>
        </w:tc>
      </w:tr>
      <w:tr>
        <w:trPr>
          <w:trHeight w:val="53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0" w:hanging="19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Лидерство — властность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hanging="1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Уверенность в себе — самоуве</w:t>
              <w:softHyphen/>
              <w:t>ренность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Требователь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имиримость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187" w:hanging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Скептицизм — упрямство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. Уступчивость —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ротость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Доверчивость —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слушани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..</w:t>
            </w:r>
          </w:p>
        </w:tc>
      </w:tr>
      <w:tr>
        <w:trPr>
          <w:trHeight w:val="53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firstLine="19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. Добросердечие —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есамостоятельность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</w:tr>
      <w:tr>
        <w:trPr>
          <w:trHeight w:val="566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67" w:firstLine="19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 Отзывчивость — бескорысти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</w:t>
            </w:r>
          </w:p>
        </w:tc>
      </w:tr>
    </w:tbl>
    <w:p>
      <w:pPr>
        <w:pStyle w:val="Normal"/>
        <w:shd w:fill="FFFFFF" w:val="clear"/>
        <w:spacing w:lineRule="exact" w:line="211" w:before="48" w:after="0"/>
        <w:ind w:left="67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так, оцените себя (аспек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) </w:t>
      </w:r>
      <w:r>
        <w:rPr>
          <w:rFonts w:cs="Times New Roman" w:ascii="Times New Roman" w:hAnsi="Times New Roman"/>
          <w:color w:val="000000"/>
          <w:sz w:val="18"/>
          <w:szCs w:val="18"/>
        </w:rPr>
        <w:t>по всем восьми октантам (форма 1). Оценка производится по 12-балльной шкале (интервал 1—4 означает, что качество разви</w:t>
        <w:softHyphen/>
        <w:t xml:space="preserve">то слабо; в интервале 5—8 — средне; в интервале 9—12 — сильно (втор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епень качества,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т.е.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второе прилагательное).</w:t>
      </w:r>
    </w:p>
    <w:p>
      <w:pPr>
        <w:pStyle w:val="Normal"/>
        <w:shd w:fill="FFFFFF" w:val="clear"/>
        <w:spacing w:lineRule="exact" w:line="211"/>
        <w:ind w:left="82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перь попробуйте предсказать по всем восьми октантам мнение учащихся 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с (аспект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а также производится по 12-балльной шкале. В заключение предложите учащимся оценить вас по всем восьми октантам (табл. 34). Пр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этом лучше соблюсти анонимность. Также учащиеся не должны быть знаком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результатами вашей собственной предварительной работы по аспектам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>и П.</w:t>
      </w:r>
    </w:p>
    <w:p>
      <w:pPr>
        <w:pStyle w:val="Normal"/>
        <w:shd w:fill="FFFFFF" w:val="clear"/>
        <w:spacing w:lineRule="exact" w:line="235"/>
        <w:ind w:left="86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смотрим в качестве примера некоторые возможные варианты результ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в исследования.</w:t>
      </w:r>
    </w:p>
    <w:p>
      <w:pPr>
        <w:pStyle w:val="Normal"/>
        <w:shd w:fill="FFFFFF" w:val="clear"/>
        <w:spacing w:lineRule="exact" w:line="211"/>
        <w:ind w:left="96" w:firstLine="31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Предположим, что в результате оценки и самооценки по первому октанту (лидерство—властность) вы получите 2 балла по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спекту и 1 1 баллов по аспект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8"/>
          <w:szCs w:val="18"/>
        </w:rPr>
        <w:t>Что это может означать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идимо, что сами вы не склонны считать себя влас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м человеком и, скооее всего, полагаете, что лидерских начал вам явно недоста-</w:t>
      </w:r>
    </w:p>
    <w:p>
      <w:pPr>
        <w:sectPr>
          <w:type w:val="continuous"/>
          <w:pgSz w:orient="landscape" w:w="16838" w:h="11906"/>
          <w:pgMar w:left="1003" w:right="1349" w:gutter="0" w:header="0" w:top="1010" w:footer="0" w:bottom="360"/>
          <w:cols w:num="2" w:equalWidth="false" w:sep="false">
            <w:col w:w="6619" w:space="1210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8"/>
        <w:ind w:left="7066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т</w:t>
      </w:r>
    </w:p>
    <w:p>
      <w:pPr>
        <w:sectPr>
          <w:type w:val="nextPage"/>
          <w:pgSz w:orient="landscape" w:w="16838" w:h="11906"/>
          <w:pgMar w:left="1087" w:right="108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354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55</w:t>
      </w:r>
    </w:p>
    <w:p>
      <w:pPr>
        <w:sectPr>
          <w:type w:val="nextPage"/>
          <w:pgSz w:orient="landscape" w:w="16838" w:h="11906"/>
          <w:pgMar w:left="1106" w:right="1088" w:gutter="0" w:header="0" w:top="600" w:footer="0" w:bottom="360"/>
          <w:pgNumType w:fmt="decimal"/>
          <w:cols w:num="4" w:equalWidth="false" w:sep="false">
            <w:col w:w="720" w:space="3086"/>
            <w:col w:w="2664" w:space="1128"/>
            <w:col w:w="4396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87" w:right="1453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8641080</wp:posOffset>
                </wp:positionH>
                <wp:positionV relativeFrom="paragraph">
                  <wp:posOffset>-97790</wp:posOffset>
                </wp:positionV>
                <wp:extent cx="384175" cy="0"/>
                <wp:effectExtent l="0" t="1905" r="0" b="190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-7.7pt" to="710.6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7348855</wp:posOffset>
                </wp:positionH>
                <wp:positionV relativeFrom="paragraph">
                  <wp:posOffset>-91440</wp:posOffset>
                </wp:positionV>
                <wp:extent cx="1024255" cy="0"/>
                <wp:effectExtent l="635" t="1905" r="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5pt,-7.2pt" to="659.2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4831080</wp:posOffset>
                </wp:positionH>
                <wp:positionV relativeFrom="paragraph">
                  <wp:posOffset>-85090</wp:posOffset>
                </wp:positionV>
                <wp:extent cx="2334895" cy="0"/>
                <wp:effectExtent l="0" t="1905" r="0" b="190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6.7pt" to="564.2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356870</wp:posOffset>
                </wp:positionH>
                <wp:positionV relativeFrom="paragraph">
                  <wp:posOffset>-79375</wp:posOffset>
                </wp:positionV>
                <wp:extent cx="3822065" cy="0"/>
                <wp:effectExtent l="0" t="1905" r="0" b="190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-6.25pt" to="329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8890</wp:posOffset>
                </wp:positionH>
                <wp:positionV relativeFrom="paragraph">
                  <wp:posOffset>-73025</wp:posOffset>
                </wp:positionV>
                <wp:extent cx="274320" cy="0"/>
                <wp:effectExtent l="0" t="3175" r="0" b="317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2.2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4507865</wp:posOffset>
                </wp:positionH>
                <wp:positionV relativeFrom="paragraph">
                  <wp:posOffset>18415</wp:posOffset>
                </wp:positionV>
                <wp:extent cx="0" cy="6163310"/>
                <wp:effectExtent l="1905" t="0" r="190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.45pt" to="354.95pt,48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т. что неплохо бы заняться самосовершенствованием в этом направлении. О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ко точка зрения учащихся диаметрально противоположна. В их глазах вы очен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ластный, а временами даже деспотичный человек. И уж если вам надо занимат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я совершенствованием собственной личности, то скорее в направлении «смягч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» характера, снижения властных тенденций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нечно, это только пример того, как надо подходить к анализу данных. В каж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м конкретном случае могут быть свои особенности. Так. понятно, что мн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щихся не всегда является адекватным реальности. И все же, если вы получ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зультаты, аналогичные приведенным в примере, над ними стоит серьезно заду</w:t>
        <w:softHyphen/>
        <w:t xml:space="preserve">маться вместо того, чтобы изначально отвергать их. объясняя некомпетентность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чащихся или чем-то подобным. Тем более что в целой серии психологических и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едований установлено: именно авторитарные педагоги считают себя недостаточ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 властными, слишком мягкими и излишне демократичными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 Допустим, что по третьему октанту (требовательность) вы получили 10 бал</w:t>
        <w:softHyphen/>
        <w:t xml:space="preserve">лов по аспект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самооценка) и 5 баллов по аспекту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им образом, в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читаете себя очень требовательным педагогом, подчас даже слишком, и, возможн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редко задумываетесь о педагогической целесообразности столь высокого уров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я требовательности. Учащиеся же полагают, что именно такой уровень требова</w:t>
        <w:softHyphen/>
        <w:t>тельности с вашей стороны является оптимальным. Очевидно, при таком соо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ении баллов у педагогов нет повода для беспокойства и вряд ли стоит терзат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мыслями об излишней требовательности с вашей стороны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нако заметим, что рассмотренная здесь ситуация является скорее гипотет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ской, чем реальной. Многочисленные эмпирические исследования (в том чи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 и наши собственные) свидетельствуют, что чаще встречается обратная ситу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ция: педагог считает себя недостаточно требовательным, в то время как учащие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верены в неоправданно высокой требовательности с его стороны. Конечно,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десь — в каждом конкретном случае — вам придется делать вывод самому. 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этом желательно помнить, что, будучи снисходителен к себе, человек обыч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реносит нереализованный потенциал своей требовательности на окружающих, </w:t>
      </w:r>
      <w:r>
        <w:rPr>
          <w:rFonts w:cs="Times New Roman" w:ascii="Times New Roman" w:hAnsi="Times New Roman"/>
          <w:color w:val="000000"/>
          <w:sz w:val="18"/>
          <w:szCs w:val="18"/>
        </w:rPr>
        <w:t>в особенности — занимающих подчиненное положение.</w:t>
      </w:r>
    </w:p>
    <w:p>
      <w:pPr>
        <w:pStyle w:val="Normal"/>
        <w:shd w:fill="FFFFFF" w:val="clear"/>
        <w:spacing w:lineRule="exact" w:line="341" w:before="542" w:after="0"/>
        <w:ind w:left="14" w:right="557" w:hanging="0"/>
        <w:rPr/>
      </w:pPr>
      <w:r>
        <w:rPr>
          <w:rFonts w:cs="Times New Roman"/>
          <w:color w:val="000000"/>
          <w:w w:val="90"/>
          <w:sz w:val="26"/>
          <w:szCs w:val="26"/>
        </w:rPr>
        <w:t>ПЕДАГОГИЧЕСКАЯ</w:t>
      </w:r>
      <w:r>
        <w:rPr>
          <w:color w:val="000000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w w:val="90"/>
          <w:sz w:val="26"/>
          <w:szCs w:val="26"/>
        </w:rPr>
        <w:t>СОЦИАЛЬНАЯ</w:t>
      </w:r>
      <w:r>
        <w:rPr>
          <w:color w:val="000000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w w:val="90"/>
          <w:sz w:val="26"/>
          <w:szCs w:val="26"/>
        </w:rPr>
        <w:t>ПЕРЦЕПЦИЯ</w:t>
      </w:r>
      <w:r>
        <w:rPr>
          <w:color w:val="000000"/>
          <w:w w:val="90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w w:val="90"/>
          <w:sz w:val="26"/>
          <w:szCs w:val="26"/>
        </w:rPr>
        <w:t>ЧАСТНЫЕ</w:t>
      </w:r>
      <w:r>
        <w:rPr>
          <w:color w:val="000000"/>
          <w:spacing w:val="3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w w:val="90"/>
          <w:sz w:val="26"/>
          <w:szCs w:val="26"/>
        </w:rPr>
        <w:t>ИССЛЕДОВАНИЯ</w:t>
      </w:r>
    </w:p>
    <w:p>
      <w:pPr>
        <w:pStyle w:val="Normal"/>
        <w:shd w:fill="FFFFFF" w:val="clear"/>
        <w:spacing w:lineRule="exact" w:line="298" w:before="288" w:after="0"/>
        <w:ind w:left="14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Отражен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едагог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чебной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профессиональной </w:t>
      </w:r>
      <w:r>
        <w:rPr>
          <w:rFonts w:cs="Times New Roman"/>
          <w:color w:val="000000"/>
          <w:spacing w:val="-5"/>
          <w:sz w:val="26"/>
          <w:szCs w:val="26"/>
        </w:rPr>
        <w:t>мотиваци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учащихся</w:t>
      </w:r>
    </w:p>
    <w:p>
      <w:pPr>
        <w:pStyle w:val="Normal"/>
        <w:shd w:fill="FFFFFF" w:val="clear"/>
        <w:spacing w:lineRule="exact" w:line="211" w:before="27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ценке того, насколько адекватно тот или иной педагог познает структуру учеб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х мотивов учащихся, было посвящено специальное исследование (А. А. Реан, </w:t>
      </w:r>
      <w:r>
        <w:rPr>
          <w:rFonts w:cs="Times New Roman" w:ascii="Times New Roman" w:hAnsi="Times New Roman"/>
          <w:color w:val="000000"/>
          <w:sz w:val="18"/>
          <w:szCs w:val="18"/>
        </w:rPr>
        <w:t>1990), состоявшее из трех этапов. На первом этапе исследовалась реальная струк-</w:t>
      </w:r>
    </w:p>
    <w:p>
      <w:pPr>
        <w:pStyle w:val="Normal"/>
        <w:shd w:fill="FFFFFF" w:val="clear"/>
        <w:spacing w:lineRule="exact" w:line="216"/>
        <w:ind w:left="5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ура учебных мотивов учащихся. На втором этапе эксперимента исследовалис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едставления педагогов о структуре учебных мотивов учащихся. На треть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апе проводилось сопоставление данных, полученных на первом и втором эт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ах. При помощи специально разработанных коэффициентов степень адеква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 педагогических представлений получала количественное выражение.</w:t>
      </w:r>
    </w:p>
    <w:p>
      <w:pPr>
        <w:pStyle w:val="Normal"/>
        <w:shd w:fill="FFFFFF" w:val="clear"/>
        <w:spacing w:lineRule="exact" w:line="216"/>
        <w:ind w:left="14" w:right="38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борка была сформирована по случайному принципу, с использованием 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стических таблиц случайных чисел. Строгий подход к формированию выборки необходим был для того, чтобы она максимально точно соответствовала генераль</w:t>
        <w:softHyphen/>
        <w:t>ной совокупности. Для исследования учебной мотивации учащихся мы использ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али многократно апробированную в различных работах методику, включающую </w:t>
      </w:r>
      <w:r>
        <w:rPr>
          <w:rFonts w:cs="Times New Roman" w:ascii="Times New Roman" w:hAnsi="Times New Roman"/>
          <w:color w:val="000000"/>
          <w:sz w:val="18"/>
          <w:szCs w:val="18"/>
        </w:rPr>
        <w:t>в себя список из 16 учебных мотивов. Каждому учащемуся предлагалось выбрать из списка пять наиболее для него значимых мотивов. В целях повышения дост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рности опрос проводился анонимно. Кроме того, предшествовавшая процедур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роса инструкция также была направлена на достижение максимальной искр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и испытуемых, на снятие защитных барьеров.</w:t>
      </w:r>
    </w:p>
    <w:p>
      <w:pPr>
        <w:pStyle w:val="Normal"/>
        <w:shd w:fill="FFFFFF" w:val="clear"/>
        <w:spacing w:lineRule="exact" w:line="216"/>
        <w:ind w:left="38" w:right="3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дагогам был предложен для оценки тот же список из 16 мотивов, котор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пользовался в эксперименте с учащимися. В инструкции формулировалась з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ча: выбрать из всего списка пять наиболее значимых для учащихся мотив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ебной деятельности, то есть предсказать результаты опроса учащихся.</w:t>
      </w:r>
    </w:p>
    <w:p>
      <w:pPr>
        <w:pStyle w:val="Normal"/>
        <w:shd w:fill="FFFFFF" w:val="clear"/>
        <w:spacing w:lineRule="exact" w:line="216"/>
        <w:ind w:left="58" w:right="29" w:firstLine="293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ставления преподавателей ПТУ о мотивах учебной деятельности уча</w:t>
        <w:softHyphen/>
        <w:t>щихся приведены ниже.</w:t>
      </w:r>
    </w:p>
    <w:p>
      <w:pPr>
        <w:pStyle w:val="Normal"/>
        <w:shd w:fill="FFFFFF" w:val="clear"/>
        <w:spacing w:lineRule="exact" w:line="216"/>
        <w:ind w:left="48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оказалось, педагоги верно оценивают ориентацию учащихся на конечные цели обучения («получить диплом», «стать высококвалифицированным специа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ом»). Это, несомненно, положительный момент, который может влиять на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уктивность педагогической деятельности. В зависимости от установок и вы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в педагога это влияние может быть большим или меньши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8">
                <wp:simplePos x="0" y="0"/>
                <wp:positionH relativeFrom="column">
                  <wp:posOffset>2850515</wp:posOffset>
                </wp:positionH>
                <wp:positionV relativeFrom="paragraph">
                  <wp:posOffset>680085</wp:posOffset>
                </wp:positionV>
                <wp:extent cx="1228090" cy="1359535"/>
                <wp:effectExtent l="0" t="0" r="0" b="0"/>
                <wp:wrapSquare wrapText="largest"/>
                <wp:docPr id="9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ind w:left="941" w:hanging="94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Значимость фактора (ранг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2" w:before="34" w:after="0"/>
                              <w:ind w:left="941" w:right="92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05pt;mso-wrap-distance-left:1.9pt;mso-wrap-distance-right:1.9pt;mso-wrap-distance-top:0pt;mso-wrap-distance-bottom:0pt;margin-top:53.55pt;mso-position-vertical-relative:text;margin-left:22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ind w:left="941" w:hanging="94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Значимость фактора (ранг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2" w:before="34" w:after="0"/>
                        <w:ind w:left="941" w:right="922" w:hanging="0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3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7" w:before="158" w:after="0"/>
        <w:ind w:left="144" w:right="2765" w:firstLine="542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Факторы привлекательности профессии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Получить диплом</w:t>
      </w:r>
    </w:p>
    <w:p>
      <w:pPr>
        <w:pStyle w:val="Normal"/>
        <w:shd w:fill="FFFFFF" w:val="clear"/>
        <w:spacing w:lineRule="exact" w:line="427"/>
        <w:ind w:left="144" w:right="2765" w:hanging="0"/>
        <w:rPr/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Стать высококвалифицированным специалис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Избежать осуждения и наказания за плохую учебу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Постоянно получать стипендию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Добиться одобрения родителей и окружающих</w:t>
      </w:r>
    </w:p>
    <w:p>
      <w:pPr>
        <w:pStyle w:val="Normal"/>
        <w:shd w:fill="FFFFFF" w:val="clear"/>
        <w:spacing w:lineRule="exact" w:line="211" w:before="250" w:after="0"/>
        <w:ind w:left="86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любом случае даже более-менее адекватное понимание педагогом конкр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й мотивации учащихся уже косвенно влияет на продуктивность педагогическ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ятельности. Однако значение этих адекватных знаний значительно возрастает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гда они начинают целенаправленно использоваться в процессе педагогической</w:t>
      </w:r>
    </w:p>
    <w:p>
      <w:pPr>
        <w:sectPr>
          <w:type w:val="continuous"/>
          <w:pgSz w:orient="landscape" w:w="16838" w:h="11906"/>
          <w:pgMar w:left="1087" w:right="1453" w:gutter="0" w:header="0" w:top="600" w:footer="0" w:bottom="360"/>
          <w:cols w:num="2" w:equalWidth="false" w:sep="false">
            <w:col w:w="6600" w:space="1046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56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5?</w:t>
      </w:r>
    </w:p>
    <w:p>
      <w:pPr>
        <w:sectPr>
          <w:type w:val="nextPage"/>
          <w:pgSz w:orient="landscape" w:w="16838" w:h="11906"/>
          <w:pgMar w:left="1072" w:right="987" w:gutter="0" w:header="0" w:top="970" w:footer="0" w:bottom="360"/>
          <w:pgNumType w:fmt="decimal"/>
          <w:cols w:num="4" w:equalWidth="false" w:sep="false">
            <w:col w:w="720" w:space="3096"/>
            <w:col w:w="2664" w:space="1248"/>
            <w:col w:w="4401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376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48895</wp:posOffset>
                </wp:positionH>
                <wp:positionV relativeFrom="paragraph">
                  <wp:posOffset>-94615</wp:posOffset>
                </wp:positionV>
                <wp:extent cx="4145280" cy="0"/>
                <wp:effectExtent l="0" t="1905" r="0" b="190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7.45pt" to="330.2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5894705</wp:posOffset>
                </wp:positionH>
                <wp:positionV relativeFrom="paragraph">
                  <wp:posOffset>-88265</wp:posOffset>
                </wp:positionV>
                <wp:extent cx="3255010" cy="0"/>
                <wp:effectExtent l="0" t="1905" r="0" b="190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-6.95pt" to="720.4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margin">
                  <wp:posOffset>4961890</wp:posOffset>
                </wp:positionH>
                <wp:positionV relativeFrom="paragraph">
                  <wp:posOffset>-69850</wp:posOffset>
                </wp:positionV>
                <wp:extent cx="847090" cy="0"/>
                <wp:effectExtent l="635" t="3175" r="0" b="317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-5.5pt" to="457.3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margin">
                  <wp:posOffset>4565650</wp:posOffset>
                </wp:positionH>
                <wp:positionV relativeFrom="paragraph">
                  <wp:posOffset>94615</wp:posOffset>
                </wp:positionV>
                <wp:extent cx="0" cy="2932430"/>
                <wp:effectExtent l="1905" t="0" r="190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7.45pt" to="359.5pt,23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4559935</wp:posOffset>
                </wp:positionH>
                <wp:positionV relativeFrom="paragraph">
                  <wp:posOffset>2051050</wp:posOffset>
                </wp:positionV>
                <wp:extent cx="0" cy="4072255"/>
                <wp:effectExtent l="1905" t="0" r="190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61.5pt" to="359.05pt,48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и общения. Так, педагог, сознающий, что мотив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ысок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ровн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фессионализма имеет большую субъективную значимость для многих учащих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я, может стараться увязать преподавание своего предмета, каждой его темы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анным мотивом. При этом психологически действенным является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раскрыт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ого, какие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конкретны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едения, организующие тему занятия, имеют наибольш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фессиональное значение, где и каким образом они могут применяться, осво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е каких профессиональных навыков без них невозможно. При творческом </w:t>
      </w:r>
      <w:r>
        <w:rPr>
          <w:rFonts w:cs="Times New Roman" w:ascii="Times New Roman" w:hAnsi="Times New Roman"/>
          <w:color w:val="000000"/>
          <w:sz w:val="18"/>
          <w:szCs w:val="18"/>
        </w:rPr>
        <w:t>отношении к делу у педагога открывается множество конкретных путей по исполь</w:t>
        <w:softHyphen/>
        <w:t xml:space="preserve">зованию собственной осведомленности о структуре учебной мотивации учащихся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лавное, чтобы это адекватное познание не оставалось на пассивно-содержате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м уровне, а целенаправленно использовалось.</w:t>
      </w:r>
    </w:p>
    <w:p>
      <w:pPr>
        <w:pStyle w:val="Normal"/>
        <w:shd w:fill="FFFFFF" w:val="clear"/>
        <w:spacing w:lineRule="exact" w:line="211" w:before="10" w:after="0"/>
        <w:ind w:left="4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месте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м выяснилась и неадекватность некоторых представлений педаго</w:t>
        <w:softHyphen/>
        <w:t xml:space="preserve">гов о мотивах учебной деятельности учащихся. Так, в число значимых попада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отив «добиться одобрения родителей и окружающих», который в действительн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и не имеет для учащихся особого веса. Такое неадекватное представление ч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то многими тактическими ошибками в педагогическом общении. Неадеква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ым является и представление педагогов о высокой значимости для учащих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тива «избежать осуждения и наказания за плохую учебу». В действитель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 этот мотив не только не попал в пятерку значимых по выборке в целом, 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ообще оказался на одном из последних мест. Такая ошибка может приводи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же не только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тическим, но и к стратегическим просчетам в постро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ического общения.</w:t>
      </w:r>
    </w:p>
    <w:p>
      <w:pPr>
        <w:pStyle w:val="Normal"/>
        <w:shd w:fill="FFFFFF" w:val="clear"/>
        <w:spacing w:lineRule="exact" w:line="197" w:before="34" w:after="0"/>
        <w:ind w:left="43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-первых, неадекватное познание личности учащегося ведет к неправильны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дагогическим воздействиям.</w:t>
      </w:r>
    </w:p>
    <w:p>
      <w:pPr>
        <w:pStyle w:val="Normal"/>
        <w:shd w:fill="FFFFFF" w:val="clear"/>
        <w:spacing w:lineRule="exact" w:line="211" w:before="19" w:after="0"/>
        <w:ind w:left="43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-вторых, ориентация на отрицательные мотивы (мотивы избегания, боязни неудачи, страха) всегда менее эффективна, чем на положительные, о чем мы уж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оворили в предыдущем параграфе.</w:t>
      </w:r>
    </w:p>
    <w:p>
      <w:pPr>
        <w:pStyle w:val="Normal"/>
        <w:shd w:fill="FFFFFF" w:val="clear"/>
        <w:spacing w:lineRule="exact" w:line="211" w:before="10" w:after="0"/>
        <w:ind w:left="29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-третьих, в гипертрофированно неадекватном представлении педагогов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начении для учащихся мотива осуждения и наказания проявились, на наш взгляд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бственные авторитарные установки педагогов. Все это вместе взятое может </w:t>
      </w:r>
      <w:r>
        <w:rPr>
          <w:rFonts w:cs="Times New Roman" w:ascii="Times New Roman" w:hAnsi="Times New Roman"/>
          <w:color w:val="000000"/>
          <w:sz w:val="18"/>
          <w:szCs w:val="18"/>
        </w:rPr>
        <w:t>привести к неоправданному использованию педагогом «силовых» приемов, в час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 угроз (вызов родителей, жалобы администрации и т. </w:t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>п.)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и запретов. П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ем эти меры могут казаться педагогу эффективными именно в силу их кажу</w:t>
        <w:softHyphen/>
        <w:t>щейся адекватности структуре значимых мотивов учащихся.</w:t>
      </w:r>
    </w:p>
    <w:p>
      <w:pPr>
        <w:pStyle w:val="Normal"/>
        <w:shd w:fill="FFFFFF" w:val="clear"/>
        <w:spacing w:lineRule="exact" w:line="211" w:before="5" w:after="0"/>
        <w:ind w:left="14" w:right="43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о, что они неадекватны мотивации учебной деятельности. — только одно и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ледствий авторитарной педагогики. Психология авторитаризма и неэффективнос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сли не разрушительность, его внедрения в педагогику достаточно хорошо изуче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описана (А. А. Бодалев, И. А. Зимняя, Я. Л. Коломинский, К. Левин, А. В. Петров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кий, А.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А. Реан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. Л.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Свенцицкий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ы подробно рассматривали этот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вопро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других разделах книги и потому здесь не будем на нем останавливаться.</w:t>
      </w:r>
    </w:p>
    <w:p>
      <w:pPr>
        <w:pStyle w:val="Normal"/>
        <w:shd w:fill="FFFFFF" w:val="clear"/>
        <w:spacing w:lineRule="exact" w:line="211"/>
        <w:ind w:right="58" w:first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ставление о мотивах учебной деятельности учащихся среди преподава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й и мастеров производственного обучения отражено в табл. 35. Из нее видно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то между ними нет больших отличий, хотя и примечателен тот факт, что.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нению преподавателей, мотив «избегания наказания за плохую учебу» не просто</w:t>
      </w:r>
    </w:p>
    <w:p>
      <w:pPr>
        <w:pStyle w:val="Normal"/>
        <w:shd w:fill="FFFFFF" w:val="clear"/>
        <w:spacing w:lineRule="exact" w:line="216" w:before="14" w:after="0"/>
        <w:ind w:left="5"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начим для учащихся, а доминирует над всеми мотивами. С нашей точки зрени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свидетельствует еще и о том. что мастера производственного обучения в э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лане лучше знают учащихся и не столь «обольщаются» по поводу страха нака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я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зможной меры воздействия.</w:t>
      </w:r>
    </w:p>
    <w:p>
      <w:pPr>
        <w:pStyle w:val="Normal"/>
        <w:shd w:fill="FFFFFF" w:val="clear"/>
        <w:spacing w:lineRule="exact" w:line="216"/>
        <w:ind w:left="14" w:right="3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пытаемся более строго рассмотреть вопрос об адекватности познания педа</w:t>
        <w:softHyphen/>
        <w:t xml:space="preserve">гогом мотивации учебной деятельности учащихся и способах ее количественн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ценки.</w:t>
      </w:r>
    </w:p>
    <w:p>
      <w:pPr>
        <w:pStyle w:val="Normal"/>
        <w:shd w:fill="FFFFFF" w:val="clear"/>
        <w:spacing w:lineRule="exact" w:line="216" w:before="230" w:after="0"/>
        <w:ind w:left="102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35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едставл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преподавателей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и мастеров</w:t>
      </w:r>
    </w:p>
    <w:p>
      <w:pPr>
        <w:pStyle w:val="Normal"/>
        <w:shd w:fill="FFFFFF" w:val="clear"/>
        <w:spacing w:lineRule="exact" w:line="216"/>
        <w:ind w:left="1430" w:right="1382" w:firstLine="446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роизводственного обучения ПТ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 xml:space="preserve">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отивах учебной деятельности учащих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9">
                <wp:simplePos x="0" y="0"/>
                <wp:positionH relativeFrom="column">
                  <wp:posOffset>439420</wp:posOffset>
                </wp:positionH>
                <wp:positionV relativeFrom="paragraph">
                  <wp:posOffset>335915</wp:posOffset>
                </wp:positionV>
                <wp:extent cx="149860" cy="167640"/>
                <wp:effectExtent l="0" t="0" r="0" b="0"/>
                <wp:wrapSquare wrapText="largest"/>
                <wp:docPr id="93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position w:val="-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position w:val="-5"/>
                                <w:sz w:val="48"/>
                                <w:szCs w:val="4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3.2pt;mso-wrap-distance-left:1.9pt;mso-wrap-distance-right:1.9pt;mso-wrap-distance-top:0pt;mso-wrap-distance-bottom:0pt;margin-top:26.45pt;mso-position-vertical-relative:text;margin-left: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rFonts w:cs="Times New Roman"/>
                          <w:b/>
                          <w:b/>
                          <w:bCs/>
                          <w:color w:val="000000"/>
                          <w:position w:val="-5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position w:val="-5"/>
                          <w:sz w:val="48"/>
                          <w:szCs w:val="48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61" w:hanging="0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887095</wp:posOffset>
                </wp:positionH>
                <wp:positionV relativeFrom="paragraph">
                  <wp:posOffset>-69850</wp:posOffset>
                </wp:positionV>
                <wp:extent cx="2310130" cy="0"/>
                <wp:effectExtent l="0" t="1905" r="0" b="190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5.5pt" to="251.7pt,-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Мотивы</w:t>
      </w:r>
    </w:p>
    <w:p>
      <w:pPr>
        <w:pStyle w:val="Normal"/>
        <w:shd w:fill="FFFFFF" w:val="clear"/>
        <w:tabs>
          <w:tab w:val="clear" w:pos="720"/>
          <w:tab w:val="left" w:pos="2126" w:leader="none"/>
        </w:tabs>
        <w:spacing w:lineRule="exact" w:line="202" w:before="182" w:after="0"/>
        <w:ind w:left="994" w:right="3590" w:hanging="0"/>
        <w:rPr/>
      </w:pP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Избежать</w:t>
        <w:br/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осуждениям {Постоянно</w:t>
        <w:br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наказания за   получать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плохую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типенд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0">
                <wp:simplePos x="0" y="0"/>
                <wp:positionH relativeFrom="column">
                  <wp:posOffset>2795905</wp:posOffset>
                </wp:positionH>
                <wp:positionV relativeFrom="paragraph">
                  <wp:posOffset>146685</wp:posOffset>
                </wp:positionV>
                <wp:extent cx="1304290" cy="536575"/>
                <wp:effectExtent l="0" t="0" r="0" b="0"/>
                <wp:wrapSquare wrapText="largest"/>
                <wp:docPr id="93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5" w:right="116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тать вы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коквалиф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цированн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firstLine="105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окурснико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пециалис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2.25pt;mso-wrap-distance-left:1.9pt;mso-wrap-distance-right:1.9pt;mso-wrap-distance-top:0pt;mso-wrap-distance-bottom:0pt;margin-top:11.55pt;mso-position-vertical-relative:text;margin-left:2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5" w:right="116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Стать выс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6"/>
                          <w:szCs w:val="16"/>
                        </w:rPr>
                        <w:t>коквалиф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цированны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/>
                        <w:ind w:firstLine="105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окурснико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специалис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1">
                <wp:simplePos x="0" y="0"/>
                <wp:positionH relativeFrom="column">
                  <wp:posOffset>3810</wp:posOffset>
                </wp:positionH>
                <wp:positionV relativeFrom="paragraph">
                  <wp:posOffset>220345</wp:posOffset>
                </wp:positionV>
                <wp:extent cx="426720" cy="387350"/>
                <wp:effectExtent l="0" t="0" r="0" b="0"/>
                <wp:wrapSquare wrapText="largest"/>
                <wp:docPr id="93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епод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вател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=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0.5pt;mso-wrap-distance-left:1.9pt;mso-wrap-distance-right:1.9pt;mso-wrap-distance-top:0pt;mso-wrap-distance-bottom:0pt;margin-top:17.3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епод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ватели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=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2">
                <wp:simplePos x="0" y="0"/>
                <wp:positionH relativeFrom="column">
                  <wp:posOffset>3521075</wp:posOffset>
                </wp:positionH>
                <wp:positionV relativeFrom="paragraph">
                  <wp:posOffset>220345</wp:posOffset>
                </wp:positionV>
                <wp:extent cx="606425" cy="243840"/>
                <wp:effectExtent l="0" t="0" r="0" b="0"/>
                <wp:wrapSquare wrapText="largest"/>
                <wp:docPr id="93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е отста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74"/>
                                <w:sz w:val="12"/>
                                <w:szCs w:val="12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74"/>
                                <w:sz w:val="12"/>
                                <w:szCs w:val="1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9.2pt;mso-wrap-distance-left:1.9pt;mso-wrap-distance-right:1.9pt;mso-wrap-distance-top:0pt;mso-wrap-distance-bottom:0pt;margin-top:17.3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6"/>
                          <w:szCs w:val="16"/>
                        </w:rPr>
                        <w:t>Не отстават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74"/>
                          <w:sz w:val="12"/>
                          <w:szCs w:val="12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74"/>
                          <w:sz w:val="12"/>
                          <w:szCs w:val="12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column">
                  <wp:posOffset>2015490</wp:posOffset>
                </wp:positionH>
                <wp:positionV relativeFrom="paragraph">
                  <wp:posOffset>217170</wp:posOffset>
                </wp:positionV>
                <wp:extent cx="381000" cy="259080"/>
                <wp:effectExtent l="0" t="0" r="0" b="0"/>
                <wp:wrapSquare wrapText="largest"/>
                <wp:docPr id="93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лучи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ипл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1.9pt;mso-wrap-distance-right:1.9pt;mso-wrap-distance-top:0pt;mso-wrap-distance-bottom:0pt;margin-top:17.1pt;mso-position-vertical-relative:text;margin-left:1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лучи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дипл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003" w:hanging="0"/>
        <w:rPr>
          <w:rFonts w:ascii="Times New Roman" w:hAnsi="Times New Roman" w:cs="Times New Roman"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учебу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12"/>
          <w:szCs w:val="12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column">
                  <wp:posOffset>6985</wp:posOffset>
                </wp:positionH>
                <wp:positionV relativeFrom="paragraph">
                  <wp:posOffset>76835</wp:posOffset>
                </wp:positionV>
                <wp:extent cx="420370" cy="765175"/>
                <wp:effectExtent l="0" t="0" r="0" b="0"/>
                <wp:wrapSquare wrapText="largest"/>
                <wp:docPr id="93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Мастер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изво</w:t>
                              <w:softHyphen/>
                              <w:t>дствен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ого обу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чения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п=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60.25pt;mso-wrap-distance-left:1.9pt;mso-wrap-distance-right:1.9pt;mso-wrap-distance-top:0pt;mso-wrap-distance-bottom:0pt;margin-top:6.0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6"/>
                          <w:szCs w:val="16"/>
                        </w:rPr>
                        <w:t xml:space="preserve">Мастер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произво</w:t>
                        <w:softHyphen/>
                        <w:t>дствен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ого обу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чения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п=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10" w:after="0"/>
        <w:ind w:left="3269" w:hanging="0"/>
        <w:rPr>
          <w:rFonts w:ascii="Times New Roman" w:hAnsi="Times New Roman" w:cs="Times New Roman"/>
          <w:color w:val="000000"/>
          <w:spacing w:val="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Избеж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column">
                  <wp:posOffset>2737485</wp:posOffset>
                </wp:positionH>
                <wp:positionV relativeFrom="paragraph">
                  <wp:posOffset>46355</wp:posOffset>
                </wp:positionV>
                <wp:extent cx="609600" cy="509270"/>
                <wp:effectExtent l="0" t="0" r="0" b="0"/>
                <wp:wrapSquare wrapText="largest"/>
                <wp:docPr id="94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Добитьс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одобрения р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ителей и ок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ужающих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1pt;mso-wrap-distance-left:1.9pt;mso-wrap-distance-right:1.9pt;mso-wrap-distance-top:0pt;mso-wrap-distance-bottom:0pt;margin-top:3.65pt;mso-position-vertical-relative:text;margin-left:2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Добитьс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одобрения р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дителей и ок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ужающих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column">
                  <wp:posOffset>573405</wp:posOffset>
                </wp:positionH>
                <wp:positionV relativeFrom="paragraph">
                  <wp:posOffset>55245</wp:posOffset>
                </wp:positionV>
                <wp:extent cx="607060" cy="505460"/>
                <wp:effectExtent l="0" t="0" r="0" b="0"/>
                <wp:wrapSquare wrapText="largest"/>
                <wp:docPr id="94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тать вы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коквалиф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цированны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пециалис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39.8pt;mso-wrap-distance-left:1.9pt;mso-wrap-distance-right:1.9pt;mso-wrap-distance-top:0pt;mso-wrap-distance-bottom:0pt;margin-top:4.35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Стать выс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>коквалиф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цированны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специалис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3187" w:right="215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суждения 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>наказания | за плохую | учебу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7">
                <wp:simplePos x="0" y="0"/>
                <wp:positionH relativeFrom="column">
                  <wp:posOffset>1296035</wp:posOffset>
                </wp:positionH>
                <wp:positionV relativeFrom="paragraph">
                  <wp:posOffset>34290</wp:posOffset>
                </wp:positionV>
                <wp:extent cx="435610" cy="253365"/>
                <wp:effectExtent l="0" t="0" r="0" b="0"/>
                <wp:wrapSquare wrapText="largest"/>
                <wp:docPr id="94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олучить дипл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9.95pt;mso-wrap-distance-left:1.9pt;mso-wrap-distance-right:1.9pt;mso-wrap-distance-top:0pt;mso-wrap-distance-bottom:0pt;margin-top:2.7pt;mso-position-vertical-relative:text;margin-left:10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0" w:hanging="0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Получить дипл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column">
                  <wp:posOffset>3527425</wp:posOffset>
                </wp:positionH>
                <wp:positionV relativeFrom="paragraph">
                  <wp:posOffset>95250</wp:posOffset>
                </wp:positionV>
                <wp:extent cx="261620" cy="118745"/>
                <wp:effectExtent l="0" t="0" r="0" b="0"/>
                <wp:wrapSquare wrapText="largest"/>
                <wp:docPr id="94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о 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9.35pt;mso-wrap-distance-left:1.9pt;mso-wrap-distance-right:1.9pt;mso-wrap-distance-top:0pt;mso-wrap-distance-bottom:0pt;margin-top:7.5pt;mso-position-vertical-relative:text;margin-left:27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То 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38" w:hanging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 р и м в ч а н и е . Звездочкой, (*) помечены мотивы, имеющие одинаковую значимость.</w:t>
      </w:r>
    </w:p>
    <w:p>
      <w:pPr>
        <w:pStyle w:val="Normal"/>
        <w:shd w:fill="FFFFFF" w:val="clear"/>
        <w:spacing w:lineRule="exact" w:line="211" w:before="197" w:after="0"/>
        <w:ind w:left="38" w:righ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5240</wp:posOffset>
                </wp:positionH>
                <wp:positionV relativeFrom="paragraph">
                  <wp:posOffset>-286385</wp:posOffset>
                </wp:positionV>
                <wp:extent cx="4187825" cy="0"/>
                <wp:effectExtent l="0" t="1905" r="0" b="190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22.55pt" to="330.9pt,-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количественной оценки адекватности вводим две величины: коэффиц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нт адекватности (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z w:val="18"/>
          <w:szCs w:val="18"/>
        </w:rPr>
        <w:t>) и коэффициент абсолютной адекватности (А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z w:val="18"/>
          <w:szCs w:val="18"/>
        </w:rPr>
        <w:t>). Коэф</w:t>
        <w:softHyphen/>
        <w:t xml:space="preserve">фициент адекватности определяется как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  <w:lang w:val="en-US"/>
        </w:rPr>
        <w:t>wy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= N/Z, </w:t>
      </w:r>
      <w:r>
        <w:rPr>
          <w:rFonts w:cs="Times New Roman" w:ascii="Times New Roman" w:hAnsi="Times New Roman"/>
          <w:color w:val="000000"/>
          <w:sz w:val="18"/>
          <w:szCs w:val="18"/>
        </w:rPr>
        <w:t>где N — число верно назван</w:t>
        <w:softHyphen/>
        <w:t xml:space="preserve">ных педагогом мотивов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величина группы доминирующих мотивов (общ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сло называемых мотивов).</w:t>
      </w:r>
    </w:p>
    <w:p>
      <w:pPr>
        <w:pStyle w:val="Normal"/>
        <w:shd w:fill="FFFFFF" w:val="clear"/>
        <w:spacing w:lineRule="exact" w:line="211"/>
        <w:ind w:left="43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эффициент абсолютной адекватности кроме простого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узнавания </w:t>
      </w:r>
      <w:r>
        <w:rPr>
          <w:rFonts w:cs="Times New Roman" w:ascii="Times New Roman" w:hAnsi="Times New Roman"/>
          <w:color w:val="000000"/>
          <w:sz w:val="18"/>
          <w:szCs w:val="18"/>
        </w:rPr>
        <w:t>мотивов учитывает еще и адекватность предсказания их ранговых мест: А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= N +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n/2Z, </w:t>
      </w:r>
      <w:r>
        <w:rPr>
          <w:rFonts w:cs="Times New Roman" w:ascii="Times New Roman" w:hAnsi="Times New Roman"/>
          <w:color w:val="000000"/>
          <w:sz w:val="18"/>
          <w:szCs w:val="18"/>
        </w:rPr>
        <w:t>где п — число верно названных ранговых мест. Оба коэффициента могут прини</w:t>
        <w:softHyphen/>
        <w:t xml:space="preserve">мать значения в пределах от 0 до 1. Выбор величины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 </w:t>
      </w:r>
      <w:r>
        <w:rPr>
          <w:rFonts w:cs="Times New Roman" w:ascii="Times New Roman" w:hAnsi="Times New Roman"/>
          <w:color w:val="000000"/>
          <w:sz w:val="18"/>
          <w:szCs w:val="18"/>
        </w:rPr>
        <w:t>осуществляется исследо</w:t>
        <w:softHyphen/>
        <w:t xml:space="preserve">вателем. Мы обычно ограничиваем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 </w:t>
      </w:r>
      <w:r>
        <w:rPr>
          <w:rFonts w:cs="Times New Roman" w:ascii="Times New Roman" w:hAnsi="Times New Roman"/>
          <w:color w:val="000000"/>
          <w:sz w:val="18"/>
          <w:szCs w:val="18"/>
        </w:rPr>
        <w:t>= 5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лагаемые нами коэффициенты могут использоваться для индивидуа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й характеристики педагога, а точнее — для определения его уровня познания мотивации учебной деятельности учащихся. Эти коэффициенты могут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использо</w:t>
        <w:softHyphen/>
        <w:t xml:space="preserve">вать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исследовательских целях, так как, переводя искомую оценку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sz w:val="18"/>
          <w:szCs w:val="18"/>
        </w:rPr>
        <w:t>качеств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го уровня анализа на количественный, они дают возможность использовать ра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образный математико-статистический аппарат.</w:t>
      </w:r>
    </w:p>
    <w:p>
      <w:pPr>
        <w:sectPr>
          <w:type w:val="continuous"/>
          <w:pgSz w:orient="landscape" w:w="16838" w:h="11906"/>
          <w:pgMar w:left="986" w:right="1376" w:gutter="0" w:header="0" w:top="970" w:footer="0" w:bottom="360"/>
          <w:cols w:num="2" w:equalWidth="false" w:sep="false">
            <w:col w:w="6662" w:space="1186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58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59</w:t>
      </w:r>
    </w:p>
    <w:p>
      <w:pPr>
        <w:sectPr>
          <w:type w:val="nextPage"/>
          <w:pgSz w:orient="landscape" w:w="16838" w:h="11906"/>
          <w:pgMar w:left="1008" w:right="1008" w:gutter="0" w:header="0" w:top="972" w:footer="0" w:bottom="360"/>
          <w:pgNumType w:fmt="decimal"/>
          <w:cols w:num="4" w:equalWidth="false" w:sep="false">
            <w:col w:w="720" w:space="3090"/>
            <w:col w:w="2654" w:space="1320"/>
            <w:col w:w="4387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320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right="3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5068570</wp:posOffset>
                </wp:positionH>
                <wp:positionV relativeFrom="paragraph">
                  <wp:posOffset>-69850</wp:posOffset>
                </wp:positionV>
                <wp:extent cx="1139825" cy="0"/>
                <wp:effectExtent l="0" t="1905" r="0" b="190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-5.5pt" to="488.8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margin">
                  <wp:posOffset>3175</wp:posOffset>
                </wp:positionH>
                <wp:positionV relativeFrom="paragraph">
                  <wp:posOffset>-39370</wp:posOffset>
                </wp:positionV>
                <wp:extent cx="4163695" cy="0"/>
                <wp:effectExtent l="0" t="1905" r="635" b="190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.1pt" to="328.05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4605655</wp:posOffset>
                </wp:positionH>
                <wp:positionV relativeFrom="paragraph">
                  <wp:posOffset>2038985</wp:posOffset>
                </wp:positionV>
                <wp:extent cx="0" cy="109855"/>
                <wp:effectExtent l="1905" t="0" r="190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160.55pt" to="362.65pt,1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4611370</wp:posOffset>
                </wp:positionH>
                <wp:positionV relativeFrom="paragraph">
                  <wp:posOffset>4666615</wp:posOffset>
                </wp:positionV>
                <wp:extent cx="0" cy="1731010"/>
                <wp:effectExtent l="1905" t="0" r="190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367.45pt" to="363.1pt,5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, применение корреляционного анализа по Спирмэну позволило выявить </w:t>
      </w:r>
      <w:r>
        <w:rPr>
          <w:rFonts w:cs="Times New Roman" w:ascii="Times New Roman" w:hAnsi="Times New Roman"/>
          <w:color w:val="000000"/>
          <w:sz w:val="18"/>
          <w:szCs w:val="18"/>
        </w:rPr>
        <w:t>неожиданную зависимость. Оказалось, что адекватность познания педагогом уче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й мотивации учащихся (А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) находится в значимой отрицательной корреля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педагогическим стажем (коэффициент корреляции — г = -О,334;сс = 0,05)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увеличением педагогического стажа адекватность не только не увеличивает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против, имеет место выраженная обратная тенденция. Объясняется это, вероя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, тем, что познание мотивационной сферы учащихся — наиболее трудоемк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дача, поскольку приходится иметь дело с наиболее «закрытой» сферой лично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. Кроме того, интересно, что педагоги, как правило, не владеют навыками и ум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ями собственно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едагогическо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знания мотивационной сферы учащихся. </w:t>
      </w:r>
      <w:r>
        <w:rPr>
          <w:rFonts w:cs="Times New Roman" w:ascii="Times New Roman" w:hAnsi="Times New Roman"/>
          <w:color w:val="000000"/>
          <w:sz w:val="18"/>
          <w:szCs w:val="18"/>
        </w:rPr>
        <w:t>Этому их практически нигде и не обучают. Более адекватная оценка молодыми педагогами учебной мотивации учащихся связана, вероятно, с механизмом прое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вания (а не с целенаправленными профессионально-педагогическими познания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): просто они лучше помнят свою собственную учебную мотивацию и проец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уют ее на своих учеников, уже будучи в новом качестве. В любом случае, глав</w:t>
        <w:softHyphen/>
        <w:t xml:space="preserve">ное ке в том, кто более, а кто менее адекватно отражает учебную мотивацию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щихся, а в том, что по сути никто не владеет эффективными навыками е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еленаправленного профессионального познания.</w:t>
      </w:r>
    </w:p>
    <w:p>
      <w:pPr>
        <w:pStyle w:val="Normal"/>
        <w:shd w:fill="FFFFFF" w:val="clear"/>
        <w:spacing w:lineRule="exact" w:line="211"/>
        <w:ind w:left="14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равнение средних коэффициентов адекватности по группе преподавателей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A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  <w:lang w:val="en-US"/>
        </w:rPr>
        <w:t>MV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= 0,42) и по группе мастеров производственного обучения (А,,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= 0.48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ворит об отсутствии стратегически значимых различий. Их общий уровен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ктически одинаков.</w:t>
      </w:r>
    </w:p>
    <w:p>
      <w:pPr>
        <w:pStyle w:val="Normal"/>
        <w:shd w:fill="FFFFFF" w:val="clear"/>
        <w:spacing w:lineRule="exact" w:line="211"/>
        <w:ind w:left="19" w:right="24" w:firstLine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нные, приведенные в табл. 36, мы не будем интерпретировать с точки з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я адекватности представлений, существующих у педагогов относительно поз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и учащихся. Мы это сделаем несколько позже при помощи специально раз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отанной процедуры и с учетом структуры факторов привлекательности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ссии, зафиксированных в различных выборках учащихся ПТУ. Пока ограничим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я тем, что данные, представленные в табл. 36, свидетельствуют о мнении педаг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в по поводу профессиональных ценностей учащихся.</w:t>
      </w:r>
    </w:p>
    <w:p>
      <w:pPr>
        <w:pStyle w:val="Normal"/>
        <w:shd w:fill="FFFFFF" w:val="clear"/>
        <w:spacing w:lineRule="exact" w:line="211"/>
        <w:ind w:left="2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же приведены представления педагогов о значимости факторов привлек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сти профессии для учащихся ПТУ.</w:t>
      </w:r>
    </w:p>
    <w:p>
      <w:pPr>
        <w:pStyle w:val="Normal"/>
        <w:shd w:fill="FFFFFF" w:val="clear"/>
        <w:spacing w:before="197" w:after="0"/>
        <w:ind w:left="2986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аблица 36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2342"/>
      </w:tblGrid>
      <w:tr>
        <w:trPr>
          <w:trHeight w:val="36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Фактор привлекательности професси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Значимость фактора</w:t>
            </w:r>
          </w:p>
        </w:tc>
      </w:tr>
      <w:tr>
        <w:trPr>
          <w:trHeight w:val="35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Большая зарплат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04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Негативный фактор: работа вызывает физическое переутомл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Работа соответствует способностя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ессия — одна из важнейших в обществе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1022" w:right="101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о</w:t>
            </w:r>
          </w:p>
        </w:tc>
      </w:tr>
      <w:tr>
        <w:trPr>
          <w:trHeight w:val="365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абота не вызывает физического переутомления</w:t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/>
        <w:ind w:right="101" w:firstLine="30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Сравнение табл. 36 и данных, отражающих результаты опроса самих учащих</w:t>
        <w:softHyphen/>
        <w:t>ся, позволяет констатировать, что педагоги достаточно хорошо прогнозируют отв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ы учащихся по поводу наиболее значимых факторов привлекательности проф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и. Это дает неплохую основу для эффективной организации направленн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онально-педагогического общения.</w:t>
      </w:r>
    </w:p>
    <w:p>
      <w:pPr>
        <w:pStyle w:val="Normal"/>
        <w:shd w:fill="FFFFFF" w:val="clear"/>
        <w:spacing w:lineRule="exact" w:line="216"/>
        <w:ind w:left="24" w:right="72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ращает на себя внимание то, что педагоги недооценивают значимость ком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уникативного компонента как профессиональной ценности для учащихся («ра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а с людьми» — как положительный фактор и его противоположность — «слиш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м частый контакт с людьми»). Как показали наши исследования, для учащихся не случайна значимость этого фактора. Он отражает общую ориентацию учащих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я различных ПТУ на профессии соционоиического типа. Данные, хорошо иллю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ирующие это положение, приведены в главе, посвященной проблеме учеб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тивации и выбора профессии.</w:t>
      </w:r>
    </w:p>
    <w:p>
      <w:pPr>
        <w:pStyle w:val="Normal"/>
        <w:shd w:fill="FFFFFF" w:val="clear"/>
        <w:spacing w:lineRule="exact" w:line="221"/>
        <w:ind w:left="48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вращаясь к сравнительному анализу представлений педагогов и учащих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 факторах привлекательности профессии, отметим, что приводившиеся ранее с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ставления свидетельствуют лишь о крайне приблизительном соответстви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жду реальностью и существующими представлениями педагогов. Это связано с игнорированием различий между училищами, которые как раз и обусловливаю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епень значимости того или иного фактора. Для получения более точной оценки мы применили расчет коэффициента адекватности, который определили по фор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уле</w:t>
      </w:r>
    </w:p>
    <w:p>
      <w:pPr>
        <w:pStyle w:val="Normal"/>
        <w:shd w:fill="FFFFFF" w:val="clear"/>
        <w:spacing w:before="72" w:after="0"/>
        <w:ind w:left="303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ф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=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/N,</w:t>
      </w:r>
    </w:p>
    <w:p>
      <w:pPr>
        <w:pStyle w:val="Normal"/>
        <w:shd w:fill="FFFFFF" w:val="clear"/>
        <w:spacing w:lineRule="exact" w:line="216" w:before="86" w:after="0"/>
        <w:ind w:left="86" w:right="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гд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__ число совпавших факторов (тех, что были верно названы педагогом); N — общее число отмеченных факторов (как правило, 5 или 4). Коэффициент 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 xml:space="preserve">ф[1 </w:t>
      </w:r>
      <w:r>
        <w:rPr>
          <w:rFonts w:cs="Times New Roman" w:ascii="Times New Roman" w:hAnsi="Times New Roman"/>
          <w:color w:val="000000"/>
          <w:sz w:val="18"/>
          <w:szCs w:val="18"/>
        </w:rPr>
        <w:t>может принимать значения от 0 до +1. Расчет средней адекватности 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Ф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 всей выборке педагогов показал, что он равен 0,449 (при = 0.238), то есть выражается достаточно высокой величиной. В то же время имеются существенные индивид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льные различия в точности. Показатель точности отражения значимых фак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в привлекательности профессии (А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bscript"/>
        </w:rPr>
        <w:t>фп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) имеет слабую положительную коррел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ю с величиной педагогического стажа г = +0,293 (значимо на уровне, равном 0,10). По мере увеличения педагогического стажа наблюдается тенденция по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ения точности.</w:t>
      </w:r>
    </w:p>
    <w:p>
      <w:pPr>
        <w:pStyle w:val="Normal"/>
        <w:shd w:fill="FFFFFF" w:val="clear"/>
        <w:spacing w:lineRule="exact" w:line="221"/>
        <w:ind w:left="110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 помощью расчета А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bscript"/>
        </w:rPr>
        <w:t>ФП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были выявлены небольшие различия между тем,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олько адекватно отражение факторов привлекательности со стороны препо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телей и мастеров производственного обучения. У последних имеет место боле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окий коэффициент 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>(пр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ом, что различия средних значений оказались стат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ически незначимыми).</w:t>
      </w:r>
    </w:p>
    <w:p>
      <w:pPr>
        <w:sectPr>
          <w:type w:val="continuous"/>
          <w:pgSz w:orient="landscape" w:w="16838" w:h="11906"/>
          <w:pgMar w:left="1008" w:right="1320" w:gutter="0" w:header="0" w:top="972" w:footer="0" w:bottom="360"/>
          <w:cols w:num="2" w:equalWidth="false" w:sep="false">
            <w:col w:w="6628" w:space="1190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60"/>
        <w:ind w:left="7171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■</w:t>
      </w:r>
    </w:p>
    <w:p>
      <w:pPr>
        <w:sectPr>
          <w:type w:val="nextPage"/>
          <w:pgSz w:orient="landscape" w:w="16838" w:h="11906"/>
          <w:pgMar w:left="1056" w:right="1057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z w:val="6"/>
          <w:szCs w:val="6"/>
        </w:rPr>
      </w:pPr>
      <w:r>
        <w:rPr>
          <w:i/>
          <w:iCs/>
          <w:color w:val="000000"/>
          <w:sz w:val="6"/>
          <w:szCs w:val="6"/>
        </w:rPr>
        <w:t>36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61</w:t>
      </w:r>
    </w:p>
    <w:p>
      <w:pPr>
        <w:sectPr>
          <w:type w:val="nextPage"/>
          <w:pgSz w:orient="landscape" w:w="16838" w:h="11906"/>
          <w:pgMar w:left="1075" w:right="1057" w:gutter="0" w:header="0" w:top="751" w:footer="0" w:bottom="360"/>
          <w:pgNumType w:fmt="decimal"/>
          <w:cols w:num="4" w:equalWidth="false" w:sep="false">
            <w:col w:w="720" w:space="3096"/>
            <w:col w:w="2664" w:space="1180"/>
            <w:col w:w="4396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56" w:right="133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8138160</wp:posOffset>
                </wp:positionH>
                <wp:positionV relativeFrom="paragraph">
                  <wp:posOffset>-94615</wp:posOffset>
                </wp:positionV>
                <wp:extent cx="914400" cy="0"/>
                <wp:effectExtent l="0" t="1905" r="0" b="190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-7.45pt" to="712.75pt,-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5321935</wp:posOffset>
                </wp:positionH>
                <wp:positionV relativeFrom="paragraph">
                  <wp:posOffset>-82550</wp:posOffset>
                </wp:positionV>
                <wp:extent cx="2724785" cy="0"/>
                <wp:effectExtent l="0" t="1905" r="0" b="190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-6.5pt" to="633.5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6350</wp:posOffset>
                </wp:positionH>
                <wp:positionV relativeFrom="paragraph">
                  <wp:posOffset>-69850</wp:posOffset>
                </wp:positionV>
                <wp:extent cx="4023360" cy="0"/>
                <wp:effectExtent l="0" t="1905" r="0" b="190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5pt" to="317.2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4907280</wp:posOffset>
                </wp:positionH>
                <wp:positionV relativeFrom="paragraph">
                  <wp:posOffset>-45720</wp:posOffset>
                </wp:positionV>
                <wp:extent cx="250190" cy="0"/>
                <wp:effectExtent l="635" t="1905" r="0" b="190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3.6pt" to="406.0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margin">
                  <wp:posOffset>4559935</wp:posOffset>
                </wp:positionH>
                <wp:positionV relativeFrom="paragraph">
                  <wp:posOffset>2484120</wp:posOffset>
                </wp:positionV>
                <wp:extent cx="0" cy="103505"/>
                <wp:effectExtent l="1905" t="0" r="190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95.6pt" to="359.05pt,2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26"/>
          <w:szCs w:val="26"/>
        </w:rPr>
        <w:t>Отра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дагог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втономности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 xml:space="preserve">зависимости </w:t>
      </w:r>
      <w:r>
        <w:rPr>
          <w:rFonts w:cs="Times New Roman"/>
          <w:color w:val="000000"/>
          <w:spacing w:val="-4"/>
          <w:sz w:val="26"/>
          <w:szCs w:val="26"/>
        </w:rPr>
        <w:t>учащихся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учебно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деятельности</w:t>
      </w:r>
    </w:p>
    <w:p>
      <w:pPr>
        <w:pStyle w:val="Normal"/>
        <w:shd w:fill="FFFFFF" w:val="clear"/>
        <w:spacing w:lineRule="exact" w:line="211" w:before="259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специальных психолого-педагогических работах часто поднимается вопрос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м, насколько успеваемость учащегося зависит от таких личностных качеств, как самостоятельность, уверенность в себе, ответственность и др. По стилю учеб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еятельно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жно выделить две полярные группы учащихся, обозначив их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автономные* и «зависимые». Первые характеризуются такими качествами,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стойчивость, целеустремленность, развитый самоконтроль, уверенность в себ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лонность к самостоятельному выполнению работы и т. д. «Зависимые», на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ив, почти не обнаруживают подобных особенностей: их учебная деятельность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новном связана с опорой на рекомендации педагога, с ориентацией на советы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сказки. То, насколько успешно педагог справится со своей задачей, определяет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учетом этих типов учебной деятельности и адекватным распределением с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х представлений в зависимости от выраженности у учащихся автономности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висимости. Так. применение в отношении «зависимых» учащихся стратегии «распространенной опеки» может оказаться эффективным способом воспита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ствующим успешному взимодействию обеих сторон*. Однако по отнош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ю к учащемуся «автономного» типа такой подход, основанный на поэтап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гламентации действий, навязывании советов, указаний, подсказок, скорее всего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удет иметь явные негативные последствия.</w:t>
      </w:r>
    </w:p>
    <w:p>
      <w:pPr>
        <w:pStyle w:val="Normal"/>
        <w:shd w:fill="FFFFFF" w:val="clear"/>
        <w:spacing w:lineRule="exact" w:line="211" w:before="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аким образом, адекватное представление педагога об автономности—завис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сти учащихся имеет чрезвычайно большое практическое значение. От адекват</w:t>
        <w:softHyphen/>
        <w:t>ности этой оценки зависит эффективность деятельности самого педагога, в час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сти осуществление им индивидуального подхода в процессе обучения, спос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вующего успешной учебной деятельности учащихся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перь перейдем к рассмотрению конкретных эмпирических данных. Схем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нализа остается прежней, уже знакомой по предыдущей главе: распредел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учащихся по признаку автономности—зависимости — связанные с этим пред</w:t>
        <w:softHyphen/>
        <w:t>ставления педагогов — адекватность представлений педагогов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ля выявления стиля учебной деятельности учащихся и отнесения их к од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 двух групп был использован специальный тестовый опросник (Г. С. Прыгин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нная методика представляется нам вполне обоснованной, надежной, имеющ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окую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алидност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содержанию и критериям. Методика диагностирует д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новных типа учащихся, «автономных» и «зависимых», а также выделяет третью</w:t>
      </w:r>
    </w:p>
    <w:p>
      <w:pPr>
        <w:pStyle w:val="Normal"/>
        <w:shd w:fill="FFFFFF" w:val="clear"/>
        <w:spacing w:lineRule="exact" w:line="168" w:before="518" w:after="0"/>
        <w:ind w:left="5" w:firstLine="149"/>
        <w:jc w:val="both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Вопрос о выборе эффективных стратегий педагогического взаимодействия — это большая </w:t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 xml:space="preserve">самостоятельная проблема, которой мы здесь касаться не будем. Пути ее решения разнообразны и в </w:t>
      </w:r>
      <w:r>
        <w:rPr>
          <w:rFonts w:cs="Times New Roman" w:ascii="Times New Roman" w:hAnsi="Times New Roman"/>
          <w:color w:val="000000"/>
          <w:spacing w:val="8"/>
          <w:sz w:val="14"/>
          <w:szCs w:val="14"/>
        </w:rPr>
        <w:t xml:space="preserve">высшей степени непросты. В частности, представляется, что и для «зависимых» учащихся </w:t>
      </w: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 xml:space="preserve">взаимодействие по типу «распространенной опеки» следует использовать лишь как временную меру, имея в виду дальнейший переводе учащегося с уровня «зависимости» на уровень «автономности'). 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Очевидно, что формирование у учащихся «зависимых') черт и во многом обусловлено авторитарным 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стилем учебного руководства.</w:t>
      </w:r>
    </w:p>
    <w:p>
      <w:pPr>
        <w:pStyle w:val="Normal"/>
        <w:shd w:fill="FFFFFF" w:val="clear"/>
        <w:spacing w:lineRule="exact" w:line="250"/>
        <w:ind w:left="5" w:right="14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группу — «неопределенных», занимающих промежуточное положение между п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ми двумя типами.</w:t>
      </w:r>
    </w:p>
    <w:p>
      <w:pPr>
        <w:pStyle w:val="Normal"/>
        <w:shd w:fill="FFFFFF" w:val="clear"/>
        <w:spacing w:lineRule="exact" w:line="216"/>
        <w:ind w:left="10" w:right="11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ы исследования представлены в табл. 37, из которой видно, что процент «автономных» учащихся в двух выборках составляет около 25 %. а в одной — лишь 5,5 %. Эти выборки отличаются по половому признаку: первые две (А. В) состоят из юношей, а третья (С) — из девушек. Очевидно, этот фак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меет свои психологические и социальные корни. Мы имеем в виду существов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е и действие социальных эталонов маскулинности и фемининности: то, чт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ет получить одобрение в поведении и психологии женщины, не всегда в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нимается положительно применительно к мужчине, и наоборот. По крайн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ре, независимость и самостоятельность традиционно рассматривались в под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ковой среде как важнейшие признаки маскулинности.</w:t>
      </w:r>
    </w:p>
    <w:p>
      <w:pPr>
        <w:pStyle w:val="Normal"/>
        <w:shd w:fill="FFFFFF" w:val="clear"/>
        <w:spacing w:lineRule="exact" w:line="216"/>
        <w:ind w:left="48" w:right="86" w:firstLine="2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ращает на себя внимание то, насколько высок процент учащихся, относ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ихся к «зависимому» типу. — 41-65 %. Это обстоятельство никак нельзя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вать отрадным. Диагностика «зависимости» в учебной деятельности у большо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исла учащихся, конечно, не случайна. Вся система традиционной педагогики, о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ентированная на субъект—объектное взаимодействие, на жесткое и прямое управ</w:t>
        <w:softHyphen/>
        <w:t>ление, на директивные методы воспитания, в конце концов, приводит к формиро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ю и распространению именно зависимого типа учащих</w:t>
        <w:softHyphen/>
        <w:t>ся. Никто не отрицает, что возникновение того или иного стиля учебной деятельности обусловлено многими фак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ми, в том числе и характером подростка, его темпе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нтом, способностями и т. д. Однако в нашей культу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й ситуации фактору педагогического влияния изнача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 приписано «право первого голоса» в процессе фор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ия лич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column">
                  <wp:posOffset>3213100</wp:posOffset>
                </wp:positionH>
                <wp:positionV relativeFrom="paragraph">
                  <wp:posOffset>1040130</wp:posOffset>
                </wp:positionV>
                <wp:extent cx="996950" cy="1414145"/>
                <wp:effectExtent l="0" t="0" r="0" b="0"/>
                <wp:wrapSquare wrapText="largest"/>
                <wp:docPr id="95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«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ущ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почт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чуд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совреме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ы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метод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обучени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ещ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совсем удуши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любозн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тельнос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иб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э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ежно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растеньиц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требу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аряд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>поощрение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4"/>
                                <w:szCs w:val="14"/>
                              </w:rPr>
                              <w:t xml:space="preserve">прежд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с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вобод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без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не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о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неизбежн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огиб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'-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87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Эйнште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11.35pt;mso-wrap-distance-left:1.9pt;mso-wrap-distance-right:1.9pt;mso-wrap-distance-top:0pt;mso-wrap-distance-bottom:0pt;margin-top:81.9pt;mso-position-vertical-relative:text;margin-left:25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«В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ущност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почт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чуд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совреме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ы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методы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обучени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ещ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совсем удушили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любозн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тельность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ибо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э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ежно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растеньиц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требует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аряду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с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>поощрением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4"/>
                          <w:szCs w:val="14"/>
                        </w:rPr>
                        <w:t xml:space="preserve">прежд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сего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вободы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без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нее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>оно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неизбежн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огибае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'-.</w:t>
                      </w:r>
                    </w:p>
                    <w:p>
                      <w:pPr>
                        <w:pStyle w:val="Normal"/>
                        <w:shd w:fill="FFFFFF" w:val="clear"/>
                        <w:ind w:left="787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Эйнште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1" w:right="1982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по сей день остаются актуальными слова, сказанн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ликим физиком А. Эйнштейном: «В сущности, поч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удо, что современные методы обучения еще не совс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душили любознательность, ибо это нежное растеньиц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ебует наряду с поощрением прежде всего свободы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ез нее оно неизбежно погибает».</w:t>
      </w:r>
    </w:p>
    <w:p>
      <w:pPr>
        <w:pStyle w:val="Normal"/>
        <w:shd w:fill="FFFFFF" w:val="clear"/>
        <w:spacing w:lineRule="exact" w:line="216" w:before="202" w:after="0"/>
        <w:ind w:left="2002" w:right="346" w:hanging="124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Таблица 37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езультаты диагностики стилевых, характеристик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учебной деятельности учащихся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642"/>
        <w:gridCol w:w="1642"/>
        <w:gridCol w:w="1670"/>
      </w:tblGrid>
      <w:tr>
        <w:trPr>
          <w:trHeight w:val="403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Выборка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чащихся, ',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</w:t>
            </w:r>
          </w:p>
        </w:tc>
      </w:tr>
      <w:tr>
        <w:trPr>
          <w:trHeight w:val="365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«автономные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«зависимые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«неопределенные»</w:t>
            </w:r>
          </w:p>
        </w:tc>
      </w:tr>
      <w:tr>
        <w:trPr>
          <w:trHeight w:val="346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8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sectPr>
          <w:type w:val="continuous"/>
          <w:pgSz w:orient="landscape" w:w="16838" w:h="11906"/>
          <w:pgMar w:left="1056" w:right="1330" w:gutter="0" w:header="0" w:top="751" w:footer="0" w:bottom="360"/>
          <w:cols w:num="2" w:equalWidth="false" w:sep="false">
            <w:col w:w="6614" w:space="1098"/>
            <w:col w:w="6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2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63</w:t>
      </w:r>
    </w:p>
    <w:p>
      <w:pPr>
        <w:sectPr>
          <w:type w:val="nextPage"/>
          <w:pgSz w:orient="landscape" w:w="16838" w:h="11906"/>
          <w:pgMar w:left="1080" w:right="985" w:gutter="0" w:header="0" w:top="948" w:footer="0" w:bottom="360"/>
          <w:pgNumType w:fmt="decimal"/>
          <w:cols w:num="4" w:equalWidth="false" w:sep="false">
            <w:col w:w="720" w:space="3096"/>
            <w:col w:w="2668" w:space="1252"/>
            <w:col w:w="4396" w:space="1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359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88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6918960</wp:posOffset>
                </wp:positionH>
                <wp:positionV relativeFrom="paragraph">
                  <wp:posOffset>-103505</wp:posOffset>
                </wp:positionV>
                <wp:extent cx="2206625" cy="0"/>
                <wp:effectExtent l="0" t="1905" r="0" b="190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-8.15pt" to="718.5pt,-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4944110</wp:posOffset>
                </wp:positionH>
                <wp:positionV relativeFrom="paragraph">
                  <wp:posOffset>-85090</wp:posOffset>
                </wp:positionV>
                <wp:extent cx="1865630" cy="0"/>
                <wp:effectExtent l="0" t="1905" r="0" b="190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6.7pt" to="536.1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30480</wp:posOffset>
                </wp:positionH>
                <wp:positionV relativeFrom="paragraph">
                  <wp:posOffset>-79375</wp:posOffset>
                </wp:positionV>
                <wp:extent cx="481330" cy="0"/>
                <wp:effectExtent l="0" t="1905" r="0" b="190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25pt" to="40.2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579120</wp:posOffset>
                </wp:positionH>
                <wp:positionV relativeFrom="paragraph">
                  <wp:posOffset>-79375</wp:posOffset>
                </wp:positionV>
                <wp:extent cx="3645535" cy="0"/>
                <wp:effectExtent l="0" t="3175" r="0" b="317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6.25pt" to="332.6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4602480</wp:posOffset>
                </wp:positionH>
                <wp:positionV relativeFrom="paragraph">
                  <wp:posOffset>450850</wp:posOffset>
                </wp:positionV>
                <wp:extent cx="0" cy="762000"/>
                <wp:effectExtent l="1905" t="0" r="1905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35.5pt" to="362.4pt,9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4596130</wp:posOffset>
                </wp:positionH>
                <wp:positionV relativeFrom="paragraph">
                  <wp:posOffset>2541905</wp:posOffset>
                </wp:positionV>
                <wp:extent cx="0" cy="572770"/>
                <wp:effectExtent l="1905" t="0" r="190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00.15pt" to="361.9pt,24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ис. 8. Представления педагогов об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автономности учащихся в учебной деятельности (граница класса слев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ткрыта (0-20 %; 21-40 %)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обозначено пунктиром)</w:t>
      </w:r>
    </w:p>
    <w:p>
      <w:pPr>
        <w:pStyle w:val="Normal"/>
        <w:shd w:fill="FFFFFF" w:val="clear"/>
        <w:spacing w:before="1824" w:after="0"/>
        <w:rPr/>
      </w:pPr>
      <w:r>
        <w:br w:type="column"/>
      </w:r>
      <w:r>
        <w:rPr>
          <w:rFonts w:cs="Times New Roman"/>
          <w:color w:val="000000"/>
          <w:sz w:val="8"/>
          <w:szCs w:val="8"/>
        </w:rPr>
        <w:t>О</w:t>
      </w:r>
      <w:r>
        <w:rPr>
          <w:color w:val="000000"/>
          <w:sz w:val="8"/>
          <w:szCs w:val="8"/>
        </w:rPr>
        <w:t xml:space="preserve"> 3D</w:t>
      </w:r>
    </w:p>
    <w:p>
      <w:pPr>
        <w:pStyle w:val="Normal"/>
        <w:shd w:fill="FFFFFF" w:val="clear"/>
        <w:spacing w:lineRule="exact" w:line="374" w:before="1046" w:after="0"/>
        <w:jc w:val="right"/>
        <w:rPr>
          <w:rFonts w:ascii="Times New Roman" w:hAnsi="Times New Roman" w:cs="Times New Roman"/>
          <w:b/>
          <w:b/>
          <w:bCs/>
          <w:color w:val="000000"/>
          <w:w w:val="74"/>
          <w:position w:val="-8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w w:val="74"/>
          <w:position w:val="-8"/>
          <w:sz w:val="56"/>
          <w:szCs w:val="56"/>
        </w:rPr>
        <w:t>Я</w:t>
      </w:r>
    </w:p>
    <w:p>
      <w:pPr>
        <w:pStyle w:val="Normal"/>
        <w:shd w:fill="FFFFFF" w:val="clear"/>
        <w:spacing w:lineRule="exact" w:line="192" w:before="581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Рис. 9. Представления педагогов 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зависимости учащихся в учеб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деятельности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тым самоконтролем, очень невелико и колеблется в пределах от 1 до 20 %. Это не означает, что всех остальных педагоги расценивают исключительно как «зави</w:t>
        <w:softHyphen/>
        <w:t>симых», ведь есть еще и так называемые «неопределенные», у которых выражены черты обоих типов. Однако 34,6 % педагогов считают, что «зависимые» состав</w:t>
        <w:softHyphen/>
        <w:t xml:space="preserve">ляют значительную долю учащихся (41—60 %). а еще 21.1 % — что «зависимых» подавляющее большинство (61—80 %). Отвлекаясь от проблем адекват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их представлений,* хочется заметить, что это, возможно, именно тот случай, ко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 некоторая неадекватность оценок, небольшое «заблуждение» педагога, завы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нное представление об «автономности» собственных учащихся были бы жел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ны. «Авансирование доверием» — психологически оправданный и эффекти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ый педагогический прием. В целом ряде социально-психологических исследований было показано, что ошибка, завышающая оценку личности, характерна именно дл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уководителей высокого уровня. Что же касается авторитарных и психологичес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компетентных руководителей коллектива (исследования А. В. Петровского с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рудниками) и педагогов (данные А. А. Бодалева с сотрудниками), то они, как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авило, ошибаются в направлении занижения оценок.</w:t>
      </w:r>
    </w:p>
    <w:p>
      <w:pPr>
        <w:pStyle w:val="Normal"/>
        <w:shd w:fill="FFFFFF" w:val="clear"/>
        <w:spacing w:lineRule="exact" w:line="216"/>
        <w:ind w:left="53" w:firstLine="30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ресно, что преподаватели и мастера производственного обучения имею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щественно различные представления об автономности и зависимости учащих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. Соответствующие данные, на основе которых можно провести сравнительный </w:t>
      </w:r>
      <w:r>
        <w:rPr>
          <w:rFonts w:cs="Times New Roman" w:ascii="Times New Roman" w:hAnsi="Times New Roman"/>
          <w:color w:val="000000"/>
          <w:sz w:val="18"/>
          <w:szCs w:val="18"/>
        </w:rPr>
        <w:t>анализ, представлены на рис. 10 и 11. Как видим. 84,2 % преподавателей считают,</w:t>
      </w:r>
    </w:p>
    <w:p>
      <w:pPr>
        <w:sectPr>
          <w:type w:val="continuous"/>
          <w:pgSz w:orient="landscape" w:w="16838" w:h="11906"/>
          <w:pgMar w:left="1032" w:right="1359" w:gutter="0" w:header="0" w:top="948" w:footer="0" w:bottom="360"/>
          <w:cols w:num="3" w:equalWidth="false" w:sep="false">
            <w:col w:w="2894" w:space="730"/>
            <w:col w:w="2952" w:space="1238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311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margin">
                  <wp:posOffset>4626610</wp:posOffset>
                </wp:positionH>
                <wp:positionV relativeFrom="paragraph">
                  <wp:posOffset>585470</wp:posOffset>
                </wp:positionV>
                <wp:extent cx="0" cy="2328545"/>
                <wp:effectExtent l="1905" t="0" r="1905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46.1pt" to="364.3pt,22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исследования представления педагогов об учащихся по параметру ав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мность—зависимость мы разработали специальную методику. Она включает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бя инструкцию, направленную на создание у опрашиваемых определенной у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вки; краткое и ясное описание типологии «автономных», «зависимых» и «не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еленных» учащихся; оценочное задание на дифференциацию учащихся на 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ве опыта, наблюдений. Результаты исследования представлены на рис. 8 и 9. В данном случае рассчитывать среднее арифметическое значение оценки, данной пе</w:t>
        <w:softHyphen/>
        <w:t xml:space="preserve">дагогом учащимся, было бы нецелесообразным, да и просто некорректным, так ка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зброс во мнениях слишком велик. Поэтому все многообразие оценок педагого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сгруппировали в пять классов: 0—20 %, 21—40 % и т. д. Затем определи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чимость, наполняемость того или иного класса, подсчитав, сколько оценок ка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ый из них получил. Из приведенных рисунков видно, что большинство педаг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в полагает количество «автономных» учащихся в группе стабильно небольшим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дставляющим явное меньшинство по сравнению с «зависимыми» и «неопр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ными». Только очень немногие педагоги (всего лишь 3.8 %) считают, что «авто</w:t>
        <w:softHyphen/>
        <w:t>номных» большинство, что учащиеся способны проявить самостоятельность и 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тственность в учебной деятельности. Даже если эту небольшую группу объед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ть с теми, кто считает, что «автономных» учащихся больше остальных (в пре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ах 61—80 %), все равно таких педагогов окажется только 7.6 %, в то время как 57,6 % утверждают, что количество учащихся, способных на прояв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ние самостоятельности и ответственности в учебной работе, обладающих разви-</w:t>
      </w:r>
    </w:p>
    <w:p>
      <w:pPr>
        <w:pStyle w:val="Normal"/>
        <w:shd w:fill="FFFFFF" w:val="clear"/>
        <w:spacing w:before="715" w:after="0"/>
        <w:ind w:left="3451" w:hanging="0"/>
        <w:rPr/>
      </w:pPr>
      <w:r>
        <w:br w:type="column"/>
      </w:r>
      <w:r>
        <w:rPr>
          <w:i/>
          <w:iCs/>
          <w:color w:val="000000"/>
          <w:sz w:val="8"/>
          <w:szCs w:val="8"/>
        </w:rPr>
        <w:t>6     1</w:t>
      </w:r>
      <w:r>
        <w:rPr>
          <w:rFonts w:cs="Times New Roman"/>
          <w:i/>
          <w:iCs/>
          <w:color w:val="000000"/>
          <w:sz w:val="8"/>
          <w:szCs w:val="8"/>
        </w:rPr>
        <w:t>С</w:t>
      </w:r>
    </w:p>
    <w:p>
      <w:pPr>
        <w:pStyle w:val="Normal"/>
        <w:shd w:fill="FFFFFF" w:val="clear"/>
        <w:spacing w:before="158" w:after="0"/>
        <w:ind w:left="3365"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  <w:t>5 5.- ="</w:t>
      </w:r>
    </w:p>
    <w:p>
      <w:pPr>
        <w:pStyle w:val="Normal"/>
        <w:shd w:fill="FFFFFF" w:val="clear"/>
        <w:spacing w:before="749" w:after="0"/>
        <w:ind w:left="3912" w:hanging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  <w:t>rh</w:t>
      </w:r>
    </w:p>
    <w:p>
      <w:pPr>
        <w:pStyle w:val="Normal"/>
        <w:shd w:fill="FFFFFF" w:val="clear"/>
        <w:spacing w:lineRule="exact" w:line="106" w:before="245" w:after="0"/>
        <w:ind w:left="5126" w:right="422" w:hanging="0"/>
        <w:rPr/>
      </w:pPr>
      <w:r>
        <w:rPr>
          <w:i/>
          <w:iCs/>
          <w:color w:val="000000"/>
          <w:w w:val="94"/>
          <w:sz w:val="10"/>
          <w:szCs w:val="10"/>
          <w:lang w:val="en-US"/>
        </w:rPr>
        <w:t xml:space="preserve">t' </w:t>
      </w:r>
      <w:r>
        <w:rPr>
          <w:rFonts w:cs="Times New Roman"/>
          <w:i/>
          <w:iCs/>
          <w:color w:val="000000"/>
          <w:w w:val="94"/>
          <w:sz w:val="10"/>
          <w:szCs w:val="10"/>
        </w:rPr>
        <w:t>учащихся</w:t>
      </w:r>
      <w:r>
        <w:rPr>
          <w:i/>
          <w:iCs/>
          <w:color w:val="000000"/>
          <w:w w:val="94"/>
          <w:sz w:val="10"/>
          <w:szCs w:val="10"/>
        </w:rPr>
        <w:t xml:space="preserve"> (%) </w:t>
      </w:r>
      <w:r>
        <w:rPr>
          <w:rFonts w:cs="Times New Roman"/>
          <w:i/>
          <w:iCs/>
          <w:color w:val="000000"/>
          <w:w w:val="94"/>
          <w:sz w:val="10"/>
          <w:szCs w:val="10"/>
        </w:rPr>
        <w:t>по</w:t>
      </w:r>
      <w:r>
        <w:rPr>
          <w:i/>
          <w:iCs/>
          <w:color w:val="000000"/>
          <w:w w:val="9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w w:val="94"/>
          <w:sz w:val="10"/>
          <w:szCs w:val="10"/>
        </w:rPr>
        <w:t xml:space="preserve">сцен </w:t>
      </w:r>
      <w:r>
        <w:rPr>
          <w:rFonts w:cs="Times New Roman"/>
          <w:i/>
          <w:iCs/>
          <w:color w:val="000000"/>
          <w:spacing w:val="-3"/>
          <w:w w:val="94"/>
          <w:sz w:val="10"/>
          <w:szCs w:val="10"/>
        </w:rPr>
        <w:t>пей</w:t>
      </w:r>
      <w:r>
        <w:rPr>
          <w:i/>
          <w:iCs/>
          <w:color w:val="000000"/>
          <w:spacing w:val="-3"/>
          <w:w w:val="9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3"/>
          <w:w w:val="94"/>
          <w:sz w:val="10"/>
          <w:szCs w:val="10"/>
        </w:rPr>
        <w:t>и</w:t>
      </w:r>
      <w:r>
        <w:rPr>
          <w:i/>
          <w:iCs/>
          <w:color w:val="000000"/>
          <w:spacing w:val="-3"/>
          <w:w w:val="94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-3"/>
          <w:w w:val="94"/>
          <w:sz w:val="10"/>
          <w:szCs w:val="10"/>
        </w:rPr>
        <w:t>масте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0">
                <wp:simplePos x="0" y="0"/>
                <wp:positionH relativeFrom="column">
                  <wp:posOffset>647065</wp:posOffset>
                </wp:positionH>
                <wp:positionV relativeFrom="paragraph">
                  <wp:posOffset>192405</wp:posOffset>
                </wp:positionV>
                <wp:extent cx="856615" cy="137160"/>
                <wp:effectExtent l="0" t="0" r="0" b="0"/>
                <wp:wrapSquare wrapText="largest"/>
                <wp:docPr id="96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0"/>
                                <w:szCs w:val="10"/>
                                <w:lang w:val="en-US"/>
                              </w:rPr>
                              <w:t xml:space="preserve">-so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>автономны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>аиууср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sz w:val="10"/>
                                <w:szCs w:val="10"/>
                              </w:rPr>
                              <w:t xml:space="preserve"> (%}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10"/>
                                <w:szCs w:val="10"/>
                              </w:rPr>
                              <w:t>преподавателе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10"/>
                                <w:szCs w:val="1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w w:val="94"/>
                                <w:sz w:val="10"/>
                                <w:szCs w:val="10"/>
                              </w:rPr>
                              <w:t>мастео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0.8pt;mso-wrap-distance-left:1.9pt;mso-wrap-distance-right:1.9pt;mso-wrap-distance-top:0pt;mso-wrap-distance-bottom:0pt;margin-top:15.15pt;mso-position-vertical-relative:text;margin-left:5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6"/>
                        <w:ind w:left="62" w:hanging="0"/>
                        <w:rPr/>
                      </w:pPr>
                      <w:r>
                        <w:rPr>
                          <w:color w:val="000000"/>
                          <w:w w:val="94"/>
                          <w:sz w:val="10"/>
                          <w:szCs w:val="10"/>
                          <w:lang w:val="en-US"/>
                        </w:rPr>
                        <w:t xml:space="preserve">-so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>автономных</w:t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>^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>аиууср</w:t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sz w:val="10"/>
                          <w:szCs w:val="10"/>
                        </w:rPr>
                        <w:t xml:space="preserve"> (%}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w w:val="94"/>
                          <w:sz w:val="10"/>
                          <w:szCs w:val="10"/>
                        </w:rPr>
                        <w:t>преподавателей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w w:val="94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w w:val="94"/>
                          <w:sz w:val="10"/>
                          <w:szCs w:val="10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w w:val="94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w w:val="94"/>
                          <w:sz w:val="10"/>
                          <w:szCs w:val="10"/>
                        </w:rPr>
                        <w:t>мастео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3946" w:hanging="0"/>
        <w:rPr/>
      </w:pPr>
      <w:r>
        <w:rPr>
          <w:color w:val="000000"/>
          <w:sz w:val="10"/>
          <w:szCs w:val="10"/>
          <w:lang w:val="en-US"/>
        </w:rPr>
        <w:t>BSS-</w:t>
      </w:r>
      <w:r>
        <w:rPr>
          <w:rFonts w:cs="Times New Roman"/>
          <w:color w:val="000000"/>
          <w:sz w:val="10"/>
          <w:szCs w:val="10"/>
          <w:lang w:val="en-US"/>
        </w:rPr>
        <w:t>™</w:t>
      </w:r>
      <w:r>
        <w:rPr>
          <w:color w:val="000000"/>
          <w:sz w:val="10"/>
          <w:szCs w:val="10"/>
          <w:lang w:val="en-US"/>
        </w:rPr>
        <w:t xml:space="preserve">-   </w:t>
      </w:r>
      <w:r>
        <w:rPr>
          <w:color w:val="000000"/>
          <w:sz w:val="10"/>
          <w:szCs w:val="10"/>
        </w:rPr>
        <w:t>□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column">
                  <wp:posOffset>3578860</wp:posOffset>
                </wp:positionH>
                <wp:positionV relativeFrom="paragraph">
                  <wp:posOffset>-14605</wp:posOffset>
                </wp:positionV>
                <wp:extent cx="213360" cy="131445"/>
                <wp:effectExtent l="0" t="0" r="0" b="0"/>
                <wp:wrapSquare wrapText="largest"/>
                <wp:docPr id="96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iJtTWJC.j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smallCaps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  <w:t xml:space="preserve">o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8"/>
                                <w:szCs w:val="8"/>
                              </w:rPr>
                              <w:t>обуч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0.35pt;mso-wrap-distance-left:1.9pt;mso-wrap-distance-right:1.9pt;mso-wrap-distance-top:0pt;mso-wrap-distance-bottom:0pt;margin-top:-1.15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color w:val="00000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color w:val="000000"/>
                          <w:sz w:val="10"/>
                          <w:szCs w:val="10"/>
                          <w:lang w:val="en-US"/>
                        </w:rPr>
                        <w:t>iJtTWJC.j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smallCaps/>
                          <w:color w:val="000000"/>
                          <w:sz w:val="8"/>
                          <w:szCs w:val="8"/>
                          <w:lang w:val="en-US"/>
                        </w:rPr>
                        <w:t xml:space="preserve">o </w:t>
                      </w:r>
                      <w:r>
                        <w:rPr>
                          <w:rFonts w:cs="Times New Roman"/>
                          <w:color w:val="000000"/>
                          <w:sz w:val="8"/>
                          <w:szCs w:val="8"/>
                        </w:rPr>
                        <w:t>обуч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2">
                <wp:simplePos x="0" y="0"/>
                <wp:positionH relativeFrom="column">
                  <wp:posOffset>1043305</wp:posOffset>
                </wp:positionH>
                <wp:positionV relativeFrom="paragraph">
                  <wp:posOffset>61595</wp:posOffset>
                </wp:positionV>
                <wp:extent cx="323215" cy="194945"/>
                <wp:effectExtent l="0" t="0" r="0" b="0"/>
                <wp:wrapSquare wrapText="largest"/>
                <wp:docPr id="96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1"/>
                              <w:ind w:left="197" w:hanging="197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□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4"/>
                                <w:sz w:val="10"/>
                                <w:szCs w:val="10"/>
                              </w:rPr>
                              <w:t xml:space="preserve">о«еи«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w w:val="94"/>
                                <w:sz w:val="10"/>
                                <w:szCs w:val="10"/>
                              </w:rPr>
                              <w:t>ствен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w w:val="94"/>
                                <w:sz w:val="10"/>
                                <w:szCs w:val="1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5.35pt;mso-wrap-distance-left:1.9pt;mso-wrap-distance-right:1.9pt;mso-wrap-distance-top:0pt;mso-wrap-distance-bottom:0pt;margin-top:4.85pt;mso-position-vertical-relative:text;margin-left: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1"/>
                        <w:ind w:left="197" w:hanging="197"/>
                        <w:rPr/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  <w:t>□</w:t>
                      </w:r>
                      <w:r>
                        <w:rPr>
                          <w:rFonts w:eastAsia="Arial"/>
                          <w:color w:val="00000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4"/>
                          <w:sz w:val="10"/>
                          <w:szCs w:val="10"/>
                        </w:rPr>
                        <w:t xml:space="preserve">о«еи«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w w:val="94"/>
                          <w:sz w:val="10"/>
                          <w:szCs w:val="10"/>
                        </w:rPr>
                        <w:t>ственн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w w:val="94"/>
                          <w:sz w:val="10"/>
                          <w:szCs w:val="1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8" w:hanging="0"/>
        <w:rPr/>
      </w:pPr>
      <w:r>
        <w:rPr>
          <w:color w:val="000000"/>
          <w:w w:val="94"/>
          <w:sz w:val="10"/>
          <w:szCs w:val="10"/>
          <w:lang w:val="en-US"/>
        </w:rPr>
        <w:t xml:space="preserve">LJ </w:t>
      </w:r>
      <w:r>
        <w:rPr>
          <w:rFonts w:cs="Times New Roman"/>
          <w:color w:val="000000"/>
          <w:w w:val="94"/>
          <w:sz w:val="10"/>
          <w:szCs w:val="10"/>
        </w:rPr>
        <w:t>поеяов»</w:t>
      </w:r>
      <w:r>
        <w:rPr>
          <w:color w:val="000000"/>
          <w:w w:val="94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192" w:before="106" w:after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 10. Представления преподавателей и Рис. 11. Представления преподавателей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мастеров производственного обучения       и мастеров производственного</w:t>
        <w:br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б «автономности» учащихся» в учебной    обучения о «зависимости» учащихся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деятельности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>в учебной деятельности</w:t>
      </w:r>
    </w:p>
    <w:p>
      <w:pPr>
        <w:pStyle w:val="Normal"/>
        <w:shd w:fill="FFFFFF" w:val="clear"/>
        <w:spacing w:lineRule="exact" w:line="187" w:before="13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83210</wp:posOffset>
                </wp:positionH>
                <wp:positionV relativeFrom="paragraph">
                  <wp:posOffset>54610</wp:posOffset>
                </wp:positionV>
                <wp:extent cx="262255" cy="0"/>
                <wp:effectExtent l="0" t="1905" r="635" b="190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4.3pt" to="42.9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ходится с сожалением констатировать (ср. табл. 37). что подобные представления педагогов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достаточно адекватны действительности.</w:t>
      </w:r>
    </w:p>
    <w:p>
      <w:pPr>
        <w:sectPr>
          <w:type w:val="continuous"/>
          <w:pgSz w:orient="landscape" w:w="16838" w:h="11906"/>
          <w:pgMar w:left="984" w:right="1311" w:gutter="0" w:header="0" w:top="948" w:footer="0" w:bottom="360"/>
          <w:cols w:num="2" w:equalWidth="false" w:sep="false">
            <w:col w:w="6652" w:space="1310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"/>
        <w:ind w:left="140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365</w:t>
      </w:r>
    </w:p>
    <w:p>
      <w:pPr>
        <w:sectPr>
          <w:type w:val="nextPage"/>
          <w:pgSz w:orient="landscape" w:w="16838" w:h="11906"/>
          <w:pgMar w:left="1016" w:right="1016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margin">
                  <wp:posOffset>4651375</wp:posOffset>
                </wp:positionH>
                <wp:positionV relativeFrom="paragraph">
                  <wp:posOffset>2246630</wp:posOffset>
                </wp:positionV>
                <wp:extent cx="0" cy="140335"/>
                <wp:effectExtent l="1905" t="0" r="1905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176.9pt" to="366.25pt,18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16" w:hanging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3">
                <wp:simplePos x="0" y="0"/>
                <wp:positionH relativeFrom="column">
                  <wp:posOffset>3810</wp:posOffset>
                </wp:positionH>
                <wp:positionV relativeFrom="paragraph">
                  <wp:posOffset>-8255</wp:posOffset>
                </wp:positionV>
                <wp:extent cx="172085" cy="133985"/>
                <wp:effectExtent l="0" t="0" r="0" b="0"/>
                <wp:wrapSquare wrapText="largest"/>
                <wp:docPr id="96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-0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</w:rPr>
                        <w:t>3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34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что «автономных» учащихся очень мало — 0—20 %. Остальные преподаватели (1 5,8 %) полагают, что таких учащихся несколько больше, и дают оценку в преде</w:t>
        <w:softHyphen/>
        <w:t xml:space="preserve">лах 21-40 %. Таким образом, преподаватели единодушны в своем мнении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автономных» учащихся совсем немного. Среди преподавателей не оказалось ни </w:t>
      </w:r>
      <w:r>
        <w:rPr>
          <w:rFonts w:cs="Times New Roman" w:ascii="Times New Roman" w:hAnsi="Times New Roman"/>
          <w:color w:val="000000"/>
          <w:sz w:val="18"/>
          <w:szCs w:val="18"/>
        </w:rPr>
        <w:t>одного (!), который считал бы, что большинство его учащихся способны на прояв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ние высокого уровня самостоятельности, ответственности и самоконтроля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бной деятельности. Более оптимистичные представления имеют мастера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изводственного обучения. Так, 45,4 % мастеров производственного обучения счи</w:t>
        <w:softHyphen/>
        <w:t>тают, что удельный вес «автономных» учащихся составляет 21-60 %. Из числа этих мастеров производственного обучения 21,2 % полагают, что доля таких уча</w:t>
        <w:softHyphen/>
        <w:t>щихся не менее 41 %. При этом важно подчеркнуть, что б % мастеров производ</w:t>
        <w:softHyphen/>
        <w:t xml:space="preserve">ственного обучения считают, что почти все учащиеся (от 81 до 100 %) проявляю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автономность» в учебной деятельности.</w:t>
      </w:r>
    </w:p>
    <w:p>
      <w:pPr>
        <w:pStyle w:val="Normal"/>
        <w:shd w:fill="FFFFFF" w:val="clear"/>
        <w:spacing w:lineRule="exact" w:line="216"/>
        <w:ind w:left="43" w:right="5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0</wp:posOffset>
                </wp:positionH>
                <wp:positionV relativeFrom="paragraph">
                  <wp:posOffset>-1880870</wp:posOffset>
                </wp:positionV>
                <wp:extent cx="4187825" cy="0"/>
                <wp:effectExtent l="0" t="1905" r="0" b="190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8.1pt" to="329.7pt,-14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ля мастеров производственного обучения, считающих, что хотя не все уч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щиеся проявляют высокий уровень самостоятельности и ответственности в уче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 деятельности, но все-таки их абсолютное большинство (больше 61 %), также составляет 6 %.</w:t>
      </w:r>
    </w:p>
    <w:p>
      <w:pPr>
        <w:pStyle w:val="Normal"/>
        <w:shd w:fill="FFFFFF" w:val="clear"/>
        <w:spacing w:lineRule="exact" w:line="211"/>
        <w:ind w:left="58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стера производственного обучения дают гораздо более высокую оценку «автономности» учащихся, чем преподаватели, что не может не сказываться 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дуктивности педагогического общения. Различия, выявленные в оценке ав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мности—зависимости учащихся, имеют объективную основу. Мы склонны и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рпретировать их не с точки зрения субъективных представлений мастеров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подавателей, а как отражение объективных реальностей. О какой же разниц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й может идти речь, если преподаватели и мастера производственного обучен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ходе эксперимента оценивали одних и тех же учащихся? Оказывается, может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се дело в том, что именно конкретный субъект оценки понимает под реальностью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что именно он использует в качестве опорного пункта своих рассуждений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сли преподаватели оценивали «автономность» учащихся на уроках, то мастера </w:t>
      </w:r>
      <w:r>
        <w:rPr>
          <w:rFonts w:cs="Times New Roman" w:ascii="Times New Roman" w:hAnsi="Times New Roman"/>
          <w:color w:val="000000"/>
          <w:sz w:val="18"/>
          <w:szCs w:val="18"/>
        </w:rPr>
        <w:t>производственного обучения — на практических занятиях. Очевидно, в различ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ых оценках преподавателей и мастеров производственного обучения и наше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тражение тот факт, что один и тот же учащийся может проявлять высокую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епень «автономности» (самостоятельность, развитый самоконтроль, ответств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ь, целеустремленность и т. д. ) на практике и теряет самостоятельность, с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вится «зависимым» на теоретических занятиях.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лученные данные имеют значение и в контексте проблем педагогической психодиагностики. Автономность—зависимость в учебной деятельности рассма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вается как устойчивый комплекс личностных особенностей, неизменно проявля</w:t>
        <w:softHyphen/>
        <w:t>ющийся в процессе обучения. Соответствующие диагностические методики по</w:t>
        <w:softHyphen/>
        <w:t>зволяют, исходя из этого, дифференцировать учащихся по стилю учебной деят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сти. Такой подход обоснован теоретически и экспериментально. Его приме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предполагает постоянный учет сложной структуры учебной деятельности. </w:t>
      </w:r>
      <w:r>
        <w:rPr>
          <w:rFonts w:cs="Times New Roman" w:ascii="Times New Roman" w:hAnsi="Times New Roman"/>
          <w:color w:val="000000"/>
          <w:sz w:val="18"/>
          <w:szCs w:val="18"/>
        </w:rPr>
        <w:t>Теоретическое и практическое обучение — это разные виды учебной деятельнос</w:t>
        <w:softHyphen/>
        <w:t>ти. Очевидно, должны существовать и различные методики, направленные на диаг-тономности—зависимости в этих видах учебной деятельности.</w:t>
      </w:r>
    </w:p>
    <w:p>
      <w:pPr>
        <w:pStyle w:val="Normal"/>
        <w:shd w:fill="FFFFFF" w:val="clear"/>
        <w:spacing w:lineRule="exact" w:line="216" w:before="197" w:after="0"/>
        <w:ind w:right="202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нятие «автономность» остается как универсалия, характеризующая устой</w:t>
        <w:softHyphen/>
        <w:t xml:space="preserve">чивый комплекс личностных особенностей учащихся. Соответственно должны </w:t>
      </w:r>
      <w:r>
        <w:rPr>
          <w:rFonts w:cs="Times New Roman" w:ascii="Times New Roman" w:hAnsi="Times New Roman"/>
          <w:color w:val="000000"/>
          <w:sz w:val="18"/>
          <w:szCs w:val="18"/>
        </w:rPr>
        <w:t>остаться и шкалы, диагностирующие этот феномен. Однако необходимо и суще</w:t>
        <w:softHyphen/>
        <w:t>ствование субшкал: «автономность—зависимость» в теоретическом обучении и «автономность—зависимость» в практическом обучении. Очевидно, между сам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и субшкалами, а также между субшкалами и основной шкалой будет существо</w:t>
        <w:softHyphen/>
        <w:t xml:space="preserve">вать разнообразная корреляция. Впрочем, это не снимает введенного различе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их понятий и тем более не избавляет от необходимости научного решения этой проблемы. Кстати, в психологии личности (правда, в общей, безотносительно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дагогическим вопросам) аналогичная проблема уже вставала в рамках концеп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ии локуса контроля и была там относительно успешно решена.</w:t>
      </w:r>
    </w:p>
    <w:p>
      <w:pPr>
        <w:pStyle w:val="Normal"/>
        <w:shd w:fill="FFFFFF" w:val="clear"/>
        <w:spacing w:lineRule="exact" w:line="235"/>
        <w:ind w:left="72" w:right="178" w:firstLine="30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смотрим проблему адекватности представлений педагогов об автоном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и—зависимости учащихся в более строгом ключе. Для количественной оценки адекватности мы разработали и использовали специальный коэффициент 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дз</w:t>
      </w:r>
      <w:r>
        <w:rPr>
          <w:rFonts w:cs="Times New Roman" w:ascii="Times New Roman" w:hAnsi="Times New Roman"/>
          <w:color w:val="000000"/>
          <w:sz w:val="18"/>
          <w:szCs w:val="18"/>
        </w:rPr>
        <w:t>, 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рый определяется по формуле</w:t>
      </w:r>
    </w:p>
    <w:p>
      <w:pPr>
        <w:pStyle w:val="Normal"/>
        <w:shd w:fill="FFFFFF" w:val="clear"/>
        <w:ind w:left="314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' ' х.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z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4">
                <wp:simplePos x="0" y="0"/>
                <wp:positionH relativeFrom="column">
                  <wp:posOffset>1826260</wp:posOffset>
                </wp:positionH>
                <wp:positionV relativeFrom="paragraph">
                  <wp:posOffset>6985</wp:posOffset>
                </wp:positionV>
                <wp:extent cx="210185" cy="152400"/>
                <wp:effectExtent l="0" t="0" r="0" b="0"/>
                <wp:wrapSquare wrapText="largest"/>
                <wp:docPr id="96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ind w:firstLine="269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3 _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pt;mso-wrap-distance-left:1.9pt;mso-wrap-distance-right:1.9pt;mso-wrap-distance-top:0pt;mso-wrap-distance-bottom:0pt;margin-top:0.55pt;mso-position-vertical-relative:text;margin-left:14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ind w:firstLine="269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3 _ 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1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  =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column">
                  <wp:posOffset>2244090</wp:posOffset>
                </wp:positionH>
                <wp:positionV relativeFrom="paragraph">
                  <wp:posOffset>49530</wp:posOffset>
                </wp:positionV>
                <wp:extent cx="255270" cy="177165"/>
                <wp:effectExtent l="0" t="0" r="0" b="0"/>
                <wp:wrapSquare wrapText="largest"/>
                <wp:docPr id="97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95pt;mso-wrap-distance-left:1.9pt;mso-wrap-distance-right:1.9pt;mso-wrap-distance-top:0pt;mso-wrap-distance-bottom:0pt;margin-top:3.9pt;mso-position-vertical-relative:text;margin-left:17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3" w:after="0"/>
        <w:ind w:left="125" w:right="13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х — процент учащихс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-й категории (автономных, зависимых, неопределен</w:t>
        <w:softHyphen/>
        <w:t xml:space="preserve">ных) по предсказанию педагога;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z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процент учащихся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-й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атегории в действ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льности (по результатам тестирования).</w:t>
      </w:r>
    </w:p>
    <w:p>
      <w:pPr>
        <w:pStyle w:val="Normal"/>
        <w:shd w:fill="FFFFFF" w:val="clear"/>
        <w:spacing w:lineRule="exact" w:line="235"/>
        <w:ind w:left="144" w:right="120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лз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зменяется в пределах от -1 до +1. значение +1 свидетель</w:t>
        <w:softHyphen/>
        <w:t xml:space="preserve">ствует о максимальной точности представлений педагога, а -1 — о максимальн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хождении оценки педагога с действительностью.</w:t>
      </w:r>
    </w:p>
    <w:p>
      <w:pPr>
        <w:pStyle w:val="Normal"/>
        <w:shd w:fill="FFFFFF" w:val="clear"/>
        <w:spacing w:lineRule="exact" w:line="211"/>
        <w:ind w:left="168" w:firstLine="182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счет среднего арифметического значения коэффициента адекватности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А,., </w:t>
      </w:r>
      <w:r>
        <w:rPr>
          <w:rFonts w:cs="Times New Roman" w:ascii="Times New Roman" w:hAnsi="Times New Roman"/>
          <w:color w:val="000000"/>
          <w:sz w:val="18"/>
          <w:szCs w:val="18"/>
        </w:rPr>
        <w:t>по всей выборке показал, что он равен +0,382. Таким образом, представления педагогов об автономности—зависимости учащихся достаточно адекватны 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льности, хотя до достижения «потолка» остается немалая дистанция. Величи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ндартного отклонения указывает на то. что имеются существенные индивид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льные различия между педагогами в точности оценок. Корреляционный анал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нных (по Спирмэну) не выявил значимой связи между адекватностью предста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ний педагогов и величиной педагогического стажа. Однако из корреляционно</w:t>
        <w:softHyphen/>
        <w:t>го анализа следует, что предсказания педагогов тем более точны, чем более зави</w:t>
        <w:softHyphen/>
        <w:t xml:space="preserve">симыми они считают учащихся. И наоборот, те педагоги, которые воспринимаю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чительную часть учащихся как «автономных», имеют более низкий коэффиц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нт адекватности. Налицо четко выраженная зависимость: чем больше учащих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дагог расценивает как «автономных», тем менее точны его оценки, снижае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эффициент адекватности. Из приведенных ранее результатов (см. табл. 87)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ы уже видели, что по результатам тестирования удельный вес «автономных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чащихся действительно невысок. Поэтому те педагоги, которые считают б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нство своих учащихся «автономными», к сожалению, ошибаются; это и выраж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тся в снижении коэффициента адекватности. Но в высшей степени интерес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ругое. Оказывается, представления педагога об удельном весе «автономных» уч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ихся положительно коррелируют с другими основными коэффициентами адек-</w:t>
      </w:r>
    </w:p>
    <w:p>
      <w:pPr>
        <w:sectPr>
          <w:type w:val="nextPage"/>
          <w:pgSz w:orient="landscape" w:w="16838" w:h="11906"/>
          <w:pgMar w:left="1016" w:right="1169" w:gutter="0" w:header="0" w:top="893" w:footer="0" w:bottom="360"/>
          <w:pgNumType w:fmt="decimal"/>
          <w:cols w:num="2" w:equalWidth="false" w:sep="false">
            <w:col w:w="6672" w:space="1142"/>
            <w:col w:w="6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66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</w:t>
      </w:r>
      <w:r>
        <w:rPr>
          <w:rFonts w:cs="Times New Roman"/>
          <w:i/>
          <w:iCs/>
          <w:smallCaps/>
          <w:color w:val="000000"/>
          <w:sz w:val="14"/>
          <w:szCs w:val="14"/>
          <w:u w:val="single"/>
        </w:rPr>
        <w:t>сследовани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67</w:t>
      </w:r>
    </w:p>
    <w:p>
      <w:pPr>
        <w:sectPr>
          <w:type w:val="nextPage"/>
          <w:pgSz w:orient="landscape" w:w="16838" w:h="11906"/>
          <w:pgMar w:left="1008" w:right="1004" w:gutter="0" w:header="0" w:top="936" w:footer="0" w:bottom="360"/>
          <w:pgNumType w:fmt="decimal"/>
          <w:cols w:num="4" w:equalWidth="false" w:sep="false">
            <w:col w:w="720" w:space="3096"/>
            <w:col w:w="2664" w:space="1300"/>
            <w:col w:w="4392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215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6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4587240</wp:posOffset>
                </wp:positionH>
                <wp:positionV relativeFrom="paragraph">
                  <wp:posOffset>387350</wp:posOffset>
                </wp:positionV>
                <wp:extent cx="0" cy="798830"/>
                <wp:effectExtent l="1905" t="0" r="190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0.5pt" to="361.2pt,9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margin">
                  <wp:posOffset>4611370</wp:posOffset>
                </wp:positionH>
                <wp:positionV relativeFrom="paragraph">
                  <wp:posOffset>2685415</wp:posOffset>
                </wp:positionV>
                <wp:extent cx="0" cy="164465"/>
                <wp:effectExtent l="1905" t="0" r="190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11.45pt" to="363.1pt,2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тности: с адекватностью познания учебной мотивации А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bscript"/>
        </w:rPr>
        <w:t>му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(коэффициент ко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еляции г = +0,310, а = 0,05) и с адекватностью познания факторов привлека</w:t>
        <w:softHyphen/>
        <w:t>тельности профессии А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ф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г = 0,471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и = </w:t>
      </w:r>
      <w:r>
        <w:rPr>
          <w:rFonts w:cs="Times New Roman" w:ascii="Times New Roman" w:hAnsi="Times New Roman"/>
          <w:color w:val="000000"/>
          <w:sz w:val="18"/>
          <w:szCs w:val="18"/>
        </w:rPr>
        <w:t>0.01).</w:t>
      </w:r>
    </w:p>
    <w:p>
      <w:pPr>
        <w:pStyle w:val="Normal"/>
        <w:shd w:fill="FFFFFF" w:val="clear"/>
        <w:spacing w:lineRule="exact" w:line="211"/>
        <w:ind w:left="5" w:right="19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менно те педагоги, которые хотя и ошибаются, но считают большинство с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х учащихся самостоятельными, ответственными, целеустремленными, более точ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ражают столь сложные сферы личности учащегося, как учебная мотивация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руктура факторов привлекательности избранной профессии. Ошибаясь в од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м, эти педагоги оказываются точны во многом другом, и чем больше они ошиб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ются, считая учащихся самостоятельными, тем точнее отражают вышеназванны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спекты в личности учащегося.</w:t>
      </w:r>
    </w:p>
    <w:p>
      <w:pPr>
        <w:pStyle w:val="Normal"/>
        <w:shd w:fill="FFFFFF" w:val="clear"/>
        <w:spacing w:lineRule="exact" w:line="211" w:before="5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ы считаем, что за этими фактами стоят исключительно важные психологи</w:t>
        <w:softHyphen/>
        <w:t>ческие и психолого-педагогические закономерности. Очевидно, точка зрения,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ласно которой уровень педагогического мастерства жестко связан с адеква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ью познания педагогом личности учащегося, нуждается в корректировке. Б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учи теоретически безупречной и к тому же экспериментально подтвержден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ряде исследований, эта позиция должна иметь «особые точки». Некоторые «ошибки» в познании личности учащегося, отражающие общую оптимистиче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ую установку педагога по отношению к учащемуся, могут иметь специфичес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ое позитивное значение. Следовательно, такого рода ошибки вполне могу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ыть особенностью педагогов, отличающихся высоким уровнем профессионал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й продуктивности. По существу мы здесь возвращаемся к уже упомянуто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ыше феномену «авансирования доверием». Определенная позиция педагога, его </w:t>
      </w:r>
      <w:r>
        <w:rPr>
          <w:rFonts w:cs="Times New Roman" w:ascii="Times New Roman" w:hAnsi="Times New Roman"/>
          <w:color w:val="000000"/>
          <w:sz w:val="18"/>
          <w:szCs w:val="18"/>
        </w:rPr>
        <w:t>представления об учащемся (в данном случае — несколько завышенные) вс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да выражаются определенным образом на вербальном и невербальном уро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ях в суждениях, оценках, поведении педагога, выборе заданий и т. д. Постоя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е «авансирование доверием» зачастую подготовляет благоприятные условия для реализации этого аванса учащимися, которые начинают делать усилия, чт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 оправдать доверие преподавателя. Нет сомнения, что этот фактор оказывает огромное влияние на эффективность деятельности учащегося (и вообще способ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вует гармоничному формированию его личности). Здесь можно сослаться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зарубежные исследования в рамках концепции «самореализующиеся пред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азания» (У. Томас, Т. Саржент, Р. Мертон и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др.)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Установлено, что если к 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му-либо событию относиться как к действительно свершившемуся, то оно дей</w:t>
        <w:softHyphen/>
        <w:t>ствительно совершается («эффект Пигмалиона»), По-видимому, у «эффекта Пиг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алиона» возникает больше шансов для реализации, если отношение выражает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я в действии, а не в словах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не утверждаем, что рассмотренные выше «ошибки познания» являю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язательным, необходимым условием продуктивной педагогической деятельно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, но хотим подчеркнуть наличие различных вариантов модели продуктив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дагогической деятельности в аспекте познания личности учащегося: перв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дель — высокая адекватность познания личности учащегося во всех аспектах; вторая — высокая адекватность познания учащегося в целом в сочетании с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адекватным отражением отдельной стороны личности в сторону завыш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е оценки.</w:t>
      </w:r>
    </w:p>
    <w:p>
      <w:pPr>
        <w:pStyle w:val="Normal"/>
        <w:shd w:fill="FFFFFF" w:val="clear"/>
        <w:spacing w:lineRule="exact" w:line="312"/>
        <w:ind w:left="10" w:right="2995" w:hanging="0"/>
        <w:rPr/>
      </w:pPr>
      <w:r>
        <w:br w:type="column"/>
      </w:r>
      <w:r>
        <w:rPr>
          <w:rFonts w:cs="Times New Roman"/>
          <w:color w:val="000000"/>
          <w:spacing w:val="-4"/>
          <w:sz w:val="26"/>
          <w:szCs w:val="26"/>
        </w:rPr>
        <w:t>Принципы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труктурирования оценочных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едставлений</w:t>
      </w:r>
    </w:p>
    <w:p>
      <w:pPr>
        <w:pStyle w:val="Normal"/>
        <w:shd w:fill="FFFFFF" w:val="clear"/>
        <w:spacing w:lineRule="exact" w:line="216" w:before="206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ссматривая проблему отражения личности школьника в педагогической харак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еристике, Б. Г. Ананьев подчеркивал, что отдельные высказывания находят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десь в известной взаимосвязи, образуя своеобразную структуру оценочных пре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авлений и суждений педагога. В связи с этим Б. Г. Ананьев особо акценти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л внимание на том, что в характеристике отдельные качества личности шко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ков «не просто перечисляются, но объединяются известной главной идеей ил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мы ее называем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инципом структурирова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выделено мной.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Д. Р.)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от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ринцип обнаруживается в способе сочетания и соотношениях отдельных 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тв» (Б. Г. Ананьев. 1980). Ананьевская идея «принципа структурирования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едставляется продуктивной в плане систематики и интерпретации различных эмпирических данных. Рассмотрим структуру связей, выявленных в результат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рреляционного анализа системы оценочных представлений педагогов (А. А. Реан, </w:t>
      </w:r>
      <w:r>
        <w:rPr>
          <w:rFonts w:cs="Times New Roman" w:ascii="Times New Roman" w:hAnsi="Times New Roman"/>
          <w:color w:val="000000"/>
          <w:sz w:val="18"/>
          <w:szCs w:val="18"/>
        </w:rPr>
        <w:t>1992). Как оказалось, оценка педагогом дисциплинированности учащегося пол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ительно коррелирует с целым набором других оценочных суждений педагога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разуя как бы ядро системы взаимосвязей. Так, оценка дисциплинированности связана положительной корреляционной зависимостью с оценкой направленно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 личности учащегося, оценкой его знаний, умений, навыков, его характеролог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ских особенностей, оценкой системы отношений учащегося — к себе, к другим, к выполняемому делу. Подчеркнем, что везде связи только положительные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олее дисциплинированные учащиеся и оцениваются более позитивно, как более трудолюбивые и ответственные, дружелюбные и общительные, самокритичные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декватно себя оценивающие. Более дисциплинированные учащиеся видятся п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агогам и более компетентными (выше оцениваются их знания, умения, навыки)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так, вырисовывается определенная модель личности дисциплинированн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чащегося. (Ясно, что речь идет о субъективной модели, коей является систем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ставлений педагога.) Этот вывод тем более очевиден, если обратить внима</w:t>
        <w:softHyphen/>
        <w:t>ние еще на две очень сильные корреляции: между оценкой педагогом дисцип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рованности учащегося и обшей оценкой его личности (г = 0.792, а = 0,01), 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особенно важно, между оценкой дисциплинированности и прогнозом разв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ия личности учащегося (г = 0,798, а = 0,01). Таким образом, субъективна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дель личности дисциплинированного учащегося включает в себя общепоз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вную оценку, целую совокупность позитивных парциальных оценок и, наконец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ложительный прогноз относительно будущего такого учащегося. Логика кор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ляционного анализа и смысл корреляционных зависимостей позволяют сд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ть вывод и о существовании обратной модели личности недисциплинирова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го учащегося.</w:t>
      </w:r>
    </w:p>
    <w:p>
      <w:pPr>
        <w:pStyle w:val="Normal"/>
        <w:shd w:fill="FFFFFF" w:val="clear"/>
        <w:spacing w:lineRule="exact" w:line="216"/>
        <w:ind w:left="216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 теоретической точки зрения ясно, что в этих моделях проявляется не оди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ально-психологический феномен. Очевидно, что здесь можно говорить о с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фичном проявлении эффекта ореола — причем как положительного, так и о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ицательного. Не без оснований можно полагать, что проявление указанных</w:t>
      </w:r>
    </w:p>
    <w:p>
      <w:pPr>
        <w:sectPr>
          <w:type w:val="continuous"/>
          <w:pgSz w:orient="landscape" w:w="16838" w:h="11906"/>
          <w:pgMar w:left="1003" w:right="1215" w:gutter="0" w:header="0" w:top="936" w:footer="0" w:bottom="360"/>
          <w:cols w:num="2" w:equalWidth="false" w:sep="false">
            <w:col w:w="6609" w:space="1218"/>
            <w:col w:w="6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6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69</w:t>
      </w:r>
    </w:p>
    <w:p>
      <w:pPr>
        <w:sectPr>
          <w:type w:val="nextPage"/>
          <w:pgSz w:orient="landscape" w:w="16838" w:h="11906"/>
          <w:pgMar w:left="1025" w:right="968" w:gutter="0" w:header="0" w:top="972" w:footer="0" w:bottom="360"/>
          <w:pgNumType w:fmt="decimal"/>
          <w:cols w:num="4" w:equalWidth="false" w:sep="false">
            <w:col w:w="720" w:space="3096"/>
            <w:col w:w="2659" w:space="1330"/>
            <w:col w:w="4392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8" w:right="13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margin">
                  <wp:posOffset>4986655</wp:posOffset>
                </wp:positionH>
                <wp:positionV relativeFrom="paragraph">
                  <wp:posOffset>-113030</wp:posOffset>
                </wp:positionV>
                <wp:extent cx="4194175" cy="0"/>
                <wp:effectExtent l="0" t="1905" r="0" b="190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-8.9pt" to="722.85pt,-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36830</wp:posOffset>
                </wp:positionH>
                <wp:positionV relativeFrom="paragraph">
                  <wp:posOffset>-82550</wp:posOffset>
                </wp:positionV>
                <wp:extent cx="4187825" cy="0"/>
                <wp:effectExtent l="0" t="1905" r="0" b="190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6.5pt" to="332.6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4645025</wp:posOffset>
                </wp:positionH>
                <wp:positionV relativeFrom="paragraph">
                  <wp:posOffset>88265</wp:posOffset>
                </wp:positionV>
                <wp:extent cx="0" cy="4194175"/>
                <wp:effectExtent l="1905" t="0" r="190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6.95pt" to="365.75pt,33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ззаимозависимостей </w:t>
      </w:r>
      <w:r>
        <w:rPr>
          <w:rFonts w:cs="Times New Roman" w:ascii="Times New Roman" w:hAnsi="Times New Roman"/>
          <w:color w:val="000000"/>
          <w:sz w:val="18"/>
          <w:szCs w:val="18"/>
        </w:rPr>
        <w:t>связано также с формированием и существованием опреде</w:t>
        <w:softHyphen/>
        <w:t xml:space="preserve">ленной устойчивой системы эмоциональных отношений педагога с различн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ащимися. Однако наиболее важным представляется сам факт существова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обных педагогических стереотипов (а указанные модели и есть суть социаль</w:t>
        <w:softHyphen/>
        <w:t>но-психологические стереотипы) и их конкретного наполнения, из которого след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ют важные практические выводы. Мы уже довольно подробно обсуждали яв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стереотипизации, его позитивные и негативные проявления, а также общ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нципы ограничения негативных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оявлени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тереотипов в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едагогическ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нии. Отметим только, что полученные нами и приведенные в соответствую</w:t>
        <w:softHyphen/>
        <w:t xml:space="preserve">щем разделе эмпирические данные позволили перевести эти общие принципы 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зык практических рекомендаций. Это и было сделано в разработанном нам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актикуме-тренинге по рефлексивно-перцептивному анализу в педагогическом об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щении.</w:t>
      </w:r>
    </w:p>
    <w:p>
      <w:pPr>
        <w:pStyle w:val="Normal"/>
        <w:shd w:fill="FFFFFF" w:val="clear"/>
        <w:spacing w:lineRule="exact" w:line="216" w:before="14" w:after="0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перь рассмотрим другую систему корреляций. Здесь в качестве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ядра- м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де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ыступает оценка педагогом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инициатив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самостоятельност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щихся. Как выяснилось, эта оценка также коррелирует с целым набором други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ценок, хотя в данном случае и отрицательно. Оценка педагогом инициатив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самостоятельности учащихся находится в отрицательной корреляции с оценк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правленности личности учащегося, с оценкой его знаний, умений и навыков, 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ой черт характера (все связи значимы на уровне а = 0,05, а = 0,01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частности, оценка педагогом инициативности и самостоятельности учащихся связана отрицательной корреляционной зависимостью с оценкой отношения уч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щегося к самому себе, к выполняемому делу. И наконец, кроме указанных связ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парциальными оценками существует зависимость оценки инциативности и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стоятельности учащегося от общей оценки педагогом его личности, а также о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гноза развития личности учащегося.</w:t>
      </w:r>
    </w:p>
    <w:p>
      <w:pPr>
        <w:pStyle w:val="Normal"/>
        <w:shd w:fill="FFFFFF" w:val="clear"/>
        <w:spacing w:lineRule="exact" w:line="216" w:before="14" w:after="0"/>
        <w:ind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так, чем более самостоятелен учащийся в общении, в своих суждениях, т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гативнее оцениваются педагогом направленность личности данного учащегося, его характерологические особенности, его отношение к самому себе («несамокр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ичен», «слишком высокого мнения о себе» и т.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>п.),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тношение к делу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(«не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може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овести начатое до конца», «к учебе не проявляет интереса» и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>др.),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тем боле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благоприятный прогноз дается педагогом относительно будущего учащегося.</w:t>
      </w:r>
    </w:p>
    <w:p>
      <w:pPr>
        <w:pStyle w:val="Normal"/>
        <w:shd w:fill="FFFFFF" w:val="clear"/>
        <w:spacing w:lineRule="exact" w:line="216"/>
        <w:ind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наоборот, чем менее самостоятельным в поведении и общении являетс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чащийся, чем больше он демонстрирует свою исполнительность и зависимость </w:t>
      </w:r>
      <w:r>
        <w:rPr>
          <w:rFonts w:cs="Times New Roman" w:ascii="Times New Roman" w:hAnsi="Times New Roman"/>
          <w:color w:val="000000"/>
          <w:sz w:val="18"/>
          <w:szCs w:val="18"/>
        </w:rPr>
        <w:t>от мнения педагога, тем более позитивный отзыв он получает, тем больше по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ительных качеств склонен видеть в нем педагог, тем благоприятнее педагог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ский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прогно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носительно личности учащегося.</w:t>
      </w:r>
    </w:p>
    <w:p>
      <w:pPr>
        <w:pStyle w:val="Normal"/>
        <w:shd w:fill="FFFFFF" w:val="clear"/>
        <w:spacing w:lineRule="exact" w:line="216" w:before="10" w:after="0"/>
        <w:ind w:left="3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ведем в качестве примера две психолого-педагогические характеристики.</w:t>
      </w:r>
    </w:p>
    <w:p>
      <w:pPr>
        <w:pStyle w:val="Normal"/>
        <w:shd w:fill="FFFFFF" w:val="clear"/>
        <w:spacing w:lineRule="exact" w:line="211" w:before="101" w:after="0"/>
        <w:ind w:left="278" w:right="36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егина С. Ей 16 лет, приехала из села, имеет неплохую школьную под</w:t>
        <w:softHyphen/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готовку. Ее нельзя назвать слабой, она способна хороию усвоить из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учаемый материал, учится с минимальным (*) количеством «троек», может учиться на «4» и &lt;5»(*). На уроках внимательна, не отвлека</w:t>
        <w:softHyphen/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ется, не разговаривает. Но неактивна, не поднимает руку, дажеесли</w:t>
      </w:r>
    </w:p>
    <w:p>
      <w:pPr>
        <w:pStyle w:val="Normal"/>
        <w:shd w:fill="FFFFFF" w:val="clear"/>
        <w:spacing w:lineRule="exact" w:line="211"/>
        <w:ind w:left="278" w:right="389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знает (*) ответ на вопро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По характеру она не руководитель, 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18"/>
          <w:szCs w:val="18"/>
        </w:rPr>
        <w:t xml:space="preserve">скорее исполнитель. Инициативу не проявляет,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свои предложени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е вносит, но в общих делах принимает участие ('"'), добросовестно выполняет порученное дело (*), трудолюбивая, спокойная,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скромная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ебоязливая. Думаю, что она будет учиться без &lt;&lt;3», хорошо окончит училище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будет работать по выбранной специальности.</w:t>
      </w:r>
    </w:p>
    <w:p>
      <w:pPr>
        <w:pStyle w:val="Normal"/>
        <w:shd w:fill="FFFFFF" w:val="clear"/>
        <w:spacing w:lineRule="exact" w:line="221" w:before="91" w:after="0"/>
        <w:ind w:right="62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ля удобства восприятия и анализа характеристики мы подчеркнули суж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ие, соответствующее ядру рассматриваемой модели. Видно, что в целом характ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тика сугубо положительная. Там же, где какое-либо суждение педагога име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хоть малый негативный оттенок, сразу добавляется позитивное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разъяснени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тавка, которые снимают отрицательный эффект. Такие места в характеристике </w:t>
      </w:r>
      <w:r>
        <w:rPr>
          <w:rFonts w:cs="Times New Roman" w:ascii="Times New Roman" w:hAnsi="Times New Roman"/>
          <w:color w:val="000000"/>
          <w:sz w:val="18"/>
          <w:szCs w:val="18"/>
        </w:rPr>
        <w:t>мы отметили знаком (*).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ведем теперь другую характеристику.</w:t>
      </w:r>
    </w:p>
    <w:p>
      <w:pPr>
        <w:pStyle w:val="Normal"/>
        <w:shd w:fill="FFFFFF" w:val="clear"/>
        <w:spacing w:lineRule="exact" w:line="211" w:before="86" w:after="0"/>
        <w:ind w:left="322" w:right="33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ена 3. закончила среднюю школу в районном центре. Там она хоро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шо училась (без «троек»), пользовалась большим авторитетом у де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тей и взрослых, любила выделяться, то есть быть на виду у всех ('").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В училище из-за повышенных требований она стала учиться плохо, появилась неуверенность в себе, но это касается только учебы. Вн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тен училища она совсем друга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жизнерадостная, веселая. Легкая по характеру, она стремится облегчить себе жизнь (*), не берет мн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гое в голову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Волевая, любит настаивать на своем, из-за эт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 xml:space="preserve">часто ссорится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 xml:space="preserve">девочками в общежитии, обидчивая. Любит организовывать в общежитии вечер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и выступать на них, привле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кая к себе внимание (*). Не могу уверенно предсказать ее будущее.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Кажется, она не будет верной женой.</w:t>
      </w:r>
    </w:p>
    <w:p>
      <w:pPr>
        <w:pStyle w:val="Normal"/>
        <w:shd w:fill="FFFFFF" w:val="clear"/>
        <w:spacing w:lineRule="exact" w:line="216" w:before="91" w:after="0"/>
        <w:ind w:left="3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десь также подчеркнуты суждения, соответствующие ядру рассматрива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й модели. В характеристике немало прямых отрицательных оценочных су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ий, вплоть до прогноза супружеской неверности (!). Там же, где информац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 учащейся имеет позитивную окраску, педагог стремится негативно проинтер</w:t>
        <w:softHyphen/>
        <w:t xml:space="preserve">претировать эту информацию, что целиком окрашивает оценочное суждение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гативные цвета. Такие места в характеристике мы, как и прежде, отметили </w:t>
      </w:r>
      <w:r>
        <w:rPr>
          <w:rFonts w:cs="Times New Roman" w:ascii="Times New Roman" w:hAnsi="Times New Roman"/>
          <w:color w:val="000000"/>
          <w:sz w:val="18"/>
          <w:szCs w:val="18"/>
        </w:rPr>
        <w:t>значком (*).</w:t>
      </w:r>
    </w:p>
    <w:p>
      <w:pPr>
        <w:pStyle w:val="Normal"/>
        <w:shd w:fill="FFFFFF" w:val="clear"/>
        <w:spacing w:lineRule="exact" w:line="211"/>
        <w:ind w:left="5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бсолютные значения корреляционных связей показывают, что рассматрива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я модель даже более распространена, чем предыдущая (та, где в качестве ядр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ступает дисциплинированность и исполнительность учащегося). Существо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модели, в которой уровень инициативности и самостоятельности учащего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рицательно коррелирует с педагогическими оценками различных сторон его личности, является, на наш взгляд, однозначно негативным фактом. Происхож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данного феномена следует в значительной (а может быть, и в определяющей)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ре связывать с авторитарными традициями в педагогическом взаимодействии, с отчетливо выраженной субъективной доминантой. Наряду с этим существ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е указанного феномена может быть связано и с другими психологическим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акторами, в частности с личностными.</w:t>
      </w:r>
    </w:p>
    <w:p>
      <w:pPr>
        <w:sectPr>
          <w:type w:val="continuous"/>
          <w:pgSz w:orient="landscape" w:w="16838" w:h="11906"/>
          <w:pgMar w:left="968" w:right="1304" w:gutter="0" w:header="0" w:top="972" w:footer="0" w:bottom="360"/>
          <w:cols w:num="2" w:space="1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7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71</w:t>
      </w:r>
    </w:p>
    <w:p>
      <w:pPr>
        <w:sectPr>
          <w:type w:val="nextPage"/>
          <w:pgSz w:orient="landscape" w:w="16838" w:h="11906"/>
          <w:pgMar w:left="996" w:right="967" w:gutter="0" w:header="0" w:top="998" w:footer="0" w:bottom="360"/>
          <w:pgNumType w:fmt="decimal"/>
          <w:cols w:num="4" w:equalWidth="false" w:sep="false">
            <w:col w:w="720" w:space="3096"/>
            <w:col w:w="2659" w:space="1358"/>
            <w:col w:w="4396" w:space="19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337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posOffset>18415</wp:posOffset>
                </wp:positionH>
                <wp:positionV relativeFrom="paragraph">
                  <wp:posOffset>-88265</wp:posOffset>
                </wp:positionV>
                <wp:extent cx="4187825" cy="0"/>
                <wp:effectExtent l="0" t="1905" r="635" b="190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95pt" to="331.1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5821680</wp:posOffset>
                </wp:positionH>
                <wp:positionV relativeFrom="paragraph">
                  <wp:posOffset>-82550</wp:posOffset>
                </wp:positionV>
                <wp:extent cx="3072130" cy="0"/>
                <wp:effectExtent l="635" t="1905" r="0" b="19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.5pt" to="700.2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posOffset>4986655</wp:posOffset>
                </wp:positionH>
                <wp:positionV relativeFrom="paragraph">
                  <wp:posOffset>-57785</wp:posOffset>
                </wp:positionV>
                <wp:extent cx="713105" cy="0"/>
                <wp:effectExtent l="0" t="1905" r="0" b="190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-4.55pt" to="448.7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4620895</wp:posOffset>
                </wp:positionH>
                <wp:positionV relativeFrom="paragraph">
                  <wp:posOffset>64135</wp:posOffset>
                </wp:positionV>
                <wp:extent cx="0" cy="4730750"/>
                <wp:effectExtent l="1905" t="0" r="190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5.05pt" to="363.85pt,37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целом же главное состоит даже не в оценке выявленной модели с пози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хорошо — плохо». С точки зрения психологии существенно само выявл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ъективно существующих социальных стереотипов. Раскрытие их перед субъек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м уже является шагом на пути к коррекции его установок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анализируем еще одну систему связей. Как оказалось, констатация пед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гом самооценки учащегося* отрицательно коррелирует как с общей оценк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го личности, так и с некоторыми парциальными оценками. Например, значим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вляются корреляции рассматриваемого параметра с оценкой педагогом отнош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я учащегося к самому себе, а также с оценкой дисциплинированности. Кром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го, констатация педагогом самооценки учащегося связана отрицательной кор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яционной зависимостью с прогнозом относительно его будущего. Иначе говоря, чем выше самооценка учащегося, тем более вероятно, что педагог в целом нег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ивно оценит его личность в целом и ее отдельные качества (дисциплиниров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ь, скромность, трудолюбие и др.), а также выскажется скептически относи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 его будущего. Вообще, последнее обстоятельство, которое проявлялось уже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 в процессе нашего анализа данных, представляется нам особо тревожным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рицательный прогноз вовсе не так безобиден. Говоря об этом, мы имеем в вид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ффект самореализующегося прогноза, в силу которого рассматриваемые нега</w:t>
        <w:softHyphen/>
        <w:t>тивные прогностические оценки по поводу личности учащегося и его судьбы м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ут из гипотетических перейти в разряд реальных.</w:t>
      </w:r>
    </w:p>
    <w:p>
      <w:pPr>
        <w:pStyle w:val="Normal"/>
        <w:shd w:fill="FFFFFF" w:val="clear"/>
        <w:spacing w:lineRule="exact" w:line="211" w:before="5" w:after="0"/>
        <w:ind w:left="19" w:first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чевидно, необходимо пояснить смысл отрицательной корреляционной связи между констатацией педагогом самооценки учащегося и оценкой педагогом отн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ения учащегося к самому себе. В контексте нашего рассмотрения эти понят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идентичны, так как второе из них включает эмоционально-оценочный аспект в виде оценки педагогом самоотношения учащегося. Хорошо иллюстрирует и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воляет лучше понять выявленную отрицательную корреляцию следующий фраг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нт одной из психолого-педагогических характеристик.</w:t>
      </w:r>
    </w:p>
    <w:p>
      <w:pPr>
        <w:pStyle w:val="Normal"/>
        <w:shd w:fill="FFFFFF" w:val="clear"/>
        <w:spacing w:lineRule="exact" w:line="211" w:before="106" w:after="0"/>
        <w:ind w:left="312" w:right="31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. М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чащаяся с разносторонними интересами, интересная в об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щении. Вообще производит яркое впечатление. Личность неординар</w:t>
        <w:softHyphen/>
        <w:t>ная. Мне кажется, что она знает обо всех своих достоинствах. Мо</w:t>
        <w:softHyphen/>
        <w:t xml:space="preserve">жет даже (мне кажется, что это с ее стороны нескромно) говорить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 xml:space="preserve">о своих способностях, задатках. Требует внимания в таких беседах.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У меня даже возникло ощущение, что она хочет показать, какая она,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сколько в ней заложено.</w:t>
      </w:r>
    </w:p>
    <w:p>
      <w:pPr>
        <w:pStyle w:val="Normal"/>
        <w:shd w:fill="FFFFFF" w:val="clear"/>
        <w:spacing w:lineRule="exact" w:line="211" w:before="120" w:after="0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к видим, с одной стороны, налицо констатация педагогом высокой самооц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и учащейся (и признание ее обоснованности), а с другой стороны, достаточ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гативная оценка этой самооценки.</w:t>
      </w:r>
    </w:p>
    <w:p>
      <w:pPr>
        <w:pStyle w:val="Normal"/>
        <w:shd w:fill="FFFFFF" w:val="clear"/>
        <w:spacing w:lineRule="exact" w:line="211" w:before="5" w:after="0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тересно, что между констатацией педагогом самооценки учащегося и оце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й его инициативности и самостоятельности обнаружена положительная кор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яционная зависимость. Это означает, что чем выше самооценка учащихся, тем</w:t>
      </w:r>
    </w:p>
    <w:p>
      <w:pPr>
        <w:pStyle w:val="Normal"/>
        <w:shd w:fill="FFFFFF" w:val="clear"/>
        <w:spacing w:lineRule="exact" w:line="168" w:before="28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85090</wp:posOffset>
                </wp:positionH>
                <wp:positionV relativeFrom="paragraph">
                  <wp:posOffset>128270</wp:posOffset>
                </wp:positionV>
                <wp:extent cx="877570" cy="0"/>
                <wp:effectExtent l="635" t="1905" r="0" b="190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0.1pt" to="75.7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96240</wp:posOffset>
                </wp:positionH>
                <wp:positionV relativeFrom="paragraph">
                  <wp:posOffset>128270</wp:posOffset>
                </wp:positionV>
                <wp:extent cx="194945" cy="0"/>
                <wp:effectExtent l="0" t="1905" r="0" b="190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0.1pt" to="46.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* Напомним, что речь идет о констатации педагогом самооценки учащихся по признаку «высокая — </w:t>
      </w:r>
      <w:r>
        <w:rPr>
          <w:rFonts w:cs="Times New Roman" w:ascii="Times New Roman" w:hAnsi="Times New Roman"/>
          <w:color w:val="000000"/>
          <w:spacing w:val="6"/>
          <w:sz w:val="14"/>
          <w:szCs w:val="14"/>
        </w:rPr>
        <w:t>низкая*. Эмоционально-оценочный компонент здесь не учитывается.</w:t>
      </w:r>
    </w:p>
    <w:p>
      <w:pPr>
        <w:pStyle w:val="Normal"/>
        <w:shd w:fill="FFFFFF" w:val="clear"/>
        <w:spacing w:lineRule="exact" w:line="216" w:before="19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ше оценивают педагоги и проявление самостоятельности у таких учащихся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ответственно верно и обратное утверждение.</w:t>
      </w:r>
    </w:p>
    <w:p>
      <w:pPr>
        <w:pStyle w:val="Normal"/>
        <w:shd w:fill="FFFFFF" w:val="clear"/>
        <w:spacing w:lineRule="exact" w:line="216"/>
        <w:ind w:left="5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ношение учащихся к делу также является важным фактором, обусловли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щим систему оценочных суждений педагога. Оценка отношения к делу имеет положительные корреляционные связи с оценкой направленности личности у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гося, с оценкой его знаний, умений, навыков, с оценкой отношения учащегося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ому себе. И наконец, оценка педагогом отношения учащегося к делу полож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 коррелирует с общей оценкой его личности и с педагогическим прогноз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сательно его будущего. Таким образом, эта модель является сугубо положите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й: чем более высока оценка педагога отношения учащегося к делу, тем бол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соко оценивается его личность как таковая, даются более высокие оценки ра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чным другим его качествам, тем позитивнее становится прогноз по повод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вития личности учащегося. Соответственно чем ниже оценка отношения уча</w:t>
        <w:softHyphen/>
        <w:t xml:space="preserve">щегося к делу, тем негативнее становятся все вышеперечисленные оценки его личности. В целом такие представления кажутся достаточно обоснованными и не столь противоречивыми, как некоторые из рассмотренных выше, вследствие ч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т необходимости обсуждать их более подробно.</w:t>
      </w:r>
    </w:p>
    <w:p>
      <w:pPr>
        <w:pStyle w:val="Normal"/>
        <w:shd w:fill="FFFFFF" w:val="clear"/>
        <w:spacing w:lineRule="exact" w:line="216"/>
        <w:ind w:left="2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собый интерес вызывает вопрос о степени уверенности педагогов в сво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ценках личности учащихся, а также о связи этой уверенности с теми или иным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чностными особенностями педагогов. Степень уверенности в своих суждениях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и оценивали в процентах: от 0 до 100 %. Расчет среднего арифметичес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 значения показал, что по выборке в целом степень уверенности педагогов з </w:t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ых оценочных суждениях составляет 73,44 %. Таким образом, увер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ть педагогов в своих оценках достаточно высока. Вместе с тем имеются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щественные индивидуальные особенности одни более уверены, другие — менее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чем разброс этот достаточно велик.</w:t>
      </w:r>
    </w:p>
    <w:p>
      <w:pPr>
        <w:pStyle w:val="Normal"/>
        <w:shd w:fill="FFFFFF" w:val="clear"/>
        <w:spacing w:lineRule="exact" w:line="216"/>
        <w:ind w:left="43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менее значимым является вопрос о том, как связаны степень увереннос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дагогов в своих характеристиках и личностные особенности педагогов. В ре</w:t>
        <w:softHyphen/>
        <w:t>зультате корреляционного анализа здесь удалось установить некоторые завис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сти. Так. оказалось, что уверенность педагога в своих оценочных суждения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ожительно коррелирует с выраженностью внешней положительной мотив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ции. И вообще, чем оптимальнее мотивационный комплекс профессиональ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ятельности, тем педагог увереннее в своих оценках относительно лич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ащегося. Обнаруживается зависимость между уверенностью в оценках и ком</w:t>
        <w:softHyphen/>
        <w:t>муникативной активностью педагога. Педагоги с более выраженной коммуни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вной активностью, как правило, и более уверены в своих оценках лич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ащегося. Менее коммуникативно активные — соответственно менее. Мы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йно избегаем словосочетания «коммуникативно пассивные педагоги».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азалось, во всей выборке только один педагог может быть отнесен действи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к разряду коммуникативно пассивных (по методике диагностики субъективной коммуникативной зоны). Очевидно, коммуникативная активность все-таки являет</w:t>
        <w:softHyphen/>
        <w:t>ся профессиональной особенностью личности педагогов. Фактически очевидно и подтверждено как зарубежными (Э. Стоуне), так и отечественными (П. У. Крейт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берг, А. А. Реан) экспериментами, что в структуре вербального взаимодействия</w:t>
      </w:r>
    </w:p>
    <w:p>
      <w:pPr>
        <w:sectPr>
          <w:type w:val="continuous"/>
          <w:pgSz w:orient="landscape" w:w="16838" w:h="11906"/>
          <w:pgMar w:left="967" w:right="1337" w:gutter="0" w:header="0" w:top="998" w:footer="0" w:bottom="360"/>
          <w:cols w:num="2" w:equalWidth="false" w:sep="false">
            <w:col w:w="6604" w:space="1296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372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73</w:t>
      </w:r>
    </w:p>
    <w:p>
      <w:pPr>
        <w:sectPr>
          <w:type w:val="nextPage"/>
          <w:pgSz w:orient="landscape" w:w="16838" w:h="11906"/>
          <w:pgMar w:left="1036" w:right="994" w:gutter="0" w:header="0" w:top="1018" w:footer="0" w:bottom="360"/>
          <w:pgNumType w:fmt="decimal"/>
          <w:cols w:num="4" w:equalWidth="false" w:sep="false">
            <w:col w:w="720" w:space="3106"/>
            <w:col w:w="2659" w:space="1276"/>
            <w:col w:w="4401" w:space="19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374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posOffset>4953000</wp:posOffset>
                </wp:positionH>
                <wp:positionV relativeFrom="paragraph">
                  <wp:posOffset>-100330</wp:posOffset>
                </wp:positionV>
                <wp:extent cx="4194175" cy="0"/>
                <wp:effectExtent l="0" t="1905" r="0" b="190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7.9pt" to="720.2pt,-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margin">
                  <wp:posOffset>27305</wp:posOffset>
                </wp:positionH>
                <wp:positionV relativeFrom="paragraph">
                  <wp:posOffset>-64135</wp:posOffset>
                </wp:positionV>
                <wp:extent cx="4151630" cy="0"/>
                <wp:effectExtent l="0" t="1905" r="635" b="190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05pt" to="329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4654550</wp:posOffset>
                </wp:positionH>
                <wp:positionV relativeFrom="paragraph">
                  <wp:posOffset>-3175</wp:posOffset>
                </wp:positionV>
                <wp:extent cx="0" cy="6663055"/>
                <wp:effectExtent l="1905" t="0" r="190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-0.25pt" to="366.5pt,5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занятиях доминирует педагог. На его вербальную активность приходится о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вух третей и более всего времени занятия. Несмотря на то что структура в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ального взаимодействия педагогов различного уровня мастерства неодинаков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щая тенденция сохраняется.</w:t>
      </w:r>
    </w:p>
    <w:p>
      <w:pPr>
        <w:pStyle w:val="Normal"/>
        <w:shd w:fill="FFFFFF" w:val="clear"/>
        <w:spacing w:lineRule="exact" w:line="211" w:before="10" w:after="0"/>
        <w:ind w:left="24" w:firstLine="31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ресен также и вопрос о полноте, разносторонности отражения педагог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чности учащегося. В среднем педагоги использовали в своих характеристиках </w:t>
      </w:r>
      <w:r>
        <w:rPr>
          <w:rFonts w:cs="Times New Roman" w:ascii="Times New Roman" w:hAnsi="Times New Roman"/>
          <w:color w:val="000000"/>
          <w:sz w:val="18"/>
          <w:szCs w:val="18"/>
        </w:rPr>
        <w:t>18,7 суждений. В принципе, чем больше суждений высказывал педагог, тем бо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е различных сторон личности учащегося он раскрывал (соответствующий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коэф</w:t>
        <w:softHyphen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фициент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рреляции г = 0,342. а = 0,10). Однако не столь высокий коэффициен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рреляции отразил как раз те случаи, когда большее число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высказывани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ногд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скрывало меньше различных сторон личности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учащегос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м более лакони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е характеристики. Между полнотой педагогической характеристики и сте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ью уверенности педагога в ней не было обнаружено значимой корреляцио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висимости. Но оказалось, что разностороннее отражение педагогом личнос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чащегося положительно коррелирует с такими особенностями личности педаго</w:t>
        <w:softHyphen/>
        <w:t>га, как сила и выраженность мотивации достижения успеха (по Хекхаузену). Б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е полно и разносторонне отражают личность учащегося педагоги с больш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лой мотивации, ориентированные на успех. Возможно, более высокий интерес 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чности учащегося со стороны таких педагогов является частным выражение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х более высокой активности как таковой, более высокого «интереса к жизни»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обще.</w:t>
      </w:r>
    </w:p>
    <w:p>
      <w:pPr>
        <w:pStyle w:val="Normal"/>
        <w:shd w:fill="FFFFFF" w:val="clear"/>
        <w:spacing w:lineRule="exact" w:line="298" w:before="403" w:after="0"/>
        <w:ind w:left="19" w:right="1997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Особенност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осприятия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 xml:space="preserve">личности </w:t>
      </w:r>
      <w:r>
        <w:rPr>
          <w:rFonts w:cs="Times New Roman"/>
          <w:color w:val="000000"/>
          <w:spacing w:val="-1"/>
          <w:sz w:val="26"/>
          <w:szCs w:val="26"/>
        </w:rPr>
        <w:t>делинквент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ростков</w:t>
      </w:r>
    </w:p>
    <w:p>
      <w:pPr>
        <w:pStyle w:val="Normal"/>
        <w:shd w:fill="FFFFFF" w:val="clear"/>
        <w:spacing w:lineRule="exact" w:line="211" w:before="264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смотрим некоторые результаты исследований оценивания педагогами лично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 делинквентных подростков. Здесь мы акцентируем внимание на общих ос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енностях оценочных суждений педагогов, отвлекаясь от вопроса об их адеква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 (вопросу об адекватности оценок уделено много внимания в предыдущих разделах книги).</w:t>
      </w:r>
    </w:p>
    <w:p>
      <w:pPr>
        <w:pStyle w:val="Normal"/>
        <w:shd w:fill="FFFFFF" w:val="clear"/>
        <w:spacing w:lineRule="exact" w:line="211" w:before="14" w:after="0"/>
        <w:ind w:right="14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исследовании А. А. Реана контент-анализу были подвергнуты психолого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ические характеристики личности подростков, состоящих на учете в ин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кции по делам несовершеннолетних. При разработке схемы контент-анализ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ы опирались на результаты исследований по психологин педагогической оцен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(Б. Г. Ананьев), на современные работы по структуре психолого-педагогических характеристик (Д. Р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Кадырбаев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.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Л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нгельс) и по особенностям построени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сихологических характеристик делинквентных подростков (С. М. Меджидова), а также на результаты собственных исследований. Таким образом, нами были в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лены следующие единицы анализа: прогноз развития .личности подростка; о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ая оценка его личности (позитивная — негативная): оценка подструктур: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авленность, опыт, характер психического процесса; оценка системы отношений: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 себе, к другим, к делу; оценка дисциплинированности; оценка самостоягельно-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и; констатация педагогом самооценки подростка. Последний параметр в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ем случае не тождествен параметру «оценки педагогом отношения подростка к себе»: констатация предполагает дихотомию высокой и низкой самооценки. Э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ционально-оценочный компонент здесь не учитывается. Напротив, параметр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ценки педагогом отношения подростка к самому себе» связан с эмоциональны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спектом суждений педагога, а именно: с негативным или позитивным отношен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м педагога к констатированной им самим самооценке подростка.</w:t>
      </w:r>
    </w:p>
    <w:p>
      <w:pPr>
        <w:pStyle w:val="Normal"/>
        <w:shd w:fill="FFFFFF" w:val="clear"/>
        <w:spacing w:lineRule="exact" w:line="211"/>
        <w:ind w:left="2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рейдем к обсуждению полученных результатов. Вначале отметим, что в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ех подвергнутых контент-анализу психолого-педагогических характеристиках </w:t>
      </w:r>
      <w:r>
        <w:rPr>
          <w:rFonts w:cs="Times New Roman" w:ascii="Times New Roman" w:hAnsi="Times New Roman"/>
          <w:color w:val="000000"/>
          <w:sz w:val="18"/>
          <w:szCs w:val="18"/>
        </w:rPr>
        <w:t>(100 %) отсутствует такая единица анализа, как «прогноз развития личности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остка». Несомненно, это негативный момент. По существу отсутствие прогноз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зможного развития сводит все содержание характеристики лишь к констатации настоящего. Представляется, что констатация настоящего не должна являться с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целью, но необходима именно для того, чтобы на ее основе сформулировать </w:t>
      </w:r>
      <w:r>
        <w:rPr>
          <w:rFonts w:cs="Times New Roman" w:ascii="Times New Roman" w:hAnsi="Times New Roman"/>
          <w:color w:val="000000"/>
          <w:sz w:val="18"/>
          <w:szCs w:val="18"/>
        </w:rPr>
        <w:t>цели и возможные пути психолого-педагогической коррекции поведения подрос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-делинквента и, в конце концов, выйти на прогноз развития его личности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чти во всех характеристиках (88 %) отсутствует такая единица анализа, как самооценка подростка. Иначе говоря, педагоги игнорируют представления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остка-делинквента о самом себе (образ «Я»), его отношение к различным чертам собственного характера, к положению в группе и т. д. Это обстоятельство так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дставляется нам не просто негативным, но и чрезвычайно тревожным. Дело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м, что, несмотря на всю противоречивость современных данных о самооценк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овершеннолетних правонарушителей, представления о связи между ней и де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нквентным поведением подростка как таковым являются практически общ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знанными (А. Р. Ратинов, М. М. Коченов, Г. К. Валицкас, Ю. Б. Гиппенрейтор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многие другие). Споры же в основном сводятся к выяснению того, какой хар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р носит самооценка правонарушителя — завышенный или заниженный. Ос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вимся несколько подробнее на этом аспекте проблемы.</w:t>
      </w:r>
    </w:p>
    <w:p>
      <w:pPr>
        <w:pStyle w:val="Normal"/>
        <w:shd w:fill="FFFFFF" w:val="clear"/>
        <w:spacing w:lineRule="exact" w:line="211"/>
        <w:ind w:left="62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иболее распространенным является представление о завышенной самооце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е подростков-делинквентов (С. Н. Хоружий, Е. А. Яновская), сходной с позицие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зрослых правонарушителей (А. Р. Ратинов, Н. Я. Константинова, Е. М. Собчик)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 связи с этим отмечается, что неадекватная, завышенная самооценка, будуч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рождением социальной дезадаптации, создает достаточно широкую зону конф</w:t>
        <w:softHyphen/>
        <w:t>ликтных ситуаций и при определенных условиях способствует проявлению де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нквентного поведения (А. Р. Ратинов).</w:t>
      </w:r>
    </w:p>
    <w:p>
      <w:pPr>
        <w:pStyle w:val="Normal"/>
        <w:shd w:fill="FFFFFF" w:val="clear"/>
        <w:spacing w:lineRule="exact" w:line="211"/>
        <w:ind w:left="67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месте с тем имеется и другая точка зрения, также основанная на эмпири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ких данных. По мнению Г. К. Валицкас и Ю. Б. Гиппенрейтер, большинство исследований, в которых были получены выводы о завышенной самооценке п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стков-делинквентов, методически некорректны. По их собственным данны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ровень самооценки у несовершеннолетних правонарушителей оказался ниж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м у правопослушных подростков. Не вдаваясь здесь в дискуссию о завышенно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 или заниженное™ самооценки подростков-делинквентов, отметим следу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ее. По нашему мнению, главное все-таки состоит в том, что какой бы ни был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мооценка подростка-делинквента, она всегда находится в противоречии с внешней</w:t>
      </w:r>
    </w:p>
    <w:p>
      <w:pPr>
        <w:sectPr>
          <w:type w:val="continuous"/>
          <w:pgSz w:orient="landscape" w:w="16838" w:h="11906"/>
          <w:pgMar w:left="993" w:right="1374" w:gutter="0" w:header="0" w:top="1018" w:footer="0" w:bottom="360"/>
          <w:cols w:num="2" w:space="1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7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  <w:r>
        <w:rPr>
          <w:i/>
          <w:iCs/>
          <w:smallCaps/>
          <w:color w:val="000000"/>
          <w:sz w:val="14"/>
          <w:szCs w:val="14"/>
        </w:rPr>
        <w:t xml:space="preserve">.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Частны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исследования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75</w:t>
      </w:r>
    </w:p>
    <w:p>
      <w:pPr>
        <w:sectPr>
          <w:type w:val="nextPage"/>
          <w:pgSz w:orient="landscape" w:w="16838" w:h="11906"/>
          <w:pgMar w:left="1013" w:right="936" w:gutter="0" w:header="0" w:top="986" w:footer="0" w:bottom="360"/>
          <w:pgNumType w:fmt="decimal"/>
          <w:cols w:num="4" w:equalWidth="false" w:sep="false">
            <w:col w:w="720" w:space="3100"/>
            <w:col w:w="2664" w:space="1344"/>
            <w:col w:w="4406" w:space="1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79" w:right="134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21590</wp:posOffset>
                </wp:positionH>
                <wp:positionV relativeFrom="paragraph">
                  <wp:posOffset>-88265</wp:posOffset>
                </wp:positionV>
                <wp:extent cx="4182110" cy="0"/>
                <wp:effectExtent l="0" t="1905" r="0" b="190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95pt" to="330.9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4989830</wp:posOffset>
                </wp:positionH>
                <wp:positionV relativeFrom="paragraph">
                  <wp:posOffset>-69850</wp:posOffset>
                </wp:positionV>
                <wp:extent cx="4199890" cy="0"/>
                <wp:effectExtent l="0" t="1905" r="0" b="190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5.5pt" to="723.5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-8890</wp:posOffset>
                </wp:positionH>
                <wp:positionV relativeFrom="paragraph">
                  <wp:posOffset>3630295</wp:posOffset>
                </wp:positionV>
                <wp:extent cx="0" cy="524510"/>
                <wp:effectExtent l="9525" t="0" r="952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85.85pt" to="-0.7pt,327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margin">
                  <wp:posOffset>4611370</wp:posOffset>
                </wp:positionH>
                <wp:positionV relativeFrom="paragraph">
                  <wp:posOffset>-612775</wp:posOffset>
                </wp:positionV>
                <wp:extent cx="0" cy="5962015"/>
                <wp:effectExtent l="1905" t="0" r="190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8.25pt" to="363.1pt,4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ценкой (родителей, педагогов, группы), которая всегда ниже самооценки (да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ли последняя достаточно адекватна). Вследствие того что при этих обстоя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вах не удовлетворяется потребность в уважении (А. Маслоу), что приводит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скомфорту и даже дистрессу (Г. Селье), подросток не в состоянии самостоя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льно найти выход из сложившейся ситуации. Одним из распространенных п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й решения проблемы является переход подростка в группу, в которой оценк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окружающим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го личности была бы более адекватной его самооценке или да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восходящей ее. То, что подростка здесь ценят, должно постоянно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подтверж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даться вербальн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невербально, что неминуемо приведет к удовлетворению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ребности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важении, а следовательно, и к удовлетворенности от принадлежно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 к группе. Но, к несчастью, в группе подростков-делинквентов обычно домини</w:t>
        <w:softHyphen/>
        <w:t xml:space="preserve">рует контрнормативная шкала ценностей. В этом смысле особенно важно, чтобы подросток включался в неформальную группу, ориентированную на нормативн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калу ценностей и изменяющую его ориентацию, так сказать, изнутри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огда переход в другую группу приводит к удовлетворению потребности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важении, хотя и не сопровождается повышением оценки личности подростка с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роны группы. В данном случае принадлежность к асоциальной группе позв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яет удовлетворить потребность во внешнем подтверждении самооценки за счет </w:t>
      </w:r>
      <w:r>
        <w:rPr>
          <w:rFonts w:cs="Times New Roman" w:ascii="Times New Roman" w:hAnsi="Times New Roman"/>
          <w:color w:val="000000"/>
          <w:sz w:val="18"/>
          <w:szCs w:val="18"/>
        </w:rPr>
        <w:t>подростков, не входящих в группу (внутри группы — «шестерка», но для посто</w:t>
        <w:softHyphen/>
        <w:t>ронних — авторитет). В крайних вариантах такое удовлетворение может дос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аться и путем проявления агрессии, унижающей и подчиняющей других подрос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в, не являющихся членами группы.</w:t>
      </w:r>
    </w:p>
    <w:p>
      <w:pPr>
        <w:pStyle w:val="Normal"/>
        <w:shd w:fill="FFFFFF" w:val="clear"/>
        <w:spacing w:lineRule="exact" w:line="211" w:before="19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озвращаясь к факту отсутствия в 88 % психолого-педагогических харак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стик каких-либо суждений о самооценке подростка, мы хотели бы подчеркну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ще одно обстоятельство. В свете всего вышеизложенного о роли самооценки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ормировании делинквентного поведения подростков, иг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рирование педагогами вопроса о самооценке являет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ее чем негативным моментом и свидетельствует о н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фессиональном подходе к проблеме. По крайней мере, представляется, что осуществление эффективной психо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о-педагогической коррекции делинквентного поведения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6">
                <wp:simplePos x="0" y="0"/>
                <wp:positionH relativeFrom="column">
                  <wp:posOffset>61595</wp:posOffset>
                </wp:positionH>
                <wp:positionV relativeFrom="paragraph">
                  <wp:posOffset>686435</wp:posOffset>
                </wp:positionV>
                <wp:extent cx="972185" cy="429895"/>
                <wp:effectExtent l="0" t="0" r="0" b="0"/>
                <wp:wrapSquare wrapText="largest"/>
                <wp:docPr id="98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25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Пло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то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>учител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которы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воспитал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лиш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учени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931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Ницш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33.85pt;mso-wrap-distance-left:1.9pt;mso-wrap-distance-right:1.9pt;mso-wrap-distance-top:0pt;mso-wrap-distance-bottom:0pt;margin-top:54.0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254" w:hanging="0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Плох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тот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>учитель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который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воспитал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лишь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ученика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931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Ницш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435" w:after="0"/>
        <w:ind w:left="3149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 данном случае принадлежно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к асоциальной группе позволяет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удовлетворить потребность во внешнем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подтверждении самооценки за счет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одростков, не входящих в группу (внутри групп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шестерка", но для посторонни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вторитет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7">
                <wp:simplePos x="0" y="0"/>
                <wp:positionH relativeFrom="column">
                  <wp:posOffset>-26670</wp:posOffset>
                </wp:positionH>
                <wp:positionV relativeFrom="paragraph">
                  <wp:posOffset>217170</wp:posOffset>
                </wp:positionV>
                <wp:extent cx="1853565" cy="1560830"/>
                <wp:effectExtent l="0" t="0" r="0" b="0"/>
                <wp:wrapSquare wrapText="largest"/>
                <wp:docPr id="99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1560195"/>
                                  <wp:effectExtent l="0" t="0" r="0" b="0"/>
                                  <wp:docPr id="99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22.9pt;mso-wrap-distance-left:1.9pt;mso-wrap-distance-right:1.9pt;mso-wrap-distance-top:0pt;mso-wrap-distance-bottom:0pt;margin-top:17.1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1560195"/>
                            <wp:effectExtent l="0" t="0" r="0" b="0"/>
                            <wp:docPr id="99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ализация целей воспитания (и перевоспитания) личности подростка-делинкв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 невозможны без анализа вопроса о самооценке. Собственно говоря, сам выбор стратегии и тактики проведения психолого-педагогической коррекции в кажд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кретном случае существенно детерминирован индивидуальными особенност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 самооценки подростка-делинквента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аслуживают особого внимания результаты анализа по параметру «обща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ценка личности подростка-делинквента». Оказалось, что в подавляющем бо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шинстве случаев (80 %) педагоги дают исключительно негативную оценку лич</w:t>
        <w:softHyphen/>
        <w:t xml:space="preserve">ности подростка. Кроме того, в тех 20 % случаев, когда общая оценка личност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одростка в целом позитивна, встречаются такие варианты, которые заставляют на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делать оговорки и по поводу позитивных оценок. Так. приблизительно в 50 %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ев всех позитивных оценок последние базируются на очень поверхностн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ражении личности подростка. Как правило, в таких характеристиках речь ид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шь о наиболее выраженных особенностях его повеления. Причем в основ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ожительной оценки педагога в этих случаях лежат дисциплинированно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ростка, отсутствие конфликтов с педагогом. Например, позитивная оценка 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гогом подростка А. В. (15 лет, учащийся ПТУ, состоит на учете в инспекции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лам несовершеннолетних) полностью базируется на суждениях типа: «Показал должное прилежание во время занятий, при примерном поведении... Пропуско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нятий не допускал... Принимал участие в работе редколлегии своей группы»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же сам по себе отмеченный нами факт, что в 80 % случаев педагоги даю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бщую негативную оценку личности подростка, несколько настораживает. Ещ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лее настораживает то, что эта оценка практически всегда имеет тотально-нег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ивный характер. Нам не удалось обнаружить ни одного случая, когда бы пр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й отрицательной оценке личности подростка-делинквента педагог нашел бы какие-то «просветы», дал бы позитивную оценку хотя бы об отдельных подстру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урах личности, некоторых чертах характера и т. д. Если уж подросток оценивае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негативно, то во всем: отрицательная направленность личности; слабые знания, </w:t>
      </w:r>
      <w:r>
        <w:rPr>
          <w:rFonts w:cs="Times New Roman" w:ascii="Times New Roman" w:hAnsi="Times New Roman"/>
          <w:color w:val="000000"/>
          <w:sz w:val="18"/>
          <w:szCs w:val="18"/>
        </w:rPr>
        <w:t>умения, навыки; негативные черты характера (агрессивен, нетрудолюбив, конфли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н, недисциплинирован); негативно оценивается и уровень развития психических функций (память, мышление, внимание)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гативизм в оценке педагогом личности подростка-делинквента представ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яется в высшей степени непродуктивным. При таком подходе блокирую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ути эффективного межличностного взаимодействия между педагогом и подрост</w:t>
        <w:softHyphen/>
        <w:t xml:space="preserve">ком, становятся невозможными целенаправленное формирование его личности и осуществление коррекции его поведения. Более того, выявленные особенности негативного оценивания педагогом личности подростка способствуют, по нашему мнению, формированию делинквентного поведения. В очередной раз срабатыв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эффект самореализующегося прогноза. Причем вероятность его проявл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величивается, если к событию относиться как к свершившемуся не на словах, а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ле. Наша позиция относительно роли негативного оценивания личности подрост</w:t>
        <w:softHyphen/>
        <w:t>ка в чем-то согласуется с криминологическим подходом, рассматривающим про</w:t>
        <w:softHyphen/>
        <w:t>блему стигматизации (клеймения) преступника. В рамках этого подхода справед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иво считается, что под влиянием негативных реакций со стороны общества</w:t>
      </w:r>
    </w:p>
    <w:p>
      <w:pPr>
        <w:sectPr>
          <w:type w:val="continuous"/>
          <w:pgSz w:orient="landscape" w:w="16838" w:h="11906"/>
          <w:pgMar w:left="979" w:right="1349" w:gutter="0" w:header="0" w:top="986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37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pStyle w:val="Normal"/>
        <w:shd w:fill="FFFFFF" w:val="clear"/>
        <w:spacing w:before="29" w:after="0"/>
        <w:rPr>
          <w:rFonts w:cs="Times New Roman"/>
          <w:i/>
          <w:i/>
          <w:iCs/>
          <w:color w:val="000000"/>
          <w:spacing w:val="-5"/>
          <w:sz w:val="12"/>
          <w:szCs w:val="12"/>
        </w:rPr>
      </w:pPr>
      <w:r>
        <w:br w:type="column"/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>ЛИТЕРАТУРА</w:t>
      </w:r>
    </w:p>
    <w:p>
      <w:pPr>
        <w:pStyle w:val="Normal"/>
        <w:shd w:fill="FFFFFF" w:val="clear"/>
        <w:rPr>
          <w:i/>
          <w:i/>
          <w:iCs/>
          <w:color w:val="000000"/>
          <w:sz w:val="12"/>
          <w:szCs w:val="12"/>
        </w:rPr>
      </w:pPr>
      <w:r>
        <w:br w:type="column"/>
      </w:r>
      <w:r>
        <w:rPr>
          <w:i/>
          <w:iCs/>
          <w:color w:val="000000"/>
          <w:sz w:val="12"/>
          <w:szCs w:val="12"/>
        </w:rPr>
        <w:t>377</w:t>
      </w:r>
    </w:p>
    <w:p>
      <w:pPr>
        <w:sectPr>
          <w:type w:val="nextPage"/>
          <w:pgSz w:orient="landscape" w:w="16838" w:h="11906"/>
          <w:pgMar w:left="953" w:right="925" w:gutter="0" w:header="0" w:top="1003" w:footer="0" w:bottom="360"/>
          <w:pgNumType w:fmt="decimal"/>
          <w:cols w:num="4" w:equalWidth="false" w:sep="false">
            <w:col w:w="720" w:space="3100"/>
            <w:col w:w="2664" w:space="1410"/>
            <w:col w:w="748" w:space="55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924" w:right="1304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margin">
                  <wp:posOffset>5035550</wp:posOffset>
                </wp:positionH>
                <wp:positionV relativeFrom="paragraph">
                  <wp:posOffset>-97790</wp:posOffset>
                </wp:positionV>
                <wp:extent cx="4126865" cy="0"/>
                <wp:effectExtent l="0" t="1905" r="0" b="190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7.7pt" to="721.4pt,-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margin">
                  <wp:posOffset>18415</wp:posOffset>
                </wp:positionH>
                <wp:positionV relativeFrom="paragraph">
                  <wp:posOffset>-54610</wp:posOffset>
                </wp:positionV>
                <wp:extent cx="4169410" cy="0"/>
                <wp:effectExtent l="0" t="1905" r="635" b="190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3pt" to="329.7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margin">
                  <wp:posOffset>4663440</wp:posOffset>
                </wp:positionH>
                <wp:positionV relativeFrom="paragraph">
                  <wp:posOffset>377825</wp:posOffset>
                </wp:positionV>
                <wp:extent cx="0" cy="5931535"/>
                <wp:effectExtent l="1905" t="0" r="1905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9.75pt" to="367.2pt,4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дивид может в конечном счете даже перейти от ед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чных противоправных действий к систематическим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вратиться в закоренелого преступника. Отождествл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е же подростка с «нарушителями дисциплины» вместо того, чтобы быть превентивной мерой, может серьез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особствовать его отчуждению. В этой связи предлаг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тся даже различать понятия «первичной» и «вторичной» девиации (Э. Лемерт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. Шур), причем последняя имеет место тогда, когда индивид сознательно вед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ебя определенным образом, защищаясь, нападая или приспосабливаясь к таки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крытым или явным проблемам, которые возникают у него в результате реакц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ственности на его поведение. В целом создается впечатление, что позитивн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о внимания со стороны учителя заслуживают только те дети, на которых 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питательная деятельность оказывает мощное влияние, очевидное для него с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го. Все остальные могут обходиться и без «особого» внимания, то есть, стр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воря, оказываются в воспитательном вакуум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9">
                <wp:simplePos x="0" y="0"/>
                <wp:positionH relativeFrom="column">
                  <wp:posOffset>80010</wp:posOffset>
                </wp:positionH>
                <wp:positionV relativeFrom="paragraph">
                  <wp:posOffset>58420</wp:posOffset>
                </wp:positionV>
                <wp:extent cx="978535" cy="551815"/>
                <wp:effectExtent l="0" t="0" r="0" b="0"/>
                <wp:wrapSquare wrapText="largest"/>
                <wp:docPr id="99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тада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ниче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хорош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>даж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5"/>
                                <w:sz w:val="14"/>
                                <w:szCs w:val="14"/>
                              </w:rPr>
                              <w:t xml:space="preserve">есл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он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бегу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всле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тобо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41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Ницш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43.45pt;mso-wrap-distance-left:1.9pt;mso-wrap-distance-right:1.9pt;mso-wrap-distance-top:0pt;mso-wrap-distance-bottom:0pt;margin-top:4.6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тада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е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ниче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хорошего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>даже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5"/>
                          <w:sz w:val="14"/>
                          <w:szCs w:val="14"/>
                        </w:rPr>
                        <w:t xml:space="preserve">есл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он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бегут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вслед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з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тобою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ind w:left="941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Ницш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10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игматизация преступника, очевидно, напрямую связана и с социально-п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ептивными стереотипами. По крайней мере, экспериментально установлено, ч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и и те же противоправные действия субъекта вызывают неодинаковую реа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ю у нейтральных экспертов в зависимости от того, обвинительным или оправ</w:t>
        <w:softHyphen/>
        <w:t>дательным был приговор суда. В случае обвинительного приговора эксперты оц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вали действия субъекта, как правило, более негативно и более жестко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следования показывают (А. А. Реан, 1992), что общая оценка педагог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и подростка-делинквента положительно (и, заметим, весьма сильно) ко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лирует с оценкой его дисциплинированности и его отношения к делу.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олько более слабые 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>(но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тоже явные и высокозначимые) корреляции обнар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жены между общей оценкой, оценкой черт характера подростка и оценкой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авленности его личности. Таким образом, можно считать, что в основном эти </w:t>
      </w:r>
      <w:r>
        <w:rPr>
          <w:rFonts w:cs="Times New Roman" w:ascii="Times New Roman" w:hAnsi="Times New Roman"/>
          <w:color w:val="000000"/>
          <w:sz w:val="18"/>
          <w:szCs w:val="18"/>
        </w:rPr>
        <w:t>четыре вида оценок формируют общую интегративную оценку личности подр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ка-делинквента. На основании этих данных выделяется определенная спе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ика оценки личности подростка-делинквента в сравнении с правопослушным подростком. В данном случае учебная успеваемость не вошла в число наиболе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ущественных факторов, определяющих оценку личности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 xml:space="preserve">делинквента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ремя как такая зависимость применительно к оценке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равопослушн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дрос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ков зафиксирована еще в ранних исследованиях Б. Г. Ананьева, не говоря уж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 современных работах.</w:t>
      </w:r>
    </w:p>
    <w:p>
      <w:pPr>
        <w:pStyle w:val="Normal"/>
        <w:shd w:fill="FFFFFF" w:val="clear"/>
        <w:spacing w:lineRule="exact" w:line="211" w:before="10" w:after="0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так, обнаруженные корреляционные связи демонстрируют, что чем ниже дисциплинированность подростка-делинквента, тем более негативную оценку е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чности в целом дает педагог. То же самое можно сказать и о связи отношени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дростка к делу с общей оценкой его личности. Остановимся подробнее на анали</w:t>
        <w:softHyphen/>
        <w:t>зе выявленных закономерностей и рассмотрим последнее соотношение более 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льно.</w:t>
      </w:r>
    </w:p>
    <w:p>
      <w:pPr>
        <w:pStyle w:val="Normal"/>
        <w:shd w:fill="FFFFFF" w:val="clear"/>
        <w:spacing w:lineRule="exact" w:line="211" w:before="10" w:after="0"/>
        <w:ind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ценка дисциплинированности положительно коррелирует не только с общ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ой педагогом личности подростка-делинквента, но и с оценкой таких 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ставляющих, как направленность личности, оценка уровня знаний, умений, навы-</w:t>
      </w:r>
    </w:p>
    <w:p>
      <w:pPr>
        <w:pStyle w:val="Normal"/>
        <w:shd w:fill="FFFFFF" w:val="clear"/>
        <w:spacing w:lineRule="exact" w:line="216"/>
        <w:ind w:left="5"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в, оценка черт характера, опенка отношения к другим и к делу. Все связи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лько достоверные, но и очень сильные.</w:t>
      </w:r>
    </w:p>
    <w:p>
      <w:pPr>
        <w:pStyle w:val="Normal"/>
        <w:shd w:fill="FFFFFF" w:val="clear"/>
        <w:spacing w:lineRule="exact" w:line="216"/>
        <w:ind w:left="10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им образом, чем ниже дисциплинированность подростка-делинквента, т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олее негативно оцениваются педагогом и направленность личности подростка </w:t>
      </w:r>
      <w:r>
        <w:rPr>
          <w:rFonts w:cs="Times New Roman" w:ascii="Times New Roman" w:hAnsi="Times New Roman"/>
          <w:color w:val="000000"/>
          <w:sz w:val="18"/>
          <w:szCs w:val="18"/>
        </w:rPr>
        <w:t>(в том числе и профессиональная), и уровень знаний, навыков, умений, и его от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шение к другим и к дел\\ Повышение дисциплинированности достоверно связа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 повышением опенки педагогом личности подростка-делинквента по всем эти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араметрам. Таким образом, дисциплинированность является одним из фундамен</w:t>
        <w:softHyphen/>
        <w:t>тальных, «системообразующих» факторов, лежащих в основе отношения и оценки педагогом личности подростка-делинквента. Думается, что это не стоит восприн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мать однозначно положительно или отрицательно. Хотя, по правде говоря, выявл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я тенденция в целом представляется нам скорее негативной, чем позитивной.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дной стороны, дисциплинированность, без сомнения, желательна и заслуживает </w:t>
      </w:r>
      <w:r>
        <w:rPr>
          <w:rFonts w:cs="Times New Roman" w:ascii="Times New Roman" w:hAnsi="Times New Roman"/>
          <w:color w:val="000000"/>
          <w:sz w:val="18"/>
          <w:szCs w:val="18"/>
        </w:rPr>
        <w:t>всяческих похвал. Но вряд ли хорошо то, что оценка педагогом таких досточно ав</w:t>
        <w:softHyphen/>
        <w:t xml:space="preserve">тономных блоков, как знания, навыки и умения подростка, отношение подростка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ерстникам и старшим, находится в существенной зависимости от оценки дис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плинированности подростка. К этому следует прибавить еще и то, что сама д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плинированность часто понимается педагогом достаточно формально и связ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ается по существу с послушанием подростка, исполнением им любых, даже сам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лепых, требований, с отсутствием пререканий, конфликтов с педагогом.</w:t>
      </w:r>
    </w:p>
    <w:p>
      <w:pPr>
        <w:pStyle w:val="Normal"/>
        <w:shd w:fill="FFFFFF" w:val="clear"/>
        <w:spacing w:before="394" w:after="0"/>
        <w:ind w:left="43" w:hanging="0"/>
        <w:rPr>
          <w:rFonts w:cs="Times New Roman"/>
          <w:color w:val="323232"/>
          <w:spacing w:val="-2"/>
          <w:w w:val="83"/>
          <w:sz w:val="26"/>
          <w:szCs w:val="26"/>
        </w:rPr>
      </w:pPr>
      <w:r>
        <w:rPr>
          <w:rFonts w:cs="Times New Roman"/>
          <w:color w:val="323232"/>
          <w:spacing w:val="-2"/>
          <w:w w:val="83"/>
          <w:sz w:val="26"/>
          <w:szCs w:val="26"/>
        </w:rPr>
        <w:t>ЛИТЕРАТУРА</w:t>
      </w:r>
    </w:p>
    <w:p>
      <w:pPr>
        <w:pStyle w:val="Normal"/>
        <w:shd w:fill="FFFFFF" w:val="clear"/>
        <w:spacing w:lineRule="exact" w:line="206" w:before="336" w:after="0"/>
        <w:ind w:left="662" w:right="19" w:hanging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геев В. С. </w:t>
      </w:r>
      <w:r>
        <w:rPr>
          <w:rFonts w:cs="Times New Roman" w:ascii="Times New Roman" w:hAnsi="Times New Roman"/>
          <w:color w:val="000000"/>
          <w:sz w:val="16"/>
          <w:szCs w:val="16"/>
        </w:rPr>
        <w:t>Механизмы социального восприятия // Психологический журнал. 1989. №2. С. 63-71.</w:t>
      </w:r>
    </w:p>
    <w:p>
      <w:pPr>
        <w:pStyle w:val="Normal"/>
        <w:shd w:fill="FFFFFF" w:val="clear"/>
        <w:spacing w:lineRule="exact" w:line="197" w:before="86" w:after="0"/>
        <w:ind w:left="658" w:right="10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аньев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педагогической оценки .// Ананьев Б. Г. Избранные пси</w:t>
        <w:softHyphen/>
        <w:t>хологические труды. Т. 2. М., 1980. С. 128-268.</w:t>
      </w:r>
    </w:p>
    <w:p>
      <w:pPr>
        <w:pStyle w:val="Normal"/>
        <w:shd w:fill="FFFFFF" w:val="clear"/>
        <w:spacing w:lineRule="exact" w:line="192" w:before="91" w:after="0"/>
        <w:ind w:left="667" w:right="34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дреева Г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VI. </w:t>
      </w:r>
      <w:r>
        <w:rPr>
          <w:rFonts w:cs="Times New Roman" w:ascii="Times New Roman" w:hAnsi="Times New Roman"/>
          <w:color w:val="000000"/>
          <w:sz w:val="16"/>
          <w:szCs w:val="16"/>
        </w:rPr>
        <w:t>Атрибутивные процессы в условиях совместной деятельности // Общение и оптимизация совместной деятельности. М., 198/. С. 152-166.</w:t>
      </w:r>
    </w:p>
    <w:p>
      <w:pPr>
        <w:pStyle w:val="Normal"/>
        <w:shd w:fill="FFFFFF" w:val="clear"/>
        <w:spacing w:lineRule="exact" w:line="293" w:before="24" w:after="0"/>
        <w:ind w:left="365" w:right="92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ндреева Г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/VI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логия социального познания. М., 1997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далев А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осприятие и понимание человека человеком. М., 1982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далев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Личность и обшсние. М., 1983.</w:t>
      </w:r>
    </w:p>
    <w:p>
      <w:pPr>
        <w:pStyle w:val="Normal"/>
        <w:shd w:fill="FFFFFF" w:val="clear"/>
        <w:spacing w:lineRule="exact" w:line="202" w:before="67" w:after="0"/>
        <w:ind w:left="677" w:right="5" w:hanging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далев А. </w:t>
      </w:r>
      <w:r>
        <w:rPr>
          <w:rFonts w:cs="Times New Roman" w:ascii="Times New Roman" w:hAnsi="Times New Roman"/>
          <w:i/>
          <w:iCs/>
          <w:color w:val="000000"/>
          <w:spacing w:val="13"/>
          <w:sz w:val="16"/>
          <w:szCs w:val="16"/>
        </w:rPr>
        <w:t>А.,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Ковалев Г. А. </w:t>
      </w:r>
      <w:r>
        <w:rPr>
          <w:rFonts w:cs="Times New Roman" w:ascii="Times New Roman" w:hAnsi="Times New Roman"/>
          <w:color w:val="000000"/>
          <w:sz w:val="16"/>
          <w:szCs w:val="16"/>
        </w:rPr>
        <w:t>О познавательных процессах в общении // Когнитив</w:t>
        <w:softHyphen/>
        <w:t>ная психология. М., 1986. С. 195-205.</w:t>
      </w:r>
    </w:p>
    <w:p>
      <w:pPr>
        <w:pStyle w:val="Normal"/>
        <w:shd w:fill="FFFFFF" w:val="clear"/>
        <w:spacing w:lineRule="exact" w:line="197" w:before="82" w:after="0"/>
        <w:ind w:left="682" w:right="5" w:hanging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 xml:space="preserve">Воронкина С. И.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Особенности понимания личности студента преподавателями раз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ных специальностей // Вопросы психологии межличностного познания и обще</w:t>
        <w:softHyphen/>
        <w:t>ния. Краснодар, 1985. С. 30-38.</w:t>
      </w:r>
    </w:p>
    <w:p>
      <w:pPr>
        <w:pStyle w:val="Normal"/>
        <w:shd w:fill="FFFFFF" w:val="clear"/>
        <w:spacing w:lineRule="exact" w:line="192" w:before="144" w:after="0"/>
        <w:ind w:left="682" w:hanging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Пернач А. А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оциально-психологическое исследование состояния готовности воспи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тателя к деятельности // Актуальные проблемы социальной психологии. Ч. 2. Кострома. 1986. С. 99-100.</w:t>
      </w:r>
    </w:p>
    <w:p>
      <w:pPr>
        <w:sectPr>
          <w:type w:val="continuous"/>
          <w:pgSz w:orient="landscape" w:w="16838" w:h="11906"/>
          <w:pgMar w:left="924" w:right="1304" w:gutter="0" w:header="0" w:top="1003" w:footer="0" w:bottom="360"/>
          <w:cols w:num="2" w:equalWidth="false" w:sep="false">
            <w:col w:w="6619" w:space="1348"/>
            <w:col w:w="6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78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едагогическ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социальная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перцепция</w:t>
      </w:r>
    </w:p>
    <w:p>
      <w:pPr>
        <w:sectPr>
          <w:type w:val="nextPage"/>
          <w:pgSz w:orient="landscape" w:w="16838" w:h="11906"/>
          <w:pgMar w:left="1440" w:right="9160" w:gutter="0" w:header="0" w:top="481" w:footer="0" w:bottom="360"/>
          <w:pgNumType w:fmt="decimal"/>
          <w:cols w:num="2" w:equalWidth="false" w:sep="false">
            <w:col w:w="720" w:space="2956"/>
            <w:col w:w="2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08" w:right="1624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02" w:hanging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margin">
                  <wp:posOffset>-176530</wp:posOffset>
                </wp:positionH>
                <wp:positionV relativeFrom="paragraph">
                  <wp:posOffset>-91440</wp:posOffset>
                </wp:positionV>
                <wp:extent cx="4041775" cy="0"/>
                <wp:effectExtent l="0" t="1905" r="0" b="190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7.2pt" to="304.3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а С. В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о-педагогические аспекты проблемы понимания людьми друг друга .// Психология межличностного познания. М., 1981. С. 158-174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дратьева С. В. </w:t>
      </w:r>
      <w:r>
        <w:rPr>
          <w:rFonts w:cs="Times New Roman" w:ascii="Times New Roman" w:hAnsi="Times New Roman"/>
          <w:color w:val="000000"/>
          <w:sz w:val="16"/>
          <w:szCs w:val="16"/>
        </w:rPr>
        <w:t>Учитель — ученик. М., 1984.</w:t>
      </w:r>
    </w:p>
    <w:p>
      <w:pPr>
        <w:pStyle w:val="Normal"/>
        <w:shd w:fill="FFFFFF" w:val="clear"/>
        <w:spacing w:lineRule="exact" w:line="182" w:before="158" w:after="0"/>
        <w:ind w:left="312" w:right="5" w:hanging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косян О. Г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фессиональные особенности межличностного познания /'/ Вопро</w:t>
        <w:softHyphen/>
        <w:t>сы психологии межличностного поячгнил и общения Краснодар, 1985. С. 100-113.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йерс Л. </w:t>
      </w:r>
      <w:r>
        <w:rPr>
          <w:rFonts w:cs="Times New Roman" w:ascii="Times New Roman" w:hAnsi="Times New Roman"/>
          <w:color w:val="000000"/>
          <w:sz w:val="16"/>
          <w:szCs w:val="16"/>
        </w:rPr>
        <w:t>Социальная психология. СПб, 1997.</w:t>
      </w:r>
    </w:p>
    <w:p>
      <w:pPr>
        <w:pStyle w:val="Normal"/>
        <w:shd w:fill="FFFFFF" w:val="clear"/>
        <w:spacing w:lineRule="exact" w:line="182" w:before="158" w:after="0"/>
        <w:ind w:left="307" w:hanging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анферов В. Н. </w:t>
      </w:r>
      <w:r>
        <w:rPr>
          <w:rFonts w:cs="Times New Roman" w:ascii="Times New Roman" w:hAnsi="Times New Roman"/>
          <w:color w:val="000000"/>
          <w:sz w:val="16"/>
          <w:szCs w:val="16"/>
        </w:rPr>
        <w:t>Классификация функций человека как субъекта общения. // Психо-логоический журнал. 1987. №4. С. 51-60.</w:t>
      </w:r>
    </w:p>
    <w:p>
      <w:pPr>
        <w:pStyle w:val="Normal"/>
        <w:shd w:fill="FFFFFF" w:val="clear"/>
        <w:spacing w:lineRule="exact" w:line="182" w:before="154" w:after="0"/>
        <w:ind w:left="317" w:right="5" w:hanging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тровский А. В., Петровский В. А. </w:t>
      </w:r>
      <w:r>
        <w:rPr>
          <w:rFonts w:cs="Times New Roman" w:ascii="Times New Roman" w:hAnsi="Times New Roman"/>
          <w:color w:val="000000"/>
          <w:sz w:val="16"/>
          <w:szCs w:val="16"/>
        </w:rPr>
        <w:t>«Я» в других и «другие» во мне. // Будущее науки. М., 1987. С, 238-255.</w:t>
      </w:r>
    </w:p>
    <w:p>
      <w:pPr>
        <w:pStyle w:val="Normal"/>
        <w:shd w:fill="FFFFFF" w:val="clear"/>
        <w:spacing w:lineRule="exact" w:line="341" w:before="29" w:after="0"/>
        <w:ind w:left="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знание и общение /,/ Под ред. Б. Ф. Ломова, А. В. Беляевой, М. Коула. М., 1988. Психология межличностного познания// Под ред. А. А, Бодалева. М., 1982.</w:t>
      </w:r>
    </w:p>
    <w:p>
      <w:pPr>
        <w:pStyle w:val="Normal"/>
        <w:shd w:fill="FFFFFF" w:val="clear"/>
        <w:spacing w:lineRule="exact" w:line="182" w:before="115" w:after="0"/>
        <w:ind w:left="307" w:right="5" w:hanging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ет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фессионализм в межличностном познании. /'/ Региональная акмео-логическая служба в системе образования. Спб, 1995. С. 86-88.</w:t>
      </w:r>
    </w:p>
    <w:p>
      <w:pPr>
        <w:pStyle w:val="Normal"/>
        <w:shd w:fill="FFFFFF" w:val="clear"/>
        <w:spacing w:lineRule="exact" w:line="336" w:before="29" w:after="0"/>
        <w:ind w:left="10" w:right="6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сихология педагогической деятельности. Ижевск, 1994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Психология -познания педагогом личности учащихся. М., 1990.</w:t>
      </w:r>
    </w:p>
    <w:p>
      <w:pPr>
        <w:pStyle w:val="Normal"/>
        <w:shd w:fill="FFFFFF" w:val="clear"/>
        <w:spacing w:lineRule="exact" w:line="178" w:before="130" w:after="0"/>
        <w:ind w:left="312" w:right="5" w:hanging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ан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Рефлексивно-перцептивный анализ деятельности педагога. // Волр. пси? хол. 1990. №2. С. 77-82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гуш Л. А. </w:t>
      </w:r>
      <w:r>
        <w:rPr>
          <w:rFonts w:cs="Times New Roman" w:ascii="Times New Roman" w:hAnsi="Times New Roman"/>
          <w:color w:val="000000"/>
          <w:sz w:val="16"/>
          <w:szCs w:val="16"/>
        </w:rPr>
        <w:t>Наблюдение в практической психологии. СПб, 1996.</w:t>
      </w:r>
    </w:p>
    <w:p>
      <w:pPr>
        <w:pStyle w:val="Normal"/>
        <w:shd w:fill="FFFFFF" w:val="clear"/>
        <w:spacing w:lineRule="exact" w:line="187" w:before="144" w:after="0"/>
        <w:ind w:left="326" w:right="14" w:hanging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гуш Л.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ренинг, педагогической наблюдательности // Вопросы психологии. 1983. № 3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. </w:t>
      </w:r>
      <w:r>
        <w:rPr>
          <w:rFonts w:cs="Times New Roman" w:ascii="Times New Roman" w:hAnsi="Times New Roman"/>
          <w:color w:val="000000"/>
          <w:sz w:val="16"/>
          <w:szCs w:val="16"/>
        </w:rPr>
        <w:t>86-93.</w:t>
      </w:r>
    </w:p>
    <w:p>
      <w:pPr>
        <w:pStyle w:val="Normal"/>
        <w:shd w:fill="FFFFFF" w:val="clear"/>
        <w:spacing w:lineRule="exact" w:line="187" w:before="144" w:after="0"/>
        <w:ind w:left="312" w:right="5" w:hanging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ождественская Н. А. </w:t>
      </w:r>
      <w:r>
        <w:rPr>
          <w:rFonts w:cs="Times New Roman" w:ascii="Times New Roman" w:hAnsi="Times New Roman"/>
          <w:color w:val="000000"/>
          <w:sz w:val="16"/>
          <w:szCs w:val="16"/>
        </w:rPr>
        <w:t>Роль стереотипов в познании человека человеком // Воп</w:t>
        <w:softHyphen/>
        <w:t>росы психологии. 1986. №4. С. 69-76.</w:t>
      </w:r>
    </w:p>
    <w:p>
      <w:pPr>
        <w:pStyle w:val="Normal"/>
        <w:shd w:fill="FFFFFF" w:val="clear"/>
        <w:spacing w:lineRule="exact" w:line="187" w:before="144" w:after="0"/>
        <w:ind w:left="326" w:right="14" w:hanging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оманов К. М, </w:t>
      </w:r>
      <w:r>
        <w:rPr>
          <w:rFonts w:cs="Times New Roman" w:ascii="Times New Roman" w:hAnsi="Times New Roman"/>
          <w:color w:val="000000"/>
          <w:sz w:val="16"/>
          <w:szCs w:val="16"/>
        </w:rPr>
        <w:t>Межличностное познание и деятельность // Вопросы психологии. 1986. №4. С. 76-81.</w:t>
      </w:r>
    </w:p>
    <w:p>
      <w:pPr>
        <w:pStyle w:val="Normal"/>
        <w:shd w:fill="FFFFFF" w:val="clear"/>
        <w:spacing w:lineRule="exact" w:line="178" w:before="163" w:after="0"/>
        <w:ind w:left="302" w:right="14" w:hanging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Трусов В. П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Социально-психологические исследования когнитивных процессов. </w:t>
      </w:r>
      <w:r>
        <w:rPr>
          <w:rFonts w:cs="Times New Roman" w:ascii="Times New Roman" w:hAnsi="Times New Roman"/>
          <w:color w:val="000000"/>
          <w:sz w:val="16"/>
          <w:szCs w:val="16"/>
        </w:rPr>
        <w:t>Л., 1980.</w:t>
      </w:r>
    </w:p>
    <w:p>
      <w:pPr>
        <w:pStyle w:val="Normal"/>
        <w:shd w:fill="FFFFFF" w:val="clear"/>
        <w:spacing w:lineRule="exact" w:line="187" w:before="149" w:after="0"/>
        <w:ind w:left="307" w:right="10" w:hanging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Трусов В. </w:t>
      </w:r>
      <w:r>
        <w:rPr>
          <w:rFonts w:cs="Times New Roman" w:ascii="Times New Roman" w:hAnsi="Times New Roman"/>
          <w:color w:val="000000"/>
          <w:sz w:val="16"/>
          <w:szCs w:val="16"/>
        </w:rPr>
        <w:t>/7. Теории атрибуции в зарубежной социальной психологии /'/' Психоло</w:t>
        <w:softHyphen/>
        <w:t>гия межличностного познания. М,, 1982. С. 139—157.</w:t>
      </w:r>
    </w:p>
    <w:p>
      <w:pPr>
        <w:pStyle w:val="Normal"/>
        <w:shd w:fill="FFFFFF" w:val="clear"/>
        <w:spacing w:lineRule="exact" w:line="331" w:before="29" w:after="0"/>
        <w:ind w:left="5" w:right="922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Хекхаузен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отивация и деятельность. В 2-х томах. М., 1986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Юсупов И. М. </w:t>
      </w:r>
      <w:r>
        <w:rPr>
          <w:rFonts w:cs="Times New Roman" w:ascii="Times New Roman" w:hAnsi="Times New Roman"/>
          <w:color w:val="000000"/>
          <w:sz w:val="16"/>
          <w:szCs w:val="16"/>
        </w:rPr>
        <w:t>Вчувствование, проникновение, понимание. Казань, 1993.</w:t>
      </w:r>
    </w:p>
    <w:p>
      <w:pPr>
        <w:pStyle w:val="Normal"/>
        <w:shd w:fill="FFFFFF" w:val="clear"/>
        <w:spacing w:before="3888" w:after="0"/>
        <w:rPr/>
      </w:pPr>
      <w:r>
        <w:br w:type="column"/>
      </w:r>
      <w:r>
        <w:rPr>
          <w:rFonts w:cs="Times New Roman"/>
          <w:color w:val="000000"/>
          <w:sz w:val="26"/>
          <w:szCs w:val="26"/>
        </w:rPr>
        <w:t>ПРИЛОЖЕНИЕ</w:t>
      </w:r>
      <w:r>
        <w:rPr>
          <w:color w:val="000000"/>
          <w:sz w:val="26"/>
          <w:szCs w:val="26"/>
        </w:rPr>
        <w:t xml:space="preserve"> 1.</w:t>
      </w: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rFonts w:cs="Times New Roman"/>
          <w:color w:val="000000"/>
          <w:spacing w:val="-15"/>
          <w:sz w:val="26"/>
          <w:szCs w:val="26"/>
        </w:rPr>
        <w:t>ПЕДАГОГИЧЕСКИЕ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"/>
          <w:color w:val="000000"/>
          <w:spacing w:val="-15"/>
          <w:sz w:val="26"/>
          <w:szCs w:val="26"/>
        </w:rPr>
        <w:t>СИТУАЦИИ</w:t>
      </w:r>
      <w:r>
        <w:rPr>
          <w:color w:val="000000"/>
          <w:spacing w:val="-15"/>
          <w:sz w:val="26"/>
          <w:szCs w:val="26"/>
        </w:rPr>
        <w:t xml:space="preserve">. </w:t>
      </w:r>
      <w:r>
        <w:rPr>
          <w:rFonts w:cs="Times New Roman"/>
          <w:color w:val="000000"/>
          <w:spacing w:val="-15"/>
          <w:sz w:val="26"/>
          <w:szCs w:val="26"/>
        </w:rPr>
        <w:t>ПРАКТИКУМ</w:t>
      </w:r>
    </w:p>
    <w:p>
      <w:pPr>
        <w:pStyle w:val="Normal"/>
        <w:shd w:fill="FFFFFF" w:val="clear"/>
        <w:spacing w:lineRule="exact" w:line="211" w:before="283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актикум*, предусматривающий моделирование педагогических ситуаций, пом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гает осмыслить ошибки, наиболее часто встречающиеся у педагогов. Практикум </w:t>
      </w:r>
      <w:r>
        <w:rPr>
          <w:rFonts w:cs="Times New Roman" w:ascii="Times New Roman" w:hAnsi="Times New Roman"/>
          <w:color w:val="000000"/>
          <w:sz w:val="18"/>
          <w:szCs w:val="18"/>
        </w:rPr>
        <w:t>включает 20 ошибок.</w:t>
      </w:r>
    </w:p>
    <w:p>
      <w:pPr>
        <w:pStyle w:val="Normal"/>
        <w:shd w:fill="FFFFFF" w:val="clear"/>
        <w:spacing w:lineRule="exact" w:line="206" w:before="101" w:after="0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руктура обсуждения ошибки следующа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lineRule="exact" w:line="206"/>
        <w:ind w:left="302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означение ошибк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lineRule="exact" w:line="206" w:before="5" w:after="0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ткие иллюстративные пример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lineRule="exact" w:line="206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авильные убежде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lineRule="exact" w:line="206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ррекция осмысле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lineRule="exact" w:line="206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ррекция повеления.</w:t>
      </w:r>
    </w:p>
    <w:p>
      <w:pPr>
        <w:pStyle w:val="Normal"/>
        <w:shd w:fill="FFFFFF" w:val="clear"/>
        <w:spacing w:lineRule="exact" w:line="206" w:before="106" w:after="0"/>
        <w:ind w:left="29" w:firstLine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ервые 10 ошибок </w:t>
      </w:r>
      <w:r>
        <w:rPr>
          <w:rFonts w:cs="Times New Roman" w:ascii="Times New Roman" w:hAnsi="Times New Roman"/>
          <w:color w:val="000000"/>
          <w:sz w:val="18"/>
          <w:szCs w:val="18"/>
        </w:rPr>
        <w:t>мы предлагаем проработать вместе с нами. Вот их кра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ие формулировки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«Не делать ошибок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Старайтесь делать вид, что все всегда знаете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Ничего страшного. Ну, сорвалось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Опять опоздание?!»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Снова "двойка"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Тоже мне, Толстой нашелся!»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31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Все видеть и все замечать».</w:t>
      </w:r>
    </w:p>
    <w:p>
      <w:pPr>
        <w:pStyle w:val="Normal"/>
        <w:shd w:fill="FFFFFF" w:val="clear"/>
        <w:spacing w:before="254" w:after="0"/>
        <w:ind w:left="4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Разработан Я. Л. Коломинским совместно с Н. Г. Оловниковой.</w:t>
      </w:r>
    </w:p>
    <w:p>
      <w:pPr>
        <w:sectPr>
          <w:type w:val="continuous"/>
          <w:pgSz w:orient="landscape" w:w="16838" w:h="11906"/>
          <w:pgMar w:left="1708" w:right="1624" w:gutter="0" w:header="0" w:top="481" w:footer="0" w:bottom="360"/>
          <w:cols w:num="2" w:equalWidth="false" w:sep="false">
            <w:col w:w="6067" w:space="109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4" w:after="0"/>
        <w:ind w:left="67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.. -_</w:t>
      </w:r>
    </w:p>
    <w:p>
      <w:pPr>
        <w:sectPr>
          <w:type w:val="nextPage"/>
          <w:pgSz w:orient="landscape" w:w="16838" w:h="11906"/>
          <w:pgMar w:left="1440" w:right="1624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80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81</w:t>
      </w:r>
    </w:p>
    <w:p>
      <w:pPr>
        <w:sectPr>
          <w:type w:val="nextPage"/>
          <w:pgSz w:orient="landscape" w:w="16838" w:h="11906"/>
          <w:pgMar w:left="1353" w:right="1321" w:gutter="0" w:header="0" w:top="1169" w:footer="0" w:bottom="360"/>
          <w:pgNumType w:fmt="decimal"/>
          <w:cols w:num="4" w:equalWidth="false" w:sep="false">
            <w:col w:w="720" w:space="2706"/>
            <w:col w:w="2889" w:space="1042"/>
            <w:col w:w="936" w:space="5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20" w:right="171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margin">
                  <wp:posOffset>18415</wp:posOffset>
                </wp:positionH>
                <wp:positionV relativeFrom="paragraph">
                  <wp:posOffset>-91440</wp:posOffset>
                </wp:positionV>
                <wp:extent cx="4029710" cy="0"/>
                <wp:effectExtent l="0" t="3175" r="0" b="317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2pt" to="318.7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margin">
                  <wp:posOffset>4693920</wp:posOffset>
                </wp:positionH>
                <wp:positionV relativeFrom="paragraph">
                  <wp:posOffset>-85090</wp:posOffset>
                </wp:positionV>
                <wp:extent cx="4029710" cy="0"/>
                <wp:effectExtent l="0" t="1905" r="0" b="190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6.7pt" to="686.8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Отметка- "кнут и пряник" процесса обучения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Не в вопросах, а в ответах суть учения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6"/>
        <w:ind w:left="2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0.</w:t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Не сметь свое суждение иметь!»</w:t>
      </w:r>
    </w:p>
    <w:p>
      <w:pPr>
        <w:pStyle w:val="Normal"/>
        <w:shd w:fill="FFFFFF" w:val="clear"/>
        <w:spacing w:lineRule="exact" w:line="206" w:before="115" w:after="0"/>
        <w:ind w:left="24" w:firstLine="28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затем, освоив структуру обсуждения ошибки, постарайтесь самостоятельн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работать следующие 10 ошиб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06" w:before="10" w:after="0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Пожалеть роягу — значит испортить ребенка». (В сопоставлении с тем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: «Шалунов можно наказывать, но нужно и поощрять»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06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боты — год, добычи — грамм». («Не всегда за воздействием следует п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ятам желанный результат воспитания»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06" w:before="5" w:after="0"/>
        <w:ind w:left="595" w:hanging="39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Пока не прозвенел звонок». («Учитель! Оставь свое плохое настроени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а порогом школы!»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95" w:leader="none"/>
        </w:tabs>
        <w:spacing w:before="14" w:after="0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Без руля и без ветрил». («Порядок на уроке— половина дела»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192" w:before="14" w:after="0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Не, хватает времени» или «Не успели — выучат дома». («Эффективность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рока».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95" w:leader="none"/>
        </w:tabs>
        <w:spacing w:lineRule="exact" w:line="202" w:before="24" w:after="0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Кто ей поможет?» («Ошибки в обращении к ученикам»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02" w:before="5" w:after="0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Тянешь класс назад». («Попробуйте понять его... Ведь он один и дома,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школе»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192" w:before="24" w:after="0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Чем больше, тем лучше». \«К чему приводит многословие учителя н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роке?»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02" w:before="19" w:after="0"/>
        <w:ind w:left="595" w:hanging="39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«Как бы чето_не вышло». («Почему я боюсь приходящих в школу инспе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оров?»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95" w:leader="none"/>
        </w:tabs>
        <w:spacing w:lineRule="exact" w:line="202" w:before="10" w:after="0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Мы такими не были».</w:t>
      </w:r>
    </w:p>
    <w:p>
      <w:pPr>
        <w:pStyle w:val="Normal"/>
        <w:shd w:fill="FFFFFF" w:val="clear"/>
        <w:spacing w:before="110" w:after="0"/>
        <w:ind w:left="293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умайте, выбирайте, оценивайте, пробуйте...</w:t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1. </w:t>
      </w:r>
      <w:r>
        <w:rPr>
          <w:rFonts w:cs="Times New Roman"/>
          <w:color w:val="000000"/>
          <w:sz w:val="22"/>
          <w:szCs w:val="22"/>
        </w:rPr>
        <w:t>«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шибок»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spacing w:lineRule="exact" w:line="206" w:before="197" w:after="0"/>
        <w:ind w:left="5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выведении химической формулы учитель допустил ошибку. Ученик указал на нее. Учитель сконфужен. Он обеспокоен тем, что подумают о нем ученики.</w:t>
      </w:r>
    </w:p>
    <w:p>
      <w:pPr>
        <w:pStyle w:val="Normal"/>
        <w:shd w:fill="FFFFFF" w:val="clear"/>
        <w:spacing w:lineRule="exact" w:line="206" w:before="96" w:after="0"/>
        <w:ind w:left="293" w:hanging="0"/>
        <w:rPr>
          <w:rFonts w:ascii="Times New Roman" w:hAnsi="Times New Roman" w:cs="Times New Roman"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Его убежд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06" w:before="5" w:after="0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 тебе будут хуже думать, если ты будешь допускать ошиб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шибаться — это признак слабости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586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сли ты будешь ошибаться в присутствии учеников, то твою ошибку он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спримут как признак твоего незн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exact" w:line="206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ты допустил ошибку, то постарайся это скрыть.</w:t>
      </w:r>
    </w:p>
    <w:p>
      <w:pPr>
        <w:pStyle w:val="Normal"/>
        <w:shd w:fill="FFFFFF" w:val="clear"/>
        <w:spacing w:lineRule="exact" w:line="206" w:before="101" w:after="0"/>
        <w:ind w:left="2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.4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Коррекция осмысления.</w:t>
      </w:r>
    </w:p>
    <w:p>
      <w:pPr>
        <w:pStyle w:val="Normal"/>
        <w:shd w:fill="FFFFFF" w:val="clear"/>
        <w:spacing w:lineRule="exact" w:line="206" w:before="5" w:after="0"/>
        <w:ind w:left="581" w:right="29" w:hanging="2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!. Подумайте о том, что нет ничего страшного, если вы ошиблись в прису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ии учеников. Такие ошибки допустимы и приемлемы. Ошибиться 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т каждый.</w:t>
      </w:r>
    </w:p>
    <w:p>
      <w:pPr>
        <w:pStyle w:val="Normal"/>
        <w:shd w:fill="FFFFFF" w:val="clear"/>
        <w:spacing w:lineRule="exact" w:line="206" w:before="5" w:after="0"/>
        <w:ind w:left="581" w:right="34" w:hanging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 Желание быть всегда правым ведет к внутреннему напряжению, к пост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янной необходимости «быть настороже», заставляет скрывать свою «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оту» и «ошибки». Это делает человека нервным и агрессивным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06" w:before="14" w:after="0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поставите под угрозу всю свою эрудицию, а в конце концов и свой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авторитет, если, не исправив свою ошибку, начнете отстаивать свою правот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06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ольшинство заметивших ошибку и увидевших, что вы не боитесь оши</w:t>
        <w:softHyphen/>
        <w:br/>
        <w:t>биться, проникнутся лишь симпатией к вам. Если</w:t>
      </w:r>
    </w:p>
    <w:p>
      <w:pPr>
        <w:pStyle w:val="Normal"/>
        <w:shd w:fill="FFFFFF" w:val="clear"/>
        <w:spacing w:lineRule="exact" w:line="206"/>
        <w:ind w:left="595" w:right="172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 кто-то и осудит за ошибку, то это осужден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уди! вызнано уязвимостью «осуждающего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0">
                <wp:simplePos x="0" y="0"/>
                <wp:positionH relativeFrom="column">
                  <wp:posOffset>3051810</wp:posOffset>
                </wp:positionH>
                <wp:positionV relativeFrom="paragraph">
                  <wp:posOffset>92075</wp:posOffset>
                </wp:positionV>
                <wp:extent cx="965835" cy="746760"/>
                <wp:effectExtent l="0" t="0" r="0" b="0"/>
                <wp:wrapSquare wrapText="largest"/>
                <wp:docPr id="100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mallCap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Большинств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заметивш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ошибку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видевш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чт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боитес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шибить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роник</w:t>
                              <w:softHyphen/>
                              <w:t>ну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лиш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симпа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- ■■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е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ва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58.8pt;mso-wrap-distance-left:1.9pt;mso-wrap-distance-right:1.9pt;mso-wrap-distance-top:0pt;mso-wrap-distance-bottom:0pt;margin-top:7.25pt;mso-position-vertical-relative:text;margin-left:2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mallCap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Большинств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заметивших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ошибку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увидевших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чт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ы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боитес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шибитьс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роник</w:t>
                        <w:softHyphen/>
                        <w:t>нутс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лишь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симпат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- ■■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ей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вам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10" w:after="0"/>
        <w:rPr>
          <w:rFonts w:ascii="Times New Roman" w:hAnsi="Times New Roman" w:cs="Times New Roman"/>
          <w:i/>
          <w:i/>
          <w:iCs/>
          <w:color w:val="000000"/>
          <w:spacing w:val="3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Б. Коррекция поведения.</w:t>
      </w:r>
    </w:p>
    <w:p>
      <w:pPr>
        <w:pStyle w:val="Normal"/>
        <w:shd w:fill="FFFFFF" w:val="clear"/>
        <w:spacing w:lineRule="exact" w:line="206"/>
        <w:ind w:left="600" w:right="1872" w:hanging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 Для продуктивного разрешения возникшей ситу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ции и поддержания определенного уровня сам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важения учитель мог бы использовать следую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щие приемы.</w:t>
      </w:r>
    </w:p>
    <w:p>
      <w:pPr>
        <w:pStyle w:val="Normal"/>
        <w:shd w:fill="FFFFFF" w:val="clear"/>
        <w:spacing w:lineRule="exact" w:line="206"/>
        <w:ind w:left="60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«Молодец, что ты заметил ошибку. Я ее допустил умышленно. Хотел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мотреть, кто же все-таки внимателен».</w:t>
      </w:r>
    </w:p>
    <w:p>
      <w:pPr>
        <w:pStyle w:val="Normal"/>
        <w:shd w:fill="FFFFFF" w:val="clear"/>
        <w:spacing w:lineRule="exact" w:line="206"/>
        <w:ind w:left="61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Ошибка несущественная, я сделал ее случайно» (попытка оправдатель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 объяснения ошибки).</w:t>
      </w:r>
    </w:p>
    <w:p>
      <w:pPr>
        <w:pStyle w:val="Normal"/>
        <w:shd w:fill="FFFFFF" w:val="clear"/>
        <w:spacing w:lineRule="exact" w:line="206"/>
        <w:ind w:left="6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«Извините, ребята, я ошибся. Исправьте у себя в тетрадях» или: «В э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учае мы действительно с вами ошиблись. Решается это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так...»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/>
        <w:ind w:left="614" w:hanging="30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ратите внимание на допускаемые вами ошибки в ваших действиях 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ведении. Попытайтесь их не скрывать. Мы при</w:t>
        <w:softHyphen/>
        <w:br/>
        <w:t xml:space="preserve">знаем, что в определенных ситуациях возникает  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еобходимость «не выпячивать» ошибку. Однако   |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1">
                <wp:simplePos x="0" y="0"/>
                <wp:positionH relativeFrom="column">
                  <wp:posOffset>3054985</wp:posOffset>
                </wp:positionH>
                <wp:positionV relativeFrom="paragraph">
                  <wp:posOffset>317500</wp:posOffset>
                </wp:positionV>
                <wp:extent cx="883920" cy="530225"/>
                <wp:effectExtent l="0" t="0" r="0" b="0"/>
                <wp:wrapSquare wrapText="largest"/>
                <wp:docPr id="10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уж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панически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скрыва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вою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шибк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ес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н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жела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чутить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811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ЭЖЭп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1.75pt;mso-wrap-distance-left:1.9pt;mso-wrap-distance-right:1.9pt;mso-wrap-distance-top:0pt;mso-wrap-distance-bottom:0pt;margin-top:2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ужн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панически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скрывать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вою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шибку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есл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н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желани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чутитьс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811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2"/>
                          <w:szCs w:val="12"/>
                        </w:rPr>
                        <w:t>ЭЖЭпИИ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2"/>
                          <w:szCs w:val="1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619" w:right="185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омните, что именно отсутствие стремления во что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бы то ни стало «спасти свое лицо» позволит ва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иболее благоприятным образом разрешить во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кшую ситуацию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06"/>
        <w:ind w:left="33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ратко описывайте каждый случай, когда вы «ловили» сами себя на сокры-</w:t>
      </w:r>
    </w:p>
    <w:p>
      <w:pPr>
        <w:pStyle w:val="Normal"/>
        <w:shd w:fill="FFFFFF" w:val="clear"/>
        <w:spacing w:lineRule="exact" w:line="206"/>
        <w:ind w:left="6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ии ошибки или на отказе выполнить что-либо из-за боязни ошибиться. В конце каждой недели подводите итог. Количественная запись и ее кач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ственный анализ необходимы, так как, осмысляя свои действия, вы учитесь </w:t>
      </w:r>
      <w:r>
        <w:rPr>
          <w:rFonts w:cs="Times New Roman" w:ascii="Times New Roman" w:hAnsi="Times New Roman"/>
          <w:color w:val="000000"/>
          <w:sz w:val="18"/>
          <w:szCs w:val="18"/>
        </w:rPr>
        <w:t>лучше ими управлять.</w:t>
      </w:r>
    </w:p>
    <w:p>
      <w:pPr>
        <w:pStyle w:val="Normal"/>
        <w:shd w:fill="FFFFFF" w:val="clear"/>
        <w:spacing w:lineRule="exact" w:line="293" w:before="283" w:after="0"/>
        <w:ind w:left="58" w:right="2496" w:hanging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2. </w:t>
      </w:r>
      <w:r>
        <w:rPr>
          <w:rFonts w:cs="Times New Roman"/>
          <w:color w:val="000000"/>
          <w:sz w:val="22"/>
          <w:szCs w:val="22"/>
        </w:rPr>
        <w:t>«стар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9"/>
          <w:sz w:val="22"/>
          <w:szCs w:val="22"/>
        </w:rPr>
        <w:t>что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се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всегд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rFonts w:cs="Times New Roman"/>
          <w:color w:val="000000"/>
          <w:spacing w:val="9"/>
          <w:sz w:val="22"/>
          <w:szCs w:val="22"/>
        </w:rPr>
        <w:t>знаете»</w:t>
      </w:r>
    </w:p>
    <w:p>
      <w:pPr>
        <w:pStyle w:val="Normal"/>
        <w:shd w:fill="FFFFFF" w:val="clear"/>
        <w:spacing w:lineRule="exact" w:line="206" w:before="178" w:after="0"/>
        <w:ind w:left="53" w:right="5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о время урока один из учеников задает учителю сложный вопрос. Ответ на него выходит за рамки компетентности учителя. Он не может на него дать правильный ответ.</w:t>
      </w:r>
    </w:p>
    <w:p>
      <w:pPr>
        <w:pStyle w:val="Normal"/>
        <w:shd w:fill="FFFFFF" w:val="clear"/>
        <w:spacing w:lineRule="exact" w:line="206"/>
        <w:ind w:left="53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дин своим агрессивным поведением по отношению к спрашивающему п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ется уйти от ответа.</w:t>
      </w:r>
    </w:p>
    <w:p>
      <w:pPr>
        <w:pStyle w:val="Normal"/>
        <w:shd w:fill="FFFFFF" w:val="clear"/>
        <w:spacing w:lineRule="exact" w:line="206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ой игнорирует вопрос.</w:t>
      </w:r>
    </w:p>
    <w:p>
      <w:pPr>
        <w:pStyle w:val="Normal"/>
        <w:shd w:fill="FFFFFF" w:val="clear"/>
        <w:spacing w:lineRule="exact" w:line="206"/>
        <w:ind w:left="346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ретий пускается в рассуждения, пытаясь уйти от прямого ответа.</w:t>
      </w:r>
    </w:p>
    <w:p>
      <w:pPr>
        <w:sectPr>
          <w:type w:val="continuous"/>
          <w:pgSz w:orient="landscape" w:w="16838" w:h="11906"/>
          <w:pgMar w:left="1320" w:right="1710" w:gutter="0" w:header="0" w:top="1169" w:footer="0" w:bottom="360"/>
          <w:cols w:num="2" w:equalWidth="false" w:sep="false">
            <w:col w:w="6345" w:space="1090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382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i/>
          <w:iCs/>
          <w:color w:val="000000"/>
          <w:sz w:val="10"/>
          <w:szCs w:val="10"/>
        </w:rPr>
        <w:t xml:space="preserve">' </w:t>
      </w:r>
      <w:r>
        <w:rPr>
          <w:rFonts w:cs="Times New Roman"/>
          <w:i/>
          <w:iCs/>
          <w:color w:val="000000"/>
          <w:sz w:val="10"/>
          <w:szCs w:val="10"/>
        </w:rPr>
        <w:t>ПОМОЩЬ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z w:val="10"/>
          <w:szCs w:val="10"/>
        </w:rPr>
        <w:t>УЧИТЕЛЮ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z w:val="10"/>
          <w:szCs w:val="10"/>
        </w:rPr>
        <w:t>И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z w:val="10"/>
          <w:szCs w:val="10"/>
        </w:rPr>
        <w:t>ШКОЛЬНОМУ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z w:val="10"/>
          <w:szCs w:val="10"/>
        </w:rPr>
        <w:t>ПСИХОЛОГУ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83</w:t>
      </w:r>
    </w:p>
    <w:p>
      <w:pPr>
        <w:sectPr>
          <w:type w:val="nextPage"/>
          <w:pgSz w:orient="landscape" w:w="16838" w:h="11906"/>
          <w:pgMar w:left="1328" w:right="1328" w:gutter="0" w:header="0" w:top="1101" w:footer="0" w:bottom="360"/>
          <w:pgNumType w:fmt="decimal"/>
          <w:cols w:num="4" w:equalWidth="false" w:sep="false">
            <w:col w:w="720" w:space="2812"/>
            <w:col w:w="2808" w:space="1046"/>
            <w:col w:w="931" w:space="5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20" w:right="1616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margin">
                  <wp:posOffset>4495800</wp:posOffset>
                </wp:positionH>
                <wp:positionV relativeFrom="paragraph">
                  <wp:posOffset>-115570</wp:posOffset>
                </wp:positionV>
                <wp:extent cx="4035425" cy="0"/>
                <wp:effectExtent l="0" t="3175" r="635" b="317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9.1pt" to="671.7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margin">
                  <wp:posOffset>-186055</wp:posOffset>
                </wp:positionH>
                <wp:positionV relativeFrom="paragraph">
                  <wp:posOffset>-42545</wp:posOffset>
                </wp:positionV>
                <wp:extent cx="4041775" cy="0"/>
                <wp:effectExtent l="0" t="1905" r="0" b="190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3.35pt" to="303.55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margin">
                  <wp:posOffset>-173990</wp:posOffset>
                </wp:positionH>
                <wp:positionV relativeFrom="paragraph">
                  <wp:posOffset>4815840</wp:posOffset>
                </wp:positionV>
                <wp:extent cx="0" cy="1090930"/>
                <wp:effectExtent l="1905" t="0" r="190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379.2pt" to="-13.7pt,46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margin">
                  <wp:posOffset>4251960</wp:posOffset>
                </wp:positionH>
                <wp:positionV relativeFrom="paragraph">
                  <wp:posOffset>3596640</wp:posOffset>
                </wp:positionV>
                <wp:extent cx="0" cy="2932430"/>
                <wp:effectExtent l="1905" t="0" r="190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83.2pt" to="334.8pt,51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margin">
                  <wp:posOffset>4264025</wp:posOffset>
                </wp:positionH>
                <wp:positionV relativeFrom="paragraph">
                  <wp:posOffset>5467985</wp:posOffset>
                </wp:positionV>
                <wp:extent cx="0" cy="176530"/>
                <wp:effectExtent l="1905" t="0" r="190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430.55pt" to="335.75pt,44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5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18"/>
          <w:szCs w:val="18"/>
        </w:rPr>
        <w:t>Их убежд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2">
                <wp:simplePos x="0" y="0"/>
                <wp:positionH relativeFrom="margin">
                  <wp:posOffset>6745605</wp:posOffset>
                </wp:positionH>
                <wp:positionV relativeFrom="paragraph">
                  <wp:posOffset>4298315</wp:posOffset>
                </wp:positionV>
                <wp:extent cx="1951355" cy="1578610"/>
                <wp:effectExtent l="0" t="0" r="0" b="0"/>
                <wp:wrapSquare wrapText="largest"/>
                <wp:docPr id="10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578610"/>
                                  <wp:effectExtent l="0" t="0" r="0" b="0"/>
                                  <wp:docPr id="10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24.3pt;mso-wrap-distance-left:1.9pt;mso-wrap-distance-right:1.9pt;mso-wrap-distance-top:0pt;mso-wrap-distance-bottom:0pt;margin-top:338.45pt;mso-position-vertical-relative:text;margin-left:5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1578610"/>
                            <wp:effectExtent l="0" t="0" r="0" b="0"/>
                            <wp:docPr id="10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4">
                <wp:simplePos x="0" y="0"/>
                <wp:positionH relativeFrom="margin">
                  <wp:posOffset>-109220</wp:posOffset>
                </wp:positionH>
                <wp:positionV relativeFrom="paragraph">
                  <wp:posOffset>2058035</wp:posOffset>
                </wp:positionV>
                <wp:extent cx="810260" cy="426720"/>
                <wp:effectExtent l="0" t="0" r="0" b="0"/>
                <wp:wrapSquare wrapText="largest"/>
                <wp:docPr id="101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«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зна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тольк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нич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знаю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говори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вели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кра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33.6pt;mso-wrap-distance-left:1.9pt;mso-wrap-distance-right:1.9pt;mso-wrap-distance-top:0pt;mso-wrap-distance-bottom:0pt;margin-top:162.05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«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знаю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только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то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ничего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не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знаю»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,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—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говорил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.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великий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Сократ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не нельзя показать свою некомпетентность в этом вопросе. Это пр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нание моего невеж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знаться, что ты, учитель, чего-то не знаешь, — это значит расписатьс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воей педагогической несостоятельности и безграмот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читель должен быть всегда готовым ответить на любой вопрос учащегося,</w:t>
      </w:r>
    </w:p>
    <w:p>
      <w:pPr>
        <w:pStyle w:val="Normal"/>
        <w:shd w:fill="FFFFFF" w:val="clear"/>
        <w:spacing w:lineRule="exact" w:line="206" w:before="106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18"/>
          <w:szCs w:val="18"/>
        </w:rPr>
        <w:t>А. Коррекция осмыслен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07" w:leader="none"/>
        </w:tabs>
        <w:spacing w:lineRule="exact" w:line="206"/>
        <w:ind w:left="307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оворя «Я не знаю», вы гораздо с большей степенью вероятности вызовет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важение за вашу прямоту и честность, чем презрение за ваше неве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во. Искренность и откровенность всегда привлекают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07" w:leader="none"/>
        </w:tabs>
        <w:spacing w:lineRule="exact" w:line="206"/>
        <w:ind w:left="307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ысль о том, что знать можно и нужно все, сама по себе абсурдна Энцик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опедическая образованность под силу лишь выдающимся личностям. П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сей вероятности, вы не будете претендовать на полную исключите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ость.</w:t>
      </w:r>
    </w:p>
    <w:p>
      <w:pPr>
        <w:pStyle w:val="Normal"/>
        <w:shd w:fill="FFFFFF" w:val="clear"/>
        <w:spacing w:lineRule="exact" w:line="206"/>
        <w:ind w:left="1478" w:right="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Признание неполного знания в том или ином вопросе 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красный стимул для дальнейшего, более глубокого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нания. «Я знаю только то, что ничего не знаю», — гово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-рил великий Сократ. Как видите, к такому выводу пришел </w:t>
      </w:r>
      <w:r>
        <w:rPr>
          <w:rFonts w:cs="Times New Roman" w:ascii="Times New Roman" w:hAnsi="Times New Roman"/>
          <w:color w:val="000000"/>
          <w:sz w:val="18"/>
          <w:szCs w:val="18"/>
        </w:rPr>
        <w:t>- тот, .кто был так богат знаниями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06"/>
        <w:ind w:left="298" w:hanging="29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4.</w:t>
        <w:tab/>
        <w:t>Стереотипная манера поведения «учителя-всезнайки» не нейтральна. Д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нция, которую умышленно создают некоторые учителя, подчеркива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ою научную.-осведомленность и незнание учеников, не стимулирует ум</w:t>
        <w:softHyphen/>
        <w:br/>
        <w:t>ственную деятельность, а. напротив, подавляет ее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5.</w:t>
        <w:tab/>
        <w:t xml:space="preserve">. «Однажды один ученик спросил учительницу по литературе, кто такой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Урка-</w:t>
      </w:r>
    </w:p>
    <w:p>
      <w:pPr>
        <w:pStyle w:val="Normal"/>
        <w:shd w:fill="FFFFFF" w:val="clear"/>
        <w:spacing w:lineRule="exact" w:line="206"/>
        <w:ind w:left="32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ва. Эту фамилию придумал он сам, сложив начальные буквы фамилий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воих одноклассников. Не желая признавать своей некомпетентности, уч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льница ответила:- "Грузинский писатель". Весь класс громко засмеял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я...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Задумайтесь! Хотелось бы вам оказаться на месте этой учительницы?</w:t>
      </w:r>
    </w:p>
    <w:p>
      <w:pPr>
        <w:pStyle w:val="Normal"/>
        <w:shd w:fill="FFFFFF" w:val="clear"/>
        <w:spacing w:lineRule="exact" w:line="206" w:before="110" w:after="0"/>
        <w:ind w:left="29" w:hanging="0"/>
        <w:rPr>
          <w:rFonts w:ascii="Times New Roman" w:hAnsi="Times New Roman" w:cs="Times New Roman"/>
          <w:i/>
          <w:i/>
          <w:iCs/>
          <w:color w:val="000000"/>
          <w:spacing w:val="4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>Б. Коррекция поведения.</w:t>
      </w:r>
    </w:p>
    <w:p>
      <w:pPr>
        <w:pStyle w:val="Normal"/>
        <w:shd w:fill="FFFFFF" w:val="clear"/>
        <w:spacing w:lineRule="exact" w:line="206"/>
        <w:ind w:left="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   Приемы продуктивного разрешения ситуации:</w:t>
      </w:r>
    </w:p>
    <w:p>
      <w:pPr>
        <w:pStyle w:val="Normal"/>
        <w:shd w:fill="FFFFFF" w:val="clear"/>
        <w:spacing w:lineRule="exact" w:line="206"/>
        <w:ind w:left="341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Я об этом ничего не знаю, но обещаю посмотреть»;</w:t>
      </w:r>
    </w:p>
    <w:p>
      <w:pPr>
        <w:pStyle w:val="Normal"/>
        <w:shd w:fill="FFFFFF" w:val="clear"/>
        <w:spacing w:lineRule="exact" w:line="187" w:before="816" w:after="0"/>
        <w:ind w:left="3379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«Однажды один учении спросил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учительницу по литературе, кто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такой Урканава, Эту фамилию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придумал он сам, сложив начальные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буквы фамилий своих одноклассников. Не желая признавать сво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5">
                <wp:simplePos x="0" y="0"/>
                <wp:positionH relativeFrom="column">
                  <wp:posOffset>58420</wp:posOffset>
                </wp:positionH>
                <wp:positionV relativeFrom="paragraph">
                  <wp:posOffset>369570</wp:posOffset>
                </wp:positionV>
                <wp:extent cx="1715770" cy="1133475"/>
                <wp:effectExtent l="0" t="0" r="0" b="0"/>
                <wp:wrapSquare wrapText="largest"/>
                <wp:docPr id="101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1133475"/>
                                  <wp:effectExtent l="0" t="0" r="0" b="0"/>
                                  <wp:docPr id="101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89.25pt;mso-wrap-distance-left:1.9pt;mso-wrap-distance-right:1.9pt;mso-wrap-distance-top:0pt;mso-wrap-distance-bottom:0pt;margin-top:29.1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1133475"/>
                            <wp:effectExtent l="0" t="0" r="0" b="0"/>
                            <wp:docPr id="101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3379" w:right="91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«некомпетентность», учительниц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ответила: «Грузинский писатель».</w:t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«Я не могу тебе сейчас ответить точно. Но обязательно подумаю над</w:t>
      </w:r>
    </w:p>
    <w:p>
      <w:pPr>
        <w:pStyle w:val="Normal"/>
        <w:shd w:fill="FFFFFF" w:val="clear"/>
        <w:spacing w:before="5" w:after="0"/>
        <w:ind w:left="490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воим вопросом»;</w:t>
      </w:r>
    </w:p>
    <w:p>
      <w:pPr>
        <w:pStyle w:val="Normal"/>
        <w:shd w:fill="FFFFFF" w:val="clear"/>
        <w:spacing w:lineRule="exact" w:line="216"/>
        <w:ind w:left="504" w:right="11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Вопрос интересный. Мы обязательно вернемся к нему чуть позже, а пок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 будем отвлекаться». (Принятие такого компромиссного решения обя</w:t>
        <w:softHyphen/>
        <w:t xml:space="preserve">зательно подразумевает возвращение к заданному вопросу на следующе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анятии, если вопрос и ответ на него имеют непосредствен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отнош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излагаемому материалу.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523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анализируйте ситуации, в которых вы колеблетесь, сказать ли: «Я н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наю» — или делаете вид, что информированы о предмете, о котором на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амом деле ничего не знаете. Частый случай: когда кто-либо упоминает к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у, которую вы не читали, а вы понимающе «киваете», словно читали ее са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523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сли перед учениками вы чаще всего выступаете «всезнайкой», постарай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есь хоть изредка признать некоторые свои неудачи— и вы увидите, чт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зультаты пойдут вам на пользу. Увидите, ваши ребята будут боле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лонны доверять ва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23" w:leader="none"/>
        </w:tabs>
        <w:spacing w:lineRule="exact" w:line="206"/>
        <w:ind w:left="523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воем дневнике наблюдений отмечайте случаи, когда вы расстроились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азав или сделав что-то не так, как вам хотелось бы, или же когда ваш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йствия и поведение нашли неадекватную оценку у других. С каранд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шом проанализируйте каждый конкретный случай и лишь затем, соотнеся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се «за» и «против», постарайтесь принять правильное и разумное решение.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шибка з. «Ничего страшного, Ну, сорвалось»</w:t>
      </w:r>
    </w:p>
    <w:p>
      <w:pPr>
        <w:pStyle w:val="Normal"/>
        <w:shd w:fill="FFFFFF" w:val="clear"/>
        <w:spacing w:lineRule="exact" w:line="206" w:before="274" w:after="0"/>
        <w:ind w:left="24"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В девятом классе был запланирован поход в театр. Когда ребята выходили из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ласса, в дверях образовалась «пробка». И тут раздался окрик: «Вы что., очумели? </w:t>
      </w:r>
      <w:r>
        <w:rPr>
          <w:rFonts w:cs="Times New Roman" w:ascii="Times New Roman" w:hAnsi="Times New Roman"/>
          <w:color w:val="000000"/>
          <w:sz w:val="18"/>
          <w:szCs w:val="18"/>
        </w:rPr>
        <w:t>Куда вы претесь? Никаких театров! Вернитесь! Дневники на стол!!!»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учительница русского языка и литературы наводила порядок в классе.</w:t>
      </w:r>
    </w:p>
    <w:p>
      <w:pPr>
        <w:pStyle w:val="Normal"/>
        <w:shd w:fill="FFFFFF" w:val="clear"/>
        <w:spacing w:before="101" w:after="0"/>
        <w:ind w:left="336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Ее убеждения.</w:t>
      </w:r>
    </w:p>
    <w:p>
      <w:pPr>
        <w:pStyle w:val="Normal"/>
        <w:shd w:fill="FFFFFF" w:val="clear"/>
        <w:spacing w:lineRule="exact" w:line="206"/>
        <w:ind w:left="634" w:hanging="27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 Такое напряжение, что держать себя все время в строгих рамках прост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евозможно. Своими «выходками» они могут довести «до белого каления».</w:t>
      </w:r>
    </w:p>
    <w:p>
      <w:pPr>
        <w:pStyle w:val="Normal"/>
        <w:shd w:fill="FFFFFF" w:val="clear"/>
        <w:spacing w:lineRule="exact" w:line="197" w:before="1637" w:after="0"/>
        <w:ind w:left="96" w:right="3072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«Вы что, очумели? Куда вы претесь?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Никаких театров! Вернитесь! Дневник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на стол!!!»</w:t>
      </w:r>
    </w:p>
    <w:p>
      <w:pPr>
        <w:pStyle w:val="Normal"/>
        <w:shd w:fill="FFFFFF" w:val="clear"/>
        <w:spacing w:lineRule="exact" w:line="187"/>
        <w:ind w:left="101" w:right="3072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Эти учительница русского языка 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литературы, наводила'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'порядок в классе.</w:t>
      </w:r>
    </w:p>
    <w:p>
      <w:pPr>
        <w:sectPr>
          <w:type w:val="continuous"/>
          <w:pgSz w:orient="landscape" w:w="16838" w:h="11906"/>
          <w:pgMar w:left="1620" w:right="1616" w:gutter="0" w:header="0" w:top="1101" w:footer="0" w:bottom="360"/>
          <w:cols w:num="2" w:equalWidth="false" w:sep="false">
            <w:col w:w="6081" w:space="115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84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85</w:t>
      </w:r>
    </w:p>
    <w:p>
      <w:pPr>
        <w:sectPr>
          <w:type w:val="nextPage"/>
          <w:pgSz w:orient="landscape" w:w="16838" w:h="11906"/>
          <w:pgMar w:left="1444" w:right="1412" w:gutter="0" w:header="0" w:top="1167" w:footer="0" w:bottom="360"/>
          <w:pgNumType w:fmt="decimal"/>
          <w:cols w:num="4" w:equalWidth="false" w:sep="false">
            <w:col w:w="720" w:space="2716"/>
            <w:col w:w="2889" w:space="858"/>
            <w:col w:w="936" w:space="5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719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19" w:leader="none"/>
        </w:tabs>
        <w:spacing w:lineRule="exact" w:line="202" w:before="24" w:after="0"/>
        <w:ind w:left="619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margin">
                  <wp:posOffset>4580890</wp:posOffset>
                </wp:positionH>
                <wp:positionV relativeFrom="paragraph">
                  <wp:posOffset>-97790</wp:posOffset>
                </wp:positionV>
                <wp:extent cx="4023360" cy="0"/>
                <wp:effectExtent l="0" t="3175" r="635" b="317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7.7pt" to="677.4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margin">
                  <wp:posOffset>15240</wp:posOffset>
                </wp:positionH>
                <wp:positionV relativeFrom="paragraph">
                  <wp:posOffset>-73025</wp:posOffset>
                </wp:positionV>
                <wp:extent cx="4041775" cy="0"/>
                <wp:effectExtent l="0" t="1905" r="0" b="190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75pt" to="319.4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ними нельзя по-другому разговаривать. Другого языка они просто не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нимают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9" w:leader="none"/>
        </w:tabs>
        <w:spacing w:before="10" w:after="0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Тут от всех дел и забот голова идет кругом. «Сорвалась». Ничего страшного.</w:t>
      </w:r>
    </w:p>
    <w:p>
      <w:pPr>
        <w:pStyle w:val="Normal"/>
        <w:shd w:fill="FFFFFF" w:val="clear"/>
        <w:spacing w:lineRule="exact" w:line="206" w:before="91" w:after="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18"/>
          <w:szCs w:val="18"/>
        </w:rPr>
        <w:t>А. Коррекция осмысле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lineRule="exact" w:line="206" w:before="10" w:after="0"/>
        <w:ind w:left="61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ик — это не довод и тем более не руководство к тому, как себя следует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е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lineRule="exact" w:line="202" w:before="19" w:after="0"/>
        <w:ind w:left="61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ченики никогда не признают никаких ссылок на напряжение и перегруз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у в работе учител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  <w:tab w:val="left" w:pos="3998" w:leader="none"/>
        </w:tabs>
        <w:spacing w:lineRule="exact" w:line="202" w:before="14" w:after="0"/>
        <w:ind w:left="61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слишком ли часто мы переносим ритм бытовой суеты на отношени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 ребятами?</w:t>
        <w:tab/>
        <w:t>■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lineRule="exact" w:line="211" w:before="10" w:after="0"/>
        <w:ind w:left="614" w:hanging="3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аше поведение, слово, жест, взгляд, «выговор» мимоходом значат зачастую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ольше, чем самые искусные педагогические и культурные мероприятия.</w:t>
      </w:r>
    </w:p>
    <w:p>
      <w:pPr>
        <w:pStyle w:val="Normal"/>
        <w:shd w:fill="FFFFFF" w:val="clear"/>
        <w:spacing w:lineRule="exact" w:line="206" w:before="91" w:after="0"/>
        <w:ind w:left="31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Б. Коррекция поведения.</w:t>
      </w:r>
    </w:p>
    <w:p>
      <w:pPr>
        <w:pStyle w:val="Normal"/>
        <w:shd w:fill="FFFFFF" w:val="clear"/>
        <w:spacing w:lineRule="exact" w:line="206" w:before="5" w:after="0"/>
        <w:ind w:left="624" w:hanging="30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емы продуктивного решения ситуации, описанной выше: «Ребята! Я не нарушу ваш "порядок", если пройду?»;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«Вы позволите мне пройти? По-видимому, вы забыли, что сильным бывает </w:t>
      </w:r>
      <w:r>
        <w:rPr>
          <w:rFonts w:cs="Times New Roman" w:ascii="Times New Roman" w:hAnsi="Times New Roman"/>
          <w:color w:val="000000"/>
          <w:sz w:val="18"/>
          <w:szCs w:val="18"/>
        </w:rPr>
        <w:t>тот, кто умеет позаботиться о слабом»;</w:t>
      </w:r>
    </w:p>
    <w:p>
      <w:pPr>
        <w:pStyle w:val="Normal"/>
        <w:shd w:fill="FFFFFF" w:val="clear"/>
        <w:tabs>
          <w:tab w:val="clear" w:pos="720"/>
          <w:tab w:val="left" w:pos="149" w:leader="dot"/>
          <w:tab w:val="left" w:pos="509" w:leader="dot"/>
        </w:tabs>
        <w:spacing w:lineRule="exact" w:line="206"/>
        <w:ind w:left="72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""</w:t>
        <w:tab/>
        <w:t>——«———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=j     </w:t>
      </w:r>
      <w:r>
        <w:rPr>
          <w:rFonts w:cs="Times New Roman" w:ascii="Times New Roman" w:hAnsi="Times New Roman"/>
          <w:color w:val="000000"/>
          <w:sz w:val="18"/>
          <w:szCs w:val="18"/>
        </w:rPr>
        <w:t>«Полагаю, что в театре вы будете более интеллигент-</w:t>
      </w:r>
    </w:p>
    <w:p>
      <w:pPr>
        <w:pStyle w:val="Normal"/>
        <w:shd w:fill="FFFFFF" w:val="clear"/>
        <w:spacing w:before="5" w:after="0"/>
        <w:ind w:left="149" w:hanging="0"/>
        <w:rPr/>
      </w:pPr>
      <w:r>
        <w:rPr>
          <w:rFonts w:cs="Times New Roman"/>
          <w:i/>
          <w:iCs/>
          <w:color w:val="000000"/>
          <w:sz w:val="14"/>
          <w:szCs w:val="14"/>
        </w:rPr>
        <w:t>Сильным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бывает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тот</w:t>
      </w:r>
      <w:r>
        <w:rPr>
          <w:i/>
          <w:iCs/>
          <w:color w:val="000000"/>
          <w:sz w:val="14"/>
          <w:szCs w:val="14"/>
        </w:rPr>
        <w:t xml:space="preserve">, \   </w:t>
      </w:r>
      <w:r>
        <w:rPr>
          <w:rFonts w:cs="Times New Roman"/>
          <w:color w:val="000000"/>
          <w:sz w:val="14"/>
          <w:szCs w:val="14"/>
        </w:rPr>
        <w:t>ны»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06" w:before="48" w:after="0"/>
        <w:ind w:left="504" w:hanging="36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ггьоГ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лабом°'"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''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&gt;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&gt;тмеча</w:t>
      </w:r>
      <w:r>
        <w:rPr>
          <w:rFonts w:cs="Times New Roman" w:ascii="Times New Roman" w:hAnsi="Times New Roman"/>
          <w:color w:val="000000"/>
          <w:sz w:val="18"/>
          <w:szCs w:val="18"/>
        </w:rPr>
        <w:t>йте все случаи, когда вам по той или иной при-</w:t>
        <w:br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'-,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_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_    </w:t>
      </w:r>
      <w:r>
        <w:rPr>
          <w:rFonts w:cs="Times New Roman" w:ascii="Times New Roman" w:hAnsi="Times New Roman"/>
          <w:color w:val="000000"/>
          <w:sz w:val="18"/>
          <w:szCs w:val="18"/>
        </w:rPr>
        <w:t>чине пришлось повысить голос или же с раздражением</w:t>
      </w:r>
    </w:p>
    <w:p>
      <w:pPr>
        <w:pStyle w:val="Normal"/>
        <w:shd w:fill="FFFFFF" w:val="clear"/>
        <w:spacing w:lineRule="exact" w:line="206"/>
        <w:ind w:left="614" w:right="10" w:firstLine="120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: разговаривать с учениками или коллегами по работе. Ус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ановите мотивы и причину вашего поведения и ваш педагогический такт. «Озлобленность» всегда порождает лишь озлобленное отношение со с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оны окружающих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06" w:before="5" w:after="0"/>
        <w:ind w:left="610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умайте о стереотипах вашего поведения на чье-то резкое замечани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ли же чью-то, грубость. Мы предсказываем вам, что вы будете выглядеть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соизмеримо лучше, если не вступите в «лобовую скандальную словес</w:t>
        <w:softHyphen/>
        <w:br/>
        <w:t>ную перепалку» с зачинщиками конфликт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610" w:hanging="29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есправедливая отметка, с точки зрения ученика, — причина его частог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здражения и недовольства. Постарайтесь «подавить» негативную ответ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ую реакцию школьников и в какой-то мере «снять» их душевный дис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мфорт. При оценке знаний важна не сама отметка, а предшествующа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бедительная аргументация.</w:t>
      </w:r>
    </w:p>
    <w:p>
      <w:pPr>
        <w:pStyle w:val="Normal"/>
        <w:shd w:fill="FFFFFF" w:val="clear"/>
        <w:spacing w:before="312" w:after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4. </w:t>
      </w:r>
      <w:r>
        <w:rPr>
          <w:rFonts w:cs="Times New Roman"/>
          <w:color w:val="000000"/>
          <w:sz w:val="22"/>
          <w:szCs w:val="22"/>
        </w:rPr>
        <w:t>«Оп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оздание</w:t>
      </w:r>
      <w:r>
        <w:rPr>
          <w:color w:val="000000"/>
          <w:sz w:val="22"/>
          <w:szCs w:val="22"/>
        </w:rPr>
        <w:t>?!</w:t>
      </w:r>
      <w:r>
        <w:rPr>
          <w:rFonts w:cs="Times New Roman"/>
          <w:color w:val="000000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06" w:before="197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звенел звонок. Коридор опустел. Но вот появляется запыхавшийся ученик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гляделся и шмыгнул в класс.</w:t>
      </w:r>
    </w:p>
    <w:p>
      <w:pPr>
        <w:pStyle w:val="Normal"/>
        <w:shd w:fill="FFFFFF" w:val="clear"/>
        <w:spacing w:lineRule="exact" w:line="206"/>
        <w:ind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 вот и еще двое. Стучат в дверь своего класса. На миг появляется разгнев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е лицо учительницы, и дверь захлопывается... перед носом нарушителей.</w:t>
      </w:r>
    </w:p>
    <w:p>
      <w:pPr>
        <w:pStyle w:val="Normal"/>
        <w:shd w:fill="FFFFFF" w:val="clear"/>
        <w:spacing w:lineRule="exact" w:line="206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вым встречает опоздавших учитель, ведущий урок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92" w:before="1378" w:after="0"/>
        <w:ind w:left="10" w:right="293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8"/>
          <w:szCs w:val="18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во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еще двое. Стучат в дверь своего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класса. На миг появляется разгневанное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лицо учительницы, и дверь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захлопывается... перед носом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нарушите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column">
                  <wp:posOffset>2234565</wp:posOffset>
                </wp:positionH>
                <wp:positionV relativeFrom="paragraph">
                  <wp:posOffset>-20955</wp:posOffset>
                </wp:positionV>
                <wp:extent cx="1494155" cy="1505585"/>
                <wp:effectExtent l="0" t="0" r="0" b="0"/>
                <wp:wrapSquare wrapText="largest"/>
                <wp:docPr id="101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505585"/>
                                  <wp:effectExtent l="0" t="0" r="0" b="0"/>
                                  <wp:docPr id="101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18.55pt;mso-wrap-distance-left:1.9pt;mso-wrap-distance-right:1.9pt;mso-wrap-distance-top:0pt;mso-wrap-distance-bottom:0pt;margin-top:-1.65pt;mso-position-vertical-relative:text;margin-left:17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505585"/>
                            <wp:effectExtent l="0" t="0" r="0" b="0"/>
                            <wp:docPr id="101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73" w:after="0"/>
        <w:ind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ин даже не смотрит на вошедшего и продолжает урок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ругой глянет с осуждением к разрешит сесть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тий, забыв про класс, начинает читать нотации.</w:t>
      </w:r>
    </w:p>
    <w:p>
      <w:pPr>
        <w:pStyle w:val="Normal"/>
        <w:shd w:fill="FFFFFF" w:val="clear"/>
        <w:spacing w:lineRule="exact" w:line="202" w:before="110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>Их убеждени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07" w:leader="none"/>
        </w:tabs>
        <w:spacing w:lineRule="exact" w:line="202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, ладно. Опоздал сегодня. Завтра придет воврем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07" w:leader="none"/>
        </w:tabs>
        <w:spacing w:lineRule="exact" w:line="202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им пренебрежением я покажу, что не одобряю его поступок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07" w:leader="none"/>
        </w:tabs>
        <w:spacing w:lineRule="exact" w:line="226"/>
        <w:ind w:left="307" w:hanging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допустимо оставлять без внимания эти опоздания. Мое порицание бу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т ему уроком.</w:t>
      </w:r>
    </w:p>
    <w:p>
      <w:pPr>
        <w:pStyle w:val="Normal"/>
        <w:shd w:fill="FFFFFF" w:val="clear"/>
        <w:spacing w:lineRule="exact" w:line="206" w:before="101" w:after="0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 xml:space="preserve">Л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18"/>
          <w:szCs w:val="18"/>
        </w:rPr>
        <w:t xml:space="preserve">Коррекция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осмыс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322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оздавший отвлекает класс, на него тратятся драгоценные минуты учеб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го време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322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наказанные регулярные опоздания укрепляют вредную привычку раз</w:t>
        <w:softHyphen/>
        <w:br/>
        <w:t>брасываться временем. Хронически опаздывающий ученик — потенциаль</w:t>
        <w:softHyphen/>
        <w:br/>
        <w:t>ный прогульщик и на будущей рабо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322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зыскания и наказания опозданий не ликвидируют. Звенья цепи «опозда</w:t>
        <w:softHyphen/>
        <w:br/>
        <w:t>ние—наказание», «снова опоздание—снова наказание» повторяются мно</w:t>
        <w:softHyphen/>
        <w:br/>
        <w:t>гократно. Чтобы ликвидировать опоздания, надо искоренить причины, их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рождающ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06"/>
        <w:ind w:left="322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которые опоздания происходят из-за нас, педагогов, не соблюдающи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единых требований к опоздавшим. Ученики не решаются опоздать на урок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дагога, который нетерпим к задержкам хоть на минуту. Опаздывают н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роки нетребовательного учителя значительно чаще.</w:t>
      </w:r>
    </w:p>
    <w:p>
      <w:pPr>
        <w:pStyle w:val="Normal"/>
        <w:shd w:fill="FFFFFF" w:val="clear"/>
        <w:spacing w:before="101" w:after="0"/>
        <w:ind w:left="6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18"/>
          <w:szCs w:val="18"/>
        </w:rPr>
        <w:t>Б. Коррекция повед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spacing w:lineRule="exact" w:line="211"/>
        <w:ind w:left="6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жде всего установите, кто на какие занятия и в какие дни опаздывае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spacing w:lineRule="exact" w:line="211"/>
        <w:ind w:left="355" w:hanging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ступ в класс свободный. С вашей стороны (со стороны учителя) ника--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их замечаний, никаких упреков: садись и работай. Лишь в тетрадях учет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лаются пометки. Уже после урока вы сможете спокойно выяснить, кт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же они, эти опаздывающие: злоумышленники, сознательно отлынивающи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т занятий, или «жертвы» каких-то неблагоприятно складывающихся об</w:t>
        <w:softHyphen/>
        <w:br/>
        <w:t>стоятельств?</w:t>
      </w:r>
    </w:p>
    <w:p>
      <w:pPr>
        <w:sectPr>
          <w:type w:val="continuous"/>
          <w:pgSz w:orient="landscape" w:w="16838" w:h="11906"/>
          <w:pgMar w:left="1411" w:right="1719" w:gutter="0" w:header="0" w:top="1167" w:footer="0" w:bottom="360"/>
          <w:cols w:num="2" w:equalWidth="false" w:sep="false">
            <w:col w:w="6360" w:space="1214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>
          <w:color w:val="000000"/>
          <w:sz w:val="12"/>
          <w:szCs w:val="12"/>
        </w:rPr>
        <w:t xml:space="preserve">6 </w:t>
      </w:r>
      <w:r>
        <w:rPr>
          <w:rFonts w:cs="Times New Roman"/>
          <w:i/>
          <w:iCs/>
          <w:color w:val="000000"/>
          <w:sz w:val="12"/>
          <w:szCs w:val="12"/>
        </w:rPr>
        <w:t>ПОМОЩЬ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УЧИТЕЛЮ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И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ШКОЛЬНОМУ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</w:rPr>
        <w:t>ПСИХОЛОГУ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87</w:t>
      </w:r>
    </w:p>
    <w:p>
      <w:pPr>
        <w:sectPr>
          <w:type w:val="nextPage"/>
          <w:pgSz w:orient="landscape" w:w="16838" w:h="11906"/>
          <w:pgMar w:left="4854" w:right="1354" w:gutter="0" w:header="0" w:top="1219" w:footer="0" w:bottom="360"/>
          <w:pgNumType w:fmt="decimal"/>
          <w:cols w:num="3" w:equalWidth="false" w:sep="false">
            <w:col w:w="2889" w:space="954"/>
            <w:col w:w="931" w:space="51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54" w:right="1651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margin">
                  <wp:posOffset>4663440</wp:posOffset>
                </wp:positionH>
                <wp:positionV relativeFrom="paragraph">
                  <wp:posOffset>-109855</wp:posOffset>
                </wp:positionV>
                <wp:extent cx="3791585" cy="0"/>
                <wp:effectExtent l="0" t="3175" r="0" b="317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8.65pt" to="665.7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margin">
                  <wp:posOffset>36830</wp:posOffset>
                </wp:positionH>
                <wp:positionV relativeFrom="paragraph">
                  <wp:posOffset>-91440</wp:posOffset>
                </wp:positionV>
                <wp:extent cx="4035425" cy="0"/>
                <wp:effectExtent l="0" t="3175" r="0" b="317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7.2pt" to="320.6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7" w:before="1186" w:after="0"/>
        <w:ind w:left="32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Уже после урока вы сможете спокойно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выяснить, кто оке они, эт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опаздывающие: злоумышленники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сознательно отлынивающие от занятий, или «жертвы» каких-то неблагоприятно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складывающихся обстоятельств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1884045" cy="1487170"/>
                <wp:effectExtent l="0" t="0" r="0" b="0"/>
                <wp:wrapSquare wrapText="largest"/>
                <wp:docPr id="102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487170"/>
                                  <wp:effectExtent l="0" t="0" r="0" b="0"/>
                                  <wp:docPr id="102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17.1pt;mso-wrap-distance-left:1.9pt;mso-wrap-distance-right:1.9pt;mso-wrap-distance-top:0pt;mso-wrap-distance-bottom:0pt;margin-top:-1.1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487170"/>
                            <wp:effectExtent l="0" t="0" r="0" b="0"/>
                            <wp:docPr id="102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19" w:leader="none"/>
        </w:tabs>
        <w:spacing w:lineRule="exact" w:line="206" w:before="158" w:after="0"/>
        <w:ind w:left="619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категории «опаздывающих умышленно» лучшее лекарство — требо</w:t>
        <w:softHyphen/>
        <w:br/>
        <w:t>вательность и строгость. У них пропадет охота задерживаться, если будут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ть, что их приход в школу будет контролироваться учителем. Им так-"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 полезны упражнения, воспитывающие чувство времени: дежурств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ред первым уроком, подготовка наглядных пособий к уроку и т. п..Конт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лировать этих немногих должны учителя и актив класса. В обстановк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ллективного осуждения опоздания, как правило, прекращаются,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619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агностика опозданий позволяет вскрыть и уважительные причины.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ники иногда вынужденно опаздывают. «Отводил сестренку в садик»,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Дома неправильно „идут часы», «Родители заставляют бегать за питание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лышу», «Забыли оставить ключ. Не мог закрыть дверь» и т. д. В таких</w:t>
        <w:br/>
        <w:t>случаях ребятам"надо помочь</w:t>
      </w:r>
    </w:p>
    <w:p>
      <w:pPr>
        <w:pStyle w:val="Normal"/>
        <w:shd w:fill="FFFFFF" w:val="clear"/>
        <w:spacing w:lineRule="exact" w:line="202" w:before="19" w:after="0"/>
        <w:ind w:left="610" w:right="91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аша-.профессиональная обязанность — помогать семье создавать благ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иятные условия для учебы школьника. Все это еще раз подчеркивает необходимость дифференцированного подхода к ученикам. Не следует 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ть огульные обобщения и выводы!</w:t>
      </w:r>
    </w:p>
    <w:p>
      <w:pPr>
        <w:pStyle w:val="Normal"/>
        <w:shd w:fill="FFFFFF" w:val="clear"/>
        <w:spacing w:before="307" w:after="0"/>
        <w:ind w:left="14" w:hanging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5. "</w:t>
      </w:r>
      <w:r>
        <w:rPr>
          <w:rFonts w:cs="Times New Roman"/>
          <w:color w:val="000000"/>
          <w:sz w:val="22"/>
          <w:szCs w:val="22"/>
        </w:rPr>
        <w:t>«Сн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войка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»</w:t>
      </w:r>
    </w:p>
    <w:p>
      <w:pPr>
        <w:pStyle w:val="Normal"/>
        <w:shd w:fill="FFFFFF" w:val="clear"/>
        <w:spacing w:lineRule="exact" w:line="187" w:before="211" w:after="0"/>
        <w:ind w:left="10" w:right="101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«Ну что же?! Как всегда, двойка! Предыдущих тебе, видно, было мало?! Живи и радуйся!»</w:t>
      </w:r>
    </w:p>
    <w:p>
      <w:pPr>
        <w:pStyle w:val="Normal"/>
        <w:shd w:fill="FFFFFF" w:val="clear"/>
        <w:spacing w:lineRule="exact" w:line="202" w:before="34" w:after="0"/>
        <w:ind w:left="14" w:right="106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Он, конечно,— лодырь и бездельник. Правда, сегодня можно было бы пост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ить ему и "3". Но пусть знает, что нужно работать, а не бить баклуши».</w:t>
      </w:r>
    </w:p>
    <w:p>
      <w:pPr>
        <w:pStyle w:val="Normal"/>
        <w:shd w:fill="FFFFFF" w:val="clear"/>
        <w:spacing w:lineRule="exact" w:line="202"/>
        <w:ind w:right="115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з беседы со слабым учеником: « Раньше я из-за двоек плакал, переживал. Н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хотел и даже боялся идти домой. А теперь мне безразлично. Я в дневник даже н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мотрю».</w:t>
      </w:r>
    </w:p>
    <w:p>
      <w:pPr>
        <w:pStyle w:val="Normal"/>
        <w:shd w:fill="FFFFFF" w:val="clear"/>
        <w:spacing w:before="10" w:after="0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ли: «Не знаю, не учил. Ставьте кол!»</w:t>
      </w:r>
    </w:p>
    <w:p>
      <w:pPr>
        <w:pStyle w:val="Normal"/>
        <w:shd w:fill="FFFFFF" w:val="clear"/>
        <w:spacing w:before="82" w:after="0"/>
        <w:ind w:left="29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Их убеждения.</w:t>
      </w:r>
    </w:p>
    <w:p>
      <w:pPr>
        <w:pStyle w:val="Normal"/>
        <w:shd w:fill="FFFFFF" w:val="clear"/>
        <w:spacing w:lineRule="exact" w:line="197" w:before="24" w:after="0"/>
        <w:ind w:left="590" w:right="120" w:hanging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.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е не за что ставить ему другую оценку. Вызывая его к доске, я у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ранее знаю, что за этим последует.</w:t>
      </w:r>
    </w:p>
    <w:p>
      <w:pPr>
        <w:pStyle w:val="Normal"/>
        <w:spacing w:before="115" w:after="0"/>
        <w:ind w:left="2376" w:right="82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2316480" cy="1426210"/>
            <wp:effectExtent l="0" t="0" r="0" b="0"/>
            <wp:docPr id="102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i/>
          <w:i/>
          <w:i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Снова "двойка"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lineRule="exact" w:line="211" w:before="139" w:after="0"/>
        <w:ind w:left="288" w:hanging="28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е-таки самое действенное средство стимулирования работы ученика 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ддержания дисциплины в классе — наказание плохой отметко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ли бы я был уверен, что он не может, то, безусловно, поставил бы ему</w:t>
        <w:br/>
        <w:t>удовлетворительную отметку. Но я ведь убежден в обратном. Может, н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хочет. Стоит ли поощрять, если он в силах работать лучше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— педагог. На меня смотрит весь класс. Прежде всего я должен быть</w:t>
        <w:br/>
        <w:t>объективен. Объективность превыше всего.</w:t>
      </w:r>
    </w:p>
    <w:p>
      <w:pPr>
        <w:pStyle w:val="Normal"/>
        <w:shd w:fill="FFFFFF" w:val="clear"/>
        <w:spacing w:lineRule="exact" w:line="206" w:before="115" w:after="0"/>
        <w:ind w:left="10" w:hanging="0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А. Коррекция осмыслени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06"/>
        <w:ind w:left="264" w:hanging="216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.</w:t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думайтесь в слова, сказанные В, А. Сухомлинсккм: «Я не могу,без сер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чной боли думать о том, что во многих школах сидят за партами где-то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зади, как отверженные, угрюмые, раздражительные</w:t>
      </w:r>
    </w:p>
    <w:p>
      <w:pPr>
        <w:pStyle w:val="Normal"/>
        <w:shd w:fill="FFFFFF" w:val="clear"/>
        <w:spacing w:lineRule="exact" w:line="206"/>
        <w:ind w:left="32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ли же равнодушные ко всему, отстающие, второ-   о————«—~«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одники. Нельзя допускать, чтобы они ушли из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колы ожесточившимися или равнодушными 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наниям. Если нормальный человек ни в одн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едмете не достиг успехов, если у него нет люб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мого предмета, значит, школа не настоящая»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помните и подумайте, в другом ли положен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ходятся ваши отстающ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column">
                  <wp:posOffset>2865755</wp:posOffset>
                </wp:positionH>
                <wp:positionV relativeFrom="paragraph">
                  <wp:posOffset>137795</wp:posOffset>
                </wp:positionV>
                <wp:extent cx="1033145" cy="737235"/>
                <wp:effectExtent l="0" t="0" r="0" b="0"/>
                <wp:wrapSquare wrapText="largest"/>
                <wp:docPr id="102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lineRule="exact" w:line="163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челове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одном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\</w:t>
                              <w:br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едает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ости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lineRule="exact" w:line="163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успехо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ес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него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lineRule="exact" w:line="163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любимого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\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lineRule="exact" w:line="163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предмет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знач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lineRule="exact" w:line="163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школ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настоящ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ab/>
                              <w:t>\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7" w:leader="none"/>
                              </w:tabs>
                              <w:spacing w:before="5" w:after="0"/>
                              <w:ind w:left="365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Сухомлинский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58.05pt;mso-wrap-distance-left:1.9pt;mso-wrap-distance-right:1.9pt;mso-wrap-distance-top:0pt;mso-wrap-distance-bottom:0pt;margin-top:10.85pt;mso-position-vertical-relative:text;margin-left:2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lineRule="exact" w:line="163"/>
                        <w:ind w:left="5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человек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и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одном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\</w:t>
                        <w:br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редает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достиг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lineRule="exact" w:line="163"/>
                        <w:ind w:left="5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успехов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если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4"/>
                          <w:szCs w:val="14"/>
                        </w:rPr>
                        <w:t>него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lineRule="exact" w:line="163"/>
                        <w:ind w:left="10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е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любимого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\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lineRule="exact" w:line="163"/>
                        <w:ind w:left="1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предмета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значит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,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lineRule="exact" w:line="163"/>
                        <w:ind w:left="1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школа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настоящая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ab/>
                        <w:t>\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7" w:leader="none"/>
                        </w:tabs>
                        <w:spacing w:before="5" w:after="0"/>
                        <w:ind w:left="365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2"/>
                          <w:szCs w:val="12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2"/>
                          <w:szCs w:val="12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2"/>
                          <w:szCs w:val="1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2"/>
                          <w:szCs w:val="12"/>
                        </w:rPr>
                        <w:t>Сухомлинский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06"/>
        <w:ind w:left="4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сто плохие, пусть даже заслуженные, отметки снижают у школьников</w:t>
      </w:r>
    </w:p>
    <w:p>
      <w:pPr>
        <w:pStyle w:val="Normal"/>
        <w:shd w:fill="FFFFFF" w:val="clear"/>
        <w:spacing w:lineRule="exact" w:line="206"/>
        <w:ind w:left="36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у в себя, в свои силы и возможности. Ученик становится безразлич</w:t>
        <w:softHyphen/>
        <w:t>ным к двойкам. Он смиряется с положением неуспевающег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06"/>
        <w:ind w:left="4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метка не должна быть источником тревоги и опасений. Ребята пойдут на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ши занятия с большей охотой и желанием, если им не будет угрожа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асность быть вызванным и получить двойку. Отметка должна вознаг-</w:t>
      </w:r>
      <w:r>
        <w:rPr>
          <w:rFonts w:cs="Times New Roman" w:ascii="Times New Roman" w:hAnsi="Times New Roman"/>
          <w:color w:val="000000"/>
          <w:sz w:val="18"/>
          <w:szCs w:val="18"/>
        </w:rPr>
        <w:t>• раждать трудолюбие, а не карать за лень и нерадив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06"/>
        <w:ind w:left="374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уть исканий — это неизбежно путь ошибок. Вы должны помнить 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оставлении ученикам права на ошибку. От ошибок нельзя «отмахи</w:t>
        <w:softHyphen/>
        <w:br/>
        <w:t>ваться» традиционно плохой отметкой. Ошибки надо исправля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06"/>
        <w:ind w:left="374" w:hanging="29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ремление к объективности любой ценой сводит труд педагога к процес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у измерения требуемого и достигнутого, в котором не учитывается глав-</w:t>
      </w:r>
    </w:p>
    <w:p>
      <w:pPr>
        <w:sectPr>
          <w:type w:val="continuous"/>
          <w:pgSz w:orient="landscape" w:w="16838" w:h="11906"/>
          <w:pgMar w:left="1354" w:right="1651" w:gutter="0" w:header="0" w:top="1219" w:footer="0" w:bottom="360"/>
          <w:cols w:num="2" w:equalWidth="false" w:sep="false">
            <w:col w:w="6446" w:space="1276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88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В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ОМОЩЬ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УЧИТЕЛЮ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И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ШКОЛЬНОМУ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СИХОЛОГУ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89</w:t>
      </w:r>
    </w:p>
    <w:p>
      <w:pPr>
        <w:sectPr>
          <w:type w:val="nextPage"/>
          <w:pgSz w:orient="landscape" w:w="16838" w:h="11906"/>
          <w:pgMar w:left="1359" w:right="1359" w:gutter="0" w:header="0" w:top="1137" w:footer="0" w:bottom="360"/>
          <w:pgNumType w:fmt="decimal"/>
          <w:cols w:num="4" w:equalWidth="false" w:sep="false">
            <w:col w:w="720" w:space="2716"/>
            <w:col w:w="2894" w:space="1008"/>
            <w:col w:w="926" w:space="51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23" w:right="1723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margin">
                  <wp:posOffset>4608830</wp:posOffset>
                </wp:positionH>
                <wp:positionV relativeFrom="paragraph">
                  <wp:posOffset>-109855</wp:posOffset>
                </wp:positionV>
                <wp:extent cx="3048000" cy="0"/>
                <wp:effectExtent l="0" t="1905" r="0" b="190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-8.65pt" to="602.85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margin">
                  <wp:posOffset>7753985</wp:posOffset>
                </wp:positionH>
                <wp:positionV relativeFrom="paragraph">
                  <wp:posOffset>-109855</wp:posOffset>
                </wp:positionV>
                <wp:extent cx="755650" cy="0"/>
                <wp:effectExtent l="0" t="1905" r="0" b="190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-8.65pt" to="670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margin">
                  <wp:posOffset>-170815</wp:posOffset>
                </wp:positionH>
                <wp:positionV relativeFrom="paragraph">
                  <wp:posOffset>-85090</wp:posOffset>
                </wp:positionV>
                <wp:extent cx="4041775" cy="0"/>
                <wp:effectExtent l="0" t="3175" r="0" b="317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6.7pt" to="304.7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margin">
                  <wp:posOffset>-121920</wp:posOffset>
                </wp:positionH>
                <wp:positionV relativeFrom="paragraph">
                  <wp:posOffset>1134110</wp:posOffset>
                </wp:positionV>
                <wp:extent cx="0" cy="572770"/>
                <wp:effectExtent l="7620" t="0" r="762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89.3pt" to="-9.6pt,134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margin">
                  <wp:posOffset>-140335</wp:posOffset>
                </wp:positionH>
                <wp:positionV relativeFrom="paragraph">
                  <wp:posOffset>4395470</wp:posOffset>
                </wp:positionV>
                <wp:extent cx="0" cy="932815"/>
                <wp:effectExtent l="6350" t="0" r="635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346.1pt" to="-11.05pt,41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2" w:before="14" w:after="0"/>
        <w:ind w:left="32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ое — само воздействие на школьников. Что получится из учеников, дл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торых "двойка" становится неотъемлемым атрибутом и которых всюду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«склоняют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3">
                <wp:simplePos x="0" y="0"/>
                <wp:positionH relativeFrom="margin">
                  <wp:posOffset>-92075</wp:posOffset>
                </wp:positionH>
                <wp:positionV relativeFrom="paragraph">
                  <wp:posOffset>1180465</wp:posOffset>
                </wp:positionV>
                <wp:extent cx="980440" cy="533400"/>
                <wp:effectExtent l="0" t="0" r="0" b="0"/>
                <wp:wrapSquare wrapText="largest"/>
                <wp:docPr id="10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Дифференцирован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а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отметк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рофессиональный почер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справедливо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педагог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2pt;height:42pt;mso-wrap-distance-left:1.9pt;mso-wrap-distance-right:1.9pt;mso-wrap-distance-top:0pt;mso-wrap-distance-bottom:0pt;margin-top:92.95pt;mso-position-vertical-relative:text;margin-left:-7.2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Дифференцирован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ая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отметка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—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рофессиональный почерк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справедливо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го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педагога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margin">
                  <wp:posOffset>-75565</wp:posOffset>
                </wp:positionH>
                <wp:positionV relativeFrom="paragraph">
                  <wp:posOffset>4429125</wp:posOffset>
                </wp:positionV>
                <wp:extent cx="956945" cy="850900"/>
                <wp:effectExtent l="0" t="0" r="0" b="0"/>
                <wp:wrapSquare wrapText="largest"/>
                <wp:docPr id="10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Действенност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оценк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преж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 xml:space="preserve">все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зависи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о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то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аскольк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он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тноси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тдель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ы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проявления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его лич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личнос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цел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67pt;mso-wrap-distance-left:1.9pt;mso-wrap-distance-right:1.9pt;mso-wrap-distance-top:0pt;mso-wrap-distance-bottom:0pt;margin-top:348.7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Действенност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оценки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>прежде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"/>
                          <w:sz w:val="14"/>
                          <w:szCs w:val="14"/>
                        </w:rPr>
                        <w:t xml:space="preserve">все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зависит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от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того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асколько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она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тноситс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тдель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ым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проявлениям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его личности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к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личност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целом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6" w:after="0"/>
        <w:ind w:left="2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w w:val="106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106"/>
          <w:sz w:val="18"/>
          <w:szCs w:val="18"/>
        </w:rPr>
        <w:t>Б. Коррекция поведения.</w:t>
      </w:r>
    </w:p>
    <w:p>
      <w:pPr>
        <w:pStyle w:val="Normal"/>
        <w:shd w:fill="FFFFFF" w:val="clear"/>
        <w:spacing w:lineRule="exact" w:line="211" w:before="5" w:after="0"/>
        <w:ind w:left="312" w:right="10" w:hanging="27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   Задавались ли вы вопросом, как же все-таки оценивать тех кому 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ц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б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ется с большим трудом?</w:t>
      </w:r>
    </w:p>
    <w:p>
      <w:pPr>
        <w:pStyle w:val="Normal"/>
        <w:shd w:fill="FFFFFF" w:val="clear"/>
        <w:spacing w:lineRule="exact" w:line="206" w:before="14" w:after="0"/>
        <w:ind w:left="29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ченики, которые испытывают трудности в учении, бы</w:t>
        <w:softHyphen/>
        <w:t>вают не лишены своих «сильных сторон». Так, ученик, допускающий много ошибок в сочинении, не лишен ум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я логично излагать, анализировать или обобщать. Н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бходима «дифференцированная отметка», которая позв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ит ему проявить свои умения и не лишит его возможно</w:t>
        <w:softHyphen/>
        <w:t xml:space="preserve">сти добиться успех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. Видимо, вы согласитесь с нами, что у каждого ученик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есть свои «сильные» и «слабые» стороны. А вот насколько хорошо вы 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знаете и используете ли это в своей работе? Проверьте себя. Для этого предположите, что класс, в котором вы .ведете занятия, разделен на дв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группы. Лишь в одной из них преподавать будете вы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зовите:.;?,) фамилии трех мальчиков и трех девочек, которых вы хоте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бы видеть .в своей подгруппе, а также б) фамилии трех мальчиков и тре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вочек, чье присутствие в вашей подгруппе в наименьшей степени соо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етствовало бы. вашему желанию. Опишите «слабые» стороны школь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в в варианте а)'-и «сильные» стороны в варианте б) Дайте шанс с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м поверить в себя. Сыграйте на их «сильной» сторон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98" w:leader="none"/>
        </w:tabs>
        <w:spacing w:lineRule="exact" w:line="206"/>
        <w:ind w:left="298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текущем учете постарайтесь как можно реже использовать неудовлет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орительные отметки. Просто укажите на пробелы в работе, отмечая, чт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ченик того-то, не знает, пока не усвоил, что-то не умеет Такой анализ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иксируйте в своей тетради. Это легко сделать при тематической форм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ета и оценки работы школьник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98" w:leader="none"/>
        </w:tabs>
        <w:spacing w:lineRule="exact" w:line="206" w:before="5" w:after="0"/>
        <w:ind w:left="298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удачи ученика не основание для оценки его личности в целом. Помните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то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действенность оценки прежде всего зависит от того, насколько</w:t>
      </w:r>
    </w:p>
    <w:p>
      <w:pPr>
        <w:pStyle w:val="Normal"/>
        <w:shd w:fill="FFFFFF" w:val="clear"/>
        <w:spacing w:lineRule="exact" w:line="206"/>
        <w:ind w:left="1656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она относится к отдельным проявлениям его личнос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ти, а не к личности в целом.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то «золотое» правил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ценивания. «Ты неправильно решил задачу», но не: «Т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-умеешь считать», «Ты неправильно решил задачу»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«Ты безграмотен».</w:t>
      </w:r>
    </w:p>
    <w:p>
      <w:pPr>
        <w:pStyle w:val="Normal"/>
        <w:shd w:fill="FFFFFF" w:val="clear"/>
        <w:spacing w:lineRule="exact" w:line="206" w:before="5" w:after="0"/>
        <w:ind w:left="1646" w:right="3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. В каждом конкретном случае глубоко вникайте в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ричины незнания. Что скрывается за этим незнанием: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методические промахи, неумение наладить правильные вза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имоотношения с учениками или же особенности самого </w:t>
      </w:r>
      <w:r>
        <w:rPr>
          <w:rFonts w:cs="Times New Roman" w:ascii="Times New Roman" w:hAnsi="Times New Roman"/>
          <w:color w:val="000000"/>
          <w:sz w:val="18"/>
          <w:szCs w:val="18"/>
        </w:rPr>
        <w:t>ученика? Нельзя «тройкой» прикрывать незнание к св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5">
                <wp:simplePos x="0" y="0"/>
                <wp:positionH relativeFrom="column">
                  <wp:posOffset>186690</wp:posOffset>
                </wp:positionH>
                <wp:positionV relativeFrom="paragraph">
                  <wp:posOffset>647065</wp:posOffset>
                </wp:positionV>
                <wp:extent cx="2216785" cy="137160"/>
                <wp:effectExtent l="0" t="0" r="0" b="0"/>
                <wp:wrapSquare wrapText="largest"/>
                <wp:docPr id="10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ежелание работать с отдельными ребят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0.8pt;mso-wrap-distance-left:1.9pt;mso-wrap-distance-right:1.9pt;mso-wrap-distance-top:0pt;mso-wrap-distance-bottom:0pt;margin-top:50.9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8"/>
                          <w:szCs w:val="18"/>
                        </w:rPr>
                        <w:t>нежелание работать с отдельными ребят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499" w:hanging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6. </w:t>
      </w:r>
      <w:r>
        <w:rPr>
          <w:rFonts w:cs="Times New Roman"/>
          <w:color w:val="000000"/>
          <w:sz w:val="22"/>
          <w:szCs w:val="22"/>
        </w:rPr>
        <w:t>«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лс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лся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color w:val="000000"/>
          <w:spacing w:val="5"/>
          <w:sz w:val="22"/>
          <w:szCs w:val="22"/>
        </w:rPr>
        <w:t>(</w:t>
      </w:r>
      <w:r>
        <w:rPr>
          <w:rFonts w:cs="Times New Roman"/>
          <w:color w:val="000000"/>
          <w:spacing w:val="5"/>
          <w:sz w:val="22"/>
          <w:szCs w:val="22"/>
        </w:rPr>
        <w:t>«Общение</w:t>
      </w:r>
      <w:r>
        <w:rPr>
          <w:color w:val="000000"/>
          <w:spacing w:val="5"/>
          <w:sz w:val="22"/>
          <w:szCs w:val="22"/>
        </w:rPr>
        <w:t>-</w:t>
      </w:r>
      <w:r>
        <w:rPr>
          <w:rFonts w:cs="Times New Roman"/>
          <w:color w:val="000000"/>
          <w:spacing w:val="5"/>
          <w:sz w:val="22"/>
          <w:szCs w:val="22"/>
        </w:rPr>
        <w:t>унижение»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л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«общение</w:t>
      </w:r>
      <w:r>
        <w:rPr>
          <w:color w:val="000000"/>
          <w:spacing w:val="5"/>
          <w:sz w:val="22"/>
          <w:szCs w:val="22"/>
        </w:rPr>
        <w:t>-</w:t>
      </w:r>
      <w:r>
        <w:rPr>
          <w:rFonts w:cs="Times New Roman"/>
          <w:color w:val="000000"/>
          <w:spacing w:val="5"/>
          <w:sz w:val="22"/>
          <w:szCs w:val="22"/>
        </w:rPr>
        <w:t>оскорбление»</w:t>
      </w:r>
      <w:r>
        <w:rPr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0" w:before="149" w:after="0"/>
        <w:ind w:left="19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За закрытыми дверями класса: «Бездельник!», «Грубиян!», «Лентяй!». «Тупица!». </w:t>
      </w:r>
      <w:r>
        <w:rPr>
          <w:rFonts w:cs="Times New Roman" w:ascii="Times New Roman" w:hAnsi="Times New Roman"/>
          <w:color w:val="000000"/>
          <w:sz w:val="18"/>
          <w:szCs w:val="18"/>
        </w:rPr>
        <w:t>«До чего ты бестолковый!».</w:t>
      </w:r>
    </w:p>
    <w:p>
      <w:pPr>
        <w:pStyle w:val="Normal"/>
        <w:shd w:fill="FFFFFF" w:val="clear"/>
        <w:spacing w:lineRule="exact" w:line="240"/>
        <w:ind w:left="19" w:right="58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Будущее твое светло и прекрасно, а главное —- чисто. В дворники ты, может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 сгодишься».</w:t>
      </w:r>
    </w:p>
    <w:p>
      <w:pPr>
        <w:pStyle w:val="Normal"/>
        <w:shd w:fill="FFFFFF" w:val="clear"/>
        <w:spacing w:lineRule="exact" w:line="216"/>
        <w:ind w:left="24" w:right="48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«Вот смотрю я на тебя и думаю: что-то в тебе есть от обитателя зоопарка. Ну </w:t>
      </w:r>
      <w:r>
        <w:rPr>
          <w:rFonts w:cs="Times New Roman" w:ascii="Times New Roman" w:hAnsi="Times New Roman"/>
          <w:color w:val="000000"/>
          <w:sz w:val="18"/>
          <w:szCs w:val="18"/>
        </w:rPr>
        <w:t>просто ничем тебя не проймешь... Садись на место, гордость ты наша (в классе смех, учитель же доволен своим остроумием).</w:t>
      </w:r>
    </w:p>
    <w:p>
      <w:pPr>
        <w:pStyle w:val="Normal"/>
        <w:shd w:fill="FFFFFF" w:val="clear"/>
        <w:spacing w:before="110" w:after="0"/>
        <w:ind w:left="331" w:hanging="0"/>
        <w:rPr>
          <w:rFonts w:ascii="Times New Roman" w:hAnsi="Times New Roman" w:cs="Times New Roman"/>
          <w:i/>
          <w:i/>
          <w:iCs/>
          <w:color w:val="000000"/>
          <w:spacing w:val="4"/>
          <w:w w:val="106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106"/>
          <w:sz w:val="18"/>
          <w:szCs w:val="18"/>
        </w:rPr>
        <w:t>Их убежде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629" w:hanging="288"/>
        <w:rPr>
          <w:rFonts w:ascii="Times New Roman" w:hAnsi="Times New Roman" w:cs="Times New Roman"/>
          <w:i/>
          <w:i/>
          <w:iCs/>
          <w:color w:val="000000"/>
          <w:w w:val="106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дагог — человек, а стало быть, он имеет право на проявление своих</w:t>
        <w:br/>
        <w:t>чувств. Пустить бы вас в класс, вы бы быстро забыли про всю педагогику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 психологи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ли я искренен в своем гневе, значит, у меня есть на то основа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629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лучается так, что ученик имеет право «ничего не делать», «паясничать*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изощряться» в своих выходках на уроках; педагог же должен руков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оваться лишь заповедями типа: «Не обидь», «Не выгони», «Не поставь»</w:t>
        <w:br/>
        <w:t>и т. п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ставляя одного на «посмешище», тем самым учишь остальных,</w:t>
      </w:r>
    </w:p>
    <w:p>
      <w:pPr>
        <w:pStyle w:val="Normal"/>
        <w:shd w:fill="FFFFFF" w:val="clear"/>
        <w:spacing w:before="120" w:after="0"/>
        <w:ind w:left="350" w:hanging="0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А. Коррекция осмыс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653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скорбление, унижение как ответная реакция на неблаговидные действи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чеников — это признание собственного бессилия в продуктивном раз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шении конфлик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column">
                  <wp:posOffset>3057525</wp:posOffset>
                </wp:positionH>
                <wp:positionV relativeFrom="paragraph">
                  <wp:posOffset>598170</wp:posOffset>
                </wp:positionV>
                <wp:extent cx="942340" cy="622300"/>
                <wp:effectExtent l="0" t="0" r="0" b="0"/>
                <wp:wrapSquare wrapText="largest"/>
                <wp:docPr id="10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>Вел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 xml:space="preserve">человек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>овладева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>гне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>реш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>ег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>неиз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>бежн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 xml:space="preserve">становятс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>непригодны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16" w:hanging="0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Аристо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9pt;mso-wrap-distance-left:1.9pt;mso-wrap-distance-right:1.9pt;mso-wrap-distance-top:0pt;mso-wrap-distance-bottom:0pt;margin-top:47.1pt;mso-position-vertical-relative:text;margin-left:2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1"/>
                          <w:sz w:val="12"/>
                          <w:szCs w:val="12"/>
                        </w:rPr>
                        <w:t>Вели</w:t>
                      </w:r>
                      <w:r>
                        <w:rPr>
                          <w:i/>
                          <w:iCs/>
                          <w:color w:val="000000"/>
                          <w:spacing w:val="1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1"/>
                          <w:sz w:val="12"/>
                          <w:szCs w:val="12"/>
                        </w:rPr>
                        <w:t xml:space="preserve">человеком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2"/>
                          <w:szCs w:val="12"/>
                        </w:rPr>
                        <w:t>овладевает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7"/>
                          <w:sz w:val="12"/>
                          <w:szCs w:val="12"/>
                        </w:rPr>
                        <w:t>гнев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2"/>
                          <w:sz w:val="12"/>
                          <w:szCs w:val="12"/>
                        </w:rPr>
                        <w:t>решения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2"/>
                          <w:sz w:val="12"/>
                          <w:szCs w:val="12"/>
                        </w:rPr>
                        <w:t>его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2"/>
                          <w:sz w:val="12"/>
                          <w:szCs w:val="12"/>
                        </w:rPr>
                        <w:t>неиз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2"/>
                          <w:szCs w:val="12"/>
                        </w:rPr>
                        <w:t>бежно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6"/>
                          <w:sz w:val="12"/>
                          <w:szCs w:val="12"/>
                        </w:rPr>
                        <w:t xml:space="preserve">становятс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1"/>
                          <w:sz w:val="12"/>
                          <w:szCs w:val="12"/>
                        </w:rPr>
                        <w:t>непригодными</w:t>
                      </w:r>
                      <w:r>
                        <w:rPr>
                          <w:i/>
                          <w:iCs/>
                          <w:color w:val="000000"/>
                          <w:spacing w:val="11"/>
                          <w:sz w:val="12"/>
                          <w:szCs w:val="12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ind w:left="816" w:hanging="0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Аристо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column">
                  <wp:posOffset>2701290</wp:posOffset>
                </wp:positionH>
                <wp:positionV relativeFrom="paragraph">
                  <wp:posOffset>1445260</wp:posOffset>
                </wp:positionV>
                <wp:extent cx="1384300" cy="1371600"/>
                <wp:effectExtent l="0" t="0" r="0" b="0"/>
                <wp:wrapSquare wrapText="largest"/>
                <wp:docPr id="10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371600"/>
                                  <wp:effectExtent l="0" t="0" r="0" b="0"/>
                                  <wp:docPr id="103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8pt;mso-wrap-distance-left:1.9pt;mso-wrap-distance-right:1.9pt;mso-wrap-distance-top:0pt;mso-wrap-distance-bottom:0pt;margin-top:113.8pt;mso-position-vertical-relative:text;margin-left:2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371600"/>
                            <wp:effectExtent l="0" t="0" r="0" b="0"/>
                            <wp:docPr id="103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653" w:right="149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ще Аристотель говорил: «Если человеком овл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вает гнев, решения его неизбежно становятся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пригодными». Дав «выход» своим чувствам, вы</w:t>
        <w:br/>
        <w:t>лишь на какой-то момент «облегчите» свое состо</w:t>
        <w:softHyphen/>
        <w:br/>
        <w:t>яние, которое почти тотчас же сменится глубоким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разочарованием и огорчением. Не зря гласит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ревняя мудрость: «Сильнее всех владеющий со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бой'».</w:t>
      </w:r>
    </w:p>
    <w:p>
      <w:pPr>
        <w:pStyle w:val="Normal"/>
        <w:shd w:fill="FFFFFF" w:val="clear"/>
        <w:spacing w:before="1546" w:after="0"/>
        <w:ind w:left="600" w:hanging="0"/>
        <w:rPr>
          <w:rFonts w:ascii="Times New Roman" w:hAnsi="Times New Roman" w:cs="Times New Roman"/>
          <w:i/>
          <w:i/>
          <w:iCs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«Будущее твое светло и прекрасно,</w:t>
      </w:r>
    </w:p>
    <w:p>
      <w:pPr>
        <w:pStyle w:val="Normal"/>
        <w:shd w:fill="FFFFFF" w:val="clear"/>
        <w:ind w:left="586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а главно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чисто. В дворники ты, может,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и сгодишься».</w:t>
      </w:r>
    </w:p>
    <w:p>
      <w:pPr>
        <w:sectPr>
          <w:type w:val="continuous"/>
          <w:pgSz w:orient="landscape" w:w="16838" w:h="11906"/>
          <w:pgMar w:left="1623" w:right="1723" w:gutter="0" w:header="0" w:top="1137" w:footer="0" w:bottom="360"/>
          <w:cols w:num="2" w:equalWidth="false" w:sep="false">
            <w:col w:w="6072" w:space="1032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390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391</w:t>
      </w:r>
    </w:p>
    <w:p>
      <w:pPr>
        <w:sectPr>
          <w:type w:val="nextPage"/>
          <w:pgSz w:orient="landscape" w:w="16838" w:h="11906"/>
          <w:pgMar w:left="1358" w:right="1359" w:gutter="0" w:header="0" w:top="471" w:footer="0" w:bottom="360"/>
          <w:pgNumType w:fmt="decimal"/>
          <w:cols w:num="4" w:equalWidth="false" w:sep="false">
            <w:col w:w="720" w:space="2716"/>
            <w:col w:w="2889" w:space="1002"/>
            <w:col w:w="926" w:space="5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36" w:right="1700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margin">
                  <wp:posOffset>4468495</wp:posOffset>
                </wp:positionH>
                <wp:positionV relativeFrom="paragraph">
                  <wp:posOffset>-91440</wp:posOffset>
                </wp:positionV>
                <wp:extent cx="4035425" cy="0"/>
                <wp:effectExtent l="0" t="1905" r="0" b="190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7.2pt" to="669.55pt,-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-176530</wp:posOffset>
                </wp:positionH>
                <wp:positionV relativeFrom="paragraph">
                  <wp:posOffset>-85090</wp:posOffset>
                </wp:positionV>
                <wp:extent cx="4029710" cy="0"/>
                <wp:effectExtent l="0" t="1905" r="0" b="190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6.7pt" to="303.3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margin">
                  <wp:posOffset>4206240</wp:posOffset>
                </wp:positionH>
                <wp:positionV relativeFrom="paragraph">
                  <wp:posOffset>1743710</wp:posOffset>
                </wp:positionV>
                <wp:extent cx="0" cy="944880"/>
                <wp:effectExtent l="3175" t="0" r="381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37.3pt" to="331.2pt,21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06" w:before="10" w:after="0"/>
        <w:ind w:left="302" w:hanging="298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Баше пренебрежение принципом доброжелательности освобождает уче</w:t>
        <w:softHyphen/>
        <w:br/>
      </w: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ника от необходимости быть вежливым и почтительным по отношению к</w:t>
        <w:br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вам. Недоброжелательность учителя — плохой помощник в сложных кол</w:t>
        <w:softHyphen/>
        <w:br/>
      </w:r>
      <w:r>
        <w:rPr>
          <w:rFonts w:cs="Times New Roman" w:ascii="Times New Roman" w:hAnsi="Times New Roman"/>
          <w:color w:val="000000"/>
          <w:spacing w:val="7"/>
          <w:w w:val="94"/>
          <w:sz w:val="18"/>
          <w:szCs w:val="18"/>
        </w:rPr>
        <w:t>лизиях. Мы рискуем потерять неизмеримо больше, нежели приобрет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margin">
                  <wp:posOffset>-145415</wp:posOffset>
                </wp:positionH>
                <wp:positionV relativeFrom="paragraph">
                  <wp:posOffset>4450715</wp:posOffset>
                </wp:positionV>
                <wp:extent cx="1511935" cy="1402080"/>
                <wp:effectExtent l="0" t="0" r="0" b="0"/>
                <wp:wrapSquare wrapText="largest"/>
                <wp:docPr id="104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1402080"/>
                                  <wp:effectExtent l="0" t="0" r="0" b="0"/>
                                  <wp:docPr id="104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10.4pt;mso-wrap-distance-left:1.9pt;mso-wrap-distance-right:1.9pt;mso-wrap-distance-top:0pt;mso-wrap-distance-bottom:0pt;margin-top:350.45pt;mso-position-vertical-relative:text;margin-left:-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1402080"/>
                            <wp:effectExtent l="0" t="0" r="0" b="0"/>
                            <wp:docPr id="1043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3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06"/>
        <w:ind w:left="302" w:hanging="298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>«В изумлении остлнавливается подчас разумный ребенок перед агрессией</w:t>
        <w:br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язвительной седовласой ртупости... Я часто думал о том, — писал Януш</w:t>
        <w:br/>
        <w:t>Корчак, — что значит "быть добрым"? Мне кажется, добрый человек — это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такой человек, который обладает воображением и понимает, каково друго</w:t>
        <w:softHyphen/>
        <w:br/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му, умеет почувствовать, что другой чувствует». (Обратите внимание, какое</w:t>
        <w:br/>
      </w: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прекрасное определение эмпатии!)</w:t>
      </w:r>
    </w:p>
    <w:p>
      <w:pPr>
        <w:pStyle w:val="Normal"/>
        <w:shd w:fill="FFFFFF" w:val="clear"/>
        <w:spacing w:lineRule="exact" w:line="206" w:before="106" w:after="0"/>
        <w:ind w:left="14" w:hanging="0"/>
        <w:rPr>
          <w:rFonts w:ascii="Times New Roman" w:hAnsi="Times New Roman" w:cs="Times New Roman"/>
          <w:i/>
          <w:i/>
          <w:iCs/>
          <w:color w:val="000000"/>
          <w:spacing w:val="17"/>
          <w:w w:val="9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7"/>
          <w:w w:val="94"/>
          <w:sz w:val="18"/>
          <w:szCs w:val="18"/>
        </w:rPr>
        <w:t>Б. Коррекция пове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206" w:before="5" w:after="0"/>
        <w:ind w:left="302" w:hanging="302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w w:val="94"/>
          <w:sz w:val="18"/>
          <w:szCs w:val="18"/>
        </w:rPr>
        <w:t>Есть разница между осуждением как приемом педагогического воздей-'</w:t>
        <w:br/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ствия, который выражается в отрицательном отношении к нарушению норм</w:t>
        <w:br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поведения, с одной стороны, и раздражительностью, озлобленностью —</w:t>
        <w:br/>
      </w: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с другой. Только осуждение включает в себя элемент убеждения, раскры</w:t>
        <w:softHyphen/>
        <w:br/>
      </w: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вающий сущность вины и отношения к виновно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206"/>
        <w:ind w:left="302" w:hanging="302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>Выразить—недовольство можно воздействиями деликатными и эффектив</w:t>
        <w:softHyphen/>
        <w:br/>
      </w:r>
      <w:r>
        <w:rPr>
          <w:rFonts w:cs="Times New Roman" w:ascii="Times New Roman" w:hAnsi="Times New Roman"/>
          <w:color w:val="000000"/>
          <w:spacing w:val="1"/>
          <w:w w:val="94"/>
          <w:sz w:val="18"/>
          <w:szCs w:val="18"/>
        </w:rPr>
        <w:t>ными, не вызывающими озлобления ребенка, к примеру, необычной реакцит</w:t>
        <w:br/>
      </w: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ей педагога надзорной поступок. Привлекательный на первый взгляд по</w:t>
        <w:softHyphen/>
        <w:br/>
      </w:r>
      <w:r>
        <w:rPr>
          <w:rFonts w:cs="Times New Roman" w:ascii="Times New Roman" w:hAnsi="Times New Roman"/>
          <w:color w:val="000000"/>
          <w:spacing w:val="9"/>
          <w:w w:val="94"/>
          <w:sz w:val="18"/>
          <w:szCs w:val="18"/>
        </w:rPr>
        <w:t>ступок становится нелепым и глупым, если учитель попросит еще раз</w:t>
        <w:br/>
      </w: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повторить его, не находя в нем ничего предосудительного.</w:t>
        <w:br/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Ожидаемый учеником «эффект»-не будет достигнут и тогда, когда учитель</w:t>
        <w:br/>
      </w:r>
      <w:r>
        <w:rPr>
          <w:rFonts w:cs="Times New Roman" w:ascii="Times New Roman" w:hAnsi="Times New Roman"/>
          <w:color w:val="000000"/>
          <w:spacing w:val="8"/>
          <w:w w:val="94"/>
          <w:sz w:val="18"/>
          <w:szCs w:val="18"/>
        </w:rPr>
        <w:t>проявит готовность «содействовать» в происходящем: ученик залез под</w:t>
      </w:r>
    </w:p>
    <w:p>
      <w:pPr>
        <w:pStyle w:val="Normal"/>
        <w:shd w:fill="FFFFFF" w:val="clear"/>
        <w:spacing w:lineRule="exact" w:line="206"/>
        <w:ind w:left="302" w:right="34" w:hanging="125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 xml:space="preserve">■ </w:t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парту перед началом урока. Войдя в класс, учитель разрешает ему провес</w:t>
        <w:softHyphen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 xml:space="preserve">ти там все 45 минут и даже подает ему тетрадь, учебник и ручку под </w:t>
      </w: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 xml:space="preserve">парту. Нешаблонная реакция, отражающая индивидуальность учителя, </w:t>
      </w: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>чаще всего поражает и привлекает непосредственностью высказанного отношения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06" w:before="14" w:after="0"/>
        <w:ind w:left="302" w:hanging="302"/>
        <w:rPr/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3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Проявление возмущения как прием педагогического воздействия нельзя</w:t>
        <w:br/>
      </w: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>смешивать с обычным выражением возмущения, когда в порыве гнева вы</w:t>
        <w:softHyphen/>
        <w:br/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рываются грубые слова, окрики, оскорбления. Возмущение неблаговидным</w:t>
      </w:r>
    </w:p>
    <w:p>
      <w:pPr>
        <w:pStyle w:val="Normal"/>
        <w:shd w:fill="FFFFFF" w:val="clear"/>
        <w:spacing w:lineRule="exact" w:line="182" w:before="2035" w:after="0"/>
        <w:ind w:left="237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4"/>
          <w:sz w:val="18"/>
          <w:szCs w:val="18"/>
        </w:rPr>
        <w:t xml:space="preserve">Ожидаемый учеником «эффект» не будет </w:t>
      </w: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</w:rPr>
        <w:t xml:space="preserve">достигнут и тогда, когда учитель проявит, </w:t>
      </w:r>
      <w:r>
        <w:rPr>
          <w:rFonts w:cs="Times New Roman" w:ascii="Times New Roman" w:hAnsi="Times New Roman"/>
          <w:i/>
          <w:iCs/>
          <w:color w:val="000000"/>
          <w:spacing w:val="-1"/>
          <w:w w:val="94"/>
          <w:sz w:val="18"/>
          <w:szCs w:val="18"/>
        </w:rPr>
        <w:t>готовность «содействовать» в происходящем.</w:t>
      </w:r>
    </w:p>
    <w:p>
      <w:pPr>
        <w:pStyle w:val="Normal"/>
        <w:shd w:fill="FFFFFF" w:val="clear"/>
        <w:spacing w:lineRule="exact" w:line="211"/>
        <w:ind w:left="538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 xml:space="preserve">поступком может найти свое выражение в ваших проникновенных словах, </w:t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 xml:space="preserve">интонации и мимике. Мы склонны считать, что эффективность воздействия </w:t>
      </w: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 xml:space="preserve">обеспечат ваша выдержанность и умение владеть собой. В течение двух </w:t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недель фиксируйте каждый случай, когда вы испытывали раздражение. Тщательно проанализируйте причины его возникновения. Так ли уж ви</w:t>
        <w:softHyphen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 xml:space="preserve">новаты ваши ученики?^ Д </w:t>
      </w: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</w:rPr>
        <w:t xml:space="preserve">нярус 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саше раздражение — результат внутрен</w:t>
        <w:softHyphen/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не отрицательного отношения к ним или просто ваше неумение быть тер</w:t>
        <w:softHyphen/>
      </w:r>
      <w:r>
        <w:rPr>
          <w:rFonts w:cs="Times New Roman" w:ascii="Times New Roman" w:hAnsi="Times New Roman"/>
          <w:color w:val="000000"/>
          <w:spacing w:val="1"/>
          <w:w w:val="94"/>
          <w:sz w:val="18"/>
          <w:szCs w:val="18"/>
        </w:rPr>
        <w:t>пеливым?</w:t>
      </w:r>
    </w:p>
    <w:p>
      <w:pPr>
        <w:pStyle w:val="Normal"/>
        <w:shd w:fill="FFFFFF" w:val="clear"/>
        <w:spacing w:lineRule="exact" w:line="206"/>
        <w:ind w:left="562" w:right="43" w:hanging="302"/>
        <w:jc w:val="both"/>
        <w:rPr/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4. От учителей можно часто услышать: «Сдают нервы». А ведь самооблада</w:t>
        <w:softHyphen/>
        <w:t xml:space="preserve">ние — </w:t>
      </w:r>
      <w:r>
        <w:rPr>
          <w:rFonts w:cs="Times New Roman" w:ascii="Times New Roman" w:hAnsi="Times New Roman"/>
          <w:color w:val="000000"/>
          <w:w w:val="94"/>
          <w:sz w:val="18"/>
          <w:szCs w:val="18"/>
          <w:vertAlign w:val="subscript"/>
        </w:rPr>
        <w:t>О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дно из самых главных качеств нашего профессионального мас</w:t>
        <w:softHyphen/>
      </w: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 xml:space="preserve">терства. Просто так оно не дается. Для начала займитесь аутотренингом. </w:t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 xml:space="preserve">Когда обстановка в комнате располагает к полному покою, постарайтесь 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 xml:space="preserve">сосредоточиться на одной мысли: «Я спокойна (спокоен)». Вдох, выдох, и на </w:t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 xml:space="preserve">паузе мысленно произносите, повторяйте, убеждайте себя: «Я спокойна, 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спокойна». Благоприятная обстановка— непременное условие этой про</w:t>
        <w:softHyphen/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 xml:space="preserve">цедуры, ибо сочетание ее со словом «спокойна» должно прочно закрепить </w:t>
      </w:r>
      <w:r>
        <w:rPr>
          <w:rFonts w:cs="Times New Roman" w:ascii="Times New Roman" w:hAnsi="Times New Roman"/>
          <w:color w:val="000000"/>
          <w:spacing w:val="3"/>
          <w:w w:val="94"/>
          <w:sz w:val="18"/>
          <w:szCs w:val="18"/>
        </w:rPr>
        <w:t>условный рефлекс. Вот тогда-то в любой обстановке за-мыслью: «Я спо</w:t>
        <w:softHyphen/>
        <w:t xml:space="preserve">койна» наступит ваше внутреннее спокойствие. Не забывайте, что ваши </w:t>
      </w: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занятия должны быть регулярными.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шибка 7. «Все видеть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ш </w:t>
      </w:r>
      <w:r>
        <w:rPr>
          <w:rFonts w:cs="Times New Roman" w:ascii="Times New Roman" w:hAnsi="Times New Roman"/>
          <w:color w:val="000000"/>
          <w:sz w:val="26"/>
          <w:szCs w:val="26"/>
        </w:rPr>
        <w:t>все замечать».</w:t>
      </w:r>
    </w:p>
    <w:p>
      <w:pPr>
        <w:pStyle w:val="Normal"/>
        <w:shd w:fill="FFFFFF" w:val="clear"/>
        <w:spacing w:lineRule="exact" w:line="206" w:before="178" w:after="0"/>
        <w:ind w:left="312" w:hanging="0"/>
        <w:rPr>
          <w:rFonts w:ascii="Times New Roman" w:hAnsi="Times New Roman" w:cs="Times New Roman"/>
          <w:color w:val="000000"/>
          <w:spacing w:val="6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«Я долго буду тебя ждать? Открой книгу и смотри в нее!»</w:t>
      </w:r>
    </w:p>
    <w:p>
      <w:pPr>
        <w:pStyle w:val="Normal"/>
        <w:shd w:fill="FFFFFF" w:val="clear"/>
        <w:spacing w:lineRule="exact" w:line="206"/>
        <w:ind w:left="312" w:hanging="0"/>
        <w:rPr>
          <w:rFonts w:ascii="Times New Roman" w:hAnsi="Times New Roman" w:cs="Times New Roman"/>
          <w:color w:val="000000"/>
          <w:spacing w:val="5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«Ты куда смотришь? Где твои руки? Что ты там держишь? Дай сюда!»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pacing w:val="2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«Замолчи, не подсказывай!»</w:t>
      </w:r>
    </w:p>
    <w:p>
      <w:pPr>
        <w:pStyle w:val="Normal"/>
        <w:shd w:fill="FFFFFF" w:val="clear"/>
        <w:spacing w:lineRule="exact" w:line="206" w:before="5" w:after="0"/>
        <w:ind w:left="317" w:hanging="0"/>
        <w:rPr>
          <w:rFonts w:ascii="Times New Roman" w:hAnsi="Times New Roman" w:cs="Times New Roman"/>
          <w:color w:val="000000"/>
          <w:spacing w:val="2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«Не вертись!»</w:t>
      </w:r>
    </w:p>
    <w:p>
      <w:pPr>
        <w:pStyle w:val="Normal"/>
        <w:shd w:fill="FFFFFF" w:val="clear"/>
        <w:spacing w:lineRule="exact" w:line="206"/>
        <w:ind w:left="317" w:hanging="0"/>
        <w:rPr>
          <w:rFonts w:ascii="Times New Roman" w:hAnsi="Times New Roman" w:cs="Times New Roman"/>
          <w:color w:val="000000"/>
          <w:spacing w:val="5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«Не отвлекайтесь! Перестаньте разговаривать!»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pacing w:val="6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«Ты долго будешь смотреть в окно?»</w:t>
      </w:r>
    </w:p>
    <w:p>
      <w:pPr>
        <w:pStyle w:val="Normal"/>
        <w:shd w:fill="FFFFFF" w:val="clear"/>
        <w:spacing w:lineRule="exact" w:line="206"/>
        <w:ind w:left="326" w:hanging="0"/>
        <w:rPr>
          <w:rFonts w:ascii="Times New Roman" w:hAnsi="Times New Roman" w:cs="Times New Roman"/>
          <w:color w:val="000000"/>
          <w:spacing w:val="5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w w:val="94"/>
          <w:sz w:val="18"/>
          <w:szCs w:val="18"/>
        </w:rPr>
        <w:t>«Вы замолчите или нет?!»</w:t>
      </w:r>
    </w:p>
    <w:p>
      <w:pPr>
        <w:pStyle w:val="Normal"/>
        <w:shd w:fill="FFFFFF" w:val="clear"/>
        <w:spacing w:lineRule="exact" w:line="202" w:before="120" w:after="0"/>
        <w:ind w:left="326" w:hanging="0"/>
        <w:rPr>
          <w:rFonts w:ascii="Times New Roman" w:hAnsi="Times New Roman" w:cs="Times New Roman"/>
          <w:i/>
          <w:i/>
          <w:iCs/>
          <w:color w:val="000000"/>
          <w:spacing w:val="1"/>
          <w:w w:val="108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w w:val="108"/>
          <w:sz w:val="18"/>
          <w:szCs w:val="18"/>
        </w:rPr>
        <w:t>Их убеждения.</w:t>
      </w:r>
    </w:p>
    <w:p>
      <w:pPr>
        <w:pStyle w:val="Normal"/>
        <w:shd w:fill="FFFFFF" w:val="clear"/>
        <w:spacing w:lineRule="exact" w:line="202"/>
        <w:ind w:left="350" w:hanging="0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!.   «Школа без дисциплины— мельница без воды».</w:t>
      </w:r>
    </w:p>
    <w:p>
      <w:pPr>
        <w:pStyle w:val="Normal"/>
        <w:shd w:fill="FFFFFF" w:val="clear"/>
        <w:spacing w:lineRule="exact" w:line="202" w:before="5" w:after="0"/>
        <w:ind w:left="331" w:hanging="0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2.   Если сидят тихо и молчат, значит, слушают.</w:t>
      </w:r>
    </w:p>
    <w:p>
      <w:pPr>
        <w:pStyle w:val="Normal"/>
        <w:shd w:fill="FFFFFF" w:val="clear"/>
        <w:spacing w:lineRule="exact" w:line="202"/>
        <w:ind w:left="624" w:hanging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</w:rPr>
        <w:t xml:space="preserve">?&gt;. 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 xml:space="preserve">На уроке просто необходимо, чтобы ученики сидели «тише волы </w:t>
      </w: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</w:rPr>
        <w:t xml:space="preserve">к </w:t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 xml:space="preserve">ниже </w:t>
      </w:r>
      <w:r>
        <w:rPr>
          <w:rFonts w:cs="Times New Roman" w:ascii="Times New Roman" w:hAnsi="Times New Roman"/>
          <w:color w:val="000000"/>
          <w:spacing w:val="6"/>
          <w:w w:val="94"/>
          <w:sz w:val="18"/>
          <w:szCs w:val="18"/>
        </w:rPr>
        <w:t>травы». Иначе вся работа учителя пойдет насмарку.</w:t>
      </w:r>
    </w:p>
    <w:p>
      <w:pPr>
        <w:pStyle w:val="Normal"/>
        <w:shd w:fill="FFFFFF" w:val="clear"/>
        <w:spacing w:lineRule="exact" w:line="230"/>
        <w:ind w:left="638" w:right="10" w:hanging="302"/>
        <w:jc w:val="both"/>
        <w:rPr/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4. Прикрикнешь — замолчат, начнешь с ними обращаться тактично — поряд</w:t>
        <w:softHyphen/>
      </w:r>
      <w:r>
        <w:rPr>
          <w:rFonts w:cs="Times New Roman" w:ascii="Times New Roman" w:hAnsi="Times New Roman"/>
          <w:color w:val="000000"/>
          <w:spacing w:val="2"/>
          <w:w w:val="94"/>
          <w:sz w:val="18"/>
          <w:szCs w:val="18"/>
        </w:rPr>
        <w:t>ка нет.</w:t>
      </w:r>
    </w:p>
    <w:p>
      <w:pPr>
        <w:pStyle w:val="Normal"/>
        <w:shd w:fill="FFFFFF" w:val="clear"/>
        <w:spacing w:lineRule="exact" w:line="206" w:before="91" w:after="0"/>
        <w:ind w:left="346" w:hanging="0"/>
        <w:rPr>
          <w:rFonts w:ascii="Times New Roman" w:hAnsi="Times New Roman" w:cs="Times New Roman"/>
          <w:i/>
          <w:i/>
          <w:iCs/>
          <w:color w:val="000000"/>
          <w:spacing w:val="4"/>
          <w:w w:val="108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108"/>
          <w:sz w:val="18"/>
          <w:szCs w:val="18"/>
        </w:rPr>
        <w:t>А. Коррекция.осмыслен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  <w:tab w:val="left" w:pos="4738" w:leader="none"/>
        </w:tabs>
        <w:spacing w:lineRule="exact" w:line="206"/>
        <w:ind w:left="634" w:hanging="283"/>
        <w:rPr>
          <w:rFonts w:ascii="Times New Roman" w:hAnsi="Times New Roman" w:cs="Times New Roman"/>
          <w:i/>
          <w:i/>
          <w:iCs/>
          <w:color w:val="000000"/>
          <w:w w:val="108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4"/>
          <w:w w:val="94"/>
          <w:sz w:val="18"/>
          <w:szCs w:val="18"/>
        </w:rPr>
        <w:t>Дисциплина на уроке не зависит от количества замечаний. Учитель, кото</w:t>
        <w:br/>
        <w:t>рый ежеминутно делает замечания, никогда не до</w:t>
        <w:softHyphen/>
        <w:br/>
      </w:r>
      <w:r>
        <w:rPr>
          <w:rFonts w:cs="Times New Roman" w:ascii="Times New Roman" w:hAnsi="Times New Roman"/>
          <w:color w:val="000000"/>
          <w:spacing w:val="-16"/>
          <w:w w:val="94"/>
          <w:sz w:val="18"/>
          <w:szCs w:val="18"/>
        </w:rPr>
        <w:t>бьется ДИСЦИПЛИНЫ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—---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06"/>
        <w:ind w:left="634" w:right="691" w:hanging="283"/>
        <w:rPr>
          <w:rFonts w:ascii="Times New Roman" w:hAnsi="Times New Roman" w:cs="Times New Roman"/>
          <w:color w:val="000000"/>
          <w:w w:val="94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4"/>
          <w:sz w:val="18"/>
          <w:szCs w:val="18"/>
        </w:rPr>
        <w:t>Иногда ученики как будто слушают, но на самом   | ^</w:t>
        <w:br/>
        <w:t xml:space="preserve">деле не слышат. И тут же учитель начинает при-   </w:t>
      </w:r>
      <w:r>
        <w:rPr>
          <w:rFonts w:cs="Times New Roman" w:ascii="Times New Roman" w:hAnsi="Times New Roman"/>
          <w:color w:val="000000"/>
          <w:w w:val="94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  <w:vertAlign w:val="subscript"/>
        </w:rPr>
        <w:t>сшша1ь</w:t>
      </w:r>
      <w:r>
        <w:rPr>
          <w:rFonts w:cs="Times New Roman" w:ascii="Times New Roman" w:hAnsi="Times New Roman"/>
          <w:i/>
          <w:iCs/>
          <w:color w:val="000000"/>
          <w:w w:val="94"/>
          <w:sz w:val="18"/>
          <w:szCs w:val="18"/>
        </w:rPr>
        <w:t>.</w:t>
      </w:r>
    </w:p>
    <w:p>
      <w:pPr>
        <w:sectPr>
          <w:type w:val="continuous"/>
          <w:pgSz w:orient="landscape" w:w="16838" w:h="11906"/>
          <w:pgMar w:left="1636" w:right="1700" w:gutter="0" w:header="0" w:top="471" w:footer="0" w:bottom="360"/>
          <w:cols w:num="2" w:equalWidth="false" w:sep="false">
            <w:col w:w="6086" w:space="105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74" w:leader="underscore"/>
        </w:tabs>
        <w:spacing w:before="878" w:after="0"/>
        <w:ind w:left="6811" w:hanging="0"/>
        <w:rPr/>
      </w:pPr>
      <w:r>
        <w:rPr/>
        <w:tab/>
      </w:r>
    </w:p>
    <w:p>
      <w:pPr>
        <w:sectPr>
          <w:type w:val="nextPage"/>
          <w:pgSz w:orient="landscape" w:w="16838" w:h="11906"/>
          <w:pgMar w:left="1358" w:right="1359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/>
      </w:pPr>
      <w:r>
        <w:rPr>
          <w:rFonts w:cs="Times New Roman"/>
          <w:i/>
          <w:iCs/>
          <w:color w:val="000000"/>
          <w:sz w:val="14"/>
          <w:szCs w:val="14"/>
        </w:rPr>
        <w:t>ЗЭ</w:t>
      </w:r>
      <w:r>
        <w:rPr>
          <w:i/>
          <w:iCs/>
          <w:color w:val="000000"/>
          <w:sz w:val="14"/>
          <w:szCs w:val="14"/>
        </w:rPr>
        <w:t>2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В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ОМОЩЬ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УЧИТЕЛЮ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И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ШКОЛЬНОМУ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СИХОЛОГУ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93</w:t>
      </w:r>
    </w:p>
    <w:p>
      <w:pPr>
        <w:sectPr>
          <w:type w:val="nextPage"/>
          <w:pgSz w:orient="landscape" w:w="16838" w:h="11906"/>
          <w:pgMar w:left="1344" w:right="1344" w:gutter="0" w:header="0" w:top="1152" w:footer="0" w:bottom="360"/>
          <w:pgNumType w:fmt="decimal"/>
          <w:cols w:num="4" w:equalWidth="false" w:sep="false">
            <w:col w:w="720" w:space="2702"/>
            <w:col w:w="2899" w:space="1026"/>
            <w:col w:w="926" w:space="5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22" w:right="1642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3" w:after="0"/>
        <w:ind w:left="302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margin">
                  <wp:posOffset>4483735</wp:posOffset>
                </wp:positionH>
                <wp:positionV relativeFrom="paragraph">
                  <wp:posOffset>-97790</wp:posOffset>
                </wp:positionV>
                <wp:extent cx="4029710" cy="0"/>
                <wp:effectExtent l="0" t="3175" r="0" b="317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7.7pt" to="670.3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margin">
                  <wp:posOffset>-167640</wp:posOffset>
                </wp:positionH>
                <wp:positionV relativeFrom="paragraph">
                  <wp:posOffset>-54610</wp:posOffset>
                </wp:positionV>
                <wp:extent cx="4023360" cy="0"/>
                <wp:effectExtent l="635" t="1905" r="0" b="190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4.3pt" to="303.5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мать меры... А ведь мы должны прежде всего научить ученика слушать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а главное, слышат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3" w:leader="none"/>
        </w:tabs>
        <w:spacing w:lineRule="exact" w:line="206" w:before="5" w:after="0"/>
        <w:ind w:left="293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му на уроке нужна тишина? Прежде всего нам, учителям. Так нам легч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ботать. «Полный покой» не присущ детской натуре. Можно ли треб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ать от ученика сосредоточенности его внимания на протяжении 6-7 ч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в учебною времени? Наряду с вашим предметом есть еще и другие.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А вот создать определенные условия, позволяющие «включить» внимание,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ернее, переключить его с одного вида деятельности на другой, нейтрализ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ть «отвлечение» должны мы, учителя. Тишина должна быть не во им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тишины», а во имя работ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3" w:leader="none"/>
        </w:tabs>
        <w:spacing w:lineRule="exact" w:line="206" w:before="5" w:after="0"/>
        <w:ind w:left="293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ямые воспитательные воздействия и требования типа «Не вертись!»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Перестаньте разговаривать!» и т. п. содержат скорее элементы принуж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ния, чем элементы убеждения. Такое «давление» на внутреннюю поз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ию' ученика оказывает не большее влияние, чем разговоры о халве в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известной восточной пословице: «Сколько ни кричи "Халва!"— во рту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адко не станет». Мы требуем послушания тогда, когда этого хочетс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м. Часто мы непоследовательны в своих требованиях. И тем самы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вобождаем ребят от необходимости соблюдения традиции «вести себя</w:t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хорошо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3" w:leader="none"/>
        </w:tabs>
        <w:spacing w:lineRule="exact" w:line="206" w:before="10" w:after="0"/>
        <w:ind w:left="293" w:hanging="293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фессиональная наблюдательность педагога состоит не только в ум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и видеть/все-, что заметно, и замечать даже то, что не видно. Она как раз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рстоит в обратном: в умении видеть, но не все замечать. Представьт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ебе педагога, который реагирует на происходящее в классе не избира-.</w:t>
        <w:br/>
        <w:t>тельно, а на все подряд. Работа такого педагога — сплошной конфликт.</w:t>
      </w:r>
    </w:p>
    <w:p>
      <w:pPr>
        <w:pStyle w:val="Normal"/>
        <w:shd w:fill="FFFFFF" w:val="clear"/>
        <w:spacing w:lineRule="exact" w:line="206" w:before="91" w:after="0"/>
        <w:ind w:left="5" w:hanging="0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Б, Коррекция пове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06" w:before="5" w:after="0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ольшинство учителей стремятся сдерживать нарушителей дисциплины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ребованиями типа: «Замолчи!», «Сиди спокойно!» и т. п. Требование, чт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 школьники на уроке сидели «тише воды и ниже травы», не всегд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правдывает себя. Ведь групповые формы работы подразумевают взаи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е общение, на основе которого и формируется коллективное мнение, д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ются коллективные выводы. На определенных этапах урока рабочи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шум неизбежен. Ориентируя ребят на совместное обсуждение проблемы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помните им, что рядом работают их товарищи и излишний шум будет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 меш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06" w:before="10" w:after="0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ставляйте учеников действовать: усложненные задания давайте силь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ым ученикам, доступные — слабым. А главное — не забывайте: серьез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е задачи порождают серьезное к ним отнош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06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тарайтесь молча, без единого слова, заставить отвлекшегося ученик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екратить заниматься посторонним делом. Тот же эффект может быть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стигнут путем «выдержанной паузы», нестандартным вопросом, удачно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епликой и т. п. Нужно возможно спокойнее реагировать на недисципли</w:t>
        <w:softHyphen/>
        <w:br/>
        <w:t>нированность школьников. Лучше отнестись с. юмором, чем громогласн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«подавлять» проступки.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spacing w:lineRule="exact" w:line="187" w:before="1882" w:after="0"/>
        <w:ind w:left="427" w:right="2938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Избегайте шаблонных приемов воздействия. Они чаще всего ставят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учителя в неловкое полож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column">
                  <wp:posOffset>2122170</wp:posOffset>
                </wp:positionH>
                <wp:positionV relativeFrom="paragraph">
                  <wp:posOffset>-23495</wp:posOffset>
                </wp:positionV>
                <wp:extent cx="1859915" cy="1548765"/>
                <wp:effectExtent l="0" t="0" r="0" b="0"/>
                <wp:wrapSquare wrapText="largest"/>
                <wp:docPr id="10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9280" cy="1548130"/>
                                  <wp:effectExtent l="0" t="0" r="0" b="0"/>
                                  <wp:docPr id="104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21.95pt;mso-wrap-distance-left:1.9pt;mso-wrap-distance-right:1.9pt;mso-wrap-distance-top:0pt;mso-wrap-distance-bottom:0pt;margin-top:-1.8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9280" cy="1548130"/>
                            <wp:effectExtent l="0" t="0" r="0" b="0"/>
                            <wp:docPr id="104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206" w:before="139" w:after="0"/>
        <w:ind w:left="533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ель пишет на доске. В это время тишину нарушает шум падающе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ниги. Резкий поворот учителя к классу — и нарушитель изобличен:</w:t>
        <w:br/>
        <w:t>«Еще раз — и ты выйдешь из класса». Оценив ситуацию, другой ученик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же специально бросает книгу и произносит «писклявым» голосом: «Гера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ершилось, выходи из класса». Избегайте шаблонных, приемов воздей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вия. Они чаще всего ставят учителя в неловкое положени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206"/>
        <w:ind w:left="533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ргументы типа: «Двойку поставлю», «В дневник запишу» и т. п. могут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беспечить лишь временное «слепое» подчинение требованию. Непоним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е разумности требования и его неприятие часто вызывают сопротивле</w:t>
        <w:softHyphen/>
        <w:br/>
        <w:t>ние учеников. Когда самые справедливые замечания произносятся резко,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уважительно, они плохо воспринимаются, становятся оскорбительными.</w:t>
        <w:br/>
        <w:t>Формулой вашего отношения к ученику должно быть: «Как можно больш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бовательности и как можно больше уважения».</w:t>
      </w:r>
    </w:p>
    <w:p>
      <w:pPr>
        <w:pStyle w:val="Normal"/>
        <w:shd w:fill="FFFFFF" w:val="clear"/>
        <w:spacing w:lineRule="exact" w:line="302" w:before="245" w:after="0"/>
        <w:ind w:left="19" w:right="2285" w:hanging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8. </w:t>
      </w:r>
      <w:r>
        <w:rPr>
          <w:rFonts w:cs="Times New Roman"/>
          <w:color w:val="000000"/>
          <w:sz w:val="22"/>
          <w:szCs w:val="22"/>
        </w:rPr>
        <w:t>«Отметка</w:t>
      </w:r>
      <w:r>
        <w:rPr>
          <w:color w:val="000000"/>
          <w:sz w:val="22"/>
          <w:szCs w:val="22"/>
        </w:rPr>
        <w:t xml:space="preserve"> - "</w:t>
      </w:r>
      <w:r>
        <w:rPr>
          <w:rFonts w:cs="Times New Roman"/>
          <w:color w:val="000000"/>
          <w:sz w:val="22"/>
          <w:szCs w:val="22"/>
        </w:rPr>
        <w:t>кн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ник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pacing w:val="11"/>
          <w:sz w:val="22"/>
          <w:szCs w:val="22"/>
        </w:rPr>
        <w:t>процесс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обучения»</w:t>
      </w:r>
      <w:r>
        <w:rPr>
          <w:color w:val="000000"/>
          <w:spacing w:val="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58" w:after="0"/>
        <w:ind w:left="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бучать без отметок? Да это просто немыслимо».</w:t>
      </w:r>
    </w:p>
    <w:p>
      <w:pPr>
        <w:pStyle w:val="Normal"/>
        <w:shd w:fill="FFFFFF" w:val="clear"/>
        <w:spacing w:lineRule="exact" w:line="211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А ведь школьники любят получать отметки».</w:t>
      </w:r>
    </w:p>
    <w:p>
      <w:pPr>
        <w:pStyle w:val="Normal"/>
        <w:shd w:fill="FFFFFF" w:val="clear"/>
        <w:spacing w:lineRule="exact" w:line="211"/>
        <w:ind w:left="3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Ты меня порадовал. Ставлю тебе "5".»</w:t>
      </w:r>
    </w:p>
    <w:p>
      <w:pPr>
        <w:pStyle w:val="Normal"/>
        <w:shd w:fill="FFFFFF" w:val="clear"/>
        <w:spacing w:lineRule="exact" w:line="221"/>
        <w:ind w:left="34" w:right="3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пример: классный руководитель поставил ученикам отметки в журнал за их участие в концерте. Или вот как некоторые ученики объясняют полученную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ими двойку: «Забыл тетрадь», «Подсказал», «Повернулся к товарищу, хотел с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ть» и т. п.</w:t>
      </w:r>
    </w:p>
    <w:p>
      <w:pPr>
        <w:pStyle w:val="Normal"/>
        <w:shd w:fill="FFFFFF" w:val="clear"/>
        <w:spacing w:before="91" w:after="0"/>
        <w:ind w:left="341" w:hanging="0"/>
        <w:rPr>
          <w:rFonts w:ascii="Times New Roman" w:hAnsi="Times New Roman" w:cs="Times New Roman"/>
          <w:i/>
          <w:i/>
          <w:iCs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Их убежд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638" w:hanging="28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учение с отметкой проверено вековым опытом. Процесс усвоения зна</w:t>
        <w:softHyphen/>
        <w:br/>
        <w:t>ний без оценок невозможен. В противном случае это «обезличит» школь</w:t>
        <w:softHyphen/>
        <w:br/>
        <w:t>ника, ослабит ответственность учител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8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метки стимулируют успеваемость, вырабатывают требовательность к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ебе.</w:t>
      </w:r>
    </w:p>
    <w:p>
      <w:pPr>
        <w:sectPr>
          <w:type w:val="continuous"/>
          <w:pgSz w:orient="landscape" w:w="16838" w:h="11906"/>
          <w:pgMar w:left="1622" w:right="1642" w:gutter="0" w:header="0" w:top="1152" w:footer="0" w:bottom="360"/>
          <w:cols w:num="2" w:equalWidth="false" w:sep="false">
            <w:col w:w="6110" w:space="1094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94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95</w:t>
      </w:r>
    </w:p>
    <w:p>
      <w:pPr>
        <w:sectPr>
          <w:type w:val="nextPage"/>
          <w:pgSz w:orient="landscape" w:w="16838" w:h="11906"/>
          <w:pgMar w:left="1320" w:right="1321" w:gutter="0" w:header="0" w:top="1190" w:footer="0" w:bottom="360"/>
          <w:pgNumType w:fmt="decimal"/>
          <w:cols w:num="4" w:equalWidth="false" w:sep="false">
            <w:col w:w="720" w:space="2712"/>
            <w:col w:w="2889" w:space="1084"/>
            <w:col w:w="926" w:space="5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94" w:right="1657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197"/>
        <w:ind w:left="302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margin">
                  <wp:posOffset>-176530</wp:posOffset>
                </wp:positionH>
                <wp:positionV relativeFrom="paragraph">
                  <wp:posOffset>-103505</wp:posOffset>
                </wp:positionV>
                <wp:extent cx="4029710" cy="0"/>
                <wp:effectExtent l="0" t="3175" r="0" b="317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8.15pt" to="303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margin">
                  <wp:posOffset>4529455</wp:posOffset>
                </wp:positionH>
                <wp:positionV relativeFrom="paragraph">
                  <wp:posOffset>-97790</wp:posOffset>
                </wp:positionV>
                <wp:extent cx="3943985" cy="0"/>
                <wp:effectExtent l="0" t="3175" r="0" b="31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7.7pt" to="667.1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празднение отметок сведет на нет весь педагогический труд. Большин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о учеников и так не хотят учиться, а если будут знать, что им ничег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не угрожает» и никто не будет поощряться, вообще перестанут зан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ать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197" w:before="38" w:after="0"/>
        <w:ind w:left="302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ощряемые ученики достигают значительно больших успехов по срав</w:t>
        <w:softHyphen/>
        <w:br/>
        <w:t>нению с теми, кто никак не поощрялся.</w:t>
      </w:r>
    </w:p>
    <w:p>
      <w:pPr>
        <w:pStyle w:val="Normal"/>
        <w:shd w:fill="FFFFFF" w:val="clear"/>
        <w:spacing w:before="82" w:after="0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 xml:space="preserve">Л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18"/>
          <w:szCs w:val="18"/>
        </w:rPr>
        <w:t>Коррекция осмысления.</w:t>
      </w:r>
    </w:p>
    <w:p>
      <w:pPr>
        <w:pStyle w:val="Normal"/>
        <w:shd w:fill="FFFFFF" w:val="clear"/>
        <w:spacing w:lineRule="exact" w:line="206" w:before="24" w:after="0"/>
        <w:ind w:left="293" w:right="19" w:hanging="2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Формы выражения отметки, которые до сих пор распространены в нашей школе (это балльная система оценок), унаследованы от весьма далек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ремен и порой не соответствуют сегодняшним задачам школы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едь школьный балл в лучшем случае оценивает только сумму приобре</w:t>
        <w:softHyphen/>
        <w:t xml:space="preserve">тенных учеником знаний и навыков. А в наших журналах, к сожалению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мало оценок якобы за знания, которые по существу являются оценкам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 поведению.</w:t>
      </w:r>
    </w:p>
    <w:p>
      <w:pPr>
        <w:pStyle w:val="Normal"/>
        <w:shd w:fill="FFFFFF" w:val="clear"/>
        <w:spacing w:lineRule="exact" w:line="206" w:before="29" w:after="0"/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умали вы когда-нибудь о том, что отметку можно заменить? Многие хо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ие педагоги забывают, что главным в оценке работы ученика должен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ть качественный анализ этой работы: подчеркивание всего полож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ельного, выявление причин недостатков и т. д. Теперь вы понимаете, по-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му констатация: «Ты меня порадовал. Ставлю тебе "5"», — не дае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бъяснения поставленной отметки. Получается так: «порадовал» учителя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тому и поставили... Главным должно быть оценочное суждение, а отм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а —- лишь вспомогательное средст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3">
                <wp:simplePos x="0" y="0"/>
                <wp:positionH relativeFrom="column">
                  <wp:posOffset>-8255</wp:posOffset>
                </wp:positionH>
                <wp:positionV relativeFrom="paragraph">
                  <wp:posOffset>-8255</wp:posOffset>
                </wp:positionV>
                <wp:extent cx="95885" cy="133985"/>
                <wp:effectExtent l="0" t="0" r="0" b="0"/>
                <wp:wrapSquare wrapText="largest"/>
                <wp:docPr id="105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0pt;mso-wrap-distance-bottom:0pt;margin-top:-0.6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4" w:after="0"/>
        <w:ind w:left="264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здействия отметки не нейтральны. Плохая отметка может пагубно ск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заться на обучении, и эмоциональном настроении учеников. Неудача ил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ысль о том, что они не справились с заданием, влияет на их самооценку. Вот почему важно не забывать, что на последующие действия влияет н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олько факт успеха или неудачи, но и восприятие учениками результатов </w:t>
      </w:r>
      <w:r>
        <w:rPr>
          <w:rFonts w:cs="Times New Roman" w:ascii="Times New Roman" w:hAnsi="Times New Roman"/>
          <w:color w:val="000000"/>
          <w:sz w:val="18"/>
          <w:szCs w:val="18"/>
        </w:rPr>
        <w:t>своего труда.  '</w:t>
      </w:r>
    </w:p>
    <w:p>
      <w:pPr>
        <w:pStyle w:val="Normal"/>
        <w:shd w:fill="FFFFFF" w:val="clear"/>
        <w:spacing w:lineRule="exact" w:line="202" w:before="29" w:after="0"/>
        <w:ind w:left="254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Часто говорят о вреде «двоек», хотя и «пятерки» могут принести немалы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равственные потери, если оценка превращается в самоцель. Ученики на</w:t>
        <w:softHyphen/>
        <w:t>чинают требовать своеобразной оплаты за каждое выученное правило, п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аграф, за решенную задачу или пример. Учеба ради отметки нередко за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вляет учеников прибегать к различным хитростям. А ведь предполаг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тся, что у детей должны быть хорошие знания и достаточно высок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тивы их приобретения.</w:t>
      </w:r>
    </w:p>
    <w:p>
      <w:pPr>
        <w:pStyle w:val="Normal"/>
        <w:shd w:fill="FFFFFF" w:val="clear"/>
        <w:spacing w:lineRule="exact" w:line="206" w:before="14" w:after="0"/>
        <w:ind w:left="240" w:right="62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 момента появления ребенка в школе учитель начинает использоват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тметку как средство, побуждающее ученика к активной работе, то е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льзуется отметкой как мотивирующим средством. (Недаром же дв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ученика первого класса хвастались друг перед другом: «Я получил сегодн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дну "пятерку"!» — «Я лучше, — возразил другой, — у меня сегодня дв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тройки!».) Но, используя отметку как средство мотивации, мы незаметн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мещаем центр мотивационной сферы учебной деятельности с ее результ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 и процесса на оценку деятельности. Отметка в этом случае приобретает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87" w:before="1603" w:after="0"/>
        <w:ind w:right="359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«Я получил сегодня одну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"пятерку"!» — «Я лучше, — возразил другой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 меня сегодня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две "тройки"!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column">
                  <wp:posOffset>1798955</wp:posOffset>
                </wp:positionH>
                <wp:positionV relativeFrom="paragraph">
                  <wp:posOffset>-11430</wp:posOffset>
                </wp:positionV>
                <wp:extent cx="1563370" cy="1493520"/>
                <wp:effectExtent l="0" t="0" r="0" b="0"/>
                <wp:wrapSquare wrapText="largest"/>
                <wp:docPr id="105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1493520"/>
                                  <wp:effectExtent l="0" t="0" r="0" b="0"/>
                                  <wp:docPr id="105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17.6pt;mso-wrap-distance-left:1.9pt;mso-wrap-distance-right:1.9pt;mso-wrap-distance-top:0pt;mso-wrap-distance-bottom:0pt;margin-top:-0.9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1493520"/>
                            <wp:effectExtent l="0" t="0" r="0" b="0"/>
                            <wp:docPr id="105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30" w:after="0"/>
        <w:ind w:left="557" w:right="293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' глазах учеников самодовлеющую </w:t>
      </w:r>
      <w:r>
        <w:rPr>
          <w:rFonts w:cs="Times New Roman" w:ascii="Times New Roman" w:hAnsi="Times New Roman"/>
          <w:color w:val="000000"/>
          <w:sz w:val="18"/>
          <w:szCs w:val="18"/>
        </w:rPr>
        <w:t>ценность его 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2247265</wp:posOffset>
                </wp:positionH>
                <wp:positionV relativeFrom="paragraph">
                  <wp:posOffset>27940</wp:posOffset>
                </wp:positionV>
                <wp:extent cx="1623695" cy="133985"/>
                <wp:effectExtent l="0" t="0" r="0" b="0"/>
                <wp:wrapSquare wrapText="largest"/>
                <wp:docPr id="105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ценность и заслоняет подлинн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0.55pt;mso-wrap-distance-left:1.9pt;mso-wrap-distance-right:1.9pt;mso-wrap-distance-top:0pt;mso-wrap-distance-bottom:0pt;margin-top:2.2pt;mso-position-vertical-relative:text;margin-left:17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8"/>
                          <w:szCs w:val="18"/>
                        </w:rPr>
                        <w:t>ценность и заслоняет подлинну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10" w:after="0"/>
        <w:ind w:left="264" w:hanging="0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Б. Коррекция повед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557" w:hanging="27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ы часто слышим от учителей: «Ученики любят получать отметки». Н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юбят-то они получать хорошие отметки! Найдите ученика, который хотел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: вместо «пятерок» получить «двойки».-Нет таких! Мы ратуем за более</w:t>
        <w:br/>
        <w:t>«ослабленную роль отметок». Это вовсе не означает, что с оценкой нужно</w:t>
        <w:br/>
        <w:t>покончить раз и навсегда. Просто нужно вводить более гибкие, мнфоома-</w:t>
        <w:br/>
        <w:t>тивные способы оценивания. Часть выставляемых вами отметок замените</w:t>
        <w:br/>
        <w:t>оценочными суждениями, выделяя в них то, что для данного ученика на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ее существенно, отмечая сначала достоинства, а потом недостатки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ъясняя ошибки и показывая пути их преодоления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557" w:hanging="27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Там, где возможен письменный контроль, то есть контроль за самостоятель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 выполненной работой, используйте отметку. Но добавьте еще 2-3 нестан</w:t>
        <w:softHyphen/>
        <w:br/>
        <w:t>дартные фразы, выражающие ваше отношение к усилиям, достижениям и</w:t>
        <w:br/>
        <w:t>неудачам ученика. И лишь затем напишите: «Выше "3" оценить пока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ельзя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557" w:hanging="27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 отметок оценивайте задания, которые выполняются под вашим руко</w:t>
        <w:softHyphen/>
        <w:br/>
        <w:t>водством. Попытайтесь свое оценивание дифференцировать по видам 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бот: за устные ответы, за письменные, за выученное наизусть и т. д. Итог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ую отметку выводите на основе сопоставления общих отметок по этим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личным видам рабо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557" w:hanging="27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того чтобы развить умение самооценки и самоконтроля работы, ис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льзуйте разные формы взаимопроверки и взаимооценки, задания на 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лексию (анализ) своей деятельности. Это формирует разумное отнош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ие .к отметке как к важной, но не самой существенной, ценности в работ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06"/>
        <w:ind w:left="624" w:hanging="29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5.</w:t>
        <w:tab/>
        <w:t>«Вызовут — не вызовут, спросят — не спросят». Ученики хитрят, высчит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ают вероятность риска. Хитрим и мы, учителя, стараемся застать ученик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расплох... А если ученикам дать право планировать свои ответы-вызовы?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от что предлагает своим ученикам уже на первом уроке педагог Я, Я. Эн-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ле: «Норма пятерки в этой четверти — 12 хороших ответов или 13, из</w:t>
      </w:r>
    </w:p>
    <w:p>
      <w:pPr>
        <w:sectPr>
          <w:type w:val="continuous"/>
          <w:pgSz w:orient="landscape" w:w="16838" w:h="11906"/>
          <w:pgMar w:left="1594" w:right="1657" w:gutter="0" w:header="0" w:top="1190" w:footer="0" w:bottom="360"/>
          <w:cols w:num="2" w:equalWidth="false" w:sep="false">
            <w:col w:w="6052" w:space="118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9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В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ОМОЩЬ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УЧИТЕЛЮ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И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ШКОЛЬНОМУ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СИХОЛОГУ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97</w:t>
      </w:r>
    </w:p>
    <w:p>
      <w:pPr>
        <w:sectPr>
          <w:type w:val="nextPage"/>
          <w:pgSz w:orient="landscape" w:w="16838" w:h="11906"/>
          <w:pgMar w:left="1989" w:right="613" w:gutter="0" w:header="0" w:top="1113" w:footer="0" w:bottom="360"/>
          <w:pgNumType w:fmt="decimal"/>
          <w:cols w:num="4" w:equalWidth="false" w:sep="false">
            <w:col w:w="720" w:space="2706"/>
            <w:col w:w="2904" w:space="1114"/>
            <w:col w:w="931" w:space="5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612" w:right="930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margin">
                  <wp:posOffset>5760720</wp:posOffset>
                </wp:positionH>
                <wp:positionV relativeFrom="paragraph">
                  <wp:posOffset>-97790</wp:posOffset>
                </wp:positionV>
                <wp:extent cx="3864610" cy="0"/>
                <wp:effectExtent l="0" t="3175" r="0" b="317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7.7pt" to="757.8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877570</wp:posOffset>
                </wp:positionH>
                <wp:positionV relativeFrom="paragraph">
                  <wp:posOffset>-79375</wp:posOffset>
                </wp:positionV>
                <wp:extent cx="4029710" cy="0"/>
                <wp:effectExtent l="0" t="1905" r="0" b="190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6.25pt" to="386.35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9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|;</w:t>
      </w:r>
    </w:p>
    <w:p>
      <w:pPr>
        <w:pStyle w:val="Normal"/>
        <w:shd w:fill="FFFFFF" w:val="clear"/>
        <w:spacing w:before="658" w:after="0"/>
        <w:ind w:left="22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!</w:t>
      </w:r>
    </w:p>
    <w:p>
      <w:pPr>
        <w:pStyle w:val="Normal"/>
        <w:shd w:fill="FFFFFF" w:val="clear"/>
        <w:spacing w:lineRule="exact" w:line="206"/>
        <w:ind w:left="30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которых два могут быть удовлетворительными. Норма четверки — 13 от</w:t>
        <w:softHyphen/>
        <w:t>ветов с четырьмя "тройками", или 11 с тремя, или 10 с двумя. Неудовле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орительные ответы в счет не идут вообще». И результаты есть. Прекрасные результаты.</w:t>
      </w:r>
    </w:p>
    <w:p>
      <w:pPr>
        <w:pStyle w:val="Normal"/>
        <w:shd w:fill="FFFFFF" w:val="clear"/>
        <w:spacing w:before="317" w:after="0"/>
        <w:rPr/>
      </w:pPr>
      <w:r>
        <w:rPr>
          <w:rFonts w:cs="Times New Roman"/>
          <w:color w:val="000000"/>
          <w:sz w:val="22"/>
          <w:szCs w:val="22"/>
        </w:rPr>
        <w:t>Ошибка</w:t>
      </w:r>
      <w:r>
        <w:rPr>
          <w:color w:val="000000"/>
          <w:sz w:val="22"/>
          <w:szCs w:val="22"/>
        </w:rPr>
        <w:t xml:space="preserve"> 9. </w:t>
      </w:r>
      <w:r>
        <w:rPr>
          <w:rFonts w:cs="Times New Roman"/>
          <w:color w:val="000000"/>
          <w:sz w:val="22"/>
          <w:szCs w:val="22"/>
        </w:rPr>
        <w:t>«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я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 w:before="192" w:after="0"/>
        <w:ind w:left="5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Какого цвета эта жидкость?» (показывая на жидкость определенного цвета) — вопрос задан в девятом (!) классе.</w:t>
      </w:r>
    </w:p>
    <w:p>
      <w:pPr>
        <w:pStyle w:val="Normal"/>
        <w:shd w:fill="FFFFFF" w:val="clear"/>
        <w:spacing w:lineRule="exact" w:line="206" w:before="10" w:after="0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ожно ли так записать?» (по сути своей вопрос означает: «Ответ неверен»).</w:t>
      </w:r>
    </w:p>
    <w:p>
      <w:pPr>
        <w:pStyle w:val="Normal"/>
        <w:shd w:fill="FFFFFF" w:val="clear"/>
        <w:spacing w:lineRule="exact" w:line="206"/>
        <w:ind w:left="30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Ты давай-ка отвечай, а не задавай мне вопросы. Задавать их буду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>я».</w:t>
      </w:r>
    </w:p>
    <w:p>
      <w:pPr>
        <w:pStyle w:val="Normal"/>
        <w:shd w:fill="FFFFFF" w:val="clear"/>
        <w:spacing w:lineRule="exact" w:line="206" w:before="5" w:after="0"/>
        <w:ind w:left="5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Почему у вас открыты учебники? Что это за новая мода?» Вопрос такой: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«Когда и как'образовалось Древнерусское государство? Карпов! Ты что, не готов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хочешь учиться?! Садись. Дай дневник».</w:t>
      </w:r>
    </w:p>
    <w:p>
      <w:pPr>
        <w:pStyle w:val="Normal"/>
        <w:shd w:fill="FFFFFF" w:val="clear"/>
        <w:spacing w:lineRule="exact" w:line="206" w:before="106" w:after="0"/>
        <w:ind w:left="298" w:hanging="0"/>
        <w:rPr>
          <w:rFonts w:ascii="Times New Roman" w:hAnsi="Times New Roman" w:cs="Times New Roman"/>
          <w:i/>
          <w:i/>
          <w:iCs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>Их убежд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298" w:hanging="0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орошо знаю, что мне нужно спросить и как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90" w:leader="none"/>
        </w:tabs>
        <w:spacing w:lineRule="exact" w:line="206" w:before="5" w:after="0"/>
        <w:ind w:left="590" w:hanging="293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ля опытного.учителя, не существует проблемы «вопроса». Он его задает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 Они отвечают-лри условии, что знают отве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 &lt;могу же я ждать, пока он «соизволит» ответить на мой вопро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 лишь бы задавать вопросы. Вы думаете, их что-нибудь интересует?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06"/>
        <w:ind w:left="2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</w:t>
        <w:tab/>
        <w:t>' Какой вред может быть от наводящего вопроса? Ведь, я помогаю ученику.</w:t>
      </w:r>
    </w:p>
    <w:p>
      <w:pPr>
        <w:pStyle w:val="Normal"/>
        <w:shd w:fill="FFFFFF" w:val="clear"/>
        <w:spacing w:lineRule="exact" w:line="206" w:before="86" w:after="0"/>
        <w:ind w:left="293" w:hanging="0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, </w:t>
      </w: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Коррекция осмыслени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Что такое вопрос?» — вопрос о вопросе — отражает неоднозначный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арактер используемого учителем средства. У вопроса «раздвоенный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язык». Он может стимулировать, может и подавля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1" w:leader="none"/>
        </w:tabs>
        <w:spacing w:lineRule="exact" w:line="206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аром говорят: «Каков вопрос — таков и ответ». От вопросов учител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ависит, куда будет направлена мысль учеников, к каким логическим выв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м ени придут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ель задает вопрос классу. Вызывает ученика, тот чуть замешкался.</w:t>
        <w:br/>
        <w:t>Его тут же сажают на место и вызывают следующего... Типичная ситуа</w:t>
        <w:softHyphen/>
        <w:br/>
        <w:t>ция? Да. От урока к уроку она повторяется. А ведь совершенно неверно</w:t>
        <w:br/>
        <w:t>требовать от учеников немедленных ответов; Так можно воспроизвест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ишь заученный материал. Самостоятельные суждения и выводы пред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гают спокойное обдумывание, сравнение, мысленное апробировани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1" w:leader="none"/>
        </w:tabs>
        <w:spacing w:lineRule="exact" w:line="206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пидарный и поверхностный ответ на вопрос ученика снижает его поз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тельный интерес к предмет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1" w:leader="none"/>
        </w:tabs>
        <w:spacing w:lineRule="exact" w:line="206"/>
        <w:ind w:left="581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ножество «мелких», «бессистемных» вопросов лишь подавляет мысли</w:t>
        <w:softHyphen/>
        <w:br/>
        <w:t>тельную активность. Более того, такие вопросы раздражают ученика, ме</w:t>
        <w:softHyphen/>
        <w:br/>
        <w:t>шают ему сосредоточиться, ваши вопросы типа: «Кто?», «Что?», «Сколь</w:t>
        <w:softHyphen/>
        <w:br/>
        <w:t>ко?», «Куда?» — не вызовут у учеников даже желания отвечать на них.</w:t>
      </w:r>
    </w:p>
    <w:p>
      <w:pPr>
        <w:pStyle w:val="Normal"/>
        <w:shd w:fill="FFFFFF" w:val="clear"/>
        <w:spacing w:before="29" w:after="0"/>
        <w:ind w:left="192" w:hanging="0"/>
        <w:rPr>
          <w:rFonts w:ascii="Times New Roman" w:hAnsi="Times New Roman" w:cs="Times New Roman"/>
          <w:i/>
          <w:i/>
          <w:iCs/>
          <w:color w:val="000000"/>
          <w:spacing w:val="1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12"/>
          <w:sz w:val="18"/>
          <w:szCs w:val="18"/>
        </w:rPr>
        <w:t>Б. Коррекция поведения.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5107" w:leader="dot"/>
        </w:tabs>
        <w:spacing w:lineRule="exact" w:line="211"/>
        <w:ind w:left="485" w:hanging="26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 разборе умения задавать вопросы полезно будет обратиться к класси</w:t>
        <w:softHyphen/>
        <w:br/>
        <w:t>фикации американского психолога А. Блума: вопросы низкого уровня тр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буют что-либо вспомнить, средний уровень требу</w:t>
        <w:softHyphen/>
        <w:br/>
        <w:t xml:space="preserve">ет применения знаний, а высокий — синтеза этих      </w:t>
        <w:tab/>
        <w:t>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2977515</wp:posOffset>
                </wp:positionH>
                <wp:positionV relativeFrom="paragraph">
                  <wp:posOffset>445770</wp:posOffset>
                </wp:positionV>
                <wp:extent cx="941070" cy="749935"/>
                <wp:effectExtent l="0" t="0" r="0" b="0"/>
                <wp:wrapSquare wrapText="largest"/>
                <wp:docPr id="105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Вопрос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низко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уровн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требую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ч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либ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спомни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сред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 xml:space="preserve">уровень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ребуе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применени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зна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высок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инте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эти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зна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1pt;height:59.05pt;mso-wrap-distance-left:1.9pt;mso-wrap-distance-right:1.9pt;mso-wrap-distance-top:0pt;mso-wrap-distance-bottom:0pt;margin-top:35.1pt;mso-position-vertical-relative:text;margin-left:23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Вопросы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низко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уровня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требуют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что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либо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спомнить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>средний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</w:rPr>
                        <w:t xml:space="preserve">уровень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требуе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применени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знаний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высокий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интеза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этих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знаний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99" w:right="194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знаний. Подобная система отсчета пригодится, ког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а вы будете стараться спланировать и практичес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и использовать умение задавать вопросы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485" w:hanging="26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  <w:t>Элементарное знание, что вопросы более высоких</w:t>
        <w:br/>
        <w:t>уровней — «нужная и хорошая пещь», не должн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слонять значения простых вопросов (средств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ивлечения внимания на начальных стадиях об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ния; фактора, усиливающего мотивацию). Вы сами должны решать, пр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аких обстоятельствах надо воспользоваться тем или иным типом вопро</w:t>
        <w:softHyphen/>
        <w:br/>
        <w:t>са. Не забывайте: надлежит думать и решать, а не стихийно задавать воп</w:t>
        <w:softHyphen/>
        <w:br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ро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06"/>
        <w:ind w:left="538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онечно, паши ученики должны постоянно помнить необходимые правила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ова, формулы, даты. Порой в этом отношении мы чересчур терпимы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аже нетребовательны. Но ведь не менее важно давать ученикам время на</w:t>
        <w:br/>
        <w:t>размышление, обдумывание, в особенности тогда, когда по сути вопроса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интересах дела это необходимо для развития их лич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06"/>
        <w:ind w:left="538" w:hanging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считайте, сколько вопросов вы задаете своим ученикам на одном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роке. Много? А теперь ответьте еще на один вопрос: «Каким тоном вы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адаете эти вопросы?» В довольно резкой форме, не терпящей промедл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я, не так ли? Вам не надоели ваши вопросы? Вот так и ученикам надо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ют мелкие и бессмысленные вопросы. К тому же .надо учесть, что в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ремя опроса ребята находятся в состоянии повышенной тревожности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тмосфера опроса из-за императивности урока не всегда доброжелательн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спокойна. Это еще больше усиливает напряженность, а следовательно,</w:t>
        <w:br/>
        <w:t>отрицательно сказывается на ответах.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шибка то. «Не сметь свое суждение иметь?»</w:t>
      </w:r>
    </w:p>
    <w:p>
      <w:pPr>
        <w:pStyle w:val="Normal"/>
        <w:shd w:fill="FFFFFF" w:val="clear"/>
        <w:spacing w:before="178" w:after="0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Не надо нам твоих мыслей. Ты излагай то, что сказано в учебнике»,</w:t>
      </w:r>
    </w:p>
    <w:p>
      <w:pPr>
        <w:pStyle w:val="Normal"/>
        <w:shd w:fill="FFFFFF" w:val="clear"/>
        <w:spacing w:before="19" w:after="0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Зубрю до потери пульса».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Учу до посинения».</w:t>
      </w:r>
    </w:p>
    <w:p>
      <w:pPr>
        <w:pStyle w:val="Normal"/>
        <w:shd w:fill="FFFFFF" w:val="clear"/>
        <w:spacing w:lineRule="exact" w:line="221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...Урок физики. Еще на перемене ученики не выпускают из рук учебник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ормоча про себя и заучивая текст. Звонок... В классе все подавлены страхом: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лько бы не вызвали.</w:t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Ты давай-ка тут не рассуждай. Делай так, как тебе сказано».</w:t>
      </w:r>
    </w:p>
    <w:p>
      <w:pPr>
        <w:pStyle w:val="Normal"/>
        <w:shd w:fill="FFFFFF" w:val="clear"/>
        <w:spacing w:before="106" w:after="0"/>
        <w:ind w:left="331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Их убеждения.</w:t>
      </w:r>
    </w:p>
    <w:p>
      <w:pPr>
        <w:pStyle w:val="Normal"/>
        <w:shd w:fill="FFFFFF" w:val="clear"/>
        <w:spacing w:lineRule="exact" w:line="235"/>
        <w:ind w:left="624" w:hanging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.  Где уж им «потянуть» дополнительный материал. Пусть с учебником хот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 справятся.</w:t>
      </w:r>
    </w:p>
    <w:p>
      <w:pPr>
        <w:sectPr>
          <w:type w:val="continuous"/>
          <w:pgSz w:orient="landscape" w:w="16838" w:h="11906"/>
          <w:pgMar w:left="612" w:right="930" w:gutter="0" w:header="0" w:top="1113" w:footer="0" w:bottom="360"/>
          <w:cols w:num="3" w:equalWidth="false" w:sep="false">
            <w:col w:w="720" w:space="648"/>
            <w:col w:w="6340" w:space="124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398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399</w:t>
      </w:r>
    </w:p>
    <w:p>
      <w:pPr>
        <w:sectPr>
          <w:type w:val="nextPage"/>
          <w:pgSz w:orient="landscape" w:w="16838" w:h="11906"/>
          <w:pgMar w:left="1291" w:right="1292" w:gutter="0" w:header="0" w:top="1106" w:footer="0" w:bottom="360"/>
          <w:pgNumType w:fmt="decimal"/>
          <w:cols w:num="4" w:equalWidth="false" w:sep="false">
            <w:col w:w="720" w:space="2722"/>
            <w:col w:w="2889" w:space="1146"/>
            <w:col w:w="916" w:space="5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36" w:right="167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4587240</wp:posOffset>
                </wp:positionH>
                <wp:positionV relativeFrom="paragraph">
                  <wp:posOffset>-52070</wp:posOffset>
                </wp:positionV>
                <wp:extent cx="494030" cy="0"/>
                <wp:effectExtent l="0" t="1905" r="0" b="190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4.1pt" to="400.05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margin">
                  <wp:posOffset>-161290</wp:posOffset>
                </wp:positionH>
                <wp:positionV relativeFrom="paragraph">
                  <wp:posOffset>-27305</wp:posOffset>
                </wp:positionV>
                <wp:extent cx="4041775" cy="0"/>
                <wp:effectExtent l="0" t="1905" r="0" b="190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-2.15pt" to="305.5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margin">
                  <wp:posOffset>-143510</wp:posOffset>
                </wp:positionH>
                <wp:positionV relativeFrom="paragraph">
                  <wp:posOffset>100330</wp:posOffset>
                </wp:positionV>
                <wp:extent cx="0" cy="1024255"/>
                <wp:effectExtent l="9525" t="0" r="952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7.9pt" to="-11.3pt,88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53" w:leader="none"/>
        </w:tabs>
        <w:spacing w:lineRule="exact" w:line="206" w:before="96" w:after="0"/>
        <w:ind w:left="166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ка в готовом виде не «вложишь» материал в их «ум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ую» голову, никакого эффекта не добьешь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8">
                <wp:simplePos x="0" y="0"/>
                <wp:positionH relativeFrom="margin">
                  <wp:posOffset>-69215</wp:posOffset>
                </wp:positionH>
                <wp:positionV relativeFrom="paragraph">
                  <wp:posOffset>122555</wp:posOffset>
                </wp:positionV>
                <wp:extent cx="944880" cy="962660"/>
                <wp:effectExtent l="0" t="0" r="0" b="0"/>
                <wp:wrapSquare wrapText="largest"/>
                <wp:docPr id="106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Нынеш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гимназис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одобе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пушк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отору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есят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лет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начиняю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знания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ото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ыстрелива</w:t>
                              <w:softHyphen/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ю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поел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это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не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ничего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н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остаетс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42" w:hanging="0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Кле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75.8pt;mso-wrap-distance-left:1.9pt;mso-wrap-distance-right:1.9pt;mso-wrap-distance-top:0pt;mso-wrap-distance-bottom:0pt;margin-top:9.6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>Нынешний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гимназис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одобен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пушке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которую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десять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лет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начиняю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знаниям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потом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2"/>
                          <w:sz w:val="14"/>
                          <w:szCs w:val="14"/>
                        </w:rPr>
                        <w:t>выстрелива</w:t>
                        <w:softHyphen/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ю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поел»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4"/>
                          <w:szCs w:val="14"/>
                        </w:rPr>
                        <w:t>этот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 xml:space="preserve">я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>ней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sz w:val="14"/>
                          <w:szCs w:val="14"/>
                        </w:rPr>
                        <w:t xml:space="preserve">ничего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не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остается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ind w:left="1142" w:hanging="0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11"/>
                          <w:sz w:val="14"/>
                          <w:szCs w:val="14"/>
                        </w:rPr>
                        <w:t>Кле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53" w:leader="none"/>
        </w:tabs>
        <w:spacing w:lineRule="exact" w:line="206"/>
        <w:ind w:left="166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гда выучат, тогда и ответят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853" w:leader="none"/>
        </w:tabs>
        <w:spacing w:lineRule="exact" w:line="206"/>
        <w:ind w:left="166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й им волю — беды не оберешься.</w:t>
      </w:r>
    </w:p>
    <w:p>
      <w:pPr>
        <w:pStyle w:val="Normal"/>
        <w:shd w:fill="FFFFFF" w:val="clear"/>
        <w:spacing w:lineRule="exact" w:line="206" w:before="110" w:after="0"/>
        <w:ind w:left="8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18"/>
          <w:szCs w:val="18"/>
        </w:rPr>
        <w:t>А. Коррекция осмысления.</w:t>
      </w:r>
    </w:p>
    <w:p>
      <w:pPr>
        <w:pStyle w:val="Normal"/>
        <w:shd w:fill="FFFFFF" w:val="clear"/>
        <w:tabs>
          <w:tab w:val="clear" w:pos="720"/>
          <w:tab w:val="left" w:pos="1862" w:leader="none"/>
        </w:tabs>
        <w:spacing w:lineRule="exact" w:line="206"/>
        <w:ind w:left="167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  <w:t>Полноценная умственная деятельность ученика — это</w:t>
        <w:br/>
        <w:t>прежде всего осмысление, а не механическое заучивание</w:t>
      </w:r>
    </w:p>
    <w:p>
      <w:pPr>
        <w:pStyle w:val="Normal"/>
        <w:shd w:fill="FFFFFF" w:val="clear"/>
        <w:tabs>
          <w:tab w:val="clear" w:pos="720"/>
          <w:tab w:val="left" w:pos="1445" w:leader="hyphen"/>
        </w:tabs>
        <w:spacing w:lineRule="exact" w:line="206"/>
        <w:rPr/>
      </w:pPr>
      <w:r>
        <w:rPr/>
        <w:tab/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материала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206"/>
        <w:ind w:left="350" w:firstLine="132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вестный немецкий математик Клейн пошутил од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жды: «Нынешний гимназист подобен пушке, которую десять лет начиня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ют знаниями, а потом выстреливают, и после этого в ней ничего не ос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ется». Слова ученого, конечно, лишь шутка. Но вдумайтесь: не происходит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и порой что-то подобное и с нашими учениками? Собственные наблюд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, живая мысль, самостоятельные выводы подменяются механическим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поминанием. Это отбивает всякую охоту учитьс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06"/>
        <w:ind w:left="360" w:hanging="29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</w:t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нения самих учеников по сути своей совпадают с самыми прогрессив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ыми установками педагогической науки. Вот лишь некоторые из них: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Очень ценю' умелое изложение самой сути материала. Приятно, когд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у интересно наше мнение»;</w:t>
      </w:r>
    </w:p>
    <w:p>
      <w:pPr>
        <w:pStyle w:val="Normal"/>
        <w:shd w:fill="FFFFFF" w:val="clear"/>
        <w:spacing w:lineRule="exact" w:line="206"/>
        <w:ind w:left="36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Мне нравит-ся-глубина й ясность объяснения. Только поняв до конца то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4TQ </w:t>
      </w:r>
      <w:r>
        <w:rPr>
          <w:rFonts w:cs="Times New Roman" w:ascii="Times New Roman" w:hAnsi="Times New Roman"/>
          <w:color w:val="000000"/>
          <w:sz w:val="18"/>
          <w:szCs w:val="18"/>
        </w:rPr>
        <w:t>учишь, можно, извлечь пользу из материала», —- и т. 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06"/>
        <w:ind w:left="360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обенно нетерпимы" для учеников доводы типа «Делай так, как теб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азано». Нельзя "приучить школьников делать то, в целесообразности и</w:t>
        <w:br/>
        <w:t>правильности чего они не убежде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06"/>
        <w:ind w:left="360" w:hanging="298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ет ничего удивительного, что на предложение: «Вот вам, пожалуйста, воз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ожность проявить себя, свое творчество и инициативу», — ребята отвеч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ют молчанием... Не привыкли. А не привыкли они, ученики, потому, что н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выкли мы, учителя. Задумывались ли вы над тем, что порой предлож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я ребят — «обуза» для нас, лишние хлопоты и беспокойств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06"/>
        <w:ind w:left="360" w:hanging="29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помните: научить самостоятельности на словах, лишая своих подопеч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ых возможности что-то решать самостоятельно, невозможно,</w:t>
      </w:r>
    </w:p>
    <w:p>
      <w:pPr>
        <w:pStyle w:val="Normal"/>
        <w:shd w:fill="FFFFFF" w:val="clear"/>
        <w:spacing w:lineRule="exact" w:line="206" w:before="106" w:after="0"/>
        <w:ind w:left="77" w:hanging="0"/>
        <w:rPr>
          <w:rFonts w:ascii="Times New Roman" w:hAnsi="Times New Roman" w:cs="Times New Roman"/>
          <w:i/>
          <w:i/>
          <w:iCs/>
          <w:color w:val="000000"/>
          <w:spacing w:val="1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13"/>
          <w:sz w:val="18"/>
          <w:szCs w:val="18"/>
        </w:rPr>
        <w:t>Б. Коррекция повед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9" w:leader="none"/>
        </w:tabs>
        <w:spacing w:lineRule="exact" w:line="206"/>
        <w:ind w:left="379" w:hanging="29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 всех наших «бедах» мы часто обвиняем «неудачный подбор» учеников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классе. А ведь начинать надо с себя. Именно позиция учителя на урок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здает отличия в отношениях учеников к изучаемому предмету. Свод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есь процесс обучения к заучиванию устоявшихся точек зрения и обще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ятых оценок, мы освобождаем ученика от необходимости мыслить сам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тоятельно. В центре урока должна быть мысль, руководимая педагогом, а не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оспроизведение готовых формулировок. Воображение, фантазия, собстве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ые мысли учеников — эти «сокровища» нужно «добывать» на урок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79" w:leader="none"/>
        </w:tabs>
        <w:spacing w:lineRule="exact" w:line="206"/>
        <w:ind w:left="379" w:hanging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ступление от трафарета — не основание для «тройки» или заниженной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«четверки». Запоминание требует избыточной, исчерпывающей информ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и. А есть ли эта «избыточность» в учебниках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6"/>
        <w:ind w:left="288" w:hanging="28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 научили своих учеников самостоятельно работать с книгой? Это н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стое умение. Само по себе это умение не возникает. К сожалению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еники совсем не владеют элементарной технологией самого процесс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чения. Где же наши конкретные рекомендации: «Как работать с учеб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м?», «Как выполнять домашнее задание?», «Примерное оформление з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ч 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S </w:t>
      </w:r>
      <w:r>
        <w:rPr>
          <w:rFonts w:cs="Times New Roman" w:ascii="Times New Roman" w:hAnsi="Times New Roman"/>
          <w:color w:val="000000"/>
          <w:sz w:val="18"/>
          <w:szCs w:val="18"/>
        </w:rPr>
        <w:t>:'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288" w:hanging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ься только лишь из чувства долга трудно. Поэтому учение должн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ть интересным. Заботимся ли мы о непосредственных интересах наши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чеников? Мы чересчур часто говорим об обязанностях и ответственнос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 за учение. И забываем, что должны входить в класс с одной целью: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сти своим ученикам радость познания, чтобы каждый из них почувств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ал, что можно «любую на свете задачу решить, коль вычесть уныние, волю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множить, упорство прибавить, любовь разделить».</w:t>
      </w:r>
    </w:p>
    <w:p>
      <w:pPr>
        <w:sectPr>
          <w:type w:val="continuous"/>
          <w:pgSz w:orient="landscape" w:w="16838" w:h="11906"/>
          <w:pgMar w:left="1536" w:right="1671" w:gutter="0" w:header="0" w:top="1106" w:footer="0" w:bottom="360"/>
          <w:cols w:num="2" w:equalWidth="false" w:sep="false">
            <w:col w:w="6124" w:space="1434"/>
            <w:col w:w="6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2</w:t>
      </w:r>
    </w:p>
    <w:p>
      <w:pPr>
        <w:pStyle w:val="Normal"/>
        <w:shd w:fill="FFFFFF" w:val="clear"/>
        <w:rPr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i/>
          <w:iCs/>
          <w:color w:val="000000"/>
          <w:sz w:val="14"/>
          <w:szCs w:val="14"/>
        </w:rPr>
        <w:t>401</w:t>
      </w:r>
    </w:p>
    <w:p>
      <w:pPr>
        <w:sectPr>
          <w:type w:val="nextPage"/>
          <w:pgSz w:orient="landscape" w:w="16838" w:h="11906"/>
          <w:pgMar w:left="8784" w:right="1273" w:gutter="0" w:header="0" w:top="1192" w:footer="0" w:bottom="360"/>
          <w:pgNumType w:fmt="decimal"/>
          <w:cols w:num="2" w:equalWidth="false" w:sep="false">
            <w:col w:w="950" w:space="5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72" w:right="1676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4766945</wp:posOffset>
                </wp:positionH>
                <wp:positionV relativeFrom="paragraph">
                  <wp:posOffset>-79375</wp:posOffset>
                </wp:positionV>
                <wp:extent cx="4017010" cy="0"/>
                <wp:effectExtent l="0" t="3175" r="635" b="317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-6.25pt" to="691.6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6"/>
          <w:szCs w:val="26"/>
        </w:rPr>
        <w:t>ПРИЛОЖЕНИЕ</w:t>
      </w:r>
      <w:r>
        <w:rPr>
          <w:color w:val="000000"/>
          <w:sz w:val="26"/>
          <w:szCs w:val="26"/>
        </w:rPr>
        <w:t xml:space="preserve"> 2</w:t>
      </w:r>
    </w:p>
    <w:p>
      <w:pPr>
        <w:pStyle w:val="Normal"/>
        <w:shd w:fill="FFFFFF" w:val="clear"/>
        <w:spacing w:lineRule="exact" w:line="336" w:before="840" w:after="0"/>
        <w:ind w:left="38" w:right="2227" w:hanging="0"/>
        <w:rPr/>
      </w:pPr>
      <w:r>
        <w:rPr>
          <w:rFonts w:cs="Times New Roman"/>
          <w:color w:val="000000"/>
          <w:spacing w:val="-28"/>
          <w:sz w:val="26"/>
          <w:szCs w:val="26"/>
        </w:rPr>
        <w:t>ПРОГРАММЫ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rFonts w:cs="Times New Roman"/>
          <w:color w:val="000000"/>
          <w:spacing w:val="-28"/>
          <w:sz w:val="26"/>
          <w:szCs w:val="26"/>
        </w:rPr>
        <w:t xml:space="preserve">ПОВЫШЕНИЯ </w:t>
      </w:r>
      <w:r>
        <w:rPr>
          <w:rFonts w:cs="Times New Roman"/>
          <w:color w:val="000000"/>
          <w:spacing w:val="-17"/>
          <w:sz w:val="26"/>
          <w:szCs w:val="26"/>
        </w:rPr>
        <w:t>СОЦИАЛЬНО</w:t>
      </w:r>
      <w:r>
        <w:rPr>
          <w:color w:val="000000"/>
          <w:spacing w:val="-17"/>
          <w:sz w:val="26"/>
          <w:szCs w:val="26"/>
        </w:rPr>
        <w:t>-</w:t>
      </w:r>
      <w:r>
        <w:rPr>
          <w:rFonts w:cs="Times New Roman"/>
          <w:color w:val="000000"/>
          <w:spacing w:val="-17"/>
          <w:sz w:val="26"/>
          <w:szCs w:val="26"/>
        </w:rPr>
        <w:t>ПСИХОЛОГИЧЕСКОЙ</w:t>
      </w:r>
    </w:p>
    <w:p>
      <w:pPr>
        <w:pStyle w:val="Normal"/>
        <w:shd w:fill="FFFFFF" w:val="clear"/>
        <w:spacing w:lineRule="exact" w:line="336"/>
        <w:ind w:left="43" w:hanging="0"/>
        <w:rPr/>
      </w:pPr>
      <w:r>
        <w:rPr>
          <w:rFonts w:cs="Times New Roman"/>
          <w:color w:val="000000"/>
          <w:spacing w:val="-26"/>
          <w:sz w:val="26"/>
          <w:szCs w:val="26"/>
        </w:rPr>
        <w:t>КОМПЕТЕНТНОСТИ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rFonts w:cs="Times New Roman"/>
          <w:color w:val="000000"/>
          <w:spacing w:val="-26"/>
          <w:sz w:val="26"/>
          <w:szCs w:val="26"/>
        </w:rPr>
        <w:t>УЧИТЕЛЕЙ</w:t>
      </w:r>
      <w:r>
        <w:rPr>
          <w:color w:val="000000"/>
          <w:spacing w:val="-26"/>
          <w:sz w:val="26"/>
          <w:szCs w:val="26"/>
        </w:rPr>
        <w:t>*</w:t>
      </w:r>
    </w:p>
    <w:p>
      <w:pPr>
        <w:pStyle w:val="Normal"/>
        <w:shd w:fill="FFFFFF" w:val="clear"/>
        <w:spacing w:before="451" w:after="0"/>
        <w:ind w:left="38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Педагогическа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оциальна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сихология</w:t>
      </w:r>
    </w:p>
    <w:p>
      <w:pPr>
        <w:pStyle w:val="Normal"/>
        <w:shd w:fill="FFFFFF" w:val="clear"/>
        <w:spacing w:lineRule="exact" w:line="288" w:before="562" w:after="0"/>
        <w:ind w:left="24" w:hanging="0"/>
        <w:rPr/>
      </w:pPr>
      <w:r>
        <w:rPr>
          <w:rFonts w:cs="Times New Roman"/>
          <w:color w:val="000000"/>
          <w:spacing w:val="-6"/>
        </w:rPr>
        <w:t>Лекц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ервая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П</w:t>
      </w:r>
      <w:r>
        <w:rPr>
          <w:color w:val="000000"/>
          <w:spacing w:val="-6"/>
        </w:rPr>
        <w:t>.</w:t>
      </w:r>
      <w:r>
        <w:rPr>
          <w:rFonts w:cs="Times New Roman"/>
          <w:color w:val="000000"/>
          <w:spacing w:val="-6"/>
        </w:rPr>
        <w:t>рвДМв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ЗрЭСТНОЙ</w:t>
      </w:r>
      <w:r>
        <w:rPr>
          <w:color w:val="000000"/>
          <w:spacing w:val="-6"/>
        </w:rPr>
        <w:t xml:space="preserve">-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еДЭГОГИЧеСКСЙ</w:t>
      </w:r>
    </w:p>
    <w:p>
      <w:pPr>
        <w:pStyle w:val="Normal"/>
        <w:shd w:fill="FFFFFF" w:val="clear"/>
        <w:spacing w:lineRule="exact" w:line="288"/>
        <w:ind w:left="29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социаль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сихологии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spacing w:lineRule="exact" w:line="288" w:before="10" w:after="0"/>
        <w:ind w:left="2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значени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пит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учения</w:t>
      </w:r>
    </w:p>
    <w:p>
      <w:pPr>
        <w:pStyle w:val="Normal"/>
        <w:shd w:fill="FFFFFF" w:val="clear"/>
        <w:spacing w:lineRule="exact" w:line="206" w:before="182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воеобразие социально-психологических явлений. Характеристика основных п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агогических проблем социальной психологии: формирование, развитие и де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льность личности в процессе общения: особенности межличностного общ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деятельности; психологические особенности общностей (группы и коллект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ы); психолого-педагогические аспекты изучения массовых социально-психологи</w:t>
        <w:softHyphen/>
        <w:t xml:space="preserve">ческих явлеций (внушение, подражание, заражение). Этнопсихология, этническ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ереотипы и предубеждения. Развитие этнической терпимости личности в 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ссе воспитания.</w:t>
      </w:r>
    </w:p>
    <w:p>
      <w:pPr>
        <w:pStyle w:val="Normal"/>
        <w:shd w:fill="FFFFFF" w:val="clear"/>
        <w:spacing w:lineRule="exact" w:line="274" w:before="317" w:after="0"/>
        <w:ind w:left="19" w:hanging="0"/>
        <w:rPr/>
      </w:pPr>
      <w:r>
        <w:rPr>
          <w:rFonts w:cs="Times New Roman"/>
          <w:color w:val="000000"/>
          <w:spacing w:val="-9"/>
          <w:sz w:val="24"/>
          <w:szCs w:val="24"/>
        </w:rPr>
        <w:t>лекция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>вторая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color w:val="000000"/>
          <w:spacing w:val="-9"/>
          <w:sz w:val="24"/>
          <w:szCs w:val="24"/>
        </w:rPr>
        <w:t>Становление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>педагогической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 xml:space="preserve">социальной </w:t>
      </w:r>
      <w:r>
        <w:rPr>
          <w:rFonts w:cs="Times New Roman"/>
          <w:color w:val="000000"/>
          <w:spacing w:val="5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02" w:before="211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раткий исторический обзор отечественной дореволюционной психолого-педаго</w:t>
        <w:softHyphen/>
        <w:t>гической литературы. Возникновение и развитие педагогической социальной пси</w:t>
        <w:softHyphen/>
        <w:t xml:space="preserve">хологии. Обзор современного состояния возрастной и педагогической социаль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сихологии в нашей стране.</w:t>
      </w:r>
    </w:p>
    <w:p>
      <w:pPr>
        <w:pStyle w:val="Normal"/>
        <w:shd w:fill="FFFFFF" w:val="clear"/>
        <w:spacing w:before="422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60960</wp:posOffset>
                </wp:positionH>
                <wp:positionV relativeFrom="paragraph">
                  <wp:posOffset>216535</wp:posOffset>
                </wp:positionV>
                <wp:extent cx="749935" cy="0"/>
                <wp:effectExtent l="0" t="1905" r="0" b="190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7.05pt" to="63.8pt,1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4"/>
          <w:szCs w:val="14"/>
        </w:rPr>
        <w:t>Авторы</w:t>
      </w:r>
      <w:r>
        <w:rPr>
          <w:color w:val="000000"/>
          <w:sz w:val="14"/>
          <w:szCs w:val="14"/>
        </w:rPr>
        <w:t xml:space="preserve">  </w:t>
      </w:r>
      <w:r>
        <w:rPr>
          <w:rFonts w:cs="Times New Roman"/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Я</w:t>
      </w:r>
      <w:r>
        <w:rPr>
          <w:color w:val="000000"/>
          <w:sz w:val="14"/>
          <w:szCs w:val="14"/>
        </w:rPr>
        <w:t xml:space="preserve">. </w:t>
      </w:r>
      <w:r>
        <w:rPr>
          <w:rFonts w:cs="Times New Roman"/>
          <w:color w:val="000000"/>
          <w:sz w:val="14"/>
          <w:szCs w:val="14"/>
        </w:rPr>
        <w:t>Л</w:t>
      </w:r>
      <w:r>
        <w:rPr>
          <w:color w:val="000000"/>
          <w:sz w:val="14"/>
          <w:szCs w:val="14"/>
        </w:rPr>
        <w:t xml:space="preserve">. </w:t>
      </w:r>
      <w:r>
        <w:rPr>
          <w:rFonts w:cs="Times New Roman"/>
          <w:color w:val="000000"/>
          <w:sz w:val="14"/>
          <w:szCs w:val="14"/>
        </w:rPr>
        <w:t>Коломинский</w:t>
      </w:r>
      <w:r>
        <w:rPr>
          <w:color w:val="000000"/>
          <w:sz w:val="14"/>
          <w:szCs w:val="14"/>
        </w:rPr>
        <w:t xml:space="preserve">. </w:t>
      </w:r>
      <w:r>
        <w:rPr>
          <w:rFonts w:cs="Times New Roman"/>
          <w:color w:val="000000"/>
          <w:sz w:val="14"/>
          <w:szCs w:val="14"/>
        </w:rPr>
        <w:t>А</w:t>
      </w:r>
      <w:r>
        <w:rPr>
          <w:color w:val="000000"/>
          <w:sz w:val="14"/>
          <w:szCs w:val="14"/>
        </w:rPr>
        <w:t>--</w:t>
      </w:r>
      <w:r>
        <w:rPr>
          <w:rFonts w:cs="Times New Roman"/>
          <w:color w:val="000000"/>
          <w:sz w:val="14"/>
          <w:szCs w:val="14"/>
        </w:rPr>
        <w:t>А</w:t>
      </w:r>
      <w:r>
        <w:rPr>
          <w:color w:val="000000"/>
          <w:sz w:val="14"/>
          <w:szCs w:val="14"/>
        </w:rPr>
        <w:t xml:space="preserve">. </w:t>
      </w:r>
      <w:r>
        <w:rPr>
          <w:rFonts w:cs="Times New Roman"/>
          <w:color w:val="000000"/>
          <w:sz w:val="14"/>
          <w:szCs w:val="14"/>
        </w:rPr>
        <w:t>Реан</w:t>
      </w:r>
      <w:r>
        <w:rPr>
          <w:color w:val="000000"/>
          <w:sz w:val="14"/>
          <w:szCs w:val="14"/>
        </w:rPr>
        <w:t>.</w:t>
      </w:r>
    </w:p>
    <w:p>
      <w:pPr>
        <w:pStyle w:val="Normal"/>
        <w:shd w:fill="FFFFFF" w:val="clear"/>
        <w:spacing w:lineRule="exact" w:line="293"/>
        <w:ind w:left="14" w:right="499" w:hanging="0"/>
        <w:rPr/>
      </w:pPr>
      <w:r>
        <w:br w:type="column"/>
      </w:r>
      <w:r>
        <w:rPr>
          <w:rFonts w:cs="Times New Roman"/>
          <w:color w:val="000000"/>
          <w:spacing w:val="-9"/>
          <w:sz w:val="24"/>
          <w:szCs w:val="24"/>
        </w:rPr>
        <w:t>Лекция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>третья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color w:val="000000"/>
          <w:spacing w:val="-9"/>
          <w:sz w:val="24"/>
          <w:szCs w:val="24"/>
        </w:rPr>
        <w:t>Методы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>педагогической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color w:val="000000"/>
          <w:spacing w:val="-9"/>
          <w:sz w:val="24"/>
          <w:szCs w:val="24"/>
        </w:rPr>
        <w:t xml:space="preserve">социальной </w:t>
      </w:r>
      <w:r>
        <w:rPr>
          <w:rFonts w:cs="Times New Roman"/>
          <w:color w:val="000000"/>
          <w:spacing w:val="4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211" w:before="178" w:after="0"/>
        <w:ind w:left="10" w:right="2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 и предмет социально-психологического исследования. Типы исследов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ий в педагогической социальной психологии. Методы наблюдения. Экспер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нтальные методы. Методы опроса. Прожективные методы. Обработка резу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тов исследования.</w:t>
      </w:r>
    </w:p>
    <w:p>
      <w:pPr>
        <w:pStyle w:val="Normal"/>
        <w:shd w:fill="FFFFFF" w:val="clear"/>
        <w:spacing w:before="341" w:after="0"/>
        <w:ind w:left="14" w:hanging="0"/>
        <w:rPr/>
      </w:pPr>
      <w:r>
        <w:rPr>
          <w:rFonts w:cs="Times New Roman"/>
          <w:color w:val="000000"/>
          <w:spacing w:val="-1"/>
        </w:rPr>
        <w:t>Лек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етвертая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ПвДЭГОГИЧеСК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блемы</w:t>
      </w:r>
    </w:p>
    <w:p>
      <w:pPr>
        <w:pStyle w:val="Normal"/>
        <w:shd w:fill="FFFFFF" w:val="clear"/>
        <w:spacing w:before="24" w:after="0"/>
        <w:ind w:left="29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сихолог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ения</w:t>
      </w:r>
    </w:p>
    <w:p>
      <w:pPr>
        <w:pStyle w:val="Normal"/>
        <w:shd w:fill="FFFFFF" w:val="clear"/>
        <w:spacing w:lineRule="exact" w:line="206" w:before="187" w:after="0"/>
        <w:ind w:left="14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нятие общения. Широкое, и узкое понимание общения. Виды общения: опоср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ованное и неопосредованное, прямое и косвенное. Общение как деятельность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е и взаимоотношения.</w:t>
      </w:r>
    </w:p>
    <w:p>
      <w:pPr>
        <w:pStyle w:val="Normal"/>
        <w:shd w:fill="FFFFFF" w:val="clear"/>
        <w:spacing w:lineRule="exact" w:line="206"/>
        <w:ind w:left="29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ние и социализация личности. Возникновение и развитие потреб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общении на ранних ступенях онтогенеза. Общение ребенка со взрослым и е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роль в психологическом развитии. Общение детей друг с другом как фактор их </w:t>
      </w:r>
      <w:r>
        <w:rPr>
          <w:rFonts w:cs="Times New Roman" w:ascii="Times New Roman" w:hAnsi="Times New Roman"/>
          <w:color w:val="000000"/>
          <w:sz w:val="18"/>
          <w:szCs w:val="18"/>
        </w:rPr>
        <w:t>психического развития.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едагогические аспекты социальной перцепции (восприятия человека человеком).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спитание как межличностное взаимодействие взрослых и детей.</w:t>
      </w:r>
    </w:p>
    <w:p>
      <w:pPr>
        <w:pStyle w:val="Normal"/>
        <w:shd w:fill="FFFFFF" w:val="clear"/>
        <w:spacing w:lineRule="exact" w:line="206"/>
        <w:ind w:left="3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ированное и стихийное общение. Педагогическое взаимодействие.</w:t>
      </w:r>
    </w:p>
    <w:p>
      <w:pPr>
        <w:pStyle w:val="Normal"/>
        <w:shd w:fill="FFFFFF" w:val="clear"/>
        <w:spacing w:before="336" w:after="0"/>
        <w:ind w:left="29" w:hanging="0"/>
        <w:rPr/>
      </w:pPr>
      <w:r>
        <w:rPr>
          <w:rFonts w:cs="Times New Roman"/>
          <w:color w:val="000000"/>
          <w:spacing w:val="-7"/>
        </w:rPr>
        <w:t>Лекц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ятая</w:t>
      </w:r>
      <w:r>
        <w:rPr>
          <w:color w:val="000000"/>
          <w:spacing w:val="-7"/>
        </w:rPr>
        <w:t xml:space="preserve">. </w:t>
      </w:r>
      <w:r>
        <w:rPr>
          <w:rFonts w:cs="Times New Roman"/>
          <w:b/>
          <w:bCs/>
          <w:color w:val="000000"/>
          <w:spacing w:val="-7"/>
        </w:rPr>
        <w:t>СоЦИаЛЬНО</w:t>
      </w:r>
      <w:r>
        <w:rPr>
          <w:b/>
          <w:bCs/>
          <w:color w:val="000000"/>
          <w:spacing w:val="-7"/>
        </w:rPr>
        <w:t>-</w:t>
      </w:r>
      <w:r>
        <w:rPr>
          <w:rFonts w:cs="Times New Roman"/>
          <w:b/>
          <w:bCs/>
          <w:color w:val="000000"/>
          <w:spacing w:val="-7"/>
        </w:rPr>
        <w:t>ПСИХОЛОГИЧеСКЭЯ</w:t>
      </w:r>
    </w:p>
    <w:p>
      <w:pPr>
        <w:pStyle w:val="Normal"/>
        <w:shd w:fill="FFFFFF" w:val="clear"/>
        <w:spacing w:before="19" w:after="0"/>
        <w:ind w:left="3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характеристи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групп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ллективов</w:t>
      </w:r>
    </w:p>
    <w:p>
      <w:pPr>
        <w:pStyle w:val="Normal"/>
        <w:shd w:fill="FFFFFF" w:val="clear"/>
        <w:spacing w:lineRule="exact" w:line="206" w:before="178" w:after="0"/>
        <w:ind w:left="38" w:right="5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Типы групп. Понятие о малой группе. Педагогические проблемы типологии групп: организованные и неорганизованные группы, первичные (контактные) и вторичные группы. Поэтапное развитие группы как коллектива. Теория-деятельностного опо</w:t>
        <w:softHyphen/>
        <w:t>средования и ее педагогическое значение. Социально-психологические параметры индивидуального своеобразия детских, подростковых и юношеских коллективов.</w:t>
      </w:r>
    </w:p>
    <w:p>
      <w:pPr>
        <w:pStyle w:val="Normal"/>
        <w:shd w:fill="FFFFFF" w:val="clear"/>
        <w:spacing w:before="336" w:after="0"/>
        <w:ind w:left="48" w:hanging="0"/>
        <w:rPr/>
      </w:pPr>
      <w:r>
        <w:rPr>
          <w:rFonts w:cs="Times New Roman"/>
          <w:color w:val="000000"/>
          <w:spacing w:val="-4"/>
        </w:rPr>
        <w:t>Лекц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шестая</w:t>
      </w:r>
      <w:r>
        <w:rPr>
          <w:color w:val="000000"/>
          <w:spacing w:val="-4"/>
        </w:rPr>
        <w:t xml:space="preserve">. </w:t>
      </w:r>
      <w:r>
        <w:rPr>
          <w:rFonts w:cs="Times New Roman"/>
          <w:b/>
          <w:bCs/>
          <w:color w:val="000000"/>
          <w:spacing w:val="-4"/>
        </w:rPr>
        <w:t>ПсИХОЛОГИЧ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Структура</w:t>
      </w:r>
    </w:p>
    <w:p>
      <w:pPr>
        <w:pStyle w:val="Normal"/>
        <w:shd w:fill="FFFFFF" w:val="clear"/>
        <w:spacing w:before="24" w:after="0"/>
        <w:ind w:left="62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школьн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асс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етод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е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зучения</w:t>
      </w:r>
    </w:p>
    <w:p>
      <w:pPr>
        <w:pStyle w:val="Normal"/>
        <w:shd w:fill="FFFFFF" w:val="clear"/>
        <w:spacing w:lineRule="exact" w:line="206" w:before="178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нятие психологической структуры школьного класса. Структура личных отн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шений. Структура деловых отношений.</w:t>
      </w:r>
    </w:p>
    <w:p>
      <w:pPr>
        <w:pStyle w:val="Normal"/>
        <w:shd w:fill="FFFFFF" w:val="clear"/>
        <w:spacing w:lineRule="exact" w:line="206"/>
        <w:ind w:left="35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дагогические проблемы их оптимизации.</w:t>
      </w:r>
    </w:p>
    <w:p>
      <w:pPr>
        <w:pStyle w:val="Normal"/>
        <w:shd w:fill="FFFFFF" w:val="clear"/>
        <w:spacing w:lineRule="exact" w:line="206"/>
        <w:ind w:left="53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циометрическое и аутосоциометрическое изучение взаимоотношений. Под</w:t>
        <w:softHyphen/>
        <w:t xml:space="preserve">готовка и проведение социометрических и аутосоциометрических опытов: их </w:t>
      </w:r>
      <w:r>
        <w:rPr>
          <w:rFonts w:cs="Times New Roman" w:ascii="Times New Roman" w:hAnsi="Times New Roman"/>
          <w:color w:val="000000"/>
          <w:sz w:val="18"/>
          <w:szCs w:val="18"/>
        </w:rPr>
        <w:t>представление и обработка; педагогическая интерпретация результатов.</w:t>
      </w:r>
    </w:p>
    <w:p>
      <w:pPr>
        <w:sectPr>
          <w:type w:val="continuous"/>
          <w:pgSz w:orient="landscape" w:w="16838" w:h="11906"/>
          <w:pgMar w:left="1272" w:right="1676" w:gutter="0" w:header="0" w:top="1192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40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В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ОМОЩЬ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УЧИТЕЛЮ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И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ШКОЛЬНОМУ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СИХОЛОГ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2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403</w:t>
      </w:r>
    </w:p>
    <w:p>
      <w:pPr>
        <w:sectPr>
          <w:type w:val="nextPage"/>
          <w:pgSz w:orient="landscape" w:w="16838" w:h="11906"/>
          <w:pgMar w:left="1905" w:right="591" w:gutter="0" w:header="0" w:top="1140" w:footer="0" w:bottom="360"/>
          <w:pgNumType w:fmt="decimal"/>
          <w:cols w:num="4" w:equalWidth="false" w:sep="false">
            <w:col w:w="720" w:space="2716"/>
            <w:col w:w="2899" w:space="1214"/>
            <w:col w:w="950" w:space="5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90" w:right="1013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5626735</wp:posOffset>
                </wp:positionH>
                <wp:positionV relativeFrom="paragraph">
                  <wp:posOffset>-79375</wp:posOffset>
                </wp:positionV>
                <wp:extent cx="4029710" cy="0"/>
                <wp:effectExtent l="0" t="1905" r="0" b="190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-6.25pt" to="760.3pt,-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margin">
                  <wp:posOffset>835025</wp:posOffset>
                </wp:positionH>
                <wp:positionV relativeFrom="paragraph">
                  <wp:posOffset>-73025</wp:posOffset>
                </wp:positionV>
                <wp:extent cx="4041775" cy="0"/>
                <wp:effectExtent l="0" t="1905" r="0" b="190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-5.75pt" to="383.95pt,-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25" w:hanging="0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  <w:t>■</w:t>
      </w:r>
      <w:r>
        <w:rPr>
          <w:b/>
          <w:bCs/>
          <w:i/>
          <w:iCs/>
          <w:color w:val="000000"/>
          <w:sz w:val="2"/>
          <w:szCs w:val="2"/>
        </w:rPr>
        <w:t>)■■■</w:t>
      </w:r>
    </w:p>
    <w:p>
      <w:pPr>
        <w:pStyle w:val="Normal"/>
        <w:shd w:fill="FFFFFF" w:val="clear"/>
        <w:spacing w:lineRule="exact" w:line="250"/>
        <w:ind w:left="120" w:right="48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left="13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before="1262" w:after="0"/>
        <w:ind w:left="5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Ь</w:t>
      </w:r>
    </w:p>
    <w:p>
      <w:pPr>
        <w:pStyle w:val="Normal"/>
        <w:shd w:fill="FFFFFF" w:val="clear"/>
        <w:spacing w:lineRule="exact" w:line="221"/>
        <w:ind w:right="77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циально-психологическое изучение общения. Сопоставление данных о в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оотношениях и общении.</w:t>
      </w:r>
    </w:p>
    <w:p>
      <w:pPr>
        <w:pStyle w:val="Normal"/>
        <w:shd w:fill="FFFFFF" w:val="clear"/>
        <w:spacing w:before="302" w:after="0"/>
        <w:ind w:left="5" w:hanging="0"/>
        <w:rPr/>
      </w:pPr>
      <w:r>
        <w:rPr>
          <w:rFonts w:cs="Times New Roman"/>
          <w:color w:val="000000"/>
          <w:spacing w:val="-3"/>
          <w:sz w:val="22"/>
          <w:szCs w:val="22"/>
        </w:rPr>
        <w:t>Лекци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едьмая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Положение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личност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в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школьном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классе</w:t>
      </w:r>
    </w:p>
    <w:p>
      <w:pPr>
        <w:pStyle w:val="Normal"/>
        <w:shd w:fill="FFFFFF" w:val="clear"/>
        <w:spacing w:lineRule="exact" w:line="211" w:before="187" w:after="0"/>
        <w:ind w:left="14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нятие о положении личности в группе. Социометрический статус и его детер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инация. Влияние особенностей личности, успеваемости, индивидуально-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их особенностей на ее статус. Динамика положения в группе.</w:t>
      </w:r>
    </w:p>
    <w:p>
      <w:pPr>
        <w:pStyle w:val="Normal"/>
        <w:shd w:fill="FFFFFF" w:val="clear"/>
        <w:spacing w:lineRule="exact" w:line="211"/>
        <w:ind w:left="31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ожение трудновоспитуемых подростков в классе.</w:t>
      </w:r>
    </w:p>
    <w:p>
      <w:pPr>
        <w:pStyle w:val="Normal"/>
        <w:shd w:fill="FFFFFF" w:val="clear"/>
        <w:spacing w:lineRule="exact" w:line="211"/>
        <w:ind w:left="24" w:right="58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лияние положения в группе на развитие личности. Роль учителя в опти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ции положения школьника в классе.</w:t>
      </w:r>
    </w:p>
    <w:p>
      <w:pPr>
        <w:pStyle w:val="Normal"/>
        <w:shd w:fill="FFFFFF" w:val="clear"/>
        <w:spacing w:before="331" w:after="0"/>
        <w:ind w:left="29" w:hanging="0"/>
        <w:rPr/>
      </w:pPr>
      <w:r>
        <w:rPr>
          <w:rFonts w:cs="Times New Roman"/>
          <w:color w:val="000000"/>
          <w:spacing w:val="-6"/>
        </w:rPr>
        <w:t>Лекц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сьмая</w:t>
      </w:r>
      <w:r>
        <w:rPr>
          <w:color w:val="000000"/>
          <w:spacing w:val="-6"/>
        </w:rPr>
        <w:t xml:space="preserve">. </w:t>
      </w:r>
      <w:r>
        <w:rPr>
          <w:rFonts w:cs="Times New Roman"/>
          <w:b/>
          <w:bCs/>
          <w:color w:val="000000"/>
          <w:spacing w:val="-6"/>
        </w:rPr>
        <w:t>СпЛОЧвННОСТЬ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ШКОЛЬ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КЛЭССа</w:t>
      </w:r>
    </w:p>
    <w:p>
      <w:pPr>
        <w:pStyle w:val="Normal"/>
        <w:shd w:fill="FFFFFF" w:val="clear"/>
        <w:spacing w:lineRule="exact" w:line="211" w:before="187" w:after="0"/>
        <w:ind w:left="3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ятие сплоченности. Взаимные отношения как фактор сплоченности.</w:t>
      </w:r>
    </w:p>
    <w:p>
      <w:pPr>
        <w:pStyle w:val="Normal"/>
        <w:shd w:fill="FFFFFF" w:val="clear"/>
        <w:spacing w:lineRule="exact" w:line="211"/>
        <w:ind w:left="33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ниостно-орйентационное единство коллектива и методы его изучения.</w:t>
      </w:r>
    </w:p>
    <w:p>
      <w:pPr>
        <w:pStyle w:val="Normal"/>
        <w:shd w:fill="FFFFFF" w:val="clear"/>
        <w:tabs>
          <w:tab w:val="clear" w:pos="720"/>
          <w:tab w:val="left" w:pos="1718" w:leader="dot"/>
        </w:tabs>
        <w:spacing w:lineRule="exact" w:line="211"/>
        <w:ind w:left="43" w:right="43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руппировки в школьном.классе, педагогические методы работы с групп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вками.  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  <w:tab/>
      </w:r>
    </w:p>
    <w:p>
      <w:pPr>
        <w:pStyle w:val="Normal"/>
        <w:shd w:fill="FFFFFF" w:val="clear"/>
        <w:spacing w:lineRule="exact" w:line="226"/>
        <w:ind w:left="48" w:right="34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заимоотношения -мальчиков и девочек, дифференцированный подход к их </w:t>
      </w:r>
      <w:r>
        <w:rPr>
          <w:rFonts w:cs="Times New Roman" w:ascii="Times New Roman" w:hAnsi="Times New Roman"/>
          <w:color w:val="000000"/>
          <w:sz w:val="18"/>
          <w:szCs w:val="18"/>
        </w:rPr>
        <w:t>воспитанию.   _',</w:t>
      </w:r>
    </w:p>
    <w:p>
      <w:pPr>
        <w:pStyle w:val="Normal"/>
        <w:shd w:fill="FFFFFF" w:val="clear"/>
        <w:spacing w:before="322" w:after="0"/>
        <w:ind w:left="48" w:hanging="0"/>
        <w:rPr/>
      </w:pPr>
      <w:r>
        <w:rPr>
          <w:rFonts w:cs="Times New Roman"/>
          <w:color w:val="000000"/>
          <w:sz w:val="18"/>
          <w:szCs w:val="18"/>
        </w:rPr>
        <w:t>Лек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вят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z w:val="18"/>
          <w:szCs w:val="18"/>
        </w:rPr>
        <w:t>ВлИЯНИв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щвНИЯ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КЛЗССе</w:t>
      </w:r>
    </w:p>
    <w:p>
      <w:pPr>
        <w:pStyle w:val="Normal"/>
        <w:shd w:fill="FFFFFF" w:val="clear"/>
        <w:spacing w:before="29" w:after="0"/>
        <w:ind w:left="62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ормирова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ично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школьника</w:t>
      </w:r>
    </w:p>
    <w:p>
      <w:pPr>
        <w:pStyle w:val="Normal"/>
        <w:shd w:fill="FFFFFF" w:val="clear"/>
        <w:spacing w:lineRule="exact" w:line="206" w:before="178" w:after="0"/>
        <w:ind w:left="58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сознание и переживание детьми своих взаимоотношений со сверстниками. Меж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чностное восприятие.</w:t>
      </w:r>
    </w:p>
    <w:p>
      <w:pPr>
        <w:pStyle w:val="Normal"/>
        <w:shd w:fill="FFFFFF" w:val="clear"/>
        <w:spacing w:lineRule="exact" w:line="206"/>
        <w:ind w:left="67" w:right="1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ференТность группы для личности. Референтометрия. Педагогическое зн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чение проблемы референтное™. Виды потери референтное™ и ее профилактика.</w:t>
      </w:r>
    </w:p>
    <w:p>
      <w:pPr>
        <w:pStyle w:val="Normal"/>
        <w:shd w:fill="FFFFFF" w:val="clear"/>
        <w:spacing w:lineRule="exact" w:line="206"/>
        <w:ind w:left="3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блема межгрупповых отношений.</w:t>
      </w:r>
    </w:p>
    <w:p>
      <w:pPr>
        <w:pStyle w:val="Normal"/>
        <w:shd w:fill="FFFFFF" w:val="clear"/>
        <w:spacing w:before="326" w:after="0"/>
        <w:ind w:left="77" w:hanging="0"/>
        <w:rPr/>
      </w:pPr>
      <w:r>
        <w:rPr>
          <w:rFonts w:cs="Times New Roman"/>
          <w:color w:val="000000"/>
          <w:spacing w:val="-3"/>
        </w:rPr>
        <w:t>Лекц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сятая</w:t>
      </w:r>
      <w:r>
        <w:rPr>
          <w:color w:val="000000"/>
          <w:spacing w:val="-3"/>
        </w:rPr>
        <w:t xml:space="preserve">. </w:t>
      </w:r>
      <w:r>
        <w:rPr>
          <w:rFonts w:cs="Times New Roman"/>
          <w:b/>
          <w:bCs/>
          <w:color w:val="000000"/>
          <w:spacing w:val="-3"/>
        </w:rPr>
        <w:t>Учитель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ШКОЛЬН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ЛаССЭ</w:t>
      </w:r>
    </w:p>
    <w:p>
      <w:pPr>
        <w:pStyle w:val="Normal"/>
        <w:shd w:fill="FFFFFF" w:val="clear"/>
        <w:spacing w:lineRule="exact" w:line="206" w:before="182" w:after="0"/>
        <w:ind w:left="77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едставления учителя о психологической структуре детского коллектива. Пон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е о динамической вариоструктуре группы.</w:t>
      </w:r>
    </w:p>
    <w:p>
      <w:pPr>
        <w:pStyle w:val="Normal"/>
        <w:shd w:fill="FFFFFF" w:val="clear"/>
        <w:spacing w:lineRule="exact" w:line="206"/>
        <w:ind w:left="82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иль педагогической деятельности учителя и его психологическая структу</w:t>
        <w:softHyphen/>
        <w:t>ра. Характеристика основных стилей педагогической деятельности. Влияние ст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я на межличностные отношения.</w:t>
      </w:r>
    </w:p>
    <w:p>
      <w:pPr>
        <w:pStyle w:val="Normal"/>
        <w:shd w:fill="FFFFFF" w:val="clear"/>
        <w:spacing w:lineRule="exact" w:line="206"/>
        <w:ind w:left="3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ерцепция в системе «учитель—ученик».</w:t>
      </w:r>
    </w:p>
    <w:p>
      <w:pPr>
        <w:pStyle w:val="Normal"/>
        <w:shd w:fill="FFFFFF" w:val="clear"/>
        <w:spacing w:lineRule="exact" w:line="206"/>
        <w:ind w:left="39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атегия и тактика оценочной деятельности учителя.</w:t>
      </w:r>
    </w:p>
    <w:p>
      <w:pPr>
        <w:pStyle w:val="Normal"/>
        <w:shd w:fill="FFFFFF" w:val="clear"/>
        <w:spacing w:lineRule="exact" w:line="206"/>
        <w:ind w:left="39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-психологические особенности коллектива учителей.</w:t>
      </w:r>
    </w:p>
    <w:p>
      <w:pPr>
        <w:pStyle w:val="Normal"/>
        <w:shd w:fill="FFFFFF" w:val="clear"/>
        <w:spacing w:lineRule="exact" w:line="206"/>
        <w:ind w:left="394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едагогическая команда: психолого-педагогические принципы ее организации.</w:t>
      </w:r>
    </w:p>
    <w:p>
      <w:pPr>
        <w:pStyle w:val="Normal"/>
        <w:shd w:fill="FFFFFF" w:val="clear"/>
        <w:spacing w:lineRule="exact" w:line="336" w:before="10" w:after="0"/>
        <w:ind w:left="5" w:right="557" w:hanging="0"/>
        <w:rPr/>
      </w:pPr>
      <w:r>
        <w:br w:type="column"/>
      </w:r>
      <w:r>
        <w:rPr>
          <w:rFonts w:cs="Times New Roman"/>
          <w:color w:val="000000"/>
          <w:spacing w:val="1"/>
          <w:w w:val="90"/>
          <w:sz w:val="26"/>
          <w:szCs w:val="26"/>
        </w:rPr>
        <w:t>СОЦИАЛЬНО</w:t>
      </w:r>
      <w:r>
        <w:rPr>
          <w:color w:val="000000"/>
          <w:spacing w:val="1"/>
          <w:w w:val="90"/>
          <w:sz w:val="26"/>
          <w:szCs w:val="26"/>
        </w:rPr>
        <w:t>-</w:t>
      </w:r>
      <w:r>
        <w:rPr>
          <w:rFonts w:cs="Times New Roman"/>
          <w:color w:val="000000"/>
          <w:spacing w:val="1"/>
          <w:w w:val="90"/>
          <w:sz w:val="26"/>
          <w:szCs w:val="26"/>
        </w:rPr>
        <w:t>ПСИХОЛОГИЧЕСКИЕ</w:t>
      </w:r>
      <w:r>
        <w:rPr>
          <w:color w:val="000000"/>
          <w:spacing w:val="1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w w:val="90"/>
          <w:sz w:val="26"/>
          <w:szCs w:val="26"/>
        </w:rPr>
        <w:t xml:space="preserve">ОСНОВЫ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ПЕДАГОГИЧЕСКОГО</w:t>
      </w:r>
      <w:r>
        <w:rPr>
          <w:color w:val="000000"/>
          <w:spacing w:val="-1"/>
          <w:w w:val="90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w w:val="90"/>
          <w:sz w:val="26"/>
          <w:szCs w:val="26"/>
        </w:rPr>
        <w:t>ОБЩЕНИЯ</w:t>
      </w:r>
    </w:p>
    <w:p>
      <w:pPr>
        <w:pStyle w:val="Normal"/>
        <w:shd w:fill="FFFFFF" w:val="clear"/>
        <w:spacing w:before="317" w:after="0"/>
        <w:rPr/>
      </w:pPr>
      <w:r>
        <w:rPr>
          <w:rFonts w:cs="Times New Roman"/>
          <w:color w:val="000000"/>
          <w:spacing w:val="2"/>
          <w:sz w:val="22"/>
          <w:szCs w:val="22"/>
        </w:rPr>
        <w:t>тем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Педагогическ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облем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циальн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06" w:before="192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нятие о педагогической социальной психологии. Основные проблемы педагоги</w:t>
        <w:softHyphen/>
        <w:t>ческой социальной психологии: закономерности формирования личности в процес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е общения с окружающими; закономерности процессов общения подрастающе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еловека со сверстниками и взрослыми; закономерности функционирования и развития групп и коллективов; воздействие на личность и коллектив массовы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циально-психологических явлений (общественное мнение, мода, массовые ком</w:t>
        <w:softHyphen/>
        <w:t>муникации).</w:t>
      </w:r>
    </w:p>
    <w:p>
      <w:pPr>
        <w:pStyle w:val="Normal"/>
        <w:shd w:fill="FFFFFF" w:val="clear"/>
        <w:spacing w:lineRule="exact" w:line="206" w:before="10" w:after="0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зучение педагогических проблем социальной психологии в отечественно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уке. Проблемы педагогической социальной психологии в современной цсихо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ого-педагогической науке.</w:t>
      </w:r>
    </w:p>
    <w:p>
      <w:pPr>
        <w:pStyle w:val="Normal"/>
        <w:shd w:fill="FFFFFF" w:val="clear"/>
        <w:spacing w:before="326" w:after="0"/>
        <w:ind w:left="5" w:hanging="0"/>
        <w:rPr/>
      </w:pPr>
      <w:r>
        <w:rPr>
          <w:rFonts w:cs="Times New Roman"/>
          <w:color w:val="000000"/>
          <w:sz w:val="22"/>
          <w:szCs w:val="22"/>
        </w:rPr>
        <w:t>Тем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2, </w:t>
      </w:r>
      <w:r>
        <w:rPr>
          <w:rFonts w:cs="Times New Roman"/>
          <w:b/>
          <w:bCs/>
          <w:color w:val="000000"/>
          <w:sz w:val="22"/>
          <w:szCs w:val="22"/>
        </w:rPr>
        <w:t>Общ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и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и</w:t>
      </w:r>
    </w:p>
    <w:p>
      <w:pPr>
        <w:pStyle w:val="Normal"/>
        <w:shd w:fill="FFFFFF" w:val="clear"/>
        <w:spacing w:lineRule="exact" w:line="206" w:before="192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онятие общения в социальной психологии и педагогике. Широкое понима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щения как системы всех связей и отношений человека с человеком. Вид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я. Общение и межличностные отношения.</w:t>
      </w:r>
    </w:p>
    <w:p>
      <w:pPr>
        <w:pStyle w:val="Normal"/>
        <w:shd w:fill="FFFFFF" w:val="clear"/>
        <w:spacing w:lineRule="exact" w:line="206" w:before="5" w:after="0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жличностное отношение как внутреннее состояние личности, в которо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дставлены образ, эмоциональное впечатление и суждение, вызванные воспри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ем другого человека.</w:t>
      </w:r>
    </w:p>
    <w:p>
      <w:pPr>
        <w:pStyle w:val="Normal"/>
        <w:shd w:fill="FFFFFF" w:val="clear"/>
        <w:spacing w:lineRule="exact" w:line="206" w:before="5" w:after="0"/>
        <w:ind w:left="19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щение как система актов поведения, в которых проявляются, развиваются </w:t>
      </w:r>
      <w:r>
        <w:rPr>
          <w:rFonts w:cs="Times New Roman" w:ascii="Times New Roman" w:hAnsi="Times New Roman"/>
          <w:color w:val="000000"/>
          <w:sz w:val="18"/>
          <w:szCs w:val="18"/>
        </w:rPr>
        <w:t>и видоизменяются межличностные отношения.</w:t>
      </w:r>
    </w:p>
    <w:p>
      <w:pPr>
        <w:pStyle w:val="Normal"/>
        <w:shd w:fill="FFFFFF" w:val="clear"/>
        <w:spacing w:lineRule="exact" w:line="206" w:before="5" w:after="0"/>
        <w:ind w:left="19" w:right="5" w:firstLine="28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зникновение и развитие общения и взаимоотношений в онтогенезе. Ребе</w:t>
        <w:softHyphen/>
        <w:t>нок и взрослый.</w:t>
      </w:r>
    </w:p>
    <w:p>
      <w:pPr>
        <w:pStyle w:val="Normal"/>
        <w:shd w:fill="FFFFFF" w:val="clear"/>
        <w:spacing w:lineRule="exact" w:line="206" w:before="5" w:after="0"/>
        <w:ind w:left="307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зникновение общения со сверстниками и его роль в развитии личности.</w:t>
      </w:r>
    </w:p>
    <w:p>
      <w:pPr>
        <w:pStyle w:val="Normal"/>
        <w:shd w:fill="FFFFFF" w:val="clear"/>
        <w:spacing w:lineRule="exact" w:line="206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рганизованное и стихийное общение школьников со сверстниками. Повы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ение роли общения со сверстниками в развитии личности подростка. Психол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ческие особенности общения подростков и старшеклассников со взрослыми.</w:t>
      </w:r>
    </w:p>
    <w:p>
      <w:pPr>
        <w:pStyle w:val="Normal"/>
        <w:shd w:fill="FFFFFF" w:val="clear"/>
        <w:spacing w:lineRule="exact" w:line="206"/>
        <w:ind w:left="30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ружба и любовь в юношеском возрасте.</w:t>
      </w:r>
    </w:p>
    <w:p>
      <w:pPr>
        <w:pStyle w:val="Normal"/>
        <w:shd w:fill="FFFFFF" w:val="clear"/>
        <w:spacing w:lineRule="exact" w:line="298" w:before="274" w:after="0"/>
        <w:ind w:left="29" w:right="2784" w:hanging="0"/>
        <w:rPr/>
      </w:pPr>
      <w:r>
        <w:rPr>
          <w:rFonts w:cs="Times New Roman"/>
          <w:color w:val="000000"/>
          <w:spacing w:val="-6"/>
          <w:sz w:val="24"/>
          <w:szCs w:val="24"/>
        </w:rPr>
        <w:t>тем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з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rFonts w:cs="Times New Roman"/>
          <w:color w:val="000000"/>
          <w:spacing w:val="-6"/>
          <w:sz w:val="24"/>
          <w:szCs w:val="24"/>
        </w:rPr>
        <w:t>Общени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 xml:space="preserve">структуре </w:t>
      </w:r>
      <w:r>
        <w:rPr>
          <w:rFonts w:cs="Times New Roman"/>
          <w:color w:val="000000"/>
          <w:sz w:val="24"/>
          <w:szCs w:val="24"/>
        </w:rPr>
        <w:t>педагогиче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06" w:before="182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дагогическая деятельность и педагогическое общение. Педагогическое взаим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ействие как единство педагогических отношений и педагогического общения. Типы педагогического взаимодействия.</w:t>
      </w:r>
    </w:p>
    <w:p>
      <w:pPr>
        <w:sectPr>
          <w:type w:val="continuous"/>
          <w:pgSz w:orient="landscape" w:w="16838" w:h="11906"/>
          <w:pgMar w:left="590" w:right="1013" w:gutter="0" w:header="0" w:top="1140" w:footer="0" w:bottom="360"/>
          <w:cols w:num="3" w:equalWidth="false" w:sep="false">
            <w:col w:w="720" w:space="594"/>
            <w:col w:w="6422" w:space="1156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0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z w:val="14"/>
          <w:szCs w:val="14"/>
        </w:rPr>
        <w:t>В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омощь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учителю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и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smallCaps/>
          <w:color w:val="000000"/>
          <w:sz w:val="14"/>
          <w:szCs w:val="14"/>
        </w:rPr>
        <w:t>школьному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rFonts w:cs="Times New Roman"/>
          <w:i/>
          <w:iCs/>
          <w:color w:val="000000"/>
          <w:sz w:val="14"/>
          <w:szCs w:val="14"/>
        </w:rPr>
        <w:t>психолог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2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405</w:t>
      </w:r>
    </w:p>
    <w:p>
      <w:pPr>
        <w:sectPr>
          <w:type w:val="nextPage"/>
          <w:pgSz w:orient="landscape" w:w="16838" w:h="11906"/>
          <w:pgMar w:left="1263" w:right="1258" w:gutter="0" w:header="0" w:top="1162" w:footer="0" w:bottom="360"/>
          <w:pgNumType w:fmt="decimal"/>
          <w:cols w:num="4" w:equalWidth="false" w:sep="false">
            <w:col w:w="720" w:space="2716"/>
            <w:col w:w="2904" w:space="1210"/>
            <w:col w:w="950" w:space="50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58" w:right="1675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right="3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4788535</wp:posOffset>
                </wp:positionH>
                <wp:positionV relativeFrom="paragraph">
                  <wp:posOffset>-88265</wp:posOffset>
                </wp:positionV>
                <wp:extent cx="4011295" cy="0"/>
                <wp:effectExtent l="0" t="1905" r="635" b="190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6.95pt" to="692.85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4047490" cy="0"/>
                <wp:effectExtent l="0" t="1905" r="0" b="190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318.4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ность учителя в системе педагогического взаимодействия. Проблема вз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опонимания учителя и учащихся.</w:t>
      </w:r>
    </w:p>
    <w:p>
      <w:pPr>
        <w:pStyle w:val="Normal"/>
        <w:shd w:fill="FFFFFF" w:val="clear"/>
        <w:spacing w:before="312" w:after="0"/>
        <w:ind w:left="5" w:hanging="0"/>
        <w:rPr/>
      </w:pPr>
      <w:r>
        <w:rPr>
          <w:rFonts w:cs="Times New Roman"/>
          <w:color w:val="000000"/>
          <w:sz w:val="22"/>
          <w:szCs w:val="22"/>
        </w:rPr>
        <w:t>Тема</w:t>
      </w:r>
      <w:r>
        <w:rPr>
          <w:color w:val="000000"/>
          <w:sz w:val="22"/>
          <w:szCs w:val="22"/>
        </w:rPr>
        <w:t xml:space="preserve"> 4. </w:t>
      </w:r>
      <w:r>
        <w:rPr>
          <w:rFonts w:cs="Times New Roman"/>
          <w:color w:val="000000"/>
          <w:sz w:val="22"/>
          <w:szCs w:val="22"/>
        </w:rPr>
        <w:t>Структу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дагог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ения</w:t>
      </w:r>
    </w:p>
    <w:p>
      <w:pPr>
        <w:pStyle w:val="Normal"/>
        <w:shd w:fill="FFFFFF" w:val="clear"/>
        <w:spacing w:lineRule="exact" w:line="211" w:before="182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Методы «вхождения» педагога в контакт с учениками. Планирование общения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оеобразие педагогического общения на этапе опроса. Педагогическое общен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процессе объяснения нового материала. Своеобразие фронтального общения с классом во время урока. Сочетание фронтального общения с индивидуализиро</w:t>
        <w:softHyphen/>
        <w:t>ванным общением на уроке. Организация общения с творческими познавательны</w:t>
        <w:softHyphen/>
        <w:t>ми группами, созданными на уроке.</w:t>
      </w:r>
    </w:p>
    <w:p>
      <w:pPr>
        <w:pStyle w:val="Normal"/>
        <w:shd w:fill="FFFFFF" w:val="clear"/>
        <w:spacing w:lineRule="exact" w:line="211"/>
        <w:ind w:left="14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верительное общение педагога с учениками. Общение в конфликтных с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уациях. ■   ,</w:t>
      </w:r>
    </w:p>
    <w:p>
      <w:pPr>
        <w:pStyle w:val="Normal"/>
        <w:shd w:fill="FFFFFF" w:val="clear"/>
        <w:spacing w:before="288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5. </w:t>
      </w:r>
      <w:r>
        <w:rPr>
          <w:rFonts w:cs="Times New Roman"/>
          <w:color w:val="000000"/>
          <w:sz w:val="24"/>
          <w:szCs w:val="24"/>
        </w:rPr>
        <w:t>Сред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дагогиче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ния</w:t>
      </w:r>
    </w:p>
    <w:p>
      <w:pPr>
        <w:pStyle w:val="Normal"/>
        <w:shd w:fill="FFFFFF" w:val="clear"/>
        <w:spacing w:lineRule="exact" w:line="206" w:before="182" w:after="0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стная речь как основное средство педагогического общения. Средства вырази</w:t>
        <w:softHyphen/>
        <w:t>тельности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речи учителя.</w:t>
      </w:r>
    </w:p>
    <w:p>
      <w:pPr>
        <w:pStyle w:val="Normal"/>
        <w:shd w:fill="FFFFFF" w:val="clear"/>
        <w:spacing w:lineRule="exact" w:line="206"/>
        <w:ind w:left="29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чевые-.и неречевые средства общения. Планирование педагогического об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щения и подготовка к "нему. Владение мимикой, жестами з процессе общения с </w:t>
      </w:r>
      <w:r>
        <w:rPr>
          <w:rFonts w:cs="Times New Roman" w:ascii="Times New Roman" w:hAnsi="Times New Roman"/>
          <w:color w:val="000000"/>
          <w:sz w:val="18"/>
          <w:szCs w:val="18"/>
        </w:rPr>
        <w:t>учениками. Средства повышения коммуникативности педагога.</w:t>
      </w:r>
    </w:p>
    <w:p>
      <w:pPr>
        <w:pStyle w:val="Normal"/>
        <w:shd w:fill="FFFFFF" w:val="clear"/>
        <w:spacing w:before="293" w:after="0"/>
        <w:ind w:left="29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6. </w:t>
      </w:r>
      <w:r>
        <w:rPr>
          <w:rFonts w:cs="Times New Roman"/>
          <w:color w:val="000000"/>
          <w:sz w:val="24"/>
          <w:szCs w:val="24"/>
        </w:rPr>
        <w:t>Ст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дагогиче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заимодействия</w:t>
      </w:r>
    </w:p>
    <w:p>
      <w:pPr>
        <w:pStyle w:val="Normal"/>
        <w:shd w:fill="FFFFFF" w:val="clear"/>
        <w:spacing w:lineRule="exact" w:line="206" w:before="178" w:after="0"/>
        <w:ind w:left="34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2"/>
          <w:sz w:val="18"/>
          <w:szCs w:val="18"/>
        </w:rPr>
        <w:t xml:space="preserve">Сти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дагогического взаимодействия. Понятие о гармонических и негармон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еских стилях взаимодействия. Стиль отношения учителя к ученикам: активно-положительный, пассивно-положительный, ситуативный. Отрицательные стили </w:t>
      </w:r>
      <w:r>
        <w:rPr>
          <w:rFonts w:cs="Times New Roman" w:ascii="Times New Roman" w:hAnsi="Times New Roman"/>
          <w:color w:val="000000"/>
          <w:sz w:val="18"/>
          <w:szCs w:val="18"/>
        </w:rPr>
        <w:t>отношения и необходимость их преодоления.</w:t>
      </w:r>
    </w:p>
    <w:p>
      <w:pPr>
        <w:pStyle w:val="Normal"/>
        <w:shd w:fill="FFFFFF" w:val="clear"/>
        <w:spacing w:lineRule="exact" w:line="206"/>
        <w:ind w:left="43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иль педагогического общения (руководства). Черты демократического, л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берального и авторитарного руководства в педагогическом общении. Отношени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чащихся к учителю в связи со стилем его деятельности.</w:t>
      </w:r>
    </w:p>
    <w:p>
      <w:pPr>
        <w:pStyle w:val="Normal"/>
        <w:shd w:fill="FFFFFF" w:val="clear"/>
        <w:spacing w:lineRule="exact" w:line="206"/>
        <w:ind w:left="48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сознание учителем стиля своего взаимодействия с учениками в целях е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тимизации.</w:t>
      </w:r>
    </w:p>
    <w:p>
      <w:pPr>
        <w:pStyle w:val="Normal"/>
        <w:shd w:fill="FFFFFF" w:val="clear"/>
        <w:spacing w:lineRule="exact" w:line="206"/>
        <w:ind w:left="34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ическая наблюдательность учителя и пути самовоспитания ее.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е изучения. Методы изучения общения в классном коллективе. Методы изуч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ия внутриколлективных взаимоотношений. Наблюдения, опросы, социометриче</w:t>
        <w:softHyphen/>
        <w:t xml:space="preserve">ские методики. Характеристика основных систем взаимоотношений в классн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ллективе: система отношений ответственной зависимости и организационна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руктура коллектива; система личных взаимоотношений, гуманистические вза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отношения в классном коллективе и задачи их воспитания.</w:t>
      </w:r>
    </w:p>
    <w:p>
      <w:pPr>
        <w:pStyle w:val="Normal"/>
        <w:shd w:fill="FFFFFF" w:val="clear"/>
        <w:spacing w:lineRule="exact" w:line="206"/>
        <w:ind w:left="5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собенности педагогического воздействия учителя на классный коллектив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руппировки внутри коллектива. Педагогическая тактика работы с группиров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и в зависимости от их особенностей (состав, лидерство, направленность).</w:t>
      </w:r>
    </w:p>
    <w:p>
      <w:pPr>
        <w:pStyle w:val="Normal"/>
        <w:shd w:fill="FFFFFF" w:val="clear"/>
        <w:spacing w:lineRule="exact" w:line="206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ферентность (значимость) коллектива для его членов. Явление потери ре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рентности и пути ее преодоления.</w:t>
      </w:r>
    </w:p>
    <w:p>
      <w:pPr>
        <w:pStyle w:val="Normal"/>
        <w:shd w:fill="FFFFFF" w:val="clear"/>
        <w:spacing w:lineRule="exact" w:line="206"/>
        <w:ind w:left="30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ндивидуальный подход к классному коллективу.</w:t>
      </w:r>
    </w:p>
    <w:p>
      <w:pPr>
        <w:pStyle w:val="Normal"/>
        <w:shd w:fill="FFFFFF" w:val="clear"/>
        <w:spacing w:before="322" w:after="0"/>
        <w:ind w:left="10" w:hanging="0"/>
        <w:rPr/>
      </w:pPr>
      <w:r>
        <w:rPr>
          <w:rFonts w:cs="Times New Roman"/>
          <w:color w:val="000000"/>
          <w:sz w:val="22"/>
          <w:szCs w:val="22"/>
        </w:rPr>
        <w:t>Тема</w:t>
      </w:r>
      <w:r>
        <w:rPr>
          <w:color w:val="000000"/>
          <w:sz w:val="22"/>
          <w:szCs w:val="22"/>
        </w:rPr>
        <w:t xml:space="preserve"> 8. </w:t>
      </w:r>
      <w:r>
        <w:rPr>
          <w:rFonts w:cs="Times New Roman"/>
          <w:color w:val="000000"/>
          <w:sz w:val="22"/>
          <w:szCs w:val="22"/>
        </w:rPr>
        <w:t>Индивидуа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ХОД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истем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дагогическ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заимодействия</w:t>
      </w:r>
    </w:p>
    <w:p>
      <w:pPr>
        <w:pStyle w:val="Normal"/>
        <w:shd w:fill="FFFFFF" w:val="clear"/>
        <w:spacing w:lineRule="exact" w:line="206" w:before="187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начение индивидуализации для системы педагогического взаимодействия. Так</w:t>
        <w:softHyphen/>
        <w:t xml:space="preserve">тика педагогического общения с учащимися, занимающими различное полож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в коллективе. Индивидуальный подход учителя к лидерам: к активистам и хор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о успевающим школьникам, к ученикам, которые находятся в неблагоприятном положении в коллективе. Пути преодоления «психологического барьера» и пс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ологической изоляции отдельных школьников.</w:t>
      </w:r>
    </w:p>
    <w:p>
      <w:pPr>
        <w:pStyle w:val="Normal"/>
        <w:shd w:fill="FFFFFF" w:val="clear"/>
        <w:spacing w:lineRule="exact" w:line="206"/>
        <w:ind w:left="19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собенности педагогического взаимодействия с родителями: фронтальное </w:t>
      </w:r>
      <w:r>
        <w:rPr>
          <w:rFonts w:cs="Times New Roman" w:ascii="Times New Roman" w:hAnsi="Times New Roman"/>
          <w:color w:val="000000"/>
          <w:sz w:val="18"/>
          <w:szCs w:val="18"/>
        </w:rPr>
        <w:t>общение (родительское собрание); индивидуальное общение с родителями.</w:t>
      </w:r>
    </w:p>
    <w:p>
      <w:pPr>
        <w:pStyle w:val="Normal"/>
        <w:shd w:fill="FFFFFF" w:val="clear"/>
        <w:spacing w:before="293" w:after="0"/>
        <w:ind w:left="19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9. </w:t>
      </w:r>
      <w:r>
        <w:rPr>
          <w:rFonts w:cs="Times New Roman"/>
          <w:color w:val="000000"/>
          <w:sz w:val="24"/>
          <w:szCs w:val="24"/>
        </w:rPr>
        <w:t>Общ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дагогичес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лективе</w:t>
      </w:r>
    </w:p>
    <w:p>
      <w:pPr>
        <w:pStyle w:val="Normal"/>
        <w:shd w:fill="FFFFFF" w:val="clear"/>
        <w:spacing w:lineRule="exact" w:line="206" w:before="182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Особенности взаимоотношений и общения в педагогическом коллективе. Псих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логическая совместимость учителей, работающих в одном классе. Социально-пс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хологическая адаптация учителя в педагогическом коллективе. Профессиональны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и личностные, качества учителя, определяющие его положение в педагогическ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ллективе. Директор школы как руководитель педагогического коллектива.</w:t>
      </w:r>
    </w:p>
    <w:p>
      <w:pPr>
        <w:sectPr>
          <w:type w:val="continuous"/>
          <w:pgSz w:orient="landscape" w:w="16838" w:h="11906"/>
          <w:pgMar w:left="1258" w:right="1675" w:gutter="0" w:header="0" w:top="1162" w:footer="0" w:bottom="360"/>
          <w:cols w:num="2" w:equalWidth="false" w:sep="false">
            <w:col w:w="6384" w:space="119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58" w:hanging="0"/>
        <w:rPr/>
      </w:pPr>
      <w:r>
        <w:rPr>
          <w:rFonts w:cs="Times New Roman"/>
          <w:color w:val="000000"/>
          <w:sz w:val="18"/>
          <w:szCs w:val="18"/>
        </w:rPr>
        <w:t>Тема</w:t>
      </w:r>
      <w:r>
        <w:rPr>
          <w:color w:val="000000"/>
          <w:sz w:val="18"/>
          <w:szCs w:val="18"/>
        </w:rPr>
        <w:t xml:space="preserve"> 7. </w:t>
      </w:r>
      <w:r>
        <w:rPr>
          <w:rFonts w:cs="Times New Roman"/>
          <w:color w:val="000000"/>
          <w:sz w:val="18"/>
          <w:szCs w:val="18"/>
        </w:rPr>
        <w:t>КлЭСС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ЛеКТИВ</w:t>
      </w:r>
    </w:p>
    <w:p>
      <w:pPr>
        <w:pStyle w:val="Normal"/>
        <w:shd w:fill="FFFFFF" w:val="clear"/>
        <w:spacing w:before="19" w:after="0"/>
        <w:ind w:left="62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истем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едагогическ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заимодействия</w:t>
      </w:r>
    </w:p>
    <w:p>
      <w:pPr>
        <w:pStyle w:val="Normal"/>
        <w:shd w:fill="FFFFFF" w:val="clear"/>
        <w:spacing w:lineRule="exact" w:line="206" w:before="182" w:after="0"/>
        <w:ind w:left="62" w:right="792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етский и ученический коллективы в системе педагогического взаимодействия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нятие о группах и коллективах в социальной психологии и педагогике. Со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льно-психологическая структура классного ученического коллектива и методы</w:t>
      </w:r>
    </w:p>
    <w:p>
      <w:pPr>
        <w:sectPr>
          <w:type w:val="nextPage"/>
          <w:pgSz w:orient="landscape" w:w="16838" w:h="11906"/>
          <w:pgMar w:left="1258" w:right="1258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i/>
          <w:iCs/>
          <w:color w:val="000000"/>
          <w:spacing w:val="8"/>
          <w:sz w:val="10"/>
          <w:szCs w:val="10"/>
        </w:rPr>
        <w:t>В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ОМОЩЬ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УЧИТЕЛЮ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И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ШКОЛЬНОМУ</w:t>
      </w:r>
      <w:r>
        <w:rPr>
          <w:i/>
          <w:iCs/>
          <w:color w:val="000000"/>
          <w:spacing w:val="8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8"/>
          <w:sz w:val="10"/>
          <w:szCs w:val="10"/>
        </w:rPr>
        <w:t>ПСИХОЛОГ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9">
                <wp:simplePos x="0" y="0"/>
                <wp:positionH relativeFrom="column">
                  <wp:posOffset>-1905</wp:posOffset>
                </wp:positionH>
                <wp:positionV relativeFrom="paragraph">
                  <wp:posOffset>-36195</wp:posOffset>
                </wp:positionV>
                <wp:extent cx="212725" cy="146685"/>
                <wp:effectExtent l="0" t="0" r="0" b="0"/>
                <wp:wrapSquare wrapText="largest"/>
                <wp:docPr id="106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2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/>
        <w:ind w:left="5" w:right="557" w:hanging="0"/>
        <w:rPr/>
      </w:pPr>
      <w:r>
        <w:rPr>
          <w:rFonts w:cs="Times New Roman"/>
          <w:color w:val="000000"/>
          <w:w w:val="84"/>
          <w:sz w:val="28"/>
          <w:szCs w:val="28"/>
        </w:rPr>
        <w:t>ПРАКТИКУМ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ПО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ПЕДАГОГИЧЕСКОМУ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 xml:space="preserve">ОБЩЕНИЮ </w:t>
      </w:r>
      <w:r>
        <w:rPr>
          <w:rFonts w:cs="Times New Roman"/>
          <w:b/>
          <w:bCs/>
          <w:color w:val="000000"/>
          <w:sz w:val="22"/>
          <w:szCs w:val="22"/>
        </w:rPr>
        <w:t>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еме</w:t>
      </w:r>
      <w:r>
        <w:rPr>
          <w:b/>
          <w:bCs/>
          <w:color w:val="000000"/>
          <w:sz w:val="22"/>
          <w:szCs w:val="22"/>
        </w:rPr>
        <w:t xml:space="preserve"> 4. </w:t>
      </w:r>
      <w:r>
        <w:rPr>
          <w:rFonts w:cs="Times New Roman"/>
          <w:b/>
          <w:bCs/>
          <w:color w:val="000000"/>
          <w:sz w:val="22"/>
          <w:szCs w:val="22"/>
        </w:rPr>
        <w:t>Лаборатор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нят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коле</w:t>
      </w:r>
    </w:p>
    <w:p>
      <w:pPr>
        <w:pStyle w:val="Normal"/>
        <w:shd w:fill="FFFFFF" w:val="clear"/>
        <w:spacing w:lineRule="exact" w:line="211" w:before="120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3175</wp:posOffset>
                </wp:positionH>
                <wp:positionV relativeFrom="paragraph">
                  <wp:posOffset>-688975</wp:posOffset>
                </wp:positionV>
                <wp:extent cx="4023360" cy="0"/>
                <wp:effectExtent l="635" t="3175" r="0" b="317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4.25pt" to="316.5pt,-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блюдение за взаимодействием учителя и учеников. Выделение общения ка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пецифической деятельности. Определение эффективности определенных акт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дагогического общения. Выделение актов общения учеников.</w: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нализ результатов наблюдений в аудитории.</w:t>
      </w:r>
    </w:p>
    <w:p>
      <w:pPr>
        <w:pStyle w:val="Normal"/>
        <w:shd w:fill="FFFFFF" w:val="clear"/>
        <w:ind w:left="564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</w:p>
    <w:p>
      <w:pPr>
        <w:pStyle w:val="Normal"/>
        <w:shd w:fill="FFFFFF" w:val="clear"/>
        <w:spacing w:before="173" w:after="0"/>
        <w:ind w:left="5" w:hanging="0"/>
        <w:rPr/>
      </w:pPr>
      <w:r>
        <w:rPr>
          <w:rFonts w:cs="Times New Roman"/>
          <w:b/>
          <w:bCs/>
          <w:color w:val="000000"/>
          <w:spacing w:val="3"/>
          <w:sz w:val="22"/>
          <w:szCs w:val="22"/>
        </w:rPr>
        <w:t>Лабораторные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занятия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в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аудитории</w:t>
      </w:r>
    </w:p>
    <w:p>
      <w:pPr>
        <w:pStyle w:val="Normal"/>
        <w:shd w:fill="FFFFFF" w:val="clear"/>
        <w:spacing w:lineRule="exact" w:line="206" w:before="187" w:after="0"/>
        <w:ind w:left="5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нализ структуры педагогического общения на уроке и в других ситуациях.</w:t>
      </w:r>
    </w:p>
    <w:p>
      <w:pPr>
        <w:pStyle w:val="Normal"/>
        <w:shd w:fill="FFFFFF" w:val="clear"/>
        <w:spacing w:lineRule="exact" w:line="206"/>
        <w:ind w:left="10" w:right="5" w:firstLine="29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нятия в аудитории. Тренировочные упражнения (обучающие игры): 1) ими</w:t>
        <w:softHyphen/>
        <w:t>тация педагогического общения на начальной стадии урока; 2) педагогическое общение с двойной задачей: учитель — отвечающий ученик; учитель — класс во время опроса; ЗГмоделирование конфликтных ситуаций: учитель — неподготов</w:t>
        <w:softHyphen/>
        <w:t>ленный к.ответу ученик; учитель — ученики, невнимательные к ответу товарища; учитель — подсказывающие ученики и т.д.</w:t>
      </w:r>
    </w:p>
    <w:p>
      <w:pPr>
        <w:pStyle w:val="Normal"/>
        <w:shd w:fill="FFFFFF" w:val="clear"/>
        <w:spacing w:lineRule="exact" w:line="206"/>
        <w:ind w:left="19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учающая игра: .организация творческих групп для групповой познаватель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й деятельности.</w:t>
      </w:r>
    </w:p>
    <w:p>
      <w:pPr>
        <w:pStyle w:val="Normal"/>
        <w:shd w:fill="FFFFFF" w:val="clear"/>
        <w:spacing w:lineRule="exact" w:line="206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учающая игра: учитель — провинившийся ученик.</w:t>
      </w:r>
    </w:p>
    <w:p>
      <w:pPr>
        <w:pStyle w:val="Normal"/>
        <w:shd w:fill="FFFFFF" w:val="clear"/>
        <w:spacing w:before="331" w:after="0"/>
        <w:ind w:left="34" w:hanging="0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 xml:space="preserve"> 5, </w:t>
      </w:r>
      <w:r>
        <w:rPr>
          <w:rFonts w:cs="Times New Roman"/>
          <w:color w:val="000000"/>
        </w:rPr>
        <w:t>ТрвНИрОВОЧН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</w:p>
    <w:p>
      <w:pPr>
        <w:pStyle w:val="Normal"/>
        <w:shd w:fill="FFFFFF" w:val="clear"/>
        <w:spacing w:lineRule="exact" w:line="211" w:before="178" w:after="0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ренировочные упражнения по речи в типичных ситуациях педагогического об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щения. Дикционная выразительность речи. Краткость, точность, содержательность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эмоциональность и убедительность. Использование основных средств выраз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и речи. Имитация выступления перед учениками. Анализ результатов.</w:t>
      </w:r>
    </w:p>
    <w:p>
      <w:pPr>
        <w:pStyle w:val="Normal"/>
        <w:shd w:fill="FFFFFF" w:val="clear"/>
        <w:spacing w:lineRule="exact" w:line="211"/>
        <w:ind w:left="43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пражнения: умение органично и последовательно действовать в публичной обстановке; выработка двигательной свободы в процессе педагогической де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и; упражнения на снятие мышечного напряжения; достижение мыше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 свободы и эмоционального благополучия.</w:t>
      </w:r>
    </w:p>
    <w:p>
      <w:pPr>
        <w:pStyle w:val="Normal"/>
        <w:shd w:fill="FFFFFF" w:val="clear"/>
        <w:spacing w:lineRule="exact" w:line="211"/>
        <w:ind w:left="43" w:firstLine="29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правление инициативой общения. Упражнения на действия в типичных с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уациях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0">
                <wp:simplePos x="0" y="0"/>
                <wp:positionH relativeFrom="column">
                  <wp:posOffset>3856355</wp:posOffset>
                </wp:positionH>
                <wp:positionV relativeFrom="paragraph">
                  <wp:posOffset>12700</wp:posOffset>
                </wp:positionV>
                <wp:extent cx="149225" cy="103505"/>
                <wp:effectExtent l="0" t="0" r="0" b="0"/>
                <wp:wrapSquare wrapText="largest"/>
                <wp:docPr id="107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8.15pt;mso-wrap-distance-left:1.9pt;mso-wrap-distance-right:1.9pt;mso-wrap-distance-top:0pt;mso-wrap-distance-bottom:0pt;margin-top:1pt;mso-position-vertical-relative:text;margin-left:30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82" w:after="0"/>
        <w:ind w:left="34"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владение методами изучения отношения учеников к учителю: планиров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ие и проведение интервью, анкетирования, проективных экспериментов с уче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иками.</w:t>
      </w:r>
    </w:p>
    <w:p>
      <w:pPr>
        <w:pStyle w:val="Normal"/>
        <w:shd w:fill="FFFFFF" w:val="clear"/>
        <w:spacing w:lineRule="exact" w:line="206"/>
        <w:ind w:left="326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3175</wp:posOffset>
                </wp:positionH>
                <wp:positionV relativeFrom="paragraph">
                  <wp:posOffset>-487680</wp:posOffset>
                </wp:positionV>
                <wp:extent cx="4029710" cy="0"/>
                <wp:effectExtent l="0" t="1905" r="0" b="190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8.4pt" to="317pt,-3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пражнения на самоанализ стиля собственного общения с окружающими.</w:t>
      </w:r>
    </w:p>
    <w:p>
      <w:pPr>
        <w:pStyle w:val="Normal"/>
        <w:shd w:fill="FFFFFF" w:val="clear"/>
        <w:spacing w:lineRule="exact" w:line="206"/>
        <w:ind w:left="33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жнения на развитие педагогической наблюдательности.</w:t>
      </w:r>
    </w:p>
    <w:p>
      <w:pPr>
        <w:pStyle w:val="Normal"/>
        <w:shd w:fill="FFFFFF" w:val="clear"/>
        <w:spacing w:before="322" w:after="0"/>
        <w:ind w:left="48" w:hanging="0"/>
        <w:rPr/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е</w:t>
      </w:r>
      <w:r>
        <w:rPr>
          <w:color w:val="000000"/>
          <w:sz w:val="22"/>
          <w:szCs w:val="22"/>
        </w:rPr>
        <w:t xml:space="preserve"> 7. </w:t>
      </w:r>
      <w:r>
        <w:rPr>
          <w:rFonts w:cs="Times New Roman"/>
          <w:b/>
          <w:bCs/>
          <w:color w:val="000000"/>
          <w:sz w:val="22"/>
          <w:szCs w:val="22"/>
        </w:rPr>
        <w:t>Лаборатор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нят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удитории</w:t>
      </w:r>
      <w:r>
        <w:rPr>
          <w:b/>
          <w:bCs/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школе</w:t>
      </w:r>
    </w:p>
    <w:p>
      <w:pPr>
        <w:pStyle w:val="Normal"/>
        <w:shd w:fill="FFFFFF" w:val="clear"/>
        <w:spacing w:lineRule="exact" w:line="206" w:before="197" w:after="0"/>
        <w:ind w:left="43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актическое овладение основными методами изучения межличностных общения и взаимоотношений. Отработка умений и навыков проведения, обработки и ана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лиза социометрических,аутосоциометрических и «рефереитометрических» экспе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иментов.</w:t>
      </w:r>
    </w:p>
    <w:p>
      <w:pPr>
        <w:pStyle w:val="Normal"/>
        <w:shd w:fill="FFFFFF" w:val="clear"/>
        <w:spacing w:before="322" w:after="0"/>
        <w:ind w:left="58" w:hanging="0"/>
        <w:rPr/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е</w:t>
      </w:r>
      <w:r>
        <w:rPr>
          <w:color w:val="000000"/>
          <w:sz w:val="22"/>
          <w:szCs w:val="22"/>
        </w:rPr>
        <w:t xml:space="preserve"> 8. </w:t>
      </w:r>
      <w:r>
        <w:rPr>
          <w:rFonts w:cs="Times New Roman"/>
          <w:color w:val="000000"/>
          <w:sz w:val="22"/>
          <w:szCs w:val="22"/>
        </w:rPr>
        <w:t>Обуч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тацио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ы</w:t>
      </w:r>
    </w:p>
    <w:p>
      <w:pPr>
        <w:pStyle w:val="Normal"/>
        <w:shd w:fill="FFFFFF" w:val="clear"/>
        <w:spacing w:lineRule="exact" w:line="206" w:before="187" w:after="0"/>
        <w:ind w:left="4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бучающие имитационные игры по овладению техникой индивидуализации педа</w:t>
        <w:softHyphen/>
        <w:t>гогического общения. Отработка ситуаций: учитель— ученик, Занимающий бл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приятное положение в классе (положительно направленный); учитель — лидер — дезорганизатор; учитель — активист, противопоставивший себя классу; учитель — ученик, находящийся в психологической изоляции.</w:t>
      </w:r>
    </w:p>
    <w:p>
      <w:pPr>
        <w:pStyle w:val="Normal"/>
        <w:shd w:fill="FFFFFF" w:val="clear"/>
        <w:spacing w:lineRule="exact" w:line="206"/>
        <w:ind w:left="58" w:right="5" w:firstLine="29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учающие игры: учитель — родители хорошо успевающих учеников; учи</w:t>
        <w:softHyphen/>
        <w:t>тель — родители неуспевающих учеников; учитель — родители учеников, нару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ающих дисциплину.</w:t>
      </w:r>
    </w:p>
    <w:p>
      <w:pPr>
        <w:pStyle w:val="Normal"/>
        <w:shd w:fill="FFFFFF" w:val="clear"/>
        <w:spacing w:lineRule="exact" w:line="206"/>
        <w:ind w:left="53" w:firstLine="30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митационная обучающая игра — отработка педагогического общения на 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тельском собрании.</w:t>
      </w:r>
    </w:p>
    <w:p>
      <w:pPr>
        <w:pStyle w:val="Normal"/>
        <w:shd w:fill="FFFFFF" w:val="clear"/>
        <w:spacing w:before="317" w:after="0"/>
        <w:ind w:left="72" w:hanging="0"/>
        <w:rPr/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е</w:t>
      </w:r>
      <w:r>
        <w:rPr>
          <w:color w:val="000000"/>
          <w:sz w:val="22"/>
          <w:szCs w:val="22"/>
        </w:rPr>
        <w:t xml:space="preserve"> 9. </w:t>
      </w:r>
      <w:r>
        <w:rPr>
          <w:rFonts w:cs="Times New Roman"/>
          <w:b/>
          <w:bCs/>
          <w:color w:val="000000"/>
          <w:sz w:val="22"/>
          <w:szCs w:val="22"/>
        </w:rPr>
        <w:t>Имитацио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ча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ы</w:t>
      </w:r>
    </w:p>
    <w:p>
      <w:pPr>
        <w:pStyle w:val="Normal"/>
        <w:shd w:fill="FFFFFF" w:val="clear"/>
        <w:spacing w:lineRule="exact" w:line="211" w:before="178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Имитационные обучающие игры, моделирующие типичные ситуации общения: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учитель — учитель; в системе учитель — администрация школы (завуч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иректор).</w:t>
      </w:r>
    </w:p>
    <w:p>
      <w:pPr>
        <w:sectPr>
          <w:type w:val="nextPage"/>
          <w:pgSz w:orient="landscape" w:w="16838" w:h="11906"/>
          <w:pgMar w:left="1445" w:right="1547" w:gutter="0" w:header="0" w:top="1151" w:footer="0" w:bottom="360"/>
          <w:pgNumType w:fmt="decimal"/>
          <w:cols w:num="2" w:equalWidth="false" w:sep="false">
            <w:col w:w="6355" w:space="110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48" w:hanging="0"/>
        <w:rPr/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е</w:t>
      </w:r>
      <w:r>
        <w:rPr>
          <w:color w:val="000000"/>
          <w:sz w:val="22"/>
          <w:szCs w:val="22"/>
        </w:rPr>
        <w:t xml:space="preserve"> 6. </w:t>
      </w:r>
      <w:r>
        <w:rPr>
          <w:rFonts w:cs="Times New Roman"/>
          <w:color w:val="000000"/>
          <w:sz w:val="22"/>
          <w:szCs w:val="22"/>
        </w:rPr>
        <w:t>Лаборатор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я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ко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удитории</w:t>
      </w:r>
    </w:p>
    <w:p>
      <w:pPr>
        <w:pStyle w:val="Normal"/>
        <w:shd w:fill="FFFFFF" w:val="clear"/>
        <w:spacing w:lineRule="exact" w:line="211" w:before="178" w:after="0"/>
        <w:ind w:left="43" w:right="725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блюдения за педагогической деятельностью учителей для определения стил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дагогического общения.</w:t>
      </w:r>
    </w:p>
    <w:p>
      <w:pPr>
        <w:pStyle w:val="Normal"/>
        <w:shd w:fill="FFFFFF" w:val="clear"/>
        <w:spacing w:lineRule="exact" w:line="211"/>
        <w:ind w:left="53" w:right="7258" w:firstLine="293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работка методов анализа стиля педагогического общения. Сопоставление стиля общения с его эффективностью.</w:t>
      </w:r>
    </w:p>
    <w:p>
      <w:pPr>
        <w:sectPr>
          <w:type w:val="continuous"/>
          <w:pgSz w:orient="landscape" w:w="16838" w:h="11906"/>
          <w:pgMar w:left="1445" w:right="1547" w:gutter="0" w:header="0" w:top="11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0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В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ОМОЩЬ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УЧИТЕЛЮ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И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ШКОЛЬНОМУ</w:t>
      </w:r>
      <w:r>
        <w:rPr>
          <w:i/>
          <w:iCs/>
          <w:color w:val="000000"/>
          <w:spacing w:val="9"/>
          <w:sz w:val="10"/>
          <w:szCs w:val="10"/>
        </w:rPr>
        <w:t xml:space="preserve"> </w:t>
      </w:r>
      <w:r>
        <w:rPr>
          <w:rFonts w:cs="Times New Roman"/>
          <w:i/>
          <w:iCs/>
          <w:color w:val="000000"/>
          <w:spacing w:val="9"/>
          <w:sz w:val="10"/>
          <w:szCs w:val="10"/>
        </w:rPr>
        <w:t>ПСИХОЛОГ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smallCaps/>
          <w:color w:val="000000"/>
          <w:sz w:val="14"/>
          <w:szCs w:val="14"/>
        </w:rPr>
        <w:t>Приложение</w:t>
      </w:r>
      <w:r>
        <w:rPr>
          <w:i/>
          <w:iCs/>
          <w:smallCap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2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409</w:t>
      </w:r>
    </w:p>
    <w:p>
      <w:pPr>
        <w:sectPr>
          <w:type w:val="nextPage"/>
          <w:pgSz w:orient="landscape" w:w="16838" w:h="11906"/>
          <w:pgMar w:left="1260" w:right="1261" w:gutter="0" w:header="0" w:top="1140" w:footer="0" w:bottom="360"/>
          <w:pgNumType w:fmt="decimal"/>
          <w:cols w:num="4" w:equalWidth="false" w:sep="false">
            <w:col w:w="720" w:space="2712"/>
            <w:col w:w="2899" w:space="1204"/>
            <w:col w:w="945" w:space="5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166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5" w:right="22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4779010</wp:posOffset>
                </wp:positionH>
                <wp:positionV relativeFrom="paragraph">
                  <wp:posOffset>-76200</wp:posOffset>
                </wp:positionV>
                <wp:extent cx="3992880" cy="0"/>
                <wp:effectExtent l="0" t="1905" r="0" b="190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-6pt" to="690.6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140335</wp:posOffset>
                </wp:positionH>
                <wp:positionV relativeFrom="paragraph">
                  <wp:posOffset>-69850</wp:posOffset>
                </wp:positionV>
                <wp:extent cx="3895090" cy="0"/>
                <wp:effectExtent l="0" t="3175" r="0" b="317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5.5pt" to="317.7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1"/>
          <w:w w:val="83"/>
          <w:sz w:val="28"/>
          <w:szCs w:val="28"/>
        </w:rPr>
        <w:t>ПСИХОЛОГИЯ</w:t>
      </w:r>
      <w:r>
        <w:rPr>
          <w:color w:val="000000"/>
          <w:spacing w:val="1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w w:val="83"/>
          <w:sz w:val="28"/>
          <w:szCs w:val="28"/>
        </w:rPr>
        <w:t xml:space="preserve">МЕЖЛИЧНОСТНОГО </w:t>
      </w:r>
      <w:r>
        <w:rPr>
          <w:rFonts w:cs="Times New Roman"/>
          <w:color w:val="000000"/>
          <w:spacing w:val="-1"/>
          <w:w w:val="83"/>
          <w:sz w:val="28"/>
          <w:szCs w:val="28"/>
        </w:rPr>
        <w:t>ПОЗНАНИЯ</w:t>
      </w:r>
      <w:r>
        <w:rPr>
          <w:color w:val="000000"/>
          <w:spacing w:val="-1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3"/>
          <w:sz w:val="28"/>
          <w:szCs w:val="28"/>
        </w:rPr>
        <w:t>И</w:t>
      </w:r>
      <w:r>
        <w:rPr>
          <w:color w:val="000000"/>
          <w:spacing w:val="-1"/>
          <w:w w:val="83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3"/>
          <w:sz w:val="28"/>
          <w:szCs w:val="28"/>
        </w:rPr>
        <w:t>ОБЩЕНИЯ</w:t>
      </w:r>
    </w:p>
    <w:p>
      <w:pPr>
        <w:pStyle w:val="Normal"/>
        <w:shd w:fill="FFFFFF" w:val="clear"/>
        <w:spacing w:before="298" w:after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exact" w:line="211" w:before="130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ение как межличностное и межсубъектное взаимодействие. Самостоятель</w:t>
        <w:softHyphen/>
        <w:t>ность — зависимость категории «общения» от категории «деятельности». Подх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ды к определению понятия «общение» через совместную деятельность и через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требности личности. Субъект-субъектный, а не субъект-объектный характер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аимодействия в общении.</w:t>
      </w:r>
    </w:p>
    <w:p>
      <w:pPr>
        <w:pStyle w:val="Normal"/>
        <w:shd w:fill="FFFFFF" w:val="clear"/>
        <w:spacing w:lineRule="exact" w:line="211"/>
        <w:ind w:left="10" w:right="38" w:firstLine="29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сихологическая структура общения и ее отличие от структуры деятельно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. Области'сближения общения и деятельности. Фатическое общение. Когнитив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ый, аффективный, поведенческий и социально-перцептивный (социально-ког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вный) компоненты общения.</w:t>
      </w:r>
    </w:p>
    <w:p>
      <w:pPr>
        <w:pStyle w:val="Normal"/>
        <w:shd w:fill="FFFFFF" w:val="clear"/>
        <w:spacing w:before="230" w:after="0"/>
        <w:ind w:left="24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2    </w:t>
      </w:r>
      <w:r>
        <w:rPr>
          <w:rFonts w:cs="Times New Roman"/>
          <w:i/>
          <w:iCs/>
          <w:color w:val="000000"/>
          <w:sz w:val="24"/>
          <w:szCs w:val="24"/>
        </w:rPr>
        <w:t>щ</w:t>
      </w:r>
      <w:r>
        <w:rPr>
          <w:i/>
          <w:iCs/>
          <w:color w:val="000000"/>
          <w:sz w:val="24"/>
          <w:szCs w:val="24"/>
        </w:rPr>
        <w:t xml:space="preserve">  ..--</w:t>
      </w:r>
    </w:p>
    <w:p>
      <w:pPr>
        <w:pStyle w:val="Normal"/>
        <w:shd w:fill="FFFFFF" w:val="clear"/>
        <w:spacing w:lineRule="exact" w:line="206" w:before="82" w:after="0"/>
        <w:ind w:left="29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Общие .основы эффективного.межличностного взаимодействия. Концепция черт лич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сти субъекта взаимодействия как парадигма в проблеме эффективного общения.</w:t>
      </w:r>
    </w:p>
    <w:p>
      <w:pPr>
        <w:pStyle w:val="Normal"/>
        <w:shd w:fill="FFFFFF" w:val="clear"/>
        <w:spacing w:lineRule="exact" w:line="206"/>
        <w:ind w:left="29"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ер&amp;дод от статичной "теории черт к динамичной теории отношений. Концеп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ия отношений личности как субъекта взаимодействия,</w:t>
      </w:r>
    </w:p>
    <w:p>
      <w:pPr>
        <w:pStyle w:val="Normal"/>
        <w:shd w:fill="FFFFFF" w:val="clear"/>
        <w:spacing w:lineRule="exact" w:line="206"/>
        <w:ind w:left="34"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нцепция ситуативной детерминации межличностного взаимодействия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Идея отношений личности к ситуации в контексте проблемы межличност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заимодействия. Ситуативность и трансситуативность поведения.</w:t>
      </w:r>
    </w:p>
    <w:p>
      <w:pPr>
        <w:pStyle w:val="Normal"/>
        <w:shd w:fill="FFFFFF" w:val="clear"/>
        <w:spacing w:lineRule="exact" w:line="206"/>
        <w:ind w:left="38" w:right="19" w:firstLine="29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тегративный подход к проблеме детерминации взаимодействия; влияни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ерт, отношений и ситуации. Позитивная установка как основа эффектив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межличностного взаимодействия.</w:t>
      </w:r>
    </w:p>
    <w:p>
      <w:pPr>
        <w:pStyle w:val="Normal"/>
        <w:shd w:fill="FFFFFF" w:val="clear"/>
        <w:spacing w:before="206" w:after="0"/>
        <w:ind w:left="38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3</w:t>
      </w:r>
    </w:p>
    <w:p>
      <w:pPr>
        <w:pStyle w:val="Normal"/>
        <w:shd w:fill="FFFFFF" w:val="clear"/>
        <w:spacing w:lineRule="exact" w:line="206" w:before="120" w:after="0"/>
        <w:ind w:left="48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хнологии эффективного общения. Подчеркивание значимости и принятия (ува</w:t>
        <w:softHyphen/>
        <w:t>жения) партнера. Связь с фундаментальными потребностями личности. Подчер</w:t>
        <w:softHyphen/>
        <w:t xml:space="preserve">кивание общности позиций и интересов. Связь с феноменами внутригруппов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аворитизма и межгрупповой дискриминации. Техники активного слушания.</w:t>
      </w:r>
    </w:p>
    <w:p>
      <w:pPr>
        <w:pStyle w:val="Normal"/>
        <w:shd w:fill="FFFFFF" w:val="clear"/>
        <w:spacing w:lineRule="exact" w:line="206"/>
        <w:ind w:left="48" w:right="24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нипулятивные игры в деловом общении. Стили поведения в общени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или поведения в конфликте. Конкуренция, сотрудничество и др.</w:t>
      </w:r>
    </w:p>
    <w:p>
      <w:pPr>
        <w:pStyle w:val="Normal"/>
        <w:shd w:fill="FFFFFF" w:val="clear"/>
        <w:spacing w:before="206" w:after="0"/>
        <w:ind w:left="53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spacing w:lineRule="exact" w:line="206" w:before="120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или руководства как стили взаимодействия. Авторитарный, демократический и попустительский стили и их содержание. Влияние стилей на эффективность де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ьности и психологический климат. Специфика проявления указанных стилей в педагогическом взаимодействии. Комбинированный стиль.</w:t>
      </w:r>
    </w:p>
    <w:p>
      <w:pPr>
        <w:pStyle w:val="Normal"/>
        <w:shd w:fill="FFFFFF" w:val="clear"/>
        <w:spacing w:lineRule="exact" w:line="211" w:before="14" w:after="0"/>
        <w:ind w:right="24"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собенности восприятия субъектом руководства других людей в зависимости от стиля. Особенности восприятия педагогом учащихся в зависимости от стиля. </w:t>
      </w:r>
      <w:r>
        <w:rPr>
          <w:rFonts w:cs="Times New Roman" w:ascii="Times New Roman" w:hAnsi="Times New Roman"/>
          <w:color w:val="000000"/>
          <w:sz w:val="18"/>
          <w:szCs w:val="18"/>
        </w:rPr>
        <w:t>Особенности восприятия подчиненными руководителя в зависимости от его сти</w:t>
        <w:softHyphen/>
        <w:t>ля. Восприятие учащимися педагогов авторитарного и демократического стиля.</w:t>
      </w:r>
    </w:p>
    <w:p>
      <w:pPr>
        <w:pStyle w:val="Normal"/>
        <w:shd w:fill="FFFFFF" w:val="clear"/>
        <w:spacing w:lineRule="exact" w:line="211"/>
        <w:ind w:left="5" w:right="19" w:firstLine="29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Влияние стиля на отношение к школе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л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чебе, Отношение к стилю и его прин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е в зависимости от уровня образования работника и уровня его квалификации.</w:t>
      </w:r>
    </w:p>
    <w:p>
      <w:pPr>
        <w:pStyle w:val="Normal"/>
        <w:shd w:fill="FFFFFF" w:val="clear"/>
        <w:spacing w:before="197" w:after="0"/>
        <w:ind w:left="10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5</w:t>
      </w:r>
    </w:p>
    <w:p>
      <w:pPr>
        <w:pStyle w:val="Normal"/>
        <w:shd w:fill="FFFFFF" w:val="clear"/>
        <w:spacing w:lineRule="exact" w:line="206" w:before="139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сихология педагогического общения. Продуктивное педагогическое общение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рганизационные, дисциплинарные и оценивающие воздействия в структуре пр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уктивного и непродуктивного педагогического общения.</w:t>
      </w:r>
    </w:p>
    <w:p>
      <w:pPr>
        <w:pStyle w:val="Normal"/>
        <w:shd w:fill="FFFFFF" w:val="clear"/>
        <w:spacing w:lineRule="exact" w:line="206"/>
        <w:ind w:left="5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труктура продуктивного вербального взаимодействия педагога и учащихся. </w:t>
      </w:r>
      <w:r>
        <w:rPr>
          <w:rFonts w:cs="Times New Roman" w:ascii="Times New Roman" w:hAnsi="Times New Roman"/>
          <w:color w:val="000000"/>
          <w:sz w:val="18"/>
          <w:szCs w:val="18"/>
        </w:rPr>
        <w:t>Методика Н. Фландерса.</w:t>
      </w:r>
    </w:p>
    <w:p>
      <w:pPr>
        <w:pStyle w:val="Normal"/>
        <w:shd w:fill="FFFFFF" w:val="clear"/>
        <w:spacing w:lineRule="exact" w:line="206"/>
        <w:ind w:left="10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Эффект самореализующегося прогноза в общении. Индивидуальный подход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жличностном и межсубъектном взаимодействии педагога с учащимися. Учет </w:t>
      </w:r>
      <w:r>
        <w:rPr>
          <w:rFonts w:cs="Times New Roman" w:ascii="Times New Roman" w:hAnsi="Times New Roman"/>
          <w:color w:val="000000"/>
          <w:sz w:val="18"/>
          <w:szCs w:val="18"/>
        </w:rPr>
        <w:t>особенностей характерологии, мотивации и стиля учебной деятельности.</w:t>
      </w:r>
    </w:p>
    <w:p>
      <w:pPr>
        <w:pStyle w:val="Normal"/>
        <w:shd w:fill="FFFFFF" w:val="clear"/>
        <w:spacing w:before="192" w:after="0"/>
        <w:ind w:left="14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6</w:t>
      </w:r>
    </w:p>
    <w:p>
      <w:pPr>
        <w:pStyle w:val="Normal"/>
        <w:shd w:fill="FFFFFF" w:val="clear"/>
        <w:spacing w:lineRule="exact" w:line="206" w:before="134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чность как субъект и объект межличностного познания. Когнитивная соци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альная психология и социальная перцепция. Закономерности и механизмы меж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чностного познания. Социальные оценочные эталоны. Стереотипизация. Де-</w:t>
      </w:r>
      <w:r>
        <w:rPr>
          <w:rFonts w:cs="Times New Roman" w:ascii="Times New Roman" w:hAnsi="Times New Roman"/>
          <w:color w:val="000000"/>
          <w:sz w:val="18"/>
          <w:szCs w:val="18"/>
        </w:rPr>
        <w:t>центрация. Идентификация. Проецирование. Эмпатия.</w:t>
      </w:r>
    </w:p>
    <w:p>
      <w:pPr>
        <w:pStyle w:val="Normal"/>
        <w:shd w:fill="FFFFFF" w:val="clear"/>
        <w:spacing w:lineRule="exact" w:line="206"/>
        <w:ind w:left="19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гнитивно-аффективная природа процесса межличностного познания. Жиз</w:t>
        <w:softHyphen/>
        <w:t>ненные сценарии личности и позиция субъекта межличностного познания (инд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уальная концепция «видения» других). Жизненные сценарии личности как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бъекта межличностного познания: взаимосвязь поведения и «видения» личност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ругими людьми.</w:t>
      </w:r>
    </w:p>
    <w:p>
      <w:pPr>
        <w:pStyle w:val="Normal"/>
        <w:shd w:fill="FFFFFF" w:val="clear"/>
        <w:spacing w:lineRule="exact" w:line="206"/>
        <w:ind w:left="24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висимость эффективности межличностного взаимодействия от эффекти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сти познания личности «другого». Ошибки адекватности познания и их влия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ие на эффективность взаимодействия. Особенности проявления социально-ког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тивных феноменов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б </w:t>
      </w:r>
      <w:r>
        <w:rPr>
          <w:rFonts w:cs="Times New Roman" w:ascii="Times New Roman" w:hAnsi="Times New Roman"/>
          <w:color w:val="000000"/>
          <w:sz w:val="18"/>
          <w:szCs w:val="18"/>
        </w:rPr>
        <w:t>педагогическом общении.</w:t>
      </w:r>
    </w:p>
    <w:p>
      <w:pPr>
        <w:pStyle w:val="Normal"/>
        <w:shd w:fill="FFFFFF" w:val="clear"/>
        <w:spacing w:lineRule="exact" w:line="206"/>
        <w:ind w:left="29" w:right="5" w:firstLine="29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оль психологической службы школы в системной организации изучения личности учащегося.</w:t>
      </w:r>
    </w:p>
    <w:p>
      <w:pPr>
        <w:pStyle w:val="Normal"/>
        <w:shd w:fill="FFFFFF" w:val="clear"/>
        <w:spacing w:before="197" w:after="0"/>
        <w:ind w:left="38" w:hanging="0"/>
        <w:rPr/>
      </w:pPr>
      <w:r>
        <w:rPr>
          <w:rFonts w:cs="Times New Roman"/>
          <w:color w:val="000000"/>
          <w:sz w:val="24"/>
          <w:szCs w:val="24"/>
        </w:rPr>
        <w:t>Тема</w:t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shd w:fill="FFFFFF" w:val="clear"/>
        <w:spacing w:lineRule="exact" w:line="206" w:before="134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оль тренинговых технологий в повышении профессионализма межличност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знания и взаимодействия. Тренинг общения и сенситивный тренинг.</w:t>
      </w:r>
    </w:p>
    <w:p>
      <w:pPr>
        <w:pStyle w:val="Normal"/>
        <w:shd w:fill="FFFFFF" w:val="clear"/>
        <w:spacing w:lineRule="exact" w:line="206"/>
        <w:ind w:left="34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ефлексивно-перцептивный тренинг: теоретические основы и методика про</w:t>
        <w:softHyphen/>
        <w:t xml:space="preserve">ведения. Коррекция общих и профессиональных установок личности в процессе </w:t>
      </w:r>
      <w:r>
        <w:rPr>
          <w:rFonts w:cs="Times New Roman" w:ascii="Times New Roman" w:hAnsi="Times New Roman"/>
          <w:color w:val="000000"/>
          <w:sz w:val="18"/>
          <w:szCs w:val="18"/>
        </w:rPr>
        <w:t>тренинга. Актуализация рефлексивных процессов.</w:t>
      </w:r>
    </w:p>
    <w:p>
      <w:pPr>
        <w:sectPr>
          <w:type w:val="continuous"/>
          <w:pgSz w:orient="landscape" w:w="16838" w:h="11906"/>
          <w:pgMar w:left="1260" w:right="1669" w:gutter="0" w:header="0" w:top="1140" w:footer="0" w:bottom="360"/>
          <w:cols w:num="2" w:equalWidth="false" w:sep="false">
            <w:col w:w="6393" w:space="116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286" w:leader="dot"/>
        </w:tabs>
        <w:spacing w:before="0" w:after="149"/>
        <w:ind w:left="7416" w:hanging="0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МЕЖЛИЧНОСТНЫЕ </w:t>
      </w:r>
      <w:r>
        <w:rPr>
          <w:rFonts w:cs="Times New Roman" w:ascii="Times New Roman" w:hAnsi="Times New Roman"/>
          <w:color w:val="212121"/>
          <w:spacing w:val="9"/>
          <w:sz w:val="22"/>
          <w:szCs w:val="22"/>
        </w:rPr>
        <w:t>ОТНОШЕНИЯ УЧАЩИХСЯ</w:t>
      </w:r>
      <w:r>
        <w:rPr>
          <w:rFonts w:cs="Times New Roman" w:ascii="Times New Roman" w:hAnsi="Times New Roman"/>
          <w:color w:val="212121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12121"/>
          <w:sz w:val="22"/>
          <w:szCs w:val="22"/>
        </w:rPr>
        <w:t>106</w:t>
      </w:r>
    </w:p>
    <w:p>
      <w:pPr>
        <w:sectPr>
          <w:type w:val="nextPage"/>
          <w:pgSz w:orient="landscape" w:w="16838" w:h="11906"/>
          <w:pgMar w:left="1440" w:right="1647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 w:before="192" w:after="0"/>
        <w:ind w:left="1598" w:hanging="0"/>
        <w:rPr>
          <w:rFonts w:ascii="Times New Roman" w:hAnsi="Times New Roman" w:cs="Times New Roman"/>
          <w:color w:val="000000"/>
          <w:spacing w:val="17"/>
          <w:position w:val="3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17"/>
          <w:position w:val="3"/>
          <w:sz w:val="56"/>
          <w:szCs w:val="5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021" w:leader="dot"/>
          <w:tab w:val="left" w:pos="5582" w:leader="dot"/>
          <w:tab w:val="left" w:pos="6149" w:leader="dot"/>
        </w:tabs>
        <w:spacing w:before="408" w:after="0"/>
        <w:rPr/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ПРЕДИСЛОВ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•</w:t>
        <w:tab/>
        <w:t>•</w:t>
        <w:tab/>
        <w:t>3</w:t>
      </w:r>
    </w:p>
    <w:p>
      <w:pPr>
        <w:pStyle w:val="Normal"/>
        <w:shd w:fill="FFFFFF" w:val="clear"/>
        <w:spacing w:before="197" w:after="0"/>
        <w:ind w:left="10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ПРЕДМЕТНАЯ ОБЛАСТЬ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Й ПЕДАГОГИЧЕСКОЙ ПСИХОЛОГИИ........ 1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1">
                <wp:simplePos x="0" y="0"/>
                <wp:positionH relativeFrom="column">
                  <wp:posOffset>3057525</wp:posOffset>
                </wp:positionH>
                <wp:positionV relativeFrom="paragraph">
                  <wp:posOffset>210820</wp:posOffset>
                </wp:positionV>
                <wp:extent cx="946785" cy="133985"/>
                <wp:effectExtent l="0" t="0" r="0" b="0"/>
                <wp:wrapSquare wrapText="largest"/>
                <wp:docPr id="107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1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0.55pt;mso-wrap-distance-left:1.9pt;mso-wrap-distance-right:1.9pt;mso-wrap-distance-top:0pt;mso-wrap-distance-bottom:0pt;margin-top:16.6pt;mso-position-vertical-relative:text;margin-left:2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10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социальной психологии и ее истории.</w:t>
      </w:r>
    </w:p>
    <w:p>
      <w:pPr>
        <w:pStyle w:val="Normal"/>
        <w:shd w:fill="FFFFFF" w:val="clear"/>
        <w:spacing w:before="43" w:after="0"/>
        <w:ind w:left="25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 истории изучения взаимоотношений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left" w:pos="6130" w:leader="dot"/>
        </w:tabs>
        <w:ind w:left="269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детскцх группах и коллективах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'•</w:t>
        <w:tab/>
        <w:t>17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before="139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ИЧНОСТЬ УЧАЩЕГОС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before="96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разовательные системы и развитие личности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before="134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ализация личност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2">
                <wp:simplePos x="0" y="0"/>
                <wp:positionH relativeFrom="column">
                  <wp:posOffset>3832225</wp:posOffset>
                </wp:positionH>
                <wp:positionV relativeFrom="paragraph">
                  <wp:posOffset>205105</wp:posOffset>
                </wp:positionV>
                <wp:extent cx="219710" cy="588645"/>
                <wp:effectExtent l="0" t="0" r="0" b="0"/>
                <wp:wrapSquare wrapText="largest"/>
                <wp:docPr id="107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... 34 ...36 ..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46.35pt;mso-wrap-distance-left:1.9pt;mso-wrap-distance-right:1.9pt;mso-wrap-distance-top:0pt;mso-wrap-distance-bottom:0pt;margin-top:16.15pt;mso-position-vertical-relative:text;margin-left:30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5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... 34 ...36 ...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before="86" w:after="0"/>
        <w:ind w:left="2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актуализация и самотрансценденция личности</w:t>
        <w:tab/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298" w:before="24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циализация агресси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802" w:leader="dot"/>
          <w:tab w:val="left" w:pos="5621" w:leader="dot"/>
        </w:tabs>
        <w:spacing w:lineRule="exact" w:line="298"/>
        <w:ind w:left="278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грессия .адаптивная и н'еадаптивная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'.".'.</w:t>
        <w:tab/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exact" w:line="298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чность и деформация ее «ядра» при делинквентном поведении</w:t>
        <w:tab/>
        <w:t>43</w:t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spacing w:lineRule="exact" w:line="298" w:before="10" w:after="0"/>
        <w:ind w:left="288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Я-концёпция и самооценка школьника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47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''</w:t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98"/>
        <w:ind w:left="29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тивация учения, поведения и выбора профессии</w:t>
        <w:tab/>
        <w:t>54</w:t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exact" w:line="250" w:before="10" w:after="0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О мотиваци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"4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50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Влияние мотивации на успешность учебной деятельност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D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50" w:before="5" w:after="0"/>
        <w:ind w:left="547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Мотивация успеха и мотивация боязни неудач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</w:t>
      </w:r>
    </w:p>
    <w:p>
      <w:pPr>
        <w:pStyle w:val="Normal"/>
        <w:shd w:fill="FFFFFF" w:val="clear"/>
        <w:ind w:left="557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 xml:space="preserve">Профессиональн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16"/>
          <w:szCs w:val="16"/>
        </w:rPr>
        <w:t>мотив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3">
                <wp:simplePos x="0" y="0"/>
                <wp:positionH relativeFrom="column">
                  <wp:posOffset>3959860</wp:posOffset>
                </wp:positionH>
                <wp:positionV relativeFrom="paragraph">
                  <wp:posOffset>-36195</wp:posOffset>
                </wp:positionV>
                <wp:extent cx="97155" cy="118745"/>
                <wp:effectExtent l="0" t="0" r="0" b="0"/>
                <wp:wrapSquare wrapText="largest"/>
                <wp:docPr id="107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"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9.35pt;mso-wrap-distance-left:1.9pt;mso-wrap-distance-right:1.9pt;mso-wrap-distance-top:0pt;mso-wrap-distance-bottom:0pt;margin-top:-2.85pt;mso-position-vertical-relative:text;margin-left:3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"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264" w:before="43" w:after="0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ологические «пунктики» личности</w:t>
        <w:tab/>
        <w:t>76</w:t>
      </w:r>
    </w:p>
    <w:p>
      <w:pPr>
        <w:pStyle w:val="Normal"/>
        <w:shd w:fill="FFFFFF" w:val="clear"/>
        <w:tabs>
          <w:tab w:val="clear" w:pos="720"/>
          <w:tab w:val="left" w:pos="3922" w:leader="dot"/>
          <w:tab w:val="left" w:pos="6082" w:leader="dot"/>
        </w:tabs>
        <w:spacing w:lineRule="exact" w:line="264"/>
        <w:ind w:left="576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Понятие акцентуаци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■</w:t>
        <w:tab/>
        <w:t>■■ ' "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64"/>
        <w:ind w:left="57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On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сание типов акцентуаций 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°</w:t>
      </w:r>
    </w:p>
    <w:p>
      <w:pPr>
        <w:pStyle w:val="Normal"/>
        <w:shd w:fill="FFFFFF" w:val="clear"/>
        <w:spacing w:before="38" w:after="0"/>
        <w:ind w:left="57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Особенности психологической и психопедагогической работы с акцентуантами </w:t>
      </w:r>
      <w:r>
        <w:rPr>
          <w:rFonts w:cs="Times New Roman" w:ascii="Times New Roman" w:hAnsi="Times New Roman"/>
          <w:color w:val="000000"/>
          <w:sz w:val="16"/>
          <w:szCs w:val="16"/>
        </w:rPr>
        <w:t>.... 81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before="110" w:after="0"/>
        <w:ind w:left="32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витие ответственности личност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92</w:t>
      </w:r>
    </w:p>
    <w:p>
      <w:pPr>
        <w:pStyle w:val="Normal"/>
        <w:shd w:fill="FFFFFF" w:val="clear"/>
        <w:ind w:left="625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color w:val="000000"/>
          <w:sz w:val="18"/>
          <w:szCs w:val="18"/>
        </w:rPr>
        <w:t>0</w:t>
      </w:r>
    </w:p>
    <w:p>
      <w:pPr>
        <w:pStyle w:val="Normal"/>
        <w:shd w:fill="FFFFFF" w:val="clear"/>
        <w:tabs>
          <w:tab w:val="clear" w:pos="720"/>
          <w:tab w:val="left" w:pos="5702" w:leader="dot"/>
          <w:tab w:val="left" w:pos="6187" w:leader="dot"/>
        </w:tabs>
        <w:ind w:left="57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Концепция локуса контрол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■</w:t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VLi</w:t>
      </w:r>
    </w:p>
    <w:p>
      <w:pPr>
        <w:pStyle w:val="Normal"/>
        <w:shd w:fill="FFFFFF" w:val="clear"/>
        <w:tabs>
          <w:tab w:val="clear" w:pos="720"/>
          <w:tab w:val="left" w:pos="6274" w:leader="dot"/>
        </w:tabs>
        <w:spacing w:lineRule="exact" w:line="58" w:before="48" w:after="0"/>
        <w:ind w:left="581" w:firstLine="5669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Q</w:t>
      </w:r>
      <w:r>
        <w:rPr>
          <w:rFonts w:cs="Times New Roman" w:ascii="Times New Roman" w:hAnsi="Times New Roman"/>
          <w:color w:val="000000"/>
          <w:sz w:val="16"/>
          <w:szCs w:val="16"/>
        </w:rPr>
        <w:t>7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Интернальность как компонент личностной зрелост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before="43" w:after="0"/>
        <w:ind w:left="58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редпочтительность интернальности — безусловен ли этот постулат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4">
                <wp:simplePos x="0" y="0"/>
                <wp:positionH relativeFrom="column">
                  <wp:posOffset>3932555</wp:posOffset>
                </wp:positionH>
                <wp:positionV relativeFrom="paragraph">
                  <wp:posOffset>183515</wp:posOffset>
                </wp:positionV>
                <wp:extent cx="229235" cy="146050"/>
                <wp:effectExtent l="0" t="0" r="0" b="0"/>
                <wp:wrapSquare wrapText="largest"/>
                <wp:docPr id="10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pt;mso-wrap-distance-left:1.9pt;mso-wrap-distance-right:1.9pt;mso-wrap-distance-top:0pt;mso-wrap-distance-bottom:0pt;margin-top:14.45pt;mso-position-vertical-relative:text;margin-left:3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1" w:hanging="0"/>
        <w:rPr/>
      </w:pPr>
      <w:r>
        <w:rPr>
          <w:rFonts w:cs="Times New Roman" w:ascii="Courier New" w:hAnsi="Courier New"/>
          <w:color w:val="000000"/>
          <w:sz w:val="18"/>
          <w:szCs w:val="18"/>
        </w:rPr>
        <w:t>Литература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9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Методы изучения межличностных отношений</w:t>
        <w:tab/>
        <w:t xml:space="preserve"> 106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/>
        <w:ind w:left="2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Экспериментальные методы, в изучении взаимоотношений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06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9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Что измеряет социометрический опыт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08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Критерии выбора. Подготовка и проведение эксперименто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13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Способы обработки результатов экспериментов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19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Аутосоциометрические метод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26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Ретроспективная аутосоциометр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28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 w:before="5" w:after="0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Представление и обработка аутосоциометрических экспериментов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29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Изучение ценностно-ориентационного единства, «Рефёрентометрия»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, 137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 w:before="43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ник в системе личных взаимоотношени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139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5750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Потребность в общени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  <w:tab/>
        <w:t xml:space="preserve"> 139</w:t>
      </w:r>
    </w:p>
    <w:p>
      <w:pPr>
        <w:pStyle w:val="Normal"/>
        <w:shd w:fill="FFFFFF" w:val="clear"/>
        <w:tabs>
          <w:tab w:val="clear" w:pos="720"/>
          <w:tab w:val="left" w:pos="5074" w:leader="dot"/>
          <w:tab w:val="left" w:pos="5750" w:leader="dot"/>
        </w:tabs>
        <w:spacing w:lineRule="exact" w:line="259" w:before="5" w:after="0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Основные системы отношений в школьных классах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  <w:tab/>
        <w:t xml:space="preserve"> 144</w:t>
      </w:r>
    </w:p>
    <w:p>
      <w:pPr>
        <w:pStyle w:val="Normal"/>
        <w:shd w:fill="FFFFFF" w:val="clear"/>
        <w:tabs>
          <w:tab w:val="clear" w:pos="720"/>
          <w:tab w:val="left" w:pos="4258" w:leader="dot"/>
          <w:tab w:val="left" w:pos="5174" w:leader="dot"/>
          <w:tab w:val="left" w:pos="5558" w:leader="dot"/>
        </w:tabs>
        <w:spacing w:lineRule="exact" w:line="259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Положение ученика в системе личных взаимоотношений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..,.,</w:t>
        <w:tab/>
        <w:t>„„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,.,.-,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47</w:t>
      </w:r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59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Взаимность выборов и удовлетворенность в общени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155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9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Как переживает ученик свои взаимоотношения с другими членами группы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60</w:t>
      </w:r>
    </w:p>
    <w:p>
      <w:pPr>
        <w:pStyle w:val="Normal"/>
        <w:shd w:fill="FFFFFF" w:val="clear"/>
        <w:tabs>
          <w:tab w:val="clear" w:pos="720"/>
          <w:tab w:val="left" w:pos="4450" w:leader="dot"/>
          <w:tab w:val="left" w:pos="4934" w:leader="dot"/>
          <w:tab w:val="left" w:pos="5702" w:leader="dot"/>
        </w:tabs>
        <w:spacing w:before="86" w:after="0"/>
        <w:ind w:left="5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намика личных взаимоотношени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.</w:t>
        <w:tab/>
        <w:t>.....;</w:t>
        <w:tab/>
        <w:t>.168</w:t>
      </w:r>
    </w:p>
    <w:p>
      <w:pPr>
        <w:pStyle w:val="Normal"/>
        <w:shd w:fill="FFFFFF" w:val="clear"/>
        <w:spacing w:before="29" w:after="0"/>
        <w:ind w:left="259" w:hanging="0"/>
        <w:rPr>
          <w:rFonts w:ascii="Times New Roman" w:hAnsi="Times New Roman" w:cs="Times New Roman"/>
          <w:i/>
          <w:i/>
          <w:iCs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Устойчивость личных взаимоотношений</w:t>
      </w:r>
    </w:p>
    <w:p>
      <w:pPr>
        <w:pStyle w:val="Normal"/>
        <w:shd w:fill="FFFFFF" w:val="clear"/>
        <w:tabs>
          <w:tab w:val="clear" w:pos="720"/>
          <w:tab w:val="left" w:pos="3629" w:leader="dot"/>
          <w:tab w:val="left" w:pos="4450" w:leader="dot"/>
          <w:tab w:val="left" w:pos="4786" w:leader="dot"/>
          <w:tab w:val="left" w:pos="5270" w:leader="dot"/>
          <w:tab w:val="left" w:pos="5746" w:leader="dot"/>
        </w:tabs>
        <w:spacing w:lineRule="exact" w:line="254"/>
        <w:ind w:left="25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в различных экспериментальных ситуациях </w:t>
      </w:r>
      <w:r>
        <w:rPr>
          <w:rFonts w:cs="Times New Roman" w:ascii="Times New Roman" w:hAnsi="Times New Roman"/>
          <w:color w:val="000000"/>
          <w:sz w:val="16"/>
          <w:szCs w:val="16"/>
        </w:rPr>
        <w:t>.,,</w:t>
        <w:tab/>
        <w:t>,.,..,.,</w:t>
        <w:tab/>
        <w:t>,</w:t>
        <w:tab/>
        <w:t>,.,,</w:t>
        <w:tab/>
        <w:t>.,,</w:t>
        <w:tab/>
        <w:t xml:space="preserve"> 1 70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4"/>
        <w:ind w:left="245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Динамика отношения ученика к ученику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172</w:t>
      </w:r>
    </w:p>
    <w:p>
      <w:pPr>
        <w:pStyle w:val="Normal"/>
        <w:shd w:fill="FFFFFF" w:val="clear"/>
        <w:tabs>
          <w:tab w:val="clear" w:pos="720"/>
          <w:tab w:val="left" w:pos="3826" w:leader="dot"/>
          <w:tab w:val="left" w:pos="4258" w:leader="dot"/>
          <w:tab w:val="left" w:pos="4502" w:leader="underscore"/>
          <w:tab w:val="left" w:pos="5318" w:leader="underscore"/>
        </w:tabs>
        <w:spacing w:lineRule="exact" w:line="254"/>
        <w:ind w:left="259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16"/>
          <w:szCs w:val="16"/>
        </w:rPr>
        <w:t>Устойчивость положения, ученика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.,.,</w:t>
        <w:tab/>
        <w:t>„</w:t>
        <w:tab/>
        <w:t>.,.„',,..,,,.</w:t>
        <w:tab/>
        <w:t xml:space="preserve">.„....,,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16"/>
          <w:szCs w:val="16"/>
        </w:rPr>
        <w:t>74</w:t>
      </w:r>
    </w:p>
    <w:p>
      <w:pPr>
        <w:pStyle w:val="Normal"/>
        <w:shd w:fill="FFFFFF" w:val="clear"/>
        <w:spacing w:before="77" w:after="0"/>
        <w:ind w:left="1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 определяет положение ученика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54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истеме личных взаимоотношени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179</w:t>
      </w:r>
    </w:p>
    <w:p>
      <w:pPr>
        <w:pStyle w:val="Normal"/>
        <w:shd w:fill="FFFFFF" w:val="clear"/>
        <w:tabs>
          <w:tab w:val="clear" w:pos="720"/>
          <w:tab w:val="left" w:pos="5410" w:leader="dot"/>
          <w:tab w:val="left" w:pos="5746" w:leader="dot"/>
        </w:tabs>
        <w:spacing w:lineRule="exact" w:line="254"/>
        <w:ind w:left="25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Обоснование детьми выбора партнер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„</w:t>
        <w:tab/>
        <w:t xml:space="preserve"> 180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4"/>
        <w:ind w:left="25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Положение ученика и успеваемость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91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4"/>
        <w:ind w:left="25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Социально-психологическая наблюдательность педагога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193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exact" w:line="254"/>
        <w:ind w:left="25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Педагог и взаимоотношения между детьм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, 201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4" w:before="53" w:after="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сихологическая структура школьного класса</w:t>
        <w:tab/>
        <w:t>206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4"/>
        <w:ind w:left="264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Понятие о структуре взаимоотношений.,.,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6</w:t>
      </w:r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54"/>
        <w:ind w:left="264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О первом круге желаемого общ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8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54"/>
        <w:ind w:left="26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О втором круге желаемого общени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210</w:t>
      </w:r>
    </w:p>
    <w:p>
      <w:pPr>
        <w:pStyle w:val="Normal"/>
        <w:shd w:fill="FFFFFF" w:val="clear"/>
        <w:spacing w:before="29" w:after="0"/>
        <w:ind w:left="264" w:hanging="0"/>
        <w:rPr>
          <w:rFonts w:ascii="Times New Roman" w:hAnsi="Times New Roman" w:cs="Times New Roman"/>
          <w:i/>
          <w:i/>
          <w:i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Структура личных взаимоотношений</w:t>
      </w: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i/>
          <w:i/>
          <w:i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и организационная, структура школьного класса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before="106" w:after="0"/>
        <w:ind w:left="10" w:hanging="0"/>
        <w:rPr/>
      </w:pPr>
      <w:r>
        <w:rPr>
          <w:rFonts w:cs="Times New Roman" w:ascii="Courier New" w:hAnsi="Courier New"/>
          <w:color w:val="000000"/>
          <w:spacing w:val="-19"/>
          <w:sz w:val="18"/>
          <w:szCs w:val="18"/>
        </w:rPr>
        <w:t>Литература</w:t>
      </w:r>
      <w:r>
        <w:rPr>
          <w:rFonts w:cs="Times New Roman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000000"/>
          <w:sz w:val="18"/>
          <w:szCs w:val="18"/>
        </w:rPr>
        <w:t>221</w:t>
      </w:r>
    </w:p>
    <w:p>
      <w:pPr>
        <w:sectPr>
          <w:type w:val="continuous"/>
          <w:pgSz w:orient="landscape" w:w="16838" w:h="11906"/>
          <w:pgMar w:left="1440" w:right="1647" w:gutter="0" w:header="0" w:top="1133" w:footer="0" w:bottom="360"/>
          <w:cols w:num="2" w:equalWidth="false" w:sep="false">
            <w:col w:w="6566" w:space="1094"/>
            <w:col w:w="6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before="48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ЛИЧНОСТЬ И ДЕЯТЕЛЬНОСТЬ УЧИТЕЛЯ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 223</w:t>
      </w:r>
    </w:p>
    <w:p>
      <w:pPr>
        <w:pStyle w:val="Normal"/>
        <w:shd w:fill="FFFFFF" w:val="clear"/>
        <w:spacing w:before="106" w:after="0"/>
        <w:ind w:left="25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сихологические модели педагогической деятельности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302"/>
        <w:ind w:left="25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системный подход)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23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302"/>
        <w:ind w:left="50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Профессионализм и творчество педагога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pacing w:val="9"/>
          <w:sz w:val="16"/>
          <w:szCs w:val="16"/>
        </w:rPr>
        <w:t>-оА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302"/>
        <w:ind w:left="25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тивация педагога и удовлетворенность профессие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34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302" w:before="5" w:after="0"/>
        <w:ind w:left="259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фессиональная Я-кинцепция педагога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38</w:t>
      </w:r>
    </w:p>
    <w:p>
      <w:pPr>
        <w:pStyle w:val="Normal"/>
        <w:shd w:fill="FFFFFF" w:val="clear"/>
        <w:tabs>
          <w:tab w:val="clear" w:pos="720"/>
          <w:tab w:val="left" w:pos="4430" w:leader="dot"/>
          <w:tab w:val="left" w:pos="6019" w:leader="dot"/>
        </w:tabs>
        <w:spacing w:lineRule="exact" w:line="254"/>
        <w:ind w:left="509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Я-концепция и самооценка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-</w:t>
        <w:tab/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2оо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254"/>
        <w:ind w:left="51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Квантификация межличностных отношений и Я-концепци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1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254"/>
        <w:ind w:left="518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Я-концепция и тенденции профессионально-личностного развития педагог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247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lineRule="exact" w:line="322" w:before="5" w:after="0"/>
        <w:ind w:left="264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итель в системе психологической службы школы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53</w:t>
      </w:r>
    </w:p>
    <w:p>
      <w:pPr>
        <w:pStyle w:val="Normal"/>
        <w:shd w:fill="FFFFFF" w:val="clear"/>
        <w:tabs>
          <w:tab w:val="clear" w:pos="720"/>
          <w:tab w:val="left" w:pos="6029" w:leader="dot"/>
        </w:tabs>
        <w:spacing w:lineRule="exact" w:line="322"/>
        <w:ind w:left="269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тература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63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322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ЕДАГОГИЧЕСКОЕ ОБЩЕНИ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 265</w:t>
      </w:r>
    </w:p>
    <w:p>
      <w:pPr>
        <w:pStyle w:val="Normal"/>
        <w:shd w:fill="FFFFFF" w:val="clear"/>
        <w:spacing w:before="187" w:after="0"/>
        <w:ind w:left="278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е как фундаментальная категория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59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й и социальной психологии</w:t>
        <w:tab/>
        <w:t>265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259" w:before="5" w:after="0"/>
        <w:ind w:left="538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бщение и терпимость ..._.</w:t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69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59"/>
        <w:ind w:left="533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Правила и техники общ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pacing w:val="12"/>
          <w:sz w:val="16"/>
          <w:szCs w:val="16"/>
        </w:rPr>
        <w:t>,ЛХ'':.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lineRule="exact" w:line="259" w:before="38" w:after="0"/>
        <w:ind w:left="288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фессионально-педагогическое общени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286</w:t>
      </w:r>
    </w:p>
    <w:p>
      <w:pPr>
        <w:pStyle w:val="Normal"/>
        <w:shd w:fill="FFFFFF" w:val="clear"/>
        <w:tabs>
          <w:tab w:val="clear" w:pos="720"/>
          <w:tab w:val="left" w:pos="3302" w:leader="dot"/>
          <w:tab w:val="left" w:pos="4834" w:leader="dot"/>
          <w:tab w:val="left" w:pos="6043" w:leader="dot"/>
        </w:tabs>
        <w:spacing w:lineRule="exact" w:line="259"/>
        <w:ind w:left="542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Стили педагогического общ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:</w:t>
        <w:tab/>
        <w:t>•</w:t>
        <w:tab/>
        <w:t>287/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514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.Структура педагогических воздействий .. 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292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59"/>
        <w:ind w:left="542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Педагогическое общение и межличностные ценности учащихс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94</w:t>
      </w:r>
    </w:p>
    <w:p>
      <w:pPr>
        <w:pStyle w:val="Normal"/>
        <w:shd w:fill="FFFFFF" w:val="clear"/>
        <w:tabs>
          <w:tab w:val="clear" w:pos="720"/>
          <w:tab w:val="left" w:pos="3643" w:leader="underscore"/>
          <w:tab w:val="left" w:pos="6048" w:leader="dot"/>
        </w:tabs>
        <w:spacing w:lineRule="exact" w:line="259"/>
        <w:ind w:left="54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Эффективное и неэффективное поощрение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0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59"/>
        <w:ind w:left="547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Преднамеренное и.непреднамеренное в педагогическом общении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01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59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Фронтальное и диадическое педагогическое общение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ouz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59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Предметность педагогического общени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4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59" w:before="5" w:after="0"/>
        <w:ind w:left="547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Психология «педагогической команды*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о06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50" w:before="53" w:after="0"/>
        <w:ind w:left="298" w:hanging="0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идактическое общени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08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0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Методика анализа вербального взаимодейств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17"/>
          <w:sz w:val="16"/>
          <w:szCs w:val="16"/>
        </w:rPr>
        <w:t>ЗОУ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0" w:before="5" w:after="0"/>
        <w:ind w:left="56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Структура вербального взаимодействия на занятиях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1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322" w:before="10" w:after="0"/>
        <w:ind w:left="302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тература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20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322"/>
        <w:ind w:left="67" w:hanging="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ЕДАГОГИЧЕСКАЯ СОЦИАЛЬНАЯ ПЕРЦЕПЦ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322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322" w:before="5" w:after="0"/>
        <w:ind w:left="31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циальная перцепция. Общие закономерност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22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before="115" w:after="0"/>
        <w:ind w:left="31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дагогическая социальная перцепция. Общие основы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332</w:t>
      </w:r>
    </w:p>
    <w:p>
      <w:pPr>
        <w:pStyle w:val="Normal"/>
        <w:shd w:fill="FFFFFF" w:val="clear"/>
        <w:spacing w:lineRule="exact" w:line="259"/>
        <w:ind w:left="480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дагогическая социальная перцепция и продуктивность деятельности педагога . . </w:t>
      </w:r>
      <w:r>
        <w:rPr>
          <w:rFonts w:cs="Times New Roman" w:ascii="Times New Roman" w:hAnsi="Times New Roman"/>
          <w:color w:val="000000"/>
          <w:sz w:val="16"/>
          <w:szCs w:val="16"/>
        </w:rPr>
        <w:t>333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Педагогическая социально-перцептивная стереотипизаци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3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59"/>
        <w:ind w:left="47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Другие феномены педагогической социальной перцепци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38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Рефлексивно-перцептивные способности и умени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4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Рефлексивно-перцептивный тренинг (РП-тренинг)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4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59" w:before="5" w:after="0"/>
        <w:ind w:left="475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Личность педагога и познание учащегос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47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Самооценка педагога и отражение им личности учащегос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51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59"/>
        <w:ind w:left="494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>Тренинг педагогической проницательности. Методика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52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before="91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дагогическая социальная перцепция. Частные исследования</w:t>
        <w:tab/>
        <w:t>354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before="67" w:after="0"/>
        <w:ind w:left="490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Отражение педагогом учебной и профессиональной мотивации учащихся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54</w:t>
      </w:r>
    </w:p>
    <w:p>
      <w:pPr>
        <w:pStyle w:val="Normal"/>
        <w:shd w:fill="FFFFFF" w:val="clear"/>
        <w:tabs>
          <w:tab w:val="clear" w:pos="720"/>
          <w:tab w:val="left" w:pos="5554" w:leader="none"/>
          <w:tab w:val="left" w:pos="5794" w:leader="underscore"/>
        </w:tabs>
        <w:spacing w:before="43" w:after="0"/>
        <w:ind w:left="490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>Отражение педагогом автономности—-зависимости учащихся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  <w:t>\</w:t>
        <w:tab/>
      </w:r>
    </w:p>
    <w:p>
      <w:pPr>
        <w:pStyle w:val="Normal"/>
        <w:shd w:fill="FFFFFF" w:val="clear"/>
        <w:tabs>
          <w:tab w:val="clear" w:pos="720"/>
          <w:tab w:val="left" w:pos="4402" w:leader="dot"/>
          <w:tab w:val="left" w:pos="5746" w:leader="dot"/>
        </w:tabs>
        <w:spacing w:lineRule="exact" w:line="264"/>
        <w:ind w:left="485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в учебной деятельност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  <w:tab/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;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;</w:t>
      </w:r>
      <w:r>
        <w:rPr>
          <w:rFonts w:cs="Times New Roman" w:ascii="Times New Roman" w:hAnsi="Times New Roman"/>
          <w:color w:val="000000"/>
          <w:sz w:val="16"/>
          <w:szCs w:val="16"/>
        </w:rPr>
        <w:t>,... 36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64"/>
        <w:ind w:left="485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ринципы структурирования оценочных представлений </w:t>
      </w:r>
      <w:r>
        <w:rPr>
          <w:rFonts w:cs="Times New Roman" w:ascii="Times New Roman" w:hAnsi="Times New Roman"/>
          <w:color w:val="000000"/>
          <w:sz w:val="16"/>
          <w:szCs w:val="16"/>
        </w:rPr>
        <w:t>....</w:t>
        <w:tab/>
        <w:t xml:space="preserve"> 367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64"/>
        <w:ind w:left="494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Особенности восприятия личности дглинквентных подростков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37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before="77" w:after="0"/>
        <w:ind w:left="23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итература</w:t>
        <w:tab/>
        <w:t>377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ПОМОЩЬ УЧИТЕЛЮ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ШКОЛЬНОМ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СИХОЛОГУ......................................... </w:t>
      </w:r>
      <w:r>
        <w:rPr>
          <w:rFonts w:cs="Times New Roman" w:ascii="Times New Roman" w:hAnsi="Times New Roman"/>
          <w:color w:val="000000"/>
          <w:sz w:val="22"/>
          <w:szCs w:val="22"/>
        </w:rPr>
        <w:t>379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before="197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. Педагогические ситуации. Практикум</w:t>
        <w:tab/>
        <w:t>379</w:t>
      </w:r>
    </w:p>
    <w:p>
      <w:pPr>
        <w:pStyle w:val="Normal"/>
        <w:shd w:fill="FFFFFF" w:val="clear"/>
        <w:spacing w:before="86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, Программы повы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5">
                <wp:simplePos x="0" y="0"/>
                <wp:positionH relativeFrom="column">
                  <wp:posOffset>3575685</wp:posOffset>
                </wp:positionH>
                <wp:positionV relativeFrom="paragraph">
                  <wp:posOffset>171450</wp:posOffset>
                </wp:positionV>
                <wp:extent cx="417195" cy="133985"/>
                <wp:effectExtent l="0" t="0" r="0" b="0"/>
                <wp:wrapSquare wrapText="largest"/>
                <wp:docPr id="107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5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0.55pt;mso-wrap-distance-left:1.9pt;mso-wrap-distance-right:1.9pt;mso-wrap-distance-top:0pt;mso-wrap-distance-bottom:0pt;margin-top:13.5pt;mso-position-vertical-relative:text;margin-left:28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5" w:leader="dot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-психологической компетентности учителей ...</w:t>
      </w:r>
    </w:p>
    <w:sectPr>
      <w:type w:val="nextPage"/>
      <w:pgSz w:orient="landscape" w:w="16838" w:h="11906"/>
      <w:pgMar w:left="927" w:right="927" w:gutter="0" w:header="0" w:top="1380" w:footer="0" w:bottom="360"/>
      <w:pgNumType w:fmt="decimal"/>
      <w:cols w:num="3" w:equalWidth="false" w:sep="false">
        <w:col w:w="720" w:space="450"/>
        <w:col w:w="6518" w:space="970"/>
        <w:col w:w="63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8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7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8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8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6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3"/>
      <w:numFmt w:val="upperRoman"/>
      <w:lvlText w:val="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0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2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0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66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39.jpeg"/><Relationship Id="rId72" Type="http://schemas.openxmlformats.org/officeDocument/2006/relationships/image" Target="media/image40.jpeg"/><Relationship Id="rId73" Type="http://schemas.openxmlformats.org/officeDocument/2006/relationships/image" Target="media/image40.jpeg"/><Relationship Id="rId74" Type="http://schemas.openxmlformats.org/officeDocument/2006/relationships/image" Target="media/image41.jpeg"/><Relationship Id="rId75" Type="http://schemas.openxmlformats.org/officeDocument/2006/relationships/image" Target="media/image41.jpeg"/><Relationship Id="rId76" Type="http://schemas.openxmlformats.org/officeDocument/2006/relationships/image" Target="media/image42.jpeg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3.jpeg"/><Relationship Id="rId80" Type="http://schemas.openxmlformats.org/officeDocument/2006/relationships/image" Target="media/image44.jpeg"/><Relationship Id="rId81" Type="http://schemas.openxmlformats.org/officeDocument/2006/relationships/image" Target="media/image44.jpeg"/><Relationship Id="rId82" Type="http://schemas.openxmlformats.org/officeDocument/2006/relationships/image" Target="media/image45.jpeg"/><Relationship Id="rId83" Type="http://schemas.openxmlformats.org/officeDocument/2006/relationships/image" Target="media/image45.jpeg"/><Relationship Id="rId84" Type="http://schemas.openxmlformats.org/officeDocument/2006/relationships/image" Target="media/image46.jpe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7.jpeg"/><Relationship Id="rId88" Type="http://schemas.openxmlformats.org/officeDocument/2006/relationships/image" Target="media/image48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49.jpeg"/><Relationship Id="rId92" Type="http://schemas.openxmlformats.org/officeDocument/2006/relationships/image" Target="media/image50.jpeg"/><Relationship Id="rId93" Type="http://schemas.openxmlformats.org/officeDocument/2006/relationships/image" Target="media/image50.jpeg"/><Relationship Id="rId94" Type="http://schemas.openxmlformats.org/officeDocument/2006/relationships/image" Target="media/image51.jpeg"/><Relationship Id="rId95" Type="http://schemas.openxmlformats.org/officeDocument/2006/relationships/image" Target="media/image51.jpeg"/><Relationship Id="rId96" Type="http://schemas.openxmlformats.org/officeDocument/2006/relationships/image" Target="media/image52.jpeg"/><Relationship Id="rId97" Type="http://schemas.openxmlformats.org/officeDocument/2006/relationships/image" Target="media/image52.jpeg"/><Relationship Id="rId98" Type="http://schemas.openxmlformats.org/officeDocument/2006/relationships/image" Target="media/image53.jpeg"/><Relationship Id="rId99" Type="http://schemas.openxmlformats.org/officeDocument/2006/relationships/image" Target="media/image53.jpeg"/><Relationship Id="rId100" Type="http://schemas.openxmlformats.org/officeDocument/2006/relationships/image" Target="media/image54.jpeg"/><Relationship Id="rId101" Type="http://schemas.openxmlformats.org/officeDocument/2006/relationships/image" Target="media/image54.jpeg"/><Relationship Id="rId102" Type="http://schemas.openxmlformats.org/officeDocument/2006/relationships/image" Target="media/image55.jpeg"/><Relationship Id="rId103" Type="http://schemas.openxmlformats.org/officeDocument/2006/relationships/image" Target="media/image56.jpeg"/><Relationship Id="rId104" Type="http://schemas.openxmlformats.org/officeDocument/2006/relationships/image" Target="media/image57.jpeg"/><Relationship Id="rId105" Type="http://schemas.openxmlformats.org/officeDocument/2006/relationships/image" Target="media/image57.jpeg"/><Relationship Id="rId106" Type="http://schemas.openxmlformats.org/officeDocument/2006/relationships/image" Target="media/image58.jpeg"/><Relationship Id="rId107" Type="http://schemas.openxmlformats.org/officeDocument/2006/relationships/image" Target="media/image58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0.jpeg"/><Relationship Id="rId111" Type="http://schemas.openxmlformats.org/officeDocument/2006/relationships/image" Target="media/image61.jpeg"/><Relationship Id="rId112" Type="http://schemas.openxmlformats.org/officeDocument/2006/relationships/image" Target="media/image61.jpeg"/><Relationship Id="rId113" Type="http://schemas.openxmlformats.org/officeDocument/2006/relationships/image" Target="media/image62.jpeg"/><Relationship Id="rId114" Type="http://schemas.openxmlformats.org/officeDocument/2006/relationships/image" Target="media/image62.jpeg"/><Relationship Id="rId115" Type="http://schemas.openxmlformats.org/officeDocument/2006/relationships/image" Target="media/image63.jpeg"/><Relationship Id="rId116" Type="http://schemas.openxmlformats.org/officeDocument/2006/relationships/image" Target="media/image63.jpeg"/><Relationship Id="rId117" Type="http://schemas.openxmlformats.org/officeDocument/2006/relationships/image" Target="media/image64.jpeg"/><Relationship Id="rId118" Type="http://schemas.openxmlformats.org/officeDocument/2006/relationships/image" Target="media/image64.jpeg"/><Relationship Id="rId119" Type="http://schemas.openxmlformats.org/officeDocument/2006/relationships/image" Target="media/image65.jpeg"/><Relationship Id="rId120" Type="http://schemas.openxmlformats.org/officeDocument/2006/relationships/image" Target="media/image65.jpeg"/><Relationship Id="rId121" Type="http://schemas.openxmlformats.org/officeDocument/2006/relationships/image" Target="media/image66.jpeg"/><Relationship Id="rId122" Type="http://schemas.openxmlformats.org/officeDocument/2006/relationships/image" Target="media/image66.jpeg"/><Relationship Id="rId123" Type="http://schemas.openxmlformats.org/officeDocument/2006/relationships/image" Target="media/image67.jpeg"/><Relationship Id="rId124" Type="http://schemas.openxmlformats.org/officeDocument/2006/relationships/image" Target="media/image67.jpeg"/><Relationship Id="rId125" Type="http://schemas.openxmlformats.org/officeDocument/2006/relationships/image" Target="media/image68.jpeg"/><Relationship Id="rId126" Type="http://schemas.openxmlformats.org/officeDocument/2006/relationships/image" Target="media/image68.jpeg"/><Relationship Id="rId127" Type="http://schemas.openxmlformats.org/officeDocument/2006/relationships/image" Target="media/image69.jpeg"/><Relationship Id="rId128" Type="http://schemas.openxmlformats.org/officeDocument/2006/relationships/image" Target="media/image70.jpeg"/><Relationship Id="rId129" Type="http://schemas.openxmlformats.org/officeDocument/2006/relationships/image" Target="media/image70.jpeg"/><Relationship Id="rId130" Type="http://schemas.openxmlformats.org/officeDocument/2006/relationships/image" Target="media/image71.jpeg"/><Relationship Id="rId131" Type="http://schemas.openxmlformats.org/officeDocument/2006/relationships/image" Target="media/image71.jpeg"/><Relationship Id="rId132" Type="http://schemas.openxmlformats.org/officeDocument/2006/relationships/image" Target="media/image72.jpeg"/><Relationship Id="rId133" Type="http://schemas.openxmlformats.org/officeDocument/2006/relationships/image" Target="media/image72.jpeg"/><Relationship Id="rId134" Type="http://schemas.openxmlformats.org/officeDocument/2006/relationships/image" Target="media/image73.jpeg"/><Relationship Id="rId135" Type="http://schemas.openxmlformats.org/officeDocument/2006/relationships/image" Target="media/image73.jpe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45:00Z</dcterms:created>
  <dc:creator>Administrator</dc:creator>
  <dc:description/>
  <cp:keywords/>
  <dc:language>en-US</dc:language>
  <cp:lastModifiedBy>*</cp:lastModifiedBy>
  <dcterms:modified xsi:type="dcterms:W3CDTF">2007-03-31T20:45:00Z</dcterms:modified>
  <cp:revision>3</cp:revision>
  <dc:subject/>
  <dc:title/>
</cp:coreProperties>
</file>