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КРАСНОЯРСКИЙ ГОСУДАРСТВЕННЫЙ УНИВЕРСИТЕТ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КАФЕДРА ОБЩЕЙ ПЕДАГОГ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ТА С ПЕДАГОГИЧЕСКИ ЗАПУЩЕННЫМИ ДЕТЬ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специальности № 031300 «Социальная педагогика» дневной формы обу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расноярск 20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БК 74я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втор-составитель </w:t>
      </w:r>
      <w:r>
        <w:rPr>
          <w:b/>
          <w:bCs/>
          <w:sz w:val="24"/>
          <w:szCs w:val="24"/>
        </w:rPr>
        <w:t>А. К. Лу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та с педагогически запущенными детьми: методические рекомендации. Красноярск: РИО КрасГУ, 2003 (экспресс издание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Методические рекомендации выполнены при содействии ИОО «Фонд Сороса» (грант № </w:t>
      </w:r>
      <w:r>
        <w:rPr>
          <w:sz w:val="24"/>
          <w:szCs w:val="24"/>
          <w:lang w:val="en-US"/>
        </w:rPr>
        <w:t>HHR21</w:t>
      </w:r>
      <w:r>
        <w:rPr>
          <w:sz w:val="24"/>
          <w:szCs w:val="24"/>
        </w:rPr>
        <w:t>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назначена для специальности № 013300 «Социальная педагогика» дневной формы обу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© </w:t>
      </w:r>
      <w:r>
        <w:rPr>
          <w:b/>
          <w:bCs/>
          <w:sz w:val="24"/>
          <w:szCs w:val="24"/>
        </w:rPr>
        <w:t>КрасГУ, 200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  <w:u w:val="single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СОЦИАЛЬНО-ПЕДАГОГИЧЕСКИЕ ТЕХНОЛОГИИ РАБОТЫ С ДЕТЬМИ ГРУППЫ РИСКА...............................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рганизационные социально-педагогические технологии... 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о-педагогические технологии индивидуальной и групповой работы с детьми группы риска..................................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о-педагогическая технология индивидуально-групповой профилактической работы с детьми по проблемам наркотиков в общеобразовательном учреждении.......................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казание индивидуальной конфиденциальной помощи и сопровождения детям, уже имеющим проблемы с опасными для здоровья зависимостями.......................................................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о-педагогические технологии профессиональной ориентации старшеклассников..................~.............................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РОЛЬ ПСИХОЛОГА В ПРОФИЛАКТИКЕ ПЕДАГОГИЧЕСКОЙ ЗАПУЩЕННОСТИ УЧАЩИХСЯ......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сихолого-педагогическая модель ранней профилактики педагогической запущенности детей и подростков...............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о-психологическая модель ранней профилактики педагогической запущенности детей и подростков...............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Модели комплексной профилактики педагогической запущенности детей и подростков..........................................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ПРИЛОЖЕНИЯ...................................................................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хема изучения социальной истории личности....................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Карта личности............................................................................S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Карточка индивидуального изучения и учета подростка.... 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Акт контрольного обследования условий жизни и воспитания подопечного............................................................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аспорт неформальной подростковой группы......................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имерная характеристика микрорайона школы...............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Карта обследования жизненного пространства ребенка.....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имерная схема характеристики ребенка............................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аспорт пространства развития в микрорайоне...................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аспорт пространства развития ребенка в семье.................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аспорт пространства развития ребенка в школе, образовательном пространстве.................................................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Характеристика пространства неформального общения ребенка...........................................................................................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Нормативные акты, регулирующие социальную работу по профилактике безнадзорности и правонарушений несовершеннолетних...................................................................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Учреждения управления здравоохранения г. Красноярска 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еть муниципальных молодежных учреждений, отделов по делам молодежи............................................................................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30"/>
          <w:szCs w:val="30"/>
        </w:rPr>
        <w:t>Социально-педагогические технологии работы с детьми группы ри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дним из самых важных и в то же время наиболее сложных направлений профессиональной деятельности социального педагога является социально-педагогическая работа с детьми, которых так или иначе всегда выделяют в самостоятельную категорию, но называют при этом по-разному: трудные, трудновоспитуемые, педагогически запущенные, проблемные, дезадаптированные, дети с отклоняющимся (девиантным) поведением, дети группы риска и др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азные названия отражают различные точки зрения на эту категорию детей, которые, в свою очередь, обусловливают и различные подходы в работе с ними. Так, определения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>"</w:t>
      </w:r>
      <w:r>
        <w:rPr>
          <w:sz w:val="24"/>
          <w:szCs w:val="24"/>
        </w:rPr>
        <w:t>трудные",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"трудновоспитуемые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"педагогически запущенные", "проблемные" даны таким детям с позиции педагога, для которого они создают особые трудности, проблемы, неудобства в работе и этим выделяются среди "обычных" детей. Такая точка зрения лежит в основе традиционных педагогических подходов в отношении этих детей, которые в конечном итоге, как правило, сводились к изоляции "обычных" детей от "трудных", например, к исключению последних из школы. Поскольку их трудно воспитывать, к ним должны применяться особые меры воспитательного воздействия (нередко с участием милиции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онятия "дезадаптированные дети" и "дети с отклоняющимся (девиантным) поведением" имеют социальный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скоре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социальн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логический, оттенок и характеризуют данную категорию детей с позиции социальной нормы, а точнее — несоответствия ей. Наиболее характерными проявлениями социальной и психолого-педагогической дезадаптации этих детей являются их агрессивное поведение, конфликты 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ителями и сверстниками, употребление алкоголя и наркотиков, совершение правонарушений (драки, воровство, мошенничество и др.), непосещение школы, бродяжничество, попытки суицида и т.д. Поэтому такие дети нуждаются в корректировке их. социального функционирования и поведения, или шире — процесса их социализации. То есть главная цель при таком подходе — приспособить, адаптировать их к социуму, сделать так, чтобы их поведение не выходило за рамки социальной нормы, не препятствовало установлению нормальных отношений с окружающи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дним из самых распространенных и при этом самым неопределенным среди именований данной категории детей является понятие "дети группы риска"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Слово </w:t>
      </w:r>
      <w:r>
        <w:rPr>
          <w:i/>
          <w:iCs/>
          <w:sz w:val="24"/>
          <w:szCs w:val="24"/>
        </w:rPr>
        <w:t xml:space="preserve">риск </w:t>
      </w:r>
      <w:r>
        <w:rPr>
          <w:sz w:val="24"/>
          <w:szCs w:val="24"/>
        </w:rPr>
        <w:t>означает возможность, большую вероятность чего-либо, как правило, негативного, нежелательного, что может произойти либо не произойти. Поэтому когда говорят о детях группы риска, подразумевается, что они находятся под воздействием некоторых нежелагельных факторов, которые могут сработать или не сработать. При этом речь фактически идет о двух аспект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рвый аспект — это риск для общества, который создают дети данной категории. Понятие "группа риска" появилось еще в советский период именно в контексте приоритета общественных интересов. Это понятие позволяло выделять категории людей, семей и т.п., поведение которых могло представлять потенциальную опасность для окружающих и общества в целом, поскольку противоречило общепринятым социальным нормам и правил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торой аспект — и именно под этим углом зрения проблема предстала наиболее выпукло в последнее время — тот риск, которому сами дети постоянно подвергаются в обществе: риск потери жизни, здоровья, нормальных условий для полноценного разви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Дет приобретают столь "неприглядный" социальный облик не потому, что они такими рождаются, а под воздействием различных, главным образом, не зависящих от них факторов риска. Среди этих факторов можно выделить следующие основные групп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   </w:t>
      </w:r>
      <w:r>
        <w:rPr>
          <w:sz w:val="22"/>
          <w:szCs w:val="22"/>
        </w:rPr>
        <w:t>медико-биологические (состояние здоровья, наследственные и врожденные свойства, нарушения в психическом и физическом развитии, травмы внутриутробного развития и т.д.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социально-экономические (материальные проблемы семьи, неблагоприятный психологический климат в семье, аморальный образ жизни родителей, неприспособленность к жизни в обществе и т.д.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психологические (неприятие себя, невротические реакции, эмоциональная неустойчивость, трудности общения, взаимодействия со сверстниками и взрослыми и тд.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педагогические (несоответствие содержания программ образовательного учреждения и условий обучения детей их психофизиологическим особенностям, темпа психического развития и обучения детей; отсутствие интереса к учению, закрытость для положительного опыта, несоответствие образу школьника и т.д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Именно под воздействием этих факторов дети оказываются в группе риска. Обычно сюда относят следующие категории дет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дети с проблемами в развитии, не имеющими резко выраженной клинико-патологической характеристик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дети, оставшиеся без попечения родителей в силу разных не имеющих юридической силы обстоятельст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дети из неблагополучных, асоциальных сем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дети из семей, нуждающихся в социально-экономической и социально-психологической помощи и поддерж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Такие дети, как правило, лишены нормальных условий для развития, что и приводит к разного рода негативным последствиям психологического и социаль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арактера. Поэтому вполне закономерно, что появилось еще одно название данной категории детей, которое введено Законом РФ "Об основах системы профилактики безнадзорности и правонарушений несовершеннолетних" (1999) — "ребенок, оказавшийся в социально опасной ситуации"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Это понятие высвечивает как главное </w:t>
      </w:r>
      <w:r>
        <w:rPr>
          <w:i/>
          <w:iCs/>
          <w:sz w:val="24"/>
          <w:szCs w:val="24"/>
        </w:rPr>
        <w:t xml:space="preserve">судьбу самого ребенка, </w:t>
      </w:r>
      <w:r>
        <w:rPr>
          <w:sz w:val="24"/>
          <w:szCs w:val="24"/>
        </w:rPr>
        <w:t>его неоднозначную, рисковую социальную перспективу. Такой ребенок нуждается в помощи, направленной, с одной стороны, На изменение трудной жизненной или социально опасной ситуации, в которой он оказался, а с другой — на минимизацию его социальных, психологических и педагогических проблем и трудностей с целью их поэтапного освоения и разреш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нно такой комплексный социально-педагогический подход в работе с этой категорией детей и должен быть положен в основу разработки социально-педагогических технологий работы с ними. При этом необходимо учитывать, что социально-педагогическая работа с детьми группы риска имеет две основные составляющ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явление детей этой категории в детской среде и организация работы с ни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посредственная индивидуальная или групповая работа с деть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мплексность проблем, которые требуют решения в процессе социально-педагогической работы с детьми группы риска, требует участия в этой деятельности разных специалистов. Однако ведущая роль принадлежит социальному педагогу, и, прежде всего социальному педагогу общеобразовательного учреж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 обусловлено тем, что в поле зрения общеобразовательных учреждений находятся практически все дети, поскольку они обязаны посещать школу. Даже если ребенок не обучается в школе, она имеет возможности и полномочия выявлять таких детей, проживающих в микрорайоне, который она обслуживает. Поэтому толь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школа может обеспечить наиболее полное выявление детей, оказавшихся в социально опасной ситуац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аждая из выделенных составляющих работы социального педагога должна быть обеспечена своими социально-педагогическими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технологиями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котор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ответственно можно разделить на две групп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рганизационные социально-педагогические технолог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оциально-педагогические   технологии   индивидуальной раб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Организационные социально-педагогические техн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целом они направлены на выявление детей группы риска, диагностику их проблем, разработку программ индивидуально-групповой работы и обеспечение условий их реализации. Эти функциональные направления деятельности социального педагога обусловливают необходимые этапы и составляющие социально-педагогической технолог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      Формирование   банка   данных   детей   и подростков группы рис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нная функция выделяется в деятельности социального педагога как ключевая, так как позволяет организовать взаимодействие различных структур, решающих проблемы несовершеннолет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, участковыми инспекторами органов внутренних дел, с представителями органов опеки и попечительства управления образования, социальной защиты, здравоохранения и комиссии по делам несовершеннолет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целостный банк данных включаются сведения о проживающих на микроучастке образовательного учреждения (как обучающихся в нем, так и не обучающихся) детях и подростка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из семей, находящихся в социально опасном положени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безнадзорных или беспризорны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анимающихся бродяжничеством или попрошайничеством; -содержащихся в социально-реабилитационных центр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несовершеннолетних, социальных приютах, центрах помощи детям, оставшимся без попечения родителей, специальных учебно-воспитательных и других учреждениях для несовершеннолетних, нуждающихся в социальной помощи и (или) реабилит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потребляющих наркотические средства или психотропные вещества без назначения врача либо одурманивающие ве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совершивших правонарушение, повлекшее применение меры административного взыск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обвиняемых или подозреваемых в совершении преступлений, в отношении которых избраны меры пресечения, не связанные с заключением под страж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получивших отсрочку отбывания наказания или отсрочку исполнения приговор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состоящих на учете в отделе профилактики правонарушений несовершеннолетн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остоящих на внутришкольном учет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состоящих на учете в комиссии по делам несовершеннолетни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 формировании банка данных уточняются следующие пози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овы основания постановки на учет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ие структуры работают с подростко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ая работа проводится для разрешения проблем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что  еще   можно  предпринять  для  разрешения  данной проблем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нет ли детей, которые имеют основания, но на учет не поставле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данном этапе работы социальный педагог выступает в качестве исследователя и организатора должностного, подчас формального взаимодействия различных организаций, призванных оказывать помощь детям. Формируя банк данных, специалист соблюдает принципы конфиденциальности и тайны ребенка, информацией пользуется только для служебных целей. Осуществляя сбор данных, социальный педагог дифференцирует проблематику детей и молодежи, ситуаций, в которых они оказались, и тем самым осваивает необходимый элемент профессиональной адаптации — эмоциональное принятие и переживание детских пробл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Диагностика проблем личностного и социального развития детей и подростков, попадающих в сферу деятельности социального педаго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нная функция необходима для уточнения социальных и психолого-педагогических особенностей каждого ребенка, сведения о котором поступили в банк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этого социальный педагог работает с ребенком, с классным руководителем, учителями, родителями с целью выяснения ситуации, в которой находится ребен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Социальный педагог'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изучает </w:t>
      </w:r>
      <w:r>
        <w:rPr>
          <w:sz w:val="24"/>
          <w:szCs w:val="24"/>
        </w:rPr>
        <w:t>индивидуальные особенности ребенка и выявляет его интересы и потребности, трудности и проблемы,     конфликтные     ситуации,     отклонения    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ведении, определяет их причины, отслеживает истоки возникновения конфликтных ситуаций;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исследует </w:t>
      </w:r>
      <w:r>
        <w:rPr>
          <w:sz w:val="24"/>
          <w:szCs w:val="24"/>
        </w:rPr>
        <w:t>условия и особенности отношений микросреды жизнедеятельности ребенк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Социальный педагог </w:t>
      </w:r>
      <w:r>
        <w:rPr>
          <w:i/>
          <w:iCs/>
          <w:sz w:val="24"/>
          <w:szCs w:val="24"/>
        </w:rPr>
        <w:t xml:space="preserve">использует </w:t>
      </w:r>
      <w:r>
        <w:rPr>
          <w:sz w:val="24"/>
          <w:szCs w:val="24"/>
        </w:rPr>
        <w:t>в работе апробированный и утвержденный пакет психолого-педагогической диагности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 этом важнейшим инструментом педагогической диагностики выступает педагогическое наблюдение, которое предопределяет успешность, как диагностики, так и последующих мер влияния и социально-педагогического взаимодействия ребенка и социального педаго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Разработка и утверждение программ социально-педагогической деятельности с ребенком, группой, общностью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о результатам диагностики социальный педагог определяет суть проблемы или совокупности проблем, подбирает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адекватны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сихолого-педагогически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альные средства для их эффективного разрешения как индивидуально, так и в группах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Индивидуальные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о-педагогическ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граммы разрабатываются с целью оказания своевременной социально-педагогической помощи и поддержки ребенку, находящемуся в социально опасном полож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рупповые программы разрабатываются для решения проблем определенной группы подростков, выявленных в ходе диагности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щественные программы разрабатываются для решения проблем, присущих нескольким группам или части школьного коллектива, и включаются в общешкольную програм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дивидуальные, групповые и общественные программы разрабатываются с привлечением представителей всех необходимых для разрешения проблемы служб, ведомств, административных орган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се разрабатываемые программы должны отвечать следующим характеристик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 </w:t>
      </w:r>
      <w:r>
        <w:rPr>
          <w:sz w:val="22"/>
          <w:szCs w:val="22"/>
        </w:rPr>
        <w:t>целесообразности методов, форм и средств социально-педагогической деятельности, в том числе и целесообразности привлечения различных служб, ведомств и административных орган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 </w:t>
      </w:r>
      <w:r>
        <w:rPr>
          <w:sz w:val="22"/>
          <w:szCs w:val="22"/>
        </w:rPr>
        <w:t>прогнозируем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•     </w:t>
      </w:r>
      <w:r>
        <w:rPr>
          <w:sz w:val="22"/>
          <w:szCs w:val="22"/>
        </w:rPr>
        <w:t>измеряемое™ ожидаемых результа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екты индивидуальных, групповых программ экспертируются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sz w:val="22"/>
          <w:szCs w:val="22"/>
        </w:rPr>
        <w:t>рецензируются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sz w:val="22"/>
          <w:szCs w:val="22"/>
        </w:rPr>
        <w:t>социальн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сихологической службой, научными консультантами и выносятся на обсуждение методического совета или педагогического совета образовательного учреж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4. Обеспечение условий реализации программ. </w:t>
      </w:r>
      <w:r>
        <w:rPr>
          <w:sz w:val="22"/>
          <w:szCs w:val="22"/>
        </w:rPr>
        <w:t>Социальный педагог, являясь, в зависимости от целей и задач программ, посредником между учащимся и образовательным учреждением, семьей, средой, специалистами различных социальных служб, ведомств и административных органов, выступает одновременно в нескольких рол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ый педагог распределяет совместно с комиссией по делам несовершеннолетних, управлением образования и руководством школы, сообразно целям и задачам программ, участие и ответственность всех привлеченных к реализации программы сторон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организует реализацию и осуществляет индивидуальные социально-педагогические программы; -организует,   координирует,   контролирует   и   принимает участие    в    реализации    групповых    и    общественных програм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отслеживает результат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информиру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комиссию по делам несовершеннолетних о результатах взаимодействия межведомственных структур по реализации индивидуальных программ, выполненных по заказу комисс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директора школы о ходе выполнения програм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педагогический коллектив о результатах взаимодействия внугришкольных структур по выполнению програм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начальника управления образования о результатах взаимодействия внугришкольных структур по выполнению програ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Консультир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нная функция предполагает консультирование лиц, заинтересованных в разрешении социально-педагогических проблем детей группы риска. С этой целью социальный педагог проводит в школе, в установленные рабочим расписанием дни и часы, консультации для учащихся, родителей, учителей и других лиц при их обращении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6. Межведомственные связи социального педагога. </w:t>
      </w:r>
      <w:r>
        <w:rPr>
          <w:sz w:val="24"/>
          <w:szCs w:val="24"/>
        </w:rPr>
        <w:t>Работая в составе социально-психологической служ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зовательного учреждения, социальный педагог планирует и осуществляет свою работу в тесном контакте с психологом и другими специалистами службы, а также ответственным секретарем комиссии по делам несовершеннолетних, другими задействованными в этой работе лиц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жведомственные связи социального педагога реализуются с ограничениями, обусловленными соблюдением норм конфиденциальности и тайны клие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альный педагог совместно с социально-психологической службой в целом, администрацией школы выступает организатором и инициатором построения связей с организациями и службами,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альный педагог имеет право и должен обращаться в комиссию по делам несовершеннолетних в случае, если необходима помощь в организации связей или в том случае, когда представителями системы профилактики возложенные на них функции исполняются ненадлежащим образ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еализация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функциональных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направл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еятельности      социального       педагога      в      рамках организационной технологии создает каркасную основу для применения определенных социально-педагогических технологий   индивидуальной   или   групповой   работы   с детьми, оказавшимися в социально опасной ситуации. </w:t>
      </w:r>
      <w:r>
        <w:rPr>
          <w:i/>
          <w:iCs/>
          <w:sz w:val="30"/>
          <w:szCs w:val="30"/>
        </w:rPr>
        <w:t>Социально-педагогические технологии индивидуальной и групповой работы с детьми группы ри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ни также имеют свои составляющие и этапы, каждый из которых, выполняя собственное целевое, локальное назнач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о-первых, позволяет конкретизировать особые проблемы ребенка,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, так и во время, и по окончании социально-педагогического взаимодействия специалиста и ребен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во-вторых, содержательно связан с последующим и предыдущим этапами таким образом, что невыполнение задач любого из этапов на практике приводит к необходимости его выполнения или повторения вновь, но обычно уже в условиях ухудшенной, социально-педагогической ситуации; -в-третьих, сам по себе может рассматриваться как инструмент стабилизации положения ребенка, ибо как показывает практика социально-педагогической работы, примерно в 10% случаев самого факта педагогического внимания к проблемам ребенка и его семьи достаточно для оказания позитивного воздейств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держание той или иной социально-педагогической технологии индивидуальной (групповой) работы определяется конкретной проблемой ребенка. При этом существуют проблемы, которые наиболее характерны для детей группы рис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дной из таких, проблем в настоящее время является употребление несовершеннолетними алкоголя и наркотиков. Очевидно, что решение этой проблемы, которая уже приобрела масштабы социальной болезни, требует участия не только очень многих специалистов социальной сферы, но и государственных структур, средств массовой информации, общественности и др. Однако немаловажная роль в проведении работы по проблемам опасных для здоровья зависимостей среди несовершеннолетних отводится и социальному педагогу общеобразовательного учреждения. Этот специалист может обеспечить в школ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актику опасных для здоровья детей зависимостей (алкогольной, наркотической, токсической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казание индивидуальной конфиденциальной помощи и сопровождения детям, уже имеющим проблемы с данными зависимост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оциально-педагогическая технолог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индивидуально-группов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офилактической работы с детьми п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облемам наркотиков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общеобразовательном, учрежд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а работа включает в себя следующие направления деятельности социального педаго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   Формирование   и   исследование   банка   данных  детей, склонных к зависимост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альный педагог, на основе банка данных детей группы риска, формирует отдельный — закрытый для постороннего доступа — банк данных детей, склонных к зависимостям, который дополняется сведениями, полученными самим социальным педагогом из разнообразных источ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           Разработка</w:t>
      </w:r>
      <w:r>
        <w:rPr>
          <w:rFonts w:cs="Arial" w:ascii="Arial" w:hAnsi="Arial"/>
          <w:i/>
          <w:iCs/>
          <w:sz w:val="24"/>
          <w:szCs w:val="24"/>
        </w:rPr>
        <w:t xml:space="preserve">           </w:t>
      </w:r>
      <w:r>
        <w:rPr>
          <w:rFonts w:cs="Arial"/>
          <w:i/>
          <w:iCs/>
          <w:sz w:val="24"/>
          <w:szCs w:val="24"/>
        </w:rPr>
        <w:t>"</w:t>
      </w:r>
      <w:r>
        <w:rPr>
          <w:i/>
          <w:iCs/>
          <w:sz w:val="24"/>
          <w:szCs w:val="24"/>
        </w:rPr>
        <w:t>портрета"</w:t>
      </w:r>
      <w:r>
        <w:rPr>
          <w:rFonts w:cs="Arial" w:ascii="Arial" w:hAnsi="Arial"/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зависимостей несовершеннолетних в образовательном учрежд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е цель — конкретизация общих тенденций развития зависимостей среди несовершеннолетних в данном учрежд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уществляя разработку "портрета" зависимостей несовершеннолетних, социальный педагог реализует диагностические технологии и разнообразные методы исследования социальных ситуаций несовершеннолетних для определ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типов веществ, употребляемых учащимися (алкоголь, наркотики, токсические вещества, медицинские препараты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пыта употребления веществ; источников приобщения к веществам; мест распространения вещест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очагов возможного возникновения зависимос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отношения несовершеннолетних: а) к употреблению веществ, б) к употребляющим, в) к распространению, г) к возможной помощ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        Исследование источников</w:t>
      </w:r>
      <w:r>
        <w:rPr>
          <w:rFonts w:cs="Arial" w:ascii="Arial" w:hAnsi="Arial"/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информации о несовершеннолетних, склонных к зависимостям, в образовательных учреждени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нная функция — очень важный компонент работы социального педагога, связанный с необходимостью тщательной, постоянной экспертизы как самой информации о несовершеннолетних, употребляющих вещества, вызывающие зависимость, их проблемах, путях распространения веществ, так и каналов, по которым эта информация может поступат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оциальный педагог, осуществляя свою работу в рамках педагогической этики, профессиональной конфиденциальности и тайны, должен организовать интенсивный обмен, сбор информации о детях, склонных к употреблению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опробовавших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ещества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уж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потребляющих, которые вызывают беспокойство в связи с вышеназванными проблемами. Источниками такой информации могут быть: учителя, классный руководитель, психолог, родит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4.          Разработка схем организации контактов с детьми и родителя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изация положительных устойчивых контактов социального педагога с потенциальными клиентами — несовершеннолетними и их родителями — заключа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в установлении доверительно-уважительного тона отношений с несовершеннолетними в условиях учреждения, адекватного отношения к их проблемам и возможным трудностям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донесении до потенциального клиента — ребенка, родителя — значимости для преодоления возможных опасных зависимостей, как позитивных возможностей самого ребенка, так и профессиональной помощи социального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педагога,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гарантирующ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нфиденциальность и тайну обращения; в налаживании обратной связи со средой несовершеннолетних и их ближайшим окружением (педагогами, родителями и др.) путем разнообразных опросов, анкет, интервью, нерегламентированного общения с несовершеннолетни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в условиях контакта наиболее полно проявляются все личностные свойства субъектов взаимодействия, сам факт его установления приносит им интеллектуальное и эмоциональное удовлетвор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ми  принципами организации контакта должны выступат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моциональное и интеллектуальное сопереживани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интересованно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действи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оверие. </w:t>
      </w:r>
      <w:r>
        <w:rPr>
          <w:i/>
          <w:iCs/>
          <w:sz w:val="24"/>
          <w:szCs w:val="24"/>
        </w:rPr>
        <w:t>5. Консультир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нсультирование выступает в деятельности социального педагога в качеств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струмента организации контактов с потенциальным клиенто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особа оказания помощи и социально-педагогической поддержки ребенку, переживающему определенные проблемы с алкоголем, наркотиками, другими веществами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сем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несовершеннолетним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обращающимся       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нообразными вопрос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6. Разработка программ профилактической раб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 направление деятельности осуществляется на основе возможностей эффективного взаимодействия социального педагога и потенциального клиента, реально складывающихся на предшествующих этапах работы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Программы индивидуальной профилактической работы </w:t>
      </w:r>
      <w:r>
        <w:rPr>
          <w:sz w:val="24"/>
          <w:szCs w:val="24"/>
        </w:rPr>
        <w:t>с несовершеннолетними, имеющими проблемы с зависимостями, могут разрабатываться и реализовываться социальным педагогом только под контролем научного консультанта — профессионального специалиста по вопросам зависимостей (врача-нарколога, психолога, специализирующегося в этой области, и др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я индивидуальную профилактическую работу, социальный педагог мож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ратить внимание на позитивные стороны личности ребенка, учитывая которые, он начинает решение своих пробле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мочь в осознании ответственности за выбор стратегии повед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одействовать в определении шагов по выходу из проблемной ситу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  </w:t>
      </w:r>
      <w:r>
        <w:rPr>
          <w:sz w:val="24"/>
          <w:szCs w:val="24"/>
        </w:rPr>
        <w:t>способствовать осознанию необходимости обращения к специалистам, способным оказать действенную помощь (наркологу, специалистам центров социальной, психологической, медицинской помощи и др.)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Программы групповой профилактической работы </w:t>
      </w:r>
      <w:r>
        <w:rPr>
          <w:sz w:val="24"/>
          <w:szCs w:val="24"/>
        </w:rPr>
        <w:t>могут быть разработаны как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информационно-пропагандистски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ролев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игров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делов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досугов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аправленные        на        формирование        устойчивого положительного отношения к возможностям собствен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доровья и негативного отношения к возможностям употребления веществ, вызывающих зависимост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собенности</w:t>
      </w: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социально-педаг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актики проявляются в том, что, с одной стороны, она направлена на опережающее формирование позитивных жизненных установок, ценностей, опыта ребенка; с друг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объектом ее внимания выступают дети, получившие негативный жизненный опыт и оказавшиеся в социально опасной ситуации. Очевидно, что педагогическое взаимодействие в рамках социально-педагогической профилактики должно базироваться на постулатах гуманной педагогики, а сам педагог должен выступать сознательным носителем и организатором гуманной педагогики в ежедневном педагогическом взаимодействии с ребенком. При этом принципиально важно, чтобы базовые принципы социальной педагогики, такие как: принятие ребенка в качестве цели и ценности педагогического процесса, адекватный учет во взаимодействии с ним его психологических, физиологических, половых и возрастных особенностей, — были бы обеспечены и управленчески, и технологическ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Это означает, что для  обеспечения эффективной реализации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технологии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индивидуально-группов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филактической работы </w:t>
      </w:r>
      <w:r>
        <w:rPr>
          <w:i/>
          <w:iCs/>
          <w:sz w:val="24"/>
          <w:szCs w:val="24"/>
        </w:rPr>
        <w:t>социальный педагог должен быть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    наделен ясными полномочиями в организации профилактической работы и помощи детям, находящимся в социально опасной ситу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обеспечен на уровне территориальной административ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истемы возможностями сотрудничества и взаимодействия с организациями и специалистами, способными оказать позитивное влияние на решение проблем несовершеннолетнег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включен в целостную региональную систему контроля и анализа результатов профилактической работы структур управления, учреждений, организац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обеспечен    научно-методическим    и    технологическим инструментарием профилактической раб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роме   того,   он   должен   обладать   следующими личностными и профессиональными характеристика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*    стабильным   авторитетом   и   доверием   в   среде учащих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*      умением устанавливать и поддерживать положительные контакты и отношения с детьми, педагог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*   способностью сохранять тайну ребенка и его проблем, какими бы шокирующими ни были факты, ставшие ему известны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* готовностью к разрешению проблем детей, какими бы личностными особенностями они ни обладали. В своей индивидуально-профилактической работе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бенком, находящимся в социально опасной ситуации, социальный педагог должен руководствоваться следующими "заповедями"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 навре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 оценива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нимай человека таким, каков он е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Соблюдай конфиденциа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Соблюдай меру взаимного откровения с клиентом, но сохраняй некоторую дистанц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 отнимай у клиента право отвечать за свои поступки, никогда не давай совет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    Минимум специальных термин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Соблюдай принцип доброво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Оказание индивидуаль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конфиденциальной помощи 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опровождения детям, уже имеющ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облемы с опасными для здоровь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зависимост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 задача еще более сложная, чем эффективная социально-профилактическая работа по проблемам наркомании.    Самостоятельно социальный педагог способе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оказывать такого рода квалифицированную помощь только при условии получения специальной подготовки в форме второго высшего или дополнительного образования, подтвержденных соответствующим документом. В основном же в этой деятельности социальный педагог может выступать лишь как </w:t>
      </w:r>
      <w:r>
        <w:rPr>
          <w:i/>
          <w:iCs/>
          <w:sz w:val="24"/>
          <w:szCs w:val="24"/>
        </w:rPr>
        <w:t xml:space="preserve">посредник, </w:t>
      </w:r>
      <w:r>
        <w:rPr>
          <w:sz w:val="24"/>
          <w:szCs w:val="24"/>
        </w:rPr>
        <w:t>организатор позитивных отношений несовершеннолетнего, имеющего проблемы с наркотиками, со специалистами, способными оказать ему квалифицированную помощь (наркологом, психологом, специалистами центров социальной, психологической, медицинской помощи и др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оциально-педагогические техн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офессиональной ориент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таршеклассников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овременная социально-экономическая ситуация в стране характеризуется разномасштабными преобразованиями во всех сферах жизни, что сопровождается активными процессами разрушения привычных взглядов, убеждений, установок, ценностных ориентации и замещения их новыми. В профессиональной сфере это проявляется в том, что престижными в нашем обществе сегодня становятся профессии,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отвечающие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потребностям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новых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арождающихся форм экономики. В то же время такие традиционные профессии, как педагог, врач, военный, милиционер и др., становятся малопривлекательными. Это приводит к текучести кадров в соответствующих областях деятельности, дисквалификации необходимых обществу специалистов и их массовому оттоку в иные отрасли народного хозяйства, хотя потребность в них не становится меньше.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Следствием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является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недостат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сококвалифицированных специалистов в самых актуальных для общества сферах: здоровье, образование, социальная защита и т.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акая смена приоритетов в профессиональной сфере осложняет социально-профессиональную адаптацию молодежи.  Выбирая  профессию только  по  принципу  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стижности, "перспективности" и без учета собственных способностей, наклонностей, возможностей, молодой человек рискует оказаться в последующем профессионально неуспешным и попросту невостребованным вследствие перенасыщения рынка труда такими специалистами, что в свою очередь провоцирует массу новых социальных и психологических пробл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роме того, есть еще одна немаловажная причина дезадаптации молодых специалистов в профессиональной среде. Она связана с наличием и соотношением профессионально важных и профессионально нежелательных качеств личности. Однако, как показывает практика, на становление специалиста в большей степени влияет не сам факт наличия указанных качеств, а их осознание человеком и умение самостоятельно развивать профессионально важные и корректировать профессионально нежелательные качества своей лич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декватный выбор профессии и устойчивая мотивация к избранной профессиональной деятельности способствуют успешной адаптации молодых специалистов в избранной профессии. В свою очередь, успех профессионального самоопределения обучающихся зависит от эффективности деятельности специалистов, оказывающих помощь старшеклассникам на этапе выбора профессии. Такая помощь осуществляется через систему профориентационных мероприятий, чаще всего, в рамках профильных классов в общеобразовательных учреждениях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днако изучение нормативно-правовых и научно-методических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материалов,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обеспечивающих допрофессиональную подготовку учащихся, показывает, что существующие подходы к организации и осуществлению деятельности по оказанию помощи в профессиональном самоопределении учащихся недостаточно эффективны. Несмотря на высокий уровень разработанности теории профессиональной ориентации, сложившаяся практика профориентации не обеспечивает в полной мере устойчиву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отивацию обучающихся к выбранной профессиональной деятельности и их последующую успешную адаптацию в профессиональной среде. Это происходит по целому ряду прич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-первых, основной тенденцией в данном процессе является профподбор, а также профотбор учащихся, что, в конечном итоге, не обеспечивает выбор учащимися данной профессии в качестве своей будущей профессиональной деятельности. Иначе говоря, не учащиеся выбирают профессию, а их отбирают для той или иной профессии. Кроме того, профотбор, основанный на определении профессиональной непригодности учащихся, осуществляется уже при формировании профильных классов, что противоречит принципам гуманизации и демократизации в системе образования и является бесперспективным в условиях падения престижа многих профессий, на которые ориентировано профильное обуч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-вторых, профессиональная ориентация, как правило, сводится к проводимой психологом профконсультации, возможности которой ограничены пространственно-временными и кадровыми ресурсами. Содержание деятельности психолога в рамках профконсультации не может в полной мере обеспечить приобретение учащимися специальных знаний и умений, способствующих формированию устойчивого интереса и позитивного отношения к выбранной профессии, а также готовности к преодолению профессиональных трудно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-третьих, деятельность психолога сводится к проведению тестирования учащихся для выявления их профессиональных склонностей и интересов, что является недостаточным для успешного профессионального самоопределения школьников, которое предполагает в первую очередь готовность к построению и реал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30"/>
          <w:szCs w:val="30"/>
        </w:rPr>
        <w:t>Роль психолога в профилактике педагогической запущенности учащих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хема обследования ребенка при всех формах школьной дезадаптации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.    </w:t>
      </w:r>
      <w:r>
        <w:rPr>
          <w:sz w:val="24"/>
          <w:szCs w:val="24"/>
        </w:rPr>
        <w:t>Проверяется, не нарушены ли познавательные процессы (блок диагностических методик на вербальный и невербальный интеллект, память, внимание, уровень развития речи, при необходимости — ручной пракси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Проверяются: обучаемость ребенка (задачи с дозированной помощью взрослого), сформированность элементов учебной деятельности, внутреннего плана действий, произвольной регуляции пове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Анализируются: особенности учебной мотивации ребенка, уровень притязаний, интерес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 Обязательно проверяются учебные навыки ребенка, просматриваются его тетради по русскому языку, математике, даются пробы на чтение, письмо, решение задач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    Выявляется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эмоциональный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компонент неуспеваемости: как ребенок относится к плохим (удовлетворительным) оценкам, какую получает типичную обратную связь от взрослых — родителей, учителей, есть ли сфера деятельности, позволяющая компенсировать неуспех в обучении, по возможности восстанавливается вся система межличностных отношений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 Выясняются типичные виды помощи родителей ребенку в учебной деятельности: кто занимается, как много, каковы приемы помощи, каков в целом стиль семейного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 Изучается предыстория консультируемого случая, дается подробный анализ истории поведения, анализ самими родителями консультируемой ситу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хема истории развития ребенка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.    </w:t>
      </w:r>
      <w:r>
        <w:rPr>
          <w:sz w:val="24"/>
          <w:szCs w:val="24"/>
        </w:rPr>
        <w:t>Анкетные данные ребенка и основные сведения о семье. Дата рождения и точный возраст на момент об следования. Полный охват семьи с указанием возраста родителей и характера их работы. Изменения состава семьи. Условия жизни в сем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Особенности перинатального развития ребенка (до и после рождения). Наличие факторов риска в состоянии здоровья матери и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Состояние здоровья ребенка к моменту обследования. Наличие травм и операций, частых заболеваний. Случаи госпитализации и постановки на учет у специалистов, особенности сна и 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 Воспитание ребенка, где, кем воспитывался, кто ухаживал за ребенком, когда ребенок был помещен в детский сад, как привыкал, как складывались отношения, были ли жалобы воспитателей? Были ли резкие перемены в обстановке, длительные, частые разлуки с родителями? Реакция на них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 Развитие ребенка в младенчестве и раннем детстве. Особенности развития моторики, сроки основных сенсомоторных реакций. Общий эмоциональный тон. Развитие речи. Отношение к близким и чужим. Активность и любознательность. Опрятность и навыки самообслуживания. Трудность поведения. Любимые игры и занят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 Развитие ребенка в дошкольном возрасте. Любимые занятия, игры, любит ли рисовать? С какого возраста? Любит ли слушать сказки, заучивать стихи, смотреть телевизор? Умеет ли читать, как научился? Когда? Как развит физически? Какая рука ведущая? Имеет ли домашние обязанности? Отношения со сверстниками. Отношения к членам семьи. Типичные конфликты. Актуальные запреты. Особенности характера. Страхи. Трудности. Жалоб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Развитие ребенка в младшем школьном возрасте. В каком возрасте пошел в школу? Легко ли адаптировался? Тип посещаемого учебного заведения. Посещает ли группу продленного дня? Была ли смена школы, учителей? Успеваемость. Любимые и нелюбимые предметы Выполнение домашних заданий. Отношения с одноклассниками. Отношения с учителями. Участие в жизни класса. Увлечения. Место игры в досуге ребенка. Обязанности по дому. Степень самостоятельности. Конфлик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дагогическая запущенность заключается в неразвитости, необразованности и невоспитанности ребенка, отставаниях его развития от собственных возможностей, требований возраста, вызванных педагогическими причинами и подвергающихся коррекции педагогическими средствами. При сохранении примерно одинакового механизма возникновения и развития на разных возрастных ступенях педагогическая запущенность имеет свою возрастную динамику, признаки и проявления. В дошкольном возрасте это: а) неуспешность в ролевой игре как ведущем виде деятельности, проявляющаяся в наличии трудностей при налаживании игровых отношений со сверстниками; предпочтение несложных по содержанию предметных игр; несостоятельность в других видах деятельности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неподготовленность к предстоящему обучению в школе, которая выражается в несоответствии уровня представлений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ребенка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окружающей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действительности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возрастным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возможностя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исгармоничности эмоционально-волевой сферы, неразвитости психических процессов, отсутствии или слабой мотивации учения, неумении выделять специальные учебные задачи в ходе игровой, познавательной и других видов деятельност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) отклонения в поведенческой сфере. Педагогическа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запущенность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младш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школьников характеризуетс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         психологической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нравственной неподготовленностью ребенка к обучению, в основе которой лежит несбалансированность развития индивидуально-психологических качеств личности, вызванная дефектами воспитания в семье, недостатками обучения в детском саду и школ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  неуспешностью, затрудненностью учебы, а также других видов деятельности, наличием пробелов в знаниях, неразвитостью познавательных процессов, несформированностью общественно значимых мотивов учения, предпочтением ребенком-школьником игры или другой деятельности, в которой ему сопутствует успе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нарушениями в сфере общения, связанными с неудачами ребенка в учении, со слабостью его представлений об окружающем мире, нравственных правилах жизни коллектива, отсутствием навыков общения, неправильной самооценкой, оценкой своего положения в группе сверст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казателями педагогической запущенности у подростков нам представляются нарушения в сфере отношений, в том числе к самому себе; нарушения в познавательной сфере (задержка и низкий уровень развития познавательных процессов, низкая познавательная культура, неразвитые познавательные потребности); неправильное, патологическое развитие характера, выраженное в акцентуациях. Возникая в дошкольном периоде развития ребенка на поведенческом уровне, приобретая новообразования дидактического уровня в младшем школьном возрасте, педагогическая запущенность переходит в социально-педагогическую у подростк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аждая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возрастная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группа        наибол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увствительна      к      тем      или      иным      внешни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благоприятным факторам, приводящим в определенных условиях к возникновению и развитию педагогической запущенности. Для дошкольника — это малый круг общения, семейные факторы; для младшего школьника — школьные факторы, учитель, для подростка — личностно-значимые факторы (средовая адаптация, самоутверждение в процессе обучения, труда, общения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оскольку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причины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педаг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пущенности детей и подростков обусловлены недостатками воспитательно-образовательной работы семьи, детского сада и школы, то ее успешное предупреждение зависит от тесного взаимодействия последних. Основными путями взаимодействия семьи, детского сада и школы в предупреждении педагогической запущенности детей являются следующие: совместная работа по повышению уровня педагогической культуры родителей, научно-методического уровня педагогов по рассматриваемой проблеме; совместное программирование содержания профилактической работы; совместная практическая деятельность по реализации намеченной программы предупреждения и преодоления педагогической запущенности, совместный анализ ее результатов. Цель этого взаимодействия — перестройка семейного воспитания и воспитательно-образовательной работы в детском саду и школе в отношении педагогически запущенных детей и подростк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Успешному решению задач профилактической работы способствуют как общие методы (создание благоприятного психологического микроклимата в семье, детском саду и школе, устранение эмоционально-психологических перегрузок ребенка), так и специальные (организация успеха ребенка в ролевой игре, учении, руководство его поведением путем опоры на положительны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качества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формировани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заимоотношений со сверстниками через привитие навыков жизни и деятельности в коллективе, преодоление недостатков,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пробелов,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дисгармоничност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теллектуального, нравственного и эмоционально-волевого развития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 объективным условиям, способствующим повышению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эффективности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рассматриваем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заимодействия, относятся: обеспеченность детских садов и школ квалифицированными педагогическими кадрами; наличие материальной базы для организации разносторонней воспитательной работы с детьми; совершенствование управления взаимодействием воспитательных институтов; позитивные изменения в организации семейного воспитания; преодоление формализма в организации обучения и воспитания детей в детском саду и школе; наличие научно обоснованной программы и рекомендаций по пробл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числе субъективных условий успешности взаимодействия следует назвать овладение его участниками системой знаний о причинах, признаках и проявлениях педагогической запущенности; методикой ее диагностики и профилактики на основе преемственности и взаимодействия; создание атмосферы доброжелательности, взаимоуважения и взаимной требовательности между педагогами и родителями, общего фона положительных взаимоотношений в семьях педагогически запущенных детей, коллективах дошкольных учреждений и школ. Создание этих условий и является прерогативой практического психоло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вершенно очевидно, что работа школьного психолога должна быть в первую очередь направлена на гуманизацию педагогического процесса, развитие культуры общения, эмпатического понимания как основы диалога с трудным учеником, безоценочного, личностного и оптимистического отношения к нему педагог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ожно     предложить     начинающему    психолог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иагностический  лист для  первичной   психол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ценки    состояния    учебно-воспитательной    работы   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дагогически запущенными учащими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Общая характеристика состояния работы педагогов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тьми, имеющими начальные признаки и проявле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едагогической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запущенности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отмети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ответствующее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общий уровень учебно-воспитательной работы (высокий, средний, низкий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арактер межличностных отношений в класс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выявление   детей,   имеющих   признаки   и   проявления педагогической запущен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учение положительных особенностей их личности, признаков и проявлений педагогической запущенности, причин, их вызывающ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определение     основных     направлений     преодоления педагогической запущенности учащих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тановка и реализация задач дифференцированного подхода к педагогически запущенным учащимся, индивидуальная работа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характер отношения педагогов к этим воспитанникам (подчеркнуть соответствующее): активно-положительный; пассивно-положительный;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пассивно-отрицательный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ктивно-отрицательный;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неустойчивый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определенный. Стимулы, используемые в работе с учащими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ним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а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добр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ощр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ложительный приме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пражн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рениров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изация успех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чувств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одобр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ро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ч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гро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риц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каз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венчание в глазах коллектив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опереживание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>крит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трудниче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Причины педагогической запущенности учащихся (нужное отметить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</w:rPr>
        <w:t>групп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изкий педагогический и культурный уровень родител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благополучие в семье (конфликтность, аморальность, асоциальность поведения родителей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сутствие четкой организации жизни и деятельности ребенка в семье, безнадзорность ребенка в быт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арушение единства требований к ребенку, их последова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правильное отношение к ребенку (подавление личности, угрозы, физическое наказание, заласкивание, чрезмерная опек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знание или невыполнение требований по подготовке ребенка к обучению в школе, оказанию ему помощи в уч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</w:rPr>
        <w:t>групп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слабое знание педагогами ребенка, условий его воспитания в семь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достаточная    работа    по     психолого-педаг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готовке       родителей       дошкольников       (младш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школьников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достаточная  дифференциация  работы  по  подготов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тей к обучению в школе (организации их учения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абая     индивидуальная     работа     по     преодоле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клонений в поведении и нравственном развитии де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преобладание методики негативного стимулирования их поведения и дея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сутствие   учета   эмоционального   состояния   ребенка, щадящей нагрузки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едостаточное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руководство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формировани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жличностных отношений в группе (классе), игровыми отношениями дет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несистематическое взаимодействие семьи, детского сада и школы в профилактике педагогической запущенности детей.</w:t>
      </w:r>
    </w:p>
    <w:p>
      <w:pPr>
        <w:pStyle w:val="Normal"/>
        <w:shd w:fill="FFFFFF" w:val="clear"/>
        <w:rPr/>
      </w:pPr>
      <w:r>
        <w:rPr>
          <w:sz w:val="24"/>
          <w:szCs w:val="24"/>
          <w:u w:val="single"/>
          <w:lang w:val="en-US"/>
        </w:rPr>
        <w:t xml:space="preserve">III </w:t>
      </w:r>
      <w:r>
        <w:rPr>
          <w:sz w:val="24"/>
          <w:szCs w:val="24"/>
          <w:u w:val="single"/>
        </w:rPr>
        <w:t xml:space="preserve">группа </w:t>
      </w:r>
      <w:r>
        <w:rPr>
          <w:sz w:val="24"/>
          <w:szCs w:val="24"/>
        </w:rPr>
        <w:t>отставания ребенка в общем развитии (общая неразвитость, слабость представлений об окружающем мире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болезненность; нравственная невоспитанно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пробелы в знаниях, умениях и навыках поведения и общ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подготовленность к ведущему виду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актика педагогической запущенности может вестись в двух направлениях. Во-первых, это предупреждение ее возникновения, т. е. снятие внешних причин, которые могут приводить ребенка к такому состоянию, интенсивное формирование положительных и торможение отрицательных качеств, свойств, сторон личности. Во-вторых, это предупреждение ее развития, т. е. преодоление возникающих пробелов в развитии детей, коррекция поведения, деятельности и отношений, снятие отрицательного эмоционального состояния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лог может предложить учителям начальных классов и классным руководителям примерную программу организации индивидуальной работы по предупреждению и преодолению педагогической запущенности, состоящую из трех основных направлений помощ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Изменение условий семейного воспитания ребенка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)          повышени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сихолого-педагогической грамотности родителей, культуры взаимоотноше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 создание воспитывающих ситуаций в семье, активное включение родителей в воспитательный процесс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3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)      индивидуальные </w:t>
      </w:r>
      <w:r>
        <w:rPr>
          <w:b/>
          <w:bCs/>
          <w:sz w:val="24"/>
          <w:szCs w:val="24"/>
        </w:rPr>
        <w:t xml:space="preserve">консультации, помощь </w:t>
      </w:r>
      <w:r>
        <w:rPr>
          <w:sz w:val="24"/>
          <w:szCs w:val="24"/>
        </w:rPr>
        <w:t>родителям в воспитании положительных и преодоле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рицательных качеств ребен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 контроль за организацией нормального режима для ребенка, устранение его безнадзор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 помощь в организации разумной деятельности ребенка (игра, труд, творчество, познание окружающего мира), его общения в семье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е)   меры по устранению нарушений семейного воспитания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восстановлению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воспитательного потенциала семь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.             Совершенствование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воспитательно-образовательной работы с классо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  коррекция отношения педагога к ребенку, рекомендация методов работы с ним, активное использование методики позитивного стимулирования ребенка, снятие психологических перегрузок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   гуманизация межличностных отношений в детском коллективе, создание благоприятного психологического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микроклимата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классе, способствующего эмоциональному комфорту всех детей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)               рационализация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воспитательно-образовательной работы в класс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   взаимодействие учителей и родителей в педагогическом процесс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омощь ребенку в личностном рос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  организация психологического обследования ребенка и оказание ему необходимой психологической помощи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    индивидуальная работа по сглаживанию недостатков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интеллектуальной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нравственной, эмоционально-волевой сфер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включение ребенка в активную деятельность на основе использования его положительных интересов и склонност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 преодоление демотивнрованности, негативной мотивации уч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   организация успеха ребенка в усвоении школьной программ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) руководство общением ребенка со сверстниками на основе опоры на положительные качества лич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ж) работа по формированию мотивации достиж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смотрим различные модели профилактики педагогической запущенности детей и подростков, учитывая специфику воз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питательно-образовательная работа учителей начальных классов с педагогически запущенными детьми может совершенствоваться через осуществление дифференцированного и индивидуального подхода к ним; изменение отношения педагога к таким детям и методов работы с ними; формирование в группе (классе) межличностных отношений, изменение положения неблагополучных детей в коллективе; обеспечение постоянных контактов воспитателей детских садов и учителей в подготовке детей к обучению в шко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а работа должна быть направлена на устранение, нивелирование личностных недостатков педагогически запущенных детей, преодоление отставаний в их развитии, отсутствия интереса к ведущей деятельности; формирование игровых, учебных умений и навыков; развитие активности в других видах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процессе работы с педагогически запущенными учащимися могут быть использованы следующие методик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етодика организации ведущей деятельности ребенка, имеющая целью пробудить или развить интерес, активное отношение к этой деятельности и обеспечить удовлетворенность успехами в ролевой игре или учении; методика руководства поведением, которая предполагает расширение круга конкретных представлений о правил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5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поведения в разных условиях, преодоление </w:t>
      </w:r>
      <w:r>
        <w:rPr>
          <w:b/>
          <w:bCs/>
          <w:sz w:val="24"/>
          <w:szCs w:val="24"/>
        </w:rPr>
        <w:t xml:space="preserve">разрыва между </w:t>
      </w:r>
      <w:r>
        <w:rPr>
          <w:sz w:val="24"/>
          <w:szCs w:val="24"/>
        </w:rPr>
        <w:t xml:space="preserve">элементарными социально-этическими </w:t>
      </w:r>
      <w:r>
        <w:rPr>
          <w:b/>
          <w:bCs/>
          <w:sz w:val="24"/>
          <w:szCs w:val="24"/>
        </w:rPr>
        <w:t xml:space="preserve">знаниями </w:t>
      </w:r>
      <w:r>
        <w:rPr>
          <w:sz w:val="24"/>
          <w:szCs w:val="24"/>
        </w:rPr>
        <w:t>и индивидуальным опытом повед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методика руководства общением, ориентированная на изменение неблагоприятного положения в группе сверстников, на совершенствование межличностных отношени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методика выравнивания возможностей, направленная на преодоление недостатков в интеллектуальном и нравственном, эмоционально-волевом и физическом развит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тая с родителями педагогически запущенных учащихся, педагоги стараются помочь им понять содержание профилактической работы, увидеть свои функции в ней. Речь идет об устранении безнадзорности ребенка в семье, его приучении к твердому распорядку дня, выполнению трудовых поручении, правил поведения, о поощрении его дружбы со сверстниками. Родители настраиваются на гуманное и требовательное отношение к ребенку, на приложение максимальных усилий к нормализации обстановки в семье, перестройку семейных отношений в направлении взаимоуважения и взаимной требовательности, ответственности. При необходимости используются меры общественного и административного воздействия на родителей, ведущих неправильный образ жизни, уклоняющихся от воспитания дет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сихолого-педагогическа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модель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ранн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актики педагогической запущенности детей представлена на сх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кольку ранними проявлениями педагогической запущенности подростков являются нарушения социально-психологической сферы, возникает необходимость дополнять модель профилактики мерами специальной помощ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течение ряда лет в базовых школах кафедры педагогики и психологии Архангельского ИППК успеш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пробировалась социально-психологическая модель профилактики педагогической запущенности детей и подростков. К ее реализации привлекались педагог-дефектолог, психотерапевт, подростковый нарколог, социальный педагог в тех случаях, когда это диктовалось необходим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актическая работа в школе привела нас также к проблеме междисциплинарного подхода к изучению личности трудного ребенка, причин недостатков, пробелов и отклонений в его развитии (во всех формах), поведении, деятельности и общении. В педагогически запущенном ребенке как в фокусе соединяются психолого-педагогические, медико-биологические и социальные проблемы. Довольно часто, работая с этой категорией учащихся, педагог обнаруживает сильнейшие отклонения в неврологическом статусе ребенка, которые он не в состоянии преодолеть вместе с родителями, используя только педагогические средства. Распространенные задержки психического развития, нарушения речи требуют помощи педагога-дефектолога. Длительное пребывание ребенка в условиях психической депривации в семье, обструкции и отверженность в школе предполагают снятие состояния психологического дискомфорта, в котором он пребывает долгие годы. И тогда нужен психотерапев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сихолого-педагогическая модель ранн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оарилактики педаг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запущенности детей и подро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0" cy="463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3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тношении многих трудных подростков нарушен принцип социальной справедливости, они не имеют счастливого детства. И здесь нужна помощь социальных работников. Чаще всего эти учащиеся нуждаются во всех видах поддержки одновременно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 мерам специальной помощи мы относим конкретные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sz w:val="24"/>
          <w:szCs w:val="24"/>
        </w:rPr>
        <w:t>психопрофилактические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sz w:val="24"/>
          <w:szCs w:val="24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коррещионные занятия, проводимые на основе общей и симптоматической диагностики; формирование мотивации достижений подростка; снятие нервно-психического напряжения, эмоциональных расстройств, которые будут способствовать социально-педагогической реабилитации и более оптимальной средовой адаптации педагогически запущенного ученика; мероприятия по охране интересов и прав подрост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ми задачами в профилактической работе с педагогически запущенными подростками являются: стимулирующая психодиагностика личности; снятие состояния психологического дискомфор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формирование адекватной самооценк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витие    познавательной    и    нравственно-эстетической культуры учащих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развитие коммуникативных и поведенческих навык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формирование навыков самопознания и само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е формы работы: телефон доверия, психологическая пауза и гимнастика, тренинг общения и ролевого поведения, достижения; школа трех «С» (самопознание, самовоспитание, самообразование); опережающие консультации, сеансы «Учись учиться»; индивидуальные консультации по психодиагностике, арттерапия, психолого-педагогический консилиу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 в работе с родителями педагогически запущенных подростк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иагностика семьи и семейного воспит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показ условий оптимального развития подростк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вышение педагопиеской культуры и воспитательной активности родител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ознакомление родителей с возрасгно-психологической характеристикой подрост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знакомление    с    перспективами    развития    подростка (альтернативы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разработка совместных мер профилактической работы, основанных на сотрудничестве и взаимодействии; помощь в разрешении семейных и школьных конфликтов трудных подрост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е формы работы: совет школы, психолого-педагогический консилиум, телефон доверия, школа для родителей, индивидуальные и семейные консультации, семейная психотерап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отелось бы подчеркнуть, что работа с педагогически запущенными учащимися предполагает качественную перестройку всей системы отношений в школе и педагогического процесса в целом. Единичные мероприятия школьного психолога с трудными учащимися на фоне общей недостаточности педагогической работы особого эффекта не имеют, а лишь играют вспомогательную роль. Конкретное воплощение этой системы зависит от реальных целей и возможностей педколлектива. Поэтому общешкольная программа профилактических мероприятий предусматривает определенную подготовку учи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: стимулирование личностного роста учител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 снятие личностной тревожности, эмоциональной перегрузки учителя как условия адекватного восприятия педагогической действи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витие    сенситивности,    эмпатии    к    окружающ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ащим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витие коммуникативных качеств учител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вышение   профессиональной   компетентности,   в   т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исле по исследуемой проблеме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развитие рефлексивного мышления поведения педагог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сновные формы работы: психологическая гимнастика, аутотренинг, сеансы релаксации, тренинг сознания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ролевого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поведения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общен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увствительности; модульные школьные курсы педагогического мастерства на диагностической основе; индивидуальные консультации по творческому развитию личности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казать такую комплексную помощь в условиях школы весьма затруднительно. Комплексная модель профилактики педагогической запущенности детей и подростков может быть успешно реализована в центрах психолого-педагогической и медицинской помощи ребенку, его родителям и педагога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Центр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«Доверие»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одразде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рхангельского областного ИППК — объединяет усилия многих специалистов, обеспечивает научное руководство их деятельностью на основе единой теоретической концепции и специально разработанной программы, ведет исследование проблемы комплексного подхода к профилактике трудного детства через взаимодействие детского сада, семьи и школы, разрабатывает и апробирует модели психолого-педагогической помощи педагогически запущенным детям; ведет разработку диагностических методик, подготовку и тиражирование пособий и методических рекомендаций для педагогов, психологов и родителей; является учебной базой для подготовки практических психологов и педагогов по данной пробл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нтр «Доверие» создан по решению совместной коллегии, областного УВД. В его штатном расписании могут быть представлены: директор, научный руководитель, методист-координатор, практические психологи разных профилей, социальный педагог, педагог-дефектолог, логопед, два психотерапевта и лаборан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просы научно-исследовательской работы центра рассматриваются  на заседаниях  кафедры  педагогики 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логии. Основной коллегиальной формой практической деятельности является психолого-педагогический консилиу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центре работают следующие служб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ужба научно-методического обеспечения и психолого-педагогической пропаганды. Занимается разработкой целевых программ профилактики трудного детства и моделей их функционирования, обучением психолого-педагогических кадров по проблемам трудного детства. Работает с родителями и населени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ужба информации предназначена для сбора заявок на обучение педагогов, представлений на трудных детей и подростков, нуждающихся в помощи. Организует учет, изучает потребности педагогических коллективов учреждений народного образования, разрабатывает перечень услуг центра ло психодиагностике, психопрофилактике, психокоррекции трудных детей и подростков, организует пропаганду психолого-педагогических знаний среди учителей, родителей и дет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лужба психологической разгрузки. Занимается снятием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нервно-психического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напряжения        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дагогически запущенных детей через психологическую гимнастику; проводит сеансы психотерапии, обучение навыкам аутотренинга, занимается снятием конфликтов «педагог — ребенок», «ребенок — ребенок», «ребенок — родитель» через психограмму, холдннгтерапию, тренинг ролевого поведения, арттерап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иагностика-консультативная служба. Выявляет психолого-педагогические причины нарушения развития, поведения, деятельности детей, прогнозирует вероятность «прорыва» из состояния педагогической запущенности, проводит стимулирующее консультирование, направляет к специалист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оциально-психологическая мод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ранней профилактики педагогиче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запущенности детей и подро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7780" cy="514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Модели комплексной профилакти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едагогической запущенности детей 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одро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1440" cy="530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4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сихокоррекционная служба. Осуществляет диагностику развития, занимается ограничением педагогической запущенности от задержек психического развития у ребенка, умственной отсталости, отклонений в неврологическом статусе; проводит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коррекционные,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развивающи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огопедические занятия, игровую психокоррекцию поведе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лужба социальной поддержки. Организует работу телефона доверия для взрослых и подростков; проводит семейные педагогические консультации, изучает средовую адаптацию ребенка; проводит работу по охране прав ребенка через взаимодействие с инспекцией по делам несовершеннолетних, органами опеки и попечительства; оказывает помощь в социально-педагогической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>реабилитаци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становлении ведущей деятельности, мотивации достиж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развитием социально-психологической службы в системе народного образования вполне приемлема и наиболее результативна модель комплексной профилактики педагогической запущенности детей и подростков, включающая деятельность педагогов, родителей, психологов, социальных педагогов и районных (городских) профильных центр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едущей идеей комплексной профилактики должна стать гуманизация отношений в семье, детском саду, школе, среде неформального общения. Задача воспитательных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институтов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нарождающей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ально-психологической службы — общими усилиями помочь ребенку справиться с его проблемами, организовать его успех, облегчить личностный рост и развит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последнее время разрабатываются и создаются модели такой службы, в которую психологическая входит составной частью. Каждому сотруднику нов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ужбы важно хорошо представлять ее общие ориентиры и свою конкретную роль в общей сист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ы полагаем, что такие модели носят региональный характ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гиональная модель реабилитационной службы базируется на следующих основания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     концепции реабилитационной службы, определяющей ее сущность, цели, задачи, принципы и приоритеты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               социологическом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мониторинге образовательной ситуации региона (микрорайона), указывающем на потребности, возможности, условия и специфику служб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       практическом опыте коррекционно-развивающей и реабилитационной работы с детьми и подростками, дающем представление о различных вариантах и механизме функционирования службы на уровне города, микрорайона, учреждения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сновны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концептуальны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оложения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пределяющие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</w:rPr>
        <w:t>методологию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региональ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онной службы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еабилитаци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это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комплексна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ногоуровневая, этапная и динамическая система взаимосвязанных действий, направленных на восстановление человека в правах, статусе, здоровье, дееспособности в собственных глазах и перед лицом окружающих. Она включает аспекты профилактики и коррекции отклон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актика в системе реабилитации связана с устранением, сглаживанием, снятием причин, условий и факторов, которые вызывают те или иные отклонения в развитии личности. Чаще всего она связана со средой, социальным окружением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ррекция предполагает работу с конкретными отклонениями и направлена, прежде всего, на самого ребен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осстановление ребенка в правах предполагает учет основных положений Конвенции ООН о правах ребенка: его право на жизнь и выживание, право на воспитание и обучение, защиту прав и свобод личности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озможностей        д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лагоприятного развития, активное участие в жизни об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я невозможна без восстановления ребенка в статусе и дееспособности. В психолого-педагогическом смысле это означает восстановление ребенка как социального субъекта и как субъекта ведущей (формирующей) деятельности. Реабилитация связана не только с преодолением семейных, школьных репрессий и социальной дискриминации несовершеннолетних, но и с изменением представлений ребенка о самом себе — его Я-концеп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сходя из целостного понимания ребенка, реабилитация ребенка осуществляется на уровне личности, субъекта деятельности и социального субъекта с учетом его индивидуа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лого-педагогическая реабилитация — это восстановление ребенка как субъекта ведущей деятельности (игра, учение) и общения в условиях обучения и воспита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оциально-педагогическая        реабилитация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зовательных учреждениях заключается в преодолении школьных и семейных репрессий в отношении запущенных детей и подростков, разрешении конфликтных ситуаций, преодолении обструкции по отношению к ним со стороны сверстников, коррекции их общения и поведения, а также восстановлении их в статусе субъекта учебной деятельности, формирующей отношения ученика с окружающи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дико-педагогическая реабилитация — меры, направленные    на    укрепление    или     восстановл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траченного здоровья, применяемые в процессе обучения и воспита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еабилитационная служба системы образования — это единое реабилитационное пространство элитарных, общеобразовательных адаптивных и профильных учреждений, обеспечивающих оптимальные возможности </w:t>
      </w:r>
      <w:r>
        <w:rPr>
          <w:i/>
          <w:iCs/>
          <w:sz w:val="24"/>
          <w:szCs w:val="24"/>
        </w:rPr>
        <w:t xml:space="preserve">для </w:t>
      </w:r>
      <w:r>
        <w:rPr>
          <w:sz w:val="24"/>
          <w:szCs w:val="24"/>
        </w:rPr>
        <w:t>благоприятного развития и социализации каждого ребенка и комплексную реабилитацию детей и подрост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е основной целью является ранняя профилактика отклонений в развитии, поведении, деятельности и общении несовершеннолетних и разносторонняя помощь детям группы рис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е задачи реабилитационной служб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явление причин деформаций в развитии детей и подростк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иск средств и способов их устран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птимизация условий жизни, воспитания и обуч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троение адекватного педагогического процесса, способствующего развитию нормальной лич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воевременное выявление детей и подростков группы рис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здоровление их внутреннего мира, преодоление психологического кризис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казание разносторонней помощи нуждающимся через реализацию специальных реабилитационных, коррекционно-развивающих програм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сновные принципы реабилитации следующие: принцип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учета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региональных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особенност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циокультурной и экономической ситуаций в регионе, принцип партнерства, принцип разносторонности реабилитационных мероприятий, принцип единства биологических, психосоциальных и педагогических методов, принцип ступенчатости, принцип индивидуально-личностного, гуманистического подх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оритетами в создании реабилитационной службы явля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 охрана и защита прав, интересов и здоровья ребенк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  ранняя    профилактика    и    коррекция    девиаций развит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  общая   гуманизация  отношения   к  детям   группы рис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  гуманизация       педагогического       процесса       в учреждениях образования и семейного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ъекты и субъекты реабилита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Социокультурно и педагогически запущенные дети и подрост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амая распространенная категория детей группы риска, трудновоспитуемость и труднообучаемость которых обусловлена психолого-педагогическими причинами. Основными признаками запущенности можно считать недостатки ведущей деятельности (игра, учение), отклонения в поведении, трудности социальной адаптации. При отсутствии аномалий наблюдается дисгармония развития. Как правило, нарушена Я-концепция, система самосознания личности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кольку эти дети и подростки не являются полноценными субъектами деятельности и отвержены в школьной и семейной среде, основную помощь им могут оказать педагоги, психолога и родители. В данном случае они выступают субъектами реабилит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   Несовершеннолетние правонарушители, дезадаптированные подростки с отклоняющимся (девиантным) поведением, дети-сир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й группе риска, прежде всего, нужна помощь в социальной адаптации, овладении социальными ролями, культурно-нравственными нормами и ценностями, социальная поддерж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ой субъект реабилитации — социальный педагог, способный осуществлять перечисленные фун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 оказывать психологическую помощь отвергаемым в формальных коллективах детям и подростк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Дети с нарушениями психосоматического и нервно-психического здоровья и функциональными отклонения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хронические соматические заболев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функциональные наруш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нервно-психические заболев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умственная отстало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) инвалид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ти данной группы нуждаются, прежде всего, в медицинской и психологической реабилитации, субъектами которой выступают врачи и психологи, либо в комплексной реабилитации в условиях взаимодействия врачей, педагогов, психологов и социальных работников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од реабилитационной службой школы следует понимать весь педагогический коллектив и команду специалистов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заимодействующих        в        рамк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ункциональных обязанностей и профессиональной компетентности на основе общего концептуального подхода в рамках определенной содержательной модели, учитывающей специфику школы, и осуществляющих систему взаимосвязанных мероприятий, направленных на гармонизацию развития личности учащихс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одель реабилитационной службы должна опираться на анализ социокультурной и образовательной ситуации в регионе, включающий, во-первых, знание инфраструктуры существующих учреждений общего и реабилитационного типа, решающих коррекционно-развивающие и профилактические задачи, а также перспективы ее развития в регионе; во-вторых, точные сведения о контингенте детей и подростков, состоянии его психосоматического здоровья, социальной адаптации, характере социального поведения, распределения по учреждениям и потребностям в реабилитации; в-третьих, необходимо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основательно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редставлени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еабилитационных возможностях </w:t>
      </w:r>
      <w:r>
        <w:rPr>
          <w:b/>
          <w:bCs/>
          <w:sz w:val="24"/>
          <w:szCs w:val="24"/>
        </w:rPr>
        <w:t xml:space="preserve">учреждений системы </w:t>
      </w:r>
      <w:r>
        <w:rPr>
          <w:sz w:val="24"/>
          <w:szCs w:val="24"/>
        </w:rPr>
        <w:t xml:space="preserve">образования, здравоохранения и социальной </w:t>
      </w:r>
      <w:r>
        <w:rPr>
          <w:b/>
          <w:bCs/>
          <w:sz w:val="24"/>
          <w:szCs w:val="24"/>
        </w:rPr>
        <w:t xml:space="preserve">помощи </w:t>
      </w:r>
      <w:r>
        <w:rPr>
          <w:sz w:val="24"/>
          <w:szCs w:val="24"/>
        </w:rPr>
        <w:t>с точки зрения анализа кадровой ситу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одель сотрудника реабилитационной службы включает знания, умения, навыки, профессионально важные качества, необходимые для успешной работы. Особое значение имеют имидж сотрудника, характер направленности его деятельности по отношению к детям, их родителям и педагог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ханизм функционирования служб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онная служба региона может эффективно функционировать при наличии четкого понимания и реализации ее руководителями и участниками следующих узловых момент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омственное взаимодействие в организации единого реабилитационного пространства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аучно-методическое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беспе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онной дея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дровое обеспечение реабилитационной служб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иагностика и отбор объектов реабилитации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огласованные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субъек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онного процесса на уровне учрежде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еречисленные выше механизмы должны быть проработаны детально как на уровне региона, так и на уровне города (района) и всех учреждений общеобразовательного,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специализированного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фильного тип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Приложения </w:t>
      </w:r>
      <w:r>
        <w:rPr>
          <w:sz w:val="24"/>
          <w:szCs w:val="24"/>
        </w:rPr>
        <w:t>Образцы документов, необходимых социальному педагог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Схема изучения социальной истории лич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Общие данны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1.    Ф.И.О.,   адрес,   дата   и   место   рождения,   семейное положение национа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2.   Родители:  И.О.,  дата рождения  или  смерти,  место прожи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3.  Братья и сестры: И.О., дата рождения или смерти, место прожи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4. Дети: И.О., дата рождения, место прожи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5. Образ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6. Где работает (учитс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7. Психическое и физическое здоров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8. Место в семье, соседские связ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Потребности и проблем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1. Причины, приведшие к работе с данной лич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2. История проблемы и ее состояние на нынешнем этап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3. Способность выполнять жизненные ро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4. Стадия психического и умственного разви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5.  Выполнение личностного долга перед семьей, группой, общи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Позитивные и негативные факторы, оказывающие влияние на помощь клиент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1. Внутренние ресурсы личности к измен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2. Какие факторы могут повлиять на оказание помощ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3. Реалистичны ли ожидания к изменению лич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Карта лич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,   Состояние здоровья и развития учащегося (заполняется школьным врачом или с его слов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1. Общая оценка здоровья учащегося {по данным медицинской карт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2.    Признаки повышенной нервозности (отсутствуют; повышен утомляемость, пониженная работоспособность, подавленное настроение, повышенная возбудимость, вспышки гнева, агрессивность по отношению к учителям, отказ от контактов, общих дел, склонность к разрушительным действиям, садизм, другие признак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3. Патологические влеч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урит (не курит, курит эпизодически, систематически); употребляет спиртные напитки (не употребляет, употребляет эпизодически, систематическ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потребляет токсические нарковещества (не употребляет, употреблял однократно, эпизодически, систематическ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4. Состоит на диспансерном учете, по поводу че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Психологическая атмосфера в семь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1.     Данные о родителях (отец, мать, лица, их заменяющие):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зование____________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сто работы_______________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2. Другие члены семьи____________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3. Тип семь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лагополучная (родители морально устойчивы, владеют культурой воспитания, эмоциональная атмосфера в семье положительная)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неблагополучная, в том числе: </w:t>
      </w:r>
      <w:r>
        <w:rPr>
          <w:i/>
          <w:iCs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>педагогически некомпетентная (родители не владеют культурой воспитания: отсутствует единство требований, ребенок безнадзорен, с ним жестоко обращаются, систематически наказывают, плохо осведомлены о его интересах, поведении вне школы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3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  <w:lang w:val="en-US"/>
        </w:rPr>
        <w:t>•</w:t>
      </w:r>
      <w:r>
        <w:rPr>
          <w:i/>
          <w:iCs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>нравственно-неблагополучна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родители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еду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моральный образ жизни, пьянствуют, тунеядствуют, содержат притон, имеют судимость, воспитанием детей не занимаются);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  <w:lang w:val="en-US"/>
        </w:rPr>
        <w:t>•</w:t>
      </w:r>
      <w:r>
        <w:rPr>
          <w:i/>
          <w:iCs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>конфликтная (в семье неблагополучная эмоциональная атмосфера, между родителями постоянные конфликты, родители повышенно раздражительны, жестоки, нетерпим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4. Характер взаимоотношений родителей с ребенко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семейный диктат (систематическое подавление инициативы и чувства собственного достоинства ребенк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резмерная опека (удовлетворение всех потребностей ребенка, ограждение от трудностей, забот, усилий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попустительство (уклонение от активного участия в воспитании ребенка, пассивность, признание полной автономии ребенк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сотрудничество (отношение взаимного уважения, совместное переживание радостей, горя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5. Организация режима труда и отдых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ие     обязанности     выполняет     в     семь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облюдает ли режим дня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то и в какой степени помогает и контролирует выполнение домашнего задания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организовано общение учащегося в семье во время досуга, летнего отдыха, отпуска родите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Особенности учебной деятельн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1. Успеваемость учащего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2.   Отношение  к  учению:   положительное,  нейтральное, равнодушное, отрицательн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3. Интеллектуальные возможности учащегося: высокие, средние, низк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4. Мотивы учения: познавательный интерес к предметам, осознание необходимости учиться, стремление получить оценку, заслужить одобрение взрослых, стремление избежать наказания, стремление к самоутверждению в группе сверст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Положение в классном коллективе, отношение к коллектив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1.   Позиция учащегося в коллективе: лидер (звезда), предпочитаемый, принятый, отвергаемый (изолированны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2.  С кем из класса наиболее близок; характер взаимного влия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3. Взаимоотношения с другими одноклассниками: деловые, ровные, дружеские, теплые, конфликтные, ни с кем не общ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4. Манера, стиль общения с окружающи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интроверт (не склонен к контактам, замкнут, предпочитает общению деятельность, в разговоре немногословен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5. Отношение к общественному мнению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ктивно-положительное (понимает критику, согласен с ней, недостатки стремится исправлять и т.п.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ассивно-положительное (понимает критику, согласен с ней, но недостатки не исправляет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безразличное (не реагирует на критику, не меняет поведения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негативное (спорит, не согласен с замечаниями, поведения не меняет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Отношение к общественной деятельности и общественно полезному труд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1.  Отношение к общественным поручениям; с готовностью, без видимого интереса, отказыв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2. Выполнение общественных поручений: добросовестное, недобросовестное, по настроению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 К какой деятельности проявляет интерес (физический труд, умственный труд, техническая, общественно-политическая, организаторская, художественная (артистическая,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литературная,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музыкальная, хореографическая и т.п.), спортивная деятельност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1.   В    каких   кружках   (секциях)   состоит   (состоял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2. Культурный кругозор:  посещает ли и насколько часто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театры,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музеи,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выстав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3. Каковы читательские интересы, какую литературу предпочитает, регулярность чтения (книг не читает, читает эпизодически, читает систематическ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Особенности сферы свободного общения учащего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1. Сколько времени уделяется уличному общению в течение недели: {часы вечернего прихода дом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2. С кем имеет дружеские связи вне класса, какое влияние они оказывают на учащего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3. Постоянное или предпочитаемое место уличного общения (клуб, двор, подъезд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4.   Содержание уличного общения (работа с техникой, посещение кино, игра на гитаре, прослушивание музыкальных записей, разговоры на разные темы, бесцельное времяпрепровождение, выпивка, курение, азартные игры и др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Уровень самооценки личн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декватная (правильно оценивает свои положительные и отрицательные качества, личные возможности и достижения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завышенная (некритичен по отношению к себе, преувеличивает свои достижения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аниженная (излишне самокритичен, недооценивает свои положительные качества и личные достижени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Особенности повед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2.   Отрицательные поступки (проступки), их появление (эпизодически, систематически), характер (грубость, драк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ручений, не работает в классе на уроках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9.3.          Правонарушени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учащегос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воровство, вымогательство у младших и слабых, избиение младших и слабых, попытки к насилию, жестокое обращение с животными, проявление садистских наклонностей, грубые нарушения общественного порядка (хулиганство) и т.п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4.    Отношение к своим проступкам: равнодушен, переживает, оправдывает, осужд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5.   Как относится к педагогическим воздействиям: с ожесточением, равнодушно, понимает и старается выполнить треб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6. Состоит на учете внутри школы      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ПДН____вКДНиЗП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Карточка индивидуального изучения и учета подростка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(может использоваться при постановке на внутришкольный учет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остановка   _________   Снятое   _____________   Повтор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__________Снятие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.ФЖ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2. </w:t>
      </w:r>
      <w:r>
        <w:rPr>
          <w:sz w:val="22"/>
          <w:szCs w:val="22"/>
        </w:rPr>
        <w:t>Домашний адрес и телефо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. Оставлен ли на второй год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. С какого времени учится в данной шко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5. Сведения о родителях (ФИО, год рождения, где и кем работает): мать____________________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тец________________________________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6. Черты характера подростка, явные и скрытые слаб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7. Интересы и увлечения, склонности подрост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  <w:lang w:val="en-US"/>
        </w:rPr>
        <w:t xml:space="preserve">S. </w:t>
      </w:r>
      <w:r>
        <w:rPr>
          <w:sz w:val="22"/>
          <w:szCs w:val="22"/>
        </w:rPr>
        <w:t>Характеристика домашних условий (состав семьи, отношение родителей к воспитанию, к школе, условия для заняти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9. Отношение к учебе, гскешаемостьзанят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0. Участие в обшеетвеннойжизни клас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11. Участие в кружках, клубах, секциях. </w:t>
      </w:r>
      <w:r>
        <w:rPr>
          <w:sz w:val="22"/>
          <w:szCs w:val="22"/>
          <w:lang w:val="en-US"/>
        </w:rPr>
        <w:t xml:space="preserve">1Z </w:t>
      </w:r>
      <w:r>
        <w:rPr>
          <w:sz w:val="22"/>
          <w:szCs w:val="22"/>
        </w:rPr>
        <w:t>Участие в общественно полезномтру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3. С кем дружит в школе. По месту житель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4. Кого считает авторитетом и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5. Шеф подростка (ФИО., где и кем работает, адрес, телефон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6.  Характер отношений с товарищами (подчеркнуть): равенство, зависимость, руководящее полож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7. Состоит ли на учете в ПДН и за чт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8.  Обсуждался ли на комиссии по делам несовершеннолетних и защите их пра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9. Место и время совершения проступ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0. Мера наказ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1. Планируемые основные направления работы с подрост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2. Успеваемость в текущем г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Акт контрольного обследования условий жизни и воспитания подопеч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\.        </w:t>
      </w:r>
      <w:r>
        <w:rPr>
          <w:sz w:val="22"/>
          <w:szCs w:val="22"/>
        </w:rPr>
        <w:t>Дата обслед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1. </w:t>
      </w:r>
      <w:r>
        <w:rPr>
          <w:sz w:val="22"/>
          <w:szCs w:val="22"/>
        </w:rPr>
        <w:t>Ф.ЙО, должность общественного инспектора (социального педагога), проишодящзго обслед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.          ФИО. подопечного, дагаегорсокдения, адрес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.          Занятие подопечног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 посещает ясли, детский сад, учится в школе (в каком классе), учреждении начального профессионального образования, техникуме, вузеит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ничем не занят (указать, с какого времени, почему, сколько классов окончи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5.          Состав сеая&gt;иопекуна(гюпечшеля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изменения, прошсоедшие в семье за истекший пери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взаимоотношения подопечного с опекуном (попечителемХ членами его семь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6.          Успеваемость подопечног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какие имеются трудности в учебе, освоении профессии, получении квалификации, есть ли поощрения захорошую работу, учеб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   какая помощь оказана школой, учреждением начального ГJrJoфeccиoнaльнoro образования, вузом, предприятием, учреждением, их общественными организациями подопечному и опекуну (попечителю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7.          Участие подопечного в общественной жизни коллектива (школы, учреждения начального гцюфесоюнального образования и тд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8.          Состояние здоровья подопечног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результаты ежегодного углубленного медицинского осмотр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-  принимаемые меры по улучшению состояния здоровья, лечению, оздоровлению, организации летнего отдыха подопеч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9.          Организация досуга подопечного (работа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>кружках, участие в художественной самодеятельности, спортивных секциях и др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0.        Сохранность имущества подопечного (сверяется по описи имущества;  отмечаются  недостающие   и  использованные  веши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9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денежные средства, указывается, кем и когда дано разрешение на их использование)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11.         Материальное положение подопечного; формы, виды материальной и социальной помощи, оказанной подопечному за истекший гкриод (кем, когда)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12.         Исгюльэование опекунского пособия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13.         Выводы и предложения по результатам кэнтрольного обслед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Социальный педагог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аспорт неформальной подростков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групп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 Количество человек (постоянный и эпизодический соста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С какого времени существу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Возраст, место работы, учебы ее член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 Принцип включения в группу (по месту жительства, на основании общих целей, принадлежности к землячеству и т.д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 Основные места сбо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 Средняя периодичность сбо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 Наиболее предпочитаемые совместные занятия (проранжировать) (выпивки, игра в карты, подвижные игры, хождение по улицам, посещение кино, пение под гитару, употребление наркотиков и т.д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 Наиболее излюбленные темы бесед и обсуждений (проранжировать) (обсуждение различных затруднений в учебе, на работе, конфликтов с родителями, учителями, обсуждение прочитанного, кино- и телефильмов, обсуждение совместных действий, жизненных планов, отношений с девушками, рассказы о взаимоотношениях взрослых мужчин и женщин, рассказы о местах заключения, о воровских обычаях, обсуждение способов добычи средств для развлечений, выпивки, наркотиков и т.д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 Жаргонные словечки, используемые в групп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 Клички членов групп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 Лидер группы и его характерист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  На чем держится авторитет лидера (нужное подчеркнуть): на страхе перед физической силой; на уважении к интеллекту; на умении найти общий язык с ребятами; на опытности, бывалости и т.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  Как часто и по поводу чего бывают конфлик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  Как обычно разрешаются конфликты (мирно, дракой, благодаря вмешательству лидера, компромиссом части ребят)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 Как часто возникают конфликты, драки с другими группировками и по поводу че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 Поддерживается ли связь со взрослыми преступниками, с лицами, отбывшими наказание в местах лишения свободы (да, нет, эпизодично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  Какое влияние они оказывают на ребят? (нужное подчеркнуть: предостерегают о возможности преступления; подстрекают к преступлению; заражают ложной романтикой; передают воровской жаргон, песни, обыча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  Какие качества характера и поступки больше всего осуждаются и какие меры воздействия со стороны группы оказываются на провинившего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  Возможен ли добровольный выход из группы? Переход в другую? Бывали ли такие случаи, по какой причине и какова реакция на эт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.  Как относятся взрослые к группировкам ребя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родители (доброжелательно, не препятствуют встречам на квартирах, нейтрально, не обращают внимания, враждебно, запрещают общение, запрещают встречи у себя дом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сосе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.   Состоит ли кто-нибудь из ребят на учете в милиции, и каковы меры воздействия на групп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.  Занимается ли кто-нибудь из ребят в кружках, секциях, клубе? Как влияет на других ребят и как к этим занятиям относятся в группе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римерная характеристика микрорайона школ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.      </w:t>
      </w:r>
      <w:r>
        <w:rPr>
          <w:i/>
          <w:iCs/>
          <w:sz w:val="24"/>
          <w:szCs w:val="24"/>
        </w:rPr>
        <w:t>Общие сведения о школе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название населенного пункта, административного райо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тип школ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месторасположение (в границах улиц, территориально по отношению к центру населенного пункт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раткая характеристика природных и других особенностей расположения школ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тип застройки, на какое количество человек рассчитана по проект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 каком году откры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количество   учащихся;   из   них   состоят   в   детских общественных организация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 —4-е классы, 5—9-е классы, 10—12-е класс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оличество классов-комплектов (для сельских школ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наличие   ГПД,   пришкольного   интерната,   количество учащихся в н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рганизация подвоза учащих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количество   микрорайонов   (населенных   пунктов   для сельской местности), в которых проживают учащие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ремя начала учебных занят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никулярное врем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характеристика педколлектива: количество учителей, воспитателей; средняя учебная нагруз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олько учителей совмещают предметы (Какие); образовани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аж работы в данной школе; учителя — выпускники школы; награды учителей; семейные династ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щественные поручения учителей в микрорайоне; материально-техническая база школы: характеристика учебных кабинет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арактеристика материальной базы трудового воспитания, обучения; характеристика спортивной базы; характеристика      материальной      базы      эстетического воспитания, обучения; наличие в школе музе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личие в школе постоянно действующих выставок; наличие в школе библиотеки, ее фонды; наличие в школе радио (теле-) уз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      </w:t>
      </w:r>
      <w:r>
        <w:rPr>
          <w:i/>
          <w:iCs/>
          <w:sz w:val="24"/>
          <w:szCs w:val="24"/>
        </w:rPr>
        <w:t>Общие сведения о микрорайоне школ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звания улиц, расположенных на территории микрорайона школы (для сельской школы — населенных пунктов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рта-схема улиц (населенных пунктов), где проживают учащиеся, с указанием типов дороги, расстояния до школы, видов транспор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рта-схема культурного, бытового, торгового обслуживания (клубы, библиотеки, кинотеатры, спортивные учреждения, медицинские учреждения, магазины, предприятия общественного питания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рта-схема с указанием дошкольных учреждений и учреждений дополнительного образов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рта-схема производственного окруж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тип застройки микрорайона, общее количество дом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 количество   жилых   помещений   различной   формы собствен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нежилые помещения в микрорайо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     </w:t>
      </w:r>
      <w:r>
        <w:rPr>
          <w:i/>
          <w:iCs/>
          <w:sz w:val="24"/>
          <w:szCs w:val="24"/>
        </w:rPr>
        <w:t>Характеристика производственного окружения: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 </w:t>
      </w:r>
      <w:r>
        <w:rPr>
          <w:sz w:val="24"/>
          <w:szCs w:val="24"/>
        </w:rPr>
        <w:t>характеристика базового предприятия (хозяйства), если таковое е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характеристика кадровых возможностей предприятия (хозяйства) в организации наставничества, кружковой работы, общественно полезного труда и т.п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арактеристика       материальных       возможностей предприятия (хозяйств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сложившиеся направления совместной работы школы и предприятия (хозяйства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характеристика других предприятий, учреждений в микрорайо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.      </w:t>
      </w:r>
      <w:r>
        <w:rPr>
          <w:i/>
          <w:iCs/>
          <w:sz w:val="24"/>
          <w:szCs w:val="24"/>
        </w:rPr>
        <w:t>Характеристика материальной базы для проведения воспитательной работы в микрорайон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.      </w:t>
      </w:r>
      <w:r>
        <w:rPr>
          <w:i/>
          <w:iCs/>
          <w:sz w:val="24"/>
          <w:szCs w:val="24"/>
        </w:rPr>
        <w:t xml:space="preserve">Характеристика организаций микрорайона, </w:t>
      </w:r>
      <w:r>
        <w:rPr>
          <w:sz w:val="24"/>
          <w:szCs w:val="24"/>
        </w:rPr>
        <w:t>функции которых в той или иной мере связаны с воспитанием (культурные, спортивные учреждения; учреждения дополнительного образования, опорные пункты охраны порядка, депутатские группы, советы ветеранов, общественные организации и т.п.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      </w:t>
      </w:r>
      <w:r>
        <w:rPr>
          <w:i/>
          <w:iCs/>
          <w:sz w:val="24"/>
          <w:szCs w:val="24"/>
        </w:rPr>
        <w:t>Характеристика</w:t>
      </w:r>
      <w:r>
        <w:rPr>
          <w:rFonts w:cs="Arial" w:ascii="Arial" w:hAnsi="Arial"/>
          <w:i/>
          <w:iCs/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органов</w:t>
      </w:r>
      <w:r>
        <w:rPr>
          <w:rFonts w:cs="Arial" w:ascii="Arial" w:hAnsi="Arial"/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 xml:space="preserve">управления общественным и семейным воспитанием </w:t>
      </w:r>
      <w:r>
        <w:rPr>
          <w:sz w:val="24"/>
          <w:szCs w:val="24"/>
        </w:rPr>
        <w:t>(если таковые имеются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7.      </w:t>
      </w:r>
      <w:r>
        <w:rPr>
          <w:i/>
          <w:iCs/>
          <w:sz w:val="24"/>
          <w:szCs w:val="24"/>
        </w:rPr>
        <w:t xml:space="preserve">Характеристика жителей микрорайона: </w:t>
      </w:r>
      <w:r>
        <w:rPr>
          <w:sz w:val="24"/>
          <w:szCs w:val="24"/>
        </w:rPr>
        <w:t>общие свед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олько жителей проживает на территории микрорайона, из них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школьного возраста; учащих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олодежи до 30 лет; до 55 лет; пенсионеров; ветеранов войны; инвалид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Основная часть жителей работает в ____________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циональность жителей__________________________</w:t>
      </w:r>
      <w:r>
        <w:rPr>
          <w:sz w:val="24"/>
          <w:szCs w:val="24"/>
          <w:lang w:val="en-US"/>
        </w:rPr>
        <w:t>__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   Происхождение родителей учащихся; материальные условия семей, в которых живут дети; образовательный уровень родител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      Местные       социально-культурные       традиции, особенности, религиозная обстанов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Местные авторитет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Местные мастера, умельц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Родительский акти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Участковые инспектор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Детский юношеский акти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Число временно неработающ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Число уклоняющихся от работ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Число педагогически запущенных подростк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Всего состоит на учете в ПДН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. В чем выражаются негативные проявл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.  Сведения о воспитателях (родители, шефы, классные руководители, и др.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.  Краткая характеристика воспитател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. Число трудных взрослых жител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.  Всего состоит на учет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. Содержание нарушений, источник информ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6. Сведения о детя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7. Число неблагополучных семей и групп в микрорайон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8. Число верующ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. Список заслуженных люд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Карта обследования жизненного пространства ребе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      Ф.И.О. ребе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     Дата рождения ребенка (число, месяц, год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     Место рождения (город, село, область) и его экологическая характеристика (природные условия и их сохранность, наличие разрушающих природу источников, экологически грязных и вредных производств, общественный транспорт, удаленность дома от большого скопления техники и люде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      Географический характер места постоянного прожи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      Жилищно-бытовые условия (отдельный дом, квартира, наличие детской комнаты, двора, где ребенок может быть без присмотра взрослых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      Физическое развитие ребенка (полностью здоров, хронически болен (чем именно), часто боле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      Культурно-бытовые условия домашней жизни: наличие специального учебного уголка, комнаты-мастерской для занятий по интересам; книг, спортивного инвентаря, музыкальных инструментов; бытовой техники, с которой ребенок постоянно имеет дело дома; собственного уголка природы, животных, птиц, растений, за которыми он постоянно ухажив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      Культурно-гигиенические условия дома и двора (наличие детской площадки, специальных предметов и инвентаря, предназначенного для физического развития ребенк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      Отношение взрослых к внеучебным занятиям ребенка дома (поощрительное, заинтересованное, контролирующее, равнодушное, отрицательно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     Отношение семьи к учебным делам ребенка (постоянно заинтересованное, жестко контролирующее, поддерживающее, непоследовательное, постоянно конфликтное из-за отметок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      Наказывают ли дома за школьные успехи и неудачи (практически нет, довольно часто, нет, никогд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      Обычное проведение времени ребенком дома (самостоятельное, под контролем взрослых, при участии взрослых в его делах, при его участии в делах взрослых, бесконтрольное, ребенок сам контролирует свое время, контролирует и свое время, и занятия младших членов семь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      Часто ли ребенок конфликтует с членами семьи (родителями, старшими, младшим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      Любимые досуговые занятия (труд, общение, чтение, просмотр телепередач, занятия музыкой, искусством, увлечение техникой, уходом за животными, растениями, спорт, поделки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      Отношение взрослых к общению и друзьям ребенка (заинтересованное, равнодушное, негативно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      Основные внеучебные занятия ребенка в школе после уроков (игры со сверстниками, самоподготовка к занятиям, физический труд, спортивные занятия, занятия в кружках, занятия по спецпрограмме, компьютерные игры и т.д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      Посещение ребенком учреждений дополнительного образования (посещает библиотеку (еженедельно, время от времени, никогда, поблизости библиотеки нет); ходит на занятия клубных кружков, объединений, секций, ходит в клуб на познавательно-развлекательные программы, не ходит в клуб, клуба нет; занимается по индивидуальной программе в УДО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      Участвует ли в полезном труде по благоустройству своего дома (да, изредка, нет), двора (да, нет), школы (да, н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      Трудится ли вместе с родителями на приусадебном участке, даче (постоянно и охотно, только по просьбе взрослых, участвует периодически (весной, летом, осенью), не участвует, приусадебного участка н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.       Поощряется ли самостоятельное зарабатывание денег (да, еще мал, нет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Примерная схема характеристики ребе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.       Общие сведения о ребенке; фамилия, имя, возраст, место воспитания и обучения, состав семьи, семейные условия, место работы родителей, особенности воспитания и отношений в семье, уровень материального благосостоя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.        Состояние здоровья ребенка и его роди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.       Особенности социальной микросреды ребенка: социально-экономический характер района проживания, профессиональный и национальный состав населения, стабильность места проживания, психическая индукция сре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.       Направленность личности ребенка: общее развитие и кругозор, результаты учебной деятельности, любимые\нелюбимые предметы и учителя, посещение кружков и секций, интересы и склонности, их устойчивость, уровень дисциплинирова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5.       Положение ребенка в группе, классе: участие в жизни группы, наличие друзей и отношение к ребенку других детей, организаторские способности, наличие лидерских качеств, инициативность, авторитет, выполнение поруч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6.       Основные черты личности ребенка: темперамент, направленность личности, мотивы поведения, волевые черты, отношение к себе, взрослым, одноклассникам, труду, самооценка, эмоциональное развитие, работоспособ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7.       Психологическая характеристика познавательной сферы ребенка: восприятие {легкость, активность, заинтересованность, широта), внимание (устойчивость, произвольность, распределяемость, длительность), память (объем, соотношение механической и логической, произвольност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8.       Уровень развития интеллекта, мышления, речи, общая эруди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9.       Описание 1-2 конкретных ситуаций из жизни ребенка, имеющих социально-педагогическое знач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0.     Педагогические выводы и пути дальнейшей работы с ребенк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аспорт пространства развития в микрорайо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.       Карта-схема м/р (жилые дома, торговые точки, объекты культуры, отдыха, образования, предприятия, новостройки, зеленые насаждени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.       Характеристика природной среды: зеленые насаждения, уровень экологического загрязнения, наличие предприятий с вредными производственными отход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.       Материальная среда: градообразующие предприятия, образовательные учреждения (дошкольные, школы, дополнительное образование), детские спортивные площадки и места отдыха, торговые точки, развлекательные учреждения (кафе, рестораны и пр., культовые учреждения, наличие учреждений социального обслуживания, различные дома-интернаты, приюты, другие учреж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.       Характеристика жилого фонда (благоустроенное жилье, частный сектор, общежития, коттеджи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5.       Насыщенность маршрутами общественного транспор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6.       Степень удаленности от центра гор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7.       Характеристика населения: по возрасту, роду занятий, образованию, национальному составу, условиям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8.       Характеристика семей: % неблагополучных семей, материальному обеспечению, молодых семей и т.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9.       Характеристика несовершеннолетних и молодежи: по возрасту, роду занятий, национальной принадлежности, принадлежности к определенному типу семей, криминог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0.     Информационно-культурная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насыщенность пространства: библиотечный фонд и посещаемость библиотек, доступность различных телевизионных программ, выписываемые и покупаемые газеты, содержание деятельности культурно-образовательных учреждений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Паспорт пространства развития ребен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в семь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   Состав семь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  Количество детей в сем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   Образ жизни и психологический климат семьи. Традиции, обычаи семь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   Здоровье родителей и других членов семь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    Образование и род занятий роди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   Наличие в семье детей ясельного возраста и способ их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    Наличие в семье детей дошкольного возраста и способ их воспит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    Нуждаемость семьи в дошкольных учреждени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    Наличие в семье детей школьного воз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   Место учебы, работы детей школьного воз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    Внешкольные занятия, дополнительное образования детей школьного воз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    Характеристика здоровья и психосоматического развития де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    Наличие социальных отклонений у детей подросткового воз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    Формы и содержания свободного времяпрепровождения членов семьи (театры, кино, дача, совместная трудовая деятельность и т.п.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5.     Наличие в семье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предметов, обеспечивающих культурно-образовательное развитие: компьютер, телевизор инструменты для труда, музыкальные инструменты и т.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    Наличие в семье библиоте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    Выписываемая период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    Любимые телепередачи и частота работы телевизора, способ определения программ для просмот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    Преобладающий стиль семейного воспит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2"/>
          <w:szCs w:val="32"/>
        </w:rPr>
        <w:t>Паспорт пространства развития ребенка в школе, образовательном пространств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Удаленность школы от места жительства ребенка и характеристика пу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Школьные программы обуч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Дополнительное образование внутри шко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Наличные формы социальной самореализации ребенка, его свободной предметной и социальной деятельности (общественные образования, акции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Стиль общения и воспитания в шко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Организация и оформление школьного пространства: теснота, регламентированность, эстетичность, творимость, изменчивость и т.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Способы организации досуга в шко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Школьные традиции, обычаи, нормы и прави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Информационная база школьного образования: компьютеры, библиотека и т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Характеристика пространства неформального общения ребенк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   Количество человек в подростковой группе (постоянный и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эпизодический состав, стабильность групп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С какого времени существу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Возраст, занятость ее член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Основные места сбо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 Наиболее предпочитаемые совместные занятия: выпивки, игра в карты, подвижные игры, разговоры (о чем?), хождение по улицам, посещение мест отдыха (каких?), пение под гитару, употребление наркотиков и т.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 Лидер группы и его характерист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 Как часто и по поводу чего бывают конфлик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 Влияние асоциальных взрослых на ребя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 Возможен ли добровольный выход из групп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Совершают ли члены группы противоправные поступки? Как группа относится к этому?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. Наиболее излюбленные темы бесед в групп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Наличие жаргона, собственного языка, культура реч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Отношение взрослых (учителей, родителей, соседей) к группиров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Нормативные акты, регулирующ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социальную работу по профилакти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безнадзорности и правонару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30"/>
          <w:szCs w:val="30"/>
        </w:rPr>
        <w:t>несовершеннолетн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сновным нормативным актом является </w:t>
      </w:r>
      <w:r>
        <w:rPr>
          <w:b/>
          <w:bCs/>
          <w:sz w:val="24"/>
          <w:szCs w:val="24"/>
        </w:rPr>
        <w:t xml:space="preserve">Закон Российской Федерации «Об основах системы профилактики безнадзорности и правонарушений несовершеннолетних» от 24 нюня 1999 </w:t>
      </w:r>
      <w:r>
        <w:rPr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2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. 1 Закона определяет основные понятия, которые используются в нормативных актах, регулирующих порядок осуществления и содержание профилактической работы по предупреждению безнадзорности и правонарушений несовершеннолетних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езнадзорный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несовершеннолетни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нтроль за поведением которого отсутствует вследствие неисполнения или ненадлежащего исполнения обязанностей по его воспитанию, обучению и (или) со стороны родителей или законных представителей либо должностных лиц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еспризорный - безнадзорный, не имеющий места жительства и (или) места пребывания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несовершеннолетний, находящийся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социально опасном положении, - лицо в возрасте восемнадцати лет, которое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вследствие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безнадзорности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ил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еспризорности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находится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обстановк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мья, находящаяся в социально опасном положении, - семья, имеющая детей, находящихся в социально положении, а также семья, где родители или законные представители несовершеннолетних не своих обязанностей по их воспитанию, обучению и (или) содержанию и (или) отрицательно влияют на их поведение либо жестоко обращаются с ними; индивидуальна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профилактическая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работ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деятельность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своевременно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совершеннолетних и семей, находящихся в социально    опасном    положении,      а    также    по    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абилитации и (или) предупреждению совершения ими правонарушений и антиобщественных действий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рофилактика безнадзорности и правонарушений несовершеннолетних - система социальных, правовых, педагогических и иных мер, направленных на выявление и устранение причин и условий, способствующих беспризорности,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>правонарушениям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>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нтиобщественным действиям несовершеннолетних, в совокупности с индивидуальной профилактической работой с несовершеннолетними и социально опасном положен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ст. 2 закреплены основные задачи и принципы       деятельности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профилакти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езнадзорности  и правонарушений несовершеннолет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атья 4 определяет органы и учреждения системы профилактики безнадзорности и правонарушений несовершеннолетних. Согласно Закону, в систему профилактики безнадзорности и правонарушений несовершеннолетних входят комиссии по делам несовершеннолетних и защите их прав, органы управления социальной защитой населения, органы управления образованием, органы опеки и попечительства, органы по молодежи, органы управления здравоохранением, органы службы занятости, органы внутренних дел. В этих органов находятся учреждения, осуществляющие отдельные функции по профилактике безнадзорности и правонарушений несовершеннолетних. Участие в деятельности по профилактике безнадзорности и правонарушений несовершеннолетних других органов, учреждений и организаций в пределах их компетенции в порядке, установленном законодательством Российской и (или) законодательством субъектов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ст. 5 указаны категории лиц, в отношении которых проводится индивидуальная профилактическая работа. Это в первую очередь 14 категорий несовершеннолетних, составляющих «группу риска». Кроме того, органы и учреждения системы профилакт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езнадзорности и правонарушений несовершеннолетних индивидуальную профилактическую работу в отношении родителей или законных несовершеннолетних, если они не исполняют своих обязанностей по их воспитанию, обучению и (или) содержанию и (или) отрицательно влияют на их поведение либо жестоко обращаются с ними. При необходимости и с согласия руководителя органа или учреждения системы профилактики индивидуальная профилактическая работа может проводиться и в отношении других ли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лее в Законе определены основания и сроки проведения индивидуальной профилактической работы. Ст.8 закрепляет права лиц, в отношении которых проводится индивидуальная профилактическая работа, ст.9 - гарантии исполнения данного закона, а ст. 10 -возможность контроля и надзора за деятельностью органов и учреждений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вторая Закона определяет основные направления деятельности органов и учреждений профилактики безнадзорности и правонарушений несовершеннолетних. Статьи, включенные в этот Закона, определяют компетенцию всех органов и учреждений системы профилактики. Следует обратить внимание на то, что статья 11, посвященная комиссии по делам несовершеннолетних и защите их прав, предусматривает в качестве одного из направлений ее деятельности осуществление мер по координации деятельности органов и учреждений системы профилактики безнадзорности и правонарушений несовершеннолетних. На втором месте в системе органов профилактики находятся органы и учреждения социальной защиты населения (ст. 12 Закона). А вот органы внутренних дел и их подразделения указаны в перечня, это обусловлено более узким спектром профилактической деятельности, которую осуществляют субъекты системы профилакт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Третья глава Закона содержит нормы, определяющие порядок производства по материалам о несовершеннолетних, не подлежащих уголовной ответственности,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специальные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учебно  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питательные учреждения закрытого тип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а основе федерального Закона принят </w:t>
      </w:r>
      <w:r>
        <w:rPr>
          <w:b/>
          <w:bCs/>
          <w:sz w:val="24"/>
          <w:szCs w:val="24"/>
        </w:rPr>
        <w:t>Закон Красноярского края «О системе профилактики безнадзорности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правонаруш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несовершеннолетних» от 31 октября 2002 года №4-60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рвая глава закона содержит определение основных понятий, используемых в законе, задач и принципов профилактическ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торая глава целиком посвящена комиссиям по делам несовершеннолетних и защите их прав. Определены их структура, порядок образования, задачи и полномочия. Отдельные статьи определяют меры воздействия, применяемые муниципальными комиссиями к несовершеннолетним, а также к их родителям или иным законным представителям. Третья глава регламентирует деятельность по профилактике безнадзорности и правонарушений несовершеннолетних. Статья 23 посвящена информационному обеспечению деятельности системы профилактики. На основании этой статьи в крае для решения задач по профилактике безнадзорности и правонарушений несовершеннолетних создается единый краевой банк данных о несовершеннолетних и их семьях, находящихся в социально опасном положении. В отличие от федерального закона, в краевом законе определена не компетенция органов системы профилактики, а система взаимодействия этих органов в решении задач профилактики. Акцент сделан на координации деятельности этих органов при оказании помощи несовершеннолетним, оказавшимся в трудной жизненной ситуац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Деятельность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комиссий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делам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несовершеннолетних и защите их </w:t>
      </w:r>
      <w:r>
        <w:rPr>
          <w:b/>
          <w:bCs/>
          <w:sz w:val="24"/>
          <w:szCs w:val="24"/>
        </w:rPr>
        <w:t xml:space="preserve">прав </w:t>
      </w:r>
      <w:r>
        <w:rPr>
          <w:sz w:val="24"/>
          <w:szCs w:val="24"/>
        </w:rPr>
        <w:t>в Красноярск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е регулируется также </w:t>
      </w:r>
      <w:r>
        <w:rPr>
          <w:b/>
          <w:bCs/>
          <w:sz w:val="24"/>
          <w:szCs w:val="24"/>
        </w:rPr>
        <w:t>Положением о комиссиях по делам несовершеннолетних, утвержденным Указом Президиума Верховного Совета РСФСР от 3 июня 1967 г. (с последующими изменениями и дополнениями), а также Положением о комиссии по делам несовершеннолетних н защите нх прав при губернаторе края, утвержденным постановлением Администрации Красноярского края от 25 января 2001 г. №45-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обое значение для профилактики беспризорности несовершеннолетних имеют правовые акты, направленные на защиту жилищных и имущественных прав несовершеннолетних. К их числу относятся: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Постановление администрации г. Красноярска «О мерах по защите прав несовершеннолетних» от 30 апреля 1996 г. №390. </w:t>
      </w:r>
      <w:r>
        <w:rPr>
          <w:sz w:val="24"/>
          <w:szCs w:val="24"/>
        </w:rPr>
        <w:t>Этим постановлением урегулирован порядок выдачи разрешений на совершение сделок по отчуждению (продаже, дарению, обмену и др.) жилых помещений, часть или вся площадь которых принадлежит несовершеннолетн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Этому же вопросу посвящено инструктивное </w:t>
      </w:r>
      <w:r>
        <w:rPr>
          <w:b/>
          <w:bCs/>
          <w:sz w:val="24"/>
          <w:szCs w:val="24"/>
        </w:rPr>
        <w:t>письмо Министерства общего и профессионального образования</w:t>
      </w:r>
      <w:r>
        <w:rPr>
          <w:rFonts w:cs="Arial" w:ascii="Arial" w:hAnsi="Arial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оссийской</w:t>
      </w:r>
      <w:r>
        <w:rPr>
          <w:rFonts w:cs="Arial" w:ascii="Arial" w:hAnsi="Arial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едерации</w:t>
      </w:r>
      <w:r>
        <w:rPr>
          <w:rFonts w:cs="Arial" w:ascii="Arial" w:hAnsi="Arial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«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ых мерах по защите жилищных прав несовершеннолетних» от 9 июня 1999 г. №244/26-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отношении иного имущества несовершен -нолетних, оставшихся без попечения родителей, действуют </w:t>
      </w:r>
      <w:r>
        <w:rPr>
          <w:b/>
          <w:bCs/>
          <w:sz w:val="24"/>
          <w:szCs w:val="24"/>
        </w:rPr>
        <w:t>Правила управления имуществом несовершеннолетних подопечных, хранения и отчуждения этого имущества, утвержденные Министерством просвещения РСФСР 30 октября 1969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несовершеннолетних, нуждающихся в социальной реабилитации, создаются специализированные учреждения. Их деятельность регулируется специальными нормативными актам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мерное       положение       о       социально реабилитационном центре для несовершеннолетних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мерное положение о социальном приюте для де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мерное положение о центре помощи детям, оставшимся без попечения роди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Эти документы утверждены </w:t>
      </w:r>
      <w:r>
        <w:rPr>
          <w:b/>
          <w:bCs/>
          <w:sz w:val="24"/>
          <w:szCs w:val="24"/>
        </w:rPr>
        <w:t xml:space="preserve">Постановлением Правительства Российской Федерации от 27 ноября 2000 г. </w:t>
      </w:r>
      <w:r>
        <w:rPr>
          <w:sz w:val="24"/>
          <w:szCs w:val="24"/>
        </w:rPr>
        <w:t xml:space="preserve">N </w:t>
      </w:r>
      <w:r>
        <w:rPr>
          <w:b/>
          <w:bCs/>
          <w:sz w:val="24"/>
          <w:szCs w:val="24"/>
        </w:rPr>
        <w:t>89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 несовершеннолетними правонарушителями профилактическую работу проводят специализированные подразделения органов внутренних дел. </w:t>
      </w:r>
      <w:r>
        <w:rPr>
          <w:b/>
          <w:bCs/>
          <w:sz w:val="24"/>
          <w:szCs w:val="24"/>
        </w:rPr>
        <w:t>Приказом Министра внутренних дел от 26 мая 2000 г. №569 утверждена Инструкция по организации работы подразделений по делам несовершеннолетних органов внутренних д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социально-профилактической работы с несовершеннолетними правонарушителями имеет большое значение </w:t>
      </w:r>
      <w:r>
        <w:rPr>
          <w:b/>
          <w:bCs/>
          <w:sz w:val="24"/>
          <w:szCs w:val="24"/>
        </w:rPr>
        <w:t>Постановление Пленума Верховного Суда Российской Федерации «О судебной практике по делам о преступлениях несовершеннолетних» от 14 февраля 2000 г. №1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гласно этому Постановлению, судам при назначении судебного заседания по делам о преступлениях несовершеннолетних следует тщательно проверять обоснованность ареста (заключения под стражу) несовершеннолетнего, имея при этом в виду, что в силу статьи 393 УПК РСФСР такая мера пресечения может быть избрана лишь в исключительных случаях как единственно возможная в данных условиях, когда это вызывается тяжестью совершенного преступления при наличии оснований, указанных в статьях 89, 91 и 96 УПК РСФС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случае несоблюдения органами следствия этих требований и необоснованного ареста (заключения под стражу) несовершеннолетнего суду следует эту меру пресечения изменить или отмени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сходя из конкретных обстоятельств дела и тяжести   преступления,   с   учетом   данных  о   лич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совершеннолетнего, а также условий его жизни и быта, отношений с родителями суд на основании статьи 394 УПК РСФСР может применить как меру пресечения отдачу его под присмотр родителей, опекунов, попечителей, а воспитывающихся в закрытых детских учреждениях - под надзор администрации этих учрежд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 рассмотрении дел о преступлениях несовершеннолетних следует учитывать, что участие защитника (адвоката) по таким делам обязательно с момента ареста (заключения под стражу), предъявления обвинения, а также при судебном разбирательстве независимо от того, достиг ли обвиняемый к этому времени совершеннолет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sz w:val="24"/>
          <w:szCs w:val="24"/>
        </w:rPr>
        <w:t>совершению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sz w:val="24"/>
          <w:szCs w:val="24"/>
        </w:rPr>
        <w:t>преступл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совершеннолетним предшествовало неправомерное или провоцирующее поведение взрослых лиц, в том числе признанных потерпевшими по делу, суд вправе признать это обстоятельство смягчающим наказание винов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 решении вопроса о назначении наказания несовершеннолетним суду следует обсуждать, прежде всего, возможность применения наказания, не связанного с лишением свободы, Суд вправе принять решение о назначении несовершеннолетнему наказания в виде лишения свободы лишь тогда, когда исправление его невозможно без изоляции от общества, обязательно мотивировав в приговоре принятое реш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реждения управления здравоохранения </w:t>
      </w:r>
      <w:r>
        <w:rPr>
          <w:sz w:val="24"/>
          <w:szCs w:val="24"/>
        </w:rPr>
        <w:t xml:space="preserve">г. </w:t>
      </w:r>
      <w:r>
        <w:rPr>
          <w:i/>
          <w:iCs/>
          <w:sz w:val="24"/>
          <w:szCs w:val="24"/>
        </w:rPr>
        <w:t>Красноярска</w:t>
      </w: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68"/>
        <w:gridCol w:w="1229"/>
        <w:gridCol w:w="1493"/>
        <w:gridCol w:w="970"/>
      </w:tblGrid>
      <w:tr>
        <w:trPr>
          <w:trHeight w:val="65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lang w:val="en-US"/>
              </w:rPr>
              <w:t>Jf!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азвание учреждения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дре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ФИО </w:t>
            </w:r>
            <w:r>
              <w:rPr/>
              <w:t>директор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>
          <w:trHeight w:val="124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ед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сихологический центр       Советского района  (МУЗ  Г ДБ №8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р. Комсо -мольский, 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могор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иктор Гордееви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4-86-45</w:t>
            </w:r>
          </w:p>
        </w:tc>
      </w:tr>
      <w:tr>
        <w:trPr>
          <w:trHeight w:val="99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^1едик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ихологический дентр         Кировского эайона (МУЗ ГДЕ №5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ул. Гастелло, 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Дриль Людмила Константинов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0-84-13</w:t>
            </w:r>
          </w:p>
        </w:tc>
      </w:tr>
      <w:tr>
        <w:trPr>
          <w:trHeight w:val="138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едико-психологический 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Железнодорожного района   (МУЗ   ГДБ №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ул. Северо-Енис ейская, 50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узьмов Александр Николаевич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3-95-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81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ть муниципальных молодежных: учреждений, отделов по делам, молодежи</w:t>
      </w:r>
    </w:p>
    <w:tbl>
      <w:tblPr>
        <w:tblW w:w="6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709"/>
        <w:gridCol w:w="1368"/>
        <w:gridCol w:w="1354"/>
        <w:gridCol w:w="1248"/>
      </w:tblGrid>
      <w:tr>
        <w:trPr>
          <w:trHeight w:val="64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азвание, райо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рес, индек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елефон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факс, электрон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ФИ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директора</w:t>
            </w:r>
          </w:p>
        </w:tc>
      </w:tr>
      <w:tr>
        <w:trPr>
          <w:trHeight w:val="100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митет по делам молодежи администрации г. Красноярс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49 ул. Маркса, 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15-33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Факс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15-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>Iunior(S:admk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u w:val="single"/>
                  <w:lang w:val="en-US"/>
                </w:rPr>
                <w:t>rsk.ru</w:t>
              </w:r>
            </w:hyperlink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Гурс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нстант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рьевич</w:t>
            </w:r>
          </w:p>
        </w:tc>
      </w:tr>
      <w:tr>
        <w:trPr>
          <w:trHeight w:val="8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«Городской дворец молодежи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03 ул. Павлова, 2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62-82-72; 40-18-28 </w:t>
            </w:r>
            <w:r>
              <w:rPr>
                <w:lang w:val="en-US"/>
              </w:rPr>
              <w:t xml:space="preserve">Gordm@mail </w:t>
            </w:r>
            <w:r>
              <w:rPr/>
              <w:t>.ш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Эвергетова Елена Всеволодов на</w:t>
            </w:r>
          </w:p>
        </w:tc>
      </w:tr>
      <w:tr>
        <w:trPr>
          <w:trHeight w:val="1214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Городской молодежный военно — спортивный технический центр «Патриот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37 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рас.рабочи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4-21-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Жар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икол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иколаевич</w:t>
            </w:r>
          </w:p>
        </w:tc>
      </w:tr>
      <w:tr>
        <w:trPr>
          <w:trHeight w:val="13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Городской центр туризма и содействия занятости молодежи «Центр путешествен</w:t>
              <w:softHyphen/>
              <w:t>ников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ира,9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52-75 факс: 23- 17-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лотни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ладими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иколаевич</w:t>
            </w:r>
          </w:p>
        </w:tc>
      </w:tr>
      <w:tr>
        <w:trPr>
          <w:trHeight w:val="109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гент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одейств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занят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олодежи «Шанс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(структур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одразделение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59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вилов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4-86-31 факс: 34-71-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ильч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ндр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натольевич</w:t>
            </w:r>
          </w:p>
        </w:tc>
      </w:tr>
      <w:tr>
        <w:trPr>
          <w:trHeight w:val="94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олодеж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инициати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Свобод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ремя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59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вилов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4-86-28 факс: 34-71-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Чеколае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Инесс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икторовна</w:t>
            </w:r>
          </w:p>
        </w:tc>
      </w:tr>
      <w:tr>
        <w:trPr>
          <w:trHeight w:val="1382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«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еди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сихологическ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йи соци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омощ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одросткам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олодежи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122 ул. Павлова, 6 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0-27-20 факс: 60-46-9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рули-ковская Тамара Николае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2</w:t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704"/>
        <w:gridCol w:w="1363"/>
        <w:gridCol w:w="1363"/>
        <w:gridCol w:w="1248"/>
      </w:tblGrid>
      <w:tr>
        <w:trPr>
          <w:trHeight w:val="1003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рофилакти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аркомании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25 ул. Вавилова, 47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58-87-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отап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л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рьевна</w:t>
            </w:r>
          </w:p>
        </w:tc>
      </w:tr>
      <w:tr>
        <w:trPr>
          <w:trHeight w:val="96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овет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йон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55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Быковского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4-07-6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>sovcentr@scn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люжева Елена Влади -мировна</w:t>
            </w:r>
          </w:p>
        </w:tc>
      </w:tr>
      <w:tr>
        <w:trPr>
          <w:trHeight w:val="82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молодежный центр «Зеркало» Центральн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ул. Маркса,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92-7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Лунева Елена Анатольевна</w:t>
            </w:r>
          </w:p>
        </w:tc>
      </w:tr>
      <w:tr>
        <w:trPr>
          <w:trHeight w:val="1027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иров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йон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25 ул. Вавилова, 25 «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34-26-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Захарова Оксана Анато -льевна</w:t>
            </w:r>
          </w:p>
        </w:tc>
      </w:tr>
      <w:tr>
        <w:trPr>
          <w:trHeight w:val="109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Ленин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йон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31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Глинки, 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64-99-39 </w:t>
            </w:r>
            <w:r>
              <w:rPr>
                <w:lang w:val="en-US"/>
              </w:rPr>
              <w:t>juliat@freem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ер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л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ергеевна</w:t>
            </w:r>
          </w:p>
        </w:tc>
      </w:tr>
      <w:tr>
        <w:trPr>
          <w:trHeight w:val="8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 молодежный центр «Зебра» Свердлов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52 ул. Тимошенкова, 87 «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58-63-97 факс: 24-74-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тарост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лент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лерьевич</w:t>
            </w:r>
          </w:p>
        </w:tc>
      </w:tr>
      <w:tr>
        <w:trPr>
          <w:trHeight w:val="96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 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Железнодорож</w:t>
              <w:softHyphen/>
              <w:t>ного район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21 ул. Робеспьера^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1-06-4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робейни - кова Елена Геннадьевна</w:t>
            </w:r>
          </w:p>
        </w:tc>
      </w:tr>
      <w:tr>
        <w:trPr>
          <w:trHeight w:val="94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«Молодеж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цент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ктябрь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йона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вободны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43-87-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ршин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натольевна</w:t>
            </w:r>
          </w:p>
        </w:tc>
      </w:tr>
      <w:tr>
        <w:trPr>
          <w:trHeight w:val="95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Октябрь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6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ул. Высотна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43-58-39 43-87-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афон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ама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</w:tr>
      <w:tr>
        <w:trPr>
          <w:trHeight w:val="111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7,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Совет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22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П.Железня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,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28-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ркове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лександ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иколае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</w:t>
      </w:r>
    </w:p>
    <w:tbl>
      <w:tblPr>
        <w:tblW w:w="60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714"/>
        <w:gridCol w:w="1358"/>
        <w:gridCol w:w="1368"/>
        <w:gridCol w:w="1243"/>
      </w:tblGrid>
      <w:tr>
        <w:trPr>
          <w:trHeight w:val="9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Центрального райо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49 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ира, 6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7-92-7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стю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Серг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икторович</w:t>
            </w:r>
          </w:p>
        </w:tc>
      </w:tr>
      <w:tr>
        <w:trPr>
          <w:trHeight w:val="136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боте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молодежь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Железно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дорож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49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Ленина, 16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1-06-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moJodej@rail.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ktk.ru</w:t>
              </w:r>
            </w:hyperlink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Хлын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Лил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сильевна</w:t>
            </w:r>
          </w:p>
        </w:tc>
      </w:tr>
      <w:tr>
        <w:trPr>
          <w:trHeight w:val="11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Кировского райо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25 ул. Вавилова, 5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5-56-8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екрасов Андрей В.тадими -рович</w:t>
            </w:r>
          </w:p>
        </w:tc>
      </w:tr>
      <w:tr>
        <w:trPr>
          <w:trHeight w:val="95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1,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Ленинского райо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123 у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Юно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4-57-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young@lenin.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admlcrsk.ru</w:t>
              </w:r>
            </w:hyperlink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ухи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Вадимовна</w:t>
            </w:r>
          </w:p>
        </w:tc>
      </w:tr>
      <w:tr>
        <w:trPr>
          <w:trHeight w:val="97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Отдел по работе с молодежью администрации Свердловского райо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60079 ул. 60 лет Октября, 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61-51-6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Корни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Фед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Николае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етодическое издание </w:t>
      </w:r>
      <w:r>
        <w:rPr>
          <w:b/>
          <w:bCs/>
          <w:sz w:val="24"/>
          <w:szCs w:val="24"/>
        </w:rPr>
        <w:t>Работа с педагогически запущенными деть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втор-составитель Антонида Константиновна Лук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дактор О. Ф. Александрова Корректура авто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писано в печать 18.12.0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ормат 60x84/16. Бумага типографск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чать ризографическая. Усл. - печ. Л. 5,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ираж 100 экз. Зака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дательский центр Красноярского государственного университе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60041 Красноярск, пр. Свободный, 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sk.ru/" TargetMode="External"/><Relationship Id="rId6" Type="http://schemas.openxmlformats.org/officeDocument/2006/relationships/hyperlink" Target="http://ktk.ru/" TargetMode="External"/><Relationship Id="rId7" Type="http://schemas.openxmlformats.org/officeDocument/2006/relationships/hyperlink" Target="http://admlcrsk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33:00Z</dcterms:created>
  <dc:creator>Комаровский Евгений Олегович</dc:creator>
  <dc:description/>
  <cp:keywords/>
  <dc:language>en-US</dc:language>
  <cp:lastModifiedBy>*</cp:lastModifiedBy>
  <dcterms:modified xsi:type="dcterms:W3CDTF">2007-06-12T20:33:00Z</dcterms:modified>
  <cp:revision>2</cp:revision>
  <dc:subject/>
  <dc:title>У полосатого удава и детеныши в полоску </dc:title>
</cp:coreProperties>
</file>