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5">
            <wp:simplePos x="0" y="0"/>
            <wp:positionH relativeFrom="margin">
              <wp:posOffset>3049905</wp:posOffset>
            </wp:positionH>
            <wp:positionV relativeFrom="paragraph">
              <wp:posOffset>194310</wp:posOffset>
            </wp:positionV>
            <wp:extent cx="2409825"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0982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4">
            <wp:simplePos x="0" y="0"/>
            <wp:positionH relativeFrom="margin">
              <wp:posOffset>85725</wp:posOffset>
            </wp:positionH>
            <wp:positionV relativeFrom="paragraph">
              <wp:posOffset>19050</wp:posOffset>
            </wp:positionV>
            <wp:extent cx="2447925"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4792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стюкова Е. М., Московкина А. 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ейное воспитание детей с отклонениями в развитии: Учеб. пособие для студ. высш. учеб. заведений / Под ред. В.И.Сели</w:t>
        <w:softHyphen/>
        <w:t>верстова. — М.:Гуманит. изд. центр ВЛАДОС, 2003. — 408 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691-01100-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ое пособие содержит сведения о современных технологиях вос</w:t>
        <w:softHyphen/>
        <w:t>питания в семье ребенка с отклонениями в развитии: сенсорными нару</w:t>
        <w:softHyphen/>
        <w:t>шениями, интеллектуальной недостаточностью, речевыми расстройства</w:t>
        <w:softHyphen/>
        <w:t>ми, нарушениями опорно-двигательного аппарата, эмоционально-во</w:t>
        <w:softHyphen/>
        <w:t>левой сферы и поведения. Особое внимание уделяется взаимодействию специалистов и родителей детей младенческого, раннего и дошкольного возраста, формам его орган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имо практических вопросов рассматриваются теоретические обо</w:t>
        <w:softHyphen/>
        <w:t>снования семейного воспитани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К 37.0(075.8) ББК74.90я73</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гл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вед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I</w:t>
      </w:r>
      <w:r>
        <w:rPr>
          <w:rFonts w:eastAsia="Times New Roman" w:cs="Times New Roman" w:ascii="Times New Roman" w:hAnsi="Times New Roman"/>
          <w:bCs/>
          <w:color w:val="000000"/>
          <w:sz w:val="24"/>
          <w:szCs w:val="24"/>
          <w:lang w:eastAsia="ru-RU"/>
        </w:rPr>
        <w:t>. Теоретические основы семейного воспитания детей с отклонениями в развити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ории семейных систем, социально-экологическа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дель семьи...................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семьи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ли семейных взаимодействий.....................................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й цикл семьи .................................................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е функции........................................................</w:t>
      </w:r>
      <w:r>
        <w:rPr>
          <w:rFonts w:eastAsia="Times New Roman" w:cs="Times New Roman" w:ascii="Times New Roman" w:hAnsi="Times New Roman"/>
          <w:b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 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II</w:t>
      </w:r>
      <w:r>
        <w:rPr>
          <w:rFonts w:eastAsia="Times New Roman" w:cs="Times New Roman" w:ascii="Times New Roman" w:hAnsi="Times New Roman"/>
          <w:bCs/>
          <w:color w:val="000000"/>
          <w:sz w:val="24"/>
          <w:szCs w:val="24"/>
          <w:lang w:eastAsia="ru-RU"/>
        </w:rPr>
        <w:t>. Концепции семейного воспитания детей</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с отклонениями в развитии</w:t>
      </w:r>
      <w:r>
        <w:rPr>
          <w:rFonts w:eastAsia="Times New Roman" w:cs="Times New Roman" w:ascii="Times New Roman" w:hAnsi="Times New Roman"/>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ческий аспект.....................................................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е подходы к проблеме семейного воспитания.....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я нормализации семейной жизни.......................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я семейного воспитания «Особые дет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России»..................................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 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Методы изучения семьи, воспитывающей</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ребенка с ограниченными возможностями</w:t>
      </w:r>
      <w:r>
        <w:rPr>
          <w:rFonts w:eastAsia="Times New Roman" w:cs="Times New Roman" w:ascii="Times New Roman" w:hAnsi="Times New Roman"/>
          <w:color w:val="000000"/>
          <w:sz w:val="24"/>
          <w:szCs w:val="24"/>
          <w:lang w:eastAsia="ru-RU"/>
        </w:rPr>
        <w:t>.................................3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которую можно получить от родителей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которую можно получить от ребенка..............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которую можно получить</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 обследовании семьи .......................</w:t>
      </w:r>
      <w:r>
        <w:rPr>
          <w:rFonts w:eastAsia="Times New Roman" w:cs="Times New Roman" w:ascii="Times New Roman" w:hAnsi="Times New Roman"/>
          <w:b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 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IV</w:t>
      </w:r>
      <w:r>
        <w:rPr>
          <w:rFonts w:eastAsia="Times New Roman" w:cs="Times New Roman" w:ascii="Times New Roman" w:hAnsi="Times New Roman"/>
          <w:bCs/>
          <w:color w:val="000000"/>
          <w:sz w:val="24"/>
          <w:szCs w:val="24"/>
          <w:lang w:eastAsia="ru-RU"/>
        </w:rPr>
        <w:t>. Семья нестандартного ребенка</w:t>
      </w:r>
      <w:r>
        <w:rPr>
          <w:rFonts w:eastAsia="Times New Roman" w:cs="Times New Roman" w:ascii="Times New Roman" w:hAnsi="Times New Roman"/>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грационные тенденции............................................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кции родителей........................................................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облемы...........................................................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группы риска ......................................................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й алкоголизм и алкогольный синдром</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лода (АСП)............................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воспитания ребенка в многодетной семье............. 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ребенка с шизофренией.........................................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ный ребенок в семье.............................................. 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аутичного ребенка................................................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Одаренный </w:t>
      </w:r>
      <w:r>
        <w:rPr>
          <w:rFonts w:eastAsia="Times New Roman" w:cs="Times New Roman" w:ascii="Times New Roman" w:hAnsi="Times New Roman"/>
          <w:color w:val="000000"/>
          <w:sz w:val="24"/>
          <w:szCs w:val="24"/>
          <w:lang w:eastAsia="ru-RU"/>
        </w:rPr>
        <w:t>ребенок в семье .............................................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облема </w:t>
      </w:r>
      <w:r>
        <w:rPr>
          <w:rFonts w:eastAsia="Times New Roman" w:cs="Times New Roman" w:ascii="Times New Roman" w:hAnsi="Times New Roman"/>
          <w:color w:val="000000"/>
          <w:sz w:val="24"/>
          <w:szCs w:val="24"/>
          <w:lang w:eastAsia="ru-RU"/>
        </w:rPr>
        <w:t>жестокого обращения с ребенком в семье..............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и </w:t>
      </w:r>
      <w:r>
        <w:rPr>
          <w:rFonts w:eastAsia="Times New Roman" w:cs="Times New Roman" w:ascii="Times New Roman" w:hAnsi="Times New Roman"/>
          <w:i/>
          <w:iCs/>
          <w:color w:val="000000"/>
          <w:sz w:val="24"/>
          <w:szCs w:val="24"/>
          <w:lang w:eastAsia="ru-RU"/>
        </w:rPr>
        <w:t>задания</w:t>
      </w:r>
      <w:r>
        <w:rPr>
          <w:rFonts w:eastAsia="Times New Roman" w:cs="Times New Roman" w:ascii="Times New Roman" w:hAnsi="Times New Roman"/>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У. Психотерапия в коррекционной работе</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с детьми с отклонениями в развити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рапия детей дошкольного возраста.......................</w:t>
      </w:r>
      <w:r>
        <w:rPr>
          <w:rFonts w:eastAsia="Times New Roman" w:cs="Times New Roman" w:ascii="Times New Roman" w:hAnsi="Times New Roman"/>
          <w:b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ттерапевтические методы психотерап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психокоррекции..........................</w:t>
      </w:r>
      <w:r>
        <w:rPr>
          <w:rFonts w:eastAsia="Times New Roman" w:cs="Times New Roman" w:ascii="Times New Roman" w:hAnsi="Times New Roman"/>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терапевтическая работа с семьей........................... </w:t>
      </w:r>
      <w:r>
        <w:rPr>
          <w:rFonts w:eastAsia="Times New Roman" w:cs="Times New Roman" w:ascii="Times New Roman" w:hAnsi="Times New Roman"/>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игиена семейного воспитания.............................. 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ругие виды помощи семье........................................... </w:t>
      </w:r>
      <w:r>
        <w:rPr>
          <w:rFonts w:eastAsia="Times New Roman" w:cs="Times New Roman" w:ascii="Times New Roman" w:hAnsi="Times New Roman"/>
          <w:b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дико-генетическое консультирование (МГК)................ </w:t>
      </w:r>
      <w:r>
        <w:rPr>
          <w:rFonts w:eastAsia="Times New Roman" w:cs="Times New Roman" w:ascii="Times New Roman" w:hAnsi="Times New Roman"/>
          <w:b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щественные организации, центры ранней помощи........... </w:t>
      </w:r>
      <w:r>
        <w:rPr>
          <w:rFonts w:eastAsia="Times New Roman" w:cs="Times New Roman" w:ascii="Times New Roman" w:hAnsi="Times New Roman"/>
          <w:bCs/>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 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VI</w:t>
      </w:r>
      <w:r>
        <w:rPr>
          <w:rFonts w:eastAsia="Times New Roman" w:cs="Times New Roman" w:ascii="Times New Roman" w:hAnsi="Times New Roman"/>
          <w:bCs/>
          <w:color w:val="000000"/>
          <w:sz w:val="24"/>
          <w:szCs w:val="24"/>
          <w:lang w:eastAsia="ru-RU"/>
        </w:rPr>
        <w:t>. Основы компенсирующего воспитания в семье</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детей с отклонениями в развити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ль семьи в коррекционном воспитании ребенка............. </w:t>
      </w:r>
      <w:r>
        <w:rPr>
          <w:rFonts w:eastAsia="Times New Roman" w:cs="Times New Roman" w:ascii="Times New Roman" w:hAnsi="Times New Roman"/>
          <w:bCs/>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ые положения коррекционной работы................... </w:t>
      </w:r>
      <w:r>
        <w:rPr>
          <w:rFonts w:eastAsia="Times New Roman" w:cs="Times New Roman" w:ascii="Times New Roman" w:hAnsi="Times New Roman"/>
          <w:bCs/>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ые технологии обучения и воспитания детей</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с отклонениями в развитии............................-.............. </w:t>
      </w:r>
      <w:r>
        <w:rPr>
          <w:rFonts w:eastAsia="Times New Roman" w:cs="Times New Roman" w:ascii="Times New Roman" w:hAnsi="Times New Roman"/>
          <w:bCs/>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формы взаимодействия специалистов</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и родителей................................ </w:t>
      </w:r>
      <w:r>
        <w:rPr>
          <w:rFonts w:eastAsia="Times New Roman" w:cs="Times New Roman" w:ascii="Times New Roman" w:hAnsi="Times New Roman"/>
          <w:bCs/>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и формы коррекционного воспитания ребенка</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отклонениями в развитии в семье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жим для ребенка раннего возраста с отклонения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развитии .......................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витие у ребенка навыков самообслуживания............... </w:t>
      </w:r>
      <w:r>
        <w:rPr>
          <w:rFonts w:eastAsia="Times New Roman" w:cs="Times New Roman" w:ascii="Times New Roman" w:hAnsi="Times New Roman"/>
          <w:bCs/>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малыша навыкам опрятности.......................... 149</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сенсорных функций и различных видов памяти ..153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познавательной деятельности, реч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навыков общения......................... 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витие игровых навыков........................................... </w:t>
      </w:r>
      <w:r>
        <w:rPr>
          <w:rFonts w:eastAsia="Times New Roman" w:cs="Times New Roman" w:ascii="Times New Roman" w:hAnsi="Times New Roman"/>
          <w:bCs/>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ребенку в совершенствовании двигательных</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функций и ориентации в пространстве............................ </w:t>
      </w:r>
      <w:r>
        <w:rPr>
          <w:rFonts w:eastAsia="Times New Roman" w:cs="Times New Roman" w:ascii="Times New Roman" w:hAnsi="Times New Roman"/>
          <w:bCs/>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предпосылок к обучению чтению и письму .... 167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оторно-ориентированное стимулирование</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 помощи лечебно-педагогической вольтижировки.....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ранней лечебно-педагогической помощ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етям с отклонениями в развитии..................................</w:t>
      </w:r>
      <w:r>
        <w:rPr>
          <w:rFonts w:eastAsia="Times New Roman" w:cs="Times New Roman" w:ascii="Times New Roman" w:hAnsi="Times New Roman"/>
          <w:bCs/>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 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VII</w:t>
      </w:r>
      <w:r>
        <w:rPr>
          <w:rFonts w:eastAsia="Times New Roman" w:cs="Times New Roman" w:ascii="Times New Roman" w:hAnsi="Times New Roman"/>
          <w:bCs/>
          <w:color w:val="000000"/>
          <w:sz w:val="24"/>
          <w:szCs w:val="24"/>
          <w:lang w:eastAsia="ru-RU"/>
        </w:rPr>
        <w:t>. Ребенок с проблемами интеллекту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я в семь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1</w:t>
      </w:r>
      <w:r>
        <w:rPr>
          <w:rFonts w:eastAsia="Times New Roman" w:cs="Times New Roman" w:ascii="Times New Roman" w:hAnsi="Times New Roman"/>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ожение ребенка в семье........................................... </w:t>
      </w:r>
      <w:r>
        <w:rPr>
          <w:rFonts w:eastAsia="Times New Roman" w:cs="Times New Roman" w:ascii="Times New Roman" w:hAnsi="Times New Roman"/>
          <w:bCs/>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реотипы отношения к умственно отсталому</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ебенку учителей и родителей ....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специалиста в воспитании умственно</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тсталого ребенка в семье.............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направления в работе специалистов с семьей......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психокоррекционной работы специалистов ГОУ</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семьями, имеющими детей с нарушениями интеллекта ... 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для родителей, воспитывающих детей</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нарушениями интеллекта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формы отклонений в развитии: синдром Дауна (188); синдром Рубенштейна-Тейби (205); синдром Нунан (208); синдром Вильямса(«лицо эльфа») (211); синдром Корнел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е Ланге (212); синдром Ретта.......................................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просы и задания</w:t>
      </w:r>
      <w:r>
        <w:rPr>
          <w:rFonts w:eastAsia="Times New Roman" w:cs="Times New Roman" w:ascii="Times New Roman" w:hAnsi="Times New Roman"/>
          <w:color w:val="000000"/>
          <w:sz w:val="24"/>
          <w:szCs w:val="24"/>
          <w:lang w:eastAsia="ru-RU"/>
        </w:rPr>
        <w:t>...............................................................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VIII</w:t>
      </w:r>
      <w:r>
        <w:rPr>
          <w:rFonts w:eastAsia="Times New Roman" w:cs="Times New Roman" w:ascii="Times New Roman" w:hAnsi="Times New Roman"/>
          <w:bCs/>
          <w:color w:val="000000"/>
          <w:sz w:val="24"/>
          <w:szCs w:val="24"/>
          <w:lang w:eastAsia="ru-RU"/>
        </w:rPr>
        <w:t>. Ребенок с нарушением зрения в семье</w:t>
      </w:r>
      <w:r>
        <w:rPr>
          <w:rFonts w:eastAsia="Times New Roman" w:cs="Times New Roman" w:ascii="Times New Roman" w:hAnsi="Times New Roman"/>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зрительных функций на первом году жизни .... 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ция родителей детей с нарушенным зрением .............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специалистов родителям..................................2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стратегии нормализации жизни семьи ..................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стратегии воспитания и обучения слепого</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ебенка ..........................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особенности эмоционального развит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ебенка с нарушением зрения........................................2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интеллектуального развития ......................2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пециалистов детского сада с родителями .............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и задания</w:t>
      </w:r>
      <w:r>
        <w:rPr>
          <w:rFonts w:eastAsia="Times New Roman" w:cs="Times New Roman" w:ascii="Times New Roman" w:hAnsi="Times New Roman"/>
          <w:color w:val="000000"/>
          <w:sz w:val="24"/>
          <w:szCs w:val="24"/>
          <w:lang w:eastAsia="ru-RU"/>
        </w:rPr>
        <w:t>...............................................................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IX</w:t>
      </w:r>
      <w:r>
        <w:rPr>
          <w:rFonts w:eastAsia="Times New Roman" w:cs="Times New Roman" w:ascii="Times New Roman" w:hAnsi="Times New Roman"/>
          <w:bCs/>
          <w:color w:val="000000"/>
          <w:sz w:val="24"/>
          <w:szCs w:val="24"/>
          <w:lang w:eastAsia="ru-RU"/>
        </w:rPr>
        <w:t xml:space="preserve">. Ребенок с нарушением </w:t>
      </w:r>
      <w:r>
        <w:rPr>
          <w:rFonts w:eastAsia="Times New Roman" w:cs="Times New Roman" w:ascii="Times New Roman" w:hAnsi="Times New Roman"/>
          <w:color w:val="000000"/>
          <w:sz w:val="24"/>
          <w:szCs w:val="24"/>
          <w:lang w:eastAsia="ru-RU"/>
        </w:rPr>
        <w:t xml:space="preserve">слух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семье........................2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нарушения слуха...........................................2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реакции на звук в младенческом возрасте ... 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моторики.................................................2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игры........................................................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оведения................................................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интеллектуального развития и речи.............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е нарушения.........................................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ходы и методы коррекционного воспитания...............2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ое воспитание...................................................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закономерности развития при дефектах</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енсорной сферы ....................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и задания</w:t>
      </w:r>
      <w:r>
        <w:rPr>
          <w:rFonts w:eastAsia="Times New Roman" w:cs="Times New Roman" w:ascii="Times New Roman" w:hAnsi="Times New Roman"/>
          <w:color w:val="000000"/>
          <w:sz w:val="24"/>
          <w:szCs w:val="24"/>
          <w:lang w:eastAsia="ru-RU"/>
        </w:rPr>
        <w:t>...............................................................2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X</w:t>
      </w:r>
      <w:r>
        <w:rPr>
          <w:rFonts w:eastAsia="Times New Roman" w:cs="Times New Roman" w:ascii="Times New Roman" w:hAnsi="Times New Roman"/>
          <w:bCs/>
          <w:color w:val="000000"/>
          <w:sz w:val="24"/>
          <w:szCs w:val="24"/>
          <w:lang w:eastAsia="ru-RU"/>
        </w:rPr>
        <w:t>. Ребенок с нарушением коммуникативного</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 xml:space="preserve">поведения в </w:t>
      </w:r>
      <w:r>
        <w:rPr>
          <w:rFonts w:eastAsia="Times New Roman" w:cs="Times New Roman" w:ascii="Times New Roman" w:hAnsi="Times New Roman"/>
          <w:color w:val="000000"/>
          <w:sz w:val="24"/>
          <w:szCs w:val="24"/>
          <w:lang w:eastAsia="ru-RU"/>
        </w:rPr>
        <w:t>семье............2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бщения в раннем возрасте..............................2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изм................................................................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изм................................................................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бесед с родителями аутичногоребенка ....................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е специалистов и родителей в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аутичными детьми ....................................................2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клубной работы с детьми с нарушения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щения в ИКП РАО ............2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яя детская шизофрения.........................................2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в семье ребенка с дефицитом вниман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гиперактивным поведением........................................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color w:val="000000"/>
          <w:sz w:val="24"/>
          <w:szCs w:val="24"/>
          <w:lang w:eastAsia="ru-RU"/>
        </w:rPr>
        <w:t>...............................................................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XI</w:t>
      </w:r>
      <w:r>
        <w:rPr>
          <w:rFonts w:eastAsia="Times New Roman" w:cs="Times New Roman" w:ascii="Times New Roman" w:hAnsi="Times New Roman"/>
          <w:bCs/>
          <w:color w:val="000000"/>
          <w:sz w:val="24"/>
          <w:szCs w:val="24"/>
          <w:lang w:eastAsia="ru-RU"/>
        </w:rPr>
        <w:t xml:space="preserve">. Ребенок с нарушениями функций опорно-двигательного аппарата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Cs/>
          <w:color w:val="000000"/>
          <w:sz w:val="24"/>
          <w:szCs w:val="24"/>
          <w:lang w:eastAsia="ru-RU"/>
        </w:rPr>
        <w:t>семье</w:t>
      </w:r>
      <w:r>
        <w:rPr>
          <w:rFonts w:eastAsia="Times New Roman" w:cs="Times New Roman" w:ascii="Times New Roman" w:hAnsi="Times New Roman"/>
          <w:color w:val="000000"/>
          <w:sz w:val="24"/>
          <w:szCs w:val="24"/>
          <w:lang w:eastAsia="ru-RU"/>
        </w:rPr>
        <w:t>....................................3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в семье ребенка с детским церебральным параличом ......................3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миодистрофией Дюшенна в семье.....................3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3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Глава </w:t>
      </w:r>
      <w:r>
        <w:rPr>
          <w:rFonts w:eastAsia="Times New Roman" w:cs="Times New Roman" w:ascii="Times New Roman" w:hAnsi="Times New Roman"/>
          <w:bCs/>
          <w:color w:val="000000"/>
          <w:sz w:val="24"/>
          <w:szCs w:val="24"/>
          <w:lang w:val="en-US" w:eastAsia="ru-RU"/>
        </w:rPr>
        <w:t>XII</w:t>
      </w:r>
      <w:r>
        <w:rPr>
          <w:rFonts w:eastAsia="Times New Roman" w:cs="Times New Roman" w:ascii="Times New Roman" w:hAnsi="Times New Roman"/>
          <w:bCs/>
          <w:color w:val="000000"/>
          <w:sz w:val="24"/>
          <w:szCs w:val="24"/>
          <w:lang w:eastAsia="ru-RU"/>
        </w:rPr>
        <w:t>. Ребенок с нарушениями речевого</w:t>
      </w:r>
      <w:r>
        <w:rPr>
          <w:rFonts w:cs="Times New Roman" w:ascii="Times New Roman" w:hAnsi="Times New Roman"/>
          <w:sz w:val="24"/>
          <w:szCs w:val="24"/>
          <w:lang w:eastAsia="ru-RU"/>
        </w:rPr>
        <w:t xml:space="preserve"> </w:t>
      </w:r>
      <w:r>
        <w:rPr>
          <w:rFonts w:eastAsia="Times New Roman" w:cs="Times New Roman" w:ascii="Times New Roman" w:hAnsi="Times New Roman"/>
          <w:bCs/>
          <w:color w:val="000000"/>
          <w:sz w:val="24"/>
          <w:szCs w:val="24"/>
          <w:lang w:eastAsia="ru-RU"/>
        </w:rPr>
        <w:t>развития в семь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3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речевых нарушений .......................................3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функции речи...............................................3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а речевых трудностей психоречевого развит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 детей раннего возраста (информация для родителей)...........3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яя стимуляция доречевого и раннего речевого развития .. 3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опедическая работа ................................................3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Вопросы </w:t>
      </w:r>
      <w:r>
        <w:rPr>
          <w:rFonts w:eastAsia="Times New Roman" w:cs="Times New Roman" w:ascii="Times New Roman" w:hAnsi="Times New Roman"/>
          <w:i/>
          <w:iCs/>
          <w:color w:val="000000"/>
          <w:sz w:val="24"/>
          <w:szCs w:val="24"/>
          <w:lang w:eastAsia="ru-RU"/>
        </w:rPr>
        <w:t xml:space="preserve">и </w:t>
      </w:r>
      <w:r>
        <w:rPr>
          <w:rFonts w:eastAsia="Times New Roman" w:cs="Times New Roman" w:ascii="Times New Roman" w:hAnsi="Times New Roman"/>
          <w:bCs/>
          <w:i/>
          <w:iCs/>
          <w:color w:val="000000"/>
          <w:sz w:val="24"/>
          <w:szCs w:val="24"/>
          <w:lang w:eastAsia="ru-RU"/>
        </w:rPr>
        <w:t>задания</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3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ложения</w:t>
      </w:r>
      <w:r>
        <w:rPr>
          <w:rFonts w:eastAsia="Times New Roman" w:cs="Times New Roman" w:ascii="Times New Roman" w:hAnsi="Times New Roman"/>
          <w:color w:val="000000"/>
          <w:sz w:val="24"/>
          <w:szCs w:val="24"/>
          <w:lang w:eastAsia="ru-RU"/>
        </w:rPr>
        <w:t>................................................................................3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Обследование коммуникативного поведения.................3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 Вопросы интервью для исследования 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ой системы........................................................3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val="en-US" w:eastAsia="ru-RU"/>
        </w:rPr>
        <w:t>III</w:t>
      </w:r>
      <w:r>
        <w:rPr>
          <w:rFonts w:cs="Times New Roman" w:ascii="Times New Roman" w:hAnsi="Times New Roman"/>
          <w:bCs/>
          <w:color w:val="000000"/>
          <w:sz w:val="24"/>
          <w:szCs w:val="24"/>
          <w:lang w:eastAsia="ru-RU"/>
        </w:rPr>
        <w:t>.</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психического состояния и поведения ребенка, позволяющие заподозрить физическое насилие.... 3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икаментозное лечение остаточных явлений органического поражения ЦНС и психических расстройств у детей........,.............................................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а создания единой государственной системы раннего выявления и специальной помощи детям</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отклонениями в развитии...........................................3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рная учебная программа для студентов высших учебных заведений по дисциплине  Семейное воспитание детей с отклонениями в развитии».................................385</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Литература..................................................................................</w:t>
      </w:r>
      <w:r>
        <w:rPr>
          <w:rFonts w:eastAsia="Times New Roman" w:cs="Times New Roman" w:ascii="Times New Roman" w:hAnsi="Times New Roman"/>
          <w:color w:val="000000"/>
          <w:sz w:val="24"/>
          <w:szCs w:val="24"/>
          <w:lang w:eastAsia="ru-RU"/>
        </w:rPr>
        <w:t>397</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ведение</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валифицированная помощь со стороны семьи детям с осо</w:t>
        <w:softHyphen/>
        <w:t>бенностями в развитии существенно дополняет комплекс лечеб</w:t>
        <w:softHyphen/>
        <w:t>но-педагогических мероприятий. В настоящее время издается достаточно репрезентативной литературы для родителей. Одна</w:t>
        <w:softHyphen/>
        <w:t>ко было бы неверно полагать, что, прочитав эту литературу, ро</w:t>
        <w:softHyphen/>
        <w:t>дители смогут самостоятельно овладеть всеми необходимыми приемами и навыками без помощи и поддержк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ольшинстве случаев родителям, не получившим специ</w:t>
        <w:softHyphen/>
        <w:t>альную подготовку, очень трудно оценить возможности ребен</w:t>
        <w:softHyphen/>
        <w:t xml:space="preserve">ка и ситуацию. Сотрудничество со специалистами необходимо не только для получения конкретных навыков и умений, но и для личностного роста самих родителей, которые становятся равноправными партнерами специалистов, а в чем-то могут и превзойти их. </w:t>
      </w:r>
      <w:r>
        <w:rPr>
          <w:rFonts w:eastAsia="Times New Roman" w:cs="Times New Roman" w:ascii="Times New Roman" w:hAnsi="Times New Roman"/>
          <w:i/>
          <w:iCs/>
          <w:color w:val="000000"/>
          <w:sz w:val="24"/>
          <w:szCs w:val="24"/>
        </w:rPr>
        <w:t xml:space="preserve">Родители, </w:t>
      </w:r>
      <w:r>
        <w:rPr>
          <w:rFonts w:eastAsia="Times New Roman" w:cs="Times New Roman" w:ascii="Times New Roman" w:hAnsi="Times New Roman"/>
          <w:color w:val="000000"/>
          <w:sz w:val="24"/>
          <w:szCs w:val="24"/>
        </w:rPr>
        <w:t>движимые чувством любви к ребен</w:t>
        <w:softHyphen/>
        <w:t>ку, способны индивидуализировать, дополнить, расширить и развить предлагаемые специалистом методы обучения, про</w:t>
        <w:softHyphen/>
        <w:t>явить творчество и изобретательность в деле воспитания свое</w:t>
        <w:softHyphen/>
        <w:t>го ребенка, взять на себя огромный повседневный труд помо</w:t>
        <w:softHyphen/>
        <w:t>щ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ая ответственность за результат коррекционно-воспи</w:t>
        <w:softHyphen/>
        <w:t xml:space="preserve">тательной работы лежит на </w:t>
      </w:r>
      <w:r>
        <w:rPr>
          <w:rFonts w:eastAsia="Times New Roman" w:cs="Times New Roman" w:ascii="Times New Roman" w:hAnsi="Times New Roman"/>
          <w:i/>
          <w:iCs/>
          <w:color w:val="000000"/>
          <w:sz w:val="24"/>
          <w:szCs w:val="24"/>
        </w:rPr>
        <w:t xml:space="preserve">специалистах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ефектологах, вра</w:t>
        <w:softHyphen/>
        <w:t xml:space="preserve">чах, воспитателях, педагогах, психологах, логопедах. </w:t>
      </w:r>
      <w:r>
        <w:rPr>
          <w:rFonts w:eastAsia="Times New Roman" w:cs="Times New Roman" w:ascii="Times New Roman" w:hAnsi="Times New Roman"/>
          <w:color w:val="000000"/>
          <w:sz w:val="24"/>
          <w:szCs w:val="24"/>
        </w:rPr>
        <w:t>Новые педагогические технологии воспитания и обучения «особых» детей еще более расширяют зону ответственности, включая в нее специалистов массовых детских учреждений, родителей здоровых детей и все общество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редко </w:t>
      </w:r>
      <w:r>
        <w:rPr>
          <w:rFonts w:eastAsia="Times New Roman" w:cs="Times New Roman" w:ascii="Times New Roman" w:hAnsi="Times New Roman"/>
          <w:i/>
          <w:iCs/>
          <w:color w:val="000000"/>
          <w:sz w:val="24"/>
          <w:szCs w:val="24"/>
        </w:rPr>
        <w:t xml:space="preserve">учителя и воспитатели массовых учреждений </w:t>
      </w:r>
      <w:r>
        <w:rPr>
          <w:rFonts w:eastAsia="Times New Roman" w:cs="Times New Roman" w:ascii="Times New Roman" w:hAnsi="Times New Roman"/>
          <w:color w:val="000000"/>
          <w:sz w:val="24"/>
          <w:szCs w:val="24"/>
        </w:rPr>
        <w:t>про</w:t>
        <w:softHyphen/>
        <w:t>являют нетерпимость к «нестандартному» ребенку. Они не мо</w:t>
        <w:softHyphen/>
        <w:t>гут оказать квалифицированную помощь родителям, наладить отношения «особого» ребенка с детским коллективом. Един</w:t>
        <w:softHyphen/>
        <w:t>ственным желанием у них является изолировать не такого как все ребенка от сверстников, направив его в какое-либо учрежде</w:t>
        <w:softHyphen/>
        <w:t>ние для анома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о, в ряде случаев это правомерно, так как имен</w:t>
        <w:softHyphen/>
        <w:t>но в этих учреждениях детям с нарушением слуха, зрения, речи, интеллекта, моторики могут обеспечить наиболее эффективную коррекционную помощь.</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ко далеко не каждый ребенок с особенностями в разви</w:t>
        <w:softHyphen/>
        <w:t>тии должен воспитываться только в специальном детском уч</w:t>
        <w:softHyphen/>
        <w:t>реждении. Существует много категорий детей с нерезко выр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нными дефектами, а также детей, у которых отклонения в развитии сочетаются с различными заболеваниями внутрен</w:t>
        <w:softHyphen/>
        <w:t>них органов, что требует определенного ухода. Для таких де</w:t>
        <w:softHyphen/>
        <w:t>тей необходимо домашнее воспитание, не исключающее в то же время посещения массовых дошкольных и школьных уч</w:t>
        <w:softHyphen/>
        <w:t xml:space="preserve">реждений . В настоящее время имеется </w:t>
      </w:r>
      <w:r>
        <w:rPr>
          <w:rFonts w:eastAsia="Times New Roman" w:cs="Times New Roman" w:ascii="Times New Roman" w:hAnsi="Times New Roman"/>
          <w:i/>
          <w:iCs/>
          <w:color w:val="000000"/>
          <w:sz w:val="24"/>
          <w:szCs w:val="24"/>
        </w:rPr>
        <w:t>гибкая система интег</w:t>
        <w:softHyphen/>
        <w:t xml:space="preserve">рации </w:t>
      </w:r>
      <w:r>
        <w:rPr>
          <w:rFonts w:eastAsia="Times New Roman" w:cs="Times New Roman" w:ascii="Times New Roman" w:hAnsi="Times New Roman"/>
          <w:color w:val="000000"/>
          <w:sz w:val="24"/>
          <w:szCs w:val="24"/>
        </w:rPr>
        <w:t xml:space="preserve">«особого» ребенка в массовые детские учреждения. В зависимости от состояния здоровья ребенка и возможностей семьи она бывает </w:t>
      </w:r>
      <w:r>
        <w:rPr>
          <w:rFonts w:eastAsia="Times New Roman" w:cs="Times New Roman" w:ascii="Times New Roman" w:hAnsi="Times New Roman"/>
          <w:i/>
          <w:iCs/>
          <w:color w:val="000000"/>
          <w:sz w:val="24"/>
          <w:szCs w:val="24"/>
        </w:rPr>
        <w:t xml:space="preserve">частичной, полной, комбинированной, </w:t>
      </w:r>
      <w:r>
        <w:rPr>
          <w:rFonts w:eastAsia="Times New Roman" w:cs="Times New Roman" w:ascii="Times New Roman" w:hAnsi="Times New Roman"/>
          <w:color w:val="000000"/>
          <w:sz w:val="24"/>
          <w:szCs w:val="24"/>
        </w:rPr>
        <w:t>что предоставляет родителям свободу выбора оптимальных усло</w:t>
        <w:softHyphen/>
        <w:t>вий развития ребенка, а сделать этот выбор помогут специали</w:t>
        <w:softHyphen/>
        <w:t>с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обходимость учебного пособия, посвященного </w:t>
      </w:r>
      <w:r>
        <w:rPr>
          <w:rFonts w:eastAsia="Times New Roman" w:cs="Times New Roman" w:ascii="Times New Roman" w:hAnsi="Times New Roman"/>
          <w:i/>
          <w:iCs/>
          <w:color w:val="000000"/>
          <w:sz w:val="24"/>
          <w:szCs w:val="24"/>
        </w:rPr>
        <w:t>проблеме вза</w:t>
        <w:softHyphen/>
        <w:t xml:space="preserve">имодействия специалистов и семьи </w:t>
      </w:r>
      <w:r>
        <w:rPr>
          <w:rFonts w:eastAsia="Times New Roman" w:cs="Times New Roman" w:ascii="Times New Roman" w:hAnsi="Times New Roman"/>
          <w:color w:val="000000"/>
          <w:sz w:val="24"/>
          <w:szCs w:val="24"/>
        </w:rPr>
        <w:t>в воспитании детей с особен</w:t>
        <w:softHyphen/>
        <w:t>ностями в развитии, определяется более ранним и активным уча</w:t>
        <w:softHyphen/>
        <w:t xml:space="preserve">стием родителей в коррекционной работе. Это связано с тем, что в настоящее время </w:t>
      </w:r>
      <w:r>
        <w:rPr>
          <w:rFonts w:eastAsia="Times New Roman" w:cs="Times New Roman" w:ascii="Times New Roman" w:hAnsi="Times New Roman"/>
          <w:i/>
          <w:iCs/>
          <w:color w:val="000000"/>
          <w:sz w:val="24"/>
          <w:szCs w:val="24"/>
        </w:rPr>
        <w:t xml:space="preserve">социально приемлемым </w:t>
      </w:r>
      <w:r>
        <w:rPr>
          <w:rFonts w:eastAsia="Times New Roman" w:cs="Times New Roman" w:ascii="Times New Roman" w:hAnsi="Times New Roman"/>
          <w:color w:val="000000"/>
          <w:sz w:val="24"/>
          <w:szCs w:val="24"/>
        </w:rPr>
        <w:t xml:space="preserve">является </w:t>
      </w:r>
      <w:r>
        <w:rPr>
          <w:rFonts w:eastAsia="Times New Roman" w:cs="Times New Roman" w:ascii="Times New Roman" w:hAnsi="Times New Roman"/>
          <w:i/>
          <w:iCs/>
          <w:color w:val="000000"/>
          <w:sz w:val="24"/>
          <w:szCs w:val="24"/>
        </w:rPr>
        <w:t>воспитание «особых» детей в семье с самого их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циалисты имеют уникальную возможность опереться в своей работе на самых заинтересованных в ее успешности лю</w:t>
        <w:softHyphen/>
        <w:t>дей — родителей, которые становятся их партне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тели, в свою очередь, овладевают инструментарием, не</w:t>
        <w:softHyphen/>
        <w:t>обходимым для эффективной помощи собственны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ь </w:t>
      </w:r>
      <w:r>
        <w:rPr>
          <w:rFonts w:eastAsia="Times New Roman" w:cs="Times New Roman" w:ascii="Times New Roman" w:hAnsi="Times New Roman"/>
          <w:color w:val="000000"/>
          <w:sz w:val="24"/>
          <w:szCs w:val="24"/>
        </w:rPr>
        <w:t>настоящего пособия — помочь будущим специалистам в области специальной психологии и педагогики овладеть зна</w:t>
        <w:softHyphen/>
        <w:t>ниями и навыками, необходимыми для работы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может быть полезна педагогам-дефектологам, воспи</w:t>
        <w:softHyphen/>
        <w:t>тателям специальных и общеобразовательных учреждений, ло</w:t>
        <w:softHyphen/>
        <w:t>гопедам, психологам, врачам-психоневрологам, семейным вра</w:t>
        <w:softHyphen/>
        <w:t>чам, родителям и широкому читателю.</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rPr>
        <w:t xml:space="preserve">Пособие состоит </w:t>
      </w:r>
      <w:r>
        <w:rPr>
          <w:rFonts w:eastAsia="Times New Roman" w:cs="Times New Roman" w:ascii="Times New Roman" w:hAnsi="Times New Roman"/>
          <w:color w:val="000000"/>
          <w:sz w:val="24"/>
          <w:szCs w:val="24"/>
        </w:rPr>
        <w:t>из 12 глав, имеет теоретические и практи</w:t>
        <w:softHyphen/>
        <w:t>ческие разделы, как общие, так и посвященные конкретным формам отклонений в развитии, и методам их компенсации при совместной работе специалистов и родителе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А 1</w:t>
      </w:r>
    </w:p>
    <w:p>
      <w:pPr>
        <w:pStyle w:val="Normal"/>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оретические основы семейного воспитани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ории семейных систем, социально-экологическая модель семьи</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очки зрения теории систем семья является живой сис</w:t>
        <w:softHyphen/>
        <w:t>темой и, как все живые системы, состоит из независимых ча</w:t>
        <w:softHyphen/>
        <w:t>стей, взаимодействие которых обеспечивает такие свойства системы, которыми ни одна из частей не обладает. Поэтому поведение и потребности членов семьи невозможно правиль</w:t>
        <w:softHyphen/>
        <w:t>но понять, если рассматривать их изолированно от окружаю</w:t>
        <w:softHyphen/>
        <w:t>ще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ья — это нечто большее, чем простая сумма ее составляю</w:t>
        <w:softHyphen/>
        <w:t>щих. Отдельные характеристики семьи можно понять, только изучив взаимоотношения между ее членами и взаимодействие ее различных параметров.</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В соответствии с концепцией системного подхода выделяют структуру семьи, семейные взаимодействия, семейные функ</w:t>
        <w:softHyphen/>
        <w:t xml:space="preserve">ции и жизненный цикл семьи. </w:t>
      </w:r>
      <w:r>
        <w:rPr>
          <w:rFonts w:eastAsia="Times New Roman" w:cs="Times New Roman" w:ascii="Times New Roman" w:hAnsi="Times New Roman"/>
          <w:bCs/>
          <w:color w:val="000000"/>
          <w:sz w:val="24"/>
          <w:szCs w:val="24"/>
        </w:rPr>
        <w:t xml:space="preserve">Структура </w:t>
      </w:r>
      <w:r>
        <w:rPr>
          <w:rFonts w:eastAsia="Times New Roman" w:cs="Times New Roman" w:ascii="Times New Roman" w:hAnsi="Times New Roman"/>
          <w:color w:val="000000"/>
          <w:sz w:val="24"/>
          <w:szCs w:val="24"/>
        </w:rPr>
        <w:t>семьи включает ре</w:t>
        <w:softHyphen/>
        <w:t>сурсы семьи и характеристику ее отдельных членов. Это вход системы, формирующий семейные, культурные и идеологичес</w:t>
        <w:softHyphen/>
        <w:t xml:space="preserve">кие стили семьи и </w:t>
      </w:r>
      <w:r>
        <w:rPr>
          <w:rFonts w:eastAsia="Times New Roman" w:cs="Times New Roman" w:ascii="Times New Roman" w:hAnsi="Times New Roman"/>
          <w:bCs/>
          <w:color w:val="000000"/>
          <w:sz w:val="24"/>
          <w:szCs w:val="24"/>
        </w:rPr>
        <w:t xml:space="preserve">семейные взаимодействия. В </w:t>
      </w:r>
      <w:r>
        <w:rPr>
          <w:rFonts w:eastAsia="Times New Roman" w:cs="Times New Roman" w:ascii="Times New Roman" w:hAnsi="Times New Roman"/>
          <w:color w:val="000000"/>
          <w:sz w:val="24"/>
          <w:szCs w:val="24"/>
        </w:rPr>
        <w:t>процессе се</w:t>
        <w:softHyphen/>
        <w:t>мейных взаимодействий семья выполняет свои функции и удов</w:t>
        <w:softHyphen/>
        <w:t xml:space="preserve">летворяет свои потребности. </w:t>
      </w:r>
      <w:r>
        <w:rPr>
          <w:rFonts w:eastAsia="Times New Roman" w:cs="Times New Roman" w:ascii="Times New Roman" w:hAnsi="Times New Roman"/>
          <w:bCs/>
          <w:color w:val="000000"/>
          <w:sz w:val="24"/>
          <w:szCs w:val="24"/>
        </w:rPr>
        <w:t xml:space="preserve">Семейные функции </w:t>
      </w:r>
      <w:r>
        <w:rPr>
          <w:rFonts w:eastAsia="Times New Roman" w:cs="Times New Roman" w:ascii="Times New Roman" w:hAnsi="Times New Roman"/>
          <w:color w:val="000000"/>
          <w:sz w:val="24"/>
          <w:szCs w:val="24"/>
        </w:rPr>
        <w:t>— это деятель</w:t>
        <w:softHyphen/>
        <w:t>ность, которую семья выполняет, чтобы удовлетворить свои кол</w:t>
        <w:softHyphen/>
        <w:t>лективные и индивидуальные потребности. Ее семейные фун</w:t>
        <w:softHyphen/>
        <w:t xml:space="preserve">кции являются выходом системы. Наконец, семья как целое постоянно изменяется по мере продвижения по стадиям своего жизненного </w:t>
      </w:r>
      <w:r>
        <w:rPr>
          <w:rFonts w:eastAsia="Times New Roman" w:cs="Times New Roman" w:ascii="Times New Roman" w:hAnsi="Times New Roman"/>
          <w:bCs/>
          <w:color w:val="000000"/>
          <w:sz w:val="24"/>
          <w:szCs w:val="24"/>
        </w:rPr>
        <w:t xml:space="preserve">цикла </w:t>
      </w:r>
      <w:r>
        <w:rPr>
          <w:rFonts w:eastAsia="Times New Roman" w:cs="Times New Roman" w:ascii="Times New Roman" w:hAnsi="Times New Roman"/>
          <w:color w:val="000000"/>
          <w:sz w:val="24"/>
          <w:szCs w:val="24"/>
        </w:rPr>
        <w:t>(рис. 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01695" cy="1761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20" r="-11" b="-20"/>
                    <a:stretch>
                      <a:fillRect/>
                    </a:stretch>
                  </pic:blipFill>
                  <pic:spPr bwMode="auto">
                    <a:xfrm>
                      <a:off x="0" y="0"/>
                      <a:ext cx="3401695" cy="176149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полнением и развитием теории семейных систем являет</w:t>
        <w:softHyphen/>
        <w:t xml:space="preserve">ся </w:t>
      </w:r>
      <w:r>
        <w:rPr>
          <w:rFonts w:eastAsia="Times New Roman" w:cs="Times New Roman" w:ascii="Times New Roman" w:hAnsi="Times New Roman"/>
          <w:bCs/>
          <w:color w:val="000000"/>
          <w:sz w:val="24"/>
          <w:szCs w:val="24"/>
        </w:rPr>
        <w:t xml:space="preserve">социально-экологическая модель </w:t>
      </w:r>
      <w:r>
        <w:rPr>
          <w:rFonts w:eastAsia="Times New Roman" w:cs="Times New Roman" w:ascii="Times New Roman" w:hAnsi="Times New Roman"/>
          <w:color w:val="000000"/>
          <w:sz w:val="24"/>
          <w:szCs w:val="24"/>
        </w:rPr>
        <w:t>семьи. Рассмотрение се</w:t>
        <w:softHyphen/>
        <w:t xml:space="preserve">мьи в социально-экологическом аспекте было предложено в 1970 г. американскими учеными. Экологическая модель включает </w:t>
      </w:r>
      <w:r>
        <w:rPr>
          <w:rFonts w:eastAsia="Times New Roman" w:cs="Times New Roman" w:ascii="Times New Roman" w:hAnsi="Times New Roman"/>
          <w:i/>
          <w:iCs/>
          <w:color w:val="000000"/>
          <w:sz w:val="24"/>
          <w:szCs w:val="24"/>
        </w:rPr>
        <w:t xml:space="preserve">биологические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физические параметры </w:t>
      </w:r>
      <w:r>
        <w:rPr>
          <w:rFonts w:eastAsia="Times New Roman" w:cs="Times New Roman" w:ascii="Times New Roman" w:hAnsi="Times New Roman"/>
          <w:color w:val="000000"/>
          <w:sz w:val="24"/>
          <w:szCs w:val="24"/>
        </w:rPr>
        <w:t>организма и окруже</w:t>
        <w:softHyphen/>
        <w:t xml:space="preserve">ния вместе с </w:t>
      </w:r>
      <w:r>
        <w:rPr>
          <w:rFonts w:eastAsia="Times New Roman" w:cs="Times New Roman" w:ascii="Times New Roman" w:hAnsi="Times New Roman"/>
          <w:i/>
          <w:iCs/>
          <w:color w:val="000000"/>
          <w:sz w:val="24"/>
          <w:szCs w:val="24"/>
        </w:rPr>
        <w:t xml:space="preserve">психосоциальными характеристиками </w:t>
      </w:r>
      <w:r>
        <w:rPr>
          <w:rFonts w:eastAsia="Times New Roman" w:cs="Times New Roman" w:ascii="Times New Roman" w:hAnsi="Times New Roman"/>
          <w:color w:val="000000"/>
          <w:sz w:val="24"/>
          <w:szCs w:val="24"/>
        </w:rPr>
        <w:t>и их взаи</w:t>
        <w:softHyphen/>
        <w:t xml:space="preserve">модействиями в единую систему. Изменение в любой части этой системы вызывает изменения в остальных </w:t>
      </w:r>
      <w:r>
        <w:rPr>
          <w:rFonts w:eastAsia="Times New Roman" w:cs="Times New Roman" w:ascii="Times New Roman" w:hAnsi="Times New Roman"/>
          <w:bCs/>
          <w:color w:val="000000"/>
          <w:sz w:val="24"/>
          <w:szCs w:val="24"/>
        </w:rPr>
        <w:t xml:space="preserve">ее </w:t>
      </w:r>
      <w:r>
        <w:rPr>
          <w:rFonts w:eastAsia="Times New Roman" w:cs="Times New Roman" w:ascii="Times New Roman" w:hAnsi="Times New Roman"/>
          <w:color w:val="000000"/>
          <w:sz w:val="24"/>
          <w:szCs w:val="24"/>
        </w:rPr>
        <w:t>частях, создавая тем самым стрессы, потребность в семейной адаптации, дости</w:t>
        <w:softHyphen/>
        <w:t>жении равновесия. Подобно понятию «границ» в теории семей</w:t>
        <w:softHyphen/>
        <w:t>ных систем, в экологической модели существует понятие «про</w:t>
        <w:softHyphen/>
        <w:t>ницаемости семейной системы» при интеграции с другими си</w:t>
        <w:softHyphen/>
        <w:t xml:space="preserve">стемами. </w:t>
      </w:r>
      <w:r>
        <w:rPr>
          <w:rFonts w:eastAsia="Times New Roman" w:cs="Times New Roman" w:ascii="Times New Roman" w:hAnsi="Times New Roman"/>
          <w:i/>
          <w:iCs/>
          <w:color w:val="000000"/>
          <w:sz w:val="24"/>
          <w:szCs w:val="24"/>
        </w:rPr>
        <w:t xml:space="preserve">Главная идея </w:t>
      </w:r>
      <w:r>
        <w:rPr>
          <w:rFonts w:eastAsia="Times New Roman" w:cs="Times New Roman" w:ascii="Times New Roman" w:hAnsi="Times New Roman"/>
          <w:color w:val="000000"/>
          <w:sz w:val="24"/>
          <w:szCs w:val="24"/>
        </w:rPr>
        <w:t>социально-экологической модели состо</w:t>
        <w:softHyphen/>
        <w:t>ит в том, что качество взаимодействия человека с его непосред</w:t>
        <w:softHyphen/>
        <w:t>ственным окружением (семьей, близкими людьми, специалис</w:t>
        <w:softHyphen/>
        <w:t>тами) самым тесным образом зависит от того, каким способом происходит опосредование этого взаимодействия средствами более широкого социального окру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Структура семь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ные семьи отличаются друг от друга по своей структуре: по своему составу, культурному и идеологическому стилю каж</w:t>
        <w:softHyphen/>
        <w:t>дая семья является уникальной, что, в свою очередь, обусловли</w:t>
        <w:softHyphen/>
        <w:t>вает уникальность процесса семейных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этом наличие в семье ребенка с отклонением в развитии рассматривается лишь как одна из многочисленных особеннос</w:t>
        <w:softHyphen/>
        <w:t>тей структуры семь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арактеристики членов семьи. </w:t>
      </w:r>
      <w:r>
        <w:rPr>
          <w:rFonts w:eastAsia="Times New Roman" w:cs="Times New Roman" w:ascii="Times New Roman" w:hAnsi="Times New Roman"/>
          <w:color w:val="000000"/>
          <w:sz w:val="24"/>
          <w:szCs w:val="24"/>
        </w:rPr>
        <w:t>Специальные исследова</w:t>
        <w:softHyphen/>
        <w:t>ния показали, что этот параметр не является постоянным и из</w:t>
        <w:softHyphen/>
        <w:t>меняется во времени по мере продвижения семьи по стадиям своего жизненного цикла: в семье появляются новые члены, из нее уходят взрослые дети. В семье могут быть потери в связи со смертью ее членов. Меняется не только состав, но и возраст и другие характеристики семьи. Эти изменения влияют на ус</w:t>
        <w:softHyphen/>
        <w:t>пешность семейных взаимодействий.</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rPr>
        <w:t xml:space="preserve">Культурный стиль семьи. </w:t>
      </w:r>
      <w:r>
        <w:rPr>
          <w:rFonts w:eastAsia="Times New Roman" w:cs="Times New Roman" w:ascii="Times New Roman" w:hAnsi="Times New Roman"/>
          <w:color w:val="000000"/>
          <w:sz w:val="24"/>
          <w:szCs w:val="24"/>
        </w:rPr>
        <w:t>Этот параметр структуры семьи включает особенности, связанные с этническими и расовыми факторами, различиями в религиозной принадлежности, соци</w:t>
        <w:softHyphen/>
        <w:t>ально-экономическом и образовательном статусе. Культурный стиль является наиболее статическим компонентом семейно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стемы. Он непосредственно влияет на формирование семей</w:t>
        <w:softHyphen/>
        <w:t>ного идеологического стиля, способов семейного взаимодей</w:t>
        <w:softHyphen/>
        <w:t>ствия и функциональных приоритет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деологический стиль семьи. </w:t>
      </w:r>
      <w:r>
        <w:rPr>
          <w:rFonts w:eastAsia="Times New Roman" w:cs="Times New Roman" w:ascii="Times New Roman" w:hAnsi="Times New Roman"/>
          <w:color w:val="000000"/>
          <w:sz w:val="24"/>
          <w:szCs w:val="24"/>
        </w:rPr>
        <w:t>Он складывается из верова</w:t>
        <w:softHyphen/>
        <w:t>ний, убеждений, ценностных ориентиров и адаптивности пове</w:t>
        <w:softHyphen/>
        <w:t>дения. На него влияет, как уже подчеркивалось выше, куль</w:t>
        <w:softHyphen/>
        <w:t>турный стиль. Например, бедные семьи из-за финансовой не</w:t>
        <w:softHyphen/>
        <w:t>стабильности и невозможности контролировать условия окру</w:t>
        <w:softHyphen/>
        <w:t>жающей жизни имеют низкий уровень планирования будуще</w:t>
        <w:softHyphen/>
        <w:t>го. Или другой пример: еврейские семьи имеют тенденцию вы</w:t>
        <w:softHyphen/>
        <w:t>соко ценить образование и интеллектуальные достижения. Ита</w:t>
        <w:softHyphen/>
        <w:t>льянские семьи больше ценят семейную сплоченность, эмоци</w:t>
        <w:softHyphen/>
        <w:t>ональную близость и любовь, поэтому поступление ребенка в колледж, территориально удаленный от места жительства, мо</w:t>
        <w:softHyphen/>
        <w:t>жет восприниматься последним чуть ли не как угроза семей</w:t>
        <w:softHyphen/>
        <w:t>ной стабильности. Еще одним примером может служить то, что представители среднего класса осуществляют контроль над сво</w:t>
        <w:softHyphen/>
        <w:t>ими детьми, развивая их внутренний контроль и инициативу, не требуя слепого подчинения власти. Все эти характеристики влияют на то, как семья взаимодействует с ребенком с отклоне</w:t>
        <w:softHyphen/>
        <w:t>нием в развитии, и на способы влияния такого ребенка на се</w:t>
        <w:softHyphen/>
        <w:t>мью. Идеологический стиль семьи является критерием в выбо</w:t>
        <w:softHyphen/>
        <w:t>ре способов адаптации семьи и сильно влияет на способность семьи успешно функционировать на протяжении всего жизнен</w:t>
        <w:softHyphen/>
        <w:t>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еодолевая хронический стресс, связанный с воспитанием нестандартного ребенка, семья использует различные </w:t>
      </w:r>
      <w:r>
        <w:rPr>
          <w:rFonts w:eastAsia="Times New Roman" w:cs="Times New Roman" w:ascii="Times New Roman" w:hAnsi="Times New Roman"/>
          <w:i/>
          <w:iCs/>
          <w:color w:val="000000"/>
          <w:sz w:val="24"/>
          <w:szCs w:val="24"/>
        </w:rPr>
        <w:t>страте</w:t>
        <w:softHyphen/>
        <w:t xml:space="preserve">гии, </w:t>
      </w:r>
      <w:r>
        <w:rPr>
          <w:rFonts w:eastAsia="Times New Roman" w:cs="Times New Roman" w:ascii="Times New Roman" w:hAnsi="Times New Roman"/>
          <w:color w:val="000000"/>
          <w:sz w:val="24"/>
          <w:szCs w:val="24"/>
        </w:rPr>
        <w:t xml:space="preserve">которые делят на </w:t>
      </w:r>
      <w:r>
        <w:rPr>
          <w:rFonts w:eastAsia="Times New Roman" w:cs="Times New Roman" w:ascii="Times New Roman" w:hAnsi="Times New Roman"/>
          <w:i/>
          <w:iCs/>
          <w:color w:val="000000"/>
          <w:sz w:val="24"/>
          <w:szCs w:val="24"/>
        </w:rPr>
        <w:t xml:space="preserve">внутренние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внешние. </w:t>
      </w:r>
      <w:r>
        <w:rPr>
          <w:rFonts w:eastAsia="Times New Roman" w:cs="Times New Roman" w:ascii="Times New Roman" w:hAnsi="Times New Roman"/>
          <w:color w:val="000000"/>
          <w:sz w:val="24"/>
          <w:szCs w:val="24"/>
        </w:rPr>
        <w:t>Любая страте</w:t>
        <w:softHyphen/>
        <w:t>гия семейной жизни заключается прежде всего в оценке ситуа</w:t>
        <w:softHyphen/>
        <w:t>ции в плане возможности ее изменения. В противном случае приходится изменять восприятие данной ситуации, т. е. при</w:t>
        <w:softHyphen/>
        <w:t>мириться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нутренние стратег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ассивная позиция. </w:t>
      </w:r>
      <w:r>
        <w:rPr>
          <w:rFonts w:eastAsia="Times New Roman" w:cs="Times New Roman" w:ascii="Times New Roman" w:hAnsi="Times New Roman"/>
          <w:color w:val="000000"/>
          <w:sz w:val="24"/>
          <w:szCs w:val="24"/>
        </w:rPr>
        <w:t>Такая позиция является «страуси</w:t>
        <w:softHyphen/>
        <w:t>ной» и заключается в избегании поиска решения про</w:t>
        <w:softHyphen/>
        <w:t>блемы. Она основана на надежде, что все уладится само собой. Что бы ни случилось — все воспринимается как должно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Активная позиция. </w:t>
      </w:r>
      <w:r>
        <w:rPr>
          <w:rFonts w:eastAsia="Times New Roman" w:cs="Times New Roman" w:ascii="Times New Roman" w:hAnsi="Times New Roman"/>
          <w:color w:val="000000"/>
          <w:sz w:val="24"/>
          <w:szCs w:val="24"/>
        </w:rPr>
        <w:t>Такая позиция заключается в способ</w:t>
        <w:softHyphen/>
        <w:t>ности идентифицировать тегусловия, которые можно 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нить, и активной деятельности по их изменению, атак-же в способности идентифицировать условия, которые из</w:t>
        <w:softHyphen/>
        <w:t>менить невозможно на данный момент и принять их как да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нешние стратег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е стратегии основываются на умении опираться на эк</w:t>
        <w:softHyphen/>
        <w:t>страсемейные подсистемы, т. е. на индивидуумов и учрежде</w:t>
        <w:softHyphen/>
        <w:t>ния, не входящие в систему семь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мение находить и использовать </w:t>
      </w:r>
      <w:r>
        <w:rPr>
          <w:rFonts w:eastAsia="Times New Roman" w:cs="Times New Roman" w:ascii="Times New Roman" w:hAnsi="Times New Roman"/>
          <w:i/>
          <w:iCs/>
          <w:color w:val="000000"/>
          <w:sz w:val="24"/>
          <w:szCs w:val="24"/>
        </w:rPr>
        <w:t xml:space="preserve">помощь других людей </w:t>
      </w:r>
      <w:r>
        <w:rPr>
          <w:rFonts w:eastAsia="Times New Roman" w:cs="Times New Roman" w:ascii="Times New Roman" w:hAnsi="Times New Roman"/>
          <w:color w:val="000000"/>
          <w:sz w:val="24"/>
          <w:szCs w:val="24"/>
        </w:rPr>
        <w:t>— соседей, друзей, других семей, имеющих или не имеющих сход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пособность находить </w:t>
      </w:r>
      <w:r>
        <w:rPr>
          <w:rFonts w:eastAsia="Times New Roman" w:cs="Times New Roman" w:ascii="Times New Roman" w:hAnsi="Times New Roman"/>
          <w:i/>
          <w:iCs/>
          <w:color w:val="000000"/>
          <w:sz w:val="24"/>
          <w:szCs w:val="24"/>
        </w:rPr>
        <w:t xml:space="preserve">духовную поддержку </w:t>
      </w:r>
      <w:r>
        <w:rPr>
          <w:rFonts w:eastAsia="Times New Roman" w:cs="Times New Roman" w:ascii="Times New Roman" w:hAnsi="Times New Roman"/>
          <w:color w:val="000000"/>
          <w:sz w:val="24"/>
          <w:szCs w:val="24"/>
        </w:rPr>
        <w:t>— советы и по</w:t>
        <w:softHyphen/>
        <w:t>мощь религиозных деятелей, участвовать в работе религи</w:t>
        <w:softHyphen/>
        <w:t>озных институт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gt; Умение использовать </w:t>
      </w:r>
      <w:r>
        <w:rPr>
          <w:rFonts w:eastAsia="Times New Roman" w:cs="Times New Roman" w:ascii="Times New Roman" w:hAnsi="Times New Roman"/>
          <w:i/>
          <w:iCs/>
          <w:color w:val="000000"/>
          <w:sz w:val="24"/>
          <w:szCs w:val="24"/>
        </w:rPr>
        <w:t xml:space="preserve">ресурсы государственной поддержки. </w:t>
      </w:r>
      <w:r>
        <w:rPr>
          <w:rFonts w:eastAsia="Times New Roman" w:cs="Times New Roman" w:ascii="Times New Roman" w:hAnsi="Times New Roman"/>
          <w:color w:val="000000"/>
          <w:sz w:val="24"/>
          <w:szCs w:val="24"/>
        </w:rPr>
        <w:t>Разные виды поддержки неодинаково используются на раз</w:t>
        <w:softHyphen/>
        <w:t>ных этапах жизненного цикла. Как показывают специальные исследования, духовная и общественная поддержка реже ис</w:t>
        <w:softHyphen/>
        <w:t>пользуется в полном объеме молодыми супружескими парами, чем парами более старш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Модели семейных взаимо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и с ограниченными возможностями живут и развивают</w:t>
        <w:softHyphen/>
        <w:t>ся в контексте семьи, где любое событие, происходящее с од</w:t>
        <w:softHyphen/>
        <w:t>ним человеком, непременно затрагивает остальных. Семейные взаимоотношения можно рассматривать в системе четырех по</w:t>
        <w:softHyphen/>
        <w:t xml:space="preserve">нятий: </w:t>
      </w:r>
      <w:r>
        <w:rPr>
          <w:rFonts w:eastAsia="Times New Roman" w:cs="Times New Roman" w:ascii="Times New Roman" w:hAnsi="Times New Roman"/>
          <w:i/>
          <w:iCs/>
          <w:color w:val="000000"/>
          <w:sz w:val="24"/>
          <w:szCs w:val="24"/>
        </w:rPr>
        <w:t>подсистемы, сплоченности, адаптивности, комму</w:t>
        <w:softHyphen/>
        <w:t>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нутри каждой семьи выделяют четыре </w:t>
      </w:r>
      <w:r>
        <w:rPr>
          <w:rFonts w:eastAsia="Times New Roman" w:cs="Times New Roman" w:ascii="Times New Roman" w:hAnsi="Times New Roman"/>
          <w:i/>
          <w:iCs/>
          <w:color w:val="000000"/>
          <w:sz w:val="24"/>
          <w:szCs w:val="24"/>
        </w:rPr>
        <w:t xml:space="preserve">подсистемы: </w:t>
      </w:r>
      <w:r>
        <w:rPr>
          <w:rFonts w:eastAsia="Times New Roman" w:cs="Times New Roman" w:ascii="Times New Roman" w:hAnsi="Times New Roman"/>
          <w:color w:val="000000"/>
          <w:sz w:val="24"/>
          <w:szCs w:val="24"/>
        </w:rPr>
        <w:t xml:space="preserve">•&gt; </w:t>
      </w:r>
      <w:r>
        <w:rPr>
          <w:rFonts w:eastAsia="Times New Roman" w:cs="Times New Roman" w:ascii="Times New Roman" w:hAnsi="Times New Roman"/>
          <w:i/>
          <w:iCs/>
          <w:color w:val="000000"/>
          <w:sz w:val="24"/>
          <w:szCs w:val="24"/>
        </w:rPr>
        <w:t xml:space="preserve">Супружеская </w:t>
      </w:r>
      <w:r>
        <w:rPr>
          <w:rFonts w:eastAsia="Times New Roman" w:cs="Times New Roman" w:ascii="Times New Roman" w:hAnsi="Times New Roman"/>
          <w:color w:val="000000"/>
          <w:sz w:val="24"/>
          <w:szCs w:val="24"/>
        </w:rPr>
        <w:t>(муж — ж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одительская </w:t>
      </w:r>
      <w:r>
        <w:rPr>
          <w:rFonts w:eastAsia="Times New Roman" w:cs="Times New Roman" w:ascii="Times New Roman" w:hAnsi="Times New Roman"/>
          <w:color w:val="000000"/>
          <w:sz w:val="24"/>
          <w:szCs w:val="24"/>
        </w:rPr>
        <w:t xml:space="preserve">(родитель — ребенок) ♦&gt; </w:t>
      </w:r>
      <w:r>
        <w:rPr>
          <w:rFonts w:eastAsia="Times New Roman" w:cs="Times New Roman" w:ascii="Times New Roman" w:hAnsi="Times New Roman"/>
          <w:i/>
          <w:iCs/>
          <w:color w:val="000000"/>
          <w:sz w:val="24"/>
          <w:szCs w:val="24"/>
        </w:rPr>
        <w:t xml:space="preserve">Сибсовая </w:t>
      </w:r>
      <w:r>
        <w:rPr>
          <w:rFonts w:eastAsia="Times New Roman" w:cs="Times New Roman" w:ascii="Times New Roman" w:hAnsi="Times New Roman"/>
          <w:color w:val="000000"/>
          <w:sz w:val="24"/>
          <w:szCs w:val="24"/>
        </w:rPr>
        <w:t>(брат — сес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асширенная семейная </w:t>
      </w:r>
      <w:r>
        <w:rPr>
          <w:rFonts w:eastAsia="Times New Roman" w:cs="Times New Roman" w:ascii="Times New Roman" w:hAnsi="Times New Roman"/>
          <w:color w:val="000000"/>
          <w:sz w:val="24"/>
          <w:szCs w:val="24"/>
        </w:rPr>
        <w:t>(экстрасемейная) — взаимодей</w:t>
        <w:softHyphen/>
        <w:t>ствие с друзьями, профессионалами и др. Ребенок с отклонениями в развитии нарушает все четыре подсистемы. При этом нарушение хотя бы одной из подсистем вызывает изменение и во всех остальных.</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одсистемы описывают, кто и с кем взаимодействует в се</w:t>
        <w:softHyphen/>
        <w:t>мье, а сплоченность и адаптивность определяет то, как проис</w:t>
        <w:softHyphen/>
        <w:t xml:space="preserve">ходит взаимодействие. </w:t>
      </w:r>
      <w:r>
        <w:rPr>
          <w:rFonts w:eastAsia="Times New Roman" w:cs="Times New Roman" w:ascii="Times New Roman" w:hAnsi="Times New Roman"/>
          <w:i/>
          <w:iCs/>
          <w:color w:val="000000"/>
          <w:sz w:val="24"/>
          <w:szCs w:val="24"/>
        </w:rPr>
        <w:t xml:space="preserve">Сплоченность </w:t>
      </w:r>
      <w:r>
        <w:rPr>
          <w:rFonts w:eastAsia="Times New Roman" w:cs="Times New Roman" w:ascii="Times New Roman" w:hAnsi="Times New Roman"/>
          <w:color w:val="000000"/>
          <w:sz w:val="24"/>
          <w:szCs w:val="24"/>
        </w:rPr>
        <w:t>обычно описывается с</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мощью двух полярных состояний: </w:t>
      </w:r>
      <w:r>
        <w:rPr>
          <w:rFonts w:eastAsia="Times New Roman" w:cs="Times New Roman" w:ascii="Times New Roman" w:hAnsi="Times New Roman"/>
          <w:i/>
          <w:iCs/>
          <w:color w:val="000000"/>
          <w:sz w:val="24"/>
          <w:szCs w:val="24"/>
        </w:rPr>
        <w:t>переплетенности ^разоб</w:t>
        <w:softHyphen/>
        <w:t>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ьи, имеющие слабые границы между подсистемами, являются сильно переплетенными и обычно характеризуют</w:t>
        <w:softHyphen/>
        <w:t>ся гиперопекой и гипервовлеченностью членов семьи в жизнь друг друга. Такая семья, имеющая ребенка-инвали</w:t>
        <w:softHyphen/>
        <w:t>да, испытывает сильный страх перед самостоятельными дей</w:t>
        <w:softHyphen/>
        <w:t>ствиями ребенка, что мешает развитию у него способности действовать и жить независимо. Напротив, в разобщенных семьях границы между подсистемами и вовлеченность не</w:t>
        <w:softHyphen/>
        <w:t>которых членов семьи в жизнь больного ребенка и тех, кто его окружает, может быть сведена до минимума (например, отец, который избегает супружеских и родительских взаи</w:t>
        <w:softHyphen/>
        <w:t>модействий из-за отклонений развития ребенка). Нормаль</w:t>
        <w:softHyphen/>
        <w:t>но функционирующие семьи характеризуются балансом между переплетенностью и разобщенностью. Члены такой семьи способны как на тесные связи, так и на определен</w:t>
        <w:softHyphen/>
        <w:t>ную автоном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даптивность </w:t>
      </w:r>
      <w:r>
        <w:rPr>
          <w:rFonts w:eastAsia="Times New Roman" w:cs="Times New Roman" w:ascii="Times New Roman" w:hAnsi="Times New Roman"/>
          <w:color w:val="000000"/>
          <w:sz w:val="24"/>
          <w:szCs w:val="24"/>
        </w:rPr>
        <w:t>(гибкость) связана со способностью изме</w:t>
        <w:softHyphen/>
        <w:t>няться в ответ на стрессовую ситуацию. Ригидные семьи испы</w:t>
        <w:softHyphen/>
        <w:t>тывают трудности, приспосабливаясь к новой ситуации, связан</w:t>
        <w:softHyphen/>
        <w:t>ной с необходимостью заботиться о ребенке со значительными нарушениями развития. Например, жесткая роль отца-кор</w:t>
        <w:softHyphen/>
        <w:t>мильца не позволит ему разделить с женой тяжесть домашних хлопот, занятий с ребенком. В этом случае мать, заботясь о ре</w:t>
        <w:softHyphen/>
        <w:t>бенке, будет вынуждена посвящать ему все свои силы, оставляя без внимания других членов семьи. Такая семья окажется под</w:t>
        <w:softHyphen/>
        <w:t>верженной дисфункциональным состояни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аотическая семья, живущая без особых правил и принци</w:t>
        <w:softHyphen/>
        <w:t>пов, часто нарушает и меняет и те немногие правила, которые все же существуют. Хаотические семьи часто переходят от чув</w:t>
        <w:softHyphen/>
        <w:t>ства эмоциональной близости и сплоченности к враждебности и разобщен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Проблемы </w:t>
      </w:r>
      <w:r>
        <w:rPr>
          <w:rFonts w:eastAsia="Times New Roman" w:cs="Times New Roman" w:ascii="Times New Roman" w:hAnsi="Times New Roman"/>
          <w:i/>
          <w:iCs/>
          <w:color w:val="000000"/>
          <w:sz w:val="24"/>
          <w:szCs w:val="24"/>
        </w:rPr>
        <w:t xml:space="preserve">коммуникации </w:t>
      </w:r>
      <w:r>
        <w:rPr>
          <w:rFonts w:eastAsia="Times New Roman" w:cs="Times New Roman" w:ascii="Times New Roman" w:hAnsi="Times New Roman"/>
          <w:color w:val="000000"/>
          <w:sz w:val="24"/>
          <w:szCs w:val="24"/>
        </w:rPr>
        <w:t>возникают в процессе взаимодей</w:t>
        <w:softHyphen/>
        <w:t>ствия людей. Зачастую члены семьи считают одного человека (на</w:t>
        <w:softHyphen/>
        <w:t>пример, ребенка с отклонениями в развитии) единственным ис</w:t>
        <w:softHyphen/>
        <w:t>точником их собственных проблем и пытаются тем самым умень</w:t>
        <w:softHyphen/>
        <w:t>шить степень собственного беспокойства. Членов семьи не сле</w:t>
        <w:softHyphen/>
        <w:t>дует обвинять за подобную практику, им следует помочь в пони</w:t>
        <w:softHyphen/>
        <w:t>мании того, что их проблемы не объясняются такими простыми причинно-следственными факто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1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ья, как известно, является для ребенка наименее огра</w:t>
        <w:softHyphen/>
        <w:t>ничивающим, наиболее мягким социальным окружением. Си</w:t>
        <w:softHyphen/>
        <w:t>туация, когда в семье есть ребенок с особенностями развития, может привести к созданию более жесткого окружения, необ</w:t>
        <w:softHyphen/>
        <w:t>ходимого членам семьи для выполнения своих функций. При</w:t>
        <w:softHyphen/>
        <w:t>сутствие ребенка с нарушениями в развитии в сочетании с дру</w:t>
        <w:softHyphen/>
        <w:t>гими факторами может сократить возможности для заработка и отдыха. Увеличение нагрузки на одну из функций или ролей сказывается на множестве других функций или ролей членов семьи. Необходимо различать желание родителей и их подго</w:t>
        <w:softHyphen/>
        <w:t>товленность к определенной роли. Специалисты, работающие с детьми, порой создают дополнительный стресс для семьи, ког</w:t>
        <w:softHyphen/>
        <w:t>да возлагают на родителей такие обязанности, с которыми те не в силах спра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Циркулярная модель семейных взаимодействий Олс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ой из наиболее известных моделей семейных взаимодей</w:t>
        <w:softHyphen/>
        <w:t xml:space="preserve">ствий является циркулярная </w:t>
      </w:r>
      <w:r>
        <w:rPr>
          <w:rFonts w:eastAsia="Times New Roman" w:cs="Times New Roman" w:ascii="Times New Roman" w:hAnsi="Times New Roman"/>
          <w:bCs/>
          <w:color w:val="000000"/>
          <w:sz w:val="24"/>
          <w:szCs w:val="24"/>
        </w:rPr>
        <w:t xml:space="preserve">модель Олсона </w:t>
      </w:r>
      <w:r>
        <w:rPr>
          <w:rFonts w:eastAsia="Times New Roman" w:cs="Times New Roman" w:ascii="Times New Roman" w:hAnsi="Times New Roman"/>
          <w:color w:val="000000"/>
          <w:sz w:val="24"/>
          <w:szCs w:val="24"/>
        </w:rPr>
        <w:t>(рис. 2).</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Эта модель включает в себя два основных параметра: </w:t>
      </w:r>
      <w:r>
        <w:rPr>
          <w:rFonts w:eastAsia="Times New Roman" w:cs="Times New Roman" w:ascii="Times New Roman" w:hAnsi="Times New Roman"/>
          <w:i/>
          <w:iCs/>
          <w:color w:val="000000"/>
          <w:sz w:val="24"/>
          <w:szCs w:val="24"/>
        </w:rPr>
        <w:t>спло</w:t>
        <w:softHyphen/>
        <w:t xml:space="preserve">ченность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гибкость </w:t>
      </w:r>
      <w:r>
        <w:rPr>
          <w:rFonts w:eastAsia="Times New Roman" w:cs="Times New Roman" w:ascii="Times New Roman" w:hAnsi="Times New Roman"/>
          <w:color w:val="000000"/>
          <w:sz w:val="24"/>
          <w:szCs w:val="24"/>
        </w:rPr>
        <w:t xml:space="preserve">в виде двух взаимно-перпендикулярных осей и дополнительный параметр — </w:t>
      </w:r>
      <w:r>
        <w:rPr>
          <w:rFonts w:eastAsia="Times New Roman" w:cs="Times New Roman" w:ascii="Times New Roman" w:hAnsi="Times New Roman"/>
          <w:i/>
          <w:iCs/>
          <w:color w:val="000000"/>
          <w:sz w:val="24"/>
          <w:szCs w:val="24"/>
        </w:rPr>
        <w:t xml:space="preserve">коммуникацию, </w:t>
      </w:r>
      <w:r>
        <w:rPr>
          <w:rFonts w:eastAsia="Times New Roman" w:cs="Times New Roman" w:ascii="Times New Roman" w:hAnsi="Times New Roman"/>
          <w:color w:val="000000"/>
          <w:sz w:val="24"/>
          <w:szCs w:val="24"/>
        </w:rPr>
        <w:t>который не включен графиче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79470" cy="24091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5" r="-11" b="-15"/>
                    <a:stretch>
                      <a:fillRect/>
                    </a:stretch>
                  </pic:blipFill>
                  <pic:spPr bwMode="auto">
                    <a:xfrm>
                      <a:off x="0" y="0"/>
                      <a:ext cx="3379470" cy="240919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ыделяют </w:t>
      </w:r>
      <w:r>
        <w:rPr>
          <w:rFonts w:eastAsia="Times New Roman" w:cs="Times New Roman" w:ascii="Times New Roman" w:hAnsi="Times New Roman"/>
          <w:i/>
          <w:iCs/>
          <w:color w:val="000000"/>
          <w:sz w:val="24"/>
          <w:szCs w:val="24"/>
        </w:rPr>
        <w:t xml:space="preserve">четыре уровня сплоченности, </w:t>
      </w:r>
      <w:r>
        <w:rPr>
          <w:rFonts w:eastAsia="Times New Roman" w:cs="Times New Roman" w:ascii="Times New Roman" w:hAnsi="Times New Roman"/>
          <w:color w:val="000000"/>
          <w:sz w:val="24"/>
          <w:szCs w:val="24"/>
        </w:rPr>
        <w:t>отражающей сте</w:t>
        <w:softHyphen/>
        <w:t>пень эмоциональной близости между членами семьи: Ф низкий—</w:t>
      </w:r>
      <w:r>
        <w:rPr>
          <w:rFonts w:eastAsia="Times New Roman" w:cs="Times New Roman" w:ascii="Times New Roman" w:hAnsi="Times New Roman"/>
          <w:i/>
          <w:iCs/>
          <w:color w:val="000000"/>
          <w:sz w:val="24"/>
          <w:szCs w:val="24"/>
        </w:rPr>
        <w:t xml:space="preserve">разобщенный; </w:t>
      </w:r>
      <w:r>
        <w:rPr>
          <w:rFonts w:eastAsia="Times New Roman" w:cs="Times New Roman" w:ascii="Times New Roman" w:hAnsi="Times New Roman"/>
          <w:color w:val="000000"/>
          <w:sz w:val="24"/>
          <w:szCs w:val="24"/>
        </w:rPr>
        <w:t xml:space="preserve">•&gt; низкий к умеренному — </w:t>
      </w:r>
      <w:r>
        <w:rPr>
          <w:rFonts w:eastAsia="Times New Roman" w:cs="Times New Roman" w:ascii="Times New Roman" w:hAnsi="Times New Roman"/>
          <w:i/>
          <w:iCs/>
          <w:color w:val="000000"/>
          <w:sz w:val="24"/>
          <w:szCs w:val="24"/>
        </w:rPr>
        <w:t xml:space="preserve">разделенный; </w:t>
      </w:r>
      <w:r>
        <w:rPr>
          <w:rFonts w:eastAsia="Times New Roman" w:cs="Times New Roman" w:ascii="Times New Roman" w:hAnsi="Times New Roman"/>
          <w:color w:val="000000"/>
          <w:sz w:val="24"/>
          <w:szCs w:val="24"/>
        </w:rPr>
        <w:t xml:space="preserve">•&gt; умеренный к высокому — </w:t>
      </w:r>
      <w:r>
        <w:rPr>
          <w:rFonts w:eastAsia="Times New Roman" w:cs="Times New Roman" w:ascii="Times New Roman" w:hAnsi="Times New Roman"/>
          <w:i/>
          <w:iCs/>
          <w:color w:val="000000"/>
          <w:sz w:val="24"/>
          <w:szCs w:val="24"/>
        </w:rPr>
        <w:t xml:space="preserve">связанный; </w:t>
      </w:r>
      <w:r>
        <w:rPr>
          <w:rFonts w:eastAsia="Times New Roman" w:cs="Times New Roman" w:ascii="Times New Roman" w:hAnsi="Times New Roman"/>
          <w:color w:val="000000"/>
          <w:sz w:val="24"/>
          <w:szCs w:val="24"/>
        </w:rPr>
        <w:t xml:space="preserve">♦;• чрезмерно высокий — </w:t>
      </w:r>
      <w:r>
        <w:rPr>
          <w:rFonts w:eastAsia="Times New Roman" w:cs="Times New Roman" w:ascii="Times New Roman" w:hAnsi="Times New Roman"/>
          <w:i/>
          <w:iCs/>
          <w:color w:val="000000"/>
          <w:sz w:val="24"/>
          <w:szCs w:val="24"/>
        </w:rPr>
        <w:t xml:space="preserve">запутанный </w:t>
      </w:r>
      <w:r>
        <w:rPr>
          <w:rFonts w:eastAsia="Times New Roman" w:cs="Times New Roman" w:ascii="Times New Roman" w:hAnsi="Times New Roman"/>
          <w:color w:val="000000"/>
          <w:sz w:val="24"/>
          <w:szCs w:val="24"/>
        </w:rPr>
        <w:t>(переплетенн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ейная гибкость (адаптивность) характеризуется количе</w:t>
        <w:softHyphen/>
        <w:t>ством изменений в семейном руководстве, в семейных ролях и правилах, определяющих взаимо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ыделяют </w:t>
      </w:r>
      <w:r>
        <w:rPr>
          <w:rFonts w:eastAsia="Times New Roman" w:cs="Times New Roman" w:ascii="Times New Roman" w:hAnsi="Times New Roman"/>
          <w:i/>
          <w:iCs/>
          <w:color w:val="000000"/>
          <w:sz w:val="24"/>
          <w:szCs w:val="24"/>
        </w:rPr>
        <w:t xml:space="preserve">четыре уровня гибкости </w:t>
      </w:r>
      <w:r>
        <w:rPr>
          <w:rFonts w:eastAsia="Times New Roman" w:cs="Times New Roman" w:ascii="Times New Roman" w:hAnsi="Times New Roman"/>
          <w:color w:val="000000"/>
          <w:sz w:val="24"/>
          <w:szCs w:val="24"/>
        </w:rPr>
        <w:t>(адаптивности) семей</w:t>
        <w:softHyphen/>
        <w:t xml:space="preserve">ных взаимоотношений: ♦;♦ </w:t>
      </w:r>
      <w:r>
        <w:rPr>
          <w:rFonts w:eastAsia="Times New Roman" w:cs="Times New Roman" w:ascii="Times New Roman" w:hAnsi="Times New Roman"/>
          <w:i/>
          <w:iCs/>
          <w:color w:val="000000"/>
          <w:sz w:val="24"/>
          <w:szCs w:val="24"/>
        </w:rPr>
        <w:t xml:space="preserve">ригидный </w:t>
      </w:r>
      <w:r>
        <w:rPr>
          <w:rFonts w:eastAsia="Times New Roman" w:cs="Times New Roman" w:ascii="Times New Roman" w:hAnsi="Times New Roman"/>
          <w:color w:val="000000"/>
          <w:sz w:val="24"/>
          <w:szCs w:val="24"/>
        </w:rPr>
        <w:t>— очень низкий;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труктурированный </w:t>
      </w:r>
      <w:r>
        <w:rPr>
          <w:rFonts w:eastAsia="Times New Roman" w:cs="Times New Roman" w:ascii="Times New Roman" w:hAnsi="Times New Roman"/>
          <w:color w:val="000000"/>
          <w:sz w:val="24"/>
          <w:szCs w:val="24"/>
        </w:rPr>
        <w:t>— низкий к умеренному; ♦</w:t>
      </w:r>
      <w:r>
        <w:rPr>
          <w:rFonts w:eastAsia="Times New Roman" w:cs="Times New Roman" w:ascii="Times New Roman" w:hAnsi="Times New Roman"/>
          <w:color w:val="000000"/>
          <w:sz w:val="24"/>
          <w:szCs w:val="24"/>
          <w:lang w:val="en-US"/>
        </w:rPr>
        <w:t>j</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гибкий </w:t>
      </w:r>
      <w:r>
        <w:rPr>
          <w:rFonts w:eastAsia="Times New Roman" w:cs="Times New Roman" w:ascii="Times New Roman" w:hAnsi="Times New Roman"/>
          <w:color w:val="000000"/>
          <w:sz w:val="24"/>
          <w:szCs w:val="24"/>
        </w:rPr>
        <w:t xml:space="preserve">— умеренный; ♦♦• </w:t>
      </w:r>
      <w:r>
        <w:rPr>
          <w:rFonts w:eastAsia="Times New Roman" w:cs="Times New Roman" w:ascii="Times New Roman" w:hAnsi="Times New Roman"/>
          <w:i/>
          <w:iCs/>
          <w:color w:val="000000"/>
          <w:sz w:val="24"/>
          <w:szCs w:val="24"/>
        </w:rPr>
        <w:t xml:space="preserve">хаотичный </w:t>
      </w:r>
      <w:r>
        <w:rPr>
          <w:rFonts w:eastAsia="Times New Roman" w:cs="Times New Roman" w:ascii="Times New Roman" w:hAnsi="Times New Roman"/>
          <w:color w:val="000000"/>
          <w:sz w:val="24"/>
          <w:szCs w:val="24"/>
        </w:rPr>
        <w:t>— чрезмерно высок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нтральные уровни </w:t>
      </w:r>
      <w:r>
        <w:rPr>
          <w:rFonts w:eastAsia="Times New Roman" w:cs="Times New Roman" w:ascii="Times New Roman" w:hAnsi="Times New Roman"/>
          <w:color w:val="000000"/>
          <w:sz w:val="24"/>
          <w:szCs w:val="24"/>
        </w:rPr>
        <w:t>сплоченности и гибкости считаются сбалансированными и обеспечивающими оптимальное функци</w:t>
        <w:softHyphen/>
        <w:t xml:space="preserve">онирование семьи. </w:t>
      </w:r>
      <w:r>
        <w:rPr>
          <w:rFonts w:eastAsia="Times New Roman" w:cs="Times New Roman" w:ascii="Times New Roman" w:hAnsi="Times New Roman"/>
          <w:i/>
          <w:iCs/>
          <w:color w:val="000000"/>
          <w:sz w:val="24"/>
          <w:szCs w:val="24"/>
        </w:rPr>
        <w:t xml:space="preserve">Крайние значения </w:t>
      </w:r>
      <w:r>
        <w:rPr>
          <w:rFonts w:eastAsia="Times New Roman" w:cs="Times New Roman" w:ascii="Times New Roman" w:hAnsi="Times New Roman"/>
          <w:color w:val="000000"/>
          <w:sz w:val="24"/>
          <w:szCs w:val="24"/>
        </w:rPr>
        <w:t>по этим шкалам рассмат</w:t>
        <w:softHyphen/>
        <w:t>риваются как проблемные. Установлено, что семьи, приходя</w:t>
        <w:softHyphen/>
        <w:t>щие на консультацию к психологу, обычно относятся к край</w:t>
        <w:softHyphen/>
        <w:t>ним тип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w:t>
      </w:r>
      <w:r>
        <w:rPr>
          <w:rFonts w:eastAsia="Times New Roman" w:cs="Times New Roman" w:ascii="Times New Roman" w:hAnsi="Times New Roman"/>
          <w:i/>
          <w:iCs/>
          <w:color w:val="000000"/>
          <w:sz w:val="24"/>
          <w:szCs w:val="24"/>
        </w:rPr>
        <w:t xml:space="preserve">уровень сплоченности </w:t>
      </w:r>
      <w:r>
        <w:rPr>
          <w:rFonts w:eastAsia="Times New Roman" w:cs="Times New Roman" w:ascii="Times New Roman" w:hAnsi="Times New Roman"/>
          <w:color w:val="000000"/>
          <w:sz w:val="24"/>
          <w:szCs w:val="24"/>
        </w:rPr>
        <w:t xml:space="preserve">членов семьи слишком </w:t>
      </w:r>
      <w:r>
        <w:rPr>
          <w:rFonts w:eastAsia="Times New Roman" w:cs="Times New Roman" w:ascii="Times New Roman" w:hAnsi="Times New Roman"/>
          <w:i/>
          <w:iCs/>
          <w:color w:val="000000"/>
          <w:sz w:val="24"/>
          <w:szCs w:val="24"/>
        </w:rPr>
        <w:t xml:space="preserve">высок (запутанный), </w:t>
      </w:r>
      <w:r>
        <w:rPr>
          <w:rFonts w:eastAsia="Times New Roman" w:cs="Times New Roman" w:ascii="Times New Roman" w:hAnsi="Times New Roman"/>
          <w:color w:val="000000"/>
          <w:sz w:val="24"/>
          <w:szCs w:val="24"/>
        </w:rPr>
        <w:t>то в такой семье крайне высоки требования эмо</w:t>
        <w:softHyphen/>
        <w:t>циональной близости и лояльности. Поэтому члены семьи не могут действовать самостоятельно. В таких семьях жесткие вне</w:t>
        <w:softHyphen/>
        <w:t>шние границы и слабые внутренние между подсистемами .и индив ид уу м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ругая крайность — это разобщенные семьи с </w:t>
      </w:r>
      <w:r>
        <w:rPr>
          <w:rFonts w:eastAsia="Times New Roman" w:cs="Times New Roman" w:ascii="Times New Roman" w:hAnsi="Times New Roman"/>
          <w:i/>
          <w:iCs/>
          <w:color w:val="000000"/>
          <w:sz w:val="24"/>
          <w:szCs w:val="24"/>
        </w:rPr>
        <w:t>низким уров</w:t>
        <w:softHyphen/>
        <w:t xml:space="preserve">нем сплоченности. </w:t>
      </w:r>
      <w:r>
        <w:rPr>
          <w:rFonts w:eastAsia="Times New Roman" w:cs="Times New Roman" w:ascii="Times New Roman" w:hAnsi="Times New Roman"/>
          <w:color w:val="000000"/>
          <w:sz w:val="24"/>
          <w:szCs w:val="24"/>
        </w:rPr>
        <w:t>Члены такой семьи мало привязаны друг к ДРУГУ» имеют разные интересы и разных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что члены такой семьи неспособны к установле</w:t>
        <w:softHyphen/>
        <w:t>нию близких взаимоотношений и испытывают тревогу при сближении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лены семей </w:t>
      </w:r>
      <w:r>
        <w:rPr>
          <w:rFonts w:eastAsia="Times New Roman" w:cs="Times New Roman" w:ascii="Times New Roman" w:hAnsi="Times New Roman"/>
          <w:i/>
          <w:iCs/>
          <w:color w:val="000000"/>
          <w:sz w:val="24"/>
          <w:szCs w:val="24"/>
        </w:rPr>
        <w:t xml:space="preserve">сбалансированных типов </w:t>
      </w:r>
      <w:r>
        <w:rPr>
          <w:rFonts w:eastAsia="Times New Roman" w:cs="Times New Roman" w:ascii="Times New Roman" w:hAnsi="Times New Roman"/>
          <w:color w:val="000000"/>
          <w:sz w:val="24"/>
          <w:szCs w:val="24"/>
        </w:rPr>
        <w:t>способны, с одной стороны, быть достаточно независимыми, а с другой — иметь тесные связи со своей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лены семьи с </w:t>
      </w:r>
      <w:r>
        <w:rPr>
          <w:rFonts w:eastAsia="Times New Roman" w:cs="Times New Roman" w:ascii="Times New Roman" w:hAnsi="Times New Roman"/>
          <w:i/>
          <w:iCs/>
          <w:color w:val="000000"/>
          <w:sz w:val="24"/>
          <w:szCs w:val="24"/>
        </w:rPr>
        <w:t xml:space="preserve">разделенным </w:t>
      </w:r>
      <w:r>
        <w:rPr>
          <w:rFonts w:eastAsia="Times New Roman" w:cs="Times New Roman" w:ascii="Times New Roman" w:hAnsi="Times New Roman"/>
          <w:color w:val="000000"/>
          <w:sz w:val="24"/>
          <w:szCs w:val="24"/>
        </w:rPr>
        <w:t>типом взаимоотношений име</w:t>
        <w:softHyphen/>
        <w:t>ют некоторую эмоциональную разделенность, но она не являет</w:t>
        <w:softHyphen/>
        <w:t>ся такой крайней как в разобщен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вязанный </w:t>
      </w:r>
      <w:r>
        <w:rPr>
          <w:rFonts w:eastAsia="Times New Roman" w:cs="Times New Roman" w:ascii="Times New Roman" w:hAnsi="Times New Roman"/>
          <w:color w:val="000000"/>
          <w:sz w:val="24"/>
          <w:szCs w:val="24"/>
        </w:rPr>
        <w:t>тип семьи характеризуется эмоциональной близостью во взаимоотношениях. Члены семьи часто про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iCs/>
          <w:color w:val="000000"/>
          <w:sz w:val="24"/>
          <w:szCs w:val="24"/>
        </w:rPr>
        <w:t>1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ят время вместе, однако их сплоченность не достигает сте</w:t>
        <w:softHyphen/>
        <w:t>пени запутанности, когда неприемлемы малейшие различия во мнен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мейная система становится </w:t>
      </w:r>
      <w:r>
        <w:rPr>
          <w:rFonts w:eastAsia="Times New Roman" w:cs="Times New Roman" w:ascii="Times New Roman" w:hAnsi="Times New Roman"/>
          <w:i/>
          <w:iCs/>
          <w:color w:val="000000"/>
          <w:sz w:val="24"/>
          <w:szCs w:val="24"/>
        </w:rPr>
        <w:t xml:space="preserve">ригидной, </w:t>
      </w:r>
      <w:r>
        <w:rPr>
          <w:rFonts w:eastAsia="Times New Roman" w:cs="Times New Roman" w:ascii="Times New Roman" w:hAnsi="Times New Roman"/>
          <w:color w:val="000000"/>
          <w:sz w:val="24"/>
          <w:szCs w:val="24"/>
        </w:rPr>
        <w:t>когда она перестает отвечать на жизненно важные задачи, возникающие при про</w:t>
        <w:softHyphen/>
        <w:t>движении семьи по стадиям жизненного цикла. Например, се</w:t>
        <w:softHyphen/>
        <w:t>мья отказывается меняться и приспосабливаться к изменившей</w:t>
        <w:softHyphen/>
        <w:t>ся ситуации (рождение, смерть). И, наоборот, хаотичное состо</w:t>
        <w:softHyphen/>
        <w:t>яние может приобретаться в момент семейного кризиса. Такое состояние может приобретать любая семья, но проблемным та</w:t>
        <w:softHyphen/>
        <w:t>кое состояние становится лишь в том случае, если система заст</w:t>
        <w:softHyphen/>
        <w:t>ревает в нем надол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лагоприятным является </w:t>
      </w:r>
      <w:r>
        <w:rPr>
          <w:rFonts w:eastAsia="Times New Roman" w:cs="Times New Roman" w:ascii="Times New Roman" w:hAnsi="Times New Roman"/>
          <w:i/>
          <w:iCs/>
          <w:color w:val="000000"/>
          <w:sz w:val="24"/>
          <w:szCs w:val="24"/>
        </w:rPr>
        <w:t xml:space="preserve">структурированный </w:t>
      </w:r>
      <w:r>
        <w:rPr>
          <w:rFonts w:eastAsia="Times New Roman" w:cs="Times New Roman" w:ascii="Times New Roman" w:hAnsi="Times New Roman"/>
          <w:color w:val="000000"/>
          <w:sz w:val="24"/>
          <w:szCs w:val="24"/>
        </w:rPr>
        <w:t>тип семьи, при котором имеется демократическое руководство, учитываю</w:t>
        <w:softHyphen/>
        <w:t>щее мнение всех членов семьи, в том числе мнение детей. Роли и внутрисемейные правила стабильны, но с возможностью их из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ибкий </w:t>
      </w:r>
      <w:r>
        <w:rPr>
          <w:rFonts w:eastAsia="Times New Roman" w:cs="Times New Roman" w:ascii="Times New Roman" w:hAnsi="Times New Roman"/>
          <w:color w:val="000000"/>
          <w:sz w:val="24"/>
          <w:szCs w:val="24"/>
        </w:rPr>
        <w:t>тип семейной системы также характеризуется демок</w:t>
        <w:softHyphen/>
        <w:t>ратическим типом руководства, активно включающим детей. Роли разделяются с другими членами семьи и меняются при необходимости. Очень важным является то, что члены семьи об</w:t>
        <w:softHyphen/>
        <w:t>щаются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ммуникация </w:t>
      </w:r>
      <w:r>
        <w:rPr>
          <w:rFonts w:eastAsia="Times New Roman" w:cs="Times New Roman" w:ascii="Times New Roman" w:hAnsi="Times New Roman"/>
          <w:color w:val="000000"/>
          <w:sz w:val="24"/>
          <w:szCs w:val="24"/>
        </w:rPr>
        <w:t>— это процесс передачи информации в се</w:t>
        <w:softHyphen/>
        <w:t>мье, при котором важно умение активно слушать других, спо</w:t>
        <w:softHyphen/>
        <w:t>собность ясно выражать свои мысли и оказывать эмоциональ</w:t>
        <w:softHyphen/>
        <w:t>ную поддержку собеседни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ммуникация может.быть </w:t>
      </w:r>
      <w:r>
        <w:rPr>
          <w:rFonts w:eastAsia="Times New Roman" w:cs="Times New Roman" w:ascii="Times New Roman" w:hAnsi="Times New Roman"/>
          <w:i/>
          <w:iCs/>
          <w:color w:val="000000"/>
          <w:sz w:val="24"/>
          <w:szCs w:val="24"/>
        </w:rPr>
        <w:t xml:space="preserve">закрытой, открытой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слу</w:t>
        <w:softHyphen/>
        <w:t>чай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иболее оптимальным вариантом является </w:t>
      </w:r>
      <w:r>
        <w:rPr>
          <w:rFonts w:eastAsia="Times New Roman" w:cs="Times New Roman" w:ascii="Times New Roman" w:hAnsi="Times New Roman"/>
          <w:i/>
          <w:iCs/>
          <w:color w:val="000000"/>
          <w:sz w:val="24"/>
          <w:szCs w:val="24"/>
        </w:rPr>
        <w:t xml:space="preserve">открытая </w:t>
      </w:r>
      <w:r>
        <w:rPr>
          <w:rFonts w:eastAsia="Times New Roman" w:cs="Times New Roman" w:ascii="Times New Roman" w:hAnsi="Times New Roman"/>
          <w:color w:val="000000"/>
          <w:sz w:val="24"/>
          <w:szCs w:val="24"/>
        </w:rPr>
        <w:t>ком</w:t>
        <w:softHyphen/>
        <w:t>муникац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мья с </w:t>
      </w:r>
      <w:r>
        <w:rPr>
          <w:rFonts w:eastAsia="Times New Roman" w:cs="Times New Roman" w:ascii="Times New Roman" w:hAnsi="Times New Roman"/>
          <w:i/>
          <w:iCs/>
          <w:color w:val="000000"/>
          <w:sz w:val="24"/>
          <w:szCs w:val="24"/>
        </w:rPr>
        <w:t xml:space="preserve">закрытой </w:t>
      </w:r>
      <w:r>
        <w:rPr>
          <w:rFonts w:eastAsia="Times New Roman" w:cs="Times New Roman" w:ascii="Times New Roman" w:hAnsi="Times New Roman"/>
          <w:color w:val="000000"/>
          <w:sz w:val="24"/>
          <w:szCs w:val="24"/>
        </w:rPr>
        <w:t>коммуникацией характеризуется отсут</w:t>
        <w:softHyphen/>
        <w:t>ствием дискуссий и скудным выражением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 </w:t>
      </w:r>
      <w:r>
        <w:rPr>
          <w:rFonts w:eastAsia="Times New Roman" w:cs="Times New Roman" w:ascii="Times New Roman" w:hAnsi="Times New Roman"/>
          <w:i/>
          <w:iCs/>
          <w:color w:val="000000"/>
          <w:sz w:val="24"/>
          <w:szCs w:val="24"/>
        </w:rPr>
        <w:t xml:space="preserve">случайной </w:t>
      </w:r>
      <w:r>
        <w:rPr>
          <w:rFonts w:eastAsia="Times New Roman" w:cs="Times New Roman" w:ascii="Times New Roman" w:hAnsi="Times New Roman"/>
          <w:color w:val="000000"/>
          <w:sz w:val="24"/>
          <w:szCs w:val="24"/>
        </w:rPr>
        <w:t>коммуникации в семье все вопросы без ис</w:t>
        <w:softHyphen/>
        <w:t>ключения бурно обсуждают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я в жизненном цикле семьи играют роль катали</w:t>
        <w:softHyphen/>
        <w:t>затора, изменяющего природу и качество семейных отношений. Как показывает опыт, более успешно функционируют те семьи, которым удается избегать крайностей, поддерживать баланс между стабильностью и переменами, эмоциональным един</w:t>
        <w:softHyphen/>
        <w:t>ством и автономностью, между закрытой и случайной комму</w:t>
        <w:softHyphen/>
        <w:t>никацией.</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зависимости от </w:t>
      </w:r>
      <w:r>
        <w:rPr>
          <w:rFonts w:eastAsia="Times New Roman" w:cs="Times New Roman" w:ascii="Times New Roman" w:hAnsi="Times New Roman"/>
          <w:i/>
          <w:iCs/>
          <w:color w:val="000000"/>
          <w:sz w:val="24"/>
          <w:szCs w:val="24"/>
          <w:lang w:eastAsia="ru-RU"/>
        </w:rPr>
        <w:t xml:space="preserve">соотношения сплоченности, гибкости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коммуникации </w:t>
      </w:r>
      <w:r>
        <w:rPr>
          <w:rFonts w:eastAsia="Times New Roman" w:cs="Times New Roman" w:ascii="Times New Roman" w:hAnsi="Times New Roman"/>
          <w:color w:val="000000"/>
          <w:sz w:val="24"/>
          <w:szCs w:val="24"/>
          <w:lang w:eastAsia="ru-RU"/>
        </w:rPr>
        <w:t>семьи подразделяются на сбалансированные, среднесбалансированные и несбалансирова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балансированные </w:t>
      </w:r>
      <w:r>
        <w:rPr>
          <w:rFonts w:eastAsia="Times New Roman" w:cs="Times New Roman" w:ascii="Times New Roman" w:hAnsi="Times New Roman"/>
          <w:color w:val="000000"/>
          <w:sz w:val="24"/>
          <w:szCs w:val="24"/>
          <w:lang w:eastAsia="ru-RU"/>
        </w:rPr>
        <w:t>семьи достаточно сплоченные и в то же время гибкие, с доступной всем членам семьи коммуникацией, в целом легче справляются с семейными кризисами и стресса</w:t>
        <w:softHyphen/>
        <w:t>ми, чем несбалансирова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балансированность не является абсолютным показателем, так как, приспосабливаясь к обстоятельствам, сбалансирован</w:t>
        <w:softHyphen/>
        <w:t xml:space="preserve">ные семьи могут временно переходить в разряд </w:t>
      </w:r>
      <w:r>
        <w:rPr>
          <w:rFonts w:eastAsia="Times New Roman" w:cs="Times New Roman" w:ascii="Times New Roman" w:hAnsi="Times New Roman"/>
          <w:i/>
          <w:iCs/>
          <w:color w:val="000000"/>
          <w:sz w:val="24"/>
          <w:szCs w:val="24"/>
          <w:lang w:eastAsia="ru-RU"/>
        </w:rPr>
        <w:t xml:space="preserve">среднесбалан-сированных </w:t>
      </w:r>
      <w:r>
        <w:rPr>
          <w:rFonts w:eastAsia="Times New Roman" w:cs="Times New Roman" w:ascii="Times New Roman" w:hAnsi="Times New Roman"/>
          <w:color w:val="000000"/>
          <w:sz w:val="24"/>
          <w:szCs w:val="24"/>
          <w:lang w:eastAsia="ru-RU"/>
        </w:rPr>
        <w:t>и несбалансированных. Однако лишь застрева</w:t>
        <w:softHyphen/>
        <w:t>ние надолго на крайних позициях приводит к нарушению функцион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ктивно складывающиеся взаимоотношения в семье ха</w:t>
        <w:softHyphen/>
        <w:t>рактеризуют семейную целостность. В здоровой семейной структуре устанавливается подвижное равновесие, проявляю</w:t>
        <w:softHyphen/>
        <w:t>щееся в оформлении психологических ролей каждого члена се</w:t>
        <w:softHyphen/>
        <w:t>мьи, формирование семейного «мы», способности членов семьи самостоятельно решать противоречия и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несбалансированных </w:t>
      </w:r>
      <w:r>
        <w:rPr>
          <w:rFonts w:eastAsia="Times New Roman" w:cs="Times New Roman" w:ascii="Times New Roman" w:hAnsi="Times New Roman"/>
          <w:color w:val="000000"/>
          <w:sz w:val="24"/>
          <w:szCs w:val="24"/>
          <w:lang w:eastAsia="ru-RU"/>
        </w:rPr>
        <w:t>семьях нарушается равновесие во вза</w:t>
        <w:softHyphen/>
        <w:t>имоотношениях, супруги стараются избежать изменений — развития семейного цикла и связанных с этим возможных тревог и потерь, либо, наоборот, взаимодействуют разобщен</w:t>
        <w:softHyphen/>
        <w:t>но, хаот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Т. М. Мишина </w:t>
      </w:r>
      <w:r>
        <w:rPr>
          <w:rFonts w:eastAsia="Times New Roman" w:cs="Times New Roman" w:ascii="Times New Roman" w:hAnsi="Times New Roman"/>
          <w:color w:val="000000"/>
          <w:sz w:val="24"/>
          <w:szCs w:val="24"/>
          <w:lang w:eastAsia="ru-RU"/>
        </w:rPr>
        <w:t xml:space="preserve">выделяет три основных типа </w:t>
      </w:r>
      <w:r>
        <w:rPr>
          <w:rFonts w:eastAsia="Times New Roman" w:cs="Times New Roman" w:ascii="Times New Roman" w:hAnsi="Times New Roman"/>
          <w:i/>
          <w:iCs/>
          <w:color w:val="000000"/>
          <w:sz w:val="24"/>
          <w:szCs w:val="24"/>
          <w:lang w:eastAsia="ru-RU"/>
        </w:rPr>
        <w:t>нарушений суп</w:t>
        <w:softHyphen/>
        <w:t xml:space="preserve">ружеских взаимодействий </w:t>
      </w:r>
      <w:r>
        <w:rPr>
          <w:rFonts w:eastAsia="Times New Roman" w:cs="Times New Roman" w:ascii="Times New Roman" w:hAnsi="Times New Roman"/>
          <w:color w:val="000000"/>
          <w:sz w:val="24"/>
          <w:szCs w:val="24"/>
          <w:lang w:eastAsia="ru-RU"/>
        </w:rPr>
        <w:t>у «невротических супружеских пар»: с отношением соперничества, псевдосотрудничества и изо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перни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отношений носит противоречивый, дружелюбно-враждебный характер. Оба партнера характеризуются незрело</w:t>
        <w:softHyphen/>
        <w:t xml:space="preserve">стью, несформированностью семейной роли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color w:val="000000"/>
          <w:sz w:val="24"/>
          <w:szCs w:val="24"/>
          <w:lang w:eastAsia="ru-RU"/>
        </w:rPr>
        <w:t>оказываются не в состоянии принимать на себя ответственность. Конфликты мо</w:t>
        <w:softHyphen/>
        <w:t>гут быть представлены как противоречия главным образом в сферах заботы и опе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севдосотрудничеств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нешней стороны отношения этого типа выглядят ровны</w:t>
        <w:softHyphen/>
        <w:t>ми и согласованными. Поводы к возникновению конфликтов в семье лежат во внесемейной сфере и связаны с индивидуальны</w:t>
        <w:softHyphen/>
        <w:t>ми трудностями и неудачами, касающимися работы или обще</w:t>
        <w:softHyphen/>
        <w:t xml:space="preserve">н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зо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местной деятельности супруги остаются эмоционально обособленными, оказываются не заинтересованными друг в дру</w:t>
        <w:softHyphen/>
        <w:t>ге как в муже и ж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семейных конфликтов, т. е. дисгармоничного взаи</w:t>
        <w:softHyphen/>
        <w:t xml:space="preserve">модействия, лежит неадекватность восприятия </w:t>
      </w:r>
      <w:r>
        <w:rPr>
          <w:rFonts w:eastAsia="Times New Roman" w:cs="Times New Roman" w:ascii="Times New Roman" w:hAnsi="Times New Roman"/>
          <w:bCs/>
          <w:color w:val="000000"/>
          <w:sz w:val="24"/>
          <w:szCs w:val="24"/>
          <w:lang w:eastAsia="ru-RU"/>
        </w:rPr>
        <w:t>(Д. А. Петровс</w:t>
        <w:softHyphen/>
        <w:t xml:space="preserve">кая), </w:t>
      </w:r>
      <w:r>
        <w:rPr>
          <w:rFonts w:eastAsia="Times New Roman" w:cs="Times New Roman" w:ascii="Times New Roman" w:hAnsi="Times New Roman"/>
          <w:color w:val="000000"/>
          <w:sz w:val="24"/>
          <w:szCs w:val="24"/>
          <w:lang w:eastAsia="ru-RU"/>
        </w:rPr>
        <w:t>незрелые отношения, служащие удовлетворению и под</w:t>
        <w:softHyphen/>
        <w:t>держанию «невротических» потребностей в соперничестве, до</w:t>
        <w:softHyphen/>
        <w:t xml:space="preserve">минантности, защите, опеке </w:t>
      </w:r>
      <w:r>
        <w:rPr>
          <w:rFonts w:eastAsia="Times New Roman" w:cs="Times New Roman" w:ascii="Times New Roman" w:hAnsi="Times New Roman"/>
          <w:bCs/>
          <w:color w:val="000000"/>
          <w:sz w:val="24"/>
          <w:szCs w:val="24"/>
          <w:lang w:eastAsia="ru-RU"/>
        </w:rPr>
        <w:t>(Т. М. М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с нарушенными отношениями не могут самостоятель</w:t>
        <w:softHyphen/>
        <w:t>но решать возникающие в семейной жизни противоречия и кон</w:t>
        <w:softHyphen/>
        <w:t>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длительно существующего конфликта у членов семьи наблюдается снижение социальной и психологической адаптации, отсутствие способности к совместной деятельности (неспособность к согласованности в вопросах воспитания детей). Уровень психологического напряжения в семье имеет тенден</w:t>
        <w:softHyphen/>
        <w:t>цию к нарастанию, приводя к эмоциональным нарушениям, не</w:t>
        <w:softHyphen/>
        <w:t>врастеническим реакциям ее членов, возникновению чувства постоянного беспокойства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дисгармония в супружеских отношениях создает </w:t>
      </w:r>
      <w:r>
        <w:rPr>
          <w:rFonts w:eastAsia="Times New Roman" w:cs="Times New Roman" w:ascii="Times New Roman" w:hAnsi="Times New Roman"/>
          <w:i/>
          <w:iCs/>
          <w:color w:val="000000"/>
          <w:sz w:val="24"/>
          <w:szCs w:val="24"/>
          <w:lang w:eastAsia="ru-RU"/>
        </w:rPr>
        <w:t xml:space="preserve">неблагоприятный </w:t>
      </w:r>
      <w:r>
        <w:rPr>
          <w:rFonts w:eastAsia="Times New Roman" w:cs="Times New Roman" w:ascii="Times New Roman" w:hAnsi="Times New Roman"/>
          <w:bCs/>
          <w:i/>
          <w:iCs/>
          <w:color w:val="000000"/>
          <w:sz w:val="24"/>
          <w:szCs w:val="24"/>
          <w:lang w:eastAsia="ru-RU"/>
        </w:rPr>
        <w:t xml:space="preserve">фон </w:t>
      </w:r>
      <w:r>
        <w:rPr>
          <w:rFonts w:eastAsia="Times New Roman" w:cs="Times New Roman" w:ascii="Times New Roman" w:hAnsi="Times New Roman"/>
          <w:color w:val="000000"/>
          <w:sz w:val="24"/>
          <w:szCs w:val="24"/>
          <w:lang w:eastAsia="ru-RU"/>
        </w:rPr>
        <w:t>для эмоционального развития ребенка и может стать источником возникновения преневротического патохаракторологического радик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имо воздействия на развитие ребенк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семье со стороны супружеских отношений многими авторами изучались непос</w:t>
        <w:softHyphen/>
        <w:t>редственно детско-родительские отношения, типы воспитания в семье, позволяющие говорить о дисгармонии семейного вос</w:t>
        <w:softHyphen/>
        <w:t>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ыли выделены четыре </w:t>
      </w:r>
      <w:r>
        <w:rPr>
          <w:rFonts w:eastAsia="Times New Roman" w:cs="Times New Roman" w:ascii="Times New Roman" w:hAnsi="Times New Roman"/>
          <w:bCs/>
          <w:i/>
          <w:iCs/>
          <w:color w:val="000000"/>
          <w:sz w:val="24"/>
          <w:szCs w:val="24"/>
          <w:lang w:eastAsia="ru-RU"/>
        </w:rPr>
        <w:t xml:space="preserve">родительские установки </w:t>
      </w:r>
      <w:r>
        <w:rPr>
          <w:rFonts w:eastAsia="Times New Roman" w:cs="Times New Roman" w:ascii="Times New Roman" w:hAnsi="Times New Roman"/>
          <w:color w:val="000000"/>
          <w:sz w:val="24"/>
          <w:szCs w:val="24"/>
          <w:lang w:eastAsia="ru-RU"/>
        </w:rPr>
        <w:t>и соот</w:t>
        <w:softHyphen/>
        <w:t>ветствующие им типы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Принятие и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gt;</w:t>
      </w:r>
      <w:r>
        <w:rPr>
          <w:rFonts w:eastAsia="Times New Roman" w:cs="Times New Roman" w:ascii="Times New Roman" w:hAnsi="Times New Roman"/>
          <w:i/>
          <w:iCs/>
          <w:color w:val="000000"/>
          <w:sz w:val="24"/>
          <w:szCs w:val="24"/>
          <w:lang w:eastAsia="ru-RU"/>
        </w:rPr>
        <w:t>«Явное отвер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Излишняя требова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Чрезмерная опек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 поведением родителей и поведением детей просле</w:t>
        <w:softHyphen/>
        <w:t xml:space="preserve">живается определенная зависимость: </w:t>
      </w:r>
      <w:r>
        <w:rPr>
          <w:rFonts w:eastAsia="Times New Roman" w:cs="Times New Roman" w:ascii="Times New Roman" w:hAnsi="Times New Roman"/>
          <w:i/>
          <w:iCs/>
          <w:color w:val="000000"/>
          <w:sz w:val="24"/>
          <w:szCs w:val="24"/>
          <w:lang w:eastAsia="ru-RU"/>
        </w:rPr>
        <w:t xml:space="preserve">«принятие и любовь» </w:t>
      </w:r>
      <w:r>
        <w:rPr>
          <w:rFonts w:eastAsia="Times New Roman" w:cs="Times New Roman" w:ascii="Times New Roman" w:hAnsi="Times New Roman"/>
          <w:color w:val="000000"/>
          <w:sz w:val="24"/>
          <w:szCs w:val="24"/>
          <w:lang w:eastAsia="ru-RU"/>
        </w:rPr>
        <w:t xml:space="preserve">порождают в ребенке чувство безопасности и способствуют нормальному развитию личности, </w:t>
      </w:r>
      <w:r>
        <w:rPr>
          <w:rFonts w:eastAsia="Times New Roman" w:cs="Times New Roman" w:ascii="Times New Roman" w:hAnsi="Times New Roman"/>
          <w:i/>
          <w:iCs/>
          <w:color w:val="000000"/>
          <w:sz w:val="24"/>
          <w:szCs w:val="24"/>
          <w:lang w:eastAsia="ru-RU"/>
        </w:rPr>
        <w:t xml:space="preserve">«явное отвержение» </w:t>
      </w:r>
      <w:r>
        <w:rPr>
          <w:rFonts w:eastAsia="Times New Roman" w:cs="Times New Roman" w:ascii="Times New Roman" w:hAnsi="Times New Roman"/>
          <w:color w:val="000000"/>
          <w:sz w:val="24"/>
          <w:szCs w:val="24"/>
          <w:lang w:eastAsia="ru-RU"/>
        </w:rPr>
        <w:t xml:space="preserve">ведет к агрессивности и эмоциональному недоразвитию. В. И. </w:t>
      </w:r>
      <w:r>
        <w:rPr>
          <w:rFonts w:eastAsia="Times New Roman" w:cs="Times New Roman" w:ascii="Times New Roman" w:hAnsi="Times New Roman"/>
          <w:bCs/>
          <w:color w:val="000000"/>
          <w:sz w:val="24"/>
          <w:szCs w:val="24"/>
          <w:lang w:eastAsia="ru-RU"/>
        </w:rPr>
        <w:t>Гар-</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бузов, А. И. Захаров, Д. Н. Исаев </w:t>
      </w:r>
      <w:r>
        <w:rPr>
          <w:rFonts w:eastAsia="Times New Roman" w:cs="Times New Roman" w:ascii="Times New Roman" w:hAnsi="Times New Roman"/>
          <w:color w:val="000000"/>
          <w:sz w:val="24"/>
          <w:szCs w:val="24"/>
          <w:lang w:eastAsia="ru-RU"/>
        </w:rPr>
        <w:t>считают, что решающим фактором, который формирует личностные черты, предрас</w:t>
        <w:softHyphen/>
        <w:t>полагающие к возникновению неврастенических реакций у детей, является неправильное воспи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Среди </w:t>
      </w:r>
      <w:r>
        <w:rPr>
          <w:rFonts w:eastAsia="Times New Roman" w:cs="Times New Roman" w:ascii="Times New Roman" w:hAnsi="Times New Roman"/>
          <w:bCs/>
          <w:i/>
          <w:iCs/>
          <w:color w:val="000000"/>
          <w:sz w:val="24"/>
          <w:szCs w:val="24"/>
          <w:lang w:eastAsia="ru-RU"/>
        </w:rPr>
        <w:t xml:space="preserve">неправильных типов воспитания, </w:t>
      </w:r>
      <w:r>
        <w:rPr>
          <w:rFonts w:eastAsia="Times New Roman" w:cs="Times New Roman" w:ascii="Times New Roman" w:hAnsi="Times New Roman"/>
          <w:color w:val="000000"/>
          <w:sz w:val="24"/>
          <w:szCs w:val="24"/>
          <w:lang w:eastAsia="ru-RU"/>
        </w:rPr>
        <w:t xml:space="preserve">приводящих к возникновению неврозов у детей, выделяют: •&gt; </w:t>
      </w:r>
      <w:r>
        <w:rPr>
          <w:rFonts w:eastAsia="Times New Roman" w:cs="Times New Roman" w:ascii="Times New Roman" w:hAnsi="Times New Roman"/>
          <w:i/>
          <w:iCs/>
          <w:color w:val="000000"/>
          <w:sz w:val="24"/>
          <w:szCs w:val="24"/>
          <w:lang w:eastAsia="ru-RU"/>
        </w:rPr>
        <w:t xml:space="preserve">Отвергающее. </w:t>
      </w:r>
      <w:r>
        <w:rPr>
          <w:rFonts w:eastAsia="Times New Roman" w:cs="Times New Roman" w:ascii="Times New Roman" w:hAnsi="Times New Roman"/>
          <w:color w:val="000000"/>
          <w:sz w:val="24"/>
          <w:szCs w:val="24"/>
          <w:lang w:eastAsia="ru-RU"/>
        </w:rPr>
        <w:t>Оно обусловлено рядом осознаваемых и чаще неосознаваемых моментов. Суть его заключается либо в чрез</w:t>
        <w:softHyphen/>
        <w:t>мерной требовательности, жесткой регламентации и контро</w:t>
        <w:softHyphen/>
        <w:t xml:space="preserve">ле, либо в недостатке контроля на почве попустительства. &lt;• </w:t>
      </w:r>
      <w:r>
        <w:rPr>
          <w:rFonts w:eastAsia="Times New Roman" w:cs="Times New Roman" w:ascii="Times New Roman" w:hAnsi="Times New Roman"/>
          <w:i/>
          <w:iCs/>
          <w:color w:val="000000"/>
          <w:sz w:val="24"/>
          <w:szCs w:val="24"/>
          <w:lang w:eastAsia="ru-RU"/>
        </w:rPr>
        <w:t xml:space="preserve">Гиперсоциализирующее. </w:t>
      </w:r>
      <w:r>
        <w:rPr>
          <w:rFonts w:eastAsia="Times New Roman" w:cs="Times New Roman" w:ascii="Times New Roman" w:hAnsi="Times New Roman"/>
          <w:color w:val="000000"/>
          <w:sz w:val="24"/>
          <w:szCs w:val="24"/>
          <w:lang w:eastAsia="ru-RU"/>
        </w:rPr>
        <w:t xml:space="preserve">Возникает на почве мнительности родителей в отношении здоровья ребенка и других членов семьи, социального статуса ребенка среди сверстников и особенно его успехов в учебе, равно как и в отношении к социальному статусу других членов семьи. •2» </w:t>
      </w:r>
      <w:r>
        <w:rPr>
          <w:rFonts w:eastAsia="Times New Roman" w:cs="Times New Roman" w:ascii="Times New Roman" w:hAnsi="Times New Roman"/>
          <w:i/>
          <w:iCs/>
          <w:color w:val="000000"/>
          <w:sz w:val="24"/>
          <w:szCs w:val="24"/>
          <w:lang w:eastAsia="ru-RU"/>
        </w:rPr>
        <w:t xml:space="preserve">Эгоцентрическое. </w:t>
      </w:r>
      <w:r>
        <w:rPr>
          <w:rFonts w:eastAsia="Times New Roman" w:cs="Times New Roman" w:ascii="Times New Roman" w:hAnsi="Times New Roman"/>
          <w:color w:val="000000"/>
          <w:sz w:val="24"/>
          <w:szCs w:val="24"/>
          <w:lang w:eastAsia="ru-RU"/>
        </w:rPr>
        <w:t>Наблюдается в семьях с низким уровнем ответственности, когда ребенку навязывают представление « я большой » в качестве самодовлеющей ценности для окру</w:t>
        <w:softHyphen/>
        <w:t>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А. И. Захаровым </w:t>
      </w:r>
      <w:r>
        <w:rPr>
          <w:rFonts w:eastAsia="Times New Roman" w:cs="Times New Roman" w:ascii="Times New Roman" w:hAnsi="Times New Roman"/>
          <w:color w:val="000000"/>
          <w:sz w:val="24"/>
          <w:szCs w:val="24"/>
          <w:lang w:eastAsia="ru-RU"/>
        </w:rPr>
        <w:t xml:space="preserve">при исследовании семей, в которых дети страдали различными формами неврозов, выделены следующие </w:t>
      </w:r>
      <w:r>
        <w:rPr>
          <w:rFonts w:eastAsia="Times New Roman" w:cs="Times New Roman" w:ascii="Times New Roman" w:hAnsi="Times New Roman"/>
          <w:bCs/>
          <w:i/>
          <w:iCs/>
          <w:color w:val="000000"/>
          <w:sz w:val="24"/>
          <w:szCs w:val="24"/>
          <w:lang w:eastAsia="ru-RU"/>
        </w:rPr>
        <w:t xml:space="preserve">параметры воспитательного процесса: </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Интенсивность эмоционального контакта </w:t>
      </w:r>
      <w:r>
        <w:rPr>
          <w:rFonts w:eastAsia="Times New Roman" w:cs="Times New Roman" w:ascii="Times New Roman" w:hAnsi="Times New Roman"/>
          <w:color w:val="000000"/>
          <w:sz w:val="24"/>
          <w:szCs w:val="24"/>
          <w:lang w:eastAsia="ru-RU"/>
        </w:rPr>
        <w:t>родителей по отношению к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гипероп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оп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и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 неприятие. •&gt;  </w:t>
      </w:r>
      <w:r>
        <w:rPr>
          <w:rFonts w:eastAsia="Times New Roman" w:cs="Times New Roman" w:ascii="Times New Roman" w:hAnsi="Times New Roman"/>
          <w:i/>
          <w:iCs/>
          <w:color w:val="000000"/>
          <w:sz w:val="24"/>
          <w:szCs w:val="24"/>
          <w:lang w:eastAsia="ru-RU"/>
        </w:rPr>
        <w:t>Параметр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разрешите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допуск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туатив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 огранич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Последователь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последова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Аффективная устойчив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у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ревож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трев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автор исследует различные сочетания этих пара</w:t>
        <w:softHyphen/>
        <w:t>метров, их соотнесение с различными видами неврозов. Напри</w:t>
        <w:softHyphen/>
        <w:t>мер, ограничительства, аффективная неустойчивость со сторо</w:t>
        <w:softHyphen/>
        <w:t>ны родителей приводят к развитию у ребенка невроза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рхпринятие» — к развитию истерического невроза. Выра</w:t>
        <w:softHyphen/>
        <w:t>женное ограничительство в отношении родителей к детям при</w:t>
        <w:softHyphen/>
        <w:t>водит к неврозу навязчивых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бщем виде выделяются следующие </w:t>
      </w:r>
      <w:r>
        <w:rPr>
          <w:rFonts w:eastAsia="Times New Roman" w:cs="Times New Roman" w:ascii="Times New Roman" w:hAnsi="Times New Roman"/>
          <w:bCs/>
          <w:i/>
          <w:iCs/>
          <w:color w:val="000000"/>
          <w:sz w:val="24"/>
          <w:szCs w:val="24"/>
          <w:lang w:eastAsia="ru-RU"/>
        </w:rPr>
        <w:t>черты патоген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изкая сплоченность и разногласия </w:t>
      </w:r>
      <w:r>
        <w:rPr>
          <w:rFonts w:eastAsia="Times New Roman" w:cs="Times New Roman" w:ascii="Times New Roman" w:hAnsi="Times New Roman"/>
          <w:color w:val="000000"/>
          <w:sz w:val="24"/>
          <w:szCs w:val="24"/>
          <w:lang w:eastAsia="ru-RU"/>
        </w:rPr>
        <w:t>членов семьи по воп</w:t>
        <w:softHyphen/>
        <w:t>росу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ысокая степень противоречивости, </w:t>
      </w:r>
      <w:r>
        <w:rPr>
          <w:rFonts w:eastAsia="Times New Roman" w:cs="Times New Roman" w:ascii="Times New Roman" w:hAnsi="Times New Roman"/>
          <w:color w:val="000000"/>
          <w:sz w:val="24"/>
          <w:szCs w:val="24"/>
          <w:lang w:eastAsia="ru-RU"/>
        </w:rPr>
        <w:t>непоследовательнос</w:t>
        <w:softHyphen/>
        <w:t>ти, неадеква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ыраженная степень опеки </w:t>
      </w:r>
      <w:r>
        <w:rPr>
          <w:rFonts w:eastAsia="Times New Roman" w:cs="Times New Roman" w:ascii="Times New Roman" w:hAnsi="Times New Roman"/>
          <w:color w:val="000000"/>
          <w:sz w:val="24"/>
          <w:szCs w:val="24"/>
          <w:lang w:eastAsia="ru-RU"/>
        </w:rPr>
        <w:t xml:space="preserve">и ограничительства в каких-либо сферах жизнедеятельности детей. </w:t>
      </w:r>
      <w:r>
        <w:rPr>
          <w:rFonts w:eastAsia="Times New Roman" w:cs="Times New Roman" w:ascii="Times New Roman" w:hAnsi="Times New Roman"/>
          <w:i/>
          <w:iCs/>
          <w:color w:val="000000"/>
          <w:sz w:val="24"/>
          <w:szCs w:val="24"/>
          <w:lang w:eastAsia="ru-RU"/>
        </w:rPr>
        <w:t xml:space="preserve">Повышенная стимуляция возможностей </w:t>
      </w:r>
      <w:r>
        <w:rPr>
          <w:rFonts w:eastAsia="Times New Roman" w:cs="Times New Roman" w:ascii="Times New Roman" w:hAnsi="Times New Roman"/>
          <w:color w:val="000000"/>
          <w:sz w:val="24"/>
          <w:szCs w:val="24"/>
          <w:lang w:eastAsia="ru-RU"/>
        </w:rPr>
        <w:t xml:space="preserve">детей,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связи с этим частое применение угроз, ос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работе </w:t>
      </w:r>
      <w:r>
        <w:rPr>
          <w:rFonts w:eastAsia="Times New Roman" w:cs="Times New Roman" w:ascii="Times New Roman" w:hAnsi="Times New Roman"/>
          <w:bCs/>
          <w:color w:val="000000"/>
          <w:sz w:val="24"/>
          <w:szCs w:val="24"/>
          <w:lang w:eastAsia="ru-RU"/>
        </w:rPr>
        <w:t xml:space="preserve">А. Я. Варги </w:t>
      </w:r>
      <w:r>
        <w:rPr>
          <w:rFonts w:eastAsia="Times New Roman" w:cs="Times New Roman" w:ascii="Times New Roman" w:hAnsi="Times New Roman"/>
          <w:color w:val="000000"/>
          <w:sz w:val="24"/>
          <w:szCs w:val="24"/>
          <w:lang w:eastAsia="ru-RU"/>
        </w:rPr>
        <w:t>описаны три неблагоприятных для ре</w:t>
        <w:softHyphen/>
        <w:t xml:space="preserve">бенка </w:t>
      </w:r>
      <w:r>
        <w:rPr>
          <w:rFonts w:eastAsia="Times New Roman" w:cs="Times New Roman" w:ascii="Times New Roman" w:hAnsi="Times New Roman"/>
          <w:bCs/>
          <w:i/>
          <w:iCs/>
          <w:color w:val="000000"/>
          <w:sz w:val="24"/>
          <w:szCs w:val="24"/>
          <w:lang w:eastAsia="ru-RU"/>
        </w:rPr>
        <w:t>патогенных типа родительского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имбиотический. </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Авторитар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Эмоционально отверг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ий характеризуется приписыванием ребенку бо</w:t>
        <w:softHyphen/>
        <w:t>лезненности, слабости, личностной несостоятельности. Это тип воспитания с отношением к ребенку как к «маленькому неудач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Жизненный цикл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мериканский исследователь семьи </w:t>
      </w:r>
      <w:r>
        <w:rPr>
          <w:rFonts w:eastAsia="Times New Roman" w:cs="Times New Roman" w:ascii="Times New Roman" w:hAnsi="Times New Roman"/>
          <w:bCs/>
          <w:color w:val="000000"/>
          <w:sz w:val="24"/>
          <w:szCs w:val="24"/>
          <w:lang w:eastAsia="ru-RU"/>
        </w:rPr>
        <w:t xml:space="preserve">Торнбалл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Cs/>
          <w:color w:val="000000"/>
          <w:sz w:val="24"/>
          <w:szCs w:val="24"/>
          <w:lang w:eastAsia="ru-RU"/>
        </w:rPr>
        <w:t xml:space="preserve">1986 </w:t>
      </w:r>
      <w:r>
        <w:rPr>
          <w:rFonts w:eastAsia="Times New Roman" w:cs="Times New Roman" w:ascii="Times New Roman" w:hAnsi="Times New Roman"/>
          <w:color w:val="000000"/>
          <w:sz w:val="24"/>
          <w:szCs w:val="24"/>
          <w:lang w:eastAsia="ru-RU"/>
        </w:rPr>
        <w:t>г. вы</w:t>
        <w:softHyphen/>
        <w:t xml:space="preserve">делил пять </w:t>
      </w:r>
      <w:r>
        <w:rPr>
          <w:rFonts w:eastAsia="Times New Roman" w:cs="Times New Roman" w:ascii="Times New Roman" w:hAnsi="Times New Roman"/>
          <w:bCs/>
          <w:i/>
          <w:iCs/>
          <w:color w:val="000000"/>
          <w:sz w:val="24"/>
          <w:szCs w:val="24"/>
          <w:lang w:eastAsia="ru-RU"/>
        </w:rPr>
        <w:t xml:space="preserve">периодов, связанных со стрессом </w:t>
      </w:r>
      <w:r>
        <w:rPr>
          <w:rFonts w:eastAsia="Times New Roman" w:cs="Times New Roman" w:ascii="Times New Roman" w:hAnsi="Times New Roman"/>
          <w:color w:val="000000"/>
          <w:sz w:val="24"/>
          <w:szCs w:val="24"/>
          <w:lang w:eastAsia="ru-RU"/>
        </w:rPr>
        <w:t>на стадиях и пе</w:t>
        <w:softHyphen/>
        <w:t>реходах жизненного цикла семей, имеющих детей с отклоне</w:t>
        <w:softHyphen/>
        <w:t>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Рождение ребенка </w:t>
      </w:r>
      <w:r>
        <w:rPr>
          <w:rFonts w:eastAsia="Times New Roman" w:cs="Times New Roman" w:ascii="Times New Roman" w:hAnsi="Times New Roman"/>
          <w:color w:val="000000"/>
          <w:sz w:val="24"/>
          <w:szCs w:val="24"/>
          <w:lang w:eastAsia="ru-RU"/>
        </w:rPr>
        <w:t>— получение точного диагноза, эмо</w:t>
        <w:softHyphen/>
        <w:t>циональное привыкание, информирование други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Школьный возраст </w:t>
      </w:r>
      <w:r>
        <w:rPr>
          <w:rFonts w:eastAsia="Times New Roman" w:cs="Times New Roman" w:ascii="Times New Roman" w:hAnsi="Times New Roman"/>
          <w:color w:val="000000"/>
          <w:sz w:val="24"/>
          <w:szCs w:val="24"/>
          <w:lang w:eastAsia="ru-RU"/>
        </w:rPr>
        <w:t>— становление личностной точки зре</w:t>
        <w:softHyphen/>
        <w:t>ния на форму обучения ребенка (интегрированное, специа</w:t>
        <w:softHyphen/>
        <w:t>лизированное обучение), хлопоты по устройству, пережи</w:t>
        <w:softHyphen/>
        <w:t>вание реакций сверстников, заботы по внешкольной дея</w:t>
        <w:softHyphen/>
        <w:t>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дростковый возраст </w:t>
      </w:r>
      <w:r>
        <w:rPr>
          <w:rFonts w:eastAsia="Times New Roman" w:cs="Times New Roman" w:ascii="Times New Roman" w:hAnsi="Times New Roman"/>
          <w:color w:val="000000"/>
          <w:sz w:val="24"/>
          <w:szCs w:val="24"/>
          <w:lang w:eastAsia="ru-RU"/>
        </w:rPr>
        <w:t>— привыкание к хронической при</w:t>
        <w:softHyphen/>
        <w:t>роде заболевания ребенка, возникновение проблем, связан-</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с сексуальностью, изоляцией от сверстников и отвер</w:t>
        <w:softHyphen/>
        <w:t>жением, планирование будущей занят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ериод «выпуска» </w:t>
      </w:r>
      <w:r>
        <w:rPr>
          <w:rFonts w:eastAsia="Times New Roman" w:cs="Times New Roman" w:ascii="Times New Roman" w:hAnsi="Times New Roman"/>
          <w:color w:val="000000"/>
          <w:sz w:val="24"/>
          <w:szCs w:val="24"/>
          <w:lang w:eastAsia="ru-RU"/>
        </w:rPr>
        <w:t>— признание и привыкание к продол</w:t>
        <w:softHyphen/>
        <w:t>жающейся семейной ответственности, принятие решения о подходящем месте проживания повзрослевшего ребенка, переживание дефицита возможностей социализации семьи инвал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Постродителъский период </w:t>
      </w:r>
      <w:r>
        <w:rPr>
          <w:rFonts w:eastAsia="Times New Roman" w:cs="Times New Roman" w:ascii="Times New Roman" w:hAnsi="Times New Roman"/>
          <w:color w:val="000000"/>
          <w:sz w:val="24"/>
          <w:szCs w:val="24"/>
          <w:lang w:eastAsia="ru-RU"/>
        </w:rPr>
        <w:t>— перестройка взаимоотноше</w:t>
        <w:softHyphen/>
        <w:t>ний между супругами (например, если ребенок был успеш</w:t>
        <w:softHyphen/>
        <w:t>но выпущен из семьи) и взаимодействие со специалистами по месту прожив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чтобы иметь возможность объективно рас</w:t>
        <w:softHyphen/>
        <w:t>сматривать проблемы семей с детьми, имеющими ограничен</w:t>
        <w:softHyphen/>
        <w:t>ные возможности, недостаточно учитывать лишь внутрисемей</w:t>
        <w:softHyphen/>
        <w:t>ные возможности и внутрисемейны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енькие дети с недостатками развития живут не в изоля</w:t>
        <w:softHyphen/>
        <w:t>ции. Семья, являясь для них первичным социальным окруже</w:t>
        <w:softHyphen/>
        <w:t>нием, сама погружена в более широкий социальный контекст. В России социально-экологическая модель привлекает все больший интерес исследователей. Существует концепция про</w:t>
        <w:softHyphen/>
        <w:t>ницаемости семьи во взаимодействии с другими экстрасемей</w:t>
        <w:softHyphen/>
        <w:t>ными системами. Примером может служить ситуация, в кото</w:t>
        <w:softHyphen/>
        <w:t>рой семья с ребенком замкнута или открыта для получения поддержки от других семей с подобными проблемами, групп поддержки, социальных институтов и других источников по</w:t>
        <w:softHyphen/>
        <w:t>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емейные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е функции с точки зрения теории систем являют</w:t>
        <w:softHyphen/>
        <w:t>ся выходом семейной системы. Выполнение семейных функ</w:t>
        <w:softHyphen/>
        <w:t>ций является важным условием существования семьи и тре</w:t>
        <w:softHyphen/>
        <w:t>бует ее определенной независимости от экстрасемейной под</w:t>
        <w:softHyphen/>
        <w:t>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множество классификаций семейных функций как в отечественной литературе, так и в зарубежной. Однако не многие из них учитывают специфику функций семьи, воспи</w:t>
        <w:softHyphen/>
        <w:t>тывающей ребенка с отклонениями в развити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ведем одну из </w:t>
      </w:r>
      <w:r>
        <w:rPr>
          <w:rFonts w:eastAsia="Times New Roman" w:cs="Times New Roman" w:ascii="Times New Roman" w:hAnsi="Times New Roman"/>
          <w:i/>
          <w:iCs/>
          <w:color w:val="000000"/>
          <w:sz w:val="24"/>
          <w:szCs w:val="24"/>
          <w:lang w:eastAsia="ru-RU"/>
        </w:rPr>
        <w:t xml:space="preserve">классификаций семейных функций. </w:t>
      </w:r>
      <w:r>
        <w:rPr>
          <w:rFonts w:eastAsia="Times New Roman" w:cs="Times New Roman" w:ascii="Times New Roman" w:hAnsi="Times New Roman"/>
          <w:color w:val="000000"/>
          <w:sz w:val="24"/>
          <w:szCs w:val="24"/>
          <w:lang w:eastAsia="ru-RU"/>
        </w:rPr>
        <w:t xml:space="preserve">В соответствии с ней основными-являются следующие: </w:t>
      </w:r>
      <w:r>
        <w:rPr>
          <w:rFonts w:eastAsia="Times New Roman" w:cs="Times New Roman" w:ascii="Times New Roman" w:hAnsi="Times New Roman"/>
          <w:i/>
          <w:iCs/>
          <w:color w:val="000000"/>
          <w:sz w:val="24"/>
          <w:szCs w:val="24"/>
          <w:lang w:eastAsia="ru-RU"/>
        </w:rPr>
        <w:t>эко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ческая, </w:t>
      </w:r>
      <w:r>
        <w:rPr>
          <w:rFonts w:eastAsia="Times New Roman" w:cs="Times New Roman" w:ascii="Times New Roman" w:hAnsi="Times New Roman"/>
          <w:color w:val="000000"/>
          <w:sz w:val="24"/>
          <w:szCs w:val="24"/>
          <w:lang w:eastAsia="ru-RU"/>
        </w:rPr>
        <w:t>связанная с оплатой банковских счетов, банковски</w:t>
        <w:softHyphen/>
        <w:t>ми вкладами, заработной платой и другими финансовыми опе</w:t>
        <w:softHyphen/>
        <w:t>рациями. На семье лежат также обязанности по удовлетворе</w:t>
        <w:softHyphen/>
        <w:t xml:space="preserve">нию </w:t>
      </w:r>
      <w:r>
        <w:rPr>
          <w:rFonts w:eastAsia="Times New Roman" w:cs="Times New Roman" w:ascii="Times New Roman" w:hAnsi="Times New Roman"/>
          <w:i/>
          <w:iCs/>
          <w:color w:val="000000"/>
          <w:sz w:val="24"/>
          <w:szCs w:val="24"/>
          <w:lang w:eastAsia="ru-RU"/>
        </w:rPr>
        <w:t xml:space="preserve">физиологических </w:t>
      </w:r>
      <w:r>
        <w:rPr>
          <w:rFonts w:eastAsia="Times New Roman" w:cs="Times New Roman" w:ascii="Times New Roman" w:hAnsi="Times New Roman"/>
          <w:color w:val="000000"/>
          <w:sz w:val="24"/>
          <w:szCs w:val="24"/>
          <w:lang w:eastAsia="ru-RU"/>
        </w:rPr>
        <w:t>потребностей членов семьи, связанных с интимной близостью, приобретением и приготовлением пищи, покупкой одежды, лечением и профилактикой болезней, ухо</w:t>
        <w:softHyphen/>
        <w:t xml:space="preserve">дом за домом. Семья выполняет </w:t>
      </w:r>
      <w:r>
        <w:rPr>
          <w:rFonts w:eastAsia="Times New Roman" w:cs="Times New Roman" w:ascii="Times New Roman" w:hAnsi="Times New Roman"/>
          <w:i/>
          <w:iCs/>
          <w:color w:val="000000"/>
          <w:sz w:val="24"/>
          <w:szCs w:val="24"/>
          <w:lang w:eastAsia="ru-RU"/>
        </w:rPr>
        <w:t xml:space="preserve">восстановительную </w:t>
      </w:r>
      <w:r>
        <w:rPr>
          <w:rFonts w:eastAsia="Times New Roman" w:cs="Times New Roman" w:ascii="Times New Roman" w:hAnsi="Times New Roman"/>
          <w:color w:val="000000"/>
          <w:sz w:val="24"/>
          <w:szCs w:val="24"/>
          <w:lang w:eastAsia="ru-RU"/>
        </w:rPr>
        <w:t xml:space="preserve">функцию по организации индивидуального семейного отдыха, хобби ее членов. Важной функцией семьи является </w:t>
      </w:r>
      <w:r>
        <w:rPr>
          <w:rFonts w:eastAsia="Times New Roman" w:cs="Times New Roman" w:ascii="Times New Roman" w:hAnsi="Times New Roman"/>
          <w:i/>
          <w:iCs/>
          <w:color w:val="000000"/>
          <w:sz w:val="24"/>
          <w:szCs w:val="24"/>
          <w:lang w:eastAsia="ru-RU"/>
        </w:rPr>
        <w:t xml:space="preserve">социализация детей, </w:t>
      </w:r>
      <w:r>
        <w:rPr>
          <w:rFonts w:eastAsia="Times New Roman" w:cs="Times New Roman" w:ascii="Times New Roman" w:hAnsi="Times New Roman"/>
          <w:color w:val="000000"/>
          <w:sz w:val="24"/>
          <w:szCs w:val="24"/>
          <w:lang w:eastAsia="ru-RU"/>
        </w:rPr>
        <w:t xml:space="preserve">связанная с развитием социальных навыков и межличностных отношений. Семья способствует </w:t>
      </w:r>
      <w:r>
        <w:rPr>
          <w:rFonts w:eastAsia="Times New Roman" w:cs="Times New Roman" w:ascii="Times New Roman" w:hAnsi="Times New Roman"/>
          <w:i/>
          <w:iCs/>
          <w:color w:val="000000"/>
          <w:sz w:val="24"/>
          <w:szCs w:val="24"/>
          <w:lang w:eastAsia="ru-RU"/>
        </w:rPr>
        <w:t xml:space="preserve">самоидентификации детей. </w:t>
      </w:r>
      <w:r>
        <w:rPr>
          <w:rFonts w:eastAsia="Times New Roman" w:cs="Times New Roman" w:ascii="Times New Roman" w:hAnsi="Times New Roman"/>
          <w:color w:val="000000"/>
          <w:sz w:val="24"/>
          <w:szCs w:val="24"/>
          <w:lang w:eastAsia="ru-RU"/>
        </w:rPr>
        <w:t>Помогает им увидеть свои сильные и слабые стороны, способ</w:t>
        <w:softHyphen/>
        <w:t xml:space="preserve">ствует развитию чувства принадлежности. Велика </w:t>
      </w:r>
      <w:r>
        <w:rPr>
          <w:rFonts w:eastAsia="Times New Roman" w:cs="Times New Roman" w:ascii="Times New Roman" w:hAnsi="Times New Roman"/>
          <w:i/>
          <w:iCs/>
          <w:color w:val="000000"/>
          <w:sz w:val="24"/>
          <w:szCs w:val="24"/>
          <w:lang w:eastAsia="ru-RU"/>
        </w:rPr>
        <w:t>воспита</w:t>
        <w:softHyphen/>
        <w:t xml:space="preserve">тельная </w:t>
      </w:r>
      <w:r>
        <w:rPr>
          <w:rFonts w:eastAsia="Times New Roman" w:cs="Times New Roman" w:ascii="Times New Roman" w:hAnsi="Times New Roman"/>
          <w:color w:val="000000"/>
          <w:sz w:val="24"/>
          <w:szCs w:val="24"/>
          <w:lang w:eastAsia="ru-RU"/>
        </w:rPr>
        <w:t xml:space="preserve">роль семьи. Именно в семье ребенок познает, что такое добро и зло, любовь, дружба, верность. Семья выполняет также </w:t>
      </w:r>
      <w:r>
        <w:rPr>
          <w:rFonts w:eastAsia="Times New Roman" w:cs="Times New Roman" w:ascii="Times New Roman" w:hAnsi="Times New Roman"/>
          <w:i/>
          <w:iCs/>
          <w:color w:val="000000"/>
          <w:sz w:val="24"/>
          <w:szCs w:val="24"/>
          <w:lang w:eastAsia="ru-RU"/>
        </w:rPr>
        <w:t xml:space="preserve">мировоззренческую </w:t>
      </w:r>
      <w:r>
        <w:rPr>
          <w:rFonts w:eastAsia="Times New Roman" w:cs="Times New Roman" w:ascii="Times New Roman" w:hAnsi="Times New Roman"/>
          <w:color w:val="000000"/>
          <w:sz w:val="24"/>
          <w:szCs w:val="24"/>
          <w:lang w:eastAsia="ru-RU"/>
        </w:rPr>
        <w:t xml:space="preserve">функцию, формируя систему ценностей у ребенка. </w:t>
      </w:r>
      <w:r>
        <w:rPr>
          <w:rFonts w:eastAsia="Times New Roman" w:cs="Times New Roman" w:ascii="Times New Roman" w:hAnsi="Times New Roman"/>
          <w:i/>
          <w:iCs/>
          <w:color w:val="000000"/>
          <w:sz w:val="24"/>
          <w:szCs w:val="24"/>
          <w:lang w:eastAsia="ru-RU"/>
        </w:rPr>
        <w:t xml:space="preserve">Образовательная </w:t>
      </w:r>
      <w:r>
        <w:rPr>
          <w:rFonts w:eastAsia="Times New Roman" w:cs="Times New Roman" w:ascii="Times New Roman" w:hAnsi="Times New Roman"/>
          <w:color w:val="000000"/>
          <w:sz w:val="24"/>
          <w:szCs w:val="24"/>
          <w:lang w:eastAsia="ru-RU"/>
        </w:rPr>
        <w:t>функция семьи связана с образова</w:t>
        <w:softHyphen/>
        <w:t xml:space="preserve">нием детей и продолжением образования родителей. Наконец, семья играет важную роль </w:t>
      </w:r>
      <w:r>
        <w:rPr>
          <w:rFonts w:eastAsia="Times New Roman" w:cs="Times New Roman" w:ascii="Times New Roman" w:hAnsi="Times New Roman"/>
          <w:i/>
          <w:iCs/>
          <w:color w:val="000000"/>
          <w:sz w:val="24"/>
          <w:szCs w:val="24"/>
          <w:lang w:eastAsia="ru-RU"/>
        </w:rPr>
        <w:t xml:space="preserve">в профессиональной подготовке </w:t>
      </w:r>
      <w:r>
        <w:rPr>
          <w:rFonts w:eastAsia="Times New Roman" w:cs="Times New Roman" w:ascii="Times New Roman" w:hAnsi="Times New Roman"/>
          <w:color w:val="000000"/>
          <w:sz w:val="24"/>
          <w:szCs w:val="24"/>
          <w:lang w:eastAsia="ru-RU"/>
        </w:rPr>
        <w:t>и решении проблем, связанных с профессиональной деятельнос</w:t>
        <w:softHyphen/>
        <w:t>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семьи, воспитывающей «особого» ребенка, важными являются такие функции, как </w:t>
      </w:r>
      <w:r>
        <w:rPr>
          <w:rFonts w:eastAsia="Times New Roman" w:cs="Times New Roman" w:ascii="Times New Roman" w:hAnsi="Times New Roman"/>
          <w:i/>
          <w:iCs/>
          <w:color w:val="000000"/>
          <w:sz w:val="24"/>
          <w:szCs w:val="24"/>
          <w:lang w:eastAsia="ru-RU"/>
        </w:rPr>
        <w:t>коррекционно-развивающая, ком</w:t>
        <w:softHyphen/>
        <w:t xml:space="preserve">пенсирующая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реабилитационная, </w:t>
      </w:r>
      <w:r>
        <w:rPr>
          <w:rFonts w:eastAsia="Times New Roman" w:cs="Times New Roman" w:ascii="Times New Roman" w:hAnsi="Times New Roman"/>
          <w:color w:val="000000"/>
          <w:sz w:val="24"/>
          <w:szCs w:val="24"/>
          <w:lang w:eastAsia="ru-RU"/>
        </w:rPr>
        <w:t>целью которой является восстановление психофизического и социального статуса ребен</w:t>
        <w:softHyphen/>
        <w:t>ка, достижение им материальной независимости и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понимание семьи как целостной системы позволяет распространить на нее положения, относящиеся к </w:t>
      </w:r>
      <w:r>
        <w:rPr>
          <w:rFonts w:eastAsia="Times New Roman" w:cs="Times New Roman" w:ascii="Times New Roman" w:hAnsi="Times New Roman"/>
          <w:i/>
          <w:iCs/>
          <w:color w:val="000000"/>
          <w:sz w:val="24"/>
          <w:szCs w:val="24"/>
          <w:lang w:eastAsia="ru-RU"/>
        </w:rPr>
        <w:t xml:space="preserve">функционированию системных объектов: </w:t>
      </w:r>
      <w:r>
        <w:rPr>
          <w:rFonts w:eastAsia="Times New Roman" w:cs="Times New Roman" w:ascii="Times New Roman" w:hAnsi="Times New Roman"/>
          <w:color w:val="000000"/>
          <w:sz w:val="24"/>
          <w:szCs w:val="24"/>
          <w:lang w:eastAsia="ru-RU"/>
        </w:rPr>
        <w:t>•&gt; Семья обладает сложным внутренним строением, своей психологической структурой и специфическими функ</w:t>
        <w:softHyphen/>
        <w:t>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я как целое определяет некоторые характеристики вхо</w:t>
        <w:softHyphen/>
        <w:t>дящих в нее индив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Семейная система не является простой суммой составляю</w:t>
        <w:softHyphen/>
        <w:t>щих ее эле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Каждый индивид семейной системы влияет на других ин</w:t>
        <w:softHyphen/>
        <w:t>дивидов и сам находится под их влиянием. *♦* Семейная система обладает способностью к саморегуляци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е семьи как системы приводит, в свою очередь, к пониманию необходимости применения комплексного подхо</w:t>
        <w:softHyphen/>
        <w:t>да к организации клинико-психолого-педагогической коррек</w:t>
        <w:softHyphen/>
        <w:t>ции отклонений в развитии детей, психофизиологической сис</w:t>
        <w:softHyphen/>
        <w:t>темы мать-ребенок, всей семейной системы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то такое социально-экологическая модель семьи? Дайте основны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пишите модель семейных взаимодействий Олс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зовите этапы жизненного цикла семь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еречислите функции семьи, воспитывающей «нестан</w:t>
        <w:softHyphen/>
        <w:t>дартного ребен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ГЛАВА 2</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цепции семейного воспитани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рический аспект</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хорошо изучена и документирована история семьи, где воспитывается ребенок с отклонением в развитии, в США. История американской семьи делится на четко очерченные вре</w:t>
        <w:softHyphen/>
        <w:t>менные периоды. Всего выделяют четыре исторических перио</w:t>
        <w:softHyphen/>
        <w:t>да и соответствующих им четыре типа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w:t>
      </w:r>
      <w:r>
        <w:rPr>
          <w:rFonts w:eastAsia="Times New Roman" w:cs="Times New Roman" w:ascii="Times New Roman" w:hAnsi="Times New Roman"/>
          <w:i/>
          <w:iCs/>
          <w:color w:val="000000"/>
          <w:sz w:val="24"/>
          <w:szCs w:val="24"/>
          <w:lang w:eastAsia="ru-RU"/>
        </w:rPr>
        <w:t xml:space="preserve">й период </w:t>
      </w:r>
      <w:r>
        <w:rPr>
          <w:rFonts w:eastAsia="Times New Roman" w:cs="Times New Roman" w:ascii="Times New Roman" w:hAnsi="Times New Roman"/>
          <w:color w:val="000000"/>
          <w:sz w:val="24"/>
          <w:szCs w:val="24"/>
          <w:lang w:eastAsia="ru-RU"/>
        </w:rPr>
        <w:t>— колониальный — 1600—1820 гг. В этот период семья рассматривалась как маленькое государство. Это патри</w:t>
        <w:softHyphen/>
        <w:t>архальная, авторитарна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r>
        <w:rPr>
          <w:rFonts w:eastAsia="Times New Roman" w:cs="Times New Roman" w:ascii="Times New Roman" w:hAnsi="Times New Roman"/>
          <w:i/>
          <w:iCs/>
          <w:color w:val="000000"/>
          <w:sz w:val="24"/>
          <w:szCs w:val="24"/>
          <w:lang w:eastAsia="ru-RU"/>
        </w:rPr>
        <w:t xml:space="preserve">й период </w:t>
      </w:r>
      <w:r>
        <w:rPr>
          <w:rFonts w:eastAsia="Times New Roman" w:cs="Times New Roman" w:ascii="Times New Roman" w:hAnsi="Times New Roman"/>
          <w:color w:val="000000"/>
          <w:sz w:val="24"/>
          <w:szCs w:val="24"/>
          <w:lang w:eastAsia="ru-RU"/>
        </w:rPr>
        <w:t>— викторианская эпоха — 1820—1915 гг. Семья на этом этапе развития общества рассматривалась как деловая фирма, преобладала предпринимательская модель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 xml:space="preserve">й </w:t>
      </w:r>
      <w:r>
        <w:rPr>
          <w:rFonts w:eastAsia="Times New Roman" w:cs="Times New Roman" w:ascii="Times New Roman" w:hAnsi="Times New Roman"/>
          <w:i/>
          <w:iCs/>
          <w:color w:val="000000"/>
          <w:sz w:val="24"/>
          <w:szCs w:val="24"/>
          <w:lang w:eastAsia="ru-RU"/>
        </w:rPr>
        <w:t xml:space="preserve">период </w:t>
      </w:r>
      <w:r>
        <w:rPr>
          <w:rFonts w:eastAsia="Times New Roman" w:cs="Times New Roman" w:ascii="Times New Roman" w:hAnsi="Times New Roman"/>
          <w:color w:val="000000"/>
          <w:sz w:val="24"/>
          <w:szCs w:val="24"/>
          <w:lang w:eastAsia="ru-RU"/>
        </w:rPr>
        <w:t>— эпоха всеобщего благоденствия —1915—1965 гг. Социально приемлемой считалась семья, основанная на взаимо</w:t>
        <w:softHyphen/>
        <w:t>понимании и поддержке. Была предложена и поддерживалась социальными институтами партнерская модель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r>
        <w:rPr>
          <w:rFonts w:eastAsia="Times New Roman" w:cs="Times New Roman" w:ascii="Times New Roman" w:hAnsi="Times New Roman"/>
          <w:i/>
          <w:iCs/>
          <w:color w:val="000000"/>
          <w:sz w:val="24"/>
          <w:szCs w:val="24"/>
          <w:lang w:eastAsia="ru-RU"/>
        </w:rPr>
        <w:t xml:space="preserve">й период </w:t>
      </w:r>
      <w:r>
        <w:rPr>
          <w:rFonts w:eastAsia="Times New Roman" w:cs="Times New Roman" w:ascii="Times New Roman" w:hAnsi="Times New Roman"/>
          <w:color w:val="000000"/>
          <w:sz w:val="24"/>
          <w:szCs w:val="24"/>
          <w:lang w:eastAsia="ru-RU"/>
        </w:rPr>
        <w:t>— эпоха борьбы с бюрократизмом. Семья рассмат</w:t>
        <w:softHyphen/>
        <w:t>ривается как плюралистический коллектив, с 1965 г. по насто</w:t>
        <w:softHyphen/>
        <w:t>яще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емья колониальной эпохи </w:t>
      </w:r>
      <w:r>
        <w:rPr>
          <w:rFonts w:eastAsia="Times New Roman" w:cs="Times New Roman" w:ascii="Times New Roman" w:hAnsi="Times New Roman"/>
          <w:bCs/>
          <w:color w:val="000000"/>
          <w:sz w:val="24"/>
          <w:szCs w:val="24"/>
          <w:lang w:eastAsia="ru-RU"/>
        </w:rPr>
        <w:t>(1600—182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этом отрезке исторического развития </w:t>
      </w:r>
      <w:r>
        <w:rPr>
          <w:rFonts w:eastAsia="Times New Roman" w:cs="Times New Roman" w:ascii="Times New Roman" w:hAnsi="Times New Roman"/>
          <w:i/>
          <w:iCs/>
          <w:color w:val="000000"/>
          <w:sz w:val="24"/>
          <w:szCs w:val="24"/>
          <w:lang w:eastAsia="ru-RU"/>
        </w:rPr>
        <w:t>семья рассматри</w:t>
        <w:softHyphen/>
        <w:t xml:space="preserve">валась как сущностный аналог государства. </w:t>
      </w:r>
      <w:r>
        <w:rPr>
          <w:rFonts w:eastAsia="Times New Roman" w:cs="Times New Roman" w:ascii="Times New Roman" w:hAnsi="Times New Roman"/>
          <w:color w:val="000000"/>
          <w:sz w:val="24"/>
          <w:szCs w:val="24"/>
          <w:lang w:eastAsia="ru-RU"/>
        </w:rPr>
        <w:t>Всячески подчер</w:t>
        <w:softHyphen/>
        <w:t>кивалось мужское главенство в семье над женой, детьми, слуга</w:t>
        <w:softHyphen/>
        <w:t>ми. Это закреплялось в законах государства. Каждый рожден</w:t>
        <w:softHyphen/>
        <w:t>ный в стране ребенок принадлежит только отцу. Крепость та</w:t>
        <w:softHyphen/>
        <w:t>кой семьи рассматривается как основа незыблемости государ</w:t>
        <w:softHyphen/>
        <w:t>ственных уст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ннем колониальном периоде одинокие люди, не вступав</w:t>
        <w:softHyphen/>
        <w:t xml:space="preserve">шие в брак, должны были находиться под контролем хорошей семьи. </w:t>
      </w:r>
      <w:r>
        <w:rPr>
          <w:rFonts w:eastAsia="Times New Roman" w:cs="Times New Roman" w:ascii="Times New Roman" w:hAnsi="Times New Roman"/>
          <w:i/>
          <w:iCs/>
          <w:color w:val="000000"/>
          <w:sz w:val="24"/>
          <w:szCs w:val="24"/>
          <w:lang w:eastAsia="ru-RU"/>
        </w:rPr>
        <w:t xml:space="preserve">Воспитание аномальных детей заключалось в строгом контроле над ними. </w:t>
      </w:r>
      <w:r>
        <w:rPr>
          <w:rFonts w:eastAsia="Times New Roman" w:cs="Times New Roman" w:ascii="Times New Roman" w:hAnsi="Times New Roman"/>
          <w:color w:val="000000"/>
          <w:sz w:val="24"/>
          <w:szCs w:val="24"/>
          <w:lang w:eastAsia="ru-RU"/>
        </w:rPr>
        <w:t>Научное изучение семей, имеющих детей с отклонением в развитии, еще не проводились, но были обна</w:t>
        <w:softHyphen/>
        <w:t>ружены записи о них в домовых кни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икторианская эпоха </w:t>
      </w:r>
      <w:r>
        <w:rPr>
          <w:rFonts w:eastAsia="Times New Roman" w:cs="Times New Roman" w:ascii="Times New Roman" w:hAnsi="Times New Roman"/>
          <w:bCs/>
          <w:color w:val="000000"/>
          <w:sz w:val="24"/>
          <w:szCs w:val="24"/>
          <w:lang w:eastAsia="ru-RU"/>
        </w:rPr>
        <w:t>(1820—1915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поху «дикого» капитализма произошли радикальные из</w:t>
        <w:softHyphen/>
        <w:t>менения в идеологии общества и семьи. По мере распро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капитализма старый иерархический порядок был разрушен. Капитализм подорвал основу института ремесленничества и тра</w:t>
        <w:softHyphen/>
        <w:t>диции передачи мастерства, так как ремесленничество было не</w:t>
        <w:softHyphen/>
        <w:t>совместимо с системой наемного труда. Капитализм нуждается в наличии доступных источников рабочей силы, чтобы получать максимальную прибыль. В этот период отмечается сдвиг в соци</w:t>
        <w:softHyphen/>
        <w:t>альной структуре общества, а именно, переход от политической модели, основанной на управлении элитой (номенклатурой), к опоре на рыночные рычаги управления. Произошли демократи</w:t>
        <w:softHyphen/>
        <w:t>ческие изменения в системе выб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ъем предпринимательства также побуждал к пересмот</w:t>
        <w:softHyphen/>
        <w:t>ру идеологической базы общественного устройства. Возникло движение за реформы и религиозное возрождение 1930 г. Это было движение среднего класса за новый образ жизни и новую семью, новый моральный кодекс для своего класса. В этой борь</w:t>
        <w:softHyphen/>
        <w:t>бе активно использовались средства массовой информации, ко</w:t>
        <w:softHyphen/>
        <w:t>торые создавали имидж истинного мужчины (мужа) и жен</w:t>
        <w:softHyphen/>
        <w:t>щины (жены) и предлагали новую модель супружеской пары. Всякие отклонения от этого образца, ориентированного на чи</w:t>
        <w:softHyphen/>
        <w:t>стоту семейной жизни, рассматривалось как проявление се</w:t>
        <w:softHyphen/>
        <w:t>мейной деградации. В соответствии с этой моделью супруги рассматривались как партнеры в бизнесе. При этом муж яв</w:t>
        <w:softHyphen/>
        <w:t>лялся представителем фирмы вне дома и занимался внешни</w:t>
        <w:softHyphen/>
        <w:t>ми отношениями фирмы. Женщина являлась внутренним представителем фирмы и занималась внутренними отношени</w:t>
        <w:softHyphen/>
        <w:t xml:space="preserve">ями семьи. </w:t>
      </w:r>
      <w:r>
        <w:rPr>
          <w:rFonts w:eastAsia="Times New Roman" w:cs="Times New Roman" w:ascii="Times New Roman" w:hAnsi="Times New Roman"/>
          <w:i/>
          <w:iCs/>
          <w:color w:val="000000"/>
          <w:sz w:val="24"/>
          <w:szCs w:val="24"/>
          <w:lang w:eastAsia="ru-RU"/>
        </w:rPr>
        <w:t>Семья была реорганизована в соответствии с пред</w:t>
        <w:softHyphen/>
        <w:t xml:space="preserve">принимательской моделью. </w:t>
      </w:r>
      <w:r>
        <w:rPr>
          <w:rFonts w:eastAsia="Times New Roman" w:cs="Times New Roman" w:ascii="Times New Roman" w:hAnsi="Times New Roman"/>
          <w:color w:val="000000"/>
          <w:sz w:val="24"/>
          <w:szCs w:val="24"/>
          <w:lang w:eastAsia="ru-RU"/>
        </w:rPr>
        <w:t>Поддерживался культ супермена мужчины, достигшего всего своими силами, а образ истинной женщины подразумевал благочестие, чистоту, покорность, хо</w:t>
        <w:softHyphen/>
        <w:t>зяйственность. Эти требования не относились к женщинам-эмигрант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же были доступны хорошо организованные </w:t>
      </w:r>
      <w:r>
        <w:rPr>
          <w:rFonts w:eastAsia="Times New Roman" w:cs="Times New Roman" w:ascii="Times New Roman" w:hAnsi="Times New Roman"/>
          <w:i/>
          <w:iCs/>
          <w:color w:val="000000"/>
          <w:sz w:val="24"/>
          <w:szCs w:val="24"/>
          <w:lang w:eastAsia="ru-RU"/>
        </w:rPr>
        <w:t>государствен</w:t>
        <w:softHyphen/>
        <w:t xml:space="preserve">ные учреждения для детей с отклонениями в развитии. </w:t>
      </w:r>
      <w:r>
        <w:rPr>
          <w:rFonts w:eastAsia="Times New Roman" w:cs="Times New Roman" w:ascii="Times New Roman" w:hAnsi="Times New Roman"/>
          <w:color w:val="000000"/>
          <w:sz w:val="24"/>
          <w:szCs w:val="24"/>
          <w:lang w:eastAsia="ru-RU"/>
        </w:rPr>
        <w:t>Дети в них подбирались более тщательно по возрасту. К поведению ре</w:t>
        <w:softHyphen/>
        <w:t>бенка предъявлялись определенные требования, поведение дол</w:t>
        <w:softHyphen/>
        <w:t>жно было быть предсказуемым и управляемым. Как только была введена система государственных школ, появились и програм</w:t>
        <w:softHyphen/>
        <w:t>мы обучения, содержащие нормативы для детей разного возра</w:t>
        <w:softHyphen/>
        <w:t>ста. Изучались проблемы семей, в которых дети оказывались вне школы. В предпринимательской семье дети с отклонением в развитии препятствовали достижению успеха при наличи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сткой конкуренции в условиях рыночной экономики. Поэто</w:t>
        <w:softHyphen/>
        <w:t>му считалось социально приемлемым воспитывать их в специ</w:t>
        <w:softHyphen/>
        <w:t>альных учреждениях. Требование контроля над ними, харак</w:t>
        <w:softHyphen/>
        <w:t xml:space="preserve">терное для предыдущей эпохи, было трансформировано в </w:t>
      </w:r>
      <w:r>
        <w:rPr>
          <w:rFonts w:eastAsia="Times New Roman" w:cs="Times New Roman" w:ascii="Times New Roman" w:hAnsi="Times New Roman"/>
          <w:i/>
          <w:iCs/>
          <w:color w:val="000000"/>
          <w:sz w:val="24"/>
          <w:szCs w:val="24"/>
          <w:lang w:eastAsia="ru-RU"/>
        </w:rPr>
        <w:t>эко</w:t>
        <w:softHyphen/>
        <w:t xml:space="preserve">номическое требова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делать их полезными для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ми людей с недостатками в развитии — умствен</w:t>
        <w:softHyphen/>
        <w:t>но отсталых, слепых, глухих — занимался Самуэль Ове. Он разрабатывал программы для специальных учреждений. Ос</w:t>
        <w:softHyphen/>
        <w:t>новой его разработок было достижение экономической и соци</w:t>
        <w:softHyphen/>
        <w:t>альной полезности людей с недостатками в развитии. Он ци</w:t>
        <w:softHyphen/>
        <w:t xml:space="preserve">тировал доктора Гилберта Вудворта, который писал: </w:t>
      </w:r>
      <w:r>
        <w:rPr>
          <w:rFonts w:eastAsia="Times New Roman" w:cs="Times New Roman" w:ascii="Times New Roman" w:hAnsi="Times New Roman"/>
          <w:i/>
          <w:iCs/>
          <w:color w:val="000000"/>
          <w:sz w:val="24"/>
          <w:szCs w:val="24"/>
          <w:lang w:eastAsia="ru-RU"/>
        </w:rPr>
        <w:t>«Почти все идиоты могут стать лучше, физическое состояние и на</w:t>
        <w:softHyphen/>
        <w:t>выки самообслуживания у них могут быть улучшены, а те, у которых имеются большие способности, могут быть обуче</w:t>
        <w:softHyphen/>
        <w:t>ны и приносить пользу обществу, трудиться и быть счаст-чи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период отмечались и противоположные тенденции в научных исследованиях. Создавались и расистские теории, со</w:t>
        <w:softHyphen/>
        <w:t>гласно которым все человечество делилось на две расы: творчес</w:t>
        <w:softHyphen/>
        <w:t>кую (креативную) и имитирующую, не способную к творчеству и бесполезную для общества. К последним относились негры и гподи с недостатк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ь теории наследственной дегенерации Бенедикта Море-ля (1857 г.) состоит в том, что все психические нарушения и отклонения в поведении предопределяются наследственными факторами и становятся все более глубокими от поколения к поколению (эффект антиципации) в связи с потерей жизнен</w:t>
        <w:softHyphen/>
        <w:t>ной энергии вплоть до достижения стадии идиотии. К таким отклонениям он относил помешательство, пауперизм (профес</w:t>
        <w:softHyphen/>
        <w:t>сиональное нищенство), проституцию, незаконнорожденность. Эта теория имела большой резонанс в обществе и способствова</w:t>
        <w:softHyphen/>
        <w:t>ла ухудшению отношения к людям с недостатками в развитии. Было исследовано множество родословных, и на первых порах выводы Мореля подтверждались. Это служило обоснованием по</w:t>
        <w:softHyphen/>
        <w:t>литики содержания людей с недостатками развития изолиро</w:t>
        <w:softHyphen/>
        <w:t>ванно в специальных учреждения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ым ранним из таких эмпирических исследований была работа Рихарда Дубдейла (1877 г.). Он провел генеалогический анализ шести поколений одной семьи и обнаружил преоблада</w:t>
        <w:softHyphen/>
        <w:t>ние случаев пауперизма, проституции, заболевания сифили</w:t>
        <w:softHyphen/>
        <w:t>сом, частоты незаконнорожденных детей, криминальности с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 кровных родственников по сравнению с родственниками по браку, а не по 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 1916 </w:t>
      </w:r>
      <w:r>
        <w:rPr>
          <w:rFonts w:eastAsia="Times New Roman" w:cs="Times New Roman" w:ascii="Times New Roman" w:hAnsi="Times New Roman"/>
          <w:color w:val="000000"/>
          <w:sz w:val="24"/>
          <w:szCs w:val="24"/>
          <w:lang w:eastAsia="ru-RU"/>
        </w:rPr>
        <w:t xml:space="preserve">г. </w:t>
      </w:r>
      <w:r>
        <w:rPr>
          <w:rFonts w:eastAsia="Times New Roman" w:cs="Times New Roman" w:ascii="Times New Roman" w:hAnsi="Times New Roman"/>
          <w:bCs/>
          <w:color w:val="000000"/>
          <w:sz w:val="24"/>
          <w:szCs w:val="24"/>
          <w:lang w:eastAsia="ru-RU"/>
        </w:rPr>
        <w:t xml:space="preserve">Генрих </w:t>
      </w:r>
      <w:r>
        <w:rPr>
          <w:rFonts w:eastAsia="Times New Roman" w:cs="Times New Roman" w:ascii="Times New Roman" w:hAnsi="Times New Roman"/>
          <w:color w:val="000000"/>
          <w:sz w:val="24"/>
          <w:szCs w:val="24"/>
          <w:lang w:eastAsia="ru-RU"/>
        </w:rPr>
        <w:t>Эстабрук проанализировал ту же родослов</w:t>
        <w:softHyphen/>
        <w:t>ную. Оказалось, что 30% членов семьи плохо учились, а 20% вообще не могли учиться. Предполагалось, что все эти явления являются результатом наследственной дегене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ередине 20-х гг. в социологии намечается постепенный отход от переноса биологических концепций и терминологии в социальные исследования. Теория Мореля потеряла свою попу</w:t>
        <w:softHyphen/>
        <w:t>лярность, особенно в связи с успехами генетики и развитием теории специаль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20-х гг. наметился переход от изучения биологической дегенерации к исследованию семейной, соци</w:t>
        <w:softHyphen/>
        <w:t>альной дегенерации, а также от предпринимательской семей</w:t>
        <w:softHyphen/>
        <w:t>ной модели к модели, где муж и жена являются равноправны</w:t>
        <w:softHyphen/>
        <w:t>ми партнерами с приоритетом дружеских отношений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поха всеобщего благоденствия </w:t>
      </w:r>
      <w:r>
        <w:rPr>
          <w:rFonts w:eastAsia="Times New Roman" w:cs="Times New Roman" w:ascii="Times New Roman" w:hAnsi="Times New Roman"/>
          <w:bCs/>
          <w:color w:val="000000"/>
          <w:sz w:val="24"/>
          <w:szCs w:val="24"/>
          <w:lang w:eastAsia="ru-RU"/>
        </w:rPr>
        <w:t>(1915—1965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этот период произошло существенное изменение модели семьи. После первой мировой войны США достигли статуса ин</w:t>
        <w:softHyphen/>
        <w:t>дустриальной державы. Эпоха, предшествовавшая первой ми</w:t>
        <w:softHyphen/>
        <w:t>ровой войне, прошла под лозунгом «выживания наиболее при</w:t>
        <w:softHyphen/>
        <w:t>способленных в борьбе за существование». Однако после пер</w:t>
        <w:softHyphen/>
        <w:t>вой мировой войны появился другой лозунг — «Объединение наций», так как только в союзе наций заключается сила и воз</w:t>
        <w:softHyphen/>
        <w:t>можность исполнения жел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емейной жизни это выразилось в непопулярности пред</w:t>
        <w:softHyphen/>
        <w:t>принимательского образца семьи с его ориентацией на конку</w:t>
        <w:softHyphen/>
        <w:t>ренцию как основу выживания. Предлагается другая модель семьи — модель, делающая акцент на дружественных отно</w:t>
        <w:softHyphen/>
        <w:t xml:space="preserve">шениях между супругами, </w:t>
      </w:r>
      <w:r>
        <w:rPr>
          <w:rFonts w:eastAsia="Times New Roman" w:cs="Times New Roman" w:ascii="Times New Roman" w:hAnsi="Times New Roman"/>
          <w:i/>
          <w:iCs/>
          <w:color w:val="000000"/>
          <w:sz w:val="24"/>
          <w:szCs w:val="24"/>
          <w:lang w:eastAsia="ru-RU"/>
        </w:rPr>
        <w:t xml:space="preserve">модель партнерской семьи, </w:t>
      </w:r>
      <w:r>
        <w:rPr>
          <w:rFonts w:eastAsia="Times New Roman" w:cs="Times New Roman" w:ascii="Times New Roman" w:hAnsi="Times New Roman"/>
          <w:color w:val="000000"/>
          <w:sz w:val="24"/>
          <w:szCs w:val="24"/>
          <w:lang w:eastAsia="ru-RU"/>
        </w:rPr>
        <w:t>посто</w:t>
        <w:softHyphen/>
        <w:t>янно подчеркивается примат взаимности, обоюдности, равно</w:t>
        <w:softHyphen/>
        <w:t>правного партнерства между супругами. Таким образом, же</w:t>
        <w:softHyphen/>
        <w:t>лание единства в обществе восторжествовало над индивидуа</w:t>
        <w:softHyphen/>
        <w:t>лизм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конкуренции потерпел неудачу как основной принцип формирования общественных институтов, в том чис</w:t>
        <w:softHyphen/>
        <w:t>ле и семьи. Идеал семьи пользовался популярностью и до пер</w:t>
        <w:softHyphen/>
        <w:t>вой мировой войны, однако позже его значение еще более воз-</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сло, так как женщина получила право голоса и те же права, что и мужч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международной арене поддерживалась идея, что пози</w:t>
        <w:softHyphen/>
        <w:t>ция неограниченной конкуренции между нациями является главным фактором войны. Угроза войны становилась все более ощутимой. Для достижения коллективной безопасности уси</w:t>
        <w:softHyphen/>
        <w:t>лиями разных стран была создана Лига наций (О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кономической области принцип конкуренции вызывал тревогу в том смысле, что в таких условиях мог выжить только самый жесто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м получило распространение мнение, что необуздан</w:t>
        <w:softHyphen/>
        <w:t>ная «борьба за существование наиболее приспособленных» яв</w:t>
        <w:softHyphen/>
        <w:t>ляется угрозой американскому общ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мнение еще более утвердилось после великой депрессии 30-х гг. Несостоятельность традиционного конкурентного со</w:t>
        <w:softHyphen/>
        <w:t>циального порядка стала очевидной. В результате появился ло</w:t>
        <w:softHyphen/>
        <w:t>зунг всеобщего благоденствия и национального согласия. От</w:t>
        <w:softHyphen/>
        <w:t>каз от принципа конкуренции как основного организационно</w:t>
        <w:softHyphen/>
        <w:t>го принципа общественных отношений был отражен и в моде</w:t>
        <w:softHyphen/>
        <w:t>лях семей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психологи отразили главные элементы этих перемен в своих концепциях, отказавшись от внешнего об</w:t>
        <w:softHyphen/>
        <w:t>щественного контроля над семьей, делая акцент на межлич</w:t>
        <w:softHyphen/>
        <w:t>ностном согласии и партнерстве в семье. Число семейных функций резко снизилось и только любовь осталась законной причиной продолжений существования семьи. Начался по</w:t>
        <w:softHyphen/>
        <w:t xml:space="preserve">ворот от семьи предпринимательского типа с ее тактикой на выживание в социально-экономической сфере </w:t>
      </w:r>
      <w:r>
        <w:rPr>
          <w:rFonts w:eastAsia="Times New Roman" w:cs="Times New Roman" w:ascii="Times New Roman" w:hAnsi="Times New Roman"/>
          <w:i/>
          <w:iCs/>
          <w:color w:val="000000"/>
          <w:sz w:val="24"/>
          <w:szCs w:val="24"/>
          <w:lang w:eastAsia="ru-RU"/>
        </w:rPr>
        <w:t>к партнерской семейной модели с гуманистическим подчеркиванием зави</w:t>
        <w:softHyphen/>
        <w:t>симости личного благополучия ее членов от единства семей</w:t>
        <w:softHyphen/>
        <w:t>н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таким изменением ценностных ориентиров в обще</w:t>
        <w:softHyphen/>
        <w:t>стве в 30—40-х гг. прошлого века было предпринято исследова</w:t>
        <w:softHyphen/>
        <w:t>ние эффективности специальных учреждений для детей с от</w:t>
        <w:softHyphen/>
        <w:t>клонениями в развити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е специалисты по социальной политике измени</w:t>
        <w:softHyphen/>
        <w:t>ли свои позиции в отношении этих учреждений и сделали вывод об их непригодности в сложившейся ситуации. Одна</w:t>
        <w:softHyphen/>
        <w:t>ко эти исследования были прерваны Второй мировой войной. После войны о пользе этих учреждений заговорили снова. Были проведены специальныеисследования, которые 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ировались вокруг двух связанных между собой вопро</w:t>
        <w:softHyphen/>
        <w:t>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 наличие в семье ребенка с отклонениями в развитии влияет на семейные отношения, жизнь родителей, братьев, се</w:t>
        <w:softHyphen/>
        <w:t>стер, общее благосостояни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шается ли проблема семьи помещением ребенка в уч</w:t>
        <w:softHyphen/>
        <w:t>ре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в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отказ от предпринимательской модели семьи рассматривался как признак семейной дегенерации, а «лечеб</w:t>
        <w:softHyphen/>
        <w:t>ной» социальной политикой являлась изоляция и стерилиза</w:t>
        <w:softHyphen/>
        <w:t xml:space="preserve">ция, то в середине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 как социальную дегенерацию стали рассматривать отклонения от партнерской модел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вшиеся исследования ставили целью определить круг мероприятий, направленных на облегчение тягот семьи, воспитывающей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кутировалась эффективность специальных классов для умственно отсталых детей при массовых школах. Изучался уро</w:t>
        <w:softHyphen/>
        <w:t>вень стресса в семьях, имеющих детей с недостатками в разви</w:t>
        <w:softHyphen/>
        <w:t>тии, психическое здоровье членов семьи, их экономические проблемы, степень социальной изоляции в связи с трудностя</w:t>
        <w:softHyphen/>
        <w:t>ми поведения ребенка. Исследования были сфокусированы на нуждах детей, на необходимости организации их реабилитации. Были предложены нормативы здорового образа жизни для парт</w:t>
        <w:softHyphen/>
        <w:t>нерской семьи. Изучали характер стрессовых событий и спосо</w:t>
        <w:softHyphen/>
        <w:t>бы адаптации к ни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воих ранних исследованиях </w:t>
      </w:r>
      <w:r>
        <w:rPr>
          <w:rFonts w:eastAsia="Times New Roman" w:cs="Times New Roman" w:ascii="Times New Roman" w:hAnsi="Times New Roman"/>
          <w:bCs/>
          <w:color w:val="000000"/>
          <w:sz w:val="24"/>
          <w:szCs w:val="24"/>
          <w:lang w:eastAsia="ru-RU"/>
        </w:rPr>
        <w:t xml:space="preserve">Фарбер </w:t>
      </w:r>
      <w:r>
        <w:rPr>
          <w:rFonts w:eastAsia="Times New Roman" w:cs="Times New Roman" w:ascii="Times New Roman" w:hAnsi="Times New Roman"/>
          <w:color w:val="000000"/>
          <w:sz w:val="24"/>
          <w:szCs w:val="24"/>
          <w:lang w:eastAsia="ru-RU"/>
        </w:rPr>
        <w:t xml:space="preserve">(1959 г.) определил </w:t>
      </w:r>
      <w:r>
        <w:rPr>
          <w:rFonts w:eastAsia="Times New Roman" w:cs="Times New Roman" w:ascii="Times New Roman" w:hAnsi="Times New Roman"/>
          <w:i/>
          <w:iCs/>
          <w:color w:val="000000"/>
          <w:sz w:val="24"/>
          <w:szCs w:val="24"/>
          <w:lang w:eastAsia="ru-RU"/>
        </w:rPr>
        <w:t xml:space="preserve">характер кризиса семьи, </w:t>
      </w:r>
      <w:r>
        <w:rPr>
          <w:rFonts w:eastAsia="Times New Roman" w:cs="Times New Roman" w:ascii="Times New Roman" w:hAnsi="Times New Roman"/>
          <w:color w:val="000000"/>
          <w:sz w:val="24"/>
          <w:szCs w:val="24"/>
          <w:lang w:eastAsia="ru-RU"/>
        </w:rPr>
        <w:t>имеющей ребенка с тяжелым недо</w:t>
        <w:softHyphen/>
        <w:t xml:space="preserve">статком в развитии, как </w:t>
      </w:r>
      <w:r>
        <w:rPr>
          <w:rFonts w:eastAsia="Times New Roman" w:cs="Times New Roman" w:ascii="Times New Roman" w:hAnsi="Times New Roman"/>
          <w:i/>
          <w:iCs/>
          <w:color w:val="000000"/>
          <w:sz w:val="24"/>
          <w:szCs w:val="24"/>
          <w:lang w:eastAsia="ru-RU"/>
        </w:rPr>
        <w:t>остановку ее жизнен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цикла замедляется, смены семейных ролей не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Жизненный цикл семьи теряет свою синхронность, при этом чем больше его асинхронность, тем больше степень семей</w:t>
        <w:softHyphen/>
        <w:t>н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рбер показал, что ситуация в семье, имеющей ребенка с тяжелой недостаточностью, становится даже более стрессоген-ной по мере развития семейного цикла, т. е. на его поздних ста</w:t>
        <w:softHyphen/>
        <w:t>диях. Согласно концепции остановки семейного цикла незави</w:t>
        <w:softHyphen/>
        <w:t>симо от порядка рождения и социальной роли проблемного ре</w:t>
        <w:softHyphen/>
        <w:t>бенка этот ребенок постепенно перемещается в сторону млад</w:t>
        <w:softHyphen/>
        <w:t>шего ребенка, т. е. не взрослеет. Наличие у него недостатков в развитии влияет на адаптацию здоровых братьев и сестер, за ис-</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ючением тех случаев, когда между детьми большая разница в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м исследования по семейному кризису выявили не</w:t>
        <w:softHyphen/>
        <w:t>сколько факторов, являющихся особенно значимыми: характер недостатка в развитии ребенка, возраст и пол членов семьи, ее социально-экономический статус, религиоз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 сделан вывод: «Подозрения родителей о имеющихся у ребенка проблемах в развитии вызывает у них определен</w:t>
        <w:softHyphen/>
        <w:t>ную тревогу, однако критическим моментом в родительских переживаниях является установление медицинского диагно</w:t>
        <w:softHyphen/>
        <w:t xml:space="preserve">за». Отсюда возникла </w:t>
      </w:r>
      <w:r>
        <w:rPr>
          <w:rFonts w:eastAsia="Times New Roman" w:cs="Times New Roman" w:ascii="Times New Roman" w:hAnsi="Times New Roman"/>
          <w:i/>
          <w:iCs/>
          <w:color w:val="000000"/>
          <w:sz w:val="24"/>
          <w:szCs w:val="24"/>
          <w:lang w:eastAsia="ru-RU"/>
        </w:rPr>
        <w:t xml:space="preserve">теория «семейного кризиса», </w:t>
      </w:r>
      <w:r>
        <w:rPr>
          <w:rFonts w:eastAsia="Times New Roman" w:cs="Times New Roman" w:ascii="Times New Roman" w:hAnsi="Times New Roman"/>
          <w:color w:val="000000"/>
          <w:sz w:val="24"/>
          <w:szCs w:val="24"/>
          <w:lang w:eastAsia="ru-RU"/>
        </w:rPr>
        <w:t>которая породила много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о показано также, что, опираясь только на собственные силы, семья не может противостоять кризису, связанному с наличием проблем у ребенка. При этом отказ от ребенка и по</w:t>
        <w:softHyphen/>
        <w:t>мещение его в специальное учреждение далеко не решает всех семейных проблем, а порождает другие не менее сложные про</w:t>
        <w:softHyphen/>
        <w:t>блемы. В результате были сделаны выводы в пользу воспита</w:t>
        <w:softHyphen/>
        <w:t>ния ребенка в семье, так как отказ от него не решает всех про</w:t>
        <w:softHyphen/>
        <w:t>блем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 предполагает </w:t>
      </w:r>
      <w:r>
        <w:rPr>
          <w:rFonts w:eastAsia="Times New Roman" w:cs="Times New Roman" w:ascii="Times New Roman" w:hAnsi="Times New Roman"/>
          <w:i/>
          <w:iCs/>
          <w:color w:val="000000"/>
          <w:sz w:val="24"/>
          <w:szCs w:val="24"/>
          <w:lang w:eastAsia="ru-RU"/>
        </w:rPr>
        <w:t xml:space="preserve">необходимость планирования </w:t>
      </w:r>
      <w:r>
        <w:rPr>
          <w:rFonts w:eastAsia="Times New Roman" w:cs="Times New Roman" w:ascii="Times New Roman" w:hAnsi="Times New Roman"/>
          <w:color w:val="000000"/>
          <w:sz w:val="24"/>
          <w:szCs w:val="24"/>
          <w:lang w:eastAsia="ru-RU"/>
        </w:rPr>
        <w:t>и обеспе</w:t>
        <w:softHyphen/>
        <w:t xml:space="preserve">чения </w:t>
      </w:r>
      <w:r>
        <w:rPr>
          <w:rFonts w:eastAsia="Times New Roman" w:cs="Times New Roman" w:ascii="Times New Roman" w:hAnsi="Times New Roman"/>
          <w:i/>
          <w:iCs/>
          <w:color w:val="000000"/>
          <w:sz w:val="24"/>
          <w:szCs w:val="24"/>
          <w:lang w:eastAsia="ru-RU"/>
        </w:rPr>
        <w:t xml:space="preserve">помощи </w:t>
      </w:r>
      <w:r>
        <w:rPr>
          <w:rFonts w:eastAsia="Times New Roman" w:cs="Times New Roman" w:ascii="Times New Roman" w:hAnsi="Times New Roman"/>
          <w:color w:val="000000"/>
          <w:sz w:val="24"/>
          <w:szCs w:val="24"/>
          <w:lang w:eastAsia="ru-RU"/>
        </w:rPr>
        <w:t>во всех областях (здоровье, образование, заня</w:t>
        <w:softHyphen/>
        <w:t>тость, обеспечение жильем и специалистами), адаптирован</w:t>
        <w:softHyphen/>
        <w:t>ной к специальным нуждам детей их семей. Таким образом, рассмотрение семейного кризиса ведет к рассмотрению воп</w:t>
        <w:softHyphen/>
        <w:t>росов, связанных с развитием специализированной поддер</w:t>
        <w:softHyphen/>
        <w:t>жки семьи, имеющей проблем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овременные подх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 проблеме семейного воспита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Этот период характеризуется изменением модели семьи. Произошел переход от партнерской семьи с традиционным со</w:t>
        <w:softHyphen/>
        <w:t xml:space="preserve">гласием между членами семьи к </w:t>
      </w:r>
      <w:r>
        <w:rPr>
          <w:rFonts w:eastAsia="Times New Roman" w:cs="Times New Roman" w:ascii="Times New Roman" w:hAnsi="Times New Roman"/>
          <w:i/>
          <w:iCs/>
          <w:color w:val="000000"/>
          <w:sz w:val="24"/>
          <w:szCs w:val="24"/>
          <w:lang w:eastAsia="ru-RU"/>
        </w:rPr>
        <w:t xml:space="preserve">плюралистической семейной модели, </w:t>
      </w:r>
      <w:r>
        <w:rPr>
          <w:rFonts w:eastAsia="Times New Roman" w:cs="Times New Roman" w:ascii="Times New Roman" w:hAnsi="Times New Roman"/>
          <w:color w:val="000000"/>
          <w:sz w:val="24"/>
          <w:szCs w:val="24"/>
          <w:lang w:eastAsia="ru-RU"/>
        </w:rPr>
        <w:t>с подчеркиванием важности индивидуальных прав ее членов. Поворотным моментом для американцев явились 60-е годы, когда люди перестали верить в эффективность государ</w:t>
        <w:softHyphen/>
        <w:t>ства всеобщего благоденствия, так как, по их мнению, имен</w:t>
        <w:softHyphen/>
        <w:t>но это государство вовлекло нацию во Вьетнамскую войну с вытек, 1ющим отсюда разочарованием и заменой политики 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сия на политику конфронтации. Было признано, что боль</w:t>
        <w:softHyphen/>
        <w:t>шие социальные программы по борьбе с социальными болез</w:t>
        <w:softHyphen/>
        <w:t>нями оказались неэффективными. В обществе отмечались: массивная культурная депривация, преступность, бедность, образовательный дефицит. У граждан сформировалось впечат</w:t>
        <w:softHyphen/>
        <w:t>ление, что в этой исторической обстановке государство скорее препятствовало, чем способствовало достижению социальной справедливости. Полноправие граждан стало главной обще</w:t>
        <w:softHyphen/>
        <w:t>ственной заботой. Возникло движение за права меньшинств, снятие ограничений при голосовании для этнических мень</w:t>
        <w:softHyphen/>
        <w:t>шинств, афроамериканцев. Это движение добилось утвержде</w:t>
        <w:softHyphen/>
        <w:t>ния акта гражданских прав. Особое внимание обращалось на ситуации, в которых отмечалось неравенство перед законом, которое интерпретировалось как неравенство по половому и этническому признакам (афроамериканцы, испанцы, женщи</w:t>
        <w:softHyphen/>
        <w:t>ны). Считалось, что их неравенство перед законом особенно несправедливо, так как принадлежность к этим группам оп</w:t>
        <w:softHyphen/>
        <w:t>ределяется с самого рождения. Для исправления этой ситуа</w:t>
        <w:softHyphen/>
        <w:t>ции требуются социальные изменения, реформы. В таком кон</w:t>
        <w:softHyphen/>
        <w:t>тексте модель партнерской семьи оказалась неадекватной. Эта модель стала подвергаться резкой критике в средствах массо</w:t>
        <w:softHyphen/>
        <w:t>вой информации. Стали общим местом заявления, что парт</w:t>
        <w:softHyphen/>
        <w:t>нерская семья потеряла свою актуальность. Выдвигался тезис, что стремление к единству в семье часто препятствует инди</w:t>
        <w:softHyphen/>
        <w:t>видуальному развитию и самореализации ее членов, способ</w:t>
        <w:softHyphen/>
        <w:t>ствует отчуждению, оторванности, закрытости от внешнего мира. Критиковалась закрытость интимной семейной жизни. Модель партнерской семьи оказалась обесцененной. Было предложено реконструировать модель семьи по следующим на</w:t>
        <w:softHyphen/>
        <w:t>пра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ава все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собое выделение прав женщин и детей для более полного развития каждого члена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 тяжести сместился с личного удовлетворения браком, при крепких семейных узах, на личные права, независимо от крепости семейных уз; от заботы об общих интересах — к забо</w:t>
        <w:softHyphen/>
        <w:t>те об индивидуальных интересах каждого члена семьи. Одно</w:t>
        <w:softHyphen/>
        <w:t>временно и модель общества сдвинулась в сторону плюрализма с выдвижением требований гражданских и конституционных прав. Такому обществу более соответствовала плюралистичес</w:t>
        <w:softHyphen/>
        <w:t>кая модель семь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60-е годы прошлого века представление о семье существенно изменилось как в социологии и психологии, так и на уровне массового сознания. Большое внимание стало уделяться тем методам, с помощью которых семья как соци</w:t>
        <w:softHyphen/>
        <w:t>альный институт вносит свой вклад в поддержку социального порядка. С другой стороны, ставился под сомнение вопрос уни</w:t>
        <w:softHyphen/>
        <w:t>версальности ядерной семьи (состоящей из родителей 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 бабушек, дедушек и др.) как социального института. От</w:t>
        <w:softHyphen/>
        <w:t>мечался заметный сдвиг в семейном праве в сторону увеличе</w:t>
        <w:softHyphen/>
        <w:t>ния автономности членов семьи, в том числе женщин и детей, по отношению друг к другу. В1979—1980 гг. было предложено описание типичной плюралистической семьи. Обращалось вни</w:t>
        <w:softHyphen/>
        <w:t>мание на то, что важно утвердить правомерность плюралисти</w:t>
        <w:softHyphen/>
        <w:t>ческих стилей семейной жизни в обществе, а также проводить социальную политику, которая обеспечивала бы гражданские права не только обычным, но и девиантным семьям, и возможно более широкий выбор жизненных стилей в рамках демократи</w:t>
        <w:softHyphen/>
        <w:t>ческого общества. Необходимо законодательство, защищающее нестандартные семьи и определяющие права и обязанности л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ленов этих семей. В настоящее время в некоторых странах регистрируются браки между однопол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онцепция нормализации семей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люралистическая модель семьи изменила отношение к </w:t>
      </w:r>
      <w:r>
        <w:rPr>
          <w:rFonts w:eastAsia="Times New Roman" w:cs="Times New Roman" w:ascii="Times New Roman" w:hAnsi="Times New Roman"/>
          <w:i/>
          <w:iCs/>
          <w:color w:val="000000"/>
          <w:sz w:val="24"/>
          <w:szCs w:val="24"/>
          <w:lang w:eastAsia="ru-RU"/>
        </w:rPr>
        <w:t>кон</w:t>
        <w:softHyphen/>
        <w:t xml:space="preserve">цепции семейного кризиса. </w:t>
      </w:r>
      <w:r>
        <w:rPr>
          <w:rFonts w:eastAsia="Times New Roman" w:cs="Times New Roman" w:ascii="Times New Roman" w:hAnsi="Times New Roman"/>
          <w:color w:val="000000"/>
          <w:sz w:val="24"/>
          <w:szCs w:val="24"/>
          <w:lang w:eastAsia="ru-RU"/>
        </w:rPr>
        <w:t>Модель плохой адаптации была за</w:t>
        <w:softHyphen/>
        <w:t xml:space="preserve">менена на </w:t>
      </w:r>
      <w:r>
        <w:rPr>
          <w:rFonts w:eastAsia="Times New Roman" w:cs="Times New Roman" w:ascii="Times New Roman" w:hAnsi="Times New Roman"/>
          <w:i/>
          <w:iCs/>
          <w:color w:val="000000"/>
          <w:sz w:val="24"/>
          <w:szCs w:val="24"/>
          <w:lang w:eastAsia="ru-RU"/>
        </w:rPr>
        <w:t xml:space="preserve">модель конфронтации. </w:t>
      </w:r>
      <w:r>
        <w:rPr>
          <w:rFonts w:eastAsia="Times New Roman" w:cs="Times New Roman" w:ascii="Times New Roman" w:hAnsi="Times New Roman"/>
          <w:color w:val="000000"/>
          <w:sz w:val="24"/>
          <w:szCs w:val="24"/>
          <w:lang w:eastAsia="ru-RU"/>
        </w:rPr>
        <w:t>В прежних моделях семьи рассматривалось, как наличие ребенка с проблемами приводи</w:t>
        <w:softHyphen/>
        <w:t>ло к семейному кризису. Плюралистическая модель семьи кон</w:t>
        <w:softHyphen/>
        <w:t>центрирует свое внимание на том, как семья должна действо</w:t>
        <w:softHyphen/>
        <w:t>вать, каковы должны быть методы, чтобы защитить своих чле</w:t>
        <w:softHyphen/>
        <w:t>нов и сохранить подобие нормаль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аправление исследований базировалось на социальном движении по деинституциализации и нормализации, возник</w:t>
        <w:softHyphen/>
        <w:t>шем в скандинавских странах и направленном на получение гражданских прав людьми с проблемами в развитии. Целью этих исследований было изучение общей стратегии организа</w:t>
        <w:softHyphen/>
        <w:t>ции семейной жизни и способов, с помощью которых члены та</w:t>
        <w:softHyphen/>
        <w:t>ких семей адаптируются к внешнему миру. Эта концепция и получила название «Стратегия нормализации семейной жиз</w:t>
        <w:softHyphen/>
        <w:t>ни». Она построена на базе плюралистической модел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ория семейного кризиса основана на представлениях, что на</w:t>
        <w:softHyphen/>
        <w:t>личие ребенка с отклонениями в развитии является единствен</w:t>
        <w:softHyphen/>
        <w:t xml:space="preserve">ной проблемой существования такой семьи. </w:t>
      </w:r>
      <w:r>
        <w:rPr>
          <w:rFonts w:eastAsia="Times New Roman" w:cs="Times New Roman" w:ascii="Times New Roman" w:hAnsi="Times New Roman"/>
          <w:i/>
          <w:iCs/>
          <w:color w:val="000000"/>
          <w:sz w:val="24"/>
          <w:szCs w:val="24"/>
          <w:lang w:eastAsia="ru-RU"/>
        </w:rPr>
        <w:t>В рамках плюрали</w:t>
        <w:softHyphen/>
        <w:t>стической семейной модели влияние особого ребенка на семью рассматривается лишь как один из элементов, с которым при</w:t>
        <w:softHyphen/>
        <w:t xml:space="preserve">ходится считаться при организации семейной жизни. </w:t>
      </w:r>
      <w:r>
        <w:rPr>
          <w:rFonts w:eastAsia="Times New Roman" w:cs="Times New Roman" w:ascii="Times New Roman" w:hAnsi="Times New Roman"/>
          <w:color w:val="000000"/>
          <w:sz w:val="24"/>
          <w:szCs w:val="24"/>
          <w:lang w:eastAsia="ru-RU"/>
        </w:rPr>
        <w:t>В такой семье есть и другие проблемы: родители должны зарабатывать на жизнь и откликаться на потребности других членов семьи, т. е. семья должна обеспечить нормальное существование всем своим чле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ланировании помощи следует учитывать трудности, которые семья испытывает, обеспечивая свои неординарные нуж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обычно не в состоянии правильно оценивать сте</w:t>
        <w:softHyphen/>
        <w:t>пень проблем в развитии ребенка. Некоторые родители в борьбе с трудностями предпочитают опираться только на свои силы, замыкаются, отгораживаются от мира. Другим семьям удается поддерживать контакты со многими другими семьями. При этом каждый член семьи находит возможность заниматься ин</w:t>
        <w:softHyphen/>
        <w:t>тересующей его обществен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иметь в виду, что даже простые вещи могут вызы</w:t>
        <w:softHyphen/>
        <w:t>вать большие трудности в семьях, имеющих, например, детей с глубокой умственной отсталостью. Родители могут нуждаться в помощи друзей, родственников, чтобы выжить физически и психически. Им нужна надежная, доступная, регулярная, не</w:t>
        <w:softHyphen/>
        <w:t>формальная помощь, облегчающая семейный стресс. Фарбер делит семейные функции на «структуру обращения» и «струк</w:t>
        <w:softHyphen/>
        <w:t>туру жизни». Структура обращения имеет отношение к уходу за больным ребенком, структура жизни — к нуждам родителей и других членов семьи. Качество жизни зависит во многом от возможности хоть иногда освободиться от тяжелого повседнев</w:t>
        <w:softHyphen/>
        <w:t>ного ухода за малышом. В семьях, в которых имеется больший достаток, матери часто предпочитают работать, чем сидеть с осо</w:t>
        <w:softHyphen/>
        <w:t>быми детьми постоянно. Важным считается для родителей под</w:t>
        <w:softHyphen/>
        <w:t>держивать связь с какими-либо организациями, например, ас</w:t>
        <w:softHyphen/>
        <w:t>социациями родителей, чтобы не быть одинокими. Важность этих контактов заключается в их нормальности и дружбе, кото</w:t>
        <w:softHyphen/>
        <w:t>рую они порождают. Большое значение придается поддержке и пониманию со стороны соседей. Интерпретация родителями от</w:t>
        <w:softHyphen/>
        <w:t>ношения к своей семье со стороны общества влияет на их отно</w:t>
        <w:softHyphen/>
        <w:t>шение к общественной деятельности в целом.</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ратегия нормализации семейной жизни </w:t>
      </w:r>
      <w:r>
        <w:rPr>
          <w:rFonts w:eastAsia="Times New Roman" w:cs="Times New Roman" w:ascii="Times New Roman" w:hAnsi="Times New Roman"/>
          <w:color w:val="000000"/>
          <w:sz w:val="24"/>
          <w:szCs w:val="24"/>
          <w:lang w:eastAsia="ru-RU"/>
        </w:rPr>
        <w:t>шире, чем теория семейного кризиса. Согласно теории семейного кризиса, основ</w:t>
        <w:softHyphen/>
        <w:t>ное внимание должно быть сфокусировано на дезинтеграции семейных отношений и связанных с этим последствий для чле</w:t>
        <w:softHyphen/>
        <w:t>нов семьи. Концепция стратегии нормализации семейной жиз</w:t>
        <w:softHyphen/>
        <w:t xml:space="preserve">ни акцентирует внимание на попытках </w:t>
      </w:r>
      <w:r>
        <w:rPr>
          <w:rFonts w:eastAsia="Times New Roman" w:cs="Times New Roman" w:ascii="Times New Roman" w:hAnsi="Times New Roman"/>
          <w:i/>
          <w:iCs/>
          <w:color w:val="000000"/>
          <w:sz w:val="24"/>
          <w:szCs w:val="24"/>
          <w:lang w:eastAsia="ru-RU"/>
        </w:rPr>
        <w:t>сохранить подобие нор</w:t>
        <w:softHyphen/>
        <w:t xml:space="preserve">мальности при взаимодействии семьи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обществом. </w:t>
      </w:r>
      <w:r>
        <w:rPr>
          <w:rFonts w:eastAsia="Times New Roman" w:cs="Times New Roman" w:ascii="Times New Roman" w:hAnsi="Times New Roman"/>
          <w:color w:val="000000"/>
          <w:sz w:val="24"/>
          <w:szCs w:val="24"/>
          <w:lang w:eastAsia="ru-RU"/>
        </w:rPr>
        <w:t>Этот под</w:t>
        <w:softHyphen/>
        <w:t>ход подразумевает, что оздоровительные программы должны быть направлены и на общество, чтобы изменить социальное от</w:t>
        <w:softHyphen/>
        <w:t>ношение к таким семьям, что позволило бы этим семьям вы</w:t>
        <w:softHyphen/>
        <w:t>жить. Исследователи, которым знаком метод психодрамы, под</w:t>
        <w:softHyphen/>
        <w:t>черкивают особую важность и большое значение, которое име</w:t>
        <w:softHyphen/>
        <w:t>ет отношение других людей к образу жизни семей, имеющих детей с отклонениями в развитии. Они утверждают, что роди</w:t>
        <w:softHyphen/>
        <w:t>тели прилагают огромные усилия, чтобы представить, что в их семье все идет нормально. Это является центральным звеном их адаптации. Весь мир — это театр. Люди пытаются скло</w:t>
        <w:softHyphen/>
        <w:t>нить окружающих принять именно их точку зрения в отноше</w:t>
        <w:softHyphen/>
        <w:t>нии различных явлений и событий. Человек действует как по</w:t>
        <w:softHyphen/>
        <w:t>литик, вербуя влиятельных людей на свою сторону. В большин</w:t>
        <w:softHyphen/>
        <w:t>стве случаев в социальных взаимоотношениях люди своим по</w:t>
        <w:softHyphen/>
        <w:t>ведением подтверждают роли, присвоенные им другими. Но для индивидуума, который имеет ярлык аномального или ро</w:t>
        <w:softHyphen/>
        <w:t>дителя больного ребенка, это входит в противоречие с его ин</w:t>
        <w:softHyphen/>
        <w:t>тересами и мешает ему утвердиться в обществе. У него возни</w:t>
        <w:softHyphen/>
        <w:t>кает мотивация замаскировать стигму (социальный ярлык). Он заинтересован в том, чтобы трансформировать стигматизи</w:t>
        <w:softHyphen/>
        <w:t>рованный статус в повышенный. Перед ним стоит задача со</w:t>
        <w:softHyphen/>
        <w:t>здать впечатление, что то, что наблюдалось вначале, не соот</w:t>
        <w:softHyphen/>
        <w:t>ветствует действительности, что на самом деле все идет нор</w:t>
        <w:softHyphen/>
        <w:t>мально. Социальная маркировка и медицинский диагноз, ко</w:t>
        <w:softHyphen/>
        <w:t>торый приводит к этому, не позволяют родителям планировать будущее. Они не могут планировать целый ряд событий, ожи</w:t>
        <w:softHyphen/>
        <w:t>даемых в норме, так как их ребенок особенный и развивается по-своему. В социальном плане это порождает неопределен</w:t>
        <w:softHyphen/>
        <w:t>ность семейных отнош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родители сталкиваются с задачей изменить эту аномальную ситуацию и создать видимость нормальности в семейных отношениях. Такая возможность зависит от возра</w:t>
        <w:softHyphen/>
        <w:t>ста ребенка. Когда дети маленькие, мать может полностью си</w:t>
        <w:softHyphen/>
        <w:t>мулировать нормальный круг деятельности. В это время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шь небольшое различие между ребенком с отклонением и другими детьми, с которыми взаимодействует семья. Когда дети становятся старше, различия становятся более выражен</w:t>
        <w:softHyphen/>
        <w:t>ными. Все труднее поддерживать видимость нормальной жиз</w:t>
        <w:softHyphen/>
        <w:t>ни. Родители детей с проблемами используют те же приемы, чтобы убедить себя и свою семью в собственной нормальности. Таким образом, отношение окружающих людей имеет решаю</w:t>
        <w:softHyphen/>
        <w:t>щее значение для родителей ребенка с проблемами в борьбе с трудностями и разочарованиями при воспитании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онцепция семейного воспитания «Особые дети в Ро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научных исследований и опыт, накопленный в области педагогики, психологии и социологии, способствовали значительному изменению взглядов на проблему обучения и воспитания детей с отклонениями в развитых стран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не так давно во многих развитых странах, в том числе и в США, считалось социально приемлемым воспитывать таких детей в специальных учреждениях, рассчитанных на многочис</w:t>
        <w:softHyphen/>
        <w:t>ленный контингент и расположенных чаще всего за городом. В настоящее время под давлением общественного мнения соци</w:t>
        <w:softHyphen/>
        <w:t>альная политика в отношении этой категории детей претерпе</w:t>
        <w:softHyphen/>
        <w:t>вает кардинальные изменения. Подчеркивается предпочтитель</w:t>
        <w:softHyphen/>
        <w:t>ность и необходимость воспитания ребенка с отклонениями в развитии в семье, а не в учреждениях. В настоящее время маму не отговаривают отказаться от воспитания такого ребенка в се</w:t>
        <w:softHyphen/>
        <w:t>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оказывают, что дети, воспи</w:t>
        <w:softHyphen/>
        <w:t xml:space="preserve">тывающиеся </w:t>
      </w:r>
      <w:r>
        <w:rPr>
          <w:rFonts w:eastAsia="Times New Roman" w:cs="Times New Roman" w:ascii="Times New Roman" w:hAnsi="Times New Roman"/>
          <w:i/>
          <w:iCs/>
          <w:color w:val="000000"/>
          <w:sz w:val="24"/>
          <w:szCs w:val="24"/>
          <w:lang w:eastAsia="ru-RU"/>
        </w:rPr>
        <w:t xml:space="preserve">в семье, </w:t>
      </w:r>
      <w:r>
        <w:rPr>
          <w:rFonts w:eastAsia="Times New Roman" w:cs="Times New Roman" w:ascii="Times New Roman" w:hAnsi="Times New Roman"/>
          <w:color w:val="000000"/>
          <w:sz w:val="24"/>
          <w:szCs w:val="24"/>
          <w:lang w:eastAsia="ru-RU"/>
        </w:rPr>
        <w:t xml:space="preserve">имеют </w:t>
      </w:r>
      <w:r>
        <w:rPr>
          <w:rFonts w:eastAsia="Times New Roman" w:cs="Times New Roman" w:ascii="Times New Roman" w:hAnsi="Times New Roman"/>
          <w:i/>
          <w:iCs/>
          <w:color w:val="000000"/>
          <w:sz w:val="24"/>
          <w:szCs w:val="24"/>
          <w:lang w:eastAsia="ru-RU"/>
        </w:rPr>
        <w:t xml:space="preserve">большую продолжительность жизни. </w:t>
      </w:r>
      <w:r>
        <w:rPr>
          <w:rFonts w:eastAsia="Times New Roman" w:cs="Times New Roman" w:ascii="Times New Roman" w:hAnsi="Times New Roman"/>
          <w:color w:val="000000"/>
          <w:sz w:val="24"/>
          <w:szCs w:val="24"/>
          <w:lang w:eastAsia="ru-RU"/>
        </w:rPr>
        <w:t>Матери объясняют, что при адекватном воспитании, соответствующем обучении и коррекции у многих детей с ог</w:t>
        <w:softHyphen/>
        <w:t xml:space="preserve">раниченными возможностями удается развить </w:t>
      </w:r>
      <w:r>
        <w:rPr>
          <w:rFonts w:eastAsia="Times New Roman" w:cs="Times New Roman" w:ascii="Times New Roman" w:hAnsi="Times New Roman"/>
          <w:i/>
          <w:iCs/>
          <w:color w:val="000000"/>
          <w:sz w:val="24"/>
          <w:szCs w:val="24"/>
          <w:lang w:eastAsia="ru-RU"/>
        </w:rPr>
        <w:t>навыки само</w:t>
        <w:softHyphen/>
        <w:t xml:space="preserve">обслуживания, </w:t>
      </w:r>
      <w:r>
        <w:rPr>
          <w:rFonts w:eastAsia="Times New Roman" w:cs="Times New Roman" w:ascii="Times New Roman" w:hAnsi="Times New Roman"/>
          <w:color w:val="000000"/>
          <w:sz w:val="24"/>
          <w:szCs w:val="24"/>
          <w:lang w:eastAsia="ru-RU"/>
        </w:rPr>
        <w:t>хотя не всегда в полном объеме, и даже обу</w:t>
        <w:softHyphen/>
        <w:t xml:space="preserve">чить их </w:t>
      </w:r>
      <w:r>
        <w:rPr>
          <w:rFonts w:eastAsia="Times New Roman" w:cs="Times New Roman" w:ascii="Times New Roman" w:hAnsi="Times New Roman"/>
          <w:i/>
          <w:iCs/>
          <w:color w:val="000000"/>
          <w:sz w:val="24"/>
          <w:szCs w:val="24"/>
          <w:lang w:eastAsia="ru-RU"/>
        </w:rPr>
        <w:t xml:space="preserve">профессиональным навыкам. </w:t>
      </w:r>
      <w:r>
        <w:rPr>
          <w:rFonts w:eastAsia="Times New Roman" w:cs="Times New Roman" w:ascii="Times New Roman" w:hAnsi="Times New Roman"/>
          <w:color w:val="000000"/>
          <w:sz w:val="24"/>
          <w:szCs w:val="24"/>
          <w:lang w:eastAsia="ru-RU"/>
        </w:rPr>
        <w:t>Это избавляет государ</w:t>
        <w:softHyphen/>
        <w:t>ство от необходимости содержать их в специальных учрежде</w:t>
        <w:softHyphen/>
        <w:t>ниях, а самих детей от полной беспомощности и зависимости от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признании прав таких детей на полноценную жизнь сви</w:t>
        <w:softHyphen/>
        <w:t>детельствуют законы о равных правах на образование всех де</w:t>
        <w:softHyphen/>
        <w:t>тей независимо от наличия у них тех или иных недостатков раз-</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тия, стандартные правила обеспечения равных возможнос</w:t>
        <w:softHyphen/>
        <w:t>тей для инвалидов, принятые Генеральной Ассамблеей ООН 20 декабря 1993 года. В связи с этим в реализации программ вос</w:t>
        <w:softHyphen/>
        <w:t>питания и обучения детей с проблемами в развитии все боль</w:t>
        <w:softHyphen/>
        <w:t>шая роль отводится семье, в которой воспитывается такой ре</w:t>
        <w:softHyphen/>
        <w:t>бенок. Проблемы этих семей интенсивно изучаются. Хотя спо</w:t>
        <w:softHyphen/>
        <w:t>собы адаптации каждой семьи в обществе сугубо индивиду</w:t>
        <w:softHyphen/>
        <w:t xml:space="preserve">альны, что исключает возможность создания универсальных рецептов на все случаи жизни, некоторые </w:t>
      </w:r>
      <w:r>
        <w:rPr>
          <w:rFonts w:eastAsia="Times New Roman" w:cs="Times New Roman" w:ascii="Times New Roman" w:hAnsi="Times New Roman"/>
          <w:i/>
          <w:iCs/>
          <w:color w:val="000000"/>
          <w:sz w:val="24"/>
          <w:szCs w:val="24"/>
          <w:lang w:eastAsia="ru-RU"/>
        </w:rPr>
        <w:t>общие закономерно</w:t>
        <w:softHyphen/>
        <w:t xml:space="preserve">сти </w:t>
      </w:r>
      <w:r>
        <w:rPr>
          <w:rFonts w:eastAsia="Times New Roman" w:cs="Times New Roman" w:ascii="Times New Roman" w:hAnsi="Times New Roman"/>
          <w:color w:val="000000"/>
          <w:sz w:val="24"/>
          <w:szCs w:val="24"/>
          <w:lang w:eastAsia="ru-RU"/>
        </w:rPr>
        <w:t>этого процесса уже установлены. Знание этих закономер</w:t>
        <w:softHyphen/>
        <w:t>ностей необходимо специалистам в области педагогики и пси</w:t>
        <w:softHyphen/>
        <w:t>хологии, работающим с детьми с отклонениями в развитии и их сем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м мире нарастают интеграционные тенденции в от</w:t>
        <w:softHyphen/>
        <w:t>ношении обучения и воспитания детей с недостатками в раз</w:t>
        <w:softHyphen/>
        <w:t>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нестандартного ребенка на основе адаптирован</w:t>
        <w:softHyphen/>
        <w:t>ной к нему модели воспитания с предупреждением и преодоле</w:t>
        <w:softHyphen/>
        <w:t>нием на разных этапах его несостоятельности составляет кон</w:t>
        <w:softHyphen/>
        <w:t>цептуальную основу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обходимость разработки концепции </w:t>
      </w:r>
      <w:r>
        <w:rPr>
          <w:rFonts w:eastAsia="Times New Roman" w:cs="Times New Roman" w:ascii="Times New Roman" w:hAnsi="Times New Roman"/>
          <w:color w:val="000000"/>
          <w:sz w:val="24"/>
          <w:szCs w:val="24"/>
          <w:lang w:eastAsia="ru-RU"/>
        </w:rPr>
        <w:t>семейного воспита</w:t>
        <w:softHyphen/>
        <w:t>ния ребенка с отклонениями в развитии обусловлена основны</w:t>
        <w:softHyphen/>
        <w:t xml:space="preserve">ми направлениями государственной социальной политики по улучшению положения детей в Российской Федерации. </w:t>
      </w:r>
      <w:r>
        <w:rPr>
          <w:rFonts w:eastAsia="Times New Roman" w:cs="Times New Roman" w:ascii="Times New Roman" w:hAnsi="Times New Roman"/>
          <w:i/>
          <w:iCs/>
          <w:color w:val="000000"/>
          <w:sz w:val="24"/>
          <w:szCs w:val="24"/>
          <w:lang w:eastAsia="ru-RU"/>
        </w:rPr>
        <w:t>Це</w:t>
        <w:softHyphen/>
        <w:t xml:space="preserve">лью государственной политики </w:t>
      </w:r>
      <w:r>
        <w:rPr>
          <w:rFonts w:eastAsia="Times New Roman" w:cs="Times New Roman" w:ascii="Times New Roman" w:hAnsi="Times New Roman"/>
          <w:color w:val="000000"/>
          <w:sz w:val="24"/>
          <w:szCs w:val="24"/>
          <w:lang w:eastAsia="ru-RU"/>
        </w:rPr>
        <w:t>является обеспечение социа</w:t>
        <w:softHyphen/>
        <w:t>лизации детей, находящихся в особо трудных обстоятельствах, их полноценной реабилитации, в том числе медицинской, пси</w:t>
        <w:softHyphen/>
        <w:t xml:space="preserve">хологической и социальной, для успешной их интеграции в общество. </w:t>
      </w:r>
      <w:r>
        <w:rPr>
          <w:rFonts w:eastAsia="Times New Roman" w:cs="Times New Roman" w:ascii="Times New Roman" w:hAnsi="Times New Roman"/>
          <w:i/>
          <w:iCs/>
          <w:color w:val="000000"/>
          <w:sz w:val="24"/>
          <w:szCs w:val="24"/>
          <w:lang w:eastAsia="ru-RU"/>
        </w:rPr>
        <w:t xml:space="preserve">Главными направлениями </w:t>
      </w:r>
      <w:r>
        <w:rPr>
          <w:rFonts w:eastAsia="Times New Roman" w:cs="Times New Roman" w:ascii="Times New Roman" w:hAnsi="Times New Roman"/>
          <w:color w:val="000000"/>
          <w:sz w:val="24"/>
          <w:szCs w:val="24"/>
          <w:lang w:eastAsia="ru-RU"/>
        </w:rPr>
        <w:t>в этой области являются: ♦ приоритет семейного воспитания детей с различными от</w:t>
        <w:softHyphen/>
        <w:t>клонениями и особенностями в развитии, защита их прав и интере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разработка эффективных методов помощи семьям, воспиты</w:t>
        <w:softHyphen/>
        <w:t>вающим детей с отклонениями и особенностями в развитии; создание новых учреждений, ориентированных на специ</w:t>
        <w:softHyphen/>
        <w:t>фические проблемы семьи, имеющей ребенка с той или иной формой средовой дезадаптации. Для выполнения этих задач необходимы: •&gt; программа единой государственной системы раннего выяв</w:t>
        <w:softHyphen/>
        <w:t>ления и специальной помощи детям с отклонениями в раз</w:t>
        <w:softHyphen/>
        <w:t xml:space="preserve">витии (см. Приложени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выявления младенцев с отставанием в разви</w:t>
        <w:softHyphen/>
        <w:t>тии или группы риска и оказания им и их семьям ранней комплексной помощи; обучение и консультирование семьи; обеспечение ранней медицинской коррекции; согласованная работа государственных и негосударствен</w:t>
        <w:softHyphen/>
        <w:t>ных учреждений по социальной защите семьи и сохране</w:t>
        <w:softHyphen/>
        <w:t>нию ребенк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оптимальных условий коррекционного воспита</w:t>
        <w:softHyphen/>
        <w:t>ния и обучения детей с различными отклонениями; реализация права семьи и детей с отклонениями в развитии на защиту и помощь со стороны государства; содействие развитию и укреплению семьи нестандартного ребенка как гуманитарного, так и социального института; гуманизация связей семьи с обществом и государством; установление гармонических внутрисемейных отношений; формирование общественного признания как социальной нормы благополучной семьи, создающей все необходимые условия для развития ребенка с отклонениями и особеннос</w:t>
        <w:softHyphen/>
        <w:t>тям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ышение квалификации специалистов, работающих в массовых учреждениях, в области специальной педагоги</w:t>
        <w:softHyphen/>
        <w:t>ки и психологии, для работы с современной семьей; просветительская работа с родителями, имеющими детей как с отклонениями в развитии, так и здоровых детей; обес</w:t>
        <w:softHyphen/>
        <w:t>печение подготовки и издания книг по семейному воспита</w:t>
        <w:softHyphen/>
        <w:t>нию детей с особенностями развития и поведения; выявление детей и семей, требующих социальной помо</w:t>
        <w:softHyphen/>
        <w:t>щи, и предоставление им информации о соответствующих служб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и оценка состояния семьи и ребенка; обеспечение детей с ограниченными возможностями и их семей всем комплексом необходимых услуг; создание благоприятного семейного климата, обеспечива</w:t>
        <w:softHyphen/>
        <w:t>ющего условия для оптимального развития всех членов се</w:t>
        <w:softHyphen/>
        <w:t>мьи нестандарт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банка данных по всем видам социальной под</w:t>
        <w:softHyphen/>
        <w:t>держки с адресами служб помощи, поддержки семьи 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поддержки в средствах массовой информации положительного образа семьи, гарантирующей качествен-</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е воспитание и развитие нестандартного ребенка, в 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сле и с нарушениям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ной идеей </w:t>
      </w:r>
      <w:r>
        <w:rPr>
          <w:rFonts w:eastAsia="Times New Roman" w:cs="Times New Roman" w:ascii="Times New Roman" w:hAnsi="Times New Roman"/>
          <w:color w:val="000000"/>
          <w:sz w:val="24"/>
          <w:szCs w:val="24"/>
          <w:lang w:eastAsia="ru-RU"/>
        </w:rPr>
        <w:t>настоящей концепции является достижение совместной гармоничной жизни с нестандартным ребенком, максимальное развитие потенциальных возможностей ребенка и каждого члена семьи и успешной интеграции нестандартной семьи и нестандартного ребенка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ие концепции семейного воспитания предлагались в различные исторические эпо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чем суть теории семейн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такое теория нормализации семей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зовите основные положения концепции «Особые дети в России».</w:t>
      </w:r>
    </w:p>
    <w:p>
      <w:pPr>
        <w:pStyle w:val="Normal"/>
        <w:shd w:fill="FFFFFF" w:val="clear"/>
        <w:autoSpaceDE w:val="false"/>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ГЛАВА 3</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тоды изучения семьи, воспитывающей ребенка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 которую можно получить от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ю диагностической работы с родителями является оп</w:t>
        <w:softHyphen/>
        <w:t>ределение типа семейного воспитания, установок родителей по отношению к детям и собствен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представляет психологическую среду, в которой раз</w:t>
        <w:softHyphen/>
        <w:t>вивается ребенок, поэтому важна ее эффективность в стимуля</w:t>
        <w:softHyphen/>
        <w:t>ции эт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Целесообразно изучить </w:t>
      </w:r>
      <w:r>
        <w:rPr>
          <w:rFonts w:eastAsia="Times New Roman" w:cs="Times New Roman" w:ascii="Times New Roman" w:hAnsi="Times New Roman"/>
          <w:i/>
          <w:iCs/>
          <w:color w:val="000000"/>
          <w:sz w:val="24"/>
          <w:szCs w:val="24"/>
          <w:lang w:eastAsia="ru-RU"/>
        </w:rPr>
        <w:t xml:space="preserve">психологический климат </w:t>
      </w:r>
      <w:r>
        <w:rPr>
          <w:rFonts w:eastAsia="Times New Roman" w:cs="Times New Roman" w:ascii="Times New Roman" w:hAnsi="Times New Roman"/>
          <w:color w:val="000000"/>
          <w:sz w:val="24"/>
          <w:szCs w:val="24"/>
          <w:lang w:eastAsia="ru-RU"/>
        </w:rPr>
        <w:t xml:space="preserve">в семье </w:t>
      </w:r>
      <w:r>
        <w:rPr>
          <w:rFonts w:eastAsia="Times New Roman" w:cs="Times New Roman" w:ascii="Times New Roman" w:hAnsi="Times New Roman"/>
          <w:i/>
          <w:iCs/>
          <w:color w:val="000000"/>
          <w:sz w:val="24"/>
          <w:szCs w:val="24"/>
          <w:lang w:eastAsia="ru-RU"/>
        </w:rPr>
        <w:t xml:space="preserve">(тест семейной тревоги), </w:t>
      </w:r>
      <w:r>
        <w:rPr>
          <w:rFonts w:eastAsia="Times New Roman" w:cs="Times New Roman" w:ascii="Times New Roman" w:hAnsi="Times New Roman"/>
          <w:color w:val="000000"/>
          <w:sz w:val="24"/>
          <w:szCs w:val="24"/>
          <w:lang w:eastAsia="ru-RU"/>
        </w:rPr>
        <w:t>родительские стили и воспитательс</w:t>
        <w:softHyphen/>
        <w:t>кую компетентность родителей, ценностные ориентации, уро</w:t>
        <w:softHyphen/>
        <w:t>вень притязаний, са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установить </w:t>
      </w:r>
      <w:r>
        <w:rPr>
          <w:rFonts w:eastAsia="Times New Roman" w:cs="Times New Roman" w:ascii="Times New Roman" w:hAnsi="Times New Roman"/>
          <w:i/>
          <w:iCs/>
          <w:color w:val="000000"/>
          <w:sz w:val="24"/>
          <w:szCs w:val="24"/>
          <w:lang w:eastAsia="ru-RU"/>
        </w:rPr>
        <w:t xml:space="preserve">индивидуально-типологическ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характерологические </w:t>
      </w:r>
      <w:r>
        <w:rPr>
          <w:rFonts w:eastAsia="Times New Roman" w:cs="Times New Roman" w:ascii="Times New Roman" w:hAnsi="Times New Roman"/>
          <w:color w:val="000000"/>
          <w:sz w:val="24"/>
          <w:szCs w:val="24"/>
          <w:lang w:eastAsia="ru-RU"/>
        </w:rPr>
        <w:t>особенности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диагностическое обследование проводится </w:t>
      </w:r>
      <w:r>
        <w:rPr>
          <w:rFonts w:eastAsia="Times New Roman" w:cs="Times New Roman" w:ascii="Times New Roman" w:hAnsi="Times New Roman"/>
          <w:i/>
          <w:iCs/>
          <w:color w:val="000000"/>
          <w:sz w:val="24"/>
          <w:szCs w:val="24"/>
          <w:lang w:eastAsia="ru-RU"/>
        </w:rPr>
        <w:t>с соблюде</w:t>
        <w:softHyphen/>
        <w:t xml:space="preserve">нием этических норм. </w:t>
      </w:r>
      <w:r>
        <w:rPr>
          <w:rFonts w:eastAsia="Times New Roman" w:cs="Times New Roman" w:ascii="Times New Roman" w:hAnsi="Times New Roman"/>
          <w:color w:val="000000"/>
          <w:sz w:val="24"/>
          <w:szCs w:val="24"/>
          <w:lang w:eastAsia="ru-RU"/>
        </w:rPr>
        <w:t>При сообщении результатов родителям и ребенку их следует облечь в такую форму, чтобы у семьи воз</w:t>
        <w:softHyphen/>
        <w:t>никло желание сотрудничать со специалистами, а не сопротив</w:t>
        <w:softHyphen/>
        <w:t>ление и отрицание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должны в щадящей форме предоставлять ин</w:t>
        <w:softHyphen/>
        <w:t xml:space="preserve">формацию, лучше </w:t>
      </w:r>
      <w:r>
        <w:rPr>
          <w:rFonts w:eastAsia="Times New Roman" w:cs="Times New Roman" w:ascii="Times New Roman" w:hAnsi="Times New Roman"/>
          <w:i/>
          <w:iCs/>
          <w:color w:val="000000"/>
          <w:sz w:val="24"/>
          <w:szCs w:val="24"/>
          <w:lang w:eastAsia="ru-RU"/>
        </w:rPr>
        <w:t xml:space="preserve">отдельными порциями с подчеркиванием позитивных моментов </w:t>
      </w:r>
      <w:r>
        <w:rPr>
          <w:rFonts w:eastAsia="Times New Roman" w:cs="Times New Roman" w:ascii="Times New Roman" w:hAnsi="Times New Roman"/>
          <w:color w:val="000000"/>
          <w:sz w:val="24"/>
          <w:szCs w:val="24"/>
          <w:lang w:eastAsia="ru-RU"/>
        </w:rPr>
        <w:t xml:space="preserve">в процессе конструктивного общения. Вся информация должна подаваться </w:t>
      </w:r>
      <w:r>
        <w:rPr>
          <w:rFonts w:eastAsia="Times New Roman" w:cs="Times New Roman" w:ascii="Times New Roman" w:hAnsi="Times New Roman"/>
          <w:i/>
          <w:iCs/>
          <w:color w:val="000000"/>
          <w:sz w:val="24"/>
          <w:szCs w:val="24"/>
          <w:lang w:eastAsia="ru-RU"/>
        </w:rPr>
        <w:t>в вероятностных тер</w:t>
        <w:softHyphen/>
        <w:t xml:space="preserve">минах, </w:t>
      </w:r>
      <w:r>
        <w:rPr>
          <w:rFonts w:eastAsia="Times New Roman" w:cs="Times New Roman" w:ascii="Times New Roman" w:hAnsi="Times New Roman"/>
          <w:color w:val="000000"/>
          <w:sz w:val="24"/>
          <w:szCs w:val="24"/>
          <w:lang w:eastAsia="ru-RU"/>
        </w:rPr>
        <w:t>так как существует широкая вариативность в дости</w:t>
        <w:softHyphen/>
        <w:t>жениях и медицинских прогнозах в зависимости от ситуа</w:t>
        <w:softHyphen/>
        <w:t>ции развития ребенка и других факторов, не поддающихся точной оценке. Наиболее удобной формой предоставления ин</w:t>
        <w:softHyphen/>
        <w:t xml:space="preserve">формации является </w:t>
      </w:r>
      <w:r>
        <w:rPr>
          <w:rFonts w:eastAsia="Times New Roman" w:cs="Times New Roman" w:ascii="Times New Roman" w:hAnsi="Times New Roman"/>
          <w:i/>
          <w:iCs/>
          <w:color w:val="000000"/>
          <w:sz w:val="24"/>
          <w:szCs w:val="24"/>
          <w:lang w:eastAsia="ru-RU"/>
        </w:rPr>
        <w:t xml:space="preserve">беседа в форме вопросов и ответов, </w:t>
      </w:r>
      <w:r>
        <w:rPr>
          <w:rFonts w:eastAsia="Times New Roman" w:cs="Times New Roman" w:ascii="Times New Roman" w:hAnsi="Times New Roman"/>
          <w:color w:val="000000"/>
          <w:sz w:val="24"/>
          <w:szCs w:val="24"/>
          <w:lang w:eastAsia="ru-RU"/>
        </w:rPr>
        <w:t>имен</w:t>
        <w:softHyphen/>
        <w:t>но в той очередности, в которой у членов семьи возникают воп</w:t>
        <w:softHyphen/>
        <w:t>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должны получить </w:t>
      </w:r>
      <w:r>
        <w:rPr>
          <w:rFonts w:eastAsia="Times New Roman" w:cs="Times New Roman" w:ascii="Times New Roman" w:hAnsi="Times New Roman"/>
          <w:i/>
          <w:iCs/>
          <w:color w:val="000000"/>
          <w:sz w:val="24"/>
          <w:szCs w:val="24"/>
          <w:lang w:eastAsia="ru-RU"/>
        </w:rPr>
        <w:t>информацию об источниках по</w:t>
        <w:softHyphen/>
        <w:t xml:space="preserve">мощи: </w:t>
      </w:r>
      <w:r>
        <w:rPr>
          <w:rFonts w:eastAsia="Times New Roman" w:cs="Times New Roman" w:ascii="Times New Roman" w:hAnsi="Times New Roman"/>
          <w:color w:val="000000"/>
          <w:sz w:val="24"/>
          <w:szCs w:val="24"/>
          <w:lang w:eastAsia="ru-RU"/>
        </w:rPr>
        <w:t>ассоциациях родителей и других формах общественной поддержки, о наличии реабилитационных центров в районе прожива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Наиболее важной информацией для родителей являются све</w:t>
        <w:softHyphen/>
        <w:t xml:space="preserve">дения о </w:t>
      </w:r>
      <w:r>
        <w:rPr>
          <w:rFonts w:eastAsia="Times New Roman" w:cs="Times New Roman" w:ascii="Times New Roman" w:hAnsi="Times New Roman"/>
          <w:i/>
          <w:iCs/>
          <w:color w:val="000000"/>
          <w:sz w:val="24"/>
          <w:szCs w:val="24"/>
          <w:lang w:eastAsia="ru-RU"/>
        </w:rPr>
        <w:t xml:space="preserve">возможности дополнительных нарушений </w:t>
      </w:r>
      <w:r>
        <w:rPr>
          <w:rFonts w:eastAsia="Times New Roman" w:cs="Times New Roman" w:ascii="Times New Roman" w:hAnsi="Times New Roman"/>
          <w:color w:val="000000"/>
          <w:sz w:val="24"/>
          <w:szCs w:val="24"/>
          <w:lang w:eastAsia="ru-RU"/>
        </w:rPr>
        <w:t>физическо</w:t>
        <w:softHyphen/>
        <w:t>го и психического здоровья ребенка, способности к обучению, адекватному поведению; получению профессии и работы, перс</w:t>
        <w:softHyphen/>
        <w:t>пектив иметь собственную семью и детей, вести независимое существование, иметь приемлемое качество жизни. Однако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вопросы должны обсуждаться с учетом готовности родите</w:t>
        <w:softHyphen/>
        <w:t>лей к восприятию той или иной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еди </w:t>
      </w:r>
      <w:r>
        <w:rPr>
          <w:rFonts w:eastAsia="Times New Roman" w:cs="Times New Roman" w:ascii="Times New Roman" w:hAnsi="Times New Roman"/>
          <w:i/>
          <w:iCs/>
          <w:color w:val="000000"/>
          <w:sz w:val="24"/>
          <w:szCs w:val="24"/>
          <w:lang w:eastAsia="ru-RU"/>
        </w:rPr>
        <w:t xml:space="preserve">методов изучения семьи </w:t>
      </w:r>
      <w:r>
        <w:rPr>
          <w:rFonts w:eastAsia="Times New Roman" w:cs="Times New Roman" w:ascii="Times New Roman" w:hAnsi="Times New Roman"/>
          <w:color w:val="000000"/>
          <w:sz w:val="24"/>
          <w:szCs w:val="24"/>
          <w:lang w:eastAsia="ru-RU"/>
        </w:rPr>
        <w:t>достаточно распространен</w:t>
        <w:softHyphen/>
        <w:t xml:space="preserve">ными стали: </w:t>
      </w:r>
      <w:r>
        <w:rPr>
          <w:rFonts w:eastAsia="Times New Roman" w:cs="Times New Roman" w:ascii="Times New Roman" w:hAnsi="Times New Roman"/>
          <w:i/>
          <w:iCs/>
          <w:color w:val="000000"/>
          <w:sz w:val="24"/>
          <w:szCs w:val="24"/>
          <w:lang w:eastAsia="ru-RU"/>
        </w:rPr>
        <w:t xml:space="preserve">социологические опросы, интервьюирован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ан</w:t>
        <w:softHyphen/>
        <w:t xml:space="preserve">кетирование. </w:t>
      </w:r>
      <w:r>
        <w:rPr>
          <w:rFonts w:eastAsia="Times New Roman" w:cs="Times New Roman" w:ascii="Times New Roman" w:hAnsi="Times New Roman"/>
          <w:color w:val="000000"/>
          <w:sz w:val="24"/>
          <w:szCs w:val="24"/>
          <w:lang w:eastAsia="ru-RU"/>
        </w:rPr>
        <w:t>В психотерапевтической практике используют</w:t>
        <w:softHyphen/>
        <w:t xml:space="preserve">ся несколько </w:t>
      </w:r>
      <w:r>
        <w:rPr>
          <w:rFonts w:eastAsia="Times New Roman" w:cs="Times New Roman" w:ascii="Times New Roman" w:hAnsi="Times New Roman"/>
          <w:i/>
          <w:iCs/>
          <w:color w:val="000000"/>
          <w:sz w:val="24"/>
          <w:szCs w:val="24"/>
          <w:lang w:eastAsia="ru-RU"/>
        </w:rPr>
        <w:t>видов интер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вью по генограм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я интервью по генограмме, педагог-дефектолог дви</w:t>
        <w:softHyphen/>
        <w:t>гается от представленной проблемы к более широкому семей</w:t>
        <w:softHyphen/>
        <w:t>ному и социальному контексту; от настоящей семейной ситуа</w:t>
        <w:softHyphen/>
        <w:t>ции к исторической хронологии семейных событий. Собирает</w:t>
        <w:softHyphen/>
        <w:t xml:space="preserve">ся информация по следующим </w:t>
      </w:r>
      <w:r>
        <w:rPr>
          <w:rFonts w:eastAsia="Times New Roman" w:cs="Times New Roman" w:ascii="Times New Roman" w:hAnsi="Times New Roman"/>
          <w:i/>
          <w:iCs/>
          <w:color w:val="000000"/>
          <w:sz w:val="24"/>
          <w:szCs w:val="24"/>
          <w:lang w:eastAsia="ru-RU"/>
        </w:rPr>
        <w:t>вопр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труктура семьи </w:t>
      </w:r>
      <w:r>
        <w:rPr>
          <w:rFonts w:eastAsia="Times New Roman" w:cs="Times New Roman" w:ascii="Times New Roman" w:hAnsi="Times New Roman"/>
          <w:color w:val="000000"/>
          <w:sz w:val="24"/>
          <w:szCs w:val="24"/>
          <w:lang w:eastAsia="ru-RU"/>
        </w:rPr>
        <w:t>— имена, пол, возраст, этническая при</w:t>
        <w:softHyphen/>
        <w:t>надлежность, религиозные воззрения, род занятий и обра</w:t>
        <w:softHyphen/>
        <w:t>зование членов семьи, другие брак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одительские семьи </w:t>
      </w:r>
      <w:r>
        <w:rPr>
          <w:rFonts w:eastAsia="Times New Roman" w:cs="Times New Roman" w:ascii="Times New Roman" w:hAnsi="Times New Roman"/>
          <w:color w:val="000000"/>
          <w:sz w:val="24"/>
          <w:szCs w:val="24"/>
          <w:lang w:eastAsia="ru-RU"/>
        </w:rPr>
        <w:t>каждого из супругов, по крайней мере, в трех-четырех поколениях, включая поколение идентифи</w:t>
        <w:softHyphen/>
        <w:t>цированного пациента. Живы ли родители? Если умерли, то когда и от чего? Если живы, то чем заним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ругие </w:t>
      </w:r>
      <w:r>
        <w:rPr>
          <w:rFonts w:eastAsia="Times New Roman" w:cs="Times New Roman" w:ascii="Times New Roman" w:hAnsi="Times New Roman"/>
          <w:i/>
          <w:iCs/>
          <w:color w:val="000000"/>
          <w:sz w:val="24"/>
          <w:szCs w:val="24"/>
          <w:lang w:eastAsia="ru-RU"/>
        </w:rPr>
        <w:t xml:space="preserve">значимые для семьи люди </w:t>
      </w:r>
      <w:r>
        <w:rPr>
          <w:rFonts w:eastAsia="Times New Roman" w:cs="Times New Roman" w:ascii="Times New Roman" w:hAnsi="Times New Roman"/>
          <w:color w:val="000000"/>
          <w:sz w:val="24"/>
          <w:szCs w:val="24"/>
          <w:lang w:eastAsia="ru-RU"/>
        </w:rPr>
        <w:t>(друзья, коллеги по рабо</w:t>
        <w:softHyphen/>
        <w:t>те, учителя, врач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стоящее состояние проблемы. </w:t>
      </w:r>
      <w:r>
        <w:rPr>
          <w:rFonts w:eastAsia="Times New Roman" w:cs="Times New Roman" w:ascii="Times New Roman" w:hAnsi="Times New Roman"/>
          <w:color w:val="000000"/>
          <w:sz w:val="24"/>
          <w:szCs w:val="24"/>
          <w:lang w:eastAsia="ru-RU"/>
        </w:rPr>
        <w:t>(Как каждый видит про</w:t>
        <w:softHyphen/>
        <w:t>блему и как реагирует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История развития проблемы. </w:t>
      </w:r>
      <w:r>
        <w:rPr>
          <w:rFonts w:eastAsia="Times New Roman" w:cs="Times New Roman" w:ascii="Times New Roman" w:hAnsi="Times New Roman"/>
          <w:color w:val="000000"/>
          <w:sz w:val="24"/>
          <w:szCs w:val="24"/>
          <w:lang w:eastAsia="ru-RU"/>
        </w:rPr>
        <w:t>(Когда проблема возникла? В чем изменились взаимоотношения в семье по сравнению с тем, какими они были д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едавние события и переходы в жизненном цикле </w:t>
      </w:r>
      <w:r>
        <w:rPr>
          <w:rFonts w:eastAsia="Times New Roman" w:cs="Times New Roman" w:ascii="Times New Roman" w:hAnsi="Times New Roman"/>
          <w:color w:val="000000"/>
          <w:sz w:val="24"/>
          <w:szCs w:val="24"/>
          <w:lang w:eastAsia="ru-RU"/>
        </w:rPr>
        <w:t>семьи (рождения, смерти, браки, разводы, переезды, проблемы с работой, болезни членов семь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Реакции семьи на важные события </w:t>
      </w:r>
      <w:r>
        <w:rPr>
          <w:rFonts w:eastAsia="Times New Roman" w:cs="Times New Roman" w:ascii="Times New Roman" w:hAnsi="Times New Roman"/>
          <w:color w:val="000000"/>
          <w:sz w:val="24"/>
          <w:szCs w:val="24"/>
          <w:lang w:eastAsia="ru-RU"/>
        </w:rPr>
        <w:t>семейной истории. (Ка</w:t>
        <w:softHyphen/>
        <w:t>кова была реакция семьи, когда родился больно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емейные взаимоотношения. </w:t>
      </w:r>
      <w:r>
        <w:rPr>
          <w:rFonts w:eastAsia="Times New Roman" w:cs="Times New Roman" w:ascii="Times New Roman" w:hAnsi="Times New Roman"/>
          <w:color w:val="000000"/>
          <w:sz w:val="24"/>
          <w:szCs w:val="24"/>
          <w:lang w:eastAsia="ru-RU"/>
        </w:rPr>
        <w:t>(Есть ли в семье какие-либо ее члены, которые прервали взаимоотношения друг с дру</w:t>
        <w:softHyphen/>
        <w:t>гом? Какие члены семьи очень близки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емейные роли. </w:t>
      </w:r>
      <w:r>
        <w:rPr>
          <w:rFonts w:eastAsia="Times New Roman" w:cs="Times New Roman" w:ascii="Times New Roman" w:hAnsi="Times New Roman"/>
          <w:color w:val="000000"/>
          <w:sz w:val="24"/>
          <w:szCs w:val="24"/>
          <w:lang w:eastAsia="ru-RU"/>
        </w:rPr>
        <w:t>(Кто из членов семьи любит проявлять о дру</w:t>
        <w:softHyphen/>
        <w:t>гих заботу? А кто любит, когда о нем много заботятся? Кто самый авторитетный?) Важно обращать внимание на ярлы</w:t>
        <w:softHyphen/>
        <w:t>ки и клички, которые члены семьи дают друг другу. Они являются важными ключами к эмоциональным взаимоот</w:t>
        <w:softHyphen/>
        <w:t>ношениям.</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рудные для семьи темы. </w:t>
      </w:r>
      <w:r>
        <w:rPr>
          <w:rFonts w:eastAsia="Times New Roman" w:cs="Times New Roman" w:ascii="Times New Roman" w:hAnsi="Times New Roman"/>
          <w:color w:val="000000"/>
          <w:sz w:val="24"/>
          <w:szCs w:val="24"/>
          <w:lang w:eastAsia="ru-RU"/>
        </w:rPr>
        <w:t>(Имеет ли кто-нибудь из чле</w:t>
        <w:softHyphen/>
        <w:t>нов семьи серьезные медицинские или психиатрические проблемы? Проблемы с физическим или сексуальным на</w:t>
        <w:softHyphen/>
        <w:t>силием? Употребляют ли наркотики? Много алкоголя? Когда-либо арестовывались? За что? Каков их статус сей</w:t>
        <w:softHyphen/>
        <w:t>час?) Эти вопросы должны задаваться особенно тактично и осторожно. И если семья высказывает сильное сопро</w:t>
        <w:softHyphen/>
        <w:t>тивление, специалист должен отступить и вернуться к ним позд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данные генограммы, педагог может помочь чле</w:t>
        <w:softHyphen/>
        <w:t>нам семьи преодолеть негативное восприятие друг друга. По</w:t>
        <w:softHyphen/>
        <w:t>добное интервью может улучшить отношения членов семьи с врачом и медицинское лечение. Опрос по генограмме сфокуси</w:t>
        <w:softHyphen/>
        <w:t>рован не только на проблемах и трудностях семьи. Он также вы</w:t>
        <w:softHyphen/>
        <w:t>являет успехи ее членов и способы эффектив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тервью — прослеживание последовательностей взаимо</w:t>
        <w:softHyphen/>
        <w:t>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наиболее простой форме «прослеживание» означает </w:t>
      </w:r>
      <w:r>
        <w:rPr>
          <w:rFonts w:eastAsia="Times New Roman" w:cs="Times New Roman" w:ascii="Times New Roman" w:hAnsi="Times New Roman"/>
          <w:i/>
          <w:iCs/>
          <w:color w:val="000000"/>
          <w:sz w:val="24"/>
          <w:szCs w:val="24"/>
          <w:lang w:eastAsia="ru-RU"/>
        </w:rPr>
        <w:t>зада</w:t>
        <w:softHyphen/>
        <w:t>вание поясняющих вопросов, делание одобрительных коммен</w:t>
        <w:softHyphen/>
        <w:t xml:space="preserve">тариев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i/>
          <w:iCs/>
          <w:color w:val="000000"/>
          <w:sz w:val="24"/>
          <w:szCs w:val="24"/>
          <w:lang w:eastAsia="ru-RU"/>
        </w:rPr>
        <w:t xml:space="preserve">извлечение подробностей. </w:t>
      </w:r>
      <w:r>
        <w:rPr>
          <w:rFonts w:eastAsia="Times New Roman" w:cs="Times New Roman" w:ascii="Times New Roman" w:hAnsi="Times New Roman"/>
          <w:color w:val="000000"/>
          <w:sz w:val="24"/>
          <w:szCs w:val="24"/>
          <w:lang w:eastAsia="ru-RU"/>
        </w:rPr>
        <w:t>Операция прослежива</w:t>
        <w:softHyphen/>
        <w:t>ния является типичной для психолога, не навязывающего свое</w:t>
        <w:softHyphen/>
        <w:t>го мнения. Интервью продолжается до тех пор, пока не обозна</w:t>
        <w:softHyphen/>
        <w:t>чится полная последовательность событий. Вопросы представ</w:t>
        <w:softHyphen/>
        <w:t xml:space="preserve">лены в </w:t>
      </w:r>
      <w:r>
        <w:rPr>
          <w:rFonts w:eastAsia="Times New Roman" w:cs="Times New Roman" w:ascii="Times New Roman" w:hAnsi="Times New Roman"/>
          <w:i/>
          <w:iCs/>
          <w:color w:val="000000"/>
          <w:sz w:val="24"/>
          <w:szCs w:val="24"/>
          <w:lang w:eastAsia="ru-RU"/>
        </w:rPr>
        <w:t xml:space="preserve">безоценочной манере, </w:t>
      </w:r>
      <w:r>
        <w:rPr>
          <w:rFonts w:eastAsia="Times New Roman" w:cs="Times New Roman" w:ascii="Times New Roman" w:hAnsi="Times New Roman"/>
          <w:color w:val="000000"/>
          <w:sz w:val="24"/>
          <w:szCs w:val="24"/>
          <w:lang w:eastAsia="ru-RU"/>
        </w:rPr>
        <w:t>педагог просто интересуется, что семья делает. Помимо диагностического значения эта техника является важнейшим элементом в процессе присоединения к семье и мягкого руководства ею в направлении нового поведе</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Циркулярное интервь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е интервью также использует технологию прослежи</w:t>
        <w:softHyphen/>
        <w:t xml:space="preserve">вания, коммуникаций с акцентом на </w:t>
      </w:r>
      <w:r>
        <w:rPr>
          <w:rFonts w:eastAsia="Times New Roman" w:cs="Times New Roman" w:ascii="Times New Roman" w:hAnsi="Times New Roman"/>
          <w:i/>
          <w:iCs/>
          <w:color w:val="000000"/>
          <w:sz w:val="24"/>
          <w:szCs w:val="24"/>
          <w:lang w:eastAsia="ru-RU"/>
        </w:rPr>
        <w:t xml:space="preserve">обнаружение различий </w:t>
      </w:r>
      <w:r>
        <w:rPr>
          <w:rFonts w:eastAsia="Times New Roman" w:cs="Times New Roman" w:ascii="Times New Roman" w:hAnsi="Times New Roman"/>
          <w:color w:val="000000"/>
          <w:sz w:val="24"/>
          <w:szCs w:val="24"/>
          <w:lang w:eastAsia="ru-RU"/>
        </w:rPr>
        <w:t>между членами семьи. Проводя интервью с семьями, оказы</w:t>
        <w:softHyphen/>
        <w:t>вается полезным составлять упрощенную генограмму трех по</w:t>
        <w:softHyphen/>
        <w:t>колений семьи. «Поддержка» содержит в себе элементы двух предыдущих интервью и выражается во внимательном выс</w:t>
        <w:softHyphen/>
        <w:t>лушивании, эмпатических репликах, дополнительных воп</w:t>
        <w:softHyphen/>
        <w:t>росах и позитивном новом определении роли члена семьи и семьи в целом. Педагог активно собирает информацию о п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емах, используя наблюдения. Он должен отметить то на</w:t>
        <w:softHyphen/>
        <w:t>строение, с которым члены семьи приходят. Он отмечает вза</w:t>
        <w:softHyphen/>
        <w:t>имоотношения между родителями. Когда ребенок является проблемой, часто у родителей существует несогласие в том, как его воспитывать. Педагог отмечает также, кто из взрос</w:t>
        <w:softHyphen/>
        <w:t>лых пришел к нему неохотно. Педагог наблюдает, как ведут себя родители с ребенком. Природа задаваемых вопросов по</w:t>
        <w:softHyphen/>
        <w:t>зволяет членам семьи «открыть» новую реальность в своих от</w:t>
        <w:softHyphen/>
        <w:t>ношениях, что запускает изменения в систем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ценочные интер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очное интервью должно давать возможность терапевту получать информацию о семейной структуре, взаимодействи</w:t>
        <w:softHyphen/>
        <w:t>ях, исторических корнях семьи и задачах жизненного цикла, с которыми семья не справляется в данный момент. (Более под</w:t>
        <w:softHyphen/>
        <w:t xml:space="preserve">робно см. </w:t>
      </w:r>
      <w:r>
        <w:rPr>
          <w:rFonts w:eastAsia="Times New Roman" w:cs="Times New Roman" w:ascii="Times New Roman" w:hAnsi="Times New Roman"/>
          <w:i/>
          <w:iCs/>
          <w:color w:val="000000"/>
          <w:sz w:val="24"/>
          <w:szCs w:val="24"/>
          <w:lang w:eastAsia="ru-RU"/>
        </w:rPr>
        <w:t xml:space="preserve">Черников Л. В. </w:t>
      </w:r>
      <w:r>
        <w:rPr>
          <w:rFonts w:eastAsia="Times New Roman" w:cs="Times New Roman" w:ascii="Times New Roman" w:hAnsi="Times New Roman"/>
          <w:color w:val="000000"/>
          <w:sz w:val="24"/>
          <w:szCs w:val="24"/>
          <w:lang w:eastAsia="ru-RU"/>
        </w:rPr>
        <w:t>Интегративная модель семейной пси</w:t>
        <w:softHyphen/>
        <w:t>хотерапевтической диагностики.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Метод анкетирования (письменный 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личается достаточной валид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спользуются разные </w:t>
      </w:r>
      <w:r>
        <w:rPr>
          <w:rFonts w:eastAsia="Times New Roman" w:cs="Times New Roman" w:ascii="Times New Roman" w:hAnsi="Times New Roman"/>
          <w:bCs/>
          <w:i/>
          <w:iCs/>
          <w:color w:val="000000"/>
          <w:sz w:val="24"/>
          <w:szCs w:val="24"/>
          <w:lang w:eastAsia="ru-RU"/>
        </w:rPr>
        <w:t xml:space="preserve">виды анкетирования: </w:t>
      </w:r>
      <w:r>
        <w:rPr>
          <w:rFonts w:eastAsia="Times New Roman" w:cs="Times New Roman" w:ascii="Times New Roman" w:hAnsi="Times New Roman"/>
          <w:i/>
          <w:iCs/>
          <w:color w:val="000000"/>
          <w:sz w:val="24"/>
          <w:szCs w:val="24"/>
          <w:lang w:eastAsia="ru-RU"/>
        </w:rPr>
        <w:t>контакт</w:t>
        <w:softHyphen/>
        <w:t xml:space="preserve">ное </w:t>
      </w:r>
      <w:r>
        <w:rPr>
          <w:rFonts w:eastAsia="Times New Roman" w:cs="Times New Roman" w:ascii="Times New Roman" w:hAnsi="Times New Roman"/>
          <w:color w:val="000000"/>
          <w:sz w:val="24"/>
          <w:szCs w:val="24"/>
          <w:lang w:eastAsia="ru-RU"/>
        </w:rPr>
        <w:t>(сам исследователь организует анкетирование и собира</w:t>
        <w:softHyphen/>
        <w:t xml:space="preserve">ет опросные листы), </w:t>
      </w:r>
      <w:r>
        <w:rPr>
          <w:rFonts w:eastAsia="Times New Roman" w:cs="Times New Roman" w:ascii="Times New Roman" w:hAnsi="Times New Roman"/>
          <w:i/>
          <w:iCs/>
          <w:color w:val="000000"/>
          <w:sz w:val="24"/>
          <w:szCs w:val="24"/>
          <w:lang w:eastAsia="ru-RU"/>
        </w:rPr>
        <w:t xml:space="preserve">заочное </w:t>
      </w:r>
      <w:r>
        <w:rPr>
          <w:rFonts w:eastAsia="Times New Roman" w:cs="Times New Roman" w:ascii="Times New Roman" w:hAnsi="Times New Roman"/>
          <w:color w:val="000000"/>
          <w:sz w:val="24"/>
          <w:szCs w:val="24"/>
          <w:lang w:eastAsia="ru-RU"/>
        </w:rPr>
        <w:t>(анкеты с инструкциями рас</w:t>
        <w:softHyphen/>
        <w:t>сыл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зависимости от задач, стоящих перед исследователем, а также особенностей семей возможны разные </w:t>
      </w:r>
      <w:r>
        <w:rPr>
          <w:rFonts w:eastAsia="Times New Roman" w:cs="Times New Roman" w:ascii="Times New Roman" w:hAnsi="Times New Roman"/>
          <w:bCs/>
          <w:i/>
          <w:iCs/>
          <w:color w:val="000000"/>
          <w:sz w:val="24"/>
          <w:szCs w:val="24"/>
          <w:lang w:eastAsia="ru-RU"/>
        </w:rPr>
        <w:t>типы анк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ткрытая </w:t>
      </w:r>
      <w:r>
        <w:rPr>
          <w:rFonts w:eastAsia="Times New Roman" w:cs="Times New Roman" w:ascii="Times New Roman" w:hAnsi="Times New Roman"/>
          <w:color w:val="000000"/>
          <w:sz w:val="24"/>
          <w:szCs w:val="24"/>
          <w:lang w:eastAsia="ru-RU"/>
        </w:rPr>
        <w:t>— содержит вопросы, на которые предстоит от</w:t>
        <w:softHyphen/>
        <w:t>ветить испытуе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крытая </w:t>
      </w:r>
      <w:r>
        <w:rPr>
          <w:rFonts w:eastAsia="Times New Roman" w:cs="Times New Roman" w:ascii="Times New Roman" w:hAnsi="Times New Roman"/>
          <w:color w:val="000000"/>
          <w:sz w:val="24"/>
          <w:szCs w:val="24"/>
          <w:lang w:eastAsia="ru-RU"/>
        </w:rPr>
        <w:t>— к вопросам даются возможные варианты от</w:t>
        <w:softHyphen/>
        <w:t>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мешанная </w:t>
      </w:r>
      <w:r>
        <w:rPr>
          <w:rFonts w:eastAsia="Times New Roman" w:cs="Times New Roman" w:ascii="Times New Roman" w:hAnsi="Times New Roman"/>
          <w:color w:val="000000"/>
          <w:sz w:val="24"/>
          <w:szCs w:val="24"/>
          <w:lang w:eastAsia="ru-RU"/>
        </w:rPr>
        <w:t>— предлагаются возможные ответы и одновре</w:t>
        <w:softHyphen/>
        <w:t>менно можно сформулировать некоторые ответы по-сво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литературе имеется достаточное количество </w:t>
      </w:r>
      <w:r>
        <w:rPr>
          <w:rFonts w:eastAsia="Times New Roman" w:cs="Times New Roman" w:ascii="Times New Roman" w:hAnsi="Times New Roman"/>
          <w:bCs/>
          <w:i/>
          <w:iCs/>
          <w:color w:val="000000"/>
          <w:sz w:val="24"/>
          <w:szCs w:val="24"/>
          <w:lang w:eastAsia="ru-RU"/>
        </w:rPr>
        <w:t>методик ди</w:t>
        <w:softHyphen/>
        <w:t xml:space="preserve">агностики </w:t>
      </w:r>
      <w:r>
        <w:rPr>
          <w:rFonts w:eastAsia="Times New Roman" w:cs="Times New Roman" w:ascii="Times New Roman" w:hAnsi="Times New Roman"/>
          <w:color w:val="000000"/>
          <w:sz w:val="24"/>
          <w:szCs w:val="24"/>
          <w:lang w:eastAsia="ru-RU"/>
        </w:rPr>
        <w:t>типа родительских установок, супружеских отно</w:t>
        <w:softHyphen/>
        <w:t>шений, семейного воспитания. Среди них тест-опросник роди</w:t>
        <w:softHyphen/>
        <w:t>тельских отношений, опросник «измерения родительских ус</w:t>
        <w:softHyphen/>
        <w:t>тановок и реакций», опросник «удовлетворенность браком», эк</w:t>
        <w:softHyphen/>
        <w:t>спресс-метод «самодиагности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ест-опросник родительского отношения(А. </w:t>
      </w:r>
      <w:r>
        <w:rPr>
          <w:rFonts w:eastAsia="Times New Roman" w:cs="Times New Roman" w:ascii="Times New Roman" w:hAnsi="Times New Roman"/>
          <w:bCs/>
          <w:color w:val="000000"/>
          <w:sz w:val="24"/>
          <w:szCs w:val="24"/>
          <w:lang w:eastAsia="ru-RU"/>
        </w:rPr>
        <w:t xml:space="preserve">Я. Варга) </w:t>
      </w:r>
      <w:r>
        <w:rPr>
          <w:rFonts w:eastAsia="Times New Roman" w:cs="Times New Roman" w:ascii="Times New Roman" w:hAnsi="Times New Roman"/>
          <w:color w:val="000000"/>
          <w:sz w:val="24"/>
          <w:szCs w:val="24"/>
          <w:lang w:eastAsia="ru-RU"/>
        </w:rPr>
        <w:t>дает возможность проанализировать отношение родителей к ребен</w:t>
        <w:softHyphen/>
        <w:t>ку, определить базовый тип воспитания и характер восприят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val="en-US"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ью своей роли в жизни ребенка не только качественно, но и количественно, благодаря наличию системы шк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ивая беседа», </w:t>
      </w:r>
      <w:r>
        <w:rPr>
          <w:rFonts w:eastAsia="Times New Roman" w:cs="Times New Roman" w:ascii="Times New Roman" w:hAnsi="Times New Roman"/>
          <w:color w:val="000000"/>
          <w:sz w:val="24"/>
          <w:szCs w:val="24"/>
          <w:lang w:eastAsia="ru-RU"/>
        </w:rPr>
        <w:t>особенно предварительно структурирован</w:t>
        <w:softHyphen/>
        <w:t>ная, может быть не менее информативной, чем анкета, при за</w:t>
        <w:softHyphen/>
        <w:t>полнении которой возможны различные искажения. С другой стороны, метод интервью требует создания условий, располага</w:t>
        <w:softHyphen/>
        <w:t>ющих к искренности респонд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учении семьи педагог чаще всего использует методы беседы и на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тся, что беседа отличается от интервью большей сво</w:t>
        <w:softHyphen/>
        <w:t>бодой и в организации, и в содержании, неформальной атмос</w:t>
        <w:softHyphen/>
        <w:t>ферой и отношениями между собеседниками, хотя эти разли</w:t>
        <w:softHyphen/>
        <w:t>чия не абсолютны. Беседа может служить для подтверждения, конкретизации или опровержения каких-то гипотез, возник-</w:t>
      </w:r>
      <w:r>
        <w:rPr>
          <w:rFonts w:eastAsia="Times New Roman" w:cs="Times New Roman" w:ascii="Times New Roman" w:hAnsi="Times New Roman"/>
          <w:color w:val="000000"/>
          <w:sz w:val="24"/>
          <w:szCs w:val="24"/>
          <w:lang w:val="en-US" w:eastAsia="ru-RU"/>
        </w:rPr>
        <w:t>firax</w:t>
      </w:r>
      <w:r>
        <w:rPr>
          <w:rFonts w:eastAsia="Times New Roman" w:cs="Times New Roman" w:ascii="Times New Roman" w:hAnsi="Times New Roman"/>
          <w:color w:val="000000"/>
          <w:sz w:val="24"/>
          <w:szCs w:val="24"/>
          <w:lang w:eastAsia="ru-RU"/>
        </w:rPr>
        <w:t xml:space="preserve"> на основе изучения семейных взаимоотношений с помо</w:t>
        <w:softHyphen/>
        <w:t>щью других мет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дагогу важно уметь пользоваться </w:t>
      </w:r>
      <w:r>
        <w:rPr>
          <w:rFonts w:eastAsia="Times New Roman" w:cs="Times New Roman" w:ascii="Times New Roman" w:hAnsi="Times New Roman"/>
          <w:i/>
          <w:iCs/>
          <w:color w:val="000000"/>
          <w:sz w:val="24"/>
          <w:szCs w:val="24"/>
          <w:lang w:eastAsia="ru-RU"/>
        </w:rPr>
        <w:t xml:space="preserve">методом эмпатическо-го слушания </w:t>
      </w:r>
      <w:r>
        <w:rPr>
          <w:rFonts w:eastAsia="Times New Roman" w:cs="Times New Roman" w:ascii="Times New Roman" w:hAnsi="Times New Roman"/>
          <w:color w:val="000000"/>
          <w:sz w:val="24"/>
          <w:szCs w:val="24"/>
          <w:lang w:eastAsia="ru-RU"/>
        </w:rPr>
        <w:t>(К. Роджерс, Т. Гордон). Эмпатия — это чувство понимания и сопереживания психологического состояния дру</w:t>
        <w:softHyphen/>
        <w:t>гого человека. Суть метода — создание атмосферы заинтересо</w:t>
        <w:softHyphen/>
        <w:t>ванного разговора, совместного 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у необходимо проявлять тактичность в оценке лич</w:t>
        <w:softHyphen/>
        <w:t>ностных качеств членов семьи, особенно ребенка, уметь акцен</w:t>
        <w:softHyphen/>
        <w:t>тировать внимание на его положительных свойствах, чтобы со</w:t>
        <w:softHyphen/>
        <w:t>здавать заинтересованность родителей во взаимодействиях со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дагог часто использует </w:t>
      </w:r>
      <w:r>
        <w:rPr>
          <w:rFonts w:eastAsia="Times New Roman" w:cs="Times New Roman" w:ascii="Times New Roman" w:hAnsi="Times New Roman"/>
          <w:i/>
          <w:iCs/>
          <w:color w:val="000000"/>
          <w:sz w:val="24"/>
          <w:szCs w:val="24"/>
          <w:lang w:eastAsia="ru-RU"/>
        </w:rPr>
        <w:t xml:space="preserve">наблюдение </w:t>
      </w:r>
      <w:r>
        <w:rPr>
          <w:rFonts w:eastAsia="Times New Roman" w:cs="Times New Roman" w:ascii="Times New Roman" w:hAnsi="Times New Roman"/>
          <w:color w:val="000000"/>
          <w:sz w:val="24"/>
          <w:szCs w:val="24"/>
          <w:lang w:eastAsia="ru-RU"/>
        </w:rPr>
        <w:t>как метод изучения се</w:t>
        <w:softHyphen/>
        <w:t>мьи. Наблюдательный педагог подмечает многие особенности вза</w:t>
        <w:softHyphen/>
        <w:t>имоотношений взрослого и ребенка, по которым можно судить о степени их эмоциональной близости, особенностях коммуника</w:t>
        <w:softHyphen/>
        <w:t>ций. Педагог может создавать специальные ситуации для наблю</w:t>
        <w:softHyphen/>
        <w:t>дения, в которых взрослые и дети раскрываются полнее, напри</w:t>
        <w:softHyphen/>
        <w:t>мер, при участии семьи в подготовке и проведении праздников, развлечении, организации совместного дос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этом ребенок </w:t>
      </w:r>
      <w:r>
        <w:rPr>
          <w:rFonts w:eastAsia="Times New Roman" w:cs="Times New Roman" w:ascii="Times New Roman" w:hAnsi="Times New Roman"/>
          <w:i/>
          <w:iCs/>
          <w:color w:val="000000"/>
          <w:sz w:val="24"/>
          <w:szCs w:val="24"/>
          <w:lang w:eastAsia="ru-RU"/>
        </w:rPr>
        <w:t>выполняет совместно с родителями ка</w:t>
        <w:softHyphen/>
        <w:t xml:space="preserve">кое-либо практическое задание, </w:t>
      </w:r>
      <w:r>
        <w:rPr>
          <w:rFonts w:eastAsia="Times New Roman" w:cs="Times New Roman" w:ascii="Times New Roman" w:hAnsi="Times New Roman"/>
          <w:color w:val="000000"/>
          <w:sz w:val="24"/>
          <w:szCs w:val="24"/>
          <w:lang w:eastAsia="ru-RU"/>
        </w:rPr>
        <w:t>а педагог наблюдает и анали</w:t>
        <w:softHyphen/>
        <w:t>зирует реакции родителей, характер их помощи, приемы сти</w:t>
        <w:softHyphen/>
        <w:t>муляции или подавления детской самостоятельности, оценку качества его работы, умение взаимодействовать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зучения родительских позиций педагог может предло</w:t>
        <w:softHyphen/>
        <w:t xml:space="preserve">жить родителям написать </w:t>
      </w:r>
      <w:r>
        <w:rPr>
          <w:rFonts w:eastAsia="Times New Roman" w:cs="Times New Roman" w:ascii="Times New Roman" w:hAnsi="Times New Roman"/>
          <w:i/>
          <w:iCs/>
          <w:color w:val="000000"/>
          <w:sz w:val="24"/>
          <w:szCs w:val="24"/>
          <w:lang w:eastAsia="ru-RU"/>
        </w:rPr>
        <w:t>сочинение на тему «Мой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огут использоваться </w:t>
      </w:r>
      <w:r>
        <w:rPr>
          <w:rFonts w:eastAsia="Times New Roman" w:cs="Times New Roman" w:ascii="Times New Roman" w:hAnsi="Times New Roman"/>
          <w:i/>
          <w:iCs/>
          <w:color w:val="000000"/>
          <w:sz w:val="24"/>
          <w:szCs w:val="24"/>
          <w:lang w:eastAsia="ru-RU"/>
        </w:rPr>
        <w:t xml:space="preserve">психотерапевтические приемы, </w:t>
      </w:r>
      <w:r>
        <w:rPr>
          <w:rFonts w:eastAsia="Times New Roman" w:cs="Times New Roman" w:ascii="Times New Roman" w:hAnsi="Times New Roman"/>
          <w:color w:val="000000"/>
          <w:sz w:val="24"/>
          <w:szCs w:val="24"/>
          <w:lang w:eastAsia="ru-RU"/>
        </w:rPr>
        <w:t>ког</w:t>
        <w:softHyphen/>
        <w:t>да педагог показывает родителям способы организации эмоци</w:t>
        <w:softHyphen/>
        <w:t>онального взаимодействия с ребенком посредством арт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ют методы, с помощью которых одновременно и изучается, и корректируется позиция родителей. В результате такого подхода родители рассматривают предлагаемые методы как собственные наработки и более охотно внедряют их в свою педагогическую прак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следнее время нередко применяются </w:t>
      </w:r>
      <w:r>
        <w:rPr>
          <w:rFonts w:eastAsia="Times New Roman" w:cs="Times New Roman" w:ascii="Times New Roman" w:hAnsi="Times New Roman"/>
          <w:i/>
          <w:iCs/>
          <w:color w:val="000000"/>
          <w:sz w:val="24"/>
          <w:szCs w:val="24"/>
          <w:lang w:eastAsia="ru-RU"/>
        </w:rPr>
        <w:t>методы психокор</w:t>
        <w:softHyphen/>
        <w:t xml:space="preserve">рекции, </w:t>
      </w:r>
      <w:r>
        <w:rPr>
          <w:rFonts w:eastAsia="Times New Roman" w:cs="Times New Roman" w:ascii="Times New Roman" w:hAnsi="Times New Roman"/>
          <w:color w:val="000000"/>
          <w:sz w:val="24"/>
          <w:szCs w:val="24"/>
          <w:lang w:eastAsia="ru-RU"/>
        </w:rPr>
        <w:t>такие как психологический тренинг, в котором участву</w:t>
        <w:softHyphen/>
        <w:t>ют члены нескольких семей, имеющих сходные проблемы. Им предлагаются задания, выполнение и совместное обсуждение которых должно помочь выработке умений и навыков, необхо</w:t>
        <w:softHyphen/>
        <w:t>димых ценностных изменений для совместной жизни с ребен</w:t>
        <w:softHyphen/>
        <w:t xml:space="preserve">ком с особыми потребностями, гармонизировать отношения между членами семьи (более подробно эти методы описаны в глав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хорошей совместимости группа участников тренинга становится группой взаимопомощи. Исключаются критика и осуждение, что создает условия для откровенности в обсужде</w:t>
        <w:softHyphen/>
        <w:t>нии даже интимных проблем, обмена опытом, знаниями, сво</w:t>
        <w:softHyphen/>
        <w:t>бодного выражения переживаемы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группы может быть полностью конфиденци</w:t>
        <w:softHyphen/>
        <w:t>альной и закрытой для посторонних. В процессе совместной работы участники таких тренингов повышают свою компетент</w:t>
        <w:softHyphen/>
        <w:t>ность в вопросах брака и семьи, воспитания детей, стратегий выживания, что повышает их эффективность в различных сфе</w:t>
        <w:softHyphen/>
        <w:t>рах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специалист, работающий с детьми, нуждается в объективной информации о семье, в которой воспитывается ре</w:t>
        <w:softHyphen/>
        <w:t>бенок. Такая информация помогает педагогу оказывать влия</w:t>
        <w:softHyphen/>
        <w:t>ние на педагогический процесс в семье, согласовывать воспита</w:t>
        <w:softHyphen/>
        <w:t>тельную деятельность семьи и детского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иболее важной является </w:t>
      </w:r>
      <w:r>
        <w:rPr>
          <w:rFonts w:eastAsia="Times New Roman" w:cs="Times New Roman" w:ascii="Times New Roman" w:hAnsi="Times New Roman"/>
          <w:i/>
          <w:iCs/>
          <w:color w:val="000000"/>
          <w:sz w:val="24"/>
          <w:szCs w:val="24"/>
          <w:lang w:eastAsia="ru-RU"/>
        </w:rPr>
        <w:t xml:space="preserve">информация </w:t>
      </w:r>
      <w:r>
        <w:rPr>
          <w:rFonts w:eastAsia="Times New Roman" w:cs="Times New Roman" w:ascii="Times New Roman" w:hAnsi="Times New Roman"/>
          <w:color w:val="000000"/>
          <w:sz w:val="24"/>
          <w:szCs w:val="24"/>
          <w:lang w:eastAsia="ru-RU"/>
        </w:rPr>
        <w:t xml:space="preserve">о: •&gt; </w:t>
      </w:r>
      <w:r>
        <w:rPr>
          <w:rFonts w:eastAsia="Times New Roman" w:cs="Times New Roman" w:ascii="Times New Roman" w:hAnsi="Times New Roman"/>
          <w:i/>
          <w:iCs/>
          <w:color w:val="000000"/>
          <w:sz w:val="24"/>
          <w:szCs w:val="24"/>
          <w:lang w:eastAsia="ru-RU"/>
        </w:rPr>
        <w:t>составе семьи, проф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бразовательном уровне </w:t>
      </w:r>
      <w:r>
        <w:rPr>
          <w:rFonts w:eastAsia="Times New Roman" w:cs="Times New Roman" w:ascii="Times New Roman" w:hAnsi="Times New Roman"/>
          <w:color w:val="000000"/>
          <w:sz w:val="24"/>
          <w:szCs w:val="24"/>
          <w:lang w:eastAsia="ru-RU"/>
        </w:rPr>
        <w:t>родителей, других взрослых чле</w:t>
        <w:softHyphen/>
        <w:t xml:space="preserve">нов семьи, принимающих участие в воспитании ребенка; ♦;♦ общей </w:t>
      </w:r>
      <w:r>
        <w:rPr>
          <w:rFonts w:eastAsia="Times New Roman" w:cs="Times New Roman" w:ascii="Times New Roman" w:hAnsi="Times New Roman"/>
          <w:i/>
          <w:iCs/>
          <w:color w:val="000000"/>
          <w:sz w:val="24"/>
          <w:szCs w:val="24"/>
          <w:lang w:eastAsia="ru-RU"/>
        </w:rPr>
        <w:t xml:space="preserve">семейной атмосфере; </w:t>
      </w:r>
      <w:r>
        <w:rPr>
          <w:rFonts w:eastAsia="Times New Roman" w:cs="Times New Roman" w:ascii="Times New Roman" w:hAnsi="Times New Roman"/>
          <w:color w:val="000000"/>
          <w:sz w:val="24"/>
          <w:szCs w:val="24"/>
          <w:lang w:eastAsia="ru-RU"/>
        </w:rPr>
        <w:t xml:space="preserve">♦&gt; семейных </w:t>
      </w:r>
      <w:r>
        <w:rPr>
          <w:rFonts w:eastAsia="Times New Roman" w:cs="Times New Roman" w:ascii="Times New Roman" w:hAnsi="Times New Roman"/>
          <w:i/>
          <w:iCs/>
          <w:color w:val="000000"/>
          <w:sz w:val="24"/>
          <w:szCs w:val="24"/>
          <w:lang w:eastAsia="ru-RU"/>
        </w:rPr>
        <w:t>взаимо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эмоциональной близости </w:t>
      </w:r>
      <w:r>
        <w:rPr>
          <w:rFonts w:eastAsia="Times New Roman" w:cs="Times New Roman" w:ascii="Times New Roman" w:hAnsi="Times New Roman"/>
          <w:color w:val="000000"/>
          <w:sz w:val="24"/>
          <w:szCs w:val="24"/>
          <w:lang w:eastAsia="ru-RU"/>
        </w:rPr>
        <w:t>или, наоборот, автономности каж</w:t>
        <w:softHyphen/>
        <w:t>дого члена в семье;</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аотичном противоречивом </w:t>
      </w:r>
      <w:r>
        <w:rPr>
          <w:rFonts w:eastAsia="Times New Roman" w:cs="Times New Roman" w:ascii="Times New Roman" w:hAnsi="Times New Roman"/>
          <w:i/>
          <w:iCs/>
          <w:color w:val="000000"/>
          <w:sz w:val="24"/>
          <w:szCs w:val="24"/>
          <w:lang w:eastAsia="ru-RU"/>
        </w:rPr>
        <w:t>характере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риоритетах воспитания </w:t>
      </w:r>
      <w:r>
        <w:rPr>
          <w:rFonts w:eastAsia="Times New Roman" w:cs="Times New Roman" w:ascii="Times New Roman" w:hAnsi="Times New Roman"/>
          <w:color w:val="000000"/>
          <w:sz w:val="24"/>
          <w:szCs w:val="24"/>
          <w:lang w:eastAsia="ru-RU"/>
        </w:rPr>
        <w:t>детей: здоровье, развитие нрав</w:t>
        <w:softHyphen/>
        <w:t>ственных качеств, способностей, дар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культурном уровне </w:t>
      </w:r>
      <w:r>
        <w:rPr>
          <w:rFonts w:eastAsia="Times New Roman" w:cs="Times New Roman" w:ascii="Times New Roman" w:hAnsi="Times New Roman"/>
          <w:color w:val="000000"/>
          <w:sz w:val="24"/>
          <w:szCs w:val="24"/>
          <w:lang w:eastAsia="ru-RU"/>
        </w:rPr>
        <w:t>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уровне психолого-педагогических знаний, </w:t>
      </w:r>
      <w:r>
        <w:rPr>
          <w:rFonts w:eastAsia="Times New Roman" w:cs="Times New Roman" w:ascii="Times New Roman" w:hAnsi="Times New Roman"/>
          <w:color w:val="000000"/>
          <w:sz w:val="24"/>
          <w:szCs w:val="24"/>
          <w:lang w:eastAsia="ru-RU"/>
        </w:rPr>
        <w:t>практических умений и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готовности к повышению своей компетен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стратегиях и тактике </w:t>
      </w:r>
      <w:r>
        <w:rPr>
          <w:rFonts w:eastAsia="Times New Roman" w:cs="Times New Roman" w:ascii="Times New Roman" w:hAnsi="Times New Roman"/>
          <w:color w:val="000000"/>
          <w:sz w:val="24"/>
          <w:szCs w:val="24"/>
          <w:lang w:eastAsia="ru-RU"/>
        </w:rPr>
        <w:t>воспитатель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участии </w:t>
      </w:r>
      <w:r>
        <w:rPr>
          <w:rFonts w:eastAsia="Times New Roman" w:cs="Times New Roman" w:ascii="Times New Roman" w:hAnsi="Times New Roman"/>
          <w:color w:val="000000"/>
          <w:sz w:val="24"/>
          <w:szCs w:val="24"/>
          <w:lang w:eastAsia="ru-RU"/>
        </w:rPr>
        <w:t xml:space="preserve">всех взрослых </w:t>
      </w:r>
      <w:r>
        <w:rPr>
          <w:rFonts w:eastAsia="Times New Roman" w:cs="Times New Roman" w:ascii="Times New Roman" w:hAnsi="Times New Roman"/>
          <w:i/>
          <w:iCs/>
          <w:color w:val="000000"/>
          <w:sz w:val="24"/>
          <w:szCs w:val="24"/>
          <w:lang w:eastAsia="ru-RU"/>
        </w:rPr>
        <w:t>в воспит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степени </w:t>
      </w:r>
      <w:r>
        <w:rPr>
          <w:rFonts w:eastAsia="Times New Roman" w:cs="Times New Roman" w:ascii="Times New Roman" w:hAnsi="Times New Roman"/>
          <w:i/>
          <w:iCs/>
          <w:color w:val="000000"/>
          <w:sz w:val="24"/>
          <w:szCs w:val="24"/>
          <w:lang w:eastAsia="ru-RU"/>
        </w:rPr>
        <w:t xml:space="preserve">согласованности требований </w:t>
      </w:r>
      <w:r>
        <w:rPr>
          <w:rFonts w:eastAsia="Times New Roman" w:cs="Times New Roman" w:ascii="Times New Roman" w:hAnsi="Times New Roman"/>
          <w:color w:val="000000"/>
          <w:sz w:val="24"/>
          <w:szCs w:val="24"/>
          <w:lang w:eastAsia="ru-RU"/>
        </w:rPr>
        <w:t xml:space="preserve">к ребенку; ♦&gt; наличии </w:t>
      </w:r>
      <w:r>
        <w:rPr>
          <w:rFonts w:eastAsia="Times New Roman" w:cs="Times New Roman" w:ascii="Times New Roman" w:hAnsi="Times New Roman"/>
          <w:i/>
          <w:iCs/>
          <w:color w:val="000000"/>
          <w:sz w:val="24"/>
          <w:szCs w:val="24"/>
          <w:lang w:eastAsia="ru-RU"/>
        </w:rPr>
        <w:t xml:space="preserve">конфликтов </w:t>
      </w:r>
      <w:r>
        <w:rPr>
          <w:rFonts w:eastAsia="Times New Roman" w:cs="Times New Roman" w:ascii="Times New Roman" w:hAnsi="Times New Roman"/>
          <w:color w:val="000000"/>
          <w:sz w:val="24"/>
          <w:szCs w:val="24"/>
          <w:lang w:eastAsia="ru-RU"/>
        </w:rPr>
        <w:t>по поводу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равномерном </w:t>
      </w:r>
      <w:r>
        <w:rPr>
          <w:rFonts w:eastAsia="Times New Roman" w:cs="Times New Roman" w:ascii="Times New Roman" w:hAnsi="Times New Roman"/>
          <w:i/>
          <w:iCs/>
          <w:color w:val="000000"/>
          <w:sz w:val="24"/>
          <w:szCs w:val="24"/>
          <w:lang w:eastAsia="ru-RU"/>
        </w:rPr>
        <w:t xml:space="preserve">распределении воспитательных функций </w:t>
      </w:r>
      <w:r>
        <w:rPr>
          <w:rFonts w:eastAsia="Times New Roman" w:cs="Times New Roman" w:ascii="Times New Roman" w:hAnsi="Times New Roman"/>
          <w:color w:val="000000"/>
          <w:sz w:val="24"/>
          <w:szCs w:val="24"/>
          <w:lang w:eastAsia="ru-RU"/>
        </w:rPr>
        <w:t>между взрослыми членам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тсутствии </w:t>
      </w:r>
      <w:r>
        <w:rPr>
          <w:rFonts w:eastAsia="Times New Roman" w:cs="Times New Roman" w:ascii="Times New Roman" w:hAnsi="Times New Roman"/>
          <w:color w:val="000000"/>
          <w:sz w:val="24"/>
          <w:szCs w:val="24"/>
          <w:lang w:eastAsia="ru-RU"/>
        </w:rPr>
        <w:t xml:space="preserve">в семье </w:t>
      </w:r>
      <w:r>
        <w:rPr>
          <w:rFonts w:eastAsia="Times New Roman" w:cs="Times New Roman" w:ascii="Times New Roman" w:hAnsi="Times New Roman"/>
          <w:i/>
          <w:iCs/>
          <w:color w:val="000000"/>
          <w:sz w:val="24"/>
          <w:szCs w:val="24"/>
          <w:lang w:eastAsia="ru-RU"/>
        </w:rPr>
        <w:t xml:space="preserve">условий </w:t>
      </w:r>
      <w:r>
        <w:rPr>
          <w:rFonts w:eastAsia="Times New Roman" w:cs="Times New Roman" w:ascii="Times New Roman" w:hAnsi="Times New Roman"/>
          <w:color w:val="000000"/>
          <w:sz w:val="24"/>
          <w:szCs w:val="24"/>
          <w:lang w:eastAsia="ru-RU"/>
        </w:rPr>
        <w:t>для полноцен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организации </w:t>
      </w:r>
      <w:r>
        <w:rPr>
          <w:rFonts w:eastAsia="Times New Roman" w:cs="Times New Roman" w:ascii="Times New Roman" w:hAnsi="Times New Roman"/>
          <w:i/>
          <w:iCs/>
          <w:color w:val="000000"/>
          <w:sz w:val="24"/>
          <w:szCs w:val="24"/>
          <w:lang w:eastAsia="ru-RU"/>
        </w:rPr>
        <w:t xml:space="preserve">совместных форм деятельности </w:t>
      </w:r>
      <w:r>
        <w:rPr>
          <w:rFonts w:eastAsia="Times New Roman" w:cs="Times New Roman" w:ascii="Times New Roman" w:hAnsi="Times New Roman"/>
          <w:color w:val="000000"/>
          <w:sz w:val="24"/>
          <w:szCs w:val="24"/>
          <w:lang w:eastAsia="ru-RU"/>
        </w:rPr>
        <w:t>в семье: ак</w:t>
        <w:softHyphen/>
        <w:t>тивном вовлечении ребенка в семейные дела и з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эпизодическом привлечении </w:t>
      </w:r>
      <w:r>
        <w:rPr>
          <w:rFonts w:eastAsia="Times New Roman" w:cs="Times New Roman" w:ascii="Times New Roman" w:hAnsi="Times New Roman"/>
          <w:color w:val="000000"/>
          <w:sz w:val="24"/>
          <w:szCs w:val="24"/>
          <w:lang w:eastAsia="ru-RU"/>
        </w:rPr>
        <w:t>ребенка к семейным дел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разобщенности взрослых </w:t>
      </w:r>
      <w:r>
        <w:rPr>
          <w:rFonts w:eastAsia="Times New Roman" w:cs="Times New Roman" w:ascii="Times New Roman" w:hAnsi="Times New Roman"/>
          <w:color w:val="000000"/>
          <w:sz w:val="24"/>
          <w:szCs w:val="24"/>
          <w:lang w:eastAsia="ru-RU"/>
        </w:rPr>
        <w:t>в семейных делах, изоляции ре</w:t>
        <w:softHyphen/>
        <w:t>бенка от семейных дел и з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отношении семьи к дошкольному учреждению, которое посещает их ребенок: безразлично относятся к детскому уч</w:t>
        <w:softHyphen/>
        <w:t>реждению, не озабочены воспитанием собственного ребен</w:t>
        <w:softHyphen/>
        <w:t>ка, стараются переложить все воспитательные функции на детское учре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отрудничестве со специалистами: </w:t>
      </w:r>
      <w:r>
        <w:rPr>
          <w:rFonts w:eastAsia="Times New Roman" w:cs="Times New Roman" w:ascii="Times New Roman" w:hAnsi="Times New Roman"/>
          <w:color w:val="000000"/>
          <w:sz w:val="24"/>
          <w:szCs w:val="24"/>
          <w:lang w:eastAsia="ru-RU"/>
        </w:rPr>
        <w:t>готовы — не гот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х случаях диагностическая работа с родителями долж</w:t>
        <w:softHyphen/>
        <w:t xml:space="preserve">на осуществляться с учетом </w:t>
      </w:r>
      <w:r>
        <w:rPr>
          <w:rFonts w:eastAsia="Times New Roman" w:cs="Times New Roman" w:ascii="Times New Roman" w:hAnsi="Times New Roman"/>
          <w:i/>
          <w:iCs/>
          <w:color w:val="000000"/>
          <w:sz w:val="24"/>
          <w:szCs w:val="24"/>
          <w:lang w:eastAsia="ru-RU"/>
        </w:rPr>
        <w:t>следующи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диагностическая информация должна интерпретироваться </w:t>
      </w:r>
      <w:r>
        <w:rPr>
          <w:rFonts w:eastAsia="Times New Roman" w:cs="Times New Roman" w:ascii="Times New Roman" w:hAnsi="Times New Roman"/>
          <w:i/>
          <w:iCs/>
          <w:color w:val="000000"/>
          <w:sz w:val="24"/>
          <w:szCs w:val="24"/>
          <w:lang w:eastAsia="ru-RU"/>
        </w:rPr>
        <w:t>квалифицированными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xml:space="preserve">• полученная информация должна быть </w:t>
      </w:r>
      <w:r>
        <w:rPr>
          <w:rFonts w:eastAsia="Times New Roman" w:cs="Times New Roman" w:ascii="Times New Roman" w:hAnsi="Times New Roman"/>
          <w:i/>
          <w:iCs/>
          <w:color w:val="000000"/>
          <w:sz w:val="24"/>
          <w:szCs w:val="24"/>
          <w:lang w:eastAsia="ru-RU"/>
        </w:rPr>
        <w:t>конфиден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сообщение результатов </w:t>
      </w:r>
      <w:r>
        <w:rPr>
          <w:rFonts w:eastAsia="Times New Roman" w:cs="Times New Roman" w:ascii="Times New Roman" w:hAnsi="Times New Roman"/>
          <w:color w:val="000000"/>
          <w:sz w:val="24"/>
          <w:szCs w:val="24"/>
          <w:lang w:eastAsia="ru-RU"/>
        </w:rPr>
        <w:t>диагностики супругам должно проводиться индивидуально с возможно более положитель</w:t>
        <w:softHyphen/>
        <w:t>ной оценкой вклада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дителям должна оказываться </w:t>
      </w:r>
      <w:r>
        <w:rPr>
          <w:rFonts w:eastAsia="Times New Roman" w:cs="Times New Roman" w:ascii="Times New Roman" w:hAnsi="Times New Roman"/>
          <w:i/>
          <w:iCs/>
          <w:color w:val="000000"/>
          <w:sz w:val="24"/>
          <w:szCs w:val="24"/>
          <w:lang w:eastAsia="ru-RU"/>
        </w:rPr>
        <w:t>помощь в определении ме</w:t>
        <w:softHyphen/>
        <w:t xml:space="preserve">тодов и приемов </w:t>
      </w:r>
      <w:r>
        <w:rPr>
          <w:rFonts w:eastAsia="Times New Roman" w:cs="Times New Roman" w:ascii="Times New Roman" w:hAnsi="Times New Roman"/>
          <w:color w:val="000000"/>
          <w:sz w:val="24"/>
          <w:szCs w:val="24"/>
          <w:lang w:eastAsia="ru-RU"/>
        </w:rPr>
        <w:t>воспитания детей с отклонениями в разви</w:t>
        <w:softHyphen/>
        <w:t>ти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диагностической работы дают специалисту информацию о возможных причинах неблагополучия в сис</w:t>
        <w:softHyphen/>
        <w:t>теме семейного воспитания, детско-родительских отноше</w:t>
        <w:softHyphen/>
        <w:t>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 которую можно получить о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получения информации о семье нередко используются </w:t>
      </w:r>
      <w:r>
        <w:rPr>
          <w:rFonts w:eastAsia="Times New Roman" w:cs="Times New Roman" w:ascii="Times New Roman" w:hAnsi="Times New Roman"/>
          <w:i/>
          <w:iCs/>
          <w:color w:val="000000"/>
          <w:sz w:val="24"/>
          <w:szCs w:val="24"/>
          <w:lang w:eastAsia="ru-RU"/>
        </w:rPr>
        <w:t xml:space="preserve">проективные методики, </w:t>
      </w:r>
      <w:r>
        <w:rPr>
          <w:rFonts w:eastAsia="Times New Roman" w:cs="Times New Roman" w:ascii="Times New Roman" w:hAnsi="Times New Roman"/>
          <w:color w:val="000000"/>
          <w:sz w:val="24"/>
          <w:szCs w:val="24"/>
          <w:lang w:eastAsia="ru-RU"/>
        </w:rPr>
        <w:t>основанные на принципе проекции, т. е. перенесения на других людей своих собственных потреб</w:t>
        <w:softHyphen/>
        <w:t>ностей, отношений, качеств, жел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тодика </w:t>
      </w:r>
      <w:r>
        <w:rPr>
          <w:rFonts w:eastAsia="Times New Roman" w:cs="Times New Roman" w:ascii="Times New Roman" w:hAnsi="Times New Roman"/>
          <w:bCs/>
          <w:color w:val="000000"/>
          <w:sz w:val="24"/>
          <w:szCs w:val="24"/>
          <w:lang w:eastAsia="ru-RU"/>
        </w:rPr>
        <w:t>«Рисунок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метод используется для исследования восприятия деть</w:t>
        <w:softHyphen/>
        <w:t>ми семейных взаимоотношений. Маленькие дети яснее выража</w:t>
        <w:softHyphen/>
        <w:t>ют себя через действие, чем словами. Тест доступен детям с не</w:t>
        <w:softHyphen/>
        <w:t>высоким интеллектом. Они в состоянии улавливать нюансы от</w:t>
        <w:softHyphen/>
        <w:t>ношения к ним членов семьи и ощущать свое одиночество в се</w:t>
        <w:softHyphen/>
        <w:t xml:space="preserve">мье (Е. </w:t>
      </w:r>
      <w:r>
        <w:rPr>
          <w:rFonts w:eastAsia="Times New Roman" w:cs="Times New Roman" w:ascii="Times New Roman" w:hAnsi="Times New Roman"/>
          <w:bCs/>
          <w:color w:val="000000"/>
          <w:sz w:val="24"/>
          <w:szCs w:val="24"/>
          <w:lang w:eastAsia="ru-RU"/>
        </w:rPr>
        <w:t xml:space="preserve">С. Романова, С. Ф. Потемкина). </w:t>
      </w:r>
      <w:r>
        <w:rPr>
          <w:rFonts w:eastAsia="Times New Roman" w:cs="Times New Roman" w:ascii="Times New Roman" w:hAnsi="Times New Roman"/>
          <w:color w:val="000000"/>
          <w:sz w:val="24"/>
          <w:szCs w:val="24"/>
          <w:lang w:eastAsia="ru-RU"/>
        </w:rPr>
        <w:t>Метод является эмпири</w:t>
        <w:softHyphen/>
        <w:t>ческим и может являться базисом для построения различных ги</w:t>
        <w:softHyphen/>
        <w:t>потез в совокупности с другими методами об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предлагают нарисовать свою семью. Интерпретацию рисунка условно разделяют на три части: 1 — анализ структу</w:t>
        <w:softHyphen/>
        <w:t>ры «Рисунка семьи»; 2 — интерпретацию особенностей графи</w:t>
        <w:softHyphen/>
        <w:t>ческих презентаций членов семьи; 3 — анализ процесса рисо</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структуры « Рисунка семьи » и сравнение состава на</w:t>
        <w:softHyphen/>
        <w:t>рисованной и реальной семьи. Ожидается, что ребенок, пере</w:t>
        <w:softHyphen/>
        <w:t>живающий эмоциональное благополучие в семье, будет рисо</w:t>
        <w:softHyphen/>
        <w:t>вать полную сем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о считать, что отсутствие кого-то из членов семьи на рисунке или оттягивание времени их изображения — один из симптомов и признак конфликтных семейных взаимоотноше</w:t>
        <w:softHyphen/>
        <w:t>ний, психического дискомфорта ребенк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на рисунке автора означает конфликт между ним и семьей или кем-то из ее членов. Таким способом ребенок вы</w:t>
        <w:softHyphen/>
        <w:t>ражает свой протест против неприятия его в семье. Если ребе</w:t>
        <w:softHyphen/>
        <w:t>нок из всей семьи рисует только себя, это, скорее всего, при</w:t>
        <w:softHyphen/>
        <w:t>знак его одиночества в семье. Рисунок без кого-то из родителей или других членов семьи (например, сестры, брата) указывает, что именно этот родственник — источник дискомфорта и пере</w:t>
        <w:softHyphen/>
        <w:t>живаний ребенка. Если ребенок «расширяет» свою семью, вво</w:t>
        <w:softHyphen/>
        <w:t>дя в нее постороннего человека, этим он пытается восполнить дефицит любви, недополученный от близких.</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ость членов семьи ребенок обозначает с помощью раз</w:t>
        <w:softHyphen/>
        <w:t>меров фигур. Чем больше значимость, тем больше размер его фигуры. Когда все хорошо в семье, ребенок изображает себя ро</w:t>
        <w:softHyphen/>
        <w:t>стом с маму и папу, рядом с ними. Если он рисует себя с краю после братьев и сестер, далеко от папы и мамы, это может гово</w:t>
        <w:softHyphen/>
        <w:t>рить о его ревности к други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 эмоциональной близости или разобщенности родственни</w:t>
        <w:softHyphen/>
        <w:t>ков может свидетельствовать маленькое или большое расстоя</w:t>
        <w:softHyphen/>
        <w:t>ние между ними. Чем ближе эмоционально члены семьи друг другу, тем ближе они расположены на бумаге. В неблагополуч</w:t>
        <w:softHyphen/>
        <w:t>ных, конфликтных семьях родственники изображаются дале</w:t>
        <w:softHyphen/>
        <w:t>ко друг от друга, а пространство между ними заполнено веща</w:t>
        <w:softHyphen/>
        <w:t>ми, предм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инетический рисунок семьи. </w:t>
      </w:r>
      <w:r>
        <w:rPr>
          <w:rFonts w:eastAsia="Times New Roman" w:cs="Times New Roman" w:ascii="Times New Roman" w:hAnsi="Times New Roman"/>
          <w:color w:val="000000"/>
          <w:sz w:val="24"/>
          <w:szCs w:val="24"/>
          <w:lang w:eastAsia="ru-RU"/>
        </w:rPr>
        <w:t>Ребенку дается инструкция нарисовать каждого члена семьи, включая себя, делающего что-нибудь. Эти кинетические (изображающие действие) рисунки могут быть более информативными, чем рисунки, выполнен</w:t>
        <w:softHyphen/>
        <w:t>ные по традиционным инструкц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детские рисунки человеческих фигур могут быть получены с использованием различных инструкций и ме</w:t>
        <w:softHyphen/>
        <w:t>тодов ана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бнее о рисуночных методиках можно прочитать в кни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арканА. И. </w:t>
      </w:r>
      <w:r>
        <w:rPr>
          <w:rFonts w:eastAsia="Times New Roman" w:cs="Times New Roman" w:ascii="Times New Roman" w:hAnsi="Times New Roman"/>
          <w:color w:val="000000"/>
          <w:sz w:val="24"/>
          <w:szCs w:val="24"/>
          <w:lang w:eastAsia="ru-RU"/>
        </w:rPr>
        <w:t>Его величество ребенок. —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ерне Р.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Кауфман С.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инетический рисунок семьи.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енгер А.Л. </w:t>
      </w:r>
      <w:r>
        <w:rPr>
          <w:rFonts w:eastAsia="Times New Roman" w:cs="Times New Roman" w:ascii="Times New Roman" w:hAnsi="Times New Roman"/>
          <w:color w:val="000000"/>
          <w:sz w:val="24"/>
          <w:szCs w:val="24"/>
          <w:lang w:eastAsia="ru-RU"/>
        </w:rPr>
        <w:t>Психологические рисуночные тесты. —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Лосева В. К. </w:t>
      </w:r>
      <w:r>
        <w:rPr>
          <w:rFonts w:eastAsia="Times New Roman" w:cs="Times New Roman" w:ascii="Times New Roman" w:hAnsi="Times New Roman"/>
          <w:color w:val="000000"/>
          <w:sz w:val="24"/>
          <w:szCs w:val="24"/>
          <w:lang w:eastAsia="ru-RU"/>
        </w:rPr>
        <w:t>Рисуем семью. —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аховер К. </w:t>
      </w:r>
      <w:r>
        <w:rPr>
          <w:rFonts w:eastAsia="Times New Roman" w:cs="Times New Roman" w:ascii="Times New Roman" w:hAnsi="Times New Roman"/>
          <w:color w:val="000000"/>
          <w:sz w:val="24"/>
          <w:szCs w:val="24"/>
          <w:lang w:eastAsia="ru-RU"/>
        </w:rPr>
        <w:t>Проективный рисунок человека. —М., 19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е из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Хоментаусках Г. Т. </w:t>
      </w:r>
      <w:r>
        <w:rPr>
          <w:rFonts w:eastAsia="Times New Roman" w:cs="Times New Roman" w:ascii="Times New Roman" w:hAnsi="Times New Roman"/>
          <w:color w:val="000000"/>
          <w:sz w:val="24"/>
          <w:szCs w:val="24"/>
          <w:lang w:eastAsia="ru-RU"/>
        </w:rPr>
        <w:t>Использование детского рисунка для исследования внутрисемейных отношений // Вопросы пси</w:t>
        <w:softHyphen/>
        <w:t>хологии. —1986.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изучения семейных взаимоотношений </w:t>
      </w:r>
      <w:r>
        <w:rPr>
          <w:rFonts w:eastAsia="Times New Roman" w:cs="Times New Roman" w:ascii="Times New Roman" w:hAnsi="Times New Roman"/>
          <w:color w:val="000000"/>
          <w:sz w:val="24"/>
          <w:szCs w:val="24"/>
          <w:lang w:eastAsia="ru-RU"/>
        </w:rPr>
        <w:t>педагог может использовать методики комментирования картинки, заверше</w:t>
        <w:softHyphen/>
        <w:t>ния рассказа, неоконченных предложений, а также игровы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овы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 может предложить ребенку поиграть в игру « Чем я близких своих порадую, чем могу огорчить». Предлагаются два контура лица человека (хмурое и улыбающееся) и набор сю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картинок, отражающих и плохие, и хорошие поступки де</w:t>
        <w:softHyphen/>
        <w:t>тей. Ребенку предлагается рассмотреть картинки, представить себя главным действующим лицом и затем разложить картин</w:t>
        <w:softHyphen/>
        <w:t>ки. Если маме (папе, бабушке) поступок понравится, картинку надо положить к улыбающемуся лицу, а если огорчит, — к хму</w:t>
        <w:softHyphen/>
        <w:t>рому. Анализ выполнения задания дает основание судить о вза</w:t>
        <w:softHyphen/>
        <w:t>имоотношениях взрослых и ребенка, о единстве требований, предъявляемых ребенку взрослыми членами семьи, ценност</w:t>
        <w:softHyphen/>
        <w:t>ных ориентациях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ка комментирования картинок. </w:t>
      </w:r>
      <w:r>
        <w:rPr>
          <w:rFonts w:eastAsia="Times New Roman" w:cs="Times New Roman" w:ascii="Times New Roman" w:hAnsi="Times New Roman"/>
          <w:color w:val="000000"/>
          <w:sz w:val="24"/>
          <w:szCs w:val="24"/>
          <w:lang w:eastAsia="ru-RU"/>
        </w:rPr>
        <w:t>Ребенку предъявляются картинки, изображающие сцены из семейной жизни. Предлагается описать картинку (Что нарисовано?) и озвучить (например, что мама или папа говорили дочке или сыну). Ребенок рассказывает о картинке, опираясь на соб</w:t>
        <w:softHyphen/>
        <w:t>ственный опыт, наделяя персонажей своими переживаниями и отно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ка завершения рассказа. </w:t>
      </w:r>
      <w:r>
        <w:rPr>
          <w:rFonts w:eastAsia="Times New Roman" w:cs="Times New Roman" w:ascii="Times New Roman" w:hAnsi="Times New Roman"/>
          <w:color w:val="000000"/>
          <w:sz w:val="24"/>
          <w:szCs w:val="24"/>
          <w:lang w:eastAsia="ru-RU"/>
        </w:rPr>
        <w:t>Педагог предлагает ребен</w:t>
        <w:softHyphen/>
        <w:t>ку сочинить вместе рассказ: «Я придумаю начало, а ты конец». Конец рассказа придумывает ребенок в зависимости от того, как реагировала бы его собственная мама в подоб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ка неоконченных предложений </w:t>
      </w:r>
      <w:r>
        <w:rPr>
          <w:rFonts w:eastAsia="Times New Roman" w:cs="Times New Roman" w:ascii="Times New Roman" w:hAnsi="Times New Roman"/>
          <w:color w:val="000000"/>
          <w:sz w:val="24"/>
          <w:szCs w:val="24"/>
          <w:lang w:eastAsia="ru-RU"/>
        </w:rPr>
        <w:t>используется дос</w:t>
        <w:softHyphen/>
        <w:t>таточно часто. Педагог предлагает ребенку «поиграть»: «Я нач</w:t>
        <w:softHyphen/>
        <w:t>ну предложение (фразу), а ты закончишь». Педагог играет роль ребенка, а ребенок мамы (папы). В ходе игры «ребенок» (педа</w:t>
        <w:softHyphen/>
        <w:t>гог) обращается к «маме» (ребенку) с просьбами. Как и в других проективных методиках, предлагаются хорошо известные ре</w:t>
        <w:softHyphen/>
        <w:t>бенку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ективные методики и игровые методы помогают педаго</w:t>
        <w:softHyphen/>
        <w:t>гу увидеть «глазами ребенка» стереотипы повседневного обще</w:t>
        <w:softHyphen/>
        <w:t>ния в семье, помочь родителям понять мотивы поведения соб</w:t>
        <w:softHyphen/>
        <w:t>ственного ребенка, убедить в целесообразности изменения от</w:t>
        <w:softHyphen/>
        <w:t>ношения к нему, если в этом назрела необхо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рокие возможности для изучения семейных взаимоотно</w:t>
        <w:softHyphen/>
        <w:t xml:space="preserve">шений и положения ребенка в семье предоставляет </w:t>
      </w:r>
      <w:r>
        <w:rPr>
          <w:rFonts w:eastAsia="Times New Roman" w:cs="Times New Roman" w:ascii="Times New Roman" w:hAnsi="Times New Roman"/>
          <w:i/>
          <w:iCs/>
          <w:color w:val="000000"/>
          <w:sz w:val="24"/>
          <w:szCs w:val="24"/>
          <w:lang w:eastAsia="ru-RU"/>
        </w:rPr>
        <w:t>проектив</w:t>
        <w:softHyphen/>
        <w:t xml:space="preserve">ная методика Рене Жиля, </w:t>
      </w:r>
      <w:r>
        <w:rPr>
          <w:rFonts w:eastAsia="Times New Roman" w:cs="Times New Roman" w:ascii="Times New Roman" w:hAnsi="Times New Roman"/>
          <w:color w:val="000000"/>
          <w:sz w:val="24"/>
          <w:szCs w:val="24"/>
          <w:lang w:eastAsia="ru-RU"/>
        </w:rPr>
        <w:t>содержащая 42 вопроса и рисунки, на которых ребенок определяет свое место среди членов семьи в раз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етьми начиная с 6-летнего возраста можно использовать метод интервью. По наблюдениям специалистов ребенок спосо</w:t>
        <w:softHyphen/>
        <w:t>бен точно определять суть семейных взаимоотношений, семей</w:t>
        <w:softHyphen/>
        <w:t>ные рол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 котор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можно получить при обследовани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структуры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ой из первых </w:t>
      </w:r>
      <w:r>
        <w:rPr>
          <w:rFonts w:eastAsia="Times New Roman" w:cs="Times New Roman" w:ascii="Times New Roman" w:hAnsi="Times New Roman"/>
          <w:i/>
          <w:iCs/>
          <w:color w:val="000000"/>
          <w:sz w:val="24"/>
          <w:szCs w:val="24"/>
          <w:lang w:eastAsia="ru-RU"/>
        </w:rPr>
        <w:t>попыток создания диагностических ин</w:t>
        <w:softHyphen/>
        <w:t xml:space="preserve">струментов, </w:t>
      </w:r>
      <w:r>
        <w:rPr>
          <w:rFonts w:eastAsia="Times New Roman" w:cs="Times New Roman" w:ascii="Times New Roman" w:hAnsi="Times New Roman"/>
          <w:color w:val="000000"/>
          <w:sz w:val="24"/>
          <w:szCs w:val="24"/>
          <w:lang w:eastAsia="ru-RU"/>
        </w:rPr>
        <w:t xml:space="preserve">удобных для практики, была </w:t>
      </w:r>
      <w:r>
        <w:rPr>
          <w:rFonts w:eastAsia="Times New Roman" w:cs="Times New Roman" w:ascii="Times New Roman" w:hAnsi="Times New Roman"/>
          <w:i/>
          <w:iCs/>
          <w:color w:val="000000"/>
          <w:sz w:val="24"/>
          <w:szCs w:val="24"/>
          <w:lang w:eastAsia="ru-RU"/>
        </w:rPr>
        <w:t xml:space="preserve">циркуляционная модель Олсона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Olson</w:t>
      </w:r>
      <w:r>
        <w:rPr>
          <w:rFonts w:eastAsia="Times New Roman" w:cs="Times New Roman" w:ascii="Times New Roman" w:hAnsi="Times New Roman"/>
          <w:color w:val="000000"/>
          <w:sz w:val="24"/>
          <w:szCs w:val="24"/>
          <w:lang w:eastAsia="ru-RU"/>
        </w:rPr>
        <w:t>, 1979]. На основе этой модели был разра</w:t>
        <w:softHyphen/>
        <w:t xml:space="preserve">ботан ряд опросников и клинических шкал (Приложение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работе с семейными проблемами широко используется </w:t>
      </w:r>
      <w:r>
        <w:rPr>
          <w:rFonts w:eastAsia="Times New Roman" w:cs="Times New Roman" w:ascii="Times New Roman" w:hAnsi="Times New Roman"/>
          <w:i/>
          <w:iCs/>
          <w:color w:val="000000"/>
          <w:sz w:val="24"/>
          <w:szCs w:val="24"/>
          <w:lang w:eastAsia="ru-RU"/>
        </w:rPr>
        <w:t xml:space="preserve">техника «семейной скульптуры», </w:t>
      </w:r>
      <w:r>
        <w:rPr>
          <w:rFonts w:eastAsia="Times New Roman" w:cs="Times New Roman" w:ascii="Times New Roman" w:hAnsi="Times New Roman"/>
          <w:color w:val="000000"/>
          <w:sz w:val="24"/>
          <w:szCs w:val="24"/>
          <w:lang w:eastAsia="ru-RU"/>
        </w:rPr>
        <w:t>пришедшая из психодрамы. Членов семьи просят с помощью телесной метафоры изобразить структуру взаимоотношений в их доме. Помогая людям занять определенные метафорические позы, психолог может мягко открыть семье ее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уют </w:t>
      </w:r>
      <w:r>
        <w:rPr>
          <w:rFonts w:eastAsia="Times New Roman" w:cs="Times New Roman" w:ascii="Times New Roman" w:hAnsi="Times New Roman"/>
          <w:i/>
          <w:iCs/>
          <w:color w:val="000000"/>
          <w:sz w:val="24"/>
          <w:szCs w:val="24"/>
          <w:lang w:eastAsia="ru-RU"/>
        </w:rPr>
        <w:t xml:space="preserve">технологии с применением замещающих фигур </w:t>
      </w:r>
      <w:r>
        <w:rPr>
          <w:rFonts w:eastAsia="Times New Roman" w:cs="Times New Roman" w:ascii="Times New Roman" w:hAnsi="Times New Roman"/>
          <w:color w:val="000000"/>
          <w:sz w:val="24"/>
          <w:szCs w:val="24"/>
          <w:lang w:eastAsia="ru-RU"/>
        </w:rPr>
        <w:t>для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истемный семейный тест Герин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ая близость между членами семьи представле</w:t>
        <w:softHyphen/>
        <w:t>на здесь как расстояние между фигурами. Этот показатель точ</w:t>
        <w:softHyphen/>
        <w:t>но отражает восприятие ими отношений в семье. Тестовый ма</w:t>
        <w:softHyphen/>
        <w:t>териал состоит из доски, разделенной на 81 квадрат (9x9), жен</w:t>
        <w:softHyphen/>
        <w:t>ских и мужских фигурок, а также цилиндрических блоков вы</w:t>
        <w:softHyphen/>
        <w:t>сотой 1,5; 3 и 4,5 см. Расстояние между фигурками на доске отражает степень сплоченности семьи и отдельных ее подсис</w:t>
        <w:softHyphen/>
        <w:t>тем. Высота фигурок, регулируемая с помощью цилиндричес</w:t>
        <w:softHyphen/>
        <w:t>ких блоков, показывает семейную иерархию. Изменение рас</w:t>
        <w:softHyphen/>
        <w:t>положения фигурок на доске от одной репрезентации к другой показывает степень гибкости семей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ализ и интерпретация теста </w:t>
      </w:r>
      <w:r>
        <w:rPr>
          <w:rFonts w:eastAsia="Times New Roman" w:cs="Times New Roman" w:ascii="Times New Roman" w:hAnsi="Times New Roman"/>
          <w:color w:val="000000"/>
          <w:sz w:val="24"/>
          <w:szCs w:val="24"/>
          <w:lang w:eastAsia="ru-RU"/>
        </w:rPr>
        <w:t>ведется относительно всей семьи в целом, и двух ее подсистем отдельно — супружеской и детской. В соответствии с этим определяется сбалансирован</w:t>
        <w:softHyphen/>
        <w:t>ность подсистем и семьи в целом. Семьям, имеющим серьезные проблемы, соответствуют намного менее сбалансированные се</w:t>
        <w:softHyphen/>
        <w:t>мейные структуры и многочисленные структурные наруше</w:t>
        <w:softHyphen/>
        <w:t>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Тест представляет собой удобный повод для групповой дис</w:t>
        <w:softHyphen/>
        <w:t>куссии с семьей о взаимоотношениях между ее членами и же</w:t>
        <w:softHyphen/>
        <w:t xml:space="preserve">лаемых изменениях. (Более подробно см. </w:t>
      </w:r>
      <w:r>
        <w:rPr>
          <w:rFonts w:eastAsia="Times New Roman" w:cs="Times New Roman" w:ascii="Times New Roman" w:hAnsi="Times New Roman"/>
          <w:i/>
          <w:iCs/>
          <w:color w:val="000000"/>
          <w:sz w:val="24"/>
          <w:szCs w:val="24"/>
          <w:lang w:eastAsia="ru-RU"/>
        </w:rPr>
        <w:t xml:space="preserve">Черников </w:t>
      </w:r>
      <w:r>
        <w:rPr>
          <w:rFonts w:eastAsia="Times New Roman" w:cs="Times New Roman" w:ascii="Times New Roman" w:hAnsi="Times New Roman"/>
          <w:color w:val="000000"/>
          <w:sz w:val="24"/>
          <w:szCs w:val="24"/>
          <w:lang w:eastAsia="ru-RU"/>
        </w:rPr>
        <w:t>Л. В. Интег-ративная модель семейной психотерапевтической диагности</w:t>
        <w:softHyphen/>
        <w:t>ки.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которые проблемы психодиагностик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следние годы все больше осознается </w:t>
      </w:r>
      <w:r>
        <w:rPr>
          <w:rFonts w:eastAsia="Times New Roman" w:cs="Times New Roman" w:ascii="Times New Roman" w:hAnsi="Times New Roman"/>
          <w:i/>
          <w:iCs/>
          <w:color w:val="000000"/>
          <w:sz w:val="24"/>
          <w:szCs w:val="24"/>
          <w:lang w:eastAsia="ru-RU"/>
        </w:rPr>
        <w:t>психотерапевтичес</w:t>
        <w:softHyphen/>
        <w:t xml:space="preserve">кая сущность </w:t>
      </w:r>
      <w:r>
        <w:rPr>
          <w:rFonts w:eastAsia="Times New Roman" w:cs="Times New Roman" w:ascii="Times New Roman" w:hAnsi="Times New Roman"/>
          <w:color w:val="000000"/>
          <w:sz w:val="24"/>
          <w:szCs w:val="24"/>
          <w:lang w:eastAsia="ru-RU"/>
        </w:rPr>
        <w:t>рисования, музыки, театра, как и любой другой художественной деятельности - искусства вообще. Благодаря это</w:t>
        <w:softHyphen/>
        <w:t>му стирается грань между психологическим обследованием и пси</w:t>
        <w:softHyphen/>
        <w:t>хотерапевтическим сеансом, а диагностический инструментарий становится одновременно и средством арт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рокое применение рисуночных и игровых методов, таких как методика неоконченных предложений, методика коммен</w:t>
        <w:softHyphen/>
        <w:t>тирования картинок, методика завершения рассказа основано на принципе проекции, т.е. на вынесении вовне своих пережи</w:t>
        <w:softHyphen/>
        <w:t>ваний, желаний, стремлений и т.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проективных методов выявляют неосознаваемые установки обследуемого, его подсознательные импульсы. Про</w:t>
        <w:softHyphen/>
        <w:t>ективные тесты очень информативны, просты в проведении, не требуют специального оборудования, не занимают много вре</w:t>
        <w:softHyphen/>
        <w:t>мени. Особенно эффективны такие методы при изучении де</w:t>
        <w:softHyphen/>
        <w:t>тей. Выполнение заданий доступно детям со сниженным ин</w:t>
        <w:softHyphen/>
        <w:t>теллектом и речевым недоразвитием. К тому же игра, рисунок помогают вступить в контакт с ребенком, расположить его к себе. Проективные методы могут использоваться многократно и при этом не теряют своего диагностического и психотерапевтичес</w:t>
        <w:softHyphen/>
        <w:t>кого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ой стандартизованной рисуночной методикой является тест «Нарисуй человека* Ф.Гудинаф, разработанный в начале прошлого века. С тех пор было предложено много </w:t>
      </w:r>
      <w:r>
        <w:rPr>
          <w:rFonts w:eastAsia="Times New Roman" w:cs="Times New Roman" w:ascii="Times New Roman" w:hAnsi="Times New Roman"/>
          <w:i/>
          <w:iCs/>
          <w:color w:val="000000"/>
          <w:sz w:val="24"/>
          <w:szCs w:val="24"/>
          <w:lang w:eastAsia="ru-RU"/>
        </w:rPr>
        <w:t>новых крите</w:t>
        <w:softHyphen/>
        <w:t xml:space="preserve">риев оценки </w:t>
      </w:r>
      <w:r>
        <w:rPr>
          <w:rFonts w:eastAsia="Times New Roman" w:cs="Times New Roman" w:ascii="Times New Roman" w:hAnsi="Times New Roman"/>
          <w:color w:val="000000"/>
          <w:sz w:val="24"/>
          <w:szCs w:val="24"/>
          <w:lang w:eastAsia="ru-RU"/>
        </w:rPr>
        <w:t>рисунков, стал развиваться подход, опирающийся на более обоснованные представления о формах самовыражения в художественной деятельности, в том числе изобрази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недостатком проективных методик считается их недостаточная валидность, определенный субъективизм в ин</w:t>
        <w:softHyphen/>
        <w:t>терпретации результатов, отсутствие статистических методов обработки данных. Поэтому эти методы обычно используются в комплексе с другими психодиагностическими методиками, сопоставляются с результатами наблюдений и бесед с членам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использование набора из нескольких наибо</w:t>
        <w:softHyphen/>
        <w:t>лее результативных рисуночных методов (А.Л.Венгер, 2003) для изучения различных психологических характеристик ре-</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ка, в том числе его отношения к домашней обстановке в це</w:t>
        <w:softHyphen/>
        <w:t>лом и к отдельным членам семьи, среди них рисунки: «Моя будущая семья», «Рисунок семьи», «Кинетический рисунок семь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оритетным направлением современной специальной (коррекционной) педагогики и специальной психологии в настоящее время является ранняя помощь семье. Это обус</w:t>
        <w:softHyphen/>
        <w:t>ловливает особую важность разработки эффективных мето</w:t>
        <w:softHyphen/>
        <w:t>дов диагностики отклонений в развитии у детей младенчес</w:t>
        <w:softHyphen/>
        <w:t>к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Ю.А.Разенковой, Э.Л.Фрухт (1988—1999), толь-ко32,1% семейных детей и 6% детей-сирот развиваются в пре</w:t>
        <w:softHyphen/>
        <w:t>делах возрастной нормы. При этом у 19,8% семейных детей и 47, 3% детей-сирот во втором полугодии жизни выявлено от</w:t>
        <w:softHyphen/>
        <w:t>ставание по всем показателям развития более чем на 3—5 мес. На основе лонгитюдных исследований разработаны различные методы ранней диагностики в России и за рубежом, которые характеризуются единой возрастной и содержательной направ</w:t>
        <w:softHyphen/>
        <w:t>ленностью. Контроль за ходом психического развития младен</w:t>
        <w:softHyphen/>
        <w:t>цев осуществляется помеся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чаются различия отечественных и зарубежных методик, которые касаются изучаемых областей развития ребенка, пока</w:t>
        <w:softHyphen/>
        <w:t>зателей развития, сроков начала осуществления прове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имуществом отечественных методик является выделе</w:t>
        <w:softHyphen/>
        <w:t>ние наиболее ранних возрастных сроков и показателей разви</w:t>
        <w:softHyphen/>
        <w:t>тия новорожденных детей, что позволяет выявлять отставание в развитии детей на наиболее ранних этапах. Разброс показате</w:t>
        <w:softHyphen/>
        <w:t>лей в зарубежных методиках, по-видимому, связан с различ</w:t>
        <w:softHyphen/>
        <w:t>ными подходами к понятию возрастной нормы и различными социокультурными условиями воспитания детей в разных странах. Поэтому зарубежные методы не могут быть исполь</w:t>
        <w:softHyphen/>
        <w:t>зованы в качестве скринирующего (просеивающего) диагно</w:t>
        <w:softHyphen/>
        <w:t>стического инструментария. Так, при использовании Мюн</w:t>
        <w:softHyphen/>
        <w:t>хенской функциональной диагностики развития детей пер</w:t>
        <w:softHyphen/>
        <w:t>вого года жизни выявляется только 8—10% детей, нуждаю</w:t>
        <w:softHyphen/>
        <w:t>щихся в ранней психолого-педагогической коррекции (Ю.А.Разен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едование ребенка делается не из праздного любопытства. Оно преследует сугубо практические цели: оказать помощь ре</w:t>
        <w:softHyphen/>
        <w:t>бенку и его семье. В этом плане трудно избежать хотя бы к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нных прогнозов относительно программ обучения, социаль</w:t>
        <w:softHyphen/>
        <w:t xml:space="preserve">ной адаптации, перспектив трудоустройства. При этом важно определить ограничения, обусловленные, главным образом, интеллектуальной недостаточностью и те, которые связаны с любыми другими факторами и обстоятельствами. В то же время необходимо уметь оценивать ребенка в целом. Ребенок 12 лет с </w:t>
      </w:r>
      <w:r>
        <w:rPr>
          <w:rFonts w:eastAsia="Times New Roman" w:cs="Times New Roman" w:ascii="Times New Roman" w:hAnsi="Times New Roman"/>
          <w:color w:val="000000"/>
          <w:sz w:val="24"/>
          <w:szCs w:val="24"/>
          <w:lang w:val="en-US" w:eastAsia="ru-RU"/>
        </w:rPr>
        <w:t>IQ</w:t>
      </w:r>
      <w:r>
        <w:rPr>
          <w:rFonts w:eastAsia="Times New Roman" w:cs="Times New Roman" w:ascii="Times New Roman" w:hAnsi="Times New Roman"/>
          <w:color w:val="000000"/>
          <w:sz w:val="24"/>
          <w:szCs w:val="24"/>
          <w:lang w:eastAsia="ru-RU"/>
        </w:rPr>
        <w:t xml:space="preserve"> (по Векслеру) равным 55 может быть достаточно упорным, настойчивым и в то же время доброжелательным и услужли</w:t>
        <w:softHyphen/>
        <w:t>вым. Вполне возможно, что его впоследствии удастся трудоуст</w:t>
        <w:softHyphen/>
        <w:t>роить, несмотря на его низкий интеллект. Другой подросток может иметь коэффициент интеллекта выше 70, но быть труд</w:t>
        <w:softHyphen/>
        <w:t>ным в поведении: эмоционально лабильным, не способным дли</w:t>
        <w:softHyphen/>
        <w:t>тельно концентрировать внимание и соблюдать производствен</w:t>
        <w:softHyphen/>
        <w:t>ную дисциплину. В этом случае проблема заключается скорее в нарушении эмоционально-волевой сферы, чем в низком интел</w:t>
        <w:softHyphen/>
        <w:t>ле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ешении вопроса: как помочь ребенку необходимо тща</w:t>
        <w:softHyphen/>
        <w:t>тельно проанализировать его семейную ситуацию. Изучение семейных взаимоотношений помогает найти адекватные под</w:t>
        <w:softHyphen/>
        <w:t>ходы к решению проблем ребенка. Бывают ситуации, когда ре</w:t>
        <w:softHyphen/>
        <w:t>бенка неправильно воспитывают. Ребенок, воспитывающийся в условиях гиперпротекции со стороны матери, становится узур</w:t>
        <w:softHyphen/>
        <w:t>патором в своей семье, претендует на единоличное владение ее вниманием и использует для этого различные уловки, напри</w:t>
        <w:softHyphen/>
        <w:t>мер, настраивает одного родителя против другого, создавая тя</w:t>
        <w:softHyphen/>
        <w:t>желую конфликтную ситуацию в семье. В некоторых таких се</w:t>
        <w:softHyphen/>
        <w:t>мьях подросший ребенок спит только с родителями, хотя имеет собственную постель и даже собственную комнату. Убедить мать в том, что ребенка необходимо переместить в его собственную постель или еще лучше комнату- это верный шаг к эмоциональ</w:t>
        <w:softHyphen/>
        <w:t>ной зрел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акое обследование ребенка и его семьи нельзя считать полным, если тщательно не рассмотрены все дополнительные проблемы, с которыми может столкнуться «особый» ребенок. Эти проблемы включают нарушения зрения, слуха, функций опорно-двигательного аппарата (детский церебральный па</w:t>
        <w:softHyphen/>
        <w:t>ралич), судорожные припадки, эмоциональные нарушения в виде повышенной возбудимости, проблемы коммуникатив</w:t>
        <w:softHyphen/>
        <w:t>ного поведения и многие другие. Такое обследование под силу команде специалистов, включающей педагога-дефектолога, психолога, социального работника, педиатра, психиатра, ло-</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педа и, в случае необходимости, окулиста, сурдолога, ортопе</w:t>
        <w:softHyphen/>
        <w:t>д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ую информацию о семье следует получить от родите</w:t>
        <w:softHyphen/>
        <w:t>лей «особ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какой форме следует предоставлять информацию о ре</w:t>
        <w:softHyphen/>
        <w:t>зультатах психодиагностического обследования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методы используются для изучения семьи «особо</w:t>
        <w:softHyphen/>
        <w:t>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зовите принципы диагностической работы с родителя</w:t>
        <w:softHyphen/>
        <w:t>ми «особ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ую информацию о семье и с помощью каких методов можно получить о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ие игровые задания для изучения семейных взаимоот</w:t>
        <w:softHyphen/>
        <w:t>ношений можно предложить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ие рисуночные методы используются для изучения семейных взаимоотношени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В чем преимущества проективных методов при работе с детьм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стандартног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теграционные тенден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м мире нарастают интеграционные тенденции в отно</w:t>
        <w:softHyphen/>
        <w:t xml:space="preserve">шении обучения и воспитания детей с недостатками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разви</w:t>
        <w:softHyphen/>
        <w:t xml:space="preserve">тии. </w:t>
      </w:r>
      <w:r>
        <w:rPr>
          <w:rFonts w:eastAsia="Times New Roman" w:cs="Times New Roman" w:ascii="Times New Roman" w:hAnsi="Times New Roman"/>
          <w:i/>
          <w:iCs/>
          <w:color w:val="000000"/>
          <w:sz w:val="24"/>
          <w:szCs w:val="24"/>
          <w:lang w:eastAsia="ru-RU"/>
        </w:rPr>
        <w:t xml:space="preserve">Первым этапом </w:t>
      </w:r>
      <w:r>
        <w:rPr>
          <w:rFonts w:eastAsia="Times New Roman" w:cs="Times New Roman" w:ascii="Times New Roman" w:hAnsi="Times New Roman"/>
          <w:color w:val="000000"/>
          <w:sz w:val="24"/>
          <w:szCs w:val="24"/>
          <w:lang w:eastAsia="ru-RU"/>
        </w:rPr>
        <w:t>такой интеграции можно считать соци</w:t>
        <w:softHyphen/>
        <w:t xml:space="preserve">альную приемлемость семейного воспитания таких детей. </w:t>
      </w:r>
      <w:r>
        <w:rPr>
          <w:rFonts w:eastAsia="Times New Roman" w:cs="Times New Roman" w:ascii="Times New Roman" w:hAnsi="Times New Roman"/>
          <w:i/>
          <w:iCs/>
          <w:color w:val="000000"/>
          <w:sz w:val="24"/>
          <w:szCs w:val="24"/>
          <w:lang w:eastAsia="ru-RU"/>
        </w:rPr>
        <w:t>Вто</w:t>
        <w:softHyphen/>
        <w:t xml:space="preserve">рым этапом </w:t>
      </w:r>
      <w:r>
        <w:rPr>
          <w:rFonts w:eastAsia="Times New Roman" w:cs="Times New Roman" w:ascii="Times New Roman" w:hAnsi="Times New Roman"/>
          <w:color w:val="000000"/>
          <w:sz w:val="24"/>
          <w:szCs w:val="24"/>
          <w:lang w:eastAsia="ru-RU"/>
        </w:rPr>
        <w:t>можно считать те коррективы, которые были вне</w:t>
        <w:softHyphen/>
        <w:t>сены в систему воспитания и обучения большой категории де</w:t>
        <w:softHyphen/>
        <w:t>тей с ограниченными возможностями в США, где были упразд</w:t>
        <w:softHyphen/>
        <w:t>нены вспомогательные классы при массовых школах и многие дети с легкой умственной отсталостью стали обучаться в «об</w:t>
        <w:softHyphen/>
        <w:t>щем пото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пользу такой интеграции </w:t>
      </w:r>
      <w:r>
        <w:rPr>
          <w:rFonts w:eastAsia="Times New Roman" w:cs="Times New Roman" w:ascii="Times New Roman" w:hAnsi="Times New Roman"/>
          <w:color w:val="000000"/>
          <w:sz w:val="24"/>
          <w:szCs w:val="24"/>
          <w:lang w:eastAsia="ru-RU"/>
        </w:rPr>
        <w:t>детей приводятся следующие до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нимается проблема « навешивания ярлыков»(обычно оно способствует снижению самооценки и уровня ожи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массовой школе более высокий уровень обучения, чем во вспомогательном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являются дети, которым диагноз умственной отсталос</w:t>
        <w:softHyphen/>
        <w:t>ти был поставлен ошиб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не все так просто. Как показали специальные иссле</w:t>
        <w:softHyphen/>
        <w:t>дования, интегрированных детей с легкой формой умственной отсталости могут отвергать их нормально развивающиеся одно</w:t>
        <w:softHyphen/>
        <w:t>классники. Наибольшие трудности эти «интегрированные» дети испытывают в подростковом возрасте, так как именно в этот период «любовных записок» и назначений свиданий про</w:t>
        <w:softHyphen/>
        <w:t>исходит наибольшее выражение неприятия со стороны сверст</w:t>
        <w:softHyphen/>
        <w:t>ников. Это приводит к нарушению социальной адаптации «ин</w:t>
        <w:softHyphen/>
        <w:t xml:space="preserve">тегрированных» детей. Им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это возрасте требуется помощь спе</w:t>
        <w:softHyphen/>
        <w:t>циалистов, особенно психотерапев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ринцип интеграции </w:t>
      </w:r>
      <w:r>
        <w:rPr>
          <w:rFonts w:eastAsia="Times New Roman" w:cs="Times New Roman" w:ascii="Times New Roman" w:hAnsi="Times New Roman"/>
          <w:color w:val="000000"/>
          <w:sz w:val="24"/>
          <w:szCs w:val="24"/>
          <w:lang w:eastAsia="ru-RU"/>
        </w:rPr>
        <w:t xml:space="preserve">лежит также в основе воспитания и обучения детей с </w:t>
      </w:r>
      <w:r>
        <w:rPr>
          <w:rFonts w:eastAsia="Times New Roman" w:cs="Times New Roman" w:ascii="Times New Roman" w:hAnsi="Times New Roman"/>
          <w:i/>
          <w:iCs/>
          <w:color w:val="000000"/>
          <w:sz w:val="24"/>
          <w:szCs w:val="24"/>
          <w:lang w:eastAsia="ru-RU"/>
        </w:rPr>
        <w:t>тяжелыми формами интеллектуальной не</w:t>
        <w:softHyphen/>
        <w:t xml:space="preserve">достаточности, </w:t>
      </w:r>
      <w:r>
        <w:rPr>
          <w:rFonts w:eastAsia="Times New Roman" w:cs="Times New Roman" w:ascii="Times New Roman" w:hAnsi="Times New Roman"/>
          <w:color w:val="000000"/>
          <w:sz w:val="24"/>
          <w:szCs w:val="24"/>
          <w:lang w:eastAsia="ru-RU"/>
        </w:rPr>
        <w:t>в частности, с синдромом Дауна. В настоя</w:t>
        <w:softHyphen/>
        <w:t>щее время считается, что возможности таких детей недооце</w:t>
        <w:softHyphen/>
        <w:t>нивались в прошлом и на самом деле можно достичь гораздо больших успехов в их воспитании и обучении. Благодаря раз</w:t>
        <w:softHyphen/>
        <w:t xml:space="preserve">личным программам ранней педагогической помощи детям с отклонениями в развитии, одной из которых является </w:t>
      </w:r>
      <w:r>
        <w:rPr>
          <w:rFonts w:eastAsia="Times New Roman" w:cs="Times New Roman" w:ascii="Times New Roman" w:hAnsi="Times New Roman"/>
          <w:bCs/>
          <w:color w:val="000000"/>
          <w:sz w:val="24"/>
          <w:szCs w:val="24"/>
          <w:lang w:eastAsia="ru-RU"/>
        </w:rPr>
        <w:t>про</w:t>
        <w:softHyphen/>
        <w:t xml:space="preserve">грамма «Маленькие ступеньки» Университета Маккуэри (Сидней), </w:t>
      </w:r>
      <w:r>
        <w:rPr>
          <w:rFonts w:eastAsia="Times New Roman" w:cs="Times New Roman" w:ascii="Times New Roman" w:hAnsi="Times New Roman"/>
          <w:color w:val="000000"/>
          <w:sz w:val="24"/>
          <w:szCs w:val="24"/>
          <w:lang w:eastAsia="ru-RU"/>
        </w:rPr>
        <w:t>переведенная и адаптированная для условий на</w:t>
        <w:softHyphen/>
        <w:t xml:space="preserve">шей страны </w:t>
      </w:r>
      <w:r>
        <w:rPr>
          <w:rFonts w:eastAsia="Times New Roman" w:cs="Times New Roman" w:ascii="Times New Roman" w:hAnsi="Times New Roman"/>
          <w:bCs/>
          <w:color w:val="000000"/>
          <w:sz w:val="24"/>
          <w:szCs w:val="24"/>
          <w:lang w:eastAsia="ru-RU"/>
        </w:rPr>
        <w:t xml:space="preserve">Е.М. Мастюковой-. </w:t>
      </w:r>
      <w:r>
        <w:rPr>
          <w:rFonts w:eastAsia="Times New Roman" w:cs="Times New Roman" w:ascii="Times New Roman" w:hAnsi="Times New Roman"/>
          <w:color w:val="000000"/>
          <w:sz w:val="24"/>
          <w:szCs w:val="24"/>
          <w:lang w:eastAsia="ru-RU"/>
        </w:rPr>
        <w:t>Такие программы рассчи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 на работу с детьми группы риска, начиная с третьего дня жизни. Особое значение в реализации этих программ отво</w:t>
        <w:softHyphen/>
        <w:t>дится родителям, которые работают по ним со своими детьми под руководством специалистов. В связи с этим взаимодей</w:t>
        <w:softHyphen/>
        <w:t>ствие родителей и специалистов становится более тесным и начинается с первых дней жизни ребенка. Эффективность такого взаимодействия зависит от квалификации специали</w:t>
        <w:softHyphen/>
        <w:t>ста, от понимания им семейной ситуации и умения взаимо</w:t>
        <w:softHyphen/>
        <w:t>действовать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акци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беспечения эффективной работы с родителями «осо</w:t>
        <w:softHyphen/>
        <w:t>бых» детей специалисты должны разобраться в эмоциональ</w:t>
        <w:softHyphen/>
        <w:t>ных отношениях в семье. Поскольку установки и позиции родителей оказывают огромное влияние на психологическую обстановку в семье, специалистам необходимо знать, что ис</w:t>
        <w:softHyphen/>
        <w:t>пытывают родители, когда узнают, что их ребенок не такой, как другие. В этой связи при планировании программы ран</w:t>
        <w:softHyphen/>
        <w:t>него вмешательства очень важно, чтобы особое внимание уде</w:t>
        <w:softHyphen/>
        <w:t>лялось реакциям родителей и возможности оказать им кон</w:t>
        <w:softHyphen/>
        <w:t>сультативную помощь на том или ином этапе оказания помо</w:t>
        <w:softHyphen/>
        <w:t>щи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лагаем краткий анализ отдельных </w:t>
      </w:r>
      <w:r>
        <w:rPr>
          <w:rFonts w:eastAsia="Times New Roman" w:cs="Times New Roman" w:ascii="Times New Roman" w:hAnsi="Times New Roman"/>
          <w:i/>
          <w:iCs/>
          <w:color w:val="000000"/>
          <w:sz w:val="24"/>
          <w:szCs w:val="24"/>
          <w:lang w:eastAsia="ru-RU"/>
        </w:rPr>
        <w:t xml:space="preserve">этапов </w:t>
      </w:r>
      <w:r>
        <w:rPr>
          <w:rFonts w:eastAsia="Times New Roman" w:cs="Times New Roman" w:ascii="Times New Roman" w:hAnsi="Times New Roman"/>
          <w:bCs/>
          <w:i/>
          <w:iCs/>
          <w:color w:val="000000"/>
          <w:sz w:val="24"/>
          <w:szCs w:val="24"/>
          <w:lang w:eastAsia="ru-RU"/>
        </w:rPr>
        <w:t xml:space="preserve">развития </w:t>
      </w:r>
      <w:r>
        <w:rPr>
          <w:rFonts w:eastAsia="Times New Roman" w:cs="Times New Roman" w:ascii="Times New Roman" w:hAnsi="Times New Roman"/>
          <w:i/>
          <w:iCs/>
          <w:color w:val="000000"/>
          <w:sz w:val="24"/>
          <w:szCs w:val="24"/>
          <w:lang w:eastAsia="ru-RU"/>
        </w:rPr>
        <w:t xml:space="preserve">реакций, </w:t>
      </w:r>
      <w:r>
        <w:rPr>
          <w:rFonts w:eastAsia="Times New Roman" w:cs="Times New Roman" w:ascii="Times New Roman" w:hAnsi="Times New Roman"/>
          <w:color w:val="000000"/>
          <w:sz w:val="24"/>
          <w:szCs w:val="24"/>
          <w:lang w:eastAsia="ru-RU"/>
        </w:rPr>
        <w:t>которые наиболее часто встречаются у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трицание. </w:t>
      </w:r>
      <w:r>
        <w:rPr>
          <w:rFonts w:eastAsia="Times New Roman" w:cs="Times New Roman" w:ascii="Times New Roman" w:hAnsi="Times New Roman"/>
          <w:color w:val="000000"/>
          <w:sz w:val="24"/>
          <w:szCs w:val="24"/>
          <w:lang w:eastAsia="ru-RU"/>
        </w:rPr>
        <w:t>Наиболее типичная реакция родителей на по</w:t>
        <w:softHyphen/>
        <w:t>ставленный врачом диагноз о наличии у ребенка отклонений в развитии — это просто неверие в существование болезни. Чле</w:t>
        <w:softHyphen/>
        <w:t>ны семьи могут сомневаться в компетентности врача, поэтому они ищут возможность получить консультации других специа</w:t>
        <w:softHyphen/>
        <w:t xml:space="preserve">листов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этой области. В основе такого поведения лежит отчаян</w:t>
        <w:softHyphen/>
        <w:t xml:space="preserve">ная надежда на то, что первоначальный диагноз ошибочен. Даже понимая чувства родителей, на этом этапе мало чем можно им помочь. В то же время несомненно, что длительная задержка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признании родителями диагноза может лишить ребенка своевременного лечения, необходимой ему педаго</w:t>
        <w:softHyphen/>
        <w:t>гической помощи. Следовательно, психологи и педагоги дол</w:t>
        <w:softHyphen/>
        <w:t>жны сделать все возможное, чтобы помочь семьям не задер</w:t>
        <w:softHyphen/>
        <w:t>живаться в кризисной ситуации и постепенно смириться с мыслью о том, что у их ребенка имеются особые нужды, кото</w:t>
        <w:softHyphen/>
        <w:t>рые должны удовлетворяться.</w:t>
      </w:r>
    </w:p>
    <w:p>
      <w:pPr>
        <w:pStyle w:val="Normal"/>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нев. </w:t>
      </w:r>
      <w:r>
        <w:rPr>
          <w:rFonts w:eastAsia="Times New Roman" w:cs="Times New Roman" w:ascii="Times New Roman" w:hAnsi="Times New Roman"/>
          <w:color w:val="000000"/>
          <w:sz w:val="24"/>
          <w:szCs w:val="24"/>
          <w:lang w:eastAsia="ru-RU"/>
        </w:rPr>
        <w:t>Гнев — это тоже одна из наиболее часто встречающих</w:t>
        <w:softHyphen/>
        <w:t>ся защитных реакций родителей на раннем этапе осознания ими состояния их ребенка. Обычно она возникает на почве ощуще</w:t>
        <w:softHyphen/>
        <w:t>ния беспомощности, безысходности и разочарования, как в са</w:t>
        <w:softHyphen/>
        <w:t>мом себе, так и в своем ребенке. В некоторых случаях гнев роди</w:t>
        <w:softHyphen/>
        <w:t>телей оправдан, особенно если специалисты не были с ними до</w:t>
        <w:softHyphen/>
        <w:t>статочно откровенны в вопросах, касающихся здоровья ребенка. С другой стороны, это состояние становится неестественным, если длится слишком долго или несправедливо направлено на ребенка. Столкнувшись с проблемой проявления родительско</w:t>
        <w:softHyphen/>
        <w:t>го гнева, специалисты должны уметь смягчить его, например как можно раньше привлечь родителей к работе по оказанию помощи ребенку, познакомить с другими семьями, имеющими детей со сходными пробл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увство вины. </w:t>
      </w:r>
      <w:r>
        <w:rPr>
          <w:rFonts w:eastAsia="Times New Roman" w:cs="Times New Roman" w:ascii="Times New Roman" w:hAnsi="Times New Roman"/>
          <w:color w:val="000000"/>
          <w:sz w:val="24"/>
          <w:szCs w:val="24"/>
          <w:lang w:eastAsia="ru-RU"/>
        </w:rPr>
        <w:t>Неуместное чувство вины — это тоже часто встречающаяся реакция родителей на сообщение врача об осо</w:t>
        <w:softHyphen/>
        <w:t xml:space="preserve">бенностях их ребенка. По мнению </w:t>
      </w:r>
      <w:r>
        <w:rPr>
          <w:rFonts w:eastAsia="Times New Roman" w:cs="Times New Roman" w:ascii="Times New Roman" w:hAnsi="Times New Roman"/>
          <w:bCs/>
          <w:color w:val="000000"/>
          <w:sz w:val="24"/>
          <w:szCs w:val="24"/>
          <w:lang w:eastAsia="ru-RU"/>
        </w:rPr>
        <w:t xml:space="preserve">Ханса Гарднера, </w:t>
      </w:r>
      <w:r>
        <w:rPr>
          <w:rFonts w:eastAsia="Times New Roman" w:cs="Times New Roman" w:ascii="Times New Roman" w:hAnsi="Times New Roman"/>
          <w:color w:val="000000"/>
          <w:sz w:val="24"/>
          <w:szCs w:val="24"/>
          <w:lang w:eastAsia="ru-RU"/>
        </w:rPr>
        <w:t>зачастую оно перерастает во всепоглощающее страдание и переживания родителей по поводу их проступков и ошибок, которые, как они полагают, и привели к заболеванию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оциональная адаптация. </w:t>
      </w:r>
      <w:r>
        <w:rPr>
          <w:rFonts w:eastAsia="Times New Roman" w:cs="Times New Roman" w:ascii="Times New Roman" w:hAnsi="Times New Roman"/>
          <w:color w:val="000000"/>
          <w:sz w:val="24"/>
          <w:szCs w:val="24"/>
          <w:lang w:eastAsia="ru-RU"/>
        </w:rPr>
        <w:t>Это заключительный этап сво</w:t>
        <w:softHyphen/>
        <w:t>еобразной адаптации родителей. Именно на этом этапе роди</w:t>
        <w:softHyphen/>
        <w:t>тели «умом и сердцем» принимают болезнь своего ребенка. И хотя на этом этапе тоже случаются кризисные моменты, тем не менее родители уже выработали позитивные уста</w:t>
        <w:softHyphen/>
        <w:t>новки как по отношению к самим себе, так и к своему ре</w:t>
        <w:softHyphen/>
        <w:t>бенку, что позволяет им формировать у себя такие навыки, которые помогут им в дальнейшем обеспечить будущее сво</w:t>
        <w:softHyphen/>
        <w:t>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мощь родителям по преодолению семейного кризис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люди знают о вероятностном характере трагических со</w:t>
        <w:softHyphen/>
        <w:t>бытий: несчастье может произойти с кем угодно и это вызывает сочувствие, сопереживание и даже злорадство в зависимости от отношения к пострадавшему. Если это происходит с нами, то трав-матизация неизбежна. Предлагается множество схем очередно</w:t>
        <w:softHyphen/>
        <w:t>сти и характера эмоциональных реакций, которые описаны в ли</w:t>
        <w:softHyphen/>
        <w:t>тературе. Такие чувства испытывает большинство матерей, ро</w:t>
        <w:softHyphen/>
        <w:t>дивших больных детей. Они нередко переживают их в одиночку, реже с близкими людьми. Иногда эти чувства изливаются на с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алистов: медицинский персонал, психологов, педагогов. К этому следует отнестись с пониманием, такой этап необходим для возвращения к реальности и принятию ребенка таким, ка</w:t>
        <w:softHyphen/>
        <w:t>кой он есть. На это уходит от полугода до года. Однако не все матери переживают все чувства именно в таком порядке. Воз</w:t>
        <w:softHyphen/>
        <w:t>можна задержка на какой-либо стадии, когда мать продолжает неадекватно относиться к свое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ей помочь? Задача педагога-дефектолога помочь матери пройти вместе описанные стадии переживания психологической травмы. Если этого не происходит, то подавленные эмоциональ</w:t>
        <w:softHyphen/>
        <w:t>ные реакции будут на подсознательном уровне спонтанно прояв</w:t>
        <w:softHyphen/>
        <w:t>ляться в семейных отношениях и воспитан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тклонения в личности родителей как причина нарушений развития ребенка и возникновения невр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часто личностные нарушения имеют место у мате</w:t>
        <w:softHyphen/>
        <w:t>рей, воспитывающих ребенка с отклонениями в развитии. По</w:t>
        <w:softHyphen/>
        <w:t>стоянное беспокойство матери за здоровье своего ребенка пере</w:t>
        <w:softHyphen/>
        <w:t xml:space="preserve">дается малышу. В связи с этим у ребенка появляются </w:t>
      </w:r>
      <w:r>
        <w:rPr>
          <w:rFonts w:eastAsia="Times New Roman" w:cs="Times New Roman" w:ascii="Times New Roman" w:hAnsi="Times New Roman"/>
          <w:i/>
          <w:iCs/>
          <w:color w:val="000000"/>
          <w:sz w:val="24"/>
          <w:szCs w:val="24"/>
          <w:lang w:eastAsia="ru-RU"/>
        </w:rPr>
        <w:t>«вторич</w:t>
        <w:softHyphen/>
        <w:t xml:space="preserve">ные» невротические расстройства </w:t>
      </w:r>
      <w:r>
        <w:rPr>
          <w:rFonts w:eastAsia="Times New Roman" w:cs="Times New Roman" w:ascii="Times New Roman" w:hAnsi="Times New Roman"/>
          <w:color w:val="000000"/>
          <w:sz w:val="24"/>
          <w:szCs w:val="24"/>
          <w:lang w:eastAsia="ru-RU"/>
        </w:rPr>
        <w:t>в виде непроизвольных подергиваний мышц лица (тики), заикания, энуреза. Тики и энурез могут иметь характер своеобразной разрядки напряжен</w:t>
        <w:softHyphen/>
        <w:t xml:space="preserve">ного состояния днем (тики) и ночью (энурез). Нередко можно наблюдать несколько нервных расстройств, что характерно для общей нервно-соматической ослабленности ребенка. Одним из видов нервности у ребенка является </w:t>
      </w:r>
      <w:r>
        <w:rPr>
          <w:rFonts w:eastAsia="Times New Roman" w:cs="Times New Roman" w:ascii="Times New Roman" w:hAnsi="Times New Roman"/>
          <w:i/>
          <w:iCs/>
          <w:color w:val="000000"/>
          <w:sz w:val="24"/>
          <w:szCs w:val="24"/>
          <w:lang w:eastAsia="ru-RU"/>
        </w:rPr>
        <w:t xml:space="preserve">невропатия, </w:t>
      </w:r>
      <w:r>
        <w:rPr>
          <w:rFonts w:eastAsia="Times New Roman" w:cs="Times New Roman" w:ascii="Times New Roman" w:hAnsi="Times New Roman"/>
          <w:color w:val="000000"/>
          <w:sz w:val="24"/>
          <w:szCs w:val="24"/>
          <w:lang w:eastAsia="ru-RU"/>
        </w:rPr>
        <w:t>т. е. боязнен-но повышенная или заостренная нервная чувствительность, она часто имеет наследственный характер. Одним из факторов не</w:t>
        <w:softHyphen/>
        <w:t>вропатии могут быть различные отклонения в течение беремен</w:t>
        <w:softHyphen/>
        <w:t>ности, особенно во второй ее половине (поздний токсикоз бере</w:t>
        <w:softHyphen/>
        <w:t>м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дной из причин невропатии </w:t>
      </w:r>
      <w:r>
        <w:rPr>
          <w:rFonts w:eastAsia="Times New Roman" w:cs="Times New Roman" w:ascii="Times New Roman" w:hAnsi="Times New Roman"/>
          <w:color w:val="000000"/>
          <w:sz w:val="24"/>
          <w:szCs w:val="24"/>
          <w:lang w:eastAsia="ru-RU"/>
        </w:rPr>
        <w:t>может быть острый или хро</w:t>
        <w:softHyphen/>
        <w:t>нический стресс при беременности. Стресс, вызванный от</w:t>
        <w:softHyphen/>
        <w:t>рицательными переживаниями, приводит к гормональным расстройствам в организме материи. При этом выделяется гор</w:t>
        <w:softHyphen/>
        <w:t>мон беспокойства и страха — адреналин, который попадает в организм плода. После рождения такой ребенок проявляет общее беспокойство, он плохо спит, часто срыгивает. В даль</w:t>
        <w:softHyphen/>
        <w:t>нейшем он должен наблюдаться не только педиатром, но и психоневрологом.</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бщ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нутренние стратегии, которые выбирают родители ребен</w:t>
        <w:softHyphen/>
        <w:t>ка с ограниченными возможностями для достижения социаль</w:t>
        <w:softHyphen/>
        <w:t>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ь справиться со стрессовым событием зависит от ценностных ориентации семьи, ее отношения к стрессовой си</w:t>
        <w:softHyphen/>
        <w:t>туации, смысла, которым члены семьи наделяют то или и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ы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важным для снижения семейного стресса являет</w:t>
        <w:softHyphen/>
        <w:t>ся выбор внутренней стратегии поведения. В ситуациях, когда семьи ограничены в ресурсах и выборе альтернатив своего раз</w:t>
        <w:softHyphen/>
        <w:t>вития, их стратегией нередко является лишь пассивное приня</w:t>
        <w:softHyphen/>
        <w:t xml:space="preserve">тие того, что происходит, — «навсе воля Божья». Стратегия «все само собой образуется» исключает возможность изменений к лучшему, поддерживает сложившуюся ситуацию, сохраняет трудности и углубляет стресс. </w:t>
      </w:r>
      <w:r>
        <w:rPr>
          <w:rFonts w:eastAsia="Times New Roman" w:cs="Times New Roman" w:ascii="Times New Roman" w:hAnsi="Times New Roman"/>
          <w:i/>
          <w:iCs/>
          <w:color w:val="000000"/>
          <w:sz w:val="24"/>
          <w:szCs w:val="24"/>
          <w:lang w:eastAsia="ru-RU"/>
        </w:rPr>
        <w:t xml:space="preserve">Семьи с активной ориентацией </w:t>
      </w:r>
      <w:r>
        <w:rPr>
          <w:rFonts w:eastAsia="Times New Roman" w:cs="Times New Roman" w:ascii="Times New Roman" w:hAnsi="Times New Roman"/>
          <w:color w:val="000000"/>
          <w:sz w:val="24"/>
          <w:szCs w:val="24"/>
          <w:lang w:eastAsia="ru-RU"/>
        </w:rPr>
        <w:t xml:space="preserve">стараются решить многие проблемы, которые им под силу, и контролировать ситуацию, принимая лишь те обстоятельства, которые в данный момент изменить невозможно. </w:t>
      </w:r>
      <w:r>
        <w:rPr>
          <w:rFonts w:eastAsia="Times New Roman" w:cs="Times New Roman" w:ascii="Times New Roman" w:hAnsi="Times New Roman"/>
          <w:i/>
          <w:iCs/>
          <w:color w:val="000000"/>
          <w:sz w:val="24"/>
          <w:szCs w:val="24"/>
          <w:lang w:eastAsia="ru-RU"/>
        </w:rPr>
        <w:t>Семьи с фа</w:t>
        <w:softHyphen/>
        <w:t xml:space="preserve">талистической ориентацией </w:t>
      </w:r>
      <w:r>
        <w:rPr>
          <w:rFonts w:eastAsia="Times New Roman" w:cs="Times New Roman" w:ascii="Times New Roman" w:hAnsi="Times New Roman"/>
          <w:color w:val="000000"/>
          <w:sz w:val="24"/>
          <w:szCs w:val="24"/>
          <w:lang w:eastAsia="ru-RU"/>
        </w:rPr>
        <w:t>принимают все, что бы ни про</w:t>
        <w:softHyphen/>
        <w:t>исходило, как должное. Для таких семей обычный способ по</w:t>
        <w:softHyphen/>
        <w:t>ведения — это обвинение жертвы. Постоянные чувство вины, боязнь обвинений со стороны окружающих приводят к пас</w:t>
        <w:softHyphen/>
        <w:t>сивной изоляции, вызывают чувство беспомощности и без</w:t>
        <w:softHyphen/>
        <w:t>над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ак относятся к детям с ограниченными возможностями специалисты, родители и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числу социальных факторов отклонений развития у детей относится </w:t>
      </w:r>
      <w:r>
        <w:rPr>
          <w:rFonts w:eastAsia="Times New Roman" w:cs="Times New Roman" w:ascii="Times New Roman" w:hAnsi="Times New Roman"/>
          <w:i/>
          <w:iCs/>
          <w:color w:val="000000"/>
          <w:sz w:val="24"/>
          <w:szCs w:val="24"/>
          <w:lang w:eastAsia="ru-RU"/>
        </w:rPr>
        <w:t xml:space="preserve">уровень толерантности, </w:t>
      </w:r>
      <w:r>
        <w:rPr>
          <w:rFonts w:eastAsia="Times New Roman" w:cs="Times New Roman" w:ascii="Times New Roman" w:hAnsi="Times New Roman"/>
          <w:color w:val="000000"/>
          <w:sz w:val="24"/>
          <w:szCs w:val="24"/>
          <w:lang w:eastAsia="ru-RU"/>
        </w:rPr>
        <w:t>терпимости по отношению к «нестандартнымдетя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облема состоит в том, что даже специалисты, работающие с детьми, зачастую проявляют нетерпимость по отношению к детям с ограниченными возможностями: они не так быстро ус</w:t>
        <w:softHyphen/>
        <w:t>ваивают программный материал, имеют отклонения в поведе</w:t>
        <w:softHyphen/>
        <w:t>нии и внешности. И первым желанием бывает изолировать, из</w:t>
        <w:softHyphen/>
        <w:t>бавиться от них, направив в какое-либо специализированное уч</w:t>
        <w:softHyphen/>
        <w:t>реждение. Однако не каждый ребенок с ограничениями в раз</w:t>
        <w:softHyphen/>
        <w:t xml:space="preserve">витии должен воспитываться </w:t>
      </w:r>
      <w:r>
        <w:rPr>
          <w:rFonts w:eastAsia="Times New Roman" w:cs="Times New Roman" w:ascii="Times New Roman" w:hAnsi="Times New Roman"/>
          <w:i/>
          <w:iCs/>
          <w:color w:val="000000"/>
          <w:sz w:val="24"/>
          <w:szCs w:val="24"/>
          <w:lang w:eastAsia="ru-RU"/>
        </w:rPr>
        <w:t xml:space="preserve">"ё </w:t>
      </w:r>
      <w:r>
        <w:rPr>
          <w:rFonts w:eastAsia="Times New Roman" w:cs="Times New Roman" w:ascii="Times New Roman" w:hAnsi="Times New Roman"/>
          <w:color w:val="000000"/>
          <w:sz w:val="24"/>
          <w:szCs w:val="24"/>
          <w:lang w:eastAsia="ru-RU"/>
        </w:rPr>
        <w:t>специальном учреждении. 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е того, нужно всячески способствовать контактам «нестандар</w:t>
        <w:softHyphen/>
        <w:t>тных» детей со сверстниками, чтобы сформировать у последних правильные, реальные представления об их проблемах. Эффек</w:t>
        <w:softHyphen/>
        <w:t>тивность реабилитационной работы зависит от отношения спе</w:t>
        <w:softHyphen/>
        <w:t>циалистов и рядовых членов общества к тому, что дети с ограни</w:t>
        <w:softHyphen/>
        <w:t>ченными возможностями тоже имеют способности и равные пра</w:t>
        <w:softHyphen/>
        <w:t>ва со здоро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детей со специальными нуждами помимо пере</w:t>
        <w:softHyphen/>
        <w:t>живаний событий и ситуации, свойственных большинству се</w:t>
        <w:softHyphen/>
        <w:t>мей, испытывают воздействие и других факторов, многие из которых являются стрессорными, имеющими хронический ха</w:t>
        <w:softHyphen/>
        <w:t>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множества типов родительских стратегий можно вы</w:t>
        <w:softHyphen/>
        <w:t xml:space="preserve">делить общие, направленные на </w:t>
      </w:r>
      <w:r>
        <w:rPr>
          <w:rFonts w:eastAsia="Times New Roman" w:cs="Times New Roman" w:ascii="Times New Roman" w:hAnsi="Times New Roman"/>
          <w:i/>
          <w:iCs/>
          <w:color w:val="000000"/>
          <w:sz w:val="24"/>
          <w:szCs w:val="24"/>
          <w:lang w:eastAsia="ru-RU"/>
        </w:rPr>
        <w:t xml:space="preserve">приобретение детьми некоего социально желательного статуса, </w:t>
      </w:r>
      <w:r>
        <w:rPr>
          <w:rFonts w:eastAsia="Times New Roman" w:cs="Times New Roman" w:ascii="Times New Roman" w:hAnsi="Times New Roman"/>
          <w:color w:val="000000"/>
          <w:sz w:val="24"/>
          <w:szCs w:val="24"/>
          <w:lang w:eastAsia="ru-RU"/>
        </w:rPr>
        <w:t>социально одобряемой роли в конкретной социальной группе или обществе. Реализация этого родительского устремления зависит не только от возмож</w:t>
        <w:softHyphen/>
        <w:t>ностей ребенка, но и от того, как сообщество оценивает его. Если окружение отвергает ребенка, родители не могут достичь своей цели. Более того, те родители, дети которых обесценены в сис</w:t>
        <w:softHyphen/>
        <w:t xml:space="preserve">теме культуры, сами обесцениваются как родители. Если </w:t>
      </w:r>
      <w:r>
        <w:rPr>
          <w:rFonts w:eastAsia="Times New Roman" w:cs="Times New Roman" w:ascii="Times New Roman" w:hAnsi="Times New Roman"/>
          <w:i/>
          <w:iCs/>
          <w:color w:val="000000"/>
          <w:sz w:val="24"/>
          <w:szCs w:val="24"/>
          <w:lang w:eastAsia="ru-RU"/>
        </w:rPr>
        <w:t xml:space="preserve">роль воспитания </w:t>
      </w:r>
      <w:r>
        <w:rPr>
          <w:rFonts w:eastAsia="Times New Roman" w:cs="Times New Roman" w:ascii="Times New Roman" w:hAnsi="Times New Roman"/>
          <w:color w:val="000000"/>
          <w:sz w:val="24"/>
          <w:szCs w:val="24"/>
          <w:lang w:eastAsia="ru-RU"/>
        </w:rPr>
        <w:t xml:space="preserve">можно определить как </w:t>
      </w:r>
      <w:r>
        <w:rPr>
          <w:rFonts w:eastAsia="Times New Roman" w:cs="Times New Roman" w:ascii="Times New Roman" w:hAnsi="Times New Roman"/>
          <w:i/>
          <w:iCs/>
          <w:color w:val="000000"/>
          <w:sz w:val="24"/>
          <w:szCs w:val="24"/>
          <w:lang w:eastAsia="ru-RU"/>
        </w:rPr>
        <w:t xml:space="preserve">передачу культуры, </w:t>
      </w:r>
      <w:r>
        <w:rPr>
          <w:rFonts w:eastAsia="Times New Roman" w:cs="Times New Roman" w:ascii="Times New Roman" w:hAnsi="Times New Roman"/>
          <w:color w:val="000000"/>
          <w:sz w:val="24"/>
          <w:szCs w:val="24"/>
          <w:lang w:eastAsia="ru-RU"/>
        </w:rPr>
        <w:t>то ро</w:t>
        <w:softHyphen/>
        <w:t>дители, чьи дети отвергнуты культурой, оказываются лишен</w:t>
        <w:softHyphen/>
        <w:t>ными своего предназначения и вынуждены растить своих де</w:t>
        <w:softHyphen/>
        <w:t>тей в социальном вакуу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детей со специальными нуждами нередко имеют дело с противоречащими друг другу объяснениями состояния их ребенка, обусловленными культурой всего общества, их соб</w:t>
        <w:softHyphen/>
        <w:t>ственной семейной идеологией, установками ближайшего ок</w:t>
        <w:softHyphen/>
        <w:t>ружения и профессиональными оценками специалистов, ра</w:t>
        <w:softHyphen/>
        <w:t xml:space="preserve">ботающих с ребенком. </w:t>
      </w:r>
      <w:r>
        <w:rPr>
          <w:rFonts w:eastAsia="Times New Roman" w:cs="Times New Roman" w:ascii="Times New Roman" w:hAnsi="Times New Roman"/>
          <w:i/>
          <w:iCs/>
          <w:color w:val="000000"/>
          <w:sz w:val="24"/>
          <w:szCs w:val="24"/>
          <w:lang w:eastAsia="ru-RU"/>
        </w:rPr>
        <w:t xml:space="preserve">Социальная оценка инвалидности как ограничения возможностей, </w:t>
      </w:r>
      <w:r>
        <w:rPr>
          <w:rFonts w:eastAsia="Times New Roman" w:cs="Times New Roman" w:ascii="Times New Roman" w:hAnsi="Times New Roman"/>
          <w:color w:val="000000"/>
          <w:sz w:val="24"/>
          <w:szCs w:val="24"/>
          <w:lang w:eastAsia="ru-RU"/>
        </w:rPr>
        <w:t>аномалии, непригодности делает маргинальным характер социальной жизни ребенка. Таким об</w:t>
        <w:softHyphen/>
        <w:t>разом, ограничение возможностей следует понимать как про</w:t>
        <w:softHyphen/>
        <w:t>цесс, в котором немаловажную роль играют факторы среды, углубляющие или компенсирующие первичные дефекты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жнейшая общечеловеческая ценность, </w:t>
      </w:r>
      <w:r>
        <w:rPr>
          <w:rFonts w:eastAsia="Times New Roman" w:cs="Times New Roman" w:ascii="Times New Roman" w:hAnsi="Times New Roman"/>
          <w:color w:val="000000"/>
          <w:sz w:val="24"/>
          <w:szCs w:val="24"/>
          <w:lang w:eastAsia="ru-RU"/>
        </w:rPr>
        <w:t>на которой осно</w:t>
        <w:softHyphen/>
        <w:t xml:space="preserve">вывается сегодня социальное развитие во всем мире, — это </w:t>
      </w:r>
      <w:r>
        <w:rPr>
          <w:rFonts w:eastAsia="Times New Roman" w:cs="Times New Roman" w:ascii="Times New Roman" w:hAnsi="Times New Roman"/>
          <w:i/>
          <w:iCs/>
          <w:color w:val="000000"/>
          <w:sz w:val="24"/>
          <w:szCs w:val="24"/>
          <w:lang w:eastAsia="ru-RU"/>
        </w:rPr>
        <w:t>доб</w:t>
        <w:softHyphen/>
        <w:t xml:space="preserve">рожелательное отношение к людям, не похожим на остальных, </w:t>
      </w:r>
      <w:r>
        <w:rPr>
          <w:rFonts w:eastAsia="Times New Roman" w:cs="Times New Roman" w:ascii="Times New Roman" w:hAnsi="Times New Roman"/>
          <w:color w:val="000000"/>
          <w:sz w:val="24"/>
          <w:szCs w:val="24"/>
          <w:lang w:eastAsia="ru-RU"/>
        </w:rPr>
        <w:t>восприятие детей с нарушениями развития прежде всего как</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Это, в свою очередь, требует соблюдения ряда условий: предоставление детям с ограниченными возможностями равных прав и особых условий для развития, обучение их навыкам не</w:t>
        <w:softHyphen/>
        <w:t>зависимости, самостоятельной жизни, умению отстаивать св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ой для </w:t>
      </w:r>
      <w:r>
        <w:rPr>
          <w:rFonts w:eastAsia="Times New Roman" w:cs="Times New Roman" w:ascii="Times New Roman" w:hAnsi="Times New Roman"/>
          <w:i/>
          <w:iCs/>
          <w:color w:val="000000"/>
          <w:sz w:val="24"/>
          <w:szCs w:val="24"/>
          <w:lang w:eastAsia="ru-RU"/>
        </w:rPr>
        <w:t>успешного взаимодействия специалистов и ро</w:t>
        <w:softHyphen/>
        <w:t xml:space="preserve">дителей </w:t>
      </w:r>
      <w:r>
        <w:rPr>
          <w:rFonts w:eastAsia="Times New Roman" w:cs="Times New Roman" w:ascii="Times New Roman" w:hAnsi="Times New Roman"/>
          <w:color w:val="000000"/>
          <w:sz w:val="24"/>
          <w:szCs w:val="24"/>
          <w:lang w:eastAsia="ru-RU"/>
        </w:rPr>
        <w:t>в целях максимального удовлетворения потребностей ребенка являются открытость и гуманизм, профессионализм и ответственность во всей системе отношений между ребенком, семьей, специалистом и обще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ое окружение семьи </w:t>
      </w:r>
      <w:r>
        <w:rPr>
          <w:rFonts w:eastAsia="Times New Roman" w:cs="Times New Roman" w:ascii="Times New Roman" w:hAnsi="Times New Roman"/>
          <w:color w:val="000000"/>
          <w:sz w:val="24"/>
          <w:szCs w:val="24"/>
          <w:lang w:eastAsia="ru-RU"/>
        </w:rPr>
        <w:t>может как способствовать, так и противодействовать стрессам и кризисам в жизни семьи. Ок</w:t>
        <w:softHyphen/>
        <w:t>ружающие нередко несправедливы к родителям, возлагая на них вину за случившееся. Родители попадают в сложную ситу</w:t>
        <w:softHyphen/>
        <w:t>ацию: с одной стороны, они помогают и заботятся о своих детях, желают им самого лучшего; с другой стороны, они принадле</w:t>
        <w:softHyphen/>
        <w:t>жат к обществу, которое, возможно, рассматривает их ребенка как социально непригодного, не имеющего никакой социаль</w:t>
        <w:softHyphen/>
        <w:t>ной ценности. Ожидания родителей по поводу будущего разви</w:t>
        <w:softHyphen/>
        <w:t>тия и жизни ребенка могут оказаться нереализованными не только в связи с его заболеванием, но и в силу препятствий со</w:t>
        <w:softHyphen/>
        <w:t>циального характера. Когда недостатки развития ребенка вы</w:t>
        <w:softHyphen/>
        <w:t>ражены не грубо, родители сталкиваются с дополнительной трудностью — неопределенностью ситуации, в которой ребенок может быть принят или отвергнут окружением. Шаткое, неус</w:t>
        <w:softHyphen/>
        <w:t>тойчивое положение ребенка является сильным стрессогенным фактором для вс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рокое окружение семьи </w:t>
      </w:r>
      <w:r>
        <w:rPr>
          <w:rFonts w:eastAsia="Times New Roman" w:cs="Times New Roman" w:ascii="Times New Roman" w:hAnsi="Times New Roman"/>
          <w:color w:val="000000"/>
          <w:sz w:val="24"/>
          <w:szCs w:val="24"/>
          <w:lang w:eastAsia="ru-RU"/>
        </w:rPr>
        <w:t>(соседи, прохожие, дети во дворе, профессиональные работники) представляет важный фактор, который может играть как позитивную, так и негативную роль в развитии стресса. Каждая из таких встреч может иметь как стрессогенный, так и терапевтический эффект в зависимости от того, как строятся отношения и взаимопонимание участни</w:t>
        <w:softHyphen/>
        <w:t>ков в процессе их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аз, когда на определенном этапе жизненного цик</w:t>
        <w:softHyphen/>
        <w:t>ла происходит адаптация семьи к стрессу, видоизменяется и сама семейная система. Могут изменяться состав семьи, ее иде</w:t>
        <w:softHyphen/>
        <w:t>ологический стиль, способы взаимодействия и функции. Если семья реагирует на стресс недостаточно гибко и становится не</w:t>
        <w:softHyphen/>
        <w:t>сбалансированной, то возникает опасность дисфункции, т. е. патол» тического функционирования семьи: жестокого обра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с детьми, разрушения психического здоровья членов семьи, ухудшения или распада внутрисемейных отношений. Если та</w:t>
        <w:softHyphen/>
        <w:t>кая ситуация затягивается, это может привести семью к необ</w:t>
        <w:softHyphen/>
        <w:t>ходимости терапии. Наличие в семье ребенка с ограниченными возможностями рассматривается как хроническая стрессоген-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де лучше воспитывать ребенка с отклонениями в развитии — в семье или в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ее, </w:t>
      </w:r>
      <w:r>
        <w:rPr>
          <w:rFonts w:eastAsia="Times New Roman" w:cs="Times New Roman" w:ascii="Times New Roman" w:hAnsi="Times New Roman"/>
          <w:color w:val="000000"/>
          <w:sz w:val="24"/>
          <w:szCs w:val="24"/>
          <w:lang w:eastAsia="ru-RU"/>
        </w:rPr>
        <w:t>как за рубежом, так и в нашей стране, социально при</w:t>
        <w:softHyphen/>
        <w:t>емлемым считался отказ от аномального ребенка непосредствен</w:t>
        <w:softHyphen/>
        <w:t xml:space="preserve">но в родильном доме, чтобы мать не успела к нему привыкнуть. </w:t>
      </w:r>
      <w:r>
        <w:rPr>
          <w:rFonts w:eastAsia="Times New Roman" w:cs="Times New Roman" w:ascii="Times New Roman" w:hAnsi="Times New Roman"/>
          <w:i/>
          <w:iCs/>
          <w:color w:val="000000"/>
          <w:sz w:val="24"/>
          <w:szCs w:val="24"/>
          <w:lang w:eastAsia="ru-RU"/>
        </w:rPr>
        <w:t xml:space="preserve">В последнее время </w:t>
      </w:r>
      <w:r>
        <w:rPr>
          <w:rFonts w:eastAsia="Times New Roman" w:cs="Times New Roman" w:ascii="Times New Roman" w:hAnsi="Times New Roman"/>
          <w:color w:val="000000"/>
          <w:sz w:val="24"/>
          <w:szCs w:val="24"/>
          <w:lang w:eastAsia="ru-RU"/>
        </w:rPr>
        <w:t xml:space="preserve">отмечается обратная тенденция: </w:t>
      </w:r>
      <w:r>
        <w:rPr>
          <w:rFonts w:eastAsia="Times New Roman" w:cs="Times New Roman" w:ascii="Times New Roman" w:hAnsi="Times New Roman"/>
          <w:i/>
          <w:iCs/>
          <w:color w:val="000000"/>
          <w:sz w:val="24"/>
          <w:szCs w:val="24"/>
          <w:lang w:eastAsia="ru-RU"/>
        </w:rPr>
        <w:t xml:space="preserve">социально-приемлемым считается воспитание детей с отклонениями в развитии в семье. </w:t>
      </w:r>
      <w:r>
        <w:rPr>
          <w:rFonts w:eastAsia="Times New Roman" w:cs="Times New Roman" w:ascii="Times New Roman" w:hAnsi="Times New Roman"/>
          <w:color w:val="000000"/>
          <w:sz w:val="24"/>
          <w:szCs w:val="24"/>
          <w:lang w:eastAsia="ru-RU"/>
        </w:rPr>
        <w:t>Это определяет хроническую стрессовую ситу</w:t>
        <w:softHyphen/>
        <w:t>ацию во многих семьях, даже в тех, которые, на первый взгляд, кажутся благополучными. При отсутствии нормальной социаль</w:t>
        <w:softHyphen/>
        <w:t>ной поддержки такие семьи часто распадаются. Одинокой мате</w:t>
        <w:softHyphen/>
        <w:t>ри далеко не всегда удается создать благоприятные условия для развития ребенка. В некоторых случаях это оказывается практи</w:t>
        <w:softHyphen/>
        <w:t>чески невозможным. И тогда единственным оказывается реше</w:t>
        <w:softHyphen/>
        <w:t>ние о временном помещении ребенка в детское учреждение сис</w:t>
        <w:softHyphen/>
        <w:t>темы социальной защиты. Однако это не значит, что ребенка, оказавшегося в системе государственной опеки, следует вычер</w:t>
        <w:softHyphen/>
        <w:t>кнуть из памяти по принципу «с глаз долой — из сердца вон». Необходимо, чтобы близкие навещали своих детей в этих учреж</w:t>
        <w:softHyphen/>
        <w:t>дениях; посоветуйте матерям проводить с ними свободное время, чтобы они не чувствовали себя заброшенными и никому не нуж</w:t>
        <w:softHyphen/>
        <w:t>ными. Ведь эти учреждения создавались с единственной целью облегчения жизненных тягот семьи, а не для увеличения сирот в наше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оказали, что отрицательные последствия воспитания детей грудного и раннего возраста в учреждениях закрытого типа возникают не из-за отсутствия материального ухода, а являются следствием недостаточности эмоциональных контактов и совместной деятельности ребенка со взрослым, а также недостаточной сенсорной и социальной стимуляции ребенка в подобных учре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которые занимались этой проблемой, отме</w:t>
        <w:softHyphen/>
        <w:t>чали в своих выводах, что и в семье могут возникать условия,</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е существенным образом не отличаются от условий в учреждении, и что ребенок может страдать и в результате раз</w:t>
        <w:softHyphen/>
        <w:t>луки с матерью, хотя он физически с ней не разлучен (напри</w:t>
        <w:softHyphen/>
        <w:t>мер, с депрессивной или с психопатической, холодной мате</w:t>
        <w:softHyphen/>
        <w:t>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ет также вопрос: не препятствует ли множествен</w:t>
        <w:softHyphen/>
        <w:t>ность лиц, заменяющих ребенку мать, своевременному разви</w:t>
        <w:softHyphen/>
        <w:t>тию его личности? Большинство ученых пришли к выводу, что не так важно, сколько человек окружают ребенка — главное, чтобы кто-то из них неформально относился бы к малышу, вы</w:t>
        <w:softHyphen/>
        <w:t>ражал ему любовь и заботу, обеспечивал воздействия, стимули</w:t>
        <w:softHyphen/>
        <w:t>рующие его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шибки, которые не стоит повторять родителям при воспитании нестандарт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иметь в виду, что родители обращаются к специали</w:t>
        <w:softHyphen/>
        <w:t>сту не столько за диагностическим заключением, сколько из желания услышать разуверения в серьезности положения и лишь в надежде на это переходят от одного специалиста к дру</w:t>
        <w:softHyphen/>
        <w:t>гому, упуская время для занятий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емьях детей с отклонениями в развитии может преобладать один из неправильных вариантов воспитания, а именно — </w:t>
      </w:r>
      <w:r>
        <w:rPr>
          <w:rFonts w:eastAsia="Times New Roman" w:cs="Times New Roman" w:ascii="Times New Roman" w:hAnsi="Times New Roman"/>
          <w:i/>
          <w:iCs/>
          <w:color w:val="000000"/>
          <w:sz w:val="24"/>
          <w:szCs w:val="24"/>
          <w:lang w:eastAsia="ru-RU"/>
        </w:rPr>
        <w:t>воспи</w:t>
        <w:softHyphen/>
        <w:t xml:space="preserve">тание в культе болезни. </w:t>
      </w:r>
      <w:r>
        <w:rPr>
          <w:rFonts w:eastAsia="Times New Roman" w:cs="Times New Roman" w:ascii="Times New Roman" w:hAnsi="Times New Roman"/>
          <w:color w:val="000000"/>
          <w:sz w:val="24"/>
          <w:szCs w:val="24"/>
          <w:lang w:eastAsia="ru-RU"/>
        </w:rPr>
        <w:t>В этих случаях болезнь ребенка стано</w:t>
        <w:softHyphen/>
        <w:t>вится смысловым центром жизни всей семьи. Этот тип воспита</w:t>
        <w:softHyphen/>
        <w:t>ния неблагоприятно отражается на личностном развитии ребен</w:t>
        <w:softHyphen/>
        <w:t>ка и психологическом климате вс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емье ребенка с отклонениями в развитии воспитание в культе болезни может сочетаться с эмоциональным отвержени</w:t>
        <w:softHyphen/>
        <w:t>ем других детей или даже отца ребенка. В этом случае необхо</w:t>
        <w:softHyphen/>
        <w:t>дима специальная психокоррекционная работа с семьей. При работе с семьей педагог должен хорошо себе представлять ос</w:t>
        <w:softHyphen/>
        <w:t xml:space="preserve">новные особенности родительской позиции по отношению к ребенку. </w:t>
      </w:r>
      <w:r>
        <w:rPr>
          <w:rFonts w:eastAsia="Times New Roman" w:cs="Times New Roman" w:ascii="Times New Roman" w:hAnsi="Times New Roman"/>
          <w:bCs/>
          <w:color w:val="000000"/>
          <w:sz w:val="24"/>
          <w:szCs w:val="24"/>
          <w:lang w:eastAsia="ru-RU"/>
        </w:rPr>
        <w:t xml:space="preserve">А. С. Спиваковская </w:t>
      </w:r>
      <w:r>
        <w:rPr>
          <w:rFonts w:eastAsia="Times New Roman" w:cs="Times New Roman" w:ascii="Times New Roman" w:hAnsi="Times New Roman"/>
          <w:color w:val="000000"/>
          <w:sz w:val="24"/>
          <w:szCs w:val="24"/>
          <w:lang w:eastAsia="ru-RU"/>
        </w:rPr>
        <w:t xml:space="preserve">выделяет </w:t>
      </w:r>
      <w:r>
        <w:rPr>
          <w:rFonts w:eastAsia="Times New Roman" w:cs="Times New Roman" w:ascii="Times New Roman" w:hAnsi="Times New Roman"/>
          <w:i/>
          <w:iCs/>
          <w:color w:val="000000"/>
          <w:sz w:val="24"/>
          <w:szCs w:val="24"/>
          <w:lang w:eastAsia="ru-RU"/>
        </w:rPr>
        <w:t xml:space="preserve">три критерия оценки родительских позиций: </w:t>
      </w:r>
      <w:r>
        <w:rPr>
          <w:rFonts w:eastAsia="Times New Roman" w:cs="Times New Roman" w:ascii="Times New Roman" w:hAnsi="Times New Roman"/>
          <w:color w:val="000000"/>
          <w:sz w:val="24"/>
          <w:szCs w:val="24"/>
          <w:lang w:eastAsia="ru-RU"/>
        </w:rPr>
        <w:t xml:space="preserve">адекватность, динамичность и прогно-стичность. При </w:t>
      </w:r>
      <w:r>
        <w:rPr>
          <w:rFonts w:eastAsia="Times New Roman" w:cs="Times New Roman" w:ascii="Times New Roman" w:hAnsi="Times New Roman"/>
          <w:i/>
          <w:iCs/>
          <w:color w:val="000000"/>
          <w:sz w:val="24"/>
          <w:szCs w:val="24"/>
          <w:lang w:eastAsia="ru-RU"/>
        </w:rPr>
        <w:t xml:space="preserve">адекватной оценке </w:t>
      </w:r>
      <w:r>
        <w:rPr>
          <w:rFonts w:eastAsia="Times New Roman" w:cs="Times New Roman" w:ascii="Times New Roman" w:hAnsi="Times New Roman"/>
          <w:color w:val="000000"/>
          <w:sz w:val="24"/>
          <w:szCs w:val="24"/>
          <w:lang w:eastAsia="ru-RU"/>
        </w:rPr>
        <w:t>родители правильно ориен</w:t>
        <w:softHyphen/>
        <w:t>тированы в индивидуально-психологических особенностях ре</w:t>
        <w:softHyphen/>
        <w:t xml:space="preserve">бенка; при </w:t>
      </w:r>
      <w:r>
        <w:rPr>
          <w:rFonts w:eastAsia="Times New Roman" w:cs="Times New Roman" w:ascii="Times New Roman" w:hAnsi="Times New Roman"/>
          <w:i/>
          <w:iCs/>
          <w:color w:val="000000"/>
          <w:sz w:val="24"/>
          <w:szCs w:val="24"/>
          <w:lang w:eastAsia="ru-RU"/>
        </w:rPr>
        <w:t xml:space="preserve">динамической </w:t>
      </w:r>
      <w:r>
        <w:rPr>
          <w:rFonts w:eastAsia="Times New Roman" w:cs="Times New Roman" w:ascii="Times New Roman" w:hAnsi="Times New Roman"/>
          <w:color w:val="000000"/>
          <w:sz w:val="24"/>
          <w:szCs w:val="24"/>
          <w:lang w:eastAsia="ru-RU"/>
        </w:rPr>
        <w:t>— характерна изменчивость родитель-ск5й позиции и в соответствии с этим изменчивость форм и спо</w:t>
        <w:softHyphen/>
        <w:t xml:space="preserve">собов общения с ребенком. При </w:t>
      </w:r>
      <w:r>
        <w:rPr>
          <w:rFonts w:eastAsia="Times New Roman" w:cs="Times New Roman" w:ascii="Times New Roman" w:hAnsi="Times New Roman"/>
          <w:i/>
          <w:iCs/>
          <w:color w:val="000000"/>
          <w:sz w:val="24"/>
          <w:szCs w:val="24"/>
          <w:lang w:eastAsia="ru-RU"/>
        </w:rPr>
        <w:t xml:space="preserve">прогностической </w:t>
      </w:r>
      <w:r>
        <w:rPr>
          <w:rFonts w:eastAsia="Times New Roman" w:cs="Times New Roman" w:ascii="Times New Roman" w:hAnsi="Times New Roman"/>
          <w:color w:val="000000"/>
          <w:sz w:val="24"/>
          <w:szCs w:val="24"/>
          <w:lang w:eastAsia="ru-RU"/>
        </w:rPr>
        <w:t>оценке пози</w:t>
        <w:softHyphen/>
        <w:t>ции родителей отражают их способность к предвидению пер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ктив дальнейшего развития ребенка и к перестройке взаимо</w:t>
        <w:softHyphen/>
        <w:t>действия с ним на основе этого. Иногда один из родителей мо</w:t>
        <w:softHyphen/>
        <w:t>жет принимать роль мученика и жертвует всем во имя ребенка, который становится фокусом всех родительских устремлений в ущерб интересам остальных членов семьи. Аффективная напря</w:t>
        <w:softHyphen/>
        <w:t>женность матери не только плохо влияет на супружеские отно</w:t>
        <w:softHyphen/>
        <w:t>шения, но прежде всего наносит ущерб здоровью ребенка. Он обычно растет нервным, возбужденным и терроризирует всех окружающих, требуя к себе постоянного внимания. Не отпус</w:t>
        <w:softHyphen/>
        <w:t>кает мать ни на шаг, но ее присутствие не успокаивает его, а возбуждает еще больше. Это может привести к нарушению се</w:t>
        <w:softHyphen/>
        <w:t>мейных отношений, включая конфликты между родителя</w:t>
        <w:softHyphen/>
        <w:t>ми, с другими детьми и т. п. Больной ребенок становится причиной обоюдных упреков и критики. Как правило, в этой ситуации ребенку не лучше, так как чрезмерная опека чаще всего выражается в том, что за него все делают, не позволяя пробовать свои силы и совершенствовать таким образом свои умения. В дальнейшем у него наблюдается снижение адап</w:t>
        <w:softHyphen/>
        <w:t>тационных возможностей. Положение становится еще более трудным, из-за него возникают конфликты, распадается се</w:t>
        <w:softHyphen/>
        <w:t>мья. Настроение матери мешает ей заниматься воспитани</w:t>
        <w:softHyphen/>
        <w:t>ем, оно передается ребенку, создавая условия для развития невротически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одители замечают у ребенка отставание в развитии: «не начинает ходить», «не говорит», «двигательно беспокоен», « безучастен к окружающему », они обращаются к детскому вра</w:t>
        <w:softHyphen/>
        <w:t>чу. И это прави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большинство родителей направляют все свои уси</w:t>
        <w:softHyphen/>
        <w:t>лия на диагностику заболевания, обследование ребенка и ме</w:t>
        <w:softHyphen/>
        <w:t xml:space="preserve">дикаментозное лечение. Немногие знают, что </w:t>
      </w:r>
      <w:r>
        <w:rPr>
          <w:rFonts w:eastAsia="Times New Roman" w:cs="Times New Roman" w:ascii="Times New Roman" w:hAnsi="Times New Roman"/>
          <w:i/>
          <w:iCs/>
          <w:color w:val="000000"/>
          <w:sz w:val="24"/>
          <w:szCs w:val="24"/>
          <w:lang w:eastAsia="ru-RU"/>
        </w:rPr>
        <w:t xml:space="preserve">успех лечения </w:t>
      </w:r>
      <w:r>
        <w:rPr>
          <w:rFonts w:eastAsia="Times New Roman" w:cs="Times New Roman" w:ascii="Times New Roman" w:hAnsi="Times New Roman"/>
          <w:color w:val="000000"/>
          <w:sz w:val="24"/>
          <w:szCs w:val="24"/>
          <w:lang w:eastAsia="ru-RU"/>
        </w:rPr>
        <w:t>будет зависеть от окружающих ребенка лиц'и от выбора для него игрушки, и от участия взрослого в его играх, а главное, от своевременно начатых и систематических специальных за</w:t>
        <w:softHyphen/>
        <w:t>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редки случаи, когда родители серьезно полагают, что без особых усилий с их стороны, только </w:t>
      </w:r>
      <w:r>
        <w:rPr>
          <w:rFonts w:eastAsia="Times New Roman" w:cs="Times New Roman" w:ascii="Times New Roman" w:hAnsi="Times New Roman"/>
          <w:i/>
          <w:iCs/>
          <w:color w:val="000000"/>
          <w:sz w:val="24"/>
          <w:szCs w:val="24"/>
          <w:lang w:eastAsia="ru-RU"/>
        </w:rPr>
        <w:t>с помощью какого-либо вол</w:t>
        <w:softHyphen/>
        <w:t xml:space="preserve">шебного лекарства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i/>
          <w:iCs/>
          <w:color w:val="000000"/>
          <w:sz w:val="24"/>
          <w:szCs w:val="24"/>
          <w:lang w:eastAsia="ru-RU"/>
        </w:rPr>
        <w:t xml:space="preserve">экстрасенса,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i/>
          <w:iCs/>
          <w:color w:val="000000"/>
          <w:sz w:val="24"/>
          <w:szCs w:val="24"/>
          <w:lang w:eastAsia="ru-RU"/>
        </w:rPr>
        <w:t xml:space="preserve">гипноза </w:t>
      </w:r>
      <w:r>
        <w:rPr>
          <w:rFonts w:eastAsia="Times New Roman" w:cs="Times New Roman" w:ascii="Times New Roman" w:hAnsi="Times New Roman"/>
          <w:color w:val="000000"/>
          <w:sz w:val="24"/>
          <w:szCs w:val="24"/>
          <w:lang w:eastAsia="ru-RU"/>
        </w:rPr>
        <w:t>можно раз</w:t>
        <w:softHyphen/>
        <w:t>вить у детей мышление, память, внимание, речь и даже при</w:t>
        <w:softHyphen/>
        <w:t>вить вкус и прилежание к уч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 отрицая значения </w:t>
      </w:r>
      <w:r>
        <w:rPr>
          <w:rFonts w:eastAsia="Times New Roman" w:cs="Times New Roman" w:ascii="Times New Roman" w:hAnsi="Times New Roman"/>
          <w:i/>
          <w:iCs/>
          <w:color w:val="000000"/>
          <w:sz w:val="24"/>
          <w:szCs w:val="24"/>
          <w:lang w:eastAsia="ru-RU"/>
        </w:rPr>
        <w:t xml:space="preserve">перечисленных воздействий, </w:t>
      </w:r>
      <w:r>
        <w:rPr>
          <w:rFonts w:eastAsia="Times New Roman" w:cs="Times New Roman" w:ascii="Times New Roman" w:hAnsi="Times New Roman"/>
          <w:color w:val="000000"/>
          <w:sz w:val="24"/>
          <w:szCs w:val="24"/>
          <w:lang w:eastAsia="ru-RU"/>
        </w:rPr>
        <w:t xml:space="preserve">тем не менее надо сказать, что они </w:t>
      </w:r>
      <w:r>
        <w:rPr>
          <w:rFonts w:eastAsia="Times New Roman" w:cs="Times New Roman" w:ascii="Times New Roman" w:hAnsi="Times New Roman"/>
          <w:i/>
          <w:iCs/>
          <w:color w:val="000000"/>
          <w:sz w:val="24"/>
          <w:szCs w:val="24"/>
          <w:lang w:eastAsia="ru-RU"/>
        </w:rPr>
        <w:t>уместны только как состав-</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я часть в общем комплексе лечебно-педагогических ме</w:t>
        <w:softHyphen/>
        <w:t>ропри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и такие случаи, когда родители понимают отставание в развитии как некое преходящее качество, исчезающее само по себе, по мере роста ребенка. «Ничего, — говорят они, — придет время — догонит ». Или: « Я сам плохо в детстве говорил, загово</w:t>
        <w:softHyphen/>
        <w:t>рит». Несостоятельность таких суждений очеви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авило, родители неправильно оценивают возможнос</w:t>
        <w:softHyphen/>
        <w:t>ти своих детей, не умеют наблюдать их. Так, например, мало кто обращает внимание, как играет ребенок, как использует игрушки. Нередки случаи, когда до 4,5—6 лет взрослые не за</w:t>
        <w:softHyphen/>
        <w:t>мечают понижения слуха и зрения, недостатков речи или сни</w:t>
        <w:softHyphen/>
        <w:t>жения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и в тех случаях, когда родители по достоинству оце</w:t>
        <w:softHyphen/>
        <w:t xml:space="preserve">нивают значение воспитательных и коррекционно-обучаю-щих мер воздействия, они часто допускают </w:t>
      </w:r>
      <w:r>
        <w:rPr>
          <w:rFonts w:eastAsia="Times New Roman" w:cs="Times New Roman" w:ascii="Times New Roman" w:hAnsi="Times New Roman"/>
          <w:i/>
          <w:iCs/>
          <w:color w:val="000000"/>
          <w:sz w:val="24"/>
          <w:szCs w:val="24"/>
          <w:lang w:eastAsia="ru-RU"/>
        </w:rPr>
        <w:t>серьезные педа</w:t>
        <w:softHyphen/>
        <w:t xml:space="preserve">гогические промахи. </w:t>
      </w:r>
      <w:r>
        <w:rPr>
          <w:rFonts w:eastAsia="Times New Roman" w:cs="Times New Roman" w:ascii="Times New Roman" w:hAnsi="Times New Roman"/>
          <w:color w:val="000000"/>
          <w:sz w:val="24"/>
          <w:szCs w:val="24"/>
          <w:lang w:eastAsia="ru-RU"/>
        </w:rPr>
        <w:t>Бывает и так, что неправильные действия взрослых вызывают у детей негативную реакцию, двигатель</w:t>
        <w:softHyphen/>
        <w:t>ную расторможенность, плаксивость и даже отклонения в по</w:t>
        <w:softHyphen/>
        <w:t>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ример, не зная </w:t>
      </w:r>
      <w:r>
        <w:rPr>
          <w:rFonts w:eastAsia="Times New Roman" w:cs="Times New Roman" w:ascii="Times New Roman" w:hAnsi="Times New Roman"/>
          <w:i/>
          <w:iCs/>
          <w:color w:val="000000"/>
          <w:sz w:val="24"/>
          <w:szCs w:val="24"/>
          <w:lang w:eastAsia="ru-RU"/>
        </w:rPr>
        <w:t xml:space="preserve">закономерностей развития детской речи, </w:t>
      </w:r>
      <w:r>
        <w:rPr>
          <w:rFonts w:eastAsia="Times New Roman" w:cs="Times New Roman" w:ascii="Times New Roman" w:hAnsi="Times New Roman"/>
          <w:color w:val="000000"/>
          <w:sz w:val="24"/>
          <w:szCs w:val="24"/>
          <w:lang w:eastAsia="ru-RU"/>
        </w:rPr>
        <w:t>родители скрупулезно следят за тем, чтобы малыш произносил слово «чисто». Заставляют его повторять одно и то же слово по несколькураз, вызывая этим стойкий речевой негативизм. Рев</w:t>
        <w:softHyphen/>
        <w:t>ниво следя за звукопроизношением, такие родители показыва</w:t>
        <w:softHyphen/>
        <w:t>ют ребенку буквы, учат его запоминать их, разучивают слово по отдельным слогам. Привлекая внимание ребенка, начинающе</w:t>
        <w:softHyphen/>
        <w:t>го говорить, к отдельному звуку, взрослый затемняет для него восприятие мелодического рисунка слова, без чего не может пол</w:t>
        <w:softHyphen/>
        <w:t>ноценно развиваться речь. Убедить родителей в том, что основ</w:t>
        <w:softHyphen/>
        <w:t>ным показателем развития детской речи является умение стро</w:t>
        <w:softHyphen/>
        <w:t xml:space="preserve">ить предложения сначала из двух, затем из трех, четырех слов и более бывает трудно. Немногие родители обращают внимание на то, что дети опускают, переставляют слова или слоги, неправильно оформляют конец слова: «пьет чашк-ам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ьет из чашки) и т. д. Такие нарушения речи называются аграмматизмами. Именно они тормозят речевое и умствен</w:t>
        <w:softHyphen/>
        <w:t>ное развитие ребенка, так как мешают воспринимать и по</w:t>
        <w:softHyphen/>
        <w:t>нимать тонкости речи окружающих, смысл сказок, стихов, рассказов. Не единичны случаи, когда логопедическое об</w:t>
        <w:softHyphen/>
        <w:t>следование выявляет у ребенка значительное отставание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и речи, в то время как его родители считают, что «он все понимает, только не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 следует сказать о </w:t>
      </w:r>
      <w:r>
        <w:rPr>
          <w:rFonts w:eastAsia="Times New Roman" w:cs="Times New Roman" w:ascii="Times New Roman" w:hAnsi="Times New Roman"/>
          <w:i/>
          <w:iCs/>
          <w:color w:val="000000"/>
          <w:sz w:val="24"/>
          <w:szCs w:val="24"/>
          <w:lang w:eastAsia="ru-RU"/>
        </w:rPr>
        <w:t>желании родителей учить своих де</w:t>
        <w:softHyphen/>
        <w:t xml:space="preserve">тей чтению. </w:t>
      </w:r>
      <w:r>
        <w:rPr>
          <w:rFonts w:eastAsia="Times New Roman" w:cs="Times New Roman" w:ascii="Times New Roman" w:hAnsi="Times New Roman"/>
          <w:color w:val="000000"/>
          <w:sz w:val="24"/>
          <w:szCs w:val="24"/>
          <w:lang w:eastAsia="ru-RU"/>
        </w:rPr>
        <w:t>Нередки случаи, когда взрослый, не знакомый с приемами обучения детей чтению, своими домашними метода</w:t>
        <w:softHyphen/>
        <w:t>ми приучает ребенка к побуквенному чтению, от которого очень сложно перейти к чтению слогами. В результате длительное время такой ученик не умеет читать, хотя его сверстники давно уже перешли к беглому чт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о же надо сказать о </w:t>
      </w:r>
      <w:r>
        <w:rPr>
          <w:rFonts w:eastAsia="Times New Roman" w:cs="Times New Roman" w:ascii="Times New Roman" w:hAnsi="Times New Roman"/>
          <w:i/>
          <w:iCs/>
          <w:color w:val="000000"/>
          <w:sz w:val="24"/>
          <w:szCs w:val="24"/>
          <w:lang w:eastAsia="ru-RU"/>
        </w:rPr>
        <w:t>неумеренном чтении книг или разучи</w:t>
        <w:softHyphen/>
        <w:t xml:space="preserve">вании стихов, </w:t>
      </w:r>
      <w:r>
        <w:rPr>
          <w:rFonts w:eastAsia="Times New Roman" w:cs="Times New Roman" w:ascii="Times New Roman" w:hAnsi="Times New Roman"/>
          <w:color w:val="000000"/>
          <w:sz w:val="24"/>
          <w:szCs w:val="24"/>
          <w:lang w:eastAsia="ru-RU"/>
        </w:rPr>
        <w:t>когда ни содержание, ни объем читаемых тек</w:t>
        <w:softHyphen/>
        <w:t>стов не согласуется с возрастом ребенка, его умственным и ре</w:t>
        <w:softHyphen/>
        <w:t>чевым развитием. Слушающий не понимает значения многих слов, не улавливает смысла читаемого или последовательности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ывает и наоборот, когда </w:t>
      </w:r>
      <w:r>
        <w:rPr>
          <w:rFonts w:eastAsia="Times New Roman" w:cs="Times New Roman" w:ascii="Times New Roman" w:hAnsi="Times New Roman"/>
          <w:i/>
          <w:iCs/>
          <w:color w:val="000000"/>
          <w:sz w:val="24"/>
          <w:szCs w:val="24"/>
          <w:lang w:eastAsia="ru-RU"/>
        </w:rPr>
        <w:t xml:space="preserve">не очень понятное чтение </w:t>
      </w:r>
      <w:r>
        <w:rPr>
          <w:rFonts w:eastAsia="Times New Roman" w:cs="Times New Roman" w:ascii="Times New Roman" w:hAnsi="Times New Roman"/>
          <w:color w:val="000000"/>
          <w:sz w:val="24"/>
          <w:szCs w:val="24"/>
          <w:lang w:eastAsia="ru-RU"/>
        </w:rPr>
        <w:t>вызыва</w:t>
        <w:softHyphen/>
        <w:t xml:space="preserve">ет повышенную </w:t>
      </w:r>
      <w:r>
        <w:rPr>
          <w:rFonts w:eastAsia="Times New Roman" w:cs="Times New Roman" w:ascii="Times New Roman" w:hAnsi="Times New Roman"/>
          <w:i/>
          <w:iCs/>
          <w:color w:val="000000"/>
          <w:sz w:val="24"/>
          <w:szCs w:val="24"/>
          <w:lang w:eastAsia="ru-RU"/>
        </w:rPr>
        <w:t xml:space="preserve">расторможенность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нежелание слушать. </w:t>
      </w:r>
      <w:r>
        <w:rPr>
          <w:rFonts w:eastAsia="Times New Roman" w:cs="Times New Roman" w:ascii="Times New Roman" w:hAnsi="Times New Roman"/>
          <w:color w:val="000000"/>
          <w:sz w:val="24"/>
          <w:szCs w:val="24"/>
          <w:lang w:eastAsia="ru-RU"/>
        </w:rPr>
        <w:t xml:space="preserve">В этом случае у детей развивается то, на что чаще всего жалуются родители: </w:t>
      </w:r>
      <w:r>
        <w:rPr>
          <w:rFonts w:eastAsia="Times New Roman" w:cs="Times New Roman" w:ascii="Times New Roman" w:hAnsi="Times New Roman"/>
          <w:i/>
          <w:iCs/>
          <w:color w:val="000000"/>
          <w:sz w:val="24"/>
          <w:szCs w:val="24"/>
          <w:lang w:eastAsia="ru-RU"/>
        </w:rPr>
        <w:t>«неусид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икатное дело помощи ребенку, отстающему в развитии, требует от взрослого определенных знаний, понимания труд</w:t>
        <w:softHyphen/>
        <w:t>ностей ребенка, грамотного подхода к нему и грамотного пост</w:t>
        <w:softHyphen/>
        <w:t>роения занятий с ним, поэтому специалист должен советовать родителям серьезно отнестись к его методическим рекоменда</w:t>
        <w:softHyphen/>
        <w:t>циям по организации игр и занятий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ой из </w:t>
      </w:r>
      <w:r>
        <w:rPr>
          <w:rFonts w:eastAsia="Times New Roman" w:cs="Times New Roman" w:ascii="Times New Roman" w:hAnsi="Times New Roman"/>
          <w:i/>
          <w:iCs/>
          <w:color w:val="000000"/>
          <w:sz w:val="24"/>
          <w:szCs w:val="24"/>
          <w:lang w:eastAsia="ru-RU"/>
        </w:rPr>
        <w:t xml:space="preserve">наиболее постоянных ошибок </w:t>
      </w:r>
      <w:r>
        <w:rPr>
          <w:rFonts w:eastAsia="Times New Roman" w:cs="Times New Roman" w:ascii="Times New Roman" w:hAnsi="Times New Roman"/>
          <w:color w:val="000000"/>
          <w:sz w:val="24"/>
          <w:szCs w:val="24"/>
          <w:lang w:eastAsia="ru-RU"/>
        </w:rPr>
        <w:t>воспитания являет</w:t>
        <w:softHyphen/>
        <w:t xml:space="preserve">ся </w:t>
      </w:r>
      <w:r>
        <w:rPr>
          <w:rFonts w:eastAsia="Times New Roman" w:cs="Times New Roman" w:ascii="Times New Roman" w:hAnsi="Times New Roman"/>
          <w:i/>
          <w:iCs/>
          <w:color w:val="000000"/>
          <w:sz w:val="24"/>
          <w:szCs w:val="24"/>
          <w:lang w:eastAsia="ru-RU"/>
        </w:rPr>
        <w:t xml:space="preserve">снижение требований к ребенку, </w:t>
      </w:r>
      <w:r>
        <w:rPr>
          <w:rFonts w:eastAsia="Times New Roman" w:cs="Times New Roman" w:ascii="Times New Roman" w:hAnsi="Times New Roman"/>
          <w:color w:val="000000"/>
          <w:sz w:val="24"/>
          <w:szCs w:val="24"/>
          <w:lang w:eastAsia="ru-RU"/>
        </w:rPr>
        <w:t>закрепление за ним поло</w:t>
        <w:softHyphen/>
        <w:t>жения больного, что неблагоприятно влияет на психофизичес</w:t>
        <w:softHyphen/>
        <w:t>к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в семьях, где кроме ребенка с отклонением в развитии есть другие дети, складываются неправильные отношения в целом. Здоровому ребенку уделяют мало внимания, от него тре</w:t>
        <w:softHyphen/>
        <w:t>буют, чтобы он во всем уступал «больному», всячески опекал его, не реагировал и не жаловался на неправильные поступки последнего. Все это отражается на формировании характера здо</w:t>
        <w:softHyphen/>
        <w:t>рового ребенка, а иногда приводит к его нервному срыву. Пра</w:t>
        <w:softHyphen/>
        <w:t>вильная оценка родителями семейной ситуации, адекватное воспитание ребенка с отклонениями в развитии, регулярное консультирование со специалистами помогают установлению оптимального климата в семье. Часто наиболее тяжело пережи</w:t>
        <w:softHyphen/>
        <w:t>вают наличие в семье больного ребенка его младшие братья 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стры. Старшие здоровые сестры бывают недовольны допол</w:t>
        <w:softHyphen/>
        <w:t>нительными обязанностями по уходу за ребенком и обеспокое</w:t>
        <w:softHyphen/>
        <w:t>ны устройством личной жизни. Наиболее благоприятный пси</w:t>
        <w:softHyphen/>
        <w:t>хологический климат создается в семьях, имеющих не менее двух здоров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райне </w:t>
      </w:r>
      <w:r>
        <w:rPr>
          <w:rFonts w:eastAsia="Times New Roman" w:cs="Times New Roman" w:ascii="Times New Roman" w:hAnsi="Times New Roman"/>
          <w:i/>
          <w:iCs/>
          <w:color w:val="000000"/>
          <w:sz w:val="24"/>
          <w:szCs w:val="24"/>
          <w:lang w:eastAsia="ru-RU"/>
        </w:rPr>
        <w:t>неблагоприятное влияние наразвитие больного ре</w:t>
        <w:softHyphen/>
        <w:t xml:space="preserve">бенка </w:t>
      </w:r>
      <w:r>
        <w:rPr>
          <w:rFonts w:eastAsia="Times New Roman" w:cs="Times New Roman" w:ascii="Times New Roman" w:hAnsi="Times New Roman"/>
          <w:color w:val="000000"/>
          <w:sz w:val="24"/>
          <w:szCs w:val="24"/>
          <w:lang w:eastAsia="ru-RU"/>
        </w:rPr>
        <w:t>оказывают неуважительные, грубые отношения супру</w:t>
        <w:softHyphen/>
        <w:t>гов друг к другу, выражающиеся в скандалах и драках. Обычно такие супруги оба происходят из пьющих семей, в которых были приняты физические наказания детей и драки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оказали, что наиболее неблагоп</w:t>
        <w:softHyphen/>
        <w:t>риятные условия создаются в семьях, в которых родители стра</w:t>
        <w:softHyphen/>
        <w:t>дают психическими заболеваниями, злоупотребляют алкоголем и наркотиками, ведут асоциальный образ жизни. Именно в этих семьях дети обычно имеют низкий вес при рождении и более низкие показатели психического развития по сравнению со свер</w:t>
        <w:softHyphen/>
        <w:t>стниками. Именно у этих детей уже в раннем возрасте отмеча</w:t>
        <w:softHyphen/>
        <w:t>ются проявления отставания психомоторного развития, повы</w:t>
        <w:softHyphen/>
        <w:t>шенная возбудимость, нарушение сна и аппетита, в дальней</w:t>
        <w:softHyphen/>
        <w:t>шем признаки двигательной расторможенности, описанного выше гиперактивного поведения, трудности обучения, а в даль</w:t>
        <w:softHyphen/>
        <w:t>нейшем признаки социальной незрелости и различной формы дезадаптаци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благоприятно на развитие ребенка влияют и </w:t>
      </w:r>
      <w:r>
        <w:rPr>
          <w:rFonts w:eastAsia="Times New Roman" w:cs="Times New Roman" w:ascii="Times New Roman" w:hAnsi="Times New Roman"/>
          <w:i/>
          <w:iCs/>
          <w:color w:val="000000"/>
          <w:sz w:val="24"/>
          <w:szCs w:val="24"/>
          <w:lang w:eastAsia="ru-RU"/>
        </w:rPr>
        <w:t>педагогичес</w:t>
        <w:softHyphen/>
        <w:t xml:space="preserve">кая несостоятельность родителей, </w:t>
      </w:r>
      <w:r>
        <w:rPr>
          <w:rFonts w:eastAsia="Times New Roman" w:cs="Times New Roman" w:ascii="Times New Roman" w:hAnsi="Times New Roman"/>
          <w:color w:val="000000"/>
          <w:sz w:val="24"/>
          <w:szCs w:val="24"/>
          <w:lang w:eastAsia="ru-RU"/>
        </w:rPr>
        <w:t>которая наиболее ярко про</w:t>
        <w:softHyphen/>
        <w:t>является в применении к детям физических наказаний. Неко</w:t>
        <w:softHyphen/>
        <w:t>торые родители искренне считают физические наказания луч</w:t>
        <w:softHyphen/>
        <w:t>шим методом воспитания послушания, уважения к взрослым, обществу и стимулом к обучению. Наблюдения показывают, что физические наказания наиболее часто применяются к детям с гиперактивным пове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склонные к </w:t>
      </w:r>
      <w:r>
        <w:rPr>
          <w:rFonts w:eastAsia="Times New Roman" w:cs="Times New Roman" w:ascii="Times New Roman" w:hAnsi="Times New Roman"/>
          <w:i/>
          <w:iCs/>
          <w:color w:val="000000"/>
          <w:sz w:val="24"/>
          <w:szCs w:val="24"/>
          <w:lang w:eastAsia="ru-RU"/>
        </w:rPr>
        <w:t xml:space="preserve">физическим наказаниям </w:t>
      </w:r>
      <w:r>
        <w:rPr>
          <w:rFonts w:eastAsia="Times New Roman" w:cs="Times New Roman" w:ascii="Times New Roman" w:hAnsi="Times New Roman"/>
          <w:color w:val="000000"/>
          <w:sz w:val="24"/>
          <w:szCs w:val="24"/>
          <w:lang w:eastAsia="ru-RU"/>
        </w:rPr>
        <w:t>своих детей, как правило, отличаются повышенной возбудимостью, агрес</w:t>
        <w:softHyphen/>
        <w:t>сивностью, импульсивностью, психической незрелостью, эго</w:t>
        <w:softHyphen/>
        <w:t>центризмом. Это обычно те родители, которых также наказы</w:t>
        <w:softHyphen/>
        <w:t>вали в детстве. Таким образом, традиции физических наказа</w:t>
        <w:softHyphen/>
        <w:t>ний могут передаваться из поколения в поколение, т. е. иметь циклический характер. Наиболее часто физические наказания применяются пьющими родителями. Многие из них нуждают</w:t>
        <w:softHyphen/>
        <w:t>ся в систематической помощи врачей — психиатра и психоте</w:t>
        <w:softHyphen/>
        <w:t>рапевта. Применение психотерапевтических методик, вклю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их аутотренинг, помогает многим из этих родителей лучше контролировать свое поведение и предупреждает появление у них импульсивности и агрессивности по отношению к свои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ют и другие, неблагоприятные для ребенка формы поведения родителей в семье. Так, некоторые родители, обес</w:t>
        <w:softHyphen/>
        <w:t>печив ребенка всем, подсознательно «отвергают»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 выражается в </w:t>
      </w:r>
      <w:r>
        <w:rPr>
          <w:rFonts w:eastAsia="Times New Roman" w:cs="Times New Roman" w:ascii="Times New Roman" w:hAnsi="Times New Roman"/>
          <w:i/>
          <w:iCs/>
          <w:color w:val="000000"/>
          <w:sz w:val="24"/>
          <w:szCs w:val="24"/>
          <w:lang w:eastAsia="ru-RU"/>
        </w:rPr>
        <w:t xml:space="preserve">отсутствии интереса к ребенку, </w:t>
      </w:r>
      <w:r>
        <w:rPr>
          <w:rFonts w:eastAsia="Times New Roman" w:cs="Times New Roman" w:ascii="Times New Roman" w:hAnsi="Times New Roman"/>
          <w:color w:val="000000"/>
          <w:sz w:val="24"/>
          <w:szCs w:val="24"/>
          <w:lang w:eastAsia="ru-RU"/>
        </w:rPr>
        <w:t>недоста</w:t>
        <w:softHyphen/>
        <w:t>точности взаимодействия с ним. Такое отношение к детям не</w:t>
        <w:softHyphen/>
        <w:t>редко наблюдается у отцов детей с ранним детским аутизмом, а также и при других формах отклонений в развитии. Родитель, который подсознательно «отвергает» своего больного ребенка, может эпизодически допускать с ним грубое обращение, а иног</w:t>
        <w:softHyphen/>
        <w:t>да и физические наказания. Особо неблагоприятное воздействие на больного ребенка могут оказывать такие формы психологи</w:t>
        <w:softHyphen/>
        <w:t xml:space="preserve">ческого отвержения, которые заставляют детей думать, что они «плохие», «недостойны родительской любви и внимания». В этих случаях </w:t>
      </w:r>
      <w:r>
        <w:rPr>
          <w:rFonts w:eastAsia="Times New Roman" w:cs="Times New Roman" w:ascii="Times New Roman" w:hAnsi="Times New Roman"/>
          <w:i/>
          <w:iCs/>
          <w:color w:val="000000"/>
          <w:sz w:val="24"/>
          <w:szCs w:val="24"/>
          <w:lang w:eastAsia="ru-RU"/>
        </w:rPr>
        <w:t xml:space="preserve">у детей </w:t>
      </w:r>
      <w:r>
        <w:rPr>
          <w:rFonts w:eastAsia="Times New Roman" w:cs="Times New Roman" w:ascii="Times New Roman" w:hAnsi="Times New Roman"/>
          <w:color w:val="000000"/>
          <w:sz w:val="24"/>
          <w:szCs w:val="24"/>
          <w:lang w:eastAsia="ru-RU"/>
        </w:rPr>
        <w:t xml:space="preserve">формируется </w:t>
      </w:r>
      <w:r>
        <w:rPr>
          <w:rFonts w:eastAsia="Times New Roman" w:cs="Times New Roman" w:ascii="Times New Roman" w:hAnsi="Times New Roman"/>
          <w:i/>
          <w:iCs/>
          <w:color w:val="000000"/>
          <w:sz w:val="24"/>
          <w:szCs w:val="24"/>
          <w:lang w:eastAsia="ru-RU"/>
        </w:rPr>
        <w:t>пониженный фон настрое</w:t>
        <w:softHyphen/>
        <w:t>ния, пониженная самооценка, неуверенность в себе, пассив</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Отверженные » дети страдают от недостатка эмоционально-положительной стимуляции со стороны родителей. Это еще в большей степени вызывает у них задержку развития речи и со</w:t>
        <w:softHyphen/>
        <w:t>циальных навыков, усугубляет задержку развития активных познавательных форм поведения и любознательности. У этих детей чаще всего наблюдается склонность к депрессивным со</w:t>
        <w:softHyphen/>
        <w:t>стоя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важно помнить, что «шрамы» в душе ребенка ос</w:t>
        <w:softHyphen/>
        <w:t>тавляют не только физические наказания, но и психологичес</w:t>
        <w:softHyphen/>
        <w:t>кое его отвержение. Психологическое отвержение усиливает или определяет моторную и интеллектуальную недостаточность ребенка, формирует у него повышенную тревожность, склон</w:t>
        <w:softHyphen/>
        <w:t>ность к страхам и фантазиям, усугубляет трудности их обуче</w:t>
        <w:softHyphen/>
        <w:t>ния, способствует нарушениям сна, аппетита, может явиться причиной стойкого энур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о, что если матери, склонные к физическому на</w:t>
        <w:softHyphen/>
        <w:t>казанию своих детей, проявляют, как правило, признаки аг</w:t>
        <w:softHyphen/>
        <w:t>рессивности, то матери, психологически отвергающие своих детей, обладают низким уровнем взаимодействия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благоприятное влияние на развитие психики больного ребенка оказывает и чрезмерная опека его родителями. Многие</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жалея своего больного ребенка, испытывая неосоз</w:t>
        <w:softHyphen/>
        <w:t>нанное чувство вины перед ним, чрезмерно опекают его и балу</w:t>
        <w:softHyphen/>
        <w:t>ют, стремятся все сделать за него, предупредить каждое его желание. Такой вид воспитания часто встречается в семьях де</w:t>
        <w:softHyphen/>
        <w:t>тей с церебральным параличом. В этих случаях дети растут пас</w:t>
        <w:softHyphen/>
        <w:t>сивными, несамостоятельными, неуверенными в себе, эгоцен</w:t>
        <w:softHyphen/>
        <w:t>трич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их характерна психическая и особенно социальная не</w:t>
        <w:softHyphen/>
        <w:t>зрелость, которая охватывает все сферы деятельности ребенка и препятствует его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лияние развода родителей на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ют специальные исследования, развод весьма неблагоприятно сказывается на психическом развитии детей, как здоровых, так и больных. У них наблюдаются более выра</w:t>
        <w:softHyphen/>
        <w:t>женные эмоциональные нарушения и трудности межличност</w:t>
        <w:softHyphen/>
        <w:t>ного общения. Особенно болезненно реагируют на развод роди</w:t>
        <w:softHyphen/>
        <w:t>телей дети с менее выраженным интеллектуальным дефектом. Реакция девочек на развод обычно легче, чем у мальчиков. Дети, выросшие без отцов, часто имеют пониженный уровень притя</w:t>
        <w:softHyphen/>
        <w:t>заний. У них, особенно у мальчиков, выше уровень тревожнос</w:t>
        <w:softHyphen/>
        <w:t>ти и чаще встречаются невротические симптомы. Мальчики из неполных семей труднее налаживают контакты со сверстника</w:t>
        <w:softHyphen/>
        <w:t>ми, им труднее дается усвоение мужских половых ролей и соот</w:t>
        <w:softHyphen/>
        <w:t>ветствующего стиля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еполных семей помимо отсутствия отца обычно имеются и другие проблемы: материальные трудности, суженный круг внутрисемейного общения, от которого во многом зависят воспи</w:t>
        <w:softHyphen/>
        <w:t>тательные возможности. Женщина-мать, лишенная мужской поддержки, часто психологически травмирована, что отражает</w:t>
        <w:softHyphen/>
        <w:t>ся на ее отношении к детям. Имитируя отцовскую строгость и требуя от детей дисциплины, некоторые одинокие матери боль</w:t>
        <w:softHyphen/>
        <w:t>ше заботятся о формальном послушании, успеваемости, вежли</w:t>
        <w:softHyphen/>
        <w:t>вости и т. п., нежели об эмоциональном благополучии ребенка. Другие, напротив, прямо признают свое бессилие. Третьи чрез</w:t>
        <w:softHyphen/>
        <w:t>мерно опекают детей, особенно единственных, пытаясь оградить их от всех действительных и воображаемых опасностей. Хотя та</w:t>
        <w:softHyphen/>
        <w:t>кое невротическое чувство кажется бескорыстным и даже жерт</w:t>
        <w:softHyphen/>
        <w:t>венным, оно крайне эгоистичнвл отрицательно сказывается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е. Чрезмерно опекаемый, заласканный ребенок сплошь и рядом вырастает пассивным, физически и морально слабым или же начинает бунтовать. Как показывают психологические иссле</w:t>
        <w:softHyphen/>
        <w:t>дования, сильная зависимость от матери часто сочетается с чув</w:t>
        <w:softHyphen/>
        <w:t>ством враждебности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Что нужно знать родителям о семейном кризи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больного ребенка часто воспринимается как ката</w:t>
        <w:softHyphen/>
        <w:t>строфа, трагизм, которые родители сравнивают со скоропостиж</w:t>
        <w:softHyphen/>
        <w:t>ной смертью самого близк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специалистов считается общепризнанным, что пере</w:t>
        <w:softHyphen/>
        <w:t>живания семьи являются особенно «острыми» в первое время после рождения ребенка. Их усилия в этот период направлены не только на диагностику и лечение больного ребенка, но и на психологическую помощь семье с целью смягчить первый удар и принять сложившуюся ситуацию такой, какая она есть, ори</w:t>
        <w:softHyphen/>
        <w:t>ентацией родителей на активную помощь малышу. Тем не ме</w:t>
        <w:softHyphen/>
        <w:t>нее, в некоторых случаях первые острые чувства, которые ис</w:t>
        <w:softHyphen/>
        <w:t>пытывают родители в форме шока, вины, горечи, никогда не исчезают совсем, они как бы дремлют, являясь постоянно час</w:t>
        <w:softHyphen/>
        <w:t>тью эмоциональной жизни семьи. В определенные периоды се</w:t>
        <w:softHyphen/>
        <w:t>мейного цикла они вспыхивают с новой силой и дезадаптируют семью. Поэтому семьи, имеющие детей с отклонениями в раз</w:t>
        <w:softHyphen/>
        <w:t>витии, нуждаются в постоянной психологической помощи и поддержке. Чем меньше ребенок, тем больше иллюзий удается сохранить родителям относительно его дальнейших успехов в развитии. Это наблюдается в основном в тех случаях, когда речь идет о тяжелых поражениях мозга. Многие родители малень</w:t>
        <w:softHyphen/>
        <w:t>ких детей с болезнью Дауна и другими тяжелыми отклонения</w:t>
        <w:softHyphen/>
        <w:t>ми в развитии в первую очередь обеспокоены, сможет ли ребе</w:t>
        <w:softHyphen/>
        <w:t>нок обучаться по программе массовой школы. Когда дети под</w:t>
        <w:softHyphen/>
        <w:t>растают, родители начинают понимать и принимать преиму</w:t>
        <w:softHyphen/>
        <w:t>щества и необходимость специального коррекционного обуче</w:t>
        <w:softHyphen/>
        <w:t>ния. Однако это не избавляет семью от стр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имеющая ребенка с отклонениями в развитии, на протяжении жизни переживает серию критических состоя</w:t>
        <w:softHyphen/>
        <w:t>ний, обусловленных субъективными и объективными причи</w:t>
        <w:softHyphen/>
        <w:t>нами. Эти состояния описываются самими родителями как че</w:t>
        <w:softHyphen/>
        <w:t>редования «взлетов» и еще более глубоких «падений». Как по</w:t>
        <w:softHyphen/>
        <w:t>казывает наш опыт, семьи с лучшей психологической и соц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нои поддержкой легче преодолевают эти кризисные состо</w:t>
        <w:softHyphen/>
        <w:t>яния. При тяжелых отклонениях в развитии, обусловливаю</w:t>
        <w:softHyphen/>
        <w:t>щих инвалидность ребенка, особенно тяжело переживается ро</w:t>
        <w:softHyphen/>
        <w:t>дителями наступление его совершеннолетия. К сожалению, специалисты часто недооценивают тяжесть этого семейного кризиса по сравнению с более ранними, связанными с уста</w:t>
        <w:softHyphen/>
        <w:t>новлением диагноза, явными проявлениями отставания в раз</w:t>
        <w:softHyphen/>
        <w:t>витии и констатацией крайне ограниченной возможности ре</w:t>
        <w:softHyphen/>
        <w:t>бенка к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ет мировой опыт, благоприятный терапев</w:t>
        <w:softHyphen/>
        <w:t>тический эффект на семьи, имеющие нестандартных детей, могут оказывать ассоциации родителей, в частности, орга</w:t>
        <w:softHyphen/>
        <w:t>низаторами которых являются различные религиозные орга</w:t>
        <w:softHyphen/>
        <w:t>низации. При этом религиозность не является обязательным условием участия в этих ассоциациях. Обмен опытом, кон</w:t>
        <w:softHyphen/>
        <w:t>такт с людьми, имеющими аналогичные проблемы, и их мо</w:t>
        <w:softHyphen/>
        <w:t>ральная поддержка позволяют супругам и особенно одино</w:t>
        <w:softHyphen/>
        <w:t>ким матерям избавиться от чувства одиночества, ненужнос</w:t>
        <w:softHyphen/>
        <w:t>ти и незащищенности. Семейные ситуации перестают вос</w:t>
        <w:softHyphen/>
        <w:t>приниматься ими как безысходные. Это, в свою очередь, предупреждает возможность ситуации отвержения больно</w:t>
        <w:softHyphen/>
        <w:t>го ребенка и позволяет матери, наконец, ощутить так необ</w:t>
        <w:softHyphen/>
        <w:t>ходимые ей радости материнства. Супруги начинают пони</w:t>
        <w:softHyphen/>
        <w:t>мать, что больной ребенок, как это ни парадоксально, мо</w:t>
        <w:softHyphen/>
        <w:t>жет являться источником радости и способствовать их ду</w:t>
        <w:softHyphen/>
        <w:t>ховному и нравственному развитию. Они становятся гуман</w:t>
        <w:softHyphen/>
        <w:t>нее и мудрее, что отражается на их мировоззрении в целом. Супруги начинают осознавать, что все люди имеют права на существование, на любовь, насколько они совершенны, по</w:t>
        <w:softHyphen/>
        <w:t>хожи или не похожи на других. Такое «прозрение» играет решающую роль в супружески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имеющих нестандартного ребенка, следует под</w:t>
        <w:softHyphen/>
        <w:t>готовить к тому, что его воспитание в семье потребует много ду</w:t>
        <w:softHyphen/>
        <w:t>ховных и физических сил. Поэтому важно, чтобы на протяже</w:t>
        <w:softHyphen/>
        <w:t>нии жизни они сохраняли физическое здоровье, душевное рав</w:t>
        <w:softHyphen/>
        <w:t>новесие и оптимистический взгляд н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ы семьи, в которых один или оба родителя «нестан</w:t>
        <w:softHyphen/>
        <w:t>дартного» ребенка становятся высококвалифицированными специалистами в области специальной педагогики и психоло</w:t>
        <w:softHyphen/>
        <w:t>гии, пишут книги, делятся опытом с другими семьями и пол</w:t>
        <w:softHyphen/>
        <w:t>ностью реализуют свои способности в эт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Что должны знать приемные родители о своем воспитанн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оказывает, что при воспитании приемного ребен</w:t>
        <w:softHyphen/>
        <w:t>ка семья нередко сталкивается с определенными трудностями. Обычно это связано с дефицитом социального и эмоционально</w:t>
        <w:softHyphen/>
        <w:t xml:space="preserve">го развития такого ребенка в раннем возрасте. Основные </w:t>
      </w:r>
      <w:r>
        <w:rPr>
          <w:rFonts w:eastAsia="Times New Roman" w:cs="Times New Roman" w:ascii="Times New Roman" w:hAnsi="Times New Roman"/>
          <w:i/>
          <w:iCs/>
          <w:color w:val="000000"/>
          <w:sz w:val="24"/>
          <w:szCs w:val="24"/>
          <w:lang w:eastAsia="ru-RU"/>
        </w:rPr>
        <w:t>эмоци</w:t>
        <w:softHyphen/>
        <w:t xml:space="preserve">онально-личностные нарушения </w:t>
      </w:r>
      <w:r>
        <w:rPr>
          <w:rFonts w:eastAsia="Times New Roman" w:cs="Times New Roman" w:ascii="Times New Roman" w:hAnsi="Times New Roman"/>
          <w:color w:val="000000"/>
          <w:sz w:val="24"/>
          <w:szCs w:val="24"/>
          <w:lang w:eastAsia="ru-RU"/>
        </w:rPr>
        <w:t xml:space="preserve">возникают у детей-сирот </w:t>
      </w:r>
      <w:r>
        <w:rPr>
          <w:rFonts w:eastAsia="Times New Roman" w:cs="Times New Roman" w:ascii="Times New Roman" w:hAnsi="Times New Roman"/>
          <w:i/>
          <w:iCs/>
          <w:color w:val="000000"/>
          <w:sz w:val="24"/>
          <w:szCs w:val="24"/>
          <w:lang w:eastAsia="ru-RU"/>
        </w:rPr>
        <w:t>в ре</w:t>
        <w:softHyphen/>
        <w:t xml:space="preserve">зультате </w:t>
      </w:r>
      <w:r>
        <w:rPr>
          <w:rFonts w:eastAsia="Times New Roman" w:cs="Times New Roman" w:ascii="Times New Roman" w:hAnsi="Times New Roman"/>
          <w:color w:val="000000"/>
          <w:sz w:val="24"/>
          <w:szCs w:val="24"/>
          <w:lang w:eastAsia="ru-RU"/>
        </w:rPr>
        <w:t xml:space="preserve">так называемой </w:t>
      </w:r>
      <w:r>
        <w:rPr>
          <w:rFonts w:eastAsia="Times New Roman" w:cs="Times New Roman" w:ascii="Times New Roman" w:hAnsi="Times New Roman"/>
          <w:i/>
          <w:iCs/>
          <w:color w:val="000000"/>
          <w:sz w:val="24"/>
          <w:szCs w:val="24"/>
          <w:lang w:eastAsia="ru-RU"/>
        </w:rPr>
        <w:t xml:space="preserve">эмоциональной депривации, </w:t>
      </w:r>
      <w:r>
        <w:rPr>
          <w:rFonts w:eastAsia="Times New Roman" w:cs="Times New Roman" w:ascii="Times New Roman" w:hAnsi="Times New Roman"/>
          <w:color w:val="000000"/>
          <w:sz w:val="24"/>
          <w:szCs w:val="24"/>
          <w:lang w:eastAsia="ru-RU"/>
        </w:rPr>
        <w:t>т. е. не</w:t>
        <w:softHyphen/>
        <w:t>достаточности удовлетворения потребности в эмоционально-личностном контакте. В настоящее время показано, что эта по</w:t>
        <w:softHyphen/>
        <w:t>требность является одной из основных для нормального эмоци</w:t>
        <w:softHyphen/>
        <w:t>онального развития ребенка и прежде всего эмоционально-во</w:t>
        <w:softHyphen/>
        <w:t>левой и личностной сферы. У этих детей часто имеет место на</w:t>
        <w:softHyphen/>
        <w:t>рушение механизма вовлеченности во взаимоотношения с ок</w:t>
        <w:softHyphen/>
        <w:t>ружающими, что отрицательно влияет на психическое разви</w:t>
        <w:softHyphen/>
        <w:t>тие ребенка. Поэтому таким родителям обязательно потребует</w:t>
        <w:softHyphen/>
        <w:t>ся помощь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оказывает, что трудности поведения этих детей вызываются многими причинами, также как и трудности обу</w:t>
        <w:softHyphen/>
        <w:t xml:space="preserve">чения. Следует отметить, что </w:t>
      </w:r>
      <w:r>
        <w:rPr>
          <w:rFonts w:eastAsia="Times New Roman" w:cs="Times New Roman" w:ascii="Times New Roman" w:hAnsi="Times New Roman"/>
          <w:i/>
          <w:iCs/>
          <w:color w:val="000000"/>
          <w:sz w:val="24"/>
          <w:szCs w:val="24"/>
          <w:lang w:eastAsia="ru-RU"/>
        </w:rPr>
        <w:t>педагогическая и социальная за</w:t>
        <w:softHyphen/>
        <w:t xml:space="preserve">пущенность </w:t>
      </w:r>
      <w:r>
        <w:rPr>
          <w:rFonts w:eastAsia="Times New Roman" w:cs="Times New Roman" w:ascii="Times New Roman" w:hAnsi="Times New Roman"/>
          <w:color w:val="000000"/>
          <w:sz w:val="24"/>
          <w:szCs w:val="24"/>
          <w:lang w:eastAsia="ru-RU"/>
        </w:rPr>
        <w:t xml:space="preserve">этих детей, как правило, сочетается с </w:t>
      </w:r>
      <w:r>
        <w:rPr>
          <w:rFonts w:eastAsia="Times New Roman" w:cs="Times New Roman" w:ascii="Times New Roman" w:hAnsi="Times New Roman"/>
          <w:i/>
          <w:iCs/>
          <w:color w:val="000000"/>
          <w:sz w:val="24"/>
          <w:szCs w:val="24"/>
          <w:lang w:eastAsia="ru-RU"/>
        </w:rPr>
        <w:t>биологичес</w:t>
        <w:softHyphen/>
        <w:t xml:space="preserve">кой неполноценностью центральной нервной системы </w:t>
      </w:r>
      <w:r>
        <w:rPr>
          <w:rFonts w:eastAsia="Times New Roman" w:cs="Times New Roman" w:ascii="Times New Roman" w:hAnsi="Times New Roman"/>
          <w:color w:val="000000"/>
          <w:sz w:val="24"/>
          <w:szCs w:val="24"/>
          <w:lang w:eastAsia="ru-RU"/>
        </w:rPr>
        <w:t>ребен</w:t>
        <w:softHyphen/>
        <w:t>ка. Особенно это остро проявляется при алкоголизме матери во время беременности, когда уже при рождении у ребенка выяв</w:t>
        <w:softHyphen/>
        <w:t>ляется так называемый алкогольный синдром пл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правила поведения родителей, которые хотят правильно воспитывать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известно, что родители, как правило, испытывают большой интерес к воспитанию и обучению своего ребенка. Ре</w:t>
        <w:softHyphen/>
        <w:t>бенок по-настоящему счастлив, когда чувствует заботу, внима</w:t>
        <w:softHyphen/>
        <w:t>ние и любовь со стороны родителей. Для правильного воспита</w:t>
        <w:softHyphen/>
        <w:t>ния ребенка важно, чтобы слова и дела родителей всегда могли быть примером для ребенка. Родителям следует помнить, что каждый их поступок, каждое произнесенное слово будет иметь значение в процессе обучения и воспитания. Особенно это каса</w:t>
        <w:softHyphen/>
        <w:t>ется детей с отклонениями в развитии, которые обычно мень</w:t>
        <w:softHyphen/>
        <w:t>ше, чем другие дети, общаются с окружающим миром. Многие родители ошибочно считают, что маленькие дети и особенно дети</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тклонениями в развитии многого не понимают. Однако это не так. Прежде всего родители всегда должны выполнять обе</w:t>
        <w:softHyphen/>
        <w:t>щания, данные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особенностями развития больше чем здоровый ребенок нуждается в уважении к себе, он часто более впечат</w:t>
        <w:softHyphen/>
        <w:t>лителен, добр и беззащитен. Малейшее проявление недобро</w:t>
        <w:softHyphen/>
        <w:t>желательности глубоко ранит его, его нервная система еще более слабеет, нестойкое психическое равновесие нарушает</w:t>
        <w:softHyphen/>
        <w:t>ся, он привыкает к упрекам, постепенно отдаляется от роди</w:t>
        <w:softHyphen/>
        <w:t>телей, замыкается в себе, что усиливает его физические и психические проблемы и способствует патологическому раз</w:t>
        <w:softHyphen/>
        <w:t>витию личности. Неблагоприятная обстановка для развития ребенка с отклонениями в развитии может сложиться и в дет</w:t>
        <w:softHyphen/>
        <w:t>ском учреждении, которое он посещает. В этих случаях ро</w:t>
        <w:softHyphen/>
        <w:t>дителям следует посоветоваться с психологом данного учреж</w:t>
        <w:softHyphen/>
        <w:t>дения и психотерапевтом. Главное заключается в том, что к каждому ребенку несмотря на уровень умственного развития следует относиться с большим уважением и никогда не раз</w:t>
        <w:softHyphen/>
        <w:t>говаривать с ним грубо. Родителям и окружающим взрос</w:t>
        <w:softHyphen/>
        <w:t>лым никогда нельзя быть причиной плача и дискомфорта ребенка. Никогда не запугивайте ребенка. Вместо того что</w:t>
        <w:softHyphen/>
        <w:t>бы запугивать беспокойного ребенка, постарайтесь понять причину его беспокойства. Одним из главнейших правил семейного воспитания ребенка с особенностями развития является предупреждение у него дискомфортного состоя</w:t>
        <w:softHyphen/>
        <w:t>ния, общего возбуждения, страха, реакций протеста. Сле</w:t>
        <w:softHyphen/>
        <w:t>дует помнить, что тревога, чувство страха ослабляют и без того слабую нервную систему ребенка с отклонениями в раз</w:t>
        <w:softHyphen/>
        <w:t>витии, они также могут стать причиной болезненного во</w:t>
        <w:softHyphen/>
        <w:t>ображения и даже психотического состояния. Родителям следует иметь в виду, что многие дети с отклонениями в развитии нередко проявляют раздражительность, агрес</w:t>
        <w:softHyphen/>
        <w:t>сивность, двигательную расторможенность. Они длитель</w:t>
        <w:softHyphen/>
        <w:t>ное время не могут контролировать свои эмоции. Они чаще, чем здоровые дети, испытывают чувство дискомфорта, про</w:t>
        <w:softHyphen/>
        <w:t>являя при этом упорное непослушание, склонность к бур</w:t>
        <w:softHyphen/>
        <w:t>ному, безудержному поведению. В этих случаях ребенка следует показать детскому психиатру. Относиться к таким детям следует спокойно, ровно, доброжелательно, имея в виду, что многие из них больны и нуждаются в помощи дет</w:t>
        <w:softHyphen/>
        <w:t>ского невропатолога и часто психи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шение вопроса об отказе о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аз от ребенка в настоящее время негативно оценивается обществом. С другой стороны, нельзя недооценивать эмоцио</w:t>
        <w:softHyphen/>
        <w:t>нальные переживания родителей, особенно матери, у которых с рождением ребенка связывались определенные ож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должны помочь родителям принять решение, предоставив полную информацию и уважая право выбора, кото</w:t>
        <w:softHyphen/>
        <w:t>рый адекватен их эмоциональному и социальному ресурсу: пси</w:t>
        <w:softHyphen/>
        <w:t>хологическим особенностям, ценностным ориентациям, мате</w:t>
        <w:softHyphen/>
        <w:t>риальным возмож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ялый, пассив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й ребенок в глазах окружающих может производить не</w:t>
        <w:softHyphen/>
        <w:t>выгодное впечатление. Вместе с тем он, как правило, умный, а часто и талан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деляют три </w:t>
      </w:r>
      <w:r>
        <w:rPr>
          <w:rFonts w:eastAsia="Times New Roman" w:cs="Times New Roman" w:ascii="Times New Roman" w:hAnsi="Times New Roman"/>
          <w:i/>
          <w:iCs/>
          <w:color w:val="000000"/>
          <w:sz w:val="24"/>
          <w:szCs w:val="24"/>
          <w:lang w:eastAsia="ru-RU"/>
        </w:rPr>
        <w:t>типа пассив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ти, страдающие хроническими соматическими заболе</w:t>
        <w:softHyphen/>
        <w:t>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ти, страдающие хроническими заболеваниями и нару</w:t>
        <w:softHyphen/>
        <w:t>шениями познавательной деятельности за счет низкой умствен</w:t>
        <w:softHyphen/>
        <w:t>ной работо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изически здоровые, апатичные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х случаях необходима консультация психи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емьи группы риска Семейный алкоголизм и алкогольный синдром плода (АС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утробное развитие будущего ребенка начинается с момента оплодотворения женской половой'Клетки. Состояние опьянения в момент зачатия может крайне отрицательно отра</w:t>
        <w:softHyphen/>
        <w:t>зи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нор</w:t>
        <w:softHyphen/>
        <w:t>мальных половых клеток. Причем сила повреждающего воздей</w:t>
        <w:softHyphen/>
        <w:t>ствия алкоголя в момент зачатия непредсказуема: могут быть как легкие нарушения, так и тяжелые органические пораже</w:t>
        <w:softHyphen/>
        <w:t>ния различных органов и тканей будущ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Характерными признаками АСП </w:t>
      </w:r>
      <w:r>
        <w:rPr>
          <w:rFonts w:eastAsia="Times New Roman" w:cs="Times New Roman" w:ascii="Times New Roman" w:hAnsi="Times New Roman"/>
          <w:color w:val="000000"/>
          <w:sz w:val="24"/>
          <w:szCs w:val="24"/>
          <w:lang w:eastAsia="ru-RU"/>
        </w:rPr>
        <w:t>являются отставание в росте, нарушения со стороны ЦНС, аномалии развития лицево-</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черепа, конечностей, грудной клетки, почек, наружных и внутренних гениталий, пороки сердца. Задержка роста отме</w:t>
        <w:softHyphen/>
        <w:t>чается у 95% детей с АСП. В постнатальном периоде отставание в росте сохраняется. Множественные функциональные и орга</w:t>
        <w:softHyphen/>
        <w:t>нические нарушения ЦНС обнаруживаются у 80% детей с АСП. Они выражаются в микроцефалии, гидроцефалии, нарушении миграции нейронов и клеток глии, дисплазии мозжечка, изме</w:t>
        <w:softHyphen/>
        <w:t>нениях ЭЭГ, нарушении координации движений, повышенной раздражительности, гипер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ма характерными являются дисплазии: гипоплазия се</w:t>
        <w:softHyphen/>
        <w:t>редины лица, узкая и короткая глазная щель, микрофтальмия, низко посаженные уши, маленький курносый нос, гипоплазия верхней и нижней челюсти, аномалии развития рук, ног, сус</w:t>
        <w:softHyphen/>
        <w:t>тавов, воронкообразная гр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детей алкоголиков по крайней мере 29% психически больных, 5% —умственно отсталых, 8% плохо успевают в шко</w:t>
        <w:softHyphen/>
        <w:t>ле . До девятилетнего возраста для них характерны реакции ас</w:t>
        <w:softHyphen/>
        <w:t>тенического типа (вялость, заторможенность), которые в 10— 14 лет могут смениться патологическим развитием личности, озлобленностью, агрессив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Е. М. Мастюковой приводится точка зре</w:t>
        <w:softHyphen/>
        <w:t>ния ряда авторов о том, что в патогенезе АСП определенную роль играет возникновение аутоиммунных реакций у матери. Известно, что антитела могут проникать через плацентарный барьер, а гематоэнцефалический барьер, по некоторым дан</w:t>
        <w:softHyphen/>
        <w:t>ным, не полностью защищает мозг плода от аутоиммунного пов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воспитания ребенка в многодет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благополучной многодетной семье, </w:t>
      </w:r>
      <w:r>
        <w:rPr>
          <w:rFonts w:eastAsia="Times New Roman" w:cs="Times New Roman" w:ascii="Times New Roman" w:hAnsi="Times New Roman"/>
          <w:color w:val="000000"/>
          <w:sz w:val="24"/>
          <w:szCs w:val="24"/>
          <w:lang w:eastAsia="ru-RU"/>
        </w:rPr>
        <w:t xml:space="preserve">где каждый ребенок желанный и любимый, где правильно осуществляется процесс воспитания, создаются </w:t>
      </w:r>
      <w:r>
        <w:rPr>
          <w:rFonts w:eastAsia="Times New Roman" w:cs="Times New Roman" w:ascii="Times New Roman" w:hAnsi="Times New Roman"/>
          <w:i/>
          <w:iCs/>
          <w:color w:val="000000"/>
          <w:sz w:val="24"/>
          <w:szCs w:val="24"/>
          <w:lang w:eastAsia="ru-RU"/>
        </w:rPr>
        <w:t xml:space="preserve">наиболее благоприятные условия </w:t>
      </w:r>
      <w:r>
        <w:rPr>
          <w:rFonts w:eastAsia="Times New Roman" w:cs="Times New Roman" w:ascii="Times New Roman" w:hAnsi="Times New Roman"/>
          <w:color w:val="000000"/>
          <w:sz w:val="24"/>
          <w:szCs w:val="24"/>
          <w:lang w:eastAsia="ru-RU"/>
        </w:rPr>
        <w:t>для духовного и физического здоровья 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 духовная направленность семьи, любовь, взаимоува</w:t>
        <w:softHyphen/>
        <w:t>жение и взаимопомощь составляют основу правильного воспи</w:t>
        <w:softHyphen/>
        <w:t xml:space="preserve">тания ребенка. Однако в такой семье могут возникать и </w:t>
      </w:r>
      <w:r>
        <w:rPr>
          <w:rFonts w:eastAsia="Times New Roman" w:cs="Times New Roman" w:ascii="Times New Roman" w:hAnsi="Times New Roman"/>
          <w:i/>
          <w:iCs/>
          <w:color w:val="000000"/>
          <w:sz w:val="24"/>
          <w:szCs w:val="24"/>
          <w:lang w:eastAsia="ru-RU"/>
        </w:rPr>
        <w:t xml:space="preserve">свои проблемы и трудности: </w:t>
      </w:r>
      <w:r>
        <w:rPr>
          <w:rFonts w:eastAsia="Times New Roman" w:cs="Times New Roman" w:ascii="Times New Roman" w:hAnsi="Times New Roman"/>
          <w:color w:val="000000"/>
          <w:sz w:val="24"/>
          <w:szCs w:val="24"/>
          <w:lang w:eastAsia="ru-RU"/>
        </w:rPr>
        <w:t>они могут проявляться в перевозбуж</w:t>
        <w:softHyphen/>
        <w:t>дении нервной системы детей в связи с более хаотичным и неор</w:t>
        <w:softHyphen/>
        <w:t>ганизованным поведением малышей; может наблюдаться и пе</w:t>
        <w:softHyphen/>
        <w:t>дагогическая запущенность у старшего ребенка в связи с по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нным общением его с малышами. В отдельных случаях у стар</w:t>
        <w:softHyphen/>
        <w:t>шего ребенка можно обнаружить признаки инфантилизма с преобладанием даже к школьному возрасту игровых интересов в связи с подражанием малышам, кроме того, у старшего ребен</w:t>
        <w:softHyphen/>
        <w:t>ка может наблюдаться и некоторая задержка развития, повы</w:t>
        <w:softHyphen/>
        <w:t>шенная внушаемость, эмоциональная незре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 многодетной семье часто просматривается лег</w:t>
        <w:softHyphen/>
        <w:t>кая дисфункция центральной нервной системы у кого-либо из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цепция воспитания </w:t>
      </w:r>
      <w:r>
        <w:rPr>
          <w:rFonts w:eastAsia="Times New Roman" w:cs="Times New Roman" w:ascii="Times New Roman" w:hAnsi="Times New Roman"/>
          <w:color w:val="000000"/>
          <w:sz w:val="24"/>
          <w:szCs w:val="24"/>
          <w:lang w:eastAsia="ru-RU"/>
        </w:rPr>
        <w:t>ребенка в многодетной семье осно</w:t>
        <w:softHyphen/>
        <w:t xml:space="preserve">вывается на известной </w:t>
      </w:r>
      <w:r>
        <w:rPr>
          <w:rFonts w:eastAsia="Times New Roman" w:cs="Times New Roman" w:ascii="Times New Roman" w:hAnsi="Times New Roman"/>
          <w:i/>
          <w:iCs/>
          <w:color w:val="000000"/>
          <w:sz w:val="24"/>
          <w:szCs w:val="24"/>
          <w:lang w:eastAsia="ru-RU"/>
        </w:rPr>
        <w:t xml:space="preserve">взаимосвязи между умственным и эмо-ционалъно-поведенческимразвитием. </w:t>
      </w:r>
      <w:r>
        <w:rPr>
          <w:rFonts w:eastAsia="Times New Roman" w:cs="Times New Roman" w:ascii="Times New Roman" w:hAnsi="Times New Roman"/>
          <w:color w:val="000000"/>
          <w:sz w:val="24"/>
          <w:szCs w:val="24"/>
          <w:lang w:eastAsia="ru-RU"/>
        </w:rPr>
        <w:t>Прежде всего родителям важно отметить специфические особенности характера каждо</w:t>
        <w:softHyphen/>
        <w:t>го ребенка. Малейшие особенности в поведении или отставание в развитии должны быть вовремя замечены, и этот ребенок дол</w:t>
        <w:softHyphen/>
        <w:t>жен быть своевременно проконсультирован у специалистов, в частности, детского психоневр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воспитании ребенка в многодетной семье необходимо: </w:t>
      </w:r>
      <w:r>
        <w:rPr>
          <w:rFonts w:eastAsia="Times New Roman" w:cs="Times New Roman" w:ascii="Times New Roman" w:hAnsi="Times New Roman"/>
          <w:color w:val="000000"/>
          <w:sz w:val="24"/>
          <w:szCs w:val="24"/>
          <w:lang w:eastAsia="ru-RU"/>
        </w:rPr>
        <w:t>&lt;• усиливать и развивать положительную уникальную непов</w:t>
        <w:softHyphen/>
        <w:t>торимость каждого ребенка, его индивидуальные способно</w:t>
        <w:softHyphen/>
        <w:t>сти и интересы, помогая ему осознать свою самоценность, развить чувство 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стимулировать умственное развитие с опорой на психичес</w:t>
        <w:softHyphen/>
        <w:t>кое состояние радости, спокойствия, раскованности; •;♦ постепенно, но систематически включать ребенка в само</w:t>
        <w:softHyphen/>
        <w:t>оценивание своей работы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емья ребенка с шизофрен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освященные роли семьи в патогенезе ши</w:t>
        <w:softHyphen/>
        <w:t>зофрении, стремились выявить ее влияние на возникновение и развитие мыслительных процессов, в частности ее роль в появ</w:t>
        <w:softHyphen/>
        <w:t>лении нарушений мышления, характерных для шизофрении. Было установлено, что условия такой семьи затрудняют форми</w:t>
        <w:softHyphen/>
        <w:t>рование у ребенка особенностей мышления, характерных для здоровых и, напротив, способствуют нарушениям, которые ха</w:t>
        <w:softHyphen/>
        <w:t>рактерны для больных. Этому способствуют противоречивые коммуникативные отношения родителей с ребенком. Речь идет чаще всего о противоречивых требованиях родителей к ребен</w:t>
        <w:softHyphen/>
        <w:t>ку, которые в связи с этим невыполнимы, но эта противоречи</w:t>
        <w:softHyphen/>
        <w:t>вость оформлена так, что не осознается ребенком. Например,</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 больного шизофренией нередко упрекает ребенка в хо</w:t>
        <w:softHyphen/>
        <w:t>лодности и одновременно в неумении сдерживать свои чувства. Ребенок в этих условиях постоянно чувствует себя сбитым с тол</w:t>
        <w:softHyphen/>
        <w:t>ку, не обнаруживает логики, закономерности, что затрудняет развитие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м мышления, характерным для шизофрении, способствуют и нелогичность, парадоксальность взаимоотноше</w:t>
        <w:softHyphen/>
        <w:t>ний в семье. Семейные взаимоотношения должны быть понят</w:t>
        <w:softHyphen/>
        <w:t>ны ребенку, однако семьи больных шизофренией отличаются тем, что в их поведении нет ясной, доступной пониманию ре</w:t>
        <w:softHyphen/>
        <w:t>бенка лог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арактерными для таких семей являются </w:t>
      </w:r>
      <w:r>
        <w:rPr>
          <w:rFonts w:eastAsia="Times New Roman" w:cs="Times New Roman" w:ascii="Times New Roman" w:hAnsi="Times New Roman"/>
          <w:i/>
          <w:iCs/>
          <w:color w:val="000000"/>
          <w:sz w:val="24"/>
          <w:szCs w:val="24"/>
          <w:lang w:eastAsia="ru-RU"/>
        </w:rPr>
        <w:t>«псевдоотноше</w:t>
        <w:softHyphen/>
        <w:t xml:space="preserve">ния», </w:t>
      </w:r>
      <w:r>
        <w:rPr>
          <w:rFonts w:eastAsia="Times New Roman" w:cs="Times New Roman" w:ascii="Times New Roman" w:hAnsi="Times New Roman"/>
          <w:color w:val="000000"/>
          <w:sz w:val="24"/>
          <w:szCs w:val="24"/>
          <w:lang w:eastAsia="ru-RU"/>
        </w:rPr>
        <w:t>а именно «псевдовзаимность» и «псевдовражда». Для «псевдоотношений» характерно противоречие между провозг</w:t>
        <w:softHyphen/>
        <w:t>лашаемыми ролевыми требованиями и тем, какое поведение в ответ на эти требования в действительности ожидается. В ре</w:t>
        <w:softHyphen/>
        <w:t>зультате складывается ситуация, когда средства, обычно ис</w:t>
        <w:softHyphen/>
        <w:t>пользуемые семьей для того, чтобы помогать ее членам строить свое поведение в соответствии с требованиями семьи (вербаль</w:t>
        <w:softHyphen/>
        <w:t>ные указания, санкции и др.), в семье больного шизофренией вводят его в заблуждение, затрудняют «улавливание» последо</w:t>
        <w:softHyphen/>
        <w:t>вательности семейных взаимоотношений. Структура взаимоот</w:t>
        <w:softHyphen/>
        <w:t>ношений в семье ребенка с шизофренией подобрана таким об</w:t>
        <w:softHyphen/>
        <w:t>разом, что хотя стороны и заинтересованы в успехе, но ни одна из них не может вы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ая особенность нарушения личности при шизоф</w:t>
        <w:softHyphen/>
        <w:t>рении — это «аутизм, отрыв от реальности, нарушение един</w:t>
        <w:softHyphen/>
        <w:t>ства переживаний, эмоциональные расстройства в виде поблед-нения аффекта, его неадеква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родителей детей с шизофренией показывает, что характерный для них стиль воспитания еще более «отрывает» ребенка от реальности, парализует его активность. В таких слу</w:t>
        <w:softHyphen/>
        <w:t>чаях встречается значительно выраженная «потакающая» опе</w:t>
        <w:softHyphen/>
        <w:t>ка. Этот тип взаимоотношений отнимает у ребенка возможность освоения приемов решения проблем, что необходимо для е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емный ребенок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ные родители, усыновившие ребенка, нуждаются в специальном обучении на профессиональн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ажное значение имеет специальное обучение приемных родителей до принятия ими на воспитание ребен</w:t>
        <w:softHyphen/>
        <w:t>ка. Это обучение помогает приемным родителям решить для себя очень важный вопрос, а именно сумеют ли они справить</w:t>
        <w:softHyphen/>
        <w:t>ся с тем нелегким бременем, которое они добровольно на себя возлагают. Приемный родитель, принимая на воспитание чу</w:t>
        <w:softHyphen/>
        <w:t>жого ребенка, должен хорошо понимать, что ему просто необ</w:t>
        <w:softHyphen/>
        <w:t>ходимо делиться опытом с другими заинтересованными лица</w:t>
        <w:softHyphen/>
        <w:t>ми. Кроме того, приемные родители должны уметь работать с консультантами, врачами, психологами и педагогами. Воспи</w:t>
        <w:softHyphen/>
        <w:t>тание чужого ребенка требует от приемных родителей боль</w:t>
        <w:softHyphen/>
        <w:t>шой специальной работы. Это прежде всего записи о состоя</w:t>
        <w:softHyphen/>
        <w:t>нии здоровья ребенка, финансовые отчеты, если они получают материальную поддержку от государства, а также записи о про</w:t>
        <w:softHyphen/>
        <w:t>цессе адаптации ребенка к принявшей его на воспитание се</w:t>
        <w:softHyphen/>
        <w:t>мье, школе, друзьям, а также его взаимоотношения с родной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дети попадают в чужую семью по разным при</w:t>
        <w:softHyphen/>
        <w:t>чинам, и каждый из них может переживать психическую трав</w:t>
        <w:softHyphen/>
        <w:t>му. Приемные родители должны не только удовлетворять фи</w:t>
        <w:softHyphen/>
        <w:t>зические потребности ребенка, но прежде всего способствовать формированию у него тех или иных привязанностей. Очень важ</w:t>
        <w:softHyphen/>
        <w:t>но, поощряя ребенка, ласково смотреть на него, улыбаться ему, разговаривать с ним, т. е. полноценно общаться. Если к двум годам у ребенка не сформированы привязанности, снижается вероятность их успешного формирования в более старшем воз</w:t>
        <w:softHyphen/>
        <w:t>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падают в чужую семью, имея различный жизнен</w:t>
        <w:softHyphen/>
        <w:t>ный опыт. Кроме того, у каждого из них своя индивидуаль</w:t>
        <w:softHyphen/>
        <w:t>ность и потребности. Вместе с тем каждый из них переживает психическую травму, нанесенную расставанием с родной се</w:t>
        <w:softHyphen/>
        <w:t>мьей или же детским учреждением, в котором он находился до усыновления. На то, как ребенок перенесет разлуку, оказыва</w:t>
        <w:softHyphen/>
        <w:t>ют влияние те эмоциональные узы, которые возникают в ран</w:t>
        <w:softHyphen/>
        <w:t>нем детстве. В возрасте от шести месяцев до двух лет у ребенка формируются привязанности к тому человеку, который мак</w:t>
        <w:softHyphen/>
        <w:t>симально поощряет его, и наиболее чутко реагирует на все по</w:t>
        <w:softHyphen/>
        <w:t>требности. Обычно таким человеком является мать, посколь</w:t>
        <w:softHyphen/>
        <w:t>ку она чаще всего кормит, одевает и ухаживает за ребенком. Наиболее важное значение имеет полноценное общение с ма</w:t>
        <w:softHyphen/>
        <w:t>лышом.</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никогда не испытывал никаких привязаннос</w:t>
        <w:softHyphen/>
        <w:t>тей, он, как правило, никак не реагирует на расставание с род</w:t>
        <w:softHyphen/>
        <w:t>ными родителями. Напротив, если у него была сформирована естественная привязанность к членам своей семьи, он будет бур</w:t>
        <w:softHyphen/>
        <w:t>но реагировать на то, что его забирают из семьи. Ребенок неко</w:t>
        <w:softHyphen/>
        <w:t>торое время может испытывать настоящее горе, причем каж</w:t>
        <w:softHyphen/>
        <w:t>дый переживает его по-своему. Очень важно, чтобы приемные родители могли предвидеть реакцию ребенка на расставание с родными и проявить чут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ный ребенок должен чувствовать себя в безопасности. Ребенок может испытывать тайный страх, что его приемные родители откажутся от него, если он будет плохо себя вести. Приемные родители всегда должны помнить об этом и дать себе клятву, что они никогда ни под каким предлогом не скажут, даже не намекнут, что такая мысль может прийти им в голову. Одна необдуманная угроза может навсегда разрушить доверие ребенка к приемным родителям. Если же этот вопрос придет ребенку в голову, то и мать, и отец всегда должны горячо уве</w:t>
        <w:softHyphen/>
        <w:t>рять ребенка, что он принадлежит им навсегда. Но не нужно слишком часто говорить об этом ребенку. Не слова, а доказа</w:t>
        <w:softHyphen/>
        <w:t>тельства настоящей родительской любви, искренней и есте</w:t>
        <w:softHyphen/>
        <w:t>ственной, дают ребенку самую большую уверенность в собствен</w:t>
        <w:softHyphen/>
        <w:t>ной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емья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ичные дети, как правило, первые, а нередко и единствен</w:t>
        <w:softHyphen/>
        <w:t>ные в семье. Из-за отсутствия опыта родители долго не замеча</w:t>
        <w:softHyphen/>
        <w:t>ют особенностей ребенка. Третий год жизни является крити</w:t>
        <w:softHyphen/>
        <w:t>ческим для родителей, так как становится очевидной серьез</w:t>
        <w:softHyphen/>
        <w:t xml:space="preserve">ность отклонений ребенка. </w:t>
      </w:r>
      <w:r>
        <w:rPr>
          <w:rFonts w:eastAsia="Times New Roman" w:cs="Times New Roman" w:ascii="Times New Roman" w:hAnsi="Times New Roman"/>
          <w:i/>
          <w:iCs/>
          <w:color w:val="000000"/>
          <w:sz w:val="24"/>
          <w:szCs w:val="24"/>
          <w:lang w:eastAsia="ru-RU"/>
        </w:rPr>
        <w:t xml:space="preserve">Реакция родителей </w:t>
      </w:r>
      <w:r>
        <w:rPr>
          <w:rFonts w:eastAsia="Times New Roman" w:cs="Times New Roman" w:ascii="Times New Roman" w:hAnsi="Times New Roman"/>
          <w:color w:val="000000"/>
          <w:sz w:val="24"/>
          <w:szCs w:val="24"/>
          <w:lang w:eastAsia="ru-RU"/>
        </w:rPr>
        <w:t>проявляется в подавленности, растерянности перед неконтактностью ребен</w:t>
        <w:softHyphen/>
        <w:t>ка, в комплексе собственной неполноценности, в полном отка</w:t>
        <w:softHyphen/>
        <w:t>зе от себя во имя ребенка, в тревожных опасениях в связи с пред</w:t>
        <w:softHyphen/>
        <w:t>полагаемой ролью «плохой наследственности». Это усугубляет</w:t>
        <w:softHyphen/>
        <w:t>ся невыгодным сравнением своего ребенка с «нормальными» детьми. Возникает напряженность, скрытая или явная конф</w:t>
        <w:softHyphen/>
        <w:t>ликтность семейных отношений, взаимные обвинения родите</w:t>
        <w:softHyphen/>
        <w:t>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зиции родителей </w:t>
      </w:r>
      <w:r>
        <w:rPr>
          <w:rFonts w:eastAsia="Times New Roman" w:cs="Times New Roman" w:ascii="Times New Roman" w:hAnsi="Times New Roman"/>
          <w:color w:val="000000"/>
          <w:sz w:val="24"/>
          <w:szCs w:val="24"/>
          <w:lang w:eastAsia="ru-RU"/>
        </w:rPr>
        <w:t>могут быть различными. Одни из них недооценивают реальные успехи и возможности ребенка, ф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руясь на его недостатках. Они стыдятся за ребенка. Воспита</w:t>
        <w:softHyphen/>
        <w:t>ние строится на жестко-директивных принципах. Другие ро</w:t>
        <w:softHyphen/>
        <w:t>дители, наоборот, всячески преувеличивают достижения своих детей и затушевывают их недостаточность. Часто родители сами многое делают за ребенка, не замечая этого и приписывая ре</w:t>
        <w:softHyphen/>
        <w:t>зультаты ребенку. Во многих семьях имеет место противоречи</w:t>
        <w:softHyphen/>
        <w:t>вость позиций. Многие родители считают главным вербально-интеллектуальное развитие, хотя западает преимущественно невербаль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ист, работающий с аутичным ребенком, должен знать об </w:t>
      </w:r>
      <w:r>
        <w:rPr>
          <w:rFonts w:eastAsia="Times New Roman" w:cs="Times New Roman" w:ascii="Times New Roman" w:hAnsi="Times New Roman"/>
          <w:i/>
          <w:iCs/>
          <w:color w:val="000000"/>
          <w:sz w:val="24"/>
          <w:szCs w:val="24"/>
          <w:lang w:eastAsia="ru-RU"/>
        </w:rPr>
        <w:t xml:space="preserve">особой ранимости его близких. </w:t>
      </w:r>
      <w:r>
        <w:rPr>
          <w:rFonts w:eastAsia="Times New Roman" w:cs="Times New Roman" w:ascii="Times New Roman" w:hAnsi="Times New Roman"/>
          <w:color w:val="000000"/>
          <w:sz w:val="24"/>
          <w:szCs w:val="24"/>
          <w:lang w:eastAsia="ru-RU"/>
        </w:rPr>
        <w:t>В момент постановки диагноза семья переживает тяжелейший стресс. Достаточно поздно — в три, четыре, а иногда и в пять лет, родители узна</w:t>
        <w:softHyphen/>
        <w:t>ют, что их ребенок, который до сих пор считался здоровым и одаренным, «необучаем»: ему следует оформить инвалид</w:t>
        <w:softHyphen/>
        <w:t>ность и поместить в специальный интернат. Состояние стресса для семьи нередко становится хроническим. Семья может столкнуться с недоброжелательностью соседей, аг</w:t>
        <w:softHyphen/>
        <w:t>рессивной реакцией людей в транспорте, в магазине, на ули</w:t>
        <w:softHyphen/>
        <w:t>це и даже в детском учреждении. Во всем мире семьи, вос</w:t>
        <w:softHyphen/>
        <w:t>питывающие аутичных детей, оказываются более страдаю</w:t>
        <w:softHyphen/>
        <w:t>щими, чем семьи, имеющие детей с другими особенностя</w:t>
        <w:softHyphen/>
        <w:t xml:space="preserve">ми, в том числе с умственной отсталостью. </w:t>
      </w:r>
      <w:r>
        <w:rPr>
          <w:rFonts w:eastAsia="Times New Roman" w:cs="Times New Roman" w:ascii="Times New Roman" w:hAnsi="Times New Roman"/>
          <w:i/>
          <w:iCs/>
          <w:color w:val="000000"/>
          <w:sz w:val="24"/>
          <w:szCs w:val="24"/>
          <w:lang w:eastAsia="ru-RU"/>
        </w:rPr>
        <w:t>Стресс в боль</w:t>
        <w:softHyphen/>
        <w:t xml:space="preserve">шей степени проявляется у матерей, </w:t>
      </w:r>
      <w:r>
        <w:rPr>
          <w:rFonts w:eastAsia="Times New Roman" w:cs="Times New Roman" w:ascii="Times New Roman" w:hAnsi="Times New Roman"/>
          <w:color w:val="000000"/>
          <w:sz w:val="24"/>
          <w:szCs w:val="24"/>
          <w:lang w:eastAsia="ru-RU"/>
        </w:rPr>
        <w:t>испытывающих чрез</w:t>
        <w:softHyphen/>
        <w:t>мерные ограничения личной свободы и времени из-за сверх</w:t>
        <w:softHyphen/>
        <w:t>зависимости своих детей, они имеют очень низкую само</w:t>
        <w:softHyphen/>
        <w:t>оценку, считая себя плохими воспитателями. Ребенок с ран</w:t>
        <w:softHyphen/>
        <w:t>него возраста не поощряет мать, не смотрит в глаза, не лю</w:t>
        <w:softHyphen/>
        <w:t xml:space="preserve">бит бывать на руках, иногда даже не выделяет ее из других людей, не отдает предпочтения в контакте. Такой ребенок не несет ей достаточного эмоционального отклика, радости общения. Это приводит к депрессивности, астено-невроти-ческим проявлениям. </w:t>
      </w:r>
      <w:r>
        <w:rPr>
          <w:rFonts w:eastAsia="Times New Roman" w:cs="Times New Roman" w:ascii="Times New Roman" w:hAnsi="Times New Roman"/>
          <w:i/>
          <w:iCs/>
          <w:color w:val="000000"/>
          <w:sz w:val="24"/>
          <w:szCs w:val="24"/>
          <w:lang w:eastAsia="ru-RU"/>
        </w:rPr>
        <w:t xml:space="preserve">Отцы, </w:t>
      </w:r>
      <w:r>
        <w:rPr>
          <w:rFonts w:eastAsia="Times New Roman" w:cs="Times New Roman" w:ascii="Times New Roman" w:hAnsi="Times New Roman"/>
          <w:color w:val="000000"/>
          <w:sz w:val="24"/>
          <w:szCs w:val="24"/>
          <w:lang w:eastAsia="ru-RU"/>
        </w:rPr>
        <w:t>как правило, проводят больше времени на работе, хотя на них ложатся обязанности мате</w:t>
        <w:softHyphen/>
        <w:t>риального обеспечения семьи, которые носят долговремен</w:t>
        <w:softHyphen/>
        <w:t xml:space="preserve">ный характер. </w:t>
      </w:r>
      <w:r>
        <w:rPr>
          <w:rFonts w:eastAsia="Times New Roman" w:cs="Times New Roman" w:ascii="Times New Roman" w:hAnsi="Times New Roman"/>
          <w:i/>
          <w:iCs/>
          <w:color w:val="000000"/>
          <w:sz w:val="24"/>
          <w:szCs w:val="24"/>
          <w:lang w:eastAsia="ru-RU"/>
        </w:rPr>
        <w:t xml:space="preserve">Братья и сестры </w:t>
      </w:r>
      <w:r>
        <w:rPr>
          <w:rFonts w:eastAsia="Times New Roman" w:cs="Times New Roman" w:ascii="Times New Roman" w:hAnsi="Times New Roman"/>
          <w:color w:val="000000"/>
          <w:sz w:val="24"/>
          <w:szCs w:val="24"/>
          <w:lang w:eastAsia="ru-RU"/>
        </w:rPr>
        <w:t>аутичных детей тоже ис</w:t>
        <w:softHyphen/>
        <w:t>пытывают определенные трудности, так как родители не</w:t>
        <w:softHyphen/>
        <w:t>редко вынуждены жертвовать их интересами. Они могут чувствовать обделенность вниманием, чувствовать, что ро</w:t>
        <w:softHyphen/>
        <w:t>дители их любят меньше. Иногда они разделяют заботы се</w:t>
        <w:softHyphen/>
        <w:t>мьи, а иногда и отстраняются, что дополнительно ранит</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Ранимость семьи с аутичным ребенком усилива</w:t>
        <w:softHyphen/>
        <w:t>ется в периоды его возрастных кризисов и в те моменты, когда семья проходит определенные критические точки своего раз</w:t>
        <w:softHyphen/>
        <w:t>вития: поступление ребенка в дошкольное учреждение, в шко</w:t>
        <w:softHyphen/>
        <w:t>лу, достижение им переходного возраста. Наступление совер</w:t>
        <w:softHyphen/>
        <w:t>шеннолетия и обозначающего его события (получение паспор</w:t>
        <w:softHyphen/>
        <w:t>та, перевод к взрослому врачу и т. п.) порой вызывает у семьи еще больший стресс, чем постановка диагн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резвычайно важно помочь родителям прийти к мысли о нецелесообразности отказа от себя во имя ребенка. Объяснить, что это не способствует развитию и социализации ребенка. Все взрослые члены семьи должны достичь единства в понимании поведения и нужд ребенка, а также предъявляемых к нему требований. Для этого им предлагаются готовые рецепты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даренный ребенок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такое одар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даренность </w:t>
      </w:r>
      <w:r>
        <w:rPr>
          <w:rFonts w:eastAsia="Times New Roman" w:cs="Times New Roman" w:ascii="Times New Roman" w:hAnsi="Times New Roman"/>
          <w:color w:val="000000"/>
          <w:sz w:val="24"/>
          <w:szCs w:val="24"/>
          <w:lang w:eastAsia="ru-RU"/>
        </w:rPr>
        <w:t xml:space="preserve">— это </w:t>
      </w:r>
      <w:r>
        <w:rPr>
          <w:rFonts w:eastAsia="Times New Roman" w:cs="Times New Roman" w:ascii="Times New Roman" w:hAnsi="Times New Roman"/>
          <w:i/>
          <w:iCs/>
          <w:color w:val="000000"/>
          <w:sz w:val="24"/>
          <w:szCs w:val="24"/>
          <w:lang w:eastAsia="ru-RU"/>
        </w:rPr>
        <w:t xml:space="preserve">качественное своеобразие развития с проявлением выдающихся способностей и достижений в одной или нескольких сферах: </w:t>
      </w:r>
      <w:r>
        <w:rPr>
          <w:rFonts w:eastAsia="Times New Roman" w:cs="Times New Roman" w:ascii="Times New Roman" w:hAnsi="Times New Roman"/>
          <w:color w:val="000000"/>
          <w:sz w:val="24"/>
          <w:szCs w:val="24"/>
          <w:lang w:eastAsia="ru-RU"/>
        </w:rPr>
        <w:t>интеллектуальной, художе</w:t>
        <w:softHyphen/>
        <w:t>ственной, организаторской, спортивной и др. Большинство специалистов считают, что для одаренности характерно опе</w:t>
        <w:softHyphen/>
        <w:t>режение развития в одной или нескольких областях деятель</w:t>
        <w:softHyphen/>
        <w:t>ности. В познавательной деятельности это проявляется в виде выраженной любознательности, активного исследова</w:t>
        <w:softHyphen/>
        <w:t>ния окружающего, часто в сочетании с прекрасной памятью и ранним языковым развитием. Кроме того, одаренного ре</w:t>
        <w:softHyphen/>
        <w:t>бенка нередко отличают сосредоточенность и большое упор</w:t>
        <w:softHyphen/>
        <w:t>ство, а также изобретательность. Вместе с тем одаренному ребенку часто недостает эмоционального равновесия. Такой ребенок может проявлять страхи, нетерпение, гиперпод</w:t>
        <w:softHyphen/>
        <w:t>вижность, повышенную чувствительность. Для одаренного ребенка часто характерна неравномерность психического развития. Так, при значительном опережении развития психических функций он может проявлять моторную нелов</w:t>
        <w:softHyphen/>
        <w:t>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блема наследственности </w:t>
      </w:r>
      <w:r>
        <w:rPr>
          <w:rFonts w:eastAsia="Times New Roman" w:cs="Times New Roman" w:ascii="Times New Roman" w:hAnsi="Times New Roman"/>
          <w:color w:val="000000"/>
          <w:sz w:val="24"/>
          <w:szCs w:val="24"/>
          <w:lang w:eastAsia="ru-RU"/>
        </w:rPr>
        <w:t>в структуре развития одарен</w:t>
        <w:softHyphen/>
        <w:t xml:space="preserve">ности широко обсуждается в специальной литературе. Особую проблему представляет </w:t>
      </w:r>
      <w:r>
        <w:rPr>
          <w:rFonts w:eastAsia="Times New Roman" w:cs="Times New Roman" w:ascii="Times New Roman" w:hAnsi="Times New Roman"/>
          <w:i/>
          <w:iCs/>
          <w:color w:val="000000"/>
          <w:sz w:val="24"/>
          <w:szCs w:val="24"/>
          <w:lang w:eastAsia="ru-RU"/>
        </w:rPr>
        <w:t>сочепгйние одаренности с ранним п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явлением у ребенка психической патологии. </w:t>
      </w:r>
      <w:r>
        <w:rPr>
          <w:rFonts w:eastAsia="Times New Roman" w:cs="Times New Roman" w:ascii="Times New Roman" w:hAnsi="Times New Roman"/>
          <w:color w:val="000000"/>
          <w:sz w:val="24"/>
          <w:szCs w:val="24"/>
          <w:lang w:eastAsia="ru-RU"/>
        </w:rPr>
        <w:t>Родителей следу</w:t>
        <w:softHyphen/>
        <w:t>ет информировать о том, что одаренный ребенок нередко требу</w:t>
        <w:softHyphen/>
        <w:t>ет индивидуального подхода и, возможно, консультации пси</w:t>
        <w:softHyphen/>
        <w:t>холога или психотерапев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облема жестокого обращения с ребенком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у, психологу и другим специалистам, работающим с детьми, необходимо знать те формы неправильного воспитания, которые наносят непоправимый вред психическому и физичес</w:t>
        <w:softHyphen/>
        <w:t xml:space="preserve">кому здоровью ребенка, могут привести к его инвалидности и нередко к летальному исходу (Приложение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Специалист не может спокойно относиться к такому явлению или делать вид, что ничего не происходит. Необходимо, чтобы окружающие зна</w:t>
        <w:softHyphen/>
        <w:t>ли о таком явлении как можно больше, чтобы к работе с родите</w:t>
        <w:softHyphen/>
        <w:t>лями привлекались психологи, врачи, общественные органи</w:t>
        <w:softHyphen/>
        <w:t>зации, наконец, если все методы воздействия исчерпаны — пра</w:t>
        <w:softHyphen/>
        <w:t>воохранительные орг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ой таких нарушений и отклонений нередко служит насилие, пережитое в детстве. Его последствия могут побуж</w:t>
        <w:softHyphen/>
        <w:t>дать родителей к подобным действиям в отношении собствен</w:t>
        <w:softHyphen/>
        <w:t>ных детей. Но бывают и другие причины. Например, матери</w:t>
        <w:softHyphen/>
        <w:t>альная зависимость одного из супругов от другого (чаще матери от отца или отчима), что заставляет закрывать глаза на поведе</w:t>
        <w:softHyphen/>
        <w:t>ние «хозяина» в доме. Известны случаи, когда мать старается не замечать состояния дочери, подвергающейся насилию со сто</w:t>
        <w:softHyphen/>
        <w:t>роны отца (отчима), а когда все выходит наружу, избивает ре</w:t>
        <w:softHyphen/>
        <w:t>бенка или упрекает в том, что теперь они остались без средств к существованию. Более того, в некоторых случаях мать сама под</w:t>
        <w:softHyphen/>
        <w:t>вергает физическому насилию своего ребенка младенческого или раннего возраста, а затем рассказывает'врачу, что он сам падает и разбивается. Иногда в издевательствах над ребенком участвуют оба родител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становлены факторы риска (обстоятельства, ситуации), способствующие жестокому обращению с детьми в семьях. </w:t>
      </w:r>
      <w:r>
        <w:rPr>
          <w:rFonts w:eastAsia="Times New Roman" w:cs="Times New Roman" w:ascii="Times New Roman" w:hAnsi="Times New Roman"/>
          <w:bCs/>
          <w:color w:val="000000"/>
          <w:sz w:val="24"/>
          <w:szCs w:val="24"/>
          <w:lang w:eastAsia="ru-RU"/>
        </w:rPr>
        <w:t>(Са</w:t>
        <w:softHyphen/>
        <w:t xml:space="preserve">фонова Т. Я. </w:t>
      </w:r>
      <w:r>
        <w:rPr>
          <w:rFonts w:eastAsia="Times New Roman" w:cs="Times New Roman" w:ascii="Times New Roman" w:hAnsi="Times New Roman"/>
          <w:color w:val="000000"/>
          <w:sz w:val="24"/>
          <w:szCs w:val="24"/>
          <w:lang w:eastAsia="ru-RU"/>
        </w:rPr>
        <w:t>и соавторы. 1993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 формы насилия по отношению к детям могут быть вызваны семейными проблемами (социальное неблагополучие семьи, наличие в ней эмоциональных или связанных с состоя</w:t>
        <w:softHyphen/>
        <w:t>нием здоровья сложностей), а также сочетаниями специфичес</w:t>
        <w:softHyphen/>
        <w:t>ких особенностей родителей и ребенка.</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Социальные проблемы, </w:t>
      </w:r>
      <w:r>
        <w:rPr>
          <w:rFonts w:eastAsia="Times New Roman" w:cs="Times New Roman" w:ascii="Times New Roman" w:hAnsi="Times New Roman"/>
          <w:i/>
          <w:iCs/>
          <w:color w:val="000000"/>
          <w:sz w:val="24"/>
          <w:szCs w:val="24"/>
          <w:lang w:eastAsia="ru-RU"/>
        </w:rPr>
        <w:t>семьи: Факторами риска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олная или многодетная семья, а также та, в которой по</w:t>
        <w:softHyphen/>
        <w:t>стоянно возникают конфликты между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и с приемны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наличие в семье больного алкоголизмом или наркоманией; ••• социальная изоляция семьи, специфические культурные или религиозны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сса, ставшие следствием безработицы, финансовых трудностей, потери или смерти близкого человека, супру</w:t>
        <w:softHyphen/>
        <w:t>жеских конфликтов, чрезмерной занятости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ние психического и физического насилия в ка</w:t>
        <w:softHyphen/>
        <w:t>честве наказ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ные родители (17 лет и моложе) с неадекватными роди</w:t>
        <w:softHyphen/>
        <w:t>тельскими навы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зкий уровень образования и недостаточный профессио</w:t>
        <w:softHyphen/>
        <w:t>нализ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статус беженцев в результате межнациональных конфликтов. </w:t>
      </w:r>
      <w:r>
        <w:rPr>
          <w:rFonts w:eastAsia="Times New Roman" w:cs="Times New Roman" w:ascii="Times New Roman" w:hAnsi="Times New Roman"/>
          <w:i/>
          <w:iCs/>
          <w:color w:val="000000"/>
          <w:sz w:val="24"/>
          <w:szCs w:val="24"/>
          <w:lang w:eastAsia="ru-RU"/>
        </w:rPr>
        <w:t>Состояние здоровья и поведение родителей и других чле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е заболевания (психоз, депрессия); критические состояния (попытки суицида, нервные потря</w:t>
        <w:softHyphen/>
        <w:t>с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статочный самоконтроль или импульсивность; наличие в прошлом в семьях случаев жестокого обращения с детьми, инцеста, привлечения к уголовной ответственно</w:t>
        <w:softHyphen/>
        <w:t>сти за половые преступ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родители в детстве сами подвергались жестокому обраще</w:t>
        <w:softHyphen/>
        <w:t xml:space="preserve">нию, сексуальной агрессии и были лишены родительского внимания. </w:t>
      </w:r>
      <w:r>
        <w:rPr>
          <w:rFonts w:eastAsia="Times New Roman" w:cs="Times New Roman" w:ascii="Times New Roman" w:hAnsi="Times New Roman"/>
          <w:i/>
          <w:iCs/>
          <w:color w:val="000000"/>
          <w:sz w:val="24"/>
          <w:szCs w:val="24"/>
          <w:lang w:eastAsia="ru-RU"/>
        </w:rPr>
        <w:t xml:space="preserve">Факторы риска, характеризующие особенности детей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жертв нас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желан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ичие у ребенка умственных и физических недоста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зкая масса тела при рождении, недонош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любимый ребенок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одство с нелюбимым родствен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в поведении ребенка, включая гипер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ый ребено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окоодаренный или талантлив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Формы жестокого обращения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ают четыре основные формы жестокого обращения с детьми и пренебрежения их интере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зическ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сексуальное насилие или развращ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ическое (эмоцион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небрежение нуждами ребенка (моральная жестокость). Мировая практика показывает, что индивидуальные и груп</w:t>
        <w:softHyphen/>
        <w:t>повые занятия с некоторыми категориями таких родителей мо</w:t>
        <w:softHyphen/>
        <w:t>гут быть эффективными. Они показывают родителям, что не только у них, но и у других людей могут быть аналогичные про</w:t>
        <w:softHyphen/>
        <w:t>блемы, что с ними можно и нужно бороться, а вместе это сделать легче, чем в один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мочь ребенку и, возможно, его родителям, необ</w:t>
        <w:softHyphen/>
        <w:t>ходимо не только знать, какие бывают формы жестокого об</w:t>
        <w:softHyphen/>
        <w:t>ращения с детьми, но и как их распо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Физическ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реднамеренное нанесение физических повреждений ребенку родителями или лицами, их заменяющими, либо от</w:t>
        <w:softHyphen/>
        <w:t>ветственными за их воспитание. Эти повреждения могут при</w:t>
        <w:softHyphen/>
        <w:t>вести к смерти, вызвать серьезные (требующие медицинской помощи) нарушения физического, психического здоровья или отставание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зическое насилие можно распознать по особенностям внешнего вида, характеру травм и особенностям психического состояния и повед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нешни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ожественные повреждения, имеющие специфический характер (отпечатки пальцев, ремня, сигаретные ожоги) и различную степень давности (свежие или зажива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а физического развития (отставание в весе и рос</w:t>
        <w:softHyphen/>
        <w:t>те), обезвоживание (груд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ки плохого ухода (гигиеническая запущенность, неопрятный внешний вид, сып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новные типы трав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на туловище — синяки, ссадины, раны, следы от прижига</w:t>
        <w:softHyphen/>
        <w:t>ния предметами, горячими жидкостями, сигаретами или от ударов ремнем, повреждения внутренних органов или костей травматического характера;</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голове — ретинальные геморрагии (кровоизлияния в глазное яблоко), участки облысения, выбитые или расша</w:t>
        <w:softHyphen/>
        <w:t>танные зубы, разрывы или порезы во рту, на губ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й формой физического насилия у детей раннего воз</w:t>
        <w:softHyphen/>
        <w:t>раста является синдром сотрясения, который характеризует</w:t>
        <w:softHyphen/>
        <w:t>ся ретинальными геморрагиями и субдуральными гематома</w:t>
        <w:softHyphen/>
        <w:t>ми (кровоизлияния под оболочкой головного мозга) без наруж</w:t>
        <w:softHyphen/>
        <w:t>ных признаков повреждений. Проявляется в виде потери со</w:t>
        <w:softHyphen/>
        <w:t>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ексуальное насилие или развращ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лечение ребенка с его согласия или без такового, осозна</w:t>
        <w:softHyphen/>
        <w:t>ваемое или неосознаваемое им в силу функциональной незрело</w:t>
        <w:softHyphen/>
        <w:t>сти или других причин в сексуальные действия со взрослыми с целью получения последними удовольствия или вы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азвращением считается не только собствен</w:t>
        <w:softHyphen/>
        <w:t xml:space="preserve">но половой акт, но и </w:t>
      </w:r>
      <w:r>
        <w:rPr>
          <w:rFonts w:eastAsia="Times New Roman" w:cs="Times New Roman" w:ascii="Times New Roman" w:hAnsi="Times New Roman"/>
          <w:i/>
          <w:iCs/>
          <w:color w:val="000000"/>
          <w:sz w:val="24"/>
          <w:szCs w:val="24"/>
          <w:lang w:eastAsia="ru-RU"/>
        </w:rPr>
        <w:t>широкий спектр других сексуальных дей</w:t>
        <w:softHyphen/>
        <w:t>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нуальный, оральный, генитальный или любой другой телесный контакт с половыми органами ребенка, а также ласки эрогенных з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Х* </w:t>
      </w:r>
      <w:r>
        <w:rPr>
          <w:rFonts w:eastAsia="Times New Roman" w:cs="Times New Roman" w:ascii="Times New Roman" w:hAnsi="Times New Roman"/>
          <w:color w:val="000000"/>
          <w:sz w:val="24"/>
          <w:szCs w:val="24"/>
          <w:lang w:eastAsia="ru-RU"/>
        </w:rPr>
        <w:t>введение для стимуляции предметов во влагалище, ан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суальная эксплуатация ребенка для порнографических целей или вовлечение в проститу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оответствующие возрасту ребенка домогательства, де</w:t>
        <w:softHyphen/>
        <w:t>монстрация эротических материалов с целью стимуляц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стурбация, обоюдная со стороны ребенка и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гибиционизм — демонстрация обнаженных гениталий, груди или ягодиц перед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вуайеризм — подглядывание за ребенком в момент купа</w:t>
        <w:softHyphen/>
        <w:t>ния, переодевания или пребывания в туалете, а также при</w:t>
        <w:softHyphen/>
        <w:t>нуждение ребенка к разде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сексуальным насилием подразумеваются случаи сексу</w:t>
        <w:softHyphen/>
        <w:t>альных действий между подростками, если они совершались с применением угрозы или физической силы, а также в том слу</w:t>
        <w:softHyphen/>
        <w:t>чае, если разница в возрасте насильника и жертвы составляет не менее 3—4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ие ребенка на сексуальный контакт не дает оснований считать его ненасильственным"; поскольку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е обладает свободной волей, находясь в зависимости от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не может в полной мере предвидеть все негативные для себя последствия сексуаль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сихическое (эмоцион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ическое, длительное или постоянное психическое воздействие родителей (опекунов) и других взрослых на ребен</w:t>
        <w:softHyphen/>
        <w:t xml:space="preserve">ка, приводящее к формированию у него патологических черт характера или же тормозящее развитие личности. </w:t>
      </w:r>
      <w:r>
        <w:rPr>
          <w:rFonts w:eastAsia="Times New Roman" w:cs="Times New Roman" w:ascii="Times New Roman" w:hAnsi="Times New Roman"/>
          <w:i/>
          <w:iCs/>
          <w:color w:val="000000"/>
          <w:sz w:val="24"/>
          <w:szCs w:val="24"/>
          <w:lang w:eastAsia="ru-RU"/>
        </w:rPr>
        <w:t>К этой фор</w:t>
        <w:softHyphen/>
        <w:t>ме насилия относ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открытое неприятие и постоянная критик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корбление и унижение его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розы в адрес ребенка, проявляющиеся в словесной форме без физического нас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реднамеренная физическая или социальная изоляция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ъявление к нему чрезмерных требований, не соответ</w:t>
        <w:softHyphen/>
        <w:t>ствующих возрасту или возмож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жь и невыполнение взрослыми обещ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ократное грубое психическое воздействие, вызвавшее у ребенка психическую трав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сихического состояния и физического разви</w:t>
        <w:softHyphen/>
        <w:t xml:space="preserve">тия, позволяющие </w:t>
      </w:r>
      <w:r>
        <w:rPr>
          <w:rFonts w:eastAsia="Times New Roman" w:cs="Times New Roman" w:ascii="Times New Roman" w:hAnsi="Times New Roman"/>
          <w:i/>
          <w:iCs/>
          <w:color w:val="000000"/>
          <w:sz w:val="24"/>
          <w:szCs w:val="24"/>
          <w:lang w:eastAsia="ru-RU"/>
        </w:rPr>
        <w:t xml:space="preserve">заподозрить эмоциональное насилие: </w:t>
      </w:r>
      <w:r>
        <w:rPr>
          <w:rFonts w:eastAsia="Times New Roman" w:cs="Times New Roman" w:ascii="Times New Roman" w:hAnsi="Times New Roman"/>
          <w:color w:val="000000"/>
          <w:sz w:val="24"/>
          <w:szCs w:val="24"/>
          <w:lang w:eastAsia="ru-RU"/>
        </w:rPr>
        <w:t>задержка физического и умственного развития; нервный тик;  энур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чальны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 соматические заболевания Сожирение, резкая потеря массы тела, язва желудка, кожные заболевания, ал</w:t>
        <w:softHyphen/>
        <w:t>лергическая патоло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ксуальное насилие и психическое (эмоциональное) распоз</w:t>
        <w:softHyphen/>
        <w:t>нается чрезвычайно сложно. Признаки, характерные для раз</w:t>
        <w:softHyphen/>
        <w:t>личных форм жестокого обращения с детьми, могут встречать</w:t>
        <w:softHyphen/>
        <w:t>ся и при других состояниях или психических расстройствах. Поэтому при оценке каждого конкретного случая насилия над детьми следует рассматривать весь комплекс симптомов, пси</w:t>
        <w:softHyphen/>
        <w:t>хических особенностей, социальных условий и обстоятельств, связанных с жестоким обращением.</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небрежение нуждами ребенка (моральная жесто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сутствие со стороны родителей или лиц, их заменяющих, элементарной заботы о ребенке, в результате чего нарушается его эмоциональное состояние и появляется угроза его здоровью или развитию, что может служить причиной </w:t>
      </w:r>
      <w:r>
        <w:rPr>
          <w:rFonts w:eastAsia="Times New Roman" w:cs="Times New Roman" w:ascii="Times New Roman" w:hAnsi="Times New Roman"/>
          <w:i/>
          <w:iCs/>
          <w:color w:val="000000"/>
          <w:sz w:val="24"/>
          <w:szCs w:val="24"/>
          <w:lang w:eastAsia="ru-RU"/>
        </w:rPr>
        <w:t>неудовлетворения основных потреб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отсутствие адекватного возрасту и потребностям ребенка питания, одежды, жилья, образования, медицинской по</w:t>
        <w:softHyphen/>
        <w:t>мощи, включая отказ от его 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должного внимания или заботы, в результате чего ребенок может стать жертвой несчастного случ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несение повреждения, вовлечение в употребление алко</w:t>
        <w:softHyphen/>
        <w:t>голя, наркотиков, а также в совершение право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статок заботы о ребенке может быть и непредумышлен</w:t>
        <w:softHyphen/>
        <w:t>ным. Он может быть следствием болезни, бедности, неопытнос</w:t>
        <w:softHyphen/>
        <w:t>ти родителей или их невежества, следствием стихийных бед</w:t>
        <w:softHyphen/>
        <w:t>ствий и социальных потряс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рошенными могут оказаться дети, проживающие не толь</w:t>
        <w:softHyphen/>
        <w:t>ко в семье, но и находящиеся на государственном попе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стокое обращение с суп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в 70-х годах внимание общественности в США было при</w:t>
        <w:softHyphen/>
        <w:t>влечено к проблеме психологического отвержения и физичес</w:t>
        <w:softHyphen/>
        <w:t>ких «наказаний» жены со стороны мужа. Избиваемая женщи</w:t>
        <w:softHyphen/>
        <w:t>на часто испытывает страх, чувство вины и собственной непол</w:t>
        <w:softHyphen/>
        <w:t>ноценности. Иногда она боится за свою жизнь, но чаще счита</w:t>
        <w:softHyphen/>
        <w:t>ет, что, возможно, муж прав, наказывая ее. Ей может казаться, что она сама провоцирует супруга. Она может обвинять только себя за неудачный брак. Мужчины, склонные к такому поведе</w:t>
        <w:softHyphen/>
        <w:t>нию, обычно подозрительны, негодуют, переполнены гневом. Они стараются скрыть от посторонних глаз свое агрессивное поведение, чувствуют себя в чем-то обманутыми неудачника</w:t>
        <w:softHyphen/>
        <w:t>ми. Он может бить жену, будучи в плохом настроении, чувствуя неудовлетворенность своим местом в жизни. На жене он может выместить все свои чувства по отношению к начальнику без вся</w:t>
        <w:softHyphen/>
        <w:t>кого для себя вреда. Такие мужья чаще подвергались насилию со стороны собственных родителей в детстве, и их мать нередко переносила побои отца. Как правило, у них были трудности в социальных взаимоотношениях. Избиваемая жена не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хорошей матерью, она прежде всего нуждается в психоло</w:t>
        <w:softHyphen/>
        <w:t>гической поддержке, изменении собственного имиджа, повы</w:t>
        <w:softHyphen/>
        <w:t>шения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проблемы родителей «особ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ния «нестандартного» ребенка в семье яв</w:t>
        <w:softHyphen/>
        <w:t>ляется кардинальной для родителей. Это главный вопрос, на который родители хотят получить ответ. Но на него не так легко ответить и специалистам. Действительно, простых ответов не существует, все зависит от конкрет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общий принцип воспитания такого ребенка — это по возможности обращаться с ним как с обычным ребенком. Часто особые дети, растущие в семье и воспитывающиеся в уч</w:t>
        <w:softHyphen/>
        <w:t>реждении, сильно различаются, хотя имеют сходные наруше</w:t>
        <w:softHyphen/>
        <w:t>ния. Некоторым родителям, имеющим детей с тяжелыми на</w:t>
        <w:softHyphen/>
        <w:t>рушениями, удается брать их с собой везде, например, в гос</w:t>
        <w:softHyphen/>
        <w:t>ти к друзьям, в кафе пообедать, и поведение этих детей ока</w:t>
        <w:softHyphen/>
        <w:t>зывается социально приемлемым. В то же время поведение таких же детей, которые были изолированы от общества и не имели социального опыта в таких же ситуациях, оказывает</w:t>
        <w:softHyphen/>
        <w:t>ся неприемлемым. Будучи взрослыми, последние продолжа</w:t>
        <w:softHyphen/>
        <w:t>ют вести себя неадекватно. Известный английский ученый Бриан Кирман приводит такой пример: взрослая умственно отсталая женщина, живущая в учреждении, очень гордится своей вставной челюстью и показывает ее всем посетителям. Несомненно, что такое детское поведение отчасти связано с ее интеллектуальной недостаточностью. Тем не менее она вела бы себя по-другому, понимала бы, что посетителей это не интересует, выбрала бы какую-то более приемлемую фор</w:t>
        <w:softHyphen/>
        <w:t>му общения с ними, если бы жила в семье и имела опыт обще</w:t>
        <w:softHyphen/>
        <w:t>ния с посторонними людьми. Еще один пример неудачной социальной адаптации молодого человека, воспитывавшего</w:t>
        <w:softHyphen/>
        <w:t>ся в учреждении. Будучи принятым на работу в магазин, он по привычке продолжал «стрелять» у всех, в том числе у по</w:t>
        <w:softHyphen/>
        <w:t>купателей, сигаретку. Естественно, он был уволен, хотя справлялся со своими обязанностями. Его поведение было бы другим, если бы он имел другой жизнен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 трудности подстерегают родителей на различ</w:t>
        <w:softHyphen/>
        <w:t>ных этапах жизненного цикла семьи, на разных возрастных этапах развития ребенка. Если в семье кроме «особого» имеют-</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и другие обычные дети, родители могут сравнить темпы их развития и понять, что такое хронологический возраст, т.е. воз</w:t>
        <w:softHyphen/>
        <w:t>раст, которому соответствует развитие их ребенка. Полезно по</w:t>
        <w:softHyphen/>
        <w:t>говорить с родителями на эту тему. Это поможет им по-другому взглянуть на своего особого ребенка и не сравнивать его дости</w:t>
        <w:softHyphen/>
        <w:t>жения с достижениями других детей, а только с его собствен</w:t>
        <w:softHyphen/>
        <w:t>ными. «Особый» ребенок и развивается по-особ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должны быть не только оптимистами, но и реали</w:t>
        <w:softHyphen/>
        <w:t>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дной стороны, им не следует требовать от особого ребенка слишком много в плане обучения, с другой стороны, нельзя ничего не ждать от ребенка, особенно снижать требования к его пове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ошибок родителей является неадекватное ожидание от ребенка недоступного ему, по-крайней мере на данном этапе, уровня обучения, например, чтению. Это приведет к тревожнос</w:t>
        <w:softHyphen/>
        <w:t>ти и нервозности ребенка, нежеланию учиться вооб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ее серьезной ошибкой является гиперпротекция и позволение ребенку вести себя как ему заблагорассудится, хотя такое поведение невыносимо для близких и посторон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категория родителей, которые не могут смирить</w:t>
        <w:softHyphen/>
        <w:t>ся с тем, что у ребенка имеются особенности развития, предъяв</w:t>
        <w:softHyphen/>
        <w:t>ляют к ним непомерные требования, пренебрегают их естествен</w:t>
        <w:softHyphen/>
        <w:t>ными нуждами и потребностями, даже подвергают психичес</w:t>
        <w:softHyphen/>
        <w:t>кому и физическому насилию. Однако значительно больше тех, кто на том основании, что ребенок особый, допускают неприем</w:t>
        <w:softHyphen/>
        <w:t>лемое поведение с его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ых случаях ребенок начинает использовать как ору</w:t>
        <w:softHyphen/>
        <w:t>жие вспышки гнева, особенно в общественных местах, «играет на публику». Он бросается на пол и кричит до посинения. Это приводит мать в полное замешательство. Она быстро уступает и дает ребенку то, что он требует, тем самым подкрепляя его не</w:t>
        <w:softHyphen/>
        <w:t>правильное поведение. В этом отношении требования к «особо</w:t>
        <w:softHyphen/>
        <w:t>му» ребенку должны быть такими же, как к обычному, кото</w:t>
        <w:softHyphen/>
        <w:t>рый может стать нервным из-за повышенных требований роди</w:t>
        <w:softHyphen/>
        <w:t>телей либо из-за их попустительства. При этом лечебные ме</w:t>
        <w:softHyphen/>
        <w:t>роприятия могут сочетаться с педагогическ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маленького ребенка с ограниченными возмож</w:t>
        <w:softHyphen/>
        <w:t>ностями очень нуждаются в моральной и материальной под</w:t>
        <w:softHyphen/>
        <w:t xml:space="preserve">держке.                               " </w:t>
      </w:r>
      <w:r>
        <w:rPr>
          <w:rFonts w:eastAsia="Times New Roman" w:cs="Times New Roman" w:ascii="Times New Roman" w:hAnsi="Times New Roman"/>
          <w:color w:val="000000"/>
          <w:sz w:val="24"/>
          <w:szCs w:val="24"/>
          <w:vertAlign w:val="superscript"/>
          <w:lang w:eastAsia="ru-RU"/>
        </w:rPr>
        <w:t>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нуждаются в симпатизирующем и сочувствующем им человеке, с которым можно было бы обсудить свои проблемы. Конечно же они могут пойти к своему участковому врачу, кото</w:t>
        <w:softHyphen/>
        <w:t>рому могут быть интересны или абсолютно не интересны их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немного учреждений, которые могли бы оказать им помощь по всем аспектам проблемы. В разном возрасте возникают разные вопросы. Иногда родители ду</w:t>
        <w:softHyphen/>
        <w:t>мают, что ребенку неохотно оказывают помощь, плохо лечат из-за того, что он не такой как все. Например, при синдроме Дауна нередко встречаются пороки сердца, которые успеш</w:t>
        <w:softHyphen/>
        <w:t>но оперируются у других детей. Необходимо, чтобы кто-то обсудил эту проблему с родителями ребенка с сидромом Дау</w:t>
        <w:softHyphen/>
        <w:t>на и объяснил, что эту операцию делают всем детям, которые могут ее выдержать. Как показывает опыт, родителям часто легче получить информацию о природе дефекта и его возмож</w:t>
        <w:softHyphen/>
        <w:t>ных причинах, чем о других аспектах проблемы, например, причинах нарушения поведения, таких как повышенная воз</w:t>
        <w:softHyphen/>
        <w:t>будимость, негативизм, агрессивность, самоповреждающее поведе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делается много усилий, чтобы подготовить высоко ква</w:t>
        <w:softHyphen/>
        <w:t>лифицированных специалистов по выявлению детей групп риска и оказанию ранней помощи. Однако, в нашей стране эта работа только начинается и таких специалистов недостаточно, чтобы ох</w:t>
        <w:softHyphen/>
        <w:t>ватить всех нуждающихся и справиться с объемом р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делают много и достигли определенных успехов в вопросах взаимопомощи. Организуются специальные группы при различных учреждениях, ассоциации родителей детей с разными формами нарушений развития: родителей детей с бо</w:t>
        <w:softHyphen/>
        <w:t>лезнью Дауна, синдромом Ушера и др. Однако все еще очень мало учреждений кратковременного пребывания, которые при</w:t>
        <w:softHyphen/>
        <w:t>нимают таких детей в дневные часы. Такие учреждения имеют большое значение как альтернатива стационарам для семей с низким материальным уров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ова роль семьи в воспитании « нестандартного »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ое значение в воспитании ребенка имеет активная по</w:t>
        <w:softHyphen/>
        <w:t>зиция родителей?</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относятся к семье, воспитывающей «особого» ребен</w:t>
        <w:softHyphen/>
        <w:t>ка,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ое воспитание квалифицируется как «жестокое обра</w:t>
        <w:softHyphen/>
        <w:t>щение с деть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ое влияние оказывает на «особого» ребенка развод ро</w:t>
        <w:softHyphen/>
        <w:t>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зовите особенности воспитания ребенка в многодет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должны знать приемные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Каковы особенности воспитания ребенка с шизофренией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собенности семьи, воспитывающей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Общие проблемы семей, воспитывающих «нестандарт</w:t>
        <w:softHyphen/>
        <w:t>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сихо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 коррекцион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детьм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сихотерапия детей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ая, индивидуальная и групповая психокоррекцион-ная работа представляет собой стадии единого психотерапевти</w:t>
        <w:softHyphen/>
        <w:t>ческого процесса, направленного на восстановление и укрепле</w:t>
        <w:softHyphen/>
        <w:t>ние психического здоровья личности посредством нормализа</w:t>
        <w:softHyphen/>
        <w:t>ции отношени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терапия </w:t>
      </w:r>
      <w:r>
        <w:rPr>
          <w:rFonts w:eastAsia="Times New Roman" w:cs="Times New Roman" w:ascii="Times New Roman" w:hAnsi="Times New Roman"/>
          <w:color w:val="000000"/>
          <w:sz w:val="24"/>
          <w:szCs w:val="24"/>
          <w:lang w:eastAsia="ru-RU"/>
        </w:rPr>
        <w:t>— это комплексное лечебно-психолого-педа</w:t>
        <w:softHyphen/>
        <w:t>гогическое воздействие на психику с целью устранения болез</w:t>
        <w:softHyphen/>
        <w:t>ненных проявлений и их предупреждений, развития адекват</w:t>
        <w:softHyphen/>
        <w:t xml:space="preserve">ного отношения к себе, своему дефекту и окружающей среде. </w:t>
      </w:r>
      <w:r>
        <w:rPr>
          <w:rFonts w:eastAsia="Times New Roman" w:cs="Times New Roman" w:ascii="Times New Roman" w:hAnsi="Times New Roman"/>
          <w:i/>
          <w:iCs/>
          <w:color w:val="000000"/>
          <w:sz w:val="24"/>
          <w:szCs w:val="24"/>
          <w:lang w:eastAsia="ru-RU"/>
        </w:rPr>
        <w:t xml:space="preserve">Психотерапия у детей с отклонениями </w:t>
      </w:r>
      <w:r>
        <w:rPr>
          <w:rFonts w:eastAsia="Times New Roman" w:cs="Times New Roman" w:ascii="Times New Roman" w:hAnsi="Times New Roman"/>
          <w:color w:val="000000"/>
          <w:sz w:val="24"/>
          <w:szCs w:val="24"/>
          <w:lang w:eastAsia="ru-RU"/>
        </w:rPr>
        <w:t>в развитии тесно свя</w:t>
        <w:softHyphen/>
        <w:t>зана с лечебно-педагогическими мероприятиями, со всем про</w:t>
        <w:softHyphen/>
        <w:t>цессом лечения, обучения и воспитания. Для проведения пси</w:t>
        <w:softHyphen/>
        <w:t>хотерапии специалист должен быть хорошо ориентирован в спе</w:t>
        <w:softHyphen/>
        <w:t>цифике заболев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е особенности детей дошкольного возраста (повышенная внушаемость, эмоциональная чувствитель</w:t>
        <w:softHyphen/>
        <w:t>ность, привязанность к врачу, воспитателю, педагогу) рас</w:t>
        <w:softHyphen/>
        <w:t xml:space="preserve">крывают </w:t>
      </w:r>
      <w:r>
        <w:rPr>
          <w:rFonts w:eastAsia="Times New Roman" w:cs="Times New Roman" w:ascii="Times New Roman" w:hAnsi="Times New Roman"/>
          <w:i/>
          <w:iCs/>
          <w:color w:val="000000"/>
          <w:sz w:val="24"/>
          <w:szCs w:val="24"/>
          <w:lang w:eastAsia="ru-RU"/>
        </w:rPr>
        <w:t>широкие возможности для эффективного исполь</w:t>
        <w:softHyphen/>
        <w:t xml:space="preserve">зования психотерапии </w:t>
      </w:r>
      <w:r>
        <w:rPr>
          <w:rFonts w:eastAsia="Times New Roman" w:cs="Times New Roman" w:ascii="Times New Roman" w:hAnsi="Times New Roman"/>
          <w:color w:val="000000"/>
          <w:sz w:val="24"/>
          <w:szCs w:val="24"/>
          <w:lang w:eastAsia="ru-RU"/>
        </w:rPr>
        <w:t>совместно с педагогическими мероп</w:t>
        <w:softHyphen/>
        <w:t>рият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ая концепция реабилитации детей с отклонения</w:t>
        <w:softHyphen/>
        <w:t>ми в развитии предусматривает интегральный подход к ребен</w:t>
        <w:softHyphen/>
        <w:t>ку, комплексную оценку структуры дефекта и установление не только традиционного медицинского диагноза, включающе</w:t>
        <w:softHyphen/>
        <w:t>го оценку как нарушенных, так и сохранных компонентов пси</w:t>
        <w:softHyphen/>
        <w:t>хики, взаимосвязь интеллектуально-познавательных наруше</w:t>
        <w:softHyphen/>
        <w:t>ний, эмоционально-личностных особенностей и коммуникатив</w:t>
        <w:softHyphen/>
        <w:t>ного поведения. При этом особенно важно выявить у каждого ребенка специфику его взаимодействия с матерью и другими членами семьи, а также его избирательные интересы и способ</w:t>
        <w:softHyphen/>
        <w:t>ности. Психотерапия представляет собой сочетание лечебной педагогики и воспитан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и наблюдения свидетельствуют о том, что у многих де</w:t>
        <w:softHyphen/>
        <w:t xml:space="preserve">тей с отклонениями в развитии рано возникают </w:t>
      </w:r>
      <w:r>
        <w:rPr>
          <w:rFonts w:eastAsia="Times New Roman" w:cs="Times New Roman" w:ascii="Times New Roman" w:hAnsi="Times New Roman"/>
          <w:i/>
          <w:iCs/>
          <w:color w:val="000000"/>
          <w:sz w:val="24"/>
          <w:szCs w:val="24"/>
          <w:lang w:eastAsia="ru-RU"/>
        </w:rPr>
        <w:t xml:space="preserve">вторичные эмоциональные расстройства реактивного характера </w:t>
      </w:r>
      <w:r>
        <w:rPr>
          <w:rFonts w:eastAsia="Times New Roman" w:cs="Times New Roman" w:ascii="Times New Roman" w:hAnsi="Times New Roman"/>
          <w:color w:val="000000"/>
          <w:sz w:val="24"/>
          <w:szCs w:val="24"/>
          <w:lang w:eastAsia="ru-RU"/>
        </w:rPr>
        <w:t>в виде чувства неуверенности, страха речевого общения, понижен</w:t>
        <w:softHyphen/>
        <w:t>ного (Ьона настроения, чрезмерной обидчивости, тревожнос</w:t>
        <w:softHyphen/>
        <w:t>ти. В:е эти эмоциональные расстройства ослабляют еще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 нервную систему ребенка и создают неблагоприятные ус</w:t>
        <w:softHyphen/>
        <w:t>ловия для развития различных невротических состояний (за</w:t>
        <w:softHyphen/>
        <w:t>икания, энуреза, страха, насильственных движений — ти</w:t>
        <w:softHyphen/>
        <w:t>к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при работе с дошкольниками имеет </w:t>
      </w:r>
      <w:r>
        <w:rPr>
          <w:rFonts w:eastAsia="Times New Roman" w:cs="Times New Roman" w:ascii="Times New Roman" w:hAnsi="Times New Roman"/>
          <w:i/>
          <w:iCs/>
          <w:color w:val="000000"/>
          <w:sz w:val="24"/>
          <w:szCs w:val="24"/>
          <w:lang w:eastAsia="ru-RU"/>
        </w:rPr>
        <w:t>игро</w:t>
        <w:softHyphen/>
        <w:t xml:space="preserve">вая психотерапия. </w:t>
      </w:r>
      <w:r>
        <w:rPr>
          <w:rFonts w:eastAsia="Times New Roman" w:cs="Times New Roman" w:ascii="Times New Roman" w:hAnsi="Times New Roman"/>
          <w:color w:val="000000"/>
          <w:sz w:val="24"/>
          <w:szCs w:val="24"/>
          <w:lang w:eastAsia="ru-RU"/>
        </w:rPr>
        <w:t>В играх подбираются специальные ситуа</w:t>
        <w:softHyphen/>
        <w:t>ции, которые хорошо понятны ребенку и актуальны для него. В процессе игры ребенок обучается адекватному взаимоотноше</w:t>
        <w:softHyphen/>
        <w:t>нию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 игровой психотерапии в лечении детей с шизофре</w:t>
        <w:softHyphen/>
        <w:t xml:space="preserve">нией, аутизмом разработан </w:t>
      </w:r>
      <w:r>
        <w:rPr>
          <w:rFonts w:eastAsia="Times New Roman" w:cs="Times New Roman" w:ascii="Times New Roman" w:hAnsi="Times New Roman"/>
          <w:bCs/>
          <w:color w:val="000000"/>
          <w:sz w:val="24"/>
          <w:szCs w:val="24"/>
          <w:lang w:eastAsia="ru-RU"/>
        </w:rPr>
        <w:t>А. С. Спиваковской, В. В. Лебе</w:t>
        <w:softHyphen/>
        <w:t xml:space="preserve">динским, О. С. Олихейко </w:t>
      </w:r>
      <w:r>
        <w:rPr>
          <w:rFonts w:eastAsia="Times New Roman" w:cs="Times New Roman" w:ascii="Times New Roman" w:hAnsi="Times New Roman"/>
          <w:color w:val="000000"/>
          <w:sz w:val="24"/>
          <w:szCs w:val="24"/>
          <w:lang w:eastAsia="ru-RU"/>
        </w:rPr>
        <w:t>и др. На первом этапе психотерапев</w:t>
        <w:softHyphen/>
        <w:t>тической работы педагог наблюдает за ребенком в различных игровых ситуациях. На втором этапе ребенок активно вовле</w:t>
        <w:softHyphen/>
        <w:t>кается в целенаправленную игровую деятельность. Важен дифференцированный подбор сюжетов для игр, способству</w:t>
        <w:softHyphen/>
        <w:t>ющих адаптации ребенка к своему окружению. Содержание игр должно всегда соответствовать уровню умственного раз</w:t>
        <w:softHyphen/>
        <w:t>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отерапия включает специальные игры с музыкальным сопровождением, игры с перевоплощением, а также особые при</w:t>
        <w:softHyphen/>
        <w:t>емы психотерапевтической работы при прослушивании сказок, рисовани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ах подбираются специфические ситуации, которые хорошо понятны ребенку и актуальны для него. В процессе игры педагог обучает ребенка адекватному взаимодействию с окружающими детьми и взрослыми. На первом этапе иг</w:t>
        <w:softHyphen/>
        <w:t>ровой терапии педагог наблюдает за ребенком в различных игровых ситуациях. На последующих этапах ребенок актив</w:t>
        <w:softHyphen/>
        <w:t>но вовлекается в целенаправленную игровую деятельность. Педагог подбирает специальные игры и пособия, направлен</w:t>
        <w:softHyphen/>
        <w:t>ные на развитие адаптации к окружающему миру, развива</w:t>
        <w:softHyphen/>
        <w:t>ющие предметно-практическую деятельность, речь, позна</w:t>
        <w:softHyphen/>
        <w:t>вательные процессы. Содержание игры должно всегда соот</w:t>
        <w:softHyphen/>
        <w:t>ветствовать уровню умственного развития ребенка. Педагог-дефектолог помогает родителям в разработке специальных игр, выполняющих развивающую и коррекционную функ</w:t>
        <w:softHyphen/>
        <w:t>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не следует недооценивать роль матери. По</w:t>
        <w:softHyphen/>
        <w:t>мните, что лучшим психотерапевтом для ребенка являет</w:t>
        <w:softHyphen/>
        <w:t>ся мать.</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ттерапевтические методы психотерапии и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рапия и психокоррекция, используемая в прак</w:t>
        <w:softHyphen/>
        <w:t>тике работы с детьми с проблемами, включает в себя различ</w:t>
        <w:softHyphen/>
        <w:t>ные методики, среди которых особо выделяются арттерапев</w:t>
        <w:softHyphen/>
        <w:t>т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рмин «арттерапия» состоит из двух частей: «арт» означает </w:t>
      </w:r>
      <w:r>
        <w:rPr>
          <w:rFonts w:eastAsia="Times New Roman" w:cs="Times New Roman" w:ascii="Times New Roman" w:hAnsi="Times New Roman"/>
          <w:i/>
          <w:iCs/>
          <w:color w:val="000000"/>
          <w:sz w:val="24"/>
          <w:szCs w:val="24"/>
          <w:lang w:eastAsia="ru-RU"/>
        </w:rPr>
        <w:t xml:space="preserve">искусство, </w:t>
      </w:r>
      <w:r>
        <w:rPr>
          <w:rFonts w:eastAsia="Times New Roman" w:cs="Times New Roman" w:ascii="Times New Roman" w:hAnsi="Times New Roman"/>
          <w:color w:val="000000"/>
          <w:sz w:val="24"/>
          <w:szCs w:val="24"/>
          <w:lang w:eastAsia="ru-RU"/>
        </w:rPr>
        <w:t>«терапия» —</w:t>
      </w:r>
      <w:r>
        <w:rPr>
          <w:rFonts w:eastAsia="Times New Roman" w:cs="Times New Roman" w:ascii="Times New Roman" w:hAnsi="Times New Roman"/>
          <w:i/>
          <w:iCs/>
          <w:color w:val="000000"/>
          <w:sz w:val="24"/>
          <w:szCs w:val="24"/>
          <w:lang w:eastAsia="ru-RU"/>
        </w:rPr>
        <w:t xml:space="preserve">лечебное воздействие; </w:t>
      </w:r>
      <w:r>
        <w:rPr>
          <w:rFonts w:eastAsia="Times New Roman" w:cs="Times New Roman" w:ascii="Times New Roman" w:hAnsi="Times New Roman"/>
          <w:color w:val="000000"/>
          <w:sz w:val="24"/>
          <w:szCs w:val="24"/>
          <w:lang w:eastAsia="ru-RU"/>
        </w:rPr>
        <w:t>во второй части понятия отражены направленность, цели, задачи, технология и 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рттерапия особенно эффективна в коррекционной работе с детьми с </w:t>
      </w:r>
      <w:r>
        <w:rPr>
          <w:rFonts w:eastAsia="Times New Roman" w:cs="Times New Roman" w:ascii="Times New Roman" w:hAnsi="Times New Roman"/>
          <w:i/>
          <w:iCs/>
          <w:color w:val="000000"/>
          <w:sz w:val="24"/>
          <w:szCs w:val="24"/>
          <w:lang w:eastAsia="ru-RU"/>
        </w:rPr>
        <w:t xml:space="preserve">нарушениями эмоционально-личностного развития </w:t>
      </w:r>
      <w:r>
        <w:rPr>
          <w:rFonts w:eastAsia="Times New Roman" w:cs="Times New Roman" w:ascii="Times New Roman" w:hAnsi="Times New Roman"/>
          <w:color w:val="000000"/>
          <w:sz w:val="24"/>
          <w:szCs w:val="24"/>
          <w:lang w:eastAsia="ru-RU"/>
        </w:rPr>
        <w:t>(И. Ю. Левчен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й и другими формами депривации, пережи</w:t>
        <w:softHyphen/>
        <w:t>ваниях эмоционального отвержения, стрессовых ситуациях, депрессивных состояниях, снижении психического тонуса, эмоциональной лабильности, импульсивности, синдроме дефи</w:t>
        <w:softHyphen/>
        <w:t>цита внимания повышенной тревожности, страхах, повышен</w:t>
        <w:softHyphen/>
        <w:t>ной аффективной возбуд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х в сфере коммуникативных процессов: нали</w:t>
        <w:softHyphen/>
        <w:t>чие конфликтных межличностных отношений, напряженных отношениях в микросоциуме, негативной «я-концепции», низ</w:t>
        <w:softHyphen/>
        <w:t>кой, дисгармоничной, искаженной самооценкой, низкой сте</w:t>
        <w:softHyphen/>
        <w:t>пени самоприятия, повышенной агресс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соматические отклонения, расстройства, которые могут проявляться в виде вегето-сосудистой дистонии, повышен</w:t>
        <w:softHyphen/>
        <w:t>ной склонности к головным болям, аллергическим реакциям, нарушениям аппети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ую цель арттерапевтической работы </w:t>
      </w:r>
      <w:r>
        <w:rPr>
          <w:rFonts w:eastAsia="Times New Roman" w:cs="Times New Roman" w:ascii="Times New Roman" w:hAnsi="Times New Roman"/>
          <w:color w:val="000000"/>
          <w:sz w:val="24"/>
          <w:szCs w:val="24"/>
          <w:lang w:eastAsia="ru-RU"/>
        </w:rPr>
        <w:t>можно опре</w:t>
        <w:softHyphen/>
        <w:t>делить как коррекцию отклонений в эмоционально-личностном развитии на основе создания оптимальных психологических условий для стимуляции развития индивидуального творчес</w:t>
        <w:softHyphen/>
        <w:t>кого потенциала личности средствами искус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ттерапевтическая работа с ребенком с отклонениями в раз</w:t>
        <w:softHyphen/>
        <w:t>витии может дать положительную динамику, если она, опира</w:t>
        <w:softHyphen/>
        <w:t>ясь на основные принципы, реализуется во взаимодействии психолога, педагога с ребенком и его родителями, при актив</w:t>
        <w:softHyphen/>
        <w:t>ной роли самого ребенка, а также когда задачи так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дел написан М.С.Вальдес-Одрйос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ятся с учетом понимания целостной личности, в совокуп</w:t>
        <w:softHyphen/>
        <w:t>ности всех ее качеств и свой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ттерапевтическая работа с детьми с отклонениями в раз</w:t>
        <w:softHyphen/>
        <w:t>витии опирается на принципы психокоррекционной работы и непосредственно арттерапевтические принц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нципы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1. </w:t>
      </w:r>
      <w:r>
        <w:rPr>
          <w:rFonts w:eastAsia="Times New Roman" w:cs="Times New Roman" w:ascii="Times New Roman" w:hAnsi="Times New Roman"/>
          <w:bCs/>
          <w:i/>
          <w:iCs/>
          <w:color w:val="000000"/>
          <w:sz w:val="24"/>
          <w:szCs w:val="24"/>
          <w:lang w:eastAsia="ru-RU"/>
        </w:rPr>
        <w:t xml:space="preserve">Принцип системности </w:t>
      </w:r>
      <w:r>
        <w:rPr>
          <w:rFonts w:eastAsia="Times New Roman" w:cs="Times New Roman" w:ascii="Times New Roman" w:hAnsi="Times New Roman"/>
          <w:i/>
          <w:iCs/>
          <w:color w:val="000000"/>
          <w:sz w:val="24"/>
          <w:szCs w:val="24"/>
          <w:lang w:eastAsia="ru-RU"/>
        </w:rPr>
        <w:t xml:space="preserve">коррекционных, </w:t>
      </w:r>
      <w:r>
        <w:rPr>
          <w:rFonts w:eastAsia="Times New Roman" w:cs="Times New Roman" w:ascii="Times New Roman" w:hAnsi="Times New Roman"/>
          <w:bCs/>
          <w:i/>
          <w:iCs/>
          <w:color w:val="000000"/>
          <w:sz w:val="24"/>
          <w:szCs w:val="24"/>
          <w:lang w:eastAsia="ru-RU"/>
        </w:rPr>
        <w:t>профилакти</w:t>
        <w:softHyphen/>
        <w:t xml:space="preserve">ческих и развивающих задач. </w:t>
      </w:r>
      <w:r>
        <w:rPr>
          <w:rFonts w:eastAsia="Times New Roman" w:cs="Times New Roman" w:ascii="Times New Roman" w:hAnsi="Times New Roman"/>
          <w:color w:val="000000"/>
          <w:sz w:val="24"/>
          <w:szCs w:val="24"/>
          <w:lang w:eastAsia="ru-RU"/>
        </w:rPr>
        <w:t>Этот принцип указывает на не</w:t>
        <w:softHyphen/>
        <w:t xml:space="preserve">обходимость определения в любой коррекционной программе </w:t>
      </w:r>
      <w:r>
        <w:rPr>
          <w:rFonts w:eastAsia="Times New Roman" w:cs="Times New Roman" w:ascii="Times New Roman" w:hAnsi="Times New Roman"/>
          <w:i/>
          <w:iCs/>
          <w:color w:val="000000"/>
          <w:sz w:val="24"/>
          <w:szCs w:val="24"/>
          <w:lang w:eastAsia="ru-RU"/>
        </w:rPr>
        <w:t>трех видов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Коррекционной </w:t>
      </w:r>
      <w:r>
        <w:rPr>
          <w:rFonts w:eastAsia="Times New Roman" w:cs="Times New Roman" w:ascii="Times New Roman" w:hAnsi="Times New Roman"/>
          <w:color w:val="000000"/>
          <w:sz w:val="24"/>
          <w:szCs w:val="24"/>
          <w:lang w:eastAsia="ru-RU"/>
        </w:rPr>
        <w:t>— исправление отклонений и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рофилактической </w:t>
      </w:r>
      <w:r>
        <w:rPr>
          <w:rFonts w:eastAsia="Times New Roman" w:cs="Times New Roman" w:ascii="Times New Roman" w:hAnsi="Times New Roman"/>
          <w:color w:val="000000"/>
          <w:sz w:val="24"/>
          <w:szCs w:val="24"/>
          <w:lang w:eastAsia="ru-RU"/>
        </w:rPr>
        <w:t>— предупреждение отклонений и трудностей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Развивающей </w:t>
      </w:r>
      <w:r>
        <w:rPr>
          <w:rFonts w:eastAsia="Times New Roman" w:cs="Times New Roman" w:ascii="Times New Roman" w:hAnsi="Times New Roman"/>
          <w:color w:val="000000"/>
          <w:sz w:val="24"/>
          <w:szCs w:val="24"/>
          <w:lang w:eastAsia="ru-RU"/>
        </w:rPr>
        <w:t>— оптимизация, стимулирование, обогаще</w:t>
        <w:softHyphen/>
        <w:t>ние содержани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ство всех трех видов задач обеспечивает эффективность коррекционно-развивающей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единства диагностики и коррекции развития. </w:t>
      </w:r>
      <w:r>
        <w:rPr>
          <w:rFonts w:eastAsia="Times New Roman" w:cs="Times New Roman" w:ascii="Times New Roman" w:hAnsi="Times New Roman"/>
          <w:color w:val="000000"/>
          <w:sz w:val="24"/>
          <w:szCs w:val="24"/>
          <w:lang w:eastAsia="ru-RU"/>
        </w:rPr>
        <w:t>Началу осуществления коррекционной работы должен предше</w:t>
        <w:softHyphen/>
        <w:t>ствовать этап комплексного диагностического обследования. Цели и содержание коррекционной работы могут быть опреде</w:t>
        <w:softHyphen/>
        <w:t>лены только на основе комплексного, системного, целостного, динамического изучения ребенка, его дифференциально-диаг</w:t>
        <w:softHyphen/>
        <w:t>ностического и клинико-психолого-педагогического обследова</w:t>
        <w:softHyphen/>
        <w:t>ния. Реализация коррекционной задачи требует постоянной фиксации происходящих изменений в состоянии ребенка, при этом сам процесс коррекции дает материал для более точной диагно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взаимосвязи коррекции и компенсации. </w:t>
      </w:r>
      <w:r>
        <w:rPr>
          <w:rFonts w:eastAsia="Times New Roman" w:cs="Times New Roman" w:ascii="Times New Roman" w:hAnsi="Times New Roman"/>
          <w:bCs/>
          <w:color w:val="000000"/>
          <w:sz w:val="24"/>
          <w:szCs w:val="24"/>
          <w:lang w:eastAsia="ru-RU"/>
        </w:rPr>
        <w:t xml:space="preserve">Вся </w:t>
      </w:r>
      <w:r>
        <w:rPr>
          <w:rFonts w:eastAsia="Times New Roman" w:cs="Times New Roman" w:ascii="Times New Roman" w:hAnsi="Times New Roman"/>
          <w:color w:val="000000"/>
          <w:sz w:val="24"/>
          <w:szCs w:val="24"/>
          <w:lang w:eastAsia="ru-RU"/>
        </w:rPr>
        <w:t>система коррекционной работы призвана компенсировать на</w:t>
        <w:softHyphen/>
        <w:t>рушения в развитии и направлена на реабилитацию и соци</w:t>
        <w:softHyphen/>
        <w:t>альную адаптацию ребенка с проблемами в обществе. Коррек</w:t>
        <w:softHyphen/>
        <w:t>ция и компенсация — это тесно связанные между собой процес</w:t>
        <w:softHyphen/>
        <w:t>сы, которые обусловливают друг друга и не могут рассматри</w:t>
        <w:softHyphen/>
        <w:t>ваться один без другого. Цель коррекционной работы непосред</w:t>
        <w:softHyphen/>
        <w:t>ственно связана с результатом — компенсацией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4.</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комплексности методов клинико-психолого-педагогического воздействия. </w:t>
      </w:r>
      <w:r>
        <w:rPr>
          <w:rFonts w:eastAsia="Times New Roman" w:cs="Times New Roman" w:ascii="Times New Roman" w:hAnsi="Times New Roman"/>
          <w:color w:val="000000"/>
          <w:sz w:val="24"/>
          <w:szCs w:val="24"/>
          <w:lang w:eastAsia="ru-RU"/>
        </w:rPr>
        <w:t>Принцип утверждает необходи</w:t>
        <w:softHyphen/>
        <w:t>мость использования всего многообразия методов, технологий</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емов из арсенала специалистов разных профилей: клини</w:t>
        <w:softHyphen/>
        <w:t>цистов, психологов, педагогов-дефектологов, воспитателей, психотерапевтов. Выбор определяется целями, задачами про</w:t>
        <w:softHyphen/>
        <w:t>граммы оказания ребенку помощи, его возрастных и индиви</w:t>
        <w:softHyphen/>
        <w:t>дуальных особенностей и семей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Принцип учета возрастных психологических и инди</w:t>
        <w:softHyphen/>
        <w:t xml:space="preserve">видуальных особенностей развития. </w:t>
      </w:r>
      <w:r>
        <w:rPr>
          <w:rFonts w:eastAsia="Times New Roman" w:cs="Times New Roman" w:ascii="Times New Roman" w:hAnsi="Times New Roman"/>
          <w:bCs/>
          <w:color w:val="000000"/>
          <w:sz w:val="24"/>
          <w:szCs w:val="24"/>
          <w:lang w:eastAsia="ru-RU"/>
        </w:rPr>
        <w:t xml:space="preserve">Принцип </w:t>
      </w:r>
      <w:r>
        <w:rPr>
          <w:rFonts w:eastAsia="Times New Roman" w:cs="Times New Roman" w:ascii="Times New Roman" w:hAnsi="Times New Roman"/>
          <w:color w:val="000000"/>
          <w:sz w:val="24"/>
          <w:szCs w:val="24"/>
          <w:lang w:eastAsia="ru-RU"/>
        </w:rPr>
        <w:t>согласует тре</w:t>
        <w:softHyphen/>
        <w:t>бования соответствия хода психического и личностного разви</w:t>
        <w:softHyphen/>
        <w:t>тия ребенка нормативному развитию и признание факта уни</w:t>
        <w:softHyphen/>
        <w:t>кальности и неповторимости пути развития конкретной лично</w:t>
        <w:softHyphen/>
        <w:t>сти с другой. Определяет индивидуальный подход к ребенку и построение коррекционной работы на базе основных закономер</w:t>
        <w:softHyphen/>
        <w:t>ностей психического развития с учетом сензитивных периодов, понимания значения последовательных возрастных стадий для формирова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6.</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личностно-ориентированного и деятелънос-тного подхода в осуществлении коррекционной работы. </w:t>
      </w:r>
      <w:r>
        <w:rPr>
          <w:rFonts w:eastAsia="Times New Roman" w:cs="Times New Roman" w:ascii="Times New Roman" w:hAnsi="Times New Roman"/>
          <w:color w:val="000000"/>
          <w:sz w:val="24"/>
          <w:szCs w:val="24"/>
          <w:lang w:eastAsia="ru-RU"/>
        </w:rPr>
        <w:t>Этот принцип основан на признании развития личности в дея</w:t>
        <w:softHyphen/>
        <w:t>тельности, а также того, что активная деятельность самого ре</w:t>
        <w:softHyphen/>
        <w:t>бенка в рамках ведущей для возраста деятельности является дви</w:t>
        <w:softHyphen/>
        <w:t xml:space="preserve">жущей силой его развития </w:t>
      </w:r>
      <w:r>
        <w:rPr>
          <w:rFonts w:eastAsia="Times New Roman" w:cs="Times New Roman" w:ascii="Times New Roman" w:hAnsi="Times New Roman"/>
          <w:bCs/>
          <w:color w:val="000000"/>
          <w:sz w:val="24"/>
          <w:szCs w:val="24"/>
          <w:lang w:eastAsia="ru-RU"/>
        </w:rPr>
        <w:t xml:space="preserve">(Л. С. Выготский, А. Н. Леонтьев, П. Я. Гальперин, В. Н. Мясищев </w:t>
      </w:r>
      <w:r>
        <w:rPr>
          <w:rFonts w:eastAsia="Times New Roman" w:cs="Times New Roman" w:ascii="Times New Roman" w:hAnsi="Times New Roman"/>
          <w:color w:val="000000"/>
          <w:sz w:val="24"/>
          <w:szCs w:val="24"/>
          <w:lang w:eastAsia="ru-RU"/>
        </w:rPr>
        <w:t>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ринцип оптимистического подхода </w:t>
      </w:r>
      <w:r>
        <w:rPr>
          <w:rFonts w:eastAsia="Times New Roman" w:cs="Times New Roman" w:ascii="Times New Roman" w:hAnsi="Times New Roman"/>
          <w:bCs/>
          <w:i/>
          <w:iCs/>
          <w:color w:val="000000"/>
          <w:sz w:val="24"/>
          <w:szCs w:val="24"/>
          <w:lang w:eastAsia="ru-RU"/>
        </w:rPr>
        <w:t xml:space="preserve">в </w:t>
      </w:r>
      <w:r>
        <w:rPr>
          <w:rFonts w:eastAsia="Times New Roman" w:cs="Times New Roman" w:ascii="Times New Roman" w:hAnsi="Times New Roman"/>
          <w:i/>
          <w:iCs/>
          <w:color w:val="000000"/>
          <w:sz w:val="24"/>
          <w:szCs w:val="24"/>
          <w:lang w:eastAsia="ru-RU"/>
        </w:rPr>
        <w:t>коррекционной ра</w:t>
        <w:softHyphen/>
        <w:t xml:space="preserve">боте с ребенком с особенностями в развитии. </w:t>
      </w:r>
      <w:r>
        <w:rPr>
          <w:rFonts w:eastAsia="Times New Roman" w:cs="Times New Roman" w:ascii="Times New Roman" w:hAnsi="Times New Roman"/>
          <w:color w:val="000000"/>
          <w:sz w:val="24"/>
          <w:szCs w:val="24"/>
          <w:lang w:eastAsia="ru-RU"/>
        </w:rPr>
        <w:t>Предполагает орга</w:t>
        <w:softHyphen/>
        <w:t>низацию «ситуации успеха» для ребенка, веры в ее положитель</w:t>
        <w:softHyphen/>
        <w:t>ный результат, утверждение этого чувства в ребенке, поощре</w:t>
        <w:softHyphen/>
        <w:t>ние даже самых незначительных дост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8.</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Принцип учета эмоциональной сложности материа</w:t>
        <w:softHyphen/>
        <w:t xml:space="preserve">ла. </w:t>
      </w:r>
      <w:r>
        <w:rPr>
          <w:rFonts w:eastAsia="Times New Roman" w:cs="Times New Roman" w:ascii="Times New Roman" w:hAnsi="Times New Roman"/>
          <w:color w:val="000000"/>
          <w:sz w:val="24"/>
          <w:szCs w:val="24"/>
          <w:lang w:eastAsia="ru-RU"/>
        </w:rPr>
        <w:t>Проводимые игры, занятия, упражнения должны создавать благоприятный эмоциональный фон, стимулировать положи</w:t>
        <w:softHyphen/>
        <w:t>тельные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Принцип активного привлечения ближайшего социаль</w:t>
        <w:softHyphen/>
        <w:t xml:space="preserve">ного окружения к коррекционной работе </w:t>
      </w:r>
      <w:r>
        <w:rPr>
          <w:rFonts w:eastAsia="Times New Roman" w:cs="Times New Roman" w:ascii="Times New Roman" w:hAnsi="Times New Roman"/>
          <w:bCs/>
          <w:color w:val="000000"/>
          <w:sz w:val="24"/>
          <w:szCs w:val="24"/>
          <w:lang w:eastAsia="ru-RU"/>
        </w:rPr>
        <w:t xml:space="preserve">с </w:t>
      </w:r>
      <w:r>
        <w:rPr>
          <w:rFonts w:eastAsia="Times New Roman" w:cs="Times New Roman" w:ascii="Times New Roman" w:hAnsi="Times New Roman"/>
          <w:bCs/>
          <w:i/>
          <w:iCs/>
          <w:color w:val="000000"/>
          <w:sz w:val="24"/>
          <w:szCs w:val="24"/>
          <w:lang w:eastAsia="ru-RU"/>
        </w:rPr>
        <w:t xml:space="preserve">ребенком. </w:t>
      </w:r>
      <w:r>
        <w:rPr>
          <w:rFonts w:eastAsia="Times New Roman" w:cs="Times New Roman" w:ascii="Times New Roman" w:hAnsi="Times New Roman"/>
          <w:bCs/>
          <w:color w:val="000000"/>
          <w:sz w:val="24"/>
          <w:szCs w:val="24"/>
          <w:lang w:eastAsia="ru-RU"/>
        </w:rPr>
        <w:t>Ребе</w:t>
        <w:softHyphen/>
        <w:t xml:space="preserve">нок </w:t>
      </w:r>
      <w:r>
        <w:rPr>
          <w:rFonts w:eastAsia="Times New Roman" w:cs="Times New Roman" w:ascii="Times New Roman" w:hAnsi="Times New Roman"/>
          <w:color w:val="000000"/>
          <w:sz w:val="24"/>
          <w:szCs w:val="24"/>
          <w:lang w:eastAsia="ru-RU"/>
        </w:rPr>
        <w:t xml:space="preserve">развивается в целостной системе социальных отношений, субъектом которой он является </w:t>
      </w:r>
      <w:r>
        <w:rPr>
          <w:rFonts w:eastAsia="Times New Roman" w:cs="Times New Roman" w:ascii="Times New Roman" w:hAnsi="Times New Roman"/>
          <w:bCs/>
          <w:color w:val="000000"/>
          <w:sz w:val="24"/>
          <w:szCs w:val="24"/>
          <w:lang w:eastAsia="ru-RU"/>
        </w:rPr>
        <w:t xml:space="preserve">(Л. С. Выготский, Л. А. Венгер </w:t>
      </w:r>
      <w:r>
        <w:rPr>
          <w:rFonts w:eastAsia="Times New Roman" w:cs="Times New Roman" w:ascii="Times New Roman" w:hAnsi="Times New Roman"/>
          <w:color w:val="000000"/>
          <w:sz w:val="24"/>
          <w:szCs w:val="24"/>
          <w:lang w:eastAsia="ru-RU"/>
        </w:rPr>
        <w:t>и др.). Развитие ребенка происходит в системе отношений с близ</w:t>
        <w:softHyphen/>
        <w:t>кими ему людьми, взрослыми. Особенности межличностных отношений, общения, форм совместной деятельности и спосо</w:t>
        <w:softHyphen/>
        <w:t>бов ее осуществления составляют важнейший компонент раз</w:t>
        <w:softHyphen/>
        <w:t>вития, определяют зону его ближайшего развития. Успех кор</w:t>
        <w:softHyphen/>
        <w:t>рекционной работы с ребенком наряду с другими составля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ими зависит и от сотрудничества с родителями. Объектом раз</w:t>
        <w:softHyphen/>
        <w:t>вития является не отдельный ребенок, а целостная система со</w:t>
        <w:softHyphen/>
        <w:t>циальных отношений, субъектом которых он является, и в пер</w:t>
        <w:softHyphen/>
        <w:t>вую очередь его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0.</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программированного обучения. </w:t>
      </w:r>
      <w:r>
        <w:rPr>
          <w:rFonts w:eastAsia="Times New Roman" w:cs="Times New Roman" w:ascii="Times New Roman" w:hAnsi="Times New Roman"/>
          <w:color w:val="000000"/>
          <w:sz w:val="24"/>
          <w:szCs w:val="24"/>
          <w:lang w:eastAsia="ru-RU"/>
        </w:rPr>
        <w:t>Данный принцип предусматривает разработку программ, состоящих из последовательных операций, выполнение которых ребен</w:t>
        <w:softHyphen/>
        <w:t>ком сначала с помощью взрослого, а затем самостоятельно приводит к формированию у него необходимых умений, на</w:t>
        <w:softHyphen/>
        <w:t>выков и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1.</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усложнения. </w:t>
      </w:r>
      <w:r>
        <w:rPr>
          <w:rFonts w:eastAsia="Times New Roman" w:cs="Times New Roman" w:ascii="Times New Roman" w:hAnsi="Times New Roman"/>
          <w:color w:val="000000"/>
          <w:sz w:val="24"/>
          <w:szCs w:val="24"/>
          <w:lang w:eastAsia="ru-RU"/>
        </w:rPr>
        <w:t>Переходя от простого к сложно</w:t>
        <w:softHyphen/>
        <w:t>му, каждое задание должно проходить ряд этапов: от минималь</w:t>
        <w:softHyphen/>
        <w:t>но простого к максимальному слож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дифференцированного и индивидуального подхода в условиях коллективного обучения. </w:t>
      </w:r>
      <w:r>
        <w:rPr>
          <w:rFonts w:eastAsia="Times New Roman" w:cs="Times New Roman" w:ascii="Times New Roman" w:hAnsi="Times New Roman"/>
          <w:color w:val="000000"/>
          <w:sz w:val="24"/>
          <w:szCs w:val="24"/>
          <w:lang w:eastAsia="ru-RU"/>
        </w:rPr>
        <w:t>Этот принцип принимает во внимание как индивидуальные особенности каж</w:t>
        <w:softHyphen/>
        <w:t>дого ребенка (особенности высшей нервной деятельности, тем</w:t>
        <w:softHyphen/>
        <w:t>перамент, уровень развития эмоционально-волевой сферы, уро</w:t>
        <w:softHyphen/>
        <w:t>вень знаний и навыков и*т. д.), так и специфические особеннос</w:t>
        <w:softHyphen/>
        <w:t>ти, присущие детям с различными категориями нарушения раз</w:t>
        <w:softHyphen/>
        <w:t>вития, т. е. позволяет избирательно осуществлять коррекцион-но-образовательную деятельность согласно природе индивидуаль</w:t>
        <w:softHyphen/>
        <w:t>ного недостатка развития. Дифференцированный подход учиты</w:t>
        <w:softHyphen/>
        <w:t>вает вариативные типологические особенности в рамках одной категории нарушений. Он позволяет в пределах общего содер</w:t>
        <w:softHyphen/>
        <w:t>жания обучения организовать его в соответствии с возможностя</w:t>
        <w:softHyphen/>
        <w:t>ми и особенностями детей в каждый отдельный период обуче</w:t>
        <w:softHyphen/>
        <w:t>ния; программный материал имеет разные уровни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Четыре принципа арттерапевтического воздействия (по А. И. Копы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Принцип использования разнообразных матери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принцип означает, что в арттерапевтической работе сле</w:t>
        <w:softHyphen/>
        <w:t>дует использовать «разнообразные изобразительные материа</w:t>
        <w:softHyphen/>
        <w:t>лы и средства визуальной, пластической экспрессии» с целью самовыражения с их помощ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Принцип создания условий. </w:t>
      </w:r>
      <w:r>
        <w:rPr>
          <w:rFonts w:eastAsia="Times New Roman" w:cs="Times New Roman" w:ascii="Times New Roman" w:hAnsi="Times New Roman"/>
          <w:color w:val="000000"/>
          <w:sz w:val="24"/>
          <w:szCs w:val="24"/>
          <w:lang w:eastAsia="ru-RU"/>
        </w:rPr>
        <w:t>Работа с изобразительными материалами и различными «средствами визуальной, пласти</w:t>
        <w:softHyphen/>
        <w:t>ческой экспрессии » должна быть организована в определенных условиях (кабинете психотерапевта, художественной студии /</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елье, специально приспособленного для занятий), помогаю</w:t>
        <w:softHyphen/>
        <w:t>щих создать у него ощущение безопасности и способствовать свободному самовыраж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ринцип посредничества. </w:t>
      </w:r>
      <w:r>
        <w:rPr>
          <w:rFonts w:eastAsia="Times New Roman" w:cs="Times New Roman" w:ascii="Times New Roman" w:hAnsi="Times New Roman"/>
          <w:color w:val="000000"/>
          <w:sz w:val="24"/>
          <w:szCs w:val="24"/>
          <w:lang w:eastAsia="ru-RU"/>
        </w:rPr>
        <w:t xml:space="preserve">Работа с «изобразительными материалами и средствами визуальной пластической экспрессии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олжна проводиться в присутствии специалиста, обладающего достаточными навыками изобразительной деятельности и в то же время способного понимать психологическое содержание изобра</w:t>
        <w:softHyphen/>
        <w:t>зительной продукции клиента и выступать в качестве посредни-кав «диалоге» автора со своей изобразительной продук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Принцип использования специфических приемов в арт-терапевтической работе. </w:t>
      </w:r>
      <w:r>
        <w:rPr>
          <w:rFonts w:eastAsia="Times New Roman" w:cs="Times New Roman" w:ascii="Times New Roman" w:hAnsi="Times New Roman"/>
          <w:color w:val="000000"/>
          <w:sz w:val="24"/>
          <w:szCs w:val="24"/>
          <w:lang w:eastAsia="ru-RU"/>
        </w:rPr>
        <w:t>Арттерапевтическая деятельность предполагает использование специалистом определенных при</w:t>
        <w:softHyphen/>
        <w:t>емов, помогающих осознать отраженное в изобразительной про</w:t>
        <w:softHyphen/>
        <w:t>дукции содержание внутренн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пользование арттерапии </w:t>
      </w:r>
      <w:r>
        <w:rPr>
          <w:rFonts w:eastAsia="Times New Roman" w:cs="Times New Roman" w:ascii="Times New Roman" w:hAnsi="Times New Roman"/>
          <w:color w:val="000000"/>
          <w:sz w:val="24"/>
          <w:szCs w:val="24"/>
          <w:lang w:eastAsia="ru-RU"/>
        </w:rPr>
        <w:t xml:space="preserve">в специальном образовании предполагает </w:t>
      </w:r>
      <w:r>
        <w:rPr>
          <w:rFonts w:eastAsia="Times New Roman" w:cs="Times New Roman" w:ascii="Times New Roman" w:hAnsi="Times New Roman"/>
          <w:i/>
          <w:iCs/>
          <w:color w:val="000000"/>
          <w:sz w:val="24"/>
          <w:szCs w:val="24"/>
          <w:lang w:eastAsia="ru-RU"/>
        </w:rPr>
        <w:t>две формы организации: индивидуальную и груп</w:t>
        <w:softHyphen/>
        <w:t xml:space="preserve">повую. </w:t>
      </w:r>
      <w:r>
        <w:rPr>
          <w:rFonts w:eastAsia="Times New Roman" w:cs="Times New Roman" w:ascii="Times New Roman" w:hAnsi="Times New Roman"/>
          <w:color w:val="000000"/>
          <w:sz w:val="24"/>
          <w:szCs w:val="24"/>
          <w:lang w:eastAsia="ru-RU"/>
        </w:rPr>
        <w:t>Однако, несмотря на различия, групповая и индивиду</w:t>
        <w:softHyphen/>
        <w:t>альная формы едины в том, что фокусом психокоррекционного воздействия в том и другом случаях является каждый ребенок, а не группа в целом. Форма организации определяется характе</w:t>
        <w:softHyphen/>
        <w:t>ром нарушений в развитии ребенка и коррекционными задача</w:t>
        <w:softHyphen/>
        <w:t>ми. Если проблемы ребенка лежат в сфере эмоциональных от</w:t>
        <w:softHyphen/>
        <w:t>ношений и эмоционального развития, более эффективно на на</w:t>
        <w:softHyphen/>
        <w:t>чальном этапе использование индивидуальной формы арттера</w:t>
        <w:softHyphen/>
        <w:t>пии; а когда трудности в развитии ребенка концентрируются вокруг социального приспособления, то предпочтительной яв</w:t>
        <w:softHyphen/>
        <w:t>ляется групповая форма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ттерапевтические методики в психокоррекции способ</w:t>
        <w:softHyphen/>
        <w:t>ствуют гармонизации личности детей с проблемами через раз</w:t>
        <w:softHyphen/>
        <w:t>витие способностей самовыражения и самопознания, обеспечи</w:t>
        <w:softHyphen/>
        <w:t>вают коррекцию психоэмоционального состояния ребенка, пси</w:t>
        <w:softHyphen/>
        <w:t>хофизиологических процессов посредством соприкосновения с искус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ы арттерапии предоставляют ребенку с проблемами возможности для самовыражения и саморазвития, самоутвер</w:t>
        <w:softHyphen/>
        <w:t>ждения и самопознания. Созданные ребенком в процессе ар</w:t>
        <w:softHyphen/>
        <w:t>ттерапии творческие работы и их признание взрослыми по</w:t>
        <w:softHyphen/>
        <w:t>вышают его самооценку, степень его самопризнания, что осо</w:t>
        <w:softHyphen/>
        <w:t>бенно важно для ребенка, постоянно переживающего ситуа</w:t>
        <w:softHyphen/>
        <w:t>цию неуспеха.                 -   ^ 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м методом </w:t>
      </w:r>
      <w:r>
        <w:rPr>
          <w:rFonts w:eastAsia="Times New Roman" w:cs="Times New Roman" w:ascii="Times New Roman" w:hAnsi="Times New Roman"/>
          <w:color w:val="000000"/>
          <w:sz w:val="24"/>
          <w:szCs w:val="24"/>
          <w:lang w:eastAsia="ru-RU"/>
        </w:rPr>
        <w:t>арттерапевтического воздействия явля</w:t>
        <w:softHyphen/>
        <w:t xml:space="preserve">ется </w:t>
      </w:r>
      <w:r>
        <w:rPr>
          <w:rFonts w:eastAsia="Times New Roman" w:cs="Times New Roman" w:ascii="Times New Roman" w:hAnsi="Times New Roman"/>
          <w:i/>
          <w:iCs/>
          <w:color w:val="000000"/>
          <w:sz w:val="24"/>
          <w:szCs w:val="24"/>
          <w:lang w:eastAsia="ru-RU"/>
        </w:rPr>
        <w:t xml:space="preserve">коммуникация, </w:t>
      </w:r>
      <w:r>
        <w:rPr>
          <w:rFonts w:eastAsia="Times New Roman" w:cs="Times New Roman" w:ascii="Times New Roman" w:hAnsi="Times New Roman"/>
          <w:color w:val="000000"/>
          <w:sz w:val="24"/>
          <w:szCs w:val="24"/>
          <w:lang w:eastAsia="ru-RU"/>
        </w:rPr>
        <w:t>активное сотрудничество, творческий ди</w:t>
        <w:softHyphen/>
        <w:t>алог, партнерство. В этом заключается его принципиальное от</w:t>
        <w:softHyphen/>
        <w:t>личие от традиционных схем взаимодействия «врач — паци</w:t>
        <w:softHyphen/>
        <w:t>ент», «учитель — уче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внутренних барьеров возможно средствами ис</w:t>
        <w:softHyphen/>
        <w:t>кусства, через изменение образа себя, преобразования ситуа</w:t>
        <w:softHyphen/>
        <w:t>ции изоляции и отчуждения в ситуацию диалога и взаимодей</w:t>
        <w:softHyphen/>
        <w:t>ствия. Терапевтический эффект возникает как дополнительная функция искусства, помогающая избавиться от стрессов, стра</w:t>
        <w:softHyphen/>
        <w:t>хов и других психологическ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механизма психологической коррекции с помощью арт-терапии по О. А. Карабановой (1997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скусство позволяет в своеобразной символической фор</w:t>
        <w:softHyphen/>
        <w:t>ме переконструировать травмирующую ситуацию и найти вы</w:t>
        <w:softHyphen/>
        <w:t>ход из нее, используя креативные способ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 воздействием искусства появляется эстетическая ре</w:t>
        <w:softHyphen/>
        <w:t>акция, изменяющая действие « аффекта от мучительного к при</w:t>
        <w:softHyphen/>
        <w:t>носящему наслаждение» (Л. С. Выготский, 1987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 коррекции средствами изобразительного искусства используются разнообразные приемы (А. И. Копытин, 1999г.)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пражнения, предполагающие работу с разными изобра</w:t>
        <w:softHyphen/>
        <w:t xml:space="preserve">зительными материалами и имеющие целью общую </w:t>
      </w:r>
      <w:r>
        <w:rPr>
          <w:rFonts w:eastAsia="Times New Roman" w:cs="Times New Roman" w:ascii="Times New Roman" w:hAnsi="Times New Roman"/>
          <w:i/>
          <w:iCs/>
          <w:color w:val="000000"/>
          <w:sz w:val="24"/>
          <w:szCs w:val="24"/>
          <w:lang w:eastAsia="ru-RU"/>
        </w:rPr>
        <w:t>активиза</w:t>
        <w:softHyphen/>
        <w:t xml:space="preserve">цию и развитие сенсомоторной сферы </w:t>
      </w:r>
      <w:r>
        <w:rPr>
          <w:rFonts w:eastAsia="Times New Roman" w:cs="Times New Roman" w:ascii="Times New Roman" w:hAnsi="Times New Roman"/>
          <w:color w:val="000000"/>
          <w:sz w:val="24"/>
          <w:szCs w:val="24"/>
          <w:lang w:eastAsia="ru-RU"/>
        </w:rPr>
        <w:t>(например, разминая кусок глины, сосредоточить внимание на своих ощущ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щие» темы и упражнения, позволяющие изучать про</w:t>
        <w:softHyphen/>
        <w:t>блемы детей и выражать самые разнообразные переживания (ри</w:t>
        <w:softHyphen/>
        <w:t>сунки на свободную тему или на заданную значимую тему — «доб</w:t>
        <w:softHyphen/>
        <w:t>ро и зло», «страх»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Темы, связанные с </w:t>
      </w:r>
      <w:r>
        <w:rPr>
          <w:rFonts w:eastAsia="Times New Roman" w:cs="Times New Roman" w:ascii="Times New Roman" w:hAnsi="Times New Roman"/>
          <w:i/>
          <w:iCs/>
          <w:color w:val="000000"/>
          <w:sz w:val="24"/>
          <w:szCs w:val="24"/>
          <w:lang w:eastAsia="ru-RU"/>
        </w:rPr>
        <w:t xml:space="preserve">восприятием себя, </w:t>
      </w:r>
      <w:r>
        <w:rPr>
          <w:rFonts w:eastAsia="Times New Roman" w:cs="Times New Roman" w:ascii="Times New Roman" w:hAnsi="Times New Roman"/>
          <w:color w:val="000000"/>
          <w:sz w:val="24"/>
          <w:szCs w:val="24"/>
          <w:lang w:eastAsia="ru-RU"/>
        </w:rPr>
        <w:t>позволяющие изу</w:t>
        <w:softHyphen/>
        <w:t>чать систему отношений детей и положительно влиять на ее из</w:t>
        <w:softHyphen/>
        <w:t>менения (нарисовать или вылепить автопортрет; изобразить, каким тебя видят друг и недруг; нарисовать свой герб, отража</w:t>
        <w:softHyphen/>
        <w:t>ющий характерные свойства личност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xml:space="preserve">Упражнения и темы, позволяющие изучить </w:t>
      </w:r>
      <w:r>
        <w:rPr>
          <w:rFonts w:eastAsia="Times New Roman" w:cs="Times New Roman" w:ascii="Times New Roman" w:hAnsi="Times New Roman"/>
          <w:i/>
          <w:iCs/>
          <w:color w:val="000000"/>
          <w:sz w:val="24"/>
          <w:szCs w:val="24"/>
          <w:lang w:eastAsia="ru-RU"/>
        </w:rPr>
        <w:t xml:space="preserve">отношения в семье ребенка </w:t>
      </w:r>
      <w:r>
        <w:rPr>
          <w:rFonts w:eastAsia="Times New Roman" w:cs="Times New Roman" w:ascii="Times New Roman" w:hAnsi="Times New Roman"/>
          <w:color w:val="000000"/>
          <w:sz w:val="24"/>
          <w:szCs w:val="24"/>
          <w:lang w:eastAsia="ru-RU"/>
        </w:rPr>
        <w:t>с целью выявления причин нарушений поведе</w:t>
        <w:softHyphen/>
        <w:t>ния и их последующей коррекции (с помощью песочницы и разных фигурок скомпоновать какую-то бытовую сцену; изоб</w:t>
        <w:softHyphen/>
        <w:t>разить членов семьи в виде животных или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xml:space="preserve">Работа в парах, направленная </w:t>
      </w:r>
      <w:r>
        <w:rPr>
          <w:rFonts w:eastAsia="Times New Roman" w:cs="Times New Roman" w:ascii="Times New Roman" w:hAnsi="Times New Roman"/>
          <w:i/>
          <w:iCs/>
          <w:color w:val="000000"/>
          <w:sz w:val="24"/>
          <w:szCs w:val="24"/>
          <w:lang w:eastAsia="ru-RU"/>
        </w:rPr>
        <w:t>паразвитие коммуникатив</w:t>
        <w:softHyphen/>
        <w:t xml:space="preserve">ных возможностей школьников </w:t>
      </w:r>
      <w:r>
        <w:rPr>
          <w:rFonts w:eastAsia="Times New Roman" w:cs="Times New Roman" w:ascii="Times New Roman" w:hAnsi="Times New Roman"/>
          <w:color w:val="000000"/>
          <w:sz w:val="24"/>
          <w:szCs w:val="24"/>
          <w:lang w:eastAsia="ru-RU"/>
        </w:rPr>
        <w:t>(«каракули Винникота» — один</w:t>
      </w:r>
    </w:p>
    <w:p>
      <w:pPr>
        <w:pStyle w:val="Normal"/>
        <w:spacing w:lineRule="auto" w:line="240" w:before="0" w:after="0"/>
        <w:ind w:firstLine="567"/>
        <w:jc w:val="both"/>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 рисует каракули и передает другому, чтобы тот создал образ; один участник начинает рисунок на свободную или задан</w:t>
        <w:softHyphen/>
        <w:t>ную тему, а другой заканчивает; затем результаты совместной работы обсужд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 xml:space="preserve">Совместное групповое рисование, также направленное на </w:t>
      </w:r>
      <w:r>
        <w:rPr>
          <w:rFonts w:eastAsia="Times New Roman" w:cs="Times New Roman" w:ascii="Times New Roman" w:hAnsi="Times New Roman"/>
          <w:i/>
          <w:iCs/>
          <w:color w:val="000000"/>
          <w:sz w:val="24"/>
          <w:szCs w:val="24"/>
          <w:lang w:eastAsia="ru-RU"/>
        </w:rPr>
        <w:t xml:space="preserve">развитие социальных навыков </w:t>
      </w:r>
      <w:r>
        <w:rPr>
          <w:rFonts w:eastAsia="Times New Roman" w:cs="Times New Roman" w:ascii="Times New Roman" w:hAnsi="Times New Roman"/>
          <w:color w:val="000000"/>
          <w:sz w:val="24"/>
          <w:szCs w:val="24"/>
          <w:lang w:eastAsia="ru-RU"/>
        </w:rPr>
        <w:t>(«групповая фреска» — на боль</w:t>
        <w:softHyphen/>
        <w:t>шом листе бумаги рисуют одновременно или по очереди на ту или иную тему: «жизнь в школе», «поход», «день рождения», «мир вокруг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Групповые изобразительные </w:t>
      </w:r>
      <w:r>
        <w:rPr>
          <w:rFonts w:eastAsia="Times New Roman" w:cs="Times New Roman" w:ascii="Times New Roman" w:hAnsi="Times New Roman"/>
          <w:color w:val="000000"/>
          <w:sz w:val="24"/>
          <w:szCs w:val="24"/>
          <w:lang w:eastAsia="ru-RU"/>
        </w:rPr>
        <w:t>игры («странное животное» — один ребенок рисует голову животного, загибает лист и передает следующему участнику; тот рисует туловище, загибает лист и пе</w:t>
        <w:softHyphen/>
        <w:t>редает дальше; в конце каждый пытается рассказать от первого лица о какой-либо части фигуры, которую он не рисовал; анало</w:t>
        <w:softHyphen/>
        <w:t>гично изображается и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 xml:space="preserve">Изобразительная работа на основе </w:t>
      </w:r>
      <w:r>
        <w:rPr>
          <w:rFonts w:eastAsia="Times New Roman" w:cs="Times New Roman" w:ascii="Times New Roman" w:hAnsi="Times New Roman"/>
          <w:i/>
          <w:iCs/>
          <w:color w:val="000000"/>
          <w:sz w:val="24"/>
          <w:szCs w:val="24"/>
          <w:lang w:eastAsia="ru-RU"/>
        </w:rPr>
        <w:t>направленной визуали</w:t>
        <w:softHyphen/>
        <w:t xml:space="preserve">зации </w:t>
      </w:r>
      <w:r>
        <w:rPr>
          <w:rFonts w:eastAsia="Times New Roman" w:cs="Times New Roman" w:ascii="Times New Roman" w:hAnsi="Times New Roman"/>
          <w:color w:val="000000"/>
          <w:sz w:val="24"/>
          <w:szCs w:val="24"/>
          <w:lang w:eastAsia="ru-RU"/>
        </w:rPr>
        <w:t>(представления какого-то зрительного образа) или мате</w:t>
        <w:softHyphen/>
        <w:t>риала сновидений (дети с помощью арттерапевта вызывают у себя образ на какую-то тему, например путешествие на ковре-самолете или образ из сна, и изображают наиболее яркие впе</w:t>
        <w:softHyphen/>
        <w:t>чатления, которые затем обсужд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 xml:space="preserve">Техники, </w:t>
      </w:r>
      <w:r>
        <w:rPr>
          <w:rFonts w:eastAsia="Times New Roman" w:cs="Times New Roman" w:ascii="Times New Roman" w:hAnsi="Times New Roman"/>
          <w:i/>
          <w:iCs/>
          <w:color w:val="000000"/>
          <w:sz w:val="24"/>
          <w:szCs w:val="24"/>
          <w:lang w:eastAsia="ru-RU"/>
        </w:rPr>
        <w:t xml:space="preserve">сочетающие изобразительную деятельность с другими формами творческого самовыражения </w:t>
      </w:r>
      <w:r>
        <w:rPr>
          <w:rFonts w:eastAsia="Times New Roman" w:cs="Times New Roman" w:ascii="Times New Roman" w:hAnsi="Times New Roman"/>
          <w:color w:val="000000"/>
          <w:sz w:val="24"/>
          <w:szCs w:val="24"/>
          <w:lang w:eastAsia="ru-RU"/>
        </w:rPr>
        <w:t>(передача впе</w:t>
        <w:softHyphen/>
        <w:t>чатлений от музыки с помощью рисования в процессе ее про</w:t>
        <w:softHyphen/>
        <w:t>слушивания; изображение образов, вызываемых звучанием соб</w:t>
        <w:softHyphen/>
        <w:t>ственного имени, ощущениями от своих танцев под музыку, изображение в рисунке или скульптуре каких-то своих качеств в виде отдельных персонажей и разыгрывание диалогов между ними, отражение в рисунке впечатлений от поэтических про</w:t>
        <w:softHyphen/>
        <w:t>изведени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Упражнения, помогающие при разрешении конфликт</w:t>
        <w:softHyphen/>
        <w:t xml:space="preserve">ных ситуаций или служащие для </w:t>
      </w:r>
      <w:r>
        <w:rPr>
          <w:rFonts w:eastAsia="Times New Roman" w:cs="Times New Roman" w:ascii="Times New Roman" w:hAnsi="Times New Roman"/>
          <w:i/>
          <w:iCs/>
          <w:color w:val="000000"/>
          <w:sz w:val="24"/>
          <w:szCs w:val="24"/>
          <w:lang w:eastAsia="ru-RU"/>
        </w:rPr>
        <w:t>профилактики конфликтно</w:t>
        <w:softHyphen/>
        <w:t xml:space="preserve">го поведения в семье, </w:t>
      </w:r>
      <w:r>
        <w:rPr>
          <w:rFonts w:eastAsia="Times New Roman" w:cs="Times New Roman" w:ascii="Times New Roman" w:hAnsi="Times New Roman"/>
          <w:color w:val="000000"/>
          <w:sz w:val="24"/>
          <w:szCs w:val="24"/>
          <w:lang w:eastAsia="ru-RU"/>
        </w:rPr>
        <w:t>в школе (изображение конфликта в конк</w:t>
        <w:softHyphen/>
        <w:t>ретном или метафорическом виде с последующим обсуждени</w:t>
        <w:softHyphen/>
        <w:t>ем; создание композиций на тему «шторм», «взрыв»; крупно</w:t>
        <w:softHyphen/>
        <w:t>масштабная работа с использованием малярных кистей, губки и пр. для «выпускания пара»; рисование историй возникнове</w:t>
        <w:softHyphen/>
        <w:t>ния конфликтов в подгруппах по 2—5 человек с последующей передачей рисунков другой подгруппе, которая пытается опре</w:t>
        <w:softHyphen/>
        <w:t>делить содержание рисунка, роли отдельных участников и их точки зрения).                  ■    _ 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дин из удачных примеров арттерапевтической практи</w:t>
        <w:softHyphen/>
        <w:t>ки можно привести апробацию разработанных автором про</w:t>
        <w:softHyphen/>
        <w:t>грамм «Формирование эмоционально-волевой сферы у детей с проблемами в развитии средствами искусства» и «Применение арттерапевтических приемов на занятиях изобразительным искус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ыполнения заданий, предложенных в программах, учащиеся, независимо от возраста и отклонений в развитии, получили основные навыки изобразительной деятельности. Помимо этого у детей, занимавшихся по данной программе, повысилась самооценка, улучшились отношения дома и со свер</w:t>
        <w:softHyphen/>
        <w:t>стниками, поведение, прилежание и успеваемость в школе. Эксперимент проводился в течение года в клубе «Диапазон» РООИ «Пилигрим» (2001—2002 учебный год) и НОУ центр ЮССТ (2002—2003 учебный г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сихотерапевтическая работа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в некоторых случаях сама семья может являть</w:t>
        <w:softHyphen/>
        <w:t>ся источником психической трав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ая травма </w:t>
      </w:r>
      <w:r>
        <w:rPr>
          <w:rFonts w:eastAsia="Times New Roman" w:cs="Times New Roman" w:ascii="Times New Roman" w:hAnsi="Times New Roman"/>
          <w:color w:val="000000"/>
          <w:sz w:val="24"/>
          <w:szCs w:val="24"/>
          <w:lang w:eastAsia="ru-RU"/>
        </w:rPr>
        <w:t>— это прежде всего психическое пере</w:t>
        <w:softHyphen/>
        <w:t>живание, в центре которого находится определенное эмоцио</w:t>
        <w:softHyphen/>
        <w:t xml:space="preserve">нальное состояние. </w:t>
      </w:r>
      <w:r>
        <w:rPr>
          <w:rFonts w:eastAsia="Times New Roman" w:cs="Times New Roman" w:ascii="Times New Roman" w:hAnsi="Times New Roman"/>
          <w:i/>
          <w:iCs/>
          <w:color w:val="000000"/>
          <w:sz w:val="24"/>
          <w:szCs w:val="24"/>
          <w:lang w:eastAsia="ru-RU"/>
        </w:rPr>
        <w:t xml:space="preserve">Психотравмирующее переживание </w:t>
      </w:r>
      <w:r>
        <w:rPr>
          <w:rFonts w:eastAsia="Times New Roman" w:cs="Times New Roman" w:ascii="Times New Roman" w:hAnsi="Times New Roman"/>
          <w:color w:val="000000"/>
          <w:sz w:val="24"/>
          <w:szCs w:val="24"/>
          <w:lang w:eastAsia="ru-RU"/>
        </w:rPr>
        <w:t>— это состояние, сильно воздействующее на личность. Важнейшей чертой психотравмирующих переживаний является их цент</w:t>
        <w:softHyphen/>
        <w:t>ральное место в структуре личности и особая значимость для ин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оническая психическая травматизация у ребенка может быть обусловлена воспитанием его родителями с психически</w:t>
        <w:softHyphen/>
        <w:t>ми расстройствами, хроническим семейным алкоголизмом, неврозами, эпилепсией и др.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звестно, что дети родителей, страдающих алкоголиз</w:t>
        <w:softHyphen/>
        <w:t>мом, относятся к группе риска по множественной нервно-пси</w:t>
        <w:softHyphen/>
        <w:t>хической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благоприятное влияние на развитие ребенка может ока</w:t>
        <w:softHyphen/>
        <w:t xml:space="preserve">зывать так называемая </w:t>
      </w:r>
      <w:r>
        <w:rPr>
          <w:rFonts w:eastAsia="Times New Roman" w:cs="Times New Roman" w:ascii="Times New Roman" w:hAnsi="Times New Roman"/>
          <w:i/>
          <w:iCs/>
          <w:color w:val="000000"/>
          <w:sz w:val="24"/>
          <w:szCs w:val="24"/>
          <w:lang w:eastAsia="ru-RU"/>
        </w:rPr>
        <w:t xml:space="preserve">«семейная тревога» </w:t>
      </w:r>
      <w:r>
        <w:rPr>
          <w:rFonts w:eastAsia="Times New Roman" w:cs="Times New Roman" w:ascii="Times New Roman" w:hAnsi="Times New Roman"/>
          <w:color w:val="000000"/>
          <w:sz w:val="24"/>
          <w:szCs w:val="24"/>
          <w:lang w:eastAsia="ru-RU"/>
        </w:rPr>
        <w:t>у обоих или одного из членов семьи. Характерным признаком этого типа тревоги является то, что она проявляется в виде постоянных сомнений, страхов, опасений, касающихся прежде всего семьи. Это стра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ношении здоровья членов семьи, беспокойство при их от</w:t>
        <w:softHyphen/>
        <w:t>лучках, поздних возвращ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семейной тревоги», как правило, лежит неуверен</w:t>
        <w:softHyphen/>
        <w:t>ность, чувство беспомощ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предлагается много различных психоте</w:t>
        <w:softHyphen/>
        <w:t xml:space="preserve">рапевтических программ по работе с родителями, в которых большое место уделяется групповой психотерапии. Ее целью является </w:t>
      </w:r>
      <w:r>
        <w:rPr>
          <w:rFonts w:eastAsia="Times New Roman" w:cs="Times New Roman" w:ascii="Times New Roman" w:hAnsi="Times New Roman"/>
          <w:i/>
          <w:iCs/>
          <w:color w:val="000000"/>
          <w:sz w:val="24"/>
          <w:szCs w:val="24"/>
          <w:lang w:eastAsia="ru-RU"/>
        </w:rPr>
        <w:t>создание благоприятного психоэмоционального кли</w:t>
        <w:softHyphen/>
        <w:t xml:space="preserve">мата в семьях </w:t>
      </w:r>
      <w:r>
        <w:rPr>
          <w:rFonts w:eastAsia="Times New Roman" w:cs="Times New Roman" w:ascii="Times New Roman" w:hAnsi="Times New Roman"/>
          <w:color w:val="000000"/>
          <w:sz w:val="24"/>
          <w:szCs w:val="24"/>
          <w:lang w:eastAsia="ru-RU"/>
        </w:rPr>
        <w:t>детей с проблемами в развитии, вооружение ро</w:t>
        <w:softHyphen/>
        <w:t xml:space="preserve">дителей знаниями по возрастной и специальной психологии. При этом выделяются </w:t>
      </w:r>
      <w:r>
        <w:rPr>
          <w:rFonts w:eastAsia="Times New Roman" w:cs="Times New Roman" w:ascii="Times New Roman" w:hAnsi="Times New Roman"/>
          <w:i/>
          <w:iCs/>
          <w:color w:val="000000"/>
          <w:sz w:val="24"/>
          <w:szCs w:val="24"/>
          <w:lang w:eastAsia="ru-RU"/>
        </w:rPr>
        <w:t>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позитивной самооценки родителей, снятие трев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умений самоанализа и преодоления психологичес</w:t>
        <w:softHyphen/>
        <w:t>ких барьеров, мешающих полному самовыражению; формирование позитивных установок в сознании родителей; оптимизация родительско-детских отношений; гармонизация супружеских отношений; совершенствование коммуникативных форм поведения; формирование навыков адекватного общения с окружаю</w:t>
        <w:softHyphen/>
        <w:t>щ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альный размер психокоррекционной группы — четы</w:t>
        <w:softHyphen/>
        <w:t>ре человека. Занятия проходят один раз в неделю продолжи</w:t>
        <w:softHyphen/>
        <w:t>тельностью четыре академических ча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ограмме используются методы </w:t>
      </w:r>
      <w:r>
        <w:rPr>
          <w:rFonts w:eastAsia="Times New Roman" w:cs="Times New Roman" w:ascii="Times New Roman" w:hAnsi="Times New Roman"/>
          <w:i/>
          <w:iCs/>
          <w:color w:val="000000"/>
          <w:sz w:val="24"/>
          <w:szCs w:val="24"/>
          <w:lang w:eastAsia="ru-RU"/>
        </w:rPr>
        <w:t>гешталъттерапии, арт-терапии, танцтерапии, трансактный анал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ждое групповое психокоррекционное занятие имеет </w:t>
      </w:r>
      <w:r>
        <w:rPr>
          <w:rFonts w:eastAsia="Times New Roman" w:cs="Times New Roman" w:ascii="Times New Roman" w:hAnsi="Times New Roman"/>
          <w:i/>
          <w:iCs/>
          <w:color w:val="000000"/>
          <w:sz w:val="24"/>
          <w:szCs w:val="24"/>
          <w:lang w:eastAsia="ru-RU"/>
        </w:rPr>
        <w:t>не</w:t>
        <w:softHyphen/>
        <w:t>сколько этапов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минка. </w:t>
      </w:r>
      <w:r>
        <w:rPr>
          <w:rFonts w:eastAsia="Times New Roman" w:cs="Times New Roman" w:ascii="Times New Roman" w:hAnsi="Times New Roman"/>
          <w:color w:val="000000"/>
          <w:sz w:val="24"/>
          <w:szCs w:val="24"/>
          <w:lang w:eastAsia="ru-RU"/>
        </w:rPr>
        <w:t>На этом этапе идет подготовка к психологической работе. Для этой цели используются специальные психогимнас</w:t>
        <w:softHyphen/>
        <w:t>тические упражнения, направленные на создание позитивного настроения, помогающие участникам настроиться на доброже</w:t>
        <w:softHyphen/>
        <w:t>лательное отношение к себе и друг другу, на доверительный стиль общения. На этом этапе применяются упражнения на внимание, на снятие напряжения и раскрепощение, на сокращение эмоци</w:t>
        <w:softHyphen/>
        <w:t>ональной дистанции, на тренировку способностей выражения своих чувств с помощью мимики и же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ая часть. </w:t>
      </w:r>
      <w:r>
        <w:rPr>
          <w:rFonts w:eastAsia="Times New Roman" w:cs="Times New Roman" w:ascii="Times New Roman" w:hAnsi="Times New Roman"/>
          <w:color w:val="000000"/>
          <w:sz w:val="24"/>
          <w:szCs w:val="24"/>
          <w:lang w:eastAsia="ru-RU"/>
        </w:rPr>
        <w:t>На этом этапе идет основная психокоррек-ционная работа по переоценке и переосмыслению жизненных позиций и установок родителей. Этому помогают следующие формы.                                                     ■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ыгрывание ролевых ситуаций. </w:t>
      </w:r>
      <w:r>
        <w:rPr>
          <w:rFonts w:eastAsia="Times New Roman" w:cs="Times New Roman" w:ascii="Times New Roman" w:hAnsi="Times New Roman"/>
          <w:color w:val="000000"/>
          <w:sz w:val="24"/>
          <w:szCs w:val="24"/>
          <w:lang w:eastAsia="ru-RU"/>
        </w:rPr>
        <w:t>Участникам предлагает</w:t>
        <w:softHyphen/>
        <w:t>ся проигрывать различные ситуации, причем роли подбирают</w:t>
        <w:softHyphen/>
        <w:t>ся соответственно личностным особенностям и установкам уча</w:t>
        <w:softHyphen/>
        <w:t>стников. Разыгранные ролевые ситуации затем также подвер</w:t>
        <w:softHyphen/>
        <w:t>гаются обсуждению и анализу участникам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утотренинг. </w:t>
      </w:r>
      <w:r>
        <w:rPr>
          <w:rFonts w:eastAsia="Times New Roman" w:cs="Times New Roman" w:ascii="Times New Roman" w:hAnsi="Times New Roman"/>
          <w:color w:val="000000"/>
          <w:sz w:val="24"/>
          <w:szCs w:val="24"/>
          <w:lang w:eastAsia="ru-RU"/>
        </w:rPr>
        <w:t xml:space="preserve">Применяется техника релаксации по </w:t>
      </w:r>
      <w:r>
        <w:rPr>
          <w:rFonts w:eastAsia="Times New Roman" w:cs="Times New Roman" w:ascii="Times New Roman" w:hAnsi="Times New Roman"/>
          <w:bCs/>
          <w:color w:val="000000"/>
          <w:sz w:val="24"/>
          <w:szCs w:val="24"/>
          <w:lang w:eastAsia="ru-RU"/>
        </w:rPr>
        <w:t xml:space="preserve">Э. Джейкобсону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Cs/>
          <w:color w:val="000000"/>
          <w:sz w:val="24"/>
          <w:szCs w:val="24"/>
          <w:lang w:eastAsia="ru-RU"/>
        </w:rPr>
        <w:t xml:space="preserve">И. Шульцу, </w:t>
      </w:r>
      <w:r>
        <w:rPr>
          <w:rFonts w:eastAsia="Times New Roman" w:cs="Times New Roman" w:ascii="Times New Roman" w:hAnsi="Times New Roman"/>
          <w:color w:val="000000"/>
          <w:sz w:val="24"/>
          <w:szCs w:val="24"/>
          <w:lang w:eastAsia="ru-RU"/>
        </w:rPr>
        <w:t>направленная на выработку способности к расслаблению мышц в состоянии покоя, сня</w:t>
        <w:softHyphen/>
        <w:t>тию в них локального напряжения. В целом занятия аутот</w:t>
        <w:softHyphen/>
        <w:t>ренингом формируют у членов группы способность к пере-ключаемости с травмирующих переживаний к гармоничным состоя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пражнения арттерапии. </w:t>
      </w:r>
      <w:r>
        <w:rPr>
          <w:rFonts w:eastAsia="Times New Roman" w:cs="Times New Roman" w:ascii="Times New Roman" w:hAnsi="Times New Roman"/>
          <w:color w:val="000000"/>
          <w:sz w:val="24"/>
          <w:szCs w:val="24"/>
          <w:lang w:eastAsia="ru-RU"/>
        </w:rPr>
        <w:t>Применяется индивидуальное, групповое рисование, рисование в парах, на заданную трене</w:t>
        <w:softHyphen/>
        <w:t>ром тему или тема не оговаривается, и в этом случае создаются «групповые фрески», когда участники рисуют все, что хотят, на общем рисунке. Упражнения направлены на работу с эмоци</w:t>
        <w:softHyphen/>
        <w:t>ями, на создание образов, ассоциаций к понятиям (наша груп</w:t>
        <w:softHyphen/>
        <w:t>па, надежда). Рисунки обсуждаются участниками в процессе рисования и повторно после окончани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нцтерапия. </w:t>
      </w:r>
      <w:r>
        <w:rPr>
          <w:rFonts w:eastAsia="Times New Roman" w:cs="Times New Roman" w:ascii="Times New Roman" w:hAnsi="Times New Roman"/>
          <w:color w:val="000000"/>
          <w:sz w:val="24"/>
          <w:szCs w:val="24"/>
          <w:lang w:eastAsia="ru-RU"/>
        </w:rPr>
        <w:t>Танец является средством выражения мыслей и чувств, которые нелегко перевести в слова, вербализовать, по</w:t>
        <w:softHyphen/>
        <w:t>могает снять эмоциональное напряжение и увеличить подвиж</w:t>
        <w:softHyphen/>
        <w:t>ность участник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зыкальные релаксации. </w:t>
      </w:r>
      <w:r>
        <w:rPr>
          <w:rFonts w:eastAsia="Times New Roman" w:cs="Times New Roman" w:ascii="Times New Roman" w:hAnsi="Times New Roman"/>
          <w:color w:val="000000"/>
          <w:sz w:val="24"/>
          <w:szCs w:val="24"/>
          <w:lang w:eastAsia="ru-RU"/>
        </w:rPr>
        <w:t>Преследуемые цели могут быть различны: снижение тревожности, укрепление веры в себя, пе</w:t>
        <w:softHyphen/>
        <w:t>реоценки прошлого опыта. Во время релаксации участники сидят или лежат в расслабленной позе с закрытыми глазами. После окончания упражнения осуществляется опрос членов группы для выяснения тех образов, которые возникли в их со</w:t>
        <w:softHyphen/>
        <w:t>знании при проведении этого этапа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ведение итогов занятия. </w:t>
      </w:r>
      <w:r>
        <w:rPr>
          <w:rFonts w:eastAsia="Times New Roman" w:cs="Times New Roman" w:ascii="Times New Roman" w:hAnsi="Times New Roman"/>
          <w:color w:val="000000"/>
          <w:sz w:val="24"/>
          <w:szCs w:val="24"/>
          <w:lang w:eastAsia="ru-RU"/>
        </w:rPr>
        <w:t>Используется упражнение-ан</w:t>
        <w:softHyphen/>
        <w:t>кета «Мнение», предложенная А. С. Прутченковым; участни</w:t>
        <w:softHyphen/>
        <w:t>ки получают домашнее задание (аутотренинг, зарядка позитив</w:t>
        <w:softHyphen/>
        <w:t xml:space="preserve">ного мышления, предложенные </w:t>
      </w:r>
      <w:r>
        <w:rPr>
          <w:rFonts w:eastAsia="Times New Roman" w:cs="Times New Roman" w:ascii="Times New Roman" w:hAnsi="Times New Roman"/>
          <w:bCs/>
          <w:color w:val="000000"/>
          <w:sz w:val="24"/>
          <w:szCs w:val="24"/>
          <w:lang w:eastAsia="ru-RU"/>
        </w:rPr>
        <w:t>В. В. Ткаче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проведения подобных тренингов показывает, что сис</w:t>
        <w:softHyphen/>
        <w:t>тематическая работа с родителями, имеющими детей с ограни</w:t>
        <w:softHyphen/>
        <w:t>ченными возможностями, помогает решить задачи по повыше</w:t>
        <w:softHyphen/>
        <w:t>нию социального и психологического статуса матерей, оптими</w:t>
        <w:softHyphen/>
        <w:t>зации отношений в диаде мать — ребенок и гармонизации се</w:t>
        <w:softHyphen/>
        <w:t>мейного климат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сихогигиена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ми авторами описаны различные формы отклонений в развитии личности ребенка и подростка при неправильном семейном воспитании. В связи с этим важное значение имеет психогигиена семейного воспитания. В психогигиене семей</w:t>
        <w:softHyphen/>
        <w:t>ного воспитания важное значение принадлежит диагностике неполных семей, а также наличию алкоголизма, асоциального поведения родителей, психических заболеваний у членов семьи, особенно у матери. Известно, что употребление будущей мате</w:t>
        <w:softHyphen/>
        <w:t>рью во время беременности алкоголя обусловливает появление у ребенка так называемого алкогольного синдр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редко источником эмоционального напряжения членов семьи и ребенка является </w:t>
      </w:r>
      <w:r>
        <w:rPr>
          <w:rFonts w:eastAsia="Times New Roman" w:cs="Times New Roman" w:ascii="Times New Roman" w:hAnsi="Times New Roman"/>
          <w:i/>
          <w:iCs/>
          <w:color w:val="000000"/>
          <w:sz w:val="24"/>
          <w:szCs w:val="24"/>
          <w:lang w:eastAsia="ru-RU"/>
        </w:rPr>
        <w:t xml:space="preserve">неправильное отношение родителей к возможностям ребенка. </w:t>
      </w:r>
      <w:r>
        <w:rPr>
          <w:rFonts w:eastAsia="Times New Roman" w:cs="Times New Roman" w:ascii="Times New Roman" w:hAnsi="Times New Roman"/>
          <w:color w:val="000000"/>
          <w:sz w:val="24"/>
          <w:szCs w:val="24"/>
          <w:lang w:eastAsia="ru-RU"/>
        </w:rPr>
        <w:t>Некоторые из родителей, не учиты</w:t>
        <w:softHyphen/>
        <w:t>вая реальных возможностей ребенка, требуют от него высоких достижений, определяют его в специальные школы с более ин</w:t>
        <w:softHyphen/>
        <w:t>тенсивным изучением отдельных предметов, физически нака</w:t>
        <w:softHyphen/>
        <w:t>зывают его при невысоких показателях успеваемости. Извест</w:t>
        <w:softHyphen/>
        <w:t>ны случаи, когда оскорбления и наказания подростка в связи с низкими оценками или неуспеваемостью приводят к попыткам самоубийства «назло» родителям, как реакции протеста. Зада</w:t>
        <w:softHyphen/>
        <w:t>ча педагога — выявить неправильное отношение родителей к низкой успеваемости ребенка и провести с ними соответствую</w:t>
        <w:softHyphen/>
        <w:t>щую бес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психогигиене семейного воспитания за</w:t>
        <w:softHyphen/>
        <w:t xml:space="preserve">нимает </w:t>
      </w:r>
      <w:r>
        <w:rPr>
          <w:rFonts w:eastAsia="Times New Roman" w:cs="Times New Roman" w:ascii="Times New Roman" w:hAnsi="Times New Roman"/>
          <w:i/>
          <w:iCs/>
          <w:color w:val="000000"/>
          <w:sz w:val="24"/>
          <w:szCs w:val="24"/>
          <w:lang w:eastAsia="ru-RU"/>
        </w:rPr>
        <w:t xml:space="preserve">гигиена умственного труда </w:t>
      </w:r>
      <w:r>
        <w:rPr>
          <w:rFonts w:eastAsia="Times New Roman" w:cs="Times New Roman" w:ascii="Times New Roman" w:hAnsi="Times New Roman"/>
          <w:color w:val="000000"/>
          <w:sz w:val="24"/>
          <w:szCs w:val="24"/>
          <w:lang w:eastAsia="ru-RU"/>
        </w:rPr>
        <w:t>ребенка и подростка. При соблюдении гигиены умственного труда нельзя допускать, что</w:t>
        <w:softHyphen/>
        <w:t>бы школьник приступал к выполнению домашних заданий сра</w:t>
        <w:softHyphen/>
        <w:t>зу после прихода из школы, без предварительного отдыха, что снижает продуктивность интеллектуальной работы и увеличи</w:t>
        <w:softHyphen/>
        <w:t>вает время на приготовление уроков. Это в свою очередь приво</w:t>
        <w:softHyphen/>
        <w:t>дит к переутомлению и еще более выраженному нарушению умственной работо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ребенка — главное событие в семейной жизни. В детях родители видят продолжение себя, связывают с ними свои надежды и чаяния, свои тайные желания и несбывшиеся меч</w:t>
        <w:softHyphen/>
        <w:t>ты. Трудности психологического и материального порядка, не</w:t>
        <w:softHyphen/>
        <w:t>избежно появляющиеся с рождением малыша, обычно с лих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упаются теми счастливыми эмоциональными переживания</w:t>
        <w:softHyphen/>
        <w:t>ми, которые он достав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сем по-другому обстоит дело, когда в семье рождается ребенок с отклонениями в развитии. В большинстве случаев это приводит к шоковой реакции родителей. Они чувствуют себя оглушенными, ошеломленными, обескураженными. У некоторых возникает реакция отрицания. Они не могут при</w:t>
        <w:softHyphen/>
        <w:t>мириться со случившимся и отрицают очевидное: «Ребенок совершенно здоров, кто придумал такую глупость, что он бо</w:t>
        <w:softHyphen/>
        <w:t>лен?» Если отклонения в развитии не столь тяжелы и не столь очевидны при рождении, удар переносится менее болезнен</w:t>
        <w:softHyphen/>
        <w:t>но, так как родители сами начинают замечать, что с ребенком что-то неладно. Когда установление диагноза затягивается из-за длительных консультаций и обследований, родители успе</w:t>
        <w:softHyphen/>
        <w:t>вают свыкнуться с мыслью, что у ребенка могут быть какие-то отклонения в развитии и он нуждается в специализированной помощи. В таких случаях установление диагноза восприни</w:t>
        <w:softHyphen/>
        <w:t>мается спокойнее, а в некоторых случаях с облегчением, так как позволяет приступить к конкретным коррекционным ме</w:t>
        <w:softHyphen/>
        <w:t>роприятиям. Возможность активной помощи ребенку со сто</w:t>
        <w:softHyphen/>
        <w:t>роны родителей улучшает их моральное состояние. Однако иногда реакцию родителей можно сравнить с реакцией незас</w:t>
        <w:softHyphen/>
        <w:t>луженно обиженного человека: «В чем я провинился, почему это должно было случиться именно со мной?» Рождение «не</w:t>
        <w:softHyphen/>
        <w:t>стандартного» ребенка прерывает нормальный цикл семейной жизни, возникает кризисная семейная ситуация. Способность семьи справиться с этой ситуацией зависит от многих факто</w:t>
        <w:softHyphen/>
        <w:t>ров, в том числе от степени умственной отсталости ребенка и тяжести его социальной дезадаптации. В тех семьях, которым удается преодолеть возникшие трудности, основной опорой матери является ее му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й стресс матери может нарастать по мере рос</w:t>
        <w:softHyphen/>
        <w:t>та и развития ребенка, если он не оправдывает ее надежды на полное выздоровление и по-прежнему отстает от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и в нераспавшихся семьях болезнь ре</w:t>
        <w:softHyphen/>
        <w:t>бенка зачастую отвлекает мать от общественно полезного тру</w:t>
        <w:softHyphen/>
        <w:t>да, активной общественной жизни, приводит к сужению круга знакомых. Изоляция от общества еще более усугубляет тяже</w:t>
        <w:softHyphen/>
        <w:t>лое психическое состояние родителей, ухудшает взаимоотно</w:t>
        <w:softHyphen/>
        <w:t>шения матери и ребенка, нанося вред его воспитанию и способ</w:t>
        <w:softHyphen/>
        <w:t>ствуя его дезадаптац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уровень осознания проблем таких семей в об</w:t>
        <w:softHyphen/>
        <w:t>ществе невелик, и люди часто неправильно себя ведут по отно</w:t>
        <w:softHyphen/>
        <w:t>шению к ним, что еще больше усугубляет их изоляцию. Как показывает практика, не всегда на высоте оказываются и спе</w:t>
        <w:softHyphen/>
        <w:t>циали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с рождения ребенка с отклонениями в развитии у роди</w:t>
        <w:softHyphen/>
        <w:t>телей почти всегда возникает вопрос, где он должен воспиты</w:t>
        <w:softHyphen/>
        <w:t>ваться. При первом же осмотре ребенка и сообщения матери об отклонениях в развитии возникает больной для родителей воп</w:t>
        <w:softHyphen/>
        <w:t>рос: «А сможет ли мой ребенок обучаться в общеобразователь</w:t>
        <w:softHyphen/>
        <w:t>ной школе? » Отвечая на подобные вопросы, специалисты, рабо</w:t>
        <w:softHyphen/>
        <w:t>тающие с детьми с отклонениями в развитии, должны помнить об этике общения специалиста с семьей и родственниками больного ребенка. При этом важно учитывать каждую мелочь: характер беседы, интонацию голоса, взгляд, мимику, а глав</w:t>
        <w:softHyphen/>
        <w:t>ное, оценивать и контролировать каждое сказанное близким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х случаях, даже в случае тяжелого поражения головного мозга, сообщенный диагноз и предполагаемые перспективы раз</w:t>
        <w:softHyphen/>
        <w:t>вития не должны вызвать у родителей и близких панику, страх и полный пессимизм. Родителей следует очень бережно подвести к осознанию истинного состояния их ребенка и перспектив его развития. Не скрывая правды от родителей, во всех случаях необ</w:t>
        <w:softHyphen/>
        <w:t>ходимо подчеркивать их природные защитные психологические механизмы, предупреждая развитие стрессовых реакций, ибо в последних случаях родители не смогут стать активными помощ</w:t>
        <w:softHyphen/>
        <w:t>никами специалистов-реабилита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я реабилитационная работа специалистов с детьми с откло</w:t>
        <w:softHyphen/>
        <w:t>нениями в развитии должна основываться на строгом соблюде</w:t>
        <w:softHyphen/>
        <w:t>нии принципов деон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рмин </w:t>
      </w:r>
      <w:r>
        <w:rPr>
          <w:rFonts w:eastAsia="Times New Roman" w:cs="Times New Roman" w:ascii="Times New Roman" w:hAnsi="Times New Roman"/>
          <w:i/>
          <w:iCs/>
          <w:color w:val="000000"/>
          <w:sz w:val="24"/>
          <w:szCs w:val="24"/>
          <w:lang w:eastAsia="ru-RU"/>
        </w:rPr>
        <w:t xml:space="preserve">«деонтология» </w:t>
      </w:r>
      <w:r>
        <w:rPr>
          <w:rFonts w:eastAsia="Times New Roman" w:cs="Times New Roman" w:ascii="Times New Roman" w:hAnsi="Times New Roman"/>
          <w:color w:val="000000"/>
          <w:sz w:val="24"/>
          <w:szCs w:val="24"/>
          <w:lang w:eastAsia="ru-RU"/>
        </w:rPr>
        <w:t xml:space="preserve">происходит от греческого слова «деон» — </w:t>
      </w:r>
      <w:r>
        <w:rPr>
          <w:rFonts w:eastAsia="Times New Roman" w:cs="Times New Roman" w:ascii="Times New Roman" w:hAnsi="Times New Roman"/>
          <w:i/>
          <w:iCs/>
          <w:color w:val="000000"/>
          <w:sz w:val="24"/>
          <w:szCs w:val="24"/>
          <w:lang w:eastAsia="ru-RU"/>
        </w:rPr>
        <w:t xml:space="preserve">должник. </w:t>
      </w:r>
      <w:r>
        <w:rPr>
          <w:rFonts w:eastAsia="Times New Roman" w:cs="Times New Roman" w:ascii="Times New Roman" w:hAnsi="Times New Roman"/>
          <w:color w:val="000000"/>
          <w:sz w:val="24"/>
          <w:szCs w:val="24"/>
          <w:lang w:eastAsia="ru-RU"/>
        </w:rPr>
        <w:t>Этим термином обозначают правила про</w:t>
        <w:softHyphen/>
        <w:t>фессионального поведения человека. Исключительно бережно</w:t>
        <w:softHyphen/>
        <w:t>го отношения требует к себе семья ребенка с отклонениями в развитии. Во всех случаях специалистам следует избегать преж</w:t>
        <w:softHyphen/>
        <w:t>девременных пессимистических выводов относительно прогно</w:t>
        <w:softHyphen/>
        <w:t>за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не всегда могут правильно оценить возможности ребенка и его успехи. Одни родители занижают, а другие завы</w:t>
        <w:softHyphen/>
        <w:t>шают способности своего ребенка. В подобных случаях необхо</w:t>
        <w:softHyphen/>
        <w:t>дима помощь специалиста, который показывает, какие тру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возникают у ребенка при выполнении того или иного за</w:t>
        <w:softHyphen/>
        <w:t>дания, и обучает приемам, позволяющим добиться успеха. При этом специалистам, работающим с семьями «нестандартных» детей, необходимо учитывать постоянные стрессовые ситуации, которые испытывают такие семьи, и оказывать им терапевти</w:t>
        <w:softHyphen/>
        <w:t>ческую помощь, а не наоборот, еще больше травмировать роди</w:t>
        <w:softHyphen/>
        <w:t>телей своими нетактичными высказываниями в их адрес и ад</w:t>
        <w:softHyphen/>
        <w:t>рес ребенка. Это недопустимо со стороны тех лиц, которые в силу профессиональных обязанностей так или иначе влияют на судьбу таких семей: Это вопросы профессиональной этики, важ</w:t>
        <w:softHyphen/>
        <w:t>ность которых нередко недооцен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мать после беседы со специалистом уходит подавлен</w:t>
        <w:softHyphen/>
        <w:t xml:space="preserve">ная, разуверившаяся в каких-либо возможностях продвижения в развитии своего ребенка, это можно считать </w:t>
      </w:r>
      <w:r>
        <w:rPr>
          <w:rFonts w:eastAsia="Times New Roman" w:cs="Times New Roman" w:ascii="Times New Roman" w:hAnsi="Times New Roman"/>
          <w:i/>
          <w:iCs/>
          <w:color w:val="000000"/>
          <w:sz w:val="24"/>
          <w:szCs w:val="24"/>
          <w:lang w:eastAsia="ru-RU"/>
        </w:rPr>
        <w:t>антипсихотера</w:t>
        <w:softHyphen/>
        <w:t xml:space="preserve">пией </w:t>
      </w:r>
      <w:r>
        <w:rPr>
          <w:rFonts w:eastAsia="Times New Roman" w:cs="Times New Roman" w:ascii="Times New Roman" w:hAnsi="Times New Roman"/>
          <w:bCs/>
          <w:color w:val="000000"/>
          <w:sz w:val="24"/>
          <w:szCs w:val="24"/>
          <w:lang w:eastAsia="ru-RU"/>
        </w:rPr>
        <w:t>(А. Р. Малл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необходимо показать матери пусть даже са</w:t>
        <w:softHyphen/>
        <w:t>мые незначительные успехи ее ребенка в развитии как резуль</w:t>
        <w:softHyphen/>
        <w:t>тат совместной деятельности специалистов и родителей, в ко</w:t>
        <w:softHyphen/>
        <w:t>торой они являются партнерами. Специалисты должны отно</w:t>
        <w:softHyphen/>
        <w:t>ситься к семьям, в которых есть дети с ограниченными воз</w:t>
        <w:softHyphen/>
        <w:t>можностями, внимательно, стараясь не навредить неосторож</w:t>
        <w:softHyphen/>
        <w:t>ным замечанием, не нарушить согласие в семье своими реко</w:t>
        <w:softHyphen/>
        <w:t>мендациями. Не следует акцентировать внимание на неуда</w:t>
        <w:softHyphen/>
        <w:t>чах и неадекватных поступках ребенка. Это обижает родите</w:t>
        <w:softHyphen/>
        <w:t>лей, подрывает их веру в себя и ребенка, лишает доверитель</w:t>
        <w:softHyphen/>
        <w:t>ности отношений специалиста и родителей. Разговор с роди</w:t>
        <w:softHyphen/>
        <w:t>телями всегда следует начинать с того, каких успехов добился ребенок и какие задачи предстоит решить в дальнейшем. Объективные трудности ребенка можно обсудить, предложив конкретные пути их преодоления. Давая те или иные реко</w:t>
        <w:softHyphen/>
        <w:t>мендации, специалист учитывает их выполнимость и возмож</w:t>
        <w:softHyphen/>
        <w:t>ный ущерб для других членов семьи. Специалист должен со</w:t>
        <w:softHyphen/>
        <w:t>блюдать определенные этические нормы при использовании конфиденциальной информации о больном ребенке и его се</w:t>
        <w:softHyphen/>
        <w:t>мье, которую он получил от родителей. Недопустимыми явля</w:t>
        <w:softHyphen/>
        <w:t>ются менторский тон, нравоучения при взаимодействии с ро</w:t>
        <w:softHyphen/>
        <w:t>дителями. Родители — взрослые люди и ни в чем перед специ</w:t>
        <w:softHyphen/>
        <w:t>алистами не провинились. Специалист должен исходить из того, что рождение больного ребенка может произойти в любой семье. Особенно важными являются взаимоотношения роди</w:t>
        <w:softHyphen/>
        <w:t>телей и специалистов на ПМПК. Посещение комиссии стан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тся для родителей очередной унизительной процедурой на</w:t>
        <w:softHyphen/>
        <w:t>вешивания ярл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установления уважительных, доброжелательных взаи</w:t>
        <w:softHyphen/>
        <w:t>моотношений с семьей специалисту требуется тактичное, доб</w:t>
        <w:softHyphen/>
        <w:t>рожелательное, корректное поведение, умение поставить себя на место консультируемого и сообщить ему любую информа</w:t>
        <w:softHyphen/>
        <w:t>цию в щадящей, не травмирующей его чувства форме. В таком случае эти взаимоотношения будут носить психотерапевтичес</w:t>
        <w:softHyphen/>
        <w:t>ки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ительный эмоциональный стресс, который испытывают родители больного ребенка, формирует определенные особен</w:t>
        <w:softHyphen/>
        <w:t>ности их личности, такие как повышенная чувствительность и тревожность, неуверенность в себе, внутренняя противоречи</w:t>
        <w:softHyphen/>
        <w:t>вость. Такое эмоциональное состояние в сочетании с беспокой</w:t>
        <w:softHyphen/>
        <w:t>ством, неуверенность в себе неблагоприятно отражается на эмо</w:t>
        <w:softHyphen/>
        <w:t>ционально-личностном развитии ребенка. Поэтому врачу, пси</w:t>
        <w:softHyphen/>
        <w:t>хологу и педагогу-дефектологу надо лечить и учить не только ребенка, но и всех членов семьи, особенно у матери необходимо создать положительное отношение к семейной психотерапии. Основную психотерапевтическую работу проводит психотера</w:t>
        <w:softHyphen/>
        <w:t>певт, однако не во всех случаях семья больного ребенка готова к этим психотерапевтическим занятиям, поэтому на начальных этапах, которые часто являются наиболее трудными для семьи, психотерапевтом становится лечащий врач, логопед, педагог-дефектолог, т. е. специалисты, реально помогающие больному ребенку. Их конкретная помощь ребенку вызывает у родите</w:t>
        <w:softHyphen/>
        <w:t>лей наибольшее доверие и желание следовать их советам. По</w:t>
        <w:softHyphen/>
        <w:t>этому эти специалисты должны быть обязательно ориентирова</w:t>
        <w:softHyphen/>
        <w:t>ны в проведении психотерапевтическ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этой работы специалисты обязательно учи</w:t>
        <w:softHyphen/>
        <w:t>тывают характерологические особенности членов семьи, выра</w:t>
        <w:softHyphen/>
        <w:t>женность и особенности стрессового состояния у каждого из них. Задачей психотерапевтической работы является прежде всего нормализация взаимоотношений внутри семьи, выработка еди</w:t>
        <w:softHyphen/>
        <w:t>ного и адекватного понимания проблем ребенка. На начальных этапах работы следует избегать бесед, касающихся отдельного прогноза ребенка в плане обучения, социальной адаптации, осо</w:t>
        <w:softHyphen/>
        <w:t>бенно при тяжелых нервно-психических заболеваниях. Преж</w:t>
        <w:softHyphen/>
        <w:t>де всего следует научить мать внимательно наблюдать за разви</w:t>
        <w:softHyphen/>
        <w:t>тием своего ребенка, вести дневник наблюдений, а также овла</w:t>
        <w:softHyphen/>
        <w:t>деть некоторыми приемами по-уходу, воспитанию и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Всю психотерапевтическую работу с матерью необхо</w:t>
        <w:softHyphen/>
        <w:t>димо проводить одновременно с обучением ее конкретным при</w:t>
        <w:softHyphen/>
        <w:t>емам коррекционной работы. На начальных этапах работы пре</w:t>
        <w:softHyphen/>
        <w:t>обладает индивидуальная психотерапия членов семьи с одно</w:t>
        <w:softHyphen/>
        <w:t>временным обучением каждого из них отдельным приемам кор</w:t>
        <w:softHyphen/>
        <w:t>рекционной работы, например, бабушку обучают, как правиль</w:t>
        <w:softHyphen/>
        <w:t>но кормить ребенка, как учить его самостоятельному приему пищи, мать — как развивать ребенка во время прогулки, как проводить с ним те или иные коррекционные занятия, отца — как заниматься с ребенком физическим воспитанием и т. п. Каждый член семьи должен получить от специалистов опреде</w:t>
        <w:softHyphen/>
        <w:t>ленные рекомендации по воспитанию и обучению ребенка. Если этот аспект консультирования становится ведущим и родите</w:t>
        <w:softHyphen/>
        <w:t>лям предлагаются конкретные лечебно-коррекционные про</w:t>
        <w:softHyphen/>
        <w:t>граммы, а при констатации отклонений в развитии, даже в са</w:t>
        <w:softHyphen/>
        <w:t>мых тяжелых случаях, обращается особое внимание на те или иные более сохранные функции и потенциальные возможнос</w:t>
        <w:softHyphen/>
        <w:t>ти ребенка, то такое консультирование в целом является психо</w:t>
        <w:softHyphen/>
        <w:t xml:space="preserve">терапевтическим. </w:t>
      </w:r>
      <w:r>
        <w:rPr>
          <w:rFonts w:eastAsia="Times New Roman" w:cs="Times New Roman" w:ascii="Times New Roman" w:hAnsi="Times New Roman"/>
          <w:i/>
          <w:iCs/>
          <w:color w:val="000000"/>
          <w:sz w:val="24"/>
          <w:szCs w:val="24"/>
          <w:lang w:eastAsia="ru-RU"/>
        </w:rPr>
        <w:t>Активное и грамотное привлечение родите</w:t>
        <w:softHyphen/>
        <w:t xml:space="preserve">лей </w:t>
      </w:r>
      <w:r>
        <w:rPr>
          <w:rFonts w:eastAsia="Times New Roman" w:cs="Times New Roman" w:ascii="Times New Roman" w:hAnsi="Times New Roman"/>
          <w:color w:val="000000"/>
          <w:sz w:val="24"/>
          <w:szCs w:val="24"/>
          <w:lang w:eastAsia="ru-RU"/>
        </w:rPr>
        <w:t xml:space="preserve">к работе со своим ребенком считается </w:t>
      </w:r>
      <w:r>
        <w:rPr>
          <w:rFonts w:eastAsia="Times New Roman" w:cs="Times New Roman" w:ascii="Times New Roman" w:hAnsi="Times New Roman"/>
          <w:i/>
          <w:iCs/>
          <w:color w:val="000000"/>
          <w:sz w:val="24"/>
          <w:szCs w:val="24"/>
          <w:lang w:eastAsia="ru-RU"/>
        </w:rPr>
        <w:t>основным методом психотерапи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психотерапевтической работе с родите</w:t>
        <w:softHyphen/>
        <w:t xml:space="preserve">лями имеет разработка </w:t>
      </w:r>
      <w:r>
        <w:rPr>
          <w:rFonts w:eastAsia="Times New Roman" w:cs="Times New Roman" w:ascii="Times New Roman" w:hAnsi="Times New Roman"/>
          <w:i/>
          <w:iCs/>
          <w:color w:val="000000"/>
          <w:sz w:val="24"/>
          <w:szCs w:val="24"/>
          <w:lang w:eastAsia="ru-RU"/>
        </w:rPr>
        <w:t xml:space="preserve">специальных программ педагогического образования родителей. </w:t>
      </w:r>
      <w:r>
        <w:rPr>
          <w:rFonts w:eastAsia="Times New Roman" w:cs="Times New Roman" w:ascii="Times New Roman" w:hAnsi="Times New Roman"/>
          <w:color w:val="000000"/>
          <w:sz w:val="24"/>
          <w:szCs w:val="24"/>
          <w:lang w:eastAsia="ru-RU"/>
        </w:rPr>
        <w:t>Наиболее распространенной програм</w:t>
        <w:softHyphen/>
        <w:t>мой педагогического образования родителей является разрабо</w:t>
        <w:softHyphen/>
        <w:t xml:space="preserve">танный </w:t>
      </w:r>
      <w:r>
        <w:rPr>
          <w:rFonts w:eastAsia="Times New Roman" w:cs="Times New Roman" w:ascii="Times New Roman" w:hAnsi="Times New Roman"/>
          <w:bCs/>
          <w:color w:val="000000"/>
          <w:sz w:val="24"/>
          <w:szCs w:val="24"/>
          <w:lang w:eastAsia="ru-RU"/>
        </w:rPr>
        <w:t xml:space="preserve">Томом Гордоном «Тренинг эффективности родителей» (ТЭР). В </w:t>
      </w:r>
      <w:r>
        <w:rPr>
          <w:rFonts w:eastAsia="Times New Roman" w:cs="Times New Roman" w:ascii="Times New Roman" w:hAnsi="Times New Roman"/>
          <w:color w:val="000000"/>
          <w:sz w:val="24"/>
          <w:szCs w:val="24"/>
          <w:lang w:eastAsia="ru-RU"/>
        </w:rPr>
        <w:t>основу этой программы положены теоретические поло</w:t>
        <w:softHyphen/>
        <w:t xml:space="preserve">жения психотерапии, разработанные </w:t>
      </w:r>
      <w:r>
        <w:rPr>
          <w:rFonts w:eastAsia="Times New Roman" w:cs="Times New Roman" w:ascii="Times New Roman" w:hAnsi="Times New Roman"/>
          <w:bCs/>
          <w:color w:val="000000"/>
          <w:sz w:val="24"/>
          <w:szCs w:val="24"/>
          <w:lang w:eastAsia="ru-RU"/>
        </w:rPr>
        <w:t xml:space="preserve">Карлом Боджерсом, </w:t>
      </w:r>
      <w:r>
        <w:rPr>
          <w:rFonts w:eastAsia="Times New Roman" w:cs="Times New Roman" w:ascii="Times New Roman" w:hAnsi="Times New Roman"/>
          <w:color w:val="000000"/>
          <w:sz w:val="24"/>
          <w:szCs w:val="24"/>
          <w:lang w:eastAsia="ru-RU"/>
        </w:rPr>
        <w:t>ос</w:t>
        <w:softHyphen/>
        <w:t>нованные на позитивном и безоценочном принятии своего ре</w:t>
        <w:softHyphen/>
        <w:t>бенка. Этот принцип составляет основу подхода Гордона к орга</w:t>
        <w:softHyphen/>
        <w:t>низации процесса общения родителей со своими детьми. В на</w:t>
        <w:softHyphen/>
        <w:t>стоящее время предлагаются различные психотерапевтические программы по работе с родителями, в которых большое место отводится групповой псих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редко </w:t>
      </w:r>
      <w:r>
        <w:rPr>
          <w:rFonts w:eastAsia="Times New Roman" w:cs="Times New Roman" w:ascii="Times New Roman" w:hAnsi="Times New Roman"/>
          <w:i/>
          <w:iCs/>
          <w:color w:val="000000"/>
          <w:sz w:val="24"/>
          <w:szCs w:val="24"/>
          <w:lang w:eastAsia="ru-RU"/>
        </w:rPr>
        <w:t xml:space="preserve">в семье </w:t>
      </w:r>
      <w:r>
        <w:rPr>
          <w:rFonts w:eastAsia="Times New Roman" w:cs="Times New Roman" w:ascii="Times New Roman" w:hAnsi="Times New Roman"/>
          <w:color w:val="000000"/>
          <w:sz w:val="24"/>
          <w:szCs w:val="24"/>
          <w:lang w:eastAsia="ru-RU"/>
        </w:rPr>
        <w:t xml:space="preserve">возникают </w:t>
      </w:r>
      <w:r>
        <w:rPr>
          <w:rFonts w:eastAsia="Times New Roman" w:cs="Times New Roman" w:ascii="Times New Roman" w:hAnsi="Times New Roman"/>
          <w:i/>
          <w:iCs/>
          <w:color w:val="000000"/>
          <w:sz w:val="24"/>
          <w:szCs w:val="24"/>
          <w:lang w:eastAsia="ru-RU"/>
        </w:rPr>
        <w:t>противоречивые суждения об обу</w:t>
        <w:softHyphen/>
        <w:t xml:space="preserve">чении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воспитании ребенка. </w:t>
      </w:r>
      <w:r>
        <w:rPr>
          <w:rFonts w:eastAsia="Times New Roman" w:cs="Times New Roman" w:ascii="Times New Roman" w:hAnsi="Times New Roman"/>
          <w:color w:val="000000"/>
          <w:sz w:val="24"/>
          <w:szCs w:val="24"/>
          <w:lang w:eastAsia="ru-RU"/>
        </w:rPr>
        <w:t>Специалист, выполняющий роль психотерапевта, должен уметь проводить семейные дискус</w:t>
        <w:softHyphen/>
        <w:t>сии и управлять ими. Психотерапевт должен владеть семей</w:t>
        <w:softHyphen/>
        <w:t>ной ситуацией, он должен уметь слушать и вести психотера</w:t>
        <w:softHyphen/>
        <w:t>певтическую работу с помощью вопросов «резюмирования» и других приемов.</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специалист, работающий с ребенком с отклонения</w:t>
        <w:softHyphen/>
        <w:t>ми в развитии, обязательно должен проводить психотерапевти</w:t>
        <w:softHyphen/>
        <w:t>ческую работу с родителями. Педагогу необходимо проанали</w:t>
        <w:softHyphen/>
        <w:t xml:space="preserve">зировать </w:t>
      </w:r>
      <w:r>
        <w:rPr>
          <w:rFonts w:eastAsia="Times New Roman" w:cs="Times New Roman" w:ascii="Times New Roman" w:hAnsi="Times New Roman"/>
          <w:i/>
          <w:iCs/>
          <w:color w:val="000000"/>
          <w:sz w:val="24"/>
          <w:szCs w:val="24"/>
          <w:lang w:eastAsia="ru-RU"/>
        </w:rPr>
        <w:t xml:space="preserve">особенности семейного воспитания </w:t>
      </w:r>
      <w:r>
        <w:rPr>
          <w:rFonts w:eastAsia="Times New Roman" w:cs="Times New Roman" w:ascii="Times New Roman" w:hAnsi="Times New Roman"/>
          <w:color w:val="000000"/>
          <w:sz w:val="24"/>
          <w:szCs w:val="24"/>
          <w:lang w:eastAsia="ru-RU"/>
        </w:rPr>
        <w:t>ребенка, обратив внимание на такие параметры, как эмоциональное принятие больного ребенка родителями, заинтересованность в ребенке, забота о нем, требовательность к нему, демократизм или авто</w:t>
        <w:softHyphen/>
        <w:t xml:space="preserve">ритарность в семейных отношениях. На основе этих данных и личного наблюдения определить </w:t>
      </w:r>
      <w:r>
        <w:rPr>
          <w:rFonts w:eastAsia="Times New Roman" w:cs="Times New Roman" w:ascii="Times New Roman" w:hAnsi="Times New Roman"/>
          <w:i/>
          <w:iCs/>
          <w:color w:val="000000"/>
          <w:sz w:val="24"/>
          <w:szCs w:val="24"/>
          <w:lang w:eastAsia="ru-RU"/>
        </w:rPr>
        <w:t>преобладающий тип семейно</w:t>
        <w:softHyphen/>
        <w:t xml:space="preserve">го воспитания </w:t>
      </w:r>
      <w:r>
        <w:rPr>
          <w:rFonts w:eastAsia="Times New Roman" w:cs="Times New Roman" w:ascii="Times New Roman" w:hAnsi="Times New Roman"/>
          <w:color w:val="000000"/>
          <w:sz w:val="24"/>
          <w:szCs w:val="24"/>
          <w:lang w:eastAsia="ru-RU"/>
        </w:rPr>
        <w:t>по следующим параметрам: отвержение, безраз</w:t>
        <w:softHyphen/>
        <w:t>личие, гиперопека, требовательность, устойчивость, любовь. Обучением родителей в рамках таких программ занимаются профессиональные педагоги, специализирующиеся на обуче</w:t>
        <w:softHyphen/>
        <w:t>нии родителей, социальные работники, домашние учителя, что обеспечивает в дальнейшем организацию непосредственного обуч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Программы домашне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е программы обладают </w:t>
      </w:r>
      <w:r>
        <w:rPr>
          <w:rFonts w:eastAsia="Times New Roman" w:cs="Times New Roman" w:ascii="Times New Roman" w:hAnsi="Times New Roman"/>
          <w:i/>
          <w:iCs/>
          <w:color w:val="000000"/>
          <w:sz w:val="24"/>
          <w:szCs w:val="24"/>
          <w:lang w:eastAsia="ru-RU"/>
        </w:rPr>
        <w:t>рядом преимущ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бота с программой оказывает психотерапевтический эффект на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одители получают возможность непосредственно работать со свои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граммы могут быть легко адаптированы к индивиду</w:t>
        <w:softHyphen/>
        <w:t>альным особенностям каждо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се члены семьи выигрывают от участия в програм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цель программ домашнего обучения состоит в сти</w:t>
        <w:softHyphen/>
        <w:t>муляции психомоторного развития ребенка с учетом его инди</w:t>
        <w:softHyphen/>
        <w:t>видуальных особенностей, возраста, а также структуры веду</w:t>
        <w:softHyphen/>
        <w:t>щего отклонения в развитии и сопутствующих эмоционально-поведенческих и други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иболее важными принципами, </w:t>
      </w:r>
      <w:r>
        <w:rPr>
          <w:rFonts w:eastAsia="Times New Roman" w:cs="Times New Roman" w:ascii="Times New Roman" w:hAnsi="Times New Roman"/>
          <w:color w:val="000000"/>
          <w:sz w:val="24"/>
          <w:szCs w:val="24"/>
          <w:lang w:eastAsia="ru-RU"/>
        </w:rPr>
        <w:t xml:space="preserve">на которых основываются программы с участием родителей, являются </w:t>
      </w:r>
      <w:r>
        <w:rPr>
          <w:rFonts w:eastAsia="Times New Roman" w:cs="Times New Roman" w:ascii="Times New Roman" w:hAnsi="Times New Roman"/>
          <w:i/>
          <w:iCs/>
          <w:color w:val="000000"/>
          <w:sz w:val="24"/>
          <w:szCs w:val="24"/>
          <w:lang w:eastAsia="ru-RU"/>
        </w:rPr>
        <w:t>гибкость и индиви</w:t>
        <w:softHyphen/>
        <w:t>дуал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сотрудничество родителей и специа</w:t>
        <w:softHyphen/>
        <w:t>листов. Комплексные программы помощи беременным девуш</w:t>
        <w:softHyphen/>
        <w:t>кам и родителям школьного возраста, как девушкам, так и юно</w:t>
        <w:softHyphen/>
        <w:t>шам, могут способствовать развитию здорового поко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программ домашнего обучения является так назы</w:t>
        <w:softHyphen/>
        <w:t xml:space="preserve">ваемый </w:t>
      </w:r>
      <w:r>
        <w:rPr>
          <w:rFonts w:eastAsia="Times New Roman" w:cs="Times New Roman" w:ascii="Times New Roman" w:hAnsi="Times New Roman"/>
          <w:bCs/>
          <w:color w:val="000000"/>
          <w:sz w:val="24"/>
          <w:szCs w:val="24"/>
          <w:lang w:eastAsia="ru-RU"/>
        </w:rPr>
        <w:t xml:space="preserve">«Проект Портадж». </w:t>
      </w:r>
      <w:r>
        <w:rPr>
          <w:rFonts w:eastAsia="Times New Roman" w:cs="Times New Roman" w:ascii="Times New Roman" w:hAnsi="Times New Roman"/>
          <w:color w:val="000000"/>
          <w:sz w:val="24"/>
          <w:szCs w:val="24"/>
          <w:lang w:eastAsia="ru-RU"/>
        </w:rPr>
        <w:t>Его основная цель — научить роди</w:t>
        <w:softHyphen/>
        <w:t>телей использовать различныемвтоды модификац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заимодействии с детьми, то есть родителей обучают конт</w:t>
        <w:softHyphen/>
        <w:t>ролировать ситуацию в целях повышения эффективности про</w:t>
        <w:softHyphen/>
        <w:t>цесса обучения, а также наблюдать за поведением детей и фик</w:t>
        <w:softHyphen/>
        <w:t>сиров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программа предназначена для детей от 0 до 6 лет с раз</w:t>
        <w:softHyphen/>
        <w:t>личными отклонениями в поведении, эмоциональной неурав</w:t>
        <w:softHyphen/>
        <w:t>новешенностью, задержкой в умственном развитии, физичес</w:t>
        <w:softHyphen/>
        <w:t>кими недостатками. Педагог посещает семью на дому, вначале чтобы оценить уровень развития ребенка. Затем он посещает семью каждую неделю и знакомит родителей с необходимыми учебными пособ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Другие виды помощи семье Медико-генетическое консультирование (МГ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акую информацию можно полу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 медико- генетической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 поводу продолжения дето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х случаях, когда в семье рождается ребенок с отклоне</w:t>
        <w:softHyphen/>
        <w:t>ниями в развитии, родителей интересуют причины этих откло</w:t>
        <w:softHyphen/>
        <w:t>нений. Установление причины является важным для прогноза потомства у данной супружеской пары, а также для медицинс</w:t>
        <w:softHyphen/>
        <w:t>кого и педагогического прогноза в отношении больного ребен</w:t>
        <w:softHyphen/>
        <w:t>ка. Как показывает опыт, большинство родителей узнают от врача диагноз и получают краткое объяснение его значения. Иногда врач сообщает только диагноз. У родителей возникает много вопросов. Во всех случаях их интересует прогноз заболе</w:t>
        <w:softHyphen/>
        <w:t>вания, они хотят знать, что сможет и чего не сможет их ребенок в будущем. Им хочется знать, гарантирует ли их самоотвержен</w:t>
        <w:softHyphen/>
        <w:t>ный труд по воспитанию и обучению «нестандартного» ребенка успешность лечебно-коррекционных мероприятий. Следует отметить, что далеко не всегда информация, получаемая от вра</w:t>
        <w:softHyphen/>
        <w:t>ча, бывает сразу понятна. Иногда оказывается, что покинув ка</w:t>
        <w:softHyphen/>
        <w:t>бинет врача, родители забывают недостаточно понятую ими ин</w:t>
        <w:softHyphen/>
        <w:t>форм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i/>
          <w:iCs/>
          <w:color w:val="000000"/>
          <w:sz w:val="24"/>
          <w:szCs w:val="24"/>
          <w:lang w:eastAsia="ru-RU"/>
        </w:rPr>
        <w:t xml:space="preserve">сообщение информации </w:t>
      </w:r>
      <w:r>
        <w:rPr>
          <w:rFonts w:eastAsia="Times New Roman" w:cs="Times New Roman" w:ascii="Times New Roman" w:hAnsi="Times New Roman"/>
          <w:color w:val="000000"/>
          <w:sz w:val="24"/>
          <w:szCs w:val="24"/>
          <w:lang w:eastAsia="ru-RU"/>
        </w:rPr>
        <w:t>— это только первый шаг в процессе взаимодействия врача и родителей. Обычно не</w:t>
        <w:softHyphen/>
        <w:t xml:space="preserve">обходимы </w:t>
      </w:r>
      <w:r>
        <w:rPr>
          <w:rFonts w:eastAsia="Times New Roman" w:cs="Times New Roman" w:ascii="Times New Roman" w:hAnsi="Times New Roman"/>
          <w:i/>
          <w:iCs/>
          <w:color w:val="000000"/>
          <w:sz w:val="24"/>
          <w:szCs w:val="24"/>
          <w:lang w:eastAsia="ru-RU"/>
        </w:rPr>
        <w:t xml:space="preserve">повторные консультации в домашних условиях. </w:t>
      </w:r>
      <w:r>
        <w:rPr>
          <w:rFonts w:eastAsia="Times New Roman" w:cs="Times New Roman" w:ascii="Times New Roman" w:hAnsi="Times New Roman"/>
          <w:color w:val="000000"/>
          <w:sz w:val="24"/>
          <w:szCs w:val="24"/>
          <w:lang w:eastAsia="ru-RU"/>
        </w:rPr>
        <w:t>Среди вопросов, задаваемых родителями, всегда бывает в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 о причине отклонений в развитии ребенка, а также о видах учреждений для таких детей. Если выявленные у ребенка де</w:t>
        <w:softHyphen/>
        <w:t xml:space="preserve">фекты развития объясняются какими-либо </w:t>
      </w:r>
      <w:r>
        <w:rPr>
          <w:rFonts w:eastAsia="Times New Roman" w:cs="Times New Roman" w:ascii="Times New Roman" w:hAnsi="Times New Roman"/>
          <w:i/>
          <w:iCs/>
          <w:color w:val="000000"/>
          <w:sz w:val="24"/>
          <w:szCs w:val="24"/>
          <w:lang w:eastAsia="ru-RU"/>
        </w:rPr>
        <w:t>средовыми воздей</w:t>
        <w:softHyphen/>
        <w:t xml:space="preserve">ствиями, </w:t>
      </w:r>
      <w:r>
        <w:rPr>
          <w:rFonts w:eastAsia="Times New Roman" w:cs="Times New Roman" w:ascii="Times New Roman" w:hAnsi="Times New Roman"/>
          <w:color w:val="000000"/>
          <w:sz w:val="24"/>
          <w:szCs w:val="24"/>
          <w:lang w:eastAsia="ru-RU"/>
        </w:rPr>
        <w:t>это переносится легче, чем установление генетичес</w:t>
        <w:softHyphen/>
        <w:t>кой природы диагностированны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агноз генетического заболевания </w:t>
      </w:r>
      <w:r>
        <w:rPr>
          <w:rFonts w:eastAsia="Times New Roman" w:cs="Times New Roman" w:ascii="Times New Roman" w:hAnsi="Times New Roman"/>
          <w:color w:val="000000"/>
          <w:sz w:val="24"/>
          <w:szCs w:val="24"/>
          <w:lang w:eastAsia="ru-RU"/>
        </w:rPr>
        <w:t>вызывает целый ряд до</w:t>
        <w:softHyphen/>
        <w:t>полнительных осложнений, так как воспринимается как уста</w:t>
        <w:softHyphen/>
        <w:t>новление факта личной вины или личной ответственности за нарушения развития ребенка. Многие матери жалуются на чув</w:t>
        <w:softHyphen/>
        <w:t>ство собственной неполноценности. Часто это бывает связано с уходом из семьи мужа — отца больного ребенка. Поэтому обра</w:t>
        <w:softHyphen/>
        <w:t>щение в медико-генетическую консультацию связано с целым рядом этических проблем. Прежде всего при установлении ге</w:t>
        <w:softHyphen/>
        <w:t>нетического характера заболевания встает вопрос о «виновнос</w:t>
        <w:softHyphen/>
        <w:t>ти» одного из родителей в наличии тех или иных отклонений в развитии ребенка. Разумеется, ни о какой виновности с меди</w:t>
        <w:softHyphen/>
        <w:t>цинской точки зрения говорить не приходится. Никто не выби</w:t>
        <w:softHyphen/>
        <w:t>рает, с каким симптомом родиться, никто также не желает пе</w:t>
        <w:softHyphen/>
        <w:t>редать свои «вредные» гены своим детям. Тем не менее установ</w:t>
        <w:softHyphen/>
        <w:t>ление такой передачи по линии отца или матери может являть</w:t>
        <w:softHyphen/>
        <w:t>ся причиной дисгармонии супружеских отношений, поводом для развода и личной трагедии. Обычно этому событию пред</w:t>
        <w:softHyphen/>
        <w:t>шествуют ссоры, взаимные обвинения и оскорбления. Все это дополнительным грузом ложится на плечи женщины — мате</w:t>
        <w:softHyphen/>
        <w:t>ри больного ребенка. Волнение, беспокойство матери, понижен</w:t>
        <w:softHyphen/>
        <w:t>ный фон ее настроения неблагоприятно влияют на общую се</w:t>
        <w:softHyphen/>
        <w:t>мейную атмосферу и нервную систему ребенка с отклонениями в развитии, вызывая у него ответное чувство беспокойства и дис</w:t>
        <w:softHyphen/>
        <w:t>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 медико-генетическое консультирование не всегда пра</w:t>
        <w:softHyphen/>
        <w:t>вильно воспринимается супругами. Многие, по аналогии с дру</w:t>
        <w:softHyphen/>
        <w:t xml:space="preserve">гими специалистами, ждут от врача-генетика исчерпывающих и однозначных рекомендаций. Однако бывают разочарованы, когда решение приходится принимать самим. </w:t>
      </w:r>
      <w:r>
        <w:rPr>
          <w:rFonts w:eastAsia="Times New Roman" w:cs="Times New Roman" w:ascii="Times New Roman" w:hAnsi="Times New Roman"/>
          <w:i/>
          <w:iCs/>
          <w:color w:val="000000"/>
          <w:sz w:val="24"/>
          <w:szCs w:val="24"/>
          <w:lang w:eastAsia="ru-RU"/>
        </w:rPr>
        <w:t xml:space="preserve">Врач-генетик </w:t>
      </w:r>
      <w:r>
        <w:rPr>
          <w:rFonts w:eastAsia="Times New Roman" w:cs="Times New Roman" w:ascii="Times New Roman" w:hAnsi="Times New Roman"/>
          <w:color w:val="000000"/>
          <w:sz w:val="24"/>
          <w:szCs w:val="24"/>
          <w:lang w:eastAsia="ru-RU"/>
        </w:rPr>
        <w:t xml:space="preserve">в отличие от других клиницистов </w:t>
      </w:r>
      <w:r>
        <w:rPr>
          <w:rFonts w:eastAsia="Times New Roman" w:cs="Times New Roman" w:ascii="Times New Roman" w:hAnsi="Times New Roman"/>
          <w:i/>
          <w:iCs/>
          <w:color w:val="000000"/>
          <w:sz w:val="24"/>
          <w:szCs w:val="24"/>
          <w:lang w:eastAsia="ru-RU"/>
        </w:rPr>
        <w:t>оперирует термином вероят</w:t>
        <w:softHyphen/>
        <w:t>ности прогн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он говорит супругам, пришедшим на консульта</w:t>
        <w:softHyphen/>
        <w:t>цию по поводу наследственного заболевания с аутосомно-рецес-сивным типом наследования, передающимся в их семье, что риск (шанс) рождения у них больного ребенка составляет 25%. Некоторые консультирующиеся понимают такое сообщ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им образом: «Каждый из четырех рожденных в это! семье детей будет больным, а так как в их семье уже имеютсл трое больных детей, то четвертый обязательно будет здоровым» На самом деле это не соответствует действительности, так каг риск рождения больного ребенка в этой семье не меняется в за висимости от числа больных и здоровых детей от предыдущие беременностей. И всегда составляет 25% при каждой новой бе ременности. Поэтому, прежде чем обратиться в медико-генети ческую консультацию, целесообразно познакомиться с поняти ями «риск» и «ша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екоторых случаях довольно трудно бывает принять </w:t>
      </w:r>
      <w:r>
        <w:rPr>
          <w:rFonts w:eastAsia="Times New Roman" w:cs="Times New Roman" w:ascii="Times New Roman" w:hAnsi="Times New Roman"/>
          <w:i/>
          <w:iCs/>
          <w:color w:val="000000"/>
          <w:sz w:val="24"/>
          <w:szCs w:val="24"/>
          <w:lang w:eastAsia="ru-RU"/>
        </w:rPr>
        <w:t xml:space="preserve">реиге ние о прекращении или продолжении деторождения, </w:t>
      </w:r>
      <w:r>
        <w:rPr>
          <w:rFonts w:eastAsia="Times New Roman" w:cs="Times New Roman" w:ascii="Times New Roman" w:hAnsi="Times New Roman"/>
          <w:color w:val="000000"/>
          <w:sz w:val="24"/>
          <w:szCs w:val="24"/>
          <w:lang w:eastAsia="ru-RU"/>
        </w:rPr>
        <w:t xml:space="preserve">особенно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тех случаях, когда риск невелик, но все же в несколько раз пре</w:t>
        <w:softHyphen/>
        <w:t>вышает частоту данного заболевания у населения. Некоторый не нравится, когда врач лишь разъясняет ситуацию, но не даеа директивного совета, оставляя последнее слово за супругами. Другие, напротив, возражают против директивных советов даже в тех случаях, когда риск относительно высок. Поэтому надс приготовиться к тому, что ответственность за то или иное реше</w:t>
        <w:softHyphen/>
        <w:t>ние придется брать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годы разработаны и внедрены в практику здра</w:t>
        <w:softHyphen/>
        <w:t xml:space="preserve">воохранения методы диагностики наследственных заболеваний у плода, так называемая </w:t>
      </w:r>
      <w:r>
        <w:rPr>
          <w:rFonts w:eastAsia="Times New Roman" w:cs="Times New Roman" w:ascii="Times New Roman" w:hAnsi="Times New Roman"/>
          <w:i/>
          <w:iCs/>
          <w:color w:val="000000"/>
          <w:sz w:val="24"/>
          <w:szCs w:val="24"/>
          <w:lang w:eastAsia="ru-RU"/>
        </w:rPr>
        <w:t>пренаталъная (дородовая) диагности</w:t>
        <w:softHyphen/>
        <w:t xml:space="preserve">ка. </w:t>
      </w:r>
      <w:r>
        <w:rPr>
          <w:rFonts w:eastAsia="Times New Roman" w:cs="Times New Roman" w:ascii="Times New Roman" w:hAnsi="Times New Roman"/>
          <w:color w:val="000000"/>
          <w:sz w:val="24"/>
          <w:szCs w:val="24"/>
          <w:lang w:eastAsia="ru-RU"/>
        </w:rPr>
        <w:t>С помощью этих методов удается получить точный прогноз здоровья еще не родившегося малыша. Эти методы также име</w:t>
        <w:softHyphen/>
        <w:t>ют свои этические аспекты, так как сообщение о генетическом заболевании еще не родившегося ребенка может побудить мать к прерыванию берем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распространенным методом дородовой диагности</w:t>
        <w:softHyphen/>
        <w:t xml:space="preserve">ки до недавнего времени являлся </w:t>
      </w:r>
      <w:r>
        <w:rPr>
          <w:rFonts w:eastAsia="Times New Roman" w:cs="Times New Roman" w:ascii="Times New Roman" w:hAnsi="Times New Roman"/>
          <w:i/>
          <w:iCs/>
          <w:color w:val="000000"/>
          <w:sz w:val="24"/>
          <w:szCs w:val="24"/>
          <w:lang w:eastAsia="ru-RU"/>
        </w:rPr>
        <w:t xml:space="preserve">амниоцентез, </w:t>
      </w:r>
      <w:r>
        <w:rPr>
          <w:rFonts w:eastAsia="Times New Roman" w:cs="Times New Roman" w:ascii="Times New Roman" w:hAnsi="Times New Roman"/>
          <w:color w:val="000000"/>
          <w:sz w:val="24"/>
          <w:szCs w:val="24"/>
          <w:lang w:eastAsia="ru-RU"/>
        </w:rPr>
        <w:t>заключающий</w:t>
        <w:softHyphen/>
        <w:t xml:space="preserve">ся в </w:t>
      </w:r>
      <w:r>
        <w:rPr>
          <w:rFonts w:eastAsia="Times New Roman" w:cs="Times New Roman" w:ascii="Times New Roman" w:hAnsi="Times New Roman"/>
          <w:i/>
          <w:iCs/>
          <w:color w:val="000000"/>
          <w:sz w:val="24"/>
          <w:szCs w:val="24"/>
          <w:lang w:eastAsia="ru-RU"/>
        </w:rPr>
        <w:t xml:space="preserve">получении образца околоплодной жидкости. </w:t>
      </w:r>
      <w:r>
        <w:rPr>
          <w:rFonts w:eastAsia="Times New Roman" w:cs="Times New Roman" w:ascii="Times New Roman" w:hAnsi="Times New Roman"/>
          <w:color w:val="000000"/>
          <w:sz w:val="24"/>
          <w:szCs w:val="24"/>
          <w:lang w:eastAsia="ru-RU"/>
        </w:rPr>
        <w:t>Показаниями к этой процедуре являлись высокий риск специфического на</w:t>
        <w:softHyphen/>
        <w:t>следственного заболевания и возраст матери старше сорока лет, так как установлено, что у пожилых матерей резко возрастает частота рождения детей с хромосомными нарушениями, осо</w:t>
        <w:softHyphen/>
        <w:t>бенно с синдромом Дауна. Полученный образец околоплодной жидкости содержит плодные клетки, которые анализируются под микроскопом для выявления хромосомных нарушений и прямого определения пола плода. Производится также биохи</w:t>
        <w:softHyphen/>
        <w:t>мический анализ полученного образца с целью обнаружения де</w:t>
        <w:softHyphen/>
        <w:t>фектов обмена плода. В большинстве случаев для вышеупом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того анализа необходимо значительное число клеток, поэто</w:t>
        <w:softHyphen/>
        <w:t>му плодные клетки проходят стадии культивирования (от 2 до 6 недель) с последующим цитологическим и биохимическим ана</w:t>
        <w:softHyphen/>
        <w:t>лизом. Полученные данные сообщаются консультирующ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астоящее время как альтернатива амниоцентезу иногда применяется </w:t>
      </w:r>
      <w:r>
        <w:rPr>
          <w:rFonts w:eastAsia="Times New Roman" w:cs="Times New Roman" w:ascii="Times New Roman" w:hAnsi="Times New Roman"/>
          <w:i/>
          <w:iCs/>
          <w:color w:val="000000"/>
          <w:sz w:val="24"/>
          <w:szCs w:val="24"/>
          <w:lang w:eastAsia="ru-RU"/>
        </w:rPr>
        <w:t xml:space="preserve">метод биопсии хориона (ворсин). </w:t>
      </w:r>
      <w:r>
        <w:rPr>
          <w:rFonts w:eastAsia="Times New Roman" w:cs="Times New Roman" w:ascii="Times New Roman" w:hAnsi="Times New Roman"/>
          <w:color w:val="000000"/>
          <w:sz w:val="24"/>
          <w:szCs w:val="24"/>
          <w:lang w:eastAsia="ru-RU"/>
        </w:rPr>
        <w:t>Исследования образца производятся точно так же, как и образца, полученного при амниоцентезе, но в более ранние сро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ирокое применение в настоящее время находит и такой метод дородовой диагностики, как </w:t>
      </w:r>
      <w:r>
        <w:rPr>
          <w:rFonts w:eastAsia="Times New Roman" w:cs="Times New Roman" w:ascii="Times New Roman" w:hAnsi="Times New Roman"/>
          <w:i/>
          <w:iCs/>
          <w:color w:val="000000"/>
          <w:sz w:val="24"/>
          <w:szCs w:val="24"/>
          <w:lang w:eastAsia="ru-RU"/>
        </w:rPr>
        <w:t>улътрасонография (эхо</w:t>
        <w:softHyphen/>
        <w:t xml:space="preserve">графия). </w:t>
      </w:r>
      <w:r>
        <w:rPr>
          <w:rFonts w:eastAsia="Times New Roman" w:cs="Times New Roman" w:ascii="Times New Roman" w:hAnsi="Times New Roman"/>
          <w:color w:val="000000"/>
          <w:sz w:val="24"/>
          <w:szCs w:val="24"/>
          <w:lang w:eastAsia="ru-RU"/>
        </w:rPr>
        <w:t>С этим методом мы знакомы в связи с его широким использованием в других отраслях медицины. В акушерстве его применяют для слежения за ростом и развитием плода. С его помощью можно рано диагностировать многоплодную бе</w:t>
        <w:softHyphen/>
        <w:t>рем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редупредить супругов, желающих воспользовать</w:t>
        <w:softHyphen/>
        <w:t>ся дородовой диагностикой, что эффективность того или иного метода может оценить только консультант-генетик в медико-генетической консультации. Мы сталкиваемся со случаями, когда целесообразность того или иного метода пытались оценить сами консультирующиеся. При этом результат был весьма пла</w:t>
        <w:softHyphen/>
        <w:t xml:space="preserve">чевен. </w:t>
      </w:r>
      <w:r>
        <w:rPr>
          <w:rFonts w:eastAsia="Times New Roman" w:cs="Times New Roman" w:ascii="Times New Roman" w:hAnsi="Times New Roman"/>
          <w:i/>
          <w:iCs/>
          <w:color w:val="000000"/>
          <w:sz w:val="24"/>
          <w:szCs w:val="24"/>
          <w:lang w:eastAsia="ru-RU"/>
        </w:rPr>
        <w:t>Приведем 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щина состояла в браке с кровным родственником. Рождение аномаль</w:t>
        <w:softHyphen/>
        <w:t>ного ребенка привело к резкому ухудшению отношений между супругами. Муж обвинял во всем жену. Единственным способом реабилитировать себя в его глазах она считала рождение еще одного здорового ребенка. Врач-генетик сообщил ей о высоком риске повторного рождения у нее больного ребенка, но не порекомендовал ей каких-либо дополнительных методов диагностики. Женщина добилась, чтобы ребенок от первой беременности был исследован с помощью ультрасонографии. Никаких нарушений этот метод не выявил. Это успокоило женщину и придало ей уверенности, что ребенок родится здоро</w:t>
        <w:softHyphen/>
        <w:t>вым. Она считала, что данное исследование гарантирует ей отсутствие каких-либо отклонений у новорожденного. С врачом она больше не советовалась. Второй ребенок родился с тем же заболеванием, что и первый. После этого муж совсем ушел из дома, оставив ее с двумя больными детьми. Женщина не учла того факта, что заболевание у ее детей характеризовалось интеллекту</w:t>
        <w:softHyphen/>
        <w:t>альной недостаточностью и нейросенсорным нарушением слуха и легкими дисплазиями, которые не могут быть выявлены с помощью метода ультрасо</w:t>
        <w:softHyphen/>
        <w:t>нограф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овательно, прежде чем обратиться в медико-генетичес</w:t>
        <w:softHyphen/>
        <w:t>кую консультацию, необходимо иметь общее представление о возможностях медико-генетического консультирования и вни</w:t>
        <w:softHyphen/>
        <w:t>мательно относиться к советам вр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бщественные организации, центры ранне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терапевтический эффект на родителей оказывает </w:t>
      </w:r>
      <w:r>
        <w:rPr>
          <w:rFonts w:eastAsia="Times New Roman" w:cs="Times New Roman" w:ascii="Times New Roman" w:hAnsi="Times New Roman"/>
          <w:i/>
          <w:iCs/>
          <w:color w:val="000000"/>
          <w:sz w:val="24"/>
          <w:szCs w:val="24"/>
          <w:lang w:eastAsia="ru-RU"/>
        </w:rPr>
        <w:t>ин</w:t>
        <w:softHyphen/>
        <w:t>формация о возможных источниках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ее время во многих странах мира организуются раз</w:t>
        <w:softHyphen/>
        <w:t>личные ассоциации родителей, в которые объединяются роди</w:t>
        <w:softHyphen/>
        <w:t>тели детей с определенной нозологической формой нарушения развития, чтобы оказать друг другу психологическую поддер</w:t>
        <w:softHyphen/>
        <w:t>жку и поделиться опытом по воспитанию аномального ребенка в семье. Иногда знакомства осуществляются через специаль</w:t>
        <w:softHyphen/>
        <w:t>ные публикации адресов и фамилий родителей, желающих по</w:t>
        <w:softHyphen/>
        <w:t>знакомиться с товарищами по несча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лены ассоциаций участвуют в работе научных конферен</w:t>
        <w:softHyphen/>
        <w:t>ций, спрашивают, делятся своим опытом. Более того, страни</w:t>
        <w:softHyphen/>
        <w:t>цы печати этих специальных выпусков используются, чтобы глубже информировать общественность о проблемах семей, име</w:t>
        <w:softHyphen/>
        <w:t>ющих аномальных детей, а также способствовать более ранне</w:t>
        <w:softHyphen/>
        <w:t>му и более полному выявлению детей с отклонениями в разви</w:t>
        <w:softHyphen/>
        <w:t>тии и оказанию им помощи. Предполагается, что организа</w:t>
        <w:softHyphen/>
        <w:t>ция таких обществ родителей содействует объединению уси</w:t>
        <w:softHyphen/>
        <w:t>лий специалистов и родителей, направленных на возможно более полную реабилитацию детей с различными отклонения</w:t>
        <w:softHyphen/>
        <w:t>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терапевтический эффект на родителей может оказать </w:t>
      </w:r>
      <w:r>
        <w:rPr>
          <w:rFonts w:eastAsia="Times New Roman" w:cs="Times New Roman" w:ascii="Times New Roman" w:hAnsi="Times New Roman"/>
          <w:i/>
          <w:iCs/>
          <w:color w:val="000000"/>
          <w:sz w:val="24"/>
          <w:szCs w:val="24"/>
          <w:lang w:eastAsia="ru-RU"/>
        </w:rPr>
        <w:t xml:space="preserve">информация о доступных ребенку формах интеграции. </w:t>
      </w:r>
      <w:r>
        <w:rPr>
          <w:rFonts w:eastAsia="Times New Roman" w:cs="Times New Roman" w:ascii="Times New Roman" w:hAnsi="Times New Roman"/>
          <w:color w:val="000000"/>
          <w:sz w:val="24"/>
          <w:szCs w:val="24"/>
          <w:lang w:eastAsia="ru-RU"/>
        </w:rPr>
        <w:t>Такая интеграция осуществляется в интересах ребенка с учетом уров</w:t>
        <w:softHyphen/>
        <w:t>ня его психофизического развития. Предложено несколько мо</w:t>
        <w:softHyphen/>
        <w:t>делей, реализация которых предполагает участие в этом про</w:t>
        <w:softHyphen/>
        <w:t>цессе специалистов в области специальной педагогики и спе</w:t>
        <w:softHyphen/>
        <w:t>циальной психологии. Последний помогает педагогам общеоб</w:t>
        <w:softHyphen/>
        <w:t>разовательных учреждений организовать обучение и воспита</w:t>
        <w:softHyphen/>
        <w:t>ние ребенка с отклонением в развитии в коллективе здоровы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уровнем психофизического развития, близким к норме, возможна </w:t>
      </w:r>
      <w:r>
        <w:rPr>
          <w:rFonts w:eastAsia="Times New Roman" w:cs="Times New Roman" w:ascii="Times New Roman" w:hAnsi="Times New Roman"/>
          <w:i/>
          <w:iCs/>
          <w:color w:val="000000"/>
          <w:sz w:val="24"/>
          <w:szCs w:val="24"/>
          <w:lang w:eastAsia="ru-RU"/>
        </w:rPr>
        <w:t xml:space="preserve">комбинированная интеграция, </w:t>
      </w:r>
      <w:r>
        <w:rPr>
          <w:rFonts w:eastAsia="Times New Roman" w:cs="Times New Roman" w:ascii="Times New Roman" w:hAnsi="Times New Roman"/>
          <w:color w:val="000000"/>
          <w:sz w:val="24"/>
          <w:szCs w:val="24"/>
          <w:lang w:eastAsia="ru-RU"/>
        </w:rPr>
        <w:t>они по одн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 — два человека вливаются в массовые группы, получая сис</w:t>
        <w:softHyphen/>
        <w:t>тематическую коррекцион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ная интеграция </w:t>
      </w:r>
      <w:r>
        <w:rPr>
          <w:rFonts w:eastAsia="Times New Roman" w:cs="Times New Roman" w:ascii="Times New Roman" w:hAnsi="Times New Roman"/>
          <w:color w:val="000000"/>
          <w:sz w:val="24"/>
          <w:szCs w:val="24"/>
          <w:lang w:eastAsia="ru-RU"/>
        </w:rPr>
        <w:t>эффективна для детей с достаточно высо</w:t>
        <w:softHyphen/>
        <w:t>ким уровнем психофизического развития, психологически под</w:t>
        <w:softHyphen/>
        <w:t>готовленных к совместному со здоровыми детьми обуч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большинства детей с отклонениями в развитии доступ</w:t>
        <w:softHyphen/>
        <w:t xml:space="preserve">ны </w:t>
      </w:r>
      <w:r>
        <w:rPr>
          <w:rFonts w:eastAsia="Times New Roman" w:cs="Times New Roman" w:ascii="Times New Roman" w:hAnsi="Times New Roman"/>
          <w:i/>
          <w:iCs/>
          <w:color w:val="000000"/>
          <w:sz w:val="24"/>
          <w:szCs w:val="24"/>
          <w:lang w:eastAsia="ru-RU"/>
        </w:rPr>
        <w:t xml:space="preserve">частичная </w:t>
      </w:r>
      <w:r>
        <w:rPr>
          <w:rFonts w:eastAsia="Times New Roman" w:cs="Times New Roman" w:ascii="Times New Roman" w:hAnsi="Times New Roman"/>
          <w:color w:val="000000"/>
          <w:sz w:val="24"/>
          <w:szCs w:val="24"/>
          <w:lang w:eastAsia="ru-RU"/>
        </w:rPr>
        <w:t xml:space="preserve">и особенно </w:t>
      </w:r>
      <w:r>
        <w:rPr>
          <w:rFonts w:eastAsia="Times New Roman" w:cs="Times New Roman" w:ascii="Times New Roman" w:hAnsi="Times New Roman"/>
          <w:i/>
          <w:iCs/>
          <w:color w:val="000000"/>
          <w:sz w:val="24"/>
          <w:szCs w:val="24"/>
          <w:lang w:eastAsia="ru-RU"/>
        </w:rPr>
        <w:t xml:space="preserve">временная формы интеграции, </w:t>
      </w:r>
      <w:r>
        <w:rPr>
          <w:rFonts w:eastAsia="Times New Roman" w:cs="Times New Roman" w:ascii="Times New Roman" w:hAnsi="Times New Roman"/>
          <w:color w:val="000000"/>
          <w:sz w:val="24"/>
          <w:szCs w:val="24"/>
          <w:lang w:eastAsia="ru-RU"/>
        </w:rPr>
        <w:t>спо</w:t>
        <w:softHyphen/>
        <w:t>собствующие ранней социализации детей с отклонениями в раз</w:t>
        <w:softHyphen/>
        <w:t>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частичной интеграции «особый» ребенок находится в общеобразовательной группе (1—2 чел.) лишь часть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енная интеграция предполагает объединение детей спе</w:t>
        <w:softHyphen/>
        <w:t>циальных и массовых групп на различных мероприятиях не реже двух раз в месяц независимо от тяжести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гибкой системы коррекционного воспитания и обу</w:t>
        <w:softHyphen/>
        <w:t>чения детей с отклонениями в развитии позволяет расширить возможности выбора адекватных и эффективных форм педаго</w:t>
        <w:softHyphen/>
        <w:t>гического воздействия и отвечает интересам как нетипичного ребенка, так и его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воспитывающие детей раннего и дошкольного возра</w:t>
        <w:softHyphen/>
        <w:t>ста с отклонениями в развитии, нередко остро нуждаются в кон</w:t>
        <w:softHyphen/>
        <w:t>сультативной помощ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ются группы надомного обучения, а также учреждения с консультативными функциями, осуществляющие прием де</w:t>
        <w:softHyphen/>
        <w:t>тей с конкретной патологией. При этом контингент детей не ограничивается только жителями определенного города или района. Консультируют всех, кто нуждается в помощи и может приехать. Семьям, не имеющим такой возможности, необходи</w:t>
        <w:softHyphen/>
        <w:t>мые материалы могут быть высланы по поч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нтры ранней помощи </w:t>
      </w:r>
      <w:r>
        <w:rPr>
          <w:rFonts w:eastAsia="Times New Roman" w:cs="Times New Roman" w:ascii="Times New Roman" w:hAnsi="Times New Roman"/>
          <w:color w:val="000000"/>
          <w:sz w:val="24"/>
          <w:szCs w:val="24"/>
          <w:lang w:eastAsia="ru-RU"/>
        </w:rPr>
        <w:t>организованы во всех районах Мос</w:t>
        <w:softHyphen/>
        <w:t>квы и в других горо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992 году с помощью специалистов из Швеции в Санкт-Петербурге создан Институт раннего вмешательства, который разрабатывает программы ранней стимуляции развития детей (2—3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 реабилитационные центры ставят перед собой задачи по социализации детей, обучению родителей, гармони</w:t>
        <w:softHyphen/>
        <w:t>зации семейных отношений; обеспечивают родителей специ</w:t>
        <w:softHyphen/>
        <w:t>альной литературой, аудио- и видеоматериа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реализации новых подходов к содержанию, обу</w:t>
        <w:softHyphen/>
        <w:t>чению и воспитанию « особых »;детей решаются в НИИ корр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онной педагогики РАО, на кафедрах дефектологических фа</w:t>
        <w:softHyphen/>
        <w:t>культетов и факультетов специальной педагогики и психоло</w:t>
        <w:softHyphen/>
        <w:t>гии педагогических университ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которые проблемы психотерапи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трудности, связанные с воспитанием «нетипичных» детей, испытывают родители-инвалиды, родители с интеллек</w:t>
        <w:softHyphen/>
        <w:t>туальной недостаточностью, с психическим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их людей роль родителя объективно трудна. Они сами могут неправильно себя вести с ребенком, не оказывать ему дол</w:t>
        <w:softHyphen/>
        <w:t>жного внимания, не создавать необходимую развивающую сре</w:t>
        <w:softHyphen/>
        <w:t>ду, т.е. являются неэффективными родителями. Им требуется специальная помощь: обучение уходу за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ые родители с интеллектуальной недостаточностью могут не принять совет или помощь, если она предлагается фор</w:t>
        <w:softHyphen/>
        <w:t>мально. Оптимальной формой общения является групповая дис</w:t>
        <w:softHyphen/>
        <w:t>куссия или неформальная беседа с тем, кого они знают и кому доверяют. Вопросно-ответная форма дискуссии предупрежда</w:t>
        <w:softHyphen/>
        <w:t>ет игнорирование с их стороны и является одновременно при</w:t>
        <w:softHyphen/>
        <w:t>емлемой формой совета. В групповой беседе может быстро вы</w:t>
        <w:softHyphen/>
        <w:t>ясниться, что в такой группе имеется свой моральный кодекс, отклонение от которого осуждается членами группы. Это отно</w:t>
        <w:softHyphen/>
        <w:t>сится к сексуальному поведению, личной собственности и к поведению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групповой психотерапии при работе с моло</w:t>
        <w:softHyphen/>
        <w:t>дыми умственно отсталыми родителями подтверждена специаль</w:t>
        <w:softHyphen/>
        <w:t xml:space="preserve">ными исследованиями. В одном из таких исследований </w:t>
      </w:r>
      <w:r>
        <w:rPr>
          <w:rFonts w:eastAsia="Times New Roman" w:cs="Times New Roman" w:ascii="Times New Roman" w:hAnsi="Times New Roman"/>
          <w:bCs/>
          <w:color w:val="000000"/>
          <w:sz w:val="24"/>
          <w:szCs w:val="24"/>
          <w:lang w:eastAsia="ru-RU"/>
        </w:rPr>
        <w:t xml:space="preserve">(Б.Кир-маы, 1972) </w:t>
      </w:r>
      <w:r>
        <w:rPr>
          <w:rFonts w:eastAsia="Times New Roman" w:cs="Times New Roman" w:ascii="Times New Roman" w:hAnsi="Times New Roman"/>
          <w:color w:val="000000"/>
          <w:sz w:val="24"/>
          <w:szCs w:val="24"/>
          <w:lang w:eastAsia="ru-RU"/>
        </w:rPr>
        <w:t>психотерапевтическая группа включала семь моло</w:t>
        <w:softHyphen/>
        <w:t>дых отцов, которые участвовали в 32 недирективных беседах на протяжении полугода. Их поведение и навыки воспитания де</w:t>
        <w:softHyphen/>
        <w:t>тей сравнивали с двумя сходными контрольными группами. В экспериментальной группе отмечались более высокая компе</w:t>
        <w:softHyphen/>
        <w:t>тентность в области семейных взаимоотношений и воспитания. Значительно улучшилось поведение и умение выражать вербаль-но свою позицию. Отмечалось значительно более частое выраже</w:t>
        <w:softHyphen/>
        <w:t>ние добрых чувств и существенное снижение негативных пози</w:t>
        <w:softHyphen/>
        <w:t>ций, отражающих жестокость (садизм) по отношению к другим и направленную на себя (самоповре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сихотерапия способствует уменьшению ча</w:t>
        <w:softHyphen/>
        <w:t>стоты психопатических проявлений и тенденций за относитель</w:t>
        <w:softHyphen/>
        <w:t>но короткий отрезок времен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лось значительное улучшение семейных взаимоот</w:t>
        <w:softHyphen/>
        <w:t>ношений и навыков ухода за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подобных исследований показывают, что неред</w:t>
        <w:softHyphen/>
        <w:t>ко у молодых людей с легкой интеллектуальной недостаточнос</w:t>
        <w:softHyphen/>
        <w:t>тью какие-то ситуативные негативные проявления возводятся в ранг перманентных. Получены доказательства, что на самом деле в подавляющем большинстве случаев возможно улучше</w:t>
        <w:softHyphen/>
        <w:t>ние, которое позитивно влияет на семейные взаимоотношения, атмосферу в семье и воспитан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ова роль психотерапии в предупреждении и коррек</w:t>
        <w:softHyphen/>
        <w:t>ции вторичных эмоциональных расстройств у детей с отклоне</w:t>
        <w:softHyphen/>
        <w:t>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чем состоит психотерапевтическая работа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реагирует родитель на медицинский диагноз о нали</w:t>
        <w:softHyphen/>
        <w:t>чии отклонений в развитии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 чем заключается психогигиена семейного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ие методы групповой психотерапии являются наибо</w:t>
        <w:softHyphen/>
        <w:t>лее эффективными в работе с родителями «особ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ую информацию можно получить в медико-генетичес</w:t>
        <w:softHyphen/>
        <w:t>кой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6</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сновы компенсирующего воспитания в семье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семьи в коррекционном воспитан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 С. </w:t>
      </w:r>
      <w:r>
        <w:rPr>
          <w:rFonts w:eastAsia="Times New Roman" w:cs="Times New Roman" w:ascii="Times New Roman" w:hAnsi="Times New Roman"/>
          <w:bCs/>
          <w:color w:val="000000"/>
          <w:sz w:val="24"/>
          <w:szCs w:val="24"/>
          <w:lang w:eastAsia="ru-RU"/>
        </w:rPr>
        <w:t xml:space="preserve">Выготский </w:t>
      </w:r>
      <w:r>
        <w:rPr>
          <w:rFonts w:eastAsia="Times New Roman" w:cs="Times New Roman" w:ascii="Times New Roman" w:hAnsi="Times New Roman"/>
          <w:color w:val="000000"/>
          <w:sz w:val="24"/>
          <w:szCs w:val="24"/>
          <w:lang w:eastAsia="ru-RU"/>
        </w:rPr>
        <w:t>подчеркивал, что особенности личности аномаль</w:t>
        <w:softHyphen/>
        <w:t>ного ребенка во многом определяются его положением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ые факторы семейного воспитания способны выз</w:t>
        <w:softHyphen/>
        <w:t>вать задержку психического развития, нарушения поведения и личностного развития в целом. В связи с этим помощь семье со стороны специалистов, государства и общества является со</w:t>
        <w:softHyphen/>
        <w:t>ставной частью любой коррекционной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и словами сказано очень многое. Практический опыт работы убеждает в том, что современные родители основную роль в преодолении нарушений психомоторного развития отводят медикаментозному лечению. Действительно, в последнее вре</w:t>
        <w:softHyphen/>
        <w:t>мя появилось много эффективных препаратов, способствующих созреванию мозга и улучшающих его функционирование. Но даже самое лучшее медикаментозное лечение является эффек</w:t>
        <w:softHyphen/>
        <w:t>тивным лишь при правильном семейном воспитании и прове</w:t>
        <w:softHyphen/>
        <w:t>дении родителями целевой системы специальных упражнений. Воспитание ребенка с отклонениями в развитии является кор-рекционным, т. е. оно направлено на современные тенденции в организации лечебно-педагогическ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ение воспитания в развитии ребенка в период раннего детства признается на государственн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й опыт последнего десятилетия показывает, что семья нуждается в помощи государственных учреждений и ра</w:t>
        <w:softHyphen/>
        <w:t xml:space="preserve">ботающих в них специалистов </w:t>
      </w:r>
      <w:r>
        <w:rPr>
          <w:rFonts w:eastAsia="Times New Roman" w:cs="Times New Roman" w:ascii="Times New Roman" w:hAnsi="Times New Roman"/>
          <w:bCs/>
          <w:color w:val="000000"/>
          <w:sz w:val="24"/>
          <w:szCs w:val="24"/>
          <w:lang w:eastAsia="ru-RU"/>
        </w:rPr>
        <w:t>(Т. И. Оверч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новых форм организации коррекционно-педаго-гического процесса предоставляет широкие возможности вне</w:t>
        <w:softHyphen/>
        <w:t>дрения новых педагогических технологий воспитания и обуче</w:t>
        <w:softHyphen/>
        <w:t>ния детей раннего и дошкольного возраст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и новые формы направлены на создание единого обра</w:t>
        <w:softHyphen/>
        <w:t>зовательного пространства, сближение и взаимодействие обще</w:t>
        <w:softHyphen/>
        <w:t>го и специального образования, что соответствует мировым тен</w:t>
        <w:softHyphen/>
        <w:t>денциям в воспитании подрастающего поко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ы коррекционного воспитания надо знать и тем людям, с которыми ребенок будет взаимодействовать в интегрирован</w:t>
        <w:softHyphen/>
        <w:t>ных группах (воспитатели, педагоги массовых учреждений). В целом, чем больше людей будут осведомлены о проблемах, а зна</w:t>
        <w:softHyphen/>
        <w:t>чит, подготовлены к общению (мнестандартными» детьми, тем будет лучше для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положения 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оцессе проведения коррекционной работы необходима </w:t>
      </w:r>
      <w:r>
        <w:rPr>
          <w:rFonts w:eastAsia="Times New Roman" w:cs="Times New Roman" w:ascii="Times New Roman" w:hAnsi="Times New Roman"/>
          <w:i/>
          <w:iCs/>
          <w:color w:val="000000"/>
          <w:sz w:val="24"/>
          <w:szCs w:val="24"/>
          <w:lang w:eastAsia="ru-RU"/>
        </w:rPr>
        <w:t xml:space="preserve">соблюдать права ребенка, </w:t>
      </w:r>
      <w:r>
        <w:rPr>
          <w:rFonts w:eastAsia="Times New Roman" w:cs="Times New Roman" w:ascii="Times New Roman" w:hAnsi="Times New Roman"/>
          <w:color w:val="000000"/>
          <w:sz w:val="24"/>
          <w:szCs w:val="24"/>
          <w:lang w:eastAsia="ru-RU"/>
        </w:rPr>
        <w:t>закрепленные в Конвенции о правах ребенка: право на образование, направленное прежде всего на развитие личности, умственных и физических способностей человека, воспитание уважения к правам человека в свободном обществе, в частности, к праву ребенка на сохранение своей индивиду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ключать в коррекционные занятия всех, </w:t>
      </w:r>
      <w:r>
        <w:rPr>
          <w:rFonts w:eastAsia="Times New Roman" w:cs="Times New Roman" w:ascii="Times New Roman" w:hAnsi="Times New Roman"/>
          <w:color w:val="000000"/>
          <w:sz w:val="24"/>
          <w:szCs w:val="24"/>
          <w:lang w:eastAsia="ru-RU"/>
        </w:rPr>
        <w:t>в том числе и са</w:t>
        <w:softHyphen/>
        <w:t>мых тяжелых детей с множественными отклонениями в разви</w:t>
        <w:softHyphen/>
        <w:t>тии, разрабатывая для каждого из них индивидуальную разви</w:t>
        <w:softHyphen/>
        <w:t>вающую и коррекционную програм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оценке динамики </w:t>
      </w:r>
      <w:r>
        <w:rPr>
          <w:rFonts w:eastAsia="Times New Roman" w:cs="Times New Roman" w:ascii="Times New Roman" w:hAnsi="Times New Roman"/>
          <w:color w:val="000000"/>
          <w:sz w:val="24"/>
          <w:szCs w:val="24"/>
          <w:lang w:eastAsia="ru-RU"/>
        </w:rPr>
        <w:t xml:space="preserve">продвижения ребенка </w:t>
      </w:r>
      <w:r>
        <w:rPr>
          <w:rFonts w:eastAsia="Times New Roman" w:cs="Times New Roman" w:ascii="Times New Roman" w:hAnsi="Times New Roman"/>
          <w:i/>
          <w:iCs/>
          <w:color w:val="000000"/>
          <w:sz w:val="24"/>
          <w:szCs w:val="24"/>
          <w:lang w:eastAsia="ru-RU"/>
        </w:rPr>
        <w:t xml:space="preserve">сравнивать </w:t>
      </w:r>
      <w:r>
        <w:rPr>
          <w:rFonts w:eastAsia="Times New Roman" w:cs="Times New Roman" w:ascii="Times New Roman" w:hAnsi="Times New Roman"/>
          <w:color w:val="000000"/>
          <w:sz w:val="24"/>
          <w:szCs w:val="24"/>
          <w:lang w:eastAsia="ru-RU"/>
        </w:rPr>
        <w:t xml:space="preserve">его не с другими детьми, а главным образом </w:t>
      </w:r>
      <w:r>
        <w:rPr>
          <w:rFonts w:eastAsia="Times New Roman" w:cs="Times New Roman" w:ascii="Times New Roman" w:hAnsi="Times New Roman"/>
          <w:i/>
          <w:iCs/>
          <w:color w:val="000000"/>
          <w:sz w:val="24"/>
          <w:szCs w:val="24"/>
          <w:lang w:eastAsia="ru-RU"/>
        </w:rPr>
        <w:t>с самим собой на пре</w:t>
        <w:softHyphen/>
        <w:t>дыдущем уровн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вать для ребенка </w:t>
      </w:r>
      <w:r>
        <w:rPr>
          <w:rFonts w:eastAsia="Times New Roman" w:cs="Times New Roman" w:ascii="Times New Roman" w:hAnsi="Times New Roman"/>
          <w:i/>
          <w:iCs/>
          <w:color w:val="000000"/>
          <w:sz w:val="24"/>
          <w:szCs w:val="24"/>
          <w:lang w:eastAsia="ru-RU"/>
        </w:rPr>
        <w:t xml:space="preserve">атмосферу доброжелательности, </w:t>
      </w:r>
      <w:r>
        <w:rPr>
          <w:rFonts w:eastAsia="Times New Roman" w:cs="Times New Roman" w:ascii="Times New Roman" w:hAnsi="Times New Roman"/>
          <w:color w:val="000000"/>
          <w:sz w:val="24"/>
          <w:szCs w:val="24"/>
          <w:lang w:eastAsia="ru-RU"/>
        </w:rPr>
        <w:t>психологической безопасности. Педагог должен стремиться к безоценочному принятию ребенка, пониманию его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тно и гуманно оценивать динамику продвижения ре</w:t>
        <w:softHyphen/>
        <w:t xml:space="preserve">бенка. </w:t>
      </w:r>
      <w:r>
        <w:rPr>
          <w:rFonts w:eastAsia="Times New Roman" w:cs="Times New Roman" w:ascii="Times New Roman" w:hAnsi="Times New Roman"/>
          <w:i/>
          <w:iCs/>
          <w:color w:val="000000"/>
          <w:sz w:val="24"/>
          <w:szCs w:val="24"/>
          <w:lang w:eastAsia="ru-RU"/>
        </w:rPr>
        <w:t xml:space="preserve">Педагогический прогноз </w:t>
      </w:r>
      <w:r>
        <w:rPr>
          <w:rFonts w:eastAsia="Times New Roman" w:cs="Times New Roman" w:ascii="Times New Roman" w:hAnsi="Times New Roman"/>
          <w:color w:val="000000"/>
          <w:sz w:val="24"/>
          <w:szCs w:val="24"/>
          <w:lang w:eastAsia="ru-RU"/>
        </w:rPr>
        <w:t xml:space="preserve">строить </w:t>
      </w:r>
      <w:r>
        <w:rPr>
          <w:rFonts w:eastAsia="Times New Roman" w:cs="Times New Roman" w:ascii="Times New Roman" w:hAnsi="Times New Roman"/>
          <w:i/>
          <w:iCs/>
          <w:color w:val="000000"/>
          <w:sz w:val="24"/>
          <w:szCs w:val="24"/>
          <w:lang w:eastAsia="ru-RU"/>
        </w:rPr>
        <w:t>на основе педагогичес</w:t>
        <w:softHyphen/>
        <w:t xml:space="preserve">кого оптимизма, </w:t>
      </w:r>
      <w:r>
        <w:rPr>
          <w:rFonts w:eastAsia="Times New Roman" w:cs="Times New Roman" w:ascii="Times New Roman" w:hAnsi="Times New Roman"/>
          <w:color w:val="000000"/>
          <w:sz w:val="24"/>
          <w:szCs w:val="24"/>
          <w:lang w:eastAsia="ru-RU"/>
        </w:rPr>
        <w:t>стремясь в каждом ребенке найти сохранные психомоторные функции, положительные стороны его личнос</w:t>
        <w:softHyphen/>
        <w:t>ти и развития, на которые можно опереться при педагогичес</w:t>
        <w:softHyphen/>
        <w:t>к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агноз и прогноз </w:t>
      </w:r>
      <w:r>
        <w:rPr>
          <w:rFonts w:eastAsia="Times New Roman" w:cs="Times New Roman" w:ascii="Times New Roman" w:hAnsi="Times New Roman"/>
          <w:color w:val="000000"/>
          <w:sz w:val="24"/>
          <w:szCs w:val="24"/>
          <w:lang w:eastAsia="ru-RU"/>
        </w:rPr>
        <w:t xml:space="preserve">должны быть </w:t>
      </w:r>
      <w:r>
        <w:rPr>
          <w:rFonts w:eastAsia="Times New Roman" w:cs="Times New Roman" w:ascii="Times New Roman" w:hAnsi="Times New Roman"/>
          <w:i/>
          <w:iCs/>
          <w:color w:val="000000"/>
          <w:sz w:val="24"/>
          <w:szCs w:val="24"/>
          <w:lang w:eastAsia="ru-RU"/>
        </w:rPr>
        <w:t>предметом профессиональ</w:t>
        <w:softHyphen/>
        <w:t xml:space="preserve">ной тайны </w:t>
      </w:r>
      <w:r>
        <w:rPr>
          <w:rFonts w:eastAsia="Times New Roman" w:cs="Times New Roman" w:ascii="Times New Roman" w:hAnsi="Times New Roman"/>
          <w:color w:val="000000"/>
          <w:sz w:val="24"/>
          <w:szCs w:val="24"/>
          <w:lang w:eastAsia="ru-RU"/>
        </w:rPr>
        <w:t>специалистов. Это важное условие профессиональ</w:t>
        <w:softHyphen/>
        <w:t>ной этики медицинского и педагогического персон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проведении коррекционно-развивающего обучения важно усиливать </w:t>
      </w:r>
      <w:r>
        <w:rPr>
          <w:rFonts w:eastAsia="Times New Roman" w:cs="Times New Roman" w:ascii="Times New Roman" w:hAnsi="Times New Roman"/>
          <w:i/>
          <w:iCs/>
          <w:color w:val="000000"/>
          <w:sz w:val="24"/>
          <w:szCs w:val="24"/>
          <w:lang w:eastAsia="ru-RU"/>
        </w:rPr>
        <w:t>^развивать положительную уникальную не</w:t>
        <w:softHyphen/>
        <w:t xml:space="preserve">повторимость каждого ребенка, </w:t>
      </w:r>
      <w:r>
        <w:rPr>
          <w:rFonts w:eastAsia="Times New Roman" w:cs="Times New Roman" w:ascii="Times New Roman" w:hAnsi="Times New Roman"/>
          <w:color w:val="000000"/>
          <w:sz w:val="24"/>
          <w:szCs w:val="24"/>
          <w:lang w:eastAsia="ru-RU"/>
        </w:rPr>
        <w:t>его индивидуальные способ</w:t>
        <w:softHyphen/>
        <w:t>ности и интересы, помогая ему осознать свою самоценность, развить чувство самоуважения с учетом реального осознания своих трудностей и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абатывать динамичную индивидуальную развивающу</w:t>
        <w:softHyphen/>
        <w:t xml:space="preserve">юся коррекционную программу для каждого ребенка </w:t>
      </w:r>
      <w:r>
        <w:rPr>
          <w:rFonts w:eastAsia="Times New Roman" w:cs="Times New Roman" w:ascii="Times New Roman" w:hAnsi="Times New Roman"/>
          <w:i/>
          <w:iCs/>
          <w:color w:val="000000"/>
          <w:sz w:val="24"/>
          <w:szCs w:val="24"/>
          <w:lang w:eastAsia="ru-RU"/>
        </w:rPr>
        <w:t xml:space="preserve">совмест но с родителями. </w:t>
      </w:r>
      <w:r>
        <w:rPr>
          <w:rFonts w:eastAsia="Times New Roman" w:cs="Times New Roman" w:ascii="Times New Roman" w:hAnsi="Times New Roman"/>
          <w:color w:val="000000"/>
          <w:sz w:val="24"/>
          <w:szCs w:val="24"/>
          <w:lang w:eastAsia="ru-RU"/>
        </w:rPr>
        <w:t>Стимулировать умственное развитие с опорой на психическое состояние радости, спокойствия, раскованнос</w:t>
        <w:softHyphen/>
        <w:t>ти. Постепенно, но систематически включать ребенка в оцени</w:t>
        <w:softHyphen/>
        <w:t>вание своей работы.</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чить ребенка </w:t>
      </w:r>
      <w:r>
        <w:rPr>
          <w:rFonts w:eastAsia="Times New Roman" w:cs="Times New Roman" w:ascii="Times New Roman" w:hAnsi="Times New Roman"/>
          <w:color w:val="000000"/>
          <w:sz w:val="24"/>
          <w:szCs w:val="24"/>
          <w:lang w:eastAsia="ru-RU"/>
        </w:rPr>
        <w:t>делать перенос сложившегося способа дей</w:t>
        <w:softHyphen/>
        <w:t xml:space="preserve">ствия в сходные условия, </w:t>
      </w:r>
      <w:r>
        <w:rPr>
          <w:rFonts w:eastAsia="Times New Roman" w:cs="Times New Roman" w:ascii="Times New Roman" w:hAnsi="Times New Roman"/>
          <w:i/>
          <w:iCs/>
          <w:color w:val="000000"/>
          <w:sz w:val="24"/>
          <w:szCs w:val="24"/>
          <w:lang w:eastAsia="ru-RU"/>
        </w:rPr>
        <w:t xml:space="preserve">переключаться </w:t>
      </w:r>
      <w:r>
        <w:rPr>
          <w:rFonts w:eastAsia="Times New Roman" w:cs="Times New Roman" w:ascii="Times New Roman" w:hAnsi="Times New Roman"/>
          <w:color w:val="000000"/>
          <w:sz w:val="24"/>
          <w:szCs w:val="24"/>
          <w:lang w:eastAsia="ru-RU"/>
        </w:rPr>
        <w:t>с одного способа дей</w:t>
        <w:softHyphen/>
        <w:t xml:space="preserve">ствия на другой, </w:t>
      </w:r>
      <w:r>
        <w:rPr>
          <w:rFonts w:eastAsia="Times New Roman" w:cs="Times New Roman" w:ascii="Times New Roman" w:hAnsi="Times New Roman"/>
          <w:i/>
          <w:iCs/>
          <w:color w:val="000000"/>
          <w:sz w:val="24"/>
          <w:szCs w:val="24"/>
          <w:lang w:eastAsia="ru-RU"/>
        </w:rPr>
        <w:t xml:space="preserve">выполнять задания с проявлением творчества </w:t>
      </w:r>
      <w:r>
        <w:rPr>
          <w:rFonts w:eastAsia="Times New Roman" w:cs="Times New Roman" w:ascii="Times New Roman" w:hAnsi="Times New Roman"/>
          <w:color w:val="000000"/>
          <w:sz w:val="24"/>
          <w:szCs w:val="24"/>
          <w:lang w:eastAsia="ru-RU"/>
        </w:rPr>
        <w:t>и изобрета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разработке специальной методики </w:t>
      </w:r>
      <w:r>
        <w:rPr>
          <w:rFonts w:eastAsia="Times New Roman" w:cs="Times New Roman" w:ascii="Times New Roman" w:hAnsi="Times New Roman"/>
          <w:color w:val="000000"/>
          <w:sz w:val="24"/>
          <w:szCs w:val="24"/>
          <w:lang w:eastAsia="ru-RU"/>
        </w:rPr>
        <w:t>дошкольного воспи</w:t>
        <w:softHyphen/>
        <w:t>тания и обучения детей с особыми нуждами необходимо: опи</w:t>
        <w:softHyphen/>
        <w:t>раться на общие закономерности возрастного развития как в нор</w:t>
        <w:softHyphen/>
        <w:t>ме, так и в условиях патологии. Соблюдать основные принципы методического подхода к воспитанию и обучению: создавать спе</w:t>
        <w:softHyphen/>
        <w:t>циальные условия для обеспечения мотивационной стороны де</w:t>
        <w:softHyphen/>
        <w:t>ятельности. Осуществлять коммуникативную направленность обучения. Строго индивидуализировать обучение. Всесторонне развивать у ребенка все продуктивные виды деятельности: леп</w:t>
        <w:softHyphen/>
        <w:t>ку, рисование, ручной труд, аппликаци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носиться к </w:t>
      </w:r>
      <w:r>
        <w:rPr>
          <w:rFonts w:eastAsia="Times New Roman" w:cs="Times New Roman" w:ascii="Times New Roman" w:hAnsi="Times New Roman"/>
          <w:i/>
          <w:iCs/>
          <w:color w:val="000000"/>
          <w:sz w:val="24"/>
          <w:szCs w:val="24"/>
          <w:lang w:eastAsia="ru-RU"/>
        </w:rPr>
        <w:t xml:space="preserve">родителям как партнерам </w:t>
      </w:r>
      <w:r>
        <w:rPr>
          <w:rFonts w:eastAsia="Times New Roman" w:cs="Times New Roman" w:ascii="Times New Roman" w:hAnsi="Times New Roman"/>
          <w:color w:val="000000"/>
          <w:sz w:val="24"/>
          <w:szCs w:val="24"/>
          <w:lang w:eastAsia="ru-RU"/>
        </w:rPr>
        <w:t>при организации различных форм лечебн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коррекционнойработе </w:t>
      </w:r>
      <w:r>
        <w:rPr>
          <w:rFonts w:eastAsia="Times New Roman" w:cs="Times New Roman" w:ascii="Times New Roman" w:hAnsi="Times New Roman"/>
          <w:color w:val="000000"/>
          <w:sz w:val="24"/>
          <w:szCs w:val="24"/>
          <w:lang w:eastAsia="ru-RU"/>
        </w:rPr>
        <w:t>использовать особые приемы и ме</w:t>
        <w:softHyphen/>
        <w:t xml:space="preserve">тодики </w:t>
      </w:r>
      <w:r>
        <w:rPr>
          <w:rFonts w:eastAsia="Times New Roman" w:cs="Times New Roman" w:ascii="Times New Roman" w:hAnsi="Times New Roman"/>
          <w:i/>
          <w:iCs/>
          <w:color w:val="000000"/>
          <w:sz w:val="24"/>
          <w:szCs w:val="24"/>
          <w:lang w:eastAsia="ru-RU"/>
        </w:rPr>
        <w:t xml:space="preserve">с опорой на различные виды деятельности </w:t>
      </w:r>
      <w:r>
        <w:rPr>
          <w:rFonts w:eastAsia="Times New Roman" w:cs="Times New Roman" w:ascii="Times New Roman" w:hAnsi="Times New Roman"/>
          <w:color w:val="000000"/>
          <w:sz w:val="24"/>
          <w:szCs w:val="24"/>
          <w:lang w:eastAsia="ru-RU"/>
        </w:rPr>
        <w:t>— предмет</w:t>
        <w:softHyphen/>
        <w:t>но-практическую, игровую, элементарно-трудовую, но основ</w:t>
        <w:softHyphen/>
        <w:t>ное внимание уделять игре как ведущей деятельности этого воз</w:t>
        <w:softHyphen/>
        <w:t>растного этап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атывать различные методики с учетом возраста и осо</w:t>
        <w:softHyphen/>
        <w:t>бенностей развития и структуры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Соблюдать принцип ранней стимуляции психомотор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казывать квалифицированную психотерапевтическую поддержку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ать близким взрослым создать развивающую комфор</w:t>
        <w:softHyphen/>
        <w:t>тную семейную среду дл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ть условия для активного участия родителей и заме</w:t>
        <w:softHyphen/>
        <w:t>щающих их лиц в воспитании и обучен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ть адекватные взаимоотношения в родительской и детско-родительской семейных подсист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ать принцип комплексного подхода к диагностике и коррекции с привлечением специалистов разного профи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ать принцип сотрудничества во взаимоотношениях специалистов с родителями и детьми, являющимися парт</w:t>
        <w:softHyphen/>
        <w:t>нерами в коррекционном про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ать принцип учета интересов в работе с семьей, что означает поддержку заинтересованности родителей в со</w:t>
        <w:softHyphen/>
        <w:t xml:space="preserve">трудничестве.               </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л</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овые технологии обучения и воспитани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у и воспитателю, а также родителям важно знать основы коррекционного воспитания и успешно его использо</w:t>
        <w:softHyphen/>
        <w:t>вать в учебно-педагогическом процессе. Коррекционное вос</w:t>
        <w:softHyphen/>
        <w:t xml:space="preserve">питание предполагает как </w:t>
      </w:r>
      <w:r>
        <w:rPr>
          <w:rFonts w:eastAsia="Times New Roman" w:cs="Times New Roman" w:ascii="Times New Roman" w:hAnsi="Times New Roman"/>
          <w:i/>
          <w:iCs/>
          <w:color w:val="000000"/>
          <w:sz w:val="24"/>
          <w:szCs w:val="24"/>
          <w:lang w:eastAsia="ru-RU"/>
        </w:rPr>
        <w:t>преодоление имеющихся отклоне</w:t>
        <w:softHyphen/>
        <w:t xml:space="preserve">ний </w:t>
      </w:r>
      <w:r>
        <w:rPr>
          <w:rFonts w:eastAsia="Times New Roman" w:cs="Times New Roman" w:ascii="Times New Roman" w:hAnsi="Times New Roman"/>
          <w:color w:val="000000"/>
          <w:sz w:val="24"/>
          <w:szCs w:val="24"/>
          <w:lang w:eastAsia="ru-RU"/>
        </w:rPr>
        <w:t xml:space="preserve">в развитии, так и </w:t>
      </w:r>
      <w:r>
        <w:rPr>
          <w:rFonts w:eastAsia="Times New Roman" w:cs="Times New Roman" w:ascii="Times New Roman" w:hAnsi="Times New Roman"/>
          <w:i/>
          <w:iCs/>
          <w:color w:val="000000"/>
          <w:sz w:val="24"/>
          <w:szCs w:val="24"/>
          <w:lang w:eastAsia="ru-RU"/>
        </w:rPr>
        <w:t xml:space="preserve">предупреждение возможных нарушений </w:t>
      </w:r>
      <w:r>
        <w:rPr>
          <w:rFonts w:eastAsia="Times New Roman" w:cs="Times New Roman" w:ascii="Times New Roman" w:hAnsi="Times New Roman"/>
          <w:color w:val="000000"/>
          <w:sz w:val="24"/>
          <w:szCs w:val="24"/>
          <w:lang w:eastAsia="ru-RU"/>
        </w:rPr>
        <w:t>поведения и трудностей обучения, связанных с перенапряже</w:t>
        <w:softHyphen/>
        <w:t>нием нервной системы ребенка, а также различных болезнен</w:t>
        <w:softHyphen/>
        <w:t>ных состояний нервной системы — неврозов. Чем младше ре</w:t>
        <w:softHyphen/>
        <w:t>бенок, тем менее значительные раздражители могут привести к психической травме. Это определяет необходимость обуче</w:t>
        <w:softHyphen/>
        <w:t>ния родителей и педагогов правильному взаимодействию с ре</w:t>
        <w:softHyphen/>
        <w:t>бенком в процессе его воспитания и обучения. Для этого раз</w:t>
        <w:softHyphen/>
        <w:t>рабатывают специальные коррекционно-развивающие про</w:t>
        <w:softHyphen/>
        <w:t>граммы взаимодействия матери и ребенка; коррекционного педагога 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последнего времени многие дети с тяжелыми отклонени</w:t>
        <w:softHyphen/>
        <w:t>ями в развитии рассматривались как необучаемые инвалиды, и родителям в основном рекомендовалось помещать их в учреж</w:t>
        <w:softHyphen/>
        <w:t>дения социального обеспечения. Однако наш опыт работы с эти</w:t>
        <w:softHyphen/>
        <w:t>ми детьми показывает положительную роль ранней коррекци</w:t>
        <w:softHyphen/>
        <w:t>онной работы с ними, особенно в тех случаях, когда активным участником этой работы становится мать, хорошо ориентиро</w:t>
        <w:softHyphen/>
        <w:t>ванная в проблемах своего малыша. Эта работа особенно эффек</w:t>
        <w:softHyphen/>
        <w:t>тивна при раннем выявлении отклонений в развитии. Успех ме-дико-коррекционной работы с ребенком, имеющим отклонения в развитии, во многом зависит от правильного подхода к нему в семье. Особое внимание нужно обратить на роль правильно орга</w:t>
        <w:softHyphen/>
        <w:t>низованного эмоционально развивающего взаимодействия ма</w:t>
        <w:softHyphen/>
        <w:t>тери с ребенком, а также на стимуляцию его психического, ре</w:t>
        <w:softHyphen/>
        <w:t xml:space="preserve">чевого и моторного развития. Поэтому важно </w:t>
      </w:r>
      <w:r>
        <w:rPr>
          <w:rFonts w:eastAsia="Times New Roman" w:cs="Times New Roman" w:ascii="Times New Roman" w:hAnsi="Times New Roman"/>
          <w:i/>
          <w:iCs/>
          <w:color w:val="000000"/>
          <w:sz w:val="24"/>
          <w:szCs w:val="24"/>
          <w:lang w:eastAsia="ru-RU"/>
        </w:rPr>
        <w:t xml:space="preserve">научить мать проводить коррекционно-развивающуюработу одновременно со специалистами, </w:t>
      </w:r>
      <w:r>
        <w:rPr>
          <w:rFonts w:eastAsia="Times New Roman" w:cs="Times New Roman" w:ascii="Times New Roman" w:hAnsi="Times New Roman"/>
          <w:color w:val="000000"/>
          <w:sz w:val="24"/>
          <w:szCs w:val="24"/>
          <w:lang w:eastAsia="ru-RU"/>
        </w:rPr>
        <w:t>а также самостоятельно под их руководством по специально разработанной для каждого ребенка программе. Программа разрабатывается специалистом совместно с родите</w:t>
        <w:softHyphen/>
        <w:t>лями с учетом структуры основного дефекта и связанных с ним нарушений.</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последнего времени большинство детей с отклонениями в умственном и физическом развитии, в частности дети с цереб</w:t>
        <w:softHyphen/>
        <w:t>ральным параличом, обучались в специальных учреждениях, сейчас многие стремятся обучать их в массовых общеобразова</w:t>
        <w:softHyphen/>
        <w:t>тельных учреждениях. Для успешной организации учебного процесса учащихся с церебральным параличом учителю необ</w:t>
        <w:softHyphen/>
        <w:t>ходимы знания особенностей их психофизического развития, а также типичных трудностей, возникающих при овладении учебным материалом и обусловленных характером основного заболевания. Педагогу важно понимать, почему возникло то или иное затруднение в обучении, на каком этапе и как оно отража</w:t>
        <w:softHyphen/>
        <w:t>ется на усвоении программного материала. Установление тес</w:t>
        <w:softHyphen/>
        <w:t xml:space="preserve">ного контакта и </w:t>
      </w:r>
      <w:r>
        <w:rPr>
          <w:rFonts w:eastAsia="Times New Roman" w:cs="Times New Roman" w:ascii="Times New Roman" w:hAnsi="Times New Roman"/>
          <w:i/>
          <w:iCs/>
          <w:color w:val="000000"/>
          <w:sz w:val="24"/>
          <w:szCs w:val="24"/>
          <w:lang w:eastAsia="ru-RU"/>
        </w:rPr>
        <w:t xml:space="preserve">сотрудничества учителя с родителями </w:t>
      </w:r>
      <w:r>
        <w:rPr>
          <w:rFonts w:eastAsia="Times New Roman" w:cs="Times New Roman" w:ascii="Times New Roman" w:hAnsi="Times New Roman"/>
          <w:color w:val="000000"/>
          <w:sz w:val="24"/>
          <w:szCs w:val="24"/>
          <w:lang w:eastAsia="ru-RU"/>
        </w:rPr>
        <w:t>явля</w:t>
        <w:softHyphen/>
        <w:t>ется обязательным условием успешной адаптации ребенка с от</w:t>
        <w:softHyphen/>
        <w:t>клонениями в развитии к школьному обучению, по программе, соответствующей его возможностям и, в частности, интеграции его в общеобразовательную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отклонениями в развитии трудности учеб</w:t>
        <w:softHyphen/>
        <w:t xml:space="preserve">ной деятельности могут быть обусловлены </w:t>
      </w:r>
      <w:r>
        <w:rPr>
          <w:rFonts w:eastAsia="Times New Roman" w:cs="Times New Roman" w:ascii="Times New Roman" w:hAnsi="Times New Roman"/>
          <w:i/>
          <w:iCs/>
          <w:color w:val="000000"/>
          <w:sz w:val="24"/>
          <w:szCs w:val="24"/>
          <w:lang w:eastAsia="ru-RU"/>
        </w:rPr>
        <w:t xml:space="preserve">несформированнос-тъю зрительно-моторной координации, </w:t>
      </w:r>
      <w:r>
        <w:rPr>
          <w:rFonts w:eastAsia="Times New Roman" w:cs="Times New Roman" w:ascii="Times New Roman" w:hAnsi="Times New Roman"/>
          <w:color w:val="000000"/>
          <w:sz w:val="24"/>
          <w:szCs w:val="24"/>
          <w:lang w:eastAsia="ru-RU"/>
        </w:rPr>
        <w:t>то есть у них имеет ме</w:t>
        <w:softHyphen/>
        <w:t>сто несогласованная работа руки и глаза. Зрительно-моторная координация особенно важна на начальном этапе обучения чте</w:t>
        <w:softHyphen/>
        <w:t>нию, когда ребенок следит глазами за пальцем, который опре</w:t>
        <w:softHyphen/>
        <w:t>деляет последовательность букв, слогов,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собой программе нуждается </w:t>
      </w:r>
      <w:r>
        <w:rPr>
          <w:rFonts w:eastAsia="Times New Roman" w:cs="Times New Roman" w:ascii="Times New Roman" w:hAnsi="Times New Roman"/>
          <w:i/>
          <w:iCs/>
          <w:color w:val="000000"/>
          <w:sz w:val="24"/>
          <w:szCs w:val="24"/>
          <w:lang w:eastAsia="ru-RU"/>
        </w:rPr>
        <w:t xml:space="preserve">ребенок с множественными отклонениями </w:t>
      </w:r>
      <w:r>
        <w:rPr>
          <w:rFonts w:eastAsia="Times New Roman" w:cs="Times New Roman" w:ascii="Times New Roman" w:hAnsi="Times New Roman"/>
          <w:color w:val="000000"/>
          <w:sz w:val="24"/>
          <w:szCs w:val="24"/>
          <w:lang w:eastAsia="ru-RU"/>
        </w:rPr>
        <w:t>в развитии. Такая программа разрабатывается несколькими специалистами, которые обучают мать и других взрослых членов семьи работе с ребенком. Кроме родителей, крайне важно разработать методические рекомендации не толь</w:t>
        <w:softHyphen/>
        <w:t>ко родителям, но и воспитателю массового учреждения. Сочета</w:t>
        <w:softHyphen/>
        <w:t>ние коррекционно-развивающей работы с правильно подобран</w:t>
        <w:softHyphen/>
        <w:t>ными медицинскими мероприятиями способствует интеграции ребенка с отклонениями и особенностями развития в среду нор</w:t>
        <w:softHyphen/>
        <w:t>мально развивающихся детей. При подготовке ребенка с откло</w:t>
        <w:softHyphen/>
        <w:t>нениями в развитии важное значение имеет развитие мотори</w:t>
        <w:softHyphen/>
        <w:t>ки и подготовка руки к пис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отклонениями в развитии, особенно при детском церебральном параличе, часто имеет место </w:t>
      </w:r>
      <w:r>
        <w:rPr>
          <w:rFonts w:eastAsia="Times New Roman" w:cs="Times New Roman" w:ascii="Times New Roman" w:hAnsi="Times New Roman"/>
          <w:i/>
          <w:iCs/>
          <w:color w:val="000000"/>
          <w:sz w:val="24"/>
          <w:szCs w:val="24"/>
          <w:lang w:eastAsia="ru-RU"/>
        </w:rPr>
        <w:t xml:space="preserve">несформирован-ность пространственного анализа и синтеза. </w:t>
      </w:r>
      <w:r>
        <w:rPr>
          <w:rFonts w:eastAsia="Times New Roman" w:cs="Times New Roman" w:ascii="Times New Roman" w:hAnsi="Times New Roman"/>
          <w:color w:val="000000"/>
          <w:sz w:val="24"/>
          <w:szCs w:val="24"/>
          <w:lang w:eastAsia="ru-RU"/>
        </w:rPr>
        <w:t>Такие дети затрудняются в дифференциации левой и правой стороны, сложении целого из частей. Они не могут соблюдать ли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 в тетрадях, различать правую и левую стороны, могут на</w:t>
        <w:softHyphen/>
        <w:t>чать писать или рисовать в любом месте тетради, читать с се</w:t>
        <w:softHyphen/>
        <w:t>редины страницы. Степень выраженности указанных нару</w:t>
        <w:softHyphen/>
        <w:t>шений различ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иметь в виду, что у значительной части детей зат</w:t>
        <w:softHyphen/>
        <w:t xml:space="preserve">руднения в усвоении программного материала зависят от </w:t>
      </w:r>
      <w:r>
        <w:rPr>
          <w:rFonts w:eastAsia="Times New Roman" w:cs="Times New Roman" w:ascii="Times New Roman" w:hAnsi="Times New Roman"/>
          <w:i/>
          <w:iCs/>
          <w:color w:val="000000"/>
          <w:sz w:val="24"/>
          <w:szCs w:val="24"/>
          <w:lang w:eastAsia="ru-RU"/>
        </w:rPr>
        <w:t>нару</w:t>
        <w:softHyphen/>
        <w:t xml:space="preserve">шений речи </w:t>
      </w:r>
      <w:r>
        <w:rPr>
          <w:rFonts w:eastAsia="Times New Roman" w:cs="Times New Roman" w:ascii="Times New Roman" w:hAnsi="Times New Roman"/>
          <w:color w:val="000000"/>
          <w:sz w:val="24"/>
          <w:szCs w:val="24"/>
          <w:lang w:eastAsia="ru-RU"/>
        </w:rPr>
        <w:t>и особенностей их психической деятельности. При оценке устного ответа и чтения учитель должен учитывать ре</w:t>
        <w:softHyphen/>
        <w:t>чевые особенности ребенка и ни в коем случае не снижать от</w:t>
        <w:softHyphen/>
        <w:t>метки (особенно на начальных этапах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ребенка с </w:t>
      </w:r>
      <w:r>
        <w:rPr>
          <w:rFonts w:eastAsia="Times New Roman" w:cs="Times New Roman" w:ascii="Times New Roman" w:hAnsi="Times New Roman"/>
          <w:i/>
          <w:iCs/>
          <w:color w:val="000000"/>
          <w:sz w:val="24"/>
          <w:szCs w:val="24"/>
          <w:lang w:eastAsia="ru-RU"/>
        </w:rPr>
        <w:t xml:space="preserve">церебральным параличом </w:t>
      </w:r>
      <w:r>
        <w:rPr>
          <w:rFonts w:eastAsia="Times New Roman" w:cs="Times New Roman" w:ascii="Times New Roman" w:hAnsi="Times New Roman"/>
          <w:color w:val="000000"/>
          <w:sz w:val="24"/>
          <w:szCs w:val="24"/>
          <w:lang w:eastAsia="ru-RU"/>
        </w:rPr>
        <w:t>особое значение имеют специальные упражнения по подготовке и развитию самостоя</w:t>
        <w:softHyphen/>
        <w:t>тельной ходьбы. Для этого ребенка следует обучить правильной вертикальной установке головы и туловища по отношению к опорной поверхности, умению перемещать центр тяжести на опорную ногу и равномерному распределению массы тела на обе ноги. Необходимо развивать у ребенка опорность стоп и шаго</w:t>
        <w:softHyphen/>
        <w:t>вое движение в различных исходных положениях: лежа на спи</w:t>
        <w:softHyphen/>
        <w:t>не, сидя на детском стульчике, стоя. Вначале ребенка обучают вставанию и ходьбе с поддержкой, при этом необходимо обра</w:t>
        <w:softHyphen/>
        <w:t>тить внимание на правильное распределение центра тяжести тела и сохранение равновесия, с этой целью тренируют ходьбу с опорой на передвигающийся вперед утяжеленный стул, коляс</w:t>
        <w:softHyphen/>
        <w:t>ку с гру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у следует обратить особое внимание на таких детей, так как они нуждаются в особой коррекционной работе. Только своевременная помощь этим детям учителя, психолога и роди</w:t>
        <w:softHyphen/>
        <w:t>телей может помочь их успешной интеграции в общеобразова</w:t>
        <w:softHyphen/>
        <w:t>тельную школу. Одним из путей совместного обучения нормаль</w:t>
        <w:softHyphen/>
        <w:t xml:space="preserve">но развивающихся детей и детей с отклонениями в развитии могут быть специальные дошкольные группы и классы при массовых детских садах и школах, в которых проводится </w:t>
      </w:r>
      <w:r>
        <w:rPr>
          <w:rFonts w:eastAsia="Times New Roman" w:cs="Times New Roman" w:ascii="Times New Roman" w:hAnsi="Times New Roman"/>
          <w:i/>
          <w:iCs/>
          <w:color w:val="000000"/>
          <w:sz w:val="24"/>
          <w:szCs w:val="24"/>
          <w:lang w:eastAsia="ru-RU"/>
        </w:rPr>
        <w:t>диф</w:t>
        <w:softHyphen/>
        <w:t xml:space="preserve">ференцированная интеграция. </w:t>
      </w:r>
      <w:r>
        <w:rPr>
          <w:rFonts w:eastAsia="Times New Roman" w:cs="Times New Roman" w:ascii="Times New Roman" w:hAnsi="Times New Roman"/>
          <w:color w:val="000000"/>
          <w:sz w:val="24"/>
          <w:szCs w:val="24"/>
          <w:lang w:eastAsia="ru-RU"/>
        </w:rPr>
        <w:t xml:space="preserve">Она может быть </w:t>
      </w:r>
      <w:r>
        <w:rPr>
          <w:rFonts w:eastAsia="Times New Roman" w:cs="Times New Roman" w:ascii="Times New Roman" w:hAnsi="Times New Roman"/>
          <w:i/>
          <w:iCs/>
          <w:color w:val="000000"/>
          <w:sz w:val="24"/>
          <w:szCs w:val="24"/>
          <w:lang w:eastAsia="ru-RU"/>
        </w:rPr>
        <w:t>комбинирован</w:t>
        <w:softHyphen/>
        <w:t xml:space="preserve">ной: </w:t>
      </w:r>
      <w:r>
        <w:rPr>
          <w:rFonts w:eastAsia="Times New Roman" w:cs="Times New Roman" w:ascii="Times New Roman" w:hAnsi="Times New Roman"/>
          <w:color w:val="000000"/>
          <w:sz w:val="24"/>
          <w:szCs w:val="24"/>
          <w:lang w:eastAsia="ru-RU"/>
        </w:rPr>
        <w:t xml:space="preserve">ребенок обучается в классе здоровых детей, получая при этом адекватную систематическую коррекционную помощь учителя-дефектолога специального класса. Может иметь место и другой вид помощи этим детям, например, </w:t>
      </w:r>
      <w:r>
        <w:rPr>
          <w:rFonts w:eastAsia="Times New Roman" w:cs="Times New Roman" w:ascii="Times New Roman" w:hAnsi="Times New Roman"/>
          <w:i/>
          <w:iCs/>
          <w:color w:val="000000"/>
          <w:sz w:val="24"/>
          <w:szCs w:val="24"/>
          <w:lang w:eastAsia="ru-RU"/>
        </w:rPr>
        <w:t xml:space="preserve">частичная </w:t>
      </w:r>
      <w:r>
        <w:rPr>
          <w:rFonts w:eastAsia="Times New Roman" w:cs="Times New Roman" w:ascii="Times New Roman" w:hAnsi="Times New Roman"/>
          <w:color w:val="000000"/>
          <w:sz w:val="24"/>
          <w:szCs w:val="24"/>
          <w:lang w:eastAsia="ru-RU"/>
        </w:rPr>
        <w:t>интег</w:t>
        <w:softHyphen/>
        <w:t>рация, когда отдельные дети проводят часть дня в обычных груп</w:t>
        <w:softHyphen/>
        <w:t>пах или класс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теграция может иметь </w:t>
      </w:r>
      <w:r>
        <w:rPr>
          <w:rFonts w:eastAsia="Times New Roman" w:cs="Times New Roman" w:ascii="Times New Roman" w:hAnsi="Times New Roman"/>
          <w:i/>
          <w:iCs/>
          <w:color w:val="000000"/>
          <w:sz w:val="24"/>
          <w:szCs w:val="24"/>
          <w:lang w:eastAsia="ru-RU"/>
        </w:rPr>
        <w:t xml:space="preserve">временный </w:t>
      </w:r>
      <w:r>
        <w:rPr>
          <w:rFonts w:eastAsia="Times New Roman" w:cs="Times New Roman" w:ascii="Times New Roman" w:hAnsi="Times New Roman"/>
          <w:color w:val="000000"/>
          <w:sz w:val="24"/>
          <w:szCs w:val="24"/>
          <w:lang w:eastAsia="ru-RU"/>
        </w:rPr>
        <w:t>характер, когда дети специальных и массовых групп объединяются для провед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х мероприятий, в том числе и отдельных занятий. При полной интеграции дети с отклонениями в развитии могут по 1—2 человека вливаться в обычное массовое учреждение (для детей дошкольного или школьного возраста). При этом особо важное значение имеет коррекционная помощь учителя-дефек-толога специального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ет </w:t>
      </w:r>
      <w:r>
        <w:rPr>
          <w:rFonts w:eastAsia="Times New Roman" w:cs="Times New Roman" w:ascii="Times New Roman" w:hAnsi="Times New Roman"/>
          <w:i/>
          <w:iCs/>
          <w:color w:val="000000"/>
          <w:sz w:val="24"/>
          <w:szCs w:val="24"/>
          <w:lang w:eastAsia="ru-RU"/>
        </w:rPr>
        <w:t>определение статуса интегрирован</w:t>
        <w:softHyphen/>
        <w:t xml:space="preserve">ного ребенка </w:t>
      </w:r>
      <w:r>
        <w:rPr>
          <w:rFonts w:eastAsia="Times New Roman" w:cs="Times New Roman" w:ascii="Times New Roman" w:hAnsi="Times New Roman"/>
          <w:color w:val="000000"/>
          <w:sz w:val="24"/>
          <w:szCs w:val="24"/>
          <w:lang w:eastAsia="ru-RU"/>
        </w:rPr>
        <w:t>с возможностью оказания ему в нужном объеме коррекционной помощи. Значима также подготовка общества к принятию ребенка с ограниченными возможностями. Интег</w:t>
        <w:softHyphen/>
        <w:t>рацию детей в общество здоровых сверстников следует осуще</w:t>
        <w:softHyphen/>
        <w:t>ствлять как можно раньше. В свою очередь, для этого важно вос</w:t>
        <w:softHyphen/>
        <w:t>питание гуманизма, в том числе через средства массовой ин</w:t>
        <w:softHyphen/>
        <w:t>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следует иметь в виду, что успешное интегриро</w:t>
        <w:softHyphen/>
        <w:t>ванное обучение детей с отклонениями в развитии невозможно без активного повседневного их участия. Именно на них падает основная доля коррекционных занятий с ребенком дома, прово</w:t>
        <w:softHyphen/>
        <w:t>димых по заданиям и с последующим контролем учителя-де-фект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существлять постоянный контроль за усвоением программы обучения и оказывать в случае необходимости по</w:t>
        <w:softHyphen/>
        <w:t>мощь ребенку. Эту помощь оказывает учитель-дефектолог спе</w:t>
        <w:softHyphen/>
        <w:t>циального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тели и родители должны учитывать </w:t>
      </w:r>
      <w:r>
        <w:rPr>
          <w:rFonts w:eastAsia="Times New Roman" w:cs="Times New Roman" w:ascii="Times New Roman" w:hAnsi="Times New Roman"/>
          <w:i/>
          <w:iCs/>
          <w:color w:val="000000"/>
          <w:sz w:val="24"/>
          <w:szCs w:val="24"/>
          <w:lang w:eastAsia="ru-RU"/>
        </w:rPr>
        <w:t xml:space="preserve">двигательные нарушения у детей с церебральным параличом, </w:t>
      </w:r>
      <w:r>
        <w:rPr>
          <w:rFonts w:eastAsia="Times New Roman" w:cs="Times New Roman" w:ascii="Times New Roman" w:hAnsi="Times New Roman"/>
          <w:color w:val="000000"/>
          <w:sz w:val="24"/>
          <w:szCs w:val="24"/>
          <w:lang w:eastAsia="ru-RU"/>
        </w:rPr>
        <w:t>должны по</w:t>
        <w:softHyphen/>
        <w:t>мнить о правильной организации двигательного режима во время игр, занятий и во время сна. При проведении подобных занятий необходимо прежде всего подобрать наиболее удобную для ребенка позу во время работы за столом, во время игр и сна. При этом важно помнить, что эти дети быстро устают и нужда</w:t>
        <w:softHyphen/>
        <w:t>ются в физкультурных паузах. Следует помнить, что смена активности является для ребенка отдыхом. Воспитателю следует знать, что у детей с отклонениями в развитии, осо</w:t>
        <w:softHyphen/>
        <w:t>бенно с церебральным параличом, не только не сформирова</w:t>
        <w:softHyphen/>
        <w:t>ны двигательные навыки, но и отсутствует правильное пред</w:t>
        <w:softHyphen/>
        <w:t>ставление о движении. Особенностью двигательных нару</w:t>
        <w:softHyphen/>
        <w:t>шений у детей с церебральным параличом является не толь</w:t>
        <w:softHyphen/>
        <w:t>ко трудность или невозможность выполнения тех или иных движений, но и слабость ощущений этих движений, в свя</w:t>
        <w:softHyphen/>
        <w:t>зи с чем у ребенка не формируются правильные представ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о движении, с трудом развивается его пространствен</w:t>
        <w:softHyphen/>
        <w:t>но-временная ориен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иметь в виду, что дети с ограниченными возможнос</w:t>
        <w:softHyphen/>
        <w:t xml:space="preserve">тями быстро </w:t>
      </w:r>
      <w:r>
        <w:rPr>
          <w:rFonts w:eastAsia="Times New Roman" w:cs="Times New Roman" w:ascii="Times New Roman" w:hAnsi="Times New Roman"/>
          <w:i/>
          <w:iCs/>
          <w:color w:val="000000"/>
          <w:sz w:val="24"/>
          <w:szCs w:val="24"/>
          <w:lang w:eastAsia="ru-RU"/>
        </w:rPr>
        <w:t xml:space="preserve">устают </w:t>
      </w:r>
      <w:r>
        <w:rPr>
          <w:rFonts w:eastAsia="Times New Roman" w:cs="Times New Roman" w:ascii="Times New Roman" w:hAnsi="Times New Roman"/>
          <w:color w:val="000000"/>
          <w:sz w:val="24"/>
          <w:szCs w:val="24"/>
          <w:lang w:eastAsia="ru-RU"/>
        </w:rPr>
        <w:t xml:space="preserve">от любых видов деятельности, и они </w:t>
      </w:r>
      <w:r>
        <w:rPr>
          <w:rFonts w:eastAsia="Times New Roman" w:cs="Times New Roman" w:ascii="Times New Roman" w:hAnsi="Times New Roman"/>
          <w:i/>
          <w:iCs/>
          <w:color w:val="000000"/>
          <w:sz w:val="24"/>
          <w:szCs w:val="24"/>
          <w:lang w:eastAsia="ru-RU"/>
        </w:rPr>
        <w:t>нуж</w:t>
        <w:softHyphen/>
        <w:t xml:space="preserve">даются в специальных паузах. </w:t>
      </w:r>
      <w:r>
        <w:rPr>
          <w:rFonts w:eastAsia="Times New Roman" w:cs="Times New Roman" w:ascii="Times New Roman" w:hAnsi="Times New Roman"/>
          <w:color w:val="000000"/>
          <w:sz w:val="24"/>
          <w:szCs w:val="24"/>
          <w:lang w:eastAsia="ru-RU"/>
        </w:rPr>
        <w:t xml:space="preserve">Следует помнить, что многие из них нуждаются в </w:t>
      </w:r>
      <w:r>
        <w:rPr>
          <w:rFonts w:eastAsia="Times New Roman" w:cs="Times New Roman" w:ascii="Times New Roman" w:hAnsi="Times New Roman"/>
          <w:i/>
          <w:iCs/>
          <w:color w:val="000000"/>
          <w:sz w:val="24"/>
          <w:szCs w:val="24"/>
          <w:lang w:eastAsia="ru-RU"/>
        </w:rPr>
        <w:t xml:space="preserve">индивидуально разработанном режиме. </w:t>
      </w:r>
      <w:r>
        <w:rPr>
          <w:rFonts w:eastAsia="Times New Roman" w:cs="Times New Roman" w:ascii="Times New Roman" w:hAnsi="Times New Roman"/>
          <w:color w:val="000000"/>
          <w:sz w:val="24"/>
          <w:szCs w:val="24"/>
          <w:lang w:eastAsia="ru-RU"/>
        </w:rPr>
        <w:t>Осо</w:t>
        <w:softHyphen/>
        <w:t>бенно это относится к детям с двигательными нарушениями (с детским церебральным параличом). В специальном подходе к воспитанию и обучению нуждаются дети с нарушенным слу</w:t>
        <w:softHyphen/>
        <w:t>хом. Известно, что цри наличии адекватного раннего коррек-ционного воздействия тяжелые последствия данного наруше</w:t>
        <w:softHyphen/>
        <w:t xml:space="preserve">ния могут быть значительно уменьшены и даже преодолены. При первом </w:t>
      </w:r>
      <w:r>
        <w:rPr>
          <w:rFonts w:eastAsia="Times New Roman" w:cs="Times New Roman" w:ascii="Times New Roman" w:hAnsi="Times New Roman"/>
          <w:i/>
          <w:iCs/>
          <w:color w:val="000000"/>
          <w:sz w:val="24"/>
          <w:szCs w:val="24"/>
          <w:lang w:eastAsia="ru-RU"/>
        </w:rPr>
        <w:t xml:space="preserve">подозрении на снижение слуха </w:t>
      </w:r>
      <w:r>
        <w:rPr>
          <w:rFonts w:eastAsia="Times New Roman" w:cs="Times New Roman" w:ascii="Times New Roman" w:hAnsi="Times New Roman"/>
          <w:color w:val="000000"/>
          <w:sz w:val="24"/>
          <w:szCs w:val="24"/>
          <w:lang w:eastAsia="ru-RU"/>
        </w:rPr>
        <w:t xml:space="preserve">ребенок должен быть тщательно обследован специальным </w:t>
      </w:r>
      <w:r>
        <w:rPr>
          <w:rFonts w:eastAsia="Times New Roman" w:cs="Times New Roman" w:ascii="Times New Roman" w:hAnsi="Times New Roman"/>
          <w:i/>
          <w:iCs/>
          <w:color w:val="000000"/>
          <w:sz w:val="24"/>
          <w:szCs w:val="24"/>
          <w:lang w:eastAsia="ru-RU"/>
        </w:rPr>
        <w:t>методом вызванных по</w:t>
        <w:softHyphen/>
        <w:t xml:space="preserve">тенциалов. </w:t>
      </w:r>
      <w:r>
        <w:rPr>
          <w:rFonts w:eastAsia="Times New Roman" w:cs="Times New Roman" w:ascii="Times New Roman" w:hAnsi="Times New Roman"/>
          <w:color w:val="000000"/>
          <w:sz w:val="24"/>
          <w:szCs w:val="24"/>
          <w:lang w:eastAsia="ru-RU"/>
        </w:rPr>
        <w:t>Подобные ранние мероприятия по диагностике и коррекции помогут адаптации этих детей в среду здоровых свер</w:t>
        <w:softHyphen/>
        <w:t>стников, т. е. таким путем открывается возможность интегра</w:t>
        <w:softHyphen/>
        <w:t>ции этого контингента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 существу, семейное воспитание детей с отклонением в развитии должно иметь </w:t>
      </w:r>
      <w:r>
        <w:rPr>
          <w:rFonts w:eastAsia="Times New Roman" w:cs="Times New Roman" w:ascii="Times New Roman" w:hAnsi="Times New Roman"/>
          <w:i/>
          <w:iCs/>
          <w:color w:val="000000"/>
          <w:sz w:val="24"/>
          <w:szCs w:val="24"/>
          <w:lang w:eastAsia="ru-RU"/>
        </w:rPr>
        <w:t>четкую коррекционную направлен</w:t>
        <w:softHyphen/>
        <w:t xml:space="preserve">ность. </w:t>
      </w:r>
      <w:r>
        <w:rPr>
          <w:rFonts w:eastAsia="Times New Roman" w:cs="Times New Roman" w:ascii="Times New Roman" w:hAnsi="Times New Roman"/>
          <w:color w:val="000000"/>
          <w:sz w:val="24"/>
          <w:szCs w:val="24"/>
          <w:lang w:eastAsia="ru-RU"/>
        </w:rPr>
        <w:t xml:space="preserve">На каждом возрастном этапе развития оно преследует </w:t>
      </w:r>
      <w:r>
        <w:rPr>
          <w:rFonts w:eastAsia="Times New Roman" w:cs="Times New Roman" w:ascii="Times New Roman" w:hAnsi="Times New Roman"/>
          <w:i/>
          <w:iCs/>
          <w:color w:val="000000"/>
          <w:sz w:val="24"/>
          <w:szCs w:val="24"/>
          <w:lang w:eastAsia="ru-RU"/>
        </w:rPr>
        <w:t xml:space="preserve">две основные цели: </w:t>
      </w:r>
      <w:r>
        <w:rPr>
          <w:rFonts w:eastAsia="Times New Roman" w:cs="Times New Roman" w:ascii="Times New Roman" w:hAnsi="Times New Roman"/>
          <w:color w:val="000000"/>
          <w:sz w:val="24"/>
          <w:szCs w:val="24"/>
          <w:lang w:eastAsia="ru-RU"/>
        </w:rPr>
        <w:t>коррекцию основного дефекта и связанных с ним отклонений в развитии и стимуляцию основных психи</w:t>
        <w:softHyphen/>
        <w:t>ческих функций с учетом медицинского диагноза и особеннос</w:t>
        <w:softHyphen/>
        <w:t>тей структуры дефекта. При анализе структуры дефекта целе</w:t>
        <w:softHyphen/>
        <w:t>сообразно выделять так называемые энцефалопатические на</w:t>
        <w:softHyphen/>
        <w:t>рушения, непосредственно связанные со спецификой повреж</w:t>
        <w:softHyphen/>
        <w:t>дения различных мозговых структур, и дизонтогенетические нарушения, обусловленные специфическими особенностям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очетании указанных нарушений речь идет об энцефа лопатическо-дизонтогенетическом симптомокомплексе, когда имеют место как повреждение незрелого мозга ребенка (специ</w:t>
        <w:softHyphen/>
        <w:t>фическое, в зависимости от локализации, этиологии, распрост</w:t>
        <w:softHyphen/>
        <w:t>раненности поражения), так и проявления психического ди-зонтогенеза, обусловленные особенностями постнатального созревания поврежденного мозга, окружающей средой, вре</w:t>
        <w:softHyphen/>
        <w:t>менем начала коррекционной работы и адекватностью лечеб</w:t>
        <w:softHyphen/>
        <w:t>ных мероприятий. Сущность коррекционного воспитания состоит в формировании психических функций ребенка и обогащение его практического опыта наряду с преодолен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 имеющихся у него нарушений развития различных психи</w:t>
        <w:softHyphen/>
        <w:t>ческих и мотор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овые формы помощи </w:t>
      </w:r>
      <w:r>
        <w:rPr>
          <w:rFonts w:eastAsia="Times New Roman" w:cs="Times New Roman" w:ascii="Times New Roman" w:hAnsi="Times New Roman"/>
          <w:color w:val="000000"/>
          <w:sz w:val="24"/>
          <w:szCs w:val="24"/>
          <w:lang w:eastAsia="ru-RU"/>
        </w:rPr>
        <w:t>семьям заключаются в том, что ребе</w:t>
        <w:softHyphen/>
        <w:t>нок, не уходя из семьи, включается в единое педагогическое пространство. Родители получают дополнительную всесторон</w:t>
        <w:softHyphen/>
        <w:t>нюю и комплексную помощь со стороны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выявление нарушений или отклонений в развитии будет способствовать оказанию своевременной коррекционной поддержки, в которой зачастую нуждается не только ребенок, но и его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новые организационные формы в дошкольном образовании для детей раннего возраста: воспитание детей в группах кратковременного пребывания в общеобразовательных дошкольных учреждениях, а также смешанного и компенси</w:t>
        <w:softHyphen/>
        <w:t>рующего вида; модель раннего вмешательства, при которой про</w:t>
        <w:softHyphen/>
        <w:t>блемный ребенок и его семья получают междисциплинарную помощь в психолого-социальных и реабилитационных центрах; интегрированный подход, при котором ребенок с отклонения</w:t>
        <w:softHyphen/>
        <w:t>ми в развитии может получать коррекционную поддержку, вос</w:t>
        <w:softHyphen/>
        <w:t>питываясь в условиях общеобразовательного дошкольного уч</w:t>
        <w:softHyphen/>
        <w:t>реждения комбинированного 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казом Министерства образования РФ от 18 марта 2002 г. учрежден «Совет по дошкольному образованию» — коллегиаль</w:t>
        <w:softHyphen/>
        <w:t>ный совещательный орган Минобразования России, функцио</w:t>
        <w:softHyphen/>
        <w:t>нирующий на общественных началах. Его целью является орга</w:t>
        <w:softHyphen/>
        <w:t>низация и координация коррекционной работы, осуществление межведомственных взаимодействий, направление и поддержка инициатив и предложений специалистов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нистерством образования РФ с участием специалис</w:t>
        <w:softHyphen/>
        <w:t>тов ИКП РАО подготовлена нормативно-правовая докумен-. тация по интегрированному воспитанию и обучению детей с отклонениями в развитии в дошкольных образовательных учреждения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нкт-Петербурге реализуется проект « Центр интегратив-ного воспитания — модель дошкольного образовательного уч</w:t>
        <w:softHyphen/>
        <w:t>реждения компенсирующего вида детей группы риска от рож</w:t>
        <w:softHyphen/>
        <w:t>дения до 7 лет », целью которого является создание условий для реализации равных прав на образование всеми группами детей, независимо от их возможностей, создание определенного меха</w:t>
        <w:softHyphen/>
        <w:t>низма защиты от всех форм дискриминации в системе образо</w:t>
        <w:softHyphen/>
        <w:t>вания (Л. А. Зигле,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нтр состоит </w:t>
      </w:r>
      <w:r>
        <w:rPr>
          <w:rFonts w:eastAsia="Times New Roman" w:cs="Times New Roman" w:ascii="Times New Roman" w:hAnsi="Times New Roman"/>
          <w:color w:val="000000"/>
          <w:sz w:val="24"/>
          <w:szCs w:val="24"/>
          <w:lang w:eastAsia="ru-RU"/>
        </w:rPr>
        <w:t xml:space="preserve">из нескольких структурных подразделений: </w:t>
      </w:r>
      <w:r>
        <w:rPr>
          <w:rFonts w:eastAsia="Times New Roman" w:cs="Times New Roman" w:ascii="Times New Roman" w:hAnsi="Times New Roman"/>
          <w:i/>
          <w:iCs/>
          <w:color w:val="000000"/>
          <w:sz w:val="24"/>
          <w:szCs w:val="24"/>
          <w:lang w:eastAsia="ru-RU"/>
        </w:rPr>
        <w:t>службыранней помощи и групп интегратив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лужба ранней помощи </w:t>
      </w:r>
      <w:r>
        <w:rPr>
          <w:rFonts w:eastAsia="Times New Roman" w:cs="Times New Roman" w:ascii="Times New Roman" w:hAnsi="Times New Roman"/>
          <w:color w:val="000000"/>
          <w:sz w:val="24"/>
          <w:szCs w:val="24"/>
          <w:lang w:eastAsia="ru-RU"/>
        </w:rPr>
        <w:t>— это структура, построенная на междисциплинарном взаимодействии и предназначенная для оказания помощи ребенку с особыми потребностями в возрасте от нуля до трех лет и его семье. В эту службу могут обратиться семьи, имеющие детей с особыми потребностями, вызванными медицинскими, биологическими и социальными факторами; семьи, имеющие детей с подтвержденным отставанием в разви</w:t>
        <w:softHyphen/>
        <w:t>тии или риском отставания в развитии в одной из следующих областей: познавательное развитие; развитие движений; рече</w:t>
        <w:softHyphen/>
        <w:t>вое развитие; социальное и эмоциональное развитие; самообс</w:t>
        <w:softHyphen/>
        <w:t>луживание; клиентами могут являться также члены семей, дети, оставшиеся без попечения родителей; сироты младенчес</w:t>
        <w:softHyphen/>
        <w:t>кого и раннего возраста, проживающие во временных семьях или домах ребенка; лица, ухаживающие за ними и заменяю</w:t>
        <w:softHyphen/>
        <w:t>щие и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новными задачами Службы ранней помощ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Информационная и социально-психологическая поддерж</w:t>
        <w:softHyphen/>
        <w:t xml:space="preserve">ка </w:t>
      </w:r>
      <w:r>
        <w:rPr>
          <w:rFonts w:eastAsia="Times New Roman" w:cs="Times New Roman" w:ascii="Times New Roman" w:hAnsi="Times New Roman"/>
          <w:color w:val="000000"/>
          <w:sz w:val="24"/>
          <w:szCs w:val="24"/>
          <w:lang w:eastAsia="ru-RU"/>
        </w:rPr>
        <w:t>родителей и семьи: раннее сопровождение и поддержка ро</w:t>
        <w:softHyphen/>
        <w:t>дителей и членов семьи при рождении ребенка с особыми по</w:t>
        <w:softHyphen/>
        <w:t>требностями; консультирование родителей по вопросам, свя</w:t>
        <w:softHyphen/>
        <w:t>занным с индивидуальными особенностями ребенка и усло</w:t>
        <w:softHyphen/>
        <w:t>виями его оптимального развития; предоставление информа</w:t>
        <w:softHyphen/>
        <w:t>ции о законодательных актах, защищающих права ребенка и его семьи, о социальных гарантиях, об общественных и го</w:t>
        <w:softHyphen/>
        <w:t>сударственных организациях, оказывающих необходимую помощь и услу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Определение сильных и слабых сторон </w:t>
      </w:r>
      <w:r>
        <w:rPr>
          <w:rFonts w:eastAsia="Times New Roman" w:cs="Times New Roman" w:ascii="Times New Roman" w:hAnsi="Times New Roman"/>
          <w:color w:val="000000"/>
          <w:sz w:val="24"/>
          <w:szCs w:val="24"/>
          <w:lang w:eastAsia="ru-RU"/>
        </w:rPr>
        <w:t>ребенка и семьи: междисциплинарная оценка основных областей развития ре</w:t>
        <w:softHyphen/>
        <w:t>бенка (познавательной, социально-эмоциональной, двигатель</w:t>
        <w:softHyphen/>
        <w:t>ной, речевой, области самообслуживания); определение состоя</w:t>
        <w:softHyphen/>
        <w:t>ния психического здоровья ребенка, качественных особеннос</w:t>
        <w:softHyphen/>
        <w:t>тей его отношений с родителями и другими членами семьи; выявление основных потребностей ребенка 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Ранняя помощь ребенку в семье </w:t>
      </w:r>
      <w:r>
        <w:rPr>
          <w:rFonts w:eastAsia="Times New Roman" w:cs="Times New Roman" w:ascii="Times New Roman" w:hAnsi="Times New Roman"/>
          <w:color w:val="000000"/>
          <w:sz w:val="24"/>
          <w:szCs w:val="24"/>
          <w:lang w:eastAsia="ru-RU"/>
        </w:rPr>
        <w:t>— создание программы индивидуального сопровождения ребенка и семьи; междисцип</w:t>
        <w:softHyphen/>
        <w:t>линарное обслуживание ребенка и семьи в соответствии с раз</w:t>
        <w:softHyphen/>
        <w:t>работанной программой; отслеживание эффективной ранней помощи и, в случае необходимости, внесение дополнений и из</w:t>
        <w:softHyphen/>
        <w:t>менений в разработанную программу.</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Перевод ребенка и семьи в другие структуры </w:t>
      </w:r>
      <w:r>
        <w:rPr>
          <w:rFonts w:eastAsia="Times New Roman" w:cs="Times New Roman" w:ascii="Times New Roman" w:hAnsi="Times New Roman"/>
          <w:color w:val="000000"/>
          <w:sz w:val="24"/>
          <w:szCs w:val="24"/>
          <w:lang w:eastAsia="ru-RU"/>
        </w:rPr>
        <w:t>— планиро</w:t>
        <w:softHyphen/>
        <w:t>вание и подготовка перехода ребенка и семьи в другие структу</w:t>
        <w:softHyphen/>
        <w:t>ры; перевод ребенка и семьи из службы ранней помощи в дру</w:t>
        <w:softHyphen/>
        <w:t>гие 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Информирование </w:t>
      </w:r>
      <w:r>
        <w:rPr>
          <w:rFonts w:eastAsia="Times New Roman" w:cs="Times New Roman" w:ascii="Times New Roman" w:hAnsi="Times New Roman"/>
          <w:color w:val="000000"/>
          <w:sz w:val="24"/>
          <w:szCs w:val="24"/>
          <w:lang w:eastAsia="ru-RU"/>
        </w:rPr>
        <w:t>родительских, общественных и профес</w:t>
        <w:softHyphen/>
        <w:t xml:space="preserve">сиональных организаций </w:t>
      </w:r>
      <w:r>
        <w:rPr>
          <w:rFonts w:eastAsia="Times New Roman" w:cs="Times New Roman" w:ascii="Times New Roman" w:hAnsi="Times New Roman"/>
          <w:i/>
          <w:iCs/>
          <w:color w:val="000000"/>
          <w:sz w:val="24"/>
          <w:szCs w:val="24"/>
          <w:lang w:eastAsia="ru-RU"/>
        </w:rPr>
        <w:t xml:space="preserve">о работе Службыранней помощи, </w:t>
      </w:r>
      <w:r>
        <w:rPr>
          <w:rFonts w:eastAsia="Times New Roman" w:cs="Times New Roman" w:ascii="Times New Roman" w:hAnsi="Times New Roman"/>
          <w:color w:val="000000"/>
          <w:sz w:val="24"/>
          <w:szCs w:val="24"/>
          <w:lang w:eastAsia="ru-RU"/>
        </w:rPr>
        <w:t>ее целях и зада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сонал </w:t>
      </w:r>
      <w:r>
        <w:rPr>
          <w:rFonts w:eastAsia="Times New Roman" w:cs="Times New Roman" w:ascii="Times New Roman" w:hAnsi="Times New Roman"/>
          <w:color w:val="000000"/>
          <w:sz w:val="24"/>
          <w:szCs w:val="24"/>
          <w:lang w:eastAsia="ru-RU"/>
        </w:rPr>
        <w:t>Службы ранней помощи: врач-неонатолог, учи</w:t>
        <w:softHyphen/>
        <w:t>тель- дефектолог, педагог-психолог. К сожалению, в классифи</w:t>
        <w:softHyphen/>
        <w:t>каторе профессий пока нет специалиста в области движений (специалиста по лечебной физкультуре, или физического тера</w:t>
        <w:softHyphen/>
        <w:t>певта, как принято называть его за рубежом). Этот специалист обучает родителей практическим навыкам по работе с детьми, имеющими двигательн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е принципы работы </w:t>
      </w:r>
      <w:r>
        <w:rPr>
          <w:rFonts w:eastAsia="Times New Roman" w:cs="Times New Roman" w:ascii="Times New Roman" w:hAnsi="Times New Roman"/>
          <w:color w:val="000000"/>
          <w:sz w:val="24"/>
          <w:szCs w:val="24"/>
          <w:lang w:eastAsia="ru-RU"/>
        </w:rPr>
        <w:t xml:space="preserve">Службы ранней помощи: </w:t>
      </w:r>
      <w:r>
        <w:rPr>
          <w:rFonts w:eastAsia="Times New Roman" w:cs="Times New Roman" w:ascii="Times New Roman" w:hAnsi="Times New Roman"/>
          <w:i/>
          <w:iCs/>
          <w:color w:val="000000"/>
          <w:sz w:val="24"/>
          <w:szCs w:val="24"/>
          <w:lang w:eastAsia="ru-RU"/>
        </w:rPr>
        <w:t>семей</w:t>
        <w:softHyphen/>
        <w:t xml:space="preserve">ная центрированность </w:t>
      </w:r>
      <w:r>
        <w:rPr>
          <w:rFonts w:eastAsia="Times New Roman" w:cs="Times New Roman" w:ascii="Times New Roman" w:hAnsi="Times New Roman"/>
          <w:color w:val="000000"/>
          <w:sz w:val="24"/>
          <w:szCs w:val="24"/>
          <w:lang w:eastAsia="ru-RU"/>
        </w:rPr>
        <w:t>— профессиональная направленность сотрудников Службы на взаимодействие с семьей и ее ближай</w:t>
        <w:softHyphen/>
        <w:t xml:space="preserve">шим окружением; междисциплинарность — </w:t>
      </w:r>
      <w:r>
        <w:rPr>
          <w:rFonts w:eastAsia="Times New Roman" w:cs="Times New Roman" w:ascii="Times New Roman" w:hAnsi="Times New Roman"/>
          <w:i/>
          <w:iCs/>
          <w:color w:val="000000"/>
          <w:sz w:val="24"/>
          <w:szCs w:val="24"/>
          <w:lang w:eastAsia="ru-RU"/>
        </w:rPr>
        <w:t>комплексный ха</w:t>
        <w:softHyphen/>
        <w:t xml:space="preserve">рактер помощи </w:t>
      </w:r>
      <w:r>
        <w:rPr>
          <w:rFonts w:eastAsia="Times New Roman" w:cs="Times New Roman" w:ascii="Times New Roman" w:hAnsi="Times New Roman"/>
          <w:color w:val="000000"/>
          <w:sz w:val="24"/>
          <w:szCs w:val="24"/>
          <w:lang w:eastAsia="ru-RU"/>
        </w:rPr>
        <w:t>семье, оказываемой специалистами разных про</w:t>
        <w:softHyphen/>
        <w:t xml:space="preserve">филей; </w:t>
      </w:r>
      <w:r>
        <w:rPr>
          <w:rFonts w:eastAsia="Times New Roman" w:cs="Times New Roman" w:ascii="Times New Roman" w:hAnsi="Times New Roman"/>
          <w:i/>
          <w:iCs/>
          <w:color w:val="000000"/>
          <w:sz w:val="24"/>
          <w:szCs w:val="24"/>
          <w:lang w:eastAsia="ru-RU"/>
        </w:rPr>
        <w:t xml:space="preserve">партнерство </w:t>
      </w:r>
      <w:r>
        <w:rPr>
          <w:rFonts w:eastAsia="Times New Roman" w:cs="Times New Roman" w:ascii="Times New Roman" w:hAnsi="Times New Roman"/>
          <w:color w:val="000000"/>
          <w:sz w:val="24"/>
          <w:szCs w:val="24"/>
          <w:lang w:eastAsia="ru-RU"/>
        </w:rPr>
        <w:t xml:space="preserve">— установление партнерских отношений с ребенком и его родителями, другими близкими; </w:t>
      </w:r>
      <w:r>
        <w:rPr>
          <w:rFonts w:eastAsia="Times New Roman" w:cs="Times New Roman" w:ascii="Times New Roman" w:hAnsi="Times New Roman"/>
          <w:i/>
          <w:iCs/>
          <w:color w:val="000000"/>
          <w:sz w:val="24"/>
          <w:szCs w:val="24"/>
          <w:lang w:eastAsia="ru-RU"/>
        </w:rPr>
        <w:t xml:space="preserve">уважение к личности </w:t>
      </w:r>
      <w:r>
        <w:rPr>
          <w:rFonts w:eastAsia="Times New Roman" w:cs="Times New Roman" w:ascii="Times New Roman" w:hAnsi="Times New Roman"/>
          <w:color w:val="000000"/>
          <w:sz w:val="24"/>
          <w:szCs w:val="24"/>
          <w:lang w:eastAsia="ru-RU"/>
        </w:rPr>
        <w:t>— сотрудники Службы уважают ребенка как полноп</w:t>
        <w:softHyphen/>
        <w:t xml:space="preserve">равную личность с индивидуальными потребностями развития, уважают мнение родителей и замещающих лиц; </w:t>
      </w:r>
      <w:r>
        <w:rPr>
          <w:rFonts w:eastAsia="Times New Roman" w:cs="Times New Roman" w:ascii="Times New Roman" w:hAnsi="Times New Roman"/>
          <w:i/>
          <w:iCs/>
          <w:color w:val="000000"/>
          <w:sz w:val="24"/>
          <w:szCs w:val="24"/>
          <w:lang w:eastAsia="ru-RU"/>
        </w:rPr>
        <w:t xml:space="preserve">открытость </w:t>
      </w:r>
      <w:r>
        <w:rPr>
          <w:rFonts w:eastAsia="Times New Roman" w:cs="Times New Roman" w:ascii="Times New Roman" w:hAnsi="Times New Roman"/>
          <w:color w:val="000000"/>
          <w:sz w:val="24"/>
          <w:szCs w:val="24"/>
          <w:lang w:eastAsia="ru-RU"/>
        </w:rPr>
        <w:t>— служба ранней помощи отвечает на запросы семьи о состоя</w:t>
        <w:softHyphen/>
        <w:t xml:space="preserve">нии или развитии ребенка; </w:t>
      </w:r>
      <w:r>
        <w:rPr>
          <w:rFonts w:eastAsia="Times New Roman" w:cs="Times New Roman" w:ascii="Times New Roman" w:hAnsi="Times New Roman"/>
          <w:i/>
          <w:iCs/>
          <w:color w:val="000000"/>
          <w:sz w:val="24"/>
          <w:szCs w:val="24"/>
          <w:lang w:eastAsia="ru-RU"/>
        </w:rPr>
        <w:t xml:space="preserve">конфиденциальность </w:t>
      </w:r>
      <w:r>
        <w:rPr>
          <w:rFonts w:eastAsia="Times New Roman" w:cs="Times New Roman" w:ascii="Times New Roman" w:hAnsi="Times New Roman"/>
          <w:color w:val="000000"/>
          <w:sz w:val="24"/>
          <w:szCs w:val="24"/>
          <w:lang w:eastAsia="ru-RU"/>
        </w:rPr>
        <w:t>— информа</w:t>
        <w:softHyphen/>
        <w:t>ция о семье и ребенке не подлежит разглашению, кроме случаев, определенных законодательством РФ.</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ы обслуживания семьи в Службе ранней помощи принято называть программами раннего вмешательства (термин заимствован из Закона о раннем вмешательстве, принятого Кон</w:t>
        <w:softHyphen/>
        <w:t>грессом США в 1986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тапы обслуживания ребенка и семьи в Службе ранне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ие либо обращение семьи; прием направления, внесение индивидуальной карты ребенка и семьи; определение потребностей ребенка и семьи: оценка взаимодействия в диаде мать — ребенок, определение потребностей ребенка и семьи, социальной поддержки семьи, определение индивидуальных особенностей матери; междисциплинарное оценивание ребен</w:t>
        <w:softHyphen/>
        <w:t>ка и семьи, в котором участвуютспециальные педагоги, пси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и, специалист по развитию движений и врач-неонатолог; междисциплинарное обслуживание направления и длительно</w:t>
        <w:softHyphen/>
        <w:t>сти раннего вмешательства: кратковременная программа ран</w:t>
        <w:softHyphen/>
        <w:t>него вмешательства, долговременная программа раннего вме</w:t>
        <w:softHyphen/>
        <w:t>шательства, междисциплинарное оценивание как групповая психотерапия, методы психотерапевтического раннего вмеша</w:t>
        <w:softHyphen/>
        <w:t>тельства. Индивидуальный план психотерапевтического ран</w:t>
        <w:softHyphen/>
        <w:t>него вмешательства, индивидуальный план обслуживания ре</w:t>
        <w:softHyphen/>
        <w:t>бенка и его семьи; индивидуальное и/или групповое обслужи</w:t>
        <w:softHyphen/>
        <w:t xml:space="preserve">вание ребенка и </w:t>
      </w:r>
      <w:r>
        <w:rPr>
          <w:rFonts w:eastAsia="Times New Roman" w:cs="Times New Roman" w:ascii="Times New Roman" w:hAnsi="Times New Roman"/>
          <w:color w:val="000000"/>
          <w:sz w:val="24"/>
          <w:szCs w:val="24"/>
          <w:lang w:val="en-US" w:eastAsia="ru-RU"/>
        </w:rPr>
        <w:t>ere</w:t>
      </w:r>
      <w:r>
        <w:rPr>
          <w:rFonts w:eastAsia="Times New Roman" w:cs="Times New Roman" w:ascii="Times New Roman" w:hAnsi="Times New Roman"/>
          <w:color w:val="000000"/>
          <w:sz w:val="24"/>
          <w:szCs w:val="24"/>
          <w:lang w:eastAsia="ru-RU"/>
        </w:rPr>
        <w:t xml:space="preserve"> семьи; окончание программы раннего вме</w:t>
        <w:softHyphen/>
        <w:t>шательства и перевод ребенка и семьи в другие программы. При такой системе единого образовательного пространства дошколь</w:t>
        <w:softHyphen/>
        <w:t>ного образования практически каждая семья может найти ус</w:t>
        <w:softHyphen/>
        <w:t>ловия воспитания и образования, максимально удовлетворяю</w:t>
        <w:softHyphen/>
        <w:t>щие потребности ребенка и соответствующие возможностя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в Санкт-Петербурге реализуется мас</w:t>
        <w:softHyphen/>
        <w:t>штабный проект по созданию комплекса средств автоматиза</w:t>
        <w:softHyphen/>
        <w:t>ции методического обеспечения процессов реабилитации де</w:t>
        <w:softHyphen/>
        <w:t>тей-инвалидов с различными профилями инвалидизации (в номенклатуре 21 профиль). В 2001 г. издана типографская версия методического обеспечения процессов разработки и сопровождения индивидуальных программ комплексной ре</w:t>
        <w:softHyphen/>
        <w:t>абилитации детей с хромосомными нарушениями. (Д.К. Бер</w:t>
        <w:softHyphen/>
        <w:t>линская и соавт., 2001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ексная реабилитация детей с хромосомными болез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ходным юридическим основанием </w:t>
      </w:r>
      <w:r>
        <w:rPr>
          <w:rFonts w:eastAsia="Times New Roman" w:cs="Times New Roman" w:ascii="Times New Roman" w:hAnsi="Times New Roman"/>
          <w:color w:val="000000"/>
          <w:sz w:val="24"/>
          <w:szCs w:val="24"/>
          <w:lang w:eastAsia="ru-RU"/>
        </w:rPr>
        <w:t>для начала реабилита</w:t>
        <w:softHyphen/>
        <w:t xml:space="preserve">ционных мероприятий с конкретным ребенком является </w:t>
      </w:r>
      <w:r>
        <w:rPr>
          <w:rFonts w:eastAsia="Times New Roman" w:cs="Times New Roman" w:ascii="Times New Roman" w:hAnsi="Times New Roman"/>
          <w:i/>
          <w:iCs/>
          <w:color w:val="000000"/>
          <w:sz w:val="24"/>
          <w:szCs w:val="24"/>
          <w:lang w:eastAsia="ru-RU"/>
        </w:rPr>
        <w:t>при</w:t>
        <w:softHyphen/>
        <w:t xml:space="preserve">знание его инвалидом </w:t>
      </w:r>
      <w:r>
        <w:rPr>
          <w:rFonts w:eastAsia="Times New Roman" w:cs="Times New Roman" w:ascii="Times New Roman" w:hAnsi="Times New Roman"/>
          <w:color w:val="000000"/>
          <w:sz w:val="24"/>
          <w:szCs w:val="24"/>
          <w:lang w:eastAsia="ru-RU"/>
        </w:rPr>
        <w:t>по результатам освидетельствования в учреждении государственной службы медик о-социальной экс</w:t>
        <w:softHyphen/>
        <w:t>пертизы, проводимого на основании совместного приказа Ми</w:t>
        <w:softHyphen/>
        <w:t>нистерства здравоохранения РФ и Министерства труда и соци</w:t>
        <w:softHyphen/>
        <w:t>ального развития РФ № 50/18 от 25 февраля 1998 г. и при нали</w:t>
        <w:softHyphen/>
        <w:t>чии выданного ребенку лечебно-профилактическим учрежде</w:t>
        <w:softHyphen/>
        <w:t>нием направления по форме 3 080/у-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месячный срок </w:t>
      </w:r>
      <w:r>
        <w:rPr>
          <w:rFonts w:eastAsia="Times New Roman" w:cs="Times New Roman" w:ascii="Times New Roman" w:hAnsi="Times New Roman"/>
          <w:color w:val="000000"/>
          <w:sz w:val="24"/>
          <w:szCs w:val="24"/>
          <w:lang w:eastAsia="ru-RU"/>
        </w:rPr>
        <w:t>после признания ребенка инвалидом спе</w:t>
        <w:softHyphen/>
        <w:t xml:space="preserve">циалистами учреждения, проводившими медико-социальную экспертизу, должна быть разработана </w:t>
      </w:r>
      <w:r>
        <w:rPr>
          <w:rFonts w:eastAsia="Times New Roman" w:cs="Times New Roman" w:ascii="Times New Roman" w:hAnsi="Times New Roman"/>
          <w:i/>
          <w:iCs/>
          <w:color w:val="000000"/>
          <w:sz w:val="24"/>
          <w:szCs w:val="24"/>
          <w:lang w:eastAsia="ru-RU"/>
        </w:rPr>
        <w:t>индивидуальная пр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амма реабилитации ребенка инвалида </w:t>
      </w:r>
      <w:r>
        <w:rPr>
          <w:rFonts w:eastAsia="Times New Roman" w:cs="Times New Roman" w:ascii="Times New Roman" w:hAnsi="Times New Roman"/>
          <w:color w:val="000000"/>
          <w:sz w:val="24"/>
          <w:szCs w:val="24"/>
          <w:lang w:eastAsia="ru-RU"/>
        </w:rPr>
        <w:t>— перечень реаби</w:t>
        <w:softHyphen/>
        <w:t>литационных мероприятий с указанием их объемов, сроков проведения и исполнителей, направленных на восстановле</w:t>
        <w:softHyphen/>
        <w:t>ние способностей ребенка в различных сферах: бытовой, воз-растно-средовой и учебной с учетом структуры его потребно</w:t>
        <w:softHyphen/>
        <w:t>стей, кругом интересов, уровнем притязаний, прогнозируе</w:t>
        <w:softHyphen/>
        <w:t>мым уровнем его соматического состояния, психофизиологи</w:t>
        <w:softHyphen/>
        <w:t>ческой выносливости, социального статуса ребенка и семьи и реальных возможностей социального статуса ребенка и семьи и реальных возможностей социально-средовой инфраструк</w:t>
        <w:softHyphen/>
        <w:t>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наиболее важных частей реабилитационных про</w:t>
        <w:softHyphen/>
        <w:t>грамм — психокоррекционная</w:t>
      </w:r>
      <w:r>
        <w:rPr>
          <w:rFonts w:eastAsia="Times New Roman" w:cs="Times New Roman" w:ascii="Times New Roman" w:hAnsi="Times New Roman"/>
          <w:i/>
          <w:iCs/>
          <w:color w:val="000000"/>
          <w:sz w:val="24"/>
          <w:szCs w:val="24"/>
          <w:lang w:eastAsia="ru-RU"/>
        </w:rPr>
        <w:t xml:space="preserve">работа по формированию ираз-витию базовых психических процессов, которые обеспечивают приобретение опыта. </w:t>
      </w:r>
      <w:r>
        <w:rPr>
          <w:rFonts w:eastAsia="Times New Roman" w:cs="Times New Roman" w:ascii="Times New Roman" w:hAnsi="Times New Roman"/>
          <w:color w:val="000000"/>
          <w:sz w:val="24"/>
          <w:szCs w:val="24"/>
          <w:lang w:eastAsia="ru-RU"/>
        </w:rPr>
        <w:t>Она наиболее эффективна для детей с лег</w:t>
        <w:softHyphen/>
        <w:t>кими интеллектуальными нарушениями с коэффициентом интеллекта в пределах 75—</w:t>
      </w:r>
      <w:r>
        <w:rPr>
          <w:rFonts w:eastAsia="Times New Roman" w:cs="Times New Roman" w:ascii="Times New Roman" w:hAnsi="Times New Roman"/>
          <w:bCs/>
          <w:color w:val="000000"/>
          <w:sz w:val="24"/>
          <w:szCs w:val="24"/>
          <w:lang w:eastAsia="ru-RU"/>
        </w:rPr>
        <w:t xml:space="preserve">100. </w:t>
      </w:r>
      <w:r>
        <w:rPr>
          <w:rFonts w:eastAsia="Times New Roman" w:cs="Times New Roman" w:ascii="Times New Roman" w:hAnsi="Times New Roman"/>
          <w:color w:val="000000"/>
          <w:sz w:val="24"/>
          <w:szCs w:val="24"/>
          <w:lang w:eastAsia="ru-RU"/>
        </w:rPr>
        <w:t>В сокращенном виде может быть использована и при более выраженных формах интеллек</w:t>
        <w:softHyphen/>
        <w:t>туальной недостаточности. Такая программа содержит психо-коррекционные игры и упражнения для коррекции восприя</w:t>
        <w:softHyphen/>
        <w:t>тия, являющегося основой для формирования других высших психических функций и познавательной деятельности, внима</w:t>
        <w:softHyphen/>
        <w:t>ния, памяти, мышления, речи, психомоторики, эмоциональ</w:t>
        <w:softHyphen/>
        <w:t>но-волевой сферы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ическая реабилитация </w:t>
      </w:r>
      <w:r>
        <w:rPr>
          <w:rFonts w:eastAsia="Times New Roman" w:cs="Times New Roman" w:ascii="Times New Roman" w:hAnsi="Times New Roman"/>
          <w:color w:val="000000"/>
          <w:sz w:val="24"/>
          <w:szCs w:val="24"/>
          <w:lang w:eastAsia="ru-RU"/>
        </w:rPr>
        <w:t>включает формирование, коррекцию и компенсацию функций в процессе образования методами обучения, воспитания, развития, восстановление на</w:t>
        <w:softHyphen/>
        <w:t>рушенных связей в разных областях развития, что способству</w:t>
        <w:softHyphen/>
        <w:t>ет более полной ин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ическая коррекционнаяработа </w:t>
      </w:r>
      <w:r>
        <w:rPr>
          <w:rFonts w:eastAsia="Times New Roman" w:cs="Times New Roman" w:ascii="Times New Roman" w:hAnsi="Times New Roman"/>
          <w:color w:val="000000"/>
          <w:sz w:val="24"/>
          <w:szCs w:val="24"/>
          <w:lang w:eastAsia="ru-RU"/>
        </w:rPr>
        <w:t>ставит своей целью социальную реабилитацию и интеграцию в общество и включа</w:t>
        <w:softHyphen/>
        <w:t>ет коррекционное обучение, воспитание и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онное обучение </w:t>
      </w:r>
      <w:r>
        <w:rPr>
          <w:rFonts w:eastAsia="Times New Roman" w:cs="Times New Roman" w:ascii="Times New Roman" w:hAnsi="Times New Roman"/>
          <w:color w:val="000000"/>
          <w:sz w:val="24"/>
          <w:szCs w:val="24"/>
          <w:lang w:eastAsia="ru-RU"/>
        </w:rPr>
        <w:t>направлено на усвоение знаний и социального опыта специальными методами, учитывающими недостатки психического и физическ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онное воспитание </w:t>
      </w:r>
      <w:r>
        <w:rPr>
          <w:rFonts w:eastAsia="Times New Roman" w:cs="Times New Roman" w:ascii="Times New Roman" w:hAnsi="Times New Roman"/>
          <w:color w:val="000000"/>
          <w:sz w:val="24"/>
          <w:szCs w:val="24"/>
          <w:lang w:eastAsia="ru-RU"/>
        </w:rPr>
        <w:t>— воспитание типологических свойств и качеств личности, позволяющих адаптироваться в об</w:t>
        <w:softHyphen/>
        <w:t>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онное развитие </w:t>
      </w:r>
      <w:r>
        <w:rPr>
          <w:rFonts w:eastAsia="Times New Roman" w:cs="Times New Roman" w:ascii="Times New Roman" w:hAnsi="Times New Roman"/>
          <w:color w:val="000000"/>
          <w:sz w:val="24"/>
          <w:szCs w:val="24"/>
          <w:lang w:eastAsia="ru-RU"/>
        </w:rPr>
        <w:t xml:space="preserve">направлено </w:t>
      </w:r>
      <w:r>
        <w:rPr>
          <w:rFonts w:eastAsia="Times New Roman" w:cs="Times New Roman" w:ascii="Times New Roman" w:hAnsi="Times New Roman"/>
          <w:i/>
          <w:iCs/>
          <w:color w:val="000000"/>
          <w:sz w:val="24"/>
          <w:szCs w:val="24"/>
          <w:lang w:eastAsia="ru-RU"/>
        </w:rPr>
        <w:t xml:space="preserve">на исправление </w:t>
      </w:r>
      <w:r>
        <w:rPr>
          <w:rFonts w:eastAsia="Times New Roman" w:cs="Times New Roman" w:ascii="Times New Roman" w:hAnsi="Times New Roman"/>
          <w:color w:val="000000"/>
          <w:sz w:val="24"/>
          <w:szCs w:val="24"/>
          <w:lang w:eastAsia="ru-RU"/>
        </w:rPr>
        <w:t>недо</w:t>
        <w:softHyphen/>
        <w:t>статков умственного и физического развития, совершенствова</w:t>
        <w:softHyphen/>
        <w:t>ние психофиз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ограммы ранней педагог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мощи (раннего вмешатель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 развитие) за рубеж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и программы домашнего обучения </w:t>
      </w:r>
      <w:r>
        <w:rPr>
          <w:rFonts w:eastAsia="Times New Roman" w:cs="Times New Roman" w:ascii="Times New Roman" w:hAnsi="Times New Roman"/>
          <w:i/>
          <w:iCs/>
          <w:color w:val="000000"/>
          <w:sz w:val="24"/>
          <w:szCs w:val="24"/>
          <w:lang w:eastAsia="ru-RU"/>
        </w:rPr>
        <w:t>ориентированы на под</w:t>
        <w:softHyphen/>
        <w:t xml:space="preserve">готовку и активное участие родителей. </w:t>
      </w:r>
      <w:r>
        <w:rPr>
          <w:rFonts w:eastAsia="Times New Roman" w:cs="Times New Roman" w:ascii="Times New Roman" w:hAnsi="Times New Roman"/>
          <w:color w:val="000000"/>
          <w:sz w:val="24"/>
          <w:szCs w:val="24"/>
          <w:lang w:eastAsia="ru-RU"/>
        </w:rPr>
        <w:t>Это программы все</w:t>
        <w:softHyphen/>
        <w:t>стороннего обучения детей младенческого и раннего возраста, страдающих задержками развития различного генеза, в том числе и церебральным параличом. Они предназначены для ока</w:t>
        <w:softHyphen/>
        <w:t>зания помощи в развитии двигательных и речевых умений, на</w:t>
        <w:softHyphen/>
        <w:t>выков самообслуживания детям до трех лет и старше. При этом предполагается партнерство. С одной стороны, в этих програм</w:t>
        <w:softHyphen/>
        <w:t>мах большое значение придается доречевому развитию ребен</w:t>
        <w:softHyphen/>
        <w:t>ка, которое предполагает формирование у него умения сосать, глотать и кусать, а с другой стороны — эмпирическому разви</w:t>
        <w:softHyphen/>
        <w:t>тию ребенка через собственный опыт, так как возможности де</w:t>
        <w:softHyphen/>
        <w:t>тей, страдающих церебральным параличом или другими фор</w:t>
        <w:softHyphen/>
        <w:t>мами ЗПР, учиться самостоятельно, через познание окружаю</w:t>
        <w:softHyphen/>
        <w:t>щей действительности, огранич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ие родителей в таких программах начинается с того, что они заполняют анкету, которая позволяет определить уро</w:t>
        <w:softHyphen/>
        <w:t>вень их знаний в области детских проблем, а также их потреб</w:t>
        <w:softHyphen/>
        <w:t xml:space="preserve">ности и опасения. </w:t>
      </w:r>
      <w:r>
        <w:rPr>
          <w:rFonts w:eastAsia="Times New Roman" w:cs="Times New Roman" w:ascii="Times New Roman" w:hAnsi="Times New Roman"/>
          <w:i/>
          <w:iCs/>
          <w:color w:val="000000"/>
          <w:sz w:val="24"/>
          <w:szCs w:val="24"/>
          <w:lang w:eastAsia="ru-RU"/>
        </w:rPr>
        <w:t>Программы предполаг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активное участие родителей в реализации программы обу</w:t>
        <w:softHyphen/>
        <w:t>ч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индивидуальное консультировани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частие родителей в занятиях, где они знакомятся со спе</w:t>
        <w:softHyphen/>
        <w:t>циальными методами работы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атерям рекомендуют </w:t>
      </w:r>
      <w:r>
        <w:rPr>
          <w:rFonts w:eastAsia="Times New Roman" w:cs="Times New Roman" w:ascii="Times New Roman" w:hAnsi="Times New Roman"/>
          <w:i/>
          <w:iCs/>
          <w:color w:val="000000"/>
          <w:sz w:val="24"/>
          <w:szCs w:val="24"/>
          <w:lang w:eastAsia="ru-RU"/>
        </w:rPr>
        <w:t xml:space="preserve">определенные учебные пособия, </w:t>
      </w:r>
      <w:r>
        <w:rPr>
          <w:rFonts w:eastAsia="Times New Roman" w:cs="Times New Roman" w:ascii="Times New Roman" w:hAnsi="Times New Roman"/>
          <w:color w:val="000000"/>
          <w:sz w:val="24"/>
          <w:szCs w:val="24"/>
          <w:lang w:eastAsia="ru-RU"/>
        </w:rPr>
        <w:t>пред</w:t>
        <w:softHyphen/>
        <w:t>назначенные для ежедневных занятий с детьми в течение 10— 20 минут, учат вести краткие ежедневные записи. Демонстри</w:t>
        <w:softHyphen/>
        <w:t>руя необходимые образцы поведения и непосредственно конт</w:t>
        <w:softHyphen/>
        <w:t>ролируя физические действия ребенка, матери могут значи</w:t>
        <w:softHyphen/>
        <w:t>тельно развивать умственные способност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циалист посещает семью один-два раза в неделю </w:t>
      </w:r>
      <w:r>
        <w:rPr>
          <w:rFonts w:eastAsia="Times New Roman" w:cs="Times New Roman" w:ascii="Times New Roman" w:hAnsi="Times New Roman"/>
          <w:color w:val="000000"/>
          <w:sz w:val="24"/>
          <w:szCs w:val="24"/>
          <w:lang w:eastAsia="ru-RU"/>
        </w:rPr>
        <w:t>с це</w:t>
        <w:softHyphen/>
        <w:t>лью обучения родителей средствам установления взаимодей</w:t>
        <w:softHyphen/>
        <w:t>ствия с ребенком. Матери учатся подавать чуткие тактильные сигналы своим детям, выражая, например, одобрение нежным прикосновением и лаской, а неодобрение — крепким сжати</w:t>
        <w:softHyphen/>
        <w:t>ем руки или шлепком. Матери успешно обучают своих детей таким видам деятельности, как принятие твердой пищи, вы-</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жение желания пить, способность находить игрушки и ходь</w:t>
        <w:softHyphen/>
        <w:t>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абатываются программы для детей, страдающих физи</w:t>
        <w:softHyphen/>
        <w:t>ческими или умственными недостатками различной степени тяжести. Цель этого проекта заключается в том, чтобы предос</w:t>
        <w:softHyphen/>
        <w:t>тавить возможность ребенку-инвалиду находиться в одном дет</w:t>
        <w:softHyphen/>
        <w:t>ском саду со здоровыми детьми, где всем им будет обеспечен надлежащий ух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ориентируется на те достижения ребенка, ко</w:t>
        <w:softHyphen/>
        <w:t>торые ребенок должен сделать в течение учебной недели. По мере того как родители набираются опыта обучения ребенка и начинают чувствовать себя увереннее, обучая детей и фик</w:t>
        <w:softHyphen/>
        <w:t>сируя их успехи, специалист постоянно увеличивает число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обучения новым формам поведения сначала демон</w:t>
        <w:softHyphen/>
        <w:t>стрируются самим специалистом, который в дальнейшем лишь наблюдает за работой родителей с ребенком. Руководя действи</w:t>
        <w:softHyphen/>
        <w:t>ями родителей, он прибегает к таким методам, как подсказка, образец, игнорирование неприемлемых реакций ребенка, что ведет к их «затуханию». Все это оказывает непосредственную помощь родителям в совершенствовании педагогических навы</w:t>
        <w:softHyphen/>
        <w:t>ков. Каждую неделю родителям выделяется таблица действий, в которой указана поставленная конкретная цель, а также час</w:t>
        <w:softHyphen/>
        <w:t>тота подкреплений сформированного навыка. Родителей инст</w:t>
        <w:softHyphen/>
        <w:t>руктируют относительно того, как фиксировать в каждой графе таблиц и ежедневное поведение ребенка в учебе каждую неде</w:t>
        <w:softHyphen/>
        <w:t>лю и обсуждает удачи и неудачи родителей, при этом всегда поощряются усилия как родителей, так 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а эффективности основывается на наблюдаемом взаи</w:t>
        <w:softHyphen/>
        <w:t>модействии матери и ребенка, навыках сотрудни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которые </w:t>
      </w:r>
      <w:r>
        <w:rPr>
          <w:rFonts w:eastAsia="Times New Roman" w:cs="Times New Roman" w:ascii="Times New Roman" w:hAnsi="Times New Roman"/>
          <w:i/>
          <w:iCs/>
          <w:color w:val="000000"/>
          <w:sz w:val="24"/>
          <w:szCs w:val="24"/>
          <w:lang w:eastAsia="ru-RU"/>
        </w:rPr>
        <w:t xml:space="preserve">отечественные моделираннего вмешательства </w:t>
      </w:r>
      <w:r>
        <w:rPr>
          <w:rFonts w:eastAsia="Times New Roman" w:cs="Times New Roman" w:ascii="Times New Roman" w:hAnsi="Times New Roman"/>
          <w:color w:val="000000"/>
          <w:sz w:val="24"/>
          <w:szCs w:val="24"/>
          <w:lang w:eastAsia="ru-RU"/>
        </w:rPr>
        <w:t>Программы раннего образования детей с особыми потребностя</w:t>
        <w:softHyphen/>
        <w:t xml:space="preserve">ми, разработанные за рубежом, такие как </w:t>
      </w:r>
      <w:r>
        <w:rPr>
          <w:rFonts w:eastAsia="Times New Roman" w:cs="Times New Roman" w:ascii="Times New Roman" w:hAnsi="Times New Roman"/>
          <w:bCs/>
          <w:color w:val="000000"/>
          <w:sz w:val="24"/>
          <w:szCs w:val="24"/>
          <w:lang w:eastAsia="ru-RU"/>
        </w:rPr>
        <w:t xml:space="preserve">«Каролина»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Cs/>
          <w:color w:val="000000"/>
          <w:sz w:val="24"/>
          <w:szCs w:val="24"/>
          <w:lang w:eastAsia="ru-RU"/>
        </w:rPr>
        <w:t>«Пор-</w:t>
      </w:r>
      <w:r>
        <w:rPr>
          <w:rFonts w:eastAsia="Times New Roman" w:cs="Times New Roman" w:ascii="Times New Roman" w:hAnsi="Times New Roman"/>
          <w:color w:val="000000"/>
          <w:sz w:val="24"/>
          <w:szCs w:val="24"/>
          <w:lang w:eastAsia="ru-RU"/>
        </w:rPr>
        <w:t>тадж», были использованы для организации программ игрово</w:t>
        <w:softHyphen/>
        <w:t>го развивающегося обучения: моделирования игрового взаимо</w:t>
        <w:softHyphen/>
        <w:t>действия с младенцами групп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граммы раннего вмешательства, </w:t>
      </w:r>
      <w:r>
        <w:rPr>
          <w:rFonts w:eastAsia="Times New Roman" w:cs="Times New Roman" w:ascii="Times New Roman" w:hAnsi="Times New Roman"/>
          <w:color w:val="000000"/>
          <w:sz w:val="24"/>
          <w:szCs w:val="24"/>
          <w:lang w:eastAsia="ru-RU"/>
        </w:rPr>
        <w:t>разработанные в США для младенцев и детей раннего возраста, можно использовать как образец для организации соцпедагогической программы раннего вмешательства: семейно-центрированной междисцип</w:t>
        <w:softHyphen/>
        <w:t>линарной работы профессион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ы раннего психотерапевтического вмешатель</w:t>
        <w:softHyphen/>
        <w:t xml:space="preserve">ства, </w:t>
      </w:r>
      <w:r>
        <w:rPr>
          <w:rFonts w:eastAsia="Times New Roman" w:cs="Times New Roman" w:ascii="Times New Roman" w:hAnsi="Times New Roman"/>
          <w:color w:val="000000"/>
          <w:sz w:val="24"/>
          <w:szCs w:val="24"/>
          <w:lang w:eastAsia="ru-RU"/>
        </w:rPr>
        <w:t>разработанные для младенцев с социально-эмоциональ</w:t>
        <w:softHyphen/>
        <w:t>ным риском, были распространенны на всю группу младенцев с особыми потребностями и членов их семей для организации собственных программ раннего психотерапевтического вмеша</w:t>
        <w:softHyphen/>
        <w:t>тельства и объединения соцпедагогических и психотерапевти</w:t>
        <w:softHyphen/>
        <w:t>ческих программ раннего вмешательства. Эти программы пре</w:t>
        <w:softHyphen/>
        <w:t xml:space="preserve">дусматривают работу одновременно с матерью и младенцем по организации социального взаимодействия матери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color w:val="000000"/>
          <w:sz w:val="24"/>
          <w:szCs w:val="24"/>
          <w:lang w:eastAsia="ru-RU"/>
        </w:rPr>
        <w:t>младенца, а также мультидисциплинарную многофакторную помощь се</w:t>
        <w:softHyphen/>
        <w:t>мье 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е воспитания детей с синдромом Дауна посвящена предлагаемая </w:t>
      </w:r>
      <w:r>
        <w:rPr>
          <w:rFonts w:eastAsia="Times New Roman" w:cs="Times New Roman" w:ascii="Times New Roman" w:hAnsi="Times New Roman"/>
          <w:bCs/>
          <w:color w:val="000000"/>
          <w:sz w:val="24"/>
          <w:szCs w:val="24"/>
          <w:lang w:eastAsia="ru-RU"/>
        </w:rPr>
        <w:t xml:space="preserve">ассоциацией «Даун-синдром» </w:t>
      </w:r>
      <w:r>
        <w:rPr>
          <w:rFonts w:eastAsia="Times New Roman" w:cs="Times New Roman" w:ascii="Times New Roman" w:hAnsi="Times New Roman"/>
          <w:color w:val="000000"/>
          <w:sz w:val="24"/>
          <w:szCs w:val="24"/>
          <w:lang w:eastAsia="ru-RU"/>
        </w:rPr>
        <w:t xml:space="preserve">(общества детей и взрослых с синдромом Дауна и их родителей), </w:t>
      </w:r>
      <w:r>
        <w:rPr>
          <w:rFonts w:eastAsia="Times New Roman" w:cs="Times New Roman" w:ascii="Times New Roman" w:hAnsi="Times New Roman"/>
          <w:i/>
          <w:iCs/>
          <w:color w:val="000000"/>
          <w:sz w:val="24"/>
          <w:szCs w:val="24"/>
          <w:lang w:eastAsia="ru-RU"/>
        </w:rPr>
        <w:t>программа ран</w:t>
        <w:softHyphen/>
        <w:t xml:space="preserve">ней педагогической помощи детям с отклонениями в развитии </w:t>
      </w:r>
      <w:r>
        <w:rPr>
          <w:rFonts w:eastAsia="Times New Roman" w:cs="Times New Roman" w:ascii="Times New Roman" w:hAnsi="Times New Roman"/>
          <w:bCs/>
          <w:color w:val="000000"/>
          <w:sz w:val="24"/>
          <w:szCs w:val="24"/>
          <w:lang w:eastAsia="ru-RU"/>
        </w:rPr>
        <w:t>«Маленькие ступеньки»</w:t>
      </w:r>
      <w:r>
        <w:rPr>
          <w:rFonts w:eastAsia="Times New Roman" w:cs="Times New Roman" w:ascii="Times New Roman" w:hAnsi="Times New Roman"/>
          <w:color w:val="000000"/>
          <w:sz w:val="24"/>
          <w:szCs w:val="24"/>
          <w:lang w:eastAsia="ru-RU"/>
        </w:rPr>
        <w:t>. Она может быть рекомендована в ка</w:t>
        <w:softHyphen/>
        <w:t>честве пособия для работы по ранней реабилитации, ранней пе</w:t>
        <w:softHyphen/>
        <w:t>дагогической помощи детям с различными нарушениями в Рос</w:t>
        <w:softHyphen/>
        <w:t>сийской Федерации. Программа «Маленькиеступеньки» явля</w:t>
        <w:softHyphen/>
        <w:t>ется энциклопедией упражнений и приемов взаимодействия с ребенком, наполняющих его радостью общения. Программа «Маленькие ступеньки» адаптирована Е. М. Мастюковой, яв</w:t>
        <w:softHyphen/>
        <w:t>лявшейся научным редактором этого из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формы взаимодействия специалистов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Формы организации </w:t>
      </w:r>
      <w:r>
        <w:rPr>
          <w:rFonts w:eastAsia="Times New Roman" w:cs="Times New Roman" w:ascii="Times New Roman" w:hAnsi="Times New Roman"/>
          <w:color w:val="000000"/>
          <w:sz w:val="24"/>
          <w:szCs w:val="24"/>
          <w:lang w:eastAsia="ru-RU"/>
        </w:rPr>
        <w:t xml:space="preserve">лечебно-коррекционного </w:t>
      </w:r>
      <w:r>
        <w:rPr>
          <w:rFonts w:eastAsia="Times New Roman" w:cs="Times New Roman" w:ascii="Times New Roman" w:hAnsi="Times New Roman"/>
          <w:bCs/>
          <w:color w:val="000000"/>
          <w:sz w:val="24"/>
          <w:szCs w:val="24"/>
          <w:lang w:eastAsia="ru-RU"/>
        </w:rPr>
        <w:t>процесса с семьями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 показывает многолетний практический опыт </w:t>
      </w:r>
      <w:r>
        <w:rPr>
          <w:rFonts w:eastAsia="Times New Roman" w:cs="Times New Roman" w:ascii="Times New Roman" w:hAnsi="Times New Roman"/>
          <w:bCs/>
          <w:color w:val="000000"/>
          <w:sz w:val="24"/>
          <w:szCs w:val="24"/>
          <w:lang w:eastAsia="ru-RU"/>
        </w:rPr>
        <w:t>Г.А. Ми</w:t>
        <w:softHyphen/>
        <w:t xml:space="preserve">шиной </w:t>
      </w:r>
      <w:r>
        <w:rPr>
          <w:rFonts w:eastAsia="Times New Roman" w:cs="Times New Roman" w:ascii="Times New Roman" w:hAnsi="Times New Roman"/>
          <w:color w:val="000000"/>
          <w:sz w:val="24"/>
          <w:szCs w:val="24"/>
          <w:lang w:eastAsia="ru-RU"/>
        </w:rPr>
        <w:t>и других авторов, наиболее часто используются следую</w:t>
        <w:softHyphen/>
        <w:t>щие формы организации лечебн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ультативно-рекомендательная; ♦;• информационно-просветитель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ктические занятия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организация «круглых столов», родительских конферен</w:t>
        <w:softHyphen/>
        <w:t>ций, семинаров, клубов, детских праздников и утрен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дивидуальные занятия с родителями и их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психотерапия и психокоррекционная арттерапия (см. главу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рупповые занят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ив цели и задачи работы с семьей, необходимо выбрать наиболее эффективные формы организации коррекционно-педаго-гического процесса и сотрудничества специалистов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свидетельствует практика, наиболее широко использу</w:t>
        <w:softHyphen/>
        <w:t xml:space="preserve">ется </w:t>
      </w:r>
      <w:r>
        <w:rPr>
          <w:rFonts w:eastAsia="Times New Roman" w:cs="Times New Roman" w:ascii="Times New Roman" w:hAnsi="Times New Roman"/>
          <w:i/>
          <w:iCs/>
          <w:color w:val="000000"/>
          <w:sz w:val="24"/>
          <w:szCs w:val="24"/>
          <w:lang w:eastAsia="ru-RU"/>
        </w:rPr>
        <w:t xml:space="preserve">консультативно-рекомендательная </w:t>
      </w:r>
      <w:r>
        <w:rPr>
          <w:rFonts w:eastAsia="Times New Roman" w:cs="Times New Roman" w:ascii="Times New Roman" w:hAnsi="Times New Roman"/>
          <w:color w:val="000000"/>
          <w:sz w:val="24"/>
          <w:szCs w:val="24"/>
          <w:lang w:eastAsia="ru-RU"/>
        </w:rPr>
        <w:t>форма. В таких кон</w:t>
        <w:softHyphen/>
        <w:t>сультациях участвуют специалисты разных профилей, которые проводят первичное обследование ребенка и затем отслежива</w:t>
        <w:softHyphen/>
        <w:t>ют динамику его развития. С первой консультации начинается активное сотрудничество специалистов 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исты по желанию родителей выбирают те или иные вопросы воспитания и освещают их в своих </w:t>
      </w:r>
      <w:r>
        <w:rPr>
          <w:rFonts w:eastAsia="Times New Roman" w:cs="Times New Roman" w:ascii="Times New Roman" w:hAnsi="Times New Roman"/>
          <w:i/>
          <w:iCs/>
          <w:color w:val="000000"/>
          <w:sz w:val="24"/>
          <w:szCs w:val="24"/>
          <w:lang w:eastAsia="ru-RU"/>
        </w:rPr>
        <w:t xml:space="preserve">лекциях. </w:t>
      </w:r>
      <w:r>
        <w:rPr>
          <w:rFonts w:eastAsia="Times New Roman" w:cs="Times New Roman" w:ascii="Times New Roman" w:hAnsi="Times New Roman"/>
          <w:color w:val="000000"/>
          <w:sz w:val="24"/>
          <w:szCs w:val="24"/>
          <w:lang w:eastAsia="ru-RU"/>
        </w:rPr>
        <w:t>Слушая лекции и вопросы других родителей, слушатели лучше осозна</w:t>
        <w:softHyphen/>
        <w:t>ют и решают свои проблемы. Кроме того, они имеют возмож</w:t>
        <w:softHyphen/>
        <w:t>ность познакомиться и оказать поддержку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яду с лекциями проводятся </w:t>
      </w:r>
      <w:r>
        <w:rPr>
          <w:rFonts w:eastAsia="Times New Roman" w:cs="Times New Roman" w:ascii="Times New Roman" w:hAnsi="Times New Roman"/>
          <w:i/>
          <w:iCs/>
          <w:color w:val="000000"/>
          <w:sz w:val="24"/>
          <w:szCs w:val="24"/>
          <w:lang w:eastAsia="ru-RU"/>
        </w:rPr>
        <w:t xml:space="preserve">практические занятия, </w:t>
      </w:r>
      <w:r>
        <w:rPr>
          <w:rFonts w:eastAsia="Times New Roman" w:cs="Times New Roman" w:ascii="Times New Roman" w:hAnsi="Times New Roman"/>
          <w:color w:val="000000"/>
          <w:sz w:val="24"/>
          <w:szCs w:val="24"/>
          <w:lang w:eastAsia="ru-RU"/>
        </w:rPr>
        <w:t>на которых родители имеют возможность приобрести навыки по формированию нарушенных функций, умений и навыков у сво</w:t>
        <w:softHyphen/>
        <w:t>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зарекомендовали себя и такие формы как организа</w:t>
        <w:softHyphen/>
        <w:t xml:space="preserve">ция </w:t>
      </w:r>
      <w:r>
        <w:rPr>
          <w:rFonts w:eastAsia="Times New Roman" w:cs="Times New Roman" w:ascii="Times New Roman" w:hAnsi="Times New Roman"/>
          <w:i/>
          <w:iCs/>
          <w:color w:val="000000"/>
          <w:sz w:val="24"/>
          <w:szCs w:val="24"/>
          <w:lang w:eastAsia="ru-RU"/>
        </w:rPr>
        <w:t xml:space="preserve">«круглых столов»,родительских собраний, конференций, детских праздников, клубов. </w:t>
      </w:r>
      <w:r>
        <w:rPr>
          <w:rFonts w:eastAsia="Times New Roman" w:cs="Times New Roman" w:ascii="Times New Roman" w:hAnsi="Times New Roman"/>
          <w:color w:val="000000"/>
          <w:sz w:val="24"/>
          <w:szCs w:val="24"/>
          <w:lang w:eastAsia="ru-RU"/>
        </w:rPr>
        <w:t>В их подготовке принимают учас</w:t>
        <w:softHyphen/>
        <w:t>тие специалисты, дети и сами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 также </w:t>
      </w:r>
      <w:r>
        <w:rPr>
          <w:rFonts w:eastAsia="Times New Roman" w:cs="Times New Roman" w:ascii="Times New Roman" w:hAnsi="Times New Roman"/>
          <w:i/>
          <w:iCs/>
          <w:color w:val="000000"/>
          <w:sz w:val="24"/>
          <w:szCs w:val="24"/>
          <w:lang w:eastAsia="ru-RU"/>
        </w:rPr>
        <w:t xml:space="preserve">индивидуальные занятия с семьей. </w:t>
      </w:r>
      <w:r>
        <w:rPr>
          <w:rFonts w:eastAsia="Times New Roman" w:cs="Times New Roman" w:ascii="Times New Roman" w:hAnsi="Times New Roman"/>
          <w:color w:val="000000"/>
          <w:sz w:val="24"/>
          <w:szCs w:val="24"/>
          <w:lang w:eastAsia="ru-RU"/>
        </w:rPr>
        <w:t>На таких заня</w:t>
        <w:softHyphen/>
        <w:t>тиях осуществляется личностно-ориентированный подход, на</w:t>
        <w:softHyphen/>
        <w:t>правленный на выявление и поддержку положительных лич</w:t>
        <w:softHyphen/>
        <w:t>ностных качеств родителей, необходимых для сотрудничества, составления индивидуальной программы работы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начально от родителей требуется фиксировать ход за</w:t>
        <w:softHyphen/>
        <w:t>нятия педагога с ребенком и повторять эти упражнения дома. Затем специалист оценивает, что получилось, и делает замеча</w:t>
        <w:softHyphen/>
        <w:t>ния о характере и видах следующи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ых семьях матери предлагается участвовать в от</w:t>
        <w:softHyphen/>
        <w:t>дельных эпизодах занятия: специалист с ребенком действует как одно целое, а мать как партнер по игре. Затем мать и специ</w:t>
        <w:softHyphen/>
        <w:t>алист меняются м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их семьях специалист может предложить маме закон</w:t>
        <w:softHyphen/>
        <w:t>чить задание, начатое им, а затем самостоятельно его выпол</w:t>
        <w:softHyphen/>
        <w:t>нить, помогая в случае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бучения родителей налаживанию сотрудничества ро</w:t>
        <w:softHyphen/>
        <w:t>дителей, детей, специалистов и других людей проводят заня</w:t>
        <w:softHyphen/>
        <w:t xml:space="preserve">тия с двумя детьми и их мамами^ </w:t>
      </w:r>
      <w:r>
        <w:rPr>
          <w:rFonts w:eastAsia="Times New Roman" w:cs="Times New Roman" w:ascii="Times New Roman" w:hAnsi="Times New Roman"/>
          <w:i/>
          <w:iCs/>
          <w:color w:val="000000"/>
          <w:sz w:val="24"/>
          <w:szCs w:val="24"/>
          <w:lang w:eastAsia="ru-RU"/>
        </w:rPr>
        <w:t>подгрупповы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Задачи и формы коррекционного воспитания ребенка с отклонения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ной задачей специалистов </w:t>
      </w:r>
      <w:r>
        <w:rPr>
          <w:rFonts w:eastAsia="Times New Roman" w:cs="Times New Roman" w:ascii="Times New Roman" w:hAnsi="Times New Roman"/>
          <w:color w:val="000000"/>
          <w:sz w:val="24"/>
          <w:szCs w:val="24"/>
          <w:lang w:eastAsia="ru-RU"/>
        </w:rPr>
        <w:t>при их взаимодействии с семьей больного ребенка является не только выдача рекомен</w:t>
        <w:softHyphen/>
        <w:t>даций по лечению и воспитанию ребенка, но и создание та</w:t>
        <w:softHyphen/>
        <w:t>ких условий, которые максимально стимулировали бы чле</w:t>
        <w:softHyphen/>
        <w:t>нов семьи к активному решению возникающих проблем. В таких случаях родители выработанные в процессе сотруд</w:t>
        <w:softHyphen/>
        <w:t>ничества со специалистами решения считают своими и более охотно внедряют их в собственную практику воспитания и обуч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циалисты </w:t>
      </w:r>
      <w:r>
        <w:rPr>
          <w:rFonts w:eastAsia="Times New Roman" w:cs="Times New Roman" w:ascii="Times New Roman" w:hAnsi="Times New Roman"/>
          <w:color w:val="000000"/>
          <w:sz w:val="24"/>
          <w:szCs w:val="24"/>
          <w:lang w:eastAsia="ru-RU"/>
        </w:rPr>
        <w:t>информируют и обсуждают с родителями ре</w:t>
        <w:softHyphen/>
        <w:t xml:space="preserve">зультаты своих обследований и наблюдений. </w:t>
      </w:r>
      <w:r>
        <w:rPr>
          <w:rFonts w:eastAsia="Times New Roman" w:cs="Times New Roman" w:ascii="Times New Roman" w:hAnsi="Times New Roman"/>
          <w:i/>
          <w:iCs/>
          <w:color w:val="000000"/>
          <w:sz w:val="24"/>
          <w:szCs w:val="24"/>
          <w:lang w:eastAsia="ru-RU"/>
        </w:rPr>
        <w:t xml:space="preserve">Родители </w:t>
      </w:r>
      <w:r>
        <w:rPr>
          <w:rFonts w:eastAsia="Times New Roman" w:cs="Times New Roman" w:ascii="Times New Roman" w:hAnsi="Times New Roman"/>
          <w:color w:val="000000"/>
          <w:sz w:val="24"/>
          <w:szCs w:val="24"/>
          <w:lang w:eastAsia="ru-RU"/>
        </w:rPr>
        <w:t>долж</w:t>
        <w:softHyphen/>
        <w:t>ны знать цели и ожидаемые результаты индивидуальной про</w:t>
        <w:softHyphen/>
        <w:t>граммы реабилитации ребенка. С самого начала знакомства не</w:t>
        <w:softHyphen/>
        <w:t>обходимо определить готовность родителей сотрудничать со спе</w:t>
        <w:softHyphen/>
        <w:t>циалистами разных профилей, объем коррекционной работы, который они способны освоить. Родителей необходимо готовить к сотрудничеству со специалистами, потребующему от них не</w:t>
        <w:softHyphen/>
        <w:t>мало времени и усилий. Родители нуждаются в поддержке и одобрении, так как результаты будут видны не сразу и родите</w:t>
        <w:softHyphen/>
        <w:t>лям может показаться, что их усилия потрачены впустую. В неблагополучных семьях сотрудничество с родителями явля</w:t>
        <w:softHyphen/>
        <w:t>ется особенно трудной за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зработке индивидуальной программы реабилитации родителей прежде всего необходимо ознакомить с особенностя</w:t>
        <w:softHyphen/>
        <w:t>ми заболев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 самые заинтересованные участники процесса и хотят сделать ребенка максимально приспособленным к окру</w:t>
        <w:softHyphen/>
        <w:t>жающему миру и в перспективе —- к социально-полезной тру</w:t>
        <w:softHyphen/>
        <w:t>дов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и специалисты в процессе воспитания особого ре</w:t>
        <w:softHyphen/>
        <w:t xml:space="preserve">бенка ставят перед собой </w:t>
      </w:r>
      <w:r>
        <w:rPr>
          <w:rFonts w:eastAsia="Times New Roman" w:cs="Times New Roman" w:ascii="Times New Roman" w:hAnsi="Times New Roman"/>
          <w:i/>
          <w:iCs/>
          <w:color w:val="000000"/>
          <w:sz w:val="24"/>
          <w:szCs w:val="24"/>
          <w:lang w:eastAsia="ru-RU"/>
        </w:rPr>
        <w:t>коррекционные задачи, соответству</w:t>
        <w:softHyphen/>
        <w:t>ющие возраст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вестно, что в процессе развития ребенка </w:t>
      </w:r>
      <w:r>
        <w:rPr>
          <w:rFonts w:eastAsia="Times New Roman" w:cs="Times New Roman" w:ascii="Times New Roman" w:hAnsi="Times New Roman"/>
          <w:i/>
          <w:iCs/>
          <w:color w:val="000000"/>
          <w:sz w:val="24"/>
          <w:szCs w:val="24"/>
          <w:lang w:eastAsia="ru-RU"/>
        </w:rPr>
        <w:t xml:space="preserve">функциональные системы взаимовлияют друг на друга. </w:t>
      </w:r>
      <w:r>
        <w:rPr>
          <w:rFonts w:eastAsia="Times New Roman" w:cs="Times New Roman" w:ascii="Times New Roman" w:hAnsi="Times New Roman"/>
          <w:color w:val="000000"/>
          <w:sz w:val="24"/>
          <w:szCs w:val="24"/>
          <w:lang w:eastAsia="ru-RU"/>
        </w:rPr>
        <w:t>Особенно это влияние выражено в раннем возрасте. Так, на первом году жизни психи</w:t>
        <w:softHyphen/>
        <w:t>ческое развитие малыша тесно связано с развитием его сенсор</w:t>
        <w:softHyphen/>
        <w:t>ных и моторных функций. Поэтому развитие сенсомоторны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й в процессе эмоционально-положительного взаимодей</w:t>
        <w:softHyphen/>
        <w:t>ствия ребенка с матерью составляет основу формирования всех психических функций: речи, внимания, памяти, целенаправ</w:t>
        <w:softHyphen/>
        <w:t>ленной деятельности, эмоциональной сферы, мышления и со</w:t>
        <w:softHyphen/>
        <w:t>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нсомоторное воспитание направлено на развитие органов чувств и моторики малыша одноврем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зрительного сосредоточения и прослеживания пред</w:t>
        <w:softHyphen/>
        <w:t>метов ведет к появлению у малыша положительных эмоций — первой улыбки, первых голосов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малыша следует радовать, обогащать световыми впечатлениями, показывая ему игрушки разного цвета, подве</w:t>
        <w:softHyphen/>
        <w:t>шивая их над кроваткой. Для привлечения внимания ребенка к игрушке взрослый приводит ее в движение, потряхивая и пере</w:t>
        <w:softHyphen/>
        <w:t>мещая ее в простран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екоторых детей с отклонениями в развитии, особенно при внутреннем косоглазии поле зрения может быть суже</w:t>
        <w:softHyphen/>
        <w:t>но. Такой ребенок привыкает пользоваться ограниченным полем зрения. В этих случаях с помощью игрушек у ребен</w:t>
        <w:softHyphen/>
        <w:t>ка следует стимулировать недостаточные движения глаз</w:t>
        <w:softHyphen/>
        <w:t>ных мышц, располагая игрушки и яркие предметы в на</w:t>
        <w:softHyphen/>
        <w:t>правлении дефектного движения и активизируя развитие этого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же </w:t>
      </w:r>
      <w:r>
        <w:rPr>
          <w:rFonts w:eastAsia="Times New Roman" w:cs="Times New Roman" w:ascii="Times New Roman" w:hAnsi="Times New Roman"/>
          <w:i/>
          <w:iCs/>
          <w:color w:val="000000"/>
          <w:sz w:val="24"/>
          <w:szCs w:val="24"/>
          <w:lang w:eastAsia="ru-RU"/>
        </w:rPr>
        <w:t xml:space="preserve">в конце первого года жизни </w:t>
      </w:r>
      <w:r>
        <w:rPr>
          <w:rFonts w:eastAsia="Times New Roman" w:cs="Times New Roman" w:ascii="Times New Roman" w:hAnsi="Times New Roman"/>
          <w:color w:val="000000"/>
          <w:sz w:val="24"/>
          <w:szCs w:val="24"/>
          <w:lang w:eastAsia="ru-RU"/>
        </w:rPr>
        <w:t>малыша следует знакомить с формой, величиной и цветом предметов, обучать его простым предметным дейст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сихического развития ребенка важное значение имеет взаимосвязь развития действий с предметами и речи. Извест</w:t>
        <w:softHyphen/>
        <w:t>но, что действенный анализ и синтез предшествует развитию речи и словесному способу познания, однако в формировании представлений необходимо учас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тавание в развитии речи приводит к трудностям форми</w:t>
        <w:softHyphen/>
        <w:t>рования операций сравнений, дифференцированного восприя</w:t>
        <w:softHyphen/>
        <w:t>тия объ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воспитании ребенка необходимо учитывать </w:t>
      </w:r>
      <w:r>
        <w:rPr>
          <w:rFonts w:eastAsia="Times New Roman" w:cs="Times New Roman" w:ascii="Times New Roman" w:hAnsi="Times New Roman"/>
          <w:i/>
          <w:iCs/>
          <w:color w:val="000000"/>
          <w:sz w:val="24"/>
          <w:szCs w:val="24"/>
          <w:lang w:eastAsia="ru-RU"/>
        </w:rPr>
        <w:t>особеннос</w:t>
        <w:softHyphen/>
        <w:t>ти его поведения в кризисные пери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возрасту трех лет речь начинает занимать центральное ме</w:t>
        <w:softHyphen/>
        <w:t>сто в психическом развитии ребенка. К трем годам ребенок на</w:t>
        <w:softHyphen/>
        <w:t>чинает говорить о себе в первом лице, у него формируется чув</w:t>
        <w:softHyphen/>
        <w:t>ство «я», то есть возможность выделения себя из окружающего мира.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период у ребенка отмечается выраженное стремление к самостоятельности. Попытки же родителей относиться к нему как к малышу вызывает у него чувство протеста. Если родители упорно подавляют самостоятельность ребенка, у него формиру</w:t>
        <w:softHyphen/>
        <w:t>ется упрямство и стремление все делать наоборот, впоследствии становящиеся прави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оведения ребенка в этот период развития во многом зависят от отношения к нему взрослых. Упрямство и негативная форма поведения направлены в первую очередь про</w:t>
        <w:softHyphen/>
        <w:t>тив взрослых, которые постоянно ухаживают за ребенком и осо</w:t>
        <w:softHyphen/>
        <w:t>бенно если они чрезмерно его опекают, чаще это мать или ба</w:t>
        <w:softHyphen/>
        <w:t>б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т этап развития рассматривается как </w:t>
      </w:r>
      <w:r>
        <w:rPr>
          <w:rFonts w:eastAsia="Times New Roman" w:cs="Times New Roman" w:ascii="Times New Roman" w:hAnsi="Times New Roman"/>
          <w:i/>
          <w:iCs/>
          <w:color w:val="000000"/>
          <w:sz w:val="24"/>
          <w:szCs w:val="24"/>
          <w:lang w:eastAsia="ru-RU"/>
        </w:rPr>
        <w:t>кризис трех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возрастном этапе формируется особое психологичес</w:t>
        <w:softHyphen/>
        <w:t>кое новообразование — обособление себя от окружающих, что имеет важное значение для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у детей с особыми проблемами в развитии в этот период наиболее резко проявляются психопатологические на</w:t>
        <w:softHyphen/>
        <w:t>рушения. Например, обособление себя от окружающих может принимать болезненный характер у детей с ранним детским аутизмом (РДА). Не случайно, что это отклонение в развитии наиболее ярко манифестирует в возрасте трех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ранняя диагностика так называемо</w:t>
        <w:softHyphen/>
        <w:t xml:space="preserve">го </w:t>
      </w:r>
      <w:r>
        <w:rPr>
          <w:rFonts w:eastAsia="Times New Roman" w:cs="Times New Roman" w:ascii="Times New Roman" w:hAnsi="Times New Roman"/>
          <w:i/>
          <w:iCs/>
          <w:color w:val="000000"/>
          <w:sz w:val="24"/>
          <w:szCs w:val="24"/>
          <w:lang w:eastAsia="ru-RU"/>
        </w:rPr>
        <w:t xml:space="preserve">«трудного темперамента», </w:t>
      </w:r>
      <w:r>
        <w:rPr>
          <w:rFonts w:eastAsia="Times New Roman" w:cs="Times New Roman" w:ascii="Times New Roman" w:hAnsi="Times New Roman"/>
          <w:color w:val="000000"/>
          <w:sz w:val="24"/>
          <w:szCs w:val="24"/>
          <w:lang w:eastAsia="ru-RU"/>
        </w:rPr>
        <w:t>характеризующегося отклоне</w:t>
        <w:softHyphen/>
        <w:t>ниями поведения у детей раннего возраста. Этот синдром явля</w:t>
        <w:softHyphen/>
        <w:t>ется достаточно устойчивым и нередко сочетается с отставани</w:t>
        <w:softHyphen/>
        <w:t>ем речевого развития. Данный синдром наиболее отчетливо про</w:t>
        <w:softHyphen/>
        <w:t xml:space="preserve">является в возрасте </w:t>
      </w:r>
      <w:r>
        <w:rPr>
          <w:rFonts w:eastAsia="Times New Roman" w:cs="Times New Roman" w:ascii="Times New Roman" w:hAnsi="Times New Roman"/>
          <w:i/>
          <w:iCs/>
          <w:color w:val="000000"/>
          <w:sz w:val="24"/>
          <w:szCs w:val="24"/>
          <w:lang w:eastAsia="ru-RU"/>
        </w:rPr>
        <w:t>от одного до двух лет и от трех до четырех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i/>
          <w:iCs/>
          <w:color w:val="000000"/>
          <w:sz w:val="24"/>
          <w:szCs w:val="24"/>
          <w:lang w:eastAsia="ru-RU"/>
        </w:rPr>
        <w:t xml:space="preserve">задачи родителей в коррекционном процессе зависят от возраста ребенка. </w:t>
      </w:r>
      <w:r>
        <w:rPr>
          <w:rFonts w:eastAsia="Times New Roman" w:cs="Times New Roman" w:ascii="Times New Roman" w:hAnsi="Times New Roman"/>
          <w:color w:val="000000"/>
          <w:sz w:val="24"/>
          <w:szCs w:val="24"/>
          <w:lang w:eastAsia="ru-RU"/>
        </w:rPr>
        <w:t>В возрасте 0—3 года родители стимулируют психофизическое развитие ребенка с помощью эмоционально-теплого общения, тактильных стимулов, зри</w:t>
        <w:softHyphen/>
        <w:t>тельных и слуховых стимулов, в игровой форме производится стимуляция двигательной активности, речевой активности, развития пространственной ориентировки и схемы тела. Мать ведет дневник наблюдений, организует охранительный режим дл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зрасте 3—4 лет у ребенка развивают внимание, память, мышление, речь, общую и мелкую моторику, формируют навы</w:t>
        <w:softHyphen/>
        <w:t>ки общения и расширяют круг общения, формируют навык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бслуживания и гигиены, организуют ролевые и сюжетно-ролевые игры, привлекают детей к труду, расширяют представ</w:t>
        <w:softHyphen/>
        <w:t>ления ребенка об окружающем мире, организуют его отдых, выбирают детское дошкольное учреждение и участвуют в орга</w:t>
        <w:softHyphen/>
        <w:t>низации совместной работы с его специалистами. Родители организуют охранительный режим для ребенка и ведут днев</w:t>
        <w:softHyphen/>
        <w:t>ник на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ребенка </w:t>
      </w:r>
      <w:r>
        <w:rPr>
          <w:rFonts w:eastAsia="Times New Roman" w:cs="Times New Roman" w:ascii="Times New Roman" w:hAnsi="Times New Roman"/>
          <w:i/>
          <w:iCs/>
          <w:color w:val="000000"/>
          <w:sz w:val="24"/>
          <w:szCs w:val="24"/>
          <w:lang w:eastAsia="ru-RU"/>
        </w:rPr>
        <w:t>в возрасте 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6 лет </w:t>
      </w:r>
      <w:r>
        <w:rPr>
          <w:rFonts w:eastAsia="Times New Roman" w:cs="Times New Roman" w:ascii="Times New Roman" w:hAnsi="Times New Roman"/>
          <w:color w:val="000000"/>
          <w:sz w:val="24"/>
          <w:szCs w:val="24"/>
          <w:lang w:eastAsia="ru-RU"/>
        </w:rPr>
        <w:t>совместно со спе</w:t>
        <w:softHyphen/>
        <w:t>циалистами готовят ребенка к школе, организуют его режим дня. Ребенок участвует в распределении и обсуждении обя</w:t>
        <w:softHyphen/>
        <w:t>занностей. Родители формируют у ребенка трудовые навы</w:t>
        <w:softHyphen/>
        <w:t>ки и приучают его к самостоятельности. Родители совмест</w:t>
        <w:softHyphen/>
        <w:t>но со специалистами выявляют и развивают интересы и твор</w:t>
        <w:softHyphen/>
        <w:t>ческие способности ребенка, продолжают расширять пред</w:t>
        <w:softHyphen/>
        <w:t>ставления ребенка об окружающем мире, ведут дневник на</w:t>
        <w:softHyphen/>
        <w:t>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ми задачами родителей </w:t>
      </w:r>
      <w:r>
        <w:rPr>
          <w:rFonts w:eastAsia="Times New Roman" w:cs="Times New Roman" w:ascii="Times New Roman" w:hAnsi="Times New Roman"/>
          <w:color w:val="000000"/>
          <w:sz w:val="24"/>
          <w:szCs w:val="24"/>
          <w:lang w:eastAsia="ru-RU"/>
        </w:rPr>
        <w:t>— участников реабилита</w:t>
        <w:softHyphen/>
        <w:t>ционных программ —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дома спокойной доброжелательной атмосферы с теми режимными ограничениями, которые продиктованы состояние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своевременного приема ребенком предписан</w:t>
        <w:softHyphen/>
        <w:t>ных ему медикаментозных средств, наблюдение за их дей</w:t>
        <w:softHyphen/>
        <w:t>ствием и информирование об этом вр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ое наблюдение за соматическим и психологичес</w:t>
        <w:softHyphen/>
        <w:t>ким состоянием ребенка с ведением дневника на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ние основами специальной педагогики и психологии, навыками проведения в домашних условиях занятий по ран</w:t>
        <w:softHyphen/>
        <w:t>ней стимуляции, коррекционному развитию и воспитанию, а также обучению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ние основами правовых знаний, относящихся к пра</w:t>
        <w:softHyphen/>
        <w:t>вам инвалидов и детей группы риска по отклонениям в раз</w:t>
        <w:softHyphen/>
        <w:t>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участие в деятельности общественных объединений и орга</w:t>
        <w:softHyphen/>
        <w:t>низаций родителей детей с наруш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ям необходимо знать особенности развития ребен</w:t>
        <w:softHyphen/>
        <w:t>ка, сформировать адекватную самооценку, правильное от</w:t>
        <w:softHyphen/>
        <w:t>ношение к дефекту, волевые качества, включать в жизнь ребенка игровую и посильную игровую деятельность; при посещении ребенком детского учреждения родители про</w:t>
        <w:softHyphen/>
        <w:t>должают с ним работать.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в воспитании и обучении родители получают у спе</w:t>
        <w:softHyphen/>
        <w:t>циалистов, ведущих ребенка. Кроме того, они могут обратиться в консультативные группы, которые организуются при специ</w:t>
        <w:softHyphen/>
        <w:t>ализированных детских садах, реабилитационных центрах. Ос</w:t>
        <w:softHyphen/>
        <w:t>новными задачами таких групп являются проведение коррек-ционной работы с детьми, обучение родителей, оказание психо</w:t>
        <w:softHyphen/>
        <w:t xml:space="preserve">терапевтической помощи. </w:t>
      </w:r>
      <w:r>
        <w:rPr>
          <w:rFonts w:eastAsia="Times New Roman" w:cs="Times New Roman" w:ascii="Times New Roman" w:hAnsi="Times New Roman"/>
          <w:i/>
          <w:iCs/>
          <w:color w:val="000000"/>
          <w:sz w:val="24"/>
          <w:szCs w:val="24"/>
          <w:lang w:eastAsia="ru-RU"/>
        </w:rPr>
        <w:t xml:space="preserve">Основная форма организаци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инди</w:t>
        <w:softHyphen/>
        <w:t xml:space="preserve">видуальные </w:t>
      </w:r>
      <w:r>
        <w:rPr>
          <w:rFonts w:eastAsia="Times New Roman" w:cs="Times New Roman" w:ascii="Times New Roman" w:hAnsi="Times New Roman"/>
          <w:color w:val="000000"/>
          <w:sz w:val="24"/>
          <w:szCs w:val="24"/>
          <w:lang w:eastAsia="ru-RU"/>
        </w:rPr>
        <w:t xml:space="preserve">занятия и </w:t>
      </w:r>
      <w:r>
        <w:rPr>
          <w:rFonts w:eastAsia="Times New Roman" w:cs="Times New Roman" w:ascii="Times New Roman" w:hAnsi="Times New Roman"/>
          <w:i/>
          <w:iCs/>
          <w:color w:val="000000"/>
          <w:sz w:val="24"/>
          <w:szCs w:val="24"/>
          <w:lang w:eastAsia="ru-RU"/>
        </w:rPr>
        <w:t xml:space="preserve">занятия малыми группами </w:t>
      </w:r>
      <w:r>
        <w:rPr>
          <w:rFonts w:eastAsia="Times New Roman" w:cs="Times New Roman" w:ascii="Times New Roman" w:hAnsi="Times New Roman"/>
          <w:color w:val="000000"/>
          <w:sz w:val="24"/>
          <w:szCs w:val="24"/>
          <w:lang w:eastAsia="ru-RU"/>
        </w:rPr>
        <w:t>с обязатель</w:t>
        <w:softHyphen/>
        <w:t xml:space="preserve">ным </w:t>
      </w:r>
      <w:r>
        <w:rPr>
          <w:rFonts w:eastAsia="Times New Roman" w:cs="Times New Roman" w:ascii="Times New Roman" w:hAnsi="Times New Roman"/>
          <w:i/>
          <w:iCs/>
          <w:color w:val="000000"/>
          <w:sz w:val="24"/>
          <w:szCs w:val="24"/>
          <w:lang w:eastAsia="ru-RU"/>
        </w:rPr>
        <w:t>присутствием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чем приступить к коррекционной работе с ребенком, необходимо выявить, какими знаниями, представлениями и умениями в пределах данной темы он владеет и какие пробле</w:t>
        <w:softHyphen/>
        <w:t>мы у него имеют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выяснения фактического </w:t>
      </w:r>
      <w:r>
        <w:rPr>
          <w:rFonts w:eastAsia="Times New Roman" w:cs="Times New Roman" w:ascii="Times New Roman" w:hAnsi="Times New Roman"/>
          <w:i/>
          <w:iCs/>
          <w:color w:val="000000"/>
          <w:sz w:val="24"/>
          <w:szCs w:val="24"/>
          <w:lang w:eastAsia="ru-RU"/>
        </w:rPr>
        <w:t xml:space="preserve">уровня знаний ребенка </w:t>
      </w:r>
      <w:r>
        <w:rPr>
          <w:rFonts w:eastAsia="Times New Roman" w:cs="Times New Roman" w:ascii="Times New Roman" w:hAnsi="Times New Roman"/>
          <w:color w:val="000000"/>
          <w:sz w:val="24"/>
          <w:szCs w:val="24"/>
          <w:lang w:eastAsia="ru-RU"/>
        </w:rPr>
        <w:t xml:space="preserve">может проводиться </w:t>
      </w:r>
      <w:r>
        <w:rPr>
          <w:rFonts w:eastAsia="Times New Roman" w:cs="Times New Roman" w:ascii="Times New Roman" w:hAnsi="Times New Roman"/>
          <w:i/>
          <w:iCs/>
          <w:color w:val="000000"/>
          <w:sz w:val="24"/>
          <w:szCs w:val="24"/>
          <w:lang w:eastAsia="ru-RU"/>
        </w:rPr>
        <w:t xml:space="preserve">вопросно-ответная беседа. </w:t>
      </w:r>
      <w:r>
        <w:rPr>
          <w:rFonts w:eastAsia="Times New Roman" w:cs="Times New Roman" w:ascii="Times New Roman" w:hAnsi="Times New Roman"/>
          <w:color w:val="000000"/>
          <w:sz w:val="24"/>
          <w:szCs w:val="24"/>
          <w:lang w:eastAsia="ru-RU"/>
        </w:rPr>
        <w:t>В дальнейшем, в ходе коррекционных занятий, знания и представления будут уточ</w:t>
        <w:softHyphen/>
        <w:t>н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ребенку, особенно если он имеет тяжелые наруше</w:t>
        <w:softHyphen/>
        <w:t>ния речи, моторики, поведения, необходимо помочь найти адек</w:t>
        <w:softHyphen/>
        <w:t>ватные способы общения со взрослым путем игрового контакта; малыша необходимо заинтересовать обследованием, усложне</w:t>
        <w:softHyphen/>
        <w:t>ние заданий следует подбирать так, чтобы это не требовало от ребенка новых форм ответных реакций. Формы и характер от</w:t>
        <w:softHyphen/>
        <w:t>ветных реакций не должны влиять на общую оценку уровня ум</w:t>
        <w:softHyphen/>
        <w:t>ственного развития ребенка. Методы обследования следует обя</w:t>
        <w:softHyphen/>
        <w:t>зательно подбирать с учетом дефекта. Так, детям с речевыми нарушениями можно давать многие задания с помощью пока</w:t>
        <w:softHyphen/>
        <w:t>за, не требуя от них речевого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ледовании детей с повышенной нервной возбудимос</w:t>
        <w:softHyphen/>
        <w:t>тью, негативизмом, агрессивным или импульсивным поведе</w:t>
        <w:softHyphen/>
        <w:t>нием вступление с ними в контакт может оказаться невозмож</w:t>
        <w:softHyphen/>
        <w:t>ным. В этих случаях используется метод наблюдения за поведе</w:t>
        <w:softHyphen/>
        <w:t>нием и игрой ребенка при специально подобранном для него матери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учитывать, что у некоторых детей с ранним органи</w:t>
        <w:softHyphen/>
        <w:t>ческим поражением мозга, например у детей с гидроцефалией, непродуктивность в игровой деятельности и при выполнении специальных заданий может быть связана с повышенной пси</w:t>
        <w:softHyphen/>
        <w:t>хической истощаемостью и в связи с этим с низким мотиваци-онным уровнем. Ответы этих детей могут отличаться большой неравномерностью.</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эти дети нуждаются в дозированном по времени об</w:t>
        <w:softHyphen/>
        <w:t>следовании, в стимуляции к выполнению задания, похвале, одобрении. При обследовании детей раннего возраста желатель</w:t>
        <w:softHyphen/>
        <w:t>но присутствие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дивидуальные программы </w:t>
      </w:r>
      <w:r>
        <w:rPr>
          <w:rFonts w:eastAsia="Times New Roman" w:cs="Times New Roman" w:ascii="Times New Roman" w:hAnsi="Times New Roman"/>
          <w:color w:val="000000"/>
          <w:sz w:val="24"/>
          <w:szCs w:val="24"/>
          <w:lang w:eastAsia="ru-RU"/>
        </w:rPr>
        <w:t xml:space="preserve">коррекционно-развивающего обучения в семье ребенка составляются </w:t>
      </w:r>
      <w:r>
        <w:rPr>
          <w:rFonts w:eastAsia="Times New Roman" w:cs="Times New Roman" w:ascii="Times New Roman" w:hAnsi="Times New Roman"/>
          <w:i/>
          <w:iCs/>
          <w:color w:val="000000"/>
          <w:sz w:val="24"/>
          <w:szCs w:val="24"/>
          <w:lang w:eastAsia="ru-RU"/>
        </w:rPr>
        <w:t>совместно специалис</w:t>
        <w:softHyphen/>
        <w:t>тами и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меры краткосрочных програм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Индивидуальная программа воспитания, обучения, развития Вити Д.. 3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агноз: </w:t>
      </w:r>
      <w:r>
        <w:rPr>
          <w:rFonts w:eastAsia="Times New Roman" w:cs="Times New Roman" w:ascii="Times New Roman" w:hAnsi="Times New Roman"/>
          <w:color w:val="000000"/>
          <w:sz w:val="24"/>
          <w:szCs w:val="24"/>
          <w:lang w:eastAsia="ru-RU"/>
        </w:rPr>
        <w:t>Задержка речевого и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зультат обследования: </w:t>
      </w:r>
      <w:r>
        <w:rPr>
          <w:rFonts w:eastAsia="Times New Roman" w:cs="Times New Roman" w:ascii="Times New Roman" w:hAnsi="Times New Roman"/>
          <w:color w:val="000000"/>
          <w:sz w:val="24"/>
          <w:szCs w:val="24"/>
          <w:lang w:eastAsia="ru-RU"/>
        </w:rPr>
        <w:t>ребенок ходит самостоятельно дос</w:t>
        <w:softHyphen/>
        <w:t>таточно уверенно, но не прыгает, не развита тонкая ручная мото</w:t>
        <w:softHyphen/>
        <w:t>рика. Говорит отдельные слова, понимает обращенную речь. Ро</w:t>
        <w:softHyphen/>
        <w:t>дителей больше всего волнует отставание в развит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для родителей включает в себя развитие общей и речевой мото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w:t>
      </w:r>
      <w:r>
        <w:rPr>
          <w:rFonts w:eastAsia="Times New Roman" w:cs="Times New Roman" w:ascii="Times New Roman" w:hAnsi="Times New Roman"/>
          <w:i/>
          <w:iCs/>
          <w:color w:val="000000"/>
          <w:sz w:val="24"/>
          <w:szCs w:val="24"/>
          <w:lang w:eastAsia="ru-RU"/>
        </w:rPr>
        <w:t xml:space="preserve">развивать общие движения, </w:t>
      </w:r>
      <w:r>
        <w:rPr>
          <w:rFonts w:eastAsia="Times New Roman" w:cs="Times New Roman" w:ascii="Times New Roman" w:hAnsi="Times New Roman"/>
          <w:color w:val="000000"/>
          <w:sz w:val="24"/>
          <w:szCs w:val="24"/>
          <w:lang w:eastAsia="ru-RU"/>
        </w:rPr>
        <w:t>учить прыгать, хо</w:t>
        <w:softHyphen/>
        <w:t>дить, опираясь на пятку, затем на носок. Стоять на одной, на другой ноге, сохранять равновесие, развивать моторику рук. Формировать пальцевый захват мелких предметов. Использо</w:t>
        <w:softHyphen/>
        <w:t>вать различные игры со звукоподражанием (кто как крич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стимуляции речевого развития необходимо </w:t>
      </w:r>
      <w:r>
        <w:rPr>
          <w:rFonts w:eastAsia="Times New Roman" w:cs="Times New Roman" w:ascii="Times New Roman" w:hAnsi="Times New Roman"/>
          <w:i/>
          <w:iCs/>
          <w:color w:val="000000"/>
          <w:sz w:val="24"/>
          <w:szCs w:val="24"/>
          <w:lang w:eastAsia="ru-RU"/>
        </w:rPr>
        <w:t xml:space="preserve">обогащать пассивный словарь: </w:t>
      </w:r>
      <w:r>
        <w:rPr>
          <w:rFonts w:eastAsia="Times New Roman" w:cs="Times New Roman" w:ascii="Times New Roman" w:hAnsi="Times New Roman"/>
          <w:color w:val="000000"/>
          <w:sz w:val="24"/>
          <w:szCs w:val="24"/>
          <w:lang w:eastAsia="ru-RU"/>
        </w:rPr>
        <w:t>учить показывать в альбоме фотографии близких. В книжках показывать предметы, которые называ</w:t>
        <w:softHyphen/>
        <w:t>ет взрослый. Развивать и закреплять навыки самообслужи</w:t>
        <w:softHyphen/>
        <w:t>вания. Формировать и стимулировать предметно-игровую де</w:t>
        <w:softHyphen/>
        <w:t>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ь выделять «большой» и «маленький». Формировать предметно-игровые действия. Развивать интерес к сюжетным иг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Индивидуальная программа воспитания и стимуляции раз</w:t>
        <w:softHyphen/>
        <w:t>вития Вани Д. (возраст 3 года 2 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ценка ведется по </w:t>
      </w:r>
      <w:r>
        <w:rPr>
          <w:rFonts w:eastAsia="Times New Roman" w:cs="Times New Roman" w:ascii="Times New Roman" w:hAnsi="Times New Roman"/>
          <w:i/>
          <w:iCs/>
          <w:color w:val="000000"/>
          <w:sz w:val="24"/>
          <w:szCs w:val="24"/>
          <w:lang w:eastAsia="ru-RU"/>
        </w:rPr>
        <w:t>следующим парамет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оторика: </w:t>
      </w:r>
      <w:r>
        <w:rPr>
          <w:rFonts w:eastAsia="Times New Roman" w:cs="Times New Roman" w:ascii="Times New Roman" w:hAnsi="Times New Roman"/>
          <w:color w:val="000000"/>
          <w:sz w:val="24"/>
          <w:szCs w:val="24"/>
          <w:lang w:eastAsia="ru-RU"/>
        </w:rPr>
        <w:t>(общая) соответствует возрасту; наблюдаются трудности в дифференцированных движениях пальцев рук, нечеткая латеральная доминантность. Не может прыгать на од</w:t>
        <w:softHyphen/>
        <w:t>ной ноге, не выполняет заданияпа ручной пракс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оторика речевая: </w:t>
      </w:r>
      <w:r>
        <w:rPr>
          <w:rFonts w:eastAsia="Times New Roman" w:cs="Times New Roman" w:ascii="Times New Roman" w:hAnsi="Times New Roman"/>
          <w:color w:val="000000"/>
          <w:sz w:val="24"/>
          <w:szCs w:val="24"/>
          <w:lang w:eastAsia="ru-RU"/>
        </w:rPr>
        <w:t>неловкие движения языка, ограничен</w:t>
        <w:softHyphen/>
        <w:t>ная подвижность языка вверх (при нормально развитой уздеч</w:t>
        <w:softHyphen/>
        <w:t>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нимание обращенной речи </w:t>
      </w:r>
      <w:r>
        <w:rPr>
          <w:rFonts w:eastAsia="Times New Roman" w:cs="Times New Roman" w:ascii="Times New Roman" w:hAnsi="Times New Roman"/>
          <w:color w:val="000000"/>
          <w:sz w:val="24"/>
          <w:szCs w:val="24"/>
          <w:lang w:eastAsia="ru-RU"/>
        </w:rPr>
        <w:t>соответствует возрасту. Соб</w:t>
        <w:softHyphen/>
        <w:t>ственная речь практически отсутств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агноз: </w:t>
      </w:r>
      <w:r>
        <w:rPr>
          <w:rFonts w:eastAsia="Times New Roman" w:cs="Times New Roman" w:ascii="Times New Roman" w:hAnsi="Times New Roman"/>
          <w:color w:val="000000"/>
          <w:sz w:val="24"/>
          <w:szCs w:val="24"/>
          <w:lang w:eastAsia="ru-RU"/>
        </w:rPr>
        <w:t>задержка речевого развития. Элементы корковой дизарт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комендации: </w:t>
      </w:r>
      <w:r>
        <w:rPr>
          <w:rFonts w:eastAsia="Times New Roman" w:cs="Times New Roman" w:ascii="Times New Roman" w:hAnsi="Times New Roman"/>
          <w:color w:val="000000"/>
          <w:sz w:val="24"/>
          <w:szCs w:val="24"/>
          <w:lang w:eastAsia="ru-RU"/>
        </w:rPr>
        <w:t>развитие общей моторики и координации движений. Учить стоять на одной и другой ноге с закрытыми глазами. Прыгать ритмично под счет и музыку на двух ногах. От прыжков плавно переходить к ходь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о подчеркиваем, что успех лечебно-педагогичес</w:t>
        <w:softHyphen/>
        <w:t>кой, коррекционно-развивающей работы определяется не толь</w:t>
        <w:softHyphen/>
        <w:t>ко дифференцированностью подхода к каждому ребенку с уче</w:t>
        <w:softHyphen/>
        <w:t>том возраста, специфики отклонений в развитии, соматическо</w:t>
        <w:softHyphen/>
        <w:t>го, неврологического и психического развития, но и учетом индивидуальных особенностей кажд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того чтобы помочь родителям </w:t>
      </w:r>
      <w:r>
        <w:rPr>
          <w:rFonts w:eastAsia="Times New Roman" w:cs="Times New Roman" w:ascii="Times New Roman" w:hAnsi="Times New Roman"/>
          <w:i/>
          <w:iCs/>
          <w:color w:val="000000"/>
          <w:sz w:val="24"/>
          <w:szCs w:val="24"/>
          <w:lang w:eastAsia="ru-RU"/>
        </w:rPr>
        <w:t xml:space="preserve">установить эффективный контакт с ребенком </w:t>
      </w:r>
      <w:r>
        <w:rPr>
          <w:rFonts w:eastAsia="Times New Roman" w:cs="Times New Roman" w:ascii="Times New Roman" w:hAnsi="Times New Roman"/>
          <w:color w:val="000000"/>
          <w:sz w:val="24"/>
          <w:szCs w:val="24"/>
          <w:lang w:eastAsia="ru-RU"/>
        </w:rPr>
        <w:t>надовербальном этапе развития, следует обратить внимание на следующие мо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дет ли родитель сигнала от ребенка (плач, гуление) пе</w:t>
        <w:softHyphen/>
        <w:t>ред тем как удовлетворить его потр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едит ли родитель за взглядом ребенка и называет ли предмет его интер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итирует ли родитель звуки и действ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меняет ли слова в разговоре, затем ждет ответа (вербаль</w:t>
        <w:softHyphen/>
        <w:t>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ет ли родитель ситуацию, играя с ребенком (без слов), совершая действия с игру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ясняет ли родитель сигналы ребенка как желание об</w:t>
        <w:softHyphen/>
        <w:t>щения, например: ребенок протягивает руки, родитель спра</w:t>
        <w:softHyphen/>
        <w:t>шивает: «Ты хочешь на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ует ли родитель бессловесные указания, чтобы добиться ответа, например: мимикой лица, изменяя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ет ли родитель иногда требовательным, общаясь с ре</w:t>
        <w:softHyphen/>
        <w:t>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 общении на вербальном уровне важно выяс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ет ли родитель только одно указание на кажд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ет ли родитель ребенку время на ответ по каждому зада</w:t>
        <w:softHyphen/>
        <w:t>нию, прежде чем вмешатьс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ребенок не отвечает, повторяет ли родитель указа</w:t>
        <w:softHyphen/>
        <w:t>ние, а затем физически помогает ребенку выполн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ребенок отвечает правильно, реагирует ли родитель улыбкой, прикосновением и/или разговором с ребенком, обсуж</w:t>
        <w:softHyphen/>
        <w:t>дая положительно проделан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ются ли указания в простой и ясной форме или они слож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делирует ли родитель нужное поведение во время раз</w:t>
        <w:softHyphen/>
        <w:t>говора и/или игры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ветствуют ли используемые материалы заданию и воз</w:t>
        <w:softHyphen/>
        <w:t>раст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крепляет ли родитель внимание ребенка во время и между зад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ет ли родитель выражение лица и интонацию при разговоре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нформация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ступая к занятиям с ребенком, прежде всего родителям следует </w:t>
      </w:r>
      <w:r>
        <w:rPr>
          <w:rFonts w:eastAsia="Times New Roman" w:cs="Times New Roman" w:ascii="Times New Roman" w:hAnsi="Times New Roman"/>
          <w:i/>
          <w:iCs/>
          <w:color w:val="000000"/>
          <w:sz w:val="24"/>
          <w:szCs w:val="24"/>
          <w:lang w:eastAsia="ru-RU"/>
        </w:rPr>
        <w:t xml:space="preserve">посоветоваться с профессионалами </w:t>
      </w:r>
      <w:r>
        <w:rPr>
          <w:rFonts w:eastAsia="Times New Roman" w:cs="Times New Roman" w:ascii="Times New Roman" w:hAnsi="Times New Roman"/>
          <w:color w:val="000000"/>
          <w:sz w:val="24"/>
          <w:szCs w:val="24"/>
          <w:lang w:eastAsia="ru-RU"/>
        </w:rPr>
        <w:t>— педагогом и вра</w:t>
        <w:softHyphen/>
        <w:t>чом-психоневрологом, чему прежде всего учить ребенка. Основ</w:t>
        <w:softHyphen/>
        <w:t>ная задача обучения определяется с учетом специфики сохран</w:t>
        <w:softHyphen/>
        <w:t>ных и нарушенных функций, ведущего дефекта развития, со</w:t>
        <w:softHyphen/>
        <w:t>стояния интеллекта, моторики, уровня речевого развития и ме</w:t>
        <w:softHyphen/>
        <w:t xml:space="preserve">дицинского диагноза. Необходимо четко </w:t>
      </w:r>
      <w:r>
        <w:rPr>
          <w:rFonts w:eastAsia="Times New Roman" w:cs="Times New Roman" w:ascii="Times New Roman" w:hAnsi="Times New Roman"/>
          <w:i/>
          <w:iCs/>
          <w:color w:val="000000"/>
          <w:sz w:val="24"/>
          <w:szCs w:val="24"/>
          <w:lang w:eastAsia="ru-RU"/>
        </w:rPr>
        <w:t xml:space="preserve">определить цели, </w:t>
      </w:r>
      <w:r>
        <w:rPr>
          <w:rFonts w:eastAsia="Times New Roman" w:cs="Times New Roman" w:ascii="Times New Roman" w:hAnsi="Times New Roman"/>
          <w:color w:val="000000"/>
          <w:sz w:val="24"/>
          <w:szCs w:val="24"/>
          <w:lang w:eastAsia="ru-RU"/>
        </w:rPr>
        <w:t>ко</w:t>
        <w:softHyphen/>
        <w:t xml:space="preserve">торые желательно достичь в процессе обучения. Перед началом обучения тщательно обследуют ребенка и составляют </w:t>
      </w:r>
      <w:r>
        <w:rPr>
          <w:rFonts w:eastAsia="Times New Roman" w:cs="Times New Roman" w:ascii="Times New Roman" w:hAnsi="Times New Roman"/>
          <w:i/>
          <w:iCs/>
          <w:color w:val="000000"/>
          <w:sz w:val="24"/>
          <w:szCs w:val="24"/>
          <w:lang w:eastAsia="ru-RU"/>
        </w:rPr>
        <w:t xml:space="preserve">этапную индивидуальную программу </w:t>
      </w:r>
      <w:r>
        <w:rPr>
          <w:rFonts w:eastAsia="Times New Roman" w:cs="Times New Roman" w:ascii="Times New Roman" w:hAnsi="Times New Roman"/>
          <w:color w:val="000000"/>
          <w:sz w:val="24"/>
          <w:szCs w:val="24"/>
          <w:lang w:eastAsia="ru-RU"/>
        </w:rPr>
        <w:t>обучения. На начальной стадии обу</w:t>
        <w:softHyphen/>
        <w:t>чения большинство заданий можно и нужно выполнять в про</w:t>
        <w:softHyphen/>
        <w:t>цессе повседневного ухода за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того чтобы </w:t>
      </w:r>
      <w:r>
        <w:rPr>
          <w:rFonts w:eastAsia="Times New Roman" w:cs="Times New Roman" w:ascii="Times New Roman" w:hAnsi="Times New Roman"/>
          <w:i/>
          <w:iCs/>
          <w:color w:val="000000"/>
          <w:sz w:val="24"/>
          <w:szCs w:val="24"/>
          <w:lang w:eastAsia="ru-RU"/>
        </w:rPr>
        <w:t>помочь ребенку показать себя с лучшей сто</w:t>
        <w:softHyphen/>
        <w:t>роны, след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лагать ребенку короткие задания, стараясь делать их более разнообразными, чередовать разнообразные виды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инать и заканчивать каждую серию заданий ситуаци</w:t>
        <w:softHyphen/>
        <w:t>ей 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четать новые более трудные задания с уже известными заданиями, более легк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навыки самообслуживания в соответствующе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лекать членов семьи к оценке сформирован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нить, что регулярные оценки выполнения заданий помогут вам проследить динамику дост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тарайтесь проводить оценку достижений ребенка в раз</w:t>
        <w:softHyphen/>
        <w:t>витии в виде интересн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ключайте в программу обучения развитие нескольких на</w:t>
        <w:softHyphen/>
        <w:t>выков, которые способствовали бы дальнейшему развитию какой-нибудь одной из относительно сохранных функций. Таким путем у ребенка легче может появиться интерес к занят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лять план занятий примерно на 2—3 недели с помо</w:t>
        <w:softHyphen/>
        <w:t>щью педаг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обучения могут возникнуть определенные труд</w:t>
        <w:softHyphen/>
        <w:t>ности, к которым родители должны быть готовы. Например, когда ребенок может, но не хочет выполнять задания. В таких случаях ребенка необходимо прежде всего научить подчинять</w:t>
        <w:softHyphen/>
        <w:t>ся требованиям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вестно также, что наиболее часто </w:t>
      </w:r>
      <w:r>
        <w:rPr>
          <w:rFonts w:eastAsia="Times New Roman" w:cs="Times New Roman" w:ascii="Times New Roman" w:hAnsi="Times New Roman"/>
          <w:i/>
          <w:iCs/>
          <w:color w:val="000000"/>
          <w:sz w:val="24"/>
          <w:szCs w:val="24"/>
          <w:lang w:eastAsia="ru-RU"/>
        </w:rPr>
        <w:t xml:space="preserve">невыполнение заданий </w:t>
      </w:r>
      <w:r>
        <w:rPr>
          <w:rFonts w:eastAsia="Times New Roman" w:cs="Times New Roman" w:ascii="Times New Roman" w:hAnsi="Times New Roman"/>
          <w:color w:val="000000"/>
          <w:sz w:val="24"/>
          <w:szCs w:val="24"/>
          <w:lang w:eastAsia="ru-RU"/>
        </w:rPr>
        <w:t xml:space="preserve">может быть </w:t>
      </w:r>
      <w:r>
        <w:rPr>
          <w:rFonts w:eastAsia="Times New Roman" w:cs="Times New Roman" w:ascii="Times New Roman" w:hAnsi="Times New Roman"/>
          <w:i/>
          <w:iCs/>
          <w:color w:val="000000"/>
          <w:sz w:val="24"/>
          <w:szCs w:val="24"/>
          <w:lang w:eastAsia="ru-RU"/>
        </w:rPr>
        <w:t>связано с нарушениям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лагается </w:t>
      </w:r>
      <w:r>
        <w:rPr>
          <w:rFonts w:eastAsia="Times New Roman" w:cs="Times New Roman" w:ascii="Times New Roman" w:hAnsi="Times New Roman"/>
          <w:i/>
          <w:iCs/>
          <w:color w:val="000000"/>
          <w:sz w:val="24"/>
          <w:szCs w:val="24"/>
          <w:lang w:eastAsia="ru-RU"/>
        </w:rPr>
        <w:t xml:space="preserve">три главных ступеньки, </w:t>
      </w:r>
      <w:r>
        <w:rPr>
          <w:rFonts w:eastAsia="Times New Roman" w:cs="Times New Roman" w:ascii="Times New Roman" w:hAnsi="Times New Roman"/>
          <w:color w:val="000000"/>
          <w:sz w:val="24"/>
          <w:szCs w:val="24"/>
          <w:lang w:eastAsia="ru-RU"/>
        </w:rPr>
        <w:t>преодолевая которые ребенок учится концентрировать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нцентрация внимания на человеке — обычно путем под</w:t>
        <w:softHyphen/>
        <w:t>держания зрительного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нцентрация внимания на предмете или зв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онцентрация внимания на предмете одновременно с дру</w:t>
        <w:softHyphen/>
        <w:t>гим человеком (так называемое «совместное внимание»). Раз</w:t>
        <w:softHyphen/>
        <w:t>витие совместного внимания имеет важное значение для пси</w:t>
        <w:softHyphen/>
        <w:t>хического развития ребенка. Без этого навыка ребенок не на</w:t>
        <w:softHyphen/>
        <w:t>учится овладевать социальными навыками и навыками обще</w:t>
        <w:softHyphen/>
        <w:t>ния, а также в дальнейшем и навыками тонкой моторики и об</w:t>
        <w:softHyphen/>
        <w:t>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цесс обучения </w:t>
      </w:r>
      <w:r>
        <w:rPr>
          <w:rFonts w:eastAsia="Times New Roman" w:cs="Times New Roman" w:ascii="Times New Roman" w:hAnsi="Times New Roman"/>
          <w:color w:val="000000"/>
          <w:sz w:val="24"/>
          <w:szCs w:val="24"/>
          <w:lang w:eastAsia="ru-RU"/>
        </w:rPr>
        <w:t xml:space="preserve">ребенка родителям следует сделать </w:t>
      </w:r>
      <w:r>
        <w:rPr>
          <w:rFonts w:eastAsia="Times New Roman" w:cs="Times New Roman" w:ascii="Times New Roman" w:hAnsi="Times New Roman"/>
          <w:i/>
          <w:iCs/>
          <w:color w:val="000000"/>
          <w:sz w:val="24"/>
          <w:szCs w:val="24"/>
          <w:lang w:eastAsia="ru-RU"/>
        </w:rPr>
        <w:t>трех</w:t>
        <w:softHyphen/>
        <w:t>ступенчат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начале ребенку объясняют, что он должен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атем при необходимости оказывают ту или ин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ют ситуацию успеха и поощряют за выполненное за</w:t>
        <w:softHyphen/>
        <w:t>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жим для ребенка раннего возраст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отклонениями в развитии обычно наблюдается </w:t>
      </w:r>
      <w:r>
        <w:rPr>
          <w:rFonts w:eastAsia="Times New Roman" w:cs="Times New Roman" w:ascii="Times New Roman" w:hAnsi="Times New Roman"/>
          <w:i/>
          <w:iCs/>
          <w:color w:val="000000"/>
          <w:sz w:val="24"/>
          <w:szCs w:val="24"/>
          <w:lang w:eastAsia="ru-RU"/>
        </w:rPr>
        <w:t xml:space="preserve">более низкая работоспособность </w:t>
      </w:r>
      <w:r>
        <w:rPr>
          <w:rFonts w:eastAsia="Times New Roman" w:cs="Times New Roman" w:ascii="Times New Roman" w:hAnsi="Times New Roman"/>
          <w:color w:val="000000"/>
          <w:sz w:val="24"/>
          <w:szCs w:val="24"/>
          <w:lang w:eastAsia="ru-RU"/>
        </w:rPr>
        <w:t>ЦНС, поэтому они прежде всего нуждаются в достаточной продолжительности сна. От 1 года до 3—4 лет ребенок должен спать не менее 14—15 часов в сутк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помнить о больших индивидуальных различиях в работос</w:t>
        <w:softHyphen/>
        <w:t>пособности ЦНС этих детей. Поэтому при отклонениях в разви</w:t>
        <w:softHyphen/>
        <w:t>тии, сочетающихся с общей физической ослабленностью, гидро</w:t>
        <w:softHyphen/>
        <w:t>цефалией, эпилептическими припадками, общая продолжитель</w:t>
        <w:softHyphen/>
        <w:t>ность сна может удлиняться. В этих случаях решать вопрос о про</w:t>
        <w:softHyphen/>
        <w:t>должительности сна следует только с вра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отклонениями в развитии крайне важно, чтобы </w:t>
      </w:r>
      <w:r>
        <w:rPr>
          <w:rFonts w:eastAsia="Times New Roman" w:cs="Times New Roman" w:ascii="Times New Roman" w:hAnsi="Times New Roman"/>
          <w:i/>
          <w:iCs/>
          <w:color w:val="000000"/>
          <w:sz w:val="24"/>
          <w:szCs w:val="24"/>
          <w:lang w:eastAsia="ru-RU"/>
        </w:rPr>
        <w:t xml:space="preserve">все промежутки дня </w:t>
      </w:r>
      <w:r>
        <w:rPr>
          <w:rFonts w:eastAsia="Times New Roman" w:cs="Times New Roman" w:ascii="Times New Roman" w:hAnsi="Times New Roman"/>
          <w:color w:val="000000"/>
          <w:sz w:val="24"/>
          <w:szCs w:val="24"/>
          <w:lang w:eastAsia="ru-RU"/>
        </w:rPr>
        <w:t>между кормлениями, сном, гигиеничес</w:t>
        <w:softHyphen/>
        <w:t>кими и лечебными процедурами, а также специальными за</w:t>
        <w:softHyphen/>
        <w:t xml:space="preserve">нятиями были </w:t>
      </w:r>
      <w:r>
        <w:rPr>
          <w:rFonts w:eastAsia="Times New Roman" w:cs="Times New Roman" w:ascii="Times New Roman" w:hAnsi="Times New Roman"/>
          <w:i/>
          <w:iCs/>
          <w:color w:val="000000"/>
          <w:sz w:val="24"/>
          <w:szCs w:val="24"/>
          <w:lang w:eastAsia="ru-RU"/>
        </w:rPr>
        <w:t xml:space="preserve">заняты доступно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интересной для них дея</w:t>
        <w:softHyphen/>
        <w:t>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отклонениями в развитии часто отличаются </w:t>
      </w:r>
      <w:r>
        <w:rPr>
          <w:rFonts w:eastAsia="Times New Roman" w:cs="Times New Roman" w:ascii="Times New Roman" w:hAnsi="Times New Roman"/>
          <w:i/>
          <w:iCs/>
          <w:color w:val="000000"/>
          <w:sz w:val="24"/>
          <w:szCs w:val="24"/>
          <w:lang w:eastAsia="ru-RU"/>
        </w:rPr>
        <w:t>повышен</w:t>
        <w:softHyphen/>
        <w:t>ной восприимчивостью к простудным и инфекционным заболе</w:t>
        <w:softHyphen/>
        <w:t xml:space="preserve">ваниям, </w:t>
      </w:r>
      <w:r>
        <w:rPr>
          <w:rFonts w:eastAsia="Times New Roman" w:cs="Times New Roman" w:ascii="Times New Roman" w:hAnsi="Times New Roman"/>
          <w:color w:val="000000"/>
          <w:sz w:val="24"/>
          <w:szCs w:val="24"/>
          <w:lang w:eastAsia="ru-RU"/>
        </w:rPr>
        <w:t>особенно к болезням верхних дыхательных путей. Они хуже, чем здоровые сверстники, приспосабливаются к изменя</w:t>
        <w:softHyphen/>
        <w:t>ющимся условиям внешней среды и прежде всего к темпера</w:t>
        <w:softHyphen/>
        <w:t>турным и атмосферным измен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изменении погоды, </w:t>
      </w:r>
      <w:r>
        <w:rPr>
          <w:rFonts w:eastAsia="Times New Roman" w:cs="Times New Roman" w:ascii="Times New Roman" w:hAnsi="Times New Roman"/>
          <w:color w:val="000000"/>
          <w:sz w:val="24"/>
          <w:szCs w:val="24"/>
          <w:lang w:eastAsia="ru-RU"/>
        </w:rPr>
        <w:t>особенно атмосферного давления са</w:t>
        <w:softHyphen/>
        <w:t>мочувствие многих из них ухудшается: они становятся более беспокойными, плаксивыми, раздражительными, жалуются на головные боли, у некоторых из них пропадает аппетит, появля</w:t>
        <w:softHyphen/>
        <w:t xml:space="preserve">ется вялость, сонливость. Поэтому особенно важное значение имеет </w:t>
      </w:r>
      <w:r>
        <w:rPr>
          <w:rFonts w:eastAsia="Times New Roman" w:cs="Times New Roman" w:ascii="Times New Roman" w:hAnsi="Times New Roman"/>
          <w:i/>
          <w:iCs/>
          <w:color w:val="000000"/>
          <w:sz w:val="24"/>
          <w:szCs w:val="24"/>
          <w:lang w:eastAsia="ru-RU"/>
        </w:rPr>
        <w:t xml:space="preserve">укрепление их общего здоровья. </w:t>
      </w:r>
      <w:r>
        <w:rPr>
          <w:rFonts w:eastAsia="Times New Roman" w:cs="Times New Roman" w:ascii="Times New Roman" w:hAnsi="Times New Roman"/>
          <w:color w:val="000000"/>
          <w:sz w:val="24"/>
          <w:szCs w:val="24"/>
          <w:lang w:eastAsia="ru-RU"/>
        </w:rPr>
        <w:t>Одним из таких способов является закаливание организма, которое необходимо начинать с раннего возраста. Выбор способа закаливания зависит от ха</w:t>
        <w:softHyphen/>
        <w:t>рактера заболевания, возраста и индивидуальных особенностей ребенка. Закаливание детей первых лет жизни осуществляется главным образом в процессе повседневного ухода за ребенком. Детей постепенно приучают к длительному пребыванию на све</w:t>
        <w:softHyphen/>
        <w:t>жем воздухе, к умыванию прохладной водой, к ношению облег</w:t>
        <w:softHyphen/>
        <w:t>ченной одежды. Как средства закаливания применяются обти</w:t>
        <w:softHyphen/>
        <w:t>рания, обл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лнечные ванны как средство закаливания для детей с ран</w:t>
        <w:softHyphen/>
        <w:t>ним органическим поражением ЦНС в первые годы жизни при</w:t>
        <w:softHyphen/>
        <w:t>менять не рекомендуется. Это связанно с тем, что у многих из них имеется склонность к повышению внутричерепного давле</w:t>
        <w:softHyphen/>
        <w:t>ния, иногда повышенная судорожная готовность и возбудимость Ц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всех детей с отклонениями в развитии особенно важное значение имеют специальные занятия по </w:t>
      </w:r>
      <w:r>
        <w:rPr>
          <w:rFonts w:eastAsia="Times New Roman" w:cs="Times New Roman" w:ascii="Times New Roman" w:hAnsi="Times New Roman"/>
          <w:i/>
          <w:iCs/>
          <w:color w:val="000000"/>
          <w:sz w:val="24"/>
          <w:szCs w:val="24"/>
          <w:lang w:eastAsia="ru-RU"/>
        </w:rPr>
        <w:t>развитию их мотори</w:t>
        <w:softHyphen/>
        <w:t xml:space="preserve">ки, </w:t>
      </w:r>
      <w:r>
        <w:rPr>
          <w:rFonts w:eastAsia="Times New Roman" w:cs="Times New Roman" w:ascii="Times New Roman" w:hAnsi="Times New Roman"/>
          <w:color w:val="000000"/>
          <w:sz w:val="24"/>
          <w:szCs w:val="24"/>
          <w:lang w:eastAsia="ru-RU"/>
        </w:rPr>
        <w:t>особенно по развитию координации движений,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вновесия, по коррекции прямостояния, ходьбы, развитие рит</w:t>
        <w:softHyphen/>
        <w:t>ма и пространственной организ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многих детей с отставанием в развитии </w:t>
      </w:r>
      <w:r>
        <w:rPr>
          <w:rFonts w:eastAsia="Times New Roman" w:cs="Times New Roman" w:ascii="Times New Roman" w:hAnsi="Times New Roman"/>
          <w:i/>
          <w:iCs/>
          <w:color w:val="000000"/>
          <w:sz w:val="24"/>
          <w:szCs w:val="24"/>
          <w:lang w:eastAsia="ru-RU"/>
        </w:rPr>
        <w:t xml:space="preserve">нарушен ритм выполнения движений. </w:t>
      </w:r>
      <w:r>
        <w:rPr>
          <w:rFonts w:eastAsia="Times New Roman" w:cs="Times New Roman" w:ascii="Times New Roman" w:hAnsi="Times New Roman"/>
          <w:color w:val="000000"/>
          <w:sz w:val="24"/>
          <w:szCs w:val="24"/>
          <w:lang w:eastAsia="ru-RU"/>
        </w:rPr>
        <w:t>Это особенно часто наблюдается у де</w:t>
        <w:softHyphen/>
        <w:t>тей с двигательными и речевыми расстройствами. Поэтому важно научить ребенка согласовывать свои движения с за</w:t>
        <w:softHyphen/>
        <w:t>данным ритмом. Для этого с малышом полезно проводить специальные задания под счет, хлопки, музыку. Выпол</w:t>
        <w:softHyphen/>
        <w:t>нение движений в заданном ритме не только улучшает мо</w:t>
        <w:softHyphen/>
        <w:t>торику ребенка, но и активизирует его внимание, повы</w:t>
        <w:softHyphen/>
        <w:t>шает эмоциональный тонус ребенка, соответствует его ре</w:t>
        <w:softHyphen/>
        <w:t>чевому 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отклонениями в развитии обычно </w:t>
      </w:r>
      <w:r>
        <w:rPr>
          <w:rFonts w:eastAsia="Times New Roman" w:cs="Times New Roman" w:ascii="Times New Roman" w:hAnsi="Times New Roman"/>
          <w:i/>
          <w:iCs/>
          <w:color w:val="000000"/>
          <w:sz w:val="24"/>
          <w:szCs w:val="24"/>
          <w:lang w:eastAsia="ru-RU"/>
        </w:rPr>
        <w:t xml:space="preserve">недостаточно развиты </w:t>
      </w:r>
      <w:r>
        <w:rPr>
          <w:rFonts w:eastAsia="Times New Roman" w:cs="Times New Roman" w:ascii="Times New Roman" w:hAnsi="Times New Roman"/>
          <w:color w:val="000000"/>
          <w:sz w:val="24"/>
          <w:szCs w:val="24"/>
          <w:lang w:eastAsia="ru-RU"/>
        </w:rPr>
        <w:t xml:space="preserve">такие физические качества как </w:t>
      </w:r>
      <w:r>
        <w:rPr>
          <w:rFonts w:eastAsia="Times New Roman" w:cs="Times New Roman" w:ascii="Times New Roman" w:hAnsi="Times New Roman"/>
          <w:i/>
          <w:iCs/>
          <w:color w:val="000000"/>
          <w:sz w:val="24"/>
          <w:szCs w:val="24"/>
          <w:lang w:eastAsia="ru-RU"/>
        </w:rPr>
        <w:t xml:space="preserve">ловкость, скорость, сила и выносливость. </w:t>
      </w:r>
      <w:r>
        <w:rPr>
          <w:rFonts w:eastAsia="Times New Roman" w:cs="Times New Roman" w:ascii="Times New Roman" w:hAnsi="Times New Roman"/>
          <w:color w:val="000000"/>
          <w:sz w:val="24"/>
          <w:szCs w:val="24"/>
          <w:lang w:eastAsia="ru-RU"/>
        </w:rPr>
        <w:t>Поэтому с ними крайне важно выполнять специальные упражнения, формирующие основные двигатель</w:t>
        <w:softHyphen/>
        <w:t>ные навыки и умения и способствующие развитию физических качеств. К таким упражнениям относятся ходьба, бег, прыж</w:t>
        <w:softHyphen/>
        <w:t>ки, лазание и перелезание, а также различные действия с пред</w:t>
        <w:softHyphen/>
        <w:t>метами и игрушками. Малыша важно как можно раньше на</w:t>
        <w:softHyphen/>
        <w:t>учить захватывать различные по объему, форме и весу предме</w:t>
        <w:softHyphen/>
        <w:t>ты, манипулировать ими, а также узнавать их на ощупь с зак</w:t>
        <w:softHyphen/>
        <w:t>рыты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вялый, малоподвижный, не стремится к само</w:t>
        <w:softHyphen/>
        <w:t>стоятельной деятельности, его надо постоянно заинтересовы</w:t>
        <w:softHyphen/>
        <w:t>вать, стимулировать к игре и двигательной активности, пред</w:t>
        <w:softHyphen/>
        <w:t>лагая доступные для него задания. Детям с повышенной отвле-каемостью полезно предлагать задания, требующие организо</w:t>
        <w:softHyphen/>
        <w:t>ванности и вы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ние ребенка с отклонениями в развитии неразрывно связано с </w:t>
      </w:r>
      <w:r>
        <w:rPr>
          <w:rFonts w:eastAsia="Times New Roman" w:cs="Times New Roman" w:ascii="Times New Roman" w:hAnsi="Times New Roman"/>
          <w:i/>
          <w:iCs/>
          <w:color w:val="000000"/>
          <w:sz w:val="24"/>
          <w:szCs w:val="24"/>
          <w:lang w:eastAsia="ru-RU"/>
        </w:rPr>
        <w:t xml:space="preserve">укреплением его здоровья. </w:t>
      </w:r>
      <w:r>
        <w:rPr>
          <w:rFonts w:eastAsia="Times New Roman" w:cs="Times New Roman" w:ascii="Times New Roman" w:hAnsi="Times New Roman"/>
          <w:color w:val="000000"/>
          <w:sz w:val="24"/>
          <w:szCs w:val="24"/>
          <w:lang w:eastAsia="ru-RU"/>
        </w:rPr>
        <w:t>Прежде всего следует нала</w:t>
        <w:softHyphen/>
        <w:t xml:space="preserve">дить </w:t>
      </w:r>
      <w:r>
        <w:rPr>
          <w:rFonts w:eastAsia="Times New Roman" w:cs="Times New Roman" w:ascii="Times New Roman" w:hAnsi="Times New Roman"/>
          <w:i/>
          <w:iCs/>
          <w:color w:val="000000"/>
          <w:sz w:val="24"/>
          <w:szCs w:val="24"/>
          <w:lang w:eastAsia="ru-RU"/>
        </w:rPr>
        <w:t xml:space="preserve">режим его сна и питания. </w:t>
      </w:r>
      <w:r>
        <w:rPr>
          <w:rFonts w:eastAsia="Times New Roman" w:cs="Times New Roman" w:ascii="Times New Roman" w:hAnsi="Times New Roman"/>
          <w:color w:val="000000"/>
          <w:sz w:val="24"/>
          <w:szCs w:val="24"/>
          <w:lang w:eastAsia="ru-RU"/>
        </w:rPr>
        <w:t>Не следует приучать ребенка спать на руках у матери. Это допустимо в самых исключитель</w:t>
        <w:softHyphen/>
        <w:t>ных случаях, например, когда малыш болен. Укладывать ре</w:t>
        <w:softHyphen/>
        <w:t>бенка спать следует в одно и то же время. Если у него с большим трудом вырабатывается биологический ритм «сон — бодрство</w:t>
        <w:softHyphen/>
        <w:t>вание» и он не спит ночью, а предпочитает спать днем, попро</w:t>
        <w:softHyphen/>
        <w:t>буйте не укладывать его днем. Перед ночным сном с ребенком полезно погулять, поиграть в спокойные, тихие игры; не следу</w:t>
        <w:softHyphen/>
        <w:t>ет перед сном возбуждать его ласками, дарить новые игрушки, читать новые книжки. Играть лучше в одну и ту же игру ил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тать хорошо знакомую и любимую им книжку. Взрослый, ко</w:t>
        <w:softHyphen/>
        <w:t>торый укладывает малыша спать, должен быть как можно бо</w:t>
        <w:softHyphen/>
        <w:t>лее споко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ша с двигательными нарушениями, особенно с детс</w:t>
        <w:softHyphen/>
        <w:t>ким церебральным параличом, следует переворачивать во сне с одного бока на другой. Если ребенок спит на животе, его голов</w:t>
        <w:softHyphen/>
        <w:t>ка должна быть повернута в сторону. Если это не так, необходи</w:t>
        <w:softHyphen/>
        <w:t>мо следить, чтобы ночью он не спал на жив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малыш спит больше нормы, не волнуйтесь, помните, что его нервная система очень слабая и нуждается в отды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судороги, матери следует быть к нему особен</w:t>
        <w:softHyphen/>
        <w:t>но внимательной во время ночного сна; хорошо, если кто-то из членов семьи спит с малышом в одн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дети с отклонениями в развитии могут, не про</w:t>
        <w:softHyphen/>
        <w:t>сыпаясь, кричать по ночам, иногда даже вставать и ходить по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эти состояния довольно регулярны, то есть возникают в одно и то же время после засыпания и особенно если в это время ребенок мочится, родителям обязательно следует посоветовать</w:t>
        <w:softHyphen/>
        <w:t>ся с врачами, поскольку в этих случаях может потребоваться специаль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ормлении больного ребенка следует обратить внима</w:t>
        <w:softHyphen/>
        <w:t>ние на то, как он усваивает различные виды пищи. Некоторые дети, отстающие в психомоторном развитии, могут иметь раз</w:t>
        <w:softHyphen/>
        <w:t>личные врожденные нарушения обмена веществ, в связи с чем они не усваивают различные продукты, например, молоко, са</w:t>
        <w:softHyphen/>
        <w:t>хар, белковую пищу. Во всех этих случаях необходимо как мож</w:t>
        <w:softHyphen/>
        <w:t>но раньше обратиться к врачу и строго придерживаться назна</w:t>
        <w:softHyphen/>
        <w:t>ченной им ди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е у ребенка навыков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о для воспитания и социализации больного ре</w:t>
        <w:softHyphen/>
        <w:t>бенка развитие у него навыков самообслуживания. Поскольку у всех детей с отклонениями в развитии с трудом формиру</w:t>
        <w:softHyphen/>
        <w:t>ются тонкие ручные навыки, которые необходимы при само</w:t>
        <w:softHyphen/>
        <w:t>обслуживании, для их развития требуются специальные за</w:t>
        <w:softHyphen/>
        <w:t>нятия, проводимые в несколько этапов. На самом первом их этапе ребенка надо обучить умению произвольно брать и опус</w:t>
        <w:softHyphen/>
        <w:t>кать предметы, перекладывать их из руки в руку, сораз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ять двигательные усилия в соответствии с размером, весом и формой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ребенок научился самостоятельно есть, он должен подносить свою руку ко рту, затем брать хлеб и тоже подносить его ко рту, брать ложку и самостоятельно есть (внача</w:t>
        <w:softHyphen/>
        <w:t>ле ему предлагается густая пища), затем он должен научиться держать кружку и пить из нее. Ребенку с отклонениями, чтобы овладеть всеми навыками, следует предоставлять как можно больше самостоятельности. Уберите хорошую посуду, которую вам жалко, используйте небьющиеся чашки и тарелки. Затем постепенно приучайте малыша пользоваться вилкой, ножом. Не забывайте об эстетике, когда сервируете ст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ребенок освоил навыки одевания, научите его сначала расстегивать большие, потом мелкие пуговицы, пра</w:t>
        <w:softHyphen/>
        <w:t>вильно ориентироваться в одежде. Многие дети долго путают в одежде « зад» и « перед », изнаночную и лицевую стороны, в обу</w:t>
        <w:softHyphen/>
        <w:t>ви — правый и левый ботинки, долго не могут научиться засте</w:t>
        <w:softHyphen/>
        <w:t>гивать крючки, молнии, зашнуровывать ботинки. Все эти на</w:t>
        <w:softHyphen/>
        <w:t>выки следует тренировать в игровой деятельности. А после того как они закрепятся, переносить в жизнь самого ребенка. После подобных занятий у ребенка, как правило, появляется стремле</w:t>
        <w:softHyphen/>
        <w:t>ние к самостоятельной деятельности. Правда, он еще очень не</w:t>
        <w:softHyphen/>
        <w:t>ловок и медлителен. Не сердитесь на него. Наберитесь терпе</w:t>
        <w:softHyphen/>
        <w:t>ния, и постепенно ребенок овладеет простейшими навыками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 всех случаях важно не упустить момента, когда малыш начинает проявлять активность в одевании ли, в еде ли. Внача</w:t>
        <w:softHyphen/>
        <w:t xml:space="preserve">ле взрослый выполняет некоторые действия вместе с ребенком, комментирует их. Правда, свою </w:t>
      </w:r>
      <w:r>
        <w:rPr>
          <w:rFonts w:eastAsia="Times New Roman" w:cs="Times New Roman" w:ascii="Times New Roman" w:hAnsi="Times New Roman"/>
          <w:i/>
          <w:iCs/>
          <w:color w:val="000000"/>
          <w:sz w:val="24"/>
          <w:szCs w:val="24"/>
          <w:lang w:eastAsia="ru-RU"/>
        </w:rPr>
        <w:t>помощь взрослый должен стро</w:t>
        <w:softHyphen/>
        <w:t xml:space="preserve">го дозировать </w:t>
      </w:r>
      <w:r>
        <w:rPr>
          <w:rFonts w:eastAsia="Times New Roman" w:cs="Times New Roman" w:ascii="Times New Roman" w:hAnsi="Times New Roman"/>
          <w:color w:val="000000"/>
          <w:sz w:val="24"/>
          <w:szCs w:val="24"/>
          <w:lang w:eastAsia="ru-RU"/>
        </w:rPr>
        <w:t>с учетом возмож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следует как можно раньше приучить к порядку. Перед сном он должен аккуратно положить белье на стульчик, поставить тапочки около кроватки, а перед этим убрать игруш</w:t>
        <w:softHyphen/>
        <w:t>ки на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бучение малыша навыкам опря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х детей с отклонениями в развитии независимо от тяжес</w:t>
        <w:softHyphen/>
        <w:t>ти их состояния следует обучать навыкам опрятности. Но это потребует очень большого терпения и настойчивости. Развитие навыков опрятности у детей с отклонениями в развитии обычн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определенные трудности, что связано как со спе</w:t>
        <w:softHyphen/>
        <w:t>цификой их заболевания, так нередко и с ошибками воспита</w:t>
        <w:softHyphen/>
        <w:t>ния. Многие родители, чрезмерно беспокоясь о будущем своего ребенка, начинают слишком рано прививать ему навыки опрят</w:t>
        <w:softHyphen/>
        <w:t>ности, другие, напротив, жалея ребенка, не уделяют этому воп</w:t>
        <w:softHyphen/>
        <w:t>росу в первые годы жизни никакого внимания. В обоих случаях формирование навыков затрудн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тобы избежать этих ошибок, родителям полезно знать </w:t>
      </w:r>
      <w:r>
        <w:rPr>
          <w:rFonts w:eastAsia="Times New Roman" w:cs="Times New Roman" w:ascii="Times New Roman" w:hAnsi="Times New Roman"/>
          <w:i/>
          <w:iCs/>
          <w:color w:val="000000"/>
          <w:sz w:val="24"/>
          <w:szCs w:val="24"/>
          <w:lang w:eastAsia="ru-RU"/>
        </w:rPr>
        <w:t>осо</w:t>
        <w:softHyphen/>
        <w:t xml:space="preserve">бенности развития навыков </w:t>
      </w:r>
      <w:r>
        <w:rPr>
          <w:rFonts w:eastAsia="Times New Roman" w:cs="Times New Roman" w:ascii="Times New Roman" w:hAnsi="Times New Roman"/>
          <w:color w:val="000000"/>
          <w:sz w:val="24"/>
          <w:szCs w:val="24"/>
          <w:lang w:eastAsia="ru-RU"/>
        </w:rPr>
        <w:t>опрятности у здорового ребенка; до года у ребенка, как правило, не устанавливается связь между предметом и его назначением (за исключением отдельных ред</w:t>
        <w:softHyphen/>
        <w:t>ких случаев), почему и не следует стремиться прививать в этом возрасте привычку пользоваться горшком. Эта связь у большин</w:t>
        <w:softHyphen/>
        <w:t xml:space="preserve">ства детей появляется </w:t>
      </w:r>
      <w:r>
        <w:rPr>
          <w:rFonts w:eastAsia="Times New Roman" w:cs="Times New Roman" w:ascii="Times New Roman" w:hAnsi="Times New Roman"/>
          <w:i/>
          <w:iCs/>
          <w:color w:val="000000"/>
          <w:sz w:val="24"/>
          <w:szCs w:val="24"/>
          <w:lang w:eastAsia="ru-RU"/>
        </w:rPr>
        <w:t xml:space="preserve">на втором году жизни. </w:t>
      </w:r>
      <w:r>
        <w:rPr>
          <w:rFonts w:eastAsia="Times New Roman" w:cs="Times New Roman" w:ascii="Times New Roman" w:hAnsi="Times New Roman"/>
          <w:color w:val="000000"/>
          <w:sz w:val="24"/>
          <w:szCs w:val="24"/>
          <w:lang w:eastAsia="ru-RU"/>
        </w:rPr>
        <w:t>Однако на этом возрастном этапе доминирующей формой деятельности являет</w:t>
        <w:softHyphen/>
        <w:t>ся двигательная, и ребенок обычно так бывает ею увлечен, в ча</w:t>
        <w:softHyphen/>
        <w:t>стности освоением ходьбы, что часто забывает о контроле над функцией мочевого пузыря. Только постепенно, с возрастом этот контроль начинает закрепляться. В 2 года большинство детей имеют частично сформированные навыки опрятности, однако в этом возрасте ребенок может чувствовать беспокойство при пользовании горшком, по нескольку раз вскакивая с него. Й только постепенно к 3—3,5 годам навык опрятности стано</w:t>
        <w:softHyphen/>
        <w:t>вится более про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должны помнить, что </w:t>
      </w:r>
      <w:r>
        <w:rPr>
          <w:rFonts w:eastAsia="Times New Roman" w:cs="Times New Roman" w:ascii="Times New Roman" w:hAnsi="Times New Roman"/>
          <w:i/>
          <w:iCs/>
          <w:color w:val="000000"/>
          <w:sz w:val="24"/>
          <w:szCs w:val="24"/>
          <w:lang w:eastAsia="ru-RU"/>
        </w:rPr>
        <w:t xml:space="preserve">процесс </w:t>
      </w:r>
      <w:r>
        <w:rPr>
          <w:rFonts w:eastAsia="Times New Roman" w:cs="Times New Roman" w:ascii="Times New Roman" w:hAnsi="Times New Roman"/>
          <w:color w:val="000000"/>
          <w:sz w:val="24"/>
          <w:szCs w:val="24"/>
          <w:lang w:eastAsia="ru-RU"/>
        </w:rPr>
        <w:t xml:space="preserve">воспитания навыков опрятности </w:t>
      </w:r>
      <w:r>
        <w:rPr>
          <w:rFonts w:eastAsia="Times New Roman" w:cs="Times New Roman" w:ascii="Times New Roman" w:hAnsi="Times New Roman"/>
          <w:i/>
          <w:iCs/>
          <w:color w:val="000000"/>
          <w:sz w:val="24"/>
          <w:szCs w:val="24"/>
          <w:lang w:eastAsia="ru-RU"/>
        </w:rPr>
        <w:t xml:space="preserve">длительный </w:t>
      </w:r>
      <w:r>
        <w:rPr>
          <w:rFonts w:eastAsia="Times New Roman" w:cs="Times New Roman" w:ascii="Times New Roman" w:hAnsi="Times New Roman"/>
          <w:color w:val="000000"/>
          <w:sz w:val="24"/>
          <w:szCs w:val="24"/>
          <w:lang w:eastAsia="ru-RU"/>
        </w:rPr>
        <w:t xml:space="preserve">и у здорового ребенка он </w:t>
      </w:r>
      <w:r>
        <w:rPr>
          <w:rFonts w:eastAsia="Times New Roman" w:cs="Times New Roman" w:ascii="Times New Roman" w:hAnsi="Times New Roman"/>
          <w:i/>
          <w:iCs/>
          <w:color w:val="000000"/>
          <w:sz w:val="24"/>
          <w:szCs w:val="24"/>
          <w:lang w:eastAsia="ru-RU"/>
        </w:rPr>
        <w:t xml:space="preserve">легко может быть разрушен при изменении привычной обстановки, </w:t>
      </w:r>
      <w:r>
        <w:rPr>
          <w:rFonts w:eastAsia="Times New Roman" w:cs="Times New Roman" w:ascii="Times New Roman" w:hAnsi="Times New Roman"/>
          <w:color w:val="000000"/>
          <w:sz w:val="24"/>
          <w:szCs w:val="24"/>
          <w:lang w:eastAsia="ru-RU"/>
        </w:rPr>
        <w:t>под вли</w:t>
        <w:softHyphen/>
        <w:t>янием эмоциональных переживаний, болезн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часто родители считают, что им удалось сформировать навык опрятности, как вдруг оказывается, что он утрачен. Эти срывы навыка в период его формирования характерны и для здорового ребенка, тем более они закономерны для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о, чтобы родители хвалили ребенка, когда он про</w:t>
        <w:softHyphen/>
        <w:t>явил навык опрятности, и совсем не ругали, если этого не слу</w:t>
        <w:softHyphen/>
        <w:t xml:space="preserve">чилось. Даже умственно отсталый ребенок чувствует, что он сделал плохо, поэтому грубость родителей вызывает у него </w:t>
      </w:r>
      <w:r>
        <w:rPr>
          <w:rFonts w:eastAsia="Times New Roman" w:cs="Times New Roman" w:ascii="Times New Roman" w:hAnsi="Times New Roman"/>
          <w:i/>
          <w:iCs/>
          <w:color w:val="000000"/>
          <w:sz w:val="24"/>
          <w:szCs w:val="24"/>
          <w:lang w:eastAsia="ru-RU"/>
        </w:rPr>
        <w:t>бес</w:t>
        <w:softHyphen/>
        <w:t xml:space="preserve">покойство, не помогает укреплению навыка, </w:t>
      </w:r>
      <w:r>
        <w:rPr>
          <w:rFonts w:eastAsia="Times New Roman" w:cs="Times New Roman" w:ascii="Times New Roman" w:hAnsi="Times New Roman"/>
          <w:color w:val="000000"/>
          <w:sz w:val="24"/>
          <w:szCs w:val="24"/>
          <w:lang w:eastAsia="ru-RU"/>
        </w:rPr>
        <w:t>а, наоборот, раз</w:t>
        <w:softHyphen/>
        <w:t>рушает его за счет эмоционального стр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оспитания навыка опрятности важно, чтобы родители предлагали ребенку горшок в строго определенные интерв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ремени. Важно развить у ребенка </w:t>
      </w:r>
      <w:r>
        <w:rPr>
          <w:rFonts w:eastAsia="Times New Roman" w:cs="Times New Roman" w:ascii="Times New Roman" w:hAnsi="Times New Roman"/>
          <w:i/>
          <w:iCs/>
          <w:color w:val="000000"/>
          <w:sz w:val="24"/>
          <w:szCs w:val="24"/>
          <w:lang w:eastAsia="ru-RU"/>
        </w:rPr>
        <w:t>желание обрадовать роди</w:t>
        <w:softHyphen/>
        <w:t xml:space="preserve">телей, </w:t>
      </w:r>
      <w:r>
        <w:rPr>
          <w:rFonts w:eastAsia="Times New Roman" w:cs="Times New Roman" w:ascii="Times New Roman" w:hAnsi="Times New Roman"/>
          <w:color w:val="000000"/>
          <w:sz w:val="24"/>
          <w:szCs w:val="24"/>
          <w:lang w:eastAsia="ru-RU"/>
        </w:rPr>
        <w:t>ибо понять, почему надо пользоваться горшком, ему пока тру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оспитании навыка опрятности родители должны учи</w:t>
        <w:softHyphen/>
        <w:t>тывать следующие моменты, связанные со спецификой ано</w:t>
        <w:softHyphen/>
        <w:t>мального развития: находясь на горшке, ребенок не должен ис</w:t>
        <w:softHyphen/>
        <w:t>пытывать страха. Чтобы чувствовать себя спокойно, ему надо быть рядом со взрослым; нельзя давать ему игрушки, так как внимание переключается на них; для многих детей трудно удер</w:t>
        <w:softHyphen/>
        <w:t>жаться в позе сидения и расслабляться в этой позе для нату-живания и опорожнения кишеч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ее значительно затрудняет развитие навыков опрят</w:t>
        <w:softHyphen/>
        <w:t>ности у многих детей с отклонениями в развитии. Тут могут быть полезны следующие советы. Если это маленький ребенок, матери можно ставить горшок себе на колени; это позволит под</w:t>
        <w:softHyphen/>
        <w:t>держивать ноги ребенка в положении отведения, контролиро</w:t>
        <w:softHyphen/>
        <w:t>вать положение его головы и помогать ему сохранять равнове</w:t>
        <w:softHyphen/>
        <w:t>сие. С помощью матери ребенку легче расслабиться. Иногда оказывается полезным применение небольшого куска порис</w:t>
        <w:softHyphen/>
        <w:t>той резины, использованной таким образом, чтобы она находи</w:t>
        <w:softHyphen/>
        <w:t>лась вокруг краев горшка и обеспечивала бы более устойчивое и удобное положение ребенка, полезно также использование спе</w:t>
        <w:softHyphen/>
        <w:t>циальных стульчиков, за перекладины которых ребенок может удержи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подчеркнуть, что мальчики для их правильного пси</w:t>
        <w:softHyphen/>
        <w:t>хосексуального развития с самого начала воспитания навыка опрятности должны мочиться стоя. Для детей с двигательными нарушениями можно использовать специальный горшок с подъемными сторонами, держась за которые ребенок чувствует себя более устойчиво и преодолевает страх падения, или с этой целью можно укрепить переклад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недостаточно развита реакция равновесия и функция сидения, то горшок можно поместить в деревянный ящик или в основание треугольного стула или табуретки, чтобы ребенок мог держаться за края этого приспособ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стремиться к тому, чтобы малыш с первых лет жизни учил</w:t>
        <w:softHyphen/>
        <w:t>ся сам доставать горшок, более старший — самостоятельно пользо</w:t>
        <w:softHyphen/>
        <w:t>ваться горшком. Задача родителей — обеспечить возможность выполнения этих функций самим ребенком. Туалетную бумагу располагают на доступной для него высоте. Одежда ребенка долж</w:t>
        <w:softHyphen/>
        <w:t>на быть такой, чтобы он мог снять ее самостоятельн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первой стадии </w:t>
      </w:r>
      <w:r>
        <w:rPr>
          <w:rFonts w:eastAsia="Times New Roman" w:cs="Times New Roman" w:ascii="Times New Roman" w:hAnsi="Times New Roman"/>
          <w:color w:val="000000"/>
          <w:sz w:val="24"/>
          <w:szCs w:val="24"/>
          <w:lang w:eastAsia="ru-RU"/>
        </w:rPr>
        <w:t>развития навыка, когда ребенок, исполь</w:t>
        <w:softHyphen/>
        <w:t>зуя для этого различные способы, начинает сообщать окружаю</w:t>
        <w:softHyphen/>
        <w:t>щим о своих нуждах, взрослые должны быть максимально вни</w:t>
        <w:softHyphen/>
        <w:t>мательны к этим сигналам — жестам, мимике, речи, выраже</w:t>
        <w:softHyphen/>
        <w:t>нию взгляда, голо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следующем этапе, </w:t>
      </w:r>
      <w:r>
        <w:rPr>
          <w:rFonts w:eastAsia="Times New Roman" w:cs="Times New Roman" w:ascii="Times New Roman" w:hAnsi="Times New Roman"/>
          <w:color w:val="000000"/>
          <w:sz w:val="24"/>
          <w:szCs w:val="24"/>
          <w:lang w:eastAsia="ru-RU"/>
        </w:rPr>
        <w:t>когда ребенок сам начинает доставать горшок и снимать одежду, важно создать условия для полной его независимости в этих действиях, о чем уже говорилось вы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облегчить формирование навыков опрятнос</w:t>
        <w:softHyphen/>
        <w:t xml:space="preserve">ти у ребенка, вам следует прежде всего </w:t>
      </w:r>
      <w:r>
        <w:rPr>
          <w:rFonts w:eastAsia="Times New Roman" w:cs="Times New Roman" w:ascii="Times New Roman" w:hAnsi="Times New Roman"/>
          <w:i/>
          <w:iCs/>
          <w:color w:val="000000"/>
          <w:sz w:val="24"/>
          <w:szCs w:val="24"/>
          <w:lang w:eastAsia="ru-RU"/>
        </w:rPr>
        <w:t xml:space="preserve">поить и кормить его в одно и то же время. </w:t>
      </w:r>
      <w:r>
        <w:rPr>
          <w:rFonts w:eastAsia="Times New Roman" w:cs="Times New Roman" w:ascii="Times New Roman" w:hAnsi="Times New Roman"/>
          <w:color w:val="000000"/>
          <w:sz w:val="24"/>
          <w:szCs w:val="24"/>
          <w:lang w:eastAsia="ru-RU"/>
        </w:rPr>
        <w:t xml:space="preserve">И в соответствии с этим </w:t>
      </w:r>
      <w:r>
        <w:rPr>
          <w:rFonts w:eastAsia="Times New Roman" w:cs="Times New Roman" w:ascii="Times New Roman" w:hAnsi="Times New Roman"/>
          <w:i/>
          <w:iCs/>
          <w:color w:val="000000"/>
          <w:sz w:val="24"/>
          <w:szCs w:val="24"/>
          <w:lang w:eastAsia="ru-RU"/>
        </w:rPr>
        <w:t xml:space="preserve">высаживать на горшок. </w:t>
      </w:r>
      <w:r>
        <w:rPr>
          <w:rFonts w:eastAsia="Times New Roman" w:cs="Times New Roman" w:ascii="Times New Roman" w:hAnsi="Times New Roman"/>
          <w:color w:val="000000"/>
          <w:sz w:val="24"/>
          <w:szCs w:val="24"/>
          <w:lang w:eastAsia="ru-RU"/>
        </w:rPr>
        <w:t xml:space="preserve">Вначале сажайте малыша на горшок достаточно часто (например, </w:t>
      </w:r>
      <w:r>
        <w:rPr>
          <w:rFonts w:eastAsia="Times New Roman" w:cs="Times New Roman" w:ascii="Times New Roman" w:hAnsi="Times New Roman"/>
          <w:i/>
          <w:iCs/>
          <w:color w:val="000000"/>
          <w:sz w:val="24"/>
          <w:szCs w:val="24"/>
          <w:lang w:eastAsia="ru-RU"/>
        </w:rPr>
        <w:t xml:space="preserve">через каждый час), </w:t>
      </w:r>
      <w:r>
        <w:rPr>
          <w:rFonts w:eastAsia="Times New Roman" w:cs="Times New Roman" w:ascii="Times New Roman" w:hAnsi="Times New Roman"/>
          <w:color w:val="000000"/>
          <w:sz w:val="24"/>
          <w:szCs w:val="24"/>
          <w:lang w:eastAsia="ru-RU"/>
        </w:rPr>
        <w:t>но не оставляйте на горшке дол</w:t>
        <w:softHyphen/>
        <w:t>го (не более 5—6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раз обращаем внимание на то, что при тренировке навы</w:t>
        <w:softHyphen/>
        <w:t>ков опрятности следует быть максимально терпеливыми и пос</w:t>
        <w:softHyphen/>
        <w:t>ледовательными в своих действиях. Не следует думать, что толь</w:t>
        <w:softHyphen/>
        <w:t>ко у вашего ребенка возникают большие трудности в приобре</w:t>
        <w:softHyphen/>
        <w:t>тении этих навыков. Во всех случаях важно понять причину трудностей, испытываемых ребенком, и направить все усилия на ее преодо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же, несмотря на все старания родителей, навык опрят</w:t>
        <w:softHyphen/>
        <w:t>ности не формируется к 4 годам или же если навык сформиро</w:t>
        <w:softHyphen/>
        <w:t>вался, а потом под влиянием каких-либо неблагоприятных воз</w:t>
        <w:softHyphen/>
        <w:t>действий был утрачен, вам необходимо обратиться к вра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отклонениями в развитии, у которых уда</w:t>
        <w:softHyphen/>
        <w:t>лось сформировать навыки опрятности в дневное время, ночью во время сна может наблюдаться неосознанное упускание мочи—эну</w:t>
        <w:softHyphen/>
        <w:t>рез. Ночной энурез у детей с отклонениями в развитии часто свя</w:t>
        <w:softHyphen/>
        <w:t>зан с нарушениями механизмов сна. Поэтому одним из важней</w:t>
        <w:softHyphen/>
        <w:t xml:space="preserve">ших режимных моментов в этих случаях следует считать </w:t>
      </w:r>
      <w:r>
        <w:rPr>
          <w:rFonts w:eastAsia="Times New Roman" w:cs="Times New Roman" w:ascii="Times New Roman" w:hAnsi="Times New Roman"/>
          <w:i/>
          <w:iCs/>
          <w:color w:val="000000"/>
          <w:sz w:val="24"/>
          <w:szCs w:val="24"/>
          <w:lang w:eastAsia="ru-RU"/>
        </w:rPr>
        <w:t>стро</w:t>
        <w:softHyphen/>
        <w:t xml:space="preserve">гую организацию режима сна </w:t>
      </w:r>
      <w:r>
        <w:rPr>
          <w:rFonts w:eastAsia="Times New Roman" w:cs="Times New Roman" w:ascii="Times New Roman" w:hAnsi="Times New Roman"/>
          <w:color w:val="000000"/>
          <w:sz w:val="24"/>
          <w:szCs w:val="24"/>
          <w:lang w:eastAsia="ru-RU"/>
        </w:rPr>
        <w:t>ребенка. Необходимо создать благо</w:t>
        <w:softHyphen/>
        <w:t>приятные условия для отхода ко сну, исключив за 2 часа до сна различные эмоционально возбуждающие воздействия (подвиж</w:t>
        <w:softHyphen/>
        <w:t>ные игры, просмотры телепередач и т. д.), спать ребенок должен на полужесткой кровати со слегка приподнятым ее ножным кон</w:t>
        <w:softHyphen/>
        <w:t>цом, в теплой комнате. Важным является соблюдение определен</w:t>
        <w:softHyphen/>
        <w:t xml:space="preserve">ного </w:t>
      </w:r>
      <w:r>
        <w:rPr>
          <w:rFonts w:eastAsia="Times New Roman" w:cs="Times New Roman" w:ascii="Times New Roman" w:hAnsi="Times New Roman"/>
          <w:i/>
          <w:iCs/>
          <w:color w:val="000000"/>
          <w:sz w:val="24"/>
          <w:szCs w:val="24"/>
          <w:lang w:eastAsia="ru-RU"/>
        </w:rPr>
        <w:t xml:space="preserve">пищевого и питьевого режима </w:t>
      </w:r>
      <w:r>
        <w:rPr>
          <w:rFonts w:eastAsia="Times New Roman" w:cs="Times New Roman" w:ascii="Times New Roman" w:hAnsi="Times New Roman"/>
          <w:color w:val="000000"/>
          <w:sz w:val="24"/>
          <w:szCs w:val="24"/>
          <w:lang w:eastAsia="ru-RU"/>
        </w:rPr>
        <w:t>с ограничением во второй по</w:t>
        <w:softHyphen/>
        <w:t>ловине дня продуктов, содержащих большое количество жидко</w:t>
        <w:softHyphen/>
        <w:t>сти. Питьевой режим предусматривает исключение всякого пи</w:t>
        <w:softHyphen/>
        <w:t>тья за4—5 часов до сна. Если этих режимных моментов оказы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 недостаточно, вам следует обязательно посоветоваться с вра</w:t>
        <w:softHyphen/>
        <w:t>чом-психоневролог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е сенсорных функций и различных видов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одолении и предупреждении отставания в развитии ведущая роль принадлежит сенсорному воспитанию и разви</w:t>
        <w:softHyphen/>
        <w:t>тию игровой деятельности ребенка. Сенсорное воспитание яв</w:t>
        <w:softHyphen/>
        <w:t xml:space="preserve">ляется </w:t>
      </w:r>
      <w:r>
        <w:rPr>
          <w:rFonts w:eastAsia="Times New Roman" w:cs="Times New Roman" w:ascii="Times New Roman" w:hAnsi="Times New Roman"/>
          <w:i/>
          <w:iCs/>
          <w:color w:val="000000"/>
          <w:sz w:val="24"/>
          <w:szCs w:val="24"/>
          <w:lang w:eastAsia="ru-RU"/>
        </w:rPr>
        <w:t xml:space="preserve">основой развития познавательной деятельности, </w:t>
      </w:r>
      <w:r>
        <w:rPr>
          <w:rFonts w:eastAsia="Times New Roman" w:cs="Times New Roman" w:ascii="Times New Roman" w:hAnsi="Times New Roman"/>
          <w:color w:val="000000"/>
          <w:sz w:val="24"/>
          <w:szCs w:val="24"/>
          <w:lang w:eastAsia="ru-RU"/>
        </w:rPr>
        <w:t>оно создает у малыша необходимые предпосылки для формирова</w:t>
        <w:softHyphen/>
        <w:t>ния высших психических функций, имеющих первостепен</w:t>
        <w:softHyphen/>
        <w:t>ное значение для возможности дальнейше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Целью сенсорного воспитания является </w:t>
      </w:r>
      <w:r>
        <w:rPr>
          <w:rFonts w:eastAsia="Times New Roman" w:cs="Times New Roman" w:ascii="Times New Roman" w:hAnsi="Times New Roman"/>
          <w:i/>
          <w:iCs/>
          <w:color w:val="000000"/>
          <w:sz w:val="24"/>
          <w:szCs w:val="24"/>
          <w:lang w:eastAsia="ru-RU"/>
        </w:rPr>
        <w:t>развитие зритель</w:t>
        <w:softHyphen/>
        <w:t xml:space="preserve">ного, слухового, тактильного и кинестетического восприятия </w:t>
      </w:r>
      <w:r>
        <w:rPr>
          <w:rFonts w:eastAsia="Times New Roman" w:cs="Times New Roman" w:ascii="Times New Roman" w:hAnsi="Times New Roman"/>
          <w:color w:val="000000"/>
          <w:sz w:val="24"/>
          <w:szCs w:val="24"/>
          <w:lang w:eastAsia="ru-RU"/>
        </w:rPr>
        <w:t>(восприятие позы и движений), а также ограничения движе</w:t>
        <w:softHyphen/>
        <w:t>ний глаз из-за различных форм косоглазия, нарушений фик</w:t>
        <w:softHyphen/>
        <w:t>сации взора, ограничение поля зрения и других расстройств, связанных с патологией зрительной и зрительно-моторной си</w:t>
        <w:softHyphen/>
        <w:t>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роме того, у детей с нарушениями умственного развития недостаточность зрительного восприятия определяется </w:t>
      </w:r>
      <w:r>
        <w:rPr>
          <w:rFonts w:eastAsia="Times New Roman" w:cs="Times New Roman" w:ascii="Times New Roman" w:hAnsi="Times New Roman"/>
          <w:i/>
          <w:iCs/>
          <w:color w:val="000000"/>
          <w:sz w:val="24"/>
          <w:szCs w:val="24"/>
          <w:lang w:eastAsia="ru-RU"/>
        </w:rPr>
        <w:t xml:space="preserve">малой психической активностью, </w:t>
      </w:r>
      <w:r>
        <w:rPr>
          <w:rFonts w:eastAsia="Times New Roman" w:cs="Times New Roman" w:ascii="Times New Roman" w:hAnsi="Times New Roman"/>
          <w:color w:val="000000"/>
          <w:sz w:val="24"/>
          <w:szCs w:val="24"/>
          <w:lang w:eastAsia="ru-RU"/>
        </w:rPr>
        <w:t>отсутствием интереса к окружаю</w:t>
        <w:softHyphen/>
        <w:t>щему. Во всех случаях необходимы ранние коррекционные уп</w:t>
        <w:softHyphen/>
        <w:t>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на первом году жизни малыша родителям следует вся</w:t>
        <w:softHyphen/>
        <w:t>чески содействовать накоплению ребенком сенсомоторного опы</w:t>
        <w:softHyphen/>
        <w:t>та. Все сенсорные функции малыша следует развивать в тесной взаимосвязи с формированием двигательных навыков, стремясь к тому, чтобы развивалась целостная интегративная деятель</w:t>
        <w:softHyphen/>
        <w:t>ность — сенсомоторное поведение, которое составляет основу интеллектуального и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отставанием психомоторного развития необхо</w:t>
        <w:softHyphen/>
        <w:t>димо как можно раньше стимулировать накопление чувствен</w:t>
        <w:softHyphen/>
        <w:t xml:space="preserve">ного опыта, сочетая этот процесс с моторной активностью. Прежде всего малыша следует обучить </w:t>
      </w:r>
      <w:r>
        <w:rPr>
          <w:rFonts w:eastAsia="Times New Roman" w:cs="Times New Roman" w:ascii="Times New Roman" w:hAnsi="Times New Roman"/>
          <w:i/>
          <w:iCs/>
          <w:color w:val="000000"/>
          <w:sz w:val="24"/>
          <w:szCs w:val="24"/>
          <w:lang w:eastAsia="ru-RU"/>
        </w:rPr>
        <w:t>комплексному обсле</w:t>
        <w:softHyphen/>
        <w:t xml:space="preserve">дованию окружающих предметов </w:t>
      </w:r>
      <w:r>
        <w:rPr>
          <w:rFonts w:eastAsia="Times New Roman" w:cs="Times New Roman" w:ascii="Times New Roman" w:hAnsi="Times New Roman"/>
          <w:color w:val="000000"/>
          <w:sz w:val="24"/>
          <w:szCs w:val="24"/>
          <w:lang w:eastAsia="ru-RU"/>
        </w:rPr>
        <w:t>с привлечением зрения, слу</w:t>
        <w:softHyphen/>
        <w:t>ха, движений рук. Это осуществляется в процессе повседнев</w:t>
        <w:softHyphen/>
        <w:t>ного у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м необходимым отметить следующие особенности проведения коррекционной работы по сенсорному воспит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ю малыша — это этапность и последовательность. Безус</w:t>
        <w:softHyphen/>
        <w:t>ловно, это правило относится ко всем видам коррекционной работы, но мы его рассмотрим на примере сенсорного воспи</w:t>
        <w:softHyphen/>
        <w:t xml:space="preserve">тания. Прежде всего у родителей всегда возникает вопрос: </w:t>
      </w:r>
      <w:r>
        <w:rPr>
          <w:rFonts w:eastAsia="Times New Roman" w:cs="Times New Roman" w:ascii="Times New Roman" w:hAnsi="Times New Roman"/>
          <w:i/>
          <w:iCs/>
          <w:color w:val="000000"/>
          <w:sz w:val="24"/>
          <w:szCs w:val="24"/>
          <w:lang w:eastAsia="ru-RU"/>
        </w:rPr>
        <w:t xml:space="preserve">*С </w:t>
      </w:r>
      <w:r>
        <w:rPr>
          <w:rFonts w:eastAsia="Times New Roman" w:cs="Times New Roman" w:ascii="Times New Roman" w:hAnsi="Times New Roman"/>
          <w:color w:val="000000"/>
          <w:sz w:val="24"/>
          <w:szCs w:val="24"/>
          <w:lang w:eastAsia="ru-RU"/>
        </w:rPr>
        <w:t>чего начать? » Естественно, оптимальным вариантом являет</w:t>
        <w:softHyphen/>
        <w:t>ся начало лечебно-воспитательных и коррекционных мероп</w:t>
        <w:softHyphen/>
        <w:t>риятий с первых месяцев жизни ребенка. Но, к сожалению, отклонения в развитии не всегда диагностируются так рано. Чаще всего это выявляется к 2—3 годам жизни. На этом же возрастном этапе, как уже отмечалось выше, основной про</w:t>
        <w:softHyphen/>
        <w:t>блемой, которая волнует родителей, обычно является отста</w:t>
        <w:softHyphen/>
        <w:t>вание речевого развития. Однако при обследовании ребенка часто выявляется несформированность самых начальных эта</w:t>
        <w:softHyphen/>
        <w:t>пов сенсорного развития. Поэтому коррекционная работа прежде всего должна строиться с учетом не только возраста малыша, но и уровня сформированности той или иной функ</w:t>
        <w:softHyphen/>
        <w:t>ции, а также уровня сенсомоторного развития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с ребенком 2—3 лет иногда может возникать необ</w:t>
        <w:softHyphen/>
        <w:t>ходимость начинать коррекционную работу по сенсорному вос</w:t>
        <w:softHyphen/>
        <w:t>питанию с самых начальных этапов, которые здоровый ребенок проходит в первые месяцы жизни. Это, как правило, относится и к стимуляции развития и друг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если ребенок находится на самом </w:t>
      </w:r>
      <w:r>
        <w:rPr>
          <w:rFonts w:eastAsia="Times New Roman" w:cs="Times New Roman" w:ascii="Times New Roman" w:hAnsi="Times New Roman"/>
          <w:i/>
          <w:iCs/>
          <w:color w:val="000000"/>
          <w:sz w:val="24"/>
          <w:szCs w:val="24"/>
          <w:lang w:eastAsia="ru-RU"/>
        </w:rPr>
        <w:t>началь</w:t>
        <w:softHyphen/>
        <w:t xml:space="preserve">ном этапе развития сенсорных функций, </w:t>
      </w:r>
      <w:r>
        <w:rPr>
          <w:rFonts w:eastAsia="Times New Roman" w:cs="Times New Roman" w:ascii="Times New Roman" w:hAnsi="Times New Roman"/>
          <w:color w:val="000000"/>
          <w:sz w:val="24"/>
          <w:szCs w:val="24"/>
          <w:lang w:eastAsia="ru-RU"/>
        </w:rPr>
        <w:t>то его прежде все</w:t>
        <w:softHyphen/>
        <w:t>го обучают возможности произвольной фиксации взгляда как на перемещаемых, так и на неподвижных предметах (игрушках), его побуждают к более длительному сосредото</w:t>
        <w:softHyphen/>
        <w:t>чению на предмете и лице говорящего. Учат осматривать предмет, выделяя в нем существенные признаки. Затем предлагают задания по словесной инструкции, при условии понимания речи, например, найти глазами окно, дверь, ту или иную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следующем этапе </w:t>
      </w:r>
      <w:r>
        <w:rPr>
          <w:rFonts w:eastAsia="Times New Roman" w:cs="Times New Roman" w:ascii="Times New Roman" w:hAnsi="Times New Roman"/>
          <w:color w:val="000000"/>
          <w:sz w:val="24"/>
          <w:szCs w:val="24"/>
          <w:lang w:eastAsia="ru-RU"/>
        </w:rPr>
        <w:t>ребенка учат различению цветов. Из</w:t>
        <w:softHyphen/>
        <w:t>вестно, что уже на первом году жизни ребенок способен отли</w:t>
        <w:softHyphen/>
        <w:t>чить один цвет от другого. Однако установление связи между зрительным восприятием цвета и его словесным обозначени</w:t>
        <w:softHyphen/>
        <w:t>ем происходит значительно позже. Так, в процессе специаль</w:t>
        <w:softHyphen/>
        <w:t>ного обучения ребенок в начале третьего года при нормальном развитии различает и называет четыре цвета: красный, си</w:t>
        <w:softHyphen/>
        <w:t>ний, желтый и зеленый. К моменту поступления в школу дол</w:t>
        <w:softHyphen/>
        <w:t>жен различать и называть всетэсновные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отстает в развитии, то упражнения в различе</w:t>
        <w:softHyphen/>
        <w:t>нии и назывании цветов следует проводить систематически и в разнообразн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следует помнить, что особенно полезным для ма</w:t>
        <w:softHyphen/>
        <w:t>лыша являются упражнения в быту, в жизненной ситуации. Так, в процессе одевания, раздевания взрослый называет цвет одежды, обуви, при знакомстве с предметами окружения он называет их ц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чтобы малыш не только механически усвоил назва</w:t>
        <w:softHyphen/>
        <w:t>ния цветов, но и на основе дифференциации цвета научился производить начальные умственные операции — обобщать. Для этого его надо научить подбирать предметы, одинаковые по цвету, распределять их по этому призна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езно проводить также специальные </w:t>
      </w:r>
      <w:r>
        <w:rPr>
          <w:rFonts w:eastAsia="Times New Roman" w:cs="Times New Roman" w:ascii="Times New Roman" w:hAnsi="Times New Roman"/>
          <w:i/>
          <w:iCs/>
          <w:color w:val="000000"/>
          <w:sz w:val="24"/>
          <w:szCs w:val="24"/>
          <w:lang w:eastAsia="ru-RU"/>
        </w:rPr>
        <w:t xml:space="preserve">дидактические игры </w:t>
      </w:r>
      <w:r>
        <w:rPr>
          <w:rFonts w:eastAsia="Times New Roman" w:cs="Times New Roman" w:ascii="Times New Roman" w:hAnsi="Times New Roman"/>
          <w:color w:val="000000"/>
          <w:sz w:val="24"/>
          <w:szCs w:val="24"/>
          <w:lang w:eastAsia="ru-RU"/>
        </w:rPr>
        <w:t>(или игры-занятия). Так, если малыш совсем не знает цветов, то ему предлагается игра с цветными шариками. Цель этой игры— научить ребенка различать цвета и понимать их название. Вначале взрослый играет с ребенком, используя шарики одного цвета (красные, затем синие), они вместе их катают, подбрасывают. Затем проводится игра с красными и синими шариками одновременно. В такой игре ребенок по инструкции взрослого должен выбрать и покатать красный или синий шарик. Взрослый берет красный или синий ша</w:t>
        <w:softHyphen/>
        <w:t>рик и просит ребенка выбрать «такой же» катать вместе с ним. Игры повторяются, пока ребенок не научится выбирать из двух цветов нужный по просьбе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ребенку подбирают игры, способствующие форми</w:t>
        <w:softHyphen/>
        <w:t>рованию простых умственных операций на основе знания цветов. Ребенку дается коробка с 8—10 шариками двух цве</w:t>
        <w:softHyphen/>
        <w:t>тов и две коробки такого же цвета, как и шарики, и он дол</w:t>
        <w:softHyphen/>
        <w:t>жен разложить шарики в коробки соответствующего цвета. Затем ему дают эти же шарики, окрашенные в два цвета, которые складываются в общую коробку. Затем на стол ста</w:t>
        <w:softHyphen/>
        <w:t>вят две пластмассовые тарелки таких же цветов, как и ша</w:t>
        <w:softHyphen/>
        <w:t>рики. Взрослый на глазах у ребенка берет красный шарик, кладет его в красную тарелку, затем дает синий шарик ре</w:t>
        <w:softHyphen/>
        <w:t>бенку и просит его положить в соответствующую по цвету тарел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тепенно на различном игровом материале, в том числе картинках, ребенка учат </w:t>
      </w:r>
      <w:r>
        <w:rPr>
          <w:rFonts w:eastAsia="Times New Roman" w:cs="Times New Roman" w:ascii="Times New Roman" w:hAnsi="Times New Roman"/>
          <w:i/>
          <w:iCs/>
          <w:color w:val="000000"/>
          <w:sz w:val="24"/>
          <w:szCs w:val="24"/>
          <w:lang w:eastAsia="ru-RU"/>
        </w:rPr>
        <w:t>группировать предметы по цвету, форме и величин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малыша прежде всего необходимо научить разли</w:t>
        <w:softHyphen/>
        <w:t>чению простых геометрических фигур и их разм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помнить, чтв-все игры — </w:t>
      </w:r>
      <w:r>
        <w:rPr>
          <w:rFonts w:eastAsia="Times New Roman" w:cs="Times New Roman" w:ascii="Times New Roman" w:hAnsi="Times New Roman"/>
          <w:i/>
          <w:iCs/>
          <w:color w:val="000000"/>
          <w:sz w:val="24"/>
          <w:szCs w:val="24"/>
          <w:lang w:eastAsia="ru-RU"/>
        </w:rPr>
        <w:t xml:space="preserve">занятия по различению геометрических фигур </w:t>
      </w:r>
      <w:r>
        <w:rPr>
          <w:rFonts w:eastAsia="Times New Roman" w:cs="Times New Roman" w:ascii="Times New Roman" w:hAnsi="Times New Roman"/>
          <w:color w:val="000000"/>
          <w:sz w:val="24"/>
          <w:szCs w:val="24"/>
          <w:lang w:eastAsia="ru-RU"/>
        </w:rPr>
        <w:t>не только тренируют зрительное воспри</w:t>
        <w:softHyphen/>
        <w:t>ятие и внимание, но и способствуют развитию пространствен</w:t>
        <w:softHyphen/>
        <w:t>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у малыша совсем отсутствует представление о форме предмета, то игры-упражнения начинаются с различения </w:t>
      </w:r>
      <w:r>
        <w:rPr>
          <w:rFonts w:eastAsia="Times New Roman" w:cs="Times New Roman" w:ascii="Times New Roman" w:hAnsi="Times New Roman"/>
          <w:i/>
          <w:iCs/>
          <w:color w:val="000000"/>
          <w:sz w:val="24"/>
          <w:szCs w:val="24"/>
          <w:lang w:eastAsia="ru-RU"/>
        </w:rPr>
        <w:t>фор</w:t>
        <w:softHyphen/>
        <w:t xml:space="preserve">мы шара, круга и их размеров </w:t>
      </w:r>
      <w:r>
        <w:rPr>
          <w:rFonts w:eastAsia="Times New Roman" w:cs="Times New Roman" w:ascii="Times New Roman" w:hAnsi="Times New Roman"/>
          <w:color w:val="000000"/>
          <w:sz w:val="24"/>
          <w:szCs w:val="24"/>
          <w:lang w:eastAsia="ru-RU"/>
        </w:rPr>
        <w:t>(большой — маленький). Для это</w:t>
        <w:softHyphen/>
        <w:t>го родителям нужно иметь ящик, в стенке которого имеются отверстия большого и маленького размера, с одной стороны ящик открыт. Ребенку дают ящик и шарики двух размеров с таким расчетом, чтобы шарики не могли пройти через мень</w:t>
        <w:softHyphen/>
        <w:t>шие отверстия. При этом взрослый поясн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большой шарик (шарик дается ребенку, и он ощупыва</w:t>
        <w:softHyphen/>
        <w:t>ет его), а вот маленький (также предоставляется возможность ощупать шарик)». После этого ребенок закрывает глаза и ему в руку вкладывается один из шариков. Ребенок должен угадать, какой шарик у него в руке. После этого ребенку дается задание — положить большой шар в большое окошко, а маленький — в малень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в играх у ребенка развивают возможность различать формы шара и куба, круга и квадрата, затем добавляется треу</w:t>
        <w:softHyphen/>
        <w:t>гольник, овал и другие геометрические фигуры. На начальном этапе таких игр-упражнений малыш знакомится с одной сто</w:t>
        <w:softHyphen/>
        <w:t>роной, на стенках которой имеются отверстия круглой и квад</w:t>
        <w:softHyphen/>
        <w:t>ратной формы большого и маленького размера, используемые шары и кубики тоже двух разм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вшись с формами и размерами шара и куба, ма</w:t>
        <w:softHyphen/>
        <w:t>лыш знакомится с отверстиями на коробке. При этом у него на данном занятии развиваются элементарные навыки перено</w:t>
        <w:softHyphen/>
        <w:t>са: шар — отверстие круглой формы — окошко, куб — отвер</w:t>
        <w:softHyphen/>
        <w:t>стие квадратной формы — квадрат. Взрослый предлагает ма</w:t>
        <w:softHyphen/>
        <w:t>лышу опустить в коробку большой шарик и большой кубик и спрашивает: «Куда ты будешь опускать шарик? В какое окош</w:t>
        <w:softHyphen/>
        <w:t>ко?» — «Правильно, вот в это окошко опусти шарик. А теперь опусти кубик. Покажи, куда надо опустить кубик? » — «Пра</w:t>
        <w:softHyphen/>
        <w:t>вильно, сот сюда!» Затем ребенок выполняет это задание само</w:t>
        <w:softHyphen/>
        <w:t>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ребенка учат опускать большой шарик в большое окошко, маленький — в малень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ребенку для различения предлагаются новые геомет</w:t>
        <w:softHyphen/>
        <w:t>рические фигуры. Полезно использовать игру «Почтовый ящик», а также специальные доски с прорезями различной фор</w:t>
        <w:softHyphen/>
        <w:t>мы и величины и соответствующие фигурки к ним. Ребенка путем соотнесения учат помещать в каждую прорезь соответ</w:t>
        <w:softHyphen/>
        <w:t>ствующую фигурку. Закрепление понятий «большой», «ма</w:t>
        <w:softHyphen/>
        <w:t>ленький», а также узнавание различных геометрических форм закрепляется в различных играх-упражнениях на конструктив</w:t>
        <w:softHyphen/>
        <w:t>н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отклонениями в развитии особенно полезны </w:t>
      </w:r>
      <w:r>
        <w:rPr>
          <w:rFonts w:eastAsia="Times New Roman" w:cs="Times New Roman" w:ascii="Times New Roman" w:hAnsi="Times New Roman"/>
          <w:i/>
          <w:iCs/>
          <w:color w:val="000000"/>
          <w:sz w:val="24"/>
          <w:szCs w:val="24"/>
          <w:lang w:eastAsia="ru-RU"/>
        </w:rPr>
        <w:t xml:space="preserve">игры с разборными игрушками, </w:t>
      </w:r>
      <w:r>
        <w:rPr>
          <w:rFonts w:eastAsia="Times New Roman" w:cs="Times New Roman" w:ascii="Times New Roman" w:hAnsi="Times New Roman"/>
          <w:color w:val="000000"/>
          <w:sz w:val="24"/>
          <w:szCs w:val="24"/>
          <w:lang w:eastAsia="ru-RU"/>
        </w:rPr>
        <w:t>так как в них не только фор</w:t>
        <w:softHyphen/>
        <w:t>мируется представление о величине предмета, но и развива</w:t>
        <w:softHyphen/>
        <w:t>ется манипулятивная деятельность рук, воспитывается пос</w:t>
        <w:softHyphen/>
        <w:t>ледовательность действий, развиваются пространственные ориентировки. Это специальные игры — вкладыши в виде на</w:t>
        <w:softHyphen/>
        <w:t>бора коробок, вложенных одна в другую, это подбор крышек к коробкам разного размера, игры с матрешками, пирамид</w:t>
        <w:softHyphen/>
        <w:t>кам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х этапах ребенку предлагаются кубики и раз</w:t>
        <w:softHyphen/>
        <w:t>резные картинки сначала из двух, а затем из четырех частей. Широко следует использовать игры со строительным материа</w:t>
        <w:softHyphen/>
        <w:t>лом. В этих играх у детей развивается представление о форме, величине и объеме предметов, формируются целенаправленная деятельность и пространственные предст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уя игру малыша, лучше чтобы взрослый играл вмес</w:t>
        <w:softHyphen/>
        <w:t>те с ним. При этом необходимо учитывать, что ребенок должен сохранять самостоятельность и проявлять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сех занятиях с ребенком педагог и родитель уделяют спе</w:t>
        <w:softHyphen/>
        <w:t xml:space="preserve">циальное внимание </w:t>
      </w:r>
      <w:r>
        <w:rPr>
          <w:rFonts w:eastAsia="Times New Roman" w:cs="Times New Roman" w:ascii="Times New Roman" w:hAnsi="Times New Roman"/>
          <w:i/>
          <w:iCs/>
          <w:color w:val="000000"/>
          <w:sz w:val="24"/>
          <w:szCs w:val="24"/>
          <w:lang w:eastAsia="ru-RU"/>
        </w:rPr>
        <w:t xml:space="preserve">развитию памяти </w:t>
      </w:r>
      <w:r>
        <w:rPr>
          <w:rFonts w:eastAsia="Times New Roman" w:cs="Times New Roman" w:ascii="Times New Roman" w:hAnsi="Times New Roman"/>
          <w:color w:val="000000"/>
          <w:sz w:val="24"/>
          <w:szCs w:val="24"/>
          <w:lang w:eastAsia="ru-RU"/>
        </w:rPr>
        <w:t>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бота по развитию памяти способствует </w:t>
      </w:r>
      <w:r>
        <w:rPr>
          <w:rFonts w:eastAsia="Times New Roman" w:cs="Times New Roman" w:ascii="Times New Roman" w:hAnsi="Times New Roman"/>
          <w:i/>
          <w:iCs/>
          <w:color w:val="000000"/>
          <w:sz w:val="24"/>
          <w:szCs w:val="24"/>
          <w:lang w:eastAsia="ru-RU"/>
        </w:rPr>
        <w:t xml:space="preserve">формированию и закреплению образов предметов и явлений </w:t>
      </w:r>
      <w:r>
        <w:rPr>
          <w:rFonts w:eastAsia="Times New Roman" w:cs="Times New Roman" w:ascii="Times New Roman" w:hAnsi="Times New Roman"/>
          <w:color w:val="000000"/>
          <w:sz w:val="24"/>
          <w:szCs w:val="24"/>
          <w:lang w:eastAsia="ru-RU"/>
        </w:rPr>
        <w:t>окружающей дей</w:t>
        <w:softHyphen/>
        <w:t xml:space="preserve">ствительности, что имеет важное значение для дальнейшего формирования </w:t>
      </w:r>
      <w:r>
        <w:rPr>
          <w:rFonts w:eastAsia="Times New Roman" w:cs="Times New Roman" w:ascii="Times New Roman" w:hAnsi="Times New Roman"/>
          <w:i/>
          <w:iCs/>
          <w:color w:val="000000"/>
          <w:sz w:val="24"/>
          <w:szCs w:val="24"/>
          <w:lang w:eastAsia="ru-RU"/>
        </w:rPr>
        <w:t xml:space="preserve">обобщенных представлений </w:t>
      </w:r>
      <w:r>
        <w:rPr>
          <w:rFonts w:eastAsia="Times New Roman" w:cs="Times New Roman" w:ascii="Times New Roman" w:hAnsi="Times New Roman"/>
          <w:color w:val="000000"/>
          <w:sz w:val="24"/>
          <w:szCs w:val="24"/>
          <w:lang w:eastAsia="ru-RU"/>
        </w:rPr>
        <w:t>о предметах и явле</w:t>
        <w:softHyphen/>
        <w:t>ниях окружающ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у и родителям в процессе наблюдения за ребенком, а также в процессе специальных коррекционных занятий не</w:t>
        <w:softHyphen/>
        <w:t>обходимо определить преобладающий вид памяти. Это имеет важное значение, так как для более эффективной начальной коррекционной работы педагог может опереться на ведущий вид памяти, постепенно стимулируя развитие и других ее ви</w:t>
        <w:softHyphen/>
        <w:t>дов. При достаточно развитой памяти ребенок в состоянии зак-</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ить адекватные образы восприятия предметов и явлений окружающего мира, что имеет важное значение для его ум</w:t>
        <w:softHyphen/>
        <w:t>ств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е познавательной деятельности, речи и навыков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познавательной деятельности ребенка пред-дошкольного и дошкольного возраста важное значение имеет воспитание различных сенсорных функций, а также специаль</w:t>
        <w:softHyphen/>
        <w:t>ное умственное воспитание. При этом важно учитывать возрас</w:t>
        <w:softHyphen/>
        <w:t>тные закономерности и механизмы умственного развития здо</w:t>
        <w:softHyphen/>
        <w:t>ров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ое воспитание ребенка следует осуществлять в про</w:t>
        <w:softHyphen/>
        <w:t>цессе различных видов его продуктивной деятельности. Важ</w:t>
        <w:softHyphen/>
        <w:t xml:space="preserve">ное значение имеет </w:t>
      </w:r>
      <w:r>
        <w:rPr>
          <w:rFonts w:eastAsia="Times New Roman" w:cs="Times New Roman" w:ascii="Times New Roman" w:hAnsi="Times New Roman"/>
          <w:i/>
          <w:iCs/>
          <w:color w:val="000000"/>
          <w:sz w:val="24"/>
          <w:szCs w:val="24"/>
          <w:lang w:eastAsia="ru-RU"/>
        </w:rPr>
        <w:t>планомерное ознакомление его с окружаю</w:t>
        <w:softHyphen/>
        <w:t xml:space="preserve">щим </w:t>
      </w:r>
      <w:r>
        <w:rPr>
          <w:rFonts w:eastAsia="Times New Roman" w:cs="Times New Roman" w:ascii="Times New Roman" w:hAnsi="Times New Roman"/>
          <w:color w:val="000000"/>
          <w:sz w:val="24"/>
          <w:szCs w:val="24"/>
          <w:lang w:eastAsia="ru-RU"/>
        </w:rPr>
        <w:t>путем специального формирования у него целостного вос</w:t>
        <w:softHyphen/>
        <w:t>приятия и представления о явлениях окружающей действитель</w:t>
        <w:softHyphen/>
        <w:t>ности . В процессе ознакомления у ребенка формируется целос</w:t>
        <w:softHyphen/>
        <w:t>тное представление об окружающе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и формами мышления дошкольника является </w:t>
      </w:r>
      <w:r>
        <w:rPr>
          <w:rFonts w:eastAsia="Times New Roman" w:cs="Times New Roman" w:ascii="Times New Roman" w:hAnsi="Times New Roman"/>
          <w:i/>
          <w:iCs/>
          <w:color w:val="000000"/>
          <w:sz w:val="24"/>
          <w:szCs w:val="24"/>
          <w:lang w:eastAsia="ru-RU"/>
        </w:rPr>
        <w:t>на</w:t>
        <w:softHyphen/>
        <w:t xml:space="preserve">глядно-действенное и наглядно-образное мышление. </w:t>
      </w:r>
      <w:r>
        <w:rPr>
          <w:rFonts w:eastAsia="Times New Roman" w:cs="Times New Roman" w:ascii="Times New Roman" w:hAnsi="Times New Roman"/>
          <w:color w:val="000000"/>
          <w:sz w:val="24"/>
          <w:szCs w:val="24"/>
          <w:lang w:eastAsia="ru-RU"/>
        </w:rPr>
        <w:t>Сформи-рованность этих видов мышления имеет важное значение в об</w:t>
        <w:softHyphen/>
        <w:t>щем процессе умственного развития ребенка. Родителям и пе</w:t>
        <w:softHyphen/>
        <w:t>дагогам важно помнить, что для развития мышления ребенка важное значение имеет его практическая деятельность, в про</w:t>
        <w:softHyphen/>
        <w:t>цессе которой и развиваются наглядно-действенные формы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енностью этого вида мышления является его </w:t>
      </w:r>
      <w:r>
        <w:rPr>
          <w:rFonts w:eastAsia="Times New Roman" w:cs="Times New Roman" w:ascii="Times New Roman" w:hAnsi="Times New Roman"/>
          <w:i/>
          <w:iCs/>
          <w:color w:val="000000"/>
          <w:sz w:val="24"/>
          <w:szCs w:val="24"/>
          <w:lang w:eastAsia="ru-RU"/>
        </w:rPr>
        <w:t>неразрыв</w:t>
        <w:softHyphen/>
        <w:t xml:space="preserve">ная связь с практической деятельностью </w:t>
      </w:r>
      <w:r>
        <w:rPr>
          <w:rFonts w:eastAsia="Times New Roman" w:cs="Times New Roman" w:ascii="Times New Roman" w:hAnsi="Times New Roman"/>
          <w:color w:val="000000"/>
          <w:sz w:val="24"/>
          <w:szCs w:val="24"/>
          <w:lang w:eastAsia="ru-RU"/>
        </w:rPr>
        <w:t>ребенка. По мере формирования наглядно-действенного мышления формирует</w:t>
        <w:softHyphen/>
        <w:t>ся возможность соотнесения условий задачи с ее требованиями, что является одним из важных показателей умственного разви</w:t>
        <w:softHyphen/>
        <w:t>тия. При отставании умственного развития такого соотнесения не происходит, поэтому педагогу и родителям необходимо спе</w:t>
        <w:softHyphen/>
        <w:t>циально развивать у ребенка различные формы предметно-прак</w:t>
        <w:softHyphen/>
        <w:t>тическ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ей задачей развития мышления ребенка является формирование у него таких форм познания предметов и явле</w:t>
        <w:softHyphen/>
        <w:t>ний окружающей действительности, которые отражали бы су</w:t>
        <w:softHyphen/>
        <w:t>щественные признаки, связи ивзаимоотношения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то является предпосылками для </w:t>
      </w:r>
      <w:r>
        <w:rPr>
          <w:rFonts w:eastAsia="Times New Roman" w:cs="Times New Roman" w:ascii="Times New Roman" w:hAnsi="Times New Roman"/>
          <w:i/>
          <w:iCs/>
          <w:color w:val="000000"/>
          <w:sz w:val="24"/>
          <w:szCs w:val="24"/>
          <w:lang w:eastAsia="ru-RU"/>
        </w:rPr>
        <w:t>формирования обобщенных представлений и элементарных по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понятий очень важно для успешной подготов</w:t>
        <w:softHyphen/>
        <w:t>ки ребенка к обучению в школе. Педагог и родители должны на</w:t>
        <w:softHyphen/>
        <w:t>учить ребенка выделять существенные признаки предметов; уметь делать простые обобщения. В настоящее время показана важная роль ранних стадий развития и раннего обучения для психического развития ребенка. Однако в каждом конкретном случае для решения вопроса о времени начала школьного обуче</w:t>
        <w:softHyphen/>
        <w:t xml:space="preserve">ния ребенка необходима </w:t>
      </w:r>
      <w:r>
        <w:rPr>
          <w:rFonts w:eastAsia="Times New Roman" w:cs="Times New Roman" w:ascii="Times New Roman" w:hAnsi="Times New Roman"/>
          <w:i/>
          <w:iCs/>
          <w:color w:val="000000"/>
          <w:sz w:val="24"/>
          <w:szCs w:val="24"/>
          <w:lang w:eastAsia="ru-RU"/>
        </w:rPr>
        <w:t xml:space="preserve">консультация специалистов </w:t>
      </w:r>
      <w:r>
        <w:rPr>
          <w:rFonts w:eastAsia="Times New Roman" w:cs="Times New Roman" w:ascii="Times New Roman" w:hAnsi="Times New Roman"/>
          <w:color w:val="000000"/>
          <w:sz w:val="24"/>
          <w:szCs w:val="24"/>
          <w:lang w:eastAsia="ru-RU"/>
        </w:rPr>
        <w:t>(педаго</w:t>
        <w:softHyphen/>
        <w:t>га, врача-психоневролога, психолога, педи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развития речи и навыков общения </w:t>
      </w:r>
      <w:r>
        <w:rPr>
          <w:rFonts w:eastAsia="Times New Roman" w:cs="Times New Roman" w:ascii="Times New Roman" w:hAnsi="Times New Roman"/>
          <w:color w:val="000000"/>
          <w:sz w:val="24"/>
          <w:szCs w:val="24"/>
          <w:lang w:eastAsia="ru-RU"/>
        </w:rPr>
        <w:t>важное значение име</w:t>
        <w:softHyphen/>
        <w:t xml:space="preserve">ет </w:t>
      </w:r>
      <w:r>
        <w:rPr>
          <w:rFonts w:eastAsia="Times New Roman" w:cs="Times New Roman" w:ascii="Times New Roman" w:hAnsi="Times New Roman"/>
          <w:i/>
          <w:iCs/>
          <w:color w:val="000000"/>
          <w:sz w:val="24"/>
          <w:szCs w:val="24"/>
          <w:lang w:eastAsia="ru-RU"/>
        </w:rPr>
        <w:t xml:space="preserve">подражание. </w:t>
      </w:r>
      <w:r>
        <w:rPr>
          <w:rFonts w:eastAsia="Times New Roman" w:cs="Times New Roman" w:ascii="Times New Roman" w:hAnsi="Times New Roman"/>
          <w:color w:val="000000"/>
          <w:sz w:val="24"/>
          <w:szCs w:val="24"/>
          <w:lang w:eastAsia="ru-RU"/>
        </w:rPr>
        <w:t>Поэтому ребенка важно научить подражать взрослому при выполнении им различных движений. Ребенку говорят: «Делай, как я». Затем его просят выполнить различ</w:t>
        <w:softHyphen/>
        <w:t>ные действия по словесной инструкции, таким путем развива</w:t>
        <w:softHyphen/>
        <w:t>ют понимание обращенной речи и функцию подражания. В про</w:t>
        <w:softHyphen/>
        <w:t>цессе совместной со взрослым игровой деятельности ребенок учится повторять слова и действия взрослого. Так его учат под</w:t>
        <w:softHyphen/>
        <w:t xml:space="preserve">ражать действиям губ, произнося цепочки слов « мо—мы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то — ты — ту» и т. п. Считается, что в раннем возрасте ребенок осо</w:t>
        <w:softHyphen/>
        <w:t>бенно чувствителен к усвоению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реализации этого обобщения важное значение имеет </w:t>
      </w:r>
      <w:r>
        <w:rPr>
          <w:rFonts w:eastAsia="Times New Roman" w:cs="Times New Roman" w:ascii="Times New Roman" w:hAnsi="Times New Roman"/>
          <w:i/>
          <w:iCs/>
          <w:color w:val="000000"/>
          <w:sz w:val="24"/>
          <w:szCs w:val="24"/>
          <w:lang w:eastAsia="ru-RU"/>
        </w:rPr>
        <w:t xml:space="preserve">эмоционально-положительное взаимодействие «мать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ребе</w:t>
        <w:softHyphen/>
        <w:t xml:space="preserve">нок» </w:t>
      </w:r>
      <w:r>
        <w:rPr>
          <w:rFonts w:eastAsia="Times New Roman" w:cs="Times New Roman" w:ascii="Times New Roman" w:hAnsi="Times New Roman"/>
          <w:color w:val="000000"/>
          <w:sz w:val="24"/>
          <w:szCs w:val="24"/>
          <w:lang w:eastAsia="ru-RU"/>
        </w:rPr>
        <w:t>. Известно, что отдаление ребенка от матери в данном воз</w:t>
        <w:softHyphen/>
        <w:t>расте может быть одной из причин задержанного доречевого и речевого развития ребенка. К факторам риска речевых наруше</w:t>
        <w:softHyphen/>
        <w:t>ний относится семейная отягощенность патологией речи. Из</w:t>
        <w:softHyphen/>
        <w:t>вестно, что именно речь родителей, особенно матери, становит</w:t>
        <w:softHyphen/>
        <w:t>ся образцом речи для речевого развития ребенка. У детей ран</w:t>
        <w:softHyphen/>
        <w:t>него возраста особое значение имеет стимуляция развития по</w:t>
        <w:softHyphen/>
        <w:t>нимания обращенной речи и функций подраж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чь возникает </w:t>
      </w:r>
      <w:r>
        <w:rPr>
          <w:rFonts w:eastAsia="Times New Roman" w:cs="Times New Roman" w:ascii="Times New Roman" w:hAnsi="Times New Roman"/>
          <w:color w:val="000000"/>
          <w:sz w:val="24"/>
          <w:szCs w:val="24"/>
          <w:lang w:eastAsia="ru-RU"/>
        </w:rPr>
        <w:t xml:space="preserve">при наличии определенных предпосылок и прежде всего </w:t>
      </w:r>
      <w:r>
        <w:rPr>
          <w:rFonts w:eastAsia="Times New Roman" w:cs="Times New Roman" w:ascii="Times New Roman" w:hAnsi="Times New Roman"/>
          <w:i/>
          <w:iCs/>
          <w:color w:val="000000"/>
          <w:sz w:val="24"/>
          <w:szCs w:val="24"/>
          <w:lang w:eastAsia="ru-RU"/>
        </w:rPr>
        <w:t>нормального созревания и функционирования цен</w:t>
        <w:softHyphen/>
        <w:t xml:space="preserve">тральной нервной системы. </w:t>
      </w:r>
      <w:r>
        <w:rPr>
          <w:rFonts w:eastAsia="Times New Roman" w:cs="Times New Roman" w:ascii="Times New Roman" w:hAnsi="Times New Roman"/>
          <w:color w:val="000000"/>
          <w:sz w:val="24"/>
          <w:szCs w:val="24"/>
          <w:lang w:eastAsia="ru-RU"/>
        </w:rPr>
        <w:t>Однако речь является важнейшей социальной функцией, поэтому для ее развития одних биологи</w:t>
        <w:softHyphen/>
        <w:t>ческих предпосылок недостаточно. Речь возникает только при общении взрослого с ребенком. При этом ведущее значение име</w:t>
        <w:softHyphen/>
        <w:t>ет эмоционально радостное общение ребенка с матерью или за</w:t>
        <w:softHyphen/>
        <w:t>меняющим ее лицом. При этом значение имеет так называемый метод «разрабатывающеговзаимодействия» идифференцирован-</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способы развития коммуникативного поведения у детей ран</w:t>
        <w:softHyphen/>
        <w:t>него возраста, предложенный Н. Н. Школьник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ом было показано, что именно мать или заменяющее ее с самого рождения лицо обладает специфическими аффектив</w:t>
        <w:softHyphen/>
        <w:t>ными возможностями развития ребенка и прежде всего разви</w:t>
        <w:softHyphen/>
        <w:t>тия его речи и коммуникативного поведения. Это связано с тем, что диада мать — ребенок на ранних этапах онтогенеза развива</w:t>
        <w:softHyphen/>
        <w:t>ется как функциональная саморегулирующая биологическая систе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взаимодействия диады мать — ребенок лежит акту</w:t>
        <w:softHyphen/>
        <w:t>ализация биологических инстинктивных программ коммуни</w:t>
        <w:softHyphen/>
        <w:t>кативного поведения ребенка и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тские вопросы. </w:t>
      </w:r>
      <w:r>
        <w:rPr>
          <w:rFonts w:eastAsia="Times New Roman" w:cs="Times New Roman" w:ascii="Times New Roman" w:hAnsi="Times New Roman"/>
          <w:color w:val="000000"/>
          <w:sz w:val="24"/>
          <w:szCs w:val="24"/>
          <w:lang w:eastAsia="ru-RU"/>
        </w:rPr>
        <w:t>Родителям следует иметь в виду, что дет</w:t>
        <w:softHyphen/>
        <w:t>ские вопросы являются важным показателем интеллектуаль</w:t>
        <w:softHyphen/>
        <w:t xml:space="preserve">ного и коммуникативного развития ребенка. Выделяют </w:t>
      </w:r>
      <w:r>
        <w:rPr>
          <w:rFonts w:eastAsia="Times New Roman" w:cs="Times New Roman" w:ascii="Times New Roman" w:hAnsi="Times New Roman"/>
          <w:i/>
          <w:iCs/>
          <w:color w:val="000000"/>
          <w:sz w:val="24"/>
          <w:szCs w:val="24"/>
          <w:lang w:eastAsia="ru-RU"/>
        </w:rPr>
        <w:t xml:space="preserve">два типа детских вопросов, </w:t>
      </w:r>
      <w:r>
        <w:rPr>
          <w:rFonts w:eastAsia="Times New Roman" w:cs="Times New Roman" w:ascii="Times New Roman" w:hAnsi="Times New Roman"/>
          <w:color w:val="000000"/>
          <w:sz w:val="24"/>
          <w:szCs w:val="24"/>
          <w:lang w:eastAsia="ru-RU"/>
        </w:rPr>
        <w:t>связанных с уровнем умственного и речевого (коммуникатив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начинается с появления назывательной (номи</w:t>
        <w:softHyphen/>
        <w:t>нативной) функции речи и связан с развитием номинативно-назывательной функции речи. На этом этапе формируется воз</w:t>
        <w:softHyphen/>
        <w:t>можность обозначения окружающих предметов. При этом ре</w:t>
        <w:softHyphen/>
        <w:t>бенок постоянно начинает задавать вопросы типа «Это что?» В этот период (около двух лет) происходит совместно стимули</w:t>
        <w:softHyphen/>
        <w:t>рующее развитие мышления 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втором этапе </w:t>
      </w:r>
      <w:r>
        <w:rPr>
          <w:rFonts w:eastAsia="Times New Roman" w:cs="Times New Roman" w:ascii="Times New Roman" w:hAnsi="Times New Roman"/>
          <w:color w:val="000000"/>
          <w:sz w:val="24"/>
          <w:szCs w:val="24"/>
          <w:lang w:eastAsia="ru-RU"/>
        </w:rPr>
        <w:t>(возраст 4—5 лет) у ребенка начинают фор</w:t>
        <w:softHyphen/>
        <w:t>мироваться причинно-следственные связи, возникают вопросы типа «Почему?» Появление этих вопросов связано с расшире</w:t>
        <w:softHyphen/>
        <w:t>нием познавательных интересов ребенка. Кроме коммуникатив</w:t>
        <w:softHyphen/>
        <w:t>ной развивается познавательная функция речи. Следует иметь в виду, что генетически первой и ведущей деятельностью явля</w:t>
        <w:softHyphen/>
        <w:t>ется общение со взрослым. Оно возникает у детей в первом по</w:t>
        <w:softHyphen/>
        <w:t>лугодии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е игров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ведущей формой деятельности ребенка ран</w:t>
        <w:softHyphen/>
        <w:t>него и дошкольного возраста является игра, в связи с чем ро</w:t>
        <w:softHyphen/>
        <w:t xml:space="preserve">дителям и специалистам, работающим с ребенком, следует особое внимание обратить на </w:t>
      </w:r>
      <w:r>
        <w:rPr>
          <w:rFonts w:eastAsia="Times New Roman" w:cs="Times New Roman" w:ascii="Times New Roman" w:hAnsi="Times New Roman"/>
          <w:i/>
          <w:iCs/>
          <w:color w:val="000000"/>
          <w:sz w:val="24"/>
          <w:szCs w:val="24"/>
          <w:lang w:eastAsia="ru-RU"/>
        </w:rPr>
        <w:t>стимуляцию игровой деятель</w:t>
        <w:softHyphen/>
        <w:t xml:space="preserve">ности. </w:t>
      </w:r>
      <w:r>
        <w:rPr>
          <w:rFonts w:eastAsia="Times New Roman" w:cs="Times New Roman" w:ascii="Times New Roman" w:hAnsi="Times New Roman"/>
          <w:color w:val="000000"/>
          <w:sz w:val="24"/>
          <w:szCs w:val="24"/>
          <w:lang w:eastAsia="ru-RU"/>
        </w:rPr>
        <w:t xml:space="preserve">Известно, что игра у здорового ребенка развивается </w:t>
      </w:r>
      <w:r>
        <w:rPr>
          <w:rFonts w:eastAsia="Times New Roman" w:cs="Times New Roman" w:ascii="Times New Roman" w:hAnsi="Times New Roman"/>
          <w:i/>
          <w:iCs/>
          <w:color w:val="000000"/>
          <w:sz w:val="24"/>
          <w:szCs w:val="24"/>
          <w:lang w:eastAsia="ru-RU"/>
        </w:rPr>
        <w:t xml:space="preserve">поэтапно. </w:t>
      </w:r>
      <w:r>
        <w:rPr>
          <w:rFonts w:eastAsia="Times New Roman" w:cs="Times New Roman" w:ascii="Times New Roman" w:hAnsi="Times New Roman"/>
          <w:color w:val="000000"/>
          <w:sz w:val="24"/>
          <w:szCs w:val="24"/>
          <w:lang w:eastAsia="ru-RU"/>
        </w:rPr>
        <w:t>На первом этапе игры ребенка являются дейст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ми определенными предметами — это предметные игры, ко</w:t>
        <w:softHyphen/>
        <w:t>торые развиваются на основе предметно-манипулятивной де</w:t>
        <w:softHyphen/>
        <w:t>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тся, что для малыша самой первой «игрушкой» явля</w:t>
        <w:softHyphen/>
        <w:t>ется он сам. С помощью рук он начинает узнавать собственное тело, а с помощью рта он исследует свои руки. С первых месяцев жизни он рассматривает все, что его окружает, он вытягивает руки и смотрит на них, приближая их к лицу. Все его поведе</w:t>
        <w:softHyphen/>
        <w:t>ние направлено на исследование и познание окружающего. В возрасте 4—8 мес. у ребенка развивается возможность узнава</w:t>
        <w:softHyphen/>
        <w:t>ния знакомых предметов на расстоянии и захватывания их с участием большого пальца и конечных фаланг других. Родите</w:t>
        <w:softHyphen/>
        <w:t>лям следует учить ребенка в процессе совместной игры иссле</w:t>
        <w:softHyphen/>
        <w:t>довать предметы путем повторных проб с ними, в том числе и проб с их опорожнением и наполн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следует научить ребенка пить из чашки, пользовать</w:t>
        <w:softHyphen/>
        <w:t>ся ложкой. С этой целью полезно проводить игры-упражнения с наливанием и выливанием воды. Ребенку полезно предлагать иг</w:t>
        <w:softHyphen/>
        <w:t xml:space="preserve">рушки, в захватывании которых необходимо участие большого пальца и конечных фаланг остальных (игрушки на ниточках). Постепенно развивают </w:t>
      </w:r>
      <w:r>
        <w:rPr>
          <w:rFonts w:eastAsia="Times New Roman" w:cs="Times New Roman" w:ascii="Times New Roman" w:hAnsi="Times New Roman"/>
          <w:i/>
          <w:iCs/>
          <w:color w:val="000000"/>
          <w:sz w:val="24"/>
          <w:szCs w:val="24"/>
          <w:lang w:eastAsia="ru-RU"/>
        </w:rPr>
        <w:t>манипулятивную деятельность и так</w:t>
        <w:softHyphen/>
        <w:t xml:space="preserve">тильно-осязательное восприятие. </w:t>
      </w:r>
      <w:r>
        <w:rPr>
          <w:rFonts w:eastAsia="Times New Roman" w:cs="Times New Roman" w:ascii="Times New Roman" w:hAnsi="Times New Roman"/>
          <w:color w:val="000000"/>
          <w:sz w:val="24"/>
          <w:szCs w:val="24"/>
          <w:lang w:eastAsia="ru-RU"/>
        </w:rPr>
        <w:t>На этом же этапе необходимо стимулировать все представленные выше навыки, проводить ак</w:t>
        <w:softHyphen/>
        <w:t>тивные игры с малышом. При этом важно научить ребенка одно</w:t>
        <w:softHyphen/>
        <w:t>временно держать два предмета и манипулировать 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первом этапе </w:t>
      </w:r>
      <w:r>
        <w:rPr>
          <w:rFonts w:eastAsia="Times New Roman" w:cs="Times New Roman" w:ascii="Times New Roman" w:hAnsi="Times New Roman"/>
          <w:color w:val="000000"/>
          <w:sz w:val="24"/>
          <w:szCs w:val="24"/>
          <w:lang w:eastAsia="ru-RU"/>
        </w:rPr>
        <w:t xml:space="preserve">игровые действия носят в основном </w:t>
      </w:r>
      <w:r>
        <w:rPr>
          <w:rFonts w:eastAsia="Times New Roman" w:cs="Times New Roman" w:ascii="Times New Roman" w:hAnsi="Times New Roman"/>
          <w:i/>
          <w:iCs/>
          <w:color w:val="000000"/>
          <w:sz w:val="24"/>
          <w:szCs w:val="24"/>
          <w:lang w:eastAsia="ru-RU"/>
        </w:rPr>
        <w:t>подра</w:t>
        <w:softHyphen/>
        <w:t xml:space="preserve">жательный </w:t>
      </w:r>
      <w:r>
        <w:rPr>
          <w:rFonts w:eastAsia="Times New Roman" w:cs="Times New Roman" w:ascii="Times New Roman" w:hAnsi="Times New Roman"/>
          <w:color w:val="000000"/>
          <w:sz w:val="24"/>
          <w:szCs w:val="24"/>
          <w:lang w:eastAsia="ru-RU"/>
        </w:rPr>
        <w:t>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втором этапе </w:t>
      </w:r>
      <w:r>
        <w:rPr>
          <w:rFonts w:eastAsia="Times New Roman" w:cs="Times New Roman" w:ascii="Times New Roman" w:hAnsi="Times New Roman"/>
          <w:color w:val="000000"/>
          <w:sz w:val="24"/>
          <w:szCs w:val="24"/>
          <w:lang w:eastAsia="ru-RU"/>
        </w:rPr>
        <w:t>игровое действие в большей степени соот</w:t>
        <w:softHyphen/>
        <w:t>ветствует реальной действительности, более четко разделяются функции, наблюдается логическая последовательность дей</w:t>
        <w:softHyphen/>
        <w:t>ствий, отражающих реальную действи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третьем этапе </w:t>
      </w:r>
      <w:r>
        <w:rPr>
          <w:rFonts w:eastAsia="Times New Roman" w:cs="Times New Roman" w:ascii="Times New Roman" w:hAnsi="Times New Roman"/>
          <w:color w:val="000000"/>
          <w:sz w:val="24"/>
          <w:szCs w:val="24"/>
          <w:lang w:eastAsia="ru-RU"/>
        </w:rPr>
        <w:t>действия становятся еще более разнообраз</w:t>
        <w:softHyphen/>
        <w:t>ными их логика и характер, определяемый взятой на себя ролью. В игре начинает использоваться специфическая ролевая реч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конец, </w:t>
      </w:r>
      <w:r>
        <w:rPr>
          <w:rFonts w:eastAsia="Times New Roman" w:cs="Times New Roman" w:ascii="Times New Roman" w:hAnsi="Times New Roman"/>
          <w:i/>
          <w:iCs/>
          <w:color w:val="000000"/>
          <w:sz w:val="24"/>
          <w:szCs w:val="24"/>
          <w:lang w:eastAsia="ru-RU"/>
        </w:rPr>
        <w:t xml:space="preserve">на четвертом этапе </w:t>
      </w:r>
      <w:r>
        <w:rPr>
          <w:rFonts w:eastAsia="Times New Roman" w:cs="Times New Roman" w:ascii="Times New Roman" w:hAnsi="Times New Roman"/>
          <w:color w:val="000000"/>
          <w:sz w:val="24"/>
          <w:szCs w:val="24"/>
          <w:lang w:eastAsia="ru-RU"/>
        </w:rPr>
        <w:t>содержание игры включает в себя выполнение действий, отражающих отношения с другими людьми, роли которых выполняют другие участники игры. Наблюдается тесная связь ролевых функций, речь четко выпол</w:t>
        <w:softHyphen/>
        <w:t>няет ролевую функцию. Характерна четкая последовательность игровых действий, отражающих реальную последовательную логику событ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развиваются различные виды взаимоотношений меж</w:t>
        <w:softHyphen/>
        <w:t xml:space="preserve">ду детьми, которые определяются сюжетом и содержанием игры, что имеет важное значение </w:t>
      </w:r>
      <w:r>
        <w:rPr>
          <w:rFonts w:eastAsia="Times New Roman" w:cs="Times New Roman" w:ascii="Times New Roman" w:hAnsi="Times New Roman"/>
          <w:i/>
          <w:iCs/>
          <w:color w:val="000000"/>
          <w:sz w:val="24"/>
          <w:szCs w:val="24"/>
          <w:lang w:eastAsia="ru-RU"/>
        </w:rPr>
        <w:t>дляразвития коммуникатив</w:t>
        <w:softHyphen/>
        <w:t>ного поведения 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конец, в </w:t>
      </w:r>
      <w:r>
        <w:rPr>
          <w:rFonts w:eastAsia="Times New Roman" w:cs="Times New Roman" w:ascii="Times New Roman" w:hAnsi="Times New Roman"/>
          <w:i/>
          <w:iCs/>
          <w:color w:val="000000"/>
          <w:sz w:val="24"/>
          <w:szCs w:val="24"/>
          <w:lang w:eastAsia="ru-RU"/>
        </w:rPr>
        <w:t xml:space="preserve">старшем дошкольном возрасте </w:t>
      </w:r>
      <w:r>
        <w:rPr>
          <w:rFonts w:eastAsia="Times New Roman" w:cs="Times New Roman" w:ascii="Times New Roman" w:hAnsi="Times New Roman"/>
          <w:color w:val="000000"/>
          <w:sz w:val="24"/>
          <w:szCs w:val="24"/>
          <w:lang w:eastAsia="ru-RU"/>
        </w:rPr>
        <w:t>ребенок начина</w:t>
        <w:softHyphen/>
        <w:t xml:space="preserve">ет осваивать новый тип игры — </w:t>
      </w:r>
      <w:r>
        <w:rPr>
          <w:rFonts w:eastAsia="Times New Roman" w:cs="Times New Roman" w:ascii="Times New Roman" w:hAnsi="Times New Roman"/>
          <w:i/>
          <w:iCs/>
          <w:color w:val="000000"/>
          <w:sz w:val="24"/>
          <w:szCs w:val="24"/>
          <w:lang w:eastAsia="ru-RU"/>
        </w:rPr>
        <w:t xml:space="preserve">игра с правилами. </w:t>
      </w:r>
      <w:r>
        <w:rPr>
          <w:rFonts w:eastAsia="Times New Roman" w:cs="Times New Roman" w:ascii="Times New Roman" w:hAnsi="Times New Roman"/>
          <w:color w:val="000000"/>
          <w:sz w:val="24"/>
          <w:szCs w:val="24"/>
          <w:lang w:eastAsia="ru-RU"/>
        </w:rPr>
        <w:t>В этих играх уже более четко определена основная задача, отмечается более четкое соотнесение сюжетно-ролевого содержания с правила</w:t>
        <w:softHyphen/>
        <w:t xml:space="preserve">ми. Особые группы игр с правилами составляют </w:t>
      </w:r>
      <w:r>
        <w:rPr>
          <w:rFonts w:eastAsia="Times New Roman" w:cs="Times New Roman" w:ascii="Times New Roman" w:hAnsi="Times New Roman"/>
          <w:i/>
          <w:iCs/>
          <w:color w:val="000000"/>
          <w:sz w:val="24"/>
          <w:szCs w:val="24"/>
          <w:lang w:eastAsia="ru-RU"/>
        </w:rPr>
        <w:t xml:space="preserve">подвижные </w:t>
      </w:r>
      <w:r>
        <w:rPr>
          <w:rFonts w:eastAsia="Times New Roman" w:cs="Times New Roman" w:ascii="Times New Roman" w:hAnsi="Times New Roman"/>
          <w:color w:val="000000"/>
          <w:sz w:val="24"/>
          <w:szCs w:val="24"/>
          <w:lang w:eastAsia="ru-RU"/>
        </w:rPr>
        <w:t>игры,например, «Кошки-мы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играм с правилами относятся так называемые дидакттш-</w:t>
      </w:r>
      <w:r>
        <w:rPr>
          <w:rFonts w:eastAsia="Times New Roman" w:cs="Times New Roman" w:ascii="Times New Roman" w:hAnsi="Times New Roman"/>
          <w:i/>
          <w:iCs/>
          <w:color w:val="000000"/>
          <w:sz w:val="24"/>
          <w:szCs w:val="24"/>
          <w:lang w:eastAsia="ru-RU"/>
        </w:rPr>
        <w:t xml:space="preserve">ческие игры. </w:t>
      </w:r>
      <w:r>
        <w:rPr>
          <w:rFonts w:eastAsia="Times New Roman" w:cs="Times New Roman" w:ascii="Times New Roman" w:hAnsi="Times New Roman"/>
          <w:color w:val="000000"/>
          <w:sz w:val="24"/>
          <w:szCs w:val="24"/>
          <w:lang w:eastAsia="ru-RU"/>
        </w:rPr>
        <w:t>В этих играх детям предлагается решение опреде</w:t>
        <w:softHyphen/>
        <w:t>ленных умственных задач, представленных в игровой форме. Эти игры развивают познавательную деятельность ребенка, фор</w:t>
        <w:softHyphen/>
        <w:t>мируют у него познавательную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многие дети с отклонениями в развитии и раз</w:t>
        <w:softHyphen/>
        <w:t>личными заболеваниями центральной нервной системы не умеют играть, что еще более задерживает их психическое развитие. Сле</w:t>
        <w:softHyphen/>
        <w:t xml:space="preserve">дует иметь в виду, что </w:t>
      </w:r>
      <w:r>
        <w:rPr>
          <w:rFonts w:eastAsia="Times New Roman" w:cs="Times New Roman" w:ascii="Times New Roman" w:hAnsi="Times New Roman"/>
          <w:i/>
          <w:iCs/>
          <w:color w:val="000000"/>
          <w:sz w:val="24"/>
          <w:szCs w:val="24"/>
          <w:lang w:eastAsia="ru-RU"/>
        </w:rPr>
        <w:t xml:space="preserve">непродуктивность игровой деятельности, </w:t>
      </w:r>
      <w:r>
        <w:rPr>
          <w:rFonts w:eastAsia="Times New Roman" w:cs="Times New Roman" w:ascii="Times New Roman" w:hAnsi="Times New Roman"/>
          <w:color w:val="000000"/>
          <w:sz w:val="24"/>
          <w:szCs w:val="24"/>
          <w:lang w:eastAsia="ru-RU"/>
        </w:rPr>
        <w:t>и даже игры совместно со взрослым, может быть обусловлена по</w:t>
        <w:softHyphen/>
        <w:t xml:space="preserve">вышенной психической истощаемостью малыша и в связи с этим низким уровнем мотивации. Поэтому мать должна стимулировать и побуждать ребенка к игре. Важное значение имеет </w:t>
      </w:r>
      <w:r>
        <w:rPr>
          <w:rFonts w:eastAsia="Times New Roman" w:cs="Times New Roman" w:ascii="Times New Roman" w:hAnsi="Times New Roman"/>
          <w:i/>
          <w:iCs/>
          <w:color w:val="000000"/>
          <w:sz w:val="24"/>
          <w:szCs w:val="24"/>
          <w:lang w:eastAsia="ru-RU"/>
        </w:rPr>
        <w:t xml:space="preserve">похвала и одобрение </w:t>
      </w:r>
      <w:r>
        <w:rPr>
          <w:rFonts w:eastAsia="Times New Roman" w:cs="Times New Roman" w:ascii="Times New Roman" w:hAnsi="Times New Roman"/>
          <w:color w:val="000000"/>
          <w:sz w:val="24"/>
          <w:szCs w:val="24"/>
          <w:lang w:eastAsia="ru-RU"/>
        </w:rPr>
        <w:t>действий ребенка. Если при виде игрушек ребенок са</w:t>
        <w:softHyphen/>
        <w:t>мостоятельно не играет, взрослый начинает играть вместе с ним. При этом взрослый прежде всего воспитывает у ребенка интерес к игрушкам, играя вместе с ним, заинтересовывает его в контакте. Важно воспитывать у ребенка адекватность игровых действий в соответствии с игровым матери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Упрощенный процесс обучения протекает следу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ку дается инструкция, что он должен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Если необходимо, ему оказывается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бенку дают понять, что он сделал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одобрение, чтобы похвала не потеря</w:t>
        <w:softHyphen/>
        <w:t>ла своего побуждающего действия, ребенок должен хорошо представлять себе, за что его хвал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ное правило </w:t>
      </w:r>
      <w:r>
        <w:rPr>
          <w:rFonts w:eastAsia="Times New Roman" w:cs="Times New Roman" w:ascii="Times New Roman" w:hAnsi="Times New Roman"/>
          <w:color w:val="000000"/>
          <w:sz w:val="24"/>
          <w:szCs w:val="24"/>
          <w:lang w:eastAsia="ru-RU"/>
        </w:rPr>
        <w:t>— выражать свое одобрение самым естествен</w:t>
        <w:softHyphen/>
        <w:t xml:space="preserve">ным образом. Помните, что </w:t>
      </w:r>
      <w:r>
        <w:rPr>
          <w:rFonts w:eastAsia="Times New Roman" w:cs="Times New Roman" w:ascii="Times New Roman" w:hAnsi="Times New Roman"/>
          <w:i/>
          <w:iCs/>
          <w:color w:val="000000"/>
          <w:sz w:val="24"/>
          <w:szCs w:val="24"/>
          <w:lang w:eastAsia="ru-RU"/>
        </w:rPr>
        <w:t xml:space="preserve">похвала </w:t>
      </w:r>
      <w:r>
        <w:rPr>
          <w:rFonts w:eastAsia="Times New Roman" w:cs="Times New Roman" w:ascii="Times New Roman" w:hAnsi="Times New Roman"/>
          <w:color w:val="000000"/>
          <w:sz w:val="24"/>
          <w:szCs w:val="24"/>
          <w:lang w:eastAsia="ru-RU"/>
        </w:rPr>
        <w:t>— это самая естественная и самая доступная форма поощрения. Похвала стимулирует дея</w:t>
        <w:softHyphen/>
        <w:t>тельность ребенка. Но в некоторых случаях слишком частая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вала может стать привычной и потерять свою стимулирующую способность. Чтобы этого не произошло, следует разнообразить формы похвалы. Разными способами дайте понять малышу, за что вы его хвалите. Это особенно важно для детей более старшего возраста. Выделяйте похвалу особой интонацией. Научите ребен</w:t>
        <w:softHyphen/>
        <w:t>ка ценить похвалу. Поощрения должны стать естественной час</w:t>
        <w:softHyphen/>
        <w:t>тью общения между родителями 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i/>
          <w:iCs/>
          <w:color w:val="000000"/>
          <w:sz w:val="24"/>
          <w:szCs w:val="24"/>
          <w:lang w:eastAsia="ru-RU"/>
        </w:rPr>
        <w:t xml:space="preserve">начальное обучение </w:t>
      </w:r>
      <w:r>
        <w:rPr>
          <w:rFonts w:eastAsia="Times New Roman" w:cs="Times New Roman" w:ascii="Times New Roman" w:hAnsi="Times New Roman"/>
          <w:color w:val="000000"/>
          <w:sz w:val="24"/>
          <w:szCs w:val="24"/>
          <w:lang w:eastAsia="ru-RU"/>
        </w:rPr>
        <w:t xml:space="preserve">ребенка </w:t>
      </w:r>
      <w:r>
        <w:rPr>
          <w:rFonts w:eastAsia="Times New Roman" w:cs="Times New Roman" w:ascii="Times New Roman" w:hAnsi="Times New Roman"/>
          <w:i/>
          <w:iCs/>
          <w:color w:val="000000"/>
          <w:sz w:val="24"/>
          <w:szCs w:val="24"/>
          <w:lang w:eastAsia="ru-RU"/>
        </w:rPr>
        <w:t xml:space="preserve">начинается в игре. </w:t>
      </w:r>
      <w:r>
        <w:rPr>
          <w:rFonts w:eastAsia="Times New Roman" w:cs="Times New Roman" w:ascii="Times New Roman" w:hAnsi="Times New Roman"/>
          <w:color w:val="000000"/>
          <w:sz w:val="24"/>
          <w:szCs w:val="24"/>
          <w:lang w:eastAsia="ru-RU"/>
        </w:rPr>
        <w:t xml:space="preserve">Обучение представляет собой </w:t>
      </w:r>
      <w:r>
        <w:rPr>
          <w:rFonts w:eastAsia="Times New Roman" w:cs="Times New Roman" w:ascii="Times New Roman" w:hAnsi="Times New Roman"/>
          <w:i/>
          <w:iCs/>
          <w:color w:val="000000"/>
          <w:sz w:val="24"/>
          <w:szCs w:val="24"/>
          <w:lang w:eastAsia="ru-RU"/>
        </w:rPr>
        <w:t xml:space="preserve">трехступенчатый процесс </w:t>
      </w:r>
      <w:r>
        <w:rPr>
          <w:rFonts w:eastAsia="Times New Roman" w:cs="Times New Roman" w:ascii="Times New Roman" w:hAnsi="Times New Roman"/>
          <w:color w:val="000000"/>
          <w:sz w:val="24"/>
          <w:szCs w:val="24"/>
          <w:lang w:eastAsia="ru-RU"/>
        </w:rPr>
        <w:t>(до, во время, после). Каждый этап следует план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для психического и личностного развития ребенка и подготовки его к школе имеют специальные игры — </w:t>
      </w:r>
      <w:r>
        <w:rPr>
          <w:rFonts w:eastAsia="Times New Roman" w:cs="Times New Roman" w:ascii="Times New Roman" w:hAnsi="Times New Roman"/>
          <w:i/>
          <w:iCs/>
          <w:color w:val="000000"/>
          <w:sz w:val="24"/>
          <w:szCs w:val="24"/>
          <w:lang w:eastAsia="ru-RU"/>
        </w:rPr>
        <w:t xml:space="preserve">упражнения на конструктивную деятельность. </w:t>
      </w:r>
      <w:r>
        <w:rPr>
          <w:rFonts w:eastAsia="Times New Roman" w:cs="Times New Roman" w:ascii="Times New Roman" w:hAnsi="Times New Roman"/>
          <w:color w:val="000000"/>
          <w:sz w:val="24"/>
          <w:szCs w:val="24"/>
          <w:lang w:eastAsia="ru-RU"/>
        </w:rPr>
        <w:t>Они особо важ</w:t>
        <w:softHyphen/>
        <w:t>ны для детей с двигательными расстройствами, для которых также используются игры с разборными игру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ктр </w:t>
      </w:r>
      <w:r>
        <w:rPr>
          <w:rFonts w:eastAsia="Times New Roman" w:cs="Times New Roman" w:ascii="Times New Roman" w:hAnsi="Times New Roman"/>
          <w:color w:val="000000"/>
          <w:sz w:val="24"/>
          <w:szCs w:val="24"/>
          <w:lang w:eastAsia="ru-RU"/>
        </w:rPr>
        <w:t xml:space="preserve">предлагаемых ребенку игр </w:t>
      </w:r>
      <w:r>
        <w:rPr>
          <w:rFonts w:eastAsia="Times New Roman" w:cs="Times New Roman" w:ascii="Times New Roman" w:hAnsi="Times New Roman"/>
          <w:i/>
          <w:iCs/>
          <w:color w:val="000000"/>
          <w:sz w:val="24"/>
          <w:szCs w:val="24"/>
          <w:lang w:eastAsia="ru-RU"/>
        </w:rPr>
        <w:t xml:space="preserve">достаточно широк: </w:t>
      </w:r>
      <w:r>
        <w:rPr>
          <w:rFonts w:eastAsia="Times New Roman" w:cs="Times New Roman" w:ascii="Times New Roman" w:hAnsi="Times New Roman"/>
          <w:color w:val="000000"/>
          <w:sz w:val="24"/>
          <w:szCs w:val="24"/>
          <w:lang w:eastAsia="ru-RU"/>
        </w:rPr>
        <w:t>это игры-драматизации, игры с предметами, настольно-печатные, словесные и др. Но во всех случаях игра является важнейшим фактором развития и организации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Синдром </w:t>
      </w:r>
      <w:r>
        <w:rPr>
          <w:rFonts w:eastAsia="Times New Roman" w:cs="Times New Roman" w:ascii="Times New Roman" w:hAnsi="Times New Roman"/>
          <w:i/>
          <w:iCs/>
          <w:color w:val="000000"/>
          <w:sz w:val="24"/>
          <w:szCs w:val="24"/>
          <w:lang w:eastAsia="ru-RU"/>
        </w:rPr>
        <w:t>стереотипны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реотипные игры возникают у детей в условиях социаль</w:t>
        <w:softHyphen/>
        <w:t xml:space="preserve">ной и эмоциональной депривации. У детей с синдромом госпи-тализма он наблюдается уже на первом году жизни, но особенно ярко он проявляется в возрасте после 1—1,5 лет. </w:t>
      </w:r>
      <w:r>
        <w:rPr>
          <w:rFonts w:eastAsia="Times New Roman" w:cs="Times New Roman" w:ascii="Times New Roman" w:hAnsi="Times New Roman"/>
          <w:i/>
          <w:iCs/>
          <w:color w:val="000000"/>
          <w:sz w:val="24"/>
          <w:szCs w:val="24"/>
          <w:lang w:eastAsia="ru-RU"/>
        </w:rPr>
        <w:t xml:space="preserve">Проявления синдрома сходны </w:t>
      </w:r>
      <w:r>
        <w:rPr>
          <w:rFonts w:eastAsia="Times New Roman" w:cs="Times New Roman" w:ascii="Times New Roman" w:hAnsi="Times New Roman"/>
          <w:color w:val="000000"/>
          <w:sz w:val="24"/>
          <w:szCs w:val="24"/>
          <w:lang w:eastAsia="ru-RU"/>
        </w:rPr>
        <w:t xml:space="preserve">с гиперкомпенсаторными депривационными играми в сочетании с некоторыми проявлениями аутистичес-ких стереотипических игр. </w:t>
      </w:r>
      <w:r>
        <w:rPr>
          <w:rFonts w:eastAsia="Times New Roman" w:cs="Times New Roman" w:ascii="Times New Roman" w:hAnsi="Times New Roman"/>
          <w:i/>
          <w:iCs/>
          <w:color w:val="000000"/>
          <w:sz w:val="24"/>
          <w:szCs w:val="24"/>
          <w:lang w:eastAsia="ru-RU"/>
        </w:rPr>
        <w:t xml:space="preserve">Депривационная игра </w:t>
      </w:r>
      <w:r>
        <w:rPr>
          <w:rFonts w:eastAsia="Times New Roman" w:cs="Times New Roman" w:ascii="Times New Roman" w:hAnsi="Times New Roman"/>
          <w:color w:val="000000"/>
          <w:sz w:val="24"/>
          <w:szCs w:val="24"/>
          <w:lang w:eastAsia="ru-RU"/>
        </w:rPr>
        <w:t>состоит из од</w:t>
        <w:softHyphen/>
        <w:t>нообразных двигательных стереотипии — раскачиваний, под</w:t>
        <w:softHyphen/>
        <w:t>прыгиваний, вращений, перебираний пальцами, кручения го</w:t>
        <w:softHyphen/>
        <w:t>ловой. Эти действия могут сменяться игрой неигровыми пред</w:t>
        <w:softHyphen/>
        <w:t>метами даже при наличии игрушек. Характерно, что игра про</w:t>
        <w:softHyphen/>
        <w:t>исходит на фоне пониженного настроения без эмоционального оживления. Депривационная игра проявляется в виде выражен</w:t>
        <w:softHyphen/>
        <w:t>ной задержки формирования игровых навыков. Характерной чертой этой игры является ее принципиальная обратимость при изменении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сихотерапевтическая роль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 важное значение имеет развитие игры ребенка с от</w:t>
        <w:softHyphen/>
        <w:t>клонениями в развитии. Направляя игру, родители учат его нравственным элементарным нормам поведения, помогают ему войти в коллектив здоровых детей. Надо стремиться к тому, чт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 взаимопонимание, взаимопомощь стали привычными фор</w:t>
        <w:softHyphen/>
        <w:t>мами поведения ребенка с отклонениями в развитии. Все про</w:t>
        <w:softHyphen/>
        <w:t xml:space="preserve">водимые с ребенком занятия должны активно </w:t>
      </w:r>
      <w:r>
        <w:rPr>
          <w:rFonts w:eastAsia="Times New Roman" w:cs="Times New Roman" w:ascii="Times New Roman" w:hAnsi="Times New Roman"/>
          <w:i/>
          <w:iCs/>
          <w:color w:val="000000"/>
          <w:sz w:val="24"/>
          <w:szCs w:val="24"/>
          <w:lang w:eastAsia="ru-RU"/>
        </w:rPr>
        <w:t xml:space="preserve">воздействовать не только на интеллектуальную, сенсомоторную и речевую сферу, </w:t>
      </w:r>
      <w:r>
        <w:rPr>
          <w:rFonts w:eastAsia="Times New Roman" w:cs="Times New Roman" w:ascii="Times New Roman" w:hAnsi="Times New Roman"/>
          <w:color w:val="000000"/>
          <w:sz w:val="24"/>
          <w:szCs w:val="24"/>
          <w:lang w:eastAsia="ru-RU"/>
        </w:rPr>
        <w:t xml:space="preserve">но также и на его </w:t>
      </w:r>
      <w:r>
        <w:rPr>
          <w:rFonts w:eastAsia="Times New Roman" w:cs="Times New Roman" w:ascii="Times New Roman" w:hAnsi="Times New Roman"/>
          <w:i/>
          <w:iCs/>
          <w:color w:val="000000"/>
          <w:sz w:val="24"/>
          <w:szCs w:val="24"/>
          <w:lang w:eastAsia="ru-RU"/>
        </w:rPr>
        <w:t xml:space="preserve">эмоции. </w:t>
      </w:r>
      <w:r>
        <w:rPr>
          <w:rFonts w:eastAsia="Times New Roman" w:cs="Times New Roman" w:ascii="Times New Roman" w:hAnsi="Times New Roman"/>
          <w:color w:val="000000"/>
          <w:sz w:val="24"/>
          <w:szCs w:val="24"/>
          <w:lang w:eastAsia="ru-RU"/>
        </w:rPr>
        <w:t xml:space="preserve">С этой целью следует широко использовать различные музыкальные занятия или </w:t>
      </w:r>
      <w:r>
        <w:rPr>
          <w:rFonts w:eastAsia="Times New Roman" w:cs="Times New Roman" w:ascii="Times New Roman" w:hAnsi="Times New Roman"/>
          <w:i/>
          <w:iCs/>
          <w:color w:val="000000"/>
          <w:sz w:val="24"/>
          <w:szCs w:val="24"/>
          <w:lang w:eastAsia="ru-RU"/>
        </w:rPr>
        <w:t>музыкаль</w:t>
        <w:softHyphen/>
        <w:t xml:space="preserve">ное сопровождение </w:t>
      </w:r>
      <w:r>
        <w:rPr>
          <w:rFonts w:eastAsia="Times New Roman" w:cs="Times New Roman" w:ascii="Times New Roman" w:hAnsi="Times New Roman"/>
          <w:color w:val="000000"/>
          <w:sz w:val="24"/>
          <w:szCs w:val="24"/>
          <w:lang w:eastAsia="ru-RU"/>
        </w:rPr>
        <w:t>при проведении тех или иных занятий. Хо</w:t>
        <w:softHyphen/>
        <w:t>рошо известно благоприятное влияние музыки на многих де</w:t>
        <w:softHyphen/>
        <w:t>тей с отклонениями в развитии, и особенно на детей с болезнью Дауна. Часто прогресс в развитии такого ребенка начинается в процессе проведения с ним музыкальных занятий. К музыкаль</w:t>
        <w:softHyphen/>
        <w:t xml:space="preserve">ным занятиям </w:t>
      </w:r>
      <w:r>
        <w:rPr>
          <w:rFonts w:eastAsia="Times New Roman" w:cs="Times New Roman" w:ascii="Times New Roman" w:hAnsi="Times New Roman"/>
          <w:i/>
          <w:iCs/>
          <w:color w:val="000000"/>
          <w:sz w:val="24"/>
          <w:szCs w:val="24"/>
          <w:lang w:eastAsia="ru-RU"/>
        </w:rPr>
        <w:t xml:space="preserve">очень восприимчивы </w:t>
      </w:r>
      <w:r>
        <w:rPr>
          <w:rFonts w:eastAsia="Times New Roman" w:cs="Times New Roman" w:ascii="Times New Roman" w:hAnsi="Times New Roman"/>
          <w:color w:val="000000"/>
          <w:sz w:val="24"/>
          <w:szCs w:val="24"/>
          <w:lang w:eastAsia="ru-RU"/>
        </w:rPr>
        <w:t xml:space="preserve">дети с </w:t>
      </w:r>
      <w:r>
        <w:rPr>
          <w:rFonts w:eastAsia="Times New Roman" w:cs="Times New Roman" w:ascii="Times New Roman" w:hAnsi="Times New Roman"/>
          <w:i/>
          <w:iCs/>
          <w:color w:val="000000"/>
          <w:sz w:val="24"/>
          <w:szCs w:val="24"/>
          <w:lang w:eastAsia="ru-RU"/>
        </w:rPr>
        <w:t>гидроцефалией и син</w:t>
        <w:softHyphen/>
        <w:t>дромом Р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немалую роль играет настрой ребенка, его эмоцио</w:t>
        <w:softHyphen/>
        <w:t>нальное состояние. Поэтому жизнь малыша надо наполнить кра</w:t>
        <w:softHyphen/>
        <w:t>сотой природы, игрой, сказками, музыкой. Все это даст толчок к практическому освоению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мощь ребенку в совершенствовании двигательных функций и ориентации в простран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ельные нарушения в той или иной степени выражен</w:t>
        <w:softHyphen/>
        <w:t>ности наблюдаются у всех детей с отклонениями в развитии, особенно в первые годы их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ш хотя и передвигается самостоятельно, ходьба его дли</w:t>
        <w:softHyphen/>
        <w:t>тельное время может быть недостаточно устойчивой. Родители в этих случаях длительное время водят его за руку, ограничива</w:t>
        <w:softHyphen/>
        <w:t>ют его двигательную активность. Это приводит к тому, что у ре</w:t>
        <w:softHyphen/>
        <w:t xml:space="preserve">бенка крайне </w:t>
      </w:r>
      <w:r>
        <w:rPr>
          <w:rFonts w:eastAsia="Times New Roman" w:cs="Times New Roman" w:ascii="Times New Roman" w:hAnsi="Times New Roman"/>
          <w:i/>
          <w:iCs/>
          <w:color w:val="000000"/>
          <w:sz w:val="24"/>
          <w:szCs w:val="24"/>
          <w:lang w:eastAsia="ru-RU"/>
        </w:rPr>
        <w:t xml:space="preserve">медленно обогащается двигательный опыт, </w:t>
      </w:r>
      <w:r>
        <w:rPr>
          <w:rFonts w:eastAsia="Times New Roman" w:cs="Times New Roman" w:ascii="Times New Roman" w:hAnsi="Times New Roman"/>
          <w:color w:val="000000"/>
          <w:sz w:val="24"/>
          <w:szCs w:val="24"/>
          <w:lang w:eastAsia="ru-RU"/>
        </w:rPr>
        <w:t>что еще больше задерживает совершенствование у него функций равнове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следует всячески содействовать самостоятельно</w:t>
        <w:softHyphen/>
        <w:t>сти и активности ребенка в ходьбе и других моторных навыках. Им необходимо помогать моторному развитию ребенка. Преж</w:t>
        <w:softHyphen/>
        <w:t>де всего важное значение в развитии моторики имеет проведе</w:t>
        <w:softHyphen/>
        <w:t xml:space="preserve">ние </w:t>
      </w:r>
      <w:r>
        <w:rPr>
          <w:rFonts w:eastAsia="Times New Roman" w:cs="Times New Roman" w:ascii="Times New Roman" w:hAnsi="Times New Roman"/>
          <w:i/>
          <w:iCs/>
          <w:color w:val="000000"/>
          <w:sz w:val="24"/>
          <w:szCs w:val="24"/>
          <w:lang w:eastAsia="ru-RU"/>
        </w:rPr>
        <w:t>специальных упражнений в равновесии,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стоит на коленях, руки вытянуты вдоль тулови</w:t>
        <w:softHyphen/>
        <w:t>ща, слегка отведены и повернуты наружу. По команде взросло</w:t>
        <w:softHyphen/>
        <w:t>го он переносит вес тела с одного колена на другое. При этом он не должен садиться на пятки, а его руки не должны касаться пола. В качестве помощи взрослый может использовать п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жку ребенка за локтевой сустав на той стороне, на которую перенесен вес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бенок сидит на полу без опоры рук. Для того чтобы избе</w:t>
        <w:softHyphen/>
        <w:t>жать опоры на руки, ему можно дать игрушки. Поднимая сто</w:t>
        <w:softHyphen/>
        <w:t>пы от пола и легко сгибая ноги, ребенок должен сохранять ис</w:t>
        <w:softHyphen/>
        <w:t>ходную позу и не падать назад. Взрослый следит, чтобы ноги ребенка были отведены и повернуты нару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тренировки равновесия </w:t>
      </w:r>
      <w:r>
        <w:rPr>
          <w:rFonts w:eastAsia="Times New Roman" w:cs="Times New Roman" w:ascii="Times New Roman" w:hAnsi="Times New Roman"/>
          <w:color w:val="000000"/>
          <w:sz w:val="24"/>
          <w:szCs w:val="24"/>
          <w:lang w:eastAsia="ru-RU"/>
        </w:rPr>
        <w:t xml:space="preserve">используются также </w:t>
      </w:r>
      <w:r>
        <w:rPr>
          <w:rFonts w:eastAsia="Times New Roman" w:cs="Times New Roman" w:ascii="Times New Roman" w:hAnsi="Times New Roman"/>
          <w:i/>
          <w:iCs/>
          <w:color w:val="000000"/>
          <w:sz w:val="24"/>
          <w:szCs w:val="24"/>
          <w:lang w:eastAsia="ru-RU"/>
        </w:rPr>
        <w:t xml:space="preserve">следующие приемы: </w:t>
      </w:r>
      <w:r>
        <w:rPr>
          <w:rFonts w:eastAsia="Times New Roman" w:cs="Times New Roman" w:ascii="Times New Roman" w:hAnsi="Times New Roman"/>
          <w:color w:val="000000"/>
          <w:sz w:val="24"/>
          <w:szCs w:val="24"/>
          <w:lang w:eastAsia="ru-RU"/>
        </w:rPr>
        <w:t>взрослый слегка подталкивает ребенка, который сидит на стуле, стоит на коленях или четвереньках, при этом он дол</w:t>
        <w:softHyphen/>
        <w:t>жен сохранять равновесие, не используя рук для под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ет </w:t>
      </w:r>
      <w:r>
        <w:rPr>
          <w:rFonts w:eastAsia="Times New Roman" w:cs="Times New Roman" w:ascii="Times New Roman" w:hAnsi="Times New Roman"/>
          <w:i/>
          <w:iCs/>
          <w:color w:val="000000"/>
          <w:sz w:val="24"/>
          <w:szCs w:val="24"/>
          <w:lang w:eastAsia="ru-RU"/>
        </w:rPr>
        <w:t xml:space="preserve">тренировка равновесия в ходьбе: </w:t>
      </w:r>
      <w:r>
        <w:rPr>
          <w:rFonts w:eastAsia="Times New Roman" w:cs="Times New Roman" w:ascii="Times New Roman" w:hAnsi="Times New Roman"/>
          <w:color w:val="000000"/>
          <w:sz w:val="24"/>
          <w:szCs w:val="24"/>
          <w:lang w:eastAsia="ru-RU"/>
        </w:rPr>
        <w:t>ма</w:t>
        <w:softHyphen/>
        <w:t>лыша учат ходить по прямой дорожке, намеченной мелом или выложенной шнурками по полу (ширина 20 см); перешагивать препятствия (канат, палочка высотой не более 10 см,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ей с более развитыми моторными навыками следует учить </w:t>
      </w:r>
      <w:r>
        <w:rPr>
          <w:rFonts w:eastAsia="Times New Roman" w:cs="Times New Roman" w:ascii="Times New Roman" w:hAnsi="Times New Roman"/>
          <w:i/>
          <w:iCs/>
          <w:color w:val="000000"/>
          <w:sz w:val="24"/>
          <w:szCs w:val="24"/>
          <w:lang w:eastAsia="ru-RU"/>
        </w:rPr>
        <w:t xml:space="preserve">ходить по извилистому шнуру </w:t>
      </w:r>
      <w:r>
        <w:rPr>
          <w:rFonts w:eastAsia="Times New Roman" w:cs="Times New Roman" w:ascii="Times New Roman" w:hAnsi="Times New Roman"/>
          <w:color w:val="000000"/>
          <w:sz w:val="24"/>
          <w:szCs w:val="24"/>
          <w:lang w:eastAsia="ru-RU"/>
        </w:rPr>
        <w:t>(1,5—2,0 м), между двумя линия</w:t>
        <w:softHyphen/>
        <w:t>ми, шнурами, рейками, расстояние между которыми 20—30 см, не наступая на них. Затем малыша учат пройти по доске, поло</w:t>
        <w:softHyphen/>
        <w:t>женной на пол (ширина доски 20—30 см), и сойти с нее; или встать на шнур, на четвереньки, опираясь ладонями и ступнями («как медведь » ), пройти до конца, выпрямиться и сойти со шнура. Что</w:t>
        <w:softHyphen/>
        <w:t>бы малыш не смотрел себе под ноги, в конце доски или шнура, по которому он идет, на уровне глаз, но не выше, помещается какой-либо ориентир — игрушка, флажок или ш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научить ребенка </w:t>
      </w:r>
      <w:r>
        <w:rPr>
          <w:rFonts w:eastAsia="Times New Roman" w:cs="Times New Roman" w:ascii="Times New Roman" w:hAnsi="Times New Roman"/>
          <w:i/>
          <w:iCs/>
          <w:color w:val="000000"/>
          <w:sz w:val="24"/>
          <w:szCs w:val="24"/>
          <w:lang w:eastAsia="ru-RU"/>
        </w:rPr>
        <w:t>подниматься на различные предме</w:t>
        <w:softHyphen/>
        <w:t xml:space="preserve">ты и спрыгивать </w:t>
      </w:r>
      <w:r>
        <w:rPr>
          <w:rFonts w:eastAsia="Times New Roman" w:cs="Times New Roman" w:ascii="Times New Roman" w:hAnsi="Times New Roman"/>
          <w:color w:val="000000"/>
          <w:sz w:val="24"/>
          <w:szCs w:val="24"/>
          <w:lang w:eastAsia="ru-RU"/>
        </w:rPr>
        <w:t>с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пражнения на равновесие проводятся в интересной для ребенка игровой форме с применением различных предметов и игр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нировка равновесия не только увеличивает двигательный опыт ребенка, она также способствуетразвитию </w:t>
      </w:r>
      <w:r>
        <w:rPr>
          <w:rFonts w:eastAsia="Times New Roman" w:cs="Times New Roman" w:ascii="Times New Roman" w:hAnsi="Times New Roman"/>
          <w:i/>
          <w:iCs/>
          <w:color w:val="000000"/>
          <w:sz w:val="24"/>
          <w:szCs w:val="24"/>
          <w:lang w:eastAsia="ru-RU"/>
        </w:rPr>
        <w:t>мышечных ощу</w:t>
        <w:softHyphen/>
        <w:t xml:space="preserve">щений, </w:t>
      </w:r>
      <w:r>
        <w:rPr>
          <w:rFonts w:eastAsia="Times New Roman" w:cs="Times New Roman" w:ascii="Times New Roman" w:hAnsi="Times New Roman"/>
          <w:color w:val="000000"/>
          <w:sz w:val="24"/>
          <w:szCs w:val="24"/>
          <w:lang w:eastAsia="ru-RU"/>
        </w:rPr>
        <w:t xml:space="preserve">на основе которых формируется </w:t>
      </w:r>
      <w:r>
        <w:rPr>
          <w:rFonts w:eastAsia="Times New Roman" w:cs="Times New Roman" w:ascii="Times New Roman" w:hAnsi="Times New Roman"/>
          <w:i/>
          <w:iCs/>
          <w:color w:val="000000"/>
          <w:sz w:val="24"/>
          <w:szCs w:val="24"/>
          <w:lang w:eastAsia="ru-RU"/>
        </w:rPr>
        <w:t>контроль над произволь</w:t>
        <w:softHyphen/>
        <w:t xml:space="preserve">ными движениями. </w:t>
      </w:r>
      <w:r>
        <w:rPr>
          <w:rFonts w:eastAsia="Times New Roman" w:cs="Times New Roman" w:ascii="Times New Roman" w:hAnsi="Times New Roman"/>
          <w:color w:val="000000"/>
          <w:sz w:val="24"/>
          <w:szCs w:val="24"/>
          <w:lang w:eastAsia="ru-RU"/>
        </w:rPr>
        <w:t>Поскольку мышечные ощущения у детей с отклонениями в развитии в первые годы жизни слабые, боль</w:t>
        <w:softHyphen/>
        <w:t>шую часть упражнений по развитию движений желательно про</w:t>
        <w:softHyphen/>
        <w:t>водить перед зерк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отклонениями в развитии в первые годы жизни часто наблюдается неправильная установка стоп, </w:t>
      </w:r>
      <w:r>
        <w:rPr>
          <w:rFonts w:eastAsia="Times New Roman" w:cs="Times New Roman" w:ascii="Times New Roman" w:hAnsi="Times New Roman"/>
          <w:i/>
          <w:iCs/>
          <w:color w:val="000000"/>
          <w:sz w:val="24"/>
          <w:szCs w:val="24"/>
          <w:lang w:eastAsia="ru-RU"/>
        </w:rPr>
        <w:t xml:space="preserve">плоскостопие. </w:t>
      </w:r>
      <w:r>
        <w:rPr>
          <w:rFonts w:eastAsia="Times New Roman" w:cs="Times New Roman" w:ascii="Times New Roman" w:hAnsi="Times New Roman"/>
          <w:color w:val="000000"/>
          <w:sz w:val="24"/>
          <w:szCs w:val="24"/>
          <w:lang w:eastAsia="ru-RU"/>
        </w:rPr>
        <w:t xml:space="preserve">Для развития правильной опорности стопы и укреплению ее свода полезна </w:t>
      </w:r>
      <w:r>
        <w:rPr>
          <w:rFonts w:eastAsia="Times New Roman" w:cs="Times New Roman" w:ascii="Times New Roman" w:hAnsi="Times New Roman"/>
          <w:i/>
          <w:iCs/>
          <w:color w:val="000000"/>
          <w:sz w:val="24"/>
          <w:szCs w:val="24"/>
          <w:lang w:eastAsia="ru-RU"/>
        </w:rPr>
        <w:t>ходьба по ребристой доске, вдоль каната (бос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 </w:t>
      </w:r>
      <w:r>
        <w:rPr>
          <w:rFonts w:eastAsia="Times New Roman" w:cs="Times New Roman" w:ascii="Times New Roman" w:hAnsi="Times New Roman"/>
          <w:color w:val="000000"/>
          <w:sz w:val="24"/>
          <w:szCs w:val="24"/>
          <w:lang w:eastAsia="ru-RU"/>
        </w:rPr>
        <w:t>Дети наступают на канат таким образом, чтобы пятки на</w:t>
        <w:softHyphen/>
        <w:t>ходились на полу, а передний край стопы — на канате, пере</w:t>
        <w:softHyphen/>
        <w:t>движение осуществлялось боковым шагом. Полезна также ходь</w:t>
        <w:softHyphen/>
        <w:t>ба по гимнастической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ляразеития зрительно-моторной координации и мотори</w:t>
        <w:softHyphen/>
        <w:t xml:space="preserve">ки рук </w:t>
      </w:r>
      <w:r>
        <w:rPr>
          <w:rFonts w:eastAsia="Times New Roman" w:cs="Times New Roman" w:ascii="Times New Roman" w:hAnsi="Times New Roman"/>
          <w:color w:val="000000"/>
          <w:sz w:val="24"/>
          <w:szCs w:val="24"/>
          <w:lang w:eastAsia="ru-RU"/>
        </w:rPr>
        <w:t>важное значение имеют специальные игры, при кото</w:t>
        <w:softHyphen/>
        <w:t>рых ребенок должен прокатить мяч и попасть в «воротики» или бросить его в ящик или в корз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тренировки </w:t>
      </w:r>
      <w:r>
        <w:rPr>
          <w:rFonts w:eastAsia="Times New Roman" w:cs="Times New Roman" w:ascii="Times New Roman" w:hAnsi="Times New Roman"/>
          <w:i/>
          <w:iCs/>
          <w:color w:val="000000"/>
          <w:sz w:val="24"/>
          <w:szCs w:val="24"/>
          <w:lang w:eastAsia="ru-RU"/>
        </w:rPr>
        <w:t xml:space="preserve">навыков попадания в цель </w:t>
      </w:r>
      <w:r>
        <w:rPr>
          <w:rFonts w:eastAsia="Times New Roman" w:cs="Times New Roman" w:ascii="Times New Roman" w:hAnsi="Times New Roman"/>
          <w:color w:val="000000"/>
          <w:sz w:val="24"/>
          <w:szCs w:val="24"/>
          <w:lang w:eastAsia="ru-RU"/>
        </w:rPr>
        <w:t>на прогулке по</w:t>
        <w:softHyphen/>
        <w:t>лезно проводить специальные игры-упражнения по бросанию мячей, мелких камешков и других предметов в ямки, кана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учите ребенка ловить и бросать мяч, попадать в цель, пе</w:t>
        <w:softHyphen/>
        <w:t>ребрасывать мяч через сетку, закидывать в кольцо, сбивать мя</w:t>
        <w:softHyphen/>
        <w:t>чом кегли, ударять мячом о землю правой и лево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ьные упражнения на </w:t>
      </w:r>
      <w:r>
        <w:rPr>
          <w:rFonts w:eastAsia="Times New Roman" w:cs="Times New Roman" w:ascii="Times New Roman" w:hAnsi="Times New Roman"/>
          <w:i/>
          <w:iCs/>
          <w:color w:val="000000"/>
          <w:sz w:val="24"/>
          <w:szCs w:val="24"/>
          <w:lang w:eastAsia="ru-RU"/>
        </w:rPr>
        <w:t>развитие ориентации в про</w:t>
        <w:softHyphen/>
        <w:t xml:space="preserve">странстве </w:t>
      </w:r>
      <w:r>
        <w:rPr>
          <w:rFonts w:eastAsia="Times New Roman" w:cs="Times New Roman" w:ascii="Times New Roman" w:hAnsi="Times New Roman"/>
          <w:color w:val="000000"/>
          <w:sz w:val="24"/>
          <w:szCs w:val="24"/>
          <w:lang w:eastAsia="ru-RU"/>
        </w:rPr>
        <w:t xml:space="preserve">проводятся </w:t>
      </w:r>
      <w:r>
        <w:rPr>
          <w:rFonts w:eastAsia="Times New Roman" w:cs="Times New Roman" w:ascii="Times New Roman" w:hAnsi="Times New Roman"/>
          <w:i/>
          <w:iCs/>
          <w:color w:val="000000"/>
          <w:sz w:val="24"/>
          <w:szCs w:val="24"/>
          <w:lang w:eastAsia="ru-RU"/>
        </w:rPr>
        <w:t xml:space="preserve">в несколько этапов. </w:t>
      </w:r>
      <w:r>
        <w:rPr>
          <w:rFonts w:eastAsia="Times New Roman" w:cs="Times New Roman" w:ascii="Times New Roman" w:hAnsi="Times New Roman"/>
          <w:color w:val="000000"/>
          <w:sz w:val="24"/>
          <w:szCs w:val="24"/>
          <w:lang w:eastAsia="ru-RU"/>
        </w:rPr>
        <w:t>На первом этапе взрослый выполняет упражнения с мячом, флажками и други</w:t>
        <w:softHyphen/>
        <w:t>ми предметами перед зеркалом, каждый раз называя свои дей</w:t>
        <w:softHyphen/>
        <w:t>ствия: «мяч вверх, мяч вниз». Ребенок наблюдает за взрослым, затем, наблюдая за действиями взрослого, он начинает подражать ему. Затем взрослый выполняет упражнения перед зеркалом мол</w:t>
        <w:softHyphen/>
        <w:t>ча, ребенок копирует и проговаривает их. И наконец, ребенок выполняет упражнения один по словесной инстру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ют специальные упражнения по </w:t>
      </w:r>
      <w:r>
        <w:rPr>
          <w:rFonts w:eastAsia="Times New Roman" w:cs="Times New Roman" w:ascii="Times New Roman" w:hAnsi="Times New Roman"/>
          <w:i/>
          <w:iCs/>
          <w:color w:val="000000"/>
          <w:sz w:val="24"/>
          <w:szCs w:val="24"/>
          <w:lang w:eastAsia="ru-RU"/>
        </w:rPr>
        <w:t>пере</w:t>
        <w:softHyphen/>
        <w:t xml:space="preserve">мещению в пространстве. </w:t>
      </w:r>
      <w:r>
        <w:rPr>
          <w:rFonts w:eastAsia="Times New Roman" w:cs="Times New Roman" w:ascii="Times New Roman" w:hAnsi="Times New Roman"/>
          <w:color w:val="000000"/>
          <w:sz w:val="24"/>
          <w:szCs w:val="24"/>
          <w:lang w:eastAsia="ru-RU"/>
        </w:rPr>
        <w:t>Взрослый на полу рисует белые ли</w:t>
        <w:softHyphen/>
        <w:t>нии справа налево, спереди назад, и ребенок передвигается в указанных направлениях. Затем в той же последовательности эти линии рисует пальцем на доске и ребенок. Затем он мелом ведет по этим ли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развитии пространственных представле</w:t>
        <w:softHyphen/>
        <w:t xml:space="preserve">ний имеет </w:t>
      </w:r>
      <w:r>
        <w:rPr>
          <w:rFonts w:eastAsia="Times New Roman" w:cs="Times New Roman" w:ascii="Times New Roman" w:hAnsi="Times New Roman"/>
          <w:i/>
          <w:iCs/>
          <w:color w:val="000000"/>
          <w:sz w:val="24"/>
          <w:szCs w:val="24"/>
          <w:lang w:eastAsia="ru-RU"/>
        </w:rPr>
        <w:t xml:space="preserve">восприятие и воспроизведения формы предметов. </w:t>
      </w:r>
      <w:r>
        <w:rPr>
          <w:rFonts w:eastAsia="Times New Roman" w:cs="Times New Roman" w:ascii="Times New Roman" w:hAnsi="Times New Roman"/>
          <w:color w:val="000000"/>
          <w:sz w:val="24"/>
          <w:szCs w:val="24"/>
          <w:lang w:eastAsia="ru-RU"/>
        </w:rPr>
        <w:t>Эти упражнения проводятся также поэтапно. Вначале ребенок ощу</w:t>
        <w:softHyphen/>
        <w:t>пывает различные по форме предметы. Затем обводит пальцем контуры этих предметов, нарисованных на доске или в тетра</w:t>
        <w:softHyphen/>
        <w:t>ди; затем копирует изображения простых геометрических фи</w:t>
        <w:softHyphen/>
        <w:t>гур. После этих подготовительных упражнений у ребенка фор</w:t>
        <w:softHyphen/>
        <w:t>мируют пространственные представления в рисовании, конст</w:t>
        <w:softHyphen/>
        <w:t>руировании, в игре и других видах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алыша следует также научить специальным </w:t>
      </w:r>
      <w:r>
        <w:rPr>
          <w:rFonts w:eastAsia="Times New Roman" w:cs="Times New Roman" w:ascii="Times New Roman" w:hAnsi="Times New Roman"/>
          <w:i/>
          <w:iCs/>
          <w:color w:val="000000"/>
          <w:sz w:val="24"/>
          <w:szCs w:val="24"/>
          <w:lang w:eastAsia="ru-RU"/>
        </w:rPr>
        <w:t>приемам сен</w:t>
        <w:softHyphen/>
        <w:t xml:space="preserve">сорного обследования и узнавания предметов </w:t>
      </w:r>
      <w:r>
        <w:rPr>
          <w:rFonts w:eastAsia="Times New Roman" w:cs="Times New Roman" w:ascii="Times New Roman" w:hAnsi="Times New Roman"/>
          <w:color w:val="000000"/>
          <w:sz w:val="24"/>
          <w:szCs w:val="24"/>
          <w:lang w:eastAsia="ru-RU"/>
        </w:rPr>
        <w:t>с обязательным подключением движений рукгт. е. ребенок ощупывает п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 и узнает его на ощупь, каждой рукой. Одновременно вво</w:t>
        <w:softHyphen/>
        <w:t>дятся слова, обозначающие качества предмета. Для их освое</w:t>
        <w:softHyphen/>
        <w:t>ния ребенка учат сравнивать предметы, противоположные по свойствам. Например: тяжелый с легким, твердый с мягким и т. п. Следует иметь в виду, что качества и свойства предметов только тогда приобретут для ребенка определенную значимость, когда они будут включены в результативную практическую де</w:t>
        <w:softHyphen/>
        <w:t>ятельность и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закрепления и активизации словаря </w:t>
      </w:r>
      <w:r>
        <w:rPr>
          <w:rFonts w:eastAsia="Times New Roman" w:cs="Times New Roman" w:ascii="Times New Roman" w:hAnsi="Times New Roman"/>
          <w:color w:val="000000"/>
          <w:sz w:val="24"/>
          <w:szCs w:val="24"/>
          <w:lang w:eastAsia="ru-RU"/>
        </w:rPr>
        <w:t>важное значение имеют игры-упражнения по описанию предметов, отгадыва</w:t>
        <w:softHyphen/>
        <w:t>нию загадок, различные дидактические игры, а также по</w:t>
        <w:softHyphen/>
        <w:t>вседневное общение с ребенком. Оно направлено на расши</w:t>
        <w:softHyphen/>
        <w:t>рение словаря и развитие грамматического строя речи. Ре</w:t>
        <w:softHyphen/>
        <w:t>бенка знакомят с новыми предметами, их словесными обо</w:t>
        <w:softHyphen/>
        <w:t>значениями и полученные представления закрепляют в про</w:t>
        <w:softHyphen/>
        <w:t>цессе игровой деятельности. Занятия по развитию речи про</w:t>
        <w:softHyphen/>
        <w:t>водят поэтапно. В их основе лежит обучение составлению раз</w:t>
        <w:softHyphen/>
        <w:t>личных видов предложений с постепенными усложнениями их синтактической структуры. С ребенком постоянно разго</w:t>
        <w:softHyphen/>
        <w:t>варивают о том, что он видит в данный момент. Если он гово</w:t>
        <w:softHyphen/>
        <w:t>рит неправильно, его не перебивают и не поправляют. Взрос</w:t>
        <w:softHyphen/>
        <w:t>лый лишь повторяет эти слова несколько раз правильно. Так используют специальные игры-занятия, во время которых взрослый просит ребенка называть предметы, действия и изображения на картин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Формирование предпосылок к обучению чтению и пис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вают умение отвечать на вопросы по самостоятельно прочитанным предложениям, соблюдать в устной речи и при чтении пауз и интонаций, соответствующих знакам препина</w:t>
        <w:softHyphen/>
        <w:t>ния в конце простого предложения, выразительно прочитать выученное наизусть стихотворение, а также заучивать стихот</w:t>
        <w:softHyphen/>
        <w:t>ворения наизусть, умение воспринимать на слух небольшую сказку, рассказ, загадку. Учат рисовать простые иллюстрации к рассказу или сказке. Подготавливают к обучению пис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жде всего ребенка следует научить умению </w:t>
      </w:r>
      <w:r>
        <w:rPr>
          <w:rFonts w:eastAsia="Times New Roman" w:cs="Times New Roman" w:ascii="Times New Roman" w:hAnsi="Times New Roman"/>
          <w:i/>
          <w:iCs/>
          <w:color w:val="000000"/>
          <w:sz w:val="24"/>
          <w:szCs w:val="24"/>
          <w:lang w:eastAsia="ru-RU"/>
        </w:rPr>
        <w:t xml:space="preserve">правильно сидеть и держать ручку </w:t>
      </w:r>
      <w:r>
        <w:rPr>
          <w:rFonts w:eastAsia="Times New Roman" w:cs="Times New Roman" w:ascii="Times New Roman" w:hAnsi="Times New Roman"/>
          <w:color w:val="000000"/>
          <w:sz w:val="24"/>
          <w:szCs w:val="24"/>
          <w:lang w:eastAsia="ru-RU"/>
        </w:rPr>
        <w:t>(карандаш), ориентироваться в тетра</w:t>
        <w:softHyphen/>
        <w:t>ди, замечать разлиновку и всегда начинать писать слева напра</w:t>
        <w:softHyphen/>
        <w:t>во. Затем ребенка учат правильному написанию букв и диффе</w:t>
        <w:softHyphen/>
        <w:t>ренциации сходных: л—м, т—п, и—ш, ц—щ, г—к, г—п, г—р,</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ч—м, н—к. Развивают </w:t>
      </w:r>
      <w:r>
        <w:rPr>
          <w:rFonts w:eastAsia="Times New Roman" w:cs="Times New Roman" w:ascii="Times New Roman" w:hAnsi="Times New Roman"/>
          <w:i/>
          <w:iCs/>
          <w:color w:val="000000"/>
          <w:sz w:val="24"/>
          <w:szCs w:val="24"/>
          <w:lang w:eastAsia="ru-RU"/>
        </w:rPr>
        <w:t xml:space="preserve">моторику пальцев </w:t>
      </w:r>
      <w:r>
        <w:rPr>
          <w:rFonts w:eastAsia="Times New Roman" w:cs="Times New Roman" w:ascii="Times New Roman" w:hAnsi="Times New Roman"/>
          <w:color w:val="000000"/>
          <w:sz w:val="24"/>
          <w:szCs w:val="24"/>
          <w:lang w:eastAsia="ru-RU"/>
        </w:rPr>
        <w:t>рук, тренируют тонкие дифференцированные движения пальцев рук при помо</w:t>
        <w:softHyphen/>
        <w:t xml:space="preserve">щи </w:t>
      </w:r>
      <w:r>
        <w:rPr>
          <w:rFonts w:eastAsia="Times New Roman" w:cs="Times New Roman" w:ascii="Times New Roman" w:hAnsi="Times New Roman"/>
          <w:i/>
          <w:iCs/>
          <w:color w:val="000000"/>
          <w:sz w:val="24"/>
          <w:szCs w:val="24"/>
          <w:lang w:eastAsia="ru-RU"/>
        </w:rPr>
        <w:t>следующих упраж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разглаживает лист бумаги ладонью правой, затем и лево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единяет концевые фаланги выпрямленных пальцев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ся противопоставлению большого пальца ост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гибает пальцы каждой руки одновременно и поочере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очередно противопоставляет первому пальцу ост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водится также ряд подготовительных </w:t>
      </w:r>
      <w:r>
        <w:rPr>
          <w:rFonts w:eastAsia="Times New Roman" w:cs="Times New Roman" w:ascii="Times New Roman" w:hAnsi="Times New Roman"/>
          <w:i/>
          <w:iCs/>
          <w:color w:val="000000"/>
          <w:sz w:val="24"/>
          <w:szCs w:val="24"/>
          <w:lang w:eastAsia="ru-RU"/>
        </w:rPr>
        <w:t>упражнений с ка</w:t>
        <w:softHyphen/>
        <w:t xml:space="preserve">рандашом. </w:t>
      </w:r>
      <w:r>
        <w:rPr>
          <w:rFonts w:eastAsia="Times New Roman" w:cs="Times New Roman" w:ascii="Times New Roman" w:hAnsi="Times New Roman"/>
          <w:color w:val="000000"/>
          <w:sz w:val="24"/>
          <w:szCs w:val="24"/>
          <w:lang w:eastAsia="ru-RU"/>
        </w:rPr>
        <w:t>Ребенка обучают правильному удержанию каранда</w:t>
        <w:softHyphen/>
        <w:t>ша как при письме, тремя пальцами. Важно научить ребенка слежению глазами за движением пишущ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ачале его учат ставить несколько точек на листе бумаги, следя, чтобы рука не сдвигалась и не напрягалась. Затем учат проводить черту сверху вниз, на то расстояние, на которое мож</w:t>
        <w:softHyphen/>
        <w:t>но это сделать без движения ки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сихомоторно-ориентированное стимулирование при помощи лечебно-педагогической вольтижир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годы в начальных школах нам все чаще прихо</w:t>
        <w:softHyphen/>
        <w:t xml:space="preserve">дится иметь дело с детьми, имеющими значительные </w:t>
      </w:r>
      <w:r>
        <w:rPr>
          <w:rFonts w:eastAsia="Times New Roman" w:cs="Times New Roman" w:ascii="Times New Roman" w:hAnsi="Times New Roman"/>
          <w:i/>
          <w:iCs/>
          <w:color w:val="000000"/>
          <w:sz w:val="24"/>
          <w:szCs w:val="24"/>
          <w:lang w:eastAsia="ru-RU"/>
        </w:rPr>
        <w:t>повреж</w:t>
        <w:softHyphen/>
        <w:t>дения грубой и тонкой мото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чаще еще до поступления в школу состояние здоровья со</w:t>
        <w:softHyphen/>
        <w:t>временных детей значительно ухудшается, обнаруживаются пси</w:t>
        <w:softHyphen/>
        <w:t>хосоматические нарушения, излишний вес, слабая координация и осанка, а также снижение общей толерантности к нагру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льтижировка </w:t>
      </w:r>
      <w:r>
        <w:rPr>
          <w:rFonts w:eastAsia="Times New Roman" w:cs="Times New Roman" w:ascii="Times New Roman" w:hAnsi="Times New Roman"/>
          <w:color w:val="000000"/>
          <w:sz w:val="24"/>
          <w:szCs w:val="24"/>
          <w:lang w:eastAsia="ru-RU"/>
        </w:rPr>
        <w:t>считается идеальным видом спорта для де</w:t>
        <w:softHyphen/>
        <w:t>тей и подростков, занимаясь которым можно развить самостоя</w:t>
        <w:softHyphen/>
        <w:t>тельность и умение работать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чебно-педагогическая вольтижировка уже давно призна</w:t>
        <w:softHyphen/>
        <w:t>на в научных кругах и давно миновала фазу клинических ис</w:t>
        <w:softHyphen/>
        <w:t>пытаний. Лошадь используют в работе с детьми с нетипичным поведением, с трудностями в обу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ечебно-педагогическая вольтижировка полезна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синдромом гиперактивности и дефицитом внимания, которые постоянно шаркают ногами, качаются на стуле, их руки постоянно чем-то заняты; когда они сидят на стуле, все тело ча</w:t>
        <w:softHyphen/>
        <w:t>сто меняет свое положение; они невнимательны и раздражи</w:t>
        <w:softHyphen/>
        <w:t>тельн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нарушениями равновесия и зрительно-моторной коор</w:t>
        <w:softHyphen/>
        <w:t>д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мышечной слабостью, замедленными и скованными дви</w:t>
        <w:softHyphen/>
        <w:t>ж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дающим ожирением, вследствие чего они кажутся непо</w:t>
        <w:softHyphen/>
        <w:t>воротливыми, неуклюжими, с низкой физической актив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испытывающим от движения и занятий спортом ника</w:t>
        <w:softHyphen/>
        <w:t>кой радости; со сниженной само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становлено, что за такими школьными проблемами, как неуспеваемость, неумение сконцентрироваться, нежелание учиться, агрессия или позиция аутсайдера скрываются </w:t>
      </w:r>
      <w:r>
        <w:rPr>
          <w:rFonts w:eastAsia="Times New Roman" w:cs="Times New Roman" w:ascii="Times New Roman" w:hAnsi="Times New Roman"/>
          <w:i/>
          <w:iCs/>
          <w:color w:val="000000"/>
          <w:sz w:val="24"/>
          <w:szCs w:val="24"/>
          <w:lang w:eastAsia="ru-RU"/>
        </w:rPr>
        <w:t>двига</w:t>
        <w:softHyphen/>
        <w:t xml:space="preserve">тельные проблемы, </w:t>
      </w:r>
      <w:r>
        <w:rPr>
          <w:rFonts w:eastAsia="Times New Roman" w:cs="Times New Roman" w:ascii="Times New Roman" w:hAnsi="Times New Roman"/>
          <w:color w:val="000000"/>
          <w:sz w:val="24"/>
          <w:szCs w:val="24"/>
          <w:lang w:eastAsia="ru-RU"/>
        </w:rPr>
        <w:t>причину возникновения которых следует искать еще в до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вольтижировки дети, сидя на лошади, выполня</w:t>
        <w:softHyphen/>
        <w:t>ют ряд гимнастических упражнений самостоятельно, с одним или двумя партнерами, на шагу или на галопе. Лошадь двига</w:t>
        <w:softHyphen/>
        <w:t>ется на корде по кругу. Кроме того, проводятся разные упраж</w:t>
        <w:softHyphen/>
        <w:t>нения и подвижные игры, а применение дополнительных пред</w:t>
        <w:softHyphen/>
        <w:t>метов, например, кольца, мячи, обручи вносят в движение раз</w:t>
        <w:softHyphen/>
        <w:t>нообразие и повышают двигательную мотив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большое значение имеет процесс ухода за лошадью, например, ее подготовка к занятию, расседлывание в конце уро</w:t>
        <w:softHyphen/>
        <w:t>ка, текущие работы на конюшне, наблюдение за ней, когда она катается на подстилке и на пастбище. Ребенок чувствует себя частью подлинной жизненной ситуации, в процессе которой он должен проявлять активность и справляться с разными задани</w:t>
        <w:softHyphen/>
        <w:t>ями, имеющими практическое отношение к вольтижировке непосред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ям предлагается </w:t>
      </w:r>
      <w:r>
        <w:rPr>
          <w:rFonts w:eastAsia="Times New Roman" w:cs="Times New Roman" w:ascii="Times New Roman" w:hAnsi="Times New Roman"/>
          <w:i/>
          <w:iCs/>
          <w:color w:val="000000"/>
          <w:sz w:val="24"/>
          <w:szCs w:val="24"/>
          <w:lang w:eastAsia="ru-RU"/>
        </w:rPr>
        <w:t xml:space="preserve">комплекс упражнений для развития тонко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крупной моторики, </w:t>
      </w:r>
      <w:r>
        <w:rPr>
          <w:rFonts w:eastAsia="Times New Roman" w:cs="Times New Roman" w:ascii="Times New Roman" w:hAnsi="Times New Roman"/>
          <w:color w:val="000000"/>
          <w:sz w:val="24"/>
          <w:szCs w:val="24"/>
          <w:lang w:eastAsia="ru-RU"/>
        </w:rPr>
        <w:t>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уговые движения вытянутых вперед рук с различной силой нажима на отдельные части тела лошади при чистке скреб</w:t>
        <w:softHyphen/>
        <w:t>ницей и щеткой; движения при расчесывании гривы и хво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нимая и раскрючковывая копыто, ребенок преодоле</w:t>
        <w:softHyphen/>
        <w:t>вает страх, а также получает ясное представление о последова</w:t>
        <w:softHyphen/>
        <w:t>тельности собственных движений вплоть до дозированного при</w:t>
        <w:softHyphen/>
        <w:t>менения собственной силы в согласованной координации с дви</w:t>
        <w:softHyphen/>
        <w:t>жениями лоша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евание и снимание оголовья вырабатывает у ребенка координированные движения рук, он все время приспосабли</w:t>
        <w:softHyphen/>
        <w:t>вается к движениям лошади головой.</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испытывает на галопирующей лошади ощущения, близ</w:t>
        <w:softHyphen/>
        <w:t>кие к тем, которые возникают при занятиях на снарядах: тренаже</w:t>
        <w:softHyphen/>
        <w:t>рах, качелях, трамплинах и др., например,</w:t>
      </w:r>
      <w:r>
        <w:rPr>
          <w:rFonts w:eastAsia="Times New Roman" w:cs="Times New Roman" w:ascii="Times New Roman" w:hAnsi="Times New Roman"/>
          <w:i/>
          <w:iCs/>
          <w:color w:val="000000"/>
          <w:sz w:val="24"/>
          <w:szCs w:val="24"/>
          <w:lang w:eastAsia="ru-RU"/>
        </w:rPr>
        <w:t>раздражение вестибу</w:t>
        <w:softHyphen/>
        <w:t xml:space="preserve">лярной системы </w:t>
      </w:r>
      <w:r>
        <w:rPr>
          <w:rFonts w:eastAsia="Times New Roman" w:cs="Times New Roman" w:ascii="Times New Roman" w:hAnsi="Times New Roman"/>
          <w:color w:val="000000"/>
          <w:sz w:val="24"/>
          <w:szCs w:val="24"/>
          <w:lang w:eastAsia="ru-RU"/>
        </w:rPr>
        <w:t xml:space="preserve">вследствие перемены направления вверх-вниз, вправо-влево, а также </w:t>
      </w:r>
      <w:r>
        <w:rPr>
          <w:rFonts w:eastAsia="Times New Roman" w:cs="Times New Roman" w:ascii="Times New Roman" w:hAnsi="Times New Roman"/>
          <w:i/>
          <w:iCs/>
          <w:color w:val="000000"/>
          <w:sz w:val="24"/>
          <w:szCs w:val="24"/>
          <w:lang w:eastAsia="ru-RU"/>
        </w:rPr>
        <w:t>ощущения от вращательных и раскачиваю</w:t>
        <w:softHyphen/>
        <w:t xml:space="preserve">щих движений. </w:t>
      </w:r>
      <w:r>
        <w:rPr>
          <w:rFonts w:eastAsia="Times New Roman" w:cs="Times New Roman" w:ascii="Times New Roman" w:hAnsi="Times New Roman"/>
          <w:color w:val="000000"/>
          <w:sz w:val="24"/>
          <w:szCs w:val="24"/>
          <w:lang w:eastAsia="ru-RU"/>
        </w:rPr>
        <w:t>Однако по отношению к снарядам он не испытывает глубокой привязанности, как это в большинстве случаев происхо</w:t>
        <w:softHyphen/>
        <w:t>дит при общении с лошадью. Лошадь как бы становится неотъемле</w:t>
        <w:softHyphen/>
        <w:t>мой частью его повседневности. Дети делятся с окружающими сво</w:t>
        <w:softHyphen/>
        <w:t>ими переживаниями, рисуют посвященные лошадям картины, по</w:t>
        <w:softHyphen/>
        <w:t>сещают свою лошадь в перерывах между занятиями, балуют ее все</w:t>
        <w:softHyphen/>
        <w:t>возможными лакомствами и даже извиняются перед ней в том слу</w:t>
        <w:softHyphen/>
        <w:t>чае, если чем-то ей помешали. Общение с лошадью, очарование и сила, которую она излучает, до сих пор позволяют заинтересовать в вольтижировке даже очень слабых и неуверенных с точки зрения движения детей. Конечно, нужно действовать без принуждения, очень спокойно, раскрепощенно и терпеливо, чтобы самое позднее в конце первого урока можно было положить начало добрым отно</w:t>
        <w:softHyphen/>
        <w:t>шениям, например, ребенок смог бы похлопать лошадь по шее, кос</w:t>
        <w:softHyphen/>
        <w:t>нуться ее нозд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ящие от двигающейся шагом или галопом лошади дви</w:t>
        <w:softHyphen/>
        <w:t>гательные импульсы имеют решающее значение для обучения ребенка основам движения, то есть равновесию, координации, способности адекватно реагировать, ритму, а также способнос</w:t>
        <w:softHyphen/>
        <w:t>ти ориентироваться. Что означает для ребенка с нетипичными движениями сидеть на большой лошади, полностью слиться с ритмом ее движения или пытаться выполнить упражнения на ее узкой спине, в полной мере может понять лишь тот, кто сам испытал нечто подоб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же если все изменения движения лошади едва заметны глазу постороннего наблюдателя, то от ребенка с нетипичными движениями они требуют высокой степени концентрации и умения сохранять равновесие в каждом упражн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есь </w:t>
      </w:r>
      <w:r>
        <w:rPr>
          <w:rFonts w:eastAsia="Times New Roman" w:cs="Times New Roman" w:ascii="Times New Roman" w:hAnsi="Times New Roman"/>
          <w:i/>
          <w:iCs/>
          <w:color w:val="000000"/>
          <w:sz w:val="24"/>
          <w:szCs w:val="24"/>
          <w:lang w:eastAsia="ru-RU"/>
        </w:rPr>
        <w:t xml:space="preserve">полученный двигательный опыт </w:t>
      </w:r>
      <w:r>
        <w:rPr>
          <w:rFonts w:eastAsia="Times New Roman" w:cs="Times New Roman" w:ascii="Times New Roman" w:hAnsi="Times New Roman"/>
          <w:color w:val="000000"/>
          <w:sz w:val="24"/>
          <w:szCs w:val="24"/>
          <w:lang w:eastAsia="ru-RU"/>
        </w:rPr>
        <w:t xml:space="preserve">позволяет ребенку </w:t>
      </w:r>
      <w:r>
        <w:rPr>
          <w:rFonts w:eastAsia="Times New Roman" w:cs="Times New Roman" w:ascii="Times New Roman" w:hAnsi="Times New Roman"/>
          <w:i/>
          <w:iCs/>
          <w:color w:val="000000"/>
          <w:sz w:val="24"/>
          <w:szCs w:val="24"/>
          <w:lang w:eastAsia="ru-RU"/>
        </w:rPr>
        <w:t>чувствовать себя более уверенно и действовать целенаправ</w:t>
        <w:softHyphen/>
        <w:t xml:space="preserve">ленно, </w:t>
      </w:r>
      <w:r>
        <w:rPr>
          <w:rFonts w:eastAsia="Times New Roman" w:cs="Times New Roman" w:ascii="Times New Roman" w:hAnsi="Times New Roman"/>
          <w:color w:val="000000"/>
          <w:sz w:val="24"/>
          <w:szCs w:val="24"/>
          <w:lang w:eastAsia="ru-RU"/>
        </w:rPr>
        <w:t>растет чувство собственной значимости, что влияет на общее развити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ы уже отмечали </w:t>
      </w:r>
      <w:r>
        <w:rPr>
          <w:rFonts w:eastAsia="Times New Roman" w:cs="Times New Roman" w:ascii="Times New Roman" w:hAnsi="Times New Roman"/>
          <w:i/>
          <w:iCs/>
          <w:color w:val="000000"/>
          <w:sz w:val="24"/>
          <w:szCs w:val="24"/>
          <w:lang w:eastAsia="ru-RU"/>
        </w:rPr>
        <w:t>взаимосвязь моторного и психического раз</w:t>
        <w:softHyphen/>
        <w:t xml:space="preserve">вития </w:t>
      </w:r>
      <w:r>
        <w:rPr>
          <w:rFonts w:eastAsia="Times New Roman" w:cs="Times New Roman" w:ascii="Times New Roman" w:hAnsi="Times New Roman"/>
          <w:color w:val="000000"/>
          <w:sz w:val="24"/>
          <w:szCs w:val="24"/>
          <w:lang w:eastAsia="ru-RU"/>
        </w:rPr>
        <w:t>ребенка, поэтому родители должны хорошо себе пред</w:t>
        <w:softHyphen/>
        <w:t>ставлять, что, развивая моторику ребенка, они в значительной степени стимулируют и его психическ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рганизация ранней лечебно-педагогической по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но организацию лечебно-педагогической помощи детям с отклонениями в развитии можно разделить на три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 это специализированная помощь детям раннего возраста с поражением центральной нервной систе</w:t>
        <w:softHyphen/>
        <w:t>мы и детям группы риска. Эта помощь начинается с родильно</w:t>
        <w:softHyphen/>
        <w:t>го дома и продолжается в специализированных психоневроло</w:t>
        <w:softHyphen/>
        <w:t>гических стационарах и отделениях многопрофильных боль</w:t>
        <w:softHyphen/>
        <w:t>ниц для новорожденных и грудных детей, затем в амбулатор</w:t>
        <w:softHyphen/>
        <w:t>ных условиях под наблюдением детского невропатолога или психиатра, а также в специализированных детских яслях и домах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первом этапе особо важное значение придается </w:t>
      </w:r>
      <w:r>
        <w:rPr>
          <w:rFonts w:eastAsia="Times New Roman" w:cs="Times New Roman" w:ascii="Times New Roman" w:hAnsi="Times New Roman"/>
          <w:i/>
          <w:iCs/>
          <w:color w:val="000000"/>
          <w:sz w:val="24"/>
          <w:szCs w:val="24"/>
          <w:lang w:eastAsia="ru-RU"/>
        </w:rPr>
        <w:t>медицинс</w:t>
        <w:softHyphen/>
        <w:t xml:space="preserve">кой помощи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комплексным лечебно-коррекционным меропри</w:t>
        <w:softHyphen/>
        <w:t xml:space="preserve">ятиям, </w:t>
      </w:r>
      <w:r>
        <w:rPr>
          <w:rFonts w:eastAsia="Times New Roman" w:cs="Times New Roman" w:ascii="Times New Roman" w:hAnsi="Times New Roman"/>
          <w:color w:val="000000"/>
          <w:sz w:val="24"/>
          <w:szCs w:val="24"/>
          <w:lang w:eastAsia="ru-RU"/>
        </w:rPr>
        <w:t>направленным на исправление имеющихся нарушений и предупреждение возможных дальнейших отклонений в пси</w:t>
        <w:softHyphen/>
        <w:t>хомоторном развитии. Первый этап наряду с лечебными зада</w:t>
        <w:softHyphen/>
        <w:t xml:space="preserve">чами имеет </w:t>
      </w:r>
      <w:r>
        <w:rPr>
          <w:rFonts w:eastAsia="Times New Roman" w:cs="Times New Roman" w:ascii="Times New Roman" w:hAnsi="Times New Roman"/>
          <w:i/>
          <w:iCs/>
          <w:color w:val="000000"/>
          <w:sz w:val="24"/>
          <w:szCs w:val="24"/>
          <w:lang w:eastAsia="ru-RU"/>
        </w:rPr>
        <w:t xml:space="preserve">общее профилактическое направление, </w:t>
      </w:r>
      <w:r>
        <w:rPr>
          <w:rFonts w:eastAsia="Times New Roman" w:cs="Times New Roman" w:ascii="Times New Roman" w:hAnsi="Times New Roman"/>
          <w:color w:val="000000"/>
          <w:sz w:val="24"/>
          <w:szCs w:val="24"/>
          <w:lang w:eastAsia="ru-RU"/>
        </w:rPr>
        <w:t>поскольку от своевременной и рациональной помощи новорожденным, де</w:t>
        <w:softHyphen/>
        <w:t>тям грудного и раннего возраста часто зависит тяжесть после</w:t>
        <w:softHyphen/>
        <w:t>дующих отклонений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одильных домах </w:t>
      </w:r>
      <w:r>
        <w:rPr>
          <w:rFonts w:eastAsia="Times New Roman" w:cs="Times New Roman" w:ascii="Times New Roman" w:hAnsi="Times New Roman"/>
          <w:color w:val="000000"/>
          <w:sz w:val="24"/>
          <w:szCs w:val="24"/>
          <w:lang w:eastAsia="ru-RU"/>
        </w:rPr>
        <w:t>имеются специальные палаты для лече</w:t>
        <w:softHyphen/>
        <w:t>ния и выхаживания детей, родившихся в асфиксии, перенес</w:t>
        <w:softHyphen/>
        <w:t>ших родовую травму, недоношенных, а также детей с врож</w:t>
        <w:softHyphen/>
        <w:t>дёнными пороками развития или имеющих признаки по</w:t>
        <w:softHyphen/>
        <w:t>вреждения центральной нервной системы. В лаборатории крупных родильных домов с помощью биохимических, им</w:t>
        <w:softHyphen/>
        <w:t>мунологических и цитогенетических методов обследования, а также использования ультразвуковой аппаратуры возмож</w:t>
        <w:softHyphen/>
        <w:t>на ранняя диагностика многих заболеваний центральной нерв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одильном доме имеются также палаты интенсивного лече</w:t>
        <w:softHyphen/>
        <w:t>ния. Детей с наиболее тяжелыми поражениями центральной не</w:t>
        <w:softHyphen/>
        <w:t>рвной системы переводят в специальные центры новорожденных, где проводят интенсивное лечение, в отдельных случаях с ран</w:t>
        <w:softHyphen/>
        <w:t xml:space="preserve">ними нейрохирургическими вмешательствами, направленными на предупреждение необратимых изменений головного мозга. В дальнейшем их направляют в </w:t>
      </w:r>
      <w:r>
        <w:rPr>
          <w:rFonts w:eastAsia="Times New Roman" w:cs="Times New Roman" w:ascii="Times New Roman" w:hAnsi="Times New Roman"/>
          <w:i/>
          <w:iCs/>
          <w:color w:val="000000"/>
          <w:sz w:val="24"/>
          <w:szCs w:val="24"/>
          <w:lang w:eastAsia="ru-RU"/>
        </w:rPr>
        <w:t>специализированные стациона</w:t>
        <w:softHyphen/>
        <w:t xml:space="preserve">ры </w:t>
      </w:r>
      <w:r>
        <w:rPr>
          <w:rFonts w:eastAsia="Times New Roman" w:cs="Times New Roman" w:ascii="Times New Roman" w:hAnsi="Times New Roman"/>
          <w:color w:val="000000"/>
          <w:sz w:val="24"/>
          <w:szCs w:val="24"/>
          <w:lang w:eastAsia="ru-RU"/>
        </w:rPr>
        <w:t>для новорожденных и грудных детей. В стационарах уточн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 диагностика патологии нервной системы и проводится вос</w:t>
        <w:softHyphen/>
        <w:t>становительное лечение, которое кроме медикаментозного вклю</w:t>
        <w:softHyphen/>
        <w:t>чает специальные комплексы лечебной гимнастики и массажа, физиотерапию, ортопедические мероприятия, а также раннюю логопедическую и педагогическу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ле выписки из стационара дети с поражением центральной нервной системы, а также из групп риска проходят </w:t>
      </w:r>
      <w:r>
        <w:rPr>
          <w:rFonts w:eastAsia="Times New Roman" w:cs="Times New Roman" w:ascii="Times New Roman" w:hAnsi="Times New Roman"/>
          <w:i/>
          <w:iCs/>
          <w:color w:val="000000"/>
          <w:sz w:val="24"/>
          <w:szCs w:val="24"/>
          <w:lang w:eastAsia="ru-RU"/>
        </w:rPr>
        <w:t>лечение в ам</w:t>
        <w:softHyphen/>
        <w:t xml:space="preserve">булаторных условиях </w:t>
      </w:r>
      <w:r>
        <w:rPr>
          <w:rFonts w:eastAsia="Times New Roman" w:cs="Times New Roman" w:ascii="Times New Roman" w:hAnsi="Times New Roman"/>
          <w:color w:val="000000"/>
          <w:sz w:val="24"/>
          <w:szCs w:val="24"/>
          <w:lang w:eastAsia="ru-RU"/>
        </w:rPr>
        <w:t>под наблюдением детского невропатолога или психиатра. В районных поликлиниках организуются отделе</w:t>
        <w:softHyphen/>
        <w:t>ния восстановительного лечения, в которых работают врачи и ме</w:t>
        <w:softHyphen/>
        <w:t>тодисты лечебной физкультуры, логопеды, имеются также каби</w:t>
        <w:softHyphen/>
        <w:t>неты физиотерапии. Районный невропатолог определяет необхо</w:t>
        <w:softHyphen/>
        <w:t>димость повторного лечения в стационаре или направляет в спе</w:t>
        <w:softHyphen/>
        <w:t>циализированные ясли и санатории (детей с церебральными па</w:t>
        <w:softHyphen/>
        <w:t>раличами, олигофренией и другими заболеваниями нервной и психической сферы). Существуют также специальные детские ясли для детей с отставанием в речев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специализированных яслях и санаториях </w:t>
      </w:r>
      <w:r>
        <w:rPr>
          <w:rFonts w:eastAsia="Times New Roman" w:cs="Times New Roman" w:ascii="Times New Roman" w:hAnsi="Times New Roman"/>
          <w:color w:val="000000"/>
          <w:sz w:val="24"/>
          <w:szCs w:val="24"/>
          <w:lang w:eastAsia="ru-RU"/>
        </w:rPr>
        <w:t>проводятся ком</w:t>
        <w:softHyphen/>
        <w:t>плексные лечебно-педагогические мероприятия с участием вра</w:t>
        <w:softHyphen/>
        <w:t>ча-психоневролога или невропатолога, логопеда, дефектолога, методиста лечебной физкультуры, воспитателя. Весь комплекс мероприятий в этих учреждениях направлен на стимуляцию возрастного развития двигательных, речевых и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втором этапе </w:t>
      </w:r>
      <w:r>
        <w:rPr>
          <w:rFonts w:eastAsia="Times New Roman" w:cs="Times New Roman" w:ascii="Times New Roman" w:hAnsi="Times New Roman"/>
          <w:color w:val="000000"/>
          <w:sz w:val="24"/>
          <w:szCs w:val="24"/>
          <w:lang w:eastAsia="ru-RU"/>
        </w:rPr>
        <w:t>специализированная помощь детям с от</w:t>
        <w:softHyphen/>
        <w:t xml:space="preserve">клонениями в развитии дошкольного возраста проводится в </w:t>
      </w:r>
      <w:r>
        <w:rPr>
          <w:rFonts w:eastAsia="Times New Roman" w:cs="Times New Roman" w:ascii="Times New Roman" w:hAnsi="Times New Roman"/>
          <w:i/>
          <w:iCs/>
          <w:color w:val="000000"/>
          <w:sz w:val="24"/>
          <w:szCs w:val="24"/>
          <w:lang w:eastAsia="ru-RU"/>
        </w:rPr>
        <w:t>спе</w:t>
        <w:softHyphen/>
        <w:t xml:space="preserve">циализированных </w:t>
      </w:r>
      <w:r>
        <w:rPr>
          <w:rFonts w:eastAsia="Times New Roman" w:cs="Times New Roman" w:ascii="Times New Roman" w:hAnsi="Times New Roman"/>
          <w:color w:val="000000"/>
          <w:sz w:val="24"/>
          <w:szCs w:val="24"/>
          <w:lang w:eastAsia="ru-RU"/>
        </w:rPr>
        <w:t>стационарах, санаториях, детских садах, дет</w:t>
        <w:softHyphen/>
        <w:t>ских домах, районных поликлиниках и психоневрологических диспансе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ие в детские сады и детские дома осуществляется районными, областными и городскими медико-педагогически</w:t>
        <w:softHyphen/>
        <w:t>ми комиссиями, на которые детей направляют районные невро</w:t>
        <w:softHyphen/>
        <w:t>патологи или психоневро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этапе комплексных лечебно-оздоровительных ме</w:t>
        <w:softHyphen/>
        <w:t xml:space="preserve">роприятий все большее внимание уделяется </w:t>
      </w:r>
      <w:r>
        <w:rPr>
          <w:rFonts w:eastAsia="Times New Roman" w:cs="Times New Roman" w:ascii="Times New Roman" w:hAnsi="Times New Roman"/>
          <w:i/>
          <w:iCs/>
          <w:color w:val="000000"/>
          <w:sz w:val="24"/>
          <w:szCs w:val="24"/>
          <w:lang w:eastAsia="ru-RU"/>
        </w:rPr>
        <w:t xml:space="preserve">педагогической и воспитательной работе. </w:t>
      </w:r>
      <w:r>
        <w:rPr>
          <w:rFonts w:eastAsia="Times New Roman" w:cs="Times New Roman" w:ascii="Times New Roman" w:hAnsi="Times New Roman"/>
          <w:color w:val="000000"/>
          <w:sz w:val="24"/>
          <w:szCs w:val="24"/>
          <w:lang w:eastAsia="ru-RU"/>
        </w:rPr>
        <w:t>В этих учреждениях работают педаго-ги-дефектологи, логопеды. Детские сады различают в зависи</w:t>
        <w:softHyphen/>
        <w:t>мости от характера отклонений в развитии и степени тяжести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ая педагогическая работа с детьми дошкольно</w:t>
        <w:softHyphen/>
        <w:t xml:space="preserve">го возраста проводится по </w:t>
      </w:r>
      <w:r>
        <w:rPr>
          <w:rFonts w:eastAsia="Times New Roman" w:cs="Times New Roman" w:ascii="Times New Roman" w:hAnsi="Times New Roman"/>
          <w:i/>
          <w:iCs/>
          <w:color w:val="000000"/>
          <w:sz w:val="24"/>
          <w:szCs w:val="24"/>
          <w:lang w:eastAsia="ru-RU"/>
        </w:rPr>
        <w:t>специально разработанным прог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 </w:t>
      </w:r>
      <w:r>
        <w:rPr>
          <w:rFonts w:eastAsia="Times New Roman" w:cs="Times New Roman" w:ascii="Times New Roman" w:hAnsi="Times New Roman"/>
          <w:color w:val="000000"/>
          <w:sz w:val="24"/>
          <w:szCs w:val="24"/>
          <w:lang w:eastAsia="ru-RU"/>
        </w:rPr>
        <w:t xml:space="preserve">Каждый раздел программы имеет как </w:t>
      </w:r>
      <w:r>
        <w:rPr>
          <w:rFonts w:eastAsia="Times New Roman" w:cs="Times New Roman" w:ascii="Times New Roman" w:hAnsi="Times New Roman"/>
          <w:i/>
          <w:iCs/>
          <w:color w:val="000000"/>
          <w:sz w:val="24"/>
          <w:szCs w:val="24"/>
          <w:lang w:eastAsia="ru-RU"/>
        </w:rPr>
        <w:t xml:space="preserve">общеразвивающую, </w:t>
      </w:r>
      <w:r>
        <w:rPr>
          <w:rFonts w:eastAsia="Times New Roman" w:cs="Times New Roman" w:ascii="Times New Roman" w:hAnsi="Times New Roman"/>
          <w:color w:val="000000"/>
          <w:sz w:val="24"/>
          <w:szCs w:val="24"/>
          <w:lang w:eastAsia="ru-RU"/>
        </w:rPr>
        <w:t xml:space="preserve">так и </w:t>
      </w:r>
      <w:r>
        <w:rPr>
          <w:rFonts w:eastAsia="Times New Roman" w:cs="Times New Roman" w:ascii="Times New Roman" w:hAnsi="Times New Roman"/>
          <w:i/>
          <w:iCs/>
          <w:color w:val="000000"/>
          <w:sz w:val="24"/>
          <w:szCs w:val="24"/>
          <w:lang w:eastAsia="ru-RU"/>
        </w:rPr>
        <w:t>коррекционную направ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пециализированных детских садах проводят работу по следующим разделам: физическое воспитание, игра, изобрази</w:t>
        <w:softHyphen/>
        <w:t>тельная деятельность и конструирование, труд, ознакомление с окружающим миром, развитие речи, формирование элемен</w:t>
        <w:softHyphen/>
        <w:t>тарных математических представлений, музыкальное воспита</w:t>
        <w:softHyphen/>
        <w:t>ние, индивидуальная коррекционная работа по восстановлению нарушен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третьем этапе </w:t>
      </w:r>
      <w:r>
        <w:rPr>
          <w:rFonts w:eastAsia="Times New Roman" w:cs="Times New Roman" w:ascii="Times New Roman" w:hAnsi="Times New Roman"/>
          <w:color w:val="000000"/>
          <w:sz w:val="24"/>
          <w:szCs w:val="24"/>
          <w:lang w:eastAsia="ru-RU"/>
        </w:rPr>
        <w:t>специализированная помощь детям с от</w:t>
        <w:softHyphen/>
        <w:t>клонениями в развитии осуществляется районными поликли</w:t>
        <w:softHyphen/>
        <w:t>никами и психоневрологическими диспансерами, специализи</w:t>
        <w:softHyphen/>
        <w:t>рованными стационарами, санаторными школами, специаль</w:t>
        <w:softHyphen/>
        <w:t>ными школами и специальными школами-интернатами, детс</w:t>
        <w:softHyphen/>
        <w:t>кими домами и домами инва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ые формы организации </w:t>
      </w:r>
      <w:r>
        <w:rPr>
          <w:rFonts w:eastAsia="Times New Roman" w:cs="Times New Roman" w:ascii="Times New Roman" w:hAnsi="Times New Roman"/>
          <w:i/>
          <w:iCs/>
          <w:color w:val="000000"/>
          <w:sz w:val="24"/>
          <w:szCs w:val="24"/>
          <w:lang w:eastAsia="ru-RU"/>
        </w:rPr>
        <w:t xml:space="preserve">коррекционно-педагогического процесса: </w:t>
      </w:r>
      <w:r>
        <w:rPr>
          <w:rFonts w:eastAsia="Times New Roman" w:cs="Times New Roman" w:ascii="Times New Roman" w:hAnsi="Times New Roman"/>
          <w:color w:val="000000"/>
          <w:sz w:val="24"/>
          <w:szCs w:val="24"/>
          <w:lang w:eastAsia="ru-RU"/>
        </w:rPr>
        <w:t>группы кратковременного пребывания в специальном учреждении, группы надомного обучения для детей младенчес</w:t>
        <w:softHyphen/>
        <w:t>кого, раннего и дошкольного возраста, интегрированные груп</w:t>
        <w:softHyphen/>
        <w:t>пы предоставляют родителям широкие возможности выбора маршрута развития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дицинские мероприятия </w:t>
      </w:r>
      <w:r>
        <w:rPr>
          <w:rFonts w:eastAsia="Times New Roman" w:cs="Times New Roman" w:ascii="Times New Roman" w:hAnsi="Times New Roman"/>
          <w:color w:val="000000"/>
          <w:sz w:val="24"/>
          <w:szCs w:val="24"/>
          <w:lang w:eastAsia="ru-RU"/>
        </w:rPr>
        <w:t>являются составной частью реа</w:t>
        <w:softHyphen/>
        <w:t xml:space="preserve">билитационных программ, включающих </w:t>
      </w:r>
      <w:r>
        <w:rPr>
          <w:rFonts w:eastAsia="Times New Roman" w:cs="Times New Roman" w:ascii="Times New Roman" w:hAnsi="Times New Roman"/>
          <w:i/>
          <w:iCs/>
          <w:color w:val="000000"/>
          <w:sz w:val="24"/>
          <w:szCs w:val="24"/>
          <w:lang w:eastAsia="ru-RU"/>
        </w:rPr>
        <w:t>педагогическую, пси</w:t>
        <w:softHyphen/>
        <w:t xml:space="preserve">хологическую и социальную помощь </w:t>
      </w:r>
      <w:r>
        <w:rPr>
          <w:rFonts w:eastAsia="Times New Roman" w:cs="Times New Roman" w:ascii="Times New Roman" w:hAnsi="Times New Roman"/>
          <w:color w:val="000000"/>
          <w:sz w:val="24"/>
          <w:szCs w:val="24"/>
          <w:lang w:eastAsia="ru-RU"/>
        </w:rPr>
        <w:t>ребенку и его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годы в России создаются общественные орга</w:t>
        <w:softHyphen/>
        <w:t>низации, задача которых — помощь семьям в воспитании «осо</w:t>
        <w:softHyphen/>
        <w:t>бого» ребенка. В них родители могут получить консультации, принять участие в благотворительных меропри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ой из новых форм помощи особым детям являются </w:t>
      </w:r>
      <w:r>
        <w:rPr>
          <w:rFonts w:eastAsia="Times New Roman" w:cs="Times New Roman" w:ascii="Times New Roman" w:hAnsi="Times New Roman"/>
          <w:i/>
          <w:iCs/>
          <w:color w:val="000000"/>
          <w:sz w:val="24"/>
          <w:szCs w:val="24"/>
          <w:lang w:eastAsia="ru-RU"/>
        </w:rPr>
        <w:t>реаби</w:t>
        <w:softHyphen/>
        <w:t xml:space="preserve">литационные центры </w:t>
      </w:r>
      <w:r>
        <w:rPr>
          <w:rFonts w:eastAsia="Times New Roman" w:cs="Times New Roman" w:ascii="Times New Roman" w:hAnsi="Times New Roman"/>
          <w:color w:val="000000"/>
          <w:sz w:val="24"/>
          <w:szCs w:val="24"/>
          <w:lang w:eastAsia="ru-RU"/>
        </w:rPr>
        <w:t>для детей и подростков с ограниченны</w:t>
        <w:softHyphen/>
        <w:t>ми возможностями. Атмосфера в таких центрах максимально приближена к домаш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центры заключают договоры с научно-исследователь</w:t>
        <w:softHyphen/>
        <w:t>скими организациями о научном и методическом сотрудниче</w:t>
        <w:softHyphen/>
        <w:t>стве по реализации новых подходов к содержанию обучения и воспитания де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государственных учреждениях для детей с отклоне</w:t>
        <w:softHyphen/>
        <w:t xml:space="preserve">ниями стремятся максимально привлечь </w:t>
      </w:r>
      <w:r>
        <w:rPr>
          <w:rFonts w:eastAsia="Times New Roman" w:cs="Times New Roman" w:ascii="Times New Roman" w:hAnsi="Times New Roman"/>
          <w:i/>
          <w:iCs/>
          <w:color w:val="000000"/>
          <w:sz w:val="24"/>
          <w:szCs w:val="24"/>
          <w:lang w:eastAsia="ru-RU"/>
        </w:rPr>
        <w:t xml:space="preserve">родителей как партнеров </w:t>
      </w:r>
      <w:r>
        <w:rPr>
          <w:rFonts w:eastAsia="Times New Roman" w:cs="Times New Roman" w:ascii="Times New Roman" w:hAnsi="Times New Roman"/>
          <w:color w:val="000000"/>
          <w:sz w:val="24"/>
          <w:szCs w:val="24"/>
          <w:lang w:eastAsia="ru-RU"/>
        </w:rPr>
        <w:t>к работе с ребенком: приглашают их на занятия, совместно с педагогами составляют планы индивидуальной коррекц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оспитывать и обучать детей с недостатками развития не только можно, но и нужно. Дети могут воспиты</w:t>
        <w:softHyphen/>
        <w:t>ваться и обучаться как в домах-интернатах, так и в специаль</w:t>
        <w:softHyphen/>
        <w:t>ных коррекционных учреждениях и реабилитационных цент</w:t>
        <w:softHyphen/>
        <w:t>рах, но где бы ни обучался ребенок, в первую очередь родители должны быть его опорой и поддержкой, первыми учителями и воспитателями, так как ни одно дошкольное или школьное уч</w:t>
        <w:softHyphen/>
        <w:t>реждение не может дать ребенку той любви и поддержки, кото</w:t>
        <w:softHyphen/>
        <w:t>рую он получит в свое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зовите основные принципы коррекции отклонений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ие направления коррекционной работы в семье явля</w:t>
        <w:softHyphen/>
        <w:t>ются основ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приемы используют родители, обучая ребенка с от</w:t>
        <w:softHyphen/>
        <w:t>клонением в развитии навыкам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ое значение имеет игра в развитии ребенка? Развитие навыков игровой деятельност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начение режима дня и питания для детей с отклонения</w:t>
        <w:softHyphen/>
        <w:t>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 чем суть стимуляции психического развития детей с от</w:t>
        <w:softHyphen/>
        <w:t>клонения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 формируются предпосылки к обучению чтению и пись</w:t>
        <w:softHyphen/>
        <w:t>му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то такое индивидуальные коррекционно-развивающие программы и кем они соста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В чем значение лечебно-педагогической вольтижировки и каким детям она полез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 Как организована лечебно-педагогическая помощь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ывающей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пробл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теллектуальног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ложение ребенк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Более половины </w:t>
      </w:r>
      <w:r>
        <w:rPr>
          <w:rFonts w:eastAsia="Times New Roman" w:cs="Times New Roman" w:ascii="Times New Roman" w:hAnsi="Times New Roman"/>
          <w:color w:val="000000"/>
          <w:sz w:val="24"/>
          <w:szCs w:val="24"/>
          <w:lang w:eastAsia="ru-RU"/>
        </w:rPr>
        <w:t xml:space="preserve">семей </w:t>
      </w:r>
      <w:r>
        <w:rPr>
          <w:rFonts w:eastAsia="Times New Roman" w:cs="Times New Roman" w:ascii="Times New Roman" w:hAnsi="Times New Roman"/>
          <w:i/>
          <w:iCs/>
          <w:color w:val="000000"/>
          <w:sz w:val="24"/>
          <w:szCs w:val="24"/>
          <w:lang w:eastAsia="ru-RU"/>
        </w:rPr>
        <w:t xml:space="preserve">отрицательно </w:t>
      </w:r>
      <w:r>
        <w:rPr>
          <w:rFonts w:eastAsia="Times New Roman" w:cs="Times New Roman" w:ascii="Times New Roman" w:hAnsi="Times New Roman"/>
          <w:color w:val="000000"/>
          <w:sz w:val="24"/>
          <w:szCs w:val="24"/>
          <w:lang w:eastAsia="ru-RU"/>
        </w:rPr>
        <w:t>влияют на развитие умственно отсталого ребенка, и лишь около 40% семей оказы</w:t>
        <w:softHyphen/>
        <w:t xml:space="preserve">вают </w:t>
      </w:r>
      <w:r>
        <w:rPr>
          <w:rFonts w:eastAsia="Times New Roman" w:cs="Times New Roman" w:ascii="Times New Roman" w:hAnsi="Times New Roman"/>
          <w:i/>
          <w:iCs/>
          <w:color w:val="000000"/>
          <w:sz w:val="24"/>
          <w:szCs w:val="24"/>
          <w:lang w:eastAsia="ru-RU"/>
        </w:rPr>
        <w:t xml:space="preserve">положительное </w:t>
      </w:r>
      <w:r>
        <w:rPr>
          <w:rFonts w:eastAsia="Times New Roman" w:cs="Times New Roman" w:ascii="Times New Roman" w:hAnsi="Times New Roman"/>
          <w:color w:val="000000"/>
          <w:sz w:val="24"/>
          <w:szCs w:val="24"/>
          <w:lang w:eastAsia="ru-RU"/>
        </w:rPr>
        <w:t>воздействие. При этом следует отметить, что даже в тех семьях, где отношение к ребенку правильное, родители в большинстве случаев действуют, руководствуясь лишь собственным пониманием роли воспитания, не разбира</w:t>
        <w:softHyphen/>
        <w:t>ясь в его специф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ти 70% родителей маленьких детей склонны переоце</w:t>
        <w:softHyphen/>
        <w:t>нивать их способности, а 25% —недооценивают. Только 5% ро</w:t>
        <w:softHyphen/>
        <w:t>дителей правильно оценивают возможности своих детей. Сле</w:t>
        <w:softHyphen/>
        <w:t>довательно, большинство из них нуждаются в помощи специа</w:t>
        <w:softHyphen/>
        <w:t>листов в этом вопро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м ребенка занимаются в основном матери, лишь в 24% случаев — отец и мать, а примерно в 6% семей ребенок предоставлен са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емьях детей с легкими формами умственной отсталости примерно </w:t>
      </w:r>
      <w:r>
        <w:rPr>
          <w:rFonts w:eastAsia="Times New Roman" w:cs="Times New Roman" w:ascii="Times New Roman" w:hAnsi="Times New Roman"/>
          <w:i/>
          <w:iCs/>
          <w:color w:val="000000"/>
          <w:sz w:val="24"/>
          <w:szCs w:val="24"/>
          <w:lang w:eastAsia="ru-RU"/>
        </w:rPr>
        <w:t xml:space="preserve">1/3родителей </w:t>
      </w:r>
      <w:r>
        <w:rPr>
          <w:rFonts w:eastAsia="Times New Roman" w:cs="Times New Roman" w:ascii="Times New Roman" w:hAnsi="Times New Roman"/>
          <w:color w:val="000000"/>
          <w:sz w:val="24"/>
          <w:szCs w:val="24"/>
          <w:lang w:eastAsia="ru-RU"/>
        </w:rPr>
        <w:t xml:space="preserve">являются выпускниками коррекци-онных школ </w:t>
      </w:r>
      <w:r>
        <w:rPr>
          <w:rFonts w:eastAsia="Times New Roman" w:cs="Times New Roman" w:ascii="Times New Roman" w:hAnsi="Times New Roman"/>
          <w:color w:val="000000"/>
          <w:sz w:val="24"/>
          <w:szCs w:val="24"/>
          <w:lang w:val="en-US" w:eastAsia="ru-RU"/>
        </w:rPr>
        <w:t>VIII</w:t>
      </w:r>
      <w:r>
        <w:rPr>
          <w:rFonts w:eastAsia="Times New Roman" w:cs="Times New Roman" w:ascii="Times New Roman" w:hAnsi="Times New Roman"/>
          <w:color w:val="000000"/>
          <w:sz w:val="24"/>
          <w:szCs w:val="24"/>
          <w:lang w:eastAsia="ru-RU"/>
        </w:rPr>
        <w:t xml:space="preserve"> вида, т. е. сами </w:t>
      </w:r>
      <w:r>
        <w:rPr>
          <w:rFonts w:eastAsia="Times New Roman" w:cs="Times New Roman" w:ascii="Times New Roman" w:hAnsi="Times New Roman"/>
          <w:i/>
          <w:iCs/>
          <w:color w:val="000000"/>
          <w:sz w:val="24"/>
          <w:szCs w:val="24"/>
          <w:lang w:eastAsia="ru-RU"/>
        </w:rPr>
        <w:t>страдают интеллектуаль</w:t>
        <w:softHyphen/>
        <w:t xml:space="preserve">ной недостаточностью, </w:t>
      </w:r>
      <w:r>
        <w:rPr>
          <w:rFonts w:eastAsia="Times New Roman" w:cs="Times New Roman" w:ascii="Times New Roman" w:hAnsi="Times New Roman"/>
          <w:color w:val="000000"/>
          <w:sz w:val="24"/>
          <w:szCs w:val="24"/>
          <w:lang w:eastAsia="ru-RU"/>
        </w:rPr>
        <w:t>хотя и в легкой степени. Следствием этого является проблема дальнейшего образования и трудоус</w:t>
        <w:softHyphen/>
        <w:t>тройства, материального благополучия. Родители умственно отсталых детей в среднем имеют тот же образовательный и со</w:t>
        <w:softHyphen/>
        <w:t>циально-экономический статус, в то время как среднее число детей на такую семью несколько больше, чем у родителей де</w:t>
        <w:softHyphen/>
        <w:t>тей, развивающихся нормально. Такие семьи распадаются чаще, а в нераспавшихся семьях родительские функции не</w:t>
        <w:softHyphen/>
        <w:t>редко перекладываются на бабушку со стороны матери. Дети нередко воспитываются в учреждениях интернатного типа, что разрушает не только детско-родительскую подсистему, но и детскую, так как не развиваются взаимоотношения с сибсами — братьями и сестрами. Ребенок чувствует свое одиночество, отверженность в семье. Отцы практически устраняются от вос</w:t>
        <w:softHyphen/>
        <w:t>питания даже в тех случаях, когда не могут оправдать это за</w:t>
        <w:softHyphen/>
        <w:t>нятостью на работе, так как не имеют работы. В таких семьях отмечается повышенная частота повторных случаев рождения умственно отсталых детей. Таким образом, необходим диффе</w:t>
        <w:softHyphen/>
        <w:t>ренцированный подход к оказанию помощи этим семьям, включая медико-генетическое консультирование и планиро</w:t>
        <w:softHyphen/>
        <w:t>вание семь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детей с нарушениями умственного развития 27% пред</w:t>
        <w:softHyphen/>
        <w:t xml:space="preserve">ставлено такими категориями, как </w:t>
      </w:r>
      <w:r>
        <w:rPr>
          <w:rFonts w:eastAsia="Times New Roman" w:cs="Times New Roman" w:ascii="Times New Roman" w:hAnsi="Times New Roman"/>
          <w:i/>
          <w:iCs/>
          <w:color w:val="000000"/>
          <w:sz w:val="24"/>
          <w:szCs w:val="24"/>
          <w:lang w:eastAsia="ru-RU"/>
        </w:rPr>
        <w:t xml:space="preserve">дети-сироты, </w:t>
      </w:r>
      <w:r>
        <w:rPr>
          <w:rFonts w:eastAsia="Times New Roman" w:cs="Times New Roman" w:ascii="Times New Roman" w:hAnsi="Times New Roman"/>
          <w:color w:val="000000"/>
          <w:sz w:val="24"/>
          <w:szCs w:val="24"/>
          <w:lang w:eastAsia="ru-RU"/>
        </w:rPr>
        <w:t xml:space="preserve">социальные дети-сироты, опекаемые дети, 43% из них проживают </w:t>
      </w:r>
      <w:r>
        <w:rPr>
          <w:rFonts w:eastAsia="Times New Roman" w:cs="Times New Roman" w:ascii="Times New Roman" w:hAnsi="Times New Roman"/>
          <w:i/>
          <w:iCs/>
          <w:color w:val="000000"/>
          <w:sz w:val="24"/>
          <w:szCs w:val="24"/>
          <w:lang w:eastAsia="ru-RU"/>
        </w:rPr>
        <w:t>в непол</w:t>
        <w:softHyphen/>
        <w:t xml:space="preserve">ных семьях, </w:t>
      </w:r>
      <w:r>
        <w:rPr>
          <w:rFonts w:eastAsia="Times New Roman" w:cs="Times New Roman" w:ascii="Times New Roman" w:hAnsi="Times New Roman"/>
          <w:color w:val="000000"/>
          <w:sz w:val="24"/>
          <w:szCs w:val="24"/>
          <w:lang w:eastAsia="ru-RU"/>
        </w:rPr>
        <w:t xml:space="preserve">более 7% находятся </w:t>
      </w:r>
      <w:r>
        <w:rPr>
          <w:rFonts w:eastAsia="Times New Roman" w:cs="Times New Roman" w:ascii="Times New Roman" w:hAnsi="Times New Roman"/>
          <w:i/>
          <w:iCs/>
          <w:color w:val="000000"/>
          <w:sz w:val="24"/>
          <w:szCs w:val="24"/>
          <w:lang w:eastAsia="ru-RU"/>
        </w:rPr>
        <w:t xml:space="preserve">под опекой, </w:t>
      </w:r>
      <w:r>
        <w:rPr>
          <w:rFonts w:eastAsia="Times New Roman" w:cs="Times New Roman" w:ascii="Times New Roman" w:hAnsi="Times New Roman"/>
          <w:color w:val="000000"/>
          <w:sz w:val="24"/>
          <w:szCs w:val="24"/>
          <w:lang w:eastAsia="ru-RU"/>
        </w:rPr>
        <w:t xml:space="preserve">62% проживают </w:t>
      </w:r>
      <w:r>
        <w:rPr>
          <w:rFonts w:eastAsia="Times New Roman" w:cs="Times New Roman" w:ascii="Times New Roman" w:hAnsi="Times New Roman"/>
          <w:i/>
          <w:iCs/>
          <w:color w:val="000000"/>
          <w:sz w:val="24"/>
          <w:szCs w:val="24"/>
          <w:lang w:eastAsia="ru-RU"/>
        </w:rPr>
        <w:t xml:space="preserve">в неблагополучных семьях, </w:t>
      </w:r>
      <w:r>
        <w:rPr>
          <w:rFonts w:eastAsia="Times New Roman" w:cs="Times New Roman" w:ascii="Times New Roman" w:hAnsi="Times New Roman"/>
          <w:color w:val="000000"/>
          <w:sz w:val="24"/>
          <w:szCs w:val="24"/>
          <w:lang w:eastAsia="ru-RU"/>
        </w:rPr>
        <w:t xml:space="preserve">28% — в семьях </w:t>
      </w:r>
      <w:r>
        <w:rPr>
          <w:rFonts w:eastAsia="Times New Roman" w:cs="Times New Roman" w:ascii="Times New Roman" w:hAnsi="Times New Roman"/>
          <w:i/>
          <w:iCs/>
          <w:color w:val="000000"/>
          <w:sz w:val="24"/>
          <w:szCs w:val="24"/>
          <w:lang w:eastAsia="ru-RU"/>
        </w:rPr>
        <w:t xml:space="preserve">социального риска. </w:t>
      </w:r>
      <w:r>
        <w:rPr>
          <w:rFonts w:eastAsia="Times New Roman" w:cs="Times New Roman" w:ascii="Times New Roman" w:hAnsi="Times New Roman"/>
          <w:color w:val="000000"/>
          <w:sz w:val="24"/>
          <w:szCs w:val="24"/>
          <w:lang w:eastAsia="ru-RU"/>
        </w:rPr>
        <w:t>Боль</w:t>
        <w:softHyphen/>
        <w:t>шинство родителей детей с интеллектуальной недостаточностью имеют начальное (14%), среднее (26,3%) и среднее специальное (56,6%) образование. Высшее образование имели только 0,9% ро</w:t>
        <w:softHyphen/>
        <w:t>дителей. В исследовании Д. В. Зайцева было показано, что боль</w:t>
        <w:softHyphen/>
        <w:t>шинство родителей умственно отсталых детей принадлежали к двум профессиональным группам: рабочим (24,7%) и работникам сельского хозяйства (31,6%). Семей, воспитывающих одного ре</w:t>
        <w:softHyphen/>
        <w:t>бенка, оказалось в два раза больше среди учащихся общеобразова</w:t>
        <w:softHyphen/>
        <w:t>тельных учреждений по сравнению со специальными. В то же вре</w:t>
        <w:softHyphen/>
        <w:t>мя почти 1/4 семей, воспитывающих умственно отсталого ребен</w:t>
        <w:softHyphen/>
        <w:t>ка — многодетные. В неполных семьях, с отчимами или прием</w:t>
        <w:softHyphen/>
        <w:t>ными отцами живут 73,5% таких детей. Такое положение ребен</w:t>
        <w:softHyphen/>
        <w:t>ка в семье в ряде случаев может определять неадекватные методы воспитания и нарушения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3% семей умственно отсталых детей родители являлись алкоголиками, наркоманами, правонарушителями. В этих се</w:t>
        <w:softHyphen/>
        <w:t>мьях отмечалось насилие по отношению друг к другу и собствен</w:t>
        <w:softHyphen/>
        <w:t>ны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1999 г. ежемесячный совокупный доход в семьях умствен</w:t>
        <w:softHyphen/>
        <w:t>но отсталых детей составлял 500—1000 рублей (61,4%) и менее 500 (29,2%). Таким образом, подавляющее большинство семей, воспитывающих умственно отсталых детей, живут за чертой бе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рактерными нарушениями родительского поведения </w:t>
      </w:r>
      <w:r>
        <w:rPr>
          <w:rFonts w:eastAsia="Times New Roman" w:cs="Times New Roman" w:ascii="Times New Roman" w:hAnsi="Times New Roman"/>
          <w:color w:val="000000"/>
          <w:sz w:val="24"/>
          <w:szCs w:val="24"/>
          <w:lang w:eastAsia="ru-RU"/>
        </w:rPr>
        <w:t>в случае рождения больного ребенка являются: потворствующая гиперопека, стиль «фобия потери ребенка» либо скрытая или открытая отчужденность, связанная с психической деприваци-ей ребенка. Наиболее тяжелым последствием гиперопеки яв</w:t>
        <w:softHyphen/>
        <w:t>ляется отставание в психическом развитии ребен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ворствующая гиперопека может быть связана с невери</w:t>
        <w:softHyphen/>
        <w:t>ем в силы ребенка, его возможности, а также с «фобией утраты ребенка». Гипертрофированный страх за ребенка передается от матери самому ребенку, формируя у него «избегающее» пове</w:t>
        <w:softHyphen/>
        <w:t>дение и определяя формирование его симбиотической связи с матерью. В таких случаях речь не идет даже об элементах само</w:t>
        <w:softHyphen/>
        <w:t>стоятельности у ребен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оциональное отвержение </w:t>
      </w:r>
      <w:r>
        <w:rPr>
          <w:rFonts w:eastAsia="Times New Roman" w:cs="Times New Roman" w:ascii="Times New Roman" w:hAnsi="Times New Roman"/>
          <w:color w:val="000000"/>
          <w:sz w:val="24"/>
          <w:szCs w:val="24"/>
          <w:lang w:eastAsia="ru-RU"/>
        </w:rPr>
        <w:t>чаще всего имеет место, когда ребенок не оправдывает ожиданий родителей, не удовлетворя</w:t>
        <w:softHyphen/>
        <w:t>ет их социальных амбиций, что проявляется в повышенном уровне тревожности у ребенка, его педагогической запущенно</w:t>
        <w:softHyphen/>
        <w:t>сти, отставании в психическом развитии и девиантном поведе</w:t>
        <w:softHyphen/>
        <w:t>нии в более старше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достаточная отзывчивость родителей </w:t>
      </w:r>
      <w:r>
        <w:rPr>
          <w:rFonts w:eastAsia="Times New Roman" w:cs="Times New Roman" w:ascii="Times New Roman" w:hAnsi="Times New Roman"/>
          <w:color w:val="000000"/>
          <w:sz w:val="24"/>
          <w:szCs w:val="24"/>
          <w:lang w:eastAsia="ru-RU"/>
        </w:rPr>
        <w:t>выражается в не</w:t>
        <w:softHyphen/>
        <w:t>своевременном и недостаточном отклике на потребности детей, пренебрежении их чувствами. Они могут обнаруживать чрезмер</w:t>
        <w:softHyphen/>
        <w:t>но сильные реакции на отклонения в поведении ребенка и не за</w:t>
        <w:softHyphen/>
        <w:t>мечать положительных явлений. Неотзывчивость родителей, осо</w:t>
        <w:softHyphen/>
        <w:t>бенно матерей, создает ситуацию депривации и еще более замед</w:t>
        <w:softHyphen/>
        <w:t>ляет развитие ребенка, способствует нарушению его поведения. Привязанность к матери — необходимая стадия психического развития. Пользуясь поддержкой матери, ребенок приобретает уверенность в себе, становится активным в познании окружаю</w:t>
        <w:softHyphen/>
        <w:t>щего мира. Для ребенка, отстающего в психическом развитии, актуальность такой поддержки очеви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ы должны помочь родителям найти адекватный состоянию ребенка стиль воспитания, в котором главным фоку</w:t>
        <w:softHyphen/>
        <w:t>сом будет баланс необходимой опеки и требований, предъявля</w:t>
        <w:softHyphen/>
        <w:t>емых ребенку на разных этапах е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иболее эффективными </w:t>
      </w:r>
      <w:r>
        <w:rPr>
          <w:rFonts w:eastAsia="Times New Roman" w:cs="Times New Roman" w:ascii="Times New Roman" w:hAnsi="Times New Roman"/>
          <w:i/>
          <w:iCs/>
          <w:color w:val="000000"/>
          <w:sz w:val="24"/>
          <w:szCs w:val="24"/>
          <w:lang w:eastAsia="ru-RU"/>
        </w:rPr>
        <w:t xml:space="preserve">формами работы при нарушениях стилей воспитания </w:t>
      </w:r>
      <w:r>
        <w:rPr>
          <w:rFonts w:eastAsia="Times New Roman" w:cs="Times New Roman" w:ascii="Times New Roman" w:hAnsi="Times New Roman"/>
          <w:color w:val="000000"/>
          <w:sz w:val="24"/>
          <w:szCs w:val="24"/>
          <w:lang w:eastAsia="ru-RU"/>
        </w:rPr>
        <w:t>являются: семейная психотерапия, группо</w:t>
        <w:softHyphen/>
        <w:t>вая психотерапия с матерями, работа с несколькими родительс</w:t>
        <w:softHyphen/>
        <w:t xml:space="preserve">кими парами, индивидуальная психотерапия (см. главу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тереотипы отношения к умственно отсталому ребенку учителей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о людей с ограниченными возможностями на соци</w:t>
        <w:softHyphen/>
        <w:t>альную интеграцию подтверждено международными законами. Однако общество, более инертное по своей природе, может пре</w:t>
        <w:softHyphen/>
        <w:t xml:space="preserve">пятствовать социальной интеграции таких людей. При этом </w:t>
      </w:r>
      <w:r>
        <w:rPr>
          <w:rFonts w:eastAsia="Times New Roman" w:cs="Times New Roman" w:ascii="Times New Roman" w:hAnsi="Times New Roman"/>
          <w:i/>
          <w:iCs/>
          <w:color w:val="000000"/>
          <w:sz w:val="24"/>
          <w:szCs w:val="24"/>
          <w:lang w:eastAsia="ru-RU"/>
        </w:rPr>
        <w:t xml:space="preserve">деление </w:t>
      </w:r>
      <w:r>
        <w:rPr>
          <w:rFonts w:eastAsia="Times New Roman" w:cs="Times New Roman" w:ascii="Times New Roman" w:hAnsi="Times New Roman"/>
          <w:color w:val="000000"/>
          <w:sz w:val="24"/>
          <w:szCs w:val="24"/>
          <w:lang w:eastAsia="ru-RU"/>
        </w:rPr>
        <w:t xml:space="preserve">людей </w:t>
      </w:r>
      <w:r>
        <w:rPr>
          <w:rFonts w:eastAsia="Times New Roman" w:cs="Times New Roman" w:ascii="Times New Roman" w:hAnsi="Times New Roman"/>
          <w:i/>
          <w:iCs/>
          <w:color w:val="000000"/>
          <w:sz w:val="24"/>
          <w:szCs w:val="24"/>
          <w:lang w:eastAsia="ru-RU"/>
        </w:rPr>
        <w:t xml:space="preserve">на полноценных и неполноценных </w:t>
      </w:r>
      <w:r>
        <w:rPr>
          <w:rFonts w:eastAsia="Times New Roman" w:cs="Times New Roman" w:ascii="Times New Roman" w:hAnsi="Times New Roman"/>
          <w:color w:val="000000"/>
          <w:sz w:val="24"/>
          <w:szCs w:val="24"/>
          <w:lang w:eastAsia="ru-RU"/>
        </w:rPr>
        <w:t xml:space="preserve">опирается не столько на объективные факты, сколько на </w:t>
      </w:r>
      <w:r>
        <w:rPr>
          <w:rFonts w:eastAsia="Times New Roman" w:cs="Times New Roman" w:ascii="Times New Roman" w:hAnsi="Times New Roman"/>
          <w:i/>
          <w:iCs/>
          <w:color w:val="000000"/>
          <w:sz w:val="24"/>
          <w:szCs w:val="24"/>
          <w:lang w:eastAsia="ru-RU"/>
        </w:rPr>
        <w:t>отрицательные сте</w:t>
        <w:softHyphen/>
        <w:t xml:space="preserve">реотипы, </w:t>
      </w:r>
      <w:r>
        <w:rPr>
          <w:rFonts w:eastAsia="Times New Roman" w:cs="Times New Roman" w:ascii="Times New Roman" w:hAnsi="Times New Roman"/>
          <w:color w:val="000000"/>
          <w:sz w:val="24"/>
          <w:szCs w:val="24"/>
          <w:lang w:eastAsia="ru-RU"/>
        </w:rPr>
        <w:t>издавна сложившиеся в обществе. От той или иной позиции родителей зависит достигаемый ребенком уровень раз</w:t>
        <w:softHyphen/>
        <w:t>вития. Позиция педагога, активно участвующего в процессе вос</w:t>
        <w:softHyphen/>
        <w:t>питания и обучения детей с отклонениями в развитии, подвер</w:t>
        <w:softHyphen/>
        <w:t xml:space="preserve">жена влиянию как </w:t>
      </w:r>
      <w:r>
        <w:rPr>
          <w:rFonts w:eastAsia="Times New Roman" w:cs="Times New Roman" w:ascii="Times New Roman" w:hAnsi="Times New Roman"/>
          <w:i/>
          <w:iCs/>
          <w:color w:val="000000"/>
          <w:sz w:val="24"/>
          <w:szCs w:val="24"/>
          <w:lang w:eastAsia="ru-RU"/>
        </w:rPr>
        <w:t xml:space="preserve">социалъных-стереотипов, </w:t>
      </w:r>
      <w:r>
        <w:rPr>
          <w:rFonts w:eastAsia="Times New Roman" w:cs="Times New Roman" w:ascii="Times New Roman" w:hAnsi="Times New Roman"/>
          <w:color w:val="000000"/>
          <w:sz w:val="24"/>
          <w:szCs w:val="24"/>
          <w:lang w:eastAsia="ru-RU"/>
        </w:rPr>
        <w:t xml:space="preserve">так и </w:t>
      </w:r>
      <w:r>
        <w:rPr>
          <w:rFonts w:eastAsia="Times New Roman" w:cs="Times New Roman" w:ascii="Times New Roman" w:hAnsi="Times New Roman"/>
          <w:i/>
          <w:iCs/>
          <w:color w:val="000000"/>
          <w:sz w:val="24"/>
          <w:szCs w:val="24"/>
          <w:lang w:eastAsia="ru-RU"/>
        </w:rPr>
        <w:t>професс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льных, </w:t>
      </w:r>
      <w:r>
        <w:rPr>
          <w:rFonts w:eastAsia="Times New Roman" w:cs="Times New Roman" w:ascii="Times New Roman" w:hAnsi="Times New Roman"/>
          <w:color w:val="000000"/>
          <w:sz w:val="24"/>
          <w:szCs w:val="24"/>
          <w:lang w:eastAsia="ru-RU"/>
        </w:rPr>
        <w:t>формирующихся в процессе обучения в вузе. Не вы</w:t>
        <w:softHyphen/>
        <w:t>зывает сомнения, что позиция специалиста, его умение видеть проблемы семьи и изменять родительское отношение к ребен</w:t>
        <w:softHyphen/>
        <w:t>ку имеют первостепенное значение для успешного развития ребенка с особыми нуж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оказали низкую готовность к взаимодействию с ребенком с отклонениями в развитии не толь</w:t>
        <w:softHyphen/>
        <w:t xml:space="preserve">ко родителей, но и педагогов. Внимание </w:t>
      </w:r>
      <w:r>
        <w:rPr>
          <w:rFonts w:eastAsia="Times New Roman" w:cs="Times New Roman" w:ascii="Times New Roman" w:hAnsi="Times New Roman"/>
          <w:i/>
          <w:iCs/>
          <w:color w:val="000000"/>
          <w:sz w:val="24"/>
          <w:szCs w:val="24"/>
          <w:lang w:eastAsia="ru-RU"/>
        </w:rPr>
        <w:t xml:space="preserve">специалистов </w:t>
      </w:r>
      <w:r>
        <w:rPr>
          <w:rFonts w:eastAsia="Times New Roman" w:cs="Times New Roman" w:ascii="Times New Roman" w:hAnsi="Times New Roman"/>
          <w:color w:val="000000"/>
          <w:sz w:val="24"/>
          <w:szCs w:val="24"/>
          <w:lang w:eastAsia="ru-RU"/>
        </w:rPr>
        <w:t>часто концентрируется на подлежащих коррекции недостатках, в то время как значение других характеристик, особенно эмоцио</w:t>
        <w:softHyphen/>
        <w:t>нально положительного отношения к ребенку с особыми потреб</w:t>
        <w:softHyphen/>
        <w:t>ностями, упускается из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чителя младших классов </w:t>
      </w:r>
      <w:r>
        <w:rPr>
          <w:rFonts w:eastAsia="Times New Roman" w:cs="Times New Roman" w:ascii="Times New Roman" w:hAnsi="Times New Roman"/>
          <w:color w:val="000000"/>
          <w:sz w:val="24"/>
          <w:szCs w:val="24"/>
          <w:lang w:eastAsia="ru-RU"/>
        </w:rPr>
        <w:t>массовой школы демонстрируют минимальное знакомство с проблемой отклонений в развитии: они не знают специфических особенностей развития, таких как нарушения динамики психических процессов и повышенная чувствительность детей к отношению окружающих, характер</w:t>
        <w:softHyphen/>
        <w:t>ные для «особ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 родителей </w:t>
      </w:r>
      <w:r>
        <w:rPr>
          <w:rFonts w:eastAsia="Times New Roman" w:cs="Times New Roman" w:ascii="Times New Roman" w:hAnsi="Times New Roman"/>
          <w:color w:val="000000"/>
          <w:sz w:val="24"/>
          <w:szCs w:val="24"/>
          <w:lang w:eastAsia="ru-RU"/>
        </w:rPr>
        <w:t>наибольшую озабоченность вызывают наруше</w:t>
        <w:softHyphen/>
        <w:t>ния поведения, речи и динамики психических процессов. Ха</w:t>
        <w:softHyphen/>
        <w:t>рактерный внешний вид «особых» детей гораздо меньше трево</w:t>
        <w:softHyphen/>
        <w:t>жит социальные группы, знакомые с проблемой, а именно ро</w:t>
        <w:softHyphen/>
        <w:t>дителей и студентов-дефектологов старших к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нтральным компонентом стереотипа </w:t>
      </w:r>
      <w:r>
        <w:rPr>
          <w:rFonts w:eastAsia="Times New Roman" w:cs="Times New Roman" w:ascii="Times New Roman" w:hAnsi="Times New Roman"/>
          <w:color w:val="000000"/>
          <w:sz w:val="24"/>
          <w:szCs w:val="24"/>
          <w:lang w:eastAsia="ru-RU"/>
        </w:rPr>
        <w:t>умственно отста</w:t>
        <w:softHyphen/>
        <w:t xml:space="preserve">лого ребенка у будущих педагогов является </w:t>
      </w:r>
      <w:r>
        <w:rPr>
          <w:rFonts w:eastAsia="Times New Roman" w:cs="Times New Roman" w:ascii="Times New Roman" w:hAnsi="Times New Roman"/>
          <w:i/>
          <w:iCs/>
          <w:color w:val="000000"/>
          <w:sz w:val="24"/>
          <w:szCs w:val="24"/>
          <w:lang w:eastAsia="ru-RU"/>
        </w:rPr>
        <w:t>нарушение позна</w:t>
        <w:softHyphen/>
        <w:t xml:space="preserve">вательной деятельности. </w:t>
      </w:r>
      <w:r>
        <w:rPr>
          <w:rFonts w:eastAsia="Times New Roman" w:cs="Times New Roman" w:ascii="Times New Roman" w:hAnsi="Times New Roman"/>
          <w:color w:val="000000"/>
          <w:sz w:val="24"/>
          <w:szCs w:val="24"/>
          <w:lang w:eastAsia="ru-RU"/>
        </w:rPr>
        <w:t>У первокурсников главным элемен</w:t>
        <w:softHyphen/>
        <w:t>том стереотипа являются нарушения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ый стереотип </w:t>
      </w:r>
      <w:r>
        <w:rPr>
          <w:rFonts w:eastAsia="Times New Roman" w:cs="Times New Roman" w:ascii="Times New Roman" w:hAnsi="Times New Roman"/>
          <w:color w:val="000000"/>
          <w:sz w:val="24"/>
          <w:szCs w:val="24"/>
          <w:lang w:eastAsia="ru-RU"/>
        </w:rPr>
        <w:t>образа «особого» ребенка у людей, мало знакомых с проблемой, не содержит таких категорий опи</w:t>
        <w:softHyphen/>
        <w:t>саний, как нарушения динамики психических процессов и по</w:t>
        <w:softHyphen/>
        <w:t>вышенная чувствительность к отношению окружающих. Эти характеристики познаются либо при практическом взаимодей</w:t>
        <w:softHyphen/>
        <w:t>ствии с этими детьми, либо в процессе их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дители </w:t>
      </w:r>
      <w:r>
        <w:rPr>
          <w:rFonts w:eastAsia="Times New Roman" w:cs="Times New Roman" w:ascii="Times New Roman" w:hAnsi="Times New Roman"/>
          <w:color w:val="000000"/>
          <w:sz w:val="24"/>
          <w:szCs w:val="24"/>
          <w:lang w:eastAsia="ru-RU"/>
        </w:rPr>
        <w:t xml:space="preserve">значительно </w:t>
      </w:r>
      <w:r>
        <w:rPr>
          <w:rFonts w:eastAsia="Times New Roman" w:cs="Times New Roman" w:ascii="Times New Roman" w:hAnsi="Times New Roman"/>
          <w:i/>
          <w:iCs/>
          <w:color w:val="000000"/>
          <w:sz w:val="24"/>
          <w:szCs w:val="24"/>
          <w:lang w:eastAsia="ru-RU"/>
        </w:rPr>
        <w:t xml:space="preserve">меньше значения </w:t>
      </w:r>
      <w:r>
        <w:rPr>
          <w:rFonts w:eastAsia="Times New Roman" w:cs="Times New Roman" w:ascii="Times New Roman" w:hAnsi="Times New Roman"/>
          <w:color w:val="000000"/>
          <w:sz w:val="24"/>
          <w:szCs w:val="24"/>
          <w:lang w:eastAsia="ru-RU"/>
        </w:rPr>
        <w:t xml:space="preserve">придают </w:t>
      </w:r>
      <w:r>
        <w:rPr>
          <w:rFonts w:eastAsia="Times New Roman" w:cs="Times New Roman" w:ascii="Times New Roman" w:hAnsi="Times New Roman"/>
          <w:i/>
          <w:iCs/>
          <w:color w:val="000000"/>
          <w:sz w:val="24"/>
          <w:szCs w:val="24"/>
          <w:lang w:eastAsia="ru-RU"/>
        </w:rPr>
        <w:t>наруше</w:t>
        <w:softHyphen/>
        <w:t xml:space="preserve">ниям познавательной сферы, </w:t>
      </w:r>
      <w:r>
        <w:rPr>
          <w:rFonts w:eastAsia="Times New Roman" w:cs="Times New Roman" w:ascii="Times New Roman" w:hAnsi="Times New Roman"/>
          <w:color w:val="000000"/>
          <w:sz w:val="24"/>
          <w:szCs w:val="24"/>
          <w:lang w:eastAsia="ru-RU"/>
        </w:rPr>
        <w:t>чем педагоги. Возможно, это свя</w:t>
        <w:softHyphen/>
        <w:t>зано с застреванием родителей на более ранних стадиях кри</w:t>
        <w:softHyphen/>
        <w:t>зисных переживаний, вызванных рождением ребенка с откло</w:t>
        <w:softHyphen/>
        <w:t xml:space="preserve">нением в развитии, — на </w:t>
      </w:r>
      <w:r>
        <w:rPr>
          <w:rFonts w:eastAsia="Times New Roman" w:cs="Times New Roman" w:ascii="Times New Roman" w:hAnsi="Times New Roman"/>
          <w:i/>
          <w:iCs/>
          <w:color w:val="000000"/>
          <w:sz w:val="24"/>
          <w:szCs w:val="24"/>
          <w:lang w:eastAsia="ru-RU"/>
        </w:rPr>
        <w:t xml:space="preserve">фазе имплицитного отрицания, </w:t>
      </w:r>
      <w:r>
        <w:rPr>
          <w:rFonts w:eastAsia="Times New Roman" w:cs="Times New Roman" w:ascii="Times New Roman" w:hAnsi="Times New Roman"/>
          <w:color w:val="000000"/>
          <w:sz w:val="24"/>
          <w:szCs w:val="24"/>
          <w:lang w:eastAsia="ru-RU"/>
        </w:rPr>
        <w:t>когда факт отклонения формально признается, но эмоционально от</w:t>
        <w:softHyphen/>
        <w:t>вергается. В результате у них не происходит идентификации собственного ребенка с группой «особых» детейвцелом. Такой</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щитный механизм мешает родителям адекватно восприни</w:t>
        <w:softHyphen/>
        <w:t>мать особенности развития своего ребенка. По-видимому, осоз</w:t>
        <w:softHyphen/>
        <w:t>нание возможностей своих детей происходит у них постепенно, и задача педагога и психолога — не форсировать его, а облег</w:t>
        <w:softHyphen/>
        <w:t>чить, используя щадящую терминологию, изменяя отрицатель</w:t>
        <w:softHyphen/>
        <w:t>ный стереотип и убеждая родителей в возможности успеха. В целом полученные данные показывают, с одной стороны, отно</w:t>
        <w:softHyphen/>
        <w:t xml:space="preserve">сительную </w:t>
      </w:r>
      <w:r>
        <w:rPr>
          <w:rFonts w:eastAsia="Times New Roman" w:cs="Times New Roman" w:ascii="Times New Roman" w:hAnsi="Times New Roman"/>
          <w:i/>
          <w:iCs/>
          <w:color w:val="000000"/>
          <w:sz w:val="24"/>
          <w:szCs w:val="24"/>
          <w:lang w:eastAsia="ru-RU"/>
        </w:rPr>
        <w:t xml:space="preserve">устойчивость отрицательных стереотипов </w:t>
      </w:r>
      <w:r>
        <w:rPr>
          <w:rFonts w:eastAsia="Times New Roman" w:cs="Times New Roman" w:ascii="Times New Roman" w:hAnsi="Times New Roman"/>
          <w:color w:val="000000"/>
          <w:sz w:val="24"/>
          <w:szCs w:val="24"/>
          <w:lang w:eastAsia="ru-RU"/>
        </w:rPr>
        <w:t xml:space="preserve">отно-шенияк «особому» ребенку у лиц обследованных категорий, с другой — их определенную </w:t>
      </w:r>
      <w:r>
        <w:rPr>
          <w:rFonts w:eastAsia="Times New Roman" w:cs="Times New Roman" w:ascii="Times New Roman" w:hAnsi="Times New Roman"/>
          <w:i/>
          <w:iCs/>
          <w:color w:val="000000"/>
          <w:sz w:val="24"/>
          <w:szCs w:val="24"/>
          <w:lang w:eastAsia="ru-RU"/>
        </w:rPr>
        <w:t>модификацию под влиянием профес</w:t>
        <w:softHyphen/>
        <w:t xml:space="preserve">сионального образования. </w:t>
      </w:r>
      <w:r>
        <w:rPr>
          <w:rFonts w:eastAsia="Times New Roman" w:cs="Times New Roman" w:ascii="Times New Roman" w:hAnsi="Times New Roman"/>
          <w:color w:val="000000"/>
          <w:sz w:val="24"/>
          <w:szCs w:val="24"/>
          <w:lang w:eastAsia="ru-RU"/>
        </w:rPr>
        <w:t>Последнее свидетельствует о важнос</w:t>
        <w:softHyphen/>
        <w:t>ти эмоционально положительного взаимодействия с ребенком и его родителями, о необходимости вселять в них уверенность в возможность успеха, поддерживать их при неудачах, привле</w:t>
        <w:softHyphen/>
        <w:t>кая внимание к положительным сторонам личности ребенка с особыми потреб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оздания в семье климата, способствующего развитию ребенка, специалисту прежде всего следует проанализировать позиции, которые занимают по отношению к ребенку с ограни</w:t>
        <w:softHyphen/>
        <w:t>ченными возможностями его родители и ближайшие родствен</w:t>
        <w:softHyphen/>
        <w:t>ники, и лишь после этого избирать ту или иную тактику обще</w:t>
        <w:softHyphen/>
        <w:t>ния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w:t>
      </w:r>
      <w:r>
        <w:rPr>
          <w:rFonts w:eastAsia="Times New Roman" w:cs="Times New Roman" w:ascii="Times New Roman" w:hAnsi="Times New Roman"/>
          <w:i/>
          <w:iCs/>
          <w:color w:val="000000"/>
          <w:sz w:val="24"/>
          <w:szCs w:val="24"/>
          <w:lang w:eastAsia="ru-RU"/>
        </w:rPr>
        <w:t>ликвидировать пробелы в образовании педаго</w:t>
        <w:softHyphen/>
        <w:t xml:space="preserve">гов, </w:t>
      </w:r>
      <w:r>
        <w:rPr>
          <w:rFonts w:eastAsia="Times New Roman" w:cs="Times New Roman" w:ascii="Times New Roman" w:hAnsi="Times New Roman"/>
          <w:color w:val="000000"/>
          <w:sz w:val="24"/>
          <w:szCs w:val="24"/>
          <w:lang w:eastAsia="ru-RU"/>
        </w:rPr>
        <w:t>учителей младших классов массовых школ, их низкую ин</w:t>
        <w:softHyphen/>
        <w:t>формированность в области коррекционной педагогики и спе</w:t>
        <w:softHyphen/>
        <w:t xml:space="preserve">циальной психологии. </w:t>
      </w:r>
      <w:r>
        <w:rPr>
          <w:rFonts w:eastAsia="Times New Roman" w:cs="Times New Roman" w:ascii="Times New Roman" w:hAnsi="Times New Roman"/>
          <w:i/>
          <w:iCs/>
          <w:color w:val="000000"/>
          <w:sz w:val="24"/>
          <w:szCs w:val="24"/>
          <w:lang w:eastAsia="ru-RU"/>
        </w:rPr>
        <w:t xml:space="preserve">Введение в программу </w:t>
      </w:r>
      <w:r>
        <w:rPr>
          <w:rFonts w:eastAsia="Times New Roman" w:cs="Times New Roman" w:ascii="Times New Roman" w:hAnsi="Times New Roman"/>
          <w:color w:val="000000"/>
          <w:sz w:val="24"/>
          <w:szCs w:val="24"/>
          <w:lang w:eastAsia="ru-RU"/>
        </w:rPr>
        <w:t xml:space="preserve">педагогических учебных заведений (как средних, так и высших) </w:t>
      </w:r>
      <w:r>
        <w:rPr>
          <w:rFonts w:eastAsia="Times New Roman" w:cs="Times New Roman" w:ascii="Times New Roman" w:hAnsi="Times New Roman"/>
          <w:i/>
          <w:iCs/>
          <w:color w:val="000000"/>
          <w:sz w:val="24"/>
          <w:szCs w:val="24"/>
          <w:lang w:eastAsia="ru-RU"/>
        </w:rPr>
        <w:t xml:space="preserve">спецкурсов </w:t>
      </w:r>
      <w:r>
        <w:rPr>
          <w:rFonts w:eastAsia="Times New Roman" w:cs="Times New Roman" w:ascii="Times New Roman" w:hAnsi="Times New Roman"/>
          <w:color w:val="000000"/>
          <w:sz w:val="24"/>
          <w:szCs w:val="24"/>
          <w:lang w:eastAsia="ru-RU"/>
        </w:rPr>
        <w:t>с соответствующей тематикой могло бы изменить ситуацию в про</w:t>
        <w:softHyphen/>
        <w:t>фессионально-педагогическом образовании и в сфере массового просве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диционные представления о детях с нарушениями интел</w:t>
        <w:softHyphen/>
        <w:t>лекта в последнее время значительно изменились. Если раньше он мог вызвать лишь сочувствие, то теперь он считается равно</w:t>
        <w:softHyphen/>
        <w:t>правным. Если раньше он рассматривался как нуждающийся в помощи и ухаживающей системе услуг, то теперь как независи</w:t>
        <w:softHyphen/>
        <w:t xml:space="preserve">мый, но нуждающийся в направлении и поддержке. С учетом современного подхода необходимо </w:t>
      </w:r>
      <w:r>
        <w:rPr>
          <w:rFonts w:eastAsia="Times New Roman" w:cs="Times New Roman" w:ascii="Times New Roman" w:hAnsi="Times New Roman"/>
          <w:i/>
          <w:iCs/>
          <w:color w:val="000000"/>
          <w:sz w:val="24"/>
          <w:szCs w:val="24"/>
          <w:lang w:eastAsia="ru-RU"/>
        </w:rPr>
        <w:t>изменить отношение родите</w:t>
        <w:softHyphen/>
        <w:t xml:space="preserve">лей, специалистов и всего общества к ребенку с ограниченными возможностями. </w:t>
      </w:r>
      <w:r>
        <w:rPr>
          <w:rFonts w:eastAsia="Times New Roman" w:cs="Times New Roman" w:ascii="Times New Roman" w:hAnsi="Times New Roman"/>
          <w:color w:val="000000"/>
          <w:sz w:val="24"/>
          <w:szCs w:val="24"/>
          <w:lang w:eastAsia="ru-RU"/>
        </w:rPr>
        <w:t>Финская Ассоциация организаций для лиц с нарушениями интеллектуального развития предложила делать это на основе следующи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 каждом ребенке заложены возможности и способности, которые необходимо раскрыть, поддерживать и разв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ждый ребенок является уникальной ли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рушение интеллектуального развития — это наруше</w:t>
        <w:softHyphen/>
        <w:t>ние в сфере понимания. Неудовлетворительное окружение пре</w:t>
        <w:softHyphen/>
        <w:t>вращает это в недостаток, значит, это проблема окружения, а не б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ебенок с нарушением интеллекта растет и взрослеет, его жизненный цикл такой же, как у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ебенок с нарушением интеллектуального развития име</w:t>
        <w:softHyphen/>
        <w:t>ет возможность прожить хорошую и разнообразную жизнь. Да</w:t>
        <w:softHyphen/>
        <w:t>вайте предоставим ему эту возм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ые психологические проблемы возникают </w:t>
      </w:r>
      <w:r>
        <w:rPr>
          <w:rFonts w:eastAsia="Times New Roman" w:cs="Times New Roman" w:ascii="Times New Roman" w:hAnsi="Times New Roman"/>
          <w:i/>
          <w:iCs/>
          <w:color w:val="000000"/>
          <w:sz w:val="24"/>
          <w:szCs w:val="24"/>
          <w:lang w:eastAsia="ru-RU"/>
        </w:rPr>
        <w:t>в семьях, име</w:t>
        <w:softHyphen/>
        <w:t xml:space="preserve">ющих как больного, так и здорового ребенка. </w:t>
      </w:r>
      <w:r>
        <w:rPr>
          <w:rFonts w:eastAsia="Times New Roman" w:cs="Times New Roman" w:ascii="Times New Roman" w:hAnsi="Times New Roman"/>
          <w:color w:val="000000"/>
          <w:sz w:val="24"/>
          <w:szCs w:val="24"/>
          <w:lang w:eastAsia="ru-RU"/>
        </w:rPr>
        <w:t>Иногда родители предъявляют явно завышенные требования к здоровым детям, требуя от них ухода за больным и превращая его в «няньку». Свои потребности эти родители рассматривают как наиболее приоритетные и уделяют детям мало времени и внимания. Иног</w:t>
        <w:softHyphen/>
        <w:t>да здоровым детям приходится прибегать к своеобразной пси</w:t>
        <w:softHyphen/>
        <w:t>хологической защите с целью компенсации. Это может приоб</w:t>
        <w:softHyphen/>
        <w:t>ретать характер дез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психологическая обстановка в семье может ухуд</w:t>
        <w:softHyphen/>
        <w:t>шаться, когда у ребенка с отклонениями в развитии наряду с его.основным дефектом могут проявляться эпизодические или достаточно стойкие различные осложняющие психические рас</w:t>
        <w:softHyphen/>
        <w:t>стройства. Высокая частота этих осложнений, до 50% и выше, и крайне неблагоприятное их влияние на общую адаптацию как ребенка, так и членов семьи, обусловливают необходимость осо</w:t>
        <w:softHyphen/>
        <w:t>бого внимания к ним родителей 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более успешного развития ребенка важен не только бла</w:t>
        <w:softHyphen/>
        <w:t xml:space="preserve">гоприятный </w:t>
      </w:r>
      <w:r>
        <w:rPr>
          <w:rFonts w:eastAsia="Times New Roman" w:cs="Times New Roman" w:ascii="Times New Roman" w:hAnsi="Times New Roman"/>
          <w:i/>
          <w:iCs/>
          <w:color w:val="000000"/>
          <w:sz w:val="24"/>
          <w:szCs w:val="24"/>
          <w:lang w:eastAsia="ru-RU"/>
        </w:rPr>
        <w:t xml:space="preserve">психологический климат </w:t>
      </w:r>
      <w:r>
        <w:rPr>
          <w:rFonts w:eastAsia="Times New Roman" w:cs="Times New Roman" w:ascii="Times New Roman" w:hAnsi="Times New Roman"/>
          <w:color w:val="000000"/>
          <w:sz w:val="24"/>
          <w:szCs w:val="24"/>
          <w:lang w:eastAsia="ru-RU"/>
        </w:rPr>
        <w:t>в семье, который зави</w:t>
        <w:softHyphen/>
        <w:t xml:space="preserve">сит от </w:t>
      </w:r>
      <w:r>
        <w:rPr>
          <w:rFonts w:eastAsia="Times New Roman" w:cs="Times New Roman" w:ascii="Times New Roman" w:hAnsi="Times New Roman"/>
          <w:i/>
          <w:iCs/>
          <w:color w:val="000000"/>
          <w:sz w:val="24"/>
          <w:szCs w:val="24"/>
          <w:lang w:eastAsia="ru-RU"/>
        </w:rPr>
        <w:t xml:space="preserve">внутренних стратегий адаптации, </w:t>
      </w:r>
      <w:r>
        <w:rPr>
          <w:rFonts w:eastAsia="Times New Roman" w:cs="Times New Roman" w:ascii="Times New Roman" w:hAnsi="Times New Roman"/>
          <w:color w:val="000000"/>
          <w:sz w:val="24"/>
          <w:szCs w:val="24"/>
          <w:lang w:eastAsia="ru-RU"/>
        </w:rPr>
        <w:t xml:space="preserve">но и от успешности </w:t>
      </w:r>
      <w:r>
        <w:rPr>
          <w:rFonts w:eastAsia="Times New Roman" w:cs="Times New Roman" w:ascii="Times New Roman" w:hAnsi="Times New Roman"/>
          <w:i/>
          <w:iCs/>
          <w:color w:val="000000"/>
          <w:sz w:val="24"/>
          <w:szCs w:val="24"/>
          <w:lang w:eastAsia="ru-RU"/>
        </w:rPr>
        <w:t xml:space="preserve">внешних способов приспособления, </w:t>
      </w:r>
      <w:r>
        <w:rPr>
          <w:rFonts w:eastAsia="Times New Roman" w:cs="Times New Roman" w:ascii="Times New Roman" w:hAnsi="Times New Roman"/>
          <w:color w:val="000000"/>
          <w:sz w:val="24"/>
          <w:szCs w:val="24"/>
          <w:lang w:eastAsia="ru-RU"/>
        </w:rPr>
        <w:t>в частности, сохранение ак</w:t>
        <w:softHyphen/>
        <w:t>тивных контактов семьи с друзьями, коллегами, с миром. Важ</w:t>
        <w:softHyphen/>
        <w:t>но, чтобы семья не замыкалась в своем горе, не уходила «в себя», не стеснялась своего боль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равильного воспитания и наиболее благоприятного раз</w:t>
        <w:softHyphen/>
        <w:t xml:space="preserve">вития больного ребенка очень важна </w:t>
      </w:r>
      <w:r>
        <w:rPr>
          <w:rFonts w:eastAsia="Times New Roman" w:cs="Times New Roman" w:ascii="Times New Roman" w:hAnsi="Times New Roman"/>
          <w:i/>
          <w:iCs/>
          <w:color w:val="000000"/>
          <w:sz w:val="24"/>
          <w:szCs w:val="24"/>
          <w:lang w:eastAsia="ru-RU"/>
        </w:rPr>
        <w:t>адекватная адаптация семьи к его состоя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меньше ребенок, тем больше иллюзий удается сохранить родителям относительно его дальнейших успехов в развит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родителей маленьких детей с умственной от</w:t>
        <w:softHyphen/>
        <w:t>сталостью в первую очередь обеспокоены, сможет ли он обучать</w:t>
        <w:softHyphen/>
        <w:t>ся в массовой школе. Они начинают обучать ребенка чтению, письму, счету, организуют дополнительные занятия с педаго</w:t>
        <w:softHyphen/>
        <w:t>гом, стремятся дать ребенку такое количество информации, которое он не в состоянии осмыслить. При этом формированию социально-бытовых навыков уделяется значительно меньш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мощь специалиста в воспитании умственно отсталого ребенк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казывая помощь семье, специалист дает родителям </w:t>
      </w:r>
      <w:r>
        <w:rPr>
          <w:rFonts w:eastAsia="Times New Roman" w:cs="Times New Roman" w:ascii="Times New Roman" w:hAnsi="Times New Roman"/>
          <w:i/>
          <w:iCs/>
          <w:color w:val="000000"/>
          <w:sz w:val="24"/>
          <w:szCs w:val="24"/>
          <w:lang w:eastAsia="ru-RU"/>
        </w:rPr>
        <w:t xml:space="preserve">полную информацию об особенностях их ребенка: </w:t>
      </w:r>
      <w:r>
        <w:rPr>
          <w:rFonts w:eastAsia="Times New Roman" w:cs="Times New Roman" w:ascii="Times New Roman" w:hAnsi="Times New Roman"/>
          <w:color w:val="000000"/>
          <w:sz w:val="24"/>
          <w:szCs w:val="24"/>
          <w:lang w:eastAsia="ru-RU"/>
        </w:rPr>
        <w:t>указывает его специ</w:t>
        <w:softHyphen/>
        <w:t>фические положительные и отрицательные особенности, сла</w:t>
        <w:softHyphen/>
        <w:t>бые и сильные стороны, подчеркивая послед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а примерах убеждает мать, что больной ребенок, как это ни парадоксально, является не столько обузой для нее, сколько источником ее духовного роста. Ежедневное общение с ним ко</w:t>
        <w:softHyphen/>
        <w:t>ренным образом меняет ее мировоззрение, она становится гуман</w:t>
        <w:softHyphen/>
        <w:t>нее, мудрее, осознавая, что все люди имеют право на существова</w:t>
        <w:softHyphen/>
        <w:t>ние и любовь независимо от того, похожи они или непохожи на других, учатся они или нет. Такое «прозрение» матери является благом для обоих — матери и ребенка — и играет решающую роль в гармонизации семейных отношений. Ребенок пробуждает в матери ее творческое начало. Начиная помогать собственному ре</w:t>
        <w:softHyphen/>
        <w:t>бенку, она творчески подходит к его воспитанию и делится сво</w:t>
        <w:softHyphen/>
        <w:t>им опытом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ист напоминает родителям о необходимости сохра</w:t>
        <w:softHyphen/>
        <w:t xml:space="preserve">нять </w:t>
      </w:r>
      <w:r>
        <w:rPr>
          <w:rFonts w:eastAsia="Times New Roman" w:cs="Times New Roman" w:ascii="Times New Roman" w:hAnsi="Times New Roman"/>
          <w:i/>
          <w:iCs/>
          <w:color w:val="000000"/>
          <w:sz w:val="24"/>
          <w:szCs w:val="24"/>
          <w:lang w:eastAsia="ru-RU"/>
        </w:rPr>
        <w:t xml:space="preserve">физическое и психическое здоровье. </w:t>
      </w:r>
      <w:r>
        <w:rPr>
          <w:rFonts w:eastAsia="Times New Roman" w:cs="Times New Roman" w:ascii="Times New Roman" w:hAnsi="Times New Roman"/>
          <w:color w:val="000000"/>
          <w:sz w:val="24"/>
          <w:szCs w:val="24"/>
          <w:lang w:eastAsia="ru-RU"/>
        </w:rPr>
        <w:t>Для этого полезно вы</w:t>
        <w:softHyphen/>
        <w:t>полнять некоторые рекомендации относительно общего режи</w:t>
        <w:softHyphen/>
        <w:t>ма, а также владеть отдельными приемами аутогенной трени</w:t>
        <w:softHyphen/>
        <w:t>ровки. Умение управлять своим дыханием (урежение дыхания) способствует регуляции эмоционального состояния, особенно в стрессов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ист разъясняет родителям важность сохранения </w:t>
      </w:r>
      <w:r>
        <w:rPr>
          <w:rFonts w:eastAsia="Times New Roman" w:cs="Times New Roman" w:ascii="Times New Roman" w:hAnsi="Times New Roman"/>
          <w:i/>
          <w:iCs/>
          <w:color w:val="000000"/>
          <w:sz w:val="24"/>
          <w:szCs w:val="24"/>
          <w:lang w:eastAsia="ru-RU"/>
        </w:rPr>
        <w:t>кон</w:t>
        <w:softHyphen/>
        <w:t xml:space="preserve">тактов с социальным окружением, </w:t>
      </w:r>
      <w:r>
        <w:rPr>
          <w:rFonts w:eastAsia="Times New Roman" w:cs="Times New Roman" w:ascii="Times New Roman" w:hAnsi="Times New Roman"/>
          <w:color w:val="000000"/>
          <w:sz w:val="24"/>
          <w:szCs w:val="24"/>
          <w:lang w:eastAsia="ru-RU"/>
        </w:rPr>
        <w:t>что способствует социаль</w:t>
        <w:softHyphen/>
        <w:t>ной адаптации ребенка. При этом не стоит внушать ребенку, что он больной. Нужно использовать все средства, чтобы восп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ть ребенка жизнерадостным, активным, уверенным в своих силах. Полезно хвалить его при посторонних, повышая его са</w:t>
        <w:softHyphen/>
        <w:t>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сохранить в семье единство и </w:t>
      </w:r>
      <w:r>
        <w:rPr>
          <w:rFonts w:eastAsia="Times New Roman" w:cs="Times New Roman" w:ascii="Times New Roman" w:hAnsi="Times New Roman"/>
          <w:i/>
          <w:iCs/>
          <w:color w:val="000000"/>
          <w:sz w:val="24"/>
          <w:szCs w:val="24"/>
          <w:lang w:eastAsia="ru-RU"/>
        </w:rPr>
        <w:t xml:space="preserve">согласованность всех требований </w:t>
      </w:r>
      <w:r>
        <w:rPr>
          <w:rFonts w:eastAsia="Times New Roman" w:cs="Times New Roman" w:ascii="Times New Roman" w:hAnsi="Times New Roman"/>
          <w:color w:val="000000"/>
          <w:sz w:val="24"/>
          <w:szCs w:val="24"/>
          <w:lang w:eastAsia="ru-RU"/>
        </w:rPr>
        <w:t>к ребенку. Согласованное влияние, единый подход помогают быстрее сформировать его навыки и умения, социаль</w:t>
        <w:softHyphen/>
        <w:t>но приемлемое поведение. Дети стараются подражать родите</w:t>
        <w:softHyphen/>
        <w:t>лям. Поэтому разные подходы родителей, особенно грубость одного из них, вызывают эмоциональный стресс. Снижение требований в отношении навыков опрятности, самообслужива</w:t>
        <w:softHyphen/>
        <w:t>ния, посильного труда в семье, заботы о близких должно быть миним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должны организовать </w:t>
      </w:r>
      <w:r>
        <w:rPr>
          <w:rFonts w:eastAsia="Times New Roman" w:cs="Times New Roman" w:ascii="Times New Roman" w:hAnsi="Times New Roman"/>
          <w:i/>
          <w:iCs/>
          <w:color w:val="000000"/>
          <w:sz w:val="24"/>
          <w:szCs w:val="24"/>
          <w:lang w:eastAsia="ru-RU"/>
        </w:rPr>
        <w:t xml:space="preserve">охранительный режим, </w:t>
      </w:r>
      <w:r>
        <w:rPr>
          <w:rFonts w:eastAsia="Times New Roman" w:cs="Times New Roman" w:ascii="Times New Roman" w:hAnsi="Times New Roman"/>
          <w:color w:val="000000"/>
          <w:sz w:val="24"/>
          <w:szCs w:val="24"/>
          <w:lang w:eastAsia="ru-RU"/>
        </w:rPr>
        <w:t>ко</w:t>
        <w:softHyphen/>
        <w:t>торый щадит и в то же время укрепляет нервную систему ребен</w:t>
        <w:softHyphen/>
        <w:t>ка. Режим освобождает ребенка и родителей от ненужных уси</w:t>
        <w:softHyphen/>
        <w:t>лий. Необходимые привычки формируются медленно, поэтому их надо отрабатывать долго и упорно в условиях соблюдения ре</w:t>
        <w:softHyphen/>
        <w:t>ж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чтобы родители активно и систематически наблюда</w:t>
        <w:softHyphen/>
        <w:t>ли за развитием своего ребенка с рождения. Это поможет своев</w:t>
        <w:softHyphen/>
        <w:t>ременно обратить внимание на те особенности ребенка, по пово</w:t>
        <w:softHyphen/>
        <w:t>ду которых следует посоветоваться со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езно фиксировать в дневнике свои наблюдения и те при</w:t>
        <w:softHyphen/>
        <w:t>емы, которые оказались эффективными. Это поможет крити</w:t>
        <w:softHyphen/>
        <w:t>чески оценить свое отношение к ребенку, учесть успехи и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до </w:t>
      </w:r>
      <w:r>
        <w:rPr>
          <w:rFonts w:eastAsia="Times New Roman" w:cs="Times New Roman" w:ascii="Times New Roman" w:hAnsi="Times New Roman"/>
          <w:i/>
          <w:iCs/>
          <w:color w:val="000000"/>
          <w:sz w:val="24"/>
          <w:szCs w:val="24"/>
          <w:lang w:eastAsia="ru-RU"/>
        </w:rPr>
        <w:t xml:space="preserve">учитьребенка ориентироваться в окружающем </w:t>
      </w:r>
      <w:r>
        <w:rPr>
          <w:rFonts w:eastAsia="Times New Roman" w:cs="Times New Roman" w:ascii="Times New Roman" w:hAnsi="Times New Roman"/>
          <w:color w:val="000000"/>
          <w:sz w:val="24"/>
          <w:szCs w:val="24"/>
          <w:lang w:eastAsia="ru-RU"/>
        </w:rPr>
        <w:t>мире, общаться с людьми. Следует знакомить ребенка с различными явлениями окружающего мира в естественных для них услови</w:t>
        <w:softHyphen/>
        <w:t>ях. Ребенок должен знать, где и как покупается еда, уметь са</w:t>
        <w:softHyphen/>
        <w:t>мостоятельно покормить другого и т. д. Предметы познаются в разных ситуациях: на рисунке, в книге, в процессе рисования, лепки, ручно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ша побуждают не только отвечать на вопросы, но и делать умозаключения, оценивать свои и чужие действия, рассказывать. В процессе такого воспитания у ребенка раз</w:t>
        <w:softHyphen/>
        <w:t>виваются познавательная деятельность, внимание, мышле</w:t>
        <w:softHyphen/>
        <w:t>ние, память, речь, необходимые навыки и умения. Вся дея</w:t>
        <w:softHyphen/>
        <w:t>тельность детей должна сопровождаться эмоциональной вовлеченностью. В игре с ребенком мама комментирует его действия, повторяет фразы в нескольких вариантах, в разны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ах коммуникативных высказываний (сообщение, вопрос, побуждение, отриц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оспитание ребенка с нарушением интеллек</w:t>
        <w:softHyphen/>
        <w:t xml:space="preserve">та в семье включает </w:t>
      </w:r>
      <w:r>
        <w:rPr>
          <w:rFonts w:eastAsia="Times New Roman" w:cs="Times New Roman" w:ascii="Times New Roman" w:hAnsi="Times New Roman"/>
          <w:i/>
          <w:iCs/>
          <w:color w:val="000000"/>
          <w:sz w:val="24"/>
          <w:szCs w:val="24"/>
          <w:lang w:eastAsia="ru-RU"/>
        </w:rPr>
        <w:t>работу родителей по следующим основным напра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стоянная стимуляция психического развития, соответству</w:t>
        <w:softHyphen/>
        <w:t>ющая возрастным и индивидуальным особенностя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благоприятных условий для обучения и охрани</w:t>
        <w:softHyphen/>
        <w:t>тельного реж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эмоционально-положительного, предметно-практического и речевого взаимодействия ребенка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удет способствовать социальной адаптации ребенка и предупреждению формирования патологического поведенчес</w:t>
        <w:softHyphen/>
        <w:t>кого стереотипа. Критерием правильного воспитательного под</w:t>
        <w:softHyphen/>
        <w:t>хода может служить состояние психофизиологического комфор</w:t>
        <w:softHyphen/>
        <w:t>та у ребенка и остальны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направления в работе специалистов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 В. Ткачевой это следующие 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Гармонизация семейных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ррекция психологического состояния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оррекция детско-родитель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мощь в адекватной оценке возможностей ребенка (как физических, так и психолог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Обучение матери специальным коррекционным и мето</w:t>
        <w:softHyphen/>
        <w:t>дическим приемам, необходимым для проведения занятий с ребенком в домашни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бучение матери специальным воспитательным приемам, необходимым для коррекци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риентируясь на эти направления, педагог-дефектолог решает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ррекция неконструктивных форм поведения матери, таких как агрессивность, необъективная оценка поведения ре</w:t>
        <w:softHyphen/>
        <w:t>бенка, негативные желания, стремление уйти от трудностей, примитивизация поведения, связанная со сниженной само</w:t>
        <w:softHyphen/>
        <w:t>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понимания матерью проблем ее ребенка, а именно: постепенный отход от позиции, отрицающей наличие проблем (« Он у меня такой же, как все»), и позиции противо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ления себя социуму и переход в позицию взаимодействия («А как его научить? Я не ум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степенное исключение проблем гиперболизации про</w:t>
        <w:softHyphen/>
        <w:t>блем ребенка, представления о бесперспективности развития ребенка («Нет, из него никогда ничего не по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личностной самооценки матери в связи с воз</w:t>
        <w:softHyphen/>
        <w:t>можностью увидеть результаты своего труда в успехах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оррекция внутреннего психологического состояния ма</w:t>
        <w:softHyphen/>
        <w:t>тери: переживания, связанные с психофизической недостаточ</w:t>
        <w:softHyphen/>
        <w:t>ностью ребенка, должны постепенно перейти в осознание воз</w:t>
        <w:softHyphen/>
        <w:t>можностей ребенка, в радость от его маленьких успе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существление личностного роста матери в процессе вза</w:t>
        <w:softHyphen/>
        <w:t>имодействия со своим ребенком, в процессе его обучения и вос</w:t>
        <w:softHyphen/>
        <w:t>питания с помощью психолога; переход матери из позиции пе</w:t>
        <w:softHyphen/>
        <w:t>реживания за недуг ребенка в позицию творческого поиска ре</w:t>
        <w:softHyphen/>
        <w:t>ализации его возмож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Трансформация воспитательно-образовательного процес</w:t>
        <w:softHyphen/>
        <w:t>са, реализуемая матерью по отношению к ребенку, в психотера</w:t>
        <w:softHyphen/>
        <w:t>певтический процесс по отношению к себе самой; созидатель</w:t>
        <w:softHyphen/>
        <w:t>ная деятельность матери, направленная на ее ребенка, помога</w:t>
        <w:softHyphen/>
        <w:t>ет ей самой, излечивая ее от негативного воздействия психоло</w:t>
        <w:softHyphen/>
        <w:t>гического стр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Формы индивидуальной работы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монстрация матери приемов работы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нспектирование матерью уроков, проводимых педаго</w:t>
        <w:softHyphen/>
        <w:t>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полнение домашних заданий со свои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тение матерью специальной литературы, рекомендуемой педаг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еализация творческих замыслов матери в работе с ребен</w:t>
        <w:softHyphen/>
        <w:t>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тапы психолого-педагогической работы с матерью </w:t>
      </w:r>
      <w:r>
        <w:rPr>
          <w:rFonts w:eastAsia="Times New Roman" w:cs="Times New Roman" w:ascii="Times New Roman" w:hAnsi="Times New Roman"/>
          <w:color w:val="000000"/>
          <w:sz w:val="24"/>
          <w:szCs w:val="24"/>
          <w:lang w:eastAsia="ru-RU"/>
        </w:rPr>
        <w:t xml:space="preserve">В работе специалиста можно выделить три основных этапа: </w:t>
      </w: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направлен на привлечение матери к учеб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у. Педагог должен убедить мать больного ребенка в 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именно в ней очень нуждается ее малыш, что кроме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 процессом заняться нек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Формирование увлечения матери процес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ребенка. Педагог показывает матери возможност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ования маленьких, но очень важных для ее ребенка до</w:t>
        <w:softHyphen/>
        <w:t>стижений. Мать обучается отрабатывать дома с ребенком те за</w:t>
        <w:softHyphen/>
        <w:t>дания, которые дает психо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этап </w:t>
      </w:r>
      <w:r>
        <w:rPr>
          <w:rFonts w:eastAsia="Times New Roman" w:cs="Times New Roman" w:ascii="Times New Roman" w:hAnsi="Times New Roman"/>
          <w:color w:val="000000"/>
          <w:sz w:val="24"/>
          <w:szCs w:val="24"/>
          <w:lang w:eastAsia="ru-RU"/>
        </w:rPr>
        <w:t>характеризуется раскрытием перед матерью возможности личного поиска творческих подходов к обучению ее ребенка и личного участия в исследовании его возмож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менно проявление творчества, по мнению </w:t>
      </w:r>
      <w:r>
        <w:rPr>
          <w:rFonts w:eastAsia="Times New Roman" w:cs="Times New Roman" w:ascii="Times New Roman" w:hAnsi="Times New Roman"/>
          <w:bCs/>
          <w:color w:val="000000"/>
          <w:sz w:val="24"/>
          <w:szCs w:val="24"/>
          <w:lang w:eastAsia="ru-RU"/>
        </w:rPr>
        <w:t xml:space="preserve">В. В. Ткачевой, </w:t>
      </w:r>
      <w:r>
        <w:rPr>
          <w:rFonts w:eastAsia="Times New Roman" w:cs="Times New Roman" w:ascii="Times New Roman" w:hAnsi="Times New Roman"/>
          <w:color w:val="000000"/>
          <w:sz w:val="24"/>
          <w:szCs w:val="24"/>
          <w:lang w:eastAsia="ru-RU"/>
        </w:rPr>
        <w:t>позволяет матери при столь длительном стрессе нейтрализовать негативное внутреннее психологическое состояние, переструк</w:t>
        <w:softHyphen/>
        <w:t>турировать свою иерархию установок и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Формы </w:t>
      </w:r>
      <w:r>
        <w:rPr>
          <w:rFonts w:eastAsia="Times New Roman" w:cs="Times New Roman" w:ascii="Times New Roman" w:hAnsi="Times New Roman"/>
          <w:color w:val="000000"/>
          <w:sz w:val="24"/>
          <w:szCs w:val="24"/>
          <w:lang w:eastAsia="ru-RU"/>
        </w:rPr>
        <w:t xml:space="preserve">психокоррекционной </w:t>
      </w:r>
      <w:r>
        <w:rPr>
          <w:rFonts w:eastAsia="Times New Roman" w:cs="Times New Roman" w:ascii="Times New Roman" w:hAnsi="Times New Roman"/>
          <w:bCs/>
          <w:color w:val="000000"/>
          <w:sz w:val="24"/>
          <w:szCs w:val="24"/>
          <w:lang w:eastAsia="ru-RU"/>
        </w:rPr>
        <w:t>работы специалистов ГОУ с семьями, имеющими детей с нарушениями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дложенная Е. Г. Дементьевой психокоррекционная модель представлена следующими фор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Индивидуальное консультирование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с целью преодоления различных трудностей в обучении, воспитании и общении с ребенком в семье. Также служит основой установления личного контакта между педаго</w:t>
        <w:softHyphen/>
        <w:t>гом 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Участие родителей в тематических собраниях, прово</w:t>
        <w:softHyphen/>
        <w:t>димых коррекционным педагогом совместно с другими спе</w:t>
        <w:softHyphen/>
        <w:t>циалистами ГО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осуществляется просвещение близких взрослых в области коррекционно-развивающей деятельности и эффек</w:t>
        <w:softHyphen/>
        <w:t>тивного взаимодействия с ребенком. Примерная тематика со</w:t>
        <w:softHyphen/>
        <w:t>бр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нание себя как род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онфликты с детьми и их преодолени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различных подходов в воспитании дет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казания и поощрения — за и про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одготовить ребенка к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Посещение индивидуальных занятий коррекционного педагога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ы на формирование навыков сотрудничества при организации совместной деятельности, укрепление сплоченно</w:t>
        <w:softHyphen/>
        <w:t>сти и взаимопонимания в-диад^е «мать — ребенок». Благодаря демонстрации приемов работы с ребенком и конспектир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й дефектолога повышается уровень компетенции роди</w:t>
        <w:softHyphen/>
        <w:t>телей в области обучения и воспитан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Совместное проведение досугов (праздников, раз</w:t>
        <w:softHyphen/>
        <w:t xml:space="preserve">влечений)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ятся с целью раскрепощения, объединения родите</w:t>
        <w:softHyphen/>
        <w:t>лей, детей и педаг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лась следующая тематика празд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треча Нового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ждественские заба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слен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и милые ма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учший пап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Стенд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брики обновляются ежемесячно. Здесь в занимательной форме собрана вся полезная информация. Большую практичес</w:t>
        <w:softHyphen/>
        <w:t>кую значимость имеет раздел «Родительские университеты». Родители, которые по тем или иным причинам не смогли встре</w:t>
        <w:softHyphen/>
        <w:t>титься с дефектологом, имеют возможность в письменной фор</w:t>
        <w:softHyphen/>
        <w:t>ме задать ему вопрос и проконсультироваться 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Ведение дневника «События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ое направление основано на разработках </w:t>
      </w:r>
      <w:r>
        <w:rPr>
          <w:rFonts w:eastAsia="Times New Roman" w:cs="Times New Roman" w:ascii="Times New Roman" w:hAnsi="Times New Roman"/>
          <w:bCs/>
          <w:color w:val="000000"/>
          <w:sz w:val="24"/>
          <w:szCs w:val="24"/>
          <w:lang w:eastAsia="ru-RU"/>
        </w:rPr>
        <w:t>Е. Л. Гончаро</w:t>
        <w:softHyphen/>
        <w:t xml:space="preserve">во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Cs/>
          <w:color w:val="000000"/>
          <w:sz w:val="24"/>
          <w:szCs w:val="24"/>
          <w:lang w:eastAsia="ru-RU"/>
        </w:rPr>
        <w:t xml:space="preserve">О. И. Кукушкиной </w:t>
      </w:r>
      <w:r>
        <w:rPr>
          <w:rFonts w:eastAsia="Times New Roman" w:cs="Times New Roman" w:ascii="Times New Roman" w:hAnsi="Times New Roman"/>
          <w:color w:val="000000"/>
          <w:sz w:val="24"/>
          <w:szCs w:val="24"/>
          <w:lang w:eastAsia="ru-RU"/>
        </w:rPr>
        <w:t xml:space="preserve">и в модифицированном виде внедрен Б. Г. </w:t>
      </w:r>
      <w:r>
        <w:rPr>
          <w:rFonts w:eastAsia="Times New Roman" w:cs="Times New Roman" w:ascii="Times New Roman" w:hAnsi="Times New Roman"/>
          <w:bCs/>
          <w:color w:val="000000"/>
          <w:sz w:val="24"/>
          <w:szCs w:val="24"/>
          <w:lang w:eastAsia="ru-RU"/>
        </w:rPr>
        <w:t xml:space="preserve">Дементьевой </w:t>
      </w:r>
      <w:r>
        <w:rPr>
          <w:rFonts w:eastAsia="Times New Roman" w:cs="Times New Roman" w:ascii="Times New Roman" w:hAnsi="Times New Roman"/>
          <w:color w:val="000000"/>
          <w:sz w:val="24"/>
          <w:szCs w:val="24"/>
          <w:lang w:eastAsia="ru-RU"/>
        </w:rPr>
        <w:t>в психокоррекционную работу. Это специально организованная и систематическая работа самого ребенка, пред</w:t>
        <w:softHyphen/>
        <w:t>метом которой является его собственная жизнь, отраженная в доступных ему знаковых формах. Цель этого направления — наладить сотрудничество и сотворчество между родителями 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7. </w:t>
      </w:r>
      <w:r>
        <w:rPr>
          <w:rFonts w:eastAsia="Times New Roman" w:cs="Times New Roman" w:ascii="Times New Roman" w:hAnsi="Times New Roman"/>
          <w:i/>
          <w:iCs/>
          <w:color w:val="000000"/>
          <w:sz w:val="24"/>
          <w:szCs w:val="24"/>
          <w:lang w:eastAsia="ru-RU"/>
        </w:rPr>
        <w:t>Работа с родительской группой, которая вклю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конкретных проблем, связанных с воспитанием и обуч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бор адекватных форм общения и поведения во взаимо</w:t>
        <w:softHyphen/>
        <w:t>действии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ление конструктивных отношений со специа</w:t>
        <w:softHyphen/>
        <w:t>листами ГО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работа способствует расширению арсенала средств педа</w:t>
        <w:softHyphen/>
        <w:t>гогического и психологического воздействия на ребенка, тре</w:t>
        <w:softHyphen/>
        <w:t>нировке родителей в использовании новых приемов взаимодей</w:t>
        <w:softHyphen/>
        <w:t>ствия с ним. Служит гармонизации внутрисемейных отноше</w:t>
        <w:softHyphen/>
        <w:t>ний, социальной адаптации семьи, воспитывающей ребенка с нарушением интеллект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тмечаются существенные позитивные из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восприятии семейных отношений умственно отсталым дошколь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сознании своего положения в семейном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труктурировании родительского отношения к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инамике родительского отношения к детям, которое становится более теплым, принимающим. Родители более адек</w:t>
        <w:softHyphen/>
        <w:t>ватно оценивают состояние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многих семьях ребенок принимается таким, какой он есть. Получив всесторонние сведения о закономерностях раз</w:t>
        <w:softHyphen/>
        <w:t>вития, различных моделях воспитания и обучения, особеннос</w:t>
        <w:softHyphen/>
        <w:t>тях личности и поведения детей, члены семьи более оптимис</w:t>
        <w:softHyphen/>
        <w:t>тично оценивают свои перспек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 для родителей, воспитывающих детей с нарушениями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тарайтесь придерживаться следующих </w:t>
      </w:r>
      <w:r>
        <w:rPr>
          <w:rFonts w:eastAsia="Times New Roman" w:cs="Times New Roman" w:ascii="Times New Roman" w:hAnsi="Times New Roman"/>
          <w:i/>
          <w:iCs/>
          <w:color w:val="000000"/>
          <w:sz w:val="24"/>
          <w:szCs w:val="24"/>
          <w:lang w:eastAsia="ru-RU"/>
        </w:rPr>
        <w:t xml:space="preserve">правил, </w:t>
      </w:r>
      <w:r>
        <w:rPr>
          <w:rFonts w:eastAsia="Times New Roman" w:cs="Times New Roman" w:ascii="Times New Roman" w:hAnsi="Times New Roman"/>
          <w:color w:val="000000"/>
          <w:sz w:val="24"/>
          <w:szCs w:val="24"/>
          <w:lang w:eastAsia="ru-RU"/>
        </w:rPr>
        <w:t>это облег</w:t>
        <w:softHyphen/>
        <w:t>чит вашу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одолевайте страх и отча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е тратьте время на поиски виновного. Его просто не 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ределите, какая помощь необходима вашему ребенку и вашей семье, и начинайте обращаться к специалис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ицинская помощь (консультация у детского психонев</w:t>
        <w:softHyphen/>
        <w:t>ролога и других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о-педагогическая помощь (обучение в специали</w:t>
        <w:softHyphen/>
        <w:t>зированном учреждении на основе рекомендаций ПМП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Особые формы отклонений в развитии </w:t>
      </w:r>
      <w:r>
        <w:rPr>
          <w:rFonts w:eastAsia="Times New Roman" w:cs="Times New Roman" w:ascii="Times New Roman" w:hAnsi="Times New Roman"/>
          <w:color w:val="000000"/>
          <w:sz w:val="24"/>
          <w:szCs w:val="24"/>
          <w:lang w:eastAsia="ru-RU"/>
        </w:rPr>
        <w:t>Синдр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ие хромосомные перестройки встречаются при син</w:t>
        <w:softHyphen/>
        <w:t>дроме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 заболевание названо именем врача, впервые описавшего его в 1866 году. Болезнь Дауна относится к </w:t>
      </w:r>
      <w:r>
        <w:rPr>
          <w:rFonts w:eastAsia="Times New Roman" w:cs="Times New Roman" w:ascii="Times New Roman" w:hAnsi="Times New Roman"/>
          <w:i/>
          <w:iCs/>
          <w:color w:val="000000"/>
          <w:sz w:val="24"/>
          <w:szCs w:val="24"/>
          <w:lang w:eastAsia="ru-RU"/>
        </w:rPr>
        <w:t>хромосомным заболе</w:t>
        <w:softHyphen/>
        <w:t xml:space="preserve">ваниям, </w:t>
      </w:r>
      <w:r>
        <w:rPr>
          <w:rFonts w:eastAsia="Times New Roman" w:cs="Times New Roman" w:ascii="Times New Roman" w:hAnsi="Times New Roman"/>
          <w:color w:val="000000"/>
          <w:sz w:val="24"/>
          <w:szCs w:val="24"/>
          <w:lang w:eastAsia="ru-RU"/>
        </w:rPr>
        <w:t>в основе которых лежит изменение числа или структуры хромосом. При болезни Дауна у человека не 46, как в норме, а 47 хромосом (3 хромосомы вместо 2Ъ 21-й паре). Это наиболее час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иант данного заболевания. Хромосомный набор у родителей при этом варианте болезни Дауна норма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олее редких случаях (около 2%) при болезни Дауна у ре</w:t>
        <w:softHyphen/>
        <w:t>бенка одновременно обнаруживаются клетки с нормальным чис</w:t>
        <w:softHyphen/>
        <w:t>лом хромосом и клетки с 3 хромосомами вместо 2 в 21-й паре. Женщины, которые имеют такой набор клеток, могут рожать как здоровых детей, так и детей с болезнью Дауна. Риск рождения второго ребенка с болезнью Дауна в этом случае велик и достига</w:t>
        <w:softHyphen/>
        <w:t>ет 30%. Имеются данные, что интеллект этих детей страдает в несколько меньшей степени, чем в первом случа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е редким нарушением хромосом при болезни Дауна яв</w:t>
        <w:softHyphen/>
        <w:t xml:space="preserve">ляется так называемая </w:t>
      </w:r>
      <w:r>
        <w:rPr>
          <w:rFonts w:eastAsia="Times New Roman" w:cs="Times New Roman" w:ascii="Times New Roman" w:hAnsi="Times New Roman"/>
          <w:i/>
          <w:iCs/>
          <w:color w:val="000000"/>
          <w:sz w:val="24"/>
          <w:szCs w:val="24"/>
          <w:lang w:eastAsia="ru-RU"/>
        </w:rPr>
        <w:t xml:space="preserve">транслокация, </w:t>
      </w:r>
      <w:r>
        <w:rPr>
          <w:rFonts w:eastAsia="Times New Roman" w:cs="Times New Roman" w:ascii="Times New Roman" w:hAnsi="Times New Roman"/>
          <w:color w:val="000000"/>
          <w:sz w:val="24"/>
          <w:szCs w:val="24"/>
          <w:lang w:eastAsia="ru-RU"/>
        </w:rPr>
        <w:t>при которой изменения хромосомного набора связаны с переносом 21-ой хромосомы на другую хромосому. Здесь общее число хромосом в кариотипе (ви-доспецифичный набор хромосом) 46, так как дополнительная хромосома перемещена на какую-либо другую хромос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вариант заболевания в половине случаев наследуется и в половине случаев возникает в результате новой мутации в поло</w:t>
        <w:softHyphen/>
        <w:t>вой клетке одного из родителей. При этом родители здоровы. Ча</w:t>
        <w:softHyphen/>
        <w:t>стота рождения детей с этим вариантом болезни Дауна не зависит от возраста матери, но, возможно, имеет значение, в каком возра</w:t>
        <w:softHyphen/>
        <w:t>сте бабушка ребенка родила его мать. Некоторые авторы отмеча</w:t>
        <w:softHyphen/>
        <w:t>ют более поздний возраст бабушек к моменту зачатия мате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ньше полагали, что </w:t>
      </w:r>
      <w:r>
        <w:rPr>
          <w:rFonts w:eastAsia="Times New Roman" w:cs="Times New Roman" w:ascii="Times New Roman" w:hAnsi="Times New Roman"/>
          <w:i/>
          <w:iCs/>
          <w:color w:val="000000"/>
          <w:sz w:val="24"/>
          <w:szCs w:val="24"/>
          <w:lang w:eastAsia="ru-RU"/>
        </w:rPr>
        <w:t xml:space="preserve">трисомия </w:t>
      </w:r>
      <w:r>
        <w:rPr>
          <w:rFonts w:eastAsia="Times New Roman" w:cs="Times New Roman" w:ascii="Times New Roman" w:hAnsi="Times New Roman"/>
          <w:color w:val="000000"/>
          <w:sz w:val="24"/>
          <w:szCs w:val="24"/>
          <w:lang w:eastAsia="ru-RU"/>
        </w:rPr>
        <w:t>(появление третьей хромо</w:t>
        <w:softHyphen/>
        <w:t>сомы в паре) имеет место только в яйцеклетке, теперь известно, что эта мутация может возникать и в сперматозои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гда и по каким признакам диагностируется синдр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олевание распознается сразу после рождения по харак</w:t>
        <w:softHyphen/>
        <w:t>терному виду ребенка. Возможна более поздняя диагности</w:t>
        <w:softHyphen/>
        <w:t>ка. У ребенка характерное плоское лицо, монголоидный раз</w:t>
        <w:softHyphen/>
        <w:t>рез глаз, уменьшенных размеров череп со скошенным затыл</w:t>
        <w:softHyphen/>
        <w:t>ком, деформированные, небольших размеров и низко распо</w:t>
        <w:softHyphen/>
        <w:t>ложенные ушные раковины. Нос короткий с уплощенной пе</w:t>
        <w:softHyphen/>
        <w:t>реносицей, часто наблюдается недоразвитие верхней челюс</w:t>
        <w:softHyphen/>
        <w:t>ти, большой складчатый («географический») язык. Обраща</w:t>
        <w:softHyphen/>
        <w:t>ет на себя внимание также малая масса тела при рождении, низкий рост, непропорциональные по отношению к тулови</w:t>
        <w:softHyphen/>
        <w:t>щу короткие конечности. Кроме того, более чем у половины</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ных обнаруживаются пороки развития внутренних орга</w:t>
        <w:softHyphen/>
        <w:t>нов, особенно часто сердечно-сосудистой системы. У больных короткая широкая шея с кожной складкой, у новорожден</w:t>
        <w:softHyphen/>
        <w:t>ных на ладони нередко поперечная складка. Довольно часто деформирована грудная клетка. Дети отличаются вялостью, мало кричат, плохо сосут. При неврологическом обследова</w:t>
        <w:softHyphen/>
        <w:t>нии у них наблюдаются снижение мышечного тонуса, косог</w:t>
        <w:softHyphen/>
        <w:t>лазие, нарушение вестибулярного аппарата и некоторые дру</w:t>
        <w:softHyphen/>
        <w:t>гие призн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часто рождаются дети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та появления синдрома Дауна во всех странах мира при</w:t>
        <w:softHyphen/>
        <w:t>мерно 1:600 новорожденных. Риск рождения ребенка с синдро</w:t>
        <w:softHyphen/>
        <w:t>мом Дауна (простой трисомией) зависит от возраста родителей. Если мать моложе 35 лет, то риск болезни Дауна в семье низ</w:t>
        <w:softHyphen/>
        <w:t>кий — около 0,4%, при возрасте родителей старше сорока этот риск возрастает до 4,1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жет ли болезнь Дауна повториться в од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один из родителей является носителем транслокации (перенос 21-й хромосомы на 21 -ю с сохранением объема генети</w:t>
        <w:softHyphen/>
        <w:t>ческой информации), риск возрастает почти на 100%. Если транслокация другого типа, например 21/22 или 21/13; 21/14 или 21/15, то риск не превышает 10%, если носителем трансло</w:t>
        <w:softHyphen/>
        <w:t>кации является мать, и около 2% — если отец. Во всех случаях при решении вопроса о рождении второго ребенка в семье, где уже имеется ребенок с болезнью Дауна, родителям следует об</w:t>
        <w:softHyphen/>
        <w:t>ратиться в медико-генетическую консультацию и в ряде случа</w:t>
        <w:softHyphen/>
        <w:t>ев необходимо во время беременности провести анализ около</w:t>
        <w:softHyphen/>
        <w:t>плодной жид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 кого прежде всего следует изучать карио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больного ребенка. Однако этот вопрос также решает врач. Если женщина старше 35 лет, и у нее уже есть здоровые дети, и дальнейшее деторождение не планируется, клинический диаг</w:t>
        <w:softHyphen/>
        <w:t>ноз у ребенка не вызывает сомнений, а больных с синдромом Да</w:t>
        <w:softHyphen/>
        <w:t>уна ни по отцовской, ни по материнской линии не было, то, воз</w:t>
        <w:softHyphen/>
        <w:t>можно, цитогенетическое исследование и не понадоб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развиваются дети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ервых месяцев жизни дети отстают в психомоторном раз витии. У большинства из них позднее развивается речь и имеют ся дефекты звукопроизношения. Дети недостаточно хорошо по нимают обращенную к ним речь, их словарный запас бед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сительная сохранность эмоциональной сферы, хорошая подражательность детей с болезнью Дауна способствуют тому. что интеллектуальная недостаточность этих больных для роди</w:t>
        <w:softHyphen/>
        <w:t>телей становится очевидной в несколько более старшем возрас</w:t>
        <w:softHyphen/>
        <w:t>те, обычно после 2—3 лет. Умственная отсталость при болезни Дауна проявляется в разной степени. Больные отличаются кон</w:t>
        <w:softHyphen/>
        <w:t>кретным, замедленным мышлением, у них нарушены внима</w:t>
        <w:softHyphen/>
        <w:t>ние, смысловая память. Механическая память остается более сохр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риветливы, общительны, доверчивы. Обычно прояв</w:t>
        <w:softHyphen/>
        <w:t>ляют нежную привязанность к близким и ухаживающим за ними людьми. Однако некоторые из них могут быть повышен</w:t>
        <w:softHyphen/>
        <w:t>но возбудимы, расторможены, упря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гут ли дети с болезнью Дауна стать взрослыми и иметь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описано ни одного случая рождения детей у мужчин с синдромом Дауна. Женщины могут быть фертильными, но у них высокий риск рождения ребенка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синдромом Дауна характерно позднее поло</w:t>
        <w:softHyphen/>
        <w:t>вое созревание и раннее появление признаков старения орга</w:t>
        <w:softHyphen/>
        <w:t>низма. В этот период больные утрачивают приобретенные ранее навыки, отличаются пассивностью, бездеятельностью, иногда чрезмерно возбуждены. Многие не могут достигнуть полной социальной адаптации и нуждаются в опеке и помо</w:t>
        <w:softHyphen/>
        <w:t>щи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ем могут помочь родители свои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болезнь Дауна, следует тщательно обследо</w:t>
        <w:softHyphen/>
        <w:t>вать малыша у специалистов. Прежде всего следует выяснить, нет ли у ребенка врожденного порока сердца, и, если он будет обнаружен, нужно решать вопрос со специалистами о возмож</w:t>
        <w:softHyphen/>
        <w:t>ности и целесообразности операционного лечения. Врожденны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оки сердца при болезни Дауна наблюдаются в 30—40% слу</w:t>
        <w:softHyphen/>
        <w:t>чаев, и, как правило, эти дети отличаются небольшой сомати</w:t>
        <w:softHyphen/>
        <w:t>ческой ослабленностью, у них часто может наблюдаться затруд</w:t>
        <w:softHyphen/>
        <w:t>ненное дыхание, одышка. А потом надо особенно хорошо про</w:t>
        <w:softHyphen/>
        <w:t>ветривать помещение, где находится малыш. В ряде случаев полезно использовать увлажнитель возд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м детям с болезнью Дауна необходимо обследовать слух, так как нарушения слуха у них достаточно частые. А невыяв-ленные нарушения слуха значительно затрудняют развитие речи и общее психическое развитие ребенка. Малыша следует проконсультировать также у глазного врача и эндокрин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болезнью Дауна имеются различные дефек</w:t>
        <w:softHyphen/>
        <w:t>ты зрения, недостаточность функции щитовидной железы и других желез внутренней секре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тельно наблюдайте за своим ребенком, не пропустите различные приступообразные состояния с мимолетным отклю</w:t>
        <w:softHyphen/>
        <w:t>чением сознания, подергивания в различных частях тела. Из</w:t>
        <w:softHyphen/>
        <w:t>вестно, что примерно у 10% детей с болезнью Дауна наблюда</w:t>
        <w:softHyphen/>
        <w:t>ются эпилептические припа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ого уровня развития может достичь ребенок с синд</w:t>
        <w:softHyphen/>
        <w:t>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 на этот вопрос в значительной степени зависит от того, как рано и как упорно будут обучать малыша основным навы</w:t>
        <w:softHyphen/>
        <w:t>кам и умениям. Несмотря на то, что дети с болезнью Дауна от</w:t>
        <w:softHyphen/>
        <w:t>стают в умственном развитии и требуют к себе очень много вни</w:t>
        <w:softHyphen/>
        <w:t>мания, они — члены семьи, общества и благодарно откликают</w:t>
        <w:softHyphen/>
        <w:t>ся на любовь и з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кольку эти дети малоактивны, следует поощрять прояв</w:t>
        <w:softHyphen/>
        <w:t>ленную ими самостоятельность в различных видах деятельнос</w:t>
        <w:softHyphen/>
        <w:t>ти, в игре, навыках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учении ребенка с болезнью Дауна навыкам самообс</w:t>
        <w:softHyphen/>
        <w:t xml:space="preserve">луживания необходимо </w:t>
      </w:r>
      <w:r>
        <w:rPr>
          <w:rFonts w:eastAsia="Times New Roman" w:cs="Times New Roman" w:ascii="Times New Roman" w:hAnsi="Times New Roman"/>
          <w:i/>
          <w:iCs/>
          <w:color w:val="000000"/>
          <w:sz w:val="24"/>
          <w:szCs w:val="24"/>
          <w:lang w:eastAsia="ru-RU"/>
        </w:rPr>
        <w:t xml:space="preserve">использовать его подражательность. </w:t>
      </w:r>
      <w:r>
        <w:rPr>
          <w:rFonts w:eastAsia="Times New Roman" w:cs="Times New Roman" w:ascii="Times New Roman" w:hAnsi="Times New Roman"/>
          <w:color w:val="000000"/>
          <w:sz w:val="24"/>
          <w:szCs w:val="24"/>
          <w:lang w:eastAsia="ru-RU"/>
        </w:rPr>
        <w:t>Создавать как можно больше ситуаций, в которых ребенок мог бы наблюдать за вашими действиями при одевании, раздева</w:t>
        <w:softHyphen/>
        <w:t>нии, умывании, уборке помещений и т. п. Если в семье есть еще дети, предоставьте ему возможность как можно больше наблю</w:t>
        <w:softHyphen/>
        <w:t>дать за их действиями и игрой. Постепенно обучайте этим дей</w:t>
        <w:softHyphen/>
        <w:t>ствиям и больного ребенка. Делайте это систематически и обя</w:t>
        <w:softHyphen/>
        <w:t>зательно увидите результат свое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побуждения собственной активности ребенка очень полезными являются </w:t>
      </w:r>
      <w:r>
        <w:rPr>
          <w:rFonts w:eastAsia="Times New Roman" w:cs="Times New Roman" w:ascii="Times New Roman" w:hAnsi="Times New Roman"/>
          <w:i/>
          <w:iCs/>
          <w:color w:val="000000"/>
          <w:sz w:val="24"/>
          <w:szCs w:val="24"/>
          <w:lang w:eastAsia="ru-RU"/>
        </w:rPr>
        <w:t xml:space="preserve">музыкальные занятия — </w:t>
      </w:r>
      <w:r>
        <w:rPr>
          <w:rFonts w:eastAsia="Times New Roman" w:cs="Times New Roman" w:ascii="Times New Roman" w:hAnsi="Times New Roman"/>
          <w:color w:val="000000"/>
          <w:sz w:val="24"/>
          <w:szCs w:val="24"/>
          <w:lang w:eastAsia="ru-RU"/>
        </w:rPr>
        <w:t>музыкальная терапия или лечение музыкой, поскольку дети с болезнью Дауна очень восприимчивы к музыке, с удовольствием дви</w:t>
        <w:softHyphen/>
        <w:t>гаются под нее, хлопают в ладоши, напевают. Поэтому им по</w:t>
        <w:softHyphen/>
        <w:t>лезны специальные игры под музыкальное сопровождение, например, катание мяча, ритмические движения, имитация действий персонажей сказок и т. п. С ними можно разучи</w:t>
        <w:softHyphen/>
        <w:t xml:space="preserve">вать простые стихотворения, считалки. Важное значение имеют </w:t>
      </w:r>
      <w:r>
        <w:rPr>
          <w:rFonts w:eastAsia="Times New Roman" w:cs="Times New Roman" w:ascii="Times New Roman" w:hAnsi="Times New Roman"/>
          <w:i/>
          <w:iCs/>
          <w:color w:val="000000"/>
          <w:sz w:val="24"/>
          <w:szCs w:val="24"/>
          <w:lang w:eastAsia="ru-RU"/>
        </w:rPr>
        <w:t xml:space="preserve">специальные игры, </w:t>
      </w:r>
      <w:r>
        <w:rPr>
          <w:rFonts w:eastAsia="Times New Roman" w:cs="Times New Roman" w:ascii="Times New Roman" w:hAnsi="Times New Roman"/>
          <w:color w:val="000000"/>
          <w:sz w:val="24"/>
          <w:szCs w:val="24"/>
          <w:lang w:eastAsia="ru-RU"/>
        </w:rPr>
        <w:t xml:space="preserve">направленные на развитие </w:t>
      </w:r>
      <w:r>
        <w:rPr>
          <w:rFonts w:eastAsia="Times New Roman" w:cs="Times New Roman" w:ascii="Times New Roman" w:hAnsi="Times New Roman"/>
          <w:i/>
          <w:iCs/>
          <w:color w:val="000000"/>
          <w:sz w:val="24"/>
          <w:szCs w:val="24"/>
          <w:lang w:eastAsia="ru-RU"/>
        </w:rPr>
        <w:t xml:space="preserve">общей моторики, координации движений. </w:t>
      </w:r>
      <w:r>
        <w:rPr>
          <w:rFonts w:eastAsia="Times New Roman" w:cs="Times New Roman" w:ascii="Times New Roman" w:hAnsi="Times New Roman"/>
          <w:color w:val="000000"/>
          <w:sz w:val="24"/>
          <w:szCs w:val="24"/>
          <w:lang w:eastAsia="ru-RU"/>
        </w:rPr>
        <w:t>Детей следует учить бе</w:t>
        <w:softHyphen/>
        <w:t>гать, прыгать, бросать и ловить мяч, скатываться с горки. При проведении всех этих занятий следует использовать характерную особенность этих детей — их подражатель</w:t>
        <w:softHyphen/>
        <w:t>ность и музыкальность. Чаще ласкайте, обнимайте своего ребенка, и он таким же способом будет выражать свое от</w:t>
        <w:softHyphen/>
        <w:t>ношение к близ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ывайте малышу большие яркие картинки, учите его рассматривать их, кратко объясняйте их 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е внимание следует обратить </w:t>
      </w:r>
      <w:r>
        <w:rPr>
          <w:rFonts w:eastAsia="Times New Roman" w:cs="Times New Roman" w:ascii="Times New Roman" w:hAnsi="Times New Roman"/>
          <w:i/>
          <w:iCs/>
          <w:color w:val="000000"/>
          <w:sz w:val="24"/>
          <w:szCs w:val="24"/>
          <w:lang w:eastAsia="ru-RU"/>
        </w:rPr>
        <w:t xml:space="preserve">на развитие речи </w:t>
      </w:r>
      <w:r>
        <w:rPr>
          <w:rFonts w:eastAsia="Times New Roman" w:cs="Times New Roman" w:ascii="Times New Roman" w:hAnsi="Times New Roman"/>
          <w:color w:val="000000"/>
          <w:sz w:val="24"/>
          <w:szCs w:val="24"/>
          <w:lang w:eastAsia="ru-RU"/>
        </w:rPr>
        <w:t>ма</w:t>
        <w:softHyphen/>
        <w:t>лыша. При этом опять же необходимо опираться на боль</w:t>
        <w:softHyphen/>
        <w:t>шую подражательность больного ребенка. Поэтому кроме проведения специальных занятий по развитию речи сде</w:t>
        <w:softHyphen/>
        <w:t>лайте для себя правилом комментировать свои действия, за которыми наблюдает малыш, простыми предложения</w:t>
        <w:softHyphen/>
        <w:t>ми типа: «я мою руки», «надеваю пальто», «режу хлеб», «мою чашку» и т. п. Называйте предметы и действия, на которых в данный момент сосредоточено внимание ребен</w:t>
        <w:softHyphen/>
        <w:t>ка. Делая это постоянно, добьетесь значительного прогрес</w:t>
        <w:softHyphen/>
        <w:t>са в развитии его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итайте ребенку </w:t>
      </w:r>
      <w:r>
        <w:rPr>
          <w:rFonts w:eastAsia="Times New Roman" w:cs="Times New Roman" w:ascii="Times New Roman" w:hAnsi="Times New Roman"/>
          <w:i/>
          <w:iCs/>
          <w:color w:val="000000"/>
          <w:sz w:val="24"/>
          <w:szCs w:val="24"/>
          <w:lang w:eastAsia="ru-RU"/>
        </w:rPr>
        <w:t xml:space="preserve">больше книг, </w:t>
      </w:r>
      <w:r>
        <w:rPr>
          <w:rFonts w:eastAsia="Times New Roman" w:cs="Times New Roman" w:ascii="Times New Roman" w:hAnsi="Times New Roman"/>
          <w:color w:val="000000"/>
          <w:sz w:val="24"/>
          <w:szCs w:val="24"/>
          <w:lang w:eastAsia="ru-RU"/>
        </w:rPr>
        <w:t>подбирайте тексты в соответ</w:t>
        <w:softHyphen/>
        <w:t>ствии с его уровнем понимания. При этом используйте издания с яркими, крупными картинками, иллюстрирующими содер</w:t>
        <w:softHyphen/>
        <w:t>жание текста. Полезно в процессе чтения одновременно рисо</w:t>
        <w:softHyphen/>
        <w:t>вать отдельных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ребенка с болезнью Дауна очень важным является </w:t>
      </w:r>
      <w:r>
        <w:rPr>
          <w:rFonts w:eastAsia="Times New Roman" w:cs="Times New Roman" w:ascii="Times New Roman" w:hAnsi="Times New Roman"/>
          <w:i/>
          <w:iCs/>
          <w:color w:val="000000"/>
          <w:sz w:val="24"/>
          <w:szCs w:val="24"/>
          <w:lang w:eastAsia="ru-RU"/>
        </w:rPr>
        <w:t>со</w:t>
        <w:softHyphen/>
        <w:t xml:space="preserve">блюдение режима, </w:t>
      </w:r>
      <w:r>
        <w:rPr>
          <w:rFonts w:eastAsia="Times New Roman" w:cs="Times New Roman" w:ascii="Times New Roman" w:hAnsi="Times New Roman"/>
          <w:color w:val="000000"/>
          <w:sz w:val="24"/>
          <w:szCs w:val="24"/>
          <w:lang w:eastAsia="ru-RU"/>
        </w:rPr>
        <w:t>приучение к аккуратности, раннее участие в различных видах бытового труда вместе со взрослыми, а затем и самостоятельно под их руководством. И как бы вам ни было труд</w:t>
        <w:softHyphen/>
        <w:t>но, какое бы отчаяние ни охватило вас, помните: главное — это терпение и любовь.</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У каких специалистов следует проконсультировать ре</w:t>
        <w:softHyphen/>
        <w:t xml:space="preserve">бенка </w:t>
      </w:r>
      <w:r>
        <w:rPr>
          <w:rFonts w:eastAsia="Times New Roman" w:cs="Times New Roman" w:ascii="Times New Roman" w:hAnsi="Times New Roman"/>
          <w:i/>
          <w:iCs/>
          <w:color w:val="000000"/>
          <w:sz w:val="24"/>
          <w:szCs w:val="24"/>
          <w:lang w:eastAsia="ru-RU"/>
        </w:rPr>
        <w:t xml:space="preserve">с </w:t>
      </w:r>
      <w:r>
        <w:rPr>
          <w:rFonts w:eastAsia="Times New Roman" w:cs="Times New Roman" w:ascii="Times New Roman" w:hAnsi="Times New Roman"/>
          <w:bCs/>
          <w:i/>
          <w:iCs/>
          <w:color w:val="000000"/>
          <w:sz w:val="24"/>
          <w:szCs w:val="24"/>
          <w:lang w:eastAsia="ru-RU"/>
        </w:rPr>
        <w:t>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 является объективное обследование </w:t>
      </w:r>
      <w:r>
        <w:rPr>
          <w:rFonts w:eastAsia="Times New Roman" w:cs="Times New Roman" w:ascii="Times New Roman" w:hAnsi="Times New Roman"/>
          <w:i/>
          <w:iCs/>
          <w:color w:val="000000"/>
          <w:sz w:val="24"/>
          <w:szCs w:val="24"/>
          <w:lang w:eastAsia="ru-RU"/>
        </w:rPr>
        <w:t xml:space="preserve">зрения и слуха, </w:t>
      </w:r>
      <w:r>
        <w:rPr>
          <w:rFonts w:eastAsia="Times New Roman" w:cs="Times New Roman" w:ascii="Times New Roman" w:hAnsi="Times New Roman"/>
          <w:color w:val="000000"/>
          <w:sz w:val="24"/>
          <w:szCs w:val="24"/>
          <w:lang w:eastAsia="ru-RU"/>
        </w:rPr>
        <w:t>так как до 60% детей с синдромом Дауна имеют различную па</w:t>
        <w:softHyphen/>
        <w:t>тологию зрительной системы и 40% —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же ребенок с болезнью Дауна должен наблюдаться у </w:t>
      </w:r>
      <w:r>
        <w:rPr>
          <w:rFonts w:eastAsia="Times New Roman" w:cs="Times New Roman" w:ascii="Times New Roman" w:hAnsi="Times New Roman"/>
          <w:i/>
          <w:iCs/>
          <w:color w:val="000000"/>
          <w:sz w:val="24"/>
          <w:szCs w:val="24"/>
          <w:lang w:eastAsia="ru-RU"/>
        </w:rPr>
        <w:t>пси</w:t>
        <w:softHyphen/>
        <w:t xml:space="preserve">хоневролога, педиатра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эндокринолога; </w:t>
      </w:r>
      <w:r>
        <w:rPr>
          <w:rFonts w:eastAsia="Times New Roman" w:cs="Times New Roman" w:ascii="Times New Roman" w:hAnsi="Times New Roman"/>
          <w:color w:val="000000"/>
          <w:sz w:val="24"/>
          <w:szCs w:val="24"/>
          <w:lang w:eastAsia="ru-RU"/>
        </w:rPr>
        <w:t xml:space="preserve">следует помнить, что у этих детей имеют место </w:t>
      </w:r>
      <w:r>
        <w:rPr>
          <w:rFonts w:eastAsia="Times New Roman" w:cs="Times New Roman" w:ascii="Times New Roman" w:hAnsi="Times New Roman"/>
          <w:i/>
          <w:iCs/>
          <w:color w:val="000000"/>
          <w:sz w:val="24"/>
          <w:szCs w:val="24"/>
          <w:lang w:eastAsia="ru-RU"/>
        </w:rPr>
        <w:t xml:space="preserve">пороки сердца, </w:t>
      </w:r>
      <w:r>
        <w:rPr>
          <w:rFonts w:eastAsia="Times New Roman" w:cs="Times New Roman" w:ascii="Times New Roman" w:hAnsi="Times New Roman"/>
          <w:color w:val="000000"/>
          <w:sz w:val="24"/>
          <w:szCs w:val="24"/>
          <w:lang w:eastAsia="ru-RU"/>
        </w:rPr>
        <w:t>недостаточность функ</w:t>
        <w:softHyphen/>
        <w:t xml:space="preserve">ций </w:t>
      </w:r>
      <w:r>
        <w:rPr>
          <w:rFonts w:eastAsia="Times New Roman" w:cs="Times New Roman" w:ascii="Times New Roman" w:hAnsi="Times New Roman"/>
          <w:i/>
          <w:iCs/>
          <w:color w:val="000000"/>
          <w:sz w:val="24"/>
          <w:szCs w:val="24"/>
          <w:lang w:eastAsia="ru-RU"/>
        </w:rPr>
        <w:t>щитовидной и половых жел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Какие программы раннего обучения могут быть полез</w:t>
        <w:softHyphen/>
        <w:t>ными для родителей детей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для детей с синдромом Дауна адаптиро</w:t>
        <w:softHyphen/>
        <w:t xml:space="preserve">вана зарубежная </w:t>
      </w:r>
      <w:r>
        <w:rPr>
          <w:rFonts w:eastAsia="Times New Roman" w:cs="Times New Roman" w:ascii="Times New Roman" w:hAnsi="Times New Roman"/>
          <w:i/>
          <w:iCs/>
          <w:color w:val="000000"/>
          <w:sz w:val="24"/>
          <w:szCs w:val="24"/>
          <w:lang w:eastAsia="ru-RU"/>
        </w:rPr>
        <w:t xml:space="preserve">программа ранней педагогической помощи </w:t>
      </w:r>
      <w:r>
        <w:rPr>
          <w:rFonts w:eastAsia="Times New Roman" w:cs="Times New Roman" w:ascii="Times New Roman" w:hAnsi="Times New Roman"/>
          <w:bCs/>
          <w:color w:val="000000"/>
          <w:sz w:val="24"/>
          <w:szCs w:val="24"/>
          <w:lang w:eastAsia="ru-RU"/>
        </w:rPr>
        <w:t xml:space="preserve">«Маленькие ступеньки», </w:t>
      </w:r>
      <w:r>
        <w:rPr>
          <w:rFonts w:eastAsia="Times New Roman" w:cs="Times New Roman" w:ascii="Times New Roman" w:hAnsi="Times New Roman"/>
          <w:color w:val="000000"/>
          <w:sz w:val="24"/>
          <w:szCs w:val="24"/>
          <w:lang w:eastAsia="ru-RU"/>
        </w:rPr>
        <w:t>в которой рассматриваются оценки уровня развития ребенка и определяется адекватная страте</w:t>
        <w:softHyphen/>
        <w:t>гия его обучения и воспитания. Подобный вариант оценки по</w:t>
        <w:softHyphen/>
        <w:t>казывает родителям, что ребенок может делать, а чего нет. Та</w:t>
        <w:softHyphen/>
        <w:t>кая оценка помогает определить следующую ступеньку, т. е. следующее умение, которое следует развивать у малыша. В пе</w:t>
        <w:softHyphen/>
        <w:t xml:space="preserve">речень умений, определяющих развитие ребенка, входят </w:t>
      </w:r>
      <w:r>
        <w:rPr>
          <w:rFonts w:eastAsia="Times New Roman" w:cs="Times New Roman" w:ascii="Times New Roman" w:hAnsi="Times New Roman"/>
          <w:i/>
          <w:iCs/>
          <w:color w:val="000000"/>
          <w:sz w:val="24"/>
          <w:szCs w:val="24"/>
          <w:lang w:eastAsia="ru-RU"/>
        </w:rPr>
        <w:t>че</w:t>
        <w:softHyphen/>
        <w:t xml:space="preserve">тыре проверочные таблицы, </w:t>
      </w:r>
      <w:r>
        <w:rPr>
          <w:rFonts w:eastAsia="Times New Roman" w:cs="Times New Roman" w:ascii="Times New Roman" w:hAnsi="Times New Roman"/>
          <w:color w:val="000000"/>
          <w:sz w:val="24"/>
          <w:szCs w:val="24"/>
          <w:lang w:eastAsia="ru-RU"/>
        </w:rPr>
        <w:t xml:space="preserve">которые охватывают основные </w:t>
      </w:r>
      <w:r>
        <w:rPr>
          <w:rFonts w:eastAsia="Times New Roman" w:cs="Times New Roman" w:ascii="Times New Roman" w:hAnsi="Times New Roman"/>
          <w:i/>
          <w:iCs/>
          <w:color w:val="000000"/>
          <w:sz w:val="24"/>
          <w:szCs w:val="24"/>
          <w:lang w:eastAsia="ru-RU"/>
        </w:rPr>
        <w:t>об</w:t>
        <w:softHyphen/>
        <w:t>ласт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щая мотор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онкая мотор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рительно-моторная коорд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осприятие и пониман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тепень развития социаль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жде чем обучать ребенка чему-либо, необходимо учить его концентрировать внимание. Выделяют </w:t>
      </w:r>
      <w:r>
        <w:rPr>
          <w:rFonts w:eastAsia="Times New Roman" w:cs="Times New Roman" w:ascii="Times New Roman" w:hAnsi="Times New Roman"/>
          <w:i/>
          <w:iCs/>
          <w:color w:val="000000"/>
          <w:sz w:val="24"/>
          <w:szCs w:val="24"/>
          <w:lang w:eastAsia="ru-RU"/>
        </w:rPr>
        <w:t>три главные сту</w:t>
        <w:softHyphen/>
        <w:t>пеньки концентраци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 человеке путем поддержания зрительного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 предмете или зв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 предмете одновременно с другим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грамме «Маленькие ступеньки» обучение ребенка раз</w:t>
        <w:softHyphen/>
        <w:t>делено на три стади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ите малышу, что он должен сделать: вначале, во вре</w:t>
        <w:softHyphen/>
        <w:t>мя выполнения задания и каков должен быть результат. Если необходимо, помогите ему. Важно, чтобы родители давали 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ку задания, соответствующие его возможностям. Иногда ре</w:t>
        <w:softHyphen/>
        <w:t>бенку недостаточно словесного объяснения, необходим показ тех или иных действий. Учите ребенка выполнять задания по образцу с обязательным подключением словесной инструкции. В ряде случаев необходимо деление на составляющие части, т. е. программирование его деятельности. Никогда не забывайте об одобрении и похв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бота по программе «Маленькие ступеньки» требует </w:t>
      </w:r>
      <w:r>
        <w:rPr>
          <w:rFonts w:eastAsia="Times New Roman" w:cs="Times New Roman" w:ascii="Times New Roman" w:hAnsi="Times New Roman"/>
          <w:i/>
          <w:iCs/>
          <w:color w:val="000000"/>
          <w:sz w:val="24"/>
          <w:szCs w:val="24"/>
          <w:lang w:eastAsia="ru-RU"/>
        </w:rPr>
        <w:t>диф</w:t>
        <w:softHyphen/>
        <w:t xml:space="preserve">ференцированного подхода </w:t>
      </w:r>
      <w:r>
        <w:rPr>
          <w:rFonts w:eastAsia="Times New Roman" w:cs="Times New Roman" w:ascii="Times New Roman" w:hAnsi="Times New Roman"/>
          <w:color w:val="000000"/>
          <w:sz w:val="24"/>
          <w:szCs w:val="24"/>
          <w:lang w:eastAsia="ru-RU"/>
        </w:rPr>
        <w:t>к каждому ребенку, многие из кото</w:t>
        <w:softHyphen/>
        <w:t>рых нуждаются не только в развитии психомоторных функций, но и в коррекции различных нарушенных функций, например, зрения, слуха, опорно-двигательного аппарата, функции актив</w:t>
        <w:softHyphen/>
        <w:t>ного внимания,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я программе«Маленькие ступеньки », необходимо диф</w:t>
        <w:softHyphen/>
        <w:t>ференцировать конкретные приемы педагогической работы с учетом индивидуальных особенностей каждого ребенка, соче</w:t>
        <w:softHyphen/>
        <w:t>тать обучение с лечением, шире использовать различные игро</w:t>
        <w:softHyphen/>
        <w:t>вы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о проведенные исследования по изучению позна</w:t>
        <w:softHyphen/>
        <w:t xml:space="preserve">вательных функций у детей с синдромом Дауна показали </w:t>
      </w:r>
      <w:r>
        <w:rPr>
          <w:rFonts w:eastAsia="Times New Roman" w:cs="Times New Roman" w:ascii="Times New Roman" w:hAnsi="Times New Roman"/>
          <w:i/>
          <w:iCs/>
          <w:color w:val="000000"/>
          <w:sz w:val="24"/>
          <w:szCs w:val="24"/>
          <w:lang w:eastAsia="ru-RU"/>
        </w:rPr>
        <w:t>преоб</w:t>
        <w:softHyphen/>
        <w:t xml:space="preserve">ладание </w:t>
      </w:r>
      <w:r>
        <w:rPr>
          <w:rFonts w:eastAsia="Times New Roman" w:cs="Times New Roman" w:ascii="Times New Roman" w:hAnsi="Times New Roman"/>
          <w:color w:val="000000"/>
          <w:sz w:val="24"/>
          <w:szCs w:val="24"/>
          <w:lang w:eastAsia="ru-RU"/>
        </w:rPr>
        <w:t xml:space="preserve">у многих из них </w:t>
      </w:r>
      <w:r>
        <w:rPr>
          <w:rFonts w:eastAsia="Times New Roman" w:cs="Times New Roman" w:ascii="Times New Roman" w:hAnsi="Times New Roman"/>
          <w:i/>
          <w:iCs/>
          <w:color w:val="000000"/>
          <w:sz w:val="24"/>
          <w:szCs w:val="24"/>
          <w:lang w:eastAsia="ru-RU"/>
        </w:rPr>
        <w:t xml:space="preserve">зрительного восприятия над слуховым </w:t>
      </w:r>
      <w:r>
        <w:rPr>
          <w:rFonts w:eastAsia="Times New Roman" w:cs="Times New Roman" w:ascii="Times New Roman" w:hAnsi="Times New Roman"/>
          <w:color w:val="000000"/>
          <w:sz w:val="24"/>
          <w:szCs w:val="24"/>
          <w:lang w:eastAsia="ru-RU"/>
        </w:rPr>
        <w:t>даже в случаях нормального слуха. Это определяет способность многих детей к более раннему усвоению чтения. Некоторые дети начинают раньше читать, чем говорить. Это необходимо учиты</w:t>
        <w:softHyphen/>
        <w:t>вать при работе по программе «Маленькие ступень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болезнью Дауна </w:t>
      </w:r>
      <w:r>
        <w:rPr>
          <w:rFonts w:eastAsia="Times New Roman" w:cs="Times New Roman" w:ascii="Times New Roman" w:hAnsi="Times New Roman"/>
          <w:i/>
          <w:iCs/>
          <w:color w:val="000000"/>
          <w:sz w:val="24"/>
          <w:szCs w:val="24"/>
          <w:lang w:eastAsia="ru-RU"/>
        </w:rPr>
        <w:t xml:space="preserve">понижен интеллект, </w:t>
      </w:r>
      <w:r>
        <w:rPr>
          <w:rFonts w:eastAsia="Times New Roman" w:cs="Times New Roman" w:ascii="Times New Roman" w:hAnsi="Times New Roman"/>
          <w:color w:val="000000"/>
          <w:sz w:val="24"/>
          <w:szCs w:val="24"/>
          <w:lang w:eastAsia="ru-RU"/>
        </w:rPr>
        <w:t>у одних в большей степени, у других — в меньшей. Если рано начать с ними заниматься и использовать для стимуляции их развития специальные методики, то некоторые из них впоследствии смо</w:t>
        <w:softHyphen/>
        <w:t>гут учиться в обычных классах массовых шк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иболее заметно у таких детей </w:t>
      </w:r>
      <w:r>
        <w:rPr>
          <w:rFonts w:eastAsia="Times New Roman" w:cs="Times New Roman" w:ascii="Times New Roman" w:hAnsi="Times New Roman"/>
          <w:i/>
          <w:iCs/>
          <w:color w:val="000000"/>
          <w:sz w:val="24"/>
          <w:szCs w:val="24"/>
          <w:lang w:eastAsia="ru-RU"/>
        </w:rPr>
        <w:t xml:space="preserve">отставание в развитии речи. </w:t>
      </w:r>
      <w:r>
        <w:rPr>
          <w:rFonts w:eastAsia="Times New Roman" w:cs="Times New Roman" w:ascii="Times New Roman" w:hAnsi="Times New Roman"/>
          <w:color w:val="000000"/>
          <w:sz w:val="24"/>
          <w:szCs w:val="24"/>
          <w:lang w:eastAsia="ru-RU"/>
        </w:rPr>
        <w:t>Развитие координации движений у них тоже замедлено. Как и у всех детей, у них бывает и плохое и хорошее настроение, но в целом они общительны и ласковы. Их доброта и заботливость подчас очень трогательны, и в этом их большое преимущество. Не следует сравнивать поведение и развитие ребенка с синдро</w:t>
        <w:softHyphen/>
        <w:t>мом Дауна и друг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ледует фиксировать внимание на том, что ребенок выг</w:t>
        <w:softHyphen/>
        <w:t>лядит и ведет себя иначе. В действительности родители дол</w:t>
        <w:softHyphen/>
        <w:t xml:space="preserve">жны </w:t>
      </w:r>
      <w:r>
        <w:rPr>
          <w:rFonts w:eastAsia="Times New Roman" w:cs="Times New Roman" w:ascii="Times New Roman" w:hAnsi="Times New Roman"/>
          <w:i/>
          <w:iCs/>
          <w:color w:val="000000"/>
          <w:sz w:val="24"/>
          <w:szCs w:val="24"/>
          <w:lang w:eastAsia="ru-RU"/>
        </w:rPr>
        <w:t xml:space="preserve">концентрировать внимание </w:t>
      </w:r>
      <w:r>
        <w:rPr>
          <w:rFonts w:eastAsia="Times New Roman" w:cs="Times New Roman" w:ascii="Times New Roman" w:hAnsi="Times New Roman"/>
          <w:color w:val="000000"/>
          <w:sz w:val="24"/>
          <w:szCs w:val="24"/>
          <w:lang w:eastAsia="ru-RU"/>
        </w:rPr>
        <w:t>не на отрицательных каче</w:t>
        <w:softHyphen/>
        <w:t xml:space="preserve">ствах, а на </w:t>
      </w:r>
      <w:r>
        <w:rPr>
          <w:rFonts w:eastAsia="Times New Roman" w:cs="Times New Roman" w:ascii="Times New Roman" w:hAnsi="Times New Roman"/>
          <w:i/>
          <w:iCs/>
          <w:color w:val="000000"/>
          <w:sz w:val="24"/>
          <w:szCs w:val="24"/>
          <w:lang w:eastAsia="ru-RU"/>
        </w:rPr>
        <w:t>достоинствах ребенка и на источниках его совер-</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нствования, </w:t>
      </w:r>
      <w:r>
        <w:rPr>
          <w:rFonts w:eastAsia="Times New Roman" w:cs="Times New Roman" w:ascii="Times New Roman" w:hAnsi="Times New Roman"/>
          <w:color w:val="000000"/>
          <w:sz w:val="24"/>
          <w:szCs w:val="24"/>
          <w:lang w:eastAsia="ru-RU"/>
        </w:rPr>
        <w:t>таких как программы ранней стимуляции е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о ли вступать в ассоциацию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есообразно вступить в Ассоциацию родителей детей, стра</w:t>
        <w:softHyphen/>
        <w:t>дающих болезнью Дауна, где можно получить ценные практи</w:t>
        <w:softHyphen/>
        <w:t>ческие советы и предложения от других родителей, которые сами прошли через подобную ситуацию, преодолели ее и способны поделиться опытом. Необходимо включить ребенка в нормаль</w:t>
        <w:softHyphen/>
        <w:t>ную жизнь семьи. Родителям, которые сближаются со своими особыми детьми, удается гармонизировать отношения в семье и развить в себе особую чуткость. Это влияет и на отношение брать</w:t>
        <w:softHyphen/>
        <w:t>ев и сестер к ребенку с болезнью Дауна. Воспитание такого ре</w:t>
        <w:softHyphen/>
        <w:t>бенка должно быть делом всей семьи. Замечено, что, когда бра</w:t>
        <w:softHyphen/>
        <w:t>тья и сестры общаются с таким ребенком, они утрачивают обыч</w:t>
        <w:softHyphen/>
        <w:t>ную эгоцентричность, становятся добрыми, заботливыми и чут</w:t>
        <w:softHyphen/>
        <w:t>кими с родителями. Этот ребенок может поднять на более высо</w:t>
        <w:softHyphen/>
        <w:t>кий уровень отношений все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другой стороны, в отношениях с ребенком необходимо </w:t>
      </w:r>
      <w:r>
        <w:rPr>
          <w:rFonts w:eastAsia="Times New Roman" w:cs="Times New Roman" w:ascii="Times New Roman" w:hAnsi="Times New Roman"/>
          <w:i/>
          <w:iCs/>
          <w:color w:val="000000"/>
          <w:sz w:val="24"/>
          <w:szCs w:val="24"/>
          <w:lang w:eastAsia="ru-RU"/>
        </w:rPr>
        <w:t>соблю</w:t>
        <w:softHyphen/>
        <w:t xml:space="preserve">дать меру и не забывать про остальных членов семьи. </w:t>
      </w:r>
      <w:r>
        <w:rPr>
          <w:rFonts w:eastAsia="Times New Roman" w:cs="Times New Roman" w:ascii="Times New Roman" w:hAnsi="Times New Roman"/>
          <w:color w:val="000000"/>
          <w:sz w:val="24"/>
          <w:szCs w:val="24"/>
          <w:lang w:eastAsia="ru-RU"/>
        </w:rPr>
        <w:t>В таких семьях мать может считать, что муж может сам о себе позаботить</w:t>
        <w:softHyphen/>
        <w:t>ся, но на самом деле для сохранения супружеских отношений суп</w:t>
        <w:softHyphen/>
        <w:t>ругам необходимо заботиться друг о друге, тогда и воспитание ре</w:t>
        <w:softHyphen/>
        <w:t>бенка будет эффективнее. Родственникам и знакомым не следует унижать ребенка и родителей своей ж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лезно ли детям с синдромом Дауна грудное мо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синдромом Дауна легко простужаются, особенно час</w:t>
        <w:softHyphen/>
        <w:t>то у них болят уши — грудное молоко повышает у них иммуни</w:t>
        <w:softHyphen/>
        <w:t>т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они подвержены кишечным инфекциям — грудное молоко способствует размножению в кишечнике полезных бак</w:t>
        <w:softHyphen/>
        <w:t>терий, а это облегчает течение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синдромом Дауна часто страдают запорами — груд</w:t>
        <w:softHyphen/>
        <w:t>ное молоко оказывает послабляющее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у них часты пороки сердца — грудное молоко содер</w:t>
        <w:softHyphen/>
        <w:t>жит меньше солей и более физиолог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синдромом Дауна часто вяло сосут — грудному корм</w:t>
        <w:softHyphen/>
        <w:t>лению свойственен ритм, облегчающий сос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этой болезнью отстают в умственном развитии, груд</w:t>
        <w:softHyphen/>
        <w:t>ное молоко — хорошая пища для развития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авило, дети с синдромом Дауна — гипотоники, слабо сосут, им нужно помогать, обучать. Нужно терпение и еще раз терпение, пока мама и ребенок не поймут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чему важны ранняя диагностика и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ый год жизни ранняя диагностика и помощь очень важ</w:t>
        <w:softHyphen/>
        <w:t>ны для развития двигательных функций. С помощью ранней ди</w:t>
        <w:softHyphen/>
        <w:t>агностики и лечебной гимнастики ребенок приобретает моторные способности значительно раньше, чем без этой помощи. Совмест</w:t>
        <w:softHyphen/>
        <w:t>ные игры важны для развития всех детей, а особенно для умствен</w:t>
        <w:softHyphen/>
        <w:t>но отсталых. Игра с пальчиками, подскоки на коленях, рифмы и песенки доставляют удовольствие ребенку и родителям. Они по</w:t>
        <w:softHyphen/>
        <w:t>могают развивать речь и расширяют возмож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синдромом Дауна, как и другие дети, нуждаются в большом количестве игрушек. Игрушки должны побуждать к активному действию и облегчать процесс познания. Важ</w:t>
        <w:softHyphen/>
        <w:t>но в игру включать и других детей с нормальным развити</w:t>
        <w:softHyphen/>
        <w:t>ем, это доставит много удовольствия и ребенку, и его парт</w:t>
        <w:softHyphen/>
        <w:t>нерам по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лияет появление ребенка с синдромом Дауна на вза</w:t>
        <w:softHyphen/>
        <w:t>имоотнош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будет ли больной ребенок угрожать прочности брака? Как появление такого ребенка отразится на здоровье полноценных братьев и сестер? Однозначного ответа на эти вопросы нет. Но известны многие семьи, в которых появление больного ребен</w:t>
        <w:softHyphen/>
        <w:t>ка, по мнению матери, « научило мужа сильнее ее любить и обе</w:t>
        <w:softHyphen/>
        <w:t>регать их брак». Известны также случаи благоприятного воз</w:t>
        <w:softHyphen/>
        <w:t>действия больного ребенка на здоровых братьев и сестер, разви</w:t>
        <w:softHyphen/>
        <w:t>тие у них доброты, терпения, ответственности, но все это, бе</w:t>
        <w:softHyphen/>
        <w:t>зусловно, зависит от тех взаимоотношений, которые сложились в семье, от такта и мудрости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воспитывать ребенка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детей с болезнью Дауна в семье несколько об</w:t>
        <w:softHyphen/>
        <w:t>легчается тем, что большинству из них присуще дружелю-</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е, они по мере своих сил и возможностей стараются заслу</w:t>
        <w:softHyphen/>
        <w:t>жить одобрение взрослых. Если у ребенка есть братья и сест</w:t>
        <w:softHyphen/>
        <w:t>ры, то они, конечно, будут являться важными партнерами по иг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году жизни особенно необходимо развивать речь. Этому помогают детские песенки и книжки с картинками и простой игровой материал. Любая книжка помогает узнать, рас</w:t>
        <w:softHyphen/>
        <w:t>смотреть и назвать уже известные картинки, а это лучше, чем бессмысленное рассматр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ужны ли детский сад и группа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и для всех других детей, так и для детей с синдромом Дауна полезно посещение детского сада и специальных групп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е пребывание с другими детьми помогает ребен</w:t>
        <w:softHyphen/>
        <w:t>ку приобрести навыки группового общения, осмысленно на</w:t>
        <w:softHyphen/>
        <w:t>ходиться среди других детей. Важно при этом, чтобы груп</w:t>
        <w:softHyphen/>
        <w:t>пы были маленькими и там был квалифицированный персо</w:t>
        <w:softHyphen/>
        <w:t>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индромом Дауна будет развиваться лучше, если родители, братья и сестры, родственники и соседи будут отно</w:t>
        <w:softHyphen/>
        <w:t>ситься к нему с терпением и любовью. Конечно, помощь роди</w:t>
        <w:softHyphen/>
        <w:t>телей будет более действенной, если в семье будут согласие и понимание. Если родители попытаются раз и навсегда решить взаимоотношения, будут заботиться друг о друге и уделять дру</w:t>
        <w:softHyphen/>
        <w:t>гим детям достаточное внимание, то все пойдет на благо ребен</w:t>
        <w:softHyphen/>
        <w:t>ка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оссии сейчас создаются группы взаимопомощи родите</w:t>
        <w:softHyphen/>
        <w:t>лей и группы общения для детей. Такие службы содействия се</w:t>
        <w:softHyphen/>
        <w:t>мье успешно работают при общественных организациях, они помогут присмотреть за ребенком, чтобы у родителей появилось свободное время. Это большая помощь семье, когда родители знают, что могут получить отдых и спокойствие, но и время, проведенное с умственно отсталым ребенком, может быть очень полезным для вс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большинства семей со временем появляется опыт поведе</w:t>
        <w:softHyphen/>
        <w:t xml:space="preserve">ния с умственно отсталым ребенком и умение воспринимать его таким, какой он есть.        </w:t>
      </w:r>
      <w:r>
        <w:rPr>
          <w:rFonts w:eastAsia="Times New Roman" w:cs="Times New Roman" w:ascii="Times New Roman" w:hAnsi="Times New Roman"/>
          <w:i/>
          <w:iCs/>
          <w:color w:val="000000"/>
          <w:sz w:val="24"/>
          <w:szCs w:val="24"/>
          <w:lang w:eastAsia="ru-RU"/>
        </w:rPr>
        <w:t xml:space="preserve">~ -- </w:t>
      </w:r>
      <w:r>
        <w:rPr>
          <w:rFonts w:eastAsia="Times New Roman" w:cs="Times New Roman" w:ascii="Times New Roman" w:hAnsi="Times New Roman"/>
          <w:color w:val="000000"/>
          <w:sz w:val="24"/>
          <w:szCs w:val="24"/>
          <w:lang w:eastAsia="ru-RU"/>
        </w:rPr>
        <w:t>^&g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ность человека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ценность, как и всякого человека, заложена в самой при</w:t>
        <w:softHyphen/>
        <w:t>роде, в его уникальности как личности. Если к человеку с синд</w:t>
        <w:softHyphen/>
        <w:t>ромом Дауна относиться как ко всем людям, он может добиться в жизни значительных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последние годы в огромной степени возросло понимание того, что люди с отклонениями в умственном развитии (вклю</w:t>
        <w:softHyphen/>
        <w:t>чая людей с синдромом Дауна) обладают чувством собственного достоинства и человеческими правами. Такое понимание при</w:t>
        <w:softHyphen/>
        <w:t>суще современной философии, основная мысль которой — ник</w:t>
        <w:softHyphen/>
        <w:t>то из людей не является совершенством, и каждый из нас обла</w:t>
        <w:softHyphen/>
        <w:t>дает собственной индивидуальностью, собственными способно</w:t>
        <w:softHyphen/>
        <w:t>стями, сильными и слабыми сторонами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признавать, что жизнь человека бесценна, тогда нуж</w:t>
        <w:softHyphen/>
        <w:t>но признавать и то, что ценность человеческой жизни ни в коей мере не умаляют интеллектуальные и физические недостат</w:t>
        <w:softHyphen/>
        <w:t>ки. Для специалистов, работающих с людьми с умственными нарушениями, основной ценностью должно быть признание достоинства и значимости этих людей, а первостепенной зада</w:t>
        <w:softHyphen/>
        <w:t>чей — улучшить жизнь этих людей настолько, насколько это 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зрения и слуха у детей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установлено, что у детей, имеющих ин</w:t>
        <w:softHyphen/>
        <w:t>теллектуальные нарушения, значительно чаще, чем в общей по</w:t>
        <w:softHyphen/>
        <w:t>пуляции, встречаются нарушения зрения и слуха, которые мо</w:t>
        <w:softHyphen/>
        <w:t xml:space="preserve">гут </w:t>
      </w:r>
      <w:r>
        <w:rPr>
          <w:rFonts w:eastAsia="Times New Roman" w:cs="Times New Roman" w:ascii="Times New Roman" w:hAnsi="Times New Roman"/>
          <w:i/>
          <w:iCs/>
          <w:color w:val="000000"/>
          <w:sz w:val="24"/>
          <w:szCs w:val="24"/>
          <w:lang w:eastAsia="ru-RU"/>
        </w:rPr>
        <w:t>осложнять основной дефект либо являются ведущим де</w:t>
        <w:softHyphen/>
        <w:t xml:space="preserve">фектом. </w:t>
      </w:r>
      <w:r>
        <w:rPr>
          <w:rFonts w:eastAsia="Times New Roman" w:cs="Times New Roman" w:ascii="Times New Roman" w:hAnsi="Times New Roman"/>
          <w:color w:val="000000"/>
          <w:sz w:val="24"/>
          <w:szCs w:val="24"/>
          <w:lang w:eastAsia="ru-RU"/>
        </w:rPr>
        <w:t>Знать об особенностях поражения органов зрения и слуха у таких детей необходимо не только специалистам, рабо</w:t>
        <w:softHyphen/>
        <w:t>тающим в области коррекционной и специальной педагогики, но и родителям, которые также могут способствовать своевре</w:t>
        <w:softHyphen/>
        <w:t>менной медицинской коррекции и специальной адаптации ре</w:t>
        <w:softHyphen/>
        <w:t>бенка. Ушные раковины у детей с синдромом Дауна меньше, чем обычно, округлой формы, с расплющенным завитком, выс</w:t>
        <w:softHyphen/>
        <w:t>тупающим противозавитком, слабовыраженным козелком, про-тивокозелком и мочкой, в некоторых случаях с кожными бу</w:t>
        <w:softHyphen/>
        <w:t>горками впереди ушной раковины. Деформация различной сте</w:t>
        <w:softHyphen/>
        <w:t>пени ушной раковины почти всегда сочетается с сужением на</w:t>
        <w:softHyphen/>
        <w:t>ружного слухового прохода. Кожа его сухая, со слущивающим-ся эпидермисом и серой, которые, задерживаясь в наружном слуховом проходе, образуют серные пробки. Сухость наружно</w:t>
        <w:softHyphen/>
        <w:t>го слухового прохода есть результат сухости наружных покр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mallCaps/>
          <w:color w:val="000000"/>
          <w:sz w:val="24"/>
          <w:szCs w:val="24"/>
          <w:lang w:val="en-US" w:eastAsia="ru-RU"/>
        </w:rPr>
        <w:t>bob</w:t>
      </w:r>
      <w:r>
        <w:rPr>
          <w:rFonts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так же как и сухость слизистой оболочки губ, из-за чего на них образуются поперечные тре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лагоприятно на состояние кожи и особенности </w:t>
      </w:r>
      <w:r>
        <w:rPr>
          <w:rFonts w:eastAsia="Times New Roman" w:cs="Times New Roman" w:ascii="Times New Roman" w:hAnsi="Times New Roman"/>
          <w:i/>
          <w:iCs/>
          <w:color w:val="000000"/>
          <w:sz w:val="24"/>
          <w:szCs w:val="24"/>
          <w:lang w:eastAsia="ru-RU"/>
        </w:rPr>
        <w:t xml:space="preserve">наружного слухового прохода </w:t>
      </w:r>
      <w:r>
        <w:rPr>
          <w:rFonts w:eastAsia="Times New Roman" w:cs="Times New Roman" w:ascii="Times New Roman" w:hAnsi="Times New Roman"/>
          <w:color w:val="000000"/>
          <w:sz w:val="24"/>
          <w:szCs w:val="24"/>
          <w:lang w:eastAsia="ru-RU"/>
        </w:rPr>
        <w:t xml:space="preserve">действуют </w:t>
      </w:r>
      <w:r>
        <w:rPr>
          <w:rFonts w:eastAsia="Times New Roman" w:cs="Times New Roman" w:ascii="Times New Roman" w:hAnsi="Times New Roman"/>
          <w:i/>
          <w:iCs/>
          <w:color w:val="000000"/>
          <w:sz w:val="24"/>
          <w:szCs w:val="24"/>
          <w:lang w:eastAsia="ru-RU"/>
        </w:rPr>
        <w:t xml:space="preserve">закапывание капель </w:t>
      </w:r>
      <w:r>
        <w:rPr>
          <w:rFonts w:eastAsia="Times New Roman" w:cs="Times New Roman" w:ascii="Times New Roman" w:hAnsi="Times New Roman"/>
          <w:color w:val="000000"/>
          <w:sz w:val="24"/>
          <w:szCs w:val="24"/>
          <w:lang w:eastAsia="ru-RU"/>
        </w:rPr>
        <w:t>персиково</w:t>
        <w:softHyphen/>
        <w:t xml:space="preserve">го, абрикосового, подсолнечного (простерилизованного) </w:t>
      </w:r>
      <w:r>
        <w:rPr>
          <w:rFonts w:eastAsia="Times New Roman" w:cs="Times New Roman" w:ascii="Times New Roman" w:hAnsi="Times New Roman"/>
          <w:i/>
          <w:iCs/>
          <w:color w:val="000000"/>
          <w:sz w:val="24"/>
          <w:szCs w:val="24"/>
          <w:lang w:eastAsia="ru-RU"/>
        </w:rPr>
        <w:t xml:space="preserve">масла. </w:t>
      </w:r>
      <w:r>
        <w:rPr>
          <w:rFonts w:eastAsia="Times New Roman" w:cs="Times New Roman" w:ascii="Times New Roman" w:hAnsi="Times New Roman"/>
          <w:color w:val="000000"/>
          <w:sz w:val="24"/>
          <w:szCs w:val="24"/>
          <w:lang w:eastAsia="ru-RU"/>
        </w:rPr>
        <w:t>Достаточно три-четыре дня в месяц закапывать по две капли подогретого до температуры тела масла. При этой процедуре ушная раковина оттягивается вверх и немного назад, чтобы вып</w:t>
        <w:softHyphen/>
        <w:t>рямить наружный слуховой проход. В последующем при каж</w:t>
        <w:softHyphen/>
        <w:t>дом мытье волос ушная раковина с наружным слуховым прохо</w:t>
        <w:softHyphen/>
        <w:t>дом промывается мыльной пеной, после чего тщательно выти</w:t>
        <w:softHyphen/>
        <w:t>рается. Промывание ушной раковины водой ни в коем случае нельзя делать ребенку с хроническим отитом среднего уха. Что</w:t>
        <w:softHyphen/>
        <w:t>бы не допускать попадания воды в наружный слуховой проход, перед каждым мытьем волос надо закладывать в него промас</w:t>
        <w:softHyphen/>
        <w:t>ленную ватку, которая не пропускает жидкость к барабанной перепо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ходу за кожей лица и рук </w:t>
      </w:r>
      <w:r>
        <w:rPr>
          <w:rFonts w:eastAsia="Times New Roman" w:cs="Times New Roman" w:ascii="Times New Roman" w:hAnsi="Times New Roman"/>
          <w:color w:val="000000"/>
          <w:sz w:val="24"/>
          <w:szCs w:val="24"/>
          <w:lang w:eastAsia="ru-RU"/>
        </w:rPr>
        <w:t xml:space="preserve">хорошо помогает </w:t>
      </w:r>
      <w:r>
        <w:rPr>
          <w:rFonts w:eastAsia="Times New Roman" w:cs="Times New Roman" w:ascii="Times New Roman" w:hAnsi="Times New Roman"/>
          <w:i/>
          <w:iCs/>
          <w:color w:val="000000"/>
          <w:sz w:val="24"/>
          <w:szCs w:val="24"/>
          <w:lang w:eastAsia="ru-RU"/>
        </w:rPr>
        <w:t xml:space="preserve">водный настой аптечной ромашки, череды и мяты </w:t>
      </w:r>
      <w:r>
        <w:rPr>
          <w:rFonts w:eastAsia="Times New Roman" w:cs="Times New Roman" w:ascii="Times New Roman" w:hAnsi="Times New Roman"/>
          <w:color w:val="000000"/>
          <w:sz w:val="24"/>
          <w:szCs w:val="24"/>
          <w:lang w:eastAsia="ru-RU"/>
        </w:rPr>
        <w:t>обыкнове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ва заваривается кипятком из расчета одна столовая лож</w:t>
        <w:softHyphen/>
        <w:t>ка на пол-литра воды, отстаивается, после чего настоем можно умываться. Возникновению воспалительных процессов в сред</w:t>
        <w:softHyphen/>
        <w:t>нем ухе во многом способствуют форма черепа (увеличенный поперечный размер по сравнению с переднезадним), обуслов</w:t>
        <w:softHyphen/>
        <w:t>ливающая более горизонтальное положение слуховых труб, что облегчает проникновение инфекции из полости носа, носоглот</w:t>
        <w:softHyphen/>
        <w:t>ки в барабанную по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сти носа и носоглотки у детей с синдромом Дауна суже</w:t>
        <w:softHyphen/>
        <w:t>ны, первая — из-за высокого готического твердого неба, кото</w:t>
        <w:softHyphen/>
        <w:t>рое является дном полости носа, а вторая — за счет увеличения носоглоточной миндалины (аденоидов) и лимфоидных валиков вокруг устья слуховых труб, которые часто воспаляются вслед</w:t>
        <w:softHyphen/>
        <w:t>ствие воспалительных изменений полости носа. Сужение но</w:t>
        <w:softHyphen/>
        <w:t>соглоточного пространства и полости носа затрудняет процес</w:t>
        <w:softHyphen/>
        <w:t>сы аэрации носоглотки и слуховых труб, что создает условия для возникновения воспалительных процессов в слуховой (ев</w:t>
        <w:softHyphen/>
        <w:t>стахиевой) трубе и среднем у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рушение носового дыхания </w:t>
      </w:r>
      <w:r>
        <w:rPr>
          <w:rFonts w:eastAsia="Times New Roman" w:cs="Times New Roman" w:ascii="Times New Roman" w:hAnsi="Times New Roman"/>
          <w:color w:val="000000"/>
          <w:sz w:val="24"/>
          <w:szCs w:val="24"/>
          <w:lang w:eastAsia="ru-RU"/>
        </w:rPr>
        <w:t>сопровождается наличием сли</w:t>
        <w:softHyphen/>
        <w:t>зистых отделений в носовых ходах, что негативно влияет на со</w:t>
        <w:softHyphen/>
        <w:t>стояние кислородного обмена. Недостаток кислорода в организ</w:t>
        <w:softHyphen/>
        <w:t>ме ведет к нарушениям работы-сердца, изменению внутри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пного, спинномозгового и внутриглазного давления. В связи с этим увеличение аденоидов второй-третьей степени является показанием для их хирургического удаления. Важно научить ребенка освобождать полость носа, сморкаться, поочередно зак</w:t>
        <w:softHyphen/>
        <w:t>рывая то одну, то другую ноздрю. Это препятствует попаданию слизи в тру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ичие частых катаров среднего уха, острых и хроничес</w:t>
        <w:softHyphen/>
        <w:t>ких гнойных отитов приводит к нарушению слуха, что затруд</w:t>
        <w:softHyphen/>
        <w:t>няет и без того ограниченные коммуникативные возможности ребенка, неблагоприятно сказывается на развитии речи в ран</w:t>
        <w:softHyphen/>
        <w:t>нем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рушения слуха </w:t>
      </w:r>
      <w:r>
        <w:rPr>
          <w:rFonts w:eastAsia="Times New Roman" w:cs="Times New Roman" w:ascii="Times New Roman" w:hAnsi="Times New Roman"/>
          <w:color w:val="000000"/>
          <w:sz w:val="24"/>
          <w:szCs w:val="24"/>
          <w:lang w:eastAsia="ru-RU"/>
        </w:rPr>
        <w:t>могут быть обусловлены и аномалиями слу</w:t>
        <w:softHyphen/>
        <w:t>ховых косточек в барабанной полости, изменением их конфигу</w:t>
        <w:softHyphen/>
        <w:t>рации, слиянием двух косточек, например, молоточка и нако</w:t>
        <w:softHyphen/>
        <w:t>вальни. Иногда косточки срастаются с костной стенкой надбара-банного пространства или происходит окостенение связок с мо</w:t>
        <w:softHyphen/>
        <w:t>лоточка. Такая аномалия как окостенение связки вокруг оваль</w:t>
        <w:softHyphen/>
        <w:t>ного окна может быть обусловлена нарушением обменных про</w:t>
        <w:softHyphen/>
        <w:t>цессов, характерных для синдрома Дауна. Изменения, подобные описанным, преимущественно в зоне низких и средних частот от 16 до 1000 Гц в пределах от 30 до 60 Дб по воздушной проводи</w:t>
        <w:softHyphen/>
        <w:t>мости, не влияют на костное восприятие звука. Таким образом, снижение слуха может иметь различную степень (шепотная речь воспринимается с расстояния от одного до пяти метров). Сниже</w:t>
        <w:softHyphen/>
        <w:t>ние слуха может усугубить как речевое недоразвитие, так и на</w:t>
        <w:softHyphen/>
        <w:t>рушение понимания обращенной речи и сказаться на коммуни</w:t>
        <w:softHyphen/>
        <w:t>кативной 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йросенсорная тугоухость, </w:t>
      </w:r>
      <w:r>
        <w:rPr>
          <w:rFonts w:eastAsia="Times New Roman" w:cs="Times New Roman" w:ascii="Times New Roman" w:hAnsi="Times New Roman"/>
          <w:color w:val="000000"/>
          <w:sz w:val="24"/>
          <w:szCs w:val="24"/>
          <w:lang w:eastAsia="ru-RU"/>
        </w:rPr>
        <w:t>которая также характерна для детей с синдромом Дауна, проявляется на аудиограмме повы</w:t>
        <w:softHyphen/>
        <w:t>шением слуховых порогов как по костной, так и по воздушной проводимости (кривые идут рядом) преимущественно на высо</w:t>
        <w:softHyphen/>
        <w:t>ких частотах — с 2000 до 20 000 Гц. Вероятность нейросенсор-ной тугоухости повышается с возрастом, что связано не столько с длительно текущим хроническим гнойным процессом в сред</w:t>
        <w:softHyphen/>
        <w:t>нем ухе, сколько с необычайно ускоренным процессом старе</w:t>
        <w:softHyphen/>
        <w:t>ния улитки, что сочетается с общим преждевременным старе</w:t>
        <w:softHyphen/>
        <w:t>нием. Нельзя исключить нейросенсорную тугоухость централь</w:t>
        <w:softHyphen/>
        <w:t>ного происхождения в связи с дисплазией извилин мозга, в том числе верхней височной, где располагается центр слуха, по</w:t>
        <w:softHyphen/>
        <w:t xml:space="preserve">скольку </w:t>
      </w:r>
      <w:r>
        <w:rPr>
          <w:rFonts w:eastAsia="Times New Roman" w:cs="Times New Roman" w:ascii="Times New Roman" w:hAnsi="Times New Roman"/>
          <w:i/>
          <w:iCs/>
          <w:color w:val="000000"/>
          <w:sz w:val="24"/>
          <w:szCs w:val="24"/>
          <w:lang w:eastAsia="ru-RU"/>
        </w:rPr>
        <w:t xml:space="preserve">симптом нарушения разборчивости речи </w:t>
      </w:r>
      <w:r>
        <w:rPr>
          <w:rFonts w:eastAsia="Times New Roman" w:cs="Times New Roman" w:ascii="Times New Roman" w:hAnsi="Times New Roman"/>
          <w:color w:val="000000"/>
          <w:sz w:val="24"/>
          <w:szCs w:val="24"/>
          <w:lang w:eastAsia="ru-RU"/>
        </w:rPr>
        <w:t>также харак</w:t>
        <w:softHyphen/>
        <w:t>терен для детей с синдромом Даун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снижение слуха как по звуковоспроизво</w:t>
        <w:softHyphen/>
        <w:t>дящему, так и звуковоспринимающему типу характерно для детей с синдромом Дауна. Из этого следует, что необходимо аудиометрическое обследование таких детей, тем более что родители не всегда обращают внимание на то, что у ребенка снижен 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толщенный и удлиненный язык </w:t>
      </w:r>
      <w:r>
        <w:rPr>
          <w:rFonts w:eastAsia="Times New Roman" w:cs="Times New Roman" w:ascii="Times New Roman" w:hAnsi="Times New Roman"/>
          <w:color w:val="000000"/>
          <w:sz w:val="24"/>
          <w:szCs w:val="24"/>
          <w:lang w:eastAsia="ru-RU"/>
        </w:rPr>
        <w:t>(покрытый трещинами — «географический»), замедляющий жевание, корригируется с помощью операции — резекции его части. Это способствует так</w:t>
        <w:softHyphen/>
        <w:t>же снижению аппетита, а следовательно, и избыточного веса, что связано, по-видимому, с уменьшением числа вкусовых со</w:t>
        <w:softHyphen/>
        <w:t>сочков на язы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онное удаление части языка, а также удаления час</w:t>
        <w:softHyphen/>
        <w:t>ти увеличенной носоглоточной миндалины (аденоидов) позво</w:t>
        <w:softHyphen/>
        <w:t>ляет детям держать рот закрытым, благоприятно сказывается на развитии челюстей, исправлении прикуса; кроме этого, уменьшается слюноотде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перенесший эти операции, меньше подвергается риску респираторных заболеваний. Дети с легкой степенью умственной отсталости осознают, что в результате улучшился их внешний вид, а это ведет к повышению самооценки и улуч</w:t>
        <w:softHyphen/>
        <w:t>шению психического самочув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синдромом Дауна характерен </w:t>
      </w:r>
      <w:r>
        <w:rPr>
          <w:rFonts w:eastAsia="Times New Roman" w:cs="Times New Roman" w:ascii="Times New Roman" w:hAnsi="Times New Roman"/>
          <w:i/>
          <w:iCs/>
          <w:color w:val="000000"/>
          <w:sz w:val="24"/>
          <w:szCs w:val="24"/>
          <w:lang w:eastAsia="ru-RU"/>
        </w:rPr>
        <w:t xml:space="preserve">косой разрез глаз </w:t>
      </w:r>
      <w:r>
        <w:rPr>
          <w:rFonts w:eastAsia="Times New Roman" w:cs="Times New Roman" w:ascii="Times New Roman" w:hAnsi="Times New Roman"/>
          <w:color w:val="000000"/>
          <w:sz w:val="24"/>
          <w:szCs w:val="24"/>
          <w:lang w:eastAsia="ru-RU"/>
        </w:rPr>
        <w:t>(наружный угол выше внутреннего), эпикант — вертикальная складка, скрывающая внутренний угол глаза, широкое плоское переносье, светлые пятна на радужной оболочке (пятна Бруш-фильда) за счет уменьшения содержания в ней пигм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менения со стороны роговой оболочки проявляются ее выпячиванием в виде конуса, который называется </w:t>
      </w:r>
      <w:r>
        <w:rPr>
          <w:rFonts w:eastAsia="Times New Roman" w:cs="Times New Roman" w:ascii="Times New Roman" w:hAnsi="Times New Roman"/>
          <w:i/>
          <w:iCs/>
          <w:color w:val="000000"/>
          <w:sz w:val="24"/>
          <w:szCs w:val="24"/>
          <w:lang w:eastAsia="ru-RU"/>
        </w:rPr>
        <w:t xml:space="preserve">кератоко-нусом. </w:t>
      </w:r>
      <w:r>
        <w:rPr>
          <w:rFonts w:eastAsia="Times New Roman" w:cs="Times New Roman" w:ascii="Times New Roman" w:hAnsi="Times New Roman"/>
          <w:color w:val="000000"/>
          <w:sz w:val="24"/>
          <w:szCs w:val="24"/>
          <w:lang w:eastAsia="ru-RU"/>
        </w:rPr>
        <w:t>Кератоконус чаще проявляется в период полового со</w:t>
        <w:softHyphen/>
        <w:t xml:space="preserve">зревания, имеет прогрессирующий характер, возможна его </w:t>
      </w:r>
      <w:r>
        <w:rPr>
          <w:rFonts w:eastAsia="Times New Roman" w:cs="Times New Roman" w:ascii="Times New Roman" w:hAnsi="Times New Roman"/>
          <w:i/>
          <w:iCs/>
          <w:color w:val="000000"/>
          <w:sz w:val="24"/>
          <w:szCs w:val="24"/>
          <w:lang w:eastAsia="ru-RU"/>
        </w:rPr>
        <w:t xml:space="preserve">связь с эндокринной патологией, </w:t>
      </w:r>
      <w:r>
        <w:rPr>
          <w:rFonts w:eastAsia="Times New Roman" w:cs="Times New Roman" w:ascii="Times New Roman" w:hAnsi="Times New Roman"/>
          <w:color w:val="000000"/>
          <w:sz w:val="24"/>
          <w:szCs w:val="24"/>
          <w:lang w:eastAsia="ru-RU"/>
        </w:rPr>
        <w:t xml:space="preserve">которая сказывается как </w:t>
      </w:r>
      <w:r>
        <w:rPr>
          <w:rFonts w:eastAsia="Times New Roman" w:cs="Times New Roman" w:ascii="Times New Roman" w:hAnsi="Times New Roman"/>
          <w:i/>
          <w:iCs/>
          <w:color w:val="000000"/>
          <w:sz w:val="24"/>
          <w:szCs w:val="24"/>
          <w:lang w:eastAsia="ru-RU"/>
        </w:rPr>
        <w:t>ги</w:t>
        <w:softHyphen/>
        <w:t xml:space="preserve">пофункция щитовидной железы. </w:t>
      </w:r>
      <w:r>
        <w:rPr>
          <w:rFonts w:eastAsia="Times New Roman" w:cs="Times New Roman" w:ascii="Times New Roman" w:hAnsi="Times New Roman"/>
          <w:color w:val="000000"/>
          <w:sz w:val="24"/>
          <w:szCs w:val="24"/>
          <w:lang w:eastAsia="ru-RU"/>
        </w:rPr>
        <w:t>Процесс начинается с раз</w:t>
        <w:softHyphen/>
        <w:t>мягчения роговицы в результате ее прорастания сосудами. Под влиянием мигательных движений роговица приобретает, как уже говорилось, форму конуса, верхушка которого постепен</w:t>
        <w:softHyphen/>
        <w:t>но истончается, мутнеет вследствие разрыва наиболее плотной и эластичной части роговицы, защищающей от инфекции и увлажняющей ее. Помутнение роговицы и кератоконус зна</w:t>
        <w:softHyphen/>
        <w:t>чительно изменяют рефракцию (преломляющую способность глаза), возникает различного вида астигматизм и сни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рение. Кератоконус </w:t>
      </w:r>
      <w:r>
        <w:rPr>
          <w:rFonts w:eastAsia="Times New Roman" w:cs="Times New Roman" w:ascii="Times New Roman" w:hAnsi="Times New Roman"/>
          <w:i/>
          <w:iCs/>
          <w:color w:val="000000"/>
          <w:sz w:val="24"/>
          <w:szCs w:val="24"/>
          <w:lang w:eastAsia="ru-RU"/>
        </w:rPr>
        <w:t>часто сочетается с катарактой и глау</w:t>
        <w:softHyphen/>
        <w:t>к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арактой в детском возрасте страдают не менее половины детей с синдромом Дауна, а в возрасте старше 10 лет ее призна</w:t>
        <w:softHyphen/>
        <w:t>ки выявляются у большинства детей. При врожденных формах катаракты (1 — 5% всех случаев) уже в роддоме или на первом году жизни при осмотре обнаруживают « серость » в области зрач</w:t>
        <w:softHyphen/>
        <w:t>ка. Патологию хрусталика связывают с аномалией сосудов кап</w:t>
        <w:softHyphen/>
        <w:t>сулы хрусталика (происходит на втором месяце утробной жиз</w:t>
        <w:softHyphen/>
        <w:t>ни), что проявляется его помутнением. Поскольку хрусталик является второй по силе рефракции после роговицы преломля</w:t>
        <w:softHyphen/>
        <w:t>ющей средой глаза, его помутнение снижает зрение и требует как можно более раннего оперативного удаления с заменой на искусственную лин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алобы ребенка на боли в глазах после длительного зритель</w:t>
        <w:softHyphen/>
        <w:t>ного напряжения (телевизор, компьютерные игры), периоди</w:t>
        <w:softHyphen/>
        <w:t>чески проявляющееся затуманивание зрения, радужные кру</w:t>
        <w:softHyphen/>
        <w:t>ги перед глазами, головные боли, желание потереть глаза — все это указывает на возможность возникновения повышенного внутриглазного давления — глаукомы. Возникает глаукома в результате нарушения оттока внутриглазной жидкости. Врож</w:t>
        <w:softHyphen/>
        <w:t>денная глаукома — результат недоразвития или неправильно</w:t>
        <w:softHyphen/>
        <w:t>го развития дренажной системы в углу передней камеры глаза. При повышении внутриглазного давления ухудшается цирку</w:t>
        <w:softHyphen/>
        <w:t>ляция крови по сосудам глаза и особенно страдает внутриглаз</w:t>
        <w:softHyphen/>
        <w:t>ная часть зрительного нерва, что может привести к атрофии не</w:t>
        <w:softHyphen/>
        <w:t>рвных воло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с глаукомой необходимо выделить на занятиях в от</w:t>
        <w:softHyphen/>
        <w:t>дельную группу, так как им противопоказаны наклоны; тако</w:t>
        <w:softHyphen/>
        <w:t>му ребенку нельзя поднимать тяжести, нельзя нырять в воду. Врожденную глаукому (гидрофтальм, буфтальм) лечат хирур</w:t>
        <w:softHyphen/>
        <w:t>гически — воссоздают дренажную систему в углу передней ка</w:t>
        <w:softHyphen/>
        <w:t>меры глаза для оттока внутриглазной жид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1/3 детей с синдромом Дауна развивается выраженная миопия (близорукость), </w:t>
      </w:r>
      <w:r>
        <w:rPr>
          <w:rFonts w:eastAsia="Times New Roman" w:cs="Times New Roman" w:ascii="Times New Roman" w:hAnsi="Times New Roman"/>
          <w:i/>
          <w:iCs/>
          <w:color w:val="000000"/>
          <w:sz w:val="24"/>
          <w:szCs w:val="24"/>
          <w:lang w:eastAsia="ru-RU"/>
        </w:rPr>
        <w:t xml:space="preserve">сочетающаяся с астигматизмом </w:t>
      </w:r>
      <w:r>
        <w:rPr>
          <w:rFonts w:eastAsia="Times New Roman" w:cs="Times New Roman" w:ascii="Times New Roman" w:hAnsi="Times New Roman"/>
          <w:color w:val="000000"/>
          <w:sz w:val="24"/>
          <w:szCs w:val="24"/>
          <w:lang w:eastAsia="ru-RU"/>
        </w:rPr>
        <w:t>(раз</w:t>
        <w:softHyphen/>
        <w:t>ные виды преломления — рефракции — в одном глазу или раз</w:t>
        <w:softHyphen/>
        <w:t>ные степени одного вида рефракции). При миопии световые лучи собираются перед сетчаткой, их главный фокус не дости</w:t>
        <w:softHyphen/>
        <w:t>гает сетчатки. В этом случае говорят о сильной рефракции, которая усугубляется увеличением длины глазного яблока. Удаленные предметы близорукие видят расплывчато, как в</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умане; чтобы яснее их рассмотреть, они вынуждены прищу</w:t>
        <w:softHyphen/>
        <w:t>ри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изкорасположенные предметы им видны отлично. Име</w:t>
        <w:softHyphen/>
        <w:t>ются данные о врожденном характере близорукости. Развитию близорукости способствует длительная зрительная работа на близком расстоянии, при плохом освещении рабочего места, например чтение текста с мелким шрифтом на расстоянии ме</w:t>
        <w:softHyphen/>
        <w:t>нее 30 см. Этому же способствует чрезмерное удаление оси гла</w:t>
        <w:softHyphen/>
        <w:t>за, вызванное эндокринными расстройствами, свойственными детям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соблюдать меры, направленные на оздоровление детского организма и, следовательно, зрительной системы: выдерживать </w:t>
      </w:r>
      <w:r>
        <w:rPr>
          <w:rFonts w:eastAsia="Times New Roman" w:cs="Times New Roman" w:ascii="Times New Roman" w:hAnsi="Times New Roman"/>
          <w:i/>
          <w:iCs/>
          <w:color w:val="000000"/>
          <w:sz w:val="24"/>
          <w:szCs w:val="24"/>
          <w:lang w:eastAsia="ru-RU"/>
        </w:rPr>
        <w:t xml:space="preserve">режим занятий,режим </w:t>
      </w:r>
      <w:r>
        <w:rPr>
          <w:rFonts w:eastAsia="Times New Roman" w:cs="Times New Roman" w:ascii="Times New Roman" w:hAnsi="Times New Roman"/>
          <w:color w:val="000000"/>
          <w:sz w:val="24"/>
          <w:szCs w:val="24"/>
          <w:lang w:eastAsia="ru-RU"/>
        </w:rPr>
        <w:t xml:space="preserve">дня в целом, создавать </w:t>
      </w:r>
      <w:r>
        <w:rPr>
          <w:rFonts w:eastAsia="Times New Roman" w:cs="Times New Roman" w:ascii="Times New Roman" w:hAnsi="Times New Roman"/>
          <w:i/>
          <w:iCs/>
          <w:color w:val="000000"/>
          <w:sz w:val="24"/>
          <w:szCs w:val="24"/>
          <w:lang w:eastAsia="ru-RU"/>
        </w:rPr>
        <w:t>хо</w:t>
        <w:softHyphen/>
        <w:t xml:space="preserve">рошие условия быта и питания. </w:t>
      </w:r>
      <w:r>
        <w:rPr>
          <w:rFonts w:eastAsia="Times New Roman" w:cs="Times New Roman" w:ascii="Times New Roman" w:hAnsi="Times New Roman"/>
          <w:color w:val="000000"/>
          <w:sz w:val="24"/>
          <w:szCs w:val="24"/>
          <w:lang w:eastAsia="ru-RU"/>
        </w:rPr>
        <w:t>В целях компенсации близору</w:t>
        <w:softHyphen/>
        <w:t>кости при синдроме Дауна назначают очки, при слабой степе</w:t>
        <w:softHyphen/>
        <w:t>ни близорукости (до 3,0 дптр.) очки назначают только для дали и пользуются ими в театре, на выста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выраженной близорукости (от 3 дптр. и более) очками пользуются постоянно. Б </w:t>
      </w:r>
      <w:r>
        <w:rPr>
          <w:rFonts w:eastAsia="Times New Roman" w:cs="Times New Roman" w:ascii="Times New Roman" w:hAnsi="Times New Roman"/>
          <w:i/>
          <w:iCs/>
          <w:color w:val="000000"/>
          <w:sz w:val="24"/>
          <w:szCs w:val="24"/>
          <w:lang w:eastAsia="ru-RU"/>
        </w:rPr>
        <w:t xml:space="preserve">целях предупреждения </w:t>
      </w:r>
      <w:r>
        <w:rPr>
          <w:rFonts w:eastAsia="Times New Roman" w:cs="Times New Roman" w:ascii="Times New Roman" w:hAnsi="Times New Roman"/>
          <w:color w:val="000000"/>
          <w:sz w:val="24"/>
          <w:szCs w:val="24"/>
          <w:lang w:eastAsia="ru-RU"/>
        </w:rPr>
        <w:t>развития бли</w:t>
        <w:softHyphen/>
        <w:t>зорукости рекомендуют делать упражнения, тренирующие ос</w:t>
        <w:softHyphen/>
        <w:t>лабленную аккомодационную мышцу. Можно рекомендовать и хирургические способы лечения. Наиболее распространенные из них в настоящее время — насечки на роговице с целью умень</w:t>
        <w:softHyphen/>
        <w:t>шения ее преломляющей силы или укрепление склеральной оболочки заднего полюса глазного яблока. К сожалению, лин</w:t>
        <w:softHyphen/>
        <w:t>зы в этом случае неэффективны, поскольку дети с синдромом Дауна не могут ухаживать за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зкое снижение зрения </w:t>
      </w:r>
      <w:r>
        <w:rPr>
          <w:rFonts w:eastAsia="Times New Roman" w:cs="Times New Roman" w:ascii="Times New Roman" w:hAnsi="Times New Roman"/>
          <w:color w:val="000000"/>
          <w:sz w:val="24"/>
          <w:szCs w:val="24"/>
          <w:lang w:eastAsia="ru-RU"/>
        </w:rPr>
        <w:t xml:space="preserve">на один или оба глаза в результате нарушения рефракции, в частности </w:t>
      </w:r>
      <w:r>
        <w:rPr>
          <w:rFonts w:eastAsia="Times New Roman" w:cs="Times New Roman" w:ascii="Times New Roman" w:hAnsi="Times New Roman"/>
          <w:i/>
          <w:iCs/>
          <w:color w:val="000000"/>
          <w:sz w:val="24"/>
          <w:szCs w:val="24"/>
          <w:lang w:eastAsia="ru-RU"/>
        </w:rPr>
        <w:t xml:space="preserve">миопия, </w:t>
      </w:r>
      <w:r>
        <w:rPr>
          <w:rFonts w:eastAsia="Times New Roman" w:cs="Times New Roman" w:ascii="Times New Roman" w:hAnsi="Times New Roman"/>
          <w:color w:val="000000"/>
          <w:sz w:val="24"/>
          <w:szCs w:val="24"/>
          <w:lang w:eastAsia="ru-RU"/>
        </w:rPr>
        <w:t xml:space="preserve">а также </w:t>
      </w:r>
      <w:r>
        <w:rPr>
          <w:rFonts w:eastAsia="Times New Roman" w:cs="Times New Roman" w:ascii="Times New Roman" w:hAnsi="Times New Roman"/>
          <w:i/>
          <w:iCs/>
          <w:color w:val="000000"/>
          <w:sz w:val="24"/>
          <w:szCs w:val="24"/>
          <w:lang w:eastAsia="ru-RU"/>
        </w:rPr>
        <w:t>измене</w:t>
        <w:softHyphen/>
        <w:t xml:space="preserve">ния со стороны ЦНС, </w:t>
      </w:r>
      <w:r>
        <w:rPr>
          <w:rFonts w:eastAsia="Times New Roman" w:cs="Times New Roman" w:ascii="Times New Roman" w:hAnsi="Times New Roman"/>
          <w:color w:val="000000"/>
          <w:sz w:val="24"/>
          <w:szCs w:val="24"/>
          <w:lang w:eastAsia="ru-RU"/>
        </w:rPr>
        <w:t xml:space="preserve">которые всегда наблюдаются у детей с синдромом Дауна, и частые </w:t>
      </w:r>
      <w:r>
        <w:rPr>
          <w:rFonts w:eastAsia="Times New Roman" w:cs="Times New Roman" w:ascii="Times New Roman" w:hAnsi="Times New Roman"/>
          <w:i/>
          <w:iCs/>
          <w:color w:val="000000"/>
          <w:sz w:val="24"/>
          <w:szCs w:val="24"/>
          <w:lang w:eastAsia="ru-RU"/>
        </w:rPr>
        <w:t xml:space="preserve">воспалительные заболевания </w:t>
      </w:r>
      <w:r>
        <w:rPr>
          <w:rFonts w:eastAsia="Times New Roman" w:cs="Times New Roman" w:ascii="Times New Roman" w:hAnsi="Times New Roman"/>
          <w:color w:val="000000"/>
          <w:sz w:val="24"/>
          <w:szCs w:val="24"/>
          <w:lang w:eastAsia="ru-RU"/>
        </w:rPr>
        <w:t>вы</w:t>
        <w:softHyphen/>
        <w:t xml:space="preserve">зывают </w:t>
      </w:r>
      <w:r>
        <w:rPr>
          <w:rFonts w:eastAsia="Times New Roman" w:cs="Times New Roman" w:ascii="Times New Roman" w:hAnsi="Times New Roman"/>
          <w:i/>
          <w:iCs/>
          <w:color w:val="000000"/>
          <w:sz w:val="24"/>
          <w:szCs w:val="24"/>
          <w:lang w:eastAsia="ru-RU"/>
        </w:rPr>
        <w:t xml:space="preserve">изменения в глазодвигательной системе: </w:t>
      </w:r>
      <w:r>
        <w:rPr>
          <w:rFonts w:eastAsia="Times New Roman" w:cs="Times New Roman" w:ascii="Times New Roman" w:hAnsi="Times New Roman"/>
          <w:color w:val="000000"/>
          <w:sz w:val="24"/>
          <w:szCs w:val="24"/>
          <w:lang w:eastAsia="ru-RU"/>
        </w:rPr>
        <w:t>возникают не</w:t>
        <w:softHyphen/>
        <w:t>правильное положение глаз, ограничение их движения и не</w:t>
        <w:softHyphen/>
        <w:t xml:space="preserve">произвольные ритмические движения глазных яблок — </w:t>
      </w:r>
      <w:r>
        <w:rPr>
          <w:rFonts w:eastAsia="Times New Roman" w:cs="Times New Roman" w:ascii="Times New Roman" w:hAnsi="Times New Roman"/>
          <w:i/>
          <w:iCs/>
          <w:color w:val="000000"/>
          <w:sz w:val="24"/>
          <w:szCs w:val="24"/>
          <w:lang w:eastAsia="ru-RU"/>
        </w:rPr>
        <w:t>нис</w:t>
        <w:softHyphen/>
        <w:t xml:space="preserve">тагм. </w:t>
      </w:r>
      <w:r>
        <w:rPr>
          <w:rFonts w:eastAsia="Times New Roman" w:cs="Times New Roman" w:ascii="Times New Roman" w:hAnsi="Times New Roman"/>
          <w:color w:val="000000"/>
          <w:sz w:val="24"/>
          <w:szCs w:val="24"/>
          <w:lang w:eastAsia="ru-RU"/>
        </w:rPr>
        <w:t>При косоглазии нарушается бинокулярное (обоими гла</w:t>
        <w:softHyphen/>
        <w:t xml:space="preserve">зами) зрение, снижается центральное зрение косящего глаза. </w:t>
      </w:r>
      <w:r>
        <w:rPr>
          <w:rFonts w:eastAsia="Times New Roman" w:cs="Times New Roman" w:ascii="Times New Roman" w:hAnsi="Times New Roman"/>
          <w:i/>
          <w:iCs/>
          <w:color w:val="000000"/>
          <w:sz w:val="24"/>
          <w:szCs w:val="24"/>
          <w:lang w:eastAsia="ru-RU"/>
        </w:rPr>
        <w:t xml:space="preserve">Косоглазие </w:t>
      </w:r>
      <w:r>
        <w:rPr>
          <w:rFonts w:eastAsia="Times New Roman" w:cs="Times New Roman" w:ascii="Times New Roman" w:hAnsi="Times New Roman"/>
          <w:color w:val="000000"/>
          <w:sz w:val="24"/>
          <w:szCs w:val="24"/>
          <w:lang w:eastAsia="ru-RU"/>
        </w:rPr>
        <w:t xml:space="preserve">может быть </w:t>
      </w:r>
      <w:r>
        <w:rPr>
          <w:rFonts w:eastAsia="Times New Roman" w:cs="Times New Roman" w:ascii="Times New Roman" w:hAnsi="Times New Roman"/>
          <w:i/>
          <w:iCs/>
          <w:color w:val="000000"/>
          <w:sz w:val="24"/>
          <w:szCs w:val="24"/>
          <w:lang w:eastAsia="ru-RU"/>
        </w:rPr>
        <w:t xml:space="preserve">сходящееся, </w:t>
      </w:r>
      <w:r>
        <w:rPr>
          <w:rFonts w:eastAsia="Times New Roman" w:cs="Times New Roman" w:ascii="Times New Roman" w:hAnsi="Times New Roman"/>
          <w:color w:val="000000"/>
          <w:sz w:val="24"/>
          <w:szCs w:val="24"/>
          <w:lang w:eastAsia="ru-RU"/>
        </w:rPr>
        <w:t xml:space="preserve">если глаз отклоняется к носу, </w:t>
      </w:r>
      <w:r>
        <w:rPr>
          <w:rFonts w:eastAsia="Times New Roman" w:cs="Times New Roman" w:ascii="Times New Roman" w:hAnsi="Times New Roman"/>
          <w:i/>
          <w:iCs/>
          <w:color w:val="000000"/>
          <w:sz w:val="24"/>
          <w:szCs w:val="24"/>
          <w:lang w:eastAsia="ru-RU"/>
        </w:rPr>
        <w:t xml:space="preserve">и расходящееся, </w:t>
      </w:r>
      <w:r>
        <w:rPr>
          <w:rFonts w:eastAsia="Times New Roman" w:cs="Times New Roman" w:ascii="Times New Roman" w:hAnsi="Times New Roman"/>
          <w:color w:val="000000"/>
          <w:sz w:val="24"/>
          <w:szCs w:val="24"/>
          <w:lang w:eastAsia="ru-RU"/>
        </w:rPr>
        <w:t xml:space="preserve">если глаз отклоняется к виску, а также косоглазие, при котором глаз направлен к верху или низу. При этом косоглазие может быть </w:t>
      </w:r>
      <w:r>
        <w:rPr>
          <w:rFonts w:eastAsia="Times New Roman" w:cs="Times New Roman" w:ascii="Times New Roman" w:hAnsi="Times New Roman"/>
          <w:i/>
          <w:iCs/>
          <w:color w:val="000000"/>
          <w:sz w:val="24"/>
          <w:szCs w:val="24"/>
          <w:lang w:eastAsia="ru-RU"/>
        </w:rPr>
        <w:t xml:space="preserve">односторонним, </w:t>
      </w:r>
      <w:r>
        <w:rPr>
          <w:rFonts w:eastAsia="Times New Roman" w:cs="Times New Roman" w:ascii="Times New Roman" w:hAnsi="Times New Roman"/>
          <w:color w:val="000000"/>
          <w:sz w:val="24"/>
          <w:szCs w:val="24"/>
          <w:lang w:eastAsia="ru-RU"/>
        </w:rPr>
        <w:t xml:space="preserve">когда постоянно отклоняется один и тот же глазки </w:t>
      </w:r>
      <w:r>
        <w:rPr>
          <w:rFonts w:eastAsia="Times New Roman" w:cs="Times New Roman" w:ascii="Times New Roman" w:hAnsi="Times New Roman"/>
          <w:i/>
          <w:iCs/>
          <w:color w:val="000000"/>
          <w:sz w:val="24"/>
          <w:szCs w:val="24"/>
          <w:lang w:eastAsia="ru-RU"/>
        </w:rPr>
        <w:t xml:space="preserve">двусторонним, </w:t>
      </w:r>
      <w:r>
        <w:rPr>
          <w:rFonts w:eastAsia="Times New Roman" w:cs="Times New Roman" w:ascii="Times New Roman" w:hAnsi="Times New Roman"/>
          <w:color w:val="000000"/>
          <w:sz w:val="24"/>
          <w:szCs w:val="24"/>
          <w:lang w:eastAsia="ru-RU"/>
        </w:rPr>
        <w:t>при кото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еременно отклоняется то один, то другой глаз в зависимос</w:t>
        <w:softHyphen/>
        <w:t>ти от того, какой из них в данный момент является фиксирую</w:t>
        <w:softHyphen/>
        <w:t>щим. Так как при косоглазии затрудняется совместная работа глаз, происходит непроизвольное подавление функций одного из них — как правило, хуже видящего. Хуже видящий глаз на</w:t>
        <w:softHyphen/>
        <w:t xml:space="preserve">чинает чаще отклоняться, а через какое-то время косоглазие становится постоянным, и зрение на этом глазу ухудшается. Такое снижение зрения, возникающее от «неупотребления* зрительной функции глаза, носит название амблиопии. </w:t>
      </w:r>
      <w:r>
        <w:rPr>
          <w:rFonts w:eastAsia="Times New Roman" w:cs="Times New Roman" w:ascii="Times New Roman" w:hAnsi="Times New Roman"/>
          <w:i/>
          <w:iCs/>
          <w:color w:val="000000"/>
          <w:sz w:val="24"/>
          <w:szCs w:val="24"/>
          <w:lang w:eastAsia="ru-RU"/>
        </w:rPr>
        <w:t xml:space="preserve">Амбли-опия </w:t>
      </w:r>
      <w:r>
        <w:rPr>
          <w:rFonts w:eastAsia="Times New Roman" w:cs="Times New Roman" w:ascii="Times New Roman" w:hAnsi="Times New Roman"/>
          <w:color w:val="000000"/>
          <w:sz w:val="24"/>
          <w:szCs w:val="24"/>
          <w:lang w:eastAsia="ru-RU"/>
        </w:rPr>
        <w:t>наблюдается в'60—80% случаев содружественного косог</w:t>
        <w:softHyphen/>
        <w:t>лазия и является его следствием. Успех коррекции косоглазия и амблиопии во многом зависит от своевременности, правиль</w:t>
        <w:softHyphen/>
        <w:t>ности и активности индивидуального лечения, а также настой</w:t>
        <w:softHyphen/>
        <w:t>чивости и самих больных, и 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ребенку установлен диагноз </w:t>
      </w:r>
      <w:r>
        <w:rPr>
          <w:rFonts w:eastAsia="Times New Roman" w:cs="Times New Roman" w:ascii="Times New Roman" w:hAnsi="Times New Roman"/>
          <w:color w:val="000000"/>
          <w:sz w:val="24"/>
          <w:szCs w:val="24"/>
          <w:lang w:eastAsia="ru-RU"/>
        </w:rPr>
        <w:t>«синдром Дауна», есть основания предполагать возможность возникновения в дальней</w:t>
        <w:softHyphen/>
        <w:t xml:space="preserve">шем нарушения слуховой и зрительной функций. Это следует </w:t>
      </w:r>
      <w:r>
        <w:rPr>
          <w:rFonts w:eastAsia="Times New Roman" w:cs="Times New Roman" w:ascii="Times New Roman" w:hAnsi="Times New Roman"/>
          <w:i/>
          <w:iCs/>
          <w:color w:val="000000"/>
          <w:sz w:val="24"/>
          <w:szCs w:val="24"/>
          <w:lang w:eastAsia="ru-RU"/>
        </w:rPr>
        <w:t xml:space="preserve">учитывать приразработке коррекционно-психолого-педагоги-ческих мероприятий. </w:t>
      </w:r>
      <w:r>
        <w:rPr>
          <w:rFonts w:eastAsia="Times New Roman" w:cs="Times New Roman" w:ascii="Times New Roman" w:hAnsi="Times New Roman"/>
          <w:color w:val="000000"/>
          <w:sz w:val="24"/>
          <w:szCs w:val="24"/>
          <w:lang w:eastAsia="ru-RU"/>
        </w:rPr>
        <w:t>При таком подходе в дальнейшем удается преодолеть возникающие у ребенка или подростка реактивные состояния. Для долгого выявления сложного дефекта у детей с синдромом Дауна необходимы обязательное периодическое комплексное медицинское обслуживание, включающее отори-ноларингологическое, аудиометрическое, офтальмологическое обследование с исследованием глазного дна, регулярные повтор</w:t>
        <w:softHyphen/>
        <w:t>ные экспериментально-психологические исследования. Прове</w:t>
        <w:softHyphen/>
        <w:t>дение таких исследований позволяет обнаружить все дефекты функций у ребенка, что необходимо для оказания своевремен</w:t>
        <w:softHyphen/>
        <w:t>ной и адекватной медицинской, психологической и педагоги</w:t>
        <w:softHyphen/>
        <w:t>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едицинской литературе последних лет появилось опи</w:t>
        <w:softHyphen/>
        <w:t xml:space="preserve">сание </w:t>
      </w:r>
      <w:r>
        <w:rPr>
          <w:rFonts w:eastAsia="Times New Roman" w:cs="Times New Roman" w:ascii="Times New Roman" w:hAnsi="Times New Roman"/>
          <w:i/>
          <w:iCs/>
          <w:color w:val="000000"/>
          <w:sz w:val="24"/>
          <w:szCs w:val="24"/>
          <w:lang w:eastAsia="ru-RU"/>
        </w:rPr>
        <w:t xml:space="preserve">более редких форм умственной отсталости </w:t>
      </w:r>
      <w:r>
        <w:rPr>
          <w:rFonts w:eastAsia="Times New Roman" w:cs="Times New Roman" w:ascii="Times New Roman" w:hAnsi="Times New Roman"/>
          <w:color w:val="000000"/>
          <w:sz w:val="24"/>
          <w:szCs w:val="24"/>
          <w:lang w:eastAsia="ru-RU"/>
        </w:rPr>
        <w:t>— мно</w:t>
        <w:softHyphen/>
        <w:t>гих наследственных заболеваний, при которых интеллекту</w:t>
        <w:softHyphen/>
        <w:t>альная недостаточность сочетается с речевыми и другими на</w:t>
        <w:softHyphen/>
        <w:t>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Синдром Рубинштейн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Тейб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казанный синдром, описанный в 1963 г., включает множе</w:t>
        <w:softHyphen/>
        <w:t xml:space="preserve">ство дефектов, из которых наиболее частыми являются </w:t>
      </w:r>
      <w:r>
        <w:rPr>
          <w:rFonts w:eastAsia="Times New Roman" w:cs="Times New Roman" w:ascii="Times New Roman" w:hAnsi="Times New Roman"/>
          <w:i/>
          <w:iCs/>
          <w:color w:val="000000"/>
          <w:sz w:val="24"/>
          <w:szCs w:val="24"/>
          <w:lang w:eastAsia="ru-RU"/>
        </w:rPr>
        <w:t>сочета</w:t>
        <w:softHyphen/>
        <w:t xml:space="preserve">ния интеллектуальной недостаточности </w:t>
      </w:r>
      <w:r>
        <w:rPr>
          <w:rFonts w:eastAsia="Times New Roman" w:cs="Times New Roman" w:ascii="Times New Roman" w:hAnsi="Times New Roman"/>
          <w:color w:val="000000"/>
          <w:sz w:val="24"/>
          <w:szCs w:val="24"/>
          <w:lang w:eastAsia="ru-RU"/>
        </w:rPr>
        <w:t>(олигофрении) раз</w:t>
        <w:softHyphen/>
        <w:t xml:space="preserve">личной степени выраженности </w:t>
      </w:r>
      <w:r>
        <w:rPr>
          <w:rFonts w:eastAsia="Times New Roman" w:cs="Times New Roman" w:ascii="Times New Roman" w:hAnsi="Times New Roman"/>
          <w:i/>
          <w:iCs/>
          <w:color w:val="000000"/>
          <w:sz w:val="24"/>
          <w:szCs w:val="24"/>
          <w:lang w:eastAsia="ru-RU"/>
        </w:rPr>
        <w:t>с речевыми нарушениями, ч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епно-лицевыми и пальцевыми аномалиями, дефектами зре</w:t>
        <w:softHyphen/>
        <w:t xml:space="preserve">ния, а у мальчиков, </w:t>
      </w:r>
      <w:r>
        <w:rPr>
          <w:rFonts w:eastAsia="Times New Roman" w:cs="Times New Roman" w:ascii="Times New Roman" w:hAnsi="Times New Roman"/>
          <w:color w:val="000000"/>
          <w:sz w:val="24"/>
          <w:szCs w:val="24"/>
          <w:lang w:eastAsia="ru-RU"/>
        </w:rPr>
        <w:t xml:space="preserve">кроме того, с проявлениями </w:t>
      </w:r>
      <w:r>
        <w:rPr>
          <w:rFonts w:eastAsia="Times New Roman" w:cs="Times New Roman" w:ascii="Times New Roman" w:hAnsi="Times New Roman"/>
          <w:i/>
          <w:iCs/>
          <w:color w:val="000000"/>
          <w:sz w:val="24"/>
          <w:szCs w:val="24"/>
          <w:lang w:eastAsia="ru-RU"/>
        </w:rPr>
        <w:t>полового не</w:t>
        <w:softHyphen/>
        <w:t xml:space="preserve">доразвития. </w:t>
      </w:r>
      <w:r>
        <w:rPr>
          <w:rFonts w:eastAsia="Times New Roman" w:cs="Times New Roman" w:ascii="Times New Roman" w:hAnsi="Times New Roman"/>
          <w:color w:val="000000"/>
          <w:sz w:val="24"/>
          <w:szCs w:val="24"/>
          <w:lang w:eastAsia="ru-RU"/>
        </w:rPr>
        <w:t>Всем детям, которых мы наблюдали, диагноз был поставлен с использованием генетических данных в возрас</w:t>
        <w:softHyphen/>
        <w:t>те до 2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ременность протекала у этих матерей с нерезко выражен</w:t>
        <w:softHyphen/>
        <w:t>ными осложнениями. Родители обследуемых детей считали себя здоро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дети родились в срок, с нормальной массой тела (2990— 3500 г) и ростом 49,5—52 см, без признаков асфиксии. С пер</w:t>
        <w:softHyphen/>
        <w:t>вых месяцев жизни у всех детей выявлено значительное отста</w:t>
        <w:softHyphen/>
        <w:t>вание в развитии статических и моторных функций. Навыки ходьбы сформировались к 1,5—2годам. Наблюдалась задержка доречевого развития: гуление было слабо выражено, отдельные лепетные звуки появлялись лишь после года. Характерна сома</w:t>
        <w:softHyphen/>
        <w:t>тическая ослабленность детей в раннем возрасте: в первые ме</w:t>
        <w:softHyphen/>
        <w:t>сяцы жизни они плохо сосали, часто срыгивали, в дальнейшем долго не могли научиться жевать, пить из чашки. Значительно отставали по ростовесовым показателям от сверстников. Дети часто болели респираторными заболеваниями, наблюдались за</w:t>
        <w:softHyphen/>
        <w:t>держки психомоторного развития и рах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е внимание обращает на себя </w:t>
      </w:r>
      <w:r>
        <w:rPr>
          <w:rFonts w:eastAsia="Times New Roman" w:cs="Times New Roman" w:ascii="Times New Roman" w:hAnsi="Times New Roman"/>
          <w:i/>
          <w:iCs/>
          <w:color w:val="000000"/>
          <w:sz w:val="24"/>
          <w:szCs w:val="24"/>
          <w:lang w:eastAsia="ru-RU"/>
        </w:rPr>
        <w:t xml:space="preserve">позднее развитие речи: </w:t>
      </w:r>
      <w:r>
        <w:rPr>
          <w:rFonts w:eastAsia="Times New Roman" w:cs="Times New Roman" w:ascii="Times New Roman" w:hAnsi="Times New Roman"/>
          <w:color w:val="000000"/>
          <w:sz w:val="24"/>
          <w:szCs w:val="24"/>
          <w:lang w:eastAsia="ru-RU"/>
        </w:rPr>
        <w:t>дети долго не понимают, когда к ним обращаются (при нормаль</w:t>
        <w:softHyphen/>
        <w:t>ном слухе). Нередко наблюдаются и дефекты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всех детей с синдромом Рубинштейн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Тейби харак</w:t>
        <w:softHyphen/>
        <w:t xml:space="preserve">терны </w:t>
      </w:r>
      <w:r>
        <w:rPr>
          <w:rFonts w:eastAsia="Times New Roman" w:cs="Times New Roman" w:ascii="Times New Roman" w:hAnsi="Times New Roman"/>
          <w:color w:val="000000"/>
          <w:sz w:val="24"/>
          <w:szCs w:val="24"/>
          <w:lang w:eastAsia="ru-RU"/>
        </w:rPr>
        <w:t>уменьшенные размеры головы, высокий лоб, короткий, похожий на клюв вздернутый нос, что придает их лицу необыч</w:t>
        <w:softHyphen/>
        <w:t>ный вид, брови густые, низко расположенные, часто деформи</w:t>
        <w:softHyphen/>
        <w:t>рованы и асимметричные ушные раковины. Широкие пальцы рук и ног, уплощение ногтей в виде чашечек, отставание в рос</w:t>
        <w:softHyphen/>
        <w:t>те. Все эти признаки помогают при выявлении других поражен</w:t>
        <w:softHyphen/>
        <w:t>ных этой болезнью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роме того, у многих детей могут наблюдаться </w:t>
      </w:r>
      <w:r>
        <w:rPr>
          <w:rFonts w:eastAsia="Times New Roman" w:cs="Times New Roman" w:ascii="Times New Roman" w:hAnsi="Times New Roman"/>
          <w:i/>
          <w:iCs/>
          <w:color w:val="000000"/>
          <w:sz w:val="24"/>
          <w:szCs w:val="24"/>
          <w:lang w:eastAsia="ru-RU"/>
        </w:rPr>
        <w:t>косоглазие, снижение мышечного тонуса, нарушения равновесия и коорди</w:t>
        <w:softHyphen/>
        <w:t xml:space="preserve">нации движений. </w:t>
      </w:r>
      <w:r>
        <w:rPr>
          <w:rFonts w:eastAsia="Times New Roman" w:cs="Times New Roman" w:ascii="Times New Roman" w:hAnsi="Times New Roman"/>
          <w:color w:val="000000"/>
          <w:sz w:val="24"/>
          <w:szCs w:val="24"/>
          <w:lang w:eastAsia="ru-RU"/>
        </w:rPr>
        <w:t>Интеллектуальная недостаточность разной степени выраженности. Конкретность и «тугость» мышления, нарушение внимания, памяти, умственной работоспособности. У многих детей плохо формируются пространственные пред</w:t>
        <w:softHyphen/>
        <w:t>ст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данном заболевании дети </w:t>
      </w:r>
      <w:r>
        <w:rPr>
          <w:rFonts w:eastAsia="Times New Roman" w:cs="Times New Roman" w:ascii="Times New Roman" w:hAnsi="Times New Roman"/>
          <w:i/>
          <w:iCs/>
          <w:color w:val="000000"/>
          <w:sz w:val="24"/>
          <w:szCs w:val="24"/>
          <w:lang w:eastAsia="ru-RU"/>
        </w:rPr>
        <w:t xml:space="preserve">отличаются благодушным, веселым нравом, </w:t>
      </w:r>
      <w:r>
        <w:rPr>
          <w:rFonts w:eastAsia="Times New Roman" w:cs="Times New Roman" w:ascii="Times New Roman" w:hAnsi="Times New Roman"/>
          <w:color w:val="000000"/>
          <w:sz w:val="24"/>
          <w:szCs w:val="24"/>
          <w:lang w:eastAsia="ru-RU"/>
        </w:rPr>
        <w:t>они чрезвычайно внушаемы, дружелюбны,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лены на общение с окружающими. В то же время поведе</w:t>
        <w:softHyphen/>
        <w:t>ние их малоорганизованно, они некритичны, не могут правиль</w:t>
        <w:softHyphen/>
        <w:t>но понять ситуацию. Многие из них, особенно мальчики, пуг</w:t>
        <w:softHyphen/>
        <w:t>ливы, несамостоятельны, и это при импульсивности и возбуди</w:t>
        <w:softHyphen/>
        <w:t>мости. Дети с данным заболеванием чрезвычайно чувствитель</w:t>
        <w:softHyphen/>
        <w:t>ны к одобрению и ласке со стороны взрослых. Это дает возмож</w:t>
        <w:softHyphen/>
        <w:t>ность родителям сформировать у них социально принятые нор</w:t>
        <w:softHyphen/>
        <w:t>мы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ю эти дети поддаются с большим трудом даже по спе</w:t>
        <w:softHyphen/>
        <w:t>циальным программам. Наблюдения за ними в эксперименталь</w:t>
        <w:softHyphen/>
        <w:t>ной группе показывают, что это связано не только со степенью снижения интеллекта, но и с нарушениями эмоционально-во</w:t>
        <w:softHyphen/>
        <w:t>левой сферы речи, зрения, специфическими трудностями фор</w:t>
        <w:softHyphen/>
        <w:t>мирования даже элементарных пространственно-времен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у ребенка обнаружен синдром Рубинштейн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ейби, </w:t>
      </w:r>
      <w:r>
        <w:rPr>
          <w:rFonts w:eastAsia="Times New Roman" w:cs="Times New Roman" w:ascii="Times New Roman" w:hAnsi="Times New Roman"/>
          <w:color w:val="000000"/>
          <w:sz w:val="24"/>
          <w:szCs w:val="24"/>
          <w:lang w:eastAsia="ru-RU"/>
        </w:rPr>
        <w:t>вам следует в первую очередь обследовать у специалиста его зре</w:t>
        <w:softHyphen/>
        <w:t>ние, состояние сердечно-сосудистой системы, проконсультиро</w:t>
        <w:softHyphen/>
        <w:t>вать ребенка у эндокринолога и ортопеда. Все дети с этим синд</w:t>
        <w:softHyphen/>
        <w:t>ромом нуждаются в ранней помощи логопеда и педагога-дефек-т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что в первую очередь родителям надо направить свои усилия? </w:t>
      </w:r>
      <w:r>
        <w:rPr>
          <w:rFonts w:eastAsia="Times New Roman" w:cs="Times New Roman" w:ascii="Times New Roman" w:hAnsi="Times New Roman"/>
          <w:color w:val="000000"/>
          <w:sz w:val="24"/>
          <w:szCs w:val="24"/>
          <w:lang w:eastAsia="ru-RU"/>
        </w:rPr>
        <w:t>На общеоздоровительные мероприятия, закаливающие ребенка, повышающие сопротивляемость организма к простуд</w:t>
        <w:softHyphen/>
        <w:t>ным и инфекционным заболеваниям, сочетать медикаментоз</w:t>
        <w:softHyphen/>
        <w:t>ное лечение с лечебной физкультурой, направленной на разви</w:t>
        <w:softHyphen/>
        <w:t>тие тонкой моторики, точности и координации движений, зри</w:t>
        <w:softHyphen/>
        <w:t>тельно-моторной координации. Родителям следует развивать игровую деятельность и организовывать общение ребенка с ок</w:t>
        <w:softHyphen/>
        <w:t>ружающими, проводить специальные игры-упражнения по формированию пространственных представлений. Особо важ</w:t>
        <w:softHyphen/>
        <w:t>ное значение для детей данной категории имеют занятия по ручному труду, рисованию, лепке, конструированию. Посколь</w:t>
        <w:softHyphen/>
        <w:t>ку дети с синдромом Рубинштейна — Тейби отличаются по</w:t>
        <w:softHyphen/>
        <w:t>вышенной внушаемостью, доброжелательностью, стремятся заслужить похвалу взрослого, избежать неуспеха, то, предъявляя им посильные требования, показывая, терпели</w:t>
        <w:softHyphen/>
        <w:t>во разъясняя, поощряя правильные формы поведения, мож</w:t>
        <w:softHyphen/>
        <w:t>но сформировать у них привычку организованного поведе</w:t>
        <w:softHyphen/>
        <w:t>ния и добиться определенного продвижения в их умствен</w:t>
        <w:softHyphen/>
        <w:t>ном и речевом развит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дром Нун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синдром описан в 1963 г. К этому времени было уже выявлено 835 пациентов с врожденным пороком сердца, среди них была выделена группа больных, внешне удивитель</w:t>
        <w:softHyphen/>
        <w:t>но похожих друг на друга. У них наблюдались своеобразные нарушения физического развития: низкий рост, нарушения в строении скелета, крыловидные шейные складки и другие признаки. Среди них были лица как мужского, так и женс</w:t>
        <w:softHyphen/>
        <w:t>ко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ыло установлено, что наиболее характерным признаком для этих больных является </w:t>
      </w:r>
      <w:r>
        <w:rPr>
          <w:rFonts w:eastAsia="Times New Roman" w:cs="Times New Roman" w:ascii="Times New Roman" w:hAnsi="Times New Roman"/>
          <w:i/>
          <w:iCs/>
          <w:color w:val="000000"/>
          <w:sz w:val="24"/>
          <w:szCs w:val="24"/>
          <w:lang w:eastAsia="ru-RU"/>
        </w:rPr>
        <w:t>сочетание врожденного порока сердца со своеобразными особенностями строения лица, головы, нару</w:t>
        <w:softHyphen/>
        <w:t>шениями умственного развития, эмоционально-волевой сферы, поведения и расстройствам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разнообразие проявлений, разная степень выражен</w:t>
        <w:softHyphen/>
        <w:t>ности различных признаков при синдроме Нунан затрудняют его диагностику и препятствуют определению истинной часто</w:t>
        <w:softHyphen/>
        <w:t>ты синдрома в популяции. По данным литературы, частота син</w:t>
        <w:softHyphen/>
        <w:t>дрома по отношению к живорожденным новорожденным состав</w:t>
        <w:softHyphen/>
        <w:t>ляет 1:1000 — 1:2500, а случаи слабой его выраженности в об</w:t>
        <w:softHyphen/>
        <w:t xml:space="preserve">щей популяции наблюдаются с частотой 1:100. Описаны </w:t>
      </w:r>
      <w:r>
        <w:rPr>
          <w:rFonts w:eastAsia="Times New Roman" w:cs="Times New Roman" w:ascii="Times New Roman" w:hAnsi="Times New Roman"/>
          <w:i/>
          <w:iCs/>
          <w:color w:val="000000"/>
          <w:sz w:val="24"/>
          <w:szCs w:val="24"/>
          <w:lang w:eastAsia="ru-RU"/>
        </w:rPr>
        <w:t>спора</w:t>
        <w:softHyphen/>
        <w:t xml:space="preserve">дические и семейные случаи </w:t>
      </w:r>
      <w:r>
        <w:rPr>
          <w:rFonts w:eastAsia="Times New Roman" w:cs="Times New Roman" w:ascii="Times New Roman" w:hAnsi="Times New Roman"/>
          <w:color w:val="000000"/>
          <w:sz w:val="24"/>
          <w:szCs w:val="24"/>
          <w:lang w:eastAsia="ru-RU"/>
        </w:rPr>
        <w:t>данного заболевания. Причины заболевания точно не установлены, однако имеет место четко установленный семейный характер заболевания. Описаны слу</w:t>
        <w:softHyphen/>
        <w:t>чаи синдрома Нунан в родственных браках, высказывается предположение, что заболевание чаще передается матерью, хотя в 9% случаев возможна передача заболевания отцами сыновь</w:t>
        <w:softHyphen/>
        <w:t xml:space="preserve">ям. Имеются некоторые указания на первичную эндокринную недостаточность половых желез при синдроме Нунан, которую связывают с поражением гипоталамической системы мозга. " При синдроме Нунан дети обычно </w:t>
      </w:r>
      <w:r>
        <w:rPr>
          <w:rFonts w:eastAsia="Times New Roman" w:cs="Times New Roman" w:ascii="Times New Roman" w:hAnsi="Times New Roman"/>
          <w:i/>
          <w:iCs/>
          <w:color w:val="000000"/>
          <w:sz w:val="24"/>
          <w:szCs w:val="24"/>
          <w:lang w:eastAsia="ru-RU"/>
        </w:rPr>
        <w:t>рождаются в срок, с нор</w:t>
        <w:softHyphen/>
        <w:t xml:space="preserve">мальной массой тела. </w:t>
      </w:r>
      <w:r>
        <w:rPr>
          <w:rFonts w:eastAsia="Times New Roman" w:cs="Times New Roman" w:ascii="Times New Roman" w:hAnsi="Times New Roman"/>
          <w:color w:val="000000"/>
          <w:sz w:val="24"/>
          <w:szCs w:val="24"/>
          <w:lang w:eastAsia="ru-RU"/>
        </w:rPr>
        <w:t>Однако в первые дни жизни отмечается значительная потеря веса за счет уменьшения отечности тка</w:t>
        <w:softHyphen/>
        <w:t>ней, наблюдаемой при ро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нешний вид </w:t>
      </w:r>
      <w:r>
        <w:rPr>
          <w:rFonts w:eastAsia="Times New Roman" w:cs="Times New Roman" w:ascii="Times New Roman" w:hAnsi="Times New Roman"/>
          <w:color w:val="000000"/>
          <w:sz w:val="24"/>
          <w:szCs w:val="24"/>
          <w:lang w:eastAsia="ru-RU"/>
        </w:rPr>
        <w:t>детей достаточно характерен: укороченная шея с крыловидными складками, птоз (несколько опущенные веки), своеобразный разрез глаз и увеличение расстояния между внут</w:t>
        <w:softHyphen/>
        <w:t>ренними краями глазниц, толстые опущенные веки, низкая пе</w:t>
        <w:softHyphen/>
        <w:t xml:space="preserve">реносица с широким основанием, утолщенный кончик носа, вывернутые ноздри. Характерно расположение ушей—под углом с некоторым разворотом назад.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детей часто отмечается вы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е готическое нёбо, низкая линия роста волос на затылке, плос</w:t>
        <w:softHyphen/>
        <w:t>кие стопы, округлые плечи, крыловидные лопатки, низко рас</w:t>
        <w:softHyphen/>
        <w:t>положенные и широко расставленные соски и крыловидные складки в подмышечных обла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w:t>
      </w:r>
      <w:r>
        <w:rPr>
          <w:rFonts w:eastAsia="Times New Roman" w:cs="Times New Roman" w:ascii="Times New Roman" w:hAnsi="Times New Roman"/>
          <w:i/>
          <w:iCs/>
          <w:color w:val="000000"/>
          <w:sz w:val="24"/>
          <w:szCs w:val="24"/>
          <w:lang w:eastAsia="ru-RU"/>
        </w:rPr>
        <w:t xml:space="preserve">отстают в психомоторном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особепяоречевомразвитии. </w:t>
      </w:r>
      <w:r>
        <w:rPr>
          <w:rFonts w:eastAsia="Times New Roman" w:cs="Times New Roman" w:ascii="Times New Roman" w:hAnsi="Times New Roman"/>
          <w:color w:val="000000"/>
          <w:sz w:val="24"/>
          <w:szCs w:val="24"/>
          <w:lang w:eastAsia="ru-RU"/>
        </w:rPr>
        <w:t>Часто наблюдаются стойкие нарушения звукопроиз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данного синдрома характерны </w:t>
      </w:r>
      <w:r>
        <w:rPr>
          <w:rFonts w:eastAsia="Times New Roman" w:cs="Times New Roman" w:ascii="Times New Roman" w:hAnsi="Times New Roman"/>
          <w:color w:val="000000"/>
          <w:sz w:val="24"/>
          <w:szCs w:val="24"/>
          <w:lang w:eastAsia="ru-RU"/>
        </w:rPr>
        <w:t>отставание в росте, за</w:t>
        <w:softHyphen/>
        <w:t>держка темпа полового созревания. Кроме часто наблюдаемых врожденных пороков сердца, недоразвития половых органов у них нередко отмечаются дефекты зрения и различные хрони</w:t>
        <w:softHyphen/>
        <w:t>ческие заболевания желудочно-кишечного тракта и других орг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удности обучения </w:t>
      </w:r>
      <w:r>
        <w:rPr>
          <w:rFonts w:eastAsia="Times New Roman" w:cs="Times New Roman" w:ascii="Times New Roman" w:hAnsi="Times New Roman"/>
          <w:color w:val="000000"/>
          <w:sz w:val="24"/>
          <w:szCs w:val="24"/>
          <w:lang w:eastAsia="ru-RU"/>
        </w:rPr>
        <w:t>детей с синдромом Нунан связаны не только с интеллектуальными и речевыми расстройствами, но и с низкой умственной работоспособностью, нарушениями вни</w:t>
        <w:softHyphen/>
        <w:t>мания, памяти, трудностями формирования пространствен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которые дети отличаются </w:t>
      </w:r>
      <w:r>
        <w:rPr>
          <w:rFonts w:eastAsia="Times New Roman" w:cs="Times New Roman" w:ascii="Times New Roman" w:hAnsi="Times New Roman"/>
          <w:i/>
          <w:iCs/>
          <w:color w:val="000000"/>
          <w:sz w:val="24"/>
          <w:szCs w:val="24"/>
          <w:lang w:eastAsia="ru-RU"/>
        </w:rPr>
        <w:t xml:space="preserve">повышенной тормозимостъю, пугливостью, малой общительностью. </w:t>
      </w:r>
      <w:r>
        <w:rPr>
          <w:rFonts w:eastAsia="Times New Roman" w:cs="Times New Roman" w:ascii="Times New Roman" w:hAnsi="Times New Roman"/>
          <w:color w:val="000000"/>
          <w:sz w:val="24"/>
          <w:szCs w:val="24"/>
          <w:lang w:eastAsia="ru-RU"/>
        </w:rPr>
        <w:t>Эти особенности пове</w:t>
        <w:softHyphen/>
        <w:t>дения, а также склонность к фиксации страхов и их некоторая надуманность, склонность к негативным формам поведения напоминают психопатологические проявления при раннем дет</w:t>
        <w:softHyphen/>
        <w:t>ском аутизме (об этом заболевании речь пойдет да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учаются эти дети в разных типах школ: </w:t>
      </w:r>
      <w:r>
        <w:rPr>
          <w:rFonts w:eastAsia="Times New Roman" w:cs="Times New Roman" w:ascii="Times New Roman" w:hAnsi="Times New Roman"/>
          <w:color w:val="000000"/>
          <w:sz w:val="24"/>
          <w:szCs w:val="24"/>
          <w:lang w:eastAsia="ru-RU"/>
        </w:rPr>
        <w:t>во вспомогатель</w:t>
        <w:softHyphen/>
        <w:t>ной, в школе для детей с тяжелыми нарушениями речи, в шко</w:t>
        <w:softHyphen/>
        <w:t>ле для детей с задержкой психического развития. Но во всех случаях они требуют к себе индивидуального подхода, а иногда и индивидуаль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а приеме мать с ребенком 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чень встревожена. Мальчику идти в школу, а он плохо говорит, заикается, не общается с детьми, всего боится, не умеет себя обслужи</w:t>
        <w:softHyphen/>
        <w:t>вать, часто возбуждается, трясет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беседе </w:t>
      </w:r>
      <w:r>
        <w:rPr>
          <w:rFonts w:eastAsia="Times New Roman" w:cs="Times New Roman" w:ascii="Times New Roman" w:hAnsi="Times New Roman"/>
          <w:color w:val="000000"/>
          <w:sz w:val="24"/>
          <w:szCs w:val="24"/>
          <w:lang w:eastAsia="ru-RU"/>
        </w:rPr>
        <w:t>выясняется, что Саша родился от второй беременности, первая закончилась выкидышем при сроке б недель. Беременность проте</w:t>
        <w:softHyphen/>
        <w:t>кала с токсикозом в первой половине, после 4 мес. имелась угроза выки</w:t>
        <w:softHyphen/>
        <w:t>дыша, мать до родов лежала в больнице на сохранении беременности. Роды наступили в срок, но у матери были очень слабые схватки, поэтому роды стимулировали медикаментозно. Ребенок родился с весом 3800, длиной 52 см, закричал сразу. В роддоме состояние было нормальным, выписан в срок. Однако уже с первых недель жизни малыша возникло много волне</w:t>
        <w:softHyphen/>
        <w:t>ний и беспокойств. Ребенок плохо сосал, спал при кормлении, был очен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ялым. Несмотря на то, что он находился на грудном вскармливании, у него наблюдались длительные желудочно-кишечные расстройства. На первом году жизни выявились два свища (один — на переносице, второй — около уха). В 7 мес. мать отметила, что мальчик трясет руками и подолгу их рассматривает, слабо реагирует на окружающих, улыбается и смеется «сам себе». Головку Саша начал держать в 2 мес, но долго не мог сидеть из-за слабости мышц спины. Сидеть начал к году, стоять — после года, пошел в 1 год 3 мес. «перебежками», все рвался вперед, хотя часто не удерживал равновесия и падал на затылок. В ясельном и младшем дош</w:t>
        <w:softHyphen/>
        <w:t>кольном возрасте отличался моторной неловкостью, долго не мог ходить по лестнице, значительно отставал в развитии речи, появилось стойкое заикание. С раннего возраста у мальчика выявились страхи, боялся ям, улицы, резких звуков, машин. Предоставленный сам себе, раскачивался, тряс руками, плохо реагировал на окружающих. В дошкольном возрасте также отмечались повторение одних и тех же фраз, движений, навязчи</w:t>
        <w:softHyphen/>
        <w:t>вые игры, чередование периодов возбуждения, расторможенности с пери</w:t>
        <w:softHyphen/>
        <w:t>одами вялости, апатии, безразличия. При врачебном осмотре обращает на себя внимание своеобразный внешний вид мальч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альчику был поставлен </w:t>
      </w:r>
      <w:r>
        <w:rPr>
          <w:rFonts w:eastAsia="Times New Roman" w:cs="Times New Roman" w:ascii="Times New Roman" w:hAnsi="Times New Roman"/>
          <w:i/>
          <w:iCs/>
          <w:color w:val="000000"/>
          <w:sz w:val="24"/>
          <w:szCs w:val="24"/>
          <w:lang w:eastAsia="ru-RU"/>
        </w:rPr>
        <w:t xml:space="preserve">диагноз </w:t>
      </w:r>
      <w:r>
        <w:rPr>
          <w:rFonts w:eastAsia="Times New Roman" w:cs="Times New Roman" w:ascii="Times New Roman" w:hAnsi="Times New Roman"/>
          <w:color w:val="000000"/>
          <w:sz w:val="24"/>
          <w:szCs w:val="24"/>
          <w:lang w:eastAsia="ru-RU"/>
        </w:rPr>
        <w:t>« синдром Нунан », который был под</w:t>
        <w:softHyphen/>
        <w:t xml:space="preserve">твержден при дальнейшем медико-генетическом консультировании. Для него была разработана </w:t>
      </w:r>
      <w:r>
        <w:rPr>
          <w:rFonts w:eastAsia="Times New Roman" w:cs="Times New Roman" w:ascii="Times New Roman" w:hAnsi="Times New Roman"/>
          <w:i/>
          <w:iCs/>
          <w:color w:val="000000"/>
          <w:sz w:val="24"/>
          <w:szCs w:val="24"/>
          <w:lang w:eastAsia="ru-RU"/>
        </w:rPr>
        <w:t xml:space="preserve">индивидуальная программа лечебно-коррекционной работы. </w:t>
      </w:r>
      <w:r>
        <w:rPr>
          <w:rFonts w:eastAsia="Times New Roman" w:cs="Times New Roman" w:ascii="Times New Roman" w:hAnsi="Times New Roman"/>
          <w:color w:val="000000"/>
          <w:sz w:val="24"/>
          <w:szCs w:val="24"/>
          <w:lang w:eastAsia="ru-RU"/>
        </w:rPr>
        <w:t>Матери были даны конкретные рекомендации по занятиям с ре</w:t>
        <w:softHyphen/>
        <w:t>бенком. Ребенок был направлен в специальную школу для детей с наруше</w:t>
        <w:softHyphen/>
        <w:t>ниями речи. Первый год мальчик занимался индивидуально, посещая лишь отдельные классные мероприятия. Со второго года обучения стал заниматься в классе, постепенно привыкая к общению со сверстниками. В настоящее время ребенок перешел в 5 класс. Его состояние улучшилось, хотя трудности в обучении и нарушения поведения остаются. Мальчик усвоил навыки самообслуживания, научился помогать матери по хозяй</w:t>
        <w:softHyphen/>
        <w:t>ству, иногда даже может самостоятельно пойти в магазин за хлебом, моло</w:t>
        <w:softHyphen/>
        <w:t>ком; выходит один гулять во двор, но предпочитает играть с детьми дош</w:t>
        <w:softHyphen/>
        <w:t>кольного возраста. Поведение мальчика стало спокойнее, страхи умень</w:t>
        <w:softHyphen/>
        <w:t>шились. Несмотря на то, что Саша является инвалидом детства, в процес</w:t>
        <w:softHyphen/>
        <w:t>се лечебно-коррекционной работы и специального обучения удалось дос</w:t>
        <w:softHyphen/>
        <w:t>тичь некоторого положительного эффекта в его развитии: он научился читать, писать, считать, решать простые задачи. Несколько нормализова</w:t>
        <w:softHyphen/>
        <w:t>лось его поведение и улучшилась социальная адаптация. Это наблюдение показывает большие компенсаторные возможности детского мозга даже при таких тяжелых заболеваниях центральной нервной системы, к каким относится синдром Нун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у ребенка поставлен диагноз «синдром Нунан», </w:t>
      </w:r>
      <w:r>
        <w:rPr>
          <w:rFonts w:eastAsia="Times New Roman" w:cs="Times New Roman" w:ascii="Times New Roman" w:hAnsi="Times New Roman"/>
          <w:color w:val="000000"/>
          <w:sz w:val="24"/>
          <w:szCs w:val="24"/>
          <w:lang w:eastAsia="ru-RU"/>
        </w:rPr>
        <w:t>сле</w:t>
        <w:softHyphen/>
        <w:t>дует прежде всего тщательно обследовать состояние его здо</w:t>
        <w:softHyphen/>
        <w:t>ровья, посетить кардиолога, эндокринолога и ортопеда. Ре</w:t>
        <w:softHyphen/>
        <w:t>бенка обязательно должен наблюдать детский психиатр. 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телям следует не только стимулировать умственное разви</w:t>
        <w:softHyphen/>
        <w:t>тие ребенка, но и развивать его моторику, ловкость и коорди</w:t>
        <w:softHyphen/>
        <w:t>нацию движений, самостоятельность и уверенность в себе. Рекомендуется как можно раньше приучать малыша к обще</w:t>
        <w:softHyphen/>
        <w:t>нию с окружающими, способствовать контактам и играм с другими детьми. Знакомить с новыми предметами и явлени</w:t>
        <w:softHyphen/>
        <w:t>ями окружающей действительности такого ребенка следует постепенно, так, чтобы они не вызывали у него страха. По</w:t>
        <w:softHyphen/>
        <w:t>лезно делать специальные упражнения по сенсорно-мотор</w:t>
        <w:softHyphen/>
        <w:t>ному развитию,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приходится включать в занятия некоторые упраж</w:t>
        <w:softHyphen/>
        <w:t>нения, которые предназначены для детей с ау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Синдром </w:t>
      </w:r>
      <w:r>
        <w:rPr>
          <w:rFonts w:eastAsia="Times New Roman" w:cs="Times New Roman" w:ascii="Times New Roman" w:hAnsi="Times New Roman"/>
          <w:color w:val="000000"/>
          <w:sz w:val="24"/>
          <w:szCs w:val="24"/>
          <w:lang w:eastAsia="ru-RU"/>
        </w:rPr>
        <w:t xml:space="preserve">Вильямса </w:t>
      </w:r>
      <w:r>
        <w:rPr>
          <w:rFonts w:eastAsia="Times New Roman" w:cs="Times New Roman" w:ascii="Times New Roman" w:hAnsi="Times New Roman"/>
          <w:bCs/>
          <w:color w:val="000000"/>
          <w:sz w:val="24"/>
          <w:szCs w:val="24"/>
          <w:lang w:eastAsia="ru-RU"/>
        </w:rPr>
        <w:t>(«лицо эльф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типичными признаками этого заболевания счи</w:t>
        <w:softHyphen/>
        <w:t xml:space="preserve">таются </w:t>
      </w:r>
      <w:r>
        <w:rPr>
          <w:rFonts w:eastAsia="Times New Roman" w:cs="Times New Roman" w:ascii="Times New Roman" w:hAnsi="Times New Roman"/>
          <w:i/>
          <w:iCs/>
          <w:color w:val="000000"/>
          <w:sz w:val="24"/>
          <w:szCs w:val="24"/>
          <w:lang w:eastAsia="ru-RU"/>
        </w:rPr>
        <w:t>сочетание умственной отсталости с врожденным по</w:t>
        <w:softHyphen/>
        <w:t xml:space="preserve">роком сердца </w:t>
      </w:r>
      <w:r>
        <w:rPr>
          <w:rFonts w:eastAsia="Times New Roman" w:cs="Times New Roman" w:ascii="Times New Roman" w:hAnsi="Times New Roman"/>
          <w:color w:val="000000"/>
          <w:sz w:val="24"/>
          <w:szCs w:val="24"/>
          <w:lang w:eastAsia="ru-RU"/>
        </w:rPr>
        <w:t xml:space="preserve">(надклапанным стенозом аорты) </w:t>
      </w:r>
      <w:r>
        <w:rPr>
          <w:rFonts w:eastAsia="Times New Roman" w:cs="Times New Roman" w:ascii="Times New Roman" w:hAnsi="Times New Roman"/>
          <w:i/>
          <w:iCs/>
          <w:color w:val="000000"/>
          <w:sz w:val="24"/>
          <w:szCs w:val="24"/>
          <w:lang w:eastAsia="ru-RU"/>
        </w:rPr>
        <w:t xml:space="preserve">и своеобразным строением лица. </w:t>
      </w:r>
      <w:r>
        <w:rPr>
          <w:rFonts w:eastAsia="Times New Roman" w:cs="Times New Roman" w:ascii="Times New Roman" w:hAnsi="Times New Roman"/>
          <w:color w:val="000000"/>
          <w:sz w:val="24"/>
          <w:szCs w:val="24"/>
          <w:lang w:eastAsia="ru-RU"/>
        </w:rPr>
        <w:t>Наиболее типичное строение лица больного с этим синдромом: широкий лоб, разлет бровей по средней ли</w:t>
        <w:softHyphen/>
        <w:t>нии, своеобразный разрез глаз с припухлостью век, опущен</w:t>
        <w:softHyphen/>
        <w:t>ные вниз полные щеки, большой рот, полные губы, особенно нижняя, сходящееся косоглазие, звездчатая картина радуж</w:t>
        <w:softHyphen/>
        <w:t>ки, плоское переносье, своеобразная форма носа с закруг</w:t>
        <w:softHyphen/>
        <w:t>ленным тупым концом, маленький, несколько заостренный подбородок. Ни один из этих внешних признаков не явля</w:t>
        <w:softHyphen/>
        <w:t>ется постоянным, но их сочетание определяет своеобразие лица больных. Сходство лиц больных усиливает улыбка, ко</w:t>
        <w:softHyphen/>
        <w:t>торая еще более подчеркивает отечность век и своеобразие строения 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ым признаком считаются также редкие, удлинен</w:t>
        <w:softHyphen/>
        <w:t>ные зубы, часто наблюдаются синеватые склеры и ярко-голу</w:t>
        <w:softHyphen/>
        <w:t>бые радужки. Среди характерных признаков синдрома — по</w:t>
        <w:softHyphen/>
        <w:t>зднее прорезывание зубов, повышенная подверженность их кариесу, нарушения прикуса и изменения складчатости сли</w:t>
        <w:softHyphen/>
        <w:t>зистой оболочки щ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зрастом черты лица этих больных становятся более гру</w:t>
        <w:softHyphen/>
        <w:t>б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данном синдроме наблюдаются </w:t>
      </w:r>
      <w:r>
        <w:rPr>
          <w:rFonts w:eastAsia="Times New Roman" w:cs="Times New Roman" w:ascii="Times New Roman" w:hAnsi="Times New Roman"/>
          <w:i/>
          <w:iCs/>
          <w:color w:val="000000"/>
          <w:sz w:val="24"/>
          <w:szCs w:val="24"/>
          <w:lang w:eastAsia="ru-RU"/>
        </w:rPr>
        <w:t>нарушения опорно-дви</w:t>
        <w:softHyphen/>
        <w:t xml:space="preserve">гательного аппарата. </w:t>
      </w:r>
      <w:r>
        <w:rPr>
          <w:rFonts w:eastAsia="Times New Roman" w:cs="Times New Roman" w:ascii="Times New Roman" w:hAnsi="Times New Roman"/>
          <w:color w:val="000000"/>
          <w:sz w:val="24"/>
          <w:szCs w:val="24"/>
          <w:lang w:eastAsia="ru-RU"/>
        </w:rPr>
        <w:t>Дети отстают в росте и массе тела, осо</w:t>
        <w:softHyphen/>
        <w:t>бенно в раннем возрасте, в дальнейшем у многих из них разви</w:t>
        <w:softHyphen/>
        <w:t>вается тучность. Обращают на себя внимание удлиненная ше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кая грудная клетка, низкая талия, Х-образные ноги. Доволь</w:t>
        <w:softHyphen/>
        <w:t>но часто встречается плоскостопие, иногда косолапость, типич</w:t>
        <w:softHyphen/>
        <w:t>на повышенная разгибаемость суста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этим синдромом </w:t>
      </w:r>
      <w:r>
        <w:rPr>
          <w:rFonts w:eastAsia="Times New Roman" w:cs="Times New Roman" w:ascii="Times New Roman" w:hAnsi="Times New Roman"/>
          <w:i/>
          <w:iCs/>
          <w:color w:val="000000"/>
          <w:sz w:val="24"/>
          <w:szCs w:val="24"/>
          <w:lang w:eastAsia="ru-RU"/>
        </w:rPr>
        <w:t xml:space="preserve">в первые два года жизни </w:t>
      </w:r>
      <w:r>
        <w:rPr>
          <w:rFonts w:eastAsia="Times New Roman" w:cs="Times New Roman" w:ascii="Times New Roman" w:hAnsi="Times New Roman"/>
          <w:color w:val="000000"/>
          <w:sz w:val="24"/>
          <w:szCs w:val="24"/>
          <w:lang w:eastAsia="ru-RU"/>
        </w:rPr>
        <w:t>отличаются общей соматической ослабленностью, у них снижен аппетит, упорные рвоты, повышенная жажда, запоры, сменяющиеся поносами, общее беспокойство. Это нередко сочетается с обмен</w:t>
        <w:softHyphen/>
        <w:t>ными нарушениями — повышением уровня кальция в сыворот</w:t>
        <w:softHyphen/>
        <w:t xml:space="preserve">ке крови и уровня холестерина. </w:t>
      </w:r>
      <w:r>
        <w:rPr>
          <w:rFonts w:eastAsia="Times New Roman" w:cs="Times New Roman" w:ascii="Times New Roman" w:hAnsi="Times New Roman"/>
          <w:i/>
          <w:iCs/>
          <w:color w:val="000000"/>
          <w:sz w:val="24"/>
          <w:szCs w:val="24"/>
          <w:lang w:eastAsia="ru-RU"/>
        </w:rPr>
        <w:t xml:space="preserve">К началу третьего года </w:t>
      </w:r>
      <w:r>
        <w:rPr>
          <w:rFonts w:eastAsia="Times New Roman" w:cs="Times New Roman" w:ascii="Times New Roman" w:hAnsi="Times New Roman"/>
          <w:color w:val="000000"/>
          <w:sz w:val="24"/>
          <w:szCs w:val="24"/>
          <w:lang w:eastAsia="ru-RU"/>
        </w:rPr>
        <w:t>жизни соматическое состояние детей обычно заметно улучшается и бо</w:t>
        <w:softHyphen/>
        <w:t>лее отчетливо выявляется отставание в психомоторном разви</w:t>
        <w:softHyphen/>
        <w:t>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то что дети отстают в развитии, их адекватное поведение, направленность на общение со взрослым, подража</w:t>
        <w:softHyphen/>
        <w:t>тельность и эмоциональность дают основание для более опти</w:t>
        <w:softHyphen/>
        <w:t>мистичной оценки их психического развития, что, к сожале</w:t>
        <w:softHyphen/>
        <w:t>нию, в дальнейшем не оправды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своем большинстве </w:t>
      </w:r>
      <w:r>
        <w:rPr>
          <w:rFonts w:eastAsia="Times New Roman" w:cs="Times New Roman" w:ascii="Times New Roman" w:hAnsi="Times New Roman"/>
          <w:color w:val="000000"/>
          <w:sz w:val="24"/>
          <w:szCs w:val="24"/>
          <w:lang w:eastAsia="ru-RU"/>
        </w:rPr>
        <w:t xml:space="preserve">эти дети являются </w:t>
      </w:r>
      <w:r>
        <w:rPr>
          <w:rFonts w:eastAsia="Times New Roman" w:cs="Times New Roman" w:ascii="Times New Roman" w:hAnsi="Times New Roman"/>
          <w:i/>
          <w:iCs/>
          <w:color w:val="000000"/>
          <w:sz w:val="24"/>
          <w:szCs w:val="24"/>
          <w:lang w:eastAsia="ru-RU"/>
        </w:rPr>
        <w:t>умственно отста</w:t>
        <w:softHyphen/>
        <w:t xml:space="preserve">лыми, </w:t>
      </w:r>
      <w:r>
        <w:rPr>
          <w:rFonts w:eastAsia="Times New Roman" w:cs="Times New Roman" w:ascii="Times New Roman" w:hAnsi="Times New Roman"/>
          <w:color w:val="000000"/>
          <w:sz w:val="24"/>
          <w:szCs w:val="24"/>
          <w:lang w:eastAsia="ru-RU"/>
        </w:rPr>
        <w:t>у них отмечается выраженное недоразвитие абстрактно</w:t>
        <w:softHyphen/>
        <w:t>го мышления, крайне большие сложности они испытывают при овладении счетными операциями, деятельность их часто беспо</w:t>
        <w:softHyphen/>
        <w:t>рядочна, нецеленаправле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Синдром Корнелии </w:t>
      </w:r>
      <w:r>
        <w:rPr>
          <w:rFonts w:eastAsia="Times New Roman" w:cs="Times New Roman" w:ascii="Times New Roman" w:hAnsi="Times New Roman"/>
          <w:color w:val="000000"/>
          <w:sz w:val="24"/>
          <w:szCs w:val="24"/>
          <w:lang w:eastAsia="ru-RU"/>
        </w:rPr>
        <w:t xml:space="preserve">де </w:t>
      </w:r>
      <w:r>
        <w:rPr>
          <w:rFonts w:eastAsia="Times New Roman" w:cs="Times New Roman" w:ascii="Times New Roman" w:hAnsi="Times New Roman"/>
          <w:bCs/>
          <w:color w:val="000000"/>
          <w:sz w:val="24"/>
          <w:szCs w:val="24"/>
          <w:lang w:eastAsia="ru-RU"/>
        </w:rPr>
        <w:t>Лан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у ребенка поставлен диагноз </w:t>
      </w:r>
      <w:r>
        <w:rPr>
          <w:rFonts w:eastAsia="Times New Roman" w:cs="Times New Roman" w:ascii="Times New Roman" w:hAnsi="Times New Roman"/>
          <w:color w:val="000000"/>
          <w:sz w:val="24"/>
          <w:szCs w:val="24"/>
          <w:lang w:eastAsia="ru-RU"/>
        </w:rPr>
        <w:t>«синдром Корнелии де Ланге», вам следует прежде всего хорошо обследовать малыша у педиатра и детского нефролога (специалиста по заболеваниям почек), обязательно следует показать ребенка и ортопеду. Вос</w:t>
        <w:softHyphen/>
        <w:t>питывая такого ребенка в семье, следует быть чрезмерно терпе</w:t>
        <w:softHyphen/>
        <w:t>ливыми, так как сложности в воспитании возникают в связи не только с интеллектуальной недостаточностью малыша, но и с нарушениями поведения. С раннего возраста эти дети нужда</w:t>
        <w:softHyphen/>
        <w:t>ются в укреплении их общего физического здоровья, в проведе</w:t>
        <w:softHyphen/>
        <w:t>нии лечебной физкультуры и массажа, в ранней работе с дефек-т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также организовывать их деятельность, разви</w:t>
        <w:softHyphen/>
        <w:t>вать внимание и учить общаться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ое внимание </w:t>
      </w:r>
      <w:r>
        <w:rPr>
          <w:rFonts w:eastAsia="Times New Roman" w:cs="Times New Roman" w:ascii="Times New Roman" w:hAnsi="Times New Roman"/>
          <w:color w:val="000000"/>
          <w:sz w:val="24"/>
          <w:szCs w:val="24"/>
          <w:lang w:eastAsia="ru-RU"/>
        </w:rPr>
        <w:t xml:space="preserve">следует уделить </w:t>
      </w:r>
      <w:r>
        <w:rPr>
          <w:rFonts w:eastAsia="Times New Roman" w:cs="Times New Roman" w:ascii="Times New Roman" w:hAnsi="Times New Roman"/>
          <w:i/>
          <w:iCs/>
          <w:color w:val="000000"/>
          <w:sz w:val="24"/>
          <w:szCs w:val="24"/>
          <w:lang w:eastAsia="ru-RU"/>
        </w:rPr>
        <w:t xml:space="preserve">развитию речи </w:t>
      </w:r>
      <w:r>
        <w:rPr>
          <w:rFonts w:eastAsia="Times New Roman" w:cs="Times New Roman" w:ascii="Times New Roman" w:hAnsi="Times New Roman"/>
          <w:color w:val="000000"/>
          <w:sz w:val="24"/>
          <w:szCs w:val="24"/>
          <w:lang w:eastAsia="ru-RU"/>
        </w:rPr>
        <w:t>этих детей. В некоторых случаях, когда развитие речи вызывает очень боль</w:t>
        <w:softHyphen/>
        <w:t>шие трудности, имейте в виду, что у ребенка возможно наруше</w:t>
        <w:softHyphen/>
        <w:t>ние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индром Р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болевание было впервые описано в 1965 г. австрийским психиатром </w:t>
      </w:r>
      <w:r>
        <w:rPr>
          <w:rFonts w:eastAsia="Times New Roman" w:cs="Times New Roman" w:ascii="Times New Roman" w:hAnsi="Times New Roman"/>
          <w:bCs/>
          <w:color w:val="000000"/>
          <w:sz w:val="24"/>
          <w:szCs w:val="24"/>
          <w:lang w:eastAsia="ru-RU"/>
        </w:rPr>
        <w:t xml:space="preserve">Андреем </w:t>
      </w:r>
      <w:r>
        <w:rPr>
          <w:rFonts w:eastAsia="Times New Roman" w:cs="Times New Roman" w:ascii="Times New Roman" w:hAnsi="Times New Roman"/>
          <w:color w:val="000000"/>
          <w:sz w:val="24"/>
          <w:szCs w:val="24"/>
          <w:lang w:eastAsia="ru-RU"/>
        </w:rPr>
        <w:t>Реттом, именем которого оно и назв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считается, что синдром Ретта — это свое</w:t>
        <w:softHyphen/>
        <w:t xml:space="preserve">образное </w:t>
      </w:r>
      <w:r>
        <w:rPr>
          <w:rFonts w:eastAsia="Times New Roman" w:cs="Times New Roman" w:ascii="Times New Roman" w:hAnsi="Times New Roman"/>
          <w:i/>
          <w:iCs/>
          <w:color w:val="000000"/>
          <w:sz w:val="24"/>
          <w:szCs w:val="24"/>
          <w:lang w:eastAsia="ru-RU"/>
        </w:rPr>
        <w:t>нарушение психомоторного развития, наблюдаемое ис</w:t>
        <w:softHyphen/>
        <w:t xml:space="preserve">ключительно у девочек. </w:t>
      </w:r>
      <w:r>
        <w:rPr>
          <w:rFonts w:eastAsia="Times New Roman" w:cs="Times New Roman" w:ascii="Times New Roman" w:hAnsi="Times New Roman"/>
          <w:color w:val="000000"/>
          <w:sz w:val="24"/>
          <w:szCs w:val="24"/>
          <w:lang w:eastAsia="ru-RU"/>
        </w:rPr>
        <w:t>Хотя описано более 600 больных этой болезнью девочек, врачи еще недостаточно хорошо могут распоз</w:t>
        <w:softHyphen/>
        <w:t>навать это заболевание. Синдром Ретта — это наследственное за</w:t>
        <w:softHyphen/>
        <w:t>болевание, смертельное для мужских эмбрионов, поэтому оно и наблюдается исключительно у девочек. Частота заболевания до</w:t>
        <w:softHyphen/>
        <w:t xml:space="preserve">вольно значительна и составляет </w:t>
      </w:r>
      <w:r>
        <w:rPr>
          <w:rFonts w:eastAsia="Times New Roman" w:cs="Times New Roman" w:ascii="Times New Roman" w:hAnsi="Times New Roman"/>
          <w:bCs/>
          <w:color w:val="000000"/>
          <w:sz w:val="24"/>
          <w:szCs w:val="24"/>
          <w:lang w:eastAsia="ru-RU"/>
        </w:rPr>
        <w:t xml:space="preserve">1:12 </w:t>
      </w:r>
      <w:r>
        <w:rPr>
          <w:rFonts w:eastAsia="Times New Roman" w:cs="Times New Roman" w:ascii="Times New Roman" w:hAnsi="Times New Roman"/>
          <w:color w:val="000000"/>
          <w:sz w:val="24"/>
          <w:szCs w:val="24"/>
          <w:lang w:eastAsia="ru-RU"/>
        </w:rPr>
        <w:t xml:space="preserve">500 девочек в возрасте до 14 лет. Одним из </w:t>
      </w:r>
      <w:r>
        <w:rPr>
          <w:rFonts w:eastAsia="Times New Roman" w:cs="Times New Roman" w:ascii="Times New Roman" w:hAnsi="Times New Roman"/>
          <w:i/>
          <w:iCs/>
          <w:color w:val="000000"/>
          <w:sz w:val="24"/>
          <w:szCs w:val="24"/>
          <w:lang w:eastAsia="ru-RU"/>
        </w:rPr>
        <w:t xml:space="preserve">характерных признаков заболевания, </w:t>
      </w:r>
      <w:r>
        <w:rPr>
          <w:rFonts w:eastAsia="Times New Roman" w:cs="Times New Roman" w:ascii="Times New Roman" w:hAnsi="Times New Roman"/>
          <w:color w:val="000000"/>
          <w:sz w:val="24"/>
          <w:szCs w:val="24"/>
          <w:lang w:eastAsia="ru-RU"/>
        </w:rPr>
        <w:t>по кото</w:t>
        <w:softHyphen/>
        <w:t xml:space="preserve">рым оно и было выделено в самостоятельную форму, являются </w:t>
      </w:r>
      <w:r>
        <w:rPr>
          <w:rFonts w:eastAsia="Times New Roman" w:cs="Times New Roman" w:ascii="Times New Roman" w:hAnsi="Times New Roman"/>
          <w:i/>
          <w:iCs/>
          <w:color w:val="000000"/>
          <w:sz w:val="24"/>
          <w:szCs w:val="24"/>
          <w:lang w:eastAsia="ru-RU"/>
        </w:rPr>
        <w:t xml:space="preserve">стереотипные движения рук по типу потирания или мытья в сочетании с нарушениями психомоторного развития. </w:t>
      </w:r>
      <w:r>
        <w:rPr>
          <w:rFonts w:eastAsia="Times New Roman" w:cs="Times New Roman" w:ascii="Times New Roman" w:hAnsi="Times New Roman"/>
          <w:color w:val="000000"/>
          <w:sz w:val="24"/>
          <w:szCs w:val="24"/>
          <w:lang w:eastAsia="ru-RU"/>
        </w:rPr>
        <w:t>Заболева</w:t>
        <w:softHyphen/>
        <w:t>ние отчетливо проявляется к 2 годам, т. е. в большинстве случаев удается отметить определенный социальный и психомоторный регресс, утрату уже приобретенных навыков, например навыка начального доречевого (лепетного) или речевого общения. Сле</w:t>
        <w:softHyphen/>
        <w:t>дует отметить, что синдром Ретта может отягощаться органичес</w:t>
        <w:softHyphen/>
        <w:t>ким повреждением мозга при родах. В этих случаях часто бывает крайне трудно выделить этап нормального психомоторного раз</w:t>
        <w:softHyphen/>
        <w:t>вития ребенка. Обычно лишь удается отметить ухудшение со</w:t>
        <w:softHyphen/>
        <w:t>стояния после 1,5—2 лет с некоторым регрессом тех или иных психомотор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первые годы жизни </w:t>
      </w:r>
      <w:r>
        <w:rPr>
          <w:rFonts w:eastAsia="Times New Roman" w:cs="Times New Roman" w:ascii="Times New Roman" w:hAnsi="Times New Roman"/>
          <w:color w:val="000000"/>
          <w:sz w:val="24"/>
          <w:szCs w:val="24"/>
          <w:lang w:eastAsia="ru-RU"/>
        </w:rPr>
        <w:t xml:space="preserve">начинают выявляться </w:t>
      </w:r>
      <w:r>
        <w:rPr>
          <w:rFonts w:eastAsia="Times New Roman" w:cs="Times New Roman" w:ascii="Times New Roman" w:hAnsi="Times New Roman"/>
          <w:i/>
          <w:iCs/>
          <w:color w:val="000000"/>
          <w:sz w:val="24"/>
          <w:szCs w:val="24"/>
          <w:lang w:eastAsia="ru-RU"/>
        </w:rPr>
        <w:t xml:space="preserve">двигательные расстройства </w:t>
      </w:r>
      <w:r>
        <w:rPr>
          <w:rFonts w:eastAsia="Times New Roman" w:cs="Times New Roman" w:ascii="Times New Roman" w:hAnsi="Times New Roman"/>
          <w:color w:val="000000"/>
          <w:sz w:val="24"/>
          <w:szCs w:val="24"/>
          <w:lang w:eastAsia="ru-RU"/>
        </w:rPr>
        <w:t>в виде нарушений координации движений, воз</w:t>
        <w:softHyphen/>
        <w:t>никают трудности прямостояния и ходьбы. Не имея выражен</w:t>
        <w:softHyphen/>
        <w:t>ного паралича и пареза, девочки как бы не умеют пользоваться своими ногами. При этом заболевании не все дети осваивают навык ходьбы. Те же, которые владеют этим навыком, времена</w:t>
        <w:softHyphen/>
        <w:t>ми испытывают затруднения в ходьбе, как бы забывают его. Это проявляется в том, что девочка, которая уже длительное время ходила достаточно уверенно, вдруг на какой-то период утрачи</w:t>
        <w:softHyphen/>
        <w:t>вает этот навык, начинает ходить, держась за руку или другие предметы, или беспомощно стоит, не решаясь сделать шага. Потом это проходит, и навык самостоятельной ходьбы восста</w:t>
        <w:softHyphen/>
        <w:t>навл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личие этих </w:t>
      </w:r>
      <w:r>
        <w:rPr>
          <w:rFonts w:eastAsia="Times New Roman" w:cs="Times New Roman" w:ascii="Times New Roman" w:hAnsi="Times New Roman"/>
          <w:i/>
          <w:iCs/>
          <w:color w:val="000000"/>
          <w:sz w:val="24"/>
          <w:szCs w:val="24"/>
          <w:lang w:eastAsia="ru-RU"/>
        </w:rPr>
        <w:t>двигательных нарушений в сочетании с изме</w:t>
        <w:softHyphen/>
        <w:t xml:space="preserve">нениями мышечного тонуса </w:t>
      </w:r>
      <w:r>
        <w:rPr>
          <w:rFonts w:eastAsia="Times New Roman" w:cs="Times New Roman" w:ascii="Times New Roman" w:hAnsi="Times New Roman"/>
          <w:color w:val="000000"/>
          <w:sz w:val="24"/>
          <w:szCs w:val="24"/>
          <w:lang w:eastAsia="ru-RU"/>
        </w:rPr>
        <w:t>(обычно с рождения наблюдается низкий мышечный тонус с дряблостью и вялостью мышц) пр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дит к </w:t>
      </w:r>
      <w:r>
        <w:rPr>
          <w:rFonts w:eastAsia="Times New Roman" w:cs="Times New Roman" w:ascii="Times New Roman" w:hAnsi="Times New Roman"/>
          <w:i/>
          <w:iCs/>
          <w:color w:val="000000"/>
          <w:sz w:val="24"/>
          <w:szCs w:val="24"/>
          <w:lang w:eastAsia="ru-RU"/>
        </w:rPr>
        <w:t xml:space="preserve">ошибкам диагностики: </w:t>
      </w:r>
      <w:r>
        <w:rPr>
          <w:rFonts w:eastAsia="Times New Roman" w:cs="Times New Roman" w:ascii="Times New Roman" w:hAnsi="Times New Roman"/>
          <w:color w:val="000000"/>
          <w:sz w:val="24"/>
          <w:szCs w:val="24"/>
          <w:lang w:eastAsia="ru-RU"/>
        </w:rPr>
        <w:t>этим детям может ставиться диагноз детского церебрального парали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вигательные расстройства сопровождаются </w:t>
      </w:r>
      <w:r>
        <w:rPr>
          <w:rFonts w:eastAsia="Times New Roman" w:cs="Times New Roman" w:ascii="Times New Roman" w:hAnsi="Times New Roman"/>
          <w:i/>
          <w:iCs/>
          <w:color w:val="000000"/>
          <w:sz w:val="24"/>
          <w:szCs w:val="24"/>
          <w:lang w:eastAsia="ru-RU"/>
        </w:rPr>
        <w:t>задержкой ре</w:t>
        <w:softHyphen/>
        <w:t xml:space="preserve">чевого развития, </w:t>
      </w:r>
      <w:r>
        <w:rPr>
          <w:rFonts w:eastAsia="Times New Roman" w:cs="Times New Roman" w:ascii="Times New Roman" w:hAnsi="Times New Roman"/>
          <w:color w:val="000000"/>
          <w:sz w:val="24"/>
          <w:szCs w:val="24"/>
          <w:lang w:eastAsia="ru-RU"/>
        </w:rPr>
        <w:t>стойкими нарушениями звукопроизноше-ния. Речевая активность детей обычно крайне низкая, отве</w:t>
        <w:softHyphen/>
        <w:t>ты односложны, стереотипны (однообразны), часто эхолалич-ны, т. е. девочки в своем ответе повторяют последние слова вопроса взрослого. Временами речь на какой-то период утра</w:t>
        <w:softHyphen/>
        <w:t>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рактерным признаком синдрома </w:t>
      </w:r>
      <w:r>
        <w:rPr>
          <w:rFonts w:eastAsia="Times New Roman" w:cs="Times New Roman" w:ascii="Times New Roman" w:hAnsi="Times New Roman"/>
          <w:color w:val="000000"/>
          <w:sz w:val="24"/>
          <w:szCs w:val="24"/>
          <w:lang w:eastAsia="ru-RU"/>
        </w:rPr>
        <w:t xml:space="preserve">Ретта является </w:t>
      </w:r>
      <w:r>
        <w:rPr>
          <w:rFonts w:eastAsia="Times New Roman" w:cs="Times New Roman" w:ascii="Times New Roman" w:hAnsi="Times New Roman"/>
          <w:i/>
          <w:iCs/>
          <w:color w:val="000000"/>
          <w:sz w:val="24"/>
          <w:szCs w:val="24"/>
          <w:lang w:eastAsia="ru-RU"/>
        </w:rPr>
        <w:t>недоста</w:t>
        <w:softHyphen/>
        <w:t xml:space="preserve">точная подражательная деятельность, </w:t>
      </w:r>
      <w:r>
        <w:rPr>
          <w:rFonts w:eastAsia="Times New Roman" w:cs="Times New Roman" w:ascii="Times New Roman" w:hAnsi="Times New Roman"/>
          <w:color w:val="000000"/>
          <w:sz w:val="24"/>
          <w:szCs w:val="24"/>
          <w:lang w:eastAsia="ru-RU"/>
        </w:rPr>
        <w:t>что в значительной сте</w:t>
        <w:softHyphen/>
        <w:t>пени задерживает развитие у ребенка предметно-практической деятельности, ручной умелости и общения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им из основных признаков заболевания является также </w:t>
      </w:r>
      <w:r>
        <w:rPr>
          <w:rFonts w:eastAsia="Times New Roman" w:cs="Times New Roman" w:ascii="Times New Roman" w:hAnsi="Times New Roman"/>
          <w:i/>
          <w:iCs/>
          <w:color w:val="000000"/>
          <w:sz w:val="24"/>
          <w:szCs w:val="24"/>
          <w:lang w:eastAsia="ru-RU"/>
        </w:rPr>
        <w:t xml:space="preserve">постепенное развитие прогрессирующего сколиоза. </w:t>
      </w:r>
      <w:r>
        <w:rPr>
          <w:rFonts w:eastAsia="Times New Roman" w:cs="Times New Roman" w:ascii="Times New Roman" w:hAnsi="Times New Roman"/>
          <w:color w:val="000000"/>
          <w:sz w:val="24"/>
          <w:szCs w:val="24"/>
          <w:lang w:eastAsia="ru-RU"/>
        </w:rPr>
        <w:t>Позы и дви</w:t>
        <w:softHyphen/>
        <w:t>жения больных девочек крайне однообразны, неловки, они с трудом манипулируют с любым предметом. Наряду с монотон</w:t>
        <w:softHyphen/>
        <w:t>ным потиранием рук у некоторых из них наблюдаются своеоб</w:t>
        <w:softHyphen/>
        <w:t>разные движения рук перед грудью или подбородком. Лицо больных маловыразительно, неживое, взгляд неподвижный, они подолгу могут смотреть перед собой, характерно несчаст</w:t>
        <w:softHyphen/>
        <w:t>ное выражение л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ряду с этим на них могут находить приступы смеха, которые кончаются иногда самоагрессией. Вольные начинают рвать на себе одежду, кусать до крови руки. Одним из диагнос</w:t>
        <w:softHyphen/>
        <w:t>тических признаков заболевания является ночной см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ое развитие </w:t>
      </w:r>
      <w:r>
        <w:rPr>
          <w:rFonts w:eastAsia="Times New Roman" w:cs="Times New Roman" w:ascii="Times New Roman" w:hAnsi="Times New Roman"/>
          <w:color w:val="000000"/>
          <w:sz w:val="24"/>
          <w:szCs w:val="24"/>
          <w:lang w:eastAsia="ru-RU"/>
        </w:rPr>
        <w:t>при синдроме Ретта сильно наруше</w:t>
        <w:softHyphen/>
        <w:t>но, сформированность отдельных психических функций край</w:t>
        <w:softHyphen/>
        <w:t>не неравномерна, и прежде всего мыслительных процессов. Так, при стойкой недостаточности абстрактного понятийного мыш</w:t>
        <w:softHyphen/>
        <w:t>ления дети в процессе длительного специального обучения мо</w:t>
        <w:softHyphen/>
        <w:t>гут овладеть более высоким уровнем счетных операций, по срав</w:t>
        <w:softHyphen/>
        <w:t xml:space="preserve">нению с умственно отсталыми детьми. Однако </w:t>
      </w:r>
      <w:r>
        <w:rPr>
          <w:rFonts w:eastAsia="Times New Roman" w:cs="Times New Roman" w:ascii="Times New Roman" w:hAnsi="Times New Roman"/>
          <w:i/>
          <w:iCs/>
          <w:color w:val="000000"/>
          <w:sz w:val="24"/>
          <w:szCs w:val="24"/>
          <w:lang w:eastAsia="ru-RU"/>
        </w:rPr>
        <w:t xml:space="preserve">навыки письма и чтения </w:t>
      </w:r>
      <w:r>
        <w:rPr>
          <w:rFonts w:eastAsia="Times New Roman" w:cs="Times New Roman" w:ascii="Times New Roman" w:hAnsi="Times New Roman"/>
          <w:color w:val="000000"/>
          <w:sz w:val="24"/>
          <w:szCs w:val="24"/>
          <w:lang w:eastAsia="ru-RU"/>
        </w:rPr>
        <w:t>у них развиваются с большим трудом, особенно навык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больных с синдромом Ретта характерен крайне </w:t>
      </w:r>
      <w:r>
        <w:rPr>
          <w:rFonts w:eastAsia="Times New Roman" w:cs="Times New Roman" w:ascii="Times New Roman" w:hAnsi="Times New Roman"/>
          <w:i/>
          <w:iCs/>
          <w:color w:val="000000"/>
          <w:sz w:val="24"/>
          <w:szCs w:val="24"/>
          <w:lang w:eastAsia="ru-RU"/>
        </w:rPr>
        <w:t xml:space="preserve">низкий психический тонус. </w:t>
      </w:r>
      <w:r>
        <w:rPr>
          <w:rFonts w:eastAsia="Times New Roman" w:cs="Times New Roman" w:ascii="Times New Roman" w:hAnsi="Times New Roman"/>
          <w:color w:val="000000"/>
          <w:sz w:val="24"/>
          <w:szCs w:val="24"/>
          <w:lang w:eastAsia="ru-RU"/>
        </w:rPr>
        <w:t>Ребенок не может выдержать долгого ин</w:t>
        <w:softHyphen/>
        <w:t>теллектуального напряжения, и поэтому его ответы носят им</w:t>
        <w:softHyphen/>
        <w:t>пульсивный, случайный характер с проявлениями эхолалий. Это может создавать впечатление о крайне низких интеллекту</w:t>
        <w:softHyphen/>
        <w:t>альных возможностях больных и их необучае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этим заболеванием могут чутко воспринимать отно</w:t>
        <w:softHyphen/>
        <w:t>шение к ним окружающих, настроение близких, проявлять любовь и интерес к музыке, и вместе с тем их эмоции остаются крайне бед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иболее выраженный дефект </w:t>
      </w:r>
      <w:r>
        <w:rPr>
          <w:rFonts w:eastAsia="Times New Roman" w:cs="Times New Roman" w:ascii="Times New Roman" w:hAnsi="Times New Roman"/>
          <w:color w:val="000000"/>
          <w:sz w:val="24"/>
          <w:szCs w:val="24"/>
          <w:lang w:eastAsia="ru-RU"/>
        </w:rPr>
        <w:t xml:space="preserve">при синдроме Ретта — </w:t>
      </w:r>
      <w:r>
        <w:rPr>
          <w:rFonts w:eastAsia="Times New Roman" w:cs="Times New Roman" w:ascii="Times New Roman" w:hAnsi="Times New Roman"/>
          <w:i/>
          <w:iCs/>
          <w:color w:val="000000"/>
          <w:sz w:val="24"/>
          <w:szCs w:val="24"/>
          <w:lang w:eastAsia="ru-RU"/>
        </w:rPr>
        <w:t>нару</w:t>
        <w:softHyphen/>
        <w:t xml:space="preserve">шение взаимодействияребенка с окружающим миром. </w:t>
      </w:r>
      <w:r>
        <w:rPr>
          <w:rFonts w:eastAsia="Times New Roman" w:cs="Times New Roman" w:ascii="Times New Roman" w:hAnsi="Times New Roman"/>
          <w:color w:val="000000"/>
          <w:sz w:val="24"/>
          <w:szCs w:val="24"/>
          <w:lang w:eastAsia="ru-RU"/>
        </w:rPr>
        <w:t>Это в соче</w:t>
        <w:softHyphen/>
        <w:t>тании с описанными выше особенностями поведения иногда при</w:t>
        <w:softHyphen/>
        <w:t>водит к тому, что ставится ошибочный диагноз раннего детского аутизма. Однако в отличие от синдрома Ретта при раннем детс</w:t>
        <w:softHyphen/>
        <w:t>ком аутизме наблюдаются более выраженные и специфические затруднения в установлении контакта с окружающим. Ребенок с аутизмом обычно более активно противодействует намерениям взрослого вступить с ним в контакт и особенно при обучении его новым нормам поведения. Он также более активно сопротивля</w:t>
        <w:softHyphen/>
        <w:t>ется прикосновениям и ласке, у него, как правило, отсутствует глазной контакт. Ребенок же с синдромом Ретта обычно при</w:t>
        <w:softHyphen/>
        <w:t>стально смотрит в лицо и глаза собесед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ребенок с аутизмом обычно проявляет чрезмер</w:t>
        <w:softHyphen/>
        <w:t>ный интерес и своего рода одержимость к отдельным играм, предметам. Он особенно любит манипулировать неигровым ма</w:t>
        <w:softHyphen/>
        <w:t xml:space="preserve">териалом, часто фантазирует, </w:t>
      </w:r>
      <w:r>
        <w:rPr>
          <w:rFonts w:eastAsia="Times New Roman" w:cs="Times New Roman" w:ascii="Times New Roman" w:hAnsi="Times New Roman"/>
          <w:i/>
          <w:iCs/>
          <w:color w:val="000000"/>
          <w:sz w:val="24"/>
          <w:szCs w:val="24"/>
          <w:lang w:eastAsia="ru-RU"/>
        </w:rPr>
        <w:t>уходит в мир собственных фан</w:t>
        <w:softHyphen/>
        <w:t xml:space="preserve">тазий. </w:t>
      </w:r>
      <w:r>
        <w:rPr>
          <w:rFonts w:eastAsia="Times New Roman" w:cs="Times New Roman" w:ascii="Times New Roman" w:hAnsi="Times New Roman"/>
          <w:color w:val="000000"/>
          <w:sz w:val="24"/>
          <w:szCs w:val="24"/>
          <w:lang w:eastAsia="ru-RU"/>
        </w:rPr>
        <w:t>При синдроме Ретта ребенок обычно вял, апатичен, внут</w:t>
        <w:softHyphen/>
        <w:t>ренний мир его крайне беден, игровая деятельность как тако</w:t>
        <w:softHyphen/>
        <w:t xml:space="preserve">вая отсутствует. Дети с синдромом Ретта, так же как и дети с аутизмом, </w:t>
      </w:r>
      <w:r>
        <w:rPr>
          <w:rFonts w:eastAsia="Times New Roman" w:cs="Times New Roman" w:ascii="Times New Roman" w:hAnsi="Times New Roman"/>
          <w:i/>
          <w:iCs/>
          <w:color w:val="000000"/>
          <w:sz w:val="24"/>
          <w:szCs w:val="24"/>
          <w:lang w:eastAsia="ru-RU"/>
        </w:rPr>
        <w:t>нередко проявляют интерес к музы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синдромом Ретта отличаются </w:t>
      </w:r>
      <w:r>
        <w:rPr>
          <w:rFonts w:eastAsia="Times New Roman" w:cs="Times New Roman" w:ascii="Times New Roman" w:hAnsi="Times New Roman"/>
          <w:i/>
          <w:iCs/>
          <w:color w:val="000000"/>
          <w:sz w:val="24"/>
          <w:szCs w:val="24"/>
          <w:lang w:eastAsia="ru-RU"/>
        </w:rPr>
        <w:t xml:space="preserve">общей соматической ослабленностью, </w:t>
      </w:r>
      <w:r>
        <w:rPr>
          <w:rFonts w:eastAsia="Times New Roman" w:cs="Times New Roman" w:ascii="Times New Roman" w:hAnsi="Times New Roman"/>
          <w:color w:val="000000"/>
          <w:sz w:val="24"/>
          <w:szCs w:val="24"/>
          <w:lang w:eastAsia="ru-RU"/>
        </w:rPr>
        <w:t>для них характерна бледность кожных покро</w:t>
        <w:softHyphen/>
        <w:t>вов, постоянно холодные руки и ноги, у многих из них резко сниженный аппетит, дети с трудом жуют и глотают, подолгу держат пищу во рту и не глотают ее. Многие больные не умеют пользоваться ложкой, тем более вилкой, хотя внешне их руки кажутся вполне здоровыми. Для многих больных с синдромом Ретта характерны также судорожные припа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воспитании ребенка с синдромом Ретта </w:t>
      </w:r>
      <w:r>
        <w:rPr>
          <w:rFonts w:eastAsia="Times New Roman" w:cs="Times New Roman" w:ascii="Times New Roman" w:hAnsi="Times New Roman"/>
          <w:color w:val="000000"/>
          <w:sz w:val="24"/>
          <w:szCs w:val="24"/>
          <w:lang w:eastAsia="ru-RU"/>
        </w:rPr>
        <w:t>родители мо</w:t>
        <w:softHyphen/>
        <w:t>гут встретиться с целым рядом проблем. Это прежде всего труд</w:t>
        <w:softHyphen/>
        <w:t>ности с кормлением ребенка и нормализацией его сна. Поэтому следует набраться терпения, чтобы постепенно научить ребен</w:t>
        <w:softHyphen/>
        <w:t>ка пользоваться столовыми приборами и правильно вести себя за сто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кольку для больных с этим заболеванием характерны </w:t>
      </w:r>
      <w:r>
        <w:rPr>
          <w:rFonts w:eastAsia="Times New Roman" w:cs="Times New Roman" w:ascii="Times New Roman" w:hAnsi="Times New Roman"/>
          <w:i/>
          <w:iCs/>
          <w:color w:val="000000"/>
          <w:sz w:val="24"/>
          <w:szCs w:val="24"/>
          <w:lang w:eastAsia="ru-RU"/>
        </w:rPr>
        <w:t xml:space="preserve">нару-шенияритма сна и бодрствования, </w:t>
      </w:r>
      <w:r>
        <w:rPr>
          <w:rFonts w:eastAsia="Times New Roman" w:cs="Times New Roman" w:ascii="Times New Roman" w:hAnsi="Times New Roman"/>
          <w:color w:val="000000"/>
          <w:sz w:val="24"/>
          <w:szCs w:val="24"/>
          <w:lang w:eastAsia="ru-RU"/>
        </w:rPr>
        <w:t>взрослым следует очень пост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нно и терпеливо приучать ребенка к ночному сну. Для этого уже в раннем возрасте можно осторожно делать попытки не уклады</w:t>
        <w:softHyphen/>
        <w:t>вать его днем, а на этот период чем-либо занимать. Дети с синдро</w:t>
        <w:softHyphen/>
        <w:t>мом Ретта чутко реагируют на настроение окружающих, особенно матери. Поэтому мать должна быть максимально спокойной, ког</w:t>
        <w:softHyphen/>
        <w:t>да она укладывает ребенка. Родителям не следует слишком волно</w:t>
        <w:softHyphen/>
        <w:t>ваться, если нормализации сна ребенка удается достичь только с применением медикаментозны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ногие дети с этим заболеванием страдают </w:t>
      </w:r>
      <w:r>
        <w:rPr>
          <w:rFonts w:eastAsia="Times New Roman" w:cs="Times New Roman" w:ascii="Times New Roman" w:hAnsi="Times New Roman"/>
          <w:i/>
          <w:iCs/>
          <w:color w:val="000000"/>
          <w:sz w:val="24"/>
          <w:szCs w:val="24"/>
          <w:lang w:eastAsia="ru-RU"/>
        </w:rPr>
        <w:t xml:space="preserve">хроническими запорами. </w:t>
      </w:r>
      <w:r>
        <w:rPr>
          <w:rFonts w:eastAsia="Times New Roman" w:cs="Times New Roman" w:ascii="Times New Roman" w:hAnsi="Times New Roman"/>
          <w:color w:val="000000"/>
          <w:sz w:val="24"/>
          <w:szCs w:val="24"/>
          <w:lang w:eastAsia="ru-RU"/>
        </w:rPr>
        <w:t>Чтобы избежать их, необходимо делать специальные гимнастические упражнения: повороты туловища в стороны при сохранении неподвижности бедер. Ребенка сажают верхом на валик, взрослый удерживает его за грудку и поворачивает его туловище то в одну, то в другую сторону. Кроме того, полезно делать массаж живота по часовой стрелке. Режим питания с большим количеством соков и овощей и фруктов также способ</w:t>
        <w:softHyphen/>
        <w:t>ствует нормализации функции кишечника. Родителям не сле</w:t>
        <w:softHyphen/>
        <w:t>дует волноваться, если им часто придется прибегать к слаби</w:t>
        <w:softHyphen/>
        <w:t>тельным препара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которых детей могут беспокоить </w:t>
      </w:r>
      <w:r>
        <w:rPr>
          <w:rFonts w:eastAsia="Times New Roman" w:cs="Times New Roman" w:ascii="Times New Roman" w:hAnsi="Times New Roman"/>
          <w:i/>
          <w:iCs/>
          <w:color w:val="000000"/>
          <w:sz w:val="24"/>
          <w:szCs w:val="24"/>
          <w:lang w:eastAsia="ru-RU"/>
        </w:rPr>
        <w:t>приступы учащенного ды</w:t>
        <w:softHyphen/>
        <w:t xml:space="preserve">хания. </w:t>
      </w:r>
      <w:r>
        <w:rPr>
          <w:rFonts w:eastAsia="Times New Roman" w:cs="Times New Roman" w:ascii="Times New Roman" w:hAnsi="Times New Roman"/>
          <w:color w:val="000000"/>
          <w:sz w:val="24"/>
          <w:szCs w:val="24"/>
          <w:lang w:eastAsia="ru-RU"/>
        </w:rPr>
        <w:t>Это, к сожалению, также один из признаков данного заболе</w:t>
        <w:softHyphen/>
        <w:t>вания. Но ребенка надо показать врачу, сделать электрокардиог</w:t>
        <w:softHyphen/>
        <w:t>рамму и при необходимости провести специаль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синдромом Ретта нуждаются в </w:t>
      </w:r>
      <w:r>
        <w:rPr>
          <w:rFonts w:eastAsia="Times New Roman" w:cs="Times New Roman" w:ascii="Times New Roman" w:hAnsi="Times New Roman"/>
          <w:i/>
          <w:iCs/>
          <w:color w:val="000000"/>
          <w:sz w:val="24"/>
          <w:szCs w:val="24"/>
          <w:lang w:eastAsia="ru-RU"/>
        </w:rPr>
        <w:t>консультации ортопе</w:t>
        <w:softHyphen/>
        <w:t xml:space="preserve">да. </w:t>
      </w:r>
      <w:r>
        <w:rPr>
          <w:rFonts w:eastAsia="Times New Roman" w:cs="Times New Roman" w:ascii="Times New Roman" w:hAnsi="Times New Roman"/>
          <w:color w:val="000000"/>
          <w:sz w:val="24"/>
          <w:szCs w:val="24"/>
          <w:lang w:eastAsia="ru-RU"/>
        </w:rPr>
        <w:t>С ними следует постоянно проводить упражнения по укреп</w:t>
        <w:softHyphen/>
        <w:t>лению мышц спины, следить за их осанкой, в некоторых случа</w:t>
        <w:softHyphen/>
        <w:t>ях может потребоваться ношение специального корсета. Кроме того, при данном заболевании на ранних этапах необходимы специальная лечебная гимнастика и массаж, направленные на укрепление мышц и развитие двигательных навыков. При про</w:t>
        <w:softHyphen/>
        <w:t>ведении лечебной физкультуры и других занятий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гопедических, занятий с дефектологом и учителем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ледует помнить о </w:t>
      </w:r>
      <w:r>
        <w:rPr>
          <w:rFonts w:eastAsia="Times New Roman" w:cs="Times New Roman" w:ascii="Times New Roman" w:hAnsi="Times New Roman"/>
          <w:i/>
          <w:iCs/>
          <w:color w:val="000000"/>
          <w:sz w:val="24"/>
          <w:szCs w:val="24"/>
          <w:lang w:eastAsia="ru-RU"/>
        </w:rPr>
        <w:t xml:space="preserve">большой утомляемости этих детей. </w:t>
      </w:r>
      <w:r>
        <w:rPr>
          <w:rFonts w:eastAsia="Times New Roman" w:cs="Times New Roman" w:ascii="Times New Roman" w:hAnsi="Times New Roman"/>
          <w:color w:val="000000"/>
          <w:sz w:val="24"/>
          <w:szCs w:val="24"/>
          <w:lang w:eastAsia="ru-RU"/>
        </w:rPr>
        <w:t>Ум</w:t>
        <w:softHyphen/>
        <w:t xml:space="preserve">ственная и физическая работоспособность у них часто связана с неблагоприятными метеорологическими условиями. Дети с синдромом Ретта крайне чутко </w:t>
      </w:r>
      <w:r>
        <w:rPr>
          <w:rFonts w:eastAsia="Times New Roman" w:cs="Times New Roman" w:ascii="Times New Roman" w:hAnsi="Times New Roman"/>
          <w:i/>
          <w:iCs/>
          <w:color w:val="000000"/>
          <w:sz w:val="24"/>
          <w:szCs w:val="24"/>
          <w:lang w:eastAsia="ru-RU"/>
        </w:rPr>
        <w:t xml:space="preserve">реагируют на смену погоды, </w:t>
      </w:r>
      <w:r>
        <w:rPr>
          <w:rFonts w:eastAsia="Times New Roman" w:cs="Times New Roman" w:ascii="Times New Roman" w:hAnsi="Times New Roman"/>
          <w:color w:val="000000"/>
          <w:sz w:val="24"/>
          <w:szCs w:val="24"/>
          <w:lang w:eastAsia="ru-RU"/>
        </w:rPr>
        <w:t>осо</w:t>
        <w:softHyphen/>
        <w:t xml:space="preserve">бенно </w:t>
      </w:r>
      <w:r>
        <w:rPr>
          <w:rFonts w:eastAsia="Times New Roman" w:cs="Times New Roman" w:ascii="Times New Roman" w:hAnsi="Times New Roman"/>
          <w:i/>
          <w:iCs/>
          <w:color w:val="000000"/>
          <w:sz w:val="24"/>
          <w:szCs w:val="24"/>
          <w:lang w:eastAsia="ru-RU"/>
        </w:rPr>
        <w:t>на магнитные бу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жной задачей воспитания </w:t>
      </w:r>
      <w:r>
        <w:rPr>
          <w:rFonts w:eastAsia="Times New Roman" w:cs="Times New Roman" w:ascii="Times New Roman" w:hAnsi="Times New Roman"/>
          <w:color w:val="000000"/>
          <w:sz w:val="24"/>
          <w:szCs w:val="24"/>
          <w:lang w:eastAsia="ru-RU"/>
        </w:rPr>
        <w:t>детей с синдромом Ретта явля</w:t>
        <w:softHyphen/>
        <w:t xml:space="preserve">ется развитие у них </w:t>
      </w:r>
      <w:r>
        <w:rPr>
          <w:rFonts w:eastAsia="Times New Roman" w:cs="Times New Roman" w:ascii="Times New Roman" w:hAnsi="Times New Roman"/>
          <w:i/>
          <w:iCs/>
          <w:color w:val="000000"/>
          <w:sz w:val="24"/>
          <w:szCs w:val="24"/>
          <w:lang w:eastAsia="ru-RU"/>
        </w:rPr>
        <w:t xml:space="preserve">социально-бытовой ориентации. </w:t>
      </w:r>
      <w:r>
        <w:rPr>
          <w:rFonts w:eastAsia="Times New Roman" w:cs="Times New Roman" w:ascii="Times New Roman" w:hAnsi="Times New Roman"/>
          <w:color w:val="000000"/>
          <w:sz w:val="24"/>
          <w:szCs w:val="24"/>
          <w:lang w:eastAsia="ru-RU"/>
        </w:rPr>
        <w:t>Ребенка следует как можно раньше л ривлекать к работе по дому, терпе</w:t>
        <w:softHyphen/>
        <w:t>ливо развивать у него ручную умелость. Прежде всего его н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ить самостоятельно пользоваться туалетом, раздеваться и одеваться, убирать за собой вместе со взрослым свои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ой из </w:t>
      </w:r>
      <w:r>
        <w:rPr>
          <w:rFonts w:eastAsia="Times New Roman" w:cs="Times New Roman" w:ascii="Times New Roman" w:hAnsi="Times New Roman"/>
          <w:i/>
          <w:iCs/>
          <w:color w:val="000000"/>
          <w:sz w:val="24"/>
          <w:szCs w:val="24"/>
          <w:lang w:eastAsia="ru-RU"/>
        </w:rPr>
        <w:t xml:space="preserve">трудных задач </w:t>
      </w:r>
      <w:r>
        <w:rPr>
          <w:rFonts w:eastAsia="Times New Roman" w:cs="Times New Roman" w:ascii="Times New Roman" w:hAnsi="Times New Roman"/>
          <w:color w:val="000000"/>
          <w:sz w:val="24"/>
          <w:szCs w:val="24"/>
          <w:lang w:eastAsia="ru-RU"/>
        </w:rPr>
        <w:t xml:space="preserve">является </w:t>
      </w:r>
      <w:r>
        <w:rPr>
          <w:rFonts w:eastAsia="Times New Roman" w:cs="Times New Roman" w:ascii="Times New Roman" w:hAnsi="Times New Roman"/>
          <w:i/>
          <w:iCs/>
          <w:color w:val="000000"/>
          <w:sz w:val="24"/>
          <w:szCs w:val="24"/>
          <w:lang w:eastAsia="ru-RU"/>
        </w:rPr>
        <w:t xml:space="preserve">обучение ребенка игре. </w:t>
      </w:r>
      <w:r>
        <w:rPr>
          <w:rFonts w:eastAsia="Times New Roman" w:cs="Times New Roman" w:ascii="Times New Roman" w:hAnsi="Times New Roman"/>
          <w:color w:val="000000"/>
          <w:sz w:val="24"/>
          <w:szCs w:val="24"/>
          <w:lang w:eastAsia="ru-RU"/>
        </w:rPr>
        <w:t>Эти дети, как правило, длительное время не проявляют инте</w:t>
        <w:softHyphen/>
        <w:t>реса к ней. Поэтому играть вначале надо вместе с ребенком, проигрывая с ним определенные жизненные ситуации, кото</w:t>
        <w:softHyphen/>
        <w:t>рые ему уже хорошо знакомы. Учитывая интерес этих детей к музыке, следует проводить специальные музыкально-терапев</w:t>
        <w:softHyphen/>
        <w:t>тические (лечебные) занятия, направленные на нормализацию эмоциональной сферы, развитие подражательных голосовых реакций, речи и историки ребенка. Детей должен также на</w:t>
        <w:softHyphen/>
        <w:t>блюдать врач-психиатр, который назначает медикаментоз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нская любовь как и все другие виды любви, нуждает</w:t>
        <w:softHyphen/>
        <w:t>ся в подкреплении. Матери обычных детей получают удоволь</w:t>
        <w:softHyphen/>
        <w:t>ствие от наблюдения за развитием своего малыша день за днем. Если ребенка кормят грудью, то он реагирует на сосок энергич</w:t>
        <w:softHyphen/>
        <w:t>ным сосанием. Позднее улыбка матери приносит ей ответную улыбку малыша. Он отвечает на ласку и теплоту матери, начи</w:t>
        <w:softHyphen/>
        <w:t>нает отвечать на ее голос, произносить членораздельные слова. Таким образом устанавливается эмоциональный контакт. Если ребенок сильно отстает в развитии, он будет очень замедлен в своих реакциях и мать будет уставать от собственных усилий вступить с ним в контакт. Она может начать сомневаться в пра</w:t>
        <w:softHyphen/>
        <w:t>вильности своих действий по обучению ребенка речи, навыкам самообслуживания, умению самостоятельно есть, навыкам оп</w:t>
        <w:softHyphen/>
        <w:t>рятности . Секрет достижения успехов в развитии малыша с ог</w:t>
        <w:softHyphen/>
        <w:t>раниченными возможностями - терпение. К счастью, большин</w:t>
        <w:softHyphen/>
        <w:t>ство матерей обладают этим качеством в полной мере. Именно поэтому большинство отстающих в развитии детей достигают гораздо лучших результатов, когда их воспитывают в семье, а не в учреждении. Если родители продолжают свои попытки учить ребенка, так как если бы он был намного младше своего действительного возраста, результат будет обязательно положи</w:t>
        <w:softHyphen/>
        <w:t>тельным. Очень большое значение имеет отношение матери к успеху-неуспеху ребенка. Во-первых, ребенка следует подбад</w:t>
        <w:softHyphen/>
        <w:t>ривать улыбкой или словом, если он успешен, и не делать этого, если он неуспешен. Во-вторых, сильным отрицательным под</w:t>
        <w:softHyphen/>
        <w:t>креплением является уже то, что ребенок оказывается мокрым или грязным, например, при не успешности в приобретении навыков опрятности. В дальнейшем ребенок постепенно усв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 принятые в конкретной культуре социальные табу, что су</w:t>
        <w:softHyphen/>
        <w:t>щественно для его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ова роль семьи в воспитании ребенка с проблемами интел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ое значение в воспитании ребенка имеет активная по</w:t>
        <w:softHyphen/>
        <w:t>зици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относятся к семье, воспитывающей ребенка с наруше</w:t>
        <w:softHyphen/>
        <w:t>нием интеллектуального развития,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ие советы можно дать родителям умственно отстал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ую помощь семье могут оказать специали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ие более редкие формы умственной отсталости вы зна</w:t>
        <w:softHyphen/>
        <w:t>ете? Какую помощь можно оказать этим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 каких особенностях семейного воспитания нуждаются дети с синдромом Да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8</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бенок с нарушением зр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арушения зрительных функций на первом году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ная функция у новорожденного еще очень прими</w:t>
        <w:softHyphen/>
        <w:t>тивна и проявляется общей реакцией на световой раздражи</w:t>
        <w:softHyphen/>
        <w:t>тель. Если к глазам спящего новорожденного поднести яркую лампу, у него усиливается смыкание век. При открытых гла</w:t>
        <w:softHyphen/>
        <w:t>зах ребенок жмурится, у него появляются вертикальные склад</w:t>
        <w:softHyphen/>
        <w:t>ки на лбу и горизонтальные у корня носа, он стремится к ис</w:t>
        <w:softHyphen/>
        <w:t>точнику с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чень сильный свет ребенок реагирует беспокойством и громким кр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у новорожденных детей сужаются зрачки, смыка</w:t>
        <w:softHyphen/>
        <w:t xml:space="preserve">ются веки и голова закидывается назад — </w:t>
      </w:r>
      <w:r>
        <w:rPr>
          <w:rFonts w:eastAsia="Times New Roman" w:cs="Times New Roman" w:ascii="Times New Roman" w:hAnsi="Times New Roman"/>
          <w:i/>
          <w:iCs/>
          <w:color w:val="000000"/>
          <w:sz w:val="24"/>
          <w:szCs w:val="24"/>
          <w:lang w:eastAsia="ru-RU"/>
        </w:rPr>
        <w:t xml:space="preserve">рефлекс Пейпера. </w:t>
      </w:r>
      <w:r>
        <w:rPr>
          <w:rFonts w:eastAsia="Times New Roman" w:cs="Times New Roman" w:ascii="Times New Roman" w:hAnsi="Times New Roman"/>
          <w:color w:val="000000"/>
          <w:sz w:val="24"/>
          <w:szCs w:val="24"/>
          <w:lang w:eastAsia="ru-RU"/>
        </w:rPr>
        <w:t>Рефлекс наиболее выражен при вертикальном положении ре</w:t>
        <w:softHyphen/>
        <w:t>бенка. Если реакция на свет отсутствует даже при повторных попытках, это свидетельствует о снижении или отсутствии зрения, что может быть связано с поражением сетчатки или зрительного нер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концу периода новорожденности, </w:t>
      </w:r>
      <w:r>
        <w:rPr>
          <w:rFonts w:eastAsia="Times New Roman" w:cs="Times New Roman" w:ascii="Times New Roman" w:hAnsi="Times New Roman"/>
          <w:color w:val="000000"/>
          <w:sz w:val="24"/>
          <w:szCs w:val="24"/>
          <w:lang w:eastAsia="ru-RU"/>
        </w:rPr>
        <w:t>а у некоторых детей и раньше, появляется возможность кратковременно удерживать взгляд на блестящем предмете, иногда появляется попытка про</w:t>
        <w:softHyphen/>
        <w:t>следить глазами за движущимся предметом. Однако отсутствие фиксации и прослеживания в период новорожденности еще не свидетельствует о зрительной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ю глазодвигательных нервов у новорожденных оценивают, наблюдая за движениями глазных яблок, верх</w:t>
        <w:softHyphen/>
        <w:t>него века и реакцией зрачков на свет. У новорожденного зрач</w:t>
        <w:softHyphen/>
        <w:t>ки округлой формы, диаметр их около 2 мм; прямая и содру</w:t>
        <w:softHyphen/>
        <w:t>жественные реакции на свет выражены с первых дней жиз</w:t>
        <w:softHyphen/>
        <w:t xml:space="preserve">ни. Асимметрия зрачков наиболее часто наблюдается при </w:t>
      </w:r>
      <w:r>
        <w:rPr>
          <w:rFonts w:eastAsia="Times New Roman" w:cs="Times New Roman" w:ascii="Times New Roman" w:hAnsi="Times New Roman"/>
          <w:i/>
          <w:iCs/>
          <w:color w:val="000000"/>
          <w:sz w:val="24"/>
          <w:szCs w:val="24"/>
          <w:lang w:eastAsia="ru-RU"/>
        </w:rPr>
        <w:t>син</w:t>
        <w:softHyphen/>
        <w:t xml:space="preserve">дроме Клода-Бернара-Горнера </w:t>
      </w:r>
      <w:r>
        <w:rPr>
          <w:rFonts w:eastAsia="Times New Roman" w:cs="Times New Roman" w:ascii="Times New Roman" w:hAnsi="Times New Roman"/>
          <w:color w:val="000000"/>
          <w:sz w:val="24"/>
          <w:szCs w:val="24"/>
          <w:lang w:eastAsia="ru-RU"/>
        </w:rPr>
        <w:t>и при поражении глазодвига</w:t>
        <w:softHyphen/>
        <w:t>тельного нер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ычно движения глазных яблок у ребенка первых месяцев жизни некоординированные и толчкообразные. Наиболее час</w:t>
        <w:softHyphen/>
        <w:t xml:space="preserve">то глазные яблоки движутся в направлении к носу, что может создавать впечатление </w:t>
      </w:r>
      <w:r>
        <w:rPr>
          <w:rFonts w:eastAsia="Times New Roman" w:cs="Times New Roman" w:ascii="Times New Roman" w:hAnsi="Times New Roman"/>
          <w:i/>
          <w:iCs/>
          <w:color w:val="000000"/>
          <w:sz w:val="24"/>
          <w:szCs w:val="24"/>
          <w:lang w:eastAsia="ru-RU"/>
        </w:rPr>
        <w:t xml:space="preserve">периодически возникающего косоглазия. </w:t>
      </w:r>
      <w:r>
        <w:rPr>
          <w:rFonts w:eastAsia="Times New Roman" w:cs="Times New Roman" w:ascii="Times New Roman" w:hAnsi="Times New Roman"/>
          <w:color w:val="000000"/>
          <w:sz w:val="24"/>
          <w:szCs w:val="24"/>
          <w:lang w:eastAsia="ru-RU"/>
        </w:rPr>
        <w:t>К концу периода новорожденности косоглазие становится ме</w:t>
        <w:softHyphen/>
        <w:t>нее выраженным или совсем исчезает. Если в период новорож</w:t>
        <w:softHyphen/>
        <w:t>денное я косоглазие резко выражено и держится постоянно — это патологический симп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же не резко выраженное расходящееся косоглазие — так</w:t>
        <w:softHyphen/>
        <w:t>же патологический признак. Дифференцировать в этом возрас</w:t>
        <w:softHyphen/>
        <w:t>те паралитическое и содружественное косоглазие не представ</w:t>
        <w:softHyphen/>
        <w:t>ляется возм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первых недель жизни большую часть времени ле</w:t>
        <w:softHyphen/>
        <w:t xml:space="preserve">жит с закрытыми глазами, но, когда при осмотре он открывает глаза, следует обратить внимание на ширину глазных щелей и, если имеется их асимметрия, определить, не обусловлена ли она </w:t>
      </w:r>
      <w:r>
        <w:rPr>
          <w:rFonts w:eastAsia="Times New Roman" w:cs="Times New Roman" w:ascii="Times New Roman" w:hAnsi="Times New Roman"/>
          <w:i/>
          <w:iCs/>
          <w:color w:val="000000"/>
          <w:sz w:val="24"/>
          <w:szCs w:val="24"/>
          <w:lang w:eastAsia="ru-RU"/>
        </w:rPr>
        <w:t xml:space="preserve">односторонним птозом. </w:t>
      </w:r>
      <w:r>
        <w:rPr>
          <w:rFonts w:eastAsia="Times New Roman" w:cs="Times New Roman" w:ascii="Times New Roman" w:hAnsi="Times New Roman"/>
          <w:color w:val="000000"/>
          <w:sz w:val="24"/>
          <w:szCs w:val="24"/>
          <w:lang w:eastAsia="ru-RU"/>
        </w:rPr>
        <w:t>При двухстороннем птозе или полупто</w:t>
        <w:softHyphen/>
        <w:t>зе ребенок не может полностью открыть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одностороннего птоза следует отмечать асимметрию глаз</w:t>
        <w:softHyphen/>
        <w:t>ных щелей, связанную с гемигипоплазией лица и парезом ли</w:t>
        <w:softHyphen/>
        <w:t>цевого нер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ые дни жизни у новорожденных при повороте головы в сторону глазные яблоки движутся в противоположную сторо</w:t>
        <w:softHyphen/>
        <w:t xml:space="preserve">ну — </w:t>
      </w:r>
      <w:r>
        <w:rPr>
          <w:rFonts w:eastAsia="Times New Roman" w:cs="Times New Roman" w:ascii="Times New Roman" w:hAnsi="Times New Roman"/>
          <w:i/>
          <w:iCs/>
          <w:color w:val="000000"/>
          <w:sz w:val="24"/>
          <w:szCs w:val="24"/>
          <w:lang w:eastAsia="ru-RU"/>
        </w:rPr>
        <w:t xml:space="preserve">симптом кукольных глаз. </w:t>
      </w:r>
      <w:r>
        <w:rPr>
          <w:rFonts w:eastAsia="Times New Roman" w:cs="Times New Roman" w:ascii="Times New Roman" w:hAnsi="Times New Roman"/>
          <w:color w:val="000000"/>
          <w:sz w:val="24"/>
          <w:szCs w:val="24"/>
          <w:lang w:eastAsia="ru-RU"/>
        </w:rPr>
        <w:t>При врожденном парезе отво</w:t>
        <w:softHyphen/>
        <w:t>дящих нервов этот симптом отсутствует, а при одностороннем поражении он может быть асимметри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движениях глазных яблок вниз, спонтанных или быст</w:t>
        <w:softHyphen/>
        <w:t>рых перемещениях головы в пространстве, а иногда и в покое, между верхним веком и радужной оболочкой видна белая поло</w:t>
        <w:softHyphen/>
        <w:t xml:space="preserve">са склеры — </w:t>
      </w:r>
      <w:r>
        <w:rPr>
          <w:rFonts w:eastAsia="Times New Roman" w:cs="Times New Roman" w:ascii="Times New Roman" w:hAnsi="Times New Roman"/>
          <w:i/>
          <w:iCs/>
          <w:color w:val="000000"/>
          <w:sz w:val="24"/>
          <w:szCs w:val="24"/>
          <w:lang w:eastAsia="ru-RU"/>
        </w:rPr>
        <w:t xml:space="preserve">симптом Грефе. </w:t>
      </w:r>
      <w:r>
        <w:rPr>
          <w:rFonts w:eastAsia="Times New Roman" w:cs="Times New Roman" w:ascii="Times New Roman" w:hAnsi="Times New Roman"/>
          <w:color w:val="000000"/>
          <w:sz w:val="24"/>
          <w:szCs w:val="24"/>
          <w:lang w:eastAsia="ru-RU"/>
        </w:rPr>
        <w:t xml:space="preserve">От него следует отличать </w:t>
      </w:r>
      <w:r>
        <w:rPr>
          <w:rFonts w:eastAsia="Times New Roman" w:cs="Times New Roman" w:ascii="Times New Roman" w:hAnsi="Times New Roman"/>
          <w:i/>
          <w:iCs/>
          <w:color w:val="000000"/>
          <w:sz w:val="24"/>
          <w:szCs w:val="24"/>
          <w:lang w:eastAsia="ru-RU"/>
        </w:rPr>
        <w:t>симп</w:t>
        <w:softHyphen/>
        <w:t xml:space="preserve">том «заходящего солнца», </w:t>
      </w:r>
      <w:r>
        <w:rPr>
          <w:rFonts w:eastAsia="Times New Roman" w:cs="Times New Roman" w:ascii="Times New Roman" w:hAnsi="Times New Roman"/>
          <w:color w:val="000000"/>
          <w:sz w:val="24"/>
          <w:szCs w:val="24"/>
          <w:lang w:eastAsia="ru-RU"/>
        </w:rPr>
        <w:t>при котором глазные яблоки резко отклоняются вниз, так, что часть яблока, а в тяжелых случаях и зрачок скрываются под нижним веком. Между радужной обо</w:t>
        <w:softHyphen/>
        <w:t>лочкой и верхним веком остается белая полоса склеры. При обо</w:t>
        <w:softHyphen/>
        <w:t xml:space="preserve">их симптомах может быть </w:t>
      </w:r>
      <w:r>
        <w:rPr>
          <w:rFonts w:eastAsia="Times New Roman" w:cs="Times New Roman" w:ascii="Times New Roman" w:hAnsi="Times New Roman"/>
          <w:i/>
          <w:iCs/>
          <w:color w:val="000000"/>
          <w:sz w:val="24"/>
          <w:szCs w:val="24"/>
          <w:lang w:eastAsia="ru-RU"/>
        </w:rPr>
        <w:t xml:space="preserve">парез взора вверх. </w:t>
      </w:r>
      <w:r>
        <w:rPr>
          <w:rFonts w:eastAsia="Times New Roman" w:cs="Times New Roman" w:ascii="Times New Roman" w:hAnsi="Times New Roman"/>
          <w:color w:val="000000"/>
          <w:sz w:val="24"/>
          <w:szCs w:val="24"/>
          <w:lang w:eastAsia="ru-RU"/>
        </w:rPr>
        <w:t>Непостоянные и нерезко выраженные, эти симптомы могут быть у недоношен</w:t>
        <w:softHyphen/>
        <w:t>ных новорожденных первых дней жизни. Позднее они могут иметь место при гидроцефалии — повышении внутреннего дав</w:t>
        <w:softHyphen/>
        <w:t>ления, тяжелой гипоксии, ядерной желту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зрительной функции большое значение имеют </w:t>
      </w:r>
      <w:r>
        <w:rPr>
          <w:rFonts w:eastAsia="Times New Roman" w:cs="Times New Roman" w:ascii="Times New Roman" w:hAnsi="Times New Roman"/>
          <w:i/>
          <w:iCs/>
          <w:color w:val="000000"/>
          <w:sz w:val="24"/>
          <w:szCs w:val="24"/>
          <w:lang w:eastAsia="ru-RU"/>
        </w:rPr>
        <w:t xml:space="preserve">движения глаз. </w:t>
      </w:r>
      <w:r>
        <w:rPr>
          <w:rFonts w:eastAsia="Times New Roman" w:cs="Times New Roman" w:ascii="Times New Roman" w:hAnsi="Times New Roman"/>
          <w:color w:val="000000"/>
          <w:sz w:val="24"/>
          <w:szCs w:val="24"/>
          <w:lang w:eastAsia="ru-RU"/>
        </w:rPr>
        <w:t xml:space="preserve">Начиная со </w:t>
      </w:r>
      <w:r>
        <w:rPr>
          <w:rFonts w:eastAsia="Times New Roman" w:cs="Times New Roman" w:ascii="Times New Roman" w:hAnsi="Times New Roman"/>
          <w:i/>
          <w:iCs/>
          <w:color w:val="000000"/>
          <w:sz w:val="24"/>
          <w:szCs w:val="24"/>
          <w:lang w:eastAsia="ru-RU"/>
        </w:rPr>
        <w:t xml:space="preserve">второго месяца жизни </w:t>
      </w:r>
      <w:r>
        <w:rPr>
          <w:rFonts w:eastAsia="Times New Roman" w:cs="Times New Roman" w:ascii="Times New Roman" w:hAnsi="Times New Roman"/>
          <w:color w:val="000000"/>
          <w:sz w:val="24"/>
          <w:szCs w:val="24"/>
          <w:lang w:eastAsia="ru-RU"/>
        </w:rPr>
        <w:t xml:space="preserve">закономерно появляются у всех здоровых детей </w:t>
      </w:r>
      <w:r>
        <w:rPr>
          <w:rFonts w:eastAsia="Times New Roman" w:cs="Times New Roman" w:ascii="Times New Roman" w:hAnsi="Times New Roman"/>
          <w:i/>
          <w:iCs/>
          <w:color w:val="000000"/>
          <w:sz w:val="24"/>
          <w:szCs w:val="24"/>
          <w:lang w:eastAsia="ru-RU"/>
        </w:rPr>
        <w:t>зрительная фиксация и сле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 функции зрительного анализатора к </w:t>
      </w:r>
      <w:r>
        <w:rPr>
          <w:rFonts w:eastAsia="Times New Roman" w:cs="Times New Roman" w:ascii="Times New Roman" w:hAnsi="Times New Roman"/>
          <w:i/>
          <w:iCs/>
          <w:color w:val="000000"/>
          <w:sz w:val="24"/>
          <w:szCs w:val="24"/>
          <w:lang w:eastAsia="ru-RU"/>
        </w:rPr>
        <w:t xml:space="preserve">четырем месяцам жизни </w:t>
      </w:r>
      <w:r>
        <w:rPr>
          <w:rFonts w:eastAsia="Times New Roman" w:cs="Times New Roman" w:ascii="Times New Roman" w:hAnsi="Times New Roman"/>
          <w:color w:val="000000"/>
          <w:sz w:val="24"/>
          <w:szCs w:val="24"/>
          <w:lang w:eastAsia="ru-RU"/>
        </w:rPr>
        <w:t>можно судить по наличию у ребенка так называемого зри</w:t>
        <w:softHyphen/>
        <w:t>тельного поведения, а также по характеру прослеживания за предметом и способности локализовать зрительный стимул, находящийся на разном расстоянии. Отметить характер про</w:t>
        <w:softHyphen/>
        <w:t>слеживания особенно важно начиная с 4,5—5 месяцев. После 5 месяцев функция прослеживания предмета приобретает кач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енно другой характер: следуя за предметом, ребенок как бы его осматривает, «ощупывает» взглядом; если при этом его вни</w:t>
        <w:softHyphen/>
        <w:t>мание переключается на другой предмет (лицо взрослого), то через очень короткий период он может активно вернуться к про</w:t>
        <w:softHyphen/>
        <w:t>слеживанию за тем же предме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й зрительной функцией на первом году жизни явля</w:t>
        <w:softHyphen/>
        <w:t xml:space="preserve">ется </w:t>
      </w:r>
      <w:r>
        <w:rPr>
          <w:rFonts w:eastAsia="Times New Roman" w:cs="Times New Roman" w:ascii="Times New Roman" w:hAnsi="Times New Roman"/>
          <w:i/>
          <w:iCs/>
          <w:color w:val="000000"/>
          <w:sz w:val="24"/>
          <w:szCs w:val="24"/>
          <w:lang w:eastAsia="ru-RU"/>
        </w:rPr>
        <w:t>зрительная локализация предмета в простран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сследования зрительной локализации предмета в пространстве надо показывать ребенку игрушки на разном расстоянии от глаз. Ребенок 3 месяцев направляет руку к объекту, преимущественно близко к нему расположенному, но не потому, что он оценивает расстояние, а потому, что ве</w:t>
        <w:softHyphen/>
        <w:t>дущим стимулом для этого движения являются тактильные раздражения от случайного соприкосновения руки с предме</w:t>
        <w:softHyphen/>
        <w:t>том. Поэтому для того чтобы вызвать это движение у ребенка 3 месяцев, обычно недостаточно только показать игрушку, а необходимо еще коснуться игрушкой его руки. Таким обра</w:t>
        <w:softHyphen/>
        <w:t xml:space="preserve">зом, </w:t>
      </w:r>
      <w:r>
        <w:rPr>
          <w:rFonts w:eastAsia="Times New Roman" w:cs="Times New Roman" w:ascii="Times New Roman" w:hAnsi="Times New Roman"/>
          <w:i/>
          <w:iCs/>
          <w:color w:val="000000"/>
          <w:sz w:val="24"/>
          <w:szCs w:val="24"/>
          <w:lang w:eastAsia="ru-RU"/>
        </w:rPr>
        <w:t>способность зрительно локализовать предмет в про</w:t>
        <w:softHyphen/>
        <w:t xml:space="preserve">странстве формируется на базе зрительно-тактильного сочетанного рефлекса, </w:t>
      </w:r>
      <w:r>
        <w:rPr>
          <w:rFonts w:eastAsia="Times New Roman" w:cs="Times New Roman" w:ascii="Times New Roman" w:hAnsi="Times New Roman"/>
          <w:color w:val="000000"/>
          <w:sz w:val="24"/>
          <w:szCs w:val="24"/>
          <w:lang w:eastAsia="ru-RU"/>
        </w:rPr>
        <w:t>и поэтому как только ребенок спосо</w:t>
        <w:softHyphen/>
        <w:t>бен уже на основе одного зрительного восприятия локализо</w:t>
        <w:softHyphen/>
        <w:t>вать предмет, он будет направлять руку к предмету, располо</w:t>
        <w:softHyphen/>
        <w:t xml:space="preserve">женному на расстоянии вытянутой руки. </w:t>
      </w:r>
      <w:r>
        <w:rPr>
          <w:rFonts w:eastAsia="Times New Roman" w:cs="Times New Roman" w:ascii="Times New Roman" w:hAnsi="Times New Roman"/>
          <w:i/>
          <w:iCs/>
          <w:color w:val="000000"/>
          <w:sz w:val="24"/>
          <w:szCs w:val="24"/>
          <w:lang w:eastAsia="ru-RU"/>
        </w:rPr>
        <w:t xml:space="preserve">Дифференциацию на «близко и далеко» </w:t>
      </w:r>
      <w:r>
        <w:rPr>
          <w:rFonts w:eastAsia="Times New Roman" w:cs="Times New Roman" w:ascii="Times New Roman" w:hAnsi="Times New Roman"/>
          <w:color w:val="000000"/>
          <w:sz w:val="24"/>
          <w:szCs w:val="24"/>
          <w:lang w:eastAsia="ru-RU"/>
        </w:rPr>
        <w:t xml:space="preserve">можно наблюдать уже у ребенка </w:t>
      </w:r>
      <w:r>
        <w:rPr>
          <w:rFonts w:eastAsia="Times New Roman" w:cs="Times New Roman" w:ascii="Times New Roman" w:hAnsi="Times New Roman"/>
          <w:i/>
          <w:iCs/>
          <w:color w:val="000000"/>
          <w:sz w:val="24"/>
          <w:szCs w:val="24"/>
          <w:lang w:eastAsia="ru-RU"/>
        </w:rPr>
        <w:t>4 меся</w:t>
        <w:softHyphen/>
        <w:t xml:space="preserve">цев. </w:t>
      </w:r>
      <w:r>
        <w:rPr>
          <w:rFonts w:eastAsia="Times New Roman" w:cs="Times New Roman" w:ascii="Times New Roman" w:hAnsi="Times New Roman"/>
          <w:color w:val="000000"/>
          <w:sz w:val="24"/>
          <w:szCs w:val="24"/>
          <w:lang w:eastAsia="ru-RU"/>
        </w:rPr>
        <w:t>Увидев предмет на расстоянии вытянутой руки, ребенок после зрительной фиксации направляет к нему руки, сбли</w:t>
        <w:softHyphen/>
        <w:t>жает их, пытаясь захватить предмет. Если отодвинуть пред</w:t>
        <w:softHyphen/>
        <w:t xml:space="preserve">мет подальше, ребенок затормаживает общие движения и не пытается сблизить руки. </w:t>
      </w:r>
      <w:r>
        <w:rPr>
          <w:rFonts w:eastAsia="Times New Roman" w:cs="Times New Roman" w:ascii="Times New Roman" w:hAnsi="Times New Roman"/>
          <w:i/>
          <w:iCs/>
          <w:color w:val="000000"/>
          <w:sz w:val="24"/>
          <w:szCs w:val="24"/>
          <w:lang w:eastAsia="ru-RU"/>
        </w:rPr>
        <w:t>В 5</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6 месяцев </w:t>
      </w:r>
      <w:r>
        <w:rPr>
          <w:rFonts w:eastAsia="Times New Roman" w:cs="Times New Roman" w:ascii="Times New Roman" w:hAnsi="Times New Roman"/>
          <w:color w:val="000000"/>
          <w:sz w:val="24"/>
          <w:szCs w:val="24"/>
          <w:lang w:eastAsia="ru-RU"/>
        </w:rPr>
        <w:t xml:space="preserve">ребенок </w:t>
      </w:r>
      <w:r>
        <w:rPr>
          <w:rFonts w:eastAsia="Times New Roman" w:cs="Times New Roman" w:ascii="Times New Roman" w:hAnsi="Times New Roman"/>
          <w:i/>
          <w:iCs/>
          <w:color w:val="000000"/>
          <w:sz w:val="24"/>
          <w:szCs w:val="24"/>
          <w:lang w:eastAsia="ru-RU"/>
        </w:rPr>
        <w:t>локализу</w:t>
        <w:softHyphen/>
        <w:t xml:space="preserve">ет предметы, расположенные с разных сторон, </w:t>
      </w:r>
      <w:r>
        <w:rPr>
          <w:rFonts w:eastAsia="Times New Roman" w:cs="Times New Roman" w:ascii="Times New Roman" w:hAnsi="Times New Roman"/>
          <w:color w:val="000000"/>
          <w:sz w:val="24"/>
          <w:szCs w:val="24"/>
          <w:lang w:eastAsia="ru-RU"/>
        </w:rPr>
        <w:t>лежа на спи</w:t>
        <w:softHyphen/>
        <w:t>не, на животе и на руках у взрослого. Отсутствие способности локализовать предмет в пространстве может быть изолирован</w:t>
        <w:softHyphen/>
        <w:t>ным нарушением функции зрительного анализатора, а так</w:t>
        <w:softHyphen/>
        <w:t>же одним из симптомов задержки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началу 4-го месяца жизни функция глазодвигателей осу</w:t>
        <w:softHyphen/>
        <w:t>ществляется так же, как у взрослого. Ребенок свободно просле</w:t>
        <w:softHyphen/>
        <w:t>живает за предметом во всех направлениях, поэтому легче выя</w:t>
        <w:softHyphen/>
        <w:t>вить нарушение функции глазодвигательных нервов. Движе</w:t>
        <w:softHyphen/>
        <w:t>ния глазных яблок должны быть плавными, координированны</w:t>
        <w:softHyphen/>
        <w:t>ми, содружеств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этом возрастном этапе можно выявить врожденную </w:t>
      </w:r>
      <w:r>
        <w:rPr>
          <w:rFonts w:eastAsia="Times New Roman" w:cs="Times New Roman" w:ascii="Times New Roman" w:hAnsi="Times New Roman"/>
          <w:i/>
          <w:iCs/>
          <w:color w:val="000000"/>
          <w:sz w:val="24"/>
          <w:szCs w:val="24"/>
          <w:lang w:eastAsia="ru-RU"/>
        </w:rPr>
        <w:t>зри</w:t>
        <w:softHyphen/>
        <w:t xml:space="preserve">тельно-моторную апраксию, </w:t>
      </w:r>
      <w:r>
        <w:rPr>
          <w:rFonts w:eastAsia="Times New Roman" w:cs="Times New Roman" w:ascii="Times New Roman" w:hAnsi="Times New Roman"/>
          <w:color w:val="000000"/>
          <w:sz w:val="24"/>
          <w:szCs w:val="24"/>
          <w:lang w:eastAsia="ru-RU"/>
        </w:rPr>
        <w:t>когда нарушено прослеживание за предметом в горизонтальной плоскости, в то время как про</w:t>
        <w:softHyphen/>
        <w:t>слеживание вверх и вниз сохр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еди </w:t>
      </w:r>
      <w:r>
        <w:rPr>
          <w:rFonts w:eastAsia="Times New Roman" w:cs="Times New Roman" w:ascii="Times New Roman" w:hAnsi="Times New Roman"/>
          <w:i/>
          <w:iCs/>
          <w:color w:val="000000"/>
          <w:sz w:val="24"/>
          <w:szCs w:val="24"/>
          <w:lang w:eastAsia="ru-RU"/>
        </w:rPr>
        <w:t xml:space="preserve">основных клинических форм дефектов зрения </w:t>
      </w:r>
      <w:r>
        <w:rPr>
          <w:rFonts w:eastAsia="Times New Roman" w:cs="Times New Roman" w:ascii="Times New Roman" w:hAnsi="Times New Roman"/>
          <w:color w:val="000000"/>
          <w:sz w:val="24"/>
          <w:szCs w:val="24"/>
          <w:lang w:eastAsia="ru-RU"/>
        </w:rPr>
        <w:t>отме</w:t>
        <w:softHyphen/>
        <w:t>чается преобладание поражений проводящих нервных путей и корковых зон зрительного анализатора, а также поражение хру</w:t>
        <w:softHyphen/>
        <w:t>сталика глаза, его помутнение (катаракта). Катаракта может приводить к поражению проводящих нервных путей и корко</w:t>
        <w:softHyphen/>
        <w:t>вой зоны зрительного анализатора. Среди различных форм пре</w:t>
        <w:softHyphen/>
        <w:t>обладают врожденные катаракты, обусловленные наследствен</w:t>
        <w:softHyphen/>
        <w:t>ным фактором (в частности, обменными заболеваниями), внут</w:t>
        <w:softHyphen/>
        <w:t>риутробными инфекциями плода. Катаракта встречается у де</w:t>
        <w:softHyphen/>
        <w:t>тей с наследственными формами умственной отсталости, а так</w:t>
        <w:softHyphen/>
        <w:t>же у детей, страдающих хромосомными заболеваниями, напри</w:t>
        <w:softHyphen/>
        <w:t>мер, болезнью Дауна. Заболевание можно обнаружить по серо</w:t>
        <w:softHyphen/>
        <w:t>му цвету зрач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ой формой патологии </w:t>
      </w:r>
      <w:r>
        <w:rPr>
          <w:rFonts w:eastAsia="Times New Roman" w:cs="Times New Roman" w:ascii="Times New Roman" w:hAnsi="Times New Roman"/>
          <w:color w:val="000000"/>
          <w:sz w:val="24"/>
          <w:szCs w:val="24"/>
          <w:lang w:eastAsia="ru-RU"/>
        </w:rPr>
        <w:t>зрения у детей, нередко приводя</w:t>
        <w:softHyphen/>
        <w:t>щей к полной слепоте, является</w:t>
      </w:r>
      <w:r>
        <w:rPr>
          <w:rFonts w:eastAsia="Times New Roman" w:cs="Times New Roman" w:ascii="Times New Roman" w:hAnsi="Times New Roman"/>
          <w:i/>
          <w:iCs/>
          <w:color w:val="000000"/>
          <w:sz w:val="24"/>
          <w:szCs w:val="24"/>
          <w:lang w:eastAsia="ru-RU"/>
        </w:rPr>
        <w:t xml:space="preserve">ретролентальная фибропла-зия. </w:t>
      </w:r>
      <w:r>
        <w:rPr>
          <w:rFonts w:eastAsia="Times New Roman" w:cs="Times New Roman" w:ascii="Times New Roman" w:hAnsi="Times New Roman"/>
          <w:color w:val="000000"/>
          <w:sz w:val="24"/>
          <w:szCs w:val="24"/>
          <w:lang w:eastAsia="ru-RU"/>
        </w:rPr>
        <w:t>Она развивается у недоношенных детей, которые длитель</w:t>
        <w:softHyphen/>
        <w:t>ное время находятся в кювезах вследствие асфиксии. Повы</w:t>
        <w:softHyphen/>
        <w:t>шенное содержание кислорода воздуха приводит к изменени</w:t>
        <w:softHyphen/>
        <w:t>ям сосудов сетчатки и стекловидного тела, отслойке сетчатки с последующим развитием атрофических процессов в глазном ябло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в возрасте 6—9 месяцев уже легче оценить функ</w:t>
        <w:softHyphen/>
        <w:t>цию глазодвигательных нервов. На этом возрастном этапе четко выражена фиксация взора и прослеживание. Глазодвигательные нарушения, которые обнаруживаются в этом возрасте, в большин</w:t>
        <w:softHyphen/>
        <w:t>стве случаев возникают внутриутробно или в период родов. Впер</w:t>
        <w:softHyphen/>
        <w:t>вые в этом возрасте могут появляться глазодвигательные нару</w:t>
        <w:softHyphen/>
        <w:t>шения, обусловленные прогрессирующей гидроцефалией, сни</w:t>
        <w:softHyphen/>
        <w:t>жением зрения, астигматизмом, инфекционными заболевания</w:t>
        <w:softHyphen/>
        <w:t>ми нервной системы. На этом возрастном этапе может проявить</w:t>
        <w:softHyphen/>
        <w:t>ся прогрессирующее наследственное заболевание — амавроти-ческая идиотия, при которой имеют место прогрессирующие зри</w:t>
        <w:softHyphen/>
        <w:t>тельные расстройства. При этом заболевании ребенок перестает фиксировать взор на предмете, развивается косоглазие, наруша</w:t>
        <w:softHyphen/>
        <w:t>ется координация глазных ябл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проявлений зрительной патологии у детей ранне</w:t>
        <w:softHyphen/>
        <w:t xml:space="preserve">го возраста может быть </w:t>
      </w:r>
      <w:r>
        <w:rPr>
          <w:rFonts w:eastAsia="Times New Roman" w:cs="Times New Roman" w:ascii="Times New Roman" w:hAnsi="Times New Roman"/>
          <w:i/>
          <w:iCs/>
          <w:color w:val="000000"/>
          <w:sz w:val="24"/>
          <w:szCs w:val="24"/>
          <w:lang w:eastAsia="ru-RU"/>
        </w:rPr>
        <w:t xml:space="preserve">нистагм. </w:t>
      </w:r>
      <w:r>
        <w:rPr>
          <w:rFonts w:eastAsia="Times New Roman" w:cs="Times New Roman" w:ascii="Times New Roman" w:hAnsi="Times New Roman"/>
          <w:color w:val="000000"/>
          <w:sz w:val="24"/>
          <w:szCs w:val="24"/>
          <w:lang w:eastAsia="ru-RU"/>
        </w:rPr>
        <w:t>У ребенка 3—6 месяцев нис-</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гм {дрожание глазного яблока) обычно обусловлен сниже</w:t>
        <w:softHyphen/>
        <w:t>нием остроты зрения, хотя могут иметь место и другие причи</w:t>
        <w:softHyphen/>
        <w:t>ны. Нистагм у детей б—9 месяцев является всегда патологи</w:t>
        <w:softHyphen/>
        <w:t>ческим симптомом. Нистагм может наблюдаться с рождения в связи со зрительной патологией в результате помутнения и ано</w:t>
        <w:softHyphen/>
        <w:t>малии оптических сред глаза, изменений сосудистой оболоч</w:t>
        <w:softHyphen/>
        <w:t>ки, сетчатки и зрительного нерва. Глазодвигательные нару</w:t>
        <w:softHyphen/>
        <w:t>шения, обнаруживаемые в возрасте 9 —12 месяцев, могут быть следствием изменений, имеющих место с рождения или воз</w:t>
        <w:softHyphen/>
        <w:t>никающих на предыдущих этапах. Если нарушения функции глазодвигательных нервов появляются впервые, следует ис</w:t>
        <w:softHyphen/>
        <w:t>ключить первичную патологию зрительного аппарата. Нару</w:t>
        <w:softHyphen/>
        <w:t>шение функции этих нервов может быть обусловлено прогрес</w:t>
        <w:softHyphen/>
        <w:t>сирующим дегенеративным процессом, нейроинфекцией, гид</w:t>
        <w:softHyphen/>
        <w:t>роцефал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стагм, впервые появившейся в возрасте 9 — 12 месяцев, может быть связан со зрительной патологией, лейкодистрофи-ей, нейроинфекцией, опухолью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еди основных клинических форм дефектов зрения у детей отмечается преобладание </w:t>
      </w:r>
      <w:r>
        <w:rPr>
          <w:rFonts w:eastAsia="Times New Roman" w:cs="Times New Roman" w:ascii="Times New Roman" w:hAnsi="Times New Roman"/>
          <w:i/>
          <w:iCs/>
          <w:color w:val="000000"/>
          <w:sz w:val="24"/>
          <w:szCs w:val="24"/>
          <w:lang w:eastAsia="ru-RU"/>
        </w:rPr>
        <w:t>поражения проводящих нервных пу</w:t>
        <w:softHyphen/>
        <w:t xml:space="preserve">тей и корковой зоны зрительного анализатора, </w:t>
      </w:r>
      <w:r>
        <w:rPr>
          <w:rFonts w:eastAsia="Times New Roman" w:cs="Times New Roman" w:ascii="Times New Roman" w:hAnsi="Times New Roman"/>
          <w:color w:val="000000"/>
          <w:sz w:val="24"/>
          <w:szCs w:val="24"/>
          <w:lang w:eastAsia="ru-RU"/>
        </w:rPr>
        <w:t xml:space="preserve">а также </w:t>
      </w:r>
      <w:r>
        <w:rPr>
          <w:rFonts w:eastAsia="Times New Roman" w:cs="Times New Roman" w:ascii="Times New Roman" w:hAnsi="Times New Roman"/>
          <w:i/>
          <w:iCs/>
          <w:color w:val="000000"/>
          <w:sz w:val="24"/>
          <w:szCs w:val="24"/>
          <w:lang w:eastAsia="ru-RU"/>
        </w:rPr>
        <w:t>пора</w:t>
        <w:softHyphen/>
        <w:t xml:space="preserve">жение хрусталика глаза </w:t>
      </w:r>
      <w:r>
        <w:rPr>
          <w:rFonts w:eastAsia="Times New Roman" w:cs="Times New Roman" w:ascii="Times New Roman" w:hAnsi="Times New Roman"/>
          <w:color w:val="000000"/>
          <w:sz w:val="24"/>
          <w:szCs w:val="24"/>
          <w:lang w:eastAsia="ru-RU"/>
        </w:rPr>
        <w:t>(катар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концу первого года </w:t>
      </w:r>
      <w:r>
        <w:rPr>
          <w:rFonts w:eastAsia="Times New Roman" w:cs="Times New Roman" w:ascii="Times New Roman" w:hAnsi="Times New Roman"/>
          <w:color w:val="000000"/>
          <w:sz w:val="24"/>
          <w:szCs w:val="24"/>
          <w:lang w:eastAsia="ru-RU"/>
        </w:rPr>
        <w:t>ребенок начинает понимать простую обиходную речь, выполнять простые одноступенчатые инст</w:t>
        <w:softHyphen/>
        <w:t xml:space="preserve">рукции. На данном возрастном этапе более отчетливо может проявляться </w:t>
      </w:r>
      <w:r>
        <w:rPr>
          <w:rFonts w:eastAsia="Times New Roman" w:cs="Times New Roman" w:ascii="Times New Roman" w:hAnsi="Times New Roman"/>
          <w:i/>
          <w:iCs/>
          <w:color w:val="000000"/>
          <w:sz w:val="24"/>
          <w:szCs w:val="24"/>
          <w:lang w:eastAsia="ru-RU"/>
        </w:rPr>
        <w:t xml:space="preserve">косоглазие. </w:t>
      </w:r>
      <w:r>
        <w:rPr>
          <w:rFonts w:eastAsia="Times New Roman" w:cs="Times New Roman" w:ascii="Times New Roman" w:hAnsi="Times New Roman"/>
          <w:color w:val="000000"/>
          <w:sz w:val="24"/>
          <w:szCs w:val="24"/>
          <w:lang w:eastAsia="ru-RU"/>
        </w:rPr>
        <w:t>Косоглазие является одной из час</w:t>
        <w:softHyphen/>
        <w:t>тых проблем, беспокоящих родителей детей с отклонениями развития. Оно представляет собой не только недостаток вне</w:t>
        <w:softHyphen/>
        <w:t>шности, часто при косоглазии нарушается зрительное вос</w:t>
        <w:softHyphen/>
        <w:t>приятие (бинокулярное зрение), т. е. возможность одновре</w:t>
        <w:softHyphen/>
        <w:t>менно воспринимать обоими глазами все особенности пред</w:t>
        <w:softHyphen/>
        <w:t>мета. Бинокулярное зрение имеет важное значение в психи</w:t>
        <w:softHyphen/>
        <w:t>ческом развитии ребен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азличают </w:t>
      </w:r>
      <w:r>
        <w:rPr>
          <w:rFonts w:eastAsia="Times New Roman" w:cs="Times New Roman" w:ascii="Times New Roman" w:hAnsi="Times New Roman"/>
          <w:i/>
          <w:iCs/>
          <w:color w:val="000000"/>
          <w:sz w:val="24"/>
          <w:szCs w:val="24"/>
          <w:lang w:eastAsia="ru-RU"/>
        </w:rPr>
        <w:t xml:space="preserve">две основные формы косоглаз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одружествен</w:t>
        <w:softHyphen/>
        <w:t xml:space="preserve">но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паралитическое. </w:t>
      </w:r>
      <w:r>
        <w:rPr>
          <w:rFonts w:eastAsia="Times New Roman" w:cs="Times New Roman" w:ascii="Times New Roman" w:hAnsi="Times New Roman"/>
          <w:color w:val="000000"/>
          <w:sz w:val="24"/>
          <w:szCs w:val="24"/>
          <w:lang w:eastAsia="ru-RU"/>
        </w:rPr>
        <w:t>От истинного косоглазия следует отли</w:t>
        <w:softHyphen/>
        <w:t xml:space="preserve">чать </w:t>
      </w:r>
      <w:r>
        <w:rPr>
          <w:rFonts w:eastAsia="Times New Roman" w:cs="Times New Roman" w:ascii="Times New Roman" w:hAnsi="Times New Roman"/>
          <w:i/>
          <w:iCs/>
          <w:color w:val="000000"/>
          <w:sz w:val="24"/>
          <w:szCs w:val="24"/>
          <w:lang w:eastAsia="ru-RU"/>
        </w:rPr>
        <w:t xml:space="preserve">мнимое, </w:t>
      </w:r>
      <w:r>
        <w:rPr>
          <w:rFonts w:eastAsia="Times New Roman" w:cs="Times New Roman" w:ascii="Times New Roman" w:hAnsi="Times New Roman"/>
          <w:color w:val="000000"/>
          <w:sz w:val="24"/>
          <w:szCs w:val="24"/>
          <w:lang w:eastAsia="ru-RU"/>
        </w:rPr>
        <w:t>или кажущееся косоглазие. Ложное впечатление косоглазия может создаваться, если у ребенка имеет место асимметрия лица и глазниц. Для разграничения истинного и мнимого косоглазия необходимо обследование врача невро</w:t>
        <w:softHyphen/>
        <w:t xml:space="preserve">патолога и окулиста. Истинное косоглазие часто сочетается со снижением остроты зрения. Выделяют две формы </w:t>
      </w:r>
      <w:r>
        <w:rPr>
          <w:rFonts w:eastAsia="Times New Roman" w:cs="Times New Roman" w:ascii="Times New Roman" w:hAnsi="Times New Roman"/>
          <w:i/>
          <w:iCs/>
          <w:color w:val="000000"/>
          <w:sz w:val="24"/>
          <w:szCs w:val="24"/>
          <w:lang w:eastAsia="ru-RU"/>
        </w:rPr>
        <w:t>сод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ественного косоглазия: сходящееся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расходящееся. </w:t>
      </w:r>
      <w:r>
        <w:rPr>
          <w:rFonts w:eastAsia="Times New Roman" w:cs="Times New Roman" w:ascii="Times New Roman" w:hAnsi="Times New Roman"/>
          <w:color w:val="000000"/>
          <w:sz w:val="24"/>
          <w:szCs w:val="24"/>
          <w:lang w:eastAsia="ru-RU"/>
        </w:rPr>
        <w:t>Наи</w:t>
        <w:softHyphen/>
        <w:t>более частой причиной содружественного косоглазия явля</w:t>
        <w:softHyphen/>
        <w:t>ется поражение центральной нервной системы. При нали</w:t>
        <w:softHyphen/>
        <w:t>чии у ребенка косоглазия необходимо определение остроты зрения каждого глаза и обоих глаз вместе, без коррекции и с коррекцией, обследование глазного дна, а также в ряде слу</w:t>
        <w:softHyphen/>
        <w:t>чаев требуется и специальное электрофизиологическое ис</w:t>
        <w:softHyphen/>
        <w:t>следование органа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астоящее время разработаны разнообразные </w:t>
      </w:r>
      <w:r>
        <w:rPr>
          <w:rFonts w:eastAsia="Times New Roman" w:cs="Times New Roman" w:ascii="Times New Roman" w:hAnsi="Times New Roman"/>
          <w:i/>
          <w:iCs/>
          <w:color w:val="000000"/>
          <w:sz w:val="24"/>
          <w:szCs w:val="24"/>
          <w:lang w:eastAsia="ru-RU"/>
        </w:rPr>
        <w:t>методы ле</w:t>
        <w:softHyphen/>
        <w:t xml:space="preserve">чения косоглазия, </w:t>
      </w:r>
      <w:r>
        <w:rPr>
          <w:rFonts w:eastAsia="Times New Roman" w:cs="Times New Roman" w:ascii="Times New Roman" w:hAnsi="Times New Roman"/>
          <w:color w:val="000000"/>
          <w:sz w:val="24"/>
          <w:szCs w:val="24"/>
          <w:lang w:eastAsia="ru-RU"/>
        </w:rPr>
        <w:t>включающие как специальные тренировоч</w:t>
        <w:softHyphen/>
        <w:t>ные упражнения, назначение очков, так и хирургические ме</w:t>
        <w:softHyphen/>
        <w:t>тоды, а также лазерное лечение. Во всех случаях лечение прово</w:t>
        <w:softHyphen/>
        <w:t>дится дифференцированно по назначению и под наблюдением врача-окули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сех детей с отклонениями в развитии особенно важное значение имеет гигиена зрения и общее укрепление здоровья, начиная с самого раннего возраста. Родителям необходимо объяснить, что любое общее заболевание и в первую очередь дет</w:t>
        <w:softHyphen/>
        <w:t>ские инфекции (корь, скарлатина и др.) ослабляют детский орга</w:t>
        <w:softHyphen/>
        <w:t>низм в целом, в том числе и мышечный аппарат глаза, что спо</w:t>
        <w:softHyphen/>
        <w:t>собствует появлению косоглазия. При наличии у заболевшего ребенка зрительной патологии следует избегать зрительной нагрузки, не разрешать ребенку рассматривать мелкие пред</w:t>
        <w:softHyphen/>
        <w:t>меты, смотреть телевиз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личии у ребенка глазной патологии проводится так</w:t>
        <w:softHyphen/>
        <w:t>же комплексное медикаментозное лечение, направленное глав</w:t>
        <w:softHyphen/>
        <w:t>ным образом на улучшение питания сетчатки и стимулирова</w:t>
        <w:softHyphen/>
        <w:t>ние ее функ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ются комплексы витаминов, АТФ, алоэ, сосудорас</w:t>
        <w:softHyphen/>
        <w:t>ширяющие и другие препараты. Родителям детей, страдающих дефектами зрения, необходимо четко представлять себе харак</w:t>
        <w:softHyphen/>
        <w:t>тер зрительного нарушения, степень снижения зрения, состо</w:t>
        <w:softHyphen/>
        <w:t>яние интеллекта. Естественно, что психическое развитие ре</w:t>
        <w:softHyphen/>
        <w:t>бенка протекает различно в зависимости от того, является ли он слепым или слабовидящим, сочетается ли у него зрительный дефект со снижением интеллекта и в какой степени. Во всех случаях психическое развитие протекает неравномерно. Спе</w:t>
        <w:softHyphen/>
        <w:t>циалист должен обратить внимание родителей на то, что с само</w:t>
        <w:softHyphen/>
        <w:t>го раннего возраста необходимо активизировать функциониро</w:t>
        <w:softHyphen/>
        <w:t>вание всех сохранных анализаторов, а также постоянно стиму</w:t>
        <w:softHyphen/>
        <w:t>лировать остаточное зр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сихического развития ребенка с дефектами зрения ре</w:t>
        <w:softHyphen/>
        <w:t>шающее значение имеет организация его активной, самостоя</w:t>
        <w:softHyphen/>
        <w:t>тельной деятельности, способствующей познанию окружающе</w:t>
        <w:softHyphen/>
        <w:t>го мира. Для этого необходимо развитие процессов предметного восприятия на основе двигательно-кинестетических ощуще</w:t>
        <w:softHyphen/>
        <w:t xml:space="preserve">ний, речи, памяти, т. е. в основе первого этапа работы лежит комплексный характер развития восприятия окружающего. Таким образом, </w:t>
      </w:r>
      <w:r>
        <w:rPr>
          <w:rFonts w:eastAsia="Times New Roman" w:cs="Times New Roman" w:ascii="Times New Roman" w:hAnsi="Times New Roman"/>
          <w:i/>
          <w:iCs/>
          <w:color w:val="000000"/>
          <w:sz w:val="24"/>
          <w:szCs w:val="24"/>
          <w:lang w:eastAsia="ru-RU"/>
        </w:rPr>
        <w:t xml:space="preserve">коррекционно-педагогическаяработа </w:t>
      </w:r>
      <w:r>
        <w:rPr>
          <w:rFonts w:eastAsia="Times New Roman" w:cs="Times New Roman" w:ascii="Times New Roman" w:hAnsi="Times New Roman"/>
          <w:color w:val="000000"/>
          <w:sz w:val="24"/>
          <w:szCs w:val="24"/>
          <w:lang w:eastAsia="ru-RU"/>
        </w:rPr>
        <w:t>с незря</w:t>
        <w:softHyphen/>
        <w:t>чим ребенком должна иметь комплексный характер и направ</w:t>
        <w:softHyphen/>
        <w:t>лена в первую очередь на расширение знаний и представлений об окружающем мире, развитие познавательной деятельности на основе полисенсорного восприятия — зрительного, слухово</w:t>
        <w:softHyphen/>
        <w:t>го, осязательного. При этом важно даже при выраженных де</w:t>
        <w:softHyphen/>
        <w:t>фектах зрения обязательно использовать в познании окружаю</w:t>
        <w:softHyphen/>
        <w:t>щего мира остаточное зрение, учить ребенка его использовать в повседневной деятельности. Развитие зрительного восприятия проводится в комплексе с развитием познавательной деятель</w:t>
        <w:softHyphen/>
        <w:t>ности. Важным условием успеха педагогической коррекцион-ной работы является ее сочетание с медицинскими мероприя</w:t>
        <w:softHyphen/>
        <w:t>тиями, прежде всего необходим ранний и правильный подбор очков, динамическое наблюдение за состоянием зрения и сис</w:t>
        <w:softHyphen/>
        <w:t>тематическ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такой совместной работы специалистов и ро</w:t>
        <w:softHyphen/>
        <w:t>дителей во многом зависит от позици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зиция родителей детей с нарушенным зр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слепого ребенка в семье с двумя незрячими роди</w:t>
        <w:softHyphen/>
        <w:t>телями — прогнозируемое событие и воспринимается с пони</w:t>
        <w:softHyphen/>
        <w:t>манием. С появлением слепого ребенка в семье у здоровых ро</w:t>
        <w:softHyphen/>
        <w:t>дителей возникает иная психологическая обстановка. Состоя</w:t>
        <w:softHyphen/>
        <w:t>ние родителей близко к шоковому. Родители не знают, как бу</w:t>
        <w:softHyphen/>
        <w:t>дет функционировать семья в дальнейшем, чему можно обучать незрячего ребенка, родителям не ясна перспектива его психи</w:t>
        <w:softHyphen/>
        <w:t>ческого развития. Родители слепого ребенка нередко испыты</w:t>
        <w:softHyphen/>
        <w:t>вают чувство вины, что отрицательно отражается на их психи</w:t>
        <w:softHyphen/>
        <w:t>ческом состоянии: они замыкаются в своих переживаниях, рев</w:t>
        <w:softHyphen/>
        <w:t>ниво относятся к нормально видящим детям своих друзей, зна</w:t>
        <w:softHyphen/>
        <w:t>комых. В такой ситуации от родителей требуется мужество, 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ныи труд со специалистами и разумная позиция по отно</w:t>
        <w:softHyphen/>
        <w:t>шению к незрячему ребенку. Родители не должны сомневаться в способности своего ребенка к обучению только из-за отсутствия у него зрения, но должны ясно представлять, что от них потре</w:t>
        <w:softHyphen/>
        <w:t>буется больше усилий и времени для обучения и воспитания ребенка. Но зато и радость будет сильнее, ощутимее. Тифлопе</w:t>
        <w:softHyphen/>
        <w:t>дагоги знают, что при правильном воспитании слепой ребе</w:t>
        <w:softHyphen/>
        <w:t>нок может достигнуть высокого уровня физического и духов</w:t>
        <w:softHyphen/>
        <w:t>ного развития. Овладев профессией, соответствующей его способностям, он может стать известным музыкантом, пев</w:t>
        <w:softHyphen/>
        <w:t>цом, уче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енно важными </w:t>
      </w:r>
      <w:r>
        <w:rPr>
          <w:rFonts w:eastAsia="Times New Roman" w:cs="Times New Roman" w:ascii="Times New Roman" w:hAnsi="Times New Roman"/>
          <w:color w:val="000000"/>
          <w:sz w:val="24"/>
          <w:szCs w:val="24"/>
          <w:lang w:eastAsia="ru-RU"/>
        </w:rPr>
        <w:t xml:space="preserve">являются </w:t>
      </w:r>
      <w:r>
        <w:rPr>
          <w:rFonts w:eastAsia="Times New Roman" w:cs="Times New Roman" w:ascii="Times New Roman" w:hAnsi="Times New Roman"/>
          <w:i/>
          <w:iCs/>
          <w:color w:val="000000"/>
          <w:sz w:val="24"/>
          <w:szCs w:val="24"/>
          <w:lang w:eastAsia="ru-RU"/>
        </w:rPr>
        <w:t xml:space="preserve">первые три года жизни </w:t>
      </w:r>
      <w:r>
        <w:rPr>
          <w:rFonts w:eastAsia="Times New Roman" w:cs="Times New Roman" w:ascii="Times New Roman" w:hAnsi="Times New Roman"/>
          <w:color w:val="000000"/>
          <w:sz w:val="24"/>
          <w:szCs w:val="24"/>
          <w:lang w:eastAsia="ru-RU"/>
        </w:rPr>
        <w:t>ребен</w:t>
        <w:softHyphen/>
        <w:t>ка, когда родители могут оказать решающее воздействие на раз</w:t>
        <w:softHyphen/>
        <w:t>витие ребенка. Одна из важнейших задач родителей: противо</w:t>
        <w:softHyphen/>
        <w:t>стоять сенсорной депривации (лишение ребенка зрительной информации). Последняя может проявиться в снижении общей активности ребенка, его двигательном недоразвитии, стерео</w:t>
        <w:softHyphen/>
        <w:t>типных движ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слепого ребенка должно с самого раннего дет</w:t>
        <w:softHyphen/>
        <w:t>ства основываться на любви, чуткости и терпении. В то же вре</w:t>
        <w:softHyphen/>
        <w:t>мя не следует жалеть усилий на развитие самостоятельности ребенка. В случае воспитания в условиях гиперопеки ребенок растет инфантильным, отстает от своих сверстников по разви</w:t>
        <w:softHyphen/>
        <w:t>тию и зависит от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ьские позиции по отношению к слепому ребенку и его дефекту могут быть адекватными и неадекватными </w:t>
      </w:r>
      <w:r>
        <w:rPr>
          <w:rFonts w:eastAsia="Times New Roman" w:cs="Times New Roman" w:ascii="Times New Roman" w:hAnsi="Times New Roman"/>
          <w:bCs/>
          <w:color w:val="000000"/>
          <w:sz w:val="24"/>
          <w:szCs w:val="24"/>
          <w:lang w:eastAsia="ru-RU"/>
        </w:rPr>
        <w:t xml:space="preserve">(СМ. Хорош, </w:t>
      </w:r>
      <w:r>
        <w:rPr>
          <w:rFonts w:eastAsia="Times New Roman" w:cs="Times New Roman" w:ascii="Times New Roman" w:hAnsi="Times New Roman"/>
          <w:color w:val="000000"/>
          <w:sz w:val="24"/>
          <w:szCs w:val="24"/>
          <w:lang w:eastAsia="ru-RU"/>
        </w:rPr>
        <w:t>1991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декватным </w:t>
      </w:r>
      <w:r>
        <w:rPr>
          <w:rFonts w:eastAsia="Times New Roman" w:cs="Times New Roman" w:ascii="Times New Roman" w:hAnsi="Times New Roman"/>
          <w:color w:val="000000"/>
          <w:sz w:val="24"/>
          <w:szCs w:val="24"/>
          <w:lang w:eastAsia="ru-RU"/>
        </w:rPr>
        <w:t>считается такое отношение, при котором ребе</w:t>
        <w:softHyphen/>
        <w:t>нок воспринимается в семье как здоровый, но имеющий ряд осо</w:t>
        <w:softHyphen/>
        <w:t>бенностей, которые следует учитывать в процессе воспитания. При этом ребенок и недостаточность у него зрения родителями принимаются. Принятие означает способность родителей при</w:t>
        <w:softHyphen/>
        <w:t>мириться с фактом наличия у ребенка особенностей, связанных с нарушением зрения, готовность к включению ребенка в свою жизненную программу. Родители видят в своем малыше прежде всего ребенка, имеющего особенности, свойственные и другим детям, а также присущее лишь ему своеобразие. Такая позиция становится необходимой предпосылкой создания в семье усло</w:t>
        <w:softHyphen/>
        <w:t>вий для полноценного развития ребенка. Родители делают все возможное для того, чтобы он стал полноценной личностью, а качество его жизни было бы достаточно высоким.</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адекватность </w:t>
      </w:r>
      <w:r>
        <w:rPr>
          <w:rFonts w:eastAsia="Times New Roman" w:cs="Times New Roman" w:ascii="Times New Roman" w:hAnsi="Times New Roman"/>
          <w:color w:val="000000"/>
          <w:sz w:val="24"/>
          <w:szCs w:val="24"/>
          <w:lang w:eastAsia="ru-RU"/>
        </w:rPr>
        <w:t>родительской позиции определяется тем, что ребенок воспринимается как жертва обстоятельств, обижен</w:t>
        <w:softHyphen/>
        <w:t>ное судьбой существо, которое нуждается в постоянной опеке и защите. При этом родители (чаще матери) испытывают чувство вины перед ним, которую они постоянно пытаются искупить. Такая жертвенная любовь не приносит ребенку пользы. Ребе</w:t>
        <w:softHyphen/>
        <w:t>нок растет привыкшим к опеке, не приспособленным к жизни эгоистом. У такого ребенка не формируются навыки самообслу</w:t>
        <w:softHyphen/>
        <w:t>живания, усугубляется задержка развития предметной деятель</w:t>
        <w:softHyphen/>
        <w:t>ности, характерная для глубоких нарушений зрения, недоста</w:t>
        <w:softHyphen/>
        <w:t>точно развиваются сохранные анализаторы, и в первую очередь осяз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адекватной и неблагоприятной для психического разви</w:t>
        <w:softHyphen/>
        <w:t>тия ребенка является такая позиция родителей, когда с недо</w:t>
        <w:softHyphen/>
        <w:t>статком зрения они смирились, но не принимают уже самого ребенка. Мать считает, что у нее не мог родиться незрячий ребе</w:t>
        <w:softHyphen/>
        <w:t>нок. Произошла роковая ошибка, и она не обязана расплачи</w:t>
        <w:softHyphen/>
        <w:t>ваться за чужие ошибки. Ребенок вызывает у нее раздражение. Она психологически отвергает ребенка, мало с ним занимается и старается отдать его на воспитание родственникам или дру</w:t>
        <w:softHyphen/>
        <w:t>гим лиц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ма сложная ситуация создается и в результате такого отношения к ребенку, когда родители принимают ребенка, но отрицают наличие у него каких-либо особенностей. Казалось бы, в данном случае родители (так же как и при адекватном от</w:t>
        <w:softHyphen/>
        <w:t>ношении) относятся к ребенку, как к здоровому. Но при этом не принимаются в расчет специфические особенности ребенка, поскольку родители не допускают и мысли о том, что они его не вылечат. Чаще подобную позицию занимают родители слепых детей, имеющих нарушения интеллекта. Настаивая на отсут</w:t>
        <w:softHyphen/>
        <w:t>ствии у ребенка нарушений со стороны интеллектуальной сфе</w:t>
        <w:softHyphen/>
        <w:t>ры, родители создают ему неадекватные учебные условия, не учитывающие сложный характер его нарушения, что создает перенапряжение его нервной системы и отрицательно сказы</w:t>
        <w:softHyphen/>
        <w:t>вается на формирование его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яя из позиций родителей по отношению к незряче</w:t>
        <w:softHyphen/>
        <w:t>му ребенку предполагает неприятие как недостатка, так и са</w:t>
        <w:softHyphen/>
        <w:t>мого ребенка. У родителей появляется желание избавиться от ребенка. Если дефект выявлен уже при рождении ребенка и оба родителя занимают указанную позицию, то они, как правило, отказываются от ребенка. -   :_-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едко мать и отец занимают разные позиции по отноше</w:t>
        <w:softHyphen/>
        <w:t>нию к ребенку и его дефекту. Это создает почву для конфликтов в семье и может привести к ее расп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ва для конфликтной ситуации в семье особенно легко со</w:t>
        <w:softHyphen/>
        <w:t>здается и тогда, когда у ребенка кроме слепоты имеются нару</w:t>
        <w:softHyphen/>
        <w:t>шения со стороны интеллектуаль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мощь специалистов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очь родителям создать в семье климат, способствующий правильному развитию ребенка, могут </w:t>
      </w:r>
      <w:r>
        <w:rPr>
          <w:rFonts w:eastAsia="Times New Roman" w:cs="Times New Roman" w:ascii="Times New Roman" w:hAnsi="Times New Roman"/>
          <w:i/>
          <w:iCs/>
          <w:color w:val="000000"/>
          <w:sz w:val="24"/>
          <w:szCs w:val="24"/>
          <w:lang w:eastAsia="ru-RU"/>
        </w:rPr>
        <w:t>офтальмолог, дошколь</w:t>
        <w:softHyphen/>
        <w:t xml:space="preserve">ный педагог-дефектолог, специальный психолог, тифлопедагог, воспитатель </w:t>
      </w:r>
      <w:r>
        <w:rPr>
          <w:rFonts w:eastAsia="Times New Roman" w:cs="Times New Roman" w:ascii="Times New Roman" w:hAnsi="Times New Roman"/>
          <w:color w:val="000000"/>
          <w:sz w:val="24"/>
          <w:szCs w:val="24"/>
          <w:lang w:eastAsia="ru-RU"/>
        </w:rPr>
        <w:t>и другие специалисты. Прежде всего им следует постараться проанализировать поведение членов семьи и выя</w:t>
        <w:softHyphen/>
        <w:t>вить, какого типа позицию они занимают по отношению к свое</w:t>
        <w:softHyphen/>
        <w:t>му ребенку и его дефекту, и если она неадекватна, попробовать измени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дагог должен дать семье рекомендации, как проводить кор-рекционную работу с ребенком. </w:t>
      </w:r>
      <w:r>
        <w:rPr>
          <w:rFonts w:eastAsia="Times New Roman" w:cs="Times New Roman" w:ascii="Times New Roman" w:hAnsi="Times New Roman"/>
          <w:i/>
          <w:iCs/>
          <w:color w:val="000000"/>
          <w:sz w:val="24"/>
          <w:szCs w:val="24"/>
          <w:lang w:eastAsia="ru-RU"/>
        </w:rPr>
        <w:t>Стимуляцию психического разви</w:t>
        <w:softHyphen/>
        <w:t xml:space="preserve">тия </w:t>
      </w:r>
      <w:r>
        <w:rPr>
          <w:rFonts w:eastAsia="Times New Roman" w:cs="Times New Roman" w:ascii="Times New Roman" w:hAnsi="Times New Roman"/>
          <w:color w:val="000000"/>
          <w:sz w:val="24"/>
          <w:szCs w:val="24"/>
          <w:lang w:eastAsia="ru-RU"/>
        </w:rPr>
        <w:t>ребенка, имеющего патологию зрения, следует начинать с первых месяцев жизни малыша. Для этого родителям требуется наладить эмоциональный контакт с ребенком и всячески его под</w:t>
        <w:softHyphen/>
        <w:t xml:space="preserve">держивать. Необходимо </w:t>
      </w:r>
      <w:r>
        <w:rPr>
          <w:rFonts w:eastAsia="Times New Roman" w:cs="Times New Roman" w:ascii="Times New Roman" w:hAnsi="Times New Roman"/>
          <w:i/>
          <w:iCs/>
          <w:color w:val="000000"/>
          <w:sz w:val="24"/>
          <w:szCs w:val="24"/>
          <w:lang w:eastAsia="ru-RU"/>
        </w:rPr>
        <w:t xml:space="preserve">обогащать опыт </w:t>
      </w:r>
      <w:r>
        <w:rPr>
          <w:rFonts w:eastAsia="Times New Roman" w:cs="Times New Roman" w:ascii="Times New Roman" w:hAnsi="Times New Roman"/>
          <w:color w:val="000000"/>
          <w:sz w:val="24"/>
          <w:szCs w:val="24"/>
          <w:lang w:eastAsia="ru-RU"/>
        </w:rPr>
        <w:t>ребенка тактильными и кинестическими ощущениями, менять положение тела младен</w:t>
        <w:softHyphen/>
        <w:t>ца, проводить пассивно-активные упражнения с ножками, руч</w:t>
        <w:softHyphen/>
        <w:t>ками, привлекая внимание ребенка к возникающим при этом ощущениям и сопровождая эти упражнения речью, пением, му</w:t>
        <w:softHyphen/>
        <w:t>зыкой. Такого малыша следует чаще брать на руки и разговари</w:t>
        <w:softHyphen/>
        <w:t>вать с ним. Таким образом он постепенно будет узнавать окружаю</w:t>
        <w:softHyphen/>
        <w:t>щих по голосу, шагам, по прикосновениям к нему. Недостатки психического развития, связанные со слепотою, могут быть ком</w:t>
        <w:softHyphen/>
        <w:t>пенсированы за счет раннего и широкого использования функ</w:t>
        <w:softHyphen/>
        <w:t>ций сохранных анализаторов. Поэтому нужно тренировать у ма</w:t>
        <w:softHyphen/>
        <w:t>лыша слух и кожное восприятие в процессе ежедневного ухода за ним, обогащая его жизнен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учении и воспитании ребенка необходимо максималь</w:t>
        <w:softHyphen/>
        <w:t xml:space="preserve">но использовать и </w:t>
      </w:r>
      <w:r>
        <w:rPr>
          <w:rFonts w:eastAsia="Times New Roman" w:cs="Times New Roman" w:ascii="Times New Roman" w:hAnsi="Times New Roman"/>
          <w:i/>
          <w:iCs/>
          <w:color w:val="000000"/>
          <w:sz w:val="24"/>
          <w:szCs w:val="24"/>
          <w:lang w:eastAsia="ru-RU"/>
        </w:rPr>
        <w:t xml:space="preserve">развивать его остаточное зрение. </w:t>
      </w:r>
      <w:r>
        <w:rPr>
          <w:rFonts w:eastAsia="Times New Roman" w:cs="Times New Roman" w:ascii="Times New Roman" w:hAnsi="Times New Roman"/>
          <w:color w:val="000000"/>
          <w:sz w:val="24"/>
          <w:szCs w:val="24"/>
          <w:lang w:eastAsia="ru-RU"/>
        </w:rPr>
        <w:t>Ребенка сле</w:t>
        <w:softHyphen/>
        <w:t>дует учить различать голоса близких, повторять ритмы и мело</w:t>
        <w:softHyphen/>
        <w:t>дии, стимулируя таким образом его психическую активност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 важное значение при воспитании слепого ребенка имеет развитие </w:t>
      </w:r>
      <w:r>
        <w:rPr>
          <w:rFonts w:eastAsia="Times New Roman" w:cs="Times New Roman" w:ascii="Times New Roman" w:hAnsi="Times New Roman"/>
          <w:i/>
          <w:iCs/>
          <w:color w:val="000000"/>
          <w:sz w:val="24"/>
          <w:szCs w:val="24"/>
          <w:lang w:eastAsia="ru-RU"/>
        </w:rPr>
        <w:t xml:space="preserve">активного осязания. </w:t>
      </w:r>
      <w:r>
        <w:rPr>
          <w:rFonts w:eastAsia="Times New Roman" w:cs="Times New Roman" w:ascii="Times New Roman" w:hAnsi="Times New Roman"/>
          <w:color w:val="000000"/>
          <w:sz w:val="24"/>
          <w:szCs w:val="24"/>
          <w:lang w:eastAsia="ru-RU"/>
        </w:rPr>
        <w:t>Малыша следует учить ощупы</w:t>
        <w:softHyphen/>
        <w:t>вать различные предметы, одновременно называя их и говоря об их назначении. Учить его совместно со взрослым пользоваться различными предметами, комментируя действия ребенка. Из</w:t>
        <w:softHyphen/>
        <w:t>вестно, что выраженные дефекты зрения тормозят развитие дви</w:t>
        <w:softHyphen/>
        <w:t>гательных навыков и умений, что определяет недостаточную про</w:t>
        <w:softHyphen/>
        <w:t>извольную моторную активность ребенка и общую медлитель</w:t>
        <w:softHyphen/>
        <w:t>ность. На этом фоне у детей нередко возникают стереотипные движения в виде похлопываний, потряхиваний рук, малая пси</w:t>
        <w:softHyphen/>
        <w:t>хическая активность, медлительность, повышенная истощае-мость, особенно выраженная у детей с органическим поражени</w:t>
        <w:softHyphen/>
        <w:t>ем центральной нервной системы. Такие дети больше других нуждаются в наблюдении психоневр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слепых детей уже в первые годы жизни воспитывают вос</w:t>
        <w:softHyphen/>
        <w:t xml:space="preserve">приятие частей собственного тела, формируют </w:t>
      </w:r>
      <w:r>
        <w:rPr>
          <w:rFonts w:eastAsia="Times New Roman" w:cs="Times New Roman" w:ascii="Times New Roman" w:hAnsi="Times New Roman"/>
          <w:i/>
          <w:iCs/>
          <w:color w:val="000000"/>
          <w:sz w:val="24"/>
          <w:szCs w:val="24"/>
          <w:lang w:eastAsia="ru-RU"/>
        </w:rPr>
        <w:t>начальные про</w:t>
        <w:softHyphen/>
        <w:t xml:space="preserve">странственные представления. </w:t>
      </w:r>
      <w:r>
        <w:rPr>
          <w:rFonts w:eastAsia="Times New Roman" w:cs="Times New Roman" w:ascii="Times New Roman" w:hAnsi="Times New Roman"/>
          <w:color w:val="000000"/>
          <w:sz w:val="24"/>
          <w:szCs w:val="24"/>
          <w:lang w:eastAsia="ru-RU"/>
        </w:rPr>
        <w:t>Обучают детей показывать и называть части собственного тела, понимать и выполнять зада</w:t>
        <w:softHyphen/>
        <w:t>ния, требующие понимания расположения предметов в простран</w:t>
        <w:softHyphen/>
        <w:t>стве, атакже местонахождение игрушек по отношению к себе. В специально организованных играх ребенка просят встать впере</w:t>
        <w:softHyphen/>
        <w:t>ди или сзади стола, положить предмет на стол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енно полезны </w:t>
      </w:r>
      <w:r>
        <w:rPr>
          <w:rFonts w:eastAsia="Times New Roman" w:cs="Times New Roman" w:ascii="Times New Roman" w:hAnsi="Times New Roman"/>
          <w:i/>
          <w:iCs/>
          <w:color w:val="000000"/>
          <w:sz w:val="24"/>
          <w:szCs w:val="24"/>
          <w:lang w:eastAsia="ru-RU"/>
        </w:rPr>
        <w:t xml:space="preserve">озвученные игрушки, </w:t>
      </w:r>
      <w:r>
        <w:rPr>
          <w:rFonts w:eastAsia="Times New Roman" w:cs="Times New Roman" w:ascii="Times New Roman" w:hAnsi="Times New Roman"/>
          <w:color w:val="000000"/>
          <w:sz w:val="24"/>
          <w:szCs w:val="24"/>
          <w:lang w:eastAsia="ru-RU"/>
        </w:rPr>
        <w:t>а также игрушки с хорошо воспринимаемой на ощупь фактурой. Дети с дефекта</w:t>
        <w:softHyphen/>
        <w:t>ми зрения нуждаются в специальных занятиях по умственно</w:t>
        <w:softHyphen/>
        <w:t>му и речевому развитию, по воспитанию движений и ощуще</w:t>
        <w:softHyphen/>
        <w:t xml:space="preserve">ний пальцев рук. </w:t>
      </w:r>
      <w:r>
        <w:rPr>
          <w:rFonts w:eastAsia="Times New Roman" w:cs="Times New Roman" w:ascii="Times New Roman" w:hAnsi="Times New Roman"/>
          <w:i/>
          <w:iCs/>
          <w:color w:val="000000"/>
          <w:sz w:val="24"/>
          <w:szCs w:val="24"/>
          <w:lang w:eastAsia="ru-RU"/>
        </w:rPr>
        <w:t xml:space="preserve">Раннее развитие речи </w:t>
      </w:r>
      <w:r>
        <w:rPr>
          <w:rFonts w:eastAsia="Times New Roman" w:cs="Times New Roman" w:ascii="Times New Roman" w:hAnsi="Times New Roman"/>
          <w:color w:val="000000"/>
          <w:sz w:val="24"/>
          <w:szCs w:val="24"/>
          <w:lang w:eastAsia="ru-RU"/>
        </w:rPr>
        <w:t>ребенка с дефектами зрения помогает ему в формировании его интеллектуальных возможностей. Но при этом необходимо предупреждать много</w:t>
        <w:softHyphen/>
        <w:t>словие, лишенное смысла, «попугайную» речь, когда малыш повторяет высказывания взрослого, не понимая их значения. Следует иметь в виду, что развитие игровой деятельности у ре</w:t>
        <w:softHyphen/>
        <w:t>бенка с нарушениями зрения способствует формированию про</w:t>
        <w:softHyphen/>
        <w:t>извольности и регуляции психическ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ногие дети с дефектами зрения очень </w:t>
      </w:r>
      <w:r>
        <w:rPr>
          <w:rFonts w:eastAsia="Times New Roman" w:cs="Times New Roman" w:ascii="Times New Roman" w:hAnsi="Times New Roman"/>
          <w:i/>
          <w:iCs/>
          <w:color w:val="000000"/>
          <w:sz w:val="24"/>
          <w:szCs w:val="24"/>
          <w:lang w:eastAsia="ru-RU"/>
        </w:rPr>
        <w:t xml:space="preserve">чувствительны к музыке, </w:t>
      </w:r>
      <w:r>
        <w:rPr>
          <w:rFonts w:eastAsia="Times New Roman" w:cs="Times New Roman" w:ascii="Times New Roman" w:hAnsi="Times New Roman"/>
          <w:color w:val="000000"/>
          <w:sz w:val="24"/>
          <w:szCs w:val="24"/>
          <w:lang w:eastAsia="ru-RU"/>
        </w:rPr>
        <w:t>следует использовать эту их особенность в процессе обучения и воспитания. Для поднятия общего эмоционально</w:t>
        <w:softHyphen/>
        <w:t>го тонуса ребенка, для развития его речи можно петь с ним песенки, разучивать стихотворения, сказки, но обязательно при этом объяснять их смысл. Следует избегать механическо</w:t>
        <w:softHyphen/>
        <w:t xml:space="preserve">го заучивания.                  </w:t>
      </w:r>
      <w:r>
        <w:rPr>
          <w:rFonts w:eastAsia="Times New Roman" w:cs="Times New Roman" w:ascii="Times New Roman" w:hAnsi="Times New Roman"/>
          <w:color w:val="000000"/>
          <w:sz w:val="24"/>
          <w:szCs w:val="24"/>
          <w:vertAlign w:val="superscript"/>
          <w:lang w:eastAsia="ru-RU"/>
        </w:rPr>
        <w:t>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mallCaps/>
          <w:color w:val="000000"/>
          <w:sz w:val="24"/>
          <w:szCs w:val="24"/>
          <w:lang w:val="en-US" w:eastAsia="ru-RU"/>
        </w:rPr>
        <w:t>l</w:t>
      </w:r>
      <w:r>
        <w:rPr>
          <w:rFonts w:eastAsia="Times New Roman" w:cs="Times New Roman" w:ascii="Times New Roman" w:hAnsi="Times New Roman"/>
          <w:smallCaps/>
          <w:color w:val="000000"/>
          <w:sz w:val="24"/>
          <w:szCs w:val="24"/>
          <w:lang w:eastAsia="ru-RU"/>
        </w:rPr>
        <w:t>-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которые дети с дефектами зрения </w:t>
      </w:r>
      <w:r>
        <w:rPr>
          <w:rFonts w:eastAsia="Times New Roman" w:cs="Times New Roman" w:ascii="Times New Roman" w:hAnsi="Times New Roman"/>
          <w:i/>
          <w:iCs/>
          <w:color w:val="000000"/>
          <w:sz w:val="24"/>
          <w:szCs w:val="24"/>
          <w:lang w:eastAsia="ru-RU"/>
        </w:rPr>
        <w:t>боязливы, малоконтак</w:t>
        <w:softHyphen/>
        <w:t xml:space="preserve">тны. </w:t>
      </w:r>
      <w:r>
        <w:rPr>
          <w:rFonts w:eastAsia="Times New Roman" w:cs="Times New Roman" w:ascii="Times New Roman" w:hAnsi="Times New Roman"/>
          <w:color w:val="000000"/>
          <w:sz w:val="24"/>
          <w:szCs w:val="24"/>
          <w:lang w:eastAsia="ru-RU"/>
        </w:rPr>
        <w:t>Поэтому необходимо обогащать чувственный и практичес</w:t>
        <w:softHyphen/>
        <w:t>кий опыт ребенка, постепенно вводить его в круг здоровых свер</w:t>
        <w:softHyphen/>
        <w:t>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в дошкольном возрасте готовят ребенка к обучению гра</w:t>
        <w:softHyphen/>
        <w:t xml:space="preserve">моте путем </w:t>
      </w:r>
      <w:r>
        <w:rPr>
          <w:rFonts w:eastAsia="Times New Roman" w:cs="Times New Roman" w:ascii="Times New Roman" w:hAnsi="Times New Roman"/>
          <w:i/>
          <w:iCs/>
          <w:color w:val="000000"/>
          <w:sz w:val="24"/>
          <w:szCs w:val="24"/>
          <w:lang w:eastAsia="ru-RU"/>
        </w:rPr>
        <w:t xml:space="preserve">развития чувствительности пальцеврук. </w:t>
      </w:r>
      <w:r>
        <w:rPr>
          <w:rFonts w:eastAsia="Times New Roman" w:cs="Times New Roman" w:ascii="Times New Roman" w:hAnsi="Times New Roman"/>
          <w:color w:val="000000"/>
          <w:sz w:val="24"/>
          <w:szCs w:val="24"/>
          <w:lang w:eastAsia="ru-RU"/>
        </w:rPr>
        <w:t>Слепых детей обучают грамоте с помощью специального точечного шрифта системы педагога Луи Брайля. При этом образы букв и слов формируются на основе тактильного восприятия выпук</w:t>
        <w:softHyphen/>
        <w:t>лых точек. Каждая буква алфавита изображается различной комбинацией шести выпуклых точек. В настоящее время в про</w:t>
        <w:softHyphen/>
        <w:t>цессе обучения слепых и слабовидящих детей все шире исполь</w:t>
        <w:softHyphen/>
        <w:t>зуются современные достижения бионики и электро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учить ребенка ориентироваться в своей квартире и передвигаться, ощупывая руками различные предметы, а так</w:t>
        <w:softHyphen/>
        <w:t>же вдоль стены, спускаться и подниматься по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ют различные технические средства, обогащающие ориентировку слепых в пространстве. Специалисты-тифлопе</w:t>
        <w:softHyphen/>
        <w:t>дагоги подберут необходимые приспособления для вашего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риентировки в пространстве и свободного передви</w:t>
        <w:softHyphen/>
        <w:t>жения является основой для ознакомления детей с окружаю</w:t>
        <w:softHyphen/>
        <w:t>щим миром, расширения их кругоз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оспитании слепого ребенка очень важно научить его использовать слух, осязание рук и ног, а также остаточное зре</w:t>
        <w:softHyphen/>
        <w:t>ние в восприятии окружающего мира и развитии познаватель</w:t>
        <w:softHyphen/>
        <w:t>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моторики, физическое воспитание слепого ребен</w:t>
        <w:softHyphen/>
        <w:t>ка имеет большое значение для формирования его личности и прежде всего таких качеств, как смелость, решимость, уверен</w:t>
        <w:softHyphen/>
        <w:t>ность в себе, умение преодолевать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ний возраст и дошкольный возраст </w:t>
      </w:r>
      <w:r>
        <w:rPr>
          <w:rFonts w:eastAsia="Times New Roman" w:cs="Times New Roman" w:ascii="Times New Roman" w:hAnsi="Times New Roman"/>
          <w:color w:val="000000"/>
          <w:sz w:val="24"/>
          <w:szCs w:val="24"/>
          <w:lang w:eastAsia="ru-RU"/>
        </w:rPr>
        <w:t>являются наиболее результативными для стимуляции зрительной функции при де</w:t>
        <w:softHyphen/>
        <w:t>фектах зрения. Остаточные зрительные функции необходимо постоянно использовать, несмотря на тяжесть дефекта зрения. Важное значение в коррекционной работе с ребенком с наруше</w:t>
        <w:softHyphen/>
        <w:t xml:space="preserve">нием зрения имеет специальная </w:t>
      </w:r>
      <w:r>
        <w:rPr>
          <w:rFonts w:eastAsia="Times New Roman" w:cs="Times New Roman" w:ascii="Times New Roman" w:hAnsi="Times New Roman"/>
          <w:i/>
          <w:iCs/>
          <w:color w:val="000000"/>
          <w:sz w:val="24"/>
          <w:szCs w:val="24"/>
          <w:lang w:eastAsia="ru-RU"/>
        </w:rPr>
        <w:t xml:space="preserve">логопедическая работа. </w:t>
      </w:r>
      <w:r>
        <w:rPr>
          <w:rFonts w:eastAsia="Times New Roman" w:cs="Times New Roman" w:ascii="Times New Roman" w:hAnsi="Times New Roman"/>
          <w:color w:val="000000"/>
          <w:sz w:val="24"/>
          <w:szCs w:val="24"/>
          <w:lang w:eastAsia="ru-RU"/>
        </w:rPr>
        <w:t>Она проводится поэтапно с учетом уровня сформированности речи. При проведении логопедической работы следует избегать в речи ребенка вербализма и эхолалии. Логопед отвечает за специаль</w:t>
        <w:softHyphen/>
        <w:t>ный подбор дидактического материала соответствующей вел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ины, объема и окраски, использование рельефных картинок и специальных наборов игрушек для тактильного опознания. </w:t>
      </w:r>
      <w:r>
        <w:rPr>
          <w:rFonts w:eastAsia="Times New Roman" w:cs="Times New Roman" w:ascii="Times New Roman" w:hAnsi="Times New Roman"/>
          <w:i/>
          <w:iCs/>
          <w:color w:val="000000"/>
          <w:sz w:val="24"/>
          <w:szCs w:val="24"/>
          <w:lang w:eastAsia="ru-RU"/>
        </w:rPr>
        <w:t>Родителей слепого ребенка специалисты науч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остоянно расширять представления ребенка об окру</w:t>
        <w:softHyphen/>
        <w:t>жающих его предметах (показывать, рассказывать об их внеш</w:t>
        <w:softHyphen/>
        <w:t>нем виде, свойствах, назна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оставить ребенку возможность для обследования пред</w:t>
        <w:softHyphen/>
        <w:t>метов, разных по назначению, фактур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лекать его к выполнению домашних дел — для обогаще</w:t>
        <w:softHyphen/>
        <w:t>ния сюжетной и творческой игры и трудового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ть ребенка игрой в хватание, дерганье, оттал</w:t>
        <w:softHyphen/>
        <w:t>кивание подвешенных погремушек, доставляющих ребенку удовольствие от новых осязательных и слуховых впечатлений. Показать ребенку, как найти игрушку, передвигая руку ребен</w:t>
        <w:softHyphen/>
        <w:t>ка по поверхности стола и называя игр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2 лет можно знакомить с </w:t>
      </w:r>
      <w:r>
        <w:rPr>
          <w:rFonts w:eastAsia="Times New Roman" w:cs="Times New Roman" w:ascii="Times New Roman" w:hAnsi="Times New Roman"/>
          <w:i/>
          <w:iCs/>
          <w:color w:val="000000"/>
          <w:sz w:val="24"/>
          <w:szCs w:val="24"/>
          <w:lang w:eastAsia="ru-RU"/>
        </w:rPr>
        <w:t xml:space="preserve">сюжетными игрушками. </w:t>
      </w:r>
      <w:r>
        <w:rPr>
          <w:rFonts w:eastAsia="Times New Roman" w:cs="Times New Roman" w:ascii="Times New Roman" w:hAnsi="Times New Roman"/>
          <w:color w:val="000000"/>
          <w:sz w:val="24"/>
          <w:szCs w:val="24"/>
          <w:lang w:eastAsia="ru-RU"/>
        </w:rPr>
        <w:t>Малы</w:t>
        <w:softHyphen/>
        <w:t>ша надо познакомить с куклой. Эта модель человека может более четко представить соотношение частей тела человека. Можно научить ребенка обхватывать мяч, поднимать над го</w:t>
        <w:softHyphen/>
        <w:t>ловой надувной мяч, бросать его. В мяч можно насыпать не</w:t>
        <w:softHyphen/>
        <w:t>много крупы, чтобы ребенок по звуку мог узнать, когда он коснется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учить ребенка элементарным </w:t>
      </w:r>
      <w:r>
        <w:rPr>
          <w:rFonts w:eastAsia="Times New Roman" w:cs="Times New Roman" w:ascii="Times New Roman" w:hAnsi="Times New Roman"/>
          <w:i/>
          <w:iCs/>
          <w:color w:val="000000"/>
          <w:sz w:val="24"/>
          <w:szCs w:val="24"/>
          <w:lang w:eastAsia="ru-RU"/>
        </w:rPr>
        <w:t xml:space="preserve">предметным действиям. </w:t>
      </w:r>
      <w:r>
        <w:rPr>
          <w:rFonts w:eastAsia="Times New Roman" w:cs="Times New Roman" w:ascii="Times New Roman" w:hAnsi="Times New Roman"/>
          <w:color w:val="000000"/>
          <w:sz w:val="24"/>
          <w:szCs w:val="24"/>
          <w:lang w:eastAsia="ru-RU"/>
        </w:rPr>
        <w:t>В дальнейшем ребенка обучают использованию предметов-за</w:t>
        <w:softHyphen/>
        <w:t>мест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выкам самообслуживания и личной гигиены </w:t>
      </w:r>
      <w:r>
        <w:rPr>
          <w:rFonts w:eastAsia="Times New Roman" w:cs="Times New Roman" w:ascii="Times New Roman" w:hAnsi="Times New Roman"/>
          <w:color w:val="000000"/>
          <w:sz w:val="24"/>
          <w:szCs w:val="24"/>
          <w:lang w:eastAsia="ru-RU"/>
        </w:rPr>
        <w:t>ребенок не может научиться по подражанию. В случае отсутствия зрения надо направленно и терпеливо учить этому ребенка. Необходи</w:t>
        <w:softHyphen/>
        <w:t>мо, чтобы все предметы обихода и личные вещи малыша, иг</w:t>
        <w:softHyphen/>
        <w:t>рушки лежали на определенном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жно, чтобы мать была внимательна к поведению ребенка и знала способы выражения им неудовольствия. При приучении к горшку надо четко отслеживать время высаживания, не ос</w:t>
        <w:softHyphen/>
        <w:t>тавлять ребенка на горшке одного и не заставлять его сидеть на нем долго. Ко 2-му году слепой ребенок в состоянии овладеть навыками туал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лноценного развития ребенка с глубоким нарушени</w:t>
        <w:softHyphen/>
        <w:t xml:space="preserve">ем зрения необходимо вести постоянную целенаправленную работу по </w:t>
      </w:r>
      <w:r>
        <w:rPr>
          <w:rFonts w:eastAsia="Times New Roman" w:cs="Times New Roman" w:ascii="Times New Roman" w:hAnsi="Times New Roman"/>
          <w:i/>
          <w:iCs/>
          <w:color w:val="000000"/>
          <w:sz w:val="24"/>
          <w:szCs w:val="24"/>
          <w:lang w:eastAsia="ru-RU"/>
        </w:rPr>
        <w:t xml:space="preserve">ознакомлению его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окружающ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нужно рассказывать ребенку о том, что нахо</w:t>
        <w:softHyphen/>
        <w:t>дится и происходит вокруг него. Следует наводи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опросы, рассказывать ему о форме, цвете и назначении предметов. Ознакомление с предметом происходит через ося</w:t>
        <w:softHyphen/>
        <w:t>зание, которому придается направленный характер. Чтобы ребенок мог обнаружить предмет, следует направить его руку в сторону предмета до касания с ним. Можно взять руку ре</w:t>
        <w:softHyphen/>
        <w:t>бенка в свою и помочь ему «рассматривать», чувствовать вещи. Необходимо, чтобы ребенок мог знакомиться с размерами, формой, весом, основными особенностями поверхности (твер</w:t>
        <w:softHyphen/>
        <w:t>дый, гладкий, мягкий, шероховатый), дать почувствовать темпера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ребенок с глубоким нарушением зрения не имеет постоянного осязательного контакта с предметом, которым пользовался раньше, последний как бы перестает для него существовать при прекращении контакта. При помощи соот</w:t>
        <w:softHyphen/>
        <w:t>ветствующих упражнений надо дать понять ребенку, что э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двум годам рекомендуется знакомить ребенка с обста</w:t>
        <w:softHyphen/>
        <w:t>новкой квартиры, дома. Следует подвести малыша к каждо</w:t>
        <w:softHyphen/>
        <w:t>му предмету и дать возможность внимательно его «осмотреть». Взрослый показывает, как открываются дверцы шкафа, по</w:t>
        <w:softHyphen/>
        <w:t>казывает вешалку, полки, выдвижные ящики, вещи, кото</w:t>
        <w:softHyphen/>
        <w:t>рые там хранятся. И так поочередно каждую комнату, кух</w:t>
        <w:softHyphen/>
        <w:t>ню. Заранее нужно готовить ребенка к новым для него ситуа</w:t>
        <w:softHyphen/>
        <w:t>циям и ощущениям. Например, малыш может испугаться, прикоснувшись к холодному, горячему, липкому, это может повлечь за собой утрату естественного любопытства. Можно использовать такое упражнение: налейте в одну банку горя</w:t>
        <w:softHyphen/>
        <w:t>чую воду, а в другую холодную воду и дайте ребенку дотро</w:t>
        <w:softHyphen/>
        <w:t>нуться до каждой. Затем он сам должен найти банку с холод</w:t>
        <w:softHyphen/>
        <w:t>ной водой и горя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отсутствии зрения у ребенка </w:t>
      </w:r>
      <w:r>
        <w:rPr>
          <w:rFonts w:eastAsia="Times New Roman" w:cs="Times New Roman" w:ascii="Times New Roman" w:hAnsi="Times New Roman"/>
          <w:i/>
          <w:iCs/>
          <w:color w:val="000000"/>
          <w:sz w:val="24"/>
          <w:szCs w:val="24"/>
          <w:lang w:eastAsia="ru-RU"/>
        </w:rPr>
        <w:t>трудно формируются пред</w:t>
        <w:softHyphen/>
        <w:t xml:space="preserve">ставления о величине предметов. </w:t>
      </w:r>
      <w:r>
        <w:rPr>
          <w:rFonts w:eastAsia="Times New Roman" w:cs="Times New Roman" w:ascii="Times New Roman" w:hAnsi="Times New Roman"/>
          <w:color w:val="000000"/>
          <w:sz w:val="24"/>
          <w:szCs w:val="24"/>
          <w:lang w:eastAsia="ru-RU"/>
        </w:rPr>
        <w:t>Для малыша исходным при сравнении величины будет собственное тело. Сравнивая свою руку с рукой малыша, можно сказать: «Моя рука большая, а твоя маленькая». Ребенок, проводя своей рукой по вашей, по</w:t>
        <w:softHyphen/>
        <w:t xml:space="preserve">чувствует разницу. Покажите ему стул и детский стульчик, большую кровать и маленькую. Не надо забывать и о </w:t>
      </w:r>
      <w:r>
        <w:rPr>
          <w:rFonts w:eastAsia="Times New Roman" w:cs="Times New Roman" w:ascii="Times New Roman" w:hAnsi="Times New Roman"/>
          <w:i/>
          <w:iCs/>
          <w:color w:val="000000"/>
          <w:sz w:val="24"/>
          <w:szCs w:val="24"/>
          <w:lang w:eastAsia="ru-RU"/>
        </w:rPr>
        <w:t>трениров</w:t>
        <w:softHyphen/>
        <w:t xml:space="preserve">ке обоняния. </w:t>
      </w:r>
      <w:r>
        <w:rPr>
          <w:rFonts w:eastAsia="Times New Roman" w:cs="Times New Roman" w:ascii="Times New Roman" w:hAnsi="Times New Roman"/>
          <w:color w:val="000000"/>
          <w:sz w:val="24"/>
          <w:szCs w:val="24"/>
          <w:lang w:eastAsia="ru-RU"/>
        </w:rPr>
        <w:t>Знакомьте ребенка с сильно пахнущими предме</w:t>
        <w:softHyphen/>
        <w:t>тами. Проходя мимо булочной, аптеки, парикмахерской, гово</w:t>
        <w:softHyphen/>
        <w:t>рите о них ребенку. Это поможет ему в дальнейшем ориентиро</w:t>
        <w:softHyphen/>
        <w:t>ваться в пространств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уже в дошкольном возрасте будет положено начало тому познанию мира, которое, продолжаясь и в школь</w:t>
        <w:softHyphen/>
        <w:t>ном возрасте, поможет ребенку и при слепоте стать полноцен</w:t>
        <w:softHyphen/>
        <w:t>ным членом общества, активным участником многообразной жизни вокруг него. И главная роль в этом процессе принадле</w:t>
        <w:softHyphen/>
        <w:t>жит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 важное значение имеет правильное воспитание ребен</w:t>
        <w:softHyphen/>
        <w:t>ка с глазной патолог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бщие стратегии нормализации жизн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амыкайтесь в своем горе. Попытайтесь найти опору в родителях других детей с особенностями в развитии. Вы поймете, что не одиноки в своем несчастии. Опыт других семей позволит быстрее преодолеть негативные эмоции, даст надежду н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крывайте ничего от близких. Держите их в курсе про</w:t>
        <w:softHyphen/>
        <w:t>блем ваш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ходите и изучайте информацию о возможностях обуче</w:t>
        <w:softHyphen/>
        <w:t>ния и воспитания ваш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щите подходящие образовательные учреждения. Будьте реалистами, но не пессим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 Научитесь справляться со своими чув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Не забывайте о себе, своих увлечениях и пристрас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айте другим людям с аналогичными проблемами, почувствуйте себя си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Не пренебрегайте обычными повседневными обязанностя</w:t>
        <w:softHyphen/>
        <w:t>ми, но не давайте им себя захлест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Не забывайте, что это ваш ребенок, и вы ему нужны здо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е и счастли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ходите возможности для собственного развития, а также развития и совершенствования нравственного и профес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опального други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которые стратегии воспитания и обучения слепого ребен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дной из основных форм общения с маленьким ребенком, имеющим тяжелые дефекты зрения, является </w:t>
      </w:r>
      <w:r>
        <w:rPr>
          <w:rFonts w:eastAsia="Times New Roman" w:cs="Times New Roman" w:ascii="Times New Roman" w:hAnsi="Times New Roman"/>
          <w:i/>
          <w:iCs/>
          <w:color w:val="000000"/>
          <w:sz w:val="24"/>
          <w:szCs w:val="24"/>
          <w:lang w:eastAsia="ru-RU"/>
        </w:rPr>
        <w:t>тесный физичес</w:t>
        <w:softHyphen/>
        <w:t xml:space="preserve">кий контакт. </w:t>
      </w:r>
      <w:r>
        <w:rPr>
          <w:rFonts w:eastAsia="Times New Roman" w:cs="Times New Roman" w:ascii="Times New Roman" w:hAnsi="Times New Roman"/>
          <w:color w:val="000000"/>
          <w:sz w:val="24"/>
          <w:szCs w:val="24"/>
          <w:lang w:eastAsia="ru-RU"/>
        </w:rPr>
        <w:t>Следует чаще брать малыша на руки, его ру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 ощупывать части тела у него самого и у взрослого, тут же называть их, учить его различать отдельные игрушки и пред</w:t>
        <w:softHyphen/>
        <w:t>меты обихода на ощупь, одновременно называя их и объясняя их назначение. Важно научить ребенка различать голоса, шаги, прикосновения близких для него людей, развивать у него эмо</w:t>
        <w:softHyphen/>
        <w:t>циональные привязанности. Особое значение имеет развитие моторики, ручных игровых действий со звучащими игрушка</w:t>
        <w:softHyphen/>
        <w:t>ми, используя специальные приемы воспитания слепых детей ранн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ям необходимо </w:t>
      </w:r>
      <w:r>
        <w:rPr>
          <w:rFonts w:eastAsia="Times New Roman" w:cs="Times New Roman" w:ascii="Times New Roman" w:hAnsi="Times New Roman"/>
          <w:i/>
          <w:iCs/>
          <w:color w:val="000000"/>
          <w:sz w:val="24"/>
          <w:szCs w:val="24"/>
          <w:lang w:eastAsia="ru-RU"/>
        </w:rPr>
        <w:t>набраться терпения и не спе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ледует стараться научить ребенка всему сразу, лучше двигаться шажками, поднимаясь по маленьким ступень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обучении опирайтесь на сохранные органы чувств, </w:t>
      </w:r>
      <w:r>
        <w:rPr>
          <w:rFonts w:eastAsia="Times New Roman" w:cs="Times New Roman" w:ascii="Times New Roman" w:hAnsi="Times New Roman"/>
          <w:color w:val="000000"/>
          <w:sz w:val="24"/>
          <w:szCs w:val="24"/>
          <w:lang w:eastAsia="ru-RU"/>
        </w:rPr>
        <w:t>ос</w:t>
        <w:softHyphen/>
        <w:t>таточное зрение, включайте речь. Объясняйте все детально и научите ребенка сопровождать свои действия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обучать действию, можно использовать следующ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и ребенка лежат в руках мамы, производящих пассив</w:t>
        <w:softHyphen/>
        <w:t>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берет руки ребенка в свои и производит действия вместе с ним — совмест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сам производит действия, мама помогает при зат</w:t>
        <w:softHyphen/>
        <w:t>рудн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учении ребенка приемам пассивных и совместных дей</w:t>
        <w:softHyphen/>
        <w:t xml:space="preserve">ствий лучше </w:t>
      </w:r>
      <w:r>
        <w:rPr>
          <w:rFonts w:eastAsia="Times New Roman" w:cs="Times New Roman" w:ascii="Times New Roman" w:hAnsi="Times New Roman"/>
          <w:i/>
          <w:iCs/>
          <w:color w:val="000000"/>
          <w:sz w:val="24"/>
          <w:szCs w:val="24"/>
          <w:lang w:eastAsia="ru-RU"/>
        </w:rPr>
        <w:t>находиться позади ребенка на одном с ни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ощь должна быть </w:t>
      </w:r>
      <w:r>
        <w:rPr>
          <w:rFonts w:eastAsia="Times New Roman" w:cs="Times New Roman" w:ascii="Times New Roman" w:hAnsi="Times New Roman"/>
          <w:i/>
          <w:iCs/>
          <w:color w:val="000000"/>
          <w:sz w:val="24"/>
          <w:szCs w:val="24"/>
          <w:lang w:eastAsia="ru-RU"/>
        </w:rPr>
        <w:t xml:space="preserve">дозированной. </w:t>
      </w:r>
      <w:r>
        <w:rPr>
          <w:rFonts w:eastAsia="Times New Roman" w:cs="Times New Roman" w:ascii="Times New Roman" w:hAnsi="Times New Roman"/>
          <w:color w:val="000000"/>
          <w:sz w:val="24"/>
          <w:szCs w:val="24"/>
          <w:lang w:eastAsia="ru-RU"/>
        </w:rPr>
        <w:t>Нельзя лишать ребенка инициативы и возможности получить радость от сознания, что он сделал что-то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учение </w:t>
      </w:r>
      <w:r>
        <w:rPr>
          <w:rFonts w:eastAsia="Times New Roman" w:cs="Times New Roman" w:ascii="Times New Roman" w:hAnsi="Times New Roman"/>
          <w:color w:val="000000"/>
          <w:sz w:val="24"/>
          <w:szCs w:val="24"/>
          <w:lang w:eastAsia="ru-RU"/>
        </w:rPr>
        <w:t xml:space="preserve">слепых детей </w:t>
      </w:r>
      <w:r>
        <w:rPr>
          <w:rFonts w:eastAsia="Times New Roman" w:cs="Times New Roman" w:ascii="Times New Roman" w:hAnsi="Times New Roman"/>
          <w:i/>
          <w:iCs/>
          <w:color w:val="000000"/>
          <w:sz w:val="24"/>
          <w:szCs w:val="24"/>
          <w:lang w:eastAsia="ru-RU"/>
        </w:rPr>
        <w:t>несовместимо со спешкой, раздра</w:t>
        <w:softHyphen/>
        <w:t>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ебенок и взрослый должны быть в хорошем настро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должны быть интересными, увлекате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как можно </w:t>
      </w:r>
      <w:r>
        <w:rPr>
          <w:rFonts w:eastAsia="Times New Roman" w:cs="Times New Roman" w:ascii="Times New Roman" w:hAnsi="Times New Roman"/>
          <w:i/>
          <w:iCs/>
          <w:color w:val="000000"/>
          <w:sz w:val="24"/>
          <w:szCs w:val="24"/>
          <w:lang w:eastAsia="ru-RU"/>
        </w:rPr>
        <w:t xml:space="preserve">чаще поощрять </w:t>
      </w:r>
      <w:r>
        <w:rPr>
          <w:rFonts w:eastAsia="Times New Roman" w:cs="Times New Roman" w:ascii="Times New Roman" w:hAnsi="Times New Roman"/>
          <w:color w:val="000000"/>
          <w:sz w:val="24"/>
          <w:szCs w:val="24"/>
          <w:lang w:eastAsia="ru-RU"/>
        </w:rPr>
        <w:t>ребенка словесно и так</w:t>
        <w:softHyphen/>
        <w:t>тильно. Это поможет ему обрести 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айтесь не менять часто обстановку, особенно в комнате ребенка, пока у него не выработались двигательные стереоти</w:t>
        <w:softHyphen/>
        <w:t>пы ориентировки в данном помещении. Это поможет ему пре</w:t>
        <w:softHyphen/>
        <w:t>одолеть боязнь простр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гайте ребенку налаживать контакты с окружающими, стараясь преодолеть крайности его поведения: повышенную стеснительность либо назойливость ребенк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рактерными особенностями психомоторики </w:t>
      </w:r>
      <w:r>
        <w:rPr>
          <w:rFonts w:eastAsia="Times New Roman" w:cs="Times New Roman" w:ascii="Times New Roman" w:hAnsi="Times New Roman"/>
          <w:color w:val="000000"/>
          <w:sz w:val="24"/>
          <w:szCs w:val="24"/>
          <w:lang w:eastAsia="ru-RU"/>
        </w:rPr>
        <w:t>детей с де</w:t>
        <w:softHyphen/>
        <w:t>фектами зрения являются: недостаточная двигательная актив</w:t>
        <w:softHyphen/>
        <w:t>ность, медлительность, которые выражаются в раскачивании, надавливания на глазные ябло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ржка развития моторики и пространственных представ</w:t>
        <w:softHyphen/>
        <w:t xml:space="preserve">лений способствует </w:t>
      </w:r>
      <w:r>
        <w:rPr>
          <w:rFonts w:eastAsia="Times New Roman" w:cs="Times New Roman" w:ascii="Times New Roman" w:hAnsi="Times New Roman"/>
          <w:i/>
          <w:iCs/>
          <w:color w:val="000000"/>
          <w:sz w:val="24"/>
          <w:szCs w:val="24"/>
          <w:lang w:eastAsia="ru-RU"/>
        </w:rPr>
        <w:t>замедленному формированию навыков са</w:t>
        <w:softHyphen/>
        <w:t xml:space="preserve">мообслуживания. </w:t>
      </w:r>
      <w:r>
        <w:rPr>
          <w:rFonts w:eastAsia="Times New Roman" w:cs="Times New Roman" w:ascii="Times New Roman" w:hAnsi="Times New Roman"/>
          <w:color w:val="000000"/>
          <w:sz w:val="24"/>
          <w:szCs w:val="24"/>
          <w:lang w:eastAsia="ru-RU"/>
        </w:rPr>
        <w:t>Этому способствует также воспитание ребен</w:t>
        <w:softHyphen/>
        <w:t xml:space="preserve">ка в условиях гиперопеки. </w:t>
      </w:r>
      <w:r>
        <w:rPr>
          <w:rFonts w:eastAsia="Times New Roman" w:cs="Times New Roman" w:ascii="Times New Roman" w:hAnsi="Times New Roman"/>
          <w:i/>
          <w:iCs/>
          <w:color w:val="000000"/>
          <w:sz w:val="24"/>
          <w:szCs w:val="24"/>
          <w:lang w:eastAsia="ru-RU"/>
        </w:rPr>
        <w:t>Особенностями психической дея</w:t>
        <w:softHyphen/>
        <w:t xml:space="preserve">тельности </w:t>
      </w:r>
      <w:r>
        <w:rPr>
          <w:rFonts w:eastAsia="Times New Roman" w:cs="Times New Roman" w:ascii="Times New Roman" w:hAnsi="Times New Roman"/>
          <w:color w:val="000000"/>
          <w:sz w:val="24"/>
          <w:szCs w:val="24"/>
          <w:lang w:eastAsia="ru-RU"/>
        </w:rPr>
        <w:t>являются: вязкость, обстоятельность, склонность к детализации, инертность психических процессов, замедлен</w:t>
        <w:softHyphen/>
        <w:t xml:space="preserve">ность и повышенная истощаемость. В то же время отмечается </w:t>
      </w:r>
      <w:r>
        <w:rPr>
          <w:rFonts w:eastAsia="Times New Roman" w:cs="Times New Roman" w:ascii="Times New Roman" w:hAnsi="Times New Roman"/>
          <w:i/>
          <w:iCs/>
          <w:color w:val="000000"/>
          <w:sz w:val="24"/>
          <w:szCs w:val="24"/>
          <w:lang w:eastAsia="ru-RU"/>
        </w:rPr>
        <w:t xml:space="preserve">высокий уровень развития вербальной памяти </w:t>
      </w:r>
      <w:r>
        <w:rPr>
          <w:rFonts w:eastAsia="Times New Roman" w:cs="Times New Roman" w:ascii="Times New Roman" w:hAnsi="Times New Roman"/>
          <w:color w:val="000000"/>
          <w:sz w:val="24"/>
          <w:szCs w:val="24"/>
          <w:lang w:eastAsia="ru-RU"/>
        </w:rPr>
        <w:t>и неплохая «вра-батываемость», что имеет большое значение для компенсации нарушенных функций зрения в процессе обучения. Так же как и у других детей с сенсорными нарушениями, у слепых и сла</w:t>
        <w:softHyphen/>
        <w:t xml:space="preserve">бовидящих детей наблюдается своеобразный </w:t>
      </w:r>
      <w:r>
        <w:rPr>
          <w:rFonts w:eastAsia="Times New Roman" w:cs="Times New Roman" w:ascii="Times New Roman" w:hAnsi="Times New Roman"/>
          <w:i/>
          <w:iCs/>
          <w:color w:val="000000"/>
          <w:sz w:val="24"/>
          <w:szCs w:val="24"/>
          <w:lang w:eastAsia="ru-RU"/>
        </w:rPr>
        <w:t>парциальный ин</w:t>
        <w:softHyphen/>
        <w:t xml:space="preserve">фантилизм: </w:t>
      </w:r>
      <w:r>
        <w:rPr>
          <w:rFonts w:eastAsia="Times New Roman" w:cs="Times New Roman" w:ascii="Times New Roman" w:hAnsi="Times New Roman"/>
          <w:color w:val="000000"/>
          <w:sz w:val="24"/>
          <w:szCs w:val="24"/>
          <w:lang w:eastAsia="ru-RU"/>
        </w:rPr>
        <w:t>повышенная зависимость от матери, боязнь всего нового, склонность к одиночеству, при поступлении в школу могут возникнуть неврозы адаптации. В структуре интеллек</w:t>
        <w:softHyphen/>
        <w:t>туальной недостаточности у детей с дефектами зрения преобла</w:t>
        <w:softHyphen/>
        <w:t>дает недостаточность тех функций, в развитии которых веду</w:t>
        <w:softHyphen/>
        <w:t>щая роль принадлежит ощущениям и представлениям, связан</w:t>
        <w:softHyphen/>
        <w:t>ным со зрительным анализато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енностями психического состояния детей </w:t>
      </w:r>
      <w:r>
        <w:rPr>
          <w:rFonts w:eastAsia="Times New Roman" w:cs="Times New Roman" w:ascii="Times New Roman" w:hAnsi="Times New Roman"/>
          <w:color w:val="000000"/>
          <w:sz w:val="24"/>
          <w:szCs w:val="24"/>
          <w:lang w:eastAsia="ru-RU"/>
        </w:rPr>
        <w:t>с нарушени</w:t>
        <w:softHyphen/>
        <w:t>ями зрения чаще всего являются пассивность и слабая адапта</w:t>
        <w:softHyphen/>
        <w:t>ция к окружающей среде, несформированность компенсатор</w:t>
        <w:softHyphen/>
        <w:t>ных процессов, неуверенность и отсутствие своих позиций по отношению к окружающему. У многих детей имеет место по</w:t>
        <w:softHyphen/>
        <w:t>вышенная эмоциональная лабильность, внушаемость. Тот же эффект создают и неблагоприятные условия развития детей в раннем возрасте. Известно, что созревание эмоциональной сфе</w:t>
        <w:softHyphen/>
        <w:t>ры способствует развитию сдержанности, регулированного по</w:t>
        <w:softHyphen/>
        <w:t>ведения. Для развития эмоциональной сферы важное значение имеет формирование регуляторной функции речи, связанной с созреванием Ц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которые особенности эмоционального развития ребенка с нарушением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ми исследованиями показано, что созревание эмоцио</w:t>
        <w:softHyphen/>
        <w:t>нальной сферы тесно связано с позитивными отношениями «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 которые формируются в первые месяцы и годы жизни. Одной из причин неадекватного эмоционального развития ребен</w:t>
        <w:softHyphen/>
        <w:t xml:space="preserve">ка с нарушениями зрения могут быть причины </w:t>
      </w:r>
      <w:r>
        <w:rPr>
          <w:rFonts w:eastAsia="Times New Roman" w:cs="Times New Roman" w:ascii="Times New Roman" w:hAnsi="Times New Roman"/>
          <w:i/>
          <w:iCs/>
          <w:color w:val="000000"/>
          <w:sz w:val="24"/>
          <w:szCs w:val="24"/>
          <w:lang w:eastAsia="ru-RU"/>
        </w:rPr>
        <w:t xml:space="preserve">недостаточного взаимодействия «мать-ребенок» в раннем возрасте, </w:t>
      </w:r>
      <w:r>
        <w:rPr>
          <w:rFonts w:eastAsia="Times New Roman" w:cs="Times New Roman" w:ascii="Times New Roman" w:hAnsi="Times New Roman"/>
          <w:color w:val="000000"/>
          <w:sz w:val="24"/>
          <w:szCs w:val="24"/>
          <w:lang w:eastAsia="ru-RU"/>
        </w:rPr>
        <w:t>а также не</w:t>
        <w:softHyphen/>
        <w:t>достаточно правильное его воспитание в детских учреждениях, с дефицитом эмоционально-положительного общения со взрослым, в частности тактильного, в котором он особенно нуждается. Это может быть одной из причин своеобразного снижения интеллек</w:t>
        <w:softHyphen/>
        <w:t>туальной активности у детей с нарушением зрения. В настоящее время это подтверждено многими авт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ссивность детей с нарушениями зрения является одним из важных симптомов недостаточной адаптации ребенка к сво</w:t>
        <w:softHyphen/>
        <w:t>ему окружению, недостаточности компенсаторных процессов в процессе обуче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это проявляется в современных условиях, когда у взрослых, окружающих и, главное, у родителей появилась не</w:t>
        <w:softHyphen/>
        <w:t>уверенность в возможности обеспечения нормальных жизнен</w:t>
        <w:softHyphen/>
        <w:t>ных условий, и родители в этой ситуации сами находятся в со</w:t>
        <w:softHyphen/>
        <w:t>стоянии стр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т же эффект создают и неблагоприятные условия развития детей в дошкольном и школьном возрасте: многолетнее нахож</w:t>
        <w:softHyphen/>
        <w:t>дение вместе с другими детьми в спальне, в столовой и в местах отдыхай развлечений, отсутствие возможности побыть с самим собой в детском учреждении оказывают на развитие ребенка от</w:t>
        <w:softHyphen/>
        <w:t>рицательное влияние, так как в этих условиях недостаточно удов</w:t>
        <w:softHyphen/>
        <w:t>летворяются естественные потреб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ительное отсутствие эмоциональной и духовной близости с матерью и родными в период нахождения в интернате, а также неблагоприятная обстановка в семье создают у ребенка психоло</w:t>
        <w:softHyphen/>
        <w:t>гическое напряжение, которое проявляется либо в форме пассив</w:t>
        <w:softHyphen/>
        <w:t>ности, безразличия к окружающему, иногда с проявлением деп-рессивности, либо беспокойного возбудимого и агрессивного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ого внимания </w:t>
      </w:r>
      <w:r>
        <w:rPr>
          <w:rFonts w:eastAsia="Times New Roman" w:cs="Times New Roman" w:ascii="Times New Roman" w:hAnsi="Times New Roman"/>
          <w:color w:val="000000"/>
          <w:sz w:val="24"/>
          <w:szCs w:val="24"/>
          <w:lang w:eastAsia="ru-RU"/>
        </w:rPr>
        <w:t xml:space="preserve">требует вопрос </w:t>
      </w:r>
      <w:r>
        <w:rPr>
          <w:rFonts w:eastAsia="Times New Roman" w:cs="Times New Roman" w:ascii="Times New Roman" w:hAnsi="Times New Roman"/>
          <w:i/>
          <w:iCs/>
          <w:color w:val="000000"/>
          <w:sz w:val="24"/>
          <w:szCs w:val="24"/>
          <w:lang w:eastAsia="ru-RU"/>
        </w:rPr>
        <w:t xml:space="preserve">полового воспитания детей </w:t>
      </w:r>
      <w:r>
        <w:rPr>
          <w:rFonts w:eastAsia="Times New Roman" w:cs="Times New Roman" w:ascii="Times New Roman" w:hAnsi="Times New Roman"/>
          <w:color w:val="000000"/>
          <w:sz w:val="24"/>
          <w:szCs w:val="24"/>
          <w:lang w:eastAsia="ru-RU"/>
        </w:rPr>
        <w:t>с нарушениями зрения. Индивидуальное тестирование детей и подростков с нарушениями зрения показывает особо сильную их тревожность и неуверенность в области семейных отноше</w:t>
        <w:softHyphen/>
        <w:t>ний, взаимоотношений с противоположным полом. Оно связа</w:t>
        <w:softHyphen/>
        <w:t>но со страхом и опасениями, с сознанием вины и поэтому явля</w:t>
        <w:softHyphen/>
        <w:t>ется источником сильных внутренних переживаний и конфлик</w:t>
        <w:softHyphen/>
        <w:t>тов. Слепота тормозит двигательную активность ребенка. М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подвижность, вялость, медлительность и возникающие на этом фоне двигательные стереотипы являются характерными особенностями психомоторики детей с дефектами зрения. За</w:t>
        <w:softHyphen/>
        <w:t>держка развития моторики и пространственных представлений обусловливает замедленное формирование навыков самообслу</w:t>
        <w:softHyphen/>
        <w:t>живания, которые часто оказываются несформированными даже к периоду школь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интел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рушения зрения и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адиционно первым вопросом матери к акушерке всегда являлся вопрос: « Это мальчик или девочка? </w:t>
      </w: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е женщины, осведомленные о возможности рож</w:t>
        <w:softHyphen/>
        <w:t>дения ребенка с недостатками в развитии, часто спрашивают: «Все в порядке?» Не все, но многие нарушения могут быть вы</w:t>
        <w:softHyphen/>
        <w:t>явлены сразу после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могут начать беспокоиться на любом этапе разви</w:t>
        <w:softHyphen/>
        <w:t>тия ребенка и, к счастью, не всегда обоснов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родителей беспокоит, что их дети ведут себя слиш</w:t>
        <w:softHyphen/>
        <w:t>ком хорошо, не кричат подолгу, как другие дети, слишком по</w:t>
        <w:softHyphen/>
        <w:t>кладисты, легко удовлетворяются, не слишком возмущаются, если задерживается кормление. Другие дети, наоборот, всегда ноют и никогда не бывают счастливыми. Некоторые родители бывают потрясены тем, что их ребенок ведет себя как слепой. В некоторых случаях действительно могут быть какие-то пробле</w:t>
        <w:softHyphen/>
        <w:t>мы со зрением. Возможны нарушения на глазном дне, атрофия зрительного нерва, помутнение прозрачных сред, через кото</w:t>
        <w:softHyphen/>
        <w:t>рые проходит в глаз свет. Раньше у многих недоношенных де</w:t>
        <w:softHyphen/>
        <w:t>тей, которые получали слишком много кислорода, возникали тяжи позади хрусталика и это все еще может иногда происхо</w:t>
        <w:softHyphen/>
        <w:t>дить и теперь с очень маленькими хрупкими детьми. Однако, теперь эта опасность хорошо известна и давление кислорода в кувезах, или инкубаторах для недоношенных детей является настолько низким, насколько это возможно, при этом кислород никогда не подается непреры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мнить, что имитировать поведение слепого ребен</w:t>
        <w:softHyphen/>
        <w:t>ка могут глубоко умственно отсталые дети, которые не умеют правильно реагировать на свет. В раннем возрасте все дети п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гаются воздействию разнообразных стимулов. Моргание воз</w:t>
        <w:softHyphen/>
        <w:t>никает автоматически (безусловный рефлекс), если прикос</w:t>
        <w:softHyphen/>
        <w:t>нуться к роговице между веками глаза. Позже здоровый ребе</w:t>
        <w:softHyphen/>
        <w:t>нок уже реагирует на угрозу прикосновения так, как если бы это было прикосновение, и моргает, если какой-то объект быст</w:t>
        <w:softHyphen/>
        <w:t>ро приближается к его глазу (условный рефлекс). Это можно продемонстрировать, направляя палец к глаз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выраженной умственной отсталостью может не отреагировать на угрозу, хотя при офтальмологическом обсле</w:t>
        <w:softHyphen/>
        <w:t>довании у него не выявляется какой-либо глазной патологии. Однако в его мозгу не образовалась необходимая условная связь между действительным прикосновением к роговице и быстрым приближением объекта, которое может закончиться болезнен</w:t>
        <w:softHyphen/>
        <w:t>ным прикосновением. Таким образом, уже с этой точки зрения умственно отсталые дети оказываются беспомощными перед лицом 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й стороны, следует иметь в виду, что 20% детей с вы</w:t>
        <w:softHyphen/>
        <w:t>раженной умственной отсталостью действительно страдают на</w:t>
        <w:softHyphen/>
        <w:t>рушениями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рожденной слепоте ребенок не получает никакого за</w:t>
        <w:softHyphen/>
        <w:t>паса зрительных представлений, задерживается освоение про</w:t>
        <w:softHyphen/>
        <w:t>странства и предметной деятельности; даже слабовидение, воз</w:t>
        <w:softHyphen/>
        <w:t>никшее в раннем детстве, вызывает недоразвитие психомотор</w:t>
        <w:softHyphen/>
        <w:t xml:space="preserve">ной среды (В.В. Ковалев, 1985 г.). У слепых и слабовидящих детей </w:t>
      </w:r>
      <w:r>
        <w:rPr>
          <w:rFonts w:eastAsia="Times New Roman" w:cs="Times New Roman" w:ascii="Times New Roman" w:hAnsi="Times New Roman"/>
          <w:i/>
          <w:iCs/>
          <w:color w:val="000000"/>
          <w:sz w:val="24"/>
          <w:szCs w:val="24"/>
          <w:lang w:eastAsia="ru-RU"/>
        </w:rPr>
        <w:t xml:space="preserve">задерживается интеллектуальное развитие, </w:t>
      </w:r>
      <w:r>
        <w:rPr>
          <w:rFonts w:eastAsia="Times New Roman" w:cs="Times New Roman" w:ascii="Times New Roman" w:hAnsi="Times New Roman"/>
          <w:color w:val="000000"/>
          <w:sz w:val="24"/>
          <w:szCs w:val="24"/>
          <w:lang w:eastAsia="ru-RU"/>
        </w:rPr>
        <w:t>что выра</w:t>
        <w:softHyphen/>
        <w:t>жается в виде более позднего формирования первичного обоб</w:t>
        <w:softHyphen/>
        <w:t>щения, дефицита информации, замедления развития познава</w:t>
        <w:softHyphen/>
        <w:t>тельных процессов. Качественные особенности интеллектуаль</w:t>
        <w:softHyphen/>
        <w:t xml:space="preserve">ной недостаточности проявляются в особенностях мышления, речи и других предпосылок интеллектуальной деятельности. У них обнаруживаются </w:t>
      </w:r>
      <w:r>
        <w:rPr>
          <w:rFonts w:eastAsia="Times New Roman" w:cs="Times New Roman" w:ascii="Times New Roman" w:hAnsi="Times New Roman"/>
          <w:i/>
          <w:iCs/>
          <w:color w:val="000000"/>
          <w:sz w:val="24"/>
          <w:szCs w:val="24"/>
          <w:lang w:eastAsia="ru-RU"/>
        </w:rPr>
        <w:t xml:space="preserve">слабость абстрактного мышления и преобладание чувственно-образного способа суждения. </w:t>
      </w:r>
      <w:r>
        <w:rPr>
          <w:rFonts w:eastAsia="Times New Roman" w:cs="Times New Roman" w:ascii="Times New Roman" w:hAnsi="Times New Roman"/>
          <w:color w:val="000000"/>
          <w:sz w:val="24"/>
          <w:szCs w:val="24"/>
          <w:lang w:eastAsia="ru-RU"/>
        </w:rPr>
        <w:t>По срав</w:t>
        <w:softHyphen/>
        <w:t>нению со зрячими их представления о реальных предметах ре</w:t>
        <w:softHyphen/>
        <w:t xml:space="preserve">ального мира схематичны, скудны и не отражают полностью существенных признаков. Характерна </w:t>
      </w:r>
      <w:r>
        <w:rPr>
          <w:rFonts w:eastAsia="Times New Roman" w:cs="Times New Roman" w:ascii="Times New Roman" w:hAnsi="Times New Roman"/>
          <w:i/>
          <w:iCs/>
          <w:color w:val="000000"/>
          <w:sz w:val="24"/>
          <w:szCs w:val="24"/>
          <w:lang w:eastAsia="ru-RU"/>
        </w:rPr>
        <w:t xml:space="preserve">задержка развития речи </w:t>
      </w:r>
      <w:r>
        <w:rPr>
          <w:rFonts w:eastAsia="Times New Roman" w:cs="Times New Roman" w:ascii="Times New Roman" w:hAnsi="Times New Roman"/>
          <w:color w:val="000000"/>
          <w:sz w:val="24"/>
          <w:szCs w:val="24"/>
          <w:lang w:eastAsia="ru-RU"/>
        </w:rPr>
        <w:t>на 1—2 года. Вместе с тем сформировавшаяся речь нередко бы</w:t>
        <w:softHyphen/>
        <w:t>вает более развитой, чем у зрячих сверстников. По структуре и интонациям она может напоминать речь взрослых. Характерна склонность к рассуждательству, различие между относительно богатым словарем и фактическими знаниями ребенка. Слова часто не выражают истинного, конкретного их значения. Пред-</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агается, что это связано с особыми условиями формирова</w:t>
        <w:softHyphen/>
        <w:t>ния речи у детей с дефектами зрения — при преобладании слу</w:t>
        <w:softHyphen/>
        <w:t>хового подражания в отрыве от непосредственного чувственно</w:t>
        <w:softHyphen/>
        <w:t>го опыта. С этим связаны такие же особенности интеллекта, как формальность мышления, преобладание общих, неконкретных знаний, недостаточно адекватное использование понятий, сло</w:t>
        <w:softHyphen/>
        <w:t>весных обозна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ая функция отличается большой хрупкостью и исто-щаемостью. Изменение привычного стереотипа, например, по</w:t>
        <w:softHyphen/>
        <w:t>ступление в детское учреждение может вызвать мутизм или регресс речи в виде возвращения к этапу эгоцентрическо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слабовидящих детей в период начала обучения могут иметь место специфические </w:t>
      </w:r>
      <w:r>
        <w:rPr>
          <w:rFonts w:eastAsia="Times New Roman" w:cs="Times New Roman" w:ascii="Times New Roman" w:hAnsi="Times New Roman"/>
          <w:i/>
          <w:iCs/>
          <w:color w:val="000000"/>
          <w:sz w:val="24"/>
          <w:szCs w:val="24"/>
          <w:lang w:eastAsia="ru-RU"/>
        </w:rPr>
        <w:t>затруднения в овладении навыками пись</w:t>
        <w:softHyphen/>
        <w:t xml:space="preserve">ма и чтения. </w:t>
      </w:r>
      <w:r>
        <w:rPr>
          <w:rFonts w:eastAsia="Times New Roman" w:cs="Times New Roman" w:ascii="Times New Roman" w:hAnsi="Times New Roman"/>
          <w:color w:val="000000"/>
          <w:sz w:val="24"/>
          <w:szCs w:val="24"/>
          <w:lang w:eastAsia="ru-RU"/>
        </w:rPr>
        <w:t>Дети не всегда видят строку, путают сходные по начертанию буквы. Это мешает им в овладении техникой чте</w:t>
        <w:softHyphen/>
        <w:t>ния, понимании содержания прочитанного. Смешение цифр по начертанию мешает овладению процессами счета и решению задач. В обычных условиях обучения эти дети не видят напи</w:t>
        <w:softHyphen/>
        <w:t>санного на классной доске, у них быстро наступает утомление и снижается работоспособ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пень выраженности отставания </w:t>
      </w:r>
      <w:r>
        <w:rPr>
          <w:rFonts w:eastAsia="Times New Roman" w:cs="Times New Roman" w:ascii="Times New Roman" w:hAnsi="Times New Roman"/>
          <w:color w:val="000000"/>
          <w:sz w:val="24"/>
          <w:szCs w:val="24"/>
          <w:lang w:eastAsia="ru-RU"/>
        </w:rPr>
        <w:t>в психическом разви</w:t>
        <w:softHyphen/>
        <w:t>тии у слепых и слабовидящих детей зависит от причин, тяжес</w:t>
        <w:softHyphen/>
        <w:t>ти и времени возникновения нарушений зрения, а также от сво</w:t>
        <w:softHyphen/>
        <w:t xml:space="preserve">евременного начала коррекционной работы. </w:t>
      </w:r>
      <w:r>
        <w:rPr>
          <w:rFonts w:eastAsia="Times New Roman" w:cs="Times New Roman" w:ascii="Times New Roman" w:hAnsi="Times New Roman"/>
          <w:i/>
          <w:iCs/>
          <w:color w:val="000000"/>
          <w:sz w:val="24"/>
          <w:szCs w:val="24"/>
          <w:lang w:eastAsia="ru-RU"/>
        </w:rPr>
        <w:t xml:space="preserve">Особенностями умственного развития </w:t>
      </w:r>
      <w:r>
        <w:rPr>
          <w:rFonts w:eastAsia="Times New Roman" w:cs="Times New Roman" w:ascii="Times New Roman" w:hAnsi="Times New Roman"/>
          <w:color w:val="000000"/>
          <w:sz w:val="24"/>
          <w:szCs w:val="24"/>
          <w:lang w:eastAsia="ru-RU"/>
        </w:rPr>
        <w:t>детей с выраженными дефектами зре</w:t>
        <w:softHyphen/>
        <w:t>ния является ограниченность знаний и представлений об окру</w:t>
        <w:softHyphen/>
        <w:t>жающем с преобладанием общих, неконкретных знаний; при достаточном формальном словарном запасе нередко может на</w:t>
        <w:softHyphen/>
        <w:t>блюдаться недостаточная предметная соотнесенность слов. На предупреждение снижения результативности умственной дея</w:t>
        <w:softHyphen/>
        <w:t>тельности детей с тяжелыми дефектами зрения влияет пози</w:t>
        <w:softHyphen/>
        <w:t>ция родителей, их активная повседневная помощь ребенку в развитии познавательной деятель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При раннем педагогическом вмешательстве </w:t>
      </w:r>
      <w:r>
        <w:rPr>
          <w:rFonts w:eastAsia="Times New Roman" w:cs="Times New Roman" w:ascii="Times New Roman" w:hAnsi="Times New Roman"/>
          <w:color w:val="000000"/>
          <w:sz w:val="24"/>
          <w:szCs w:val="24"/>
          <w:lang w:eastAsia="ru-RU"/>
        </w:rPr>
        <w:t>можно в зна</w:t>
        <w:softHyphen/>
        <w:t>чительной степени предупредить возникновение и развитие специфических для слепых детей вторичных отклонений и тем самым оказать положительное влияние на формирование пси</w:t>
        <w:softHyphen/>
        <w:t>хических процессов и лич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2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бота специалистов детского сада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ми направлениями </w:t>
      </w:r>
      <w:r>
        <w:rPr>
          <w:rFonts w:eastAsia="Times New Roman" w:cs="Times New Roman" w:ascii="Times New Roman" w:hAnsi="Times New Roman"/>
          <w:color w:val="000000"/>
          <w:sz w:val="24"/>
          <w:szCs w:val="24"/>
          <w:lang w:eastAsia="ru-RU"/>
        </w:rPr>
        <w:t>в работе педагогов детского сада с семьей детей с нарушениями зрения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особенностей семейного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а и реализация совместно с семьей индивидуаль</w:t>
        <w:softHyphen/>
        <w:t>ных программ помощ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росвещение родителей с целью расширения представле</w:t>
        <w:softHyphen/>
        <w:t>ний об особенностях развития детей со зрительной патоло</w:t>
        <w:softHyphen/>
        <w:t>гией и методам обучения коррекционно-развивающей ра</w:t>
        <w:softHyphen/>
        <w:t>боты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разработка на дифференцированной основе системы взаи</w:t>
        <w:softHyphen/>
        <w:t>модействия с семьями воспитанников с целью коррекции детско-родитель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ники специализированных садов должны помогать ро</w:t>
        <w:softHyphen/>
        <w:t>дителям детей с патологией зрения понять особенности возрас</w:t>
        <w:softHyphen/>
        <w:t>тного и личностного развития их детей, влияние дефекта зре</w:t>
        <w:softHyphen/>
        <w:t>ния на общее психофизическое развитие, овладеть конкретны</w:t>
        <w:softHyphen/>
        <w:t>ми методами помощи свое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обеспечивать такие семьи специальной лите</w:t>
        <w:softHyphen/>
        <w:t>ратурой по проблемам воспитания детей с сенсорной недоста</w:t>
        <w:softHyphen/>
        <w:t>то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должна проводиться совместно с врачом-офтальмоло</w:t>
        <w:softHyphen/>
        <w:t>гом, под наблюдением которого находится ребенок. Родители должны следить и выполнять все рекомендации, особенно по зрительной нагрузке, которую назначил вр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ые занятия родителей и их детей помогают сфор</w:t>
        <w:softHyphen/>
        <w:t>мировать в дальнейшем у малышей важные личностные каче</w:t>
        <w:softHyphen/>
        <w:t>ства: уверенность, настойчивость, выдержку, терпение, целеу</w:t>
        <w:softHyphen/>
        <w:t>стрем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незрячего ребенка требуют постоянного участия взрос</w:t>
        <w:softHyphen/>
        <w:t>лого и способствуют их об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ие нарушения зрительной функции можно выявить у ребенка первого год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зовите особенности эмоционального развития ребенка с нарушением зр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характеризуйте особенности интеллектуального раз</w:t>
        <w:softHyphen/>
        <w:t>вития при слепоте и слабовидении, возникших в раннем дет</w:t>
        <w:softHyphen/>
        <w:t>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ие позиции могут занимать родители в отношении де</w:t>
        <w:softHyphen/>
        <w:t>тей с нарушениями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ую помощь могут оказать специалисты семье ребенка с нарушением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ое значение для развития ребенка имеет его остаточ</w:t>
        <w:softHyphen/>
        <w:t>ное зр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 развивать активное осязание у незряч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Как формировать начальные пространственные представ</w:t>
        <w:softHyphen/>
        <w:t>ления у незряч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Каковы общие стратегии нормализации жизни семьи не</w:t>
        <w:softHyphen/>
        <w:t>зряч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Назовите важнейшую задачу родителей незрячего ребен</w:t>
        <w:softHyphen/>
        <w:t>ка ранн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Какие рекомендации может дать специалист родителям незряч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наруш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лух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чины нарушения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слуха той или иной степени выраженности не</w:t>
        <w:softHyphen/>
        <w:t>редко встречается у детей разного возраста. Даже незначитель</w:t>
        <w:softHyphen/>
        <w:t>ное нарушение слуха в раннем возрасте отрицательно сказы</w:t>
        <w:softHyphen/>
        <w:t>вается на формировании речи ребенка. При тяжелой тугоухос</w:t>
        <w:softHyphen/>
        <w:t>ти и глухоте без специального обучения ребенок не в состоя</w:t>
        <w:softHyphen/>
        <w:t>нии овладеть речью. Это происходит потому, что он не слышит своего голоса и речи окружающих и поэтому не может ей под</w:t>
        <w:softHyphen/>
        <w:t>ражать. Резкое недоразвитие речи или ее отсутствие затруд</w:t>
        <w:softHyphen/>
        <w:t>няет контакт неслышащего ребенка с окружающим миром, нарушает развитие познавательной деятельности 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30—50 % случаев глухота и выраженная тугоухость обус</w:t>
        <w:softHyphen/>
        <w:t xml:space="preserve">ловлена </w:t>
      </w:r>
      <w:r>
        <w:rPr>
          <w:rFonts w:eastAsia="Times New Roman" w:cs="Times New Roman" w:ascii="Times New Roman" w:hAnsi="Times New Roman"/>
          <w:i/>
          <w:iCs/>
          <w:color w:val="000000"/>
          <w:sz w:val="24"/>
          <w:szCs w:val="24"/>
          <w:lang w:eastAsia="ru-RU"/>
        </w:rPr>
        <w:t xml:space="preserve">генетическими факторами. </w:t>
      </w:r>
      <w:r>
        <w:rPr>
          <w:rFonts w:eastAsia="Times New Roman" w:cs="Times New Roman" w:ascii="Times New Roman" w:hAnsi="Times New Roman"/>
          <w:color w:val="000000"/>
          <w:sz w:val="24"/>
          <w:szCs w:val="24"/>
          <w:lang w:eastAsia="ru-RU"/>
        </w:rPr>
        <w:t>Некоторые наследственно обусловленные дефекты слуха являются прогрессирующими. Иногда они сочетаются с другими дефектами: нарушениями зрения, интеллекта, заболеванием почек, костно-мышечной системы, кожи и другими расстрой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слуха могут возникать и под влиянием различ</w:t>
        <w:softHyphen/>
        <w:t>ных неблагоприятных факторов, воздействующих внутриутроб</w:t>
        <w:softHyphen/>
        <w:t xml:space="preserve">но, в момент родов или после рождения ребенка. Среди причин, повреждающих слуховую систему плода, наибольшее значение имеют </w:t>
      </w:r>
      <w:r>
        <w:rPr>
          <w:rFonts w:eastAsia="Times New Roman" w:cs="Times New Roman" w:ascii="Times New Roman" w:hAnsi="Times New Roman"/>
          <w:i/>
          <w:iCs/>
          <w:color w:val="000000"/>
          <w:sz w:val="24"/>
          <w:szCs w:val="24"/>
          <w:lang w:eastAsia="ru-RU"/>
        </w:rPr>
        <w:t xml:space="preserve">внутриутробные инфекции, </w:t>
      </w:r>
      <w:r>
        <w:rPr>
          <w:rFonts w:eastAsia="Times New Roman" w:cs="Times New Roman" w:ascii="Times New Roman" w:hAnsi="Times New Roman"/>
          <w:color w:val="000000"/>
          <w:sz w:val="24"/>
          <w:szCs w:val="24"/>
          <w:lang w:eastAsia="ru-RU"/>
        </w:rPr>
        <w:t>особенно краснуха, перене</w:t>
        <w:softHyphen/>
        <w:t>сенная матерью в первом триместре беременности, а также та</w:t>
        <w:softHyphen/>
        <w:t>кие заболевания, как корь, грипп, врожденный сифилис, ток-соплазмоз, цитомегал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ую роль в возникновении нарушений слуха играет </w:t>
      </w:r>
      <w:r>
        <w:rPr>
          <w:rFonts w:eastAsia="Times New Roman" w:cs="Times New Roman" w:ascii="Times New Roman" w:hAnsi="Times New Roman"/>
          <w:i/>
          <w:iCs/>
          <w:color w:val="000000"/>
          <w:sz w:val="24"/>
          <w:szCs w:val="24"/>
          <w:lang w:eastAsia="ru-RU"/>
        </w:rPr>
        <w:t>ядер</w:t>
        <w:softHyphen/>
        <w:t xml:space="preserve">ная желтуха новорожденных, </w:t>
      </w:r>
      <w:r>
        <w:rPr>
          <w:rFonts w:eastAsia="Times New Roman" w:cs="Times New Roman" w:ascii="Times New Roman" w:hAnsi="Times New Roman"/>
          <w:color w:val="000000"/>
          <w:sz w:val="24"/>
          <w:szCs w:val="24"/>
          <w:lang w:eastAsia="ru-RU"/>
        </w:rPr>
        <w:t>обусловленная конфликтом ма</w:t>
        <w:softHyphen/>
        <w:t>тери и ребенкапо</w:t>
      </w:r>
      <w:r>
        <w:rPr>
          <w:rFonts w:eastAsia="Times New Roman" w:cs="Times New Roman" w:ascii="Times New Roman" w:hAnsi="Times New Roman"/>
          <w:i/>
          <w:iCs/>
          <w:color w:val="000000"/>
          <w:sz w:val="24"/>
          <w:szCs w:val="24"/>
          <w:lang w:eastAsia="ru-RU"/>
        </w:rPr>
        <w:t xml:space="preserve">резус-фактору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i/>
          <w:iCs/>
          <w:color w:val="000000"/>
          <w:sz w:val="24"/>
          <w:szCs w:val="24"/>
          <w:lang w:eastAsia="ru-RU"/>
        </w:rPr>
        <w:t>групповой принадлежнос</w:t>
        <w:softHyphen/>
        <w:t xml:space="preserve">ти крови. </w:t>
      </w:r>
      <w:r>
        <w:rPr>
          <w:rFonts w:eastAsia="Times New Roman" w:cs="Times New Roman" w:ascii="Times New Roman" w:hAnsi="Times New Roman"/>
          <w:color w:val="000000"/>
          <w:sz w:val="24"/>
          <w:szCs w:val="24"/>
          <w:lang w:eastAsia="ru-RU"/>
        </w:rPr>
        <w:t>Считается, что слуховые нервы особенно чувствитель</w:t>
        <w:softHyphen/>
        <w:t>ны к билирубиновой интоксикации, которая возникает при ядерной желтухе новорожде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казано повышение частоты нарушений слуха у </w:t>
      </w:r>
      <w:r>
        <w:rPr>
          <w:rFonts w:eastAsia="Times New Roman" w:cs="Times New Roman" w:ascii="Times New Roman" w:hAnsi="Times New Roman"/>
          <w:i/>
          <w:iCs/>
          <w:color w:val="000000"/>
          <w:sz w:val="24"/>
          <w:szCs w:val="24"/>
          <w:lang w:eastAsia="ru-RU"/>
        </w:rPr>
        <w:t>недоно</w:t>
        <w:softHyphen/>
        <w:t xml:space="preserve">шенных детей. </w:t>
      </w:r>
      <w:r>
        <w:rPr>
          <w:rFonts w:eastAsia="Times New Roman" w:cs="Times New Roman" w:ascii="Times New Roman" w:hAnsi="Times New Roman"/>
          <w:color w:val="000000"/>
          <w:sz w:val="24"/>
          <w:szCs w:val="24"/>
          <w:lang w:eastAsia="ru-RU"/>
        </w:rPr>
        <w:t>Эта частота особенно возрастает при несовмес</w:t>
        <w:softHyphen/>
        <w:t>тимости крови матери и плода по резус-фактору и по групповой несовместимости крови, а при наличии дефектов слуха в родос</w:t>
        <w:softHyphen/>
        <w:t>ловной у этих детей — при сочетании недоношенности с раз</w:t>
        <w:softHyphen/>
        <w:t xml:space="preserve">личными врожденными пороками развития нервной системы и других органов. Нарушения слуха могут наблюдаться при </w:t>
      </w:r>
      <w:r>
        <w:rPr>
          <w:rFonts w:eastAsia="Times New Roman" w:cs="Times New Roman" w:ascii="Times New Roman" w:hAnsi="Times New Roman"/>
          <w:i/>
          <w:iCs/>
          <w:color w:val="000000"/>
          <w:sz w:val="24"/>
          <w:szCs w:val="24"/>
          <w:lang w:eastAsia="ru-RU"/>
        </w:rPr>
        <w:t>алкоголизме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ле рождения дефекты слуха могут возникать в связи с различными </w:t>
      </w:r>
      <w:r>
        <w:rPr>
          <w:rFonts w:eastAsia="Times New Roman" w:cs="Times New Roman" w:ascii="Times New Roman" w:hAnsi="Times New Roman"/>
          <w:i/>
          <w:iCs/>
          <w:color w:val="000000"/>
          <w:sz w:val="24"/>
          <w:szCs w:val="24"/>
          <w:lang w:eastAsia="ru-RU"/>
        </w:rPr>
        <w:t xml:space="preserve">инфекционными заболеваниями: </w:t>
      </w:r>
      <w:r>
        <w:rPr>
          <w:rFonts w:eastAsia="Times New Roman" w:cs="Times New Roman" w:ascii="Times New Roman" w:hAnsi="Times New Roman"/>
          <w:color w:val="000000"/>
          <w:sz w:val="24"/>
          <w:szCs w:val="24"/>
          <w:lang w:eastAsia="ru-RU"/>
        </w:rPr>
        <w:t>респираторными заболеваниями, гриппом, корью, скарлатиной, эпидемическим паротитом (свинкой), осложняющимися воспалением среднего уха или вызывающими явления токсического неврита слухо</w:t>
        <w:softHyphen/>
        <w:t>вых нервов. Острые, подострые, рецидивирующие отиты так</w:t>
        <w:softHyphen/>
        <w:t>же являются частой причиной нарушения слуха. Приобретен</w:t>
        <w:softHyphen/>
        <w:t>ная глухота и тугоухость могут быть также следствием менин</w:t>
        <w:softHyphen/>
        <w:t>гитов и менингоэнцефали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ушения слуха могут возникать и в связи с </w:t>
      </w:r>
      <w:r>
        <w:rPr>
          <w:rFonts w:eastAsia="Times New Roman" w:cs="Times New Roman" w:ascii="Times New Roman" w:hAnsi="Times New Roman"/>
          <w:i/>
          <w:iCs/>
          <w:color w:val="000000"/>
          <w:sz w:val="24"/>
          <w:szCs w:val="24"/>
          <w:lang w:eastAsia="ru-RU"/>
        </w:rPr>
        <w:t xml:space="preserve">применением антибиотиков </w:t>
      </w:r>
      <w:r>
        <w:rPr>
          <w:rFonts w:eastAsia="Times New Roman" w:cs="Times New Roman" w:ascii="Times New Roman" w:hAnsi="Times New Roman"/>
          <w:color w:val="000000"/>
          <w:sz w:val="24"/>
          <w:szCs w:val="24"/>
          <w:lang w:eastAsia="ru-RU"/>
        </w:rPr>
        <w:t>так называемого ототоксического действия. К ним относятся антибиотики из группы аминогликозидов: стрептомицин, гентамицин, неомицин, мономицин и др. Эти антибиотики обладают способностью проникать в жидкости внутреннего уха. Имеются данные о возможности возникнове</w:t>
        <w:softHyphen/>
        <w:t xml:space="preserve">ния врожденных дефектов слуха при </w:t>
      </w:r>
      <w:r>
        <w:rPr>
          <w:rFonts w:eastAsia="Times New Roman" w:cs="Times New Roman" w:ascii="Times New Roman" w:hAnsi="Times New Roman"/>
          <w:i/>
          <w:iCs/>
          <w:color w:val="000000"/>
          <w:sz w:val="24"/>
          <w:szCs w:val="24"/>
          <w:lang w:eastAsia="ru-RU"/>
        </w:rPr>
        <w:t xml:space="preserve">лечении матери во время беременности антибиотиками </w:t>
      </w:r>
      <w:r>
        <w:rPr>
          <w:rFonts w:eastAsia="Times New Roman" w:cs="Times New Roman" w:ascii="Times New Roman" w:hAnsi="Times New Roman"/>
          <w:color w:val="000000"/>
          <w:sz w:val="24"/>
          <w:szCs w:val="24"/>
          <w:lang w:eastAsia="ru-RU"/>
        </w:rPr>
        <w:t>и сульфаниламидными препа</w:t>
        <w:softHyphen/>
        <w:t>ратами. В частности, показана возможность стрептомицина проникать через плаценту и вызывать дегенеративные измене</w:t>
        <w:softHyphen/>
        <w:t>ния в органе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ксическое воздействие антибиотиков и сульфаниламид</w:t>
        <w:softHyphen/>
        <w:t xml:space="preserve">ных препаратов на орган слуха наиболее отчетливо проявляется при </w:t>
      </w:r>
      <w:r>
        <w:rPr>
          <w:rFonts w:eastAsia="Times New Roman" w:cs="Times New Roman" w:ascii="Times New Roman" w:hAnsi="Times New Roman"/>
          <w:i/>
          <w:iCs/>
          <w:color w:val="000000"/>
          <w:sz w:val="24"/>
          <w:szCs w:val="24"/>
          <w:lang w:eastAsia="ru-RU"/>
        </w:rPr>
        <w:t>наследственной отягощенности и недонош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ледственно обусловленные нарушения слуха часто про</w:t>
        <w:softHyphen/>
        <w:t xml:space="preserve">являются </w:t>
      </w:r>
      <w:r>
        <w:rPr>
          <w:rFonts w:eastAsia="Times New Roman" w:cs="Times New Roman" w:ascii="Times New Roman" w:hAnsi="Times New Roman"/>
          <w:i/>
          <w:iCs/>
          <w:color w:val="000000"/>
          <w:sz w:val="24"/>
          <w:szCs w:val="24"/>
          <w:lang w:eastAsia="ru-RU"/>
        </w:rPr>
        <w:t>в виде сложных дефектов, включающих разнообраз</w:t>
        <w:softHyphen/>
        <w:t xml:space="preserve">ную патологию органов и систем организма. </w:t>
      </w:r>
      <w:r>
        <w:rPr>
          <w:rFonts w:eastAsia="Times New Roman" w:cs="Times New Roman" w:ascii="Times New Roman" w:hAnsi="Times New Roman"/>
          <w:color w:val="000000"/>
          <w:sz w:val="24"/>
          <w:szCs w:val="24"/>
          <w:lang w:eastAsia="ru-RU"/>
        </w:rPr>
        <w:t>Так, они могут со</w:t>
        <w:softHyphen/>
        <w:t>четаться с дефектами формирования ушной раковины, различ</w:t>
        <w:softHyphen/>
        <w:t>ными пороками развития и заболеваниями органа зрения, с де</w:t>
        <w:softHyphen/>
        <w:t>фектами в развитии скелета и болезнями соединительной тка</w:t>
        <w:softHyphen/>
        <w:t>ни, с болезнями почек, сердечно-сосудистой системы, с кож</w:t>
        <w:softHyphen/>
        <w:t>ным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и данные определяют </w:t>
      </w:r>
      <w:r>
        <w:rPr>
          <w:rFonts w:eastAsia="Times New Roman" w:cs="Times New Roman" w:ascii="Times New Roman" w:hAnsi="Times New Roman"/>
          <w:i/>
          <w:iCs/>
          <w:color w:val="000000"/>
          <w:sz w:val="24"/>
          <w:szCs w:val="24"/>
          <w:lang w:eastAsia="ru-RU"/>
        </w:rPr>
        <w:t>необходимость всестороннего обсле</w:t>
        <w:softHyphen/>
        <w:t xml:space="preserve">дования </w:t>
      </w:r>
      <w:r>
        <w:rPr>
          <w:rFonts w:eastAsia="Times New Roman" w:cs="Times New Roman" w:ascii="Times New Roman" w:hAnsi="Times New Roman"/>
          <w:color w:val="000000"/>
          <w:sz w:val="24"/>
          <w:szCs w:val="24"/>
          <w:lang w:eastAsia="ru-RU"/>
        </w:rPr>
        <w:t>детей с врожденными дефектами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реакции на звук в младенче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детей с врожденными нарушения</w:t>
        <w:softHyphen/>
        <w:t>ми слуха с первых месяцев жизни отличается рядом особенно</w:t>
        <w:softHyphen/>
        <w:t xml:space="preserve">стей. У них отсутствует или </w:t>
      </w:r>
      <w:r>
        <w:rPr>
          <w:rFonts w:eastAsia="Times New Roman" w:cs="Times New Roman" w:ascii="Times New Roman" w:hAnsi="Times New Roman"/>
          <w:i/>
          <w:iCs/>
          <w:color w:val="000000"/>
          <w:sz w:val="24"/>
          <w:szCs w:val="24"/>
          <w:lang w:eastAsia="ru-RU"/>
        </w:rPr>
        <w:t>слабо выражен врожденный реф-</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ке на резкие звуки, </w:t>
      </w:r>
      <w:r>
        <w:rPr>
          <w:rFonts w:eastAsia="Times New Roman" w:cs="Times New Roman" w:ascii="Times New Roman" w:hAnsi="Times New Roman"/>
          <w:color w:val="000000"/>
          <w:sz w:val="24"/>
          <w:szCs w:val="24"/>
          <w:lang w:eastAsia="ru-RU"/>
        </w:rPr>
        <w:t>который в норме проявляется во вздра</w:t>
        <w:softHyphen/>
        <w:t>гивании и зажмуривании глаз. При плаче малыш не замолка</w:t>
        <w:softHyphen/>
        <w:t>ет на голос взрослого, как это делает нормально слышащи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первые месяцы </w:t>
      </w:r>
      <w:r>
        <w:rPr>
          <w:rFonts w:eastAsia="Times New Roman" w:cs="Times New Roman" w:ascii="Times New Roman" w:hAnsi="Times New Roman"/>
          <w:color w:val="000000"/>
          <w:sz w:val="24"/>
          <w:szCs w:val="24"/>
          <w:lang w:eastAsia="ru-RU"/>
        </w:rPr>
        <w:t>жизни выраженность голосовых реакций у детей с нарушениями слуха может не отличаться от таковых у слышащих детей. У них также может отмечаться достаточная звонкость голоса при гулении, плаче и сме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ако постепенно </w:t>
      </w:r>
      <w:r>
        <w:rPr>
          <w:rFonts w:eastAsia="Times New Roman" w:cs="Times New Roman" w:ascii="Times New Roman" w:hAnsi="Times New Roman"/>
          <w:i/>
          <w:iCs/>
          <w:color w:val="000000"/>
          <w:sz w:val="24"/>
          <w:szCs w:val="24"/>
          <w:lang w:eastAsia="ru-RU"/>
        </w:rPr>
        <w:t xml:space="preserve">с возрастом число голосовых реакций сокращается, </w:t>
      </w:r>
      <w:r>
        <w:rPr>
          <w:rFonts w:eastAsia="Times New Roman" w:cs="Times New Roman" w:ascii="Times New Roman" w:hAnsi="Times New Roman"/>
          <w:color w:val="000000"/>
          <w:sz w:val="24"/>
          <w:szCs w:val="24"/>
          <w:lang w:eastAsia="ru-RU"/>
        </w:rPr>
        <w:t>звуки становятся более однообразными и затем пропадают совсем. Иногда могут отмечаться элементы лепета, но разнообразный слоговой лепет с самоподражанием и подра</w:t>
        <w:softHyphen/>
        <w:t xml:space="preserve">жанием звукам взрослого не возникает. </w:t>
      </w:r>
      <w:r>
        <w:rPr>
          <w:rFonts w:eastAsia="Times New Roman" w:cs="Times New Roman" w:ascii="Times New Roman" w:hAnsi="Times New Roman"/>
          <w:i/>
          <w:iCs/>
          <w:color w:val="000000"/>
          <w:sz w:val="24"/>
          <w:szCs w:val="24"/>
          <w:lang w:eastAsia="ru-RU"/>
        </w:rPr>
        <w:t>К концу второго полу</w:t>
        <w:softHyphen/>
        <w:t xml:space="preserve">годия </w:t>
      </w:r>
      <w:r>
        <w:rPr>
          <w:rFonts w:eastAsia="Times New Roman" w:cs="Times New Roman" w:ascii="Times New Roman" w:hAnsi="Times New Roman"/>
          <w:color w:val="000000"/>
          <w:sz w:val="24"/>
          <w:szCs w:val="24"/>
          <w:lang w:eastAsia="ru-RU"/>
        </w:rPr>
        <w:t>жизни более отчетливо выявляется отсутствие реакции на обращенную речь, ребенок не выполняет ситуативных ко</w:t>
        <w:softHyphen/>
        <w:t>ма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ально слышащий ребенок в возрасте 9—10 месяцев, бросив игрушку и услышав звук удара ее об пол, повернется и постарается увидеть, куда она упала. Ребенок же с нарушения</w:t>
        <w:softHyphen/>
        <w:t>ми слуха будет следить за падающей игрушкой до тех пор, пока она находится в его поле зрения, и не обратит внимания на удар игрушки об п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ые годы жизни у ребенка с дефектом слуха могут про</w:t>
        <w:softHyphen/>
        <w:t>являться на звуковые стимулы однократные реакции или непо</w:t>
        <w:softHyphen/>
        <w:t>стоянные. Но при глухоте постепенно их число сокращается. Это приводит к тому, что многие родители долго не могут по</w:t>
        <w:softHyphen/>
        <w:t>нять, слышит ли их ребенок. Однако на голос обычной громко</w:t>
        <w:softHyphen/>
        <w:t>сти глухие дети не реагир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нарушениями слуха характерно </w:t>
      </w:r>
      <w:r>
        <w:rPr>
          <w:rFonts w:eastAsia="Times New Roman" w:cs="Times New Roman" w:ascii="Times New Roman" w:hAnsi="Times New Roman"/>
          <w:i/>
          <w:iCs/>
          <w:color w:val="000000"/>
          <w:sz w:val="24"/>
          <w:szCs w:val="24"/>
          <w:lang w:eastAsia="ru-RU"/>
        </w:rPr>
        <w:t>нарушение форми</w:t>
        <w:softHyphen/>
        <w:t xml:space="preserve">рования зрительно-слуховой ориентации </w:t>
      </w:r>
      <w:r>
        <w:rPr>
          <w:rFonts w:eastAsia="Times New Roman" w:cs="Times New Roman" w:ascii="Times New Roman" w:hAnsi="Times New Roman"/>
          <w:color w:val="000000"/>
          <w:sz w:val="24"/>
          <w:szCs w:val="24"/>
          <w:lang w:eastAsia="ru-RU"/>
        </w:rPr>
        <w:t>в пространстве, отсут</w:t>
        <w:softHyphen/>
        <w:t>ствие возможности локализации звука, они не поворачивают гла</w:t>
        <w:softHyphen/>
        <w:t>за и голову в сторону звука, не идут по направлению к зв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мото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моторики у таких детей обычно несколько задер</w:t>
        <w:softHyphen/>
        <w:t xml:space="preserve">жано. Это связано с тем, что у них часто отмечается </w:t>
      </w:r>
      <w:r>
        <w:rPr>
          <w:rFonts w:eastAsia="Times New Roman" w:cs="Times New Roman" w:ascii="Times New Roman" w:hAnsi="Times New Roman"/>
          <w:i/>
          <w:iCs/>
          <w:color w:val="000000"/>
          <w:sz w:val="24"/>
          <w:szCs w:val="24"/>
          <w:lang w:eastAsia="ru-RU"/>
        </w:rPr>
        <w:t>недоста</w:t>
        <w:softHyphen/>
        <w:t xml:space="preserve">точность функции вестибулярного аппарата, </w:t>
      </w:r>
      <w:r>
        <w:rPr>
          <w:rFonts w:eastAsia="Times New Roman" w:cs="Times New Roman" w:ascii="Times New Roman" w:hAnsi="Times New Roman"/>
          <w:color w:val="000000"/>
          <w:sz w:val="24"/>
          <w:szCs w:val="24"/>
          <w:lang w:eastAsia="ru-RU"/>
        </w:rPr>
        <w:t>поэтому на на</w:t>
        <w:softHyphen/>
        <w:t>чальных этапах формирования прямостояния и ходьбы отмеча</w:t>
        <w:softHyphen/>
        <w:t>ется неустойчивость, им трудно сохранять равновесие, у них не</w:t>
        <w:softHyphen/>
        <w:t>достаточная координация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вижения </w:t>
      </w:r>
      <w:r>
        <w:rPr>
          <w:rFonts w:eastAsia="Times New Roman" w:cs="Times New Roman" w:ascii="Times New Roman" w:hAnsi="Times New Roman"/>
          <w:color w:val="000000"/>
          <w:sz w:val="24"/>
          <w:szCs w:val="24"/>
          <w:lang w:eastAsia="ru-RU"/>
        </w:rPr>
        <w:t>этих детей недостаточно соразмерны, они затруд</w:t>
        <w:softHyphen/>
        <w:t>няются в бросании и ловле мяча, в выполнении тонких диффе</w:t>
        <w:softHyphen/>
        <w:t>ренцированных движений пальцами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рактер и степень выраженности нарушений </w:t>
      </w:r>
      <w:r>
        <w:rPr>
          <w:rFonts w:eastAsia="Times New Roman" w:cs="Times New Roman" w:ascii="Times New Roman" w:hAnsi="Times New Roman"/>
          <w:color w:val="000000"/>
          <w:sz w:val="24"/>
          <w:szCs w:val="24"/>
          <w:lang w:eastAsia="ru-RU"/>
        </w:rPr>
        <w:t>моторной сферы широко варьируются в зависимости от причины нару</w:t>
        <w:softHyphen/>
        <w:t>шений слуха. При дефектах слуха, связанных с внутриутроб</w:t>
        <w:softHyphen/>
        <w:t>ными вирусными инфекциями, родовой травмой, а также при ядерной желтухе и при последствиях менингоэнцефалитов они могут сочетаться с различными проявлениями детского цереб</w:t>
        <w:softHyphen/>
        <w:t>рального парали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нарушениями слуха и нормальным интеллектом в преддошкольном и дошкольном возрасте обычно проявляют интерес к игрушкам, однако </w:t>
      </w:r>
      <w:r>
        <w:rPr>
          <w:rFonts w:eastAsia="Times New Roman" w:cs="Times New Roman" w:ascii="Times New Roman" w:hAnsi="Times New Roman"/>
          <w:i/>
          <w:iCs/>
          <w:color w:val="000000"/>
          <w:sz w:val="24"/>
          <w:szCs w:val="24"/>
          <w:lang w:eastAsia="ru-RU"/>
        </w:rPr>
        <w:t xml:space="preserve">игровые действия </w:t>
      </w:r>
      <w:r>
        <w:rPr>
          <w:rFonts w:eastAsia="Times New Roman" w:cs="Times New Roman" w:ascii="Times New Roman" w:hAnsi="Times New Roman"/>
          <w:color w:val="000000"/>
          <w:sz w:val="24"/>
          <w:szCs w:val="24"/>
          <w:lang w:eastAsia="ru-RU"/>
        </w:rPr>
        <w:t xml:space="preserve">у них более </w:t>
      </w:r>
      <w:r>
        <w:rPr>
          <w:rFonts w:eastAsia="Times New Roman" w:cs="Times New Roman" w:ascii="Times New Roman" w:hAnsi="Times New Roman"/>
          <w:i/>
          <w:iCs/>
          <w:color w:val="000000"/>
          <w:sz w:val="24"/>
          <w:szCs w:val="24"/>
          <w:lang w:eastAsia="ru-RU"/>
        </w:rPr>
        <w:t>од</w:t>
        <w:softHyphen/>
        <w:t>нообразные, стереотип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которые дети предпочитают </w:t>
      </w:r>
      <w:r>
        <w:rPr>
          <w:rFonts w:eastAsia="Times New Roman" w:cs="Times New Roman" w:ascii="Times New Roman" w:hAnsi="Times New Roman"/>
          <w:i/>
          <w:iCs/>
          <w:color w:val="000000"/>
          <w:sz w:val="24"/>
          <w:szCs w:val="24"/>
          <w:lang w:eastAsia="ru-RU"/>
        </w:rPr>
        <w:t xml:space="preserve">предметы, издающие резкие звуки, </w:t>
      </w:r>
      <w:r>
        <w:rPr>
          <w:rFonts w:eastAsia="Times New Roman" w:cs="Times New Roman" w:ascii="Times New Roman" w:hAnsi="Times New Roman"/>
          <w:color w:val="000000"/>
          <w:sz w:val="24"/>
          <w:szCs w:val="24"/>
          <w:lang w:eastAsia="ru-RU"/>
        </w:rPr>
        <w:t>шумы и однообразно ими манипулир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многих детей характерна пресыщенность игровой дея</w:t>
        <w:softHyphen/>
        <w:t xml:space="preserve">тельностью, ребенку быстрее обычного надоедают одни и те же игрушки, часто может наблюдаться </w:t>
      </w:r>
      <w:r>
        <w:rPr>
          <w:rFonts w:eastAsia="Times New Roman" w:cs="Times New Roman" w:ascii="Times New Roman" w:hAnsi="Times New Roman"/>
          <w:i/>
          <w:iCs/>
          <w:color w:val="000000"/>
          <w:sz w:val="24"/>
          <w:szCs w:val="24"/>
          <w:lang w:eastAsia="ru-RU"/>
        </w:rPr>
        <w:t xml:space="preserve">неустойчивость функции активного внимания. </w:t>
      </w:r>
      <w:r>
        <w:rPr>
          <w:rFonts w:eastAsia="Times New Roman" w:cs="Times New Roman" w:ascii="Times New Roman" w:hAnsi="Times New Roman"/>
          <w:color w:val="000000"/>
          <w:sz w:val="24"/>
          <w:szCs w:val="24"/>
          <w:lang w:eastAsia="ru-RU"/>
        </w:rPr>
        <w:t xml:space="preserve">При отсутствии специальных занятий у детей с нарушениями слуха может отмечаться </w:t>
      </w:r>
      <w:r>
        <w:rPr>
          <w:rFonts w:eastAsia="Times New Roman" w:cs="Times New Roman" w:ascii="Times New Roman" w:hAnsi="Times New Roman"/>
          <w:i/>
          <w:iCs/>
          <w:color w:val="000000"/>
          <w:sz w:val="24"/>
          <w:szCs w:val="24"/>
          <w:lang w:eastAsia="ru-RU"/>
        </w:rPr>
        <w:t xml:space="preserve">отставание в развитии предметных действий, сюжетной игры, </w:t>
      </w:r>
      <w:r>
        <w:rPr>
          <w:rFonts w:eastAsia="Times New Roman" w:cs="Times New Roman" w:ascii="Times New Roman" w:hAnsi="Times New Roman"/>
          <w:color w:val="000000"/>
          <w:sz w:val="24"/>
          <w:szCs w:val="24"/>
          <w:lang w:eastAsia="ru-RU"/>
        </w:rPr>
        <w:t>так как эти виды деятельности формируются обычно в процессе специаль</w:t>
        <w:softHyphen/>
        <w:t>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оведения детей с нарушениями слуха раз</w:t>
        <w:softHyphen/>
        <w:t xml:space="preserve">нообразны, они обычно </w:t>
      </w:r>
      <w:r>
        <w:rPr>
          <w:rFonts w:eastAsia="Times New Roman" w:cs="Times New Roman" w:ascii="Times New Roman" w:hAnsi="Times New Roman"/>
          <w:i/>
          <w:iCs/>
          <w:color w:val="000000"/>
          <w:sz w:val="24"/>
          <w:szCs w:val="24"/>
          <w:lang w:eastAsia="ru-RU"/>
        </w:rPr>
        <w:t>связаны с причиной, вызвавшей слу</w:t>
        <w:softHyphen/>
        <w:t xml:space="preserve">ховой дефект. </w:t>
      </w:r>
      <w:r>
        <w:rPr>
          <w:rFonts w:eastAsia="Times New Roman" w:cs="Times New Roman" w:ascii="Times New Roman" w:hAnsi="Times New Roman"/>
          <w:color w:val="000000"/>
          <w:sz w:val="24"/>
          <w:szCs w:val="24"/>
          <w:lang w:eastAsia="ru-RU"/>
        </w:rPr>
        <w:t>Так, у детей с ранним органическим повреж</w:t>
        <w:softHyphen/>
        <w:t>дением мозга нарушения слуха обычно сочетаются с повы</w:t>
        <w:softHyphen/>
        <w:t>шенной психической истощаемостью, некоторой раздражи</w:t>
        <w:softHyphen/>
        <w:t>тельностью. В раннем возрасте у этих детей часто проявляет</w:t>
        <w:softHyphen/>
        <w:t>ся двигательная расторможенность, нарушения функции ак</w:t>
        <w:softHyphen/>
        <w:t>тивного внимания, что затрудняет проведение с ними специ</w:t>
        <w:softHyphen/>
        <w:t>альной сурдологической работы. Эта категория детей долж</w:t>
        <w:softHyphen/>
        <w:t>на обязательно консультироваться с психоневрологом и по</w:t>
        <w:softHyphen/>
        <w:t>лучать соответствующее лечени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детей с нарушениями слуха есть замкнутые, «стран</w:t>
        <w:softHyphen/>
        <w:t>ные» дети, которые с большим трудом вступают в контакт с ок</w:t>
        <w:softHyphen/>
        <w:t>ружающими, отказываются от общения со сверстниками, про</w:t>
        <w:softHyphen/>
        <w:t>являют склонность к стереотипным действиям, не учитывают ситуацию и как бы пребывают в своем внутреннем мире. Этих детей необходимо консультировать у детского психиатра, так как у них может иметь место сочетание дефектов слуха с прояв</w:t>
        <w:softHyphen/>
        <w:t>лениями аут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резко выражены нарушения поведения у оглохш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ое время после потери слуха поведение ребенка резко меняется. Одни дети становятся двигательно расторможенны</w:t>
        <w:softHyphen/>
        <w:t>ми, импульсивными, временами даже агрессивными. Другие затормаживаются, уходят в себя, отказываются от общения и занятий. В обоих случаях это поведение связано с реакцией ре</w:t>
        <w:softHyphen/>
        <w:t>бенка на свой дефект. Такие дети также во всех случаях нужда</w:t>
        <w:softHyphen/>
        <w:t>ются в консультации детского психи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нарушениях слуха обычно </w:t>
      </w:r>
      <w:r>
        <w:rPr>
          <w:rFonts w:eastAsia="Times New Roman" w:cs="Times New Roman" w:ascii="Times New Roman" w:hAnsi="Times New Roman"/>
          <w:i/>
          <w:iCs/>
          <w:color w:val="000000"/>
          <w:sz w:val="24"/>
          <w:szCs w:val="24"/>
          <w:lang w:eastAsia="ru-RU"/>
        </w:rPr>
        <w:t xml:space="preserve">нарушена и речь: </w:t>
      </w:r>
      <w:r>
        <w:rPr>
          <w:rFonts w:eastAsia="Times New Roman" w:cs="Times New Roman" w:ascii="Times New Roman" w:hAnsi="Times New Roman"/>
          <w:color w:val="000000"/>
          <w:sz w:val="24"/>
          <w:szCs w:val="24"/>
          <w:lang w:eastAsia="ru-RU"/>
        </w:rPr>
        <w:t>она либо недоразвивается при врожденных дефектах слуха, либо распа</w:t>
        <w:softHyphen/>
        <w:t>дается у оглохших детей. Нарушения речи в свою очередь обус</w:t>
        <w:softHyphen/>
        <w:t xml:space="preserve">ловливают специфические </w:t>
      </w:r>
      <w:r>
        <w:rPr>
          <w:rFonts w:eastAsia="Times New Roman" w:cs="Times New Roman" w:ascii="Times New Roman" w:hAnsi="Times New Roman"/>
          <w:i/>
          <w:iCs/>
          <w:color w:val="000000"/>
          <w:sz w:val="24"/>
          <w:szCs w:val="24"/>
          <w:lang w:eastAsia="ru-RU"/>
        </w:rPr>
        <w:t xml:space="preserve">особенности развития мышления и памяти </w:t>
      </w:r>
      <w:r>
        <w:rPr>
          <w:rFonts w:eastAsia="Times New Roman" w:cs="Times New Roman" w:ascii="Times New Roman" w:hAnsi="Times New Roman"/>
          <w:color w:val="000000"/>
          <w:sz w:val="24"/>
          <w:szCs w:val="24"/>
          <w:lang w:eastAsia="ru-RU"/>
        </w:rPr>
        <w:t>глух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основных задач лечебно-педагогической работы с детьми с нарушениями слуха является развитие речи и логи</w:t>
        <w:softHyphen/>
        <w:t>ческ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интеллектуального развития 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ногими исследованиями показано, что основной </w:t>
      </w:r>
      <w:r>
        <w:rPr>
          <w:rFonts w:eastAsia="Times New Roman" w:cs="Times New Roman" w:ascii="Times New Roman" w:hAnsi="Times New Roman"/>
          <w:i/>
          <w:iCs/>
          <w:color w:val="000000"/>
          <w:sz w:val="24"/>
          <w:szCs w:val="24"/>
          <w:lang w:eastAsia="ru-RU"/>
        </w:rPr>
        <w:t xml:space="preserve">причиной </w:t>
      </w:r>
      <w:r>
        <w:rPr>
          <w:rFonts w:eastAsia="Times New Roman" w:cs="Times New Roman" w:ascii="Times New Roman" w:hAnsi="Times New Roman"/>
          <w:color w:val="000000"/>
          <w:sz w:val="24"/>
          <w:szCs w:val="24"/>
          <w:lang w:eastAsia="ru-RU"/>
        </w:rPr>
        <w:t>задержанного развития интеллекта у детей с нарушениями слу</w:t>
        <w:softHyphen/>
        <w:t xml:space="preserve">ха является позднее и </w:t>
      </w:r>
      <w:r>
        <w:rPr>
          <w:rFonts w:eastAsia="Times New Roman" w:cs="Times New Roman" w:ascii="Times New Roman" w:hAnsi="Times New Roman"/>
          <w:i/>
          <w:iCs/>
          <w:color w:val="000000"/>
          <w:sz w:val="24"/>
          <w:szCs w:val="24"/>
          <w:lang w:eastAsia="ru-RU"/>
        </w:rPr>
        <w:t xml:space="preserve">замедленное развитие речи, </w:t>
      </w:r>
      <w:r>
        <w:rPr>
          <w:rFonts w:eastAsia="Times New Roman" w:cs="Times New Roman" w:ascii="Times New Roman" w:hAnsi="Times New Roman"/>
          <w:color w:val="000000"/>
          <w:sz w:val="24"/>
          <w:szCs w:val="24"/>
          <w:lang w:eastAsia="ru-RU"/>
        </w:rPr>
        <w:t xml:space="preserve">а также </w:t>
      </w:r>
      <w:r>
        <w:rPr>
          <w:rFonts w:eastAsia="Times New Roman" w:cs="Times New Roman" w:ascii="Times New Roman" w:hAnsi="Times New Roman"/>
          <w:i/>
          <w:iCs/>
          <w:color w:val="000000"/>
          <w:sz w:val="24"/>
          <w:szCs w:val="24"/>
          <w:lang w:eastAsia="ru-RU"/>
        </w:rPr>
        <w:t>ис</w:t>
        <w:softHyphen/>
        <w:t xml:space="preserve">кажение формирования речи </w:t>
      </w:r>
      <w:r>
        <w:rPr>
          <w:rFonts w:eastAsia="Times New Roman" w:cs="Times New Roman" w:ascii="Times New Roman" w:hAnsi="Times New Roman"/>
          <w:color w:val="000000"/>
          <w:sz w:val="24"/>
          <w:szCs w:val="24"/>
          <w:lang w:eastAsia="ru-RU"/>
        </w:rPr>
        <w:t>в первые годы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вестно, что </w:t>
      </w:r>
      <w:r>
        <w:rPr>
          <w:rFonts w:eastAsia="Times New Roman" w:cs="Times New Roman" w:ascii="Times New Roman" w:hAnsi="Times New Roman"/>
          <w:i/>
          <w:iCs/>
          <w:color w:val="000000"/>
          <w:sz w:val="24"/>
          <w:szCs w:val="24"/>
          <w:lang w:eastAsia="ru-RU"/>
        </w:rPr>
        <w:t xml:space="preserve">речь </w:t>
      </w:r>
      <w:r>
        <w:rPr>
          <w:rFonts w:eastAsia="Times New Roman" w:cs="Times New Roman" w:ascii="Times New Roman" w:hAnsi="Times New Roman"/>
          <w:color w:val="000000"/>
          <w:sz w:val="24"/>
          <w:szCs w:val="24"/>
          <w:lang w:eastAsia="ru-RU"/>
        </w:rPr>
        <w:t xml:space="preserve">имеет большое значение в </w:t>
      </w:r>
      <w:r>
        <w:rPr>
          <w:rFonts w:eastAsia="Times New Roman" w:cs="Times New Roman" w:ascii="Times New Roman" w:hAnsi="Times New Roman"/>
          <w:i/>
          <w:iCs/>
          <w:color w:val="000000"/>
          <w:sz w:val="24"/>
          <w:szCs w:val="24"/>
          <w:lang w:eastAsia="ru-RU"/>
        </w:rPr>
        <w:t xml:space="preserve">формировании корковых функций, </w:t>
      </w:r>
      <w:r>
        <w:rPr>
          <w:rFonts w:eastAsia="Times New Roman" w:cs="Times New Roman" w:ascii="Times New Roman" w:hAnsi="Times New Roman"/>
          <w:color w:val="000000"/>
          <w:sz w:val="24"/>
          <w:szCs w:val="24"/>
          <w:lang w:eastAsia="ru-RU"/>
        </w:rPr>
        <w:t>составляющих основу развития школьных навыков. Речь развивается на основе сохранного слуха и врож</w:t>
        <w:softHyphen/>
        <w:t>денных слуховых рефлексов, являющихся важной предпосыл</w:t>
        <w:softHyphen/>
        <w:t>кой формирования корковых функций. Снижение слуха в ран</w:t>
        <w:softHyphen/>
        <w:t>нем детстве приводит к грубому недоразвитию речи. К значи</w:t>
        <w:softHyphen/>
        <w:t>тельным нарушениям речевого развития может приводить и менее выраженная тугоухость. При этом степень и характер отставания речевого развития зависят не только от степени 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ения слуха, но и от </w:t>
      </w:r>
      <w:r>
        <w:rPr>
          <w:rFonts w:eastAsia="Times New Roman" w:cs="Times New Roman" w:ascii="Times New Roman" w:hAnsi="Times New Roman"/>
          <w:i/>
          <w:iCs/>
          <w:color w:val="000000"/>
          <w:sz w:val="24"/>
          <w:szCs w:val="24"/>
          <w:lang w:eastAsia="ru-RU"/>
        </w:rPr>
        <w:t>времени возникновения слухового дефек</w:t>
        <w:softHyphen/>
        <w:t xml:space="preserve">та. </w:t>
      </w:r>
      <w:r>
        <w:rPr>
          <w:rFonts w:eastAsia="Times New Roman" w:cs="Times New Roman" w:ascii="Times New Roman" w:hAnsi="Times New Roman"/>
          <w:color w:val="000000"/>
          <w:sz w:val="24"/>
          <w:szCs w:val="24"/>
          <w:lang w:eastAsia="ru-RU"/>
        </w:rPr>
        <w:t>Глухота, возникшая в период, когда у детей речь еще не сформировалась, приводит к выраженному ее недоразвитию — глухонемоте. Если речь уже сформирована и функционирует, то при возникновении глухоты речь сохраняется, но для ее даль</w:t>
        <w:softHyphen/>
        <w:t>нейшего развития необходимы специальны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чевые нарушения </w:t>
      </w:r>
      <w:r>
        <w:rPr>
          <w:rFonts w:eastAsia="Times New Roman" w:cs="Times New Roman" w:ascii="Times New Roman" w:hAnsi="Times New Roman"/>
          <w:color w:val="000000"/>
          <w:sz w:val="24"/>
          <w:szCs w:val="24"/>
          <w:lang w:eastAsia="ru-RU"/>
        </w:rPr>
        <w:t>имеют ведущее значение в возникно</w:t>
        <w:softHyphen/>
        <w:t>вении интеллектуальной недостаточности при глухоте и ту</w:t>
        <w:softHyphen/>
        <w:t xml:space="preserve">гоухости, именно они </w:t>
      </w:r>
      <w:r>
        <w:rPr>
          <w:rFonts w:eastAsia="Times New Roman" w:cs="Times New Roman" w:ascii="Times New Roman" w:hAnsi="Times New Roman"/>
          <w:i/>
          <w:iCs/>
          <w:color w:val="000000"/>
          <w:sz w:val="24"/>
          <w:szCs w:val="24"/>
          <w:lang w:eastAsia="ru-RU"/>
        </w:rPr>
        <w:t>определяют характер процессов мыш</w:t>
        <w:softHyphen/>
        <w:t xml:space="preserve">ления </w:t>
      </w:r>
      <w:r>
        <w:rPr>
          <w:rFonts w:eastAsia="Times New Roman" w:cs="Times New Roman" w:ascii="Times New Roman" w:hAnsi="Times New Roman"/>
          <w:color w:val="000000"/>
          <w:sz w:val="24"/>
          <w:szCs w:val="24"/>
          <w:lang w:eastAsia="ru-RU"/>
        </w:rPr>
        <w:t xml:space="preserve">этих детей. Описан ряд характерных для тугоухости </w:t>
      </w:r>
      <w:r>
        <w:rPr>
          <w:rFonts w:eastAsia="Times New Roman" w:cs="Times New Roman" w:ascii="Times New Roman" w:hAnsi="Times New Roman"/>
          <w:i/>
          <w:iCs/>
          <w:color w:val="000000"/>
          <w:sz w:val="24"/>
          <w:szCs w:val="24"/>
          <w:lang w:eastAsia="ru-RU"/>
        </w:rPr>
        <w:t xml:space="preserve">особенностей речи: </w:t>
      </w:r>
      <w:r>
        <w:rPr>
          <w:rFonts w:eastAsia="Times New Roman" w:cs="Times New Roman" w:ascii="Times New Roman" w:hAnsi="Times New Roman"/>
          <w:color w:val="000000"/>
          <w:sz w:val="24"/>
          <w:szCs w:val="24"/>
          <w:lang w:eastAsia="ru-RU"/>
        </w:rPr>
        <w:t xml:space="preserve">нечеткость произношения, смешение звонких и глухих звуков, своеобразие замен многих звуков на звук «т» (татирования). Особенно характерно </w:t>
      </w:r>
      <w:r>
        <w:rPr>
          <w:rFonts w:eastAsia="Times New Roman" w:cs="Times New Roman" w:ascii="Times New Roman" w:hAnsi="Times New Roman"/>
          <w:i/>
          <w:iCs/>
          <w:color w:val="000000"/>
          <w:sz w:val="24"/>
          <w:szCs w:val="24"/>
          <w:lang w:eastAsia="ru-RU"/>
        </w:rPr>
        <w:t xml:space="preserve">своеобразие голоса и интонаций: </w:t>
      </w:r>
      <w:r>
        <w:rPr>
          <w:rFonts w:eastAsia="Times New Roman" w:cs="Times New Roman" w:ascii="Times New Roman" w:hAnsi="Times New Roman"/>
          <w:color w:val="000000"/>
          <w:sz w:val="24"/>
          <w:szCs w:val="24"/>
          <w:lang w:eastAsia="ru-RU"/>
        </w:rPr>
        <w:t>приглушенность, хриплость, неесте</w:t>
        <w:softHyphen/>
        <w:t>ственные мод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обенностями речевого поведения </w:t>
      </w:r>
      <w:r>
        <w:rPr>
          <w:rFonts w:eastAsia="Times New Roman" w:cs="Times New Roman" w:ascii="Times New Roman" w:hAnsi="Times New Roman"/>
          <w:color w:val="000000"/>
          <w:sz w:val="24"/>
          <w:szCs w:val="24"/>
          <w:lang w:eastAsia="ru-RU"/>
        </w:rPr>
        <w:t>тугоухих является повы</w:t>
        <w:softHyphen/>
        <w:t>шенное внимание к жестикуляции и мимике говорящего собе</w:t>
        <w:softHyphen/>
        <w:t>седника или учителя в связи со стремлением «считывать с губ» говорящего, а также замена речи или сопровождение ее обиль</w:t>
        <w:softHyphen/>
        <w:t>ной жестикуляцией и мимическими движениями. Имеет мес</w:t>
        <w:softHyphen/>
        <w:t>то ограниченное понимание речи окружающих и читаемых тек</w:t>
        <w:softHyphen/>
        <w:t>стов, выраженная недостаточность собственного словарного за</w:t>
        <w:softHyphen/>
        <w:t>паса, широкое использование обиходных выражений и штам</w:t>
        <w:softHyphen/>
        <w:t>пов. При осложнении тугоухости нарушениями фонематичес</w:t>
        <w:softHyphen/>
        <w:t xml:space="preserve">кого слуха могут иметь место ошибки на различение близких по звучанию фонем: б — </w:t>
      </w:r>
      <w:r>
        <w:rPr>
          <w:rFonts w:eastAsia="Times New Roman" w:cs="Times New Roman" w:ascii="Times New Roman" w:hAnsi="Times New Roman"/>
          <w:i/>
          <w:iCs/>
          <w:color w:val="000000"/>
          <w:sz w:val="24"/>
          <w:szCs w:val="24"/>
          <w:lang w:eastAsia="ru-RU"/>
        </w:rPr>
        <w:t xml:space="preserve">п, д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 </w:t>
      </w:r>
      <w:r>
        <w:rPr>
          <w:rFonts w:eastAsia="Times New Roman" w:cs="Times New Roman" w:ascii="Times New Roman" w:hAnsi="Times New Roman"/>
          <w:color w:val="000000"/>
          <w:sz w:val="24"/>
          <w:szCs w:val="24"/>
          <w:lang w:eastAsia="ru-RU"/>
        </w:rPr>
        <w:t>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ногие авторы отмечали своеобразную </w:t>
      </w:r>
      <w:r>
        <w:rPr>
          <w:rFonts w:eastAsia="Times New Roman" w:cs="Times New Roman" w:ascii="Times New Roman" w:hAnsi="Times New Roman"/>
          <w:i/>
          <w:iCs/>
          <w:color w:val="000000"/>
          <w:sz w:val="24"/>
          <w:szCs w:val="24"/>
          <w:lang w:eastAsia="ru-RU"/>
        </w:rPr>
        <w:t xml:space="preserve">дисгармонию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фор</w:t>
        <w:softHyphen/>
        <w:t xml:space="preserve">мировании интеллектуальных функций </w:t>
      </w:r>
      <w:r>
        <w:rPr>
          <w:rFonts w:eastAsia="Times New Roman" w:cs="Times New Roman" w:ascii="Times New Roman" w:hAnsi="Times New Roman"/>
          <w:color w:val="000000"/>
          <w:sz w:val="24"/>
          <w:szCs w:val="24"/>
          <w:lang w:eastAsia="ru-RU"/>
        </w:rPr>
        <w:t>при нарушениях слу</w:t>
        <w:softHyphen/>
        <w:t>ха у детей. В. Ф. Матвеев, Л. М. Барденштейн описывали осо</w:t>
        <w:softHyphen/>
        <w:t>бенности «вторичной парциальной задержки интеллектуально</w:t>
        <w:softHyphen/>
        <w:t>го развития », этиологически связанной с глухотой и тугоухос</w:t>
        <w:softHyphen/>
        <w:t>тью и ближайшим их следствием — отсутствием формирования речи в первые годы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ни отмечали </w:t>
      </w:r>
      <w:r>
        <w:rPr>
          <w:rFonts w:eastAsia="Times New Roman" w:cs="Times New Roman" w:ascii="Times New Roman" w:hAnsi="Times New Roman"/>
          <w:i/>
          <w:iCs/>
          <w:color w:val="000000"/>
          <w:sz w:val="24"/>
          <w:szCs w:val="24"/>
          <w:lang w:eastAsia="ru-RU"/>
        </w:rPr>
        <w:t>задержку развития словесно-логического мыш</w:t>
        <w:softHyphen/>
        <w:t xml:space="preserve">ления </w:t>
      </w:r>
      <w:r>
        <w:rPr>
          <w:rFonts w:eastAsia="Times New Roman" w:cs="Times New Roman" w:ascii="Times New Roman" w:hAnsi="Times New Roman"/>
          <w:color w:val="000000"/>
          <w:sz w:val="24"/>
          <w:szCs w:val="24"/>
          <w:lang w:eastAsia="ru-RU"/>
        </w:rPr>
        <w:t>при сохранности конкретных форм мышления. Своеоб</w:t>
        <w:softHyphen/>
        <w:t>разную дисгармонию в формировании интеллектуальных фун</w:t>
        <w:softHyphen/>
        <w:t>кций при нарушенном слухе отмечала С. С. Калижнюк. У детей с нарушениями слуха вследствие гемолитической болезни но</w:t>
        <w:softHyphen/>
        <w:t>ворожденных обнаруживалась диссоциация между развитием наглядно-действенного и словесного мышления с недостаточ</w:t>
        <w:softHyphen/>
        <w:t>ностью последнег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нарушениями слуха могут проявлять достаточную </w:t>
      </w:r>
      <w:r>
        <w:rPr>
          <w:rFonts w:eastAsia="Times New Roman" w:cs="Times New Roman" w:ascii="Times New Roman" w:hAnsi="Times New Roman"/>
          <w:i/>
          <w:iCs/>
          <w:color w:val="000000"/>
          <w:sz w:val="24"/>
          <w:szCs w:val="24"/>
          <w:lang w:eastAsia="ru-RU"/>
        </w:rPr>
        <w:t xml:space="preserve">способность к выполнению </w:t>
      </w:r>
      <w:r>
        <w:rPr>
          <w:rFonts w:eastAsia="Times New Roman" w:cs="Times New Roman" w:ascii="Times New Roman" w:hAnsi="Times New Roman"/>
          <w:color w:val="000000"/>
          <w:sz w:val="24"/>
          <w:szCs w:val="24"/>
          <w:lang w:eastAsia="ru-RU"/>
        </w:rPr>
        <w:t xml:space="preserve">довольно сложных </w:t>
      </w:r>
      <w:r>
        <w:rPr>
          <w:rFonts w:eastAsia="Times New Roman" w:cs="Times New Roman" w:ascii="Times New Roman" w:hAnsi="Times New Roman"/>
          <w:i/>
          <w:iCs/>
          <w:color w:val="000000"/>
          <w:sz w:val="24"/>
          <w:szCs w:val="24"/>
          <w:lang w:eastAsia="ru-RU"/>
        </w:rPr>
        <w:t>конструктив</w:t>
        <w:softHyphen/>
        <w:t xml:space="preserve">ных заданий, </w:t>
      </w:r>
      <w:r>
        <w:rPr>
          <w:rFonts w:eastAsia="Times New Roman" w:cs="Times New Roman" w:ascii="Times New Roman" w:hAnsi="Times New Roman"/>
          <w:color w:val="000000"/>
          <w:sz w:val="24"/>
          <w:szCs w:val="24"/>
          <w:lang w:eastAsia="ru-RU"/>
        </w:rPr>
        <w:t>что значительно отличает их от умственно отста</w:t>
        <w:softHyphen/>
        <w:t>лых, изобразительная и конструктивная деятельность которых намного беднее и в основном имеет подражательный характер. Вместе с тем у детей с тугоухостью обнаруживается недостаточ</w:t>
        <w:softHyphen/>
        <w:t xml:space="preserve">ность тех видов интеллектуальной деятельности, которая тесно связана с речью. </w:t>
      </w:r>
      <w:r>
        <w:rPr>
          <w:rFonts w:eastAsia="Times New Roman" w:cs="Times New Roman" w:ascii="Times New Roman" w:hAnsi="Times New Roman"/>
          <w:i/>
          <w:iCs/>
          <w:color w:val="000000"/>
          <w:sz w:val="24"/>
          <w:szCs w:val="24"/>
          <w:lang w:eastAsia="ru-RU"/>
        </w:rPr>
        <w:t xml:space="preserve">Затруднения </w:t>
      </w:r>
      <w:r>
        <w:rPr>
          <w:rFonts w:eastAsia="Times New Roman" w:cs="Times New Roman" w:ascii="Times New Roman" w:hAnsi="Times New Roman"/>
          <w:color w:val="000000"/>
          <w:sz w:val="24"/>
          <w:szCs w:val="24"/>
          <w:lang w:eastAsia="ru-RU"/>
        </w:rPr>
        <w:t xml:space="preserve">у них вызывают </w:t>
      </w:r>
      <w:r>
        <w:rPr>
          <w:rFonts w:eastAsia="Times New Roman" w:cs="Times New Roman" w:ascii="Times New Roman" w:hAnsi="Times New Roman"/>
          <w:i/>
          <w:iCs/>
          <w:color w:val="000000"/>
          <w:sz w:val="24"/>
          <w:szCs w:val="24"/>
          <w:lang w:eastAsia="ru-RU"/>
        </w:rPr>
        <w:t>задания, требу</w:t>
        <w:softHyphen/>
        <w:t xml:space="preserve">ющие речевого оформления </w:t>
      </w:r>
      <w:r>
        <w:rPr>
          <w:rFonts w:eastAsia="Times New Roman" w:cs="Times New Roman" w:ascii="Times New Roman" w:hAnsi="Times New Roman"/>
          <w:color w:val="000000"/>
          <w:sz w:val="24"/>
          <w:szCs w:val="24"/>
          <w:lang w:eastAsia="ru-RU"/>
        </w:rPr>
        <w:t>и речевого ответа. Дети часто зат</w:t>
        <w:softHyphen/>
        <w:t>рудняются в выделении и закреплении отдельных свойств пред</w:t>
        <w:softHyphen/>
        <w:t>метов, в результате чего страдает формирование предмет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Дополнительн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ледовании таких детей часто обращает на себя вни</w:t>
        <w:softHyphen/>
        <w:t>мание общее беспокойство, импульсивность, повышенная раз</w:t>
        <w:softHyphen/>
        <w:t>дражительнос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умственной отсталости в сочетании с нарушениями слу</w:t>
        <w:softHyphen/>
        <w:t>ха нередко отмечаются проявления церебрастенического синд</w:t>
        <w:softHyphen/>
        <w:t>рома со снижением умственной работоспособности, нарушени</w:t>
        <w:softHyphen/>
        <w:t>ями внимания и памяти. Эти дети часто нуждаются в организа</w:t>
        <w:softHyphen/>
        <w:t>ции их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ифференциация интеллектуальных нарушений у детей с дефектами слуха представляет большие сложности. </w:t>
      </w:r>
      <w:r>
        <w:rPr>
          <w:rFonts w:eastAsia="Times New Roman" w:cs="Times New Roman" w:ascii="Times New Roman" w:hAnsi="Times New Roman"/>
          <w:i/>
          <w:iCs/>
          <w:color w:val="000000"/>
          <w:sz w:val="24"/>
          <w:szCs w:val="24"/>
          <w:lang w:eastAsia="ru-RU"/>
        </w:rPr>
        <w:t xml:space="preserve">Основным дифференциально-диагностическим критерием </w:t>
      </w:r>
      <w:r>
        <w:rPr>
          <w:rFonts w:eastAsia="Times New Roman" w:cs="Times New Roman" w:ascii="Times New Roman" w:hAnsi="Times New Roman"/>
          <w:color w:val="000000"/>
          <w:sz w:val="24"/>
          <w:szCs w:val="24"/>
          <w:lang w:eastAsia="ru-RU"/>
        </w:rPr>
        <w:t>при отграниче</w:t>
        <w:softHyphen/>
        <w:t>нии слабослышащего ребенка с нормальным интеллектом от слабослышащего, страдающего умственной отсталостью, дол</w:t>
        <w:softHyphen/>
        <w:t xml:space="preserve">жен быть </w:t>
      </w:r>
      <w:r>
        <w:rPr>
          <w:rFonts w:eastAsia="Times New Roman" w:cs="Times New Roman" w:ascii="Times New Roman" w:hAnsi="Times New Roman"/>
          <w:i/>
          <w:iCs/>
          <w:color w:val="000000"/>
          <w:sz w:val="24"/>
          <w:szCs w:val="24"/>
          <w:lang w:eastAsia="ru-RU"/>
        </w:rPr>
        <w:t>учет всех качественных различий структуры дефек</w:t>
        <w:softHyphen/>
        <w:t xml:space="preserve">та. </w:t>
      </w:r>
      <w:r>
        <w:rPr>
          <w:rFonts w:eastAsia="Times New Roman" w:cs="Times New Roman" w:ascii="Times New Roman" w:hAnsi="Times New Roman"/>
          <w:color w:val="000000"/>
          <w:sz w:val="24"/>
          <w:szCs w:val="24"/>
          <w:lang w:eastAsia="ru-RU"/>
        </w:rPr>
        <w:t xml:space="preserve">При этом следует учесть ряд </w:t>
      </w:r>
      <w:r>
        <w:rPr>
          <w:rFonts w:eastAsia="Times New Roman" w:cs="Times New Roman" w:ascii="Times New Roman" w:hAnsi="Times New Roman"/>
          <w:i/>
          <w:iCs/>
          <w:color w:val="000000"/>
          <w:sz w:val="24"/>
          <w:szCs w:val="24"/>
          <w:lang w:eastAsia="ru-RU"/>
        </w:rPr>
        <w:t>дифференциально-диагнос</w:t>
        <w:softHyphen/>
        <w:t>тических критери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личие дисплазий, </w:t>
      </w:r>
      <w:r>
        <w:rPr>
          <w:rFonts w:eastAsia="Times New Roman" w:cs="Times New Roman" w:ascii="Times New Roman" w:hAnsi="Times New Roman"/>
          <w:color w:val="000000"/>
          <w:sz w:val="24"/>
          <w:szCs w:val="24"/>
          <w:lang w:eastAsia="ru-RU"/>
        </w:rPr>
        <w:t>которые характеризуются специфичес</w:t>
        <w:softHyphen/>
        <w:t>кими особенности, как при олигофрении, так и при нару</w:t>
        <w:softHyphen/>
        <w:t>шениях слуха. При дефектах слуха нередко отмечаются различные аномалии развития ушных раковин; при соче</w:t>
        <w:softHyphen/>
        <w:t>тании этих дефектов с олигофренией часто наблюдаются деформации черепа, своеобразие строения пальцев рук в виде клинодактилии, арахнодактилии, искривления ми</w:t>
        <w:softHyphen/>
        <w:t>зинцев, синдактилии пальцев рук и ног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сочетанных дефектах слуха и интеллекта </w:t>
      </w:r>
      <w:r>
        <w:rPr>
          <w:rFonts w:eastAsia="Times New Roman" w:cs="Times New Roman" w:ascii="Times New Roman" w:hAnsi="Times New Roman"/>
          <w:color w:val="000000"/>
          <w:sz w:val="24"/>
          <w:szCs w:val="24"/>
          <w:lang w:eastAsia="ru-RU"/>
        </w:rPr>
        <w:t>чаще на</w:t>
        <w:softHyphen/>
        <w:t>блюдается неврологическая симптоматика, чем при из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анных нарушениях слуха или интеллекта. В этих слу</w:t>
        <w:softHyphen/>
        <w:t>чаях часто речь идет о сложном дефекте — сочетании нару</w:t>
        <w:softHyphen/>
        <w:t>шений слуха с другими заболеваниями и синдромами пора</w:t>
        <w:softHyphen/>
        <w:t>жения центральной нерв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уктура интеллектуального нарушения </w:t>
      </w:r>
      <w:r>
        <w:rPr>
          <w:rFonts w:eastAsia="Times New Roman" w:cs="Times New Roman" w:ascii="Times New Roman" w:hAnsi="Times New Roman"/>
          <w:i/>
          <w:iCs/>
          <w:color w:val="000000"/>
          <w:sz w:val="24"/>
          <w:szCs w:val="24"/>
          <w:lang w:eastAsia="ru-RU"/>
        </w:rPr>
        <w:t>при изолирован</w:t>
        <w:softHyphen/>
        <w:t xml:space="preserve">ных дефектах слуха </w:t>
      </w:r>
      <w:r>
        <w:rPr>
          <w:rFonts w:eastAsia="Times New Roman" w:cs="Times New Roman" w:ascii="Times New Roman" w:hAnsi="Times New Roman"/>
          <w:color w:val="000000"/>
          <w:sz w:val="24"/>
          <w:szCs w:val="24"/>
          <w:lang w:eastAsia="ru-RU"/>
        </w:rPr>
        <w:t>имеет более парциальный и мозаич</w:t>
        <w:softHyphen/>
        <w:t>ный характер: отмечается диссоциация в развитии нагляд</w:t>
        <w:softHyphen/>
        <w:t>но-действенного и словесно-логического мышления, после</w:t>
        <w:softHyphen/>
        <w:t>днее оказывается значительно недоразвитым. Дети хорошо справляются с так называемыми невербальными задания</w:t>
        <w:softHyphen/>
        <w:t>ми и показывают свою явную несостоятельность при выпол</w:t>
        <w:softHyphen/>
        <w:t>нении вербальных. Они отличаются правильным отноше</w:t>
        <w:softHyphen/>
        <w:t>нием к окружающему, критичностью, способностью конт</w:t>
        <w:softHyphen/>
        <w:t>ролировать свое поведение и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одходы и методы коррекцион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нарушениями слуха нуждаются в особом подходе и методах воспитания. Для нормального психического развития глухого и слабослышащего ребенка ведущее значение имеет </w:t>
      </w:r>
      <w:r>
        <w:rPr>
          <w:rFonts w:eastAsia="Times New Roman" w:cs="Times New Roman" w:ascii="Times New Roman" w:hAnsi="Times New Roman"/>
          <w:i/>
          <w:iCs/>
          <w:color w:val="000000"/>
          <w:sz w:val="24"/>
          <w:szCs w:val="24"/>
          <w:lang w:eastAsia="ru-RU"/>
        </w:rPr>
        <w:t xml:space="preserve">раннее </w:t>
      </w:r>
      <w:r>
        <w:rPr>
          <w:rFonts w:eastAsia="Times New Roman" w:cs="Times New Roman" w:ascii="Times New Roman" w:hAnsi="Times New Roman"/>
          <w:color w:val="000000"/>
          <w:sz w:val="24"/>
          <w:szCs w:val="24"/>
          <w:lang w:eastAsia="ru-RU"/>
        </w:rPr>
        <w:t xml:space="preserve">(желательно в первые месяцы жизни) </w:t>
      </w:r>
      <w:r>
        <w:rPr>
          <w:rFonts w:eastAsia="Times New Roman" w:cs="Times New Roman" w:ascii="Times New Roman" w:hAnsi="Times New Roman"/>
          <w:i/>
          <w:iCs/>
          <w:color w:val="000000"/>
          <w:sz w:val="24"/>
          <w:szCs w:val="24"/>
          <w:lang w:eastAsia="ru-RU"/>
        </w:rPr>
        <w:t xml:space="preserve">начало коррек-ционнойработы, </w:t>
      </w:r>
      <w:r>
        <w:rPr>
          <w:rFonts w:eastAsia="Times New Roman" w:cs="Times New Roman" w:ascii="Times New Roman" w:hAnsi="Times New Roman"/>
          <w:color w:val="000000"/>
          <w:sz w:val="24"/>
          <w:szCs w:val="24"/>
          <w:lang w:eastAsia="ru-RU"/>
        </w:rPr>
        <w:t>направленной на стимуляцию и развитие слу</w:t>
        <w:softHyphen/>
        <w:t>хового восприятия. Часто необходимо раннее использование сурдологической техники. Стимуляция слухового восприятия осуществляется одновременно со стимуляцией речевого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бучении используется как </w:t>
      </w:r>
      <w:r>
        <w:rPr>
          <w:rFonts w:eastAsia="Times New Roman" w:cs="Times New Roman" w:ascii="Times New Roman" w:hAnsi="Times New Roman"/>
          <w:i/>
          <w:iCs/>
          <w:color w:val="000000"/>
          <w:sz w:val="24"/>
          <w:szCs w:val="24"/>
          <w:lang w:eastAsia="ru-RU"/>
        </w:rPr>
        <w:t xml:space="preserve">стимуляция дефектного </w:t>
      </w:r>
      <w:r>
        <w:rPr>
          <w:rFonts w:eastAsia="Times New Roman" w:cs="Times New Roman" w:ascii="Times New Roman" w:hAnsi="Times New Roman"/>
          <w:color w:val="000000"/>
          <w:sz w:val="24"/>
          <w:szCs w:val="24"/>
          <w:lang w:eastAsia="ru-RU"/>
        </w:rPr>
        <w:t>слу</w:t>
        <w:softHyphen/>
        <w:t xml:space="preserve">хового анализатора, так и </w:t>
      </w:r>
      <w:r>
        <w:rPr>
          <w:rFonts w:eastAsia="Times New Roman" w:cs="Times New Roman" w:ascii="Times New Roman" w:hAnsi="Times New Roman"/>
          <w:i/>
          <w:iCs/>
          <w:color w:val="000000"/>
          <w:sz w:val="24"/>
          <w:szCs w:val="24"/>
          <w:lang w:eastAsia="ru-RU"/>
        </w:rPr>
        <w:t xml:space="preserve">подключение сохранных: </w:t>
      </w:r>
      <w:r>
        <w:rPr>
          <w:rFonts w:eastAsia="Times New Roman" w:cs="Times New Roman" w:ascii="Times New Roman" w:hAnsi="Times New Roman"/>
          <w:color w:val="000000"/>
          <w:sz w:val="24"/>
          <w:szCs w:val="24"/>
          <w:lang w:eastAsia="ru-RU"/>
        </w:rPr>
        <w:t>зрительно</w:t>
        <w:softHyphen/>
        <w:t>го, тактильного, двигательного. Особое значение придается ран</w:t>
        <w:softHyphen/>
        <w:t>нему включению речи в общение ребенка с окружающими, что открывает перед ним возможности участия в коллективных ви</w:t>
        <w:softHyphen/>
        <w:t>дах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астоящее время разработана методика занятий с первых месяцев жизни с детьми, имеющими дефекты слуха. При этом основное внимание обращается на </w:t>
      </w:r>
      <w:r>
        <w:rPr>
          <w:rFonts w:eastAsia="Times New Roman" w:cs="Times New Roman" w:ascii="Times New Roman" w:hAnsi="Times New Roman"/>
          <w:i/>
          <w:iCs/>
          <w:color w:val="000000"/>
          <w:sz w:val="24"/>
          <w:szCs w:val="24"/>
          <w:lang w:eastAsia="ru-RU"/>
        </w:rPr>
        <w:t xml:space="preserve">обучение родителей </w:t>
      </w:r>
      <w:r>
        <w:rPr>
          <w:rFonts w:eastAsia="Times New Roman" w:cs="Times New Roman" w:ascii="Times New Roman" w:hAnsi="Times New Roman"/>
          <w:color w:val="000000"/>
          <w:sz w:val="24"/>
          <w:szCs w:val="24"/>
          <w:lang w:eastAsia="ru-RU"/>
        </w:rPr>
        <w:t>воспи</w:t>
        <w:softHyphen/>
        <w:t>танию ребенка с нарушениями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ффективной помощи родителям, воспитывающим ре</w:t>
        <w:softHyphen/>
        <w:t>бенка с нарушениями слуха, создаются специальные консуль</w:t>
        <w:softHyphen/>
        <w:t>тативно-диагностические группы при медицинских учрежде</w:t>
        <w:softHyphen/>
        <w:t>ниях и при специальных детских сада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мплексе реабилитационных мероприятий детей с нару</w:t>
        <w:softHyphen/>
        <w:t xml:space="preserve">шениями слуха важное значение имеет </w:t>
      </w:r>
      <w:r>
        <w:rPr>
          <w:rFonts w:eastAsia="Times New Roman" w:cs="Times New Roman" w:ascii="Times New Roman" w:hAnsi="Times New Roman"/>
          <w:i/>
          <w:iCs/>
          <w:color w:val="000000"/>
          <w:sz w:val="24"/>
          <w:szCs w:val="24"/>
          <w:lang w:eastAsia="ru-RU"/>
        </w:rPr>
        <w:t xml:space="preserve">раннее </w:t>
      </w:r>
      <w:r>
        <w:rPr>
          <w:rFonts w:eastAsia="Times New Roman" w:cs="Times New Roman" w:ascii="Times New Roman" w:hAnsi="Times New Roman"/>
          <w:color w:val="000000"/>
          <w:sz w:val="24"/>
          <w:szCs w:val="24"/>
          <w:lang w:eastAsia="ru-RU"/>
        </w:rPr>
        <w:t>слухопротези</w:t>
        <w:softHyphen/>
        <w:t>рование. С этой целью разрабатываются электрофизиологичес</w:t>
        <w:softHyphen/>
        <w:t xml:space="preserve">кие корреляты оптимального </w:t>
      </w:r>
      <w:r>
        <w:rPr>
          <w:rFonts w:eastAsia="Times New Roman" w:cs="Times New Roman" w:ascii="Times New Roman" w:hAnsi="Times New Roman"/>
          <w:i/>
          <w:iCs/>
          <w:color w:val="000000"/>
          <w:sz w:val="24"/>
          <w:szCs w:val="24"/>
          <w:lang w:eastAsia="ru-RU"/>
        </w:rPr>
        <w:t xml:space="preserve">слухопротезирования. </w:t>
      </w:r>
      <w:r>
        <w:rPr>
          <w:rFonts w:eastAsia="Times New Roman" w:cs="Times New Roman" w:ascii="Times New Roman" w:hAnsi="Times New Roman"/>
          <w:color w:val="000000"/>
          <w:sz w:val="24"/>
          <w:szCs w:val="24"/>
          <w:lang w:eastAsia="ru-RU"/>
        </w:rPr>
        <w:t>В связи с чем каждый ребенок с нарушениями слуха нуждается в ранней электроакустической диагностике и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обом педагогическом подходе нуждаются дети, у кото</w:t>
        <w:softHyphen/>
        <w:t>рых дефекты слуха сочетаются с интеллектуальными, двига</w:t>
        <w:softHyphen/>
        <w:t>тельными и эмоционально-поведенчески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ое воспи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и содержание семейного воспитания глухих и слабос</w:t>
        <w:softHyphen/>
        <w:t>лышащих детей зависят от возраста. С ростом и развитием ребен</w:t>
        <w:softHyphen/>
        <w:t>ка педагогические приемы усложняются, появляются новые на</w:t>
        <w:softHyphen/>
        <w:t>правления педагогических воздействий. При активной помощи специалистов растет опыт и педагогическая культура родителей ребенка, что помогает им в воспитан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индивидуальные различия детей у родителей име</w:t>
        <w:softHyphen/>
        <w:t xml:space="preserve">ются такие </w:t>
      </w:r>
      <w:r>
        <w:rPr>
          <w:rFonts w:eastAsia="Times New Roman" w:cs="Times New Roman" w:ascii="Times New Roman" w:hAnsi="Times New Roman"/>
          <w:i/>
          <w:iCs/>
          <w:color w:val="000000"/>
          <w:sz w:val="24"/>
          <w:szCs w:val="24"/>
          <w:lang w:eastAsia="ru-RU"/>
        </w:rPr>
        <w:t xml:space="preserve">общие задачи воспитания: </w:t>
      </w:r>
      <w:r>
        <w:rPr>
          <w:rFonts w:eastAsia="Times New Roman" w:cs="Times New Roman" w:ascii="Times New Roman" w:hAnsi="Times New Roman"/>
          <w:color w:val="000000"/>
          <w:sz w:val="24"/>
          <w:szCs w:val="24"/>
          <w:lang w:eastAsia="ru-RU"/>
        </w:rPr>
        <w:t>охрана и укрепление здо</w:t>
        <w:softHyphen/>
        <w:t>ровья; предупреждение заболеваний и вторичных отклонений в развитии; работа по развитию коммуникативных и адаптивных навыков ребенка; развитие его умственных способностей, памя</w:t>
        <w:softHyphen/>
        <w:t>ти, мышления и речи; формирование и развитие положительных нравственных качеств; воспитание активности и создание усло</w:t>
        <w:softHyphen/>
        <w:t>вий для развития его творческ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ист обучает родителей взаимодействию с ребенком. Действуя совместно, родители и специалисты формируют </w:t>
      </w:r>
      <w:r>
        <w:rPr>
          <w:rFonts w:eastAsia="Times New Roman" w:cs="Times New Roman" w:ascii="Times New Roman" w:hAnsi="Times New Roman"/>
          <w:i/>
          <w:iCs/>
          <w:color w:val="000000"/>
          <w:sz w:val="24"/>
          <w:szCs w:val="24"/>
          <w:lang w:eastAsia="ru-RU"/>
        </w:rPr>
        <w:t>необ</w:t>
        <w:softHyphen/>
        <w:t xml:space="preserve">ходимые психологические предпосылки обучения </w:t>
      </w:r>
      <w:r>
        <w:rPr>
          <w:rFonts w:eastAsia="Times New Roman" w:cs="Times New Roman" w:ascii="Times New Roman" w:hAnsi="Times New Roman"/>
          <w:color w:val="000000"/>
          <w:sz w:val="24"/>
          <w:szCs w:val="24"/>
          <w:lang w:eastAsia="ru-RU"/>
        </w:rPr>
        <w:t>и воспитания — развивают внимание ребенка по подражанию, интерес к ок</w:t>
        <w:softHyphen/>
        <w:t>ружающему миру, что является основой коммуникативных свя</w:t>
        <w:softHyphen/>
        <w:t>зей ребенка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ормирование и развитие словесной речи </w:t>
      </w:r>
      <w:r>
        <w:rPr>
          <w:rFonts w:eastAsia="Times New Roman" w:cs="Times New Roman" w:ascii="Times New Roman" w:hAnsi="Times New Roman"/>
          <w:color w:val="000000"/>
          <w:sz w:val="24"/>
          <w:szCs w:val="24"/>
          <w:lang w:eastAsia="ru-RU"/>
        </w:rPr>
        <w:t>ребенка с исполь</w:t>
        <w:softHyphen/>
        <w:t>зованием остаточного слуха, а также формирование коммуни</w:t>
        <w:softHyphen/>
        <w:t>кативных умений необходимо начинать с самого раннего возра</w:t>
        <w:softHyphen/>
        <w:t>ста. Поэтому так велика роль родителей в этом процессе. Они создают разнообразные ситуации, позволяющие расширять сло-варньш запас и развивать разговорную речь ребенка, закреп</w:t>
        <w:softHyphen/>
        <w:t>лять понятия, совершенствовать произносительные и слуховые навыки. Такая работа становится необходимым условием семей</w:t>
        <w:softHyphen/>
        <w:t>ного воспитания неслышащего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ожительный пример родителей </w:t>
      </w:r>
      <w:r>
        <w:rPr>
          <w:rFonts w:eastAsia="Times New Roman" w:cs="Times New Roman" w:ascii="Times New Roman" w:hAnsi="Times New Roman"/>
          <w:color w:val="000000"/>
          <w:sz w:val="24"/>
          <w:szCs w:val="24"/>
          <w:lang w:eastAsia="ru-RU"/>
        </w:rPr>
        <w:t>способствует овладению неслышащим ребенком нормами и правилами нравственного по</w:t>
        <w:softHyphen/>
        <w:t>ведения. Только подражая родителям, ребенок постепенно при</w:t>
        <w:softHyphen/>
        <w:t>обретает такие нравственные качества, как доброта, правдивость, дисциплинированность и трудолюбие. Следует иметь в виду, что представления о морали, которые слышащий ребенок может ус</w:t>
        <w:softHyphen/>
        <w:t>воить самостоятельно, не формируются у детей с нарушениями слуха без специальной педагогическ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играет важную роль в социализации неслышащего ребенка. Родители формируют у детей навыки самообслужива</w:t>
        <w:softHyphen/>
        <w:t>ния, положительное отношение к учебе, готовя детей к учас</w:t>
        <w:softHyphen/>
        <w:t>тию в бытовом и общественно-полезном тру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нии и различных видах совместной деятельности ро</w:t>
        <w:softHyphen/>
        <w:t>дители расширяют кругозор неслышащего ребенка, развивают в нем интерес к знаниям, потребность в чтении. В этих целях ро</w:t>
        <w:softHyphen/>
        <w:t>дители используют и совместно проведенное время дос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йное воспитание </w:t>
      </w:r>
      <w:r>
        <w:rPr>
          <w:rFonts w:eastAsia="Times New Roman" w:cs="Times New Roman" w:ascii="Times New Roman" w:hAnsi="Times New Roman"/>
          <w:color w:val="000000"/>
          <w:sz w:val="24"/>
          <w:szCs w:val="24"/>
          <w:lang w:eastAsia="ru-RU"/>
        </w:rPr>
        <w:t xml:space="preserve">неслышащего ребенка должно быть </w:t>
      </w:r>
      <w:r>
        <w:rPr>
          <w:rFonts w:eastAsia="Times New Roman" w:cs="Times New Roman" w:ascii="Times New Roman" w:hAnsi="Times New Roman"/>
          <w:i/>
          <w:iCs/>
          <w:color w:val="000000"/>
          <w:sz w:val="24"/>
          <w:szCs w:val="24"/>
          <w:lang w:eastAsia="ru-RU"/>
        </w:rPr>
        <w:t xml:space="preserve">ранним, коррекционным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ориентированным на потенциаль</w:t>
        <w:softHyphen/>
        <w:t xml:space="preserve">ные возможности </w:t>
      </w:r>
      <w:r>
        <w:rPr>
          <w:rFonts w:eastAsia="Times New Roman" w:cs="Times New Roman" w:ascii="Times New Roman" w:hAnsi="Times New Roman"/>
          <w:color w:val="000000"/>
          <w:sz w:val="24"/>
          <w:szCs w:val="24"/>
          <w:lang w:eastAsia="ru-RU"/>
        </w:rPr>
        <w:t>ребенка. Такое воспитание предотвращает социальную изоляцию ребенка, обеспечивает его средствами коммуникации и помогает его ин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дефектами слуха очень большое значение имеет </w:t>
      </w:r>
      <w:r>
        <w:rPr>
          <w:rFonts w:eastAsia="Times New Roman" w:cs="Times New Roman" w:ascii="Times New Roman" w:hAnsi="Times New Roman"/>
          <w:i/>
          <w:iCs/>
          <w:color w:val="000000"/>
          <w:sz w:val="24"/>
          <w:szCs w:val="24"/>
          <w:lang w:eastAsia="ru-RU"/>
        </w:rPr>
        <w:t xml:space="preserve">правильное семейное воспитание. </w:t>
      </w:r>
      <w:r>
        <w:rPr>
          <w:rFonts w:eastAsia="Times New Roman" w:cs="Times New Roman" w:ascii="Times New Roman" w:hAnsi="Times New Roman"/>
          <w:color w:val="000000"/>
          <w:sz w:val="24"/>
          <w:szCs w:val="24"/>
          <w:lang w:eastAsia="ru-RU"/>
        </w:rPr>
        <w:t>Родителям следует как мож</w:t>
        <w:softHyphen/>
        <w:t>но больше разговаривать с ребенком, находясь в его поле зре</w:t>
        <w:softHyphen/>
        <w:t>ния. Говорить с ним следует громко, выразительно, активно же</w:t>
        <w:softHyphen/>
        <w:t>стикулируя, помогать ему жестами и мимикой понять контекст. Если родители глухие, они могут разговаривать с ребенком с помощью дактилологии и жестово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 можно раньше надо начинать приучать ребенка к </w:t>
      </w:r>
      <w:r>
        <w:rPr>
          <w:rFonts w:eastAsia="Times New Roman" w:cs="Times New Roman" w:ascii="Times New Roman" w:hAnsi="Times New Roman"/>
          <w:i/>
          <w:iCs/>
          <w:color w:val="000000"/>
          <w:sz w:val="24"/>
          <w:szCs w:val="24"/>
          <w:lang w:eastAsia="ru-RU"/>
        </w:rPr>
        <w:t>слухо</w:t>
        <w:softHyphen/>
        <w:t xml:space="preserve">вому аппарату. </w:t>
      </w:r>
      <w:r>
        <w:rPr>
          <w:rFonts w:eastAsia="Times New Roman" w:cs="Times New Roman" w:ascii="Times New Roman" w:hAnsi="Times New Roman"/>
          <w:color w:val="000000"/>
          <w:sz w:val="24"/>
          <w:szCs w:val="24"/>
          <w:lang w:eastAsia="ru-RU"/>
        </w:rPr>
        <w:t>Слуховой аппарат ребенку надо носить посто</w:t>
        <w:softHyphen/>
        <w:t>янно, снимая его только на время сна. Но приучать малыша к этому следует посте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вильно подобранный </w:t>
      </w:r>
      <w:r>
        <w:rPr>
          <w:rFonts w:eastAsia="Times New Roman" w:cs="Times New Roman" w:ascii="Times New Roman" w:hAnsi="Times New Roman"/>
          <w:color w:val="000000"/>
          <w:sz w:val="24"/>
          <w:szCs w:val="24"/>
          <w:lang w:eastAsia="ru-RU"/>
        </w:rPr>
        <w:t xml:space="preserve">слуховой аппарат и </w:t>
      </w:r>
      <w:r>
        <w:rPr>
          <w:rFonts w:eastAsia="Times New Roman" w:cs="Times New Roman" w:ascii="Times New Roman" w:hAnsi="Times New Roman"/>
          <w:i/>
          <w:iCs/>
          <w:color w:val="000000"/>
          <w:sz w:val="24"/>
          <w:szCs w:val="24"/>
          <w:lang w:eastAsia="ru-RU"/>
        </w:rPr>
        <w:t xml:space="preserve">правильно ус-тановленны и </w:t>
      </w:r>
      <w:r>
        <w:rPr>
          <w:rFonts w:eastAsia="Times New Roman" w:cs="Times New Roman" w:ascii="Times New Roman" w:hAnsi="Times New Roman"/>
          <w:color w:val="000000"/>
          <w:sz w:val="24"/>
          <w:szCs w:val="24"/>
          <w:lang w:eastAsia="ru-RU"/>
        </w:rPr>
        <w:t>режим его работы — необходимое условие для ус</w:t>
        <w:softHyphen/>
        <w:t>пешного начала работы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иление звуков в аппарате не должно быть чрезмерным, вы</w:t>
        <w:softHyphen/>
        <w:t>зывающим неприятные ощущения. В противном случае дети с плачем срывают аппараты, отказываются их носить. Более тер</w:t>
        <w:softHyphen/>
        <w:t>пеливые дети носят, но жалуются на головную боль, усталость, становятся раздражительными, нервными. Чтобы этого не про</w:t>
        <w:softHyphen/>
        <w:t>исходило, аппарат должен быть правильно настроен.</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ям следует объяснять, что глухим и слабослышащим детям, имеющим значительное снижение слуха, требуется </w:t>
      </w:r>
      <w:r>
        <w:rPr>
          <w:rFonts w:eastAsia="Times New Roman" w:cs="Times New Roman" w:ascii="Times New Roman" w:hAnsi="Times New Roman"/>
          <w:i/>
          <w:iCs/>
          <w:color w:val="000000"/>
          <w:sz w:val="24"/>
          <w:szCs w:val="24"/>
          <w:lang w:eastAsia="ru-RU"/>
        </w:rPr>
        <w:t>про</w:t>
        <w:softHyphen/>
        <w:t xml:space="preserve">должительное (год) ношение </w:t>
      </w:r>
      <w:r>
        <w:rPr>
          <w:rFonts w:eastAsia="Times New Roman" w:cs="Times New Roman" w:ascii="Times New Roman" w:hAnsi="Times New Roman"/>
          <w:color w:val="000000"/>
          <w:sz w:val="24"/>
          <w:szCs w:val="24"/>
          <w:lang w:eastAsia="ru-RU"/>
        </w:rPr>
        <w:t>слухового аппарата и системати</w:t>
        <w:softHyphen/>
        <w:t>ческие слуховые занятия для того чтобы убедиться, что ребенок с аппаратом слышит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начало занятий, безусловно, — залог успеха. Ребе</w:t>
        <w:softHyphen/>
        <w:t>нок не приобрел еще никаких специфических форм общения, не почувствовал своей неполно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не наученные слушать с аппаратом, могут относиться к нему просто как к ненужному предмету. Если дети избало</w:t>
        <w:softHyphen/>
        <w:t>ванны, так как родители относятся к ним как к больным, стара</w:t>
        <w:softHyphen/>
        <w:t>ются выполнить любое их желание и не сумели приучить их к аппарату, преодолеть подобный отрицательный педагогичес</w:t>
        <w:softHyphen/>
        <w:t>кий опыт непросто. В то же время нельзя впадать и в другую крайность: заставлять детей пользоваться аппар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советчика, чем сами родители, у которых растет ма</w:t>
        <w:softHyphen/>
        <w:t>лыш с дефектом слуха, нет. Поэтому родителям следует прислу</w:t>
        <w:softHyphen/>
        <w:t>шиваться к авторам книги «Человек не слышит» В. и 3. Крайни-</w:t>
      </w:r>
      <w:r>
        <w:rPr>
          <w:rFonts w:eastAsia="Times New Roman" w:cs="Times New Roman" w:ascii="Times New Roman" w:hAnsi="Times New Roman"/>
          <w:bCs/>
          <w:color w:val="000000"/>
          <w:sz w:val="24"/>
          <w:szCs w:val="24"/>
          <w:lang w:eastAsia="ru-RU"/>
        </w:rPr>
        <w:t xml:space="preserve">ным: </w:t>
      </w:r>
      <w:r>
        <w:rPr>
          <w:rFonts w:eastAsia="Times New Roman" w:cs="Times New Roman" w:ascii="Times New Roman" w:hAnsi="Times New Roman"/>
          <w:color w:val="000000"/>
          <w:sz w:val="24"/>
          <w:szCs w:val="24"/>
          <w:lang w:eastAsia="ru-RU"/>
        </w:rPr>
        <w:t xml:space="preserve">«Родные и близкие маленького ребенка! Помните: </w:t>
      </w:r>
      <w:r>
        <w:rPr>
          <w:rFonts w:eastAsia="Times New Roman" w:cs="Times New Roman" w:ascii="Times New Roman" w:hAnsi="Times New Roman"/>
          <w:i/>
          <w:iCs/>
          <w:color w:val="000000"/>
          <w:sz w:val="24"/>
          <w:szCs w:val="24"/>
          <w:lang w:eastAsia="ru-RU"/>
        </w:rPr>
        <w:t>чемрань-ше обнаружена глухота, чемраньше начато обучение, тем боль</w:t>
        <w:softHyphen/>
        <w:t xml:space="preserve">ше шансов на успех! </w:t>
      </w:r>
      <w:r>
        <w:rPr>
          <w:rFonts w:eastAsia="Times New Roman" w:cs="Times New Roman" w:ascii="Times New Roman" w:hAnsi="Times New Roman"/>
          <w:color w:val="000000"/>
          <w:sz w:val="24"/>
          <w:szCs w:val="24"/>
          <w:lang w:eastAsia="ru-RU"/>
        </w:rPr>
        <w:t>Учить маленького глухого надо всеми дос</w:t>
        <w:softHyphen/>
        <w:t>тупными средствами восприятия и воспроизведения речи — от применения слуховых аппаратов до чтения с губ говорящего, дак-тилирования, жестовой речи. Хорошо, если такое обучение нача</w:t>
        <w:softHyphen/>
        <w:t>то до двух лет, еще лучше — если до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лышащие, знайте: в преодолении глухоты многое зави</w:t>
        <w:softHyphen/>
        <w:t>сит от вас самих, вашей воли и упорства. Научитесь любить кни</w:t>
        <w:softHyphen/>
        <w:t>гу, получать удовольствие от чтения газет и журналов. Не скры</w:t>
        <w:softHyphen/>
        <w:t>вайте свой недуг, пользуйтесь всеми возможными способами восприятия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ышащие! Будьте терпеливы при общении с глухими. По</w:t>
        <w:softHyphen/>
        <w:t>вторяйте слова или фразы до тех пор, пока не станет ясно — они поня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ухот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ежде всего потеря значительной части ин</w:t>
        <w:softHyphen/>
        <w:t xml:space="preserve">формации и связанное с этим одиночество. </w:t>
      </w:r>
      <w:r>
        <w:rPr>
          <w:rFonts w:eastAsia="Times New Roman" w:cs="Times New Roman" w:ascii="Times New Roman" w:hAnsi="Times New Roman"/>
          <w:color w:val="000000"/>
          <w:sz w:val="24"/>
          <w:szCs w:val="24"/>
          <w:lang w:eastAsia="ru-RU"/>
        </w:rPr>
        <w:t>От нашего с вами отношения к глухим, от уважения к ним и стремления оказать посильную помощь в значительной мере зависит устранение де</w:t>
        <w:softHyphen/>
        <w:t>фицита информации и трагедии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икогда не забывайт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иматься с совсем маленьким ребенком с нарушениями слуха в семье надо так же, как вее родители занимаются со с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и детьми, но еще более внимательно следить за каждым про</w:t>
        <w:softHyphen/>
        <w:t>явлением психической жизни. Взрослые чаще должны брать ребенка на руки, подносить к предметам, заинтересовавшим его, давать ему возможность их исследовать, ощупать. Не сле</w:t>
        <w:softHyphen/>
        <w:t>дует надолго оставлять ребенка в манеже одного, однако как можно раньше следует приучать его к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которые никогда не были в специальных детских учреждениях, рекомендуется через некоторое время отдавать в массовые детские сады. В массовом детском саду или груп</w:t>
        <w:softHyphen/>
        <w:t>пе при нем ребенок получит доступ в необходимую для него среду сверстников, постепенно приобретет опыт общения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ужно, чтобы родители знали, что ранняя потеря слуха </w:t>
      </w:r>
      <w:r>
        <w:rPr>
          <w:rFonts w:eastAsia="Times New Roman" w:cs="Times New Roman" w:ascii="Times New Roman" w:hAnsi="Times New Roman"/>
          <w:i/>
          <w:iCs/>
          <w:color w:val="000000"/>
          <w:sz w:val="24"/>
          <w:szCs w:val="24"/>
          <w:lang w:eastAsia="ru-RU"/>
        </w:rPr>
        <w:t>ме</w:t>
        <w:softHyphen/>
        <w:t xml:space="preserve">няет дальнейшее психическое развитие ребенка. </w:t>
      </w:r>
      <w:r>
        <w:rPr>
          <w:rFonts w:eastAsia="Times New Roman" w:cs="Times New Roman" w:ascii="Times New Roman" w:hAnsi="Times New Roman"/>
          <w:color w:val="000000"/>
          <w:sz w:val="24"/>
          <w:szCs w:val="24"/>
          <w:lang w:eastAsia="ru-RU"/>
        </w:rPr>
        <w:t>При нарушен</w:t>
        <w:softHyphen/>
        <w:t>ном слухе имеют место недоразвитие или отсутствие речи, на</w:t>
        <w:softHyphen/>
        <w:t>рушение ориентировки в предметной деятельности, искажение представлений о социальном окружении, нарушение потреб-ностно-мотивационного плана деятельности, страдает развитие личности в целом. Необходимыми условиями для полноценно</w:t>
        <w:softHyphen/>
        <w:t>го развития является прежде всего речевая среда, окружение говорящих людей и вовлечение ребенка в совместную практи</w:t>
        <w:softHyphen/>
        <w:t>ческую деятельность со взрослыми и сверстниками. Важным условием также является стимуляция развития всех человечес</w:t>
        <w:softHyphen/>
        <w:t>ких способностей, активное влияние на развитие всех психи</w:t>
        <w:softHyphen/>
        <w:t>ческих качеств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бщие закономерности развития при дефектах сенсор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небольшом дефекте слуха </w:t>
      </w:r>
      <w:r>
        <w:rPr>
          <w:rFonts w:eastAsia="Times New Roman" w:cs="Times New Roman" w:ascii="Times New Roman" w:hAnsi="Times New Roman"/>
          <w:color w:val="000000"/>
          <w:sz w:val="24"/>
          <w:szCs w:val="24"/>
          <w:lang w:eastAsia="ru-RU"/>
        </w:rPr>
        <w:t>— тугоухости — существу</w:t>
        <w:softHyphen/>
        <w:t>ет возможность самостоятельного овладения речью. Полное же «выпадение» слуха при отсутствии специального обучения приводит, как правило, к отсутствию речи, что нарушает ин</w:t>
        <w:softHyphen/>
        <w:t xml:space="preserve">теллектуальное и эмоциональное развитие ребенка. </w:t>
      </w:r>
      <w:r>
        <w:rPr>
          <w:rFonts w:eastAsia="Times New Roman" w:cs="Times New Roman" w:ascii="Times New Roman" w:hAnsi="Times New Roman"/>
          <w:i/>
          <w:iCs/>
          <w:color w:val="000000"/>
          <w:sz w:val="24"/>
          <w:szCs w:val="24"/>
          <w:lang w:eastAsia="ru-RU"/>
        </w:rPr>
        <w:t xml:space="preserve">При сла-бовидении </w:t>
      </w:r>
      <w:r>
        <w:rPr>
          <w:rFonts w:eastAsia="Times New Roman" w:cs="Times New Roman" w:ascii="Times New Roman" w:hAnsi="Times New Roman"/>
          <w:color w:val="000000"/>
          <w:sz w:val="24"/>
          <w:szCs w:val="24"/>
          <w:lang w:eastAsia="ru-RU"/>
        </w:rPr>
        <w:t>зрительное восприятие ограничено, но несмотря на замедленность, нечеткость и узость обзора, недостаточную чет</w:t>
        <w:softHyphen/>
        <w:t>кость и яркость, нередко искаженность предметов, сохраня</w:t>
        <w:softHyphen/>
        <w:t>ются потенциальные возможности нервно-психического раз</w:t>
        <w:softHyphen/>
        <w:t>вития. Для полной слепоты характерны сложные вторичные и третичные нарушения психических процессов и эмоциональ</w:t>
        <w:softHyphen/>
        <w:t>ной сферы.</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i/>
          <w:iCs/>
          <w:color w:val="000000"/>
          <w:sz w:val="24"/>
          <w:szCs w:val="24"/>
          <w:lang w:eastAsia="ru-RU"/>
        </w:rPr>
        <w:t xml:space="preserve">глухих детей </w:t>
      </w:r>
      <w:r>
        <w:rPr>
          <w:rFonts w:eastAsia="Times New Roman" w:cs="Times New Roman" w:ascii="Times New Roman" w:hAnsi="Times New Roman"/>
          <w:color w:val="000000"/>
          <w:sz w:val="24"/>
          <w:szCs w:val="24"/>
          <w:lang w:eastAsia="ru-RU"/>
        </w:rPr>
        <w:t>из-за речевых нарушений, а у слепых из-за отсутствия зрительного контакта задерживается развитие на</w:t>
        <w:softHyphen/>
        <w:t xml:space="preserve">выков общения, обеспечивающих совместную деятельность с предметами. </w:t>
      </w:r>
      <w:r>
        <w:rPr>
          <w:rFonts w:eastAsia="Times New Roman" w:cs="Times New Roman" w:ascii="Times New Roman" w:hAnsi="Times New Roman"/>
          <w:i/>
          <w:iCs/>
          <w:color w:val="000000"/>
          <w:sz w:val="24"/>
          <w:szCs w:val="24"/>
          <w:lang w:eastAsia="ru-RU"/>
        </w:rPr>
        <w:t xml:space="preserve">При обоих видах сенсорного дефекта </w:t>
      </w:r>
      <w:r>
        <w:rPr>
          <w:rFonts w:eastAsia="Times New Roman" w:cs="Times New Roman" w:ascii="Times New Roman" w:hAnsi="Times New Roman"/>
          <w:color w:val="000000"/>
          <w:sz w:val="24"/>
          <w:szCs w:val="24"/>
          <w:lang w:eastAsia="ru-RU"/>
        </w:rPr>
        <w:t>нарушается формирование предметных представлений. Нарушение разви</w:t>
        <w:softHyphen/>
        <w:t>тия эмоциональной сферы у слепого ребенка связано с ограни</w:t>
        <w:softHyphen/>
        <w:t>чением либо невозможностью восприятия взгляда, жеста, ми</w:t>
        <w:softHyphen/>
        <w:t>мики, у глухих детей — с отсутствием воздействия речи взрос</w:t>
        <w:softHyphen/>
        <w:t>лого человека, ее эмоционального тона. Очевидно, что оба вида нарушения требуют соответствующе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авнение разных видов аномалий развития при патологии сенсорной сферы как друг с другом, так и с нормой позволило сформулировать ряд </w:t>
      </w:r>
      <w:r>
        <w:rPr>
          <w:rFonts w:eastAsia="Times New Roman" w:cs="Times New Roman" w:ascii="Times New Roman" w:hAnsi="Times New Roman"/>
          <w:i/>
          <w:iCs/>
          <w:color w:val="000000"/>
          <w:sz w:val="24"/>
          <w:szCs w:val="24"/>
          <w:lang w:eastAsia="ru-RU"/>
        </w:rPr>
        <w:t xml:space="preserve">общих закономерностей. </w:t>
      </w:r>
      <w:r>
        <w:rPr>
          <w:rFonts w:eastAsia="Times New Roman" w:cs="Times New Roman" w:ascii="Times New Roman" w:hAnsi="Times New Roman"/>
          <w:color w:val="000000"/>
          <w:sz w:val="24"/>
          <w:szCs w:val="24"/>
          <w:lang w:eastAsia="ru-RU"/>
        </w:rPr>
        <w:t xml:space="preserve">Во-первых, это </w:t>
      </w:r>
      <w:r>
        <w:rPr>
          <w:rFonts w:eastAsia="Times New Roman" w:cs="Times New Roman" w:ascii="Times New Roman" w:hAnsi="Times New Roman"/>
          <w:i/>
          <w:iCs/>
          <w:color w:val="000000"/>
          <w:sz w:val="24"/>
          <w:szCs w:val="24"/>
          <w:lang w:eastAsia="ru-RU"/>
        </w:rPr>
        <w:t xml:space="preserve">недоразвитие способностей к приему, переработке и хранению информации. </w:t>
      </w:r>
      <w:r>
        <w:rPr>
          <w:rFonts w:eastAsia="Times New Roman" w:cs="Times New Roman" w:ascii="Times New Roman" w:hAnsi="Times New Roman"/>
          <w:color w:val="000000"/>
          <w:sz w:val="24"/>
          <w:szCs w:val="24"/>
          <w:lang w:eastAsia="ru-RU"/>
        </w:rPr>
        <w:t>Естественно, что в наибольшей степени наруша</w:t>
        <w:softHyphen/>
        <w:t>ется усвоение той информации, которая адресована поражен</w:t>
        <w:softHyphen/>
        <w:t xml:space="preserve">ному анализатору. Во-вторых, это </w:t>
      </w:r>
      <w:r>
        <w:rPr>
          <w:rFonts w:eastAsia="Times New Roman" w:cs="Times New Roman" w:ascii="Times New Roman" w:hAnsi="Times New Roman"/>
          <w:i/>
          <w:iCs/>
          <w:color w:val="000000"/>
          <w:sz w:val="24"/>
          <w:szCs w:val="24"/>
          <w:lang w:eastAsia="ru-RU"/>
        </w:rPr>
        <w:t>недостаточность словесно</w:t>
        <w:softHyphen/>
        <w:t xml:space="preserve">го опосредования. </w:t>
      </w:r>
      <w:r>
        <w:rPr>
          <w:rFonts w:eastAsia="Times New Roman" w:cs="Times New Roman" w:ascii="Times New Roman" w:hAnsi="Times New Roman"/>
          <w:color w:val="000000"/>
          <w:sz w:val="24"/>
          <w:szCs w:val="24"/>
          <w:lang w:eastAsia="ru-RU"/>
        </w:rPr>
        <w:t>Вследствие этого наблюдается тенденция к определенному замедлению темпа развития мышления — про</w:t>
        <w:softHyphen/>
        <w:t>цессов обобщения и отв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вторичными отрицательными симптомами име</w:t>
        <w:softHyphen/>
        <w:t xml:space="preserve">ются и </w:t>
      </w:r>
      <w:r>
        <w:rPr>
          <w:rFonts w:eastAsia="Times New Roman" w:cs="Times New Roman" w:ascii="Times New Roman" w:hAnsi="Times New Roman"/>
          <w:i/>
          <w:iCs/>
          <w:color w:val="000000"/>
          <w:sz w:val="24"/>
          <w:szCs w:val="24"/>
          <w:lang w:eastAsia="ru-RU"/>
        </w:rPr>
        <w:t xml:space="preserve">симптомы компенсаторные, </w:t>
      </w:r>
      <w:r>
        <w:rPr>
          <w:rFonts w:eastAsia="Times New Roman" w:cs="Times New Roman" w:ascii="Times New Roman" w:hAnsi="Times New Roman"/>
          <w:color w:val="000000"/>
          <w:sz w:val="24"/>
          <w:szCs w:val="24"/>
          <w:lang w:eastAsia="ru-RU"/>
        </w:rPr>
        <w:t>возникающие в резуль</w:t>
        <w:softHyphen/>
        <w:t>тате приспособления больного ребенка к требованиям среды. В зависимости от характера сенсорного дефекта возникают раз</w:t>
        <w:softHyphen/>
        <w:t xml:space="preserve">личного рода </w:t>
      </w:r>
      <w:r>
        <w:rPr>
          <w:rFonts w:eastAsia="Times New Roman" w:cs="Times New Roman" w:ascii="Times New Roman" w:hAnsi="Times New Roman"/>
          <w:i/>
          <w:iCs/>
          <w:color w:val="000000"/>
          <w:sz w:val="24"/>
          <w:szCs w:val="24"/>
          <w:lang w:eastAsia="ru-RU"/>
        </w:rPr>
        <w:t xml:space="preserve">функциональные перестройки, </w:t>
      </w:r>
      <w:r>
        <w:rPr>
          <w:rFonts w:eastAsia="Times New Roman" w:cs="Times New Roman" w:ascii="Times New Roman" w:hAnsi="Times New Roman"/>
          <w:color w:val="000000"/>
          <w:sz w:val="24"/>
          <w:szCs w:val="24"/>
          <w:lang w:eastAsia="ru-RU"/>
        </w:rPr>
        <w:t>в основе которых лежат мобилизация резервных возможностей центральной не</w:t>
        <w:softHyphen/>
        <w:t>рвной системы и высокая пластичность в формировании выс</w:t>
        <w:softHyphen/>
        <w:t>ших корковых функций, совершенствующиеся в процессе обу</w:t>
        <w:softHyphen/>
        <w:t>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щим для недостаточности сенсорной сферы, </w:t>
      </w:r>
      <w:r>
        <w:rPr>
          <w:rFonts w:eastAsia="Times New Roman" w:cs="Times New Roman" w:ascii="Times New Roman" w:hAnsi="Times New Roman"/>
          <w:color w:val="000000"/>
          <w:sz w:val="24"/>
          <w:szCs w:val="24"/>
          <w:lang w:eastAsia="ru-RU"/>
        </w:rPr>
        <w:t xml:space="preserve">а часто и других аномалий является определенная </w:t>
      </w:r>
      <w:r>
        <w:rPr>
          <w:rFonts w:eastAsia="Times New Roman" w:cs="Times New Roman" w:ascii="Times New Roman" w:hAnsi="Times New Roman"/>
          <w:i/>
          <w:iCs/>
          <w:color w:val="000000"/>
          <w:sz w:val="24"/>
          <w:szCs w:val="24"/>
          <w:lang w:eastAsia="ru-RU"/>
        </w:rPr>
        <w:t>специфика аномаль</w:t>
        <w:softHyphen/>
        <w:t xml:space="preserve">ного развития личности, </w:t>
      </w:r>
      <w:r>
        <w:rPr>
          <w:rFonts w:eastAsia="Times New Roman" w:cs="Times New Roman" w:ascii="Times New Roman" w:hAnsi="Times New Roman"/>
          <w:color w:val="000000"/>
          <w:sz w:val="24"/>
          <w:szCs w:val="24"/>
          <w:lang w:eastAsia="ru-RU"/>
        </w:rPr>
        <w:t xml:space="preserve">наблюдаемого в неблагоприятных условиях воспитания и при неадекватной педагогической коррекции. </w:t>
      </w:r>
      <w:r>
        <w:rPr>
          <w:rFonts w:eastAsia="Times New Roman" w:cs="Times New Roman" w:ascii="Times New Roman" w:hAnsi="Times New Roman"/>
          <w:i/>
          <w:iCs/>
          <w:color w:val="000000"/>
          <w:sz w:val="24"/>
          <w:szCs w:val="24"/>
          <w:lang w:eastAsia="ru-RU"/>
        </w:rPr>
        <w:t xml:space="preserve">Причинами патологического формирования </w:t>
      </w:r>
      <w:r>
        <w:rPr>
          <w:rFonts w:eastAsia="Times New Roman" w:cs="Times New Roman" w:ascii="Times New Roman" w:hAnsi="Times New Roman"/>
          <w:color w:val="000000"/>
          <w:sz w:val="24"/>
          <w:szCs w:val="24"/>
          <w:lang w:eastAsia="ru-RU"/>
        </w:rPr>
        <w:t>лич</w:t>
        <w:softHyphen/>
        <w:t>ности дефицитарного типа (с дефектами сенсорной и мотор</w:t>
        <w:softHyphen/>
        <w:t>ной сферы, а также инвалидизирующими соматическими за</w:t>
        <w:softHyphen/>
        <w:t>болеваниями) считаются как реакция личности на хроничес</w:t>
        <w:softHyphen/>
        <w:t>кую психотравмирующую ситуацию, обусловленную осозна</w:t>
        <w:softHyphen/>
        <w:t>нием своей несостоятельности, так и ограничение возможно</w:t>
        <w:softHyphen/>
        <w:t>стей контактов вследствие сенсорной, моторной либо сомати</w:t>
        <w:softHyphen/>
        <w:t>ческой депривации.       *   -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инико-психологическая структура </w:t>
      </w:r>
      <w:r>
        <w:rPr>
          <w:rFonts w:eastAsia="Times New Roman" w:cs="Times New Roman" w:ascii="Times New Roman" w:hAnsi="Times New Roman"/>
          <w:color w:val="000000"/>
          <w:sz w:val="24"/>
          <w:szCs w:val="24"/>
          <w:lang w:eastAsia="ru-RU"/>
        </w:rPr>
        <w:t xml:space="preserve">развития личности у детей с дефектами зрения и слуха включает </w:t>
      </w:r>
      <w:r>
        <w:rPr>
          <w:rFonts w:eastAsia="Times New Roman" w:cs="Times New Roman" w:ascii="Times New Roman" w:hAnsi="Times New Roman"/>
          <w:i/>
          <w:iCs/>
          <w:color w:val="000000"/>
          <w:sz w:val="24"/>
          <w:szCs w:val="24"/>
          <w:lang w:eastAsia="ru-RU"/>
        </w:rPr>
        <w:t>ряд общих призна</w:t>
        <w:softHyphen/>
        <w:t xml:space="preserve">ков. </w:t>
      </w:r>
      <w:r>
        <w:rPr>
          <w:rFonts w:eastAsia="Times New Roman" w:cs="Times New Roman" w:ascii="Times New Roman" w:hAnsi="Times New Roman"/>
          <w:color w:val="000000"/>
          <w:sz w:val="24"/>
          <w:szCs w:val="24"/>
          <w:lang w:eastAsia="ru-RU"/>
        </w:rPr>
        <w:t>К ним относятся пониженный фон настроения, астеничес</w:t>
        <w:softHyphen/>
        <w:t>кие черты (нередко с явлениями ипохондричности), тенденции к аутизации (следствие как объективных затруднений контак</w:t>
        <w:softHyphen/>
        <w:t>тов, связанных с основным дефектом, так и гиперкомпенсатор</w:t>
        <w:softHyphen/>
        <w:t>ного ухода во внутренний мир, нередко в мир фантазий). Стрем</w:t>
        <w:softHyphen/>
        <w:t>ление к аутизации, а также формирование невротических, иног</w:t>
        <w:softHyphen/>
        <w:t>да истериформных свойств личности нередко усугубляются не</w:t>
        <w:softHyphen/>
        <w:t>правильным воспитанием ребенка — гиперопекой, инфанти-лизирующей его личность и больше тормозящей формирование социальных установ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коррекционных мероприятий большое место принад</w:t>
        <w:softHyphen/>
        <w:t>лежит стимуляции развития остаточного слуха и зрения. Прин</w:t>
        <w:softHyphen/>
        <w:t>цип коррекции — опора на сохранные функции, наиболее отста</w:t>
        <w:softHyphen/>
        <w:t>ющие от дефектов. Так, при нарушениях слуха формирования восприятия речи используются зрительный, двигательный и так</w:t>
        <w:softHyphen/>
        <w:t>тильный анализаторы. Зрительный анализатор используется для чтения с губ. Для выработки представлений у слепых компенса</w:t>
        <w:softHyphen/>
        <w:t>ция идет по пути сочетания слухового восприятия с контактным тактильным осязанием, опирающимся на вибрационную, кож</w:t>
        <w:softHyphen/>
        <w:t xml:space="preserve">ную, температурную чувствительность. </w:t>
      </w:r>
      <w:r>
        <w:rPr>
          <w:rFonts w:eastAsia="Times New Roman" w:cs="Times New Roman" w:ascii="Times New Roman" w:hAnsi="Times New Roman"/>
          <w:i/>
          <w:iCs/>
          <w:color w:val="000000"/>
          <w:sz w:val="24"/>
          <w:szCs w:val="24"/>
          <w:lang w:eastAsia="ru-RU"/>
        </w:rPr>
        <w:t xml:space="preserve">При нарушениях зрения </w:t>
      </w:r>
      <w:r>
        <w:rPr>
          <w:rFonts w:eastAsia="Times New Roman" w:cs="Times New Roman" w:ascii="Times New Roman" w:hAnsi="Times New Roman"/>
          <w:color w:val="000000"/>
          <w:sz w:val="24"/>
          <w:szCs w:val="24"/>
          <w:lang w:eastAsia="ru-RU"/>
        </w:rPr>
        <w:t>возможно действие на дефект «сверху вниз», т. е. путь интеллек</w:t>
        <w:softHyphen/>
        <w:t>туализации и вербализации сенсорного опыта. Процесс речевого общения со взрослым позволяет слепому ребенку быстрее овла</w:t>
        <w:softHyphen/>
        <w:t>деть предметным опы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меняя положение о </w:t>
      </w:r>
      <w:r>
        <w:rPr>
          <w:rFonts w:eastAsia="Times New Roman" w:cs="Times New Roman" w:ascii="Times New Roman" w:hAnsi="Times New Roman"/>
          <w:i/>
          <w:iCs/>
          <w:color w:val="000000"/>
          <w:sz w:val="24"/>
          <w:szCs w:val="24"/>
          <w:lang w:eastAsia="ru-RU"/>
        </w:rPr>
        <w:t xml:space="preserve">необходимости наибольшей опоры на те сохранные функции, </w:t>
      </w:r>
      <w:r>
        <w:rPr>
          <w:rFonts w:eastAsia="Times New Roman" w:cs="Times New Roman" w:ascii="Times New Roman" w:hAnsi="Times New Roman"/>
          <w:color w:val="000000"/>
          <w:sz w:val="24"/>
          <w:szCs w:val="24"/>
          <w:lang w:eastAsia="ru-RU"/>
        </w:rPr>
        <w:t xml:space="preserve">которые находятся в сензитивном периоде, в ранней коррекции слепых детей, </w:t>
      </w:r>
      <w:r>
        <w:rPr>
          <w:rFonts w:eastAsia="Times New Roman" w:cs="Times New Roman" w:ascii="Times New Roman" w:hAnsi="Times New Roman"/>
          <w:i/>
          <w:iCs/>
          <w:color w:val="000000"/>
          <w:sz w:val="24"/>
          <w:szCs w:val="24"/>
          <w:lang w:eastAsia="ru-RU"/>
        </w:rPr>
        <w:t xml:space="preserve">на первом этапе </w:t>
      </w:r>
      <w:r>
        <w:rPr>
          <w:rFonts w:eastAsia="Times New Roman" w:cs="Times New Roman" w:ascii="Times New Roman" w:hAnsi="Times New Roman"/>
          <w:color w:val="000000"/>
          <w:sz w:val="24"/>
          <w:szCs w:val="24"/>
          <w:lang w:eastAsia="ru-RU"/>
        </w:rPr>
        <w:t>компенсации опираются на двигательно-кинетический ана</w:t>
        <w:softHyphen/>
        <w:t xml:space="preserve">лизатор, </w:t>
      </w:r>
      <w:r>
        <w:rPr>
          <w:rFonts w:eastAsia="Times New Roman" w:cs="Times New Roman" w:ascii="Times New Roman" w:hAnsi="Times New Roman"/>
          <w:i/>
          <w:iCs/>
          <w:color w:val="000000"/>
          <w:sz w:val="24"/>
          <w:szCs w:val="24"/>
          <w:lang w:eastAsia="ru-RU"/>
        </w:rPr>
        <w:t xml:space="preserve">на втором — </w:t>
      </w:r>
      <w:r>
        <w:rPr>
          <w:rFonts w:eastAsia="Times New Roman" w:cs="Times New Roman" w:ascii="Times New Roman" w:hAnsi="Times New Roman"/>
          <w:color w:val="000000"/>
          <w:sz w:val="24"/>
          <w:szCs w:val="24"/>
          <w:lang w:eastAsia="ru-RU"/>
        </w:rPr>
        <w:t>наречь, интенсивно развивающуюся в этот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зовите возможные пути воспитания и обучения ребен</w:t>
        <w:softHyphen/>
        <w:t>ка с нарушением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то принимает окончательное решение о воспитании ре</w:t>
        <w:softHyphen/>
        <w:t>бенка с нарушением слуха дома?</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 каком возрасте необходимо начинать обучение ребенка, если нарушение слуха было обнаружено до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 чего нужно начинать работу с ребенком, имеющим нару</w:t>
        <w:softHyphen/>
        <w:t>шение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Нужно ли использовать слуховой аппарат, если ребенку нет еще одного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 мать (близкие родственники) должны обращаться с ребенком с нарушенным слу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ое значение имеет незначительное снижение слуха у ребенка ранн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Какой ребенок не в состоянии овладеть речью без специ</w:t>
        <w:softHyphen/>
        <w:t>аль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Какие причины могут вызвать врожденную глухоту и ту</w:t>
        <w:softHyphen/>
        <w:t>гоух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Назовите общие закономерности развития при наруше</w:t>
        <w:softHyphen/>
        <w:t>ниях сенсор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наруш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оммуникативног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ед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звитие общения в ранне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ьные элементы развития общения у ребенка возни</w:t>
        <w:softHyphen/>
        <w:t xml:space="preserve">кают достаточно рано, уже начиная с первого месяца жизни. Уже </w:t>
      </w:r>
      <w:r>
        <w:rPr>
          <w:rFonts w:eastAsia="Times New Roman" w:cs="Times New Roman" w:ascii="Times New Roman" w:hAnsi="Times New Roman"/>
          <w:i/>
          <w:iCs/>
          <w:color w:val="000000"/>
          <w:sz w:val="24"/>
          <w:szCs w:val="24"/>
          <w:lang w:eastAsia="ru-RU"/>
        </w:rPr>
        <w:t xml:space="preserve">на первом месяце жизни </w:t>
      </w:r>
      <w:r>
        <w:rPr>
          <w:rFonts w:eastAsia="Times New Roman" w:cs="Times New Roman" w:ascii="Times New Roman" w:hAnsi="Times New Roman"/>
          <w:color w:val="000000"/>
          <w:sz w:val="24"/>
          <w:szCs w:val="24"/>
          <w:lang w:eastAsia="ru-RU"/>
        </w:rPr>
        <w:t>наряду с набором врожденных приспособительных реакций, играющих основную роль в жизнедеятельности организма, можно с 3—4-й недели жиз</w:t>
        <w:softHyphen/>
        <w:t>ни выявить начальные предпосылки так называемого ком</w:t>
        <w:softHyphen/>
        <w:t>муникативного поведения: в ответ на обращенный к ребенку ласковый голос или улыбку начинает возникать ротовое по</w:t>
        <w:softHyphen/>
        <w:t>нимание — ребенок замирает, его губы слегка вытягиваются вперед, он как бы «слушает» губами. Вслед за этой реакцией появляется улыбка. Уже в период новорожденности можно отметить, что ребенок быстрее реагирует на голос, чем на зву</w:t>
        <w:softHyphen/>
        <w:t>чащую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возрасте 1—3 месяцев </w:t>
      </w:r>
      <w:r>
        <w:rPr>
          <w:rFonts w:eastAsia="Times New Roman" w:cs="Times New Roman" w:ascii="Times New Roman" w:hAnsi="Times New Roman"/>
          <w:color w:val="000000"/>
          <w:sz w:val="24"/>
          <w:szCs w:val="24"/>
          <w:lang w:eastAsia="ru-RU"/>
        </w:rPr>
        <w:t>у ребенка наряду с интенсивным развитием реакций на зрительные и слуховые раздражители более отчетливо проявляются эмоциональные реакции на обще</w:t>
        <w:softHyphen/>
        <w:t>ние с взрослым: стабилизируется улыбка, а к концу периода появляется смех. К 3 месяцам у ребенка начинает развиваться выраженная эмоциональная реакция на появление взрослого — «комплекс оживления». Попытка вступить в контакт с ребен</w:t>
        <w:softHyphen/>
        <w:t>ком 10—12 недель вызывает у него радостное оживление, по</w:t>
        <w:softHyphen/>
        <w:t>визгивание, вскидывание ручек, перебирание ножками, голо</w:t>
        <w:softHyphen/>
        <w:t>совые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возрастном этапе комплекс оживления возникает при виде как знакомого, так и незнакомого лица. Своевремен</w:t>
        <w:softHyphen/>
        <w:t>ное появление и хорошая выраженность комплекса оживле</w:t>
        <w:softHyphen/>
        <w:t>ния свидетельствуют о здоровье ребенка и нормальном психи</w:t>
        <w:softHyphen/>
        <w:t>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 возрасте от 2 до 5 месяцев </w:t>
      </w:r>
      <w:r>
        <w:rPr>
          <w:rFonts w:eastAsia="Times New Roman" w:cs="Times New Roman" w:ascii="Times New Roman" w:hAnsi="Times New Roman"/>
          <w:color w:val="000000"/>
          <w:sz w:val="24"/>
          <w:szCs w:val="24"/>
          <w:lang w:eastAsia="ru-RU"/>
        </w:rPr>
        <w:t>ребенок начинает проявлять все более сильную привязанность к какому-либо одному за</w:t>
        <w:softHyphen/>
        <w:t>ботящемуся о нем лицу. Следит за ним глазами, выражает недовольство при его уходе, улыбается больше этому лицу, чем другим, охотнее и длительнее гулит в его присутствии. К концу этого этапа он может показывать активное стремление к отказу от общения с другими лицами, страх при виде чужо</w:t>
        <w:softHyphen/>
        <w:t>го л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мерно с 6</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7 месяцев </w:t>
      </w:r>
      <w:r>
        <w:rPr>
          <w:rFonts w:eastAsia="Times New Roman" w:cs="Times New Roman" w:ascii="Times New Roman" w:hAnsi="Times New Roman"/>
          <w:color w:val="000000"/>
          <w:sz w:val="24"/>
          <w:szCs w:val="24"/>
          <w:lang w:eastAsia="ru-RU"/>
        </w:rPr>
        <w:t>лепет приобретает коммуникатив</w:t>
        <w:softHyphen/>
        <w:t>ный характер: ребенок более активно лепечет при общении и игре с взрослым, одновременно начинается развитие нача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го понимания обращенной речи. Этот этап характеризуется постепенным развитием множественных привязанностей. </w:t>
      </w:r>
      <w:r>
        <w:rPr>
          <w:rFonts w:eastAsia="Times New Roman" w:cs="Times New Roman" w:ascii="Times New Roman" w:hAnsi="Times New Roman"/>
          <w:i/>
          <w:iCs/>
          <w:color w:val="000000"/>
          <w:sz w:val="24"/>
          <w:szCs w:val="24"/>
          <w:lang w:eastAsia="ru-RU"/>
        </w:rPr>
        <w:t xml:space="preserve">К году </w:t>
      </w:r>
      <w:r>
        <w:rPr>
          <w:rFonts w:eastAsia="Times New Roman" w:cs="Times New Roman" w:ascii="Times New Roman" w:hAnsi="Times New Roman"/>
          <w:color w:val="000000"/>
          <w:sz w:val="24"/>
          <w:szCs w:val="24"/>
          <w:lang w:eastAsia="ru-RU"/>
        </w:rPr>
        <w:t>у ребенка единственная привязанность начинает расши</w:t>
        <w:softHyphen/>
        <w:t>ряться и распространяется еще на два-три лица из его окруже</w:t>
        <w:softHyphen/>
        <w:t>ния, обычно это другой родитель, бабушка или кто-либо из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дети в своем развитии минуют этапы единствен</w:t>
        <w:softHyphen/>
        <w:t>ной привязанности и быстро переходят к этапу множественных привязанностей. Особенно это характерно для детей, которые находятся в детских учре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специфические </w:t>
      </w:r>
      <w:r>
        <w:rPr>
          <w:rFonts w:eastAsia="Times New Roman" w:cs="Times New Roman" w:ascii="Times New Roman" w:hAnsi="Times New Roman"/>
          <w:i/>
          <w:iCs/>
          <w:color w:val="000000"/>
          <w:sz w:val="24"/>
          <w:szCs w:val="24"/>
          <w:lang w:eastAsia="ru-RU"/>
        </w:rPr>
        <w:t>эмоциональные привязан</w:t>
        <w:softHyphen/>
        <w:t xml:space="preserve">ности </w:t>
      </w:r>
      <w:r>
        <w:rPr>
          <w:rFonts w:eastAsia="Times New Roman" w:cs="Times New Roman" w:ascii="Times New Roman" w:hAnsi="Times New Roman"/>
          <w:color w:val="000000"/>
          <w:sz w:val="24"/>
          <w:szCs w:val="24"/>
          <w:lang w:eastAsia="ru-RU"/>
        </w:rPr>
        <w:t>у ребенка раннего возраста наиболее интенсивно разви</w:t>
        <w:softHyphen/>
        <w:t xml:space="preserve">ваются в период от 22 недель до одного года. </w:t>
      </w:r>
      <w:r>
        <w:rPr>
          <w:rFonts w:eastAsia="Times New Roman" w:cs="Times New Roman" w:ascii="Times New Roman" w:hAnsi="Times New Roman"/>
          <w:i/>
          <w:iCs/>
          <w:color w:val="000000"/>
          <w:sz w:val="24"/>
          <w:szCs w:val="24"/>
          <w:lang w:eastAsia="ru-RU"/>
        </w:rPr>
        <w:t>Структура эмо</w:t>
        <w:softHyphen/>
        <w:t xml:space="preserve">циональной привязанности </w:t>
      </w:r>
      <w:r>
        <w:rPr>
          <w:rFonts w:eastAsia="Times New Roman" w:cs="Times New Roman" w:ascii="Times New Roman" w:hAnsi="Times New Roman"/>
          <w:color w:val="000000"/>
          <w:sz w:val="24"/>
          <w:szCs w:val="24"/>
          <w:lang w:eastAsia="ru-RU"/>
        </w:rPr>
        <w:t>ребенка не всегда однотипна. Наи</w:t>
        <w:softHyphen/>
        <w:t xml:space="preserve">более благоприятной для психического развития является так называемая структура </w:t>
      </w:r>
      <w:r>
        <w:rPr>
          <w:rFonts w:eastAsia="Times New Roman" w:cs="Times New Roman" w:ascii="Times New Roman" w:hAnsi="Times New Roman"/>
          <w:i/>
          <w:iCs/>
          <w:color w:val="000000"/>
          <w:sz w:val="24"/>
          <w:szCs w:val="24"/>
          <w:lang w:eastAsia="ru-RU"/>
        </w:rPr>
        <w:t xml:space="preserve">безопасной привязанности, </w:t>
      </w:r>
      <w:r>
        <w:rPr>
          <w:rFonts w:eastAsia="Times New Roman" w:cs="Times New Roman" w:ascii="Times New Roman" w:hAnsi="Times New Roman"/>
          <w:color w:val="000000"/>
          <w:sz w:val="24"/>
          <w:szCs w:val="24"/>
          <w:lang w:eastAsia="ru-RU"/>
        </w:rPr>
        <w:t>при кото</w:t>
        <w:softHyphen/>
        <w:t>рой ребенок чувствует себя уверенно и защищенно. Такая при</w:t>
        <w:softHyphen/>
        <w:t>вязанность формируется в результате правильного взаимодей</w:t>
        <w:softHyphen/>
        <w:t>ствия матери с малышом, когда ребенок имеет, может быть не столь частый, но эмоционально-приятный физический кон</w:t>
        <w:softHyphen/>
        <w:t>такт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рушения социально-эмоционального развития </w:t>
      </w:r>
      <w:r>
        <w:rPr>
          <w:rFonts w:eastAsia="Times New Roman" w:cs="Times New Roman" w:ascii="Times New Roman" w:hAnsi="Times New Roman"/>
          <w:color w:val="000000"/>
          <w:sz w:val="24"/>
          <w:szCs w:val="24"/>
          <w:lang w:eastAsia="ru-RU"/>
        </w:rPr>
        <w:t>у де</w:t>
        <w:softHyphen/>
        <w:t>тей могут наблюдаться в случаях, когда мать малоэмоцио</w:t>
        <w:softHyphen/>
        <w:t>нальна и в общении с малышом больше руководствуется разумом. Она заботится о нем, соблюдает режим, но мало играет с ним, а если и играет, то не заражается одновре</w:t>
        <w:softHyphen/>
        <w:t>менной с ним радостью, а играет потому, что так надо. По</w:t>
        <w:softHyphen/>
        <w:t>добный тип общения может предрасполагать к развитию у ребенка невротических реакций, и прежде всего стра</w:t>
        <w:softHyphen/>
        <w:t>ха, а также аутизма. Трудности физического контакта матери с ребенком имеют место при заболевании малыша ДЦП. Такой ребенок часто с трудом удерживает голову, плохо сидит, у него могут наблюдаться насильственные движения, при взятии его на руки он выгибается, что пу</w:t>
        <w:softHyphen/>
        <w:t>гает мать, она боится его выронить. Все это вызывает боль</w:t>
        <w:softHyphen/>
        <w:t>шое волнение и бес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значение в формировании эмоционально-социаль</w:t>
        <w:softHyphen/>
        <w:t xml:space="preserve">ного взаимодействия имеет </w:t>
      </w:r>
      <w:r>
        <w:rPr>
          <w:rFonts w:eastAsia="Times New Roman" w:cs="Times New Roman" w:ascii="Times New Roman" w:hAnsi="Times New Roman"/>
          <w:i/>
          <w:iCs/>
          <w:color w:val="000000"/>
          <w:sz w:val="24"/>
          <w:szCs w:val="24"/>
          <w:lang w:eastAsia="ru-RU"/>
        </w:rPr>
        <w:t>не только контакт-прикосновение, но и зрение, 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нарушениями зрения и слуха при отсутствии соответствующих коррекционных мероприятий может быт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о развитие социальных взаимоотношений, что име</w:t>
        <w:softHyphen/>
        <w:t>ет место особенно при наличии сложного дефекта, включаю</w:t>
        <w:softHyphen/>
        <w:t>щего как нарушение слуха, так и нарушение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большие сложности в развитии коммуникатив</w:t>
        <w:softHyphen/>
        <w:t>ного поведения и эмоционального взаимодействия с окру</w:t>
        <w:softHyphen/>
        <w:t>жающими имеют место у детей с нарушением общения в виде раннего детского аутизма (РДА). Эти нарушения еще более усугубляются при наличии указанных выше рас</w:t>
        <w:softHyphen/>
        <w:t>строй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Аут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гласно </w:t>
      </w:r>
      <w:r>
        <w:rPr>
          <w:rFonts w:eastAsia="Times New Roman" w:cs="Times New Roman" w:ascii="Times New Roman" w:hAnsi="Times New Roman"/>
          <w:bCs/>
          <w:color w:val="000000"/>
          <w:sz w:val="24"/>
          <w:szCs w:val="24"/>
          <w:lang w:eastAsia="ru-RU"/>
        </w:rPr>
        <w:t xml:space="preserve">МКБ-10, </w:t>
      </w:r>
      <w:r>
        <w:rPr>
          <w:rFonts w:eastAsia="Times New Roman" w:cs="Times New Roman" w:ascii="Times New Roman" w:hAnsi="Times New Roman"/>
          <w:color w:val="000000"/>
          <w:sz w:val="24"/>
          <w:szCs w:val="24"/>
          <w:lang w:eastAsia="ru-RU"/>
        </w:rPr>
        <w:t xml:space="preserve">аутизм — это своеобразное нарушение психологического развития, которое обычно проявляется в первые 30 мес. жизни. Аутизм впервые описан </w:t>
      </w:r>
      <w:r>
        <w:rPr>
          <w:rFonts w:eastAsia="Times New Roman" w:cs="Times New Roman" w:ascii="Times New Roman" w:hAnsi="Times New Roman"/>
          <w:bCs/>
          <w:color w:val="000000"/>
          <w:sz w:val="24"/>
          <w:szCs w:val="24"/>
          <w:lang w:eastAsia="ru-RU"/>
        </w:rPr>
        <w:t xml:space="preserve">Лео Канне-ром </w:t>
      </w:r>
      <w:r>
        <w:rPr>
          <w:rFonts w:eastAsia="Times New Roman" w:cs="Times New Roman" w:ascii="Times New Roman" w:hAnsi="Times New Roman"/>
          <w:color w:val="000000"/>
          <w:sz w:val="24"/>
          <w:szCs w:val="24"/>
          <w:lang w:eastAsia="ru-RU"/>
        </w:rPr>
        <w:t>в 1943 г. Основным признаком аутизма является нару</w:t>
        <w:softHyphen/>
        <w:t>шение контакта ребенка с окружающим миром, и прежде все</w:t>
        <w:softHyphen/>
        <w:t xml:space="preserve">го с людьми (Приложение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Ребенок с аутизмом погружен в мир собственных переживаний, отгорожен от окружающего мира, не стремится или не переносит межличностных кон</w:t>
        <w:softHyphen/>
        <w:t>тактов. Он замкнут и сторонится коллектива сверстников, у него отсутствуют живая выразительная мимика и жесты, он старается не смотреть в глаза окружающим. Эти дети избега</w:t>
        <w:softHyphen/>
        <w:t>ют также телесных контактов, отстраняются от ласки близ</w:t>
        <w:softHyphen/>
        <w:t>ких. Лучше всего они себя чувствуют, когда их оставляют в покое. Ребенок с аутизмом как бы не замечает других людей; предоставленный самому себе, он может однообразно повто</w:t>
        <w:softHyphen/>
        <w:t>рять одни и те же движения, что-то нашептывать, временами выкрикивать отдельные, лишенные конкретного смысла сло</w:t>
        <w:softHyphen/>
        <w:t>ва или звуки. Если взрослый все же пытается вступить с ним в контакт, он возбуждается, становится напряженным, нега-тивистичным, может проявлять агрессию по отношению к ок</w:t>
        <w:softHyphen/>
        <w:t>ружаю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детей с аутизмом характерна </w:t>
      </w:r>
      <w:r>
        <w:rPr>
          <w:rFonts w:eastAsia="Times New Roman" w:cs="Times New Roman" w:ascii="Times New Roman" w:hAnsi="Times New Roman"/>
          <w:i/>
          <w:iCs/>
          <w:color w:val="000000"/>
          <w:sz w:val="24"/>
          <w:szCs w:val="24"/>
          <w:lang w:eastAsia="ru-RU"/>
        </w:rPr>
        <w:t xml:space="preserve">однообразная, </w:t>
      </w:r>
      <w:r>
        <w:rPr>
          <w:rFonts w:eastAsia="Times New Roman" w:cs="Times New Roman" w:ascii="Times New Roman" w:hAnsi="Times New Roman"/>
          <w:color w:val="000000"/>
          <w:sz w:val="24"/>
          <w:szCs w:val="24"/>
          <w:lang w:eastAsia="ru-RU"/>
        </w:rPr>
        <w:t xml:space="preserve">как бы </w:t>
      </w:r>
      <w:r>
        <w:rPr>
          <w:rFonts w:eastAsia="Times New Roman" w:cs="Times New Roman" w:ascii="Times New Roman" w:hAnsi="Times New Roman"/>
          <w:i/>
          <w:iCs/>
          <w:color w:val="000000"/>
          <w:sz w:val="24"/>
          <w:szCs w:val="24"/>
          <w:lang w:eastAsia="ru-RU"/>
        </w:rPr>
        <w:t>неце</w:t>
        <w:softHyphen/>
        <w:t xml:space="preserve">ленаправленная двигательная активность, </w:t>
      </w:r>
      <w:r>
        <w:rPr>
          <w:rFonts w:eastAsia="Times New Roman" w:cs="Times New Roman" w:ascii="Times New Roman" w:hAnsi="Times New Roman"/>
          <w:color w:val="000000"/>
          <w:sz w:val="24"/>
          <w:szCs w:val="24"/>
          <w:lang w:eastAsia="ru-RU"/>
        </w:rPr>
        <w:t>которая проявля</w:t>
        <w:softHyphen/>
        <w:t>ется в прыжках, беге на цыпочках, своеобразных движениях пальцев рук около наружных углов глаз. Двигательное беспо</w:t>
        <w:softHyphen/>
        <w:t>койство может чередоваться с периодами заторможенности, за</w:t>
        <w:softHyphen/>
        <w:t>стывания в одной по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пень умственного развития </w:t>
      </w:r>
      <w:r>
        <w:rPr>
          <w:rFonts w:eastAsia="Times New Roman" w:cs="Times New Roman" w:ascii="Times New Roman" w:hAnsi="Times New Roman"/>
          <w:color w:val="000000"/>
          <w:sz w:val="24"/>
          <w:szCs w:val="24"/>
          <w:lang w:eastAsia="ru-RU"/>
        </w:rPr>
        <w:t>при аутизме различна: в од</w:t>
        <w:softHyphen/>
        <w:t>них случаях интеллект может быть нормальным, в других р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к может быть умственно отсталым, но среди аутистов встре</w:t>
        <w:softHyphen/>
        <w:t>чаются и высокоодаренные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витие речи </w:t>
      </w:r>
      <w:r>
        <w:rPr>
          <w:rFonts w:eastAsia="Times New Roman" w:cs="Times New Roman" w:ascii="Times New Roman" w:hAnsi="Times New Roman"/>
          <w:color w:val="000000"/>
          <w:sz w:val="24"/>
          <w:szCs w:val="24"/>
          <w:lang w:eastAsia="ru-RU"/>
        </w:rPr>
        <w:t>также отличается большой вариативностью: некоторые дети по темпу и срокам развития речи опережают здоровых сверстников, другие отстают в речевом развитии. Од</w:t>
        <w:softHyphen/>
        <w:t>нако во всех случаях наблюдается своеобразие речи детей с аутиз</w:t>
        <w:softHyphen/>
        <w:t>мом. Прежде всего это нарушения модуляции голоса: либо она очень бедная, либо гротескная, не адекватная смы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асто ребенок особенно громко и выразительно произносит отдельные звуки или слоги. При аутизме очень своеобразен </w:t>
      </w:r>
      <w:r>
        <w:rPr>
          <w:rFonts w:eastAsia="Times New Roman" w:cs="Times New Roman" w:ascii="Times New Roman" w:hAnsi="Times New Roman"/>
          <w:i/>
          <w:iCs/>
          <w:color w:val="000000"/>
          <w:sz w:val="24"/>
          <w:szCs w:val="24"/>
          <w:lang w:eastAsia="ru-RU"/>
        </w:rPr>
        <w:t xml:space="preserve">тембр голоса: </w:t>
      </w:r>
      <w:r>
        <w:rPr>
          <w:rFonts w:eastAsia="Times New Roman" w:cs="Times New Roman" w:ascii="Times New Roman" w:hAnsi="Times New Roman"/>
          <w:color w:val="000000"/>
          <w:sz w:val="24"/>
          <w:szCs w:val="24"/>
          <w:lang w:eastAsia="ru-RU"/>
        </w:rPr>
        <w:t>высокий, с нарастанием его высоты к концу фр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детей с аутизмом часто содержит набор штампованных фраз, иногда наблюдается стремление к повторению малопонят</w:t>
        <w:softHyphen/>
        <w:t>ных слов, услышанных ими от окружающих и по радио. Осо</w:t>
        <w:softHyphen/>
        <w:t>бенностью речи детей с аутизмом является речь о себе во втором и третьем л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аутичного ребенка не направлена на общение с окру</w:t>
        <w:softHyphen/>
        <w:t>жающими, а является как бы речью для себя. Ребенок полу</w:t>
        <w:softHyphen/>
        <w:t>чает удовольствие не от общения, которое возникает при по</w:t>
        <w:softHyphen/>
        <w:t>мощи речи, а от манипулирования самими словами, звуками и фразами. В некоторых случаях речь у ребенка отсутствует пол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многих детей с аутизмом характерна </w:t>
      </w:r>
      <w:r>
        <w:rPr>
          <w:rFonts w:eastAsia="Times New Roman" w:cs="Times New Roman" w:ascii="Times New Roman" w:hAnsi="Times New Roman"/>
          <w:i/>
          <w:iCs/>
          <w:color w:val="000000"/>
          <w:sz w:val="24"/>
          <w:szCs w:val="24"/>
          <w:lang w:eastAsia="ru-RU"/>
        </w:rPr>
        <w:t xml:space="preserve">любовь к музыке, </w:t>
      </w:r>
      <w:r>
        <w:rPr>
          <w:rFonts w:eastAsia="Times New Roman" w:cs="Times New Roman" w:ascii="Times New Roman" w:hAnsi="Times New Roman"/>
          <w:color w:val="000000"/>
          <w:sz w:val="24"/>
          <w:szCs w:val="24"/>
          <w:lang w:eastAsia="ru-RU"/>
        </w:rPr>
        <w:t>они могут часами слушать любимые ими мелод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ни отличаются </w:t>
      </w:r>
      <w:r>
        <w:rPr>
          <w:rFonts w:eastAsia="Times New Roman" w:cs="Times New Roman" w:ascii="Times New Roman" w:hAnsi="Times New Roman"/>
          <w:i/>
          <w:iCs/>
          <w:color w:val="000000"/>
          <w:sz w:val="24"/>
          <w:szCs w:val="24"/>
          <w:lang w:eastAsia="ru-RU"/>
        </w:rPr>
        <w:t xml:space="preserve">повышенной чувствительностью к своему окружению, </w:t>
      </w:r>
      <w:r>
        <w:rPr>
          <w:rFonts w:eastAsia="Times New Roman" w:cs="Times New Roman" w:ascii="Times New Roman" w:hAnsi="Times New Roman"/>
          <w:color w:val="000000"/>
          <w:sz w:val="24"/>
          <w:szCs w:val="24"/>
          <w:lang w:eastAsia="ru-RU"/>
        </w:rPr>
        <w:t>с трудом переносят изменение привычной для них обстановки, часто испытывают страхи при встрече с незнако</w:t>
        <w:softHyphen/>
        <w:t>мыми предметами, иногда боятся самых обычных предметов обихода, например света электрической лампы, звука пылесо</w:t>
        <w:softHyphen/>
        <w:t>са, некоторые из них боятся лифта, поездки в метро, животны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утизм может </w:t>
      </w:r>
      <w:r>
        <w:rPr>
          <w:rFonts w:eastAsia="Times New Roman" w:cs="Times New Roman" w:ascii="Times New Roman" w:hAnsi="Times New Roman"/>
          <w:i/>
          <w:iCs/>
          <w:color w:val="000000"/>
          <w:sz w:val="24"/>
          <w:szCs w:val="24"/>
          <w:lang w:eastAsia="ru-RU"/>
        </w:rPr>
        <w:t xml:space="preserve">возникать по различным причинам: </w:t>
      </w:r>
      <w:r>
        <w:rPr>
          <w:rFonts w:eastAsia="Times New Roman" w:cs="Times New Roman" w:ascii="Times New Roman" w:hAnsi="Times New Roman"/>
          <w:color w:val="000000"/>
          <w:sz w:val="24"/>
          <w:szCs w:val="24"/>
          <w:lang w:eastAsia="ru-RU"/>
        </w:rPr>
        <w:t>вслед</w:t>
        <w:softHyphen/>
        <w:t>ствие раннего повреждения головного мозга в сочетании со сво</w:t>
        <w:softHyphen/>
        <w:t>еобразными, наследственно обусловленными особенностями психики, а также в результате эмоциональной депривации в раннем детстве. Но во всех случаях наблюдается наследствен</w:t>
        <w:softHyphen/>
        <w:t>ная предрасположенность к подобному своеобразию психичес</w:t>
        <w:softHyphen/>
        <w:t>кого развития. Имеются данные, что аутизм чаще развивается у мальчиков, чем у дев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утизм встречается в 5 случаях на 10 </w:t>
      </w:r>
      <w:r>
        <w:rPr>
          <w:rFonts w:eastAsia="Times New Roman" w:cs="Times New Roman" w:ascii="Times New Roman" w:hAnsi="Times New Roman"/>
          <w:bCs/>
          <w:color w:val="000000"/>
          <w:sz w:val="24"/>
          <w:szCs w:val="24"/>
          <w:lang w:eastAsia="ru-RU"/>
        </w:rPr>
        <w:t xml:space="preserve">000 </w:t>
      </w:r>
      <w:r>
        <w:rPr>
          <w:rFonts w:eastAsia="Times New Roman" w:cs="Times New Roman" w:ascii="Times New Roman" w:hAnsi="Times New Roman"/>
          <w:color w:val="000000"/>
          <w:sz w:val="24"/>
          <w:szCs w:val="24"/>
          <w:lang w:eastAsia="ru-RU"/>
        </w:rPr>
        <w:t>живых новорож</w:t>
        <w:softHyphen/>
        <w:t>денных. Аутистические черты поведения могут наблюдаться у</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х детей с отклонениями в развитии: при некоторых на</w:t>
        <w:softHyphen/>
        <w:t>следственно обусловленных формах умственной отсталости, например, при фенилкетонурии, при детском церебральном параличе, у детей с дефектами зрения — слепых и слабовидя</w:t>
        <w:softHyphen/>
        <w:t>щих, а также при некоторых других нервно-психических забо</w:t>
        <w:softHyphen/>
        <w:t>леваниях. Около 1/3 детей с аутизмом имеют различные невро</w:t>
        <w:softHyphen/>
        <w:t>логические откло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большинстве случаев </w:t>
      </w:r>
      <w:r>
        <w:rPr>
          <w:rFonts w:eastAsia="Times New Roman" w:cs="Times New Roman" w:ascii="Times New Roman" w:hAnsi="Times New Roman"/>
          <w:i/>
          <w:iCs/>
          <w:color w:val="000000"/>
          <w:sz w:val="24"/>
          <w:szCs w:val="24"/>
          <w:lang w:eastAsia="ru-RU"/>
        </w:rPr>
        <w:t>риск рождения второго больного ре</w:t>
        <w:softHyphen/>
        <w:t xml:space="preserve">бенка </w:t>
      </w:r>
      <w:r>
        <w:rPr>
          <w:rFonts w:eastAsia="Times New Roman" w:cs="Times New Roman" w:ascii="Times New Roman" w:hAnsi="Times New Roman"/>
          <w:color w:val="000000"/>
          <w:sz w:val="24"/>
          <w:szCs w:val="24"/>
          <w:lang w:eastAsia="ru-RU"/>
        </w:rPr>
        <w:t>невелик, особенно если в родословной по обеим линиям исключается диагноз шизофрении. Однако известны случаи, когда в семье рождались двое детей с аутизмом, описаны слу</w:t>
        <w:softHyphen/>
        <w:t>чаи аутизма у однояйцевых близне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следние годы у некоторых детей с аутизмом описаны своеобразные </w:t>
      </w:r>
      <w:r>
        <w:rPr>
          <w:rFonts w:eastAsia="Times New Roman" w:cs="Times New Roman" w:ascii="Times New Roman" w:hAnsi="Times New Roman"/>
          <w:i/>
          <w:iCs/>
          <w:color w:val="000000"/>
          <w:sz w:val="24"/>
          <w:szCs w:val="24"/>
          <w:lang w:eastAsia="ru-RU"/>
        </w:rPr>
        <w:t xml:space="preserve">изменения Х-хромосомы </w:t>
      </w:r>
      <w:r>
        <w:rPr>
          <w:rFonts w:eastAsia="Times New Roman" w:cs="Times New Roman" w:ascii="Times New Roman" w:hAnsi="Times New Roman"/>
          <w:color w:val="000000"/>
          <w:sz w:val="24"/>
          <w:szCs w:val="24"/>
          <w:lang w:eastAsia="ru-RU"/>
        </w:rPr>
        <w:t>— перетяжка на одном из ее участков. Это нарушение получило название синдрома ломкой или фрагильной Х-хромосомы. Поэтому во всех случаях аутизма показано цитогенетическое иссле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более эффективной помощи больным аутизмом необхо</w:t>
        <w:softHyphen/>
        <w:t xml:space="preserve">димо </w:t>
      </w:r>
      <w:r>
        <w:rPr>
          <w:rFonts w:eastAsia="Times New Roman" w:cs="Times New Roman" w:ascii="Times New Roman" w:hAnsi="Times New Roman"/>
          <w:i/>
          <w:iCs/>
          <w:color w:val="000000"/>
          <w:sz w:val="24"/>
          <w:szCs w:val="24"/>
          <w:lang w:eastAsia="ru-RU"/>
        </w:rPr>
        <w:t xml:space="preserve">раннее установление диагноза, </w:t>
      </w:r>
      <w:r>
        <w:rPr>
          <w:rFonts w:eastAsia="Times New Roman" w:cs="Times New Roman" w:ascii="Times New Roman" w:hAnsi="Times New Roman"/>
          <w:color w:val="000000"/>
          <w:sz w:val="24"/>
          <w:szCs w:val="24"/>
          <w:lang w:eastAsia="ru-RU"/>
        </w:rPr>
        <w:t>желательно на первом году жизни, когда можно отчетливо отметить отсутствие зрительно</w:t>
        <w:softHyphen/>
        <w:t>го контакта, непереносимость каких-либо перемен в своем ок</w:t>
        <w:softHyphen/>
        <w:t>ружении, отсутствие эмоционального контакта с матерью и дру</w:t>
        <w:softHyphen/>
        <w:t>гими взрослыми, страхи. Основную роль в адаптации детей с аутизмом к их окружению играют психолого-педагогические мероприятия, проводимые индивидуально и в небольших груп</w:t>
        <w:softHyphen/>
        <w:t>пах детей при правильно подобранном медикаментозном лече</w:t>
        <w:softHyphen/>
        <w:t>нии. Детей с аутизмом специально обучают постепенному врас</w:t>
        <w:softHyphen/>
        <w:t>танию в общество с целью подготовки их к взросл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с аутизмом необходимы длительная помощь, целенап</w:t>
        <w:softHyphen/>
        <w:t>равленные усилия семьи, учителей, воспитателей, врачей, пси</w:t>
        <w:softHyphen/>
        <w:t>хологов. Они нуждаются в устойчивой структуре окружения, понимании, терпении, помощи со стороны родных, друзей, со</w:t>
        <w:softHyphen/>
        <w:t>седей и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ем наше 8-летнее наблюдение за ребенком с синдромом ранне</w:t>
        <w:softHyphen/>
        <w:t>го детского аут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приеме </w:t>
      </w:r>
      <w:r>
        <w:rPr>
          <w:rFonts w:eastAsia="Times New Roman" w:cs="Times New Roman" w:ascii="Times New Roman" w:hAnsi="Times New Roman"/>
          <w:color w:val="000000"/>
          <w:sz w:val="24"/>
          <w:szCs w:val="24"/>
          <w:lang w:eastAsia="ru-RU"/>
        </w:rPr>
        <w:t>бабушка с маленьким внуком Сережей, которому 2 года 8 мес. Бабушку волнует, что ребенок неконтактный, плохо говорит, воз</w:t>
        <w:softHyphen/>
        <w:t>будим, плохо спит, испытывает страхи, не играет в игрушки. На прием к детскому психиатру бабушку с внуком направил детский невропато</w:t>
        <w:softHyphen/>
        <w:t>лог, который наблюдал ребенка с первых месяцев жизни по поводу ро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й травмы и подозрения на детский церебральный паралич. Из беседы с бабушкой выясняется, что мальчик родился в срок, от здоровых роди</w:t>
        <w:softHyphen/>
        <w:t>телей. Родители не хотели детей. Беременность у матери первая, неже</w:t>
        <w:softHyphen/>
        <w:t>ланная. Протекала беременность нормально, хотя у матери отрицатель</w:t>
        <w:softHyphen/>
        <w:t>ный резус, но титр антител в крови матери на протяжении всей беремен</w:t>
        <w:softHyphen/>
        <w:t>ности был нормальным. Роды затяжные, со стимуляцией, родился с гема</w:t>
        <w:softHyphen/>
        <w:t>томой на голове. Закричал через 1—2 мин. Масса тела при рождении — 4 500 г, длина — 50 см. Ребенок к груди приложен на пятые сутки, сосал вяло. Мальчик рос ослабленным, много болел, однократно на фоне высо</w:t>
        <w:softHyphen/>
        <w:t>кой температуры отмечались судороги. Пошел ребенок в год, предпочи</w:t>
        <w:softHyphen/>
        <w:t>тал стоять на носках и бегать на цыпочках, в связи с чем у ребенка подо</w:t>
        <w:softHyphen/>
        <w:t>зревали детский церебральный паралич. Первые слова появились с 1,5 лет. К 2 годам говорил фразы, читал стихи. С 2,5 лет стала ухудшать</w:t>
        <w:softHyphen/>
        <w:t>ся речь, перестал общаться с окружающими, в одиночестве играл в одно</w:t>
        <w:softHyphen/>
        <w:t>образные игры, подолгу крутил и рассматривал веревочки, шнурки, при этом улыбался «сам себе», произносил какие-то нечленораздельные зву</w:t>
        <w:softHyphen/>
        <w:t>ки. С этого же времени стал очень раздражительным, беспокойным, по</w:t>
        <w:softHyphen/>
        <w:t>чти все время находился в движении, в игрушки не играл, при обраще</w:t>
        <w:softHyphen/>
        <w:t>нии к нему возбуждался еще больше, кричал, бесцельно хватал разные предметы, бросал их. Перестал проситься в туалет, стал неопрятен; по</w:t>
        <w:softHyphen/>
        <w:t>явились страхи громких звуков; боялся воды, особенно душа. Ребенок был осмотрен детским дефектологом. В процессе длительных система</w:t>
        <w:softHyphen/>
        <w:t>тических занятий состояние Сережи несколько улучшилось, под конт</w:t>
        <w:softHyphen/>
        <w:t>ролем педагога-дефектолога он начал выполнять простые задания, с удо</w:t>
        <w:softHyphen/>
        <w:t>вольствием рисовал, раскрашивал картинки, стал опрятнее и несколько спокойнее. Однако предоставленный сам себе, он бегал, суетился или однообразно повторял одни и те же движения и действия, иногда нашеп</w:t>
        <w:softHyphen/>
        <w:t>тывал или выкрикивал лишенные определенного смысла слова или зву</w:t>
        <w:softHyphen/>
        <w:t>ки. Общее отставание в психическом развитии стало более выраженным. Мальчика удалось устроить в специальный детский сад для детей с ран</w:t>
        <w:softHyphen/>
        <w:t>ним органическим поражением центральной нервной системы. К детса</w:t>
        <w:softHyphen/>
        <w:t>ду он привыкал трудно, временами его поведение резко ухудшалось, не раз возникал вопрос об определении его в детскую психиатрическую больницу. Однако систематическое лечение и продолжающаяся инди</w:t>
        <w:softHyphen/>
        <w:t>видуальная коррекционная психолого-педагогическая работа с мальчи</w:t>
        <w:softHyphen/>
        <w:t>ком и большое самоотверженное участие бабушки в воспитании внука позволили несколько улучшить состояние ребенка, и он продолжал до школы оставаться в специализированном детском саду. В детском саду мальчик значительно продвинулся в умственном развитии, однако у него оставались нарушения в эмоционально-волевой сфере и общая разлажен</w:t>
        <w:softHyphen/>
        <w:t>ность поведения. Временами наблюдалась нецеленаправленная двиг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ая активность, он начинал бегать, подпрыгивать на месте, хло</w:t>
        <w:softHyphen/>
        <w:t>пать в ладоши, выкрикивать отдельные слова. Это особенно усилива</w:t>
        <w:softHyphen/>
        <w:t>лось при утомлении. Мальчик оставался малоконтактным, не смот</w:t>
        <w:softHyphen/>
        <w:t>рел в лицо собеседника, не отвечал на вопросы. Отмечались наруше</w:t>
        <w:softHyphen/>
        <w:t>ния общей и особенно мелкой моторики. К началу обучения в школе он усвоил буквы, счет до 10. Однако испытывал затруднения в про</w:t>
        <w:softHyphen/>
        <w:t>стых счетных операциях. Нарушения речи оставались выраженны</w:t>
        <w:softHyphen/>
        <w:t>ми, мальчик не мог составить рассказ даже по простой сюжетной картинке. Многие звуки произносил искаженно, голос высокий, ин</w:t>
        <w:softHyphen/>
        <w:t>тонационно маловыразительный. В период возбуждения проявлялась патологическая склонность к произнесению бранных слов. Отмеча</w:t>
        <w:softHyphen/>
        <w:t>лось нарушение внимания и целенаправленной деятельности. Кор-рекционная работа с мальчиком продолжалась, и в 8 лет он был опре</w:t>
        <w:softHyphen/>
        <w:t>делен в специальную школу для детей с задержкой психического развития. Программу усваивал, понемногу начинал контактировать с детьми, поведение постепенно улучш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наблюдение показывает, что и при таком тяжелом нарушении пси</w:t>
        <w:softHyphen/>
        <w:t>хического развития, каким является детский аутизм, ранняя и система</w:t>
        <w:softHyphen/>
        <w:t>тическая лечебно-психолого-педагогическая коррекционная работа может способствовать улучшению социальной адапта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оспитании ребенка с ранним детским аутизмом роди</w:t>
        <w:softHyphen/>
        <w:t xml:space="preserve">телям </w:t>
      </w:r>
      <w:r>
        <w:rPr>
          <w:rFonts w:eastAsia="Times New Roman" w:cs="Times New Roman" w:ascii="Times New Roman" w:hAnsi="Times New Roman"/>
          <w:i/>
          <w:iCs/>
          <w:color w:val="000000"/>
          <w:sz w:val="24"/>
          <w:szCs w:val="24"/>
          <w:lang w:eastAsia="ru-RU"/>
        </w:rPr>
        <w:t xml:space="preserve">не следует принуждать ребенка к выполнению тех или иных действий. </w:t>
      </w:r>
      <w:r>
        <w:rPr>
          <w:rFonts w:eastAsia="Times New Roman" w:cs="Times New Roman" w:ascii="Times New Roman" w:hAnsi="Times New Roman"/>
          <w:color w:val="000000"/>
          <w:sz w:val="24"/>
          <w:szCs w:val="24"/>
          <w:lang w:eastAsia="ru-RU"/>
        </w:rPr>
        <w:t>Чем упорнее родители настаивают на своих тре</w:t>
        <w:softHyphen/>
        <w:t>бованиях, тем большее сопротивление им оказывает ребенок. Чтобы организовать поведение ребенка с аутизмом, предупре</w:t>
        <w:softHyphen/>
        <w:t>дить возможность возникновения у него перевозбуждения, прежде всего необходимо организовать его режим дня, важно также научить его основным гигиеническим навыкам. При этом прежде всего надо создавать такие условия, которые бы способ</w:t>
        <w:softHyphen/>
        <w:t>ствовали предупреждению возникновения у ребенка страхов. Дети с аутизмом отличаются повышенной чувствительностью к различным внешним стимулам, они легко фиксируют внима</w:t>
        <w:softHyphen/>
        <w:t>ние на отрицательных ощущениях. Поэтому если такого малы</w:t>
        <w:softHyphen/>
        <w:t>ша, например, искупали в слишком горячей или в слишком хо</w:t>
        <w:softHyphen/>
        <w:t>лодной воде, он может длительное время бояться не только са</w:t>
        <w:softHyphen/>
        <w:t>мой процедуры купания, но и просто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ногие аутичные дети </w:t>
      </w:r>
      <w:r>
        <w:rPr>
          <w:rFonts w:eastAsia="Times New Roman" w:cs="Times New Roman" w:ascii="Times New Roman" w:hAnsi="Times New Roman"/>
          <w:i/>
          <w:iCs/>
          <w:color w:val="000000"/>
          <w:sz w:val="24"/>
          <w:szCs w:val="24"/>
          <w:lang w:eastAsia="ru-RU"/>
        </w:rPr>
        <w:t xml:space="preserve">сверхчувствительны к шумам, </w:t>
      </w:r>
      <w:r>
        <w:rPr>
          <w:rFonts w:eastAsia="Times New Roman" w:cs="Times New Roman" w:ascii="Times New Roman" w:hAnsi="Times New Roman"/>
          <w:color w:val="000000"/>
          <w:sz w:val="24"/>
          <w:szCs w:val="24"/>
          <w:lang w:eastAsia="ru-RU"/>
        </w:rPr>
        <w:t>рез</w:t>
        <w:softHyphen/>
        <w:t>ким звукам. Поэтому они легко могут испугаться шума воды или стиральной машины, гула водопроводных труб. И испугав</w:t>
        <w:softHyphen/>
        <w:t>шись раз, они будут избегать процедуры куп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остепенной задачей родителей, обучающих детей с аутизмом гигиеническим навыкам, является </w:t>
      </w:r>
      <w:r>
        <w:rPr>
          <w:rFonts w:eastAsia="Times New Roman" w:cs="Times New Roman" w:ascii="Times New Roman" w:hAnsi="Times New Roman"/>
          <w:i/>
          <w:iCs/>
          <w:color w:val="000000"/>
          <w:sz w:val="24"/>
          <w:szCs w:val="24"/>
          <w:lang w:eastAsia="ru-RU"/>
        </w:rPr>
        <w:t xml:space="preserve">устранение всех раздражителей, </w:t>
      </w:r>
      <w:r>
        <w:rPr>
          <w:rFonts w:eastAsia="Times New Roman" w:cs="Times New Roman" w:ascii="Times New Roman" w:hAnsi="Times New Roman"/>
          <w:color w:val="000000"/>
          <w:sz w:val="24"/>
          <w:szCs w:val="24"/>
          <w:lang w:eastAsia="ru-RU"/>
        </w:rPr>
        <w:t>которые могут напугать ребенка или вызвать у него неприятные ощ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ющая задача — </w:t>
      </w:r>
      <w:r>
        <w:rPr>
          <w:rFonts w:eastAsia="Times New Roman" w:cs="Times New Roman" w:ascii="Times New Roman" w:hAnsi="Times New Roman"/>
          <w:i/>
          <w:iCs/>
          <w:color w:val="000000"/>
          <w:sz w:val="24"/>
          <w:szCs w:val="24"/>
          <w:lang w:eastAsia="ru-RU"/>
        </w:rPr>
        <w:t xml:space="preserve">постепенное и доброжелательное </w:t>
      </w:r>
      <w:r>
        <w:rPr>
          <w:rFonts w:eastAsia="Times New Roman" w:cs="Times New Roman" w:ascii="Times New Roman" w:hAnsi="Times New Roman"/>
          <w:color w:val="000000"/>
          <w:sz w:val="24"/>
          <w:szCs w:val="24"/>
          <w:lang w:eastAsia="ru-RU"/>
        </w:rPr>
        <w:t>обу</w:t>
        <w:softHyphen/>
        <w:t xml:space="preserve">чение малыша </w:t>
      </w:r>
      <w:r>
        <w:rPr>
          <w:rFonts w:eastAsia="Times New Roman" w:cs="Times New Roman" w:ascii="Times New Roman" w:hAnsi="Times New Roman"/>
          <w:i/>
          <w:iCs/>
          <w:color w:val="000000"/>
          <w:sz w:val="24"/>
          <w:szCs w:val="24"/>
          <w:lang w:eastAsia="ru-RU"/>
        </w:rPr>
        <w:t xml:space="preserve">гигиеническим навыкам. </w:t>
      </w:r>
      <w:r>
        <w:rPr>
          <w:rFonts w:eastAsia="Times New Roman" w:cs="Times New Roman" w:ascii="Times New Roman" w:hAnsi="Times New Roman"/>
          <w:color w:val="000000"/>
          <w:sz w:val="24"/>
          <w:szCs w:val="24"/>
          <w:lang w:eastAsia="ru-RU"/>
        </w:rPr>
        <w:t>При этом необходимо похвалить и наградить ребенка за любые, даже очень незначи</w:t>
        <w:softHyphen/>
        <w:t>тельные успехи. Его следует постоянно подбадривать, вселять в него чувство 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родителям следует быть терпеливыми при вос</w:t>
        <w:softHyphen/>
        <w:t>питании у малыша навыков опрятности. Многие дети с аутизмом длительное время боятся горшка. Обучать этим на</w:t>
        <w:softHyphen/>
        <w:t>выкам малыша следует систематически. Высаживать на гор</w:t>
        <w:softHyphen/>
        <w:t>шок необходимо через строго определенные промежутки времени: утром сразу после сна, затем после завтрака и да</w:t>
        <w:softHyphen/>
        <w:t>лее через каждый час. В то время, когда ребенок сидит на горшке, вам нужно быть рядом с ним. Но только не отвле</w:t>
        <w:softHyphen/>
        <w:t>кайте его внимание игрушками. Следите, чтобы малыш не сидел долго на горшке (не более 5 мин), не играл на нем в игр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шок, который предлагается ребенку, должен быть удоб</w:t>
        <w:softHyphen/>
        <w:t>ным, желательно с мягким стульчиком. Старайтесь, чтобы гор</w:t>
        <w:softHyphen/>
        <w:t>шок находился в строго определенном месте, стимулируйте ре</w:t>
        <w:softHyphen/>
        <w:t>бенка, чтобы он сам шел к нему и садился на горшок. Мальчи</w:t>
        <w:softHyphen/>
        <w:t>ков как можно раньше обучайте мочиться ст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с аутизмом научился пользоваться унитазом, никогда не спускайте воду в тот момент, когда он еще сидит на унитазе. Помните, это может вызвать у него большой ст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длительное время не может овладеть гигиени</w:t>
        <w:softHyphen/>
        <w:t>ческими навыками, не может пользоваться туалетом, не ругай</w:t>
        <w:softHyphen/>
        <w:t>те его. Будьте терпеливы и спокойны, когда меняете его одеж</w:t>
        <w:softHyphen/>
        <w:t>ду, но не прекращайте своих действий по воспитанию у него эти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обучении ребенка </w:t>
      </w:r>
      <w:r>
        <w:rPr>
          <w:rFonts w:eastAsia="Times New Roman" w:cs="Times New Roman" w:ascii="Times New Roman" w:hAnsi="Times New Roman"/>
          <w:i/>
          <w:iCs/>
          <w:color w:val="000000"/>
          <w:sz w:val="24"/>
          <w:szCs w:val="24"/>
          <w:lang w:eastAsia="ru-RU"/>
        </w:rPr>
        <w:t xml:space="preserve">навыкам приема пищи </w:t>
      </w:r>
      <w:r>
        <w:rPr>
          <w:rFonts w:eastAsia="Times New Roman" w:cs="Times New Roman" w:ascii="Times New Roman" w:hAnsi="Times New Roman"/>
          <w:color w:val="000000"/>
          <w:sz w:val="24"/>
          <w:szCs w:val="24"/>
          <w:lang w:eastAsia="ru-RU"/>
        </w:rPr>
        <w:t>особенно важ</w:t>
        <w:softHyphen/>
        <w:t>но соблюдать режим питания, пищу рекомендуется давать в одни и те же часы, за одним и тем же столом. Для приема пищи у ребенка должна быть любимая пос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следует знать, что аутичного ребенка может пу</w:t>
        <w:softHyphen/>
        <w:t>гать вид новой пищи, поэтому все новые блюда необходимо пред</w:t>
        <w:softHyphen/>
        <w:t>лагать крайне осторожно, ставя их вначале подальше от ребен</w:t>
        <w:softHyphen/>
        <w:t>ка. Взрослые же с аппетитом и комментариями «Ах, как вкус-</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едят эту пищу. Постепенно и у ребенка появится любопыт</w:t>
        <w:softHyphen/>
        <w:t>ство, и он осторожно попробует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ите за тем, чтобы во время приема пищи ребенок с каж</w:t>
        <w:softHyphen/>
        <w:t>дым днем становился все более и более самостоятельным, осваи</w:t>
        <w:softHyphen/>
        <w:t>вал бы все новые и новые нав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ей с аутизмом следует как можно раньше </w:t>
      </w:r>
      <w:r>
        <w:rPr>
          <w:rFonts w:eastAsia="Times New Roman" w:cs="Times New Roman" w:ascii="Times New Roman" w:hAnsi="Times New Roman"/>
          <w:i/>
          <w:iCs/>
          <w:color w:val="000000"/>
          <w:sz w:val="24"/>
          <w:szCs w:val="24"/>
          <w:lang w:eastAsia="ru-RU"/>
        </w:rPr>
        <w:t xml:space="preserve">привлекать к помощи по дому. </w:t>
      </w:r>
      <w:r>
        <w:rPr>
          <w:rFonts w:eastAsia="Times New Roman" w:cs="Times New Roman" w:ascii="Times New Roman" w:hAnsi="Times New Roman"/>
          <w:color w:val="000000"/>
          <w:sz w:val="24"/>
          <w:szCs w:val="24"/>
          <w:lang w:eastAsia="ru-RU"/>
        </w:rPr>
        <w:t>Дети должны принимать участие в приготов</w:t>
        <w:softHyphen/>
        <w:t>лении пищи, мытье посуды, уборке помещения. Для аутично-го ребенка очень полезно, если в доме есть какие-либо живот</w:t>
        <w:softHyphen/>
        <w:t>ные: кошка, собака, черепаха, птицы, рыбки. Ребенка следует научить заботиться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аутизмом </w:t>
      </w:r>
      <w:r>
        <w:rPr>
          <w:rFonts w:eastAsia="Times New Roman" w:cs="Times New Roman" w:ascii="Times New Roman" w:hAnsi="Times New Roman"/>
          <w:i/>
          <w:iCs/>
          <w:color w:val="000000"/>
          <w:sz w:val="24"/>
          <w:szCs w:val="24"/>
          <w:lang w:eastAsia="ru-RU"/>
        </w:rPr>
        <w:t>нуждаются в ранних коррекционных заня</w:t>
        <w:softHyphen/>
        <w:t xml:space="preserve">тиях, </w:t>
      </w:r>
      <w:r>
        <w:rPr>
          <w:rFonts w:eastAsia="Times New Roman" w:cs="Times New Roman" w:ascii="Times New Roman" w:hAnsi="Times New Roman"/>
          <w:color w:val="000000"/>
          <w:sz w:val="24"/>
          <w:szCs w:val="24"/>
          <w:lang w:eastAsia="ru-RU"/>
        </w:rPr>
        <w:t>направленных на развитие их познавательной сферы, речи, тонкой моторики, изобразительной деятельности. В про</w:t>
        <w:softHyphen/>
        <w:t>цессе этих занятий ребенка учат контактировать со взрослым, корригируют его эмоциональное состояние и поведение, обога</w:t>
        <w:softHyphen/>
        <w:t>щают жизненный опыт, организуют его произвольную деятель</w:t>
        <w:softHyphen/>
        <w:t>ность. В воспитании семье может помочь психолог, педагог-де-фектолог. В большинстве случаев воспитание и обучение ребен</w:t>
        <w:softHyphen/>
        <w:t xml:space="preserve">ка необходимо </w:t>
      </w:r>
      <w:r>
        <w:rPr>
          <w:rFonts w:eastAsia="Times New Roman" w:cs="Times New Roman" w:ascii="Times New Roman" w:hAnsi="Times New Roman"/>
          <w:i/>
          <w:iCs/>
          <w:color w:val="000000"/>
          <w:sz w:val="24"/>
          <w:szCs w:val="24"/>
          <w:lang w:eastAsia="ru-RU"/>
        </w:rPr>
        <w:t>сочетать со специальным медикаментозным леч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Нарушения коммуникативного поведения </w:t>
      </w:r>
      <w:r>
        <w:rPr>
          <w:rFonts w:eastAsia="Times New Roman" w:cs="Times New Roman" w:ascii="Times New Roman" w:hAnsi="Times New Roman"/>
          <w:color w:val="000000"/>
          <w:sz w:val="24"/>
          <w:szCs w:val="24"/>
          <w:lang w:eastAsia="ru-RU"/>
        </w:rPr>
        <w:t xml:space="preserve">у детей </w:t>
      </w:r>
      <w:r>
        <w:rPr>
          <w:rFonts w:eastAsia="Times New Roman" w:cs="Times New Roman" w:ascii="Times New Roman" w:hAnsi="Times New Roman"/>
          <w:bCs/>
          <w:color w:val="000000"/>
          <w:sz w:val="24"/>
          <w:szCs w:val="24"/>
          <w:lang w:eastAsia="ru-RU"/>
        </w:rPr>
        <w:t xml:space="preserve">при </w:t>
      </w:r>
      <w:r>
        <w:rPr>
          <w:rFonts w:eastAsia="Times New Roman" w:cs="Times New Roman" w:ascii="Times New Roman" w:hAnsi="Times New Roman"/>
          <w:color w:val="000000"/>
          <w:sz w:val="24"/>
          <w:szCs w:val="24"/>
          <w:lang w:eastAsia="ru-RU"/>
        </w:rPr>
        <w:t>аутиз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уже в раннем возрасте у здоровых детей разви</w:t>
        <w:softHyphen/>
        <w:t>вается потребность просить чего-либо и требовать к себе внима</w:t>
        <w:softHyphen/>
        <w:t>ния различными невербальными способами, включая взгляд, жесты,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иболее важной коммуникативной функцией </w:t>
      </w:r>
      <w:r>
        <w:rPr>
          <w:rFonts w:eastAsia="Times New Roman" w:cs="Times New Roman" w:ascii="Times New Roman" w:hAnsi="Times New Roman"/>
          <w:color w:val="000000"/>
          <w:sz w:val="24"/>
          <w:szCs w:val="24"/>
          <w:lang w:eastAsia="ru-RU"/>
        </w:rPr>
        <w:t xml:space="preserve">является </w:t>
      </w:r>
      <w:r>
        <w:rPr>
          <w:rFonts w:eastAsia="Times New Roman" w:cs="Times New Roman" w:ascii="Times New Roman" w:hAnsi="Times New Roman"/>
          <w:i/>
          <w:iCs/>
          <w:color w:val="000000"/>
          <w:sz w:val="24"/>
          <w:szCs w:val="24"/>
          <w:lang w:eastAsia="ru-RU"/>
        </w:rPr>
        <w:t xml:space="preserve">просьба, </w:t>
      </w:r>
      <w:r>
        <w:rPr>
          <w:rFonts w:eastAsia="Times New Roman" w:cs="Times New Roman" w:ascii="Times New Roman" w:hAnsi="Times New Roman"/>
          <w:color w:val="000000"/>
          <w:sz w:val="24"/>
          <w:szCs w:val="24"/>
          <w:lang w:eastAsia="ru-RU"/>
        </w:rPr>
        <w:t>которая может быть выражена как вербально, так и невербально (жестами, взглядом, прикосновением). Выска</w:t>
        <w:softHyphen/>
        <w:t>зываются предположения, что людям, страдающим аутиз</w:t>
        <w:softHyphen/>
        <w:t>мом, трудно понимать эмоции, намерения и мысли других людей. Они являются как бы социально слепыми, поэтому может возникнуть впечатление, что они эгоцентричны и не считаются с окружающими. Однако это связано не с эмоци</w:t>
        <w:softHyphen/>
        <w:t>ональным эгоизмом, а в большей степени с негибкостью их познавательной деятельности. В настоящее время зарубеж</w:t>
        <w:softHyphen/>
        <w:t xml:space="preserve">ные авторы выделяют несколько </w:t>
      </w:r>
      <w:r>
        <w:rPr>
          <w:rFonts w:eastAsia="Times New Roman" w:cs="Times New Roman" w:ascii="Times New Roman" w:hAnsi="Times New Roman"/>
          <w:i/>
          <w:iCs/>
          <w:color w:val="000000"/>
          <w:sz w:val="24"/>
          <w:szCs w:val="24"/>
          <w:lang w:eastAsia="ru-RU"/>
        </w:rPr>
        <w:t xml:space="preserve">социальных подгрупп лиц, страдающих аутизмом. </w:t>
      </w:r>
      <w:r>
        <w:rPr>
          <w:rFonts w:eastAsia="Times New Roman" w:cs="Times New Roman" w:ascii="Times New Roman" w:hAnsi="Times New Roman"/>
          <w:color w:val="000000"/>
          <w:sz w:val="24"/>
          <w:szCs w:val="24"/>
          <w:lang w:eastAsia="ru-RU"/>
        </w:rPr>
        <w:t>Они также отмечают, что соци</w:t>
        <w:softHyphen/>
        <w:t>альные характеристики этйхМиц могут меняться. Да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 развитии социального взаимодействия у детей при аутиз</w:t>
        <w:softHyphen/>
        <w:t xml:space="preserve">ме </w:t>
      </w:r>
      <w:r>
        <w:rPr>
          <w:rFonts w:eastAsia="Times New Roman" w:cs="Times New Roman" w:ascii="Times New Roman" w:hAnsi="Times New Roman"/>
          <w:color w:val="000000"/>
          <w:sz w:val="24"/>
          <w:szCs w:val="24"/>
          <w:lang w:eastAsia="ru-RU"/>
        </w:rPr>
        <w:t>отражены в таблице.</w:t>
      </w:r>
    </w:p>
    <w:p>
      <w:pPr>
        <w:pStyle w:val="Normal"/>
        <w:shd w:fill="FFFFFF" w:val="clear"/>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развития взаимодействия при аутизме у детей от 6 до 60 месяцев*</w:t>
      </w:r>
    </w:p>
    <w:tbl>
      <w:tblPr>
        <w:tblW w:w="6372" w:type="dxa"/>
        <w:jc w:val="left"/>
        <w:tblInd w:w="-7" w:type="dxa"/>
        <w:tblLayout w:type="fixed"/>
        <w:tblCellMar>
          <w:top w:w="0" w:type="dxa"/>
          <w:left w:w="40" w:type="dxa"/>
          <w:bottom w:w="0" w:type="dxa"/>
          <w:right w:w="40" w:type="dxa"/>
        </w:tblCellMar>
      </w:tblPr>
      <w:tblGrid>
        <w:gridCol w:w="1066"/>
        <w:gridCol w:w="5306"/>
      </w:tblGrid>
      <w:tr>
        <w:trPr>
          <w:trHeight w:val="482"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 в месяцах</w:t>
            </w:r>
          </w:p>
        </w:tc>
        <w:tc>
          <w:tcPr>
            <w:tcW w:w="5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е взаимодействие</w:t>
            </w:r>
          </w:p>
        </w:tc>
      </w:tr>
      <w:tr>
        <w:trPr>
          <w:trHeight w:val="828" w:hRule="atLeast"/>
        </w:trPr>
        <w:tc>
          <w:tcPr>
            <w:tcW w:w="10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месяцев</w:t>
            </w:r>
          </w:p>
        </w:tc>
        <w:tc>
          <w:tcPr>
            <w:tcW w:w="5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ее активен и требователен, чем нормально развивающий</w:t>
              <w:softHyphen/>
              <w:t>ся ребенок. Слабый зрительный контакт. Нет ответных со</w:t>
              <w:softHyphen/>
              <w:t>циальных проявлений</w:t>
            </w:r>
          </w:p>
        </w:tc>
      </w:tr>
      <w:tr>
        <w:trPr>
          <w:trHeight w:val="425" w:hRule="atLeast"/>
        </w:trPr>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месяцев</w:t>
            </w:r>
          </w:p>
        </w:tc>
        <w:tc>
          <w:tcPr>
            <w:tcW w:w="5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трудно успокоить, если он огорчен. Около 1/3 детей любят внимание, но мало выражают интерес к другим</w:t>
            </w:r>
          </w:p>
        </w:tc>
      </w:tr>
      <w:tr>
        <w:trPr>
          <w:trHeight w:val="504" w:hRule="atLeast"/>
        </w:trPr>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месяцев</w:t>
            </w:r>
          </w:p>
        </w:tc>
        <w:tc>
          <w:tcPr>
            <w:tcW w:w="5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ность обычно уменьшается, как только ребенок на</w:t>
              <w:softHyphen/>
              <w:t>чинает ходить, ползать</w:t>
            </w:r>
          </w:p>
        </w:tc>
      </w:tr>
      <w:tr>
        <w:trPr>
          <w:trHeight w:val="1174" w:hRule="atLeast"/>
        </w:trPr>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color w:val="000000"/>
                <w:sz w:val="24"/>
                <w:szCs w:val="24"/>
                <w:lang w:eastAsia="ru-RU"/>
              </w:rPr>
              <w:t>месяца</w:t>
            </w:r>
          </w:p>
        </w:tc>
        <w:tc>
          <w:tcPr>
            <w:tcW w:w="5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дистресса при разлуке с матерью. Обычно отличает ро</w:t>
              <w:softHyphen/>
              <w:t>дителей от других, но большой привязанности не выража</w:t>
              <w:softHyphen/>
              <w:t>ет. Может обнять, поцеловать, но делает это автоматически, если кто-то попросит. Не различает взрослых, кроме роди</w:t>
              <w:softHyphen/>
              <w:t>телей. Может испытывать сильные страхи</w:t>
            </w:r>
          </w:p>
        </w:tc>
      </w:tr>
      <w:tr>
        <w:trPr>
          <w:trHeight w:val="533" w:hRule="atLeast"/>
        </w:trPr>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6 </w:t>
            </w:r>
            <w:r>
              <w:rPr>
                <w:rFonts w:eastAsia="Times New Roman" w:cs="Times New Roman" w:ascii="Times New Roman" w:hAnsi="Times New Roman"/>
                <w:color w:val="000000"/>
                <w:sz w:val="24"/>
                <w:szCs w:val="24"/>
                <w:lang w:eastAsia="ru-RU"/>
              </w:rPr>
              <w:t>месяцев</w:t>
            </w:r>
          </w:p>
        </w:tc>
        <w:tc>
          <w:tcPr>
            <w:tcW w:w="5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почитает быть в одиночестве. Не допускает к себе дру</w:t>
              <w:softHyphen/>
              <w:t>гих взрослых. Чрезмерно возбудим</w:t>
            </w:r>
          </w:p>
        </w:tc>
      </w:tr>
      <w:tr>
        <w:trPr>
          <w:trHeight w:val="266" w:hRule="atLeast"/>
        </w:trPr>
        <w:tc>
          <w:tcPr>
            <w:tcW w:w="10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8 </w:t>
            </w:r>
            <w:r>
              <w:rPr>
                <w:rFonts w:eastAsia="Times New Roman" w:cs="Times New Roman" w:ascii="Times New Roman" w:hAnsi="Times New Roman"/>
                <w:color w:val="000000"/>
                <w:sz w:val="24"/>
                <w:szCs w:val="24"/>
                <w:lang w:eastAsia="ru-RU"/>
              </w:rPr>
              <w:t>месяцев</w:t>
            </w:r>
          </w:p>
        </w:tc>
        <w:tc>
          <w:tcPr>
            <w:tcW w:w="5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пособен понять правила игры</w:t>
            </w:r>
          </w:p>
        </w:tc>
      </w:tr>
      <w:tr>
        <w:trPr>
          <w:trHeight w:val="799" w:hRule="atLeast"/>
        </w:trPr>
        <w:tc>
          <w:tcPr>
            <w:tcW w:w="10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0 </w:t>
            </w:r>
            <w:r>
              <w:rPr>
                <w:rFonts w:eastAsia="Times New Roman" w:cs="Times New Roman" w:ascii="Times New Roman" w:hAnsi="Times New Roman"/>
                <w:color w:val="000000"/>
                <w:sz w:val="24"/>
                <w:szCs w:val="24"/>
                <w:lang w:eastAsia="ru-RU"/>
              </w:rPr>
              <w:t>месяцев</w:t>
            </w:r>
          </w:p>
        </w:tc>
        <w:tc>
          <w:tcPr>
            <w:tcW w:w="5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е интересуется взрослыми, чем сверстниками. Часто становится более общительным, но взаимодействия остают</w:t>
              <w:softHyphen/>
              <w:t>ся странными и односторонними</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роявлений аутизма в ранне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арактерная особенность </w:t>
      </w:r>
      <w:r>
        <w:rPr>
          <w:rFonts w:eastAsia="Times New Roman" w:cs="Times New Roman" w:ascii="Times New Roman" w:hAnsi="Times New Roman"/>
          <w:i/>
          <w:iCs/>
          <w:color w:val="000000"/>
          <w:sz w:val="24"/>
          <w:szCs w:val="24"/>
          <w:lang w:eastAsia="ru-RU"/>
        </w:rPr>
        <w:t xml:space="preserve">при аутизме </w:t>
      </w:r>
      <w:r>
        <w:rPr>
          <w:rFonts w:eastAsia="Times New Roman" w:cs="Times New Roman" w:ascii="Times New Roman" w:hAnsi="Times New Roman"/>
          <w:color w:val="000000"/>
          <w:sz w:val="24"/>
          <w:szCs w:val="24"/>
          <w:lang w:eastAsia="ru-RU"/>
        </w:rPr>
        <w:t xml:space="preserve">в раннем возрасте — </w:t>
      </w:r>
      <w:r>
        <w:rPr>
          <w:rFonts w:eastAsia="Times New Roman" w:cs="Times New Roman" w:ascii="Times New Roman" w:hAnsi="Times New Roman"/>
          <w:i/>
          <w:iCs/>
          <w:color w:val="000000"/>
          <w:sz w:val="24"/>
          <w:szCs w:val="24"/>
          <w:lang w:eastAsia="ru-RU"/>
        </w:rPr>
        <w:t xml:space="preserve">полная безучастность младенца к своему окружению. </w:t>
      </w:r>
      <w:r>
        <w:rPr>
          <w:rFonts w:eastAsia="Times New Roman" w:cs="Times New Roman" w:ascii="Times New Roman" w:hAnsi="Times New Roman"/>
          <w:color w:val="000000"/>
          <w:sz w:val="24"/>
          <w:szCs w:val="24"/>
          <w:lang w:eastAsia="ru-RU"/>
        </w:rPr>
        <w:t>У ребен</w:t>
        <w:softHyphen/>
        <w:t>ка долго не формируется и слабо проявляется или не проявляет</w:t>
        <w:softHyphen/>
        <w:t>ся вовсе комплекс оживления при общении с взрослыми. Он слабо реагирует на лицо взрослого, в том числе и на мать, что с самого раннего возраста нарушает формирование диады мать — ребенок, психическое и эмоциональное развитие ребенка. В этих случаях необходимы ранние коррекционные занятия по развитию взаимодействия «мать —■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м.: Питере Т. </w:t>
      </w:r>
      <w:r>
        <w:rPr>
          <w:rFonts w:eastAsia="Times New Roman" w:cs="Times New Roman" w:ascii="Times New Roman" w:hAnsi="Times New Roman"/>
          <w:color w:val="000000"/>
          <w:sz w:val="24"/>
          <w:szCs w:val="24"/>
          <w:lang w:eastAsia="ru-RU"/>
        </w:rPr>
        <w:t>Аутизм: от теоретического понимания к педагогическому воздействию. — М., 2002.</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им из проявлений аутизма в раннем возрасте является </w:t>
      </w:r>
      <w:r>
        <w:rPr>
          <w:rFonts w:eastAsia="Times New Roman" w:cs="Times New Roman" w:ascii="Times New Roman" w:hAnsi="Times New Roman"/>
          <w:i/>
          <w:iCs/>
          <w:color w:val="000000"/>
          <w:sz w:val="24"/>
          <w:szCs w:val="24"/>
          <w:lang w:eastAsia="ru-RU"/>
        </w:rPr>
        <w:t>на</w:t>
        <w:softHyphen/>
        <w:t>рушение аффективного взаимодействия с ближайшим окружени</w:t>
        <w:softHyphen/>
        <w:t xml:space="preserve">ем. </w:t>
      </w:r>
      <w:r>
        <w:rPr>
          <w:rFonts w:eastAsia="Times New Roman" w:cs="Times New Roman" w:ascii="Times New Roman" w:hAnsi="Times New Roman"/>
          <w:color w:val="000000"/>
          <w:sz w:val="24"/>
          <w:szCs w:val="24"/>
          <w:lang w:eastAsia="ru-RU"/>
        </w:rPr>
        <w:t>Ребенок с трудом приспосабливается к рукам матери. У него с трудом формируются важнейшие адаптивные реакции, характер</w:t>
        <w:softHyphen/>
        <w:t>ные для ребенка раннего возраста; он не протягивает ручек по на</w:t>
        <w:softHyphen/>
        <w:t>правлению ко взрослому, когда взрослый смотрит на него. У мно</w:t>
        <w:softHyphen/>
        <w:t>гих аутичных детей отсутствует такая поза готовности, на руках матери аутичный ребенок также чувствует себя дискомфортно; либо он висит как мешочек (по выражению родителей), либо быва</w:t>
        <w:softHyphen/>
        <w:t>ет чрезмерно напряжен, оказывает сопроти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ранних функций здорового ребенка является фик</w:t>
        <w:softHyphen/>
        <w:t>сация взгляда на лице матери. Здоровый малыш очень рано про</w:t>
        <w:softHyphen/>
        <w:t>являет интерес к человеческому лицу. Уже в первый месяц жизни ребенок может проводить большую часть бодрствования в глазном контакте с матерью. Коммуникация с помощью взгля</w:t>
        <w:softHyphen/>
        <w:t>да является основой для развития последующих форм комму</w:t>
        <w:softHyphen/>
        <w:t>никат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признаках аутистического развития </w:t>
      </w:r>
      <w:r>
        <w:rPr>
          <w:rFonts w:eastAsia="Times New Roman" w:cs="Times New Roman" w:ascii="Times New Roman" w:hAnsi="Times New Roman"/>
          <w:i/>
          <w:iCs/>
          <w:color w:val="000000"/>
          <w:sz w:val="24"/>
          <w:szCs w:val="24"/>
          <w:lang w:eastAsia="ru-RU"/>
        </w:rPr>
        <w:t xml:space="preserve">нарушение </w:t>
      </w:r>
      <w:r>
        <w:rPr>
          <w:rFonts w:eastAsia="Times New Roman" w:cs="Times New Roman" w:ascii="Times New Roman" w:hAnsi="Times New Roman"/>
          <w:color w:val="000000"/>
          <w:sz w:val="24"/>
          <w:szCs w:val="24"/>
          <w:lang w:eastAsia="ru-RU"/>
        </w:rPr>
        <w:t>(отсут</w:t>
        <w:softHyphen/>
        <w:t xml:space="preserve">ствие) </w:t>
      </w:r>
      <w:r>
        <w:rPr>
          <w:rFonts w:eastAsia="Times New Roman" w:cs="Times New Roman" w:ascii="Times New Roman" w:hAnsi="Times New Roman"/>
          <w:i/>
          <w:iCs/>
          <w:color w:val="000000"/>
          <w:sz w:val="24"/>
          <w:szCs w:val="24"/>
          <w:lang w:eastAsia="ru-RU"/>
        </w:rPr>
        <w:t xml:space="preserve">глазного контакта </w:t>
      </w:r>
      <w:r>
        <w:rPr>
          <w:rFonts w:eastAsia="Times New Roman" w:cs="Times New Roman" w:ascii="Times New Roman" w:hAnsi="Times New Roman"/>
          <w:color w:val="000000"/>
          <w:sz w:val="24"/>
          <w:szCs w:val="24"/>
          <w:lang w:eastAsia="ru-RU"/>
        </w:rPr>
        <w:t>может проявляться особенно ярко. Многие авторы рассматривают это явление как центральное нарушение аутизма. Наиболее характерным является взгляд мимо лица или «сквозь» лица взрослого, т. е. имеет место избе</w:t>
        <w:softHyphen/>
        <w:t>гание глазного контакта. Кроме того было обнаружено, что спе</w:t>
        <w:softHyphen/>
        <w:t>цифика реакции аутичного ребенка на лицо — сосредоточение на нижней его части, в то время как известно, что наибольшую частоту фиксаций взгляда и их продолжительности вызывают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ранней улы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ом благополучия аффективного развития традици</w:t>
        <w:softHyphen/>
        <w:t>онно считается своевременное появление улыбки и ее направ</w:t>
        <w:softHyphen/>
        <w:t>ленность близкому лицу. Сроки появления первой улыбки у большинства аутичных детей соответствуют норме. Однако она может быть адресована не столько человеку, сколько возни</w:t>
        <w:softHyphen/>
        <w:t>кать в ответ на приятную ребенку сенсорную стимуляцию (тор</w:t>
        <w:softHyphen/>
        <w:t xml:space="preserve">мошение, яркий предмет и т. д.). Таким образом, </w:t>
      </w:r>
      <w:r>
        <w:rPr>
          <w:rFonts w:eastAsia="Times New Roman" w:cs="Times New Roman" w:ascii="Times New Roman" w:hAnsi="Times New Roman"/>
          <w:i/>
          <w:iCs/>
          <w:color w:val="000000"/>
          <w:sz w:val="24"/>
          <w:szCs w:val="24"/>
          <w:lang w:eastAsia="ru-RU"/>
        </w:rPr>
        <w:t xml:space="preserve">у аутичного ребенка </w:t>
      </w:r>
      <w:r>
        <w:rPr>
          <w:rFonts w:eastAsia="Times New Roman" w:cs="Times New Roman" w:ascii="Times New Roman" w:hAnsi="Times New Roman"/>
          <w:color w:val="000000"/>
          <w:sz w:val="24"/>
          <w:szCs w:val="24"/>
          <w:lang w:eastAsia="ru-RU"/>
        </w:rPr>
        <w:t>уже в самом раннем возрасте обращает на себя внима</w:t>
        <w:softHyphen/>
        <w:t xml:space="preserve">ние </w:t>
      </w:r>
      <w:r>
        <w:rPr>
          <w:rFonts w:eastAsia="Times New Roman" w:cs="Times New Roman" w:ascii="Times New Roman" w:hAnsi="Times New Roman"/>
          <w:i/>
          <w:iCs/>
          <w:color w:val="000000"/>
          <w:sz w:val="24"/>
          <w:szCs w:val="24"/>
          <w:lang w:eastAsia="ru-RU"/>
        </w:rPr>
        <w:t>недостаточность избирательных коммуникативных ре</w:t>
        <w:softHyphen/>
        <w:t>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эмоционального контакта с близким проявляет</w:t>
        <w:softHyphen/>
        <w:t>ся у аутичных детей уже на первом году жизни. Преимуществ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но проявляется в пассивности, недостаточности эмоциональ</w:t>
        <w:softHyphen/>
        <w:t>ного общения. Комплекс оживления при общении с окружаю</w:t>
        <w:softHyphen/>
        <w:t>щими отсутствует или выражен крайне слабо. Существуют раз</w:t>
        <w:softHyphen/>
        <w:t>ные представления о формировании привязанности у аутичных детей. Наиболее часто привязанность проявляется в виде фикса</w:t>
        <w:softHyphen/>
        <w:t>ции симбиотической связи ребенка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егатив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изм — это психологически не мотивированное про</w:t>
        <w:softHyphen/>
        <w:t>тиводействие, стремление все делать наоборот. Встречается у здоровых детей в периоды возрастных кризов и при патологии, а также может иметь стойкий характер и при различных не</w:t>
        <w:softHyphen/>
        <w:t>рвно-психических заболеваниях и аномалиях развития (при эпилепсии, аутизме, детской шизофр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может быть немотивированный отказ, бездействие, из</w:t>
        <w:softHyphen/>
        <w:t>бегание контакта, активное противодействие, протест. Такое нарушение может быть обусловлено различными причинами: неправильным воспитанием, невротическими и неврозопо-добными расстройствами, личностными особенностями, про</w:t>
        <w:softHyphen/>
        <w:t>явление которых может обостряться в период возрастных кри</w:t>
        <w:softHyphen/>
        <w:t>зи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о стойким негативизмом должен быть проконсуль</w:t>
        <w:softHyphen/>
        <w:t>тирован детским психоневр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чем связаны тяжелые формы негатив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изм, характеризующийся стойкостью и постоян</w:t>
        <w:softHyphen/>
        <w:t>ством проявлений, входит в структуру органического пораже</w:t>
        <w:softHyphen/>
        <w:t xml:space="preserve">ния ЦНС при различных заболеваниях. Так, </w:t>
      </w:r>
      <w:r>
        <w:rPr>
          <w:rFonts w:eastAsia="Times New Roman" w:cs="Times New Roman" w:ascii="Times New Roman" w:hAnsi="Times New Roman"/>
          <w:i/>
          <w:iCs/>
          <w:color w:val="000000"/>
          <w:sz w:val="24"/>
          <w:szCs w:val="24"/>
          <w:lang w:eastAsia="ru-RU"/>
        </w:rPr>
        <w:t>наиболее тяже</w:t>
        <w:softHyphen/>
        <w:t xml:space="preserve">лые проявления негативизма </w:t>
      </w:r>
      <w:r>
        <w:rPr>
          <w:rFonts w:eastAsia="Times New Roman" w:cs="Times New Roman" w:ascii="Times New Roman" w:hAnsi="Times New Roman"/>
          <w:color w:val="000000"/>
          <w:sz w:val="24"/>
          <w:szCs w:val="24"/>
          <w:lang w:eastAsia="ru-RU"/>
        </w:rPr>
        <w:t>наблюдаются при раннем детс</w:t>
        <w:softHyphen/>
        <w:t xml:space="preserve">ком аутизме — РДА </w:t>
      </w:r>
      <w:r>
        <w:rPr>
          <w:rFonts w:eastAsia="Times New Roman" w:cs="Times New Roman" w:ascii="Times New Roman" w:hAnsi="Times New Roman"/>
          <w:bCs/>
          <w:color w:val="000000"/>
          <w:sz w:val="24"/>
          <w:szCs w:val="24"/>
          <w:lang w:eastAsia="ru-RU"/>
        </w:rPr>
        <w:t xml:space="preserve">(Н. Н. Школьникова); </w:t>
      </w:r>
      <w:r>
        <w:rPr>
          <w:rFonts w:eastAsia="Times New Roman" w:cs="Times New Roman" w:ascii="Times New Roman" w:hAnsi="Times New Roman"/>
          <w:color w:val="000000"/>
          <w:sz w:val="24"/>
          <w:szCs w:val="24"/>
          <w:lang w:eastAsia="ru-RU"/>
        </w:rPr>
        <w:t>РДА в сочетании с синдромом Дауна, нарушениях поведения по аутистическому типу в сочетании с алалией, а также при некоторых синдром-ных осложненных формах умственной отсталости: при синдро</w:t>
        <w:softHyphen/>
        <w:t>мах Сотоса, Ландау-Клефф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аковы механизмы негатив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полагается, что патологический стереотип возникает и закрепляется по типу гиперкомпенсаторной реакции на соб</w:t>
        <w:softHyphen/>
        <w:t>ственную коммуникативную несостоятельность. В его основе, вероятно, лежит нарушение глубинных механизмов коммун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ивного поведения, осуществляющих саморегуляцию на био</w:t>
        <w:softHyphen/>
        <w:t>логическом инстинктивн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Как преодолеть негативизм в поведении ребенка? </w:t>
      </w:r>
      <w:r>
        <w:rPr>
          <w:rFonts w:eastAsia="Times New Roman" w:cs="Times New Roman" w:ascii="Times New Roman" w:hAnsi="Times New Roman"/>
          <w:bCs/>
          <w:i/>
          <w:iCs/>
          <w:color w:val="000000"/>
          <w:sz w:val="24"/>
          <w:szCs w:val="24"/>
          <w:lang w:eastAsia="ru-RU"/>
        </w:rPr>
        <w:t>Н. Н. Школъникова дает следующие рекоменд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При контакте с ребенком необходимо </w:t>
      </w:r>
      <w:r>
        <w:rPr>
          <w:rFonts w:eastAsia="Times New Roman" w:cs="Times New Roman" w:ascii="Times New Roman" w:hAnsi="Times New Roman"/>
          <w:i/>
          <w:iCs/>
          <w:color w:val="000000"/>
          <w:sz w:val="24"/>
          <w:szCs w:val="24"/>
          <w:lang w:eastAsia="ru-RU"/>
        </w:rPr>
        <w:t>исключить психо</w:t>
        <w:softHyphen/>
        <w:t xml:space="preserve">логическое давление </w:t>
      </w:r>
      <w:r>
        <w:rPr>
          <w:rFonts w:eastAsia="Times New Roman" w:cs="Times New Roman" w:ascii="Times New Roman" w:hAnsi="Times New Roman"/>
          <w:color w:val="000000"/>
          <w:sz w:val="24"/>
          <w:szCs w:val="24"/>
          <w:lang w:eastAsia="ru-RU"/>
        </w:rPr>
        <w:t>на него, угрозы и физическое наказание. Ошибочно рассматривать такое поведение как злостное, наро</w:t>
        <w:softHyphen/>
        <w:t>читое упрямство и проявлять раздражение и гнев. Подобный подход вреден, так как усугубляет тяжесть нарушения. К со</w:t>
        <w:softHyphen/>
        <w:t>жалению, настойчивые просьбы, уговоры, разумные доводы взрослого также могут оказаться безрезультатными и способ</w:t>
        <w:softHyphen/>
        <w:t>ствовать дальнейшему закреплению аномальных форм комму</w:t>
        <w:softHyphen/>
        <w:t>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Рекомендуется </w:t>
      </w:r>
      <w:r>
        <w:rPr>
          <w:rFonts w:eastAsia="Times New Roman" w:cs="Times New Roman" w:ascii="Times New Roman" w:hAnsi="Times New Roman"/>
          <w:i/>
          <w:iCs/>
          <w:color w:val="000000"/>
          <w:sz w:val="24"/>
          <w:szCs w:val="24"/>
          <w:lang w:eastAsia="ru-RU"/>
        </w:rPr>
        <w:t xml:space="preserve">избегать ситуаций, провоцирующих вспышки негативизма, </w:t>
      </w:r>
      <w:r>
        <w:rPr>
          <w:rFonts w:eastAsia="Times New Roman" w:cs="Times New Roman" w:ascii="Times New Roman" w:hAnsi="Times New Roman"/>
          <w:color w:val="000000"/>
          <w:sz w:val="24"/>
          <w:szCs w:val="24"/>
          <w:lang w:eastAsia="ru-RU"/>
        </w:rPr>
        <w:t>предупреждать и преодолевать неже</w:t>
        <w:softHyphen/>
        <w:t>лательные реакции ребенка, используя недирективную, гиб</w:t>
        <w:softHyphen/>
        <w:t>кую тактику управления. Необходимо помнить, что развитие коммуникативного поведения детей происходит через органи</w:t>
        <w:softHyphen/>
        <w:t>зацию коммуникативн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Эффективными </w:t>
      </w:r>
      <w:r>
        <w:rPr>
          <w:rFonts w:eastAsia="Times New Roman" w:cs="Times New Roman" w:ascii="Times New Roman" w:hAnsi="Times New Roman"/>
          <w:color w:val="000000"/>
          <w:sz w:val="24"/>
          <w:szCs w:val="24"/>
          <w:lang w:eastAsia="ru-RU"/>
        </w:rPr>
        <w:t xml:space="preserve">оказываются </w:t>
      </w:r>
      <w:r>
        <w:rPr>
          <w:rFonts w:eastAsia="Times New Roman" w:cs="Times New Roman" w:ascii="Times New Roman" w:hAnsi="Times New Roman"/>
          <w:i/>
          <w:iCs/>
          <w:color w:val="000000"/>
          <w:sz w:val="24"/>
          <w:szCs w:val="24"/>
          <w:lang w:eastAsia="ru-RU"/>
        </w:rPr>
        <w:t xml:space="preserve">«материнские» принципы взаимодействия. </w:t>
      </w:r>
      <w:r>
        <w:rPr>
          <w:rFonts w:eastAsia="Times New Roman" w:cs="Times New Roman" w:ascii="Times New Roman" w:hAnsi="Times New Roman"/>
          <w:color w:val="000000"/>
          <w:sz w:val="24"/>
          <w:szCs w:val="24"/>
          <w:lang w:eastAsia="ru-RU"/>
        </w:rPr>
        <w:t>Эти принципы предполагают актуализацию аффективно-инстинктивных связей ребенка с матерью или ли</w:t>
        <w:softHyphen/>
        <w:t>цом, ее заменяющим, а также опору на закономерности разви</w:t>
        <w:softHyphen/>
        <w:t>тия коммуникативного поведения ребенка на ранних этапах нормального онтогенеза во взаимодействии с матерью. Для ре</w:t>
        <w:softHyphen/>
        <w:t>бенка с трудностями в развитии взаимодействие с матерью иг</w:t>
        <w:softHyphen/>
        <w:t>рает исключительно важную роль, что убедительно отражено в зарубежной литературе по проблемам детства. Автор рассмат</w:t>
        <w:softHyphen/>
        <w:t>ривает взаимодействие ребенка с матерью как источник и усло</w:t>
        <w:softHyphen/>
        <w:t>вие его развития. Анализ аффективно-инстинктивных связей в диаде «мать — дитя» позволил раскрыть ряд закономерностей развития взаимодействия в норме. Практика показала, что, опи</w:t>
        <w:softHyphen/>
        <w:t>раясь на них при организации коррекционного взаимодей</w:t>
        <w:softHyphen/>
        <w:t>ствия, возможно определить эффективные способы коррекции психических наруше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xml:space="preserve">При организации коррекционной работы необходимо </w:t>
      </w:r>
      <w:r>
        <w:rPr>
          <w:rFonts w:eastAsia="Times New Roman" w:cs="Times New Roman" w:ascii="Times New Roman" w:hAnsi="Times New Roman"/>
          <w:i/>
          <w:iCs/>
          <w:color w:val="000000"/>
          <w:sz w:val="24"/>
          <w:szCs w:val="24"/>
          <w:lang w:eastAsia="ru-RU"/>
        </w:rPr>
        <w:t xml:space="preserve">учи-тывать указанные в литературе особенности, </w:t>
      </w:r>
      <w:r>
        <w:rPr>
          <w:rFonts w:eastAsia="Times New Roman" w:cs="Times New Roman" w:ascii="Times New Roman" w:hAnsi="Times New Roman"/>
          <w:color w:val="000000"/>
          <w:sz w:val="24"/>
          <w:szCs w:val="24"/>
          <w:lang w:eastAsia="ru-RU"/>
        </w:rPr>
        <w:t xml:space="preserve">свойственные детям с </w:t>
      </w:r>
      <w:r>
        <w:rPr>
          <w:rFonts w:eastAsia="Times New Roman" w:cs="Times New Roman" w:ascii="Times New Roman" w:hAnsi="Times New Roman"/>
          <w:bCs/>
          <w:color w:val="000000"/>
          <w:sz w:val="24"/>
          <w:szCs w:val="24"/>
          <w:lang w:eastAsia="ru-RU"/>
        </w:rPr>
        <w:t xml:space="preserve">РДА: </w:t>
      </w:r>
      <w:r>
        <w:rPr>
          <w:rFonts w:eastAsia="Times New Roman" w:cs="Times New Roman" w:ascii="Times New Roman" w:hAnsi="Times New Roman"/>
          <w:color w:val="000000"/>
          <w:sz w:val="24"/>
          <w:szCs w:val="24"/>
          <w:lang w:eastAsia="ru-RU"/>
        </w:rPr>
        <w:t xml:space="preserve">наличие общей и психической дистонии, а также индивидуальной специфической гиперестезии по отношению </w:t>
      </w:r>
      <w:r>
        <w:rPr>
          <w:rFonts w:eastAsia="Times New Roman" w:cs="Times New Roman" w:ascii="Times New Roman" w:hAnsi="Times New Roman"/>
          <w:bCs/>
          <w:color w:val="000000"/>
          <w:sz w:val="24"/>
          <w:szCs w:val="24"/>
          <w:lang w:eastAsia="ru-RU"/>
        </w:rPr>
        <w:t xml:space="preserve">к </w:t>
      </w:r>
      <w:r>
        <w:rPr>
          <w:rFonts w:eastAsia="Times New Roman" w:cs="Times New Roman" w:ascii="Times New Roman" w:hAnsi="Times New Roman"/>
          <w:color w:val="000000"/>
          <w:sz w:val="24"/>
          <w:szCs w:val="24"/>
          <w:lang w:eastAsia="ru-RU"/>
        </w:rPr>
        <w:t>отдельным внешним раздражителям. В связи с этим взрос</w:t>
        <w:softHyphen/>
        <w:t>лый стремится к предупреждению психической истощае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есыщаемости путем своевременной смены и подбора видов деятельности и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ддержание оптимального психического тонуса ребенка, согласно рекомендациям специалистов по детскому аутизму, до</w:t>
        <w:softHyphen/>
        <w:t xml:space="preserve">стигается путем </w:t>
      </w:r>
      <w:r>
        <w:rPr>
          <w:rFonts w:eastAsia="Times New Roman" w:cs="Times New Roman" w:ascii="Times New Roman" w:hAnsi="Times New Roman"/>
          <w:i/>
          <w:iCs/>
          <w:color w:val="000000"/>
          <w:sz w:val="24"/>
          <w:szCs w:val="24"/>
          <w:lang w:eastAsia="ru-RU"/>
        </w:rPr>
        <w:t>дозированной эмоциональной подзаря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 xml:space="preserve">Выделяется и такая важная особенность работы с детьми, страдающими аутизмом, как </w:t>
      </w:r>
      <w:r>
        <w:rPr>
          <w:rFonts w:eastAsia="Times New Roman" w:cs="Times New Roman" w:ascii="Times New Roman" w:hAnsi="Times New Roman"/>
          <w:i/>
          <w:iCs/>
          <w:color w:val="000000"/>
          <w:sz w:val="24"/>
          <w:szCs w:val="24"/>
          <w:lang w:eastAsia="ru-RU"/>
        </w:rPr>
        <w:t>учет их специфических интере</w:t>
        <w:softHyphen/>
        <w:t xml:space="preserve">сов и влечений. </w:t>
      </w:r>
      <w:r>
        <w:rPr>
          <w:rFonts w:eastAsia="Times New Roman" w:cs="Times New Roman" w:ascii="Times New Roman" w:hAnsi="Times New Roman"/>
          <w:color w:val="000000"/>
          <w:sz w:val="24"/>
          <w:szCs w:val="24"/>
          <w:lang w:eastAsia="ru-RU"/>
        </w:rPr>
        <w:t>Для того чтобы взрослый в плане эмоционально</w:t>
        <w:softHyphen/>
        <w:t>го контакта смог стать для ребенка неотвергаемой персоной, родитель (педагог)'должен выяснить избирательные интересы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организации ситуаций общения и выборе предметов и деятельности следовать предпочтениям, а в ряде случаев и свое</w:t>
        <w:softHyphen/>
        <w:t>образным влечениям ребенка, возможности плодотворного кон</w:t>
        <w:softHyphen/>
        <w:t>такта увеличи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практики работы с аутичными детьми известно, что в ус</w:t>
        <w:softHyphen/>
        <w:t>тановлении контакта с ними может быть полезно использова</w:t>
        <w:softHyphen/>
        <w:t>ние так называемой приманки, т. е. предмета, обладающего для ребенка высокой привлекательностью. Общение с ребенком по поводу такого предмета может быть успешным. Внешние про</w:t>
        <w:softHyphen/>
        <w:t>явления ориентировочного поведения у аутичных детей могут быть крайне редуцированы и искажены. Тем не менее, адресуя ребенку положительно значимый для него стимул, можно уло</w:t>
        <w:softHyphen/>
        <w:t>вить признаки возникшей ориентировочной реакции и потреб</w:t>
        <w:softHyphen/>
        <w:t>ность в исследовательских действиях. Прежде всего это направ</w:t>
        <w:softHyphen/>
        <w:t>ленность взгляда на актуальный объект. Взор ребенка может быть устойчиво и длительно направленным, а может быть сколь</w:t>
        <w:softHyphen/>
        <w:t>зящим и вновь возвращающимся к объекту. Возможны также поворот корпуса, перемещение тела в сторону объекта, протя</w:t>
        <w:softHyphen/>
        <w:t>гивание рук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Главным препятствием к совершению коммуникативно</w:t>
        <w:softHyphen/>
        <w:t xml:space="preserve">го действия </w:t>
      </w:r>
      <w:r>
        <w:rPr>
          <w:rFonts w:eastAsia="Times New Roman" w:cs="Times New Roman" w:ascii="Times New Roman" w:hAnsi="Times New Roman"/>
          <w:color w:val="000000"/>
          <w:sz w:val="24"/>
          <w:szCs w:val="24"/>
          <w:lang w:eastAsia="ru-RU"/>
        </w:rPr>
        <w:t xml:space="preserve">может стать </w:t>
      </w:r>
      <w:r>
        <w:rPr>
          <w:rFonts w:eastAsia="Times New Roman" w:cs="Times New Roman" w:ascii="Times New Roman" w:hAnsi="Times New Roman"/>
          <w:i/>
          <w:iCs/>
          <w:color w:val="000000"/>
          <w:sz w:val="24"/>
          <w:szCs w:val="24"/>
          <w:lang w:eastAsia="ru-RU"/>
        </w:rPr>
        <w:t xml:space="preserve">развитие внутреннего конфликта у ребенка. </w:t>
      </w:r>
      <w:r>
        <w:rPr>
          <w:rFonts w:eastAsia="Times New Roman" w:cs="Times New Roman" w:ascii="Times New Roman" w:hAnsi="Times New Roman"/>
          <w:color w:val="000000"/>
          <w:sz w:val="24"/>
          <w:szCs w:val="24"/>
          <w:lang w:eastAsia="ru-RU"/>
        </w:rPr>
        <w:t>По мере развития этого конфликта, создаваемого по</w:t>
        <w:softHyphen/>
        <w:t>будительными и заградительными импульсами к действию, нарастает внутреннее напряжение. Для предупреждения и преодоления рассматриваемого конфликта ребенок нужда</w:t>
        <w:softHyphen/>
        <w:t>ется в специально организованном коррекционном взаимо</w:t>
        <w:softHyphen/>
        <w:t>действии со взрослым. Для этого необходимо использование особых прием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родителей и педагогов заключается в том, чтобы в каж</w:t>
        <w:softHyphen/>
        <w:t>дом отдельном акте коммуникативного взаимодействия поб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ть ребенка к коммуникативному отклику; внести момент, обеспечивающий редукцию реакции негативизма так, чтобы уровень мотивации превышал уровень негативизма; положи</w:t>
        <w:softHyphen/>
        <w:t>тельно подкреплять коммуникативное действ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авная цель приемов — </w:t>
      </w:r>
      <w:r>
        <w:rPr>
          <w:rFonts w:eastAsia="Times New Roman" w:cs="Times New Roman" w:ascii="Times New Roman" w:hAnsi="Times New Roman"/>
          <w:color w:val="000000"/>
          <w:sz w:val="24"/>
          <w:szCs w:val="24"/>
          <w:lang w:eastAsia="ru-RU"/>
        </w:rPr>
        <w:t xml:space="preserve">обеспечить </w:t>
      </w:r>
      <w:r>
        <w:rPr>
          <w:rFonts w:eastAsia="Times New Roman" w:cs="Times New Roman" w:ascii="Times New Roman" w:hAnsi="Times New Roman"/>
          <w:i/>
          <w:iCs/>
          <w:color w:val="000000"/>
          <w:sz w:val="24"/>
          <w:szCs w:val="24"/>
          <w:lang w:eastAsia="ru-RU"/>
        </w:rPr>
        <w:t>следование ребенка по</w:t>
        <w:softHyphen/>
        <w:t xml:space="preserve">зитивным моделям коммуникативного поведения. </w:t>
      </w:r>
      <w:r>
        <w:rPr>
          <w:rFonts w:eastAsia="Times New Roman" w:cs="Times New Roman" w:ascii="Times New Roman" w:hAnsi="Times New Roman"/>
          <w:color w:val="000000"/>
          <w:sz w:val="24"/>
          <w:szCs w:val="24"/>
          <w:lang w:eastAsia="ru-RU"/>
        </w:rPr>
        <w:t>Условия, в которых ожидаемое действие выполняется ребенком формаль</w:t>
        <w:softHyphen/>
        <w:t>но, автоматически или случайно, отвечают коррекционным тре</w:t>
        <w:softHyphen/>
        <w:t>бованиям начальных этапов работы. При этом условно-рефлек</w:t>
        <w:softHyphen/>
        <w:t>торным путем формируется основа наиболее адекватных ком</w:t>
        <w:softHyphen/>
        <w:t>муникативн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 </w:t>
      </w:r>
      <w:r>
        <w:rPr>
          <w:rFonts w:eastAsia="Times New Roman" w:cs="Times New Roman" w:ascii="Times New Roman" w:hAnsi="Times New Roman"/>
          <w:bCs/>
          <w:color w:val="000000"/>
          <w:sz w:val="24"/>
          <w:szCs w:val="24"/>
          <w:lang w:eastAsia="ru-RU"/>
        </w:rPr>
        <w:t xml:space="preserve">работать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bCs/>
          <w:color w:val="000000"/>
          <w:sz w:val="24"/>
          <w:szCs w:val="24"/>
          <w:lang w:eastAsia="ru-RU"/>
        </w:rPr>
        <w:t>так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эффективно разбивать задания, состоящие из ряда пос</w:t>
        <w:softHyphen/>
        <w:t>ледовательных действий, на этапы, так как это усугубляет раз</w:t>
        <w:softHyphen/>
        <w:t>витие реакции негативизма. Более удачный подход заключает</w:t>
        <w:softHyphen/>
        <w:t xml:space="preserve">ся в </w:t>
      </w:r>
      <w:r>
        <w:rPr>
          <w:rFonts w:eastAsia="Times New Roman" w:cs="Times New Roman" w:ascii="Times New Roman" w:hAnsi="Times New Roman"/>
          <w:i/>
          <w:iCs/>
          <w:color w:val="000000"/>
          <w:sz w:val="24"/>
          <w:szCs w:val="24"/>
          <w:lang w:eastAsia="ru-RU"/>
        </w:rPr>
        <w:t xml:space="preserve">формулировании </w:t>
      </w:r>
      <w:r>
        <w:rPr>
          <w:rFonts w:eastAsia="Times New Roman" w:cs="Times New Roman" w:ascii="Times New Roman" w:hAnsi="Times New Roman"/>
          <w:color w:val="000000"/>
          <w:sz w:val="24"/>
          <w:szCs w:val="24"/>
          <w:lang w:eastAsia="ru-RU"/>
        </w:rPr>
        <w:t xml:space="preserve">ребенку </w:t>
      </w:r>
      <w:r>
        <w:rPr>
          <w:rFonts w:eastAsia="Times New Roman" w:cs="Times New Roman" w:ascii="Times New Roman" w:hAnsi="Times New Roman"/>
          <w:i/>
          <w:iCs/>
          <w:color w:val="000000"/>
          <w:sz w:val="24"/>
          <w:szCs w:val="24"/>
          <w:lang w:eastAsia="ru-RU"/>
        </w:rPr>
        <w:t>общей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Словесная просьба взрослого может быть выполнена в том случае, когда он сумеет </w:t>
      </w:r>
      <w:r>
        <w:rPr>
          <w:rFonts w:eastAsia="Times New Roman" w:cs="Times New Roman" w:ascii="Times New Roman" w:hAnsi="Times New Roman"/>
          <w:i/>
          <w:iCs/>
          <w:color w:val="000000"/>
          <w:sz w:val="24"/>
          <w:szCs w:val="24"/>
          <w:lang w:eastAsia="ru-RU"/>
        </w:rPr>
        <w:t xml:space="preserve">предупредить этой просьбой заведомо известные ему действия ребенка, </w:t>
      </w:r>
      <w:r>
        <w:rPr>
          <w:rFonts w:eastAsia="Times New Roman" w:cs="Times New Roman" w:ascii="Times New Roman" w:hAnsi="Times New Roman"/>
          <w:color w:val="000000"/>
          <w:sz w:val="24"/>
          <w:szCs w:val="24"/>
          <w:lang w:eastAsia="ru-RU"/>
        </w:rPr>
        <w:t>которые наиболее вероятны в последующий момент. Этим способом несложно овладеть, изу</w:t>
        <w:softHyphen/>
        <w:t>чив привычки и характерные особенности поведения ребенка в различ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С учетом особенностей динамики процессов, связанных с негативизмом, возможно успешное </w:t>
      </w:r>
      <w:r>
        <w:rPr>
          <w:rFonts w:eastAsia="Times New Roman" w:cs="Times New Roman" w:ascii="Times New Roman" w:hAnsi="Times New Roman"/>
          <w:i/>
          <w:iCs/>
          <w:color w:val="000000"/>
          <w:sz w:val="24"/>
          <w:szCs w:val="24"/>
          <w:lang w:eastAsia="ru-RU"/>
        </w:rPr>
        <w:t>использование контраст</w:t>
        <w:softHyphen/>
        <w:t xml:space="preserve">ных по силе стимулов. </w:t>
      </w:r>
      <w:r>
        <w:rPr>
          <w:rFonts w:eastAsia="Times New Roman" w:cs="Times New Roman" w:ascii="Times New Roman" w:hAnsi="Times New Roman"/>
          <w:color w:val="000000"/>
          <w:sz w:val="24"/>
          <w:szCs w:val="24"/>
          <w:lang w:eastAsia="ru-RU"/>
        </w:rPr>
        <w:t>Речь идет о последовательном предъяв</w:t>
        <w:softHyphen/>
        <w:t>лении ребенку двух стимулов различной степени значимости для него, но требующих однотипного отклика. При этом снача</w:t>
        <w:softHyphen/>
        <w:t xml:space="preserve">ла используется более сильный побудитель к действию, потом более слабый. </w:t>
      </w:r>
      <w:r>
        <w:rPr>
          <w:rFonts w:eastAsia="Times New Roman" w:cs="Times New Roman" w:ascii="Times New Roman" w:hAnsi="Times New Roman"/>
          <w:i/>
          <w:iCs/>
          <w:color w:val="000000"/>
          <w:sz w:val="24"/>
          <w:szCs w:val="24"/>
          <w:lang w:eastAsia="ru-RU"/>
        </w:rPr>
        <w:t xml:space="preserve">Первый стимул </w:t>
      </w:r>
      <w:r>
        <w:rPr>
          <w:rFonts w:eastAsia="Times New Roman" w:cs="Times New Roman" w:ascii="Times New Roman" w:hAnsi="Times New Roman"/>
          <w:color w:val="000000"/>
          <w:sz w:val="24"/>
          <w:szCs w:val="24"/>
          <w:lang w:eastAsia="ru-RU"/>
        </w:rPr>
        <w:t>провоцирует внутренний конф</w:t>
        <w:softHyphen/>
        <w:t>ликт и не позволяет рассчитывать на позитивный отклик ре</w:t>
        <w:softHyphen/>
        <w:t xml:space="preserve">бенка. </w:t>
      </w:r>
      <w:r>
        <w:rPr>
          <w:rFonts w:eastAsia="Times New Roman" w:cs="Times New Roman" w:ascii="Times New Roman" w:hAnsi="Times New Roman"/>
          <w:i/>
          <w:iCs/>
          <w:color w:val="000000"/>
          <w:sz w:val="24"/>
          <w:szCs w:val="24"/>
          <w:lang w:eastAsia="ru-RU"/>
        </w:rPr>
        <w:t xml:space="preserve">Второй стимул </w:t>
      </w:r>
      <w:r>
        <w:rPr>
          <w:rFonts w:eastAsia="Times New Roman" w:cs="Times New Roman" w:ascii="Times New Roman" w:hAnsi="Times New Roman"/>
          <w:color w:val="000000"/>
          <w:sz w:val="24"/>
          <w:szCs w:val="24"/>
          <w:lang w:eastAsia="ru-RU"/>
        </w:rPr>
        <w:t>используется через некоторое время с расчетом на положительную реакцию. В этих условиях вероят</w:t>
        <w:softHyphen/>
        <w:t>ность позитивного реагирования на второй стимул повышает</w:t>
        <w:softHyphen/>
        <w:t>ся. Это, по-видимому, можно объяснить тем, что сформирован</w:t>
        <w:softHyphen/>
        <w:t>ная ранее мотивация еще сохраняется на достаточном уровне, а негативизм, проявления которого отличаются выраженной ме</w:t>
        <w:softHyphen/>
        <w:t>ханичностью, ослабевает соответственно ослаблению второго стимулирующего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ущественную роль в преодолении коммуникативного ба</w:t>
        <w:softHyphen/>
        <w:t>рьера при негативизме играет ослабление фиксаци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ка на моменте общения. </w:t>
      </w:r>
      <w:r>
        <w:rPr>
          <w:rFonts w:eastAsia="Times New Roman" w:cs="Times New Roman" w:ascii="Times New Roman" w:hAnsi="Times New Roman"/>
          <w:i/>
          <w:iCs/>
          <w:color w:val="000000"/>
          <w:sz w:val="24"/>
          <w:szCs w:val="24"/>
          <w:lang w:eastAsia="ru-RU"/>
        </w:rPr>
        <w:t>Побуждение к действию соче</w:t>
        <w:softHyphen/>
        <w:t xml:space="preserve">тается с преднамеренным отвлечением внимания ребенка от требуемого действия, </w:t>
      </w:r>
      <w:r>
        <w:rPr>
          <w:rFonts w:eastAsia="Times New Roman" w:cs="Times New Roman" w:ascii="Times New Roman" w:hAnsi="Times New Roman"/>
          <w:color w:val="000000"/>
          <w:sz w:val="24"/>
          <w:szCs w:val="24"/>
          <w:lang w:eastAsia="ru-RU"/>
        </w:rPr>
        <w:t>которое осуществляется как бы, между прочим, нечаянно. Ослабление фиксации внимания ребенка на общении может быть достигнуто также с помо</w:t>
        <w:softHyphen/>
        <w:t xml:space="preserve">щью </w:t>
      </w:r>
      <w:r>
        <w:rPr>
          <w:rFonts w:eastAsia="Times New Roman" w:cs="Times New Roman" w:ascii="Times New Roman" w:hAnsi="Times New Roman"/>
          <w:i/>
          <w:iCs/>
          <w:color w:val="000000"/>
          <w:sz w:val="24"/>
          <w:szCs w:val="24"/>
          <w:lang w:eastAsia="ru-RU"/>
        </w:rPr>
        <w:t xml:space="preserve">противоречивых инструкций. </w:t>
      </w:r>
      <w:r>
        <w:rPr>
          <w:rFonts w:eastAsia="Times New Roman" w:cs="Times New Roman" w:ascii="Times New Roman" w:hAnsi="Times New Roman"/>
          <w:color w:val="000000"/>
          <w:sz w:val="24"/>
          <w:szCs w:val="24"/>
          <w:lang w:eastAsia="ru-RU"/>
        </w:rPr>
        <w:t>Взаимоисключающие друг друга просьбы вводят ребенка в состояние, близкое к запредельному торможению. При грубом использовании это</w:t>
        <w:softHyphen/>
        <w:t>го приема ребенок действует как автомат, а при более осто</w:t>
        <w:softHyphen/>
        <w:t>рожном — наблюдается эмоционально положительное отно</w:t>
        <w:softHyphen/>
        <w:t>шение ребенка к так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Если нет конкретной возможности преодоления </w:t>
      </w:r>
      <w:r>
        <w:rPr>
          <w:rFonts w:eastAsia="Times New Roman" w:cs="Times New Roman" w:ascii="Times New Roman" w:hAnsi="Times New Roman"/>
          <w:color w:val="000000"/>
          <w:sz w:val="24"/>
          <w:szCs w:val="24"/>
          <w:lang w:eastAsia="ru-RU"/>
        </w:rPr>
        <w:t>или смяг</w:t>
        <w:softHyphen/>
        <w:t xml:space="preserve">чения негативизма в данный момент, </w:t>
      </w:r>
      <w:r>
        <w:rPr>
          <w:rFonts w:eastAsia="Times New Roman" w:cs="Times New Roman" w:ascii="Times New Roman" w:hAnsi="Times New Roman"/>
          <w:i/>
          <w:iCs/>
          <w:color w:val="000000"/>
          <w:sz w:val="24"/>
          <w:szCs w:val="24"/>
          <w:lang w:eastAsia="ru-RU"/>
        </w:rPr>
        <w:t xml:space="preserve">лучше не застревать на этой неблагополучной ситуации, </w:t>
      </w:r>
      <w:r>
        <w:rPr>
          <w:rFonts w:eastAsia="Times New Roman" w:cs="Times New Roman" w:ascii="Times New Roman" w:hAnsi="Times New Roman"/>
          <w:color w:val="000000"/>
          <w:sz w:val="24"/>
          <w:szCs w:val="24"/>
          <w:lang w:eastAsia="ru-RU"/>
        </w:rPr>
        <w:t>повторно обращаясь с просьба</w:t>
        <w:softHyphen/>
        <w:t>ми к ребенку. Действия взрослого должны быть по возможнос</w:t>
        <w:softHyphen/>
        <w:t>ти виртуозными и без неоправданных задержек и незаполнен</w:t>
        <w:softHyphen/>
        <w:t>ных смыслом пауз. Часто такая пауза сводит на нет тот сиюми</w:t>
        <w:softHyphen/>
        <w:t>нутный контакт, который был установлен в предыдущий мо</w:t>
        <w:softHyphen/>
        <w:t>мент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Темы бесед с родителями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Что испытывают братья и сестры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семье есть другие дети, то они тоже испытывают быто</w:t>
        <w:softHyphen/>
        <w:t>вые трудности, и родителям нередко приходится жертвовать их интересами. Они могут чувствовать себя обделенными внима</w:t>
        <w:softHyphen/>
        <w:t>нием, считать, что родители их мало любят. Они либо разделя</w:t>
        <w:softHyphen/>
        <w:t>ют заботы семьи, рано взрослеют, либо дистанцируются от се</w:t>
        <w:softHyphen/>
        <w:t>мейных забот, что ложится дополнительной тяжестью на плеч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имость </w:t>
      </w:r>
      <w:r>
        <w:rPr>
          <w:rFonts w:eastAsia="Times New Roman" w:cs="Times New Roman" w:ascii="Times New Roman" w:hAnsi="Times New Roman"/>
          <w:color w:val="000000"/>
          <w:sz w:val="24"/>
          <w:szCs w:val="24"/>
          <w:lang w:eastAsia="ru-RU"/>
        </w:rPr>
        <w:t xml:space="preserve">такой семьи усиливается </w:t>
      </w:r>
      <w:r>
        <w:rPr>
          <w:rFonts w:eastAsia="Times New Roman" w:cs="Times New Roman" w:ascii="Times New Roman" w:hAnsi="Times New Roman"/>
          <w:i/>
          <w:iCs/>
          <w:color w:val="000000"/>
          <w:sz w:val="24"/>
          <w:szCs w:val="24"/>
          <w:lang w:eastAsia="ru-RU"/>
        </w:rPr>
        <w:t>в периоды его возраст</w:t>
        <w:softHyphen/>
        <w:t xml:space="preserve">ных кризисов </w:t>
      </w:r>
      <w:r>
        <w:rPr>
          <w:rFonts w:eastAsia="Times New Roman" w:cs="Times New Roman" w:ascii="Times New Roman" w:hAnsi="Times New Roman"/>
          <w:color w:val="000000"/>
          <w:sz w:val="24"/>
          <w:szCs w:val="24"/>
          <w:lang w:eastAsia="ru-RU"/>
        </w:rPr>
        <w:t>и в те моменты, когда семья проходит определен</w:t>
        <w:softHyphen/>
        <w:t>ные критические точки своего жизненного цикла: поступле</w:t>
        <w:softHyphen/>
        <w:t>ние ребенка в дошкольное учреждение, в школу, достиже</w:t>
        <w:softHyphen/>
        <w:t>ние им переходного возраста. Наступление совершеннолетия может вызвать у семьи еще больший стресс, чем установле</w:t>
        <w:softHyphen/>
        <w:t>ние диагн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Как относятся к семье аутичного ребенка окружа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аутичного ребенка нередко лишена моральной поддер</w:t>
        <w:softHyphen/>
        <w:t>жки знакомых, аиногда даже близких людей. Родителям быв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т </w:t>
      </w:r>
      <w:r>
        <w:rPr>
          <w:rFonts w:eastAsia="Times New Roman" w:cs="Times New Roman" w:ascii="Times New Roman" w:hAnsi="Times New Roman"/>
          <w:i/>
          <w:iCs/>
          <w:color w:val="000000"/>
          <w:sz w:val="24"/>
          <w:szCs w:val="24"/>
          <w:lang w:eastAsia="ru-RU"/>
        </w:rPr>
        <w:t xml:space="preserve">трудно объяснить окружающим причины странного поведе-нияребенка, </w:t>
      </w:r>
      <w:r>
        <w:rPr>
          <w:rFonts w:eastAsia="Times New Roman" w:cs="Times New Roman" w:ascii="Times New Roman" w:hAnsi="Times New Roman"/>
          <w:color w:val="000000"/>
          <w:sz w:val="24"/>
          <w:szCs w:val="24"/>
          <w:lang w:eastAsia="ru-RU"/>
        </w:rPr>
        <w:t>его капризов, отвести от себя упреки в его избало</w:t>
        <w:softHyphen/>
        <w:t>ванности. Нередко семья сталкивается с недоброжелательнос</w:t>
        <w:softHyphen/>
        <w:t>тью соседей, недовольством людей в транспорте, в магазине, на улице и даже в детском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 условиях, когда имеется развитая система помощи та</w:t>
        <w:softHyphen/>
        <w:t>ким детям, семьи, воспитывающие аутичного ребенка при про</w:t>
        <w:softHyphen/>
        <w:t>чих равных условиях, оказываются более страдающими, чем семьи, имеющие ребенка с умственной отст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работающий с аутичным ребенком, должен учи</w:t>
        <w:softHyphen/>
        <w:t xml:space="preserve">тывать </w:t>
      </w:r>
      <w:r>
        <w:rPr>
          <w:rFonts w:eastAsia="Times New Roman" w:cs="Times New Roman" w:ascii="Times New Roman" w:hAnsi="Times New Roman"/>
          <w:i/>
          <w:iCs/>
          <w:color w:val="000000"/>
          <w:sz w:val="24"/>
          <w:szCs w:val="24"/>
          <w:lang w:eastAsia="ru-RU"/>
        </w:rPr>
        <w:t xml:space="preserve">особую ранимость его родителей. </w:t>
      </w:r>
      <w:r>
        <w:rPr>
          <w:rFonts w:eastAsia="Times New Roman" w:cs="Times New Roman" w:ascii="Times New Roman" w:hAnsi="Times New Roman"/>
          <w:color w:val="000000"/>
          <w:sz w:val="24"/>
          <w:szCs w:val="24"/>
          <w:lang w:eastAsia="ru-RU"/>
        </w:rPr>
        <w:t>Специальные иссле</w:t>
        <w:softHyphen/>
        <w:t>дования показывают, что напряженностью своих переживаний семьи аутичных детей выделяются даже на фоне семей, имею</w:t>
        <w:softHyphen/>
        <w:t>щих детей с другими тяжелыми нарушениями развития. Ос</w:t>
        <w:softHyphen/>
        <w:t xml:space="preserve">новной причиной является тот факт, что </w:t>
      </w:r>
      <w:r>
        <w:rPr>
          <w:rFonts w:eastAsia="Times New Roman" w:cs="Times New Roman" w:ascii="Times New Roman" w:hAnsi="Times New Roman"/>
          <w:i/>
          <w:iCs/>
          <w:color w:val="000000"/>
          <w:sz w:val="24"/>
          <w:szCs w:val="24"/>
          <w:lang w:eastAsia="ru-RU"/>
        </w:rPr>
        <w:t xml:space="preserve">тяжесть положения </w:t>
      </w:r>
      <w:r>
        <w:rPr>
          <w:rFonts w:eastAsia="Times New Roman" w:cs="Times New Roman" w:ascii="Times New Roman" w:hAnsi="Times New Roman"/>
          <w:color w:val="000000"/>
          <w:sz w:val="24"/>
          <w:szCs w:val="24"/>
          <w:lang w:eastAsia="ru-RU"/>
        </w:rPr>
        <w:t xml:space="preserve">ребенка нередко оказывается </w:t>
      </w:r>
      <w:r>
        <w:rPr>
          <w:rFonts w:eastAsia="Times New Roman" w:cs="Times New Roman" w:ascii="Times New Roman" w:hAnsi="Times New Roman"/>
          <w:i/>
          <w:iCs/>
          <w:color w:val="000000"/>
          <w:sz w:val="24"/>
          <w:szCs w:val="24"/>
          <w:lang w:eastAsia="ru-RU"/>
        </w:rPr>
        <w:t xml:space="preserve">для родителей неожиданной. </w:t>
      </w:r>
      <w:r>
        <w:rPr>
          <w:rFonts w:eastAsia="Times New Roman" w:cs="Times New Roman" w:ascii="Times New Roman" w:hAnsi="Times New Roman"/>
          <w:color w:val="000000"/>
          <w:sz w:val="24"/>
          <w:szCs w:val="24"/>
          <w:lang w:eastAsia="ru-RU"/>
        </w:rPr>
        <w:t>Даже если подозрения и существуют, трудности ребенка урав</w:t>
        <w:softHyphen/>
        <w:t>новешиваются в глазах родителей его особыми способностями. Поэтому при установлении диагноза часто в возрасте 3, 4 или 5 лет члены семьи порой переживают тяжелый стресс, когда им сообщают, что их ребенок, которого они до сих пор считали здо</w:t>
        <w:softHyphen/>
        <w:t>ровым и одаренным, на самом деле «необучаем» и им предлага</w:t>
        <w:softHyphen/>
        <w:t>ют оформить инвалидность или поместить его в специальный интерн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должен дать родителям возможность понять, что происходит с их ребенком, помочь установить с ним эмоцио</w:t>
        <w:softHyphen/>
        <w:t>нальный контакт, почувствовать свои силы, научиться влиять на ситуацию, изменяя ее к лучш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должны знать, что </w:t>
      </w:r>
      <w:r>
        <w:rPr>
          <w:rFonts w:eastAsia="Times New Roman" w:cs="Times New Roman" w:ascii="Times New Roman" w:hAnsi="Times New Roman"/>
          <w:i/>
          <w:iCs/>
          <w:color w:val="000000"/>
          <w:sz w:val="24"/>
          <w:szCs w:val="24"/>
          <w:lang w:eastAsia="ru-RU"/>
        </w:rPr>
        <w:t xml:space="preserve">семьям, </w:t>
      </w:r>
      <w:r>
        <w:rPr>
          <w:rFonts w:eastAsia="Times New Roman" w:cs="Times New Roman" w:ascii="Times New Roman" w:hAnsi="Times New Roman"/>
          <w:color w:val="000000"/>
          <w:sz w:val="24"/>
          <w:szCs w:val="24"/>
          <w:lang w:eastAsia="ru-RU"/>
        </w:rPr>
        <w:t>имеющим детей с ана</w:t>
        <w:softHyphen/>
        <w:t xml:space="preserve">логичными проблемами, </w:t>
      </w:r>
      <w:r>
        <w:rPr>
          <w:rFonts w:eastAsia="Times New Roman" w:cs="Times New Roman" w:ascii="Times New Roman" w:hAnsi="Times New Roman"/>
          <w:i/>
          <w:iCs/>
          <w:color w:val="000000"/>
          <w:sz w:val="24"/>
          <w:szCs w:val="24"/>
          <w:lang w:eastAsia="ru-RU"/>
        </w:rPr>
        <w:t xml:space="preserve">полезно общаться между собой. </w:t>
      </w:r>
      <w:r>
        <w:rPr>
          <w:rFonts w:eastAsia="Times New Roman" w:cs="Times New Roman" w:ascii="Times New Roman" w:hAnsi="Times New Roman"/>
          <w:color w:val="000000"/>
          <w:sz w:val="24"/>
          <w:szCs w:val="24"/>
          <w:lang w:eastAsia="ru-RU"/>
        </w:rPr>
        <w:t>Они не только хорошо понимают друг друга, но каждая из них имеет свой уникальный опыт переживания кризисов, преодоления трудностей и достижения успехов, освоения приема конкрет</w:t>
        <w:softHyphen/>
        <w:t>ных решений многочисленных бытовы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становить эмоциональный контакт с аутичны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первых встречах </w:t>
      </w:r>
      <w:r>
        <w:rPr>
          <w:rFonts w:eastAsia="Times New Roman" w:cs="Times New Roman" w:ascii="Times New Roman" w:hAnsi="Times New Roman"/>
          <w:color w:val="000000"/>
          <w:sz w:val="24"/>
          <w:szCs w:val="24"/>
          <w:lang w:eastAsia="ru-RU"/>
        </w:rPr>
        <w:t xml:space="preserve">с ребенком необходимо </w:t>
      </w:r>
      <w:r>
        <w:rPr>
          <w:rFonts w:eastAsia="Times New Roman" w:cs="Times New Roman" w:ascii="Times New Roman" w:hAnsi="Times New Roman"/>
          <w:i/>
          <w:iCs/>
          <w:color w:val="000000"/>
          <w:sz w:val="24"/>
          <w:szCs w:val="24"/>
          <w:lang w:eastAsia="ru-RU"/>
        </w:rPr>
        <w:t>избегать пря</w:t>
        <w:softHyphen/>
        <w:t xml:space="preserve">мых вопросов («Как </w:t>
      </w:r>
      <w:r>
        <w:rPr>
          <w:rFonts w:eastAsia="Times New Roman" w:cs="Times New Roman" w:ascii="Times New Roman" w:hAnsi="Times New Roman"/>
          <w:color w:val="000000"/>
          <w:sz w:val="24"/>
          <w:szCs w:val="24"/>
          <w:lang w:eastAsia="ru-RU"/>
        </w:rPr>
        <w:t>тебя зовут?» и пр.), заглядываний ребенку в глаза, «тормошения» его с тем, чтобы вывести из «задумчиво</w:t>
        <w:softHyphen/>
        <w:t>сти» , сильных тактильных воздействий. Первоначально в 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тах с ребенком не должно быть давления и режима. Ребе</w:t>
        <w:softHyphen/>
        <w:t>нок, имеющий отрицательный опыт в контактах, не должен по</w:t>
        <w:softHyphen/>
        <w:t>нять, что его снова вовлекают в привычно неприятную для него ситу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риемы должны быть направлены на то, чтобы пробу</w:t>
        <w:softHyphen/>
        <w:t>дить у ребенка радость эмоционального общения с близкими, поставить взрослого в центр его мира, «заставить» ребенка стре</w:t>
        <w:softHyphen/>
        <w:t>миться к об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йствия взрослого не должны выходить за рамки того, что делает сам ребенок. </w:t>
      </w:r>
      <w:r>
        <w:rPr>
          <w:rFonts w:eastAsia="Times New Roman" w:cs="Times New Roman" w:ascii="Times New Roman" w:hAnsi="Times New Roman"/>
          <w:i/>
          <w:iCs/>
          <w:color w:val="000000"/>
          <w:sz w:val="24"/>
          <w:szCs w:val="24"/>
          <w:lang w:eastAsia="ru-RU"/>
        </w:rPr>
        <w:t xml:space="preserve">Нужно понаблюдать, </w:t>
      </w:r>
      <w:r>
        <w:rPr>
          <w:rFonts w:eastAsia="Times New Roman" w:cs="Times New Roman" w:ascii="Times New Roman" w:hAnsi="Times New Roman"/>
          <w:color w:val="000000"/>
          <w:sz w:val="24"/>
          <w:szCs w:val="24"/>
          <w:lang w:eastAsia="ru-RU"/>
        </w:rPr>
        <w:t>чем ребенок зани</w:t>
        <w:softHyphen/>
        <w:t xml:space="preserve">мается, и заняться с ним этим же, </w:t>
      </w:r>
      <w:r>
        <w:rPr>
          <w:rFonts w:eastAsia="Times New Roman" w:cs="Times New Roman" w:ascii="Times New Roman" w:hAnsi="Times New Roman"/>
          <w:i/>
          <w:iCs/>
          <w:color w:val="000000"/>
          <w:sz w:val="24"/>
          <w:szCs w:val="24"/>
          <w:lang w:eastAsia="ru-RU"/>
        </w:rPr>
        <w:t xml:space="preserve">а не предлагать сразу свои игры. </w:t>
      </w:r>
      <w:r>
        <w:rPr>
          <w:rFonts w:eastAsia="Times New Roman" w:cs="Times New Roman" w:ascii="Times New Roman" w:hAnsi="Times New Roman"/>
          <w:color w:val="000000"/>
          <w:sz w:val="24"/>
          <w:szCs w:val="24"/>
          <w:lang w:eastAsia="ru-RU"/>
        </w:rPr>
        <w:t>Первый контакт организуется на адекватном для ребен</w:t>
        <w:softHyphen/>
        <w:t>ка уровне в рамках тех активностей, которыми он занимает себя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спокойно, но увлеченно заниматься чем-то, что может привлечь внимание ребенка. Делать это надо осторожно, что</w:t>
        <w:softHyphen/>
        <w:t>бы не напугать ребенка неожиданным новым впечатлением. Нужно следить, какое впечатление действия производят на ре</w:t>
        <w:softHyphen/>
        <w:t>бенка, не усиливают ли они его тревожности, не увеличивают</w:t>
        <w:softHyphen/>
        <w:t>ся ли его моторная напряженность, стереотипные действия или аг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помнить, что </w:t>
      </w:r>
      <w:r>
        <w:rPr>
          <w:rFonts w:eastAsia="Times New Roman" w:cs="Times New Roman" w:ascii="Times New Roman" w:hAnsi="Times New Roman"/>
          <w:i/>
          <w:iCs/>
          <w:color w:val="000000"/>
          <w:sz w:val="24"/>
          <w:szCs w:val="24"/>
          <w:lang w:eastAsia="ru-RU"/>
        </w:rPr>
        <w:t xml:space="preserve">первые игровые взаимодействия </w:t>
      </w:r>
      <w:r>
        <w:rPr>
          <w:rFonts w:eastAsia="Times New Roman" w:cs="Times New Roman" w:ascii="Times New Roman" w:hAnsi="Times New Roman"/>
          <w:color w:val="000000"/>
          <w:sz w:val="24"/>
          <w:szCs w:val="24"/>
          <w:lang w:eastAsia="ru-RU"/>
        </w:rPr>
        <w:t xml:space="preserve">надо </w:t>
      </w:r>
      <w:r>
        <w:rPr>
          <w:rFonts w:eastAsia="Times New Roman" w:cs="Times New Roman" w:ascii="Times New Roman" w:hAnsi="Times New Roman"/>
          <w:i/>
          <w:iCs/>
          <w:color w:val="000000"/>
          <w:sz w:val="24"/>
          <w:szCs w:val="24"/>
          <w:lang w:eastAsia="ru-RU"/>
        </w:rPr>
        <w:t xml:space="preserve">строго дозировать. </w:t>
      </w:r>
      <w:r>
        <w:rPr>
          <w:rFonts w:eastAsia="Times New Roman" w:cs="Times New Roman" w:ascii="Times New Roman" w:hAnsi="Times New Roman"/>
          <w:color w:val="000000"/>
          <w:sz w:val="24"/>
          <w:szCs w:val="24"/>
          <w:lang w:eastAsia="ru-RU"/>
        </w:rPr>
        <w:t>Следует выяснить, что ребенку в его игровых действиях приносит удовлетворение (например, то, что мяч не скачет, а катится по полу и пр.), другими словами, про</w:t>
        <w:softHyphen/>
        <w:t>наблюдать за тем, как ребенок осуществляет аутостимуляцию, какими средствами, а затем повторить эти действия для ребен</w:t>
        <w:softHyphen/>
        <w:t>ка, не акцентируя первоначально внимание на том, что эти дей</w:t>
        <w:softHyphen/>
        <w:t>ствия совершил взрослый. Смотреть при этом следует не в гла</w:t>
        <w:softHyphen/>
        <w:t>за, а на игрушку, это даст возможность взрослому вызвать при</w:t>
        <w:softHyphen/>
        <w:t>ятные впечатления и создать основу для формирования и под</w:t>
        <w:softHyphen/>
        <w:t>держания собственного положительного значения в глазах ре</w:t>
        <w:softHyphen/>
        <w:t>бенка и постепенно предоставит возможность включить элемен</w:t>
        <w:softHyphen/>
        <w:t>ты контакта в привычную аутостимуляцию ребенка. Так, если ребенку понравится катать мяч, то можно попробовать катать его друг другу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спространенной ошибкой </w:t>
      </w:r>
      <w:r>
        <w:rPr>
          <w:rFonts w:eastAsia="Times New Roman" w:cs="Times New Roman" w:ascii="Times New Roman" w:hAnsi="Times New Roman"/>
          <w:color w:val="000000"/>
          <w:sz w:val="24"/>
          <w:szCs w:val="24"/>
          <w:lang w:eastAsia="ru-RU"/>
        </w:rPr>
        <w:t xml:space="preserve">во взаимодействии с ребенком является невольная эмоциональная </w:t>
      </w:r>
      <w:r>
        <w:rPr>
          <w:rFonts w:eastAsia="Times New Roman" w:cs="Times New Roman" w:ascii="Times New Roman" w:hAnsi="Times New Roman"/>
          <w:i/>
          <w:iCs/>
          <w:color w:val="000000"/>
          <w:sz w:val="24"/>
          <w:szCs w:val="24"/>
          <w:lang w:eastAsia="ru-RU"/>
        </w:rPr>
        <w:t>фиксация матери на неуда</w:t>
        <w:softHyphen/>
        <w:t xml:space="preserve">чах ребенка </w:t>
      </w:r>
      <w:r>
        <w:rPr>
          <w:rFonts w:eastAsia="Times New Roman" w:cs="Times New Roman" w:ascii="Times New Roman" w:hAnsi="Times New Roman"/>
          <w:color w:val="000000"/>
          <w:sz w:val="24"/>
          <w:szCs w:val="24"/>
          <w:lang w:eastAsia="ru-RU"/>
        </w:rPr>
        <w:t xml:space="preserve">и, главное — </w:t>
      </w:r>
      <w:r>
        <w:rPr>
          <w:rFonts w:eastAsia="Times New Roman" w:cs="Times New Roman" w:ascii="Times New Roman" w:hAnsi="Times New Roman"/>
          <w:i/>
          <w:iCs/>
          <w:color w:val="000000"/>
          <w:sz w:val="24"/>
          <w:szCs w:val="24"/>
          <w:lang w:eastAsia="ru-RU"/>
        </w:rPr>
        <w:t xml:space="preserve">неумение скрыть свои переживания. </w:t>
      </w:r>
      <w:r>
        <w:rPr>
          <w:rFonts w:eastAsia="Times New Roman" w:cs="Times New Roman" w:ascii="Times New Roman" w:hAnsi="Times New Roman"/>
          <w:color w:val="000000"/>
          <w:sz w:val="24"/>
          <w:szCs w:val="24"/>
          <w:lang w:eastAsia="ru-RU"/>
        </w:rPr>
        <w:t>Мать должна спокойно и незаметно помогать ребенку, подчер</w:t>
        <w:softHyphen/>
        <w:t>кивая его успехи и не фиксируя внимания на неудача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койная готовность помочь, </w:t>
      </w:r>
      <w:r>
        <w:rPr>
          <w:rFonts w:eastAsia="Times New Roman" w:cs="Times New Roman" w:ascii="Times New Roman" w:hAnsi="Times New Roman"/>
          <w:color w:val="000000"/>
          <w:sz w:val="24"/>
          <w:szCs w:val="24"/>
          <w:lang w:eastAsia="ru-RU"/>
        </w:rPr>
        <w:t>вера матери в ребенка — не</w:t>
        <w:softHyphen/>
        <w:t>обходимое условие для снятия напряженности в отношениях матери и ребенка, приведение их к нормальным, доставляю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ость формам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Коррекционная работа </w:t>
      </w:r>
      <w:r>
        <w:rPr>
          <w:rFonts w:eastAsia="Times New Roman" w:cs="Times New Roman" w:ascii="Times New Roman" w:hAnsi="Times New Roman"/>
          <w:color w:val="000000"/>
          <w:sz w:val="24"/>
          <w:szCs w:val="24"/>
          <w:lang w:eastAsia="ru-RU"/>
        </w:rPr>
        <w:t xml:space="preserve">с ауткчным </w:t>
      </w:r>
      <w:r>
        <w:rPr>
          <w:rFonts w:eastAsia="Times New Roman" w:cs="Times New Roman" w:ascii="Times New Roman" w:hAnsi="Times New Roman"/>
          <w:bCs/>
          <w:color w:val="000000"/>
          <w:sz w:val="24"/>
          <w:szCs w:val="24"/>
          <w:lang w:eastAsia="ru-RU"/>
        </w:rPr>
        <w:t>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ррекционная работа с таким ребенком имеет </w:t>
      </w:r>
      <w:r>
        <w:rPr>
          <w:rFonts w:eastAsia="Times New Roman" w:cs="Times New Roman" w:ascii="Times New Roman" w:hAnsi="Times New Roman"/>
          <w:bCs/>
          <w:i/>
          <w:iCs/>
          <w:color w:val="000000"/>
          <w:sz w:val="24"/>
          <w:szCs w:val="24"/>
          <w:lang w:eastAsia="ru-RU"/>
        </w:rPr>
        <w:t>два основ</w:t>
        <w:softHyphen/>
        <w:t xml:space="preserve">ных </w:t>
      </w:r>
      <w:r>
        <w:rPr>
          <w:rFonts w:eastAsia="Times New Roman" w:cs="Times New Roman" w:ascii="Times New Roman" w:hAnsi="Times New Roman"/>
          <w:i/>
          <w:iCs/>
          <w:color w:val="000000"/>
          <w:sz w:val="24"/>
          <w:szCs w:val="24"/>
          <w:lang w:eastAsia="ru-RU"/>
        </w:rPr>
        <w:t>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одоление аффективной патологии, что особенно акту</w:t>
        <w:softHyphen/>
        <w:t>ально на начальных этапах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целенаправле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этапе, возможно, появятся достаточно хорошие ре</w:t>
        <w:softHyphen/>
        <w:t>зультаты. Это обрадует родителей, и они будут считать, что за</w:t>
        <w:softHyphen/>
        <w:t>вершение коррекционной работы очень близко. Здесь наступа</w:t>
        <w:softHyphen/>
        <w:t xml:space="preserve">ет </w:t>
      </w:r>
      <w:r>
        <w:rPr>
          <w:rFonts w:eastAsia="Times New Roman" w:cs="Times New Roman" w:ascii="Times New Roman" w:hAnsi="Times New Roman"/>
          <w:i/>
          <w:iCs/>
          <w:color w:val="000000"/>
          <w:sz w:val="24"/>
          <w:szCs w:val="24"/>
          <w:lang w:eastAsia="ru-RU"/>
        </w:rPr>
        <w:t xml:space="preserve">один из опасных моментов работы, </w:t>
      </w:r>
      <w:r>
        <w:rPr>
          <w:rFonts w:eastAsia="Times New Roman" w:cs="Times New Roman" w:ascii="Times New Roman" w:hAnsi="Times New Roman"/>
          <w:color w:val="000000"/>
          <w:sz w:val="24"/>
          <w:szCs w:val="24"/>
          <w:lang w:eastAsia="ru-RU"/>
        </w:rPr>
        <w:t>так как после первого «прорыва скорлупы» ребенка, первых больших успехов обяза</w:t>
        <w:softHyphen/>
        <w:t xml:space="preserve">тельно наступает достаточно </w:t>
      </w:r>
      <w:r>
        <w:rPr>
          <w:rFonts w:eastAsia="Times New Roman" w:cs="Times New Roman" w:ascii="Times New Roman" w:hAnsi="Times New Roman"/>
          <w:i/>
          <w:iCs/>
          <w:color w:val="000000"/>
          <w:sz w:val="24"/>
          <w:szCs w:val="24"/>
          <w:lang w:eastAsia="ru-RU"/>
        </w:rPr>
        <w:t xml:space="preserve">длительный этап </w:t>
      </w:r>
      <w:r>
        <w:rPr>
          <w:rFonts w:eastAsia="Times New Roman" w:cs="Times New Roman" w:ascii="Times New Roman" w:hAnsi="Times New Roman"/>
          <w:color w:val="000000"/>
          <w:sz w:val="24"/>
          <w:szCs w:val="24"/>
          <w:lang w:eastAsia="ru-RU"/>
        </w:rPr>
        <w:t>упорной рабо</w:t>
        <w:softHyphen/>
        <w:t xml:space="preserve">ты, своеобразное «плато» в успехах ребенка, </w:t>
      </w:r>
      <w:r>
        <w:rPr>
          <w:rFonts w:eastAsia="Times New Roman" w:cs="Times New Roman" w:ascii="Times New Roman" w:hAnsi="Times New Roman"/>
          <w:i/>
          <w:iCs/>
          <w:color w:val="000000"/>
          <w:sz w:val="24"/>
          <w:szCs w:val="24"/>
          <w:lang w:eastAsia="ru-RU"/>
        </w:rPr>
        <w:t>без получения но</w:t>
        <w:softHyphen/>
        <w:t>вых, существенных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олько </w:t>
      </w:r>
      <w:r>
        <w:rPr>
          <w:rFonts w:eastAsia="Times New Roman" w:cs="Times New Roman" w:ascii="Times New Roman" w:hAnsi="Times New Roman"/>
          <w:i/>
          <w:iCs/>
          <w:color w:val="000000"/>
          <w:sz w:val="24"/>
          <w:szCs w:val="24"/>
          <w:lang w:eastAsia="ru-RU"/>
        </w:rPr>
        <w:t>после закрепления у ребенка потребности в контак</w:t>
        <w:softHyphen/>
        <w:t xml:space="preserve">те, </w:t>
      </w:r>
      <w:r>
        <w:rPr>
          <w:rFonts w:eastAsia="Times New Roman" w:cs="Times New Roman" w:ascii="Times New Roman" w:hAnsi="Times New Roman"/>
          <w:color w:val="000000"/>
          <w:sz w:val="24"/>
          <w:szCs w:val="24"/>
          <w:lang w:eastAsia="ru-RU"/>
        </w:rPr>
        <w:t>когда взрослый становится для него положительным аффек</w:t>
        <w:softHyphen/>
        <w:t>тивным центром ситуации, когда появляется спонтанное аф</w:t>
        <w:softHyphen/>
        <w:t>фективное обращение ребенка ко взрослому, можно начать ус</w:t>
        <w:softHyphen/>
        <w:t>ложнение форм контактов, предложить свои, новые формы вза</w:t>
        <w:softHyphen/>
        <w:t>имодействия и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ложнение форм контактов </w:t>
      </w:r>
      <w:r>
        <w:rPr>
          <w:rFonts w:eastAsia="Times New Roman" w:cs="Times New Roman" w:ascii="Times New Roman" w:hAnsi="Times New Roman"/>
          <w:color w:val="000000"/>
          <w:sz w:val="24"/>
          <w:szCs w:val="24"/>
          <w:lang w:eastAsia="ru-RU"/>
        </w:rPr>
        <w:t>должно идти постепенно, с опорой на сложившийся стереотип взаимодействия. Ребенок должен быть уверен, что усвоенные им формы не будут разру</w:t>
        <w:softHyphen/>
        <w:t>шены и он не останется «безоружным»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жнение форм контакта должно идти по пути не столько предложения его новых вариантов, сколько осто</w:t>
        <w:softHyphen/>
        <w:t xml:space="preserve">рожного введения </w:t>
      </w:r>
      <w:r>
        <w:rPr>
          <w:rFonts w:eastAsia="Times New Roman" w:cs="Times New Roman" w:ascii="Times New Roman" w:hAnsi="Times New Roman"/>
          <w:i/>
          <w:iCs/>
          <w:color w:val="000000"/>
          <w:sz w:val="24"/>
          <w:szCs w:val="24"/>
          <w:lang w:eastAsia="ru-RU"/>
        </w:rPr>
        <w:t>новых деталей в структуру существую</w:t>
        <w:softHyphen/>
        <w:t>щих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строго дозировать аффективные контакты с ре</w:t>
        <w:softHyphen/>
        <w:t xml:space="preserve">бенком. Продолжение взаимодействия в условиях </w:t>
      </w:r>
      <w:r>
        <w:rPr>
          <w:rFonts w:eastAsia="Times New Roman" w:cs="Times New Roman" w:ascii="Times New Roman" w:hAnsi="Times New Roman"/>
          <w:i/>
          <w:iCs/>
          <w:color w:val="000000"/>
          <w:sz w:val="24"/>
          <w:szCs w:val="24"/>
          <w:lang w:eastAsia="ru-RU"/>
        </w:rPr>
        <w:t>психическо</w:t>
        <w:softHyphen/>
        <w:t xml:space="preserve">го пресыщения, </w:t>
      </w:r>
      <w:r>
        <w:rPr>
          <w:rFonts w:eastAsia="Times New Roman" w:cs="Times New Roman" w:ascii="Times New Roman" w:hAnsi="Times New Roman"/>
          <w:color w:val="000000"/>
          <w:sz w:val="24"/>
          <w:szCs w:val="24"/>
          <w:lang w:eastAsia="ru-RU"/>
        </w:rPr>
        <w:t>когда даже приятная ситуация становится для ребенка дискомфортной, может вновь погасить его аффектив</w:t>
        <w:softHyphen/>
        <w:t>ное внимание к взрослому, разрушить уже достигнут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помнить, что при достижении аффективной свя</w:t>
        <w:softHyphen/>
        <w:t>зи с ребенком, смягчении его аутйстических установок он 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ится более раним в контактах, и его надо особенно беречь от ситуаций конфликта с близк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установлении аффективного контакта необходимо учи</w:t>
        <w:softHyphen/>
        <w:t>тывать, что это не является самоцелью всей коррекционной ра</w:t>
        <w:softHyphen/>
        <w:t xml:space="preserve">боты. </w:t>
      </w:r>
      <w:r>
        <w:rPr>
          <w:rFonts w:eastAsia="Times New Roman" w:cs="Times New Roman" w:ascii="Times New Roman" w:hAnsi="Times New Roman"/>
          <w:i/>
          <w:iCs/>
          <w:color w:val="000000"/>
          <w:sz w:val="24"/>
          <w:szCs w:val="24"/>
          <w:lang w:eastAsia="ru-RU"/>
        </w:rPr>
        <w:t xml:space="preserve">Задачей </w:t>
      </w:r>
      <w:r>
        <w:rPr>
          <w:rFonts w:eastAsia="Times New Roman" w:cs="Times New Roman" w:ascii="Times New Roman" w:hAnsi="Times New Roman"/>
          <w:color w:val="000000"/>
          <w:sz w:val="24"/>
          <w:szCs w:val="24"/>
          <w:lang w:eastAsia="ru-RU"/>
        </w:rPr>
        <w:t xml:space="preserve">является не просто центрирование ребенка на психологе, </w:t>
      </w:r>
      <w:r>
        <w:rPr>
          <w:rFonts w:eastAsia="Times New Roman" w:cs="Times New Roman" w:ascii="Times New Roman" w:hAnsi="Times New Roman"/>
          <w:i/>
          <w:iCs/>
          <w:color w:val="000000"/>
          <w:sz w:val="24"/>
          <w:szCs w:val="24"/>
          <w:lang w:eastAsia="ru-RU"/>
        </w:rPr>
        <w:t xml:space="preserve">а установление аффективного взаимодействия </w:t>
      </w:r>
      <w:r>
        <w:rPr>
          <w:rFonts w:eastAsia="Times New Roman" w:cs="Times New Roman" w:ascii="Times New Roman" w:hAnsi="Times New Roman"/>
          <w:color w:val="000000"/>
          <w:sz w:val="24"/>
          <w:szCs w:val="24"/>
          <w:lang w:eastAsia="ru-RU"/>
        </w:rPr>
        <w:t>для совместного овладения окружающ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нарушения могут возникнуть в диаде мать —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ребенка </w:t>
      </w:r>
      <w:r>
        <w:rPr>
          <w:rFonts w:eastAsia="Times New Roman" w:cs="Times New Roman" w:ascii="Times New Roman" w:hAnsi="Times New Roman"/>
          <w:i/>
          <w:iCs/>
          <w:color w:val="000000"/>
          <w:sz w:val="24"/>
          <w:szCs w:val="24"/>
          <w:lang w:eastAsia="ru-RU"/>
        </w:rPr>
        <w:t xml:space="preserve">нарушается взаимодействие с матерью, </w:t>
      </w:r>
      <w:r>
        <w:rPr>
          <w:rFonts w:eastAsia="Times New Roman" w:cs="Times New Roman" w:ascii="Times New Roman" w:hAnsi="Times New Roman"/>
          <w:color w:val="000000"/>
          <w:sz w:val="24"/>
          <w:szCs w:val="24"/>
          <w:lang w:eastAsia="ru-RU"/>
        </w:rPr>
        <w:t>он от</w:t>
        <w:softHyphen/>
        <w:t>носится к матери недоброжелательно и активно гонит ее от себя. Существует также симбиотическая форма контакта: ре</w:t>
        <w:softHyphen/>
        <w:t>бенок отказывается оставаться без матери, выражает тревогу в ее отсутствии, хотя и в ее присутствии он не бывает ласков с ней. Все аффективные проявления у ребенка с аутизмом од</w:t>
        <w:softHyphen/>
        <w:t xml:space="preserve">нообразны. Он может проявлять </w:t>
      </w:r>
      <w:r>
        <w:rPr>
          <w:rFonts w:eastAsia="Times New Roman" w:cs="Times New Roman" w:ascii="Times New Roman" w:hAnsi="Times New Roman"/>
          <w:i/>
          <w:iCs/>
          <w:color w:val="000000"/>
          <w:sz w:val="24"/>
          <w:szCs w:val="24"/>
          <w:lang w:eastAsia="ru-RU"/>
        </w:rPr>
        <w:t xml:space="preserve">аффект удовольствия </w:t>
      </w:r>
      <w:r>
        <w:rPr>
          <w:rFonts w:eastAsia="Times New Roman" w:cs="Times New Roman" w:ascii="Times New Roman" w:hAnsi="Times New Roman"/>
          <w:color w:val="000000"/>
          <w:sz w:val="24"/>
          <w:szCs w:val="24"/>
          <w:lang w:eastAsia="ru-RU"/>
        </w:rPr>
        <w:t xml:space="preserve">чаще тогда, когда остается один и занят своими стереотипными «играми». Наиболее отчетливым </w:t>
      </w:r>
      <w:r>
        <w:rPr>
          <w:rFonts w:eastAsia="Times New Roman" w:cs="Times New Roman" w:ascii="Times New Roman" w:hAnsi="Times New Roman"/>
          <w:i/>
          <w:iCs/>
          <w:color w:val="000000"/>
          <w:sz w:val="24"/>
          <w:szCs w:val="24"/>
          <w:lang w:eastAsia="ru-RU"/>
        </w:rPr>
        <w:t xml:space="preserve">аффект неудовольствия </w:t>
      </w:r>
      <w:r>
        <w:rPr>
          <w:rFonts w:eastAsia="Times New Roman" w:cs="Times New Roman" w:ascii="Times New Roman" w:hAnsi="Times New Roman"/>
          <w:color w:val="000000"/>
          <w:sz w:val="24"/>
          <w:szCs w:val="24"/>
          <w:lang w:eastAsia="ru-RU"/>
        </w:rPr>
        <w:t>бывает при попытках окружающих проникнуть в его пере</w:t>
        <w:softHyphen/>
        <w:t xml:space="preserve">живания или при изменении сложившегося стереотипа его жизни. </w:t>
      </w:r>
      <w:r>
        <w:rPr>
          <w:rFonts w:eastAsia="Times New Roman" w:cs="Times New Roman" w:ascii="Times New Roman" w:hAnsi="Times New Roman"/>
          <w:i/>
          <w:iCs/>
          <w:color w:val="000000"/>
          <w:sz w:val="24"/>
          <w:szCs w:val="24"/>
          <w:lang w:eastAsia="ru-RU"/>
        </w:rPr>
        <w:t xml:space="preserve">Состояние интеллектуальных функций </w:t>
      </w:r>
      <w:r>
        <w:rPr>
          <w:rFonts w:eastAsia="Times New Roman" w:cs="Times New Roman" w:ascii="Times New Roman" w:hAnsi="Times New Roman"/>
          <w:color w:val="000000"/>
          <w:sz w:val="24"/>
          <w:szCs w:val="24"/>
          <w:lang w:eastAsia="ru-RU"/>
        </w:rPr>
        <w:t xml:space="preserve">у детей с аутизмом крайне неравномерно, </w:t>
      </w:r>
      <w:r>
        <w:rPr>
          <w:rFonts w:eastAsia="Times New Roman" w:cs="Times New Roman" w:ascii="Times New Roman" w:hAnsi="Times New Roman"/>
          <w:i/>
          <w:iCs/>
          <w:color w:val="000000"/>
          <w:sz w:val="24"/>
          <w:szCs w:val="24"/>
          <w:lang w:eastAsia="ru-RU"/>
        </w:rPr>
        <w:t xml:space="preserve">зависит от клинической формы заболевания, </w:t>
      </w:r>
      <w:r>
        <w:rPr>
          <w:rFonts w:eastAsia="Times New Roman" w:cs="Times New Roman" w:ascii="Times New Roman" w:hAnsi="Times New Roman"/>
          <w:color w:val="000000"/>
          <w:sz w:val="24"/>
          <w:szCs w:val="24"/>
          <w:lang w:eastAsia="ru-RU"/>
        </w:rPr>
        <w:t>этиологии, патогенеза, обычно оно зна</w:t>
        <w:softHyphen/>
        <w:t>чительно ниже в невербальных зад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заимодействие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 родителей в работе с аутичны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рач </w:t>
      </w:r>
      <w:r>
        <w:rPr>
          <w:rFonts w:eastAsia="Times New Roman" w:cs="Times New Roman" w:ascii="Times New Roman" w:hAnsi="Times New Roman"/>
          <w:color w:val="000000"/>
          <w:sz w:val="24"/>
          <w:szCs w:val="24"/>
          <w:lang w:eastAsia="ru-RU"/>
        </w:rPr>
        <w:t>и психо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актике отечественной детской психиатрии </w:t>
      </w:r>
      <w:r>
        <w:rPr>
          <w:rFonts w:eastAsia="Times New Roman" w:cs="Times New Roman" w:ascii="Times New Roman" w:hAnsi="Times New Roman"/>
          <w:i/>
          <w:iCs/>
          <w:color w:val="000000"/>
          <w:sz w:val="24"/>
          <w:szCs w:val="24"/>
          <w:lang w:eastAsia="ru-RU"/>
        </w:rPr>
        <w:t xml:space="preserve">психолог, </w:t>
      </w:r>
      <w:r>
        <w:rPr>
          <w:rFonts w:eastAsia="Times New Roman" w:cs="Times New Roman" w:ascii="Times New Roman" w:hAnsi="Times New Roman"/>
          <w:color w:val="000000"/>
          <w:sz w:val="24"/>
          <w:szCs w:val="24"/>
          <w:lang w:eastAsia="ru-RU"/>
        </w:rPr>
        <w:t xml:space="preserve">как правило, </w:t>
      </w:r>
      <w:r>
        <w:rPr>
          <w:rFonts w:eastAsia="Times New Roman" w:cs="Times New Roman" w:ascii="Times New Roman" w:hAnsi="Times New Roman"/>
          <w:i/>
          <w:iCs/>
          <w:color w:val="000000"/>
          <w:sz w:val="24"/>
          <w:szCs w:val="24"/>
          <w:lang w:eastAsia="ru-RU"/>
        </w:rPr>
        <w:t xml:space="preserve">привлекается врачом к диагностической работе. </w:t>
      </w:r>
      <w:r>
        <w:rPr>
          <w:rFonts w:eastAsia="Times New Roman" w:cs="Times New Roman" w:ascii="Times New Roman" w:hAnsi="Times New Roman"/>
          <w:color w:val="000000"/>
          <w:sz w:val="24"/>
          <w:szCs w:val="24"/>
          <w:lang w:eastAsia="ru-RU"/>
        </w:rPr>
        <w:t>Ре</w:t>
        <w:softHyphen/>
        <w:t>зультаты психологического исследования используются врачом при формулировании диагноза. Психолог активно включается в процесс коррекционной работы и выступает в нем как парт</w:t>
        <w:softHyphen/>
        <w:t>нер вр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коррекционной работе </w:t>
      </w:r>
      <w:r>
        <w:rPr>
          <w:rFonts w:eastAsia="Times New Roman" w:cs="Times New Roman" w:ascii="Times New Roman" w:hAnsi="Times New Roman"/>
          <w:i/>
          <w:iCs/>
          <w:color w:val="000000"/>
          <w:sz w:val="24"/>
          <w:szCs w:val="24"/>
          <w:lang w:eastAsia="ru-RU"/>
        </w:rPr>
        <w:t>врач и психолог взаимно дополня</w:t>
        <w:softHyphen/>
        <w:t xml:space="preserve">ют друг друга, </w:t>
      </w:r>
      <w:r>
        <w:rPr>
          <w:rFonts w:eastAsia="Times New Roman" w:cs="Times New Roman" w:ascii="Times New Roman" w:hAnsi="Times New Roman"/>
          <w:color w:val="000000"/>
          <w:sz w:val="24"/>
          <w:szCs w:val="24"/>
          <w:lang w:eastAsia="ru-RU"/>
        </w:rPr>
        <w:t>осуществляя различный подход к реш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хнология подобных взаимодействий разработана и апробирована К. С. Лебединской, О. С. Никольской и д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тавленной задачи. </w:t>
      </w:r>
      <w:r>
        <w:rPr>
          <w:rFonts w:eastAsia="Times New Roman" w:cs="Times New Roman" w:ascii="Times New Roman" w:hAnsi="Times New Roman"/>
          <w:i/>
          <w:iCs/>
          <w:color w:val="000000"/>
          <w:sz w:val="24"/>
          <w:szCs w:val="24"/>
          <w:lang w:eastAsia="ru-RU"/>
        </w:rPr>
        <w:t xml:space="preserve">Врач </w:t>
      </w:r>
      <w:r>
        <w:rPr>
          <w:rFonts w:eastAsia="Times New Roman" w:cs="Times New Roman" w:ascii="Times New Roman" w:hAnsi="Times New Roman"/>
          <w:color w:val="000000"/>
          <w:sz w:val="24"/>
          <w:szCs w:val="24"/>
          <w:lang w:eastAsia="ru-RU"/>
        </w:rPr>
        <w:t>определяет диагноз исходя из ло</w:t>
        <w:softHyphen/>
        <w:t>гики течения болезни. С помощью медикаментозной терапии он стремится устранить болезненные симптомы и стимули</w:t>
        <w:softHyphen/>
        <w:t xml:space="preserve">ровать психическую активность ребенка. </w:t>
      </w:r>
      <w:r>
        <w:rPr>
          <w:rFonts w:eastAsia="Times New Roman" w:cs="Times New Roman" w:ascii="Times New Roman" w:hAnsi="Times New Roman"/>
          <w:i/>
          <w:iCs/>
          <w:color w:val="000000"/>
          <w:sz w:val="24"/>
          <w:szCs w:val="24"/>
          <w:lang w:eastAsia="ru-RU"/>
        </w:rPr>
        <w:t xml:space="preserve">Психолог </w:t>
      </w:r>
      <w:r>
        <w:rPr>
          <w:rFonts w:eastAsia="Times New Roman" w:cs="Times New Roman" w:ascii="Times New Roman" w:hAnsi="Times New Roman"/>
          <w:color w:val="000000"/>
          <w:sz w:val="24"/>
          <w:szCs w:val="24"/>
          <w:lang w:eastAsia="ru-RU"/>
        </w:rPr>
        <w:t>оценива</w:t>
        <w:softHyphen/>
        <w:t>ет состояние ребенка, опираясь на данные нормального пси</w:t>
        <w:softHyphen/>
        <w:t>хического развития, и определяет степень и характер откло</w:t>
        <w:softHyphen/>
        <w:t>нений в развитии. В коррекционной работе психолог стре</w:t>
        <w:softHyphen/>
        <w:t>мится не только устранить болезненные проявления, но и, опираясь на сохранные психические функции, найти воз</w:t>
        <w:softHyphen/>
        <w:t>можность его социального развития. Симптомы болезненно</w:t>
        <w:softHyphen/>
        <w:t>го процесса психолог рассматривает с позиции нарушения хода психического развития, то есть для него они имеют зна</w:t>
        <w:softHyphen/>
        <w:t>чение как особенности потребностей ребенка. Ряд моторных, речевых, поведенческих стереотипии врачом квалифициру</w:t>
        <w:softHyphen/>
        <w:t>ются как проявление болезни, а психологом — как гиперком</w:t>
        <w:softHyphen/>
        <w:t>пенсаторные образования, служащие для аффективной ауто-стимуляции в условиях дефекта контактов с окружающ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совместной коррекционной работы вырабатыва</w:t>
        <w:softHyphen/>
        <w:t xml:space="preserve">ется </w:t>
      </w:r>
      <w:r>
        <w:rPr>
          <w:rFonts w:eastAsia="Times New Roman" w:cs="Times New Roman" w:ascii="Times New Roman" w:hAnsi="Times New Roman"/>
          <w:i/>
          <w:iCs/>
          <w:color w:val="000000"/>
          <w:sz w:val="24"/>
          <w:szCs w:val="24"/>
          <w:lang w:eastAsia="ru-RU"/>
        </w:rPr>
        <w:t>прогноз общей социальной адаптации больного ребенка и его ин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я врача и психолога строятся в зависимости от этапа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первом этапе </w:t>
      </w:r>
      <w:r>
        <w:rPr>
          <w:rFonts w:eastAsia="Times New Roman" w:cs="Times New Roman" w:ascii="Times New Roman" w:hAnsi="Times New Roman"/>
          <w:color w:val="000000"/>
          <w:sz w:val="24"/>
          <w:szCs w:val="24"/>
          <w:lang w:eastAsia="ru-RU"/>
        </w:rPr>
        <w:t>приходится решать задачи устранения пси</w:t>
        <w:softHyphen/>
        <w:t>хогенных расстройств, обусловленных неадекватным отноше</w:t>
        <w:softHyphen/>
        <w:t>нием близких к ребенку с помощью психотерапевтических ме</w:t>
        <w:softHyphen/>
        <w:t>тодов воздействия на ребенка и семью. Здесь основная роль при</w:t>
        <w:softHyphen/>
        <w:t>надлежит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втором этапе </w:t>
      </w:r>
      <w:r>
        <w:rPr>
          <w:rFonts w:eastAsia="Times New Roman" w:cs="Times New Roman" w:ascii="Times New Roman" w:hAnsi="Times New Roman"/>
          <w:color w:val="000000"/>
          <w:sz w:val="24"/>
          <w:szCs w:val="24"/>
          <w:lang w:eastAsia="ru-RU"/>
        </w:rPr>
        <w:t>важными являются функции врача по уст</w:t>
        <w:softHyphen/>
        <w:t>ранению психопатологической симптоматики с помощью ме</w:t>
        <w:softHyphen/>
        <w:t>дикаментозной 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третьем этапе </w:t>
      </w:r>
      <w:r>
        <w:rPr>
          <w:rFonts w:eastAsia="Times New Roman" w:cs="Times New Roman" w:ascii="Times New Roman" w:hAnsi="Times New Roman"/>
          <w:color w:val="000000"/>
          <w:sz w:val="24"/>
          <w:szCs w:val="24"/>
          <w:lang w:eastAsia="ru-RU"/>
        </w:rPr>
        <w:t>главной задачей становится активация эмоционального, речевого, интеллектуального, личностного развития ребенка, формирование у него социально адекват</w:t>
        <w:softHyphen/>
        <w:t>ных форм поведения. Врач, постоянно наблюдая за динами</w:t>
        <w:softHyphen/>
        <w:t>кой состояния ребенка в процессе обучения и психотерапии, гибко корригирует медикаментозное лечение, снимая трево</w:t>
        <w:softHyphen/>
        <w:t>гу и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словиях специальной коррекционной группы необходи</w:t>
        <w:softHyphen/>
        <w:t>ма связь врача и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едагог и психо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ираясь на данные врача и психолога, </w:t>
      </w:r>
      <w:r>
        <w:rPr>
          <w:rFonts w:eastAsia="Times New Roman" w:cs="Times New Roman" w:ascii="Times New Roman" w:hAnsi="Times New Roman"/>
          <w:i/>
          <w:iCs/>
          <w:color w:val="000000"/>
          <w:sz w:val="24"/>
          <w:szCs w:val="24"/>
          <w:lang w:eastAsia="ru-RU"/>
        </w:rPr>
        <w:t xml:space="preserve">педагог </w:t>
      </w:r>
      <w:r>
        <w:rPr>
          <w:rFonts w:eastAsia="Times New Roman" w:cs="Times New Roman" w:ascii="Times New Roman" w:hAnsi="Times New Roman"/>
          <w:color w:val="000000"/>
          <w:sz w:val="24"/>
          <w:szCs w:val="24"/>
          <w:lang w:eastAsia="ru-RU"/>
        </w:rPr>
        <w:t>ведет соб</w:t>
        <w:softHyphen/>
        <w:t xml:space="preserve">ственную работу, определяет </w:t>
      </w:r>
      <w:r>
        <w:rPr>
          <w:rFonts w:eastAsia="Times New Roman" w:cs="Times New Roman" w:ascii="Times New Roman" w:hAnsi="Times New Roman"/>
          <w:i/>
          <w:iCs/>
          <w:color w:val="000000"/>
          <w:sz w:val="24"/>
          <w:szCs w:val="24"/>
          <w:lang w:eastAsia="ru-RU"/>
        </w:rPr>
        <w:t>конкретные задачи обучения и вырабатывает методику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 ставит перед психологом конкретные задачи по кор</w:t>
        <w:softHyphen/>
        <w:t>рекции поведения ребенка. Особые трудности поведения и ин</w:t>
        <w:softHyphen/>
        <w:t>теллектуальной деятельности детей, выявляемые на учебном занятии, становятся предметом специальной работы психоло</w:t>
        <w:softHyphen/>
        <w:t>га. В этом случае психологическая коррекция, аналогично ме</w:t>
        <w:softHyphen/>
        <w:t>дикаментозной терапии, становится средством устранения ра-сторможенности, уменьшения проявлений агрессии и страхов, методом профилак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каждом этапе совместной работы </w:t>
      </w:r>
      <w:r>
        <w:rPr>
          <w:rFonts w:eastAsia="Times New Roman" w:cs="Times New Roman" w:ascii="Times New Roman" w:hAnsi="Times New Roman"/>
          <w:i/>
          <w:iCs/>
          <w:color w:val="000000"/>
          <w:sz w:val="24"/>
          <w:szCs w:val="24"/>
          <w:lang w:eastAsia="ru-RU"/>
        </w:rPr>
        <w:t xml:space="preserve">психолог и педагог, </w:t>
      </w:r>
      <w:r>
        <w:rPr>
          <w:rFonts w:eastAsia="Times New Roman" w:cs="Times New Roman" w:ascii="Times New Roman" w:hAnsi="Times New Roman"/>
          <w:color w:val="000000"/>
          <w:sz w:val="24"/>
          <w:szCs w:val="24"/>
          <w:lang w:eastAsia="ru-RU"/>
        </w:rPr>
        <w:t>об</w:t>
        <w:softHyphen/>
        <w:t xml:space="preserve">следуя ребенка, </w:t>
      </w:r>
      <w:r>
        <w:rPr>
          <w:rFonts w:eastAsia="Times New Roman" w:cs="Times New Roman" w:ascii="Times New Roman" w:hAnsi="Times New Roman"/>
          <w:i/>
          <w:iCs/>
          <w:color w:val="000000"/>
          <w:sz w:val="24"/>
          <w:szCs w:val="24"/>
          <w:lang w:eastAsia="ru-RU"/>
        </w:rPr>
        <w:t xml:space="preserve">оценивают динамику его развития в процессе коррекции. </w:t>
      </w:r>
      <w:r>
        <w:rPr>
          <w:rFonts w:eastAsia="Times New Roman" w:cs="Times New Roman" w:ascii="Times New Roman" w:hAnsi="Times New Roman"/>
          <w:color w:val="000000"/>
          <w:sz w:val="24"/>
          <w:szCs w:val="24"/>
          <w:lang w:eastAsia="ru-RU"/>
        </w:rPr>
        <w:t>Необходимо подчеркнуть, что ребенку дошкольного возраста именно педагог в процессе обучения дает наиболее сложные образцы взаимодействия с взрослыми. Его требования и запреты представляются ребенку непреложными. Игры, в которых педагог ищет первый контакт с ребенком, представля</w:t>
        <w:softHyphen/>
        <w:t xml:space="preserve">ются ему как « занятия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я с психологом носят более свободный харак</w:t>
        <w:softHyphen/>
        <w:t>тер и дают возможность большему самовыражению ребенка. Психолог может участвовать и в самих педагогических заняти</w:t>
        <w:softHyphen/>
        <w:t>ях в роли соуче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специалист использует достижения другого для обо</w:t>
        <w:softHyphen/>
        <w:t>гащения содержания собственных занятий и форм контакта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одители и специали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 контакта специалистов с родителями начина</w:t>
        <w:softHyphen/>
        <w:t xml:space="preserve">ется с </w:t>
      </w:r>
      <w:r>
        <w:rPr>
          <w:rFonts w:eastAsia="Times New Roman" w:cs="Times New Roman" w:ascii="Times New Roman" w:hAnsi="Times New Roman"/>
          <w:i/>
          <w:iCs/>
          <w:color w:val="000000"/>
          <w:sz w:val="24"/>
          <w:szCs w:val="24"/>
          <w:lang w:eastAsia="ru-RU"/>
        </w:rPr>
        <w:t>обсуждения особенностей психического развития и соци</w:t>
        <w:softHyphen/>
        <w:t xml:space="preserve">ализации ребенка. </w:t>
      </w:r>
      <w:r>
        <w:rPr>
          <w:rFonts w:eastAsia="Times New Roman" w:cs="Times New Roman" w:ascii="Times New Roman" w:hAnsi="Times New Roman"/>
          <w:color w:val="000000"/>
          <w:sz w:val="24"/>
          <w:szCs w:val="24"/>
          <w:lang w:eastAsia="ru-RU"/>
        </w:rPr>
        <w:t>Определяется уровень требований к нему, направления и возможные формы воспитательной работы в се</w:t>
        <w:softHyphen/>
        <w:t>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рач </w:t>
      </w:r>
      <w:r>
        <w:rPr>
          <w:rFonts w:eastAsia="Times New Roman" w:cs="Times New Roman" w:ascii="Times New Roman" w:hAnsi="Times New Roman"/>
          <w:color w:val="000000"/>
          <w:sz w:val="24"/>
          <w:szCs w:val="24"/>
          <w:lang w:eastAsia="ru-RU"/>
        </w:rPr>
        <w:t>объясняет, что определенная часть нарушений поведе</w:t>
        <w:softHyphen/>
        <w:t>ния ребенка носит защитный характер и частично связана с не</w:t>
        <w:softHyphen/>
        <w:t>доучетом окружающими особенностей его развития. Врач обя</w:t>
        <w:softHyphen/>
        <w:t>зан предупредить родителей о большой ранимости аутичного ребенка для исключения неосторожных высказываний в его присутствии. Следует осторожно очертить перед родителями круг трудностей и реальных возможностей ребенка. Врач пр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екает родителей к процессу медикаментозного лечения. Под</w:t>
        <w:softHyphen/>
        <w:t>держивающая терапия в большинстве случаев при отсутствии выраженного обострения может осуществляться дома под по</w:t>
        <w:softHyphen/>
        <w:t>стоянным контролем врача. Она успокаивает ребенка и стиму</w:t>
        <w:softHyphen/>
        <w:t>лирует его целенаправленную деятельность. Врач учит родите</w:t>
        <w:softHyphen/>
        <w:t>лей наблюдать за состоянием ребенка во время медикаментоз</w:t>
        <w:softHyphen/>
        <w:t>ного лечения и фиксировать наблюдения в дневниках. Врач может оказывать медицинскую помощь и самим родителям, если это необход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 </w:t>
      </w:r>
      <w:r>
        <w:rPr>
          <w:rFonts w:eastAsia="Times New Roman" w:cs="Times New Roman" w:ascii="Times New Roman" w:hAnsi="Times New Roman"/>
          <w:color w:val="000000"/>
          <w:sz w:val="24"/>
          <w:szCs w:val="24"/>
          <w:lang w:eastAsia="ru-RU"/>
        </w:rPr>
        <w:t>может подсказать родителям, как избежать внут</w:t>
        <w:softHyphen/>
        <w:t>рисемейных конфликтов, создать щадящий и в то же время эмо</w:t>
        <w:softHyphen/>
        <w:t>ционально-тонизирующий, организующий ребенка режим, чтобы уменьшить его аутистические тенденции. Психологу принадлежит ведущая роль в обучении родителей особым при</w:t>
        <w:softHyphen/>
        <w:t>емам воспитания аутичного ребенка дошкольного возраста, на</w:t>
        <w:softHyphen/>
        <w:t>чиная от способов налаживания контакта и заканчивая форми</w:t>
        <w:softHyphen/>
        <w:t>рованием целенаправлен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 </w:t>
      </w:r>
      <w:r>
        <w:rPr>
          <w:rFonts w:eastAsia="Times New Roman" w:cs="Times New Roman" w:ascii="Times New Roman" w:hAnsi="Times New Roman"/>
          <w:color w:val="000000"/>
          <w:sz w:val="24"/>
          <w:szCs w:val="24"/>
          <w:lang w:eastAsia="ru-RU"/>
        </w:rPr>
        <w:t>обучает родителей методике занятий с ребенком, регулярно обсуждает динамику обучения и вновь возникающие у ребенка затруднения. Таким образом, работа с семьей аутич</w:t>
        <w:softHyphen/>
        <w:t>ного ребенка включает методы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обучения аутичных детей используются </w:t>
      </w:r>
      <w:r>
        <w:rPr>
          <w:rFonts w:eastAsia="Times New Roman" w:cs="Times New Roman" w:ascii="Times New Roman" w:hAnsi="Times New Roman"/>
          <w:i/>
          <w:iCs/>
          <w:color w:val="000000"/>
          <w:sz w:val="24"/>
          <w:szCs w:val="24"/>
          <w:lang w:eastAsia="ru-RU"/>
        </w:rPr>
        <w:t>различные под</w:t>
        <w:softHyphen/>
        <w:t xml:space="preserve">ходы </w:t>
      </w:r>
      <w:r>
        <w:rPr>
          <w:rFonts w:eastAsia="Times New Roman" w:cs="Times New Roman" w:ascii="Times New Roman" w:hAnsi="Times New Roman"/>
          <w:color w:val="000000"/>
          <w:sz w:val="24"/>
          <w:szCs w:val="24"/>
          <w:lang w:eastAsia="ru-RU"/>
        </w:rPr>
        <w:t>— от понуждающего обучения и условнорефлекторных методов до стимуляции и поддержки развития сохранных сто</w:t>
        <w:softHyphen/>
        <w:t xml:space="preserve">рон психики и поведения. Предпочтительным является </w:t>
      </w:r>
      <w:r>
        <w:rPr>
          <w:rFonts w:eastAsia="Times New Roman" w:cs="Times New Roman" w:ascii="Times New Roman" w:hAnsi="Times New Roman"/>
          <w:i/>
          <w:iCs/>
          <w:color w:val="000000"/>
          <w:sz w:val="24"/>
          <w:szCs w:val="24"/>
          <w:lang w:eastAsia="ru-RU"/>
        </w:rPr>
        <w:t xml:space="preserve">комбинированный подход, </w:t>
      </w:r>
      <w:r>
        <w:rPr>
          <w:rFonts w:eastAsia="Times New Roman" w:cs="Times New Roman" w:ascii="Times New Roman" w:hAnsi="Times New Roman"/>
          <w:color w:val="000000"/>
          <w:sz w:val="24"/>
          <w:szCs w:val="24"/>
          <w:lang w:eastAsia="ru-RU"/>
        </w:rPr>
        <w:t>реализующий потенциальную эф</w:t>
        <w:softHyphen/>
        <w:t>фективность различных мет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е препятствия в обучении </w:t>
      </w:r>
      <w:r>
        <w:rPr>
          <w:rFonts w:eastAsia="Times New Roman" w:cs="Times New Roman" w:ascii="Times New Roman" w:hAnsi="Times New Roman"/>
          <w:color w:val="000000"/>
          <w:sz w:val="24"/>
          <w:szCs w:val="24"/>
          <w:lang w:eastAsia="ru-RU"/>
        </w:rPr>
        <w:t>связаны с неконтактнос</w:t>
        <w:softHyphen/>
        <w:t>тью, языковыми трудностями, плохо управляемым поведени</w:t>
        <w:softHyphen/>
        <w:t>ем. Началу обучения предшествует установление достаточного - контроля над поведением. Важно обучение не только языковым навыкам и адекватному их использованию, но и неязыковым средствам общения — пластике, жестовому языку. Для этого могут быть использованы управляемые модификации «ритуаль</w:t>
        <w:softHyphen/>
        <w:t>ных» танцев под музыку, занятия в группах лечебной физкуль</w:t>
        <w:softHyphen/>
        <w:t>туры, обучение плаванию, ходьбе на лыжах. На первых порах аутичный ребенок должен получить хотя бы не полностью ос</w:t>
        <w:softHyphen/>
        <w:t>мысляемые, но необходимые для социального поведения язы</w:t>
        <w:softHyphen/>
        <w:t>ковые шаблоны. Большое значение придается обучению быто</w:t>
        <w:softHyphen/>
        <w:t>вым умениям и навыкам самообслуживания. Здесь приходится изыскивать для каждогоребенка свои способы, учитыва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возможности семьи. Одна из сложностей связана с зат</w:t>
        <w:softHyphen/>
        <w:t>руднением у многих детей непосредственного воспроизведе</w:t>
        <w:softHyphen/>
        <w:t>ния. Родители и воспитатели должны быть готовы к тому, что те или иные прививаемые навыки и умения могут реали-зовываться не сразу, а через недели или даже месяцы. В ра</w:t>
        <w:softHyphen/>
        <w:t>боте с группой родителей проводится общее обсуждение по</w:t>
        <w:softHyphen/>
        <w:t>добного рода трудностей, родители обмениваются опытом их преодо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дети, казавшиеся лишенными каких-либо перспек</w:t>
        <w:softHyphen/>
        <w:t xml:space="preserve">тив развития, могут </w:t>
      </w:r>
      <w:r>
        <w:rPr>
          <w:rFonts w:eastAsia="Times New Roman" w:cs="Times New Roman" w:ascii="Times New Roman" w:hAnsi="Times New Roman"/>
          <w:i/>
          <w:iCs/>
          <w:color w:val="000000"/>
          <w:sz w:val="24"/>
          <w:szCs w:val="24"/>
          <w:lang w:eastAsia="ru-RU"/>
        </w:rPr>
        <w:t xml:space="preserve">-прогрессировать до возможности среднего образования. </w:t>
      </w:r>
      <w:r>
        <w:rPr>
          <w:rFonts w:eastAsia="Times New Roman" w:cs="Times New Roman" w:ascii="Times New Roman" w:hAnsi="Times New Roman"/>
          <w:color w:val="000000"/>
          <w:sz w:val="24"/>
          <w:szCs w:val="24"/>
          <w:lang w:eastAsia="ru-RU"/>
        </w:rPr>
        <w:t xml:space="preserve">Обучение в коррекционной школе </w:t>
      </w:r>
      <w:r>
        <w:rPr>
          <w:rFonts w:eastAsia="Times New Roman" w:cs="Times New Roman" w:ascii="Times New Roman" w:hAnsi="Times New Roman"/>
          <w:color w:val="000000"/>
          <w:sz w:val="24"/>
          <w:szCs w:val="24"/>
          <w:lang w:val="en-US" w:eastAsia="ru-RU"/>
        </w:rPr>
        <w:t>VIII</w:t>
      </w:r>
      <w:r>
        <w:rPr>
          <w:rFonts w:eastAsia="Times New Roman" w:cs="Times New Roman" w:ascii="Times New Roman" w:hAnsi="Times New Roman"/>
          <w:color w:val="000000"/>
          <w:sz w:val="24"/>
          <w:szCs w:val="24"/>
          <w:lang w:eastAsia="ru-RU"/>
        </w:rPr>
        <w:t xml:space="preserve"> вида не все</w:t>
        <w:softHyphen/>
        <w:t>гда решает проблему, так как многие дети по интеллектуаль</w:t>
        <w:softHyphen/>
        <w:t>ным возможностям превышают уровень этой школы, но не уме</w:t>
        <w:softHyphen/>
        <w:t>ют правильно построить поведение, плохо овладевают трудовы</w:t>
        <w:softHyphen/>
        <w:t>ми навыками. Для их обучения организуются специальные классы с небольшим количеством детей и специально подготов</w:t>
        <w:softHyphen/>
        <w:t>ленным персон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пыт клубной работы с детьми с нарушениями общения в ИКП РА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удности контакта </w:t>
      </w:r>
      <w:r>
        <w:rPr>
          <w:rFonts w:eastAsia="Times New Roman" w:cs="Times New Roman" w:ascii="Times New Roman" w:hAnsi="Times New Roman"/>
          <w:color w:val="000000"/>
          <w:sz w:val="24"/>
          <w:szCs w:val="24"/>
          <w:lang w:eastAsia="ru-RU"/>
        </w:rPr>
        <w:t>с другими людьми, в первую оче</w:t>
        <w:softHyphen/>
        <w:t xml:space="preserve">редь с ровесниками, составляют </w:t>
      </w:r>
      <w:r>
        <w:rPr>
          <w:rFonts w:eastAsia="Times New Roman" w:cs="Times New Roman" w:ascii="Times New Roman" w:hAnsi="Times New Roman"/>
          <w:i/>
          <w:iCs/>
          <w:color w:val="000000"/>
          <w:sz w:val="24"/>
          <w:szCs w:val="24"/>
          <w:lang w:eastAsia="ru-RU"/>
        </w:rPr>
        <w:t xml:space="preserve">одну из сложных </w:t>
      </w:r>
      <w:r>
        <w:rPr>
          <w:rFonts w:eastAsia="Times New Roman" w:cs="Times New Roman" w:ascii="Times New Roman" w:hAnsi="Times New Roman"/>
          <w:color w:val="000000"/>
          <w:sz w:val="24"/>
          <w:szCs w:val="24"/>
          <w:lang w:eastAsia="ru-RU"/>
        </w:rPr>
        <w:t xml:space="preserve">и наиболее дезадаптирующих </w:t>
      </w:r>
      <w:r>
        <w:rPr>
          <w:rFonts w:eastAsia="Times New Roman" w:cs="Times New Roman" w:ascii="Times New Roman" w:hAnsi="Times New Roman"/>
          <w:i/>
          <w:iCs/>
          <w:color w:val="000000"/>
          <w:sz w:val="24"/>
          <w:szCs w:val="24"/>
          <w:lang w:eastAsia="ru-RU"/>
        </w:rPr>
        <w:t xml:space="preserve">проблем аутичных детей. </w:t>
      </w:r>
      <w:r>
        <w:rPr>
          <w:rFonts w:eastAsia="Times New Roman" w:cs="Times New Roman" w:ascii="Times New Roman" w:hAnsi="Times New Roman"/>
          <w:color w:val="000000"/>
          <w:sz w:val="24"/>
          <w:szCs w:val="24"/>
          <w:lang w:eastAsia="ru-RU"/>
        </w:rPr>
        <w:t>Известно, что аутизм интенсивно проявляется у детей в возрасте 4—7 лет. В дальнейшем, если ведется психокоррекционная работа, аутизм ослабевает, уменьшается стереотипность. Специфи</w:t>
        <w:softHyphen/>
        <w:t>ческие речевые особенности и проблемы в сфере общения ос</w:t>
        <w:softHyphen/>
        <w:t>таются. Стремление к общению в более старшем возрасте уси</w:t>
        <w:softHyphen/>
        <w:t>ливается, однако возможности аутичного ребенка ограничи</w:t>
        <w:softHyphen/>
        <w:t xml:space="preserve">вают реализацию этой потребности. </w:t>
      </w:r>
      <w:r>
        <w:rPr>
          <w:rFonts w:eastAsia="Times New Roman" w:cs="Times New Roman" w:ascii="Times New Roman" w:hAnsi="Times New Roman"/>
          <w:i/>
          <w:iCs/>
          <w:color w:val="000000"/>
          <w:sz w:val="24"/>
          <w:szCs w:val="24"/>
          <w:lang w:eastAsia="ru-RU"/>
        </w:rPr>
        <w:t>Затруднена возмож</w:t>
        <w:softHyphen/>
        <w:t xml:space="preserve">ность диалога: </w:t>
      </w:r>
      <w:r>
        <w:rPr>
          <w:rFonts w:eastAsia="Times New Roman" w:cs="Times New Roman" w:ascii="Times New Roman" w:hAnsi="Times New Roman"/>
          <w:color w:val="000000"/>
          <w:sz w:val="24"/>
          <w:szCs w:val="24"/>
          <w:lang w:eastAsia="ru-RU"/>
        </w:rPr>
        <w:t>недостаточен учет желаний собеседника, его готовность к общению; нет навыка соблюдать элемен</w:t>
        <w:softHyphen/>
        <w:t>тарную очередность слушания-говорения, недостаточное понимание, о чем можно говорить и в какой форме. Харак</w:t>
        <w:softHyphen/>
        <w:t xml:space="preserve">терна </w:t>
      </w:r>
      <w:r>
        <w:rPr>
          <w:rFonts w:eastAsia="Times New Roman" w:cs="Times New Roman" w:ascii="Times New Roman" w:hAnsi="Times New Roman"/>
          <w:i/>
          <w:iCs/>
          <w:color w:val="000000"/>
          <w:sz w:val="24"/>
          <w:szCs w:val="24"/>
          <w:lang w:eastAsia="ru-RU"/>
        </w:rPr>
        <w:t xml:space="preserve">плохая ориентировка в чувствах партнера </w:t>
      </w:r>
      <w:r>
        <w:rPr>
          <w:rFonts w:eastAsia="Times New Roman" w:cs="Times New Roman" w:ascii="Times New Roman" w:hAnsi="Times New Roman"/>
          <w:color w:val="000000"/>
          <w:sz w:val="24"/>
          <w:szCs w:val="24"/>
          <w:lang w:eastAsia="ru-RU"/>
        </w:rPr>
        <w:t>по обще</w:t>
        <w:softHyphen/>
        <w:t>нию; неспособность к гибкому учету изменений в среде и со</w:t>
        <w:softHyphen/>
        <w:t xml:space="preserve">ответственно недостаточной гибкости в диалоге приводят к изменению собственного поведения. Быстро возникает </w:t>
      </w:r>
      <w:r>
        <w:rPr>
          <w:rFonts w:eastAsia="Times New Roman" w:cs="Times New Roman" w:ascii="Times New Roman" w:hAnsi="Times New Roman"/>
          <w:i/>
          <w:iCs/>
          <w:color w:val="000000"/>
          <w:sz w:val="24"/>
          <w:szCs w:val="24"/>
          <w:lang w:eastAsia="ru-RU"/>
        </w:rPr>
        <w:t>пре</w:t>
        <w:softHyphen/>
        <w:t>сыщение в общен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ичный ребенок может приближаться к собеседнику, пере</w:t>
        <w:softHyphen/>
        <w:t>брасываться одной-двумя репликами. В условии групповой ком</w:t>
        <w:softHyphen/>
        <w:t>муникативной ситуации пресыщение может выглядеть как мно</w:t>
        <w:softHyphen/>
        <w:t>гократные уходы участника и возвращения в общий круг. Любая неожиданность, трудность могут вызвать состояние растеряннос</w:t>
        <w:softHyphen/>
        <w:t>ти и пассивного ожидания внешней помощи либо вызвать страх, импульсивное агрессивное действие, направленное вовне или на себя, усиление стереотипии у аутичного ребенка. Все это ограни</w:t>
        <w:softHyphen/>
        <w:t>чивает возможности аутичного ребенка общаться в коллективе, в развитии произвольности, самообладания, гибкости, усложнении форм общения. Аутичному ребенку обязательно нужен определен</w:t>
        <w:softHyphen/>
        <w:t>ный опыт пребывания в формальной детской группе (в классе, в кружке). Специально организованное общение в группе заставля</w:t>
        <w:softHyphen/>
        <w:t>ет следовать групповым нормам, учиться быть одним из участни</w:t>
        <w:softHyphen/>
        <w:t>ков, частью общего группов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нституте коррекционной педагогики на протяжении 11 лет с несколькими подростками и уже взрослыми людьми с последствиями синдрома РДА ведутся групповые занятия, ко</w:t>
        <w:softHyphen/>
        <w:t xml:space="preserve">торые можно назвать </w:t>
      </w:r>
      <w:r>
        <w:rPr>
          <w:rFonts w:eastAsia="Times New Roman" w:cs="Times New Roman" w:ascii="Times New Roman" w:hAnsi="Times New Roman"/>
          <w:i/>
          <w:iCs/>
          <w:color w:val="000000"/>
          <w:sz w:val="24"/>
          <w:szCs w:val="24"/>
          <w:lang w:eastAsia="ru-RU"/>
        </w:rPr>
        <w:t>Клубом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уб возник из встреч детей на регулярных психокоррекци-онных и педагогических занятиях и совместных праздновани</w:t>
        <w:softHyphen/>
        <w:t>ях. Участники Клуба не были аутичными. С каждым из них не менее 2— 3 лет велась индивидуальная психокоррекционная и/или педагогическ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и установлены правила, которые нельзя было нарушать никому. Например, очередность ответов: помогать товарищу, отвечать за него можно только в том случае, если он об этом сам попрос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и в Клубе включали в себя: совместное с родителями чаепитие, за которым родители могли видеть своих детей в до</w:t>
        <w:softHyphen/>
        <w:t>вольно необычных условиях, по-своему открывая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клубные встречи использовались как средство очень ин</w:t>
        <w:softHyphen/>
        <w:t>тенсивной, но при этом комплексной и сбалансированной (много</w:t>
        <w:softHyphen/>
        <w:t xml:space="preserve">уровневой) </w:t>
      </w:r>
      <w:r>
        <w:rPr>
          <w:rFonts w:eastAsia="Times New Roman" w:cs="Times New Roman" w:ascii="Times New Roman" w:hAnsi="Times New Roman"/>
          <w:i/>
          <w:iCs/>
          <w:color w:val="000000"/>
          <w:sz w:val="24"/>
          <w:szCs w:val="24"/>
          <w:lang w:eastAsia="ru-RU"/>
        </w:rPr>
        <w:t xml:space="preserve">эмоциональной стимуляции </w:t>
      </w:r>
      <w:r>
        <w:rPr>
          <w:rFonts w:eastAsia="Times New Roman" w:cs="Times New Roman" w:ascii="Times New Roman" w:hAnsi="Times New Roman"/>
          <w:color w:val="000000"/>
          <w:sz w:val="24"/>
          <w:szCs w:val="24"/>
          <w:lang w:eastAsia="ru-RU"/>
        </w:rPr>
        <w:t>аутичных детей и подрос</w:t>
        <w:softHyphen/>
        <w:t xml:space="preserve">тков, адекватной их возможностям и </w:t>
      </w:r>
      <w:r>
        <w:rPr>
          <w:rFonts w:eastAsia="Times New Roman" w:cs="Times New Roman" w:ascii="Times New Roman" w:hAnsi="Times New Roman"/>
          <w:i/>
          <w:iCs/>
          <w:color w:val="000000"/>
          <w:sz w:val="24"/>
          <w:szCs w:val="24"/>
          <w:lang w:eastAsia="ru-RU"/>
        </w:rPr>
        <w:t xml:space="preserve">уровню развития: </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Стимуляция первого уровня. </w:t>
      </w:r>
      <w:r>
        <w:rPr>
          <w:rFonts w:eastAsia="Times New Roman" w:cs="Times New Roman" w:ascii="Times New Roman" w:hAnsi="Times New Roman"/>
          <w:color w:val="000000"/>
          <w:sz w:val="24"/>
          <w:szCs w:val="24"/>
          <w:lang w:eastAsia="ru-RU"/>
        </w:rPr>
        <w:t>Каждая встреча имела свою драматургию. Так, сначала все участники неторопливо со</w:t>
        <w:softHyphen/>
        <w:t>бирались, при этом небольшое опоздание разрешалось. Кто-то в это время мог помогать устраивать помещение для игры — подносить стулья и т. д. Компьютер во время клуб</w:t>
        <w:softHyphen/>
        <w:t>ных встреч был доступен,"и место перед ним стано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еной самопроизвольных, без вмешательства взрослых вза</w:t>
        <w:softHyphen/>
        <w:t>имодействий между участниками. Каждый из пришедших по-своему осваивался в пространстве, привыкал, настраи</w:t>
        <w:softHyphen/>
        <w:t>ваясь на предстоящее переживание. Точно так же происхо</w:t>
        <w:softHyphen/>
        <w:t>дило и прощ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Стимуляция второго уровня. </w:t>
      </w:r>
      <w:r>
        <w:rPr>
          <w:rFonts w:eastAsia="Times New Roman" w:cs="Times New Roman" w:ascii="Times New Roman" w:hAnsi="Times New Roman"/>
          <w:color w:val="000000"/>
          <w:sz w:val="24"/>
          <w:szCs w:val="24"/>
          <w:lang w:eastAsia="ru-RU"/>
        </w:rPr>
        <w:t>Это в первую очередь отчетли</w:t>
        <w:softHyphen/>
        <w:t>вое переживание тепла и уюта в обжитом безопасном поме</w:t>
        <w:softHyphen/>
        <w:t>щении. Наиболее ярким из впечатлений второго уровня было совместное чаепитие. Здесь следует отметить, что свою логику, динамику имела не только каждая встреча, но и годовая цикличность встреч. Кульминацией всего года был всегда совместный новогодний праздник, по-своему отме</w:t>
        <w:softHyphen/>
        <w:t>чались « конец сезона», последняя игра с награждением уча</w:t>
        <w:softHyphen/>
        <w:t>стников. Начало года (сентябрь — октябрь) и конец (май — июнь) также были отмечены своими неповторимыми собы</w:t>
        <w:softHyphen/>
        <w:t>тиями, как правило, совместными поездками за город (о роли таких « выходов » речь пойдет ниже). Таким образом, работа Клуба с самого начала была устроена так, чтобы, кроме все</w:t>
        <w:softHyphen/>
        <w:t>го прочего, дать переживание устойчивого годового цикла, движения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gt; </w:t>
      </w:r>
      <w:r>
        <w:rPr>
          <w:rFonts w:eastAsia="Times New Roman" w:cs="Times New Roman" w:ascii="Times New Roman" w:hAnsi="Times New Roman"/>
          <w:i/>
          <w:iCs/>
          <w:color w:val="000000"/>
          <w:sz w:val="24"/>
          <w:szCs w:val="24"/>
          <w:lang w:eastAsia="ru-RU"/>
        </w:rPr>
        <w:t xml:space="preserve">Стимуляция третьего уровня. </w:t>
      </w:r>
      <w:r>
        <w:rPr>
          <w:rFonts w:eastAsia="Times New Roman" w:cs="Times New Roman" w:ascii="Times New Roman" w:hAnsi="Times New Roman"/>
          <w:color w:val="000000"/>
          <w:sz w:val="24"/>
          <w:szCs w:val="24"/>
          <w:lang w:eastAsia="ru-RU"/>
        </w:rPr>
        <w:t>Сама ситуация игры с неопре</w:t>
        <w:softHyphen/>
        <w:t>деленным финалом предполагает активное включение уров</w:t>
        <w:softHyphen/>
        <w:t>ня аффективной экспансии. Задания давали столь необходи</w:t>
        <w:softHyphen/>
        <w:t xml:space="preserve">мое переживание азарта в предвкушении сложной задачи. </w:t>
      </w:r>
      <w:r>
        <w:rPr>
          <w:rFonts w:eastAsia="Times New Roman" w:cs="Times New Roman" w:ascii="Times New Roman" w:hAnsi="Times New Roman"/>
          <w:i/>
          <w:iCs/>
          <w:color w:val="000000"/>
          <w:sz w:val="24"/>
          <w:szCs w:val="24"/>
          <w:lang w:eastAsia="ru-RU"/>
        </w:rPr>
        <w:t xml:space="preserve">*** Стимуляция четвертого уровня. </w:t>
      </w:r>
      <w:r>
        <w:rPr>
          <w:rFonts w:eastAsia="Times New Roman" w:cs="Times New Roman" w:ascii="Times New Roman" w:hAnsi="Times New Roman"/>
          <w:color w:val="000000"/>
          <w:sz w:val="24"/>
          <w:szCs w:val="24"/>
          <w:lang w:eastAsia="ru-RU"/>
        </w:rPr>
        <w:t>На этом уровне стимулиро</w:t>
        <w:softHyphen/>
        <w:t>валось развитие эмоционального механизма добровольной жертвы — пусть маленькой, но все же уступки другому. Та</w:t>
        <w:softHyphen/>
        <w:t>ким образом, как и другие формы психокоррекционной ра</w:t>
        <w:softHyphen/>
        <w:t>боты с аутичными детьми, Клуб изначально обращался к пе</w:t>
        <w:softHyphen/>
        <w:t>реживаниям, к эмоциональному опыту разных уровней сис</w:t>
        <w:softHyphen/>
        <w:t>темы аффективной регуляции и активизировал их, не давая зациклиться на переживаниях определенного уровня и раз</w:t>
        <w:softHyphen/>
        <w:t>вивая эмоциональные механизмы разных уровней. Формы и методы такой клубной работы были наиболее адек</w:t>
        <w:softHyphen/>
        <w:t>ватны особенностям младшего школьного и предподросткового возраста. Иными словами, клуб помогал подросткам 12—15 лет и даже 18-летним юношам приобрести тот необходимый опыт, который нормально развивающиеся дети получают в гораздо более раннем возрасте в более естественных условиях (дворовая компания, внеклассная работа в школе, спортивные секции, кружки по интересам).</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двух-трех лет встреч, преимущественно с игровыми сценариями, Клуб стал отчетливо и неуклонно двигаться в на</w:t>
        <w:softHyphen/>
        <w:t>правлении меньшей структурированности, менее жесткой за-данности происходящего, а значит, большей спонтанности и ес</w:t>
        <w:softHyphen/>
        <w:t>тественности. Исчезло игровое шоу, доминирующее место за</w:t>
        <w:softHyphen/>
        <w:t>няли просто разговоры, беседа знакомых людей на разные темы. При этом постепенно все больше и больше стиралась граница между позициями участников и ведущих профессионалов. Ос</w:t>
        <w:softHyphen/>
        <w:t>новной задачей являлась организация диа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последние 2—3 года общение на клубных встречах явля</w:t>
        <w:softHyphen/>
        <w:t>ется полностью незаданным, неспланированным и, следователь</w:t>
        <w:softHyphen/>
        <w:t>но, непредсказуемым. Участникам все время приходится ждать, соотносить то, чем нестерпимо хочется поделиться в дан</w:t>
        <w:softHyphen/>
        <w:t>ный момент, с сиюминутной коммуникативной ситуацией: с общей канвой разговора, с фокусом внимания аудитории, даже с преимущественным уровнем громкости речи окружающих в данный момент. Каждому хочется говорить об интересующем его предмете (как правило, это монолог, т. е. участнику больше нужно выговориться самому, чем выслушать других), часто эта тема подхватывается, начинают высказываться и другие при</w:t>
        <w:softHyphen/>
        <w:t>сутствующие, разговор может перейти в иное русло — и участ</w:t>
        <w:softHyphen/>
        <w:t>ник поневоле втягивается в диалогическое общение со всей его непредсказуем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равнении впечатлений детства достигается радостное чув</w:t>
        <w:softHyphen/>
        <w:t>ство общности присутству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о, что Клуб остается местом не только специаль</w:t>
        <w:softHyphen/>
        <w:t>но организованного общения за столом с ведущими, но и спон</w:t>
        <w:softHyphen/>
        <w:t>танного взаимодействия участников между собой — местом, где можно просто поделиться новостями, расспросить других об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СТЯ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лубное общение </w:t>
      </w:r>
      <w:r>
        <w:rPr>
          <w:rFonts w:eastAsia="Times New Roman" w:cs="Times New Roman" w:ascii="Times New Roman" w:hAnsi="Times New Roman"/>
          <w:color w:val="000000"/>
          <w:sz w:val="24"/>
          <w:szCs w:val="24"/>
          <w:lang w:eastAsia="ru-RU"/>
        </w:rPr>
        <w:t xml:space="preserve">является </w:t>
      </w:r>
      <w:r>
        <w:rPr>
          <w:rFonts w:eastAsia="Times New Roman" w:cs="Times New Roman" w:ascii="Times New Roman" w:hAnsi="Times New Roman"/>
          <w:i/>
          <w:iCs/>
          <w:color w:val="000000"/>
          <w:sz w:val="24"/>
          <w:szCs w:val="24"/>
          <w:lang w:eastAsia="ru-RU"/>
        </w:rPr>
        <w:t xml:space="preserve">ценным тренингом </w:t>
      </w:r>
      <w:r>
        <w:rPr>
          <w:rFonts w:eastAsia="Times New Roman" w:cs="Times New Roman" w:ascii="Times New Roman" w:hAnsi="Times New Roman"/>
          <w:color w:val="000000"/>
          <w:sz w:val="24"/>
          <w:szCs w:val="24"/>
          <w:lang w:eastAsia="ru-RU"/>
        </w:rPr>
        <w:t>для его участ</w:t>
        <w:softHyphen/>
        <w:t>ников (в отношении социальных навыков, учета другого чело</w:t>
        <w:softHyphen/>
        <w:t>века), устойчивой эмоциональной базой, на фоне которой воз</w:t>
        <w:softHyphen/>
        <w:t>можно формирование гибкой адаптации к окружающей жиз</w:t>
        <w:softHyphen/>
        <w:t>ни. Этому содействовали выезды на природу, к кому-нибудь в гости, в музей, на концерты и т. д. Сложность ситуации для участников увеличивалась посте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уководители клуба пришли к выводу, что иногда </w:t>
      </w:r>
      <w:r>
        <w:rPr>
          <w:rFonts w:eastAsia="Times New Roman" w:cs="Times New Roman" w:ascii="Times New Roman" w:hAnsi="Times New Roman"/>
          <w:i/>
          <w:iCs/>
          <w:color w:val="000000"/>
          <w:sz w:val="24"/>
          <w:szCs w:val="24"/>
          <w:lang w:eastAsia="ru-RU"/>
        </w:rPr>
        <w:t xml:space="preserve">в реальных жизненных ситуациях, </w:t>
      </w:r>
      <w:r>
        <w:rPr>
          <w:rFonts w:eastAsia="Times New Roman" w:cs="Times New Roman" w:ascii="Times New Roman" w:hAnsi="Times New Roman"/>
          <w:color w:val="000000"/>
          <w:sz w:val="24"/>
          <w:szCs w:val="24"/>
          <w:lang w:eastAsia="ru-RU"/>
        </w:rPr>
        <w:t>требующих мобилизации душевной и фи</w:t>
        <w:softHyphen/>
        <w:t xml:space="preserve">зической, аутичные дети могут проявлять </w:t>
      </w:r>
      <w:r>
        <w:rPr>
          <w:rFonts w:eastAsia="Times New Roman" w:cs="Times New Roman" w:ascii="Times New Roman" w:hAnsi="Times New Roman"/>
          <w:i/>
          <w:iCs/>
          <w:color w:val="000000"/>
          <w:sz w:val="24"/>
          <w:szCs w:val="24"/>
          <w:lang w:eastAsia="ru-RU"/>
        </w:rPr>
        <w:t xml:space="preserve">чудеса выдержки </w:t>
      </w:r>
      <w:r>
        <w:rPr>
          <w:rFonts w:eastAsia="Times New Roman" w:cs="Times New Roman" w:ascii="Times New Roman" w:hAnsi="Times New Roman"/>
          <w:color w:val="000000"/>
          <w:sz w:val="24"/>
          <w:szCs w:val="24"/>
          <w:lang w:eastAsia="ru-RU"/>
        </w:rPr>
        <w:t>и нео</w:t>
        <w:softHyphen/>
        <w:t xml:space="preserve">бычайно высокие для них </w:t>
      </w:r>
      <w:r>
        <w:rPr>
          <w:rFonts w:eastAsia="Times New Roman" w:cs="Times New Roman" w:ascii="Times New Roman" w:hAnsi="Times New Roman"/>
          <w:i/>
          <w:iCs/>
          <w:color w:val="000000"/>
          <w:sz w:val="24"/>
          <w:szCs w:val="24"/>
          <w:lang w:eastAsia="ru-RU"/>
        </w:rPr>
        <w:t>адаптацион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нняя детская шизоф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дним из основных признаков </w:t>
      </w:r>
      <w:r>
        <w:rPr>
          <w:rFonts w:eastAsia="Times New Roman" w:cs="Times New Roman" w:ascii="Times New Roman" w:hAnsi="Times New Roman"/>
          <w:color w:val="000000"/>
          <w:sz w:val="24"/>
          <w:szCs w:val="24"/>
          <w:lang w:eastAsia="ru-RU"/>
        </w:rPr>
        <w:t>ранней детской шизофре</w:t>
        <w:softHyphen/>
        <w:t xml:space="preserve">нии является </w:t>
      </w:r>
      <w:r>
        <w:rPr>
          <w:rFonts w:eastAsia="Times New Roman" w:cs="Times New Roman" w:ascii="Times New Roman" w:hAnsi="Times New Roman"/>
          <w:i/>
          <w:iCs/>
          <w:color w:val="000000"/>
          <w:sz w:val="24"/>
          <w:szCs w:val="24"/>
          <w:lang w:eastAsia="ru-RU"/>
        </w:rPr>
        <w:t>аутизм, отягощенный рядом регрессивных пси</w:t>
        <w:softHyphen/>
        <w:t xml:space="preserve">хических расстройств: </w:t>
      </w:r>
      <w:r>
        <w:rPr>
          <w:rFonts w:eastAsia="Times New Roman" w:cs="Times New Roman" w:ascii="Times New Roman" w:hAnsi="Times New Roman"/>
          <w:color w:val="000000"/>
          <w:sz w:val="24"/>
          <w:szCs w:val="24"/>
          <w:lang w:eastAsia="ru-RU"/>
        </w:rPr>
        <w:t>резкое снижение психической актив</w:t>
        <w:softHyphen/>
        <w:t>ности, нарастание эмоционального безразличия к близким, потеря интереса к окружающей действительности. Ребенок становится бездеятельным, сидит, устремив безразличный взгляд в пустоту. Эти состояния сменяются возбуждением, стереотипными движениями: потряхиваниями кистями рук, прыжками, бегом на цыпочках и т. д. Постепенно у детей рас</w:t>
        <w:softHyphen/>
        <w:t>падается речь, они отказываются от речевого общения или мо</w:t>
        <w:softHyphen/>
        <w:t>нотонно повторяют одни и те же слова или отдельные звуко</w:t>
        <w:softHyphen/>
        <w:t>сочетания, о себе говорят в третьем лице. Теряются навыки самообслуживания, ребенок становится безразличным к еде, одеж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если при раннем детском аутизме развитие ребенка с самого раннего возраста отклоняется от нормы, то при шизофрении на фоне предшествующего нормального развития психики проявляется ее своеобразный регр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некоторых детей </w:t>
      </w:r>
      <w:r>
        <w:rPr>
          <w:rFonts w:eastAsia="Times New Roman" w:cs="Times New Roman" w:ascii="Times New Roman" w:hAnsi="Times New Roman"/>
          <w:i/>
          <w:iCs/>
          <w:color w:val="000000"/>
          <w:sz w:val="24"/>
          <w:szCs w:val="24"/>
          <w:lang w:eastAsia="ru-RU"/>
        </w:rPr>
        <w:t xml:space="preserve">заболевание может начинаться </w:t>
      </w:r>
      <w:r>
        <w:rPr>
          <w:rFonts w:eastAsia="Times New Roman" w:cs="Times New Roman" w:ascii="Times New Roman" w:hAnsi="Times New Roman"/>
          <w:color w:val="000000"/>
          <w:sz w:val="24"/>
          <w:szCs w:val="24"/>
          <w:lang w:eastAsia="ru-RU"/>
        </w:rPr>
        <w:t>с появ</w:t>
        <w:softHyphen/>
        <w:t xml:space="preserve">ления страхов, галлюцинаций. Происходит </w:t>
      </w:r>
      <w:r>
        <w:rPr>
          <w:rFonts w:eastAsia="Times New Roman" w:cs="Times New Roman" w:ascii="Times New Roman" w:hAnsi="Times New Roman"/>
          <w:i/>
          <w:iCs/>
          <w:color w:val="000000"/>
          <w:sz w:val="24"/>
          <w:szCs w:val="24"/>
          <w:lang w:eastAsia="ru-RU"/>
        </w:rPr>
        <w:t>изменение эмоцио</w:t>
        <w:softHyphen/>
        <w:t xml:space="preserve">нальной сферы: </w:t>
      </w:r>
      <w:r>
        <w:rPr>
          <w:rFonts w:eastAsia="Times New Roman" w:cs="Times New Roman" w:ascii="Times New Roman" w:hAnsi="Times New Roman"/>
          <w:color w:val="000000"/>
          <w:sz w:val="24"/>
          <w:szCs w:val="24"/>
          <w:lang w:eastAsia="ru-RU"/>
        </w:rPr>
        <w:t xml:space="preserve">бросается в глаза неустойчивость настроения, общее беспокойство, иногда ребенок сильно возбуждается, са-моагрессивен. Дети могут кусать свои руки, бить себя по лицу. В периоды возбуждения наблюдаются </w:t>
      </w:r>
      <w:r>
        <w:rPr>
          <w:rFonts w:eastAsia="Times New Roman" w:cs="Times New Roman" w:ascii="Times New Roman" w:hAnsi="Times New Roman"/>
          <w:i/>
          <w:iCs/>
          <w:color w:val="000000"/>
          <w:sz w:val="24"/>
          <w:szCs w:val="24"/>
          <w:lang w:eastAsia="ru-RU"/>
        </w:rPr>
        <w:t>характерные особеннос</w:t>
        <w:softHyphen/>
        <w:t xml:space="preserve">ти походки: </w:t>
      </w:r>
      <w:r>
        <w:rPr>
          <w:rFonts w:eastAsia="Times New Roman" w:cs="Times New Roman" w:ascii="Times New Roman" w:hAnsi="Times New Roman"/>
          <w:color w:val="000000"/>
          <w:sz w:val="24"/>
          <w:szCs w:val="24"/>
          <w:lang w:eastAsia="ru-RU"/>
        </w:rPr>
        <w:t>шаг вприскочку, чередование размеренного шага с быстрыми пробежками. Дети могут долго и однообразно бе</w:t>
        <w:softHyphen/>
        <w:t>гать по кругу с припаданием то на одну, то на другую ногу. Вре</w:t>
        <w:softHyphen/>
        <w:t xml:space="preserve">менами это </w:t>
      </w:r>
      <w:r>
        <w:rPr>
          <w:rFonts w:eastAsia="Times New Roman" w:cs="Times New Roman" w:ascii="Times New Roman" w:hAnsi="Times New Roman"/>
          <w:i/>
          <w:iCs/>
          <w:color w:val="000000"/>
          <w:sz w:val="24"/>
          <w:szCs w:val="24"/>
          <w:lang w:eastAsia="ru-RU"/>
        </w:rPr>
        <w:t>двигательное возбуждение сменяется заторможен</w:t>
        <w:softHyphen/>
        <w:t xml:space="preserve">ностью, </w:t>
      </w:r>
      <w:r>
        <w:rPr>
          <w:rFonts w:eastAsia="Times New Roman" w:cs="Times New Roman" w:ascii="Times New Roman" w:hAnsi="Times New Roman"/>
          <w:color w:val="000000"/>
          <w:sz w:val="24"/>
          <w:szCs w:val="24"/>
          <w:lang w:eastAsia="ru-RU"/>
        </w:rPr>
        <w:t>застыванием в одной позе. У некоторых детей периоды возбуждения чередуются немотой. Часты проявления негати</w:t>
        <w:softHyphen/>
        <w:t>визма, ребенок импульсивен, нелепо ведет себя, пугает взрос</w:t>
        <w:softHyphen/>
        <w:t>лых устрашающими фантазиями. Обычно расстраивается сон, характерны общая тревожность и страх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некоторых случаях заболевание может </w:t>
      </w:r>
      <w:r>
        <w:rPr>
          <w:rFonts w:eastAsia="Times New Roman" w:cs="Times New Roman" w:ascii="Times New Roman" w:hAnsi="Times New Roman"/>
          <w:i/>
          <w:iCs/>
          <w:color w:val="000000"/>
          <w:sz w:val="24"/>
          <w:szCs w:val="24"/>
          <w:lang w:eastAsia="ru-RU"/>
        </w:rPr>
        <w:t>возникать посте</w:t>
        <w:softHyphen/>
        <w:t xml:space="preserve">пенно. </w:t>
      </w:r>
      <w:r>
        <w:rPr>
          <w:rFonts w:eastAsia="Times New Roman" w:cs="Times New Roman" w:ascii="Times New Roman" w:hAnsi="Times New Roman"/>
          <w:color w:val="000000"/>
          <w:sz w:val="24"/>
          <w:szCs w:val="24"/>
          <w:lang w:eastAsia="ru-RU"/>
        </w:rPr>
        <w:t xml:space="preserve">Это </w:t>
      </w:r>
      <w:r>
        <w:rPr>
          <w:rFonts w:eastAsia="Times New Roman" w:cs="Times New Roman" w:ascii="Times New Roman" w:hAnsi="Times New Roman"/>
          <w:i/>
          <w:iCs/>
          <w:color w:val="000000"/>
          <w:sz w:val="24"/>
          <w:szCs w:val="24"/>
          <w:lang w:eastAsia="ru-RU"/>
        </w:rPr>
        <w:t xml:space="preserve">вялотекущая шизофрения. </w:t>
      </w:r>
      <w:r>
        <w:rPr>
          <w:rFonts w:eastAsia="Times New Roman" w:cs="Times New Roman" w:ascii="Times New Roman" w:hAnsi="Times New Roman"/>
          <w:color w:val="000000"/>
          <w:sz w:val="24"/>
          <w:szCs w:val="24"/>
          <w:lang w:eastAsia="ru-RU"/>
        </w:rPr>
        <w:t>У детей появляются на</w:t>
        <w:softHyphen/>
        <w:t>вязчивые движения, мысли, высказывания. Они малоактивны, игры становятся более примитивными и однообразными. Рас</w:t>
        <w:softHyphen/>
        <w:t>страивается сон, появляются страхи, неустойчиво настроение. Постепенно изменяется поведение, усиливается отгороже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от сверстников, дети все больше погружаются в мир своих фантазий, эмоциональные контакты обед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огут также возникать и </w:t>
      </w:r>
      <w:r>
        <w:rPr>
          <w:rFonts w:eastAsia="Times New Roman" w:cs="Times New Roman" w:ascii="Times New Roman" w:hAnsi="Times New Roman"/>
          <w:i/>
          <w:iCs/>
          <w:color w:val="000000"/>
          <w:sz w:val="24"/>
          <w:szCs w:val="24"/>
          <w:lang w:eastAsia="ru-RU"/>
        </w:rPr>
        <w:t>более тяжелые расстройства по</w:t>
        <w:softHyphen/>
        <w:t xml:space="preserve">ведения. </w:t>
      </w:r>
      <w:r>
        <w:rPr>
          <w:rFonts w:eastAsia="Times New Roman" w:cs="Times New Roman" w:ascii="Times New Roman" w:hAnsi="Times New Roman"/>
          <w:color w:val="000000"/>
          <w:sz w:val="24"/>
          <w:szCs w:val="24"/>
          <w:lang w:eastAsia="ru-RU"/>
        </w:rPr>
        <w:t>Дети не могут соотносить свои желания с желания</w:t>
        <w:softHyphen/>
        <w:t>ми окружающих. Поведение их все больше принимает не</w:t>
        <w:softHyphen/>
        <w:t xml:space="preserve">адекватный характер. Они </w:t>
      </w:r>
      <w:r>
        <w:rPr>
          <w:rFonts w:eastAsia="Times New Roman" w:cs="Times New Roman" w:ascii="Times New Roman" w:hAnsi="Times New Roman"/>
          <w:i/>
          <w:iCs/>
          <w:color w:val="000000"/>
          <w:sz w:val="24"/>
          <w:szCs w:val="24"/>
          <w:lang w:eastAsia="ru-RU"/>
        </w:rPr>
        <w:t xml:space="preserve">не подчиняются общим правилам поведения, </w:t>
      </w:r>
      <w:r>
        <w:rPr>
          <w:rFonts w:eastAsia="Times New Roman" w:cs="Times New Roman" w:ascii="Times New Roman" w:hAnsi="Times New Roman"/>
          <w:color w:val="000000"/>
          <w:sz w:val="24"/>
          <w:szCs w:val="24"/>
          <w:lang w:eastAsia="ru-RU"/>
        </w:rPr>
        <w:t>требуют выполнения только своих желаний. Мо</w:t>
        <w:softHyphen/>
        <w:t>жет появляться агрессивность и жестокость по отношению прежде всего к близким. Все эти психические нарушения обычно усиливаются в периоды возрастных кризов. Постепен</w:t>
        <w:softHyphen/>
        <w:t>но дети становятся все более отчужденными, бездеятельны</w:t>
        <w:softHyphen/>
        <w:t>ми и вя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начало заболевания может иметь приступообразный характер. В этих случаях могут наблюдаться расстройства сна, общее моторное возбуждение, приступы немотивированного плача. Эти состояния возбуждения обычно сменяются общей вя</w:t>
        <w:softHyphen/>
        <w:t>лостью, безразличием ко всему окружающему. Одновременно пропадает речь, утрачиваются навыки опрятности. Возникают и становятся стойкими однообразные и бессмысленные движе</w:t>
        <w:softHyphen/>
        <w:t>ния-стереотипии. Во всех случаях замедляется темп психичес</w:t>
        <w:softHyphen/>
        <w:t>кого развития, падает активно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изофрения является </w:t>
      </w:r>
      <w:r>
        <w:rPr>
          <w:rFonts w:eastAsia="Times New Roman" w:cs="Times New Roman" w:ascii="Times New Roman" w:hAnsi="Times New Roman"/>
          <w:i/>
          <w:iCs/>
          <w:color w:val="000000"/>
          <w:sz w:val="24"/>
          <w:szCs w:val="24"/>
          <w:lang w:eastAsia="ru-RU"/>
        </w:rPr>
        <w:t xml:space="preserve">психическим заболеванием, </w:t>
      </w:r>
      <w:r>
        <w:rPr>
          <w:rFonts w:eastAsia="Times New Roman" w:cs="Times New Roman" w:ascii="Times New Roman" w:hAnsi="Times New Roman"/>
          <w:color w:val="000000"/>
          <w:sz w:val="24"/>
          <w:szCs w:val="24"/>
          <w:lang w:eastAsia="ru-RU"/>
        </w:rPr>
        <w:t>возник</w:t>
        <w:softHyphen/>
        <w:t xml:space="preserve">новению которого способствует </w:t>
      </w:r>
      <w:r>
        <w:rPr>
          <w:rFonts w:eastAsia="Times New Roman" w:cs="Times New Roman" w:ascii="Times New Roman" w:hAnsi="Times New Roman"/>
          <w:i/>
          <w:iCs/>
          <w:color w:val="000000"/>
          <w:sz w:val="24"/>
          <w:szCs w:val="24"/>
          <w:lang w:eastAsia="ru-RU"/>
        </w:rPr>
        <w:t>генетическая предрасположен</w:t>
        <w:softHyphen/>
        <w:t xml:space="preserve">ность. </w:t>
      </w:r>
      <w:r>
        <w:rPr>
          <w:rFonts w:eastAsia="Times New Roman" w:cs="Times New Roman" w:ascii="Times New Roman" w:hAnsi="Times New Roman"/>
          <w:color w:val="000000"/>
          <w:sz w:val="24"/>
          <w:szCs w:val="24"/>
          <w:lang w:eastAsia="ru-RU"/>
        </w:rPr>
        <w:t>В отличие от аутизма, при котором имеет место особый, неравномерный тип психического развития ребенка, проявля</w:t>
        <w:softHyphen/>
        <w:t>ющийся уже в раннем возрасте, при шизофрении наблюдается прогрессирующий характер заболевания с регрессом ряда пси</w:t>
        <w:softHyphen/>
        <w:t>хических функций. Шизофрения может возникать и чаще все</w:t>
        <w:softHyphen/>
        <w:t>го возникает на фоне различных нарушений психического раз</w:t>
        <w:softHyphen/>
        <w:t>вития (в том числе у детей с ранним детским ау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ует </w:t>
      </w:r>
      <w:r>
        <w:rPr>
          <w:rFonts w:eastAsia="Times New Roman" w:cs="Times New Roman" w:ascii="Times New Roman" w:hAnsi="Times New Roman"/>
          <w:i/>
          <w:iCs/>
          <w:color w:val="000000"/>
          <w:sz w:val="24"/>
          <w:szCs w:val="24"/>
          <w:lang w:eastAsia="ru-RU"/>
        </w:rPr>
        <w:t>несколько форм течения ранней детской ши</w:t>
        <w:softHyphen/>
        <w:t xml:space="preserve">зофрении. </w:t>
      </w:r>
      <w:r>
        <w:rPr>
          <w:rFonts w:eastAsia="Times New Roman" w:cs="Times New Roman" w:ascii="Times New Roman" w:hAnsi="Times New Roman"/>
          <w:color w:val="000000"/>
          <w:sz w:val="24"/>
          <w:szCs w:val="24"/>
          <w:lang w:eastAsia="ru-RU"/>
        </w:rPr>
        <w:t>Закономерности психического развития ребенка на каждом возрастном этапе видоизменяют и определяют спе</w:t>
        <w:softHyphen/>
        <w:t>цифику проявлений заболевания у детей разного возраста. Особенности проявлений заболевания тесно связаны с наслед</w:t>
        <w:softHyphen/>
        <w:t>ственной семейной патологией. Больные ранней детской ши</w:t>
        <w:softHyphen/>
        <w:t>зофренией нуждаются в систематическом медикаментозном лечении, специальных занятиях с психологом, логопедом и дефектологом. Для более успешного обучения и адаптации к жизни детей, больных шизофренией, важное значение имеет раннее распознавание заболевания. Большая роль в этом 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лежит родителям, которые должны внимательно наблюдать за свои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тех случаях, когда заболевание возникает остро, </w:t>
      </w:r>
      <w:r>
        <w:rPr>
          <w:rFonts w:eastAsia="Times New Roman" w:cs="Times New Roman" w:ascii="Times New Roman" w:hAnsi="Times New Roman"/>
          <w:i/>
          <w:iCs/>
          <w:color w:val="000000"/>
          <w:sz w:val="24"/>
          <w:szCs w:val="24"/>
          <w:lang w:eastAsia="ru-RU"/>
        </w:rPr>
        <w:t xml:space="preserve">первым признаком </w:t>
      </w:r>
      <w:r>
        <w:rPr>
          <w:rFonts w:eastAsia="Times New Roman" w:cs="Times New Roman" w:ascii="Times New Roman" w:hAnsi="Times New Roman"/>
          <w:color w:val="000000"/>
          <w:sz w:val="24"/>
          <w:szCs w:val="24"/>
          <w:lang w:eastAsia="ru-RU"/>
        </w:rPr>
        <w:t xml:space="preserve">являются </w:t>
      </w:r>
      <w:r>
        <w:rPr>
          <w:rFonts w:eastAsia="Times New Roman" w:cs="Times New Roman" w:ascii="Times New Roman" w:hAnsi="Times New Roman"/>
          <w:i/>
          <w:iCs/>
          <w:color w:val="000000"/>
          <w:sz w:val="24"/>
          <w:szCs w:val="24"/>
          <w:lang w:eastAsia="ru-RU"/>
        </w:rPr>
        <w:t xml:space="preserve">страхи, </w:t>
      </w:r>
      <w:r>
        <w:rPr>
          <w:rFonts w:eastAsia="Times New Roman" w:cs="Times New Roman" w:ascii="Times New Roman" w:hAnsi="Times New Roman"/>
          <w:color w:val="000000"/>
          <w:sz w:val="24"/>
          <w:szCs w:val="24"/>
          <w:lang w:eastAsia="ru-RU"/>
        </w:rPr>
        <w:t>которым может сопутствовать ис</w:t>
        <w:softHyphen/>
        <w:t>каженное восприятие окружающего. Страхи характеризуются психологической немотивированностью. Дети убеждены в ре</w:t>
        <w:softHyphen/>
        <w:t xml:space="preserve">альности причины, которая их вызвала, отвлечь и переключить их на что-либо другое практически невозможно. Отмечаются общая растерянность, неадекватность поведения и затруднения в общении, особенно речевом. </w:t>
      </w:r>
      <w:r>
        <w:rPr>
          <w:rFonts w:eastAsia="Times New Roman" w:cs="Times New Roman" w:ascii="Times New Roman" w:hAnsi="Times New Roman"/>
          <w:i/>
          <w:iCs/>
          <w:color w:val="000000"/>
          <w:sz w:val="24"/>
          <w:szCs w:val="24"/>
          <w:lang w:eastAsia="ru-RU"/>
        </w:rPr>
        <w:t>Поведение ребенка резко меня</w:t>
        <w:softHyphen/>
        <w:t xml:space="preserve">ется: </w:t>
      </w:r>
      <w:r>
        <w:rPr>
          <w:rFonts w:eastAsia="Times New Roman" w:cs="Times New Roman" w:ascii="Times New Roman" w:hAnsi="Times New Roman"/>
          <w:color w:val="000000"/>
          <w:sz w:val="24"/>
          <w:szCs w:val="24"/>
          <w:lang w:eastAsia="ru-RU"/>
        </w:rPr>
        <w:t>он перестает играть, не отвечает на вопросы, застывает в каких-либо неудобных позах, иногда у него пропадает речь. Часто наблюдается двигательное возбуждение, непонятная аг</w:t>
        <w:softHyphen/>
        <w:t>рессия, импульсивность. Ребенок становится драчливым, ду</w:t>
        <w:softHyphen/>
        <w:t xml:space="preserve">рашливым, не может ничем заняться, бежит куда-то без всякой цели. Постепенно начинает проявляться </w:t>
      </w:r>
      <w:r>
        <w:rPr>
          <w:rFonts w:eastAsia="Times New Roman" w:cs="Times New Roman" w:ascii="Times New Roman" w:hAnsi="Times New Roman"/>
          <w:i/>
          <w:iCs/>
          <w:color w:val="000000"/>
          <w:sz w:val="24"/>
          <w:szCs w:val="24"/>
          <w:lang w:eastAsia="ru-RU"/>
        </w:rPr>
        <w:t>отставание умствен</w:t>
        <w:softHyphen/>
        <w:t xml:space="preserve">ного развития, </w:t>
      </w:r>
      <w:r>
        <w:rPr>
          <w:rFonts w:eastAsia="Times New Roman" w:cs="Times New Roman" w:ascii="Times New Roman" w:hAnsi="Times New Roman"/>
          <w:color w:val="000000"/>
          <w:sz w:val="24"/>
          <w:szCs w:val="24"/>
          <w:lang w:eastAsia="ru-RU"/>
        </w:rPr>
        <w:t>потеря речевого контакта может сопровождать</w:t>
        <w:softHyphen/>
        <w:t>ся своеобразными искажениями произношения знакомых ре</w:t>
        <w:softHyphen/>
        <w:t>бенку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отсутствием речевого контакта ребенок может повто</w:t>
        <w:softHyphen/>
        <w:t xml:space="preserve">рять отдельные слова по созвучию, но не по смыслу, он начинает говорить о себе в третьем лице. Также наблюдаются </w:t>
      </w:r>
      <w:r>
        <w:rPr>
          <w:rFonts w:eastAsia="Times New Roman" w:cs="Times New Roman" w:ascii="Times New Roman" w:hAnsi="Times New Roman"/>
          <w:i/>
          <w:iCs/>
          <w:color w:val="000000"/>
          <w:sz w:val="24"/>
          <w:szCs w:val="24"/>
          <w:lang w:eastAsia="ru-RU"/>
        </w:rPr>
        <w:t xml:space="preserve">изменения и в общем соматическом состоянии: </w:t>
      </w:r>
      <w:r>
        <w:rPr>
          <w:rFonts w:eastAsia="Times New Roman" w:cs="Times New Roman" w:ascii="Times New Roman" w:hAnsi="Times New Roman"/>
          <w:color w:val="000000"/>
          <w:sz w:val="24"/>
          <w:szCs w:val="24"/>
          <w:lang w:eastAsia="ru-RU"/>
        </w:rPr>
        <w:t>прежде всего у ребенка наруша</w:t>
        <w:softHyphen/>
        <w:t>ется сон, появляется непонятная избирательность в еде, для него характерны общая слабость, бледность, похудание. Умение роди</w:t>
        <w:softHyphen/>
        <w:t>телей внимательно наблюдать своего ребенка помогает диагности</w:t>
        <w:softHyphen/>
        <w:t>ке этого заболевания уже в ранне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спитание в семь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дефицитом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 гиперактивным пове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индром дефицита внимания с гиперактивностью (СДВ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оказали, что синдром дефици</w:t>
        <w:softHyphen/>
        <w:t>та внимания является самой частой причиной трудностей обу</w:t>
        <w:softHyphen/>
        <w:t>чения и нарушений поведения в до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ыми проявлениями </w:t>
      </w:r>
      <w:r>
        <w:rPr>
          <w:rFonts w:eastAsia="Times New Roman" w:cs="Times New Roman" w:ascii="Times New Roman" w:hAnsi="Times New Roman"/>
          <w:color w:val="000000"/>
          <w:sz w:val="24"/>
          <w:szCs w:val="24"/>
          <w:lang w:eastAsia="ru-RU"/>
        </w:rPr>
        <w:t>данного синдрома являются: ♦ общее двигательное беспокойство, неусидчивость, недоста</w:t>
        <w:softHyphen/>
        <w:t>точная регуляция повед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целенаправленности и концентрации активно</w:t>
        <w:softHyphen/>
        <w:t>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импульсивность и инфантильность в социальном поведении и интеллектуа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во взаимоотношениях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иженная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казанные расстройства приводят к школьной и соци</w:t>
        <w:softHyphen/>
        <w:t>альной дез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из симптомов — невнимательность, гиперактивность, импульсивность — типичны и для родителей эт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часто испытывают чувство вины. Это тяжелая си</w:t>
        <w:softHyphen/>
        <w:t>туация для родителей, особенно до того момента, как поставлен диагно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перкинетическое расстройство, скорее всего, гетероген-но по своим механизмам и не имеет единого патогенеза. Пред</w:t>
        <w:softHyphen/>
        <w:t>полагается, что возникновению данного расстройства может способствовать легкое повреждение мозга вследствие разнооб</w:t>
        <w:softHyphen/>
        <w:t>разных патогенных воздействий во внутриутробном и перина</w:t>
        <w:softHyphen/>
        <w:t>тальном периодах, а также цепочки инфекций в раннем возрас</w:t>
        <w:softHyphen/>
        <w:t>те. Показано, что повреждение коры правого полушария в 93% случаев связано с гиперактивностью. Гиперактивность как про</w:t>
        <w:softHyphen/>
        <w:t>явление ММД может быть одним из центральных нарушений при задержке психического развития церебрально-органичес</w:t>
        <w:softHyphen/>
        <w:t>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становлена </w:t>
      </w:r>
      <w:r>
        <w:rPr>
          <w:rFonts w:eastAsia="Times New Roman" w:cs="Times New Roman" w:ascii="Times New Roman" w:hAnsi="Times New Roman"/>
          <w:i/>
          <w:iCs/>
          <w:color w:val="000000"/>
          <w:sz w:val="24"/>
          <w:szCs w:val="24"/>
          <w:lang w:eastAsia="ru-RU"/>
        </w:rPr>
        <w:t>связь гиперактивности с интоксикацией свин</w:t>
        <w:softHyphen/>
        <w:t xml:space="preserve">цом, </w:t>
      </w:r>
      <w:r>
        <w:rPr>
          <w:rFonts w:eastAsia="Times New Roman" w:cs="Times New Roman" w:ascii="Times New Roman" w:hAnsi="Times New Roman"/>
          <w:color w:val="000000"/>
          <w:sz w:val="24"/>
          <w:szCs w:val="24"/>
          <w:lang w:eastAsia="ru-RU"/>
        </w:rPr>
        <w:t>содержащимся в выхлопных газах и красках, используе</w:t>
        <w:softHyphen/>
        <w:t>мых для отделки жилых помещений. Из лекарственных средств наиболее значимыми являются барбитураты, бензоадизепины. Имеет место повышенная частота неспецифических отклоне</w:t>
        <w:softHyphen/>
        <w:t>ний ээ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знаки когнитивного дефицита </w:t>
      </w:r>
      <w:r>
        <w:rPr>
          <w:rFonts w:eastAsia="Times New Roman" w:cs="Times New Roman" w:ascii="Times New Roman" w:hAnsi="Times New Roman"/>
          <w:color w:val="000000"/>
          <w:sz w:val="24"/>
          <w:szCs w:val="24"/>
          <w:lang w:eastAsia="ru-RU"/>
        </w:rPr>
        <w:t>многообразны и неспе</w:t>
        <w:softHyphen/>
        <w:t>цифичны. Конкордантность МЗ — близнецов выше, чем ДЗ, что свидетельствует об определенной роли генетических фак</w:t>
        <w:softHyphen/>
        <w:t>торов. Отмечен также повышенный риск расстройств у сибсов пробанда. О вовлеченности генетических механизмов свиде</w:t>
        <w:softHyphen/>
        <w:t>тельствует также повышенная наследственная отягощенность гиперкинезами, особенно у девочек. Изучение приемных де</w:t>
        <w:softHyphen/>
        <w:t>тей показало, что у биологических родителей детей с гиперак</w:t>
        <w:softHyphen/>
        <w:t>тивным расстройством данное нарушение встречалось в детстве чаще, чем у приемных. Можно выделить группы больных с пре</w:t>
        <w:softHyphen/>
        <w:t>имущественным типом отягощенности по тем или иным п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ическим расстройствам. Специальные исследования показа</w:t>
        <w:softHyphen/>
        <w:t>ли, что признаки раннего органического поражения ЦНС отме</w:t>
        <w:softHyphen/>
        <w:t xml:space="preserve">чаются у 84% детей с СДВГ, а его наследственный характер выявлен у 57% гиперактивных детей. Следовательно, в 41% случаев отмечался комплексный характер страдания. В группе обследуемых детей отмечались следующие </w:t>
      </w:r>
      <w:r>
        <w:rPr>
          <w:rFonts w:eastAsia="Times New Roman" w:cs="Times New Roman" w:ascii="Times New Roman" w:hAnsi="Times New Roman"/>
          <w:i/>
          <w:iCs/>
          <w:color w:val="000000"/>
          <w:sz w:val="24"/>
          <w:szCs w:val="24"/>
          <w:lang w:eastAsia="ru-RU"/>
        </w:rPr>
        <w:t>негативные внут</w:t>
        <w:softHyphen/>
        <w:t>рисемейны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олна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ые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зкий уровень образования у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ука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равильное воспи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мптомы нарушения внимания, гиперактивности и импульс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мптомы нарушения внимания, гиперактивности и им</w:t>
        <w:softHyphen/>
        <w:t>пульсивности проявляются ранее 7 лет, обычно начиная с трех</w:t>
        <w:softHyphen/>
        <w:t>летнего возраста. Это нелегкое для диагностики нарушение. Большое внимание необходимо уделять истории болезни, на</w:t>
        <w:softHyphen/>
        <w:t>блюдать ребенка, говорить с родителями, воспитателями и уч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имптомы нарушенно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ок </w:t>
      </w:r>
      <w:r>
        <w:rPr>
          <w:rFonts w:eastAsia="Times New Roman" w:cs="Times New Roman" w:ascii="Times New Roman" w:hAnsi="Times New Roman"/>
          <w:i/>
          <w:iCs/>
          <w:color w:val="000000"/>
          <w:sz w:val="24"/>
          <w:szCs w:val="24"/>
          <w:lang w:eastAsia="ru-RU"/>
        </w:rPr>
        <w:t xml:space="preserve">не обращает внимания на детали. </w:t>
      </w:r>
      <w:r>
        <w:rPr>
          <w:rFonts w:eastAsia="Times New Roman" w:cs="Times New Roman" w:ascii="Times New Roman" w:hAnsi="Times New Roman"/>
          <w:color w:val="000000"/>
          <w:sz w:val="24"/>
          <w:szCs w:val="24"/>
          <w:lang w:eastAsia="ru-RU"/>
        </w:rPr>
        <w:t>Например, надо закончить что-либо, внести заключительные штрихи — он ско</w:t>
        <w:softHyphen/>
        <w:t>рее отложит это, чем выполнит. Ему трудно удержать внима</w:t>
        <w:softHyphen/>
        <w:t>ние, ему свойственна непоседливость. Ребенок не слушает, ког</w:t>
        <w:softHyphen/>
        <w:t>да к нему обращаются, избегает контакта взглядом, ему сложно сосредоточиться, чтобы слушать. Он может с большим энтузи</w:t>
        <w:softHyphen/>
        <w:t>азмом подойти к заданию, что-либо сделать, но никогда не дово</w:t>
        <w:softHyphen/>
        <w:t>дит начатое до конца. Ребенок избегает задач, которые требуют напряженных умственных усилий и которые являются одно</w:t>
        <w:softHyphen/>
        <w:t>временно «скучными». Если ребенок действительно чем-то сильно увлечен, он может заниматься этим часами, но, если вдруг занятие ему наскучит, он бросит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н </w:t>
      </w:r>
      <w:r>
        <w:rPr>
          <w:rFonts w:eastAsia="Times New Roman" w:cs="Times New Roman" w:ascii="Times New Roman" w:hAnsi="Times New Roman"/>
          <w:i/>
          <w:iCs/>
          <w:color w:val="000000"/>
          <w:sz w:val="24"/>
          <w:szCs w:val="24"/>
          <w:lang w:eastAsia="ru-RU"/>
        </w:rPr>
        <w:t xml:space="preserve">легко отвлекается. </w:t>
      </w:r>
      <w:r>
        <w:rPr>
          <w:rFonts w:eastAsia="Times New Roman" w:cs="Times New Roman" w:ascii="Times New Roman" w:hAnsi="Times New Roman"/>
          <w:color w:val="000000"/>
          <w:sz w:val="24"/>
          <w:szCs w:val="24"/>
          <w:lang w:eastAsia="ru-RU"/>
        </w:rPr>
        <w:t>Часто теряет свои вещи. Ребенок постоянно забывает то, что надо сделать, особенно в новых для него ситуациях, особенно когда необходимо быстро сориенти</w:t>
        <w:softHyphen/>
        <w:t>роваться. Такие дети не могут выполнить задание по инструк</w:t>
        <w:softHyphen/>
        <w:t>ции, если последняя состоит из нескольких звеньев. Ни одно задание не выполняется без многочисленных ошибок, так как</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отвлекаются на любые внешние стимулы, повышенно забывч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Подвижные игры на 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Запомни рит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участникам повторить за ним рит</w:t>
        <w:softHyphen/>
        <w:t>мическую модель, которую он воспроизвел с помощью хлоп</w:t>
        <w:softHyphen/>
        <w:t>ков. Для тех, кто не запомнил услышанный образец, дается ориентир в виде цифровой записи его, где цифра обозначает число непрерывно, через равные интервалы следующих друг за другом хлопков, а тире между ними — паузы. Для облег</w:t>
        <w:softHyphen/>
        <w:t>чения задачи предлагается вслух считать хлопки в соответ</w:t>
        <w:softHyphen/>
        <w:t>ствии с их цифровым изображением. После освоения всеми ритмической мелодии она воспроизводится по кругу в ин</w:t>
        <w:softHyphen/>
        <w:t>дивидуальном, а затем нарастающем темпе. Сбившийся вы</w:t>
        <w:softHyphen/>
        <w:t>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Внимательные живот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сидящий в круге, выбирает роль животного, кото</w:t>
        <w:softHyphen/>
        <w:t>рое изображается характерной позой или жестом. Первый из играющих показывает свой образ, затем образ животного, выб</w:t>
        <w:softHyphen/>
        <w:t>ранного кем-то другим. Тот, в свою очередь, повторяет свой об</w:t>
        <w:softHyphen/>
        <w:t>раз и показывает еще чей-то. Выбывает тот, кто ошибся в пока</w:t>
        <w:softHyphen/>
        <w:t>зе, больше трех секунд выдержал паузу либо изобразил образ того участника, который уже выб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Шапка-невидим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трех секунд надо запомнить все предметы, собран</w:t>
        <w:softHyphen/>
        <w:t>ные под шапкой, которая на это время поднимается, а затем перечисли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Мяч в кру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имптомы гипер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ерзает, не может спокойно сидеть, он очень беспо</w:t>
        <w:softHyphen/>
        <w:t>коен. Он сидит и барабанит пальцами, все время двигается в кресле. У него всегда чувство внутреннего беспокойства. Он не может сидеть неподвижно, все время бегает, куда-нибудь заби</w:t>
        <w:softHyphen/>
        <w:t>рается. Ребенок движется все время, даже если кажется, что он устал. Часто эти дети спят меньше, чем обычные дети, даже в младенчестве; то есть, помимо того, что он все время бегает, ка</w:t>
        <w:softHyphen/>
        <w:t>жется, он никогда не спит.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детям трудно играть тихо — они как будто с мотором внутри. Они обычно очень говорливы, часто это основа для диаг</w:t>
        <w:softHyphen/>
        <w:t>ноза. Их избыточная моторная активность бесцельна, не соот</w:t>
        <w:softHyphen/>
        <w:t>ветствует требованиям конкрет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ибольшая выраженность </w:t>
      </w:r>
      <w:r>
        <w:rPr>
          <w:rFonts w:eastAsia="Times New Roman" w:cs="Times New Roman" w:ascii="Times New Roman" w:hAnsi="Times New Roman"/>
          <w:color w:val="000000"/>
          <w:sz w:val="24"/>
          <w:szCs w:val="24"/>
          <w:lang w:eastAsia="ru-RU"/>
        </w:rPr>
        <w:t xml:space="preserve">гиперактивности отмечается в </w:t>
      </w:r>
      <w:r>
        <w:rPr>
          <w:rFonts w:eastAsia="Times New Roman" w:cs="Times New Roman" w:ascii="Times New Roman" w:hAnsi="Times New Roman"/>
          <w:i/>
          <w:iCs/>
          <w:color w:val="000000"/>
          <w:sz w:val="24"/>
          <w:szCs w:val="24"/>
          <w:lang w:eastAsia="ru-RU"/>
        </w:rPr>
        <w:t xml:space="preserve">дошкольном и школьном возрасте. </w:t>
      </w:r>
      <w:r>
        <w:rPr>
          <w:rFonts w:eastAsia="Times New Roman" w:cs="Times New Roman" w:ascii="Times New Roman" w:hAnsi="Times New Roman"/>
          <w:color w:val="000000"/>
          <w:sz w:val="24"/>
          <w:szCs w:val="24"/>
          <w:lang w:eastAsia="ru-RU"/>
        </w:rPr>
        <w:t>Наряду с гиперактивностью в двигательной сфере у детей с СДВГ обычно имеют место нару</w:t>
        <w:softHyphen/>
        <w:t>шения координации движений, несформированность мелкой моторики и праксиса. Ребенок затрудняется в освоении навы</w:t>
        <w:softHyphen/>
        <w:t>ков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дети не могут регулировать свои действия, не могут ничего приятного для себя откладывать — всего хотят сейчас. Часто перебивают или недослушивают в разговоре, бестактно вмешиваются в игру. Испытывают трудности в коллективной деятельности, требующей соблюдения очередности. Это затруд</w:t>
        <w:softHyphen/>
        <w:t>няет занятия игровым спортом. Дети могут быть излишне болт</w:t>
        <w:softHyphen/>
        <w:t>ливы на уроках, не считаясь с ситуацией. Диагноз может быть поставлен с 3—4 лет. Девочек часто поздно диагностируют, по</w:t>
        <w:softHyphen/>
        <w:t>тому что они вообще спокойнее. Чем спокойнее ребенок, тем позднее ставят диагно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диагностике дети часто показывают хорошие резуль</w:t>
        <w:softHyphen/>
        <w:t>таты, если тест интересен и в новинку. В ситуации один на один ребенок показывает результаты лучше, чем в группе. Дети часто показывают лучшие результаты в присутствии отца, нежели в присутствии матери. Это объясняется тем, что дети больше привыкают к матери, а отец — более в новинку для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Игры на тренировку выдержки и контроль импульс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Личный подв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держанному, импульсивному ребенку дается индивиду</w:t>
        <w:softHyphen/>
        <w:t>альное задание — подняв для ответа руку самому ее опустить и обдумать то, что хотел сказать; вновь подняв руку, опять ее опу</w:t>
        <w:softHyphen/>
        <w:t>стить и обсудить предполагаемый ответ с соседом. Только после этого вновь поднять руку, если хочет высказ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Скалол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олжны пройти вдоль свободной стены, фикси</w:t>
        <w:softHyphen/>
        <w:t>руясь на ней постоянно минимум тремя конечностями. Кто ото</w:t>
        <w:softHyphen/>
        <w:t>рвал или передвинул две конечности, считается «сорвавшим</w:t>
        <w:softHyphen/>
        <w:t>ся» и возвращается на старт. Побеждает команда, первая доб</w:t>
        <w:softHyphen/>
        <w:t>равшаяся до противоположного угл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ъедобное-несъедобное», «Черное с белым не носить, </w:t>
      </w:r>
      <w:r>
        <w:rPr>
          <w:rFonts w:eastAsia="Times New Roman" w:cs="Times New Roman" w:ascii="Times New Roman" w:hAnsi="Times New Roman"/>
          <w:color w:val="000000"/>
          <w:sz w:val="24"/>
          <w:szCs w:val="24"/>
          <w:lang w:eastAsia="ru-RU"/>
        </w:rPr>
        <w:t>«да» и «нет» не говорить» и подобные игры, требующие самоконтро</w:t>
        <w:softHyphen/>
        <w:t>ля для избежания импульсивн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xml:space="preserve">Игры типа </w:t>
      </w:r>
      <w:r>
        <w:rPr>
          <w:rFonts w:eastAsia="Times New Roman" w:cs="Times New Roman" w:ascii="Times New Roman" w:hAnsi="Times New Roman"/>
          <w:i/>
          <w:iCs/>
          <w:color w:val="000000"/>
          <w:sz w:val="24"/>
          <w:szCs w:val="24"/>
          <w:lang w:eastAsia="ru-RU"/>
        </w:rPr>
        <w:t>«Угадай мелод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не способны предвидеть последствия своих поступков, поэтому нарушения дисциплины нельзя считать преднамерен</w:t>
        <w:softHyphen/>
        <w:t>ными. Взрывчатая раздражительность сочетается с лабильнос</w:t>
        <w:softHyphen/>
        <w:t>тью аффекта и легкими переходами от смеха к слезам. У девочек менее выражена гиперактивность, но в большей степени выра</w:t>
        <w:softHyphen/>
        <w:t>жены тревога, эмоциональная лабильность, нарушения мышле</w:t>
        <w:softHyphen/>
        <w:t>ния и речи. Гиперактивность обычно нормализуется в подрост</w:t>
        <w:softHyphen/>
        <w:t>ковом возрасте, импульсивность сохраняется у 25% взрослых. Труднее всего компенсировать нарушения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и подростков с СДВГ отмечается более низкая само</w:t>
        <w:softHyphen/>
        <w:t>оценка, более высокий уровень алкоголизации и употребления наркотиков. В сборе данных специалисту прежде всего требу</w:t>
        <w:softHyphen/>
        <w:t>ется помощь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Анкета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авша или левша ребенок, владеет ли он двумя руками в равной степ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тмечаются ли колебания настроения? Нет ли тенденции быть в хорошем настроении один день, а на следующий — впа</w:t>
        <w:softHyphen/>
        <w:t>дать в депрес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ответствуют ли достижения ребенка его возмож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Имеются ли трудности включения в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амечают ли родители, что ребенок не может сидеть спо</w:t>
        <w:softHyphen/>
        <w:t>койно, покачивает ногой, стучит пальцами, ерз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сегда ли ребенок доводит начатое до ко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Много ли ребенок мечтает с отсутствующим взглядом, .«спит ная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Испытывает ли ребенок трудности, вспышки гнева, не</w:t>
        <w:softHyphen/>
        <w:t>терпения, когда он расстро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Импульсивен ли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Легко ли его отвл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Откладывает ли ребенок начатое на потом? Часто ли бы</w:t>
        <w:softHyphen/>
        <w:t>вает, что он «загорелся» по поводу чего-нибудь, а потом быстро «ост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Есть ли у ребенка привычка часто менять программы по ТВ, крутить ручку рад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Способен ли ребенок работать по инстру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Легко ли приходит в состояние гнева? (Дети обычно вспы</w:t>
        <w:softHyphen/>
        <w:t>хивают мгнов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Имеются ли у ребенка выраженные трудности в обу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Нет ли подобных нарушений у други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Часто ли ребенок нарушает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Часто ли ребенок испытывает беспокойство по любому пов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Низкая ли у него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Не играет ли ребенок в детском саду (либо в школе) роль клоу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Не усыновлен ли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Желанный ли ребенок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z w:val="24"/>
          <w:szCs w:val="24"/>
          <w:lang w:eastAsia="ru-RU"/>
        </w:rPr>
        <w:t>Не страдает ли ребенок аллерг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color w:val="000000"/>
          <w:sz w:val="24"/>
          <w:szCs w:val="24"/>
          <w:lang w:eastAsia="ru-RU"/>
        </w:rPr>
        <w:t>Трудно ли ему сохранить сек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color w:val="000000"/>
          <w:sz w:val="24"/>
          <w:szCs w:val="24"/>
          <w:lang w:eastAsia="ru-RU"/>
        </w:rPr>
        <w:t>Любит ли он новы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6) </w:t>
      </w:r>
      <w:r>
        <w:rPr>
          <w:rFonts w:eastAsia="Times New Roman" w:cs="Times New Roman" w:ascii="Times New Roman" w:hAnsi="Times New Roman"/>
          <w:color w:val="000000"/>
          <w:sz w:val="24"/>
          <w:szCs w:val="24"/>
          <w:lang w:eastAsia="ru-RU"/>
        </w:rPr>
        <w:t>Свойственна ли ребенку агрессивность, ломает ли он час</w:t>
        <w:softHyphen/>
        <w:t>то игрушки, рвет кни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color w:val="000000"/>
          <w:sz w:val="24"/>
          <w:szCs w:val="24"/>
          <w:lang w:eastAsia="ru-RU"/>
        </w:rPr>
        <w:t>Часто ли ребенок говорит неправ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color w:val="000000"/>
          <w:sz w:val="24"/>
          <w:szCs w:val="24"/>
          <w:lang w:eastAsia="ru-RU"/>
        </w:rPr>
        <w:t>Часто ли ребенок берет без спросу чужи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color w:val="000000"/>
          <w:sz w:val="24"/>
          <w:szCs w:val="24"/>
          <w:lang w:eastAsia="ru-RU"/>
        </w:rPr>
        <w:t>Отмечается ли у него асоциаль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color w:val="000000"/>
          <w:sz w:val="24"/>
          <w:szCs w:val="24"/>
          <w:lang w:eastAsia="ru-RU"/>
        </w:rPr>
        <w:t>Свойственна ли ему эмоциональная незре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Отвергают ли ребенка сверст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color w:val="000000"/>
          <w:sz w:val="24"/>
          <w:szCs w:val="24"/>
          <w:lang w:eastAsia="ru-RU"/>
        </w:rPr>
        <w:t>Трудно ли ему планировать собствен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color w:val="000000"/>
          <w:sz w:val="24"/>
          <w:szCs w:val="24"/>
          <w:lang w:eastAsia="ru-RU"/>
        </w:rPr>
        <w:t>Свойственны л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зрелая моторика и координ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нур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с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color w:val="000000"/>
          <w:sz w:val="24"/>
          <w:szCs w:val="24"/>
          <w:lang w:eastAsia="ru-RU"/>
        </w:rPr>
        <w:t>Сведения о родителях гиперактив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отец или мать, когда были детьми, проявляли симптомы СДВ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мечается ли у родителей тревожность или деп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ют ли родители склонность к алкоголизму, асоциаль</w:t>
        <w:softHyphen/>
        <w:t>ному пове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рактерны ли драк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ная ли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ь ли в семье еще дети, подвержены ли они указанным наруш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поставить </w:t>
      </w:r>
      <w:r>
        <w:rPr>
          <w:rFonts w:eastAsia="Times New Roman" w:cs="Times New Roman" w:ascii="Times New Roman" w:hAnsi="Times New Roman"/>
          <w:i/>
          <w:iCs/>
          <w:color w:val="000000"/>
          <w:sz w:val="24"/>
          <w:szCs w:val="24"/>
          <w:lang w:eastAsia="ru-RU"/>
        </w:rPr>
        <w:t xml:space="preserve">диагноз нараннем этапе, </w:t>
      </w:r>
      <w:r>
        <w:rPr>
          <w:rFonts w:eastAsia="Times New Roman" w:cs="Times New Roman" w:ascii="Times New Roman" w:hAnsi="Times New Roman"/>
          <w:color w:val="000000"/>
          <w:sz w:val="24"/>
          <w:szCs w:val="24"/>
          <w:lang w:eastAsia="ru-RU"/>
        </w:rPr>
        <w:t>чтобы предупре</w:t>
        <w:softHyphen/>
        <w:t>дить развитие вторичных отклонений — беспокойства, тревож</w:t>
        <w:softHyphen/>
        <w:t>ности, агрессивности, асоциального повед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могут быть трудности обучения, расстройства пове</w:t>
        <w:softHyphen/>
        <w:t>дения, депрессии. Они рано замечают, что все дети могут сде</w:t>
        <w:softHyphen/>
        <w:t>лать что-то, а они — нет. Ребенок задает себе вопрос: «Что же такое со мной? ». Конечно, это накладывает сильный отпечаток на ребенка. Родителям следует иметь в виду, что сам по себе синдром не проходит к подростковому возрасту, этим детям не</w:t>
        <w:softHyphen/>
        <w:t>обходим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u w:val="single"/>
          <w:lang w:eastAsia="ru-RU"/>
        </w:rPr>
        <w:t>Исследования показали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К </w:t>
      </w:r>
      <w:r>
        <w:rPr>
          <w:rFonts w:eastAsia="Times New Roman" w:cs="Times New Roman" w:ascii="Times New Roman" w:hAnsi="Times New Roman"/>
          <w:color w:val="000000"/>
          <w:sz w:val="24"/>
          <w:szCs w:val="24"/>
          <w:lang w:eastAsia="ru-RU"/>
        </w:rPr>
        <w:t>подростковому возрасту у 70—80% этих детей могут на</w:t>
        <w:softHyphen/>
        <w:t>блюдаться некоторые симптомы СДВ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lt;* 2/3 </w:t>
      </w:r>
      <w:r>
        <w:rPr>
          <w:rFonts w:eastAsia="Times New Roman" w:cs="Times New Roman" w:ascii="Times New Roman" w:hAnsi="Times New Roman"/>
          <w:color w:val="000000"/>
          <w:sz w:val="24"/>
          <w:szCs w:val="24"/>
          <w:lang w:eastAsia="ru-RU"/>
        </w:rPr>
        <w:t>взрослых имеют неполный синд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45% —демонстрируют асоциаль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У таких подростков нередко имеются приводы в милицию, они рано начинают злоупотреблять алкоголем, употреблять нарко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Большинство этих детей не заканчивают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 проявляют физическую агрес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Эти люди нередко попадают в автомобильные катастроф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и них часты попытки к самоубий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нформация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чтобы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понимали всю серьезность создавшегося положения, адек</w:t>
        <w:softHyphen/>
        <w:t>ватно и серьезно воспринимали беды своего ребенка, люби</w:t>
        <w:softHyphen/>
        <w:t>ли его и ценили его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ренне желали помочь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и лучшими адвокатами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и готовы к переме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и способны встать на место ребенка, посмотреть на себя его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ировали свои чувства и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и терпеливы и последовательны; ► верили в успехи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должен быть в семье желанным, родители должны заботиться о нем и заниматься его воспитанием, не оставлять ребенка в первые годы жизни и не передавать его на попечение кому бы то ни было. Необходимо учитывать индивидуальность, своеобразие темперамента 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 xml:space="preserve">Специалист обязан объяснять родителям особенности их </w:t>
      </w:r>
      <w:r>
        <w:rPr>
          <w:rFonts w:eastAsia="Times New Roman" w:cs="Times New Roman" w:ascii="Times New Roman" w:hAnsi="Times New Roman"/>
          <w:i/>
          <w:iCs/>
          <w:color w:val="000000"/>
          <w:sz w:val="24"/>
          <w:szCs w:val="24"/>
          <w:lang w:eastAsia="ru-RU"/>
        </w:rPr>
        <w:t xml:space="preserve">ребенка. </w:t>
      </w:r>
      <w:r>
        <w:rPr>
          <w:rFonts w:eastAsia="Times New Roman" w:cs="Times New Roman" w:ascii="Times New Roman" w:hAnsi="Times New Roman"/>
          <w:color w:val="000000"/>
          <w:sz w:val="24"/>
          <w:szCs w:val="24"/>
          <w:lang w:eastAsia="ru-RU"/>
        </w:rPr>
        <w:t>Родители должны принимать самое активное участие в лечении, обучении и воспитаниигребенка. Они должны пони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при сохранном интеллекте и адекватном воспитании их дети могут достичь определенных успехов. Например, Черчилль, Эй</w:t>
        <w:softHyphen/>
        <w:t>нштейн, Эдисон и Моцарт также страдали этим синдромом. Эти дети часто обладают хорошей интуицией, творческим мышле</w:t>
        <w:softHyphen/>
        <w:t xml:space="preserve">нием, у них постоянно появляются какие-то идеи. Вместе с тем им трудно отвечать на вопросы или быстро что-то делать. Такому ребенку следует помочь, сказав: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спеши». Если он отвлекся, иногда достаточно положить ему руку на плечо, чтобы вернуть его внимание. Дети более продуктивны в первую половину дня. Таким детям </w:t>
      </w:r>
      <w:r>
        <w:rPr>
          <w:rFonts w:eastAsia="Times New Roman" w:cs="Times New Roman" w:ascii="Times New Roman" w:hAnsi="Times New Roman"/>
          <w:i/>
          <w:iCs/>
          <w:color w:val="000000"/>
          <w:sz w:val="24"/>
          <w:szCs w:val="24"/>
          <w:lang w:eastAsia="ru-RU"/>
        </w:rPr>
        <w:t xml:space="preserve">тяжело концентрировать внимание, </w:t>
      </w:r>
      <w:r>
        <w:rPr>
          <w:rFonts w:eastAsia="Times New Roman" w:cs="Times New Roman" w:ascii="Times New Roman" w:hAnsi="Times New Roman"/>
          <w:color w:val="000000"/>
          <w:sz w:val="24"/>
          <w:szCs w:val="24"/>
          <w:lang w:eastAsia="ru-RU"/>
        </w:rPr>
        <w:t>особенно если они устали. Чтобы привлечь и поддерживать внимание, надо де</w:t>
        <w:softHyphen/>
        <w:t>лать занятие более интересным и разнообразным. Детям трудно делать скучную работу. Им всегда нужна индивидуальная под</w:t>
        <w:softHyphen/>
        <w:t>держка; они лучше работают под наблюдением взрослых, им все</w:t>
        <w:softHyphen/>
        <w:t>гда нужен помощник или настав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занятиях с детьми родители не должны давать им боль</w:t>
        <w:softHyphen/>
        <w:t xml:space="preserve">шую нагрузку. Работу с ребенком следует </w:t>
      </w:r>
      <w:r>
        <w:rPr>
          <w:rFonts w:eastAsia="Times New Roman" w:cs="Times New Roman" w:ascii="Times New Roman" w:hAnsi="Times New Roman"/>
          <w:i/>
          <w:iCs/>
          <w:color w:val="000000"/>
          <w:sz w:val="24"/>
          <w:szCs w:val="24"/>
          <w:lang w:eastAsia="ru-RU"/>
        </w:rPr>
        <w:t>делить на корот</w:t>
        <w:softHyphen/>
        <w:t xml:space="preserve">кие периоды. </w:t>
      </w:r>
      <w:r>
        <w:rPr>
          <w:rFonts w:eastAsia="Times New Roman" w:cs="Times New Roman" w:ascii="Times New Roman" w:hAnsi="Times New Roman"/>
          <w:color w:val="000000"/>
          <w:sz w:val="24"/>
          <w:szCs w:val="24"/>
          <w:lang w:eastAsia="ru-RU"/>
        </w:rPr>
        <w:t>Дети нуждаются в более частых поощрениях, что</w:t>
        <w:softHyphen/>
        <w:t>бы у них возникало ощущение успеха. Следует занизить тре</w:t>
        <w:softHyphen/>
        <w:t>бования к аккуратности ребенка. При занятиях с ребенком обя</w:t>
        <w:softHyphen/>
        <w:t>зательно применять наглядные средства, вовлекая его в рабо</w:t>
        <w:softHyphen/>
        <w:t>ту. Показывать ребенку, как выполнить то или иное задание, делать его вместе с ним, в результате чего у ребенка выработа</w:t>
        <w:softHyphen/>
        <w:t>ются умения и навыки. Следует формировать положительные привычки. Не следует увлекаться многословными советами и поучениями. Надо помнить, что ребенок не может долго удер</w:t>
        <w:softHyphen/>
        <w:t>живать внимание. Следует продумать план управления таким ребенком, объяснить правила поведения в каждом конкрет</w:t>
        <w:softHyphen/>
        <w:t>ном случае, объяснить, что от него ожидается. Говорить с ре</w:t>
        <w:softHyphen/>
        <w:t>бенком нужно спокойным доброжелательным тоном. В случае конфликта нельзя кричать, нужно сохранять хладнокровие. Родители должны помогать развить в ребенке чувство уверен</w:t>
        <w:softHyphen/>
        <w:t>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необходимо структурировать собственное поведе</w:t>
        <w:softHyphen/>
        <w:t>ние и строго выполнять режим дня. Если взрослые в семье стра</w:t>
        <w:softHyphen/>
        <w:t>дают частыми немотивированными сменами настроения, в се</w:t>
        <w:softHyphen/>
        <w:t>мье конфликтные отношения, они не уверены в себе, испыты</w:t>
        <w:softHyphen/>
        <w:t>вают чувство вины, недостаточна успешность профессиональ</w:t>
        <w:softHyphen/>
        <w:t>ной деятельности, натянуты отношения с коллегами, то им са</w:t>
        <w:softHyphen/>
        <w:t>мим следует воспользоваться помощью психотерапевта, чтобы разработать стратегию дальнейшего повед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имеющим ребенка с дефицитом внимания, необ</w:t>
        <w:softHyphen/>
        <w:t xml:space="preserve">ходимо </w:t>
      </w:r>
      <w:r>
        <w:rPr>
          <w:rFonts w:eastAsia="Times New Roman" w:cs="Times New Roman" w:ascii="Times New Roman" w:hAnsi="Times New Roman"/>
          <w:i/>
          <w:iCs/>
          <w:color w:val="000000"/>
          <w:sz w:val="24"/>
          <w:szCs w:val="24"/>
          <w:lang w:eastAsia="ru-RU"/>
        </w:rPr>
        <w:t xml:space="preserve">объяснить другим взрослым, </w:t>
      </w:r>
      <w:r>
        <w:rPr>
          <w:rFonts w:eastAsia="Times New Roman" w:cs="Times New Roman" w:ascii="Times New Roman" w:hAnsi="Times New Roman"/>
          <w:color w:val="000000"/>
          <w:sz w:val="24"/>
          <w:szCs w:val="24"/>
          <w:lang w:eastAsia="ru-RU"/>
        </w:rPr>
        <w:t xml:space="preserve">общающимся с их ребенком, в первую очередь родственникам, воспитателям, </w:t>
      </w:r>
      <w:r>
        <w:rPr>
          <w:rFonts w:eastAsia="Times New Roman" w:cs="Times New Roman" w:ascii="Times New Roman" w:hAnsi="Times New Roman"/>
          <w:i/>
          <w:iCs/>
          <w:color w:val="000000"/>
          <w:sz w:val="24"/>
          <w:szCs w:val="24"/>
          <w:lang w:eastAsia="ru-RU"/>
        </w:rPr>
        <w:t>чторебенок име</w:t>
        <w:softHyphen/>
        <w:t xml:space="preserve">ет специфические трудности в выполнении заданий, </w:t>
      </w:r>
      <w:r>
        <w:rPr>
          <w:rFonts w:eastAsia="Times New Roman" w:cs="Times New Roman" w:ascii="Times New Roman" w:hAnsi="Times New Roman"/>
          <w:color w:val="000000"/>
          <w:sz w:val="24"/>
          <w:szCs w:val="24"/>
          <w:lang w:eastAsia="ru-RU"/>
        </w:rPr>
        <w:t>так как его нервная система функционирует не совсем так, как у других де</w:t>
        <w:softHyphen/>
        <w:t>тей. Не следует ждать, когда возникнет непонимание и враждеб</w:t>
        <w:softHyphen/>
        <w:t>ность по отношению к ребенку. Лучше, не стесняясь, объяснить значимым для ребенка людям его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должны быть в курсе всех мероприятий по оказа</w:t>
        <w:softHyphen/>
        <w:t>нию помощи ребенку и в тесном контакте с теми, кто их прово</w:t>
        <w:softHyphen/>
        <w:t>дит: педиатром, психологом, учителем. Только в этом случае помощь ребенку будет эффективной. Хорошо себя зарекомен</w:t>
        <w:softHyphen/>
        <w:t>довали так называемые группы, состоящие из родителей, име</w:t>
        <w:softHyphen/>
        <w:t>ющих детей с аналогичными проблемами. Общение в таких груп</w:t>
        <w:softHyphen/>
        <w:t>пах оказывает эффективную помощь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жде всего родители должны </w:t>
      </w:r>
      <w:r>
        <w:rPr>
          <w:rFonts w:eastAsia="Times New Roman" w:cs="Times New Roman" w:ascii="Times New Roman" w:hAnsi="Times New Roman"/>
          <w:i/>
          <w:iCs/>
          <w:color w:val="000000"/>
          <w:sz w:val="24"/>
          <w:szCs w:val="24"/>
          <w:lang w:eastAsia="ru-RU"/>
        </w:rPr>
        <w:t xml:space="preserve">определить, что именно в поведении ребенка особенно настораживает. </w:t>
      </w:r>
      <w:r>
        <w:rPr>
          <w:rFonts w:eastAsia="Times New Roman" w:cs="Times New Roman" w:ascii="Times New Roman" w:hAnsi="Times New Roman"/>
          <w:color w:val="000000"/>
          <w:sz w:val="24"/>
          <w:szCs w:val="24"/>
          <w:lang w:eastAsia="ru-RU"/>
        </w:rPr>
        <w:t>Все это обсужда</w:t>
        <w:softHyphen/>
        <w:t>ется и взвешивается в семье и с психологом. В результате роди</w:t>
        <w:softHyphen/>
        <w:t>телям становится более понятным поведение ребенка, да и соб</w:t>
        <w:softHyphen/>
        <w:t>ственное поведение они начинают оценивать более объективно. Первым шагом к изменению поведения ребенка является со</w:t>
        <w:softHyphen/>
        <w:t>ставление плана общения с ребенком. Даже очень занятые ро</w:t>
        <w:softHyphen/>
        <w:t>дители должны научиться ежедневно выделять 10—15 минут, чтобы побыть с ребенком, вникнуть в то, что он делает, выслу</w:t>
        <w:softHyphen/>
        <w:t>шать его и поддер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ям необходимо научиться бороться с нежелательным поведением ребенка не только посредством наказаний, но и с по</w:t>
        <w:softHyphen/>
        <w:t>мощью невмешательства в его действия, игнорирования. Напри</w:t>
        <w:softHyphen/>
        <w:t>мер, ребенок бросил свою игрушку под дождем. Не спешите ее поднять. Ребенок ищет положенную не на место вещь, не торо</w:t>
        <w:softHyphen/>
        <w:t>питесь помочь ему, пусть поищет. Ребенок импульсивно выска</w:t>
        <w:softHyphen/>
        <w:t>кивает на велосипеде на середину проезжей части улицы. На вре</w:t>
        <w:softHyphen/>
        <w:t>мя запретите ему пользоваться велосипедом. Наконец, почаще используйте наказание, заключающееся в спокойном сидении в определенном месте после совершенного проступ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которое дается ребенку с нарушенным вниманием, не должно быть сложным и состоять из нескольких звеньев. Для ребенка с дефицитом внимания запоминание длинных инст</w:t>
        <w:softHyphen/>
        <w:t>рукций, состоящих из цепочки коротких указаний, особенно затруднительно. Поэтому не стоит давать ребенку более одного указания за раз.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удная задача для ребенка с дефицитом внимания — </w:t>
      </w:r>
      <w:r>
        <w:rPr>
          <w:rFonts w:eastAsia="Times New Roman" w:cs="Times New Roman" w:ascii="Times New Roman" w:hAnsi="Times New Roman"/>
          <w:i/>
          <w:iCs/>
          <w:color w:val="000000"/>
          <w:sz w:val="24"/>
          <w:szCs w:val="24"/>
          <w:lang w:eastAsia="ru-RU"/>
        </w:rPr>
        <w:t>завес</w:t>
        <w:softHyphen/>
        <w:t xml:space="preserve">ти и поддерживать дружбу </w:t>
      </w:r>
      <w:r>
        <w:rPr>
          <w:rFonts w:eastAsia="Times New Roman" w:cs="Times New Roman" w:ascii="Times New Roman" w:hAnsi="Times New Roman"/>
          <w:color w:val="000000"/>
          <w:sz w:val="24"/>
          <w:szCs w:val="24"/>
          <w:lang w:eastAsia="ru-RU"/>
        </w:rPr>
        <w:t>со сверстниками. Такие дети могут говорить, не обращая внимания на высказывания собеседника, могут не поддержать, когда их товарищ пытается начать игру, вмешиваться в чужую игру, не соблюдать ее условий, бросить игру, не доведя ее до ко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со сверстниками могут приводить к одиночеству и низкой самооценке. В то же время дружба для ребенка с дефи</w:t>
        <w:softHyphen/>
        <w:t>цитом внимания является важным фактором в достижении ус</w:t>
        <w:softHyphen/>
        <w:t xml:space="preserve">пеха. Для того чтобы </w:t>
      </w:r>
      <w:r>
        <w:rPr>
          <w:rFonts w:eastAsia="Times New Roman" w:cs="Times New Roman" w:ascii="Times New Roman" w:hAnsi="Times New Roman"/>
          <w:i/>
          <w:iCs/>
          <w:color w:val="000000"/>
          <w:sz w:val="24"/>
          <w:szCs w:val="24"/>
          <w:lang w:eastAsia="ru-RU"/>
        </w:rPr>
        <w:t>помочь ему наладить отношения со свер</w:t>
        <w:softHyphen/>
        <w:t>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наблюдайте за ребенком во время общения его со свер</w:t>
        <w:softHyphen/>
        <w:t>стниками. Приметив хорошие проявления во взаимоотношени</w:t>
        <w:softHyphen/>
        <w:t>ях с другими детьми, наградите его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рганизуйте совместную деятельность своего ребенка с его другом. Например, это может быть совместный выход на игро</w:t>
        <w:softHyphen/>
        <w:t>вую площадку или в библиот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страивайте перерывы в общении со сверстниками, если видите, что уровень возбуждения у вашего ребенка чрезмер</w:t>
        <w:softHyphen/>
        <w:t>но вы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арайтесь уменьшить агрессивные проявления в поведе</w:t>
        <w:softHyphen/>
        <w:t>нии ребенка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ратите внимание на то, что </w:t>
      </w:r>
      <w:r>
        <w:rPr>
          <w:rFonts w:eastAsia="Times New Roman" w:cs="Times New Roman" w:ascii="Times New Roman" w:hAnsi="Times New Roman"/>
          <w:i/>
          <w:iCs/>
          <w:color w:val="000000"/>
          <w:sz w:val="24"/>
          <w:szCs w:val="24"/>
          <w:lang w:eastAsia="ru-RU"/>
        </w:rPr>
        <w:t xml:space="preserve">участие в игровом спорте </w:t>
      </w:r>
      <w:r>
        <w:rPr>
          <w:rFonts w:eastAsia="Times New Roman" w:cs="Times New Roman" w:ascii="Times New Roman" w:hAnsi="Times New Roman"/>
          <w:color w:val="000000"/>
          <w:sz w:val="24"/>
          <w:szCs w:val="24"/>
          <w:lang w:eastAsia="ru-RU"/>
        </w:rPr>
        <w:t>пред</w:t>
        <w:softHyphen/>
        <w:t>ставляет значительные трудности для ребенка с дефицитом вни</w:t>
        <w:softHyphen/>
        <w:t>мания. Это связано с выполнением ряда правил, соблюдением очередности на протяжении достаточно продолжительного вре</w:t>
        <w:softHyphen/>
        <w:t>мени. Однако жесткие запретительные установки здесь не го</w:t>
        <w:softHyphen/>
        <w:t>дятся. Если ребенок очень заинтересован именно этим видом спорта, посоветуйтесь со специалистами и тренером, как луч</w:t>
        <w:softHyphen/>
        <w:t>ше справиться с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сегда </w:t>
      </w:r>
      <w:r>
        <w:rPr>
          <w:rFonts w:eastAsia="Times New Roman" w:cs="Times New Roman" w:ascii="Times New Roman" w:hAnsi="Times New Roman"/>
          <w:i/>
          <w:iCs/>
          <w:color w:val="000000"/>
          <w:sz w:val="24"/>
          <w:szCs w:val="24"/>
          <w:lang w:eastAsia="ru-RU"/>
        </w:rPr>
        <w:t xml:space="preserve">будьте хорошими адвокатами </w:t>
      </w:r>
      <w:r>
        <w:rPr>
          <w:rFonts w:eastAsia="Times New Roman" w:cs="Times New Roman" w:ascii="Times New Roman" w:hAnsi="Times New Roman"/>
          <w:color w:val="000000"/>
          <w:sz w:val="24"/>
          <w:szCs w:val="24"/>
          <w:lang w:eastAsia="ru-RU"/>
        </w:rPr>
        <w:t>для своего ребенка. Помните, что большинство людей ничего не знают о нарушени</w:t>
        <w:softHyphen/>
        <w:t>ях внимания. Найдите время, чтобы в начале каждого учебного года поговорить с учителями о своем ребенке и его нуждах. По</w:t>
        <w:softHyphen/>
        <w:t>мните, что ваш ребенок может нуждаться в специальных мето</w:t>
        <w:softHyphen/>
        <w:t>дах коррекции, если у него наблюдаются специфические недо</w:t>
        <w:softHyphen/>
        <w:t>статки обучае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показывает, что дети, имеющие осведомленных роди</w:t>
        <w:softHyphen/>
        <w:t>телей, гораздо лучше подготовлены к жизненным трудностям. Необходимо, чтобы ваш ребенок все знал о своих трудностях и способах справляться с ним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тарайтесь </w:t>
      </w:r>
      <w:r>
        <w:rPr>
          <w:rFonts w:eastAsia="Times New Roman" w:cs="Times New Roman" w:ascii="Times New Roman" w:hAnsi="Times New Roman"/>
          <w:i/>
          <w:iCs/>
          <w:color w:val="000000"/>
          <w:sz w:val="24"/>
          <w:szCs w:val="24"/>
          <w:lang w:eastAsia="ru-RU"/>
        </w:rPr>
        <w:t xml:space="preserve">в общении с ребенком </w:t>
      </w:r>
      <w:r>
        <w:rPr>
          <w:rFonts w:eastAsia="Times New Roman" w:cs="Times New Roman" w:ascii="Times New Roman" w:hAnsi="Times New Roman"/>
          <w:color w:val="000000"/>
          <w:sz w:val="24"/>
          <w:szCs w:val="24"/>
          <w:lang w:eastAsia="ru-RU"/>
        </w:rPr>
        <w:t xml:space="preserve">придерживаться </w:t>
      </w:r>
      <w:r>
        <w:rPr>
          <w:rFonts w:eastAsia="Times New Roman" w:cs="Times New Roman" w:ascii="Times New Roman" w:hAnsi="Times New Roman"/>
          <w:color w:val="000000"/>
          <w:sz w:val="24"/>
          <w:szCs w:val="24"/>
          <w:u w:val="single"/>
          <w:lang w:eastAsia="ru-RU"/>
        </w:rPr>
        <w:t>следу</w:t>
        <w:softHyphen/>
        <w:t>ющих 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жде чем поручить ребенку что-либо сделать, тщатель</w:t>
        <w:softHyphen/>
        <w:t>но взвесьте, сможет ли он с этим справиться. Не ожидайте, что поручения или свои обязанности ребенок сразу выполнит очень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становите твердый распорядок дня, обязательный не толь</w:t>
        <w:softHyphen/>
        <w:t>ко для ребенка, но и для всех членов семьи. Напоминайте об этом распорядке своему ребенку поча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думайте гибкую систему вознаграждения за хорошо (без отвлечений) выполненное задание. Это может быть словес</w:t>
        <w:softHyphen/>
        <w:t>ное поощрение типа: «Ты сегодня пришел в школу вовремя. Молодец!» Это может быть поцелуй или разрешение пригласить поиграть друга, разрешение смотреть телевизор дольше обыч</w:t>
        <w:softHyphen/>
        <w:t>ного, поиграть с родителями в какую-либо игр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Если в семье есть другие дети, поощряйте и их за хорошо выполненную работу. Почаще показывайте ребенку, как луч</w:t>
        <w:softHyphen/>
        <w:t>ше выполнить то или иное задание, не отвлек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Если ребенок не сделал чего-либо, потому что отвлекался, объясните ему, что из этого может получиться и почему. На</w:t>
        <w:softHyphen/>
        <w:t>пример, чтобы успеть в школу, ребенок должен выйти из дому не позднее 8 часов утра, а он в это время все еще одевается. По</w:t>
        <w:softHyphen/>
        <w:t>дойдите к ребенку и объясните ему, что он не подготовился к школе вовремя и опоздает, а это недопуст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дписывайте соглашения со своим ребенком типа: «Я, Алексей, обязуюсь три дня подряд не опаздывать в школу. Если я это выполню, то смогу смотреть телевизор на 30 минут доль</w:t>
        <w:softHyphen/>
        <w:t>ше». Такое соглашение должно учитывать пределы возможно</w:t>
        <w:softHyphen/>
        <w:t>го для ребенка и оговаривать только одно усло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Не старайтесь предотвратить последствия забывчивости ребенка. Не подбирайте за ним вещи и игр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Не следует давать ребенку только директивные указания: «Ты должен сделать то-то и то-то». Лучше говорить с ним в бо</w:t>
        <w:softHyphen/>
        <w:t>лее мягкой форме: «После того как ты приготовишься ко сну, можешь посмотреть телевиз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поминайте ребенку о его обязанностях не только устно. Пусть он их видит: повесьте на стену их переч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сширяйте список обязанностей ребенка по мере того, как убедитесь, что он научился с ними справляться, не отвлека</w:t>
        <w:softHyphen/>
        <w:t>ясь. Разрешите ребенку принимать участие в обсуждении кру</w:t>
        <w:softHyphen/>
        <w:t>га его обяза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Покажите ребенку несколько раз, как нужно выполнять его новую обязанность, прежде чем разрешить выполнять ее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Убедитесь, что у ребенка есть все необходимое, чтобы выполнить свои обязанности по дому в с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каждого ребенка </w:t>
      </w:r>
      <w:r>
        <w:rPr>
          <w:rFonts w:eastAsia="Times New Roman" w:cs="Times New Roman" w:ascii="Times New Roman" w:hAnsi="Times New Roman"/>
          <w:i/>
          <w:iCs/>
          <w:color w:val="000000"/>
          <w:sz w:val="24"/>
          <w:szCs w:val="24"/>
          <w:lang w:eastAsia="ru-RU"/>
        </w:rPr>
        <w:t xml:space="preserve">подбирается специфическая доза препарата, </w:t>
      </w:r>
      <w:r>
        <w:rPr>
          <w:rFonts w:eastAsia="Times New Roman" w:cs="Times New Roman" w:ascii="Times New Roman" w:hAnsi="Times New Roman"/>
          <w:color w:val="000000"/>
          <w:sz w:val="24"/>
          <w:szCs w:val="24"/>
          <w:lang w:eastAsia="ru-RU"/>
        </w:rPr>
        <w:t>которая часто не зависит от его веса, роста и воз</w:t>
        <w:softHyphen/>
        <w:t>раста. При лечении психостимуляторами не выявлено сколь</w:t>
        <w:softHyphen/>
        <w:t xml:space="preserve">ко-нибудь серьезных побочных эффектов (Приложение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Наиболее часто отмечаются снижение аппетита и трудности засыпания. В редких случаях возможно снижение настрое</w:t>
        <w:softHyphen/>
        <w:t>ния и повышение активности в период снижения действия препарата. Такие явления преодолеваются посредством из</w:t>
        <w:softHyphen/>
        <w:t>менения дозы и сроков приема препарата. Тем не менее за весом и ростом ребенка нужно сле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стимуляторы могут спровоцировать, </w:t>
      </w:r>
      <w:r>
        <w:rPr>
          <w:rFonts w:eastAsia="Times New Roman" w:cs="Times New Roman" w:ascii="Times New Roman" w:hAnsi="Times New Roman"/>
          <w:color w:val="000000"/>
          <w:sz w:val="24"/>
          <w:szCs w:val="24"/>
          <w:lang w:eastAsia="ru-RU"/>
        </w:rPr>
        <w:t>хотя это случа</w:t>
        <w:softHyphen/>
        <w:t>ется редко, и появление тиков, что имеет место при синдроме Туретта. По некоторым данным, среди детей с дефицитом вни</w:t>
        <w:softHyphen/>
        <w:t>мания и гиперактивностью их частота составляет 1 %. Поэтому детей с этим синдромом не рекомендуется лечить с помощью психостимуляторов. При лечении некоторых детей с дефици</w:t>
        <w:softHyphen/>
        <w:t>том внимания эффективны антиделрессанты. Они используют</w:t>
        <w:softHyphen/>
        <w:t>ся, когда психостимуляторы не помогают или противопоказа</w:t>
        <w:softHyphen/>
        <w:t xml:space="preserve">ны, а также когда наблюдается побочный эффект. Иногда для лечения используют </w:t>
      </w:r>
      <w:r>
        <w:rPr>
          <w:rFonts w:eastAsia="Times New Roman" w:cs="Times New Roman" w:ascii="Times New Roman" w:hAnsi="Times New Roman"/>
          <w:i/>
          <w:iCs/>
          <w:color w:val="000000"/>
          <w:sz w:val="24"/>
          <w:szCs w:val="24"/>
          <w:lang w:eastAsia="ru-RU"/>
        </w:rPr>
        <w:t xml:space="preserve">клонидин </w:t>
      </w:r>
      <w:r>
        <w:rPr>
          <w:rFonts w:eastAsia="Times New Roman" w:cs="Times New Roman" w:ascii="Times New Roman" w:hAnsi="Times New Roman"/>
          <w:color w:val="000000"/>
          <w:sz w:val="24"/>
          <w:szCs w:val="24"/>
          <w:lang w:eastAsia="ru-RU"/>
        </w:rPr>
        <w:t>— гипотензивное средство, сни</w:t>
        <w:softHyphen/>
        <w:t>жающее гиперактивное поведение, но не влияющее на концен</w:t>
        <w:softHyphen/>
        <w:t>трацию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икаментозное лечение само по себе недостаточно для до</w:t>
        <w:softHyphen/>
        <w:t xml:space="preserve">стижения успеха. Необходимым условием успеха является </w:t>
      </w:r>
      <w:r>
        <w:rPr>
          <w:rFonts w:eastAsia="Times New Roman" w:cs="Times New Roman" w:ascii="Times New Roman" w:hAnsi="Times New Roman"/>
          <w:i/>
          <w:iCs/>
          <w:color w:val="000000"/>
          <w:sz w:val="24"/>
          <w:szCs w:val="24"/>
          <w:lang w:eastAsia="ru-RU"/>
        </w:rPr>
        <w:t>пси</w:t>
        <w:softHyphen/>
        <w:t xml:space="preserve">хологическая и педагогическая коррекция, </w:t>
      </w:r>
      <w:r>
        <w:rPr>
          <w:rFonts w:eastAsia="Times New Roman" w:cs="Times New Roman" w:ascii="Times New Roman" w:hAnsi="Times New Roman"/>
          <w:color w:val="000000"/>
          <w:sz w:val="24"/>
          <w:szCs w:val="24"/>
          <w:lang w:eastAsia="ru-RU"/>
        </w:rPr>
        <w:t>позволяющая изме</w:t>
        <w:softHyphen/>
        <w:t>нить поведение и повысить самооценку ребенка. Только комп</w:t>
        <w:softHyphen/>
        <w:t>лексный подход к проблемам ребенка гарантирует успех. Иног</w:t>
        <w:softHyphen/>
        <w:t>да родителей ребенка с дефицитом внимания и гиперактивнос</w:t>
        <w:softHyphen/>
        <w:t>тью волнует вопрос, не приведет ли медикаментозное лечение к привыканию к препаратам, а в дальнейшем и к токсикомании. Как показывают специальные исследования, оснований для та</w:t>
        <w:softHyphen/>
        <w:t>кого беспокойства нет. Привыкания к данным психостимуля</w:t>
        <w:softHyphen/>
        <w:t>торам и антидепрессантам не наблюдается, а риск токсикома</w:t>
        <w:softHyphen/>
        <w:t>нии не повышается. Более того, возможность возникнов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 нарушений и токсикомании выше, если ребе</w:t>
        <w:softHyphen/>
        <w:t>нок никогда не лечился долж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ы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ов прогноз детей с дефицитом внимания? </w:t>
      </w:r>
      <w:r>
        <w:rPr>
          <w:rFonts w:eastAsia="Times New Roman" w:cs="Times New Roman" w:ascii="Times New Roman" w:hAnsi="Times New Roman"/>
          <w:i/>
          <w:iCs/>
          <w:color w:val="000000"/>
          <w:sz w:val="24"/>
          <w:szCs w:val="24"/>
          <w:lang w:eastAsia="ru-RU"/>
        </w:rPr>
        <w:t xml:space="preserve">Раньше </w:t>
      </w:r>
      <w:r>
        <w:rPr>
          <w:rFonts w:eastAsia="Times New Roman" w:cs="Times New Roman" w:ascii="Times New Roman" w:hAnsi="Times New Roman"/>
          <w:color w:val="000000"/>
          <w:sz w:val="24"/>
          <w:szCs w:val="24"/>
          <w:lang w:eastAsia="ru-RU"/>
        </w:rPr>
        <w:t>счита</w:t>
        <w:softHyphen/>
        <w:t>лось, что трудности проходят с возрастом, ребенок как бы пере</w:t>
        <w:softHyphen/>
        <w:t xml:space="preserve">растает свой недостаток, становясь взрослым. Отчасти такое мнение основывалось на том факте, что врачи сфокусировали свое внимание на гиперактивности как на главном симптоме. </w:t>
      </w:r>
      <w:r>
        <w:rPr>
          <w:rFonts w:eastAsia="Times New Roman" w:cs="Times New Roman" w:ascii="Times New Roman" w:hAnsi="Times New Roman"/>
          <w:i/>
          <w:iCs/>
          <w:color w:val="000000"/>
          <w:sz w:val="24"/>
          <w:szCs w:val="24"/>
          <w:lang w:eastAsia="ru-RU"/>
        </w:rPr>
        <w:t xml:space="preserve">В настоящее время </w:t>
      </w:r>
      <w:r>
        <w:rPr>
          <w:rFonts w:eastAsia="Times New Roman" w:cs="Times New Roman" w:ascii="Times New Roman" w:hAnsi="Times New Roman"/>
          <w:color w:val="000000"/>
          <w:sz w:val="24"/>
          <w:szCs w:val="24"/>
          <w:lang w:eastAsia="ru-RU"/>
        </w:rPr>
        <w:t>основным симптомом считается нарушение внимания в сочетании с гиперактивностью. Гиперактивность имеет тенденцию уменьшаться с возрастом, дефицит внимания и импульсивность подвергаются обратному развитию в значи</w:t>
        <w:softHyphen/>
        <w:t>тельно меньшей степени. Поэтому надеяться на то, что время — лучший лекарь, в данном случае неправомерно, затраченные же усилия непременно принесут свой результ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еречислите особенности проявлений аутизма в раннем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 каких детей могут формироваться черты аутистичес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характеризуйте взаимодействие специалистов и родите</w:t>
        <w:softHyphen/>
        <w:t>лей в процессе воспитания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ого уровня развития может достичь аутич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Назовите особенности семьи, воспитывающей аутич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скажите о психотерапевтической работе с аути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ом и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7. </w:t>
      </w:r>
      <w:r>
        <w:rPr>
          <w:rFonts w:eastAsia="Times New Roman" w:cs="Times New Roman" w:ascii="Times New Roman" w:hAnsi="Times New Roman"/>
          <w:color w:val="000000"/>
          <w:sz w:val="24"/>
          <w:szCs w:val="24"/>
          <w:lang w:eastAsia="ru-RU"/>
        </w:rPr>
        <w:t>Назовите методы обучения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еречислите возможные причины, обусловливающие со</w:t>
        <w:softHyphen/>
        <w:t>стояние негатив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Как помочь гиперактивн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Назовите основные признаки синдрома СДВ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Как помочь ребенку с шизофрен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нарушениями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порно-двигательног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ппарат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спитание в семь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 детским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Детский церебральный парал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рмин «церебральный паралич» обозначает </w:t>
      </w:r>
      <w:r>
        <w:rPr>
          <w:rFonts w:eastAsia="Times New Roman" w:cs="Times New Roman" w:ascii="Times New Roman" w:hAnsi="Times New Roman"/>
          <w:i/>
          <w:iCs/>
          <w:color w:val="000000"/>
          <w:sz w:val="24"/>
          <w:szCs w:val="24"/>
          <w:lang w:eastAsia="ru-RU"/>
        </w:rPr>
        <w:t>двигательные расстройства, возникающие в результате повреждения моз</w:t>
        <w:softHyphen/>
        <w:t xml:space="preserve">га наранних этапах его развития. </w:t>
      </w:r>
      <w:r>
        <w:rPr>
          <w:rFonts w:eastAsia="Times New Roman" w:cs="Times New Roman" w:ascii="Times New Roman" w:hAnsi="Times New Roman"/>
          <w:color w:val="000000"/>
          <w:sz w:val="24"/>
          <w:szCs w:val="24"/>
          <w:lang w:eastAsia="ru-RU"/>
        </w:rPr>
        <w:t>Детские церебральные па</w:t>
        <w:softHyphen/>
        <w:t>раличи (ДЦП) являются резидуальным состоянием с непрог</w:t>
        <w:softHyphen/>
        <w:t>рессирующим течением. При ДЦП имеет место раннее, часто внутриутробное повреждение или недоразвитие мозга. Суще</w:t>
        <w:softHyphen/>
        <w:t>ствует несколько,форм ДЦП. В зависимости от повреждения определенных систем головного мозга возникают различные двигательные расстройства. В отечественной и зарубежной литературе существует достаточно много публикаций по дан</w:t>
        <w:softHyphen/>
        <w:t>ной пробл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яжесть и распространенность поражения </w:t>
      </w:r>
      <w:r>
        <w:rPr>
          <w:rFonts w:eastAsia="Times New Roman" w:cs="Times New Roman" w:ascii="Times New Roman" w:hAnsi="Times New Roman"/>
          <w:color w:val="000000"/>
          <w:sz w:val="24"/>
          <w:szCs w:val="24"/>
          <w:lang w:eastAsia="ru-RU"/>
        </w:rPr>
        <w:t>при детском церебральном параличе может быть различной. В одних случа</w:t>
        <w:softHyphen/>
        <w:t>ях наблюдается тяжелое поражение всех четырех конечностей, причем руки могут поражаться в такой же степени, как и ноги, а иногда и сильнее. Развитие двигательных функций у этих детей крайне затрудн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более легкой степени заболевания поражаются преиму</w:t>
        <w:softHyphen/>
        <w:t>щественно ноги. У некоторых детей наблюдаются односторон</w:t>
        <w:softHyphen/>
        <w:t>ние двигательные нарушения — гемипар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вигательные нарушения </w:t>
      </w:r>
      <w:r>
        <w:rPr>
          <w:rFonts w:eastAsia="Times New Roman" w:cs="Times New Roman" w:ascii="Times New Roman" w:hAnsi="Times New Roman"/>
          <w:color w:val="000000"/>
          <w:sz w:val="24"/>
          <w:szCs w:val="24"/>
          <w:lang w:eastAsia="ru-RU"/>
        </w:rPr>
        <w:t>при детском церебральном пара</w:t>
        <w:softHyphen/>
        <w:t xml:space="preserve">личе сочетаются с </w:t>
      </w:r>
      <w:r>
        <w:rPr>
          <w:rFonts w:eastAsia="Times New Roman" w:cs="Times New Roman" w:ascii="Times New Roman" w:hAnsi="Times New Roman"/>
          <w:i/>
          <w:iCs/>
          <w:color w:val="000000"/>
          <w:sz w:val="24"/>
          <w:szCs w:val="24"/>
          <w:lang w:eastAsia="ru-RU"/>
        </w:rPr>
        <w:t xml:space="preserve">сенсорной недостаточностью </w:t>
      </w:r>
      <w:r>
        <w:rPr>
          <w:rFonts w:eastAsia="Times New Roman" w:cs="Times New Roman" w:ascii="Times New Roman" w:hAnsi="Times New Roman"/>
          <w:color w:val="000000"/>
          <w:sz w:val="24"/>
          <w:szCs w:val="24"/>
          <w:lang w:eastAsia="ru-RU"/>
        </w:rPr>
        <w:t>и нарушени</w:t>
        <w:softHyphen/>
        <w:t>ями доречевого, а в дальнейшем часто и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арактерны нарушения </w:t>
      </w:r>
      <w:r>
        <w:rPr>
          <w:rFonts w:eastAsia="Times New Roman" w:cs="Times New Roman" w:ascii="Times New Roman" w:hAnsi="Times New Roman"/>
          <w:i/>
          <w:iCs/>
          <w:color w:val="000000"/>
          <w:sz w:val="24"/>
          <w:szCs w:val="24"/>
          <w:lang w:eastAsia="ru-RU"/>
        </w:rPr>
        <w:t xml:space="preserve">артикуляционной моторики, </w:t>
      </w:r>
      <w:r>
        <w:rPr>
          <w:rFonts w:eastAsia="Times New Roman" w:cs="Times New Roman" w:ascii="Times New Roman" w:hAnsi="Times New Roman"/>
          <w:color w:val="000000"/>
          <w:sz w:val="24"/>
          <w:szCs w:val="24"/>
          <w:lang w:eastAsia="ru-RU"/>
        </w:rPr>
        <w:t>ко</w:t>
        <w:softHyphen/>
        <w:t>торые затрудняют процесс сосания и формирование голосовой активности. Крик таких детей тихий, маломодулированный, часто с носовым оттенком, гуление часто не развивается или имеет крайне рудиментарный характер. Развитие моторных и сенсорных функций задержано, с задержкой формируются интегративные функции и прежде всего зрительно-моторная координация. Проявления детского церебрального паралича могут осложняться судорожным синдромом, дефектами зре</w:t>
        <w:softHyphen/>
        <w:t>ния,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подозрении </w:t>
      </w:r>
      <w:r>
        <w:rPr>
          <w:rFonts w:eastAsia="Times New Roman" w:cs="Times New Roman" w:ascii="Times New Roman" w:hAnsi="Times New Roman"/>
          <w:color w:val="000000"/>
          <w:sz w:val="24"/>
          <w:szCs w:val="24"/>
          <w:lang w:eastAsia="ru-RU"/>
        </w:rPr>
        <w:t>на детский церебральный паралич ребенок должен быть обязательно проконсультирован детским невропа</w:t>
        <w:softHyphen/>
        <w:t xml:space="preserve">тологом. В настоящее время убедительно доказано, </w:t>
      </w:r>
      <w:r>
        <w:rPr>
          <w:rFonts w:eastAsia="Times New Roman" w:cs="Times New Roman" w:ascii="Times New Roman" w:hAnsi="Times New Roman"/>
          <w:i/>
          <w:iCs/>
          <w:color w:val="000000"/>
          <w:sz w:val="24"/>
          <w:szCs w:val="24"/>
          <w:lang w:eastAsia="ru-RU"/>
        </w:rPr>
        <w:t>что раннее выявление и раннее лечение</w:t>
      </w:r>
      <w:r>
        <w:rPr>
          <w:rFonts w:eastAsia="Times New Roman" w:cs="Times New Roman" w:ascii="Times New Roman" w:hAnsi="Times New Roman"/>
          <w:color w:val="000000"/>
          <w:sz w:val="24"/>
          <w:szCs w:val="24"/>
          <w:lang w:eastAsia="ru-RU"/>
        </w:rPr>
        <w:t>? детского церебрального парали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ет очень важное значение для более успешного нервно-пси</w:t>
        <w:softHyphen/>
        <w:t>хическ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витых странах число детей, рождающихся с церебраль</w:t>
        <w:softHyphen/>
        <w:t>ным параличом, за последние 30—40 лет практически не меня</w:t>
        <w:softHyphen/>
        <w:t>лось, но сейчас имеет место тенденция к росту; церебральный паралич обнаруживается по крайней мере у двоих новорожден</w:t>
        <w:softHyphen/>
        <w:t>ных из тыся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ок с детским церебральным параличом нуждается в </w:t>
      </w:r>
      <w:r>
        <w:rPr>
          <w:rFonts w:eastAsia="Times New Roman" w:cs="Times New Roman" w:ascii="Times New Roman" w:hAnsi="Times New Roman"/>
          <w:i/>
          <w:iCs/>
          <w:color w:val="000000"/>
          <w:sz w:val="24"/>
          <w:szCs w:val="24"/>
          <w:lang w:eastAsia="ru-RU"/>
        </w:rPr>
        <w:t>комплексном клинико-психолого-педагогическом и логопедичес</w:t>
        <w:softHyphen/>
        <w:t xml:space="preserve">ком обследовании </w:t>
      </w:r>
      <w:r>
        <w:rPr>
          <w:rFonts w:eastAsia="Times New Roman" w:cs="Times New Roman" w:ascii="Times New Roman" w:hAnsi="Times New Roman"/>
          <w:color w:val="000000"/>
          <w:sz w:val="24"/>
          <w:szCs w:val="24"/>
          <w:lang w:eastAsia="ru-RU"/>
        </w:rPr>
        <w:t xml:space="preserve">с-применением дополнительных </w:t>
      </w:r>
      <w:r>
        <w:rPr>
          <w:rFonts w:eastAsia="Times New Roman" w:cs="Times New Roman" w:ascii="Times New Roman" w:hAnsi="Times New Roman"/>
          <w:i/>
          <w:iCs/>
          <w:color w:val="000000"/>
          <w:sz w:val="24"/>
          <w:szCs w:val="24"/>
          <w:lang w:eastAsia="ru-RU"/>
        </w:rPr>
        <w:t>параклини</w:t>
        <w:softHyphen/>
        <w:t xml:space="preserve">ческих методов диагностики. </w:t>
      </w:r>
      <w:r>
        <w:rPr>
          <w:rFonts w:eastAsia="Times New Roman" w:cs="Times New Roman" w:ascii="Times New Roman" w:hAnsi="Times New Roman"/>
          <w:color w:val="000000"/>
          <w:sz w:val="24"/>
          <w:szCs w:val="24"/>
          <w:lang w:eastAsia="ru-RU"/>
        </w:rPr>
        <w:t>Из них наибольшее значение име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нсиллюминация черепа, которая проводится на пер</w:t>
        <w:softHyphen/>
        <w:t>вом году жизни для диагностики гидроцефалии, пороков раз</w:t>
        <w:softHyphen/>
        <w:t>вития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ние глазного 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лектрокорковая аудиометрия (особенно при гиперкине</w:t>
        <w:softHyphen/>
        <w:t>тической форме церебрального паралича) для диагностики де</w:t>
        <w:softHyphen/>
        <w:t>фектов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енетическое обсле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плерограф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ка когнитивных вызванных потенци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Э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оценки развития познавательной деятельности </w:t>
      </w:r>
      <w:r>
        <w:rPr>
          <w:rFonts w:eastAsia="Times New Roman" w:cs="Times New Roman" w:ascii="Times New Roman" w:hAnsi="Times New Roman"/>
          <w:color w:val="000000"/>
          <w:sz w:val="24"/>
          <w:szCs w:val="24"/>
          <w:lang w:eastAsia="ru-RU"/>
        </w:rPr>
        <w:t>важ</w:t>
        <w:softHyphen/>
        <w:t>ное значение имеет комплексное обследование для выявления не только актуального, но и потенциального уровня психичес</w:t>
        <w:softHyphen/>
        <w:t>кого развития ребенка и прежде всего его познаватель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педагогическое обследование вклю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 свободного на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атирующий и обучающий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анализе полученных данных </w:t>
      </w:r>
      <w:r>
        <w:rPr>
          <w:rFonts w:eastAsia="Times New Roman" w:cs="Times New Roman" w:ascii="Times New Roman" w:hAnsi="Times New Roman"/>
          <w:color w:val="000000"/>
          <w:sz w:val="24"/>
          <w:szCs w:val="24"/>
          <w:lang w:eastAsia="ru-RU"/>
        </w:rPr>
        <w:t>учитываются результаты выполнения ребенком тех или иных заданий и способы их вы</w:t>
        <w:softHyphen/>
        <w:t>полнения с тщательным анализом деятельности ребенка и уче</w:t>
        <w:softHyphen/>
        <w:t>том условий, способствующих выполнению задания. Задания предъявляются с учетом этапности развития основных психо</w:t>
        <w:softHyphen/>
        <w:t>моторных функций в нормальном онтогене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следование проводится </w:t>
      </w:r>
      <w:r>
        <w:rPr>
          <w:rFonts w:eastAsia="Times New Roman" w:cs="Times New Roman" w:ascii="Times New Roman" w:hAnsi="Times New Roman"/>
          <w:i/>
          <w:iCs/>
          <w:color w:val="000000"/>
          <w:sz w:val="24"/>
          <w:szCs w:val="24"/>
          <w:lang w:eastAsia="ru-RU"/>
        </w:rPr>
        <w:t xml:space="preserve">в виде увлекательной </w:t>
      </w:r>
      <w:r>
        <w:rPr>
          <w:rFonts w:eastAsia="Times New Roman" w:cs="Times New Roman" w:ascii="Times New Roman" w:hAnsi="Times New Roman"/>
          <w:color w:val="000000"/>
          <w:sz w:val="24"/>
          <w:szCs w:val="24"/>
          <w:lang w:eastAsia="ru-RU"/>
        </w:rPr>
        <w:t xml:space="preserve">для ребенка </w:t>
      </w:r>
      <w:r>
        <w:rPr>
          <w:rFonts w:eastAsia="Times New Roman" w:cs="Times New Roman" w:ascii="Times New Roman" w:hAnsi="Times New Roman"/>
          <w:i/>
          <w:iCs/>
          <w:color w:val="000000"/>
          <w:sz w:val="24"/>
          <w:szCs w:val="24"/>
          <w:lang w:eastAsia="ru-RU"/>
        </w:rPr>
        <w:t xml:space="preserve">игры. </w:t>
      </w:r>
      <w:r>
        <w:rPr>
          <w:rFonts w:eastAsia="Times New Roman" w:cs="Times New Roman" w:ascii="Times New Roman" w:hAnsi="Times New Roman"/>
          <w:color w:val="000000"/>
          <w:sz w:val="24"/>
          <w:szCs w:val="24"/>
          <w:lang w:eastAsia="ru-RU"/>
        </w:rPr>
        <w:t>Характер игры должен соответствовать возможностям ре</w:t>
        <w:softHyphen/>
        <w:t>бенка и вызывать у него интерес. Важное значение при обсле</w:t>
        <w:softHyphen/>
        <w:t xml:space="preserve">довании имеет придание ребенку наиболее </w:t>
      </w:r>
      <w:r>
        <w:rPr>
          <w:rFonts w:eastAsia="Times New Roman" w:cs="Times New Roman" w:ascii="Times New Roman" w:hAnsi="Times New Roman"/>
          <w:i/>
          <w:iCs/>
          <w:color w:val="000000"/>
          <w:sz w:val="24"/>
          <w:szCs w:val="24"/>
          <w:lang w:eastAsia="ru-RU"/>
        </w:rPr>
        <w:t>адекватной для нег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зы, </w:t>
      </w:r>
      <w:r>
        <w:rPr>
          <w:rFonts w:eastAsia="Times New Roman" w:cs="Times New Roman" w:ascii="Times New Roman" w:hAnsi="Times New Roman"/>
          <w:color w:val="000000"/>
          <w:sz w:val="24"/>
          <w:szCs w:val="24"/>
          <w:lang w:eastAsia="ru-RU"/>
        </w:rPr>
        <w:t>в которой проявление гиперкинезов, спастичности, а так</w:t>
        <w:softHyphen/>
        <w:t>же позо-тонических рефлексов было бы минимальным. При гиперкинетической форме церебрального паралича важное зна</w:t>
        <w:softHyphen/>
        <w:t>чение имеет применение специальных приспособлений для фиксации по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Ребенок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bCs/>
          <w:color w:val="000000"/>
          <w:sz w:val="24"/>
          <w:szCs w:val="24"/>
          <w:lang w:eastAsia="ru-RU"/>
        </w:rPr>
        <w:t>ДЦП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явлением в семье ребенка с церебральным параличом родителям приходится привыкать к нов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шок </w:t>
      </w:r>
      <w:r>
        <w:rPr>
          <w:rFonts w:eastAsia="Times New Roman" w:cs="Times New Roman" w:ascii="Times New Roman" w:hAnsi="Times New Roman"/>
          <w:color w:val="000000"/>
          <w:sz w:val="24"/>
          <w:szCs w:val="24"/>
          <w:lang w:eastAsia="ru-RU"/>
        </w:rPr>
        <w:t>от известия, что ребенок родился больным, мо</w:t>
        <w:softHyphen/>
        <w:t>жет быть не таким тяжелым, если это известие преподнесено правильно и сочувственно, лучше, чтобы оно было преподнесе</w:t>
        <w:softHyphen/>
        <w:t>но врачом-психотерапевтом. Даже сейчас многие семьи не по</w:t>
        <w:softHyphen/>
        <w:t>лучают психотерапевтическ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чтобы с самого начала </w:t>
      </w:r>
      <w:r>
        <w:rPr>
          <w:rFonts w:eastAsia="Times New Roman" w:cs="Times New Roman" w:ascii="Times New Roman" w:hAnsi="Times New Roman"/>
          <w:i/>
          <w:iCs/>
          <w:color w:val="000000"/>
          <w:sz w:val="24"/>
          <w:szCs w:val="24"/>
          <w:lang w:eastAsia="ru-RU"/>
        </w:rPr>
        <w:t xml:space="preserve">оба родителя </w:t>
      </w:r>
      <w:r>
        <w:rPr>
          <w:rFonts w:eastAsia="Times New Roman" w:cs="Times New Roman" w:ascii="Times New Roman" w:hAnsi="Times New Roman"/>
          <w:color w:val="000000"/>
          <w:sz w:val="24"/>
          <w:szCs w:val="24"/>
          <w:lang w:eastAsia="ru-RU"/>
        </w:rPr>
        <w:t>в полной мере взяли на себя ответственность и заботу о ребенке. Тяжелая си</w:t>
        <w:softHyphen/>
        <w:t>туация может возникнуть от неравноправия, когда кто-то из родителей постоянно упрекает другого родителя за то, что он мало времени уделяет малышу, или наоборот — когда всю от</w:t>
        <w:softHyphen/>
        <w:t>ветственность берет на себя только один родитель. В идеале ро</w:t>
        <w:softHyphen/>
        <w:t>дители должны быть очень близкими людьми и поддерживать друг друга. Помните, что для ребенка с нарушениями, его бра</w:t>
        <w:softHyphen/>
        <w:t>тьев и сестер и родителей важнее всего на свете нормальная се</w:t>
        <w:softHyphen/>
        <w:t>мья. Семья, где родители чрезмерно утомлены или слишком заботливы, может не выдержать чрезмерного напряжения и распас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ны смятение и растерянность родителей, когда они уз</w:t>
        <w:softHyphen/>
        <w:t>нают о болезни малыша. Подобное потрясение может оказаться чрезвычайно сильным. Неспособность принять ситуацию может привести к отказу от ребенка. Приходит уныние, отчаяние, стремление к одиночеству. На данном этапе многие родители нуждаются в помощи психотерапевта. Однако чем раньше роди</w:t>
        <w:softHyphen/>
        <w:t>тели сумеют овладеть своими чувствами, тем больше они помо</w:t>
        <w:softHyphen/>
        <w:t>гут своему малышу. Ведь ребенку с нарушениями нужно то же, что и здоровому: чтобы его любили и принимали таким, какой он есть со всеми проблемами и трудностями. И только тогда он вой</w:t>
        <w:softHyphen/>
        <w:t>дет в мир уверенным в себе, доброжелательным и полезным об</w:t>
        <w:softHyphen/>
        <w:t>ществу, именно таким, какой он есть — с двигательными нару</w:t>
        <w:softHyphen/>
        <w:t>шениями и, может быть, с нарушениями интеллекта и речи, с дефектами слуха и зрения, будет социально адаптирован. Любо</w:t>
        <w:softHyphen/>
        <w:t>му ребенку, а больному особенно", нужна счастливая и полноц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я семья, которая понимает и принимает его проблемы и труд ности и помогает их преодоле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с церебральным параличом необходим тесный фи</w:t>
        <w:softHyphen/>
        <w:t xml:space="preserve">зический </w:t>
      </w:r>
      <w:r>
        <w:rPr>
          <w:rFonts w:eastAsia="Times New Roman" w:cs="Times New Roman" w:ascii="Times New Roman" w:hAnsi="Times New Roman"/>
          <w:i/>
          <w:iCs/>
          <w:color w:val="000000"/>
          <w:sz w:val="24"/>
          <w:szCs w:val="24"/>
          <w:lang w:eastAsia="ru-RU"/>
        </w:rPr>
        <w:t xml:space="preserve">контакт с матерью </w:t>
      </w:r>
      <w:r>
        <w:rPr>
          <w:rFonts w:eastAsia="Times New Roman" w:cs="Times New Roman" w:ascii="Times New Roman" w:hAnsi="Times New Roman"/>
          <w:color w:val="000000"/>
          <w:sz w:val="24"/>
          <w:szCs w:val="24"/>
          <w:lang w:eastAsia="ru-RU"/>
        </w:rPr>
        <w:t>— это основа его дальнейше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могать семье </w:t>
      </w:r>
      <w:r>
        <w:rPr>
          <w:rFonts w:eastAsia="Times New Roman" w:cs="Times New Roman" w:ascii="Times New Roman" w:hAnsi="Times New Roman"/>
          <w:color w:val="000000"/>
          <w:sz w:val="24"/>
          <w:szCs w:val="24"/>
          <w:lang w:eastAsia="ru-RU"/>
        </w:rPr>
        <w:t xml:space="preserve">и ребенку следует </w:t>
      </w:r>
      <w:r>
        <w:rPr>
          <w:rFonts w:eastAsia="Times New Roman" w:cs="Times New Roman" w:ascii="Times New Roman" w:hAnsi="Times New Roman"/>
          <w:i/>
          <w:iCs/>
          <w:color w:val="000000"/>
          <w:sz w:val="24"/>
          <w:szCs w:val="24"/>
          <w:lang w:eastAsia="ru-RU"/>
        </w:rPr>
        <w:t xml:space="preserve">немедленно. </w:t>
      </w:r>
      <w:r>
        <w:rPr>
          <w:rFonts w:eastAsia="Times New Roman" w:cs="Times New Roman" w:ascii="Times New Roman" w:hAnsi="Times New Roman"/>
          <w:color w:val="000000"/>
          <w:sz w:val="24"/>
          <w:szCs w:val="24"/>
          <w:lang w:eastAsia="ru-RU"/>
        </w:rPr>
        <w:t>В каждой семье родители беспокоятся за будущее ребенка. Это беспокой ство может стать постоя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и задают </w:t>
      </w:r>
      <w:r>
        <w:rPr>
          <w:rFonts w:eastAsia="Times New Roman" w:cs="Times New Roman" w:ascii="Times New Roman" w:hAnsi="Times New Roman"/>
          <w:i/>
          <w:iCs/>
          <w:color w:val="000000"/>
          <w:sz w:val="24"/>
          <w:szCs w:val="24"/>
          <w:lang w:eastAsia="ru-RU"/>
        </w:rPr>
        <w:t xml:space="preserve">многочисленные вопросы </w:t>
      </w:r>
      <w:r>
        <w:rPr>
          <w:rFonts w:eastAsia="Times New Roman" w:cs="Times New Roman" w:ascii="Times New Roman" w:hAnsi="Times New Roman"/>
          <w:color w:val="000000"/>
          <w:sz w:val="24"/>
          <w:szCs w:val="24"/>
          <w:lang w:eastAsia="ru-RU"/>
        </w:rPr>
        <w:t xml:space="preserve">специалистам, больше всего их муч'ают вопросы: «Будет ли малыш говорить?»: «Сможет ли он ходить?»; «Сможет ли онучиться?»; </w:t>
      </w:r>
      <w:r>
        <w:rPr>
          <w:rFonts w:eastAsia="Times New Roman" w:cs="Times New Roman" w:ascii="Times New Roman" w:hAnsi="Times New Roman"/>
          <w:bCs/>
          <w:color w:val="000000"/>
          <w:sz w:val="24"/>
          <w:szCs w:val="24"/>
          <w:lang w:eastAsia="ru-RU"/>
        </w:rPr>
        <w:t xml:space="preserve">«Сможет ли </w:t>
      </w:r>
      <w:r>
        <w:rPr>
          <w:rFonts w:eastAsia="Times New Roman" w:cs="Times New Roman" w:ascii="Times New Roman" w:hAnsi="Times New Roman"/>
          <w:color w:val="000000"/>
          <w:sz w:val="24"/>
          <w:szCs w:val="24"/>
          <w:lang w:eastAsia="ru-RU"/>
        </w:rPr>
        <w:t>он когда-нибудь жить самостоятельно? »ит.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мая большая помощь дляродителей </w:t>
      </w:r>
      <w:r>
        <w:rPr>
          <w:rFonts w:eastAsia="Times New Roman" w:cs="Times New Roman" w:ascii="Times New Roman" w:hAnsi="Times New Roman"/>
          <w:color w:val="000000"/>
          <w:sz w:val="24"/>
          <w:szCs w:val="24"/>
          <w:lang w:eastAsia="ru-RU"/>
        </w:rPr>
        <w:t>— это обучать их уха</w:t>
        <w:softHyphen/>
        <w:t>живать за ребенком и развивать его психомоторные функции. Естественно, что помощь родителям дифференцируется в зави</w:t>
        <w:softHyphen/>
        <w:t>симости от нарушений, имеющихся у ребенка, его возраста и степени выраженности как нарушенных, так и сохранных фун</w:t>
        <w:softHyphen/>
        <w:t>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длительный опыт работы с детьми с церебральным па</w:t>
        <w:softHyphen/>
        <w:t>раличом показал важность совместных усилий специалиста и родителей по преодолению и коррекции двигательных и пси</w:t>
        <w:softHyphen/>
        <w:t>хически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ыми современной медицины доказана необходимость как можно </w:t>
      </w:r>
      <w:r>
        <w:rPr>
          <w:rFonts w:eastAsia="Times New Roman" w:cs="Times New Roman" w:ascii="Times New Roman" w:hAnsi="Times New Roman"/>
          <w:i/>
          <w:iCs/>
          <w:color w:val="000000"/>
          <w:sz w:val="24"/>
          <w:szCs w:val="24"/>
          <w:lang w:eastAsia="ru-RU"/>
        </w:rPr>
        <w:t>более раннего начала лечебно-воспитательных ме</w:t>
        <w:softHyphen/>
        <w:t xml:space="preserve">роприятий </w:t>
      </w:r>
      <w:r>
        <w:rPr>
          <w:rFonts w:eastAsia="Times New Roman" w:cs="Times New Roman" w:ascii="Times New Roman" w:hAnsi="Times New Roman"/>
          <w:color w:val="000000"/>
          <w:sz w:val="24"/>
          <w:szCs w:val="24"/>
          <w:lang w:eastAsia="ru-RU"/>
        </w:rPr>
        <w:t>для детей с церебральным параличом, потому что именно в первые годы жизни мозг ребенка развивается наибо</w:t>
        <w:softHyphen/>
        <w:t>лее интенсивно. Кроме того, на ранних этапах развития детей за счет автоматизации двигательных и речевых функций фор</w:t>
        <w:softHyphen/>
        <w:t>мируются двигательные и речевые стереотипы. Для правиль</w:t>
        <w:softHyphen/>
        <w:t>ного их формирования необходимо тесное взаимодействие спе</w:t>
        <w:softHyphen/>
        <w:t>циалистов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вигательные нарушения </w:t>
      </w:r>
      <w:r>
        <w:rPr>
          <w:rFonts w:eastAsia="Times New Roman" w:cs="Times New Roman" w:ascii="Times New Roman" w:hAnsi="Times New Roman"/>
          <w:color w:val="000000"/>
          <w:sz w:val="24"/>
          <w:szCs w:val="24"/>
          <w:lang w:eastAsia="ru-RU"/>
        </w:rPr>
        <w:t>детей с церебральным параличом дифференцируются в зависимости от формы заболевания. Осо</w:t>
        <w:softHyphen/>
        <w:t>бую сложность для коррекционной работы в семье часто пред</w:t>
        <w:softHyphen/>
        <w:t>ставляют дети с гиперкинетической формой заболевания. У этих детей имеют место насильственные движения — гиперкинезы в сочетании с нарушением мышечного тонуса. Кроме того, у этих детей чаще, чем при других формах церебрального пара</w:t>
        <w:softHyphen/>
        <w:t>лича, имеет место снижение слуха. Поэтому необходимо преж</w:t>
        <w:softHyphen/>
        <w:t>де всего обследование слуха с помощью электрокорковой аудио-метр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этих детей необходим </w:t>
      </w:r>
      <w:r>
        <w:rPr>
          <w:rFonts w:eastAsia="Times New Roman" w:cs="Times New Roman" w:ascii="Times New Roman" w:hAnsi="Times New Roman"/>
          <w:i/>
          <w:iCs/>
          <w:color w:val="000000"/>
          <w:sz w:val="24"/>
          <w:szCs w:val="24"/>
          <w:lang w:eastAsia="ru-RU"/>
        </w:rPr>
        <w:t xml:space="preserve">двигательный лечебный режим, </w:t>
      </w:r>
      <w:r>
        <w:rPr>
          <w:rFonts w:eastAsia="Times New Roman" w:cs="Times New Roman" w:ascii="Times New Roman" w:hAnsi="Times New Roman"/>
          <w:color w:val="000000"/>
          <w:sz w:val="24"/>
          <w:szCs w:val="24"/>
          <w:lang w:eastAsia="ru-RU"/>
        </w:rPr>
        <w:t>который предусматривает частую смену поз путем различных игр, музыкальных занятий, прогулок. Даже при самых тяже</w:t>
        <w:softHyphen/>
        <w:t>лых случаях заболевания ребенок не должен постоянно нахо</w:t>
        <w:softHyphen/>
        <w:t>диться в постели; его следует выкладывать на маты, ковер, сти</w:t>
        <w:softHyphen/>
        <w:t>мулировать у него ползание, перевороты и другую двигатель</w:t>
        <w:softHyphen/>
        <w:t>ную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насильственные движения очень сильные, необходимо кровать снабдить сеткой, покрытой мягкой мате</w:t>
        <w:softHyphen/>
        <w:t>рией, изготовить удобное кресло, которое должно быть устой</w:t>
        <w:softHyphen/>
        <w:t>чивым, иметь подставку для стоп, ремни для фиксации тулови</w:t>
        <w:softHyphen/>
        <w:t>ща и ног. Ребенку необходим столик для занятий, при необхо</w:t>
        <w:softHyphen/>
        <w:t>димости — головодержа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двигающийся </w:t>
      </w:r>
      <w:r>
        <w:rPr>
          <w:rFonts w:eastAsia="Times New Roman" w:cs="Times New Roman" w:ascii="Times New Roman" w:hAnsi="Times New Roman"/>
          <w:color w:val="000000"/>
          <w:sz w:val="24"/>
          <w:szCs w:val="24"/>
          <w:lang w:eastAsia="ru-RU"/>
        </w:rPr>
        <w:t xml:space="preserve">ребенок должен часто </w:t>
      </w:r>
      <w:r>
        <w:rPr>
          <w:rFonts w:eastAsia="Times New Roman" w:cs="Times New Roman" w:ascii="Times New Roman" w:hAnsi="Times New Roman"/>
          <w:i/>
          <w:iCs/>
          <w:color w:val="000000"/>
          <w:sz w:val="24"/>
          <w:szCs w:val="24"/>
          <w:lang w:eastAsia="ru-RU"/>
        </w:rPr>
        <w:t xml:space="preserve">менять положение тела. </w:t>
      </w:r>
      <w:r>
        <w:rPr>
          <w:rFonts w:eastAsia="Times New Roman" w:cs="Times New Roman" w:ascii="Times New Roman" w:hAnsi="Times New Roman"/>
          <w:color w:val="000000"/>
          <w:sz w:val="24"/>
          <w:szCs w:val="24"/>
          <w:lang w:eastAsia="ru-RU"/>
        </w:rPr>
        <w:t>Многие дети с гиперкинетической формой церебрально</w:t>
        <w:softHyphen/>
        <w:t>го паралича, а также с другими формами нуждаются в ортопе</w:t>
        <w:softHyphen/>
        <w:t>дическом лечении, а также в протезном снабжении. Все изде</w:t>
        <w:softHyphen/>
        <w:t>лия (аппараты, ортопедическая обувь) должны изготовляться только после устранения контракт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развитии двигательных функций </w:t>
      </w:r>
      <w:r>
        <w:rPr>
          <w:rFonts w:eastAsia="Times New Roman" w:cs="Times New Roman" w:ascii="Times New Roman" w:hAnsi="Times New Roman"/>
          <w:color w:val="000000"/>
          <w:sz w:val="24"/>
          <w:szCs w:val="24"/>
          <w:lang w:eastAsia="ru-RU"/>
        </w:rPr>
        <w:t>у ребенка с церебраль</w:t>
        <w:softHyphen/>
        <w:t xml:space="preserve">ным параличом необходимо прежде всего осуществлять </w:t>
      </w:r>
      <w:r>
        <w:rPr>
          <w:rFonts w:eastAsia="Times New Roman" w:cs="Times New Roman" w:ascii="Times New Roman" w:hAnsi="Times New Roman"/>
          <w:i/>
          <w:iCs/>
          <w:color w:val="000000"/>
          <w:sz w:val="24"/>
          <w:szCs w:val="24"/>
          <w:lang w:eastAsia="ru-RU"/>
        </w:rPr>
        <w:t>конт</w:t>
        <w:softHyphen/>
        <w:t>роль за положением головы и частей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развития контроля за положением головы в течение дня (2—3 раза) полезно делать </w:t>
      </w:r>
      <w:r>
        <w:rPr>
          <w:rFonts w:eastAsia="Times New Roman" w:cs="Times New Roman" w:ascii="Times New Roman" w:hAnsi="Times New Roman"/>
          <w:i/>
          <w:iCs/>
          <w:color w:val="000000"/>
          <w:sz w:val="24"/>
          <w:szCs w:val="24"/>
          <w:lang w:eastAsia="ru-RU"/>
        </w:rPr>
        <w:t>следующие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Исходное положение (в дальнейшем — И. п.) на животе, голова на средней линии. В этом положении стиму</w:t>
        <w:softHyphen/>
        <w:t xml:space="preserve">лируют </w:t>
      </w:r>
      <w:r>
        <w:rPr>
          <w:rFonts w:eastAsia="Times New Roman" w:cs="Times New Roman" w:ascii="Times New Roman" w:hAnsi="Times New Roman"/>
          <w:i/>
          <w:iCs/>
          <w:color w:val="000000"/>
          <w:sz w:val="24"/>
          <w:szCs w:val="24"/>
          <w:lang w:eastAsia="ru-RU"/>
        </w:rPr>
        <w:t xml:space="preserve">приподнятие головы и верхнего плечевого пояса </w:t>
      </w:r>
      <w:r>
        <w:rPr>
          <w:rFonts w:eastAsia="Times New Roman" w:cs="Times New Roman" w:ascii="Times New Roman" w:hAnsi="Times New Roman"/>
          <w:color w:val="000000"/>
          <w:sz w:val="24"/>
          <w:szCs w:val="24"/>
          <w:lang w:eastAsia="ru-RU"/>
        </w:rPr>
        <w:t>с опо</w:t>
        <w:softHyphen/>
        <w:t>рой на кисти рук. Облегчающий прием — валик под гр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Упражнение </w:t>
      </w:r>
      <w:r>
        <w:rPr>
          <w:rFonts w:eastAsia="Times New Roman" w:cs="Times New Roman" w:ascii="Times New Roman" w:hAnsi="Times New Roman"/>
          <w:color w:val="000000"/>
          <w:sz w:val="24"/>
          <w:szCs w:val="24"/>
          <w:u w:val="single"/>
          <w:lang w:val="en-US" w:eastAsia="ru-RU"/>
        </w:rPr>
        <w:t>II</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Укрепление мышц спины. </w:t>
      </w:r>
      <w:r>
        <w:rPr>
          <w:rFonts w:eastAsia="Times New Roman" w:cs="Times New Roman" w:ascii="Times New Roman" w:hAnsi="Times New Roman"/>
          <w:color w:val="000000"/>
          <w:sz w:val="24"/>
          <w:szCs w:val="24"/>
          <w:lang w:eastAsia="ru-RU"/>
        </w:rPr>
        <w:t>В положении на животе проводится массаж спины с пассивным сведени</w:t>
        <w:softHyphen/>
        <w:t>ем лопаток, отведением рук в стороны, с одновременным их потряхив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следующем этапе </w:t>
      </w:r>
      <w:r>
        <w:rPr>
          <w:rFonts w:eastAsia="Times New Roman" w:cs="Times New Roman" w:ascii="Times New Roman" w:hAnsi="Times New Roman"/>
          <w:color w:val="000000"/>
          <w:sz w:val="24"/>
          <w:szCs w:val="24"/>
          <w:lang w:eastAsia="ru-RU"/>
        </w:rPr>
        <w:t>коррекционной работы, когда ребенок удерживает голову, развивают выпрямление туловища, поворо</w:t>
        <w:softHyphen/>
        <w:t>ты со спины на живот, формируют функцию сидения, опорность ног и рук, стимулируют захват предметов, развивают зритель</w:t>
        <w:softHyphen/>
        <w:t>но-моторную координацию и равновес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жное значение имеет развитие поворотов туловища </w:t>
      </w:r>
      <w:r>
        <w:rPr>
          <w:rFonts w:eastAsia="Times New Roman" w:cs="Times New Roman" w:ascii="Times New Roman" w:hAnsi="Times New Roman"/>
          <w:color w:val="000000"/>
          <w:sz w:val="24"/>
          <w:szCs w:val="24"/>
          <w:lang w:eastAsia="ru-RU"/>
        </w:rPr>
        <w:t>с ис</w:t>
        <w:softHyphen/>
        <w:t xml:space="preserve">пользованием следующего </w:t>
      </w:r>
      <w:r>
        <w:rPr>
          <w:rFonts w:eastAsia="Times New Roman" w:cs="Times New Roman" w:ascii="Times New Roman" w:hAnsi="Times New Roman"/>
          <w:color w:val="000000"/>
          <w:sz w:val="24"/>
          <w:szCs w:val="24"/>
          <w:u w:val="single"/>
          <w:lang w:eastAsia="ru-RU"/>
        </w:rPr>
        <w:t>упражнения:</w:t>
      </w:r>
      <w:r>
        <w:rPr>
          <w:rFonts w:eastAsia="Times New Roman" w:cs="Times New Roman" w:ascii="Times New Roman" w:hAnsi="Times New Roman"/>
          <w:color w:val="000000"/>
          <w:sz w:val="24"/>
          <w:szCs w:val="24"/>
          <w:lang w:eastAsia="ru-RU"/>
        </w:rPr>
        <w:t xml:space="preserve"> ребенок лежит на спи</w:t>
        <w:softHyphen/>
        <w:t>не, руки выпрямлены вдоль туловища, ноги разогнуты. Взрос</w:t>
        <w:softHyphen/>
        <w:t>лый находится у изголовья ребенка; одна его рука находится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бородке, а другая на затылке ребенка. Взрослый помогает ребенку опустить голову вперед и одновременно повернуть ее в стор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того чтобы сформировать </w:t>
      </w:r>
      <w:r>
        <w:rPr>
          <w:rFonts w:eastAsia="Times New Roman" w:cs="Times New Roman" w:ascii="Times New Roman" w:hAnsi="Times New Roman"/>
          <w:i/>
          <w:iCs/>
          <w:color w:val="000000"/>
          <w:sz w:val="24"/>
          <w:szCs w:val="24"/>
          <w:lang w:eastAsia="ru-RU"/>
        </w:rPr>
        <w:t>дифференцированные движе</w:t>
        <w:softHyphen/>
        <w:t xml:space="preserve">ния в верхней и нижней половине туловища, </w:t>
      </w:r>
      <w:r>
        <w:rPr>
          <w:rFonts w:eastAsia="Times New Roman" w:cs="Times New Roman" w:ascii="Times New Roman" w:hAnsi="Times New Roman"/>
          <w:color w:val="000000"/>
          <w:sz w:val="24"/>
          <w:szCs w:val="24"/>
          <w:lang w:eastAsia="ru-RU"/>
        </w:rPr>
        <w:t>постепенно следу</w:t>
        <w:softHyphen/>
        <w:t>ет усложнять это упражнение: при повороте головы вытягива</w:t>
        <w:softHyphen/>
        <w:t>ется рука на одноименной с поворотом стороне и поворот начи</w:t>
        <w:softHyphen/>
        <w:t>нается с перекреста и поворота н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лее необходимо развивать </w:t>
      </w:r>
      <w:r>
        <w:rPr>
          <w:rFonts w:eastAsia="Times New Roman" w:cs="Times New Roman" w:ascii="Times New Roman" w:hAnsi="Times New Roman"/>
          <w:i/>
          <w:iCs/>
          <w:color w:val="000000"/>
          <w:sz w:val="24"/>
          <w:szCs w:val="24"/>
          <w:lang w:eastAsia="ru-RU"/>
        </w:rPr>
        <w:t xml:space="preserve">опорностьрук и ног, </w:t>
      </w:r>
      <w:r>
        <w:rPr>
          <w:rFonts w:eastAsia="Times New Roman" w:cs="Times New Roman" w:ascii="Times New Roman" w:hAnsi="Times New Roman"/>
          <w:color w:val="000000"/>
          <w:sz w:val="24"/>
          <w:szCs w:val="24"/>
          <w:lang w:eastAsia="ru-RU"/>
        </w:rPr>
        <w:t xml:space="preserve">следить за </w:t>
      </w:r>
      <w:r>
        <w:rPr>
          <w:rFonts w:eastAsia="Times New Roman" w:cs="Times New Roman" w:ascii="Times New Roman" w:hAnsi="Times New Roman"/>
          <w:i/>
          <w:iCs/>
          <w:color w:val="000000"/>
          <w:sz w:val="24"/>
          <w:szCs w:val="24"/>
          <w:lang w:eastAsia="ru-RU"/>
        </w:rPr>
        <w:t xml:space="preserve">осанкой и положением головы, </w:t>
      </w:r>
      <w:r>
        <w:rPr>
          <w:rFonts w:eastAsia="Times New Roman" w:cs="Times New Roman" w:ascii="Times New Roman" w:hAnsi="Times New Roman"/>
          <w:color w:val="000000"/>
          <w:sz w:val="24"/>
          <w:szCs w:val="24"/>
          <w:lang w:eastAsia="ru-RU"/>
        </w:rPr>
        <w:t>проводить специальные упраж</w:t>
        <w:softHyphen/>
        <w:t xml:space="preserve">нения </w:t>
      </w:r>
      <w:r>
        <w:rPr>
          <w:rFonts w:eastAsia="Times New Roman" w:cs="Times New Roman" w:ascii="Times New Roman" w:hAnsi="Times New Roman"/>
          <w:i/>
          <w:iCs/>
          <w:color w:val="000000"/>
          <w:sz w:val="24"/>
          <w:szCs w:val="24"/>
          <w:lang w:eastAsia="ru-RU"/>
        </w:rPr>
        <w:t>поразвитию и координации равнове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витие опорностирук и ног из горизонтального по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ребенок лежит на спине, голова на средней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зрослый захватывает верхнюю часть бедра и плеча ребенка и медленно поднимает ее, затем наклоняет вниз, стимулируя опору на наклоненную вниз руку и ногу. При этом учитывается </w:t>
      </w:r>
      <w:r>
        <w:rPr>
          <w:rFonts w:eastAsia="Times New Roman" w:cs="Times New Roman" w:ascii="Times New Roman" w:hAnsi="Times New Roman"/>
          <w:i/>
          <w:iCs/>
          <w:color w:val="000000"/>
          <w:sz w:val="24"/>
          <w:szCs w:val="24"/>
          <w:lang w:eastAsia="ru-RU"/>
        </w:rPr>
        <w:t>три этапа развития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ука и нога несколько согнуты, реакция опоры и прона</w:t>
        <w:softHyphen/>
        <w:t>ция рук не выраж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иближающаяся к опоре рука принимает пронаторную установку и некоторую опорность, нога остается согну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Уверенная опора на разогнутую руку и ногу. </w:t>
      </w:r>
      <w:r>
        <w:rPr>
          <w:rFonts w:eastAsia="Times New Roman" w:cs="Times New Roman" w:ascii="Times New Roman" w:hAnsi="Times New Roman"/>
          <w:color w:val="000000"/>
          <w:sz w:val="24"/>
          <w:szCs w:val="24"/>
          <w:u w:val="single"/>
          <w:lang w:eastAsia="ru-RU"/>
        </w:rPr>
        <w:t>Упражнения для ног</w:t>
      </w:r>
      <w:r>
        <w:rPr>
          <w:rFonts w:eastAsia="Times New Roman" w:cs="Times New Roman" w:ascii="Times New Roman" w:hAnsi="Times New Roman"/>
          <w:color w:val="000000"/>
          <w:sz w:val="24"/>
          <w:szCs w:val="24"/>
          <w:lang w:eastAsia="ru-RU"/>
        </w:rPr>
        <w:t xml:space="preserve"> 1. И. п.: встать, ступни паралл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и на поясе. Поочередно поднимать правую и левую ноги, согнутые в коленях, опускать их (« лошад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 п. то же. Руки вниз, присесть на корточки («стали ма</w:t>
        <w:softHyphen/>
        <w:t>ленькими»), встать, выпрям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 п. то же. В руках флажки, кубики. Присесть, постучать палочками флажков об пол, встать, выпрям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я для туловища</w:t>
      </w:r>
      <w:r>
        <w:rPr>
          <w:rFonts w:eastAsia="Times New Roman" w:cs="Times New Roman" w:ascii="Times New Roman" w:hAnsi="Times New Roman"/>
          <w:color w:val="000000"/>
          <w:sz w:val="24"/>
          <w:szCs w:val="24"/>
          <w:lang w:eastAsia="ru-RU"/>
        </w:rPr>
        <w:t xml:space="preserve"> 1. И. п.: встать прямо, руки вниз. Поднять руки вверх, потянуться, присесть, руками обхватить колени, спрятать голову, встать, выпрямиться («большие — малень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 п.: сесть на полу, опираясь руками сзади, ноги вытянуты. Подтянуть ноги к себе, сложить их «калачиком», вытянуть ноги. Многие дети выполняют это упражнение с помощью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развития равновесия и координации движений </w:t>
      </w:r>
      <w:r>
        <w:rPr>
          <w:rFonts w:eastAsia="Times New Roman" w:cs="Times New Roman" w:ascii="Times New Roman" w:hAnsi="Times New Roman"/>
          <w:color w:val="000000"/>
          <w:sz w:val="24"/>
          <w:szCs w:val="24"/>
          <w:lang w:eastAsia="ru-RU"/>
        </w:rPr>
        <w:t>полезно использовать различные игры — упражнения, например, «пе</w:t>
        <w:softHyphen/>
        <w:t>решагни через палку». На полу посередине комнаты параллел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друг другу на расстоянии около 1 м лежат две палки, в углу комнаты стул, на него кладется флажок. Ребенок стоит в двух шагах от палок, лицом к ним. По указанию взрослого он идет до первой палки, перешагивает через нее, затем через вторую пал</w:t>
        <w:softHyphen/>
        <w:t>ку, идет к стулу, берет флажок, поднимает его вверх и машет им. Помахав, кладет флажок на стул и, отойдя в сторону, воз</w:t>
        <w:softHyphen/>
        <w:t>вращается на св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также учат подниматься на невысокие предметы и спускаться с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езны также </w:t>
      </w:r>
      <w:r>
        <w:rPr>
          <w:rFonts w:eastAsia="Times New Roman" w:cs="Times New Roman" w:ascii="Times New Roman" w:hAnsi="Times New Roman"/>
          <w:i/>
          <w:iCs/>
          <w:color w:val="000000"/>
          <w:sz w:val="24"/>
          <w:szCs w:val="24"/>
          <w:lang w:eastAsia="ru-RU"/>
        </w:rPr>
        <w:t>следующие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 1.</w:t>
      </w:r>
      <w:r>
        <w:rPr>
          <w:rFonts w:eastAsia="Times New Roman" w:cs="Times New Roman" w:ascii="Times New Roman" w:hAnsi="Times New Roman"/>
          <w:color w:val="000000"/>
          <w:sz w:val="24"/>
          <w:szCs w:val="24"/>
          <w:lang w:eastAsia="ru-RU"/>
        </w:rPr>
        <w:t xml:space="preserve"> Ребенок стоит на коленях, руки вытянуты вдоль туловища, слегка отведены и повернуты наружу. Ребе</w:t>
        <w:softHyphen/>
        <w:t>нок переносит вес тела с одного колена на другое. При этом он должен не садиться на пятки, и руки его не должны касаться пола. Для некоторых детей может потребоваться помощь роди</w:t>
        <w:softHyphen/>
        <w:t>теля в виде поддержки ребенка за локтевой сустав на той сторо</w:t>
        <w:softHyphen/>
        <w:t>не, на которую перенесен вес тела; эту руку взрослый поднима</w:t>
        <w:softHyphen/>
        <w:t>ет вверх для облегчения выпрямления туловища с этой сторо</w:t>
        <w:softHyphen/>
        <w:t>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 2.</w:t>
      </w:r>
      <w:r>
        <w:rPr>
          <w:rFonts w:eastAsia="Times New Roman" w:cs="Times New Roman" w:ascii="Times New Roman" w:hAnsi="Times New Roman"/>
          <w:color w:val="000000"/>
          <w:sz w:val="24"/>
          <w:szCs w:val="24"/>
          <w:lang w:eastAsia="ru-RU"/>
        </w:rPr>
        <w:t xml:space="preserve"> Ребенок сидит на полу, без опоры рук. Чтобы избежать опору на руки, ему можно дать игрушку. Поднимая стопы от пола и легко сгибая ноги, ребенок должен сохранять исходную позу и не падать назад. Взрослый следит, чтобы ноги ребенка были отведены и повернуты нару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ют специальные упражнения по </w:t>
      </w:r>
      <w:r>
        <w:rPr>
          <w:rFonts w:eastAsia="Times New Roman" w:cs="Times New Roman" w:ascii="Times New Roman" w:hAnsi="Times New Roman"/>
          <w:i/>
          <w:iCs/>
          <w:color w:val="000000"/>
          <w:sz w:val="24"/>
          <w:szCs w:val="24"/>
          <w:lang w:eastAsia="ru-RU"/>
        </w:rPr>
        <w:t>ак</w:t>
        <w:softHyphen/>
        <w:t>тивизации манипулятивной деятельности и развитию кине</w:t>
        <w:softHyphen/>
        <w:t xml:space="preserve">стетических ощущений в пальцах рук. </w:t>
      </w:r>
      <w:r>
        <w:rPr>
          <w:rFonts w:eastAsia="Times New Roman" w:cs="Times New Roman" w:ascii="Times New Roman" w:hAnsi="Times New Roman"/>
          <w:color w:val="000000"/>
          <w:sz w:val="24"/>
          <w:szCs w:val="24"/>
          <w:lang w:eastAsia="ru-RU"/>
        </w:rPr>
        <w:t>С этой целью исполь</w:t>
        <w:softHyphen/>
        <w:t>зуются различные игры с руками ребенка: «ладушки», «соро</w:t>
        <w:softHyphen/>
        <w:t>ка-белобока» и другие. Ребенка постоянно стимулируют брать игрушки, перекладывать их из руки в руку, складывать моза</w:t>
        <w:softHyphen/>
        <w:t>ику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ет развитие </w:t>
      </w:r>
      <w:r>
        <w:rPr>
          <w:rFonts w:eastAsia="Times New Roman" w:cs="Times New Roman" w:ascii="Times New Roman" w:hAnsi="Times New Roman"/>
          <w:i/>
          <w:iCs/>
          <w:color w:val="000000"/>
          <w:sz w:val="24"/>
          <w:szCs w:val="24"/>
          <w:lang w:eastAsia="ru-RU"/>
        </w:rPr>
        <w:t xml:space="preserve">оптической реакции рук </w:t>
      </w:r>
      <w:r>
        <w:rPr>
          <w:rFonts w:eastAsia="Times New Roman" w:cs="Times New Roman" w:ascii="Times New Roman" w:hAnsi="Times New Roman"/>
          <w:color w:val="000000"/>
          <w:sz w:val="24"/>
          <w:szCs w:val="24"/>
          <w:lang w:eastAsia="ru-RU"/>
        </w:rPr>
        <w:t xml:space="preserve">с использованием </w:t>
      </w:r>
      <w:r>
        <w:rPr>
          <w:rFonts w:eastAsia="Times New Roman" w:cs="Times New Roman" w:ascii="Times New Roman" w:hAnsi="Times New Roman"/>
          <w:i/>
          <w:iCs/>
          <w:color w:val="000000"/>
          <w:sz w:val="24"/>
          <w:szCs w:val="24"/>
          <w:lang w:eastAsia="ru-RU"/>
        </w:rPr>
        <w:t xml:space="preserve">следующего упражнения: </w:t>
      </w:r>
      <w:r>
        <w:rPr>
          <w:rFonts w:eastAsia="Times New Roman" w:cs="Times New Roman" w:ascii="Times New Roman" w:hAnsi="Times New Roman"/>
          <w:color w:val="000000"/>
          <w:sz w:val="24"/>
          <w:szCs w:val="24"/>
          <w:lang w:eastAsia="ru-RU"/>
        </w:rPr>
        <w:t>взрослый держит ре</w:t>
        <w:softHyphen/>
        <w:t>бенка на руках и медленно опускает его вниз; ребенок должен выбросить руки вперед для того, чтобы удержать туловище и не стукнуться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развития движений </w:t>
      </w:r>
      <w:r>
        <w:rPr>
          <w:rFonts w:eastAsia="Times New Roman" w:cs="Times New Roman" w:ascii="Times New Roman" w:hAnsi="Times New Roman"/>
          <w:color w:val="000000"/>
          <w:sz w:val="24"/>
          <w:szCs w:val="24"/>
          <w:lang w:eastAsia="ru-RU"/>
        </w:rPr>
        <w:t xml:space="preserve">используют также </w:t>
      </w:r>
      <w:r>
        <w:rPr>
          <w:rFonts w:eastAsia="Times New Roman" w:cs="Times New Roman" w:ascii="Times New Roman" w:hAnsi="Times New Roman"/>
          <w:i/>
          <w:iCs/>
          <w:color w:val="000000"/>
          <w:sz w:val="24"/>
          <w:szCs w:val="24"/>
          <w:lang w:eastAsia="ru-RU"/>
        </w:rPr>
        <w:t>следующий комплек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1. И. п.: стоя, руки вниз. Вытянуть руки вперед, сделать хлопок перед собой, опустить вниз. Повторить 3—4 раза. Следить, чтобы в хлопке равномёрнб участвовали обе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2. И. п. то же. Размахивать руками вперед-на</w:t>
        <w:softHyphen/>
        <w:t>зад («маят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3. И. п. то же. Встать, руки перед грудью согнуть в локтях, пальцы сжаты в кулаки. Делать круговые движения руками перед грудью (одна рука вращается вокруг другой), раз</w:t>
        <w:softHyphen/>
        <w:t>вести руки в стороны, опустить вниз («заводим мот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4. И. п.: встать, ступни параллельны, руки вниз, в одной руке флажок. Поднять флажок вверх, помахать им, посмотреть на него, опустить вниз; взять флажок в другую руку, повторить то же сам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5. И. п. то же. Поднять флажок вверх, помахать им, поднять другую руку, переложить флажок над головой из одной руки в другую, опустить руки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6. И. п.: встать, ступни параллельно, руки вниз, в руках флажки. Поднять руки вперед-вверх, помахать флаж</w:t>
        <w:softHyphen/>
        <w:t>ками, опус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7. И. п.: сесть на стул, в руках флажки. Под</w:t>
        <w:softHyphen/>
        <w:t>нять флажки вверх, помахать ими, посмотреть на них, опустить фла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8. И. п.: встать, ступни параллельно, держать мяч внизу двумя руками. Поднять мяч вверх, хорошо потянуть</w:t>
        <w:softHyphen/>
        <w:t>ся, опуст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Упражнение</w:t>
      </w:r>
      <w:r>
        <w:rPr>
          <w:rFonts w:eastAsia="Times New Roman" w:cs="Times New Roman" w:ascii="Times New Roman" w:hAnsi="Times New Roman"/>
          <w:color w:val="000000"/>
          <w:sz w:val="24"/>
          <w:szCs w:val="24"/>
          <w:lang w:eastAsia="ru-RU"/>
        </w:rPr>
        <w:t xml:space="preserve"> 9. И. п.: встать на колени, держать мяч двумя руками. Поднять мяч вверх, прогнуться, посмотреть на него, опус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ее подробно эти вопросы изложены в книге </w:t>
      </w:r>
      <w:r>
        <w:rPr>
          <w:rFonts w:eastAsia="Times New Roman" w:cs="Times New Roman" w:ascii="Times New Roman" w:hAnsi="Times New Roman"/>
          <w:i/>
          <w:iCs/>
          <w:color w:val="000000"/>
          <w:sz w:val="24"/>
          <w:szCs w:val="24"/>
          <w:lang w:eastAsia="ru-RU"/>
        </w:rPr>
        <w:t xml:space="preserve">Е. М. Мастю-ковой </w:t>
      </w:r>
      <w:r>
        <w:rPr>
          <w:rFonts w:eastAsia="Times New Roman" w:cs="Times New Roman" w:ascii="Times New Roman" w:hAnsi="Times New Roman"/>
          <w:color w:val="000000"/>
          <w:sz w:val="24"/>
          <w:szCs w:val="24"/>
          <w:lang w:eastAsia="ru-RU"/>
        </w:rPr>
        <w:t>«Физическое воспитание детей с детским церебральным параличом».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проведением специальных упражнений важно по</w:t>
        <w:softHyphen/>
        <w:t>мнить о необходимости общего двигательного реж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щий двигательный реж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ок с церебральным параличом во время бодрствования не должен более 20 минут оставаться в одной и той же позе. Для каждого ребенка индивидуально </w:t>
      </w:r>
      <w:r>
        <w:rPr>
          <w:rFonts w:eastAsia="Times New Roman" w:cs="Times New Roman" w:ascii="Times New Roman" w:hAnsi="Times New Roman"/>
          <w:i/>
          <w:iCs/>
          <w:color w:val="000000"/>
          <w:sz w:val="24"/>
          <w:szCs w:val="24"/>
          <w:lang w:eastAsia="ru-RU"/>
        </w:rPr>
        <w:t>подбираются наиболее адек</w:t>
        <w:softHyphen/>
        <w:t xml:space="preserve">ватные позы </w:t>
      </w:r>
      <w:r>
        <w:rPr>
          <w:rFonts w:eastAsia="Times New Roman" w:cs="Times New Roman" w:ascii="Times New Roman" w:hAnsi="Times New Roman"/>
          <w:color w:val="000000"/>
          <w:sz w:val="24"/>
          <w:szCs w:val="24"/>
          <w:lang w:eastAsia="ru-RU"/>
        </w:rPr>
        <w:t>для одевания, кормления, купания, игры и т. д. Эти позы видоизменяются по мере развития двигательных воз</w:t>
        <w:softHyphen/>
        <w:t>можностей ребенка. Взрослые должны следить за тем, чтобы он не сидел в течение длительного времени с опущенной головой, согнутой спиной и согнутыми ногами. Это приводит к форми</w:t>
        <w:softHyphen/>
        <w:t>рованию стойкой неправильной позы, способствует укорочению задних мышц бедра и может привести к развитию сгибатель-</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контрактур коленных и тазобедренных суставов. Чтобы этого избежать, ребенка следует сажать на стул так, чтобы ноги его были разогнуты, стопы стояли на опоре, а не свисали, го</w:t>
        <w:softHyphen/>
        <w:t>лова и спина были выпрямлены. Полезно в течение дня ре</w:t>
        <w:softHyphen/>
        <w:t>бенка несколько раз укладывать на живот, добиваясь в этом положении разгибания головы, рук, спины и ног. Если это положение для ребенка трудное, под его грудь подкладыва-ют небольшой вал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в положении на спине резко выражена разги-бательная поза (голова откинута назад, руки и ноги разогнуты и напряжены), полезно в течение дня по несколько раз делать следующие упражнения на расслабление: ребенок помещается в «позу Бобата» — положение на спине, голова опущена, руки сплетены на груди. Ноги полностью согнуты. Ребенка плавно покачивают в медленном темпе в переднезаднем направлении и в стороны. Для развития предпосылок произвольных движе</w:t>
        <w:softHyphen/>
        <w:t>ний у детей первых лет жизни крайне важным является исполь</w:t>
        <w:softHyphen/>
        <w:t>зование специальных приспособ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подборе вспомогательного средства передвижения </w:t>
      </w:r>
      <w:r>
        <w:rPr>
          <w:rFonts w:eastAsia="Times New Roman" w:cs="Times New Roman" w:ascii="Times New Roman" w:hAnsi="Times New Roman"/>
          <w:color w:val="000000"/>
          <w:sz w:val="24"/>
          <w:szCs w:val="24"/>
          <w:lang w:eastAsia="ru-RU"/>
        </w:rPr>
        <w:t>надо учитывать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о должно расширять возможности ребенка самостоятель</w:t>
        <w:softHyphen/>
        <w:t>но и безопасно исследовать окружающее, приобретать навыки гигиены и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о должно способствовать увеличению независим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ребенка с церебральным параличом значи</w:t>
        <w:softHyphen/>
        <w:t xml:space="preserve">тельно больше, чем здорового, </w:t>
      </w:r>
      <w:r>
        <w:rPr>
          <w:rFonts w:eastAsia="Times New Roman" w:cs="Times New Roman" w:ascii="Times New Roman" w:hAnsi="Times New Roman"/>
          <w:i/>
          <w:iCs/>
          <w:color w:val="000000"/>
          <w:sz w:val="24"/>
          <w:szCs w:val="24"/>
          <w:lang w:eastAsia="ru-RU"/>
        </w:rPr>
        <w:t xml:space="preserve">носят на руках. </w:t>
      </w:r>
      <w:r>
        <w:rPr>
          <w:rFonts w:eastAsia="Times New Roman" w:cs="Times New Roman" w:ascii="Times New Roman" w:hAnsi="Times New Roman"/>
          <w:color w:val="000000"/>
          <w:sz w:val="24"/>
          <w:szCs w:val="24"/>
          <w:lang w:eastAsia="ru-RU"/>
        </w:rPr>
        <w:t>При этом чрезвычайно важно поддерживать его правильно и умень</w:t>
        <w:softHyphen/>
        <w:t>шать свою помощь при любой возможности. Это позволит ре</w:t>
        <w:softHyphen/>
        <w:t>бенку постепенно научиться управлять своим телом, сохра</w:t>
        <w:softHyphen/>
        <w:t>нять и восстанавливать равновесие, наблюдать свое окруже</w:t>
        <w:softHyphen/>
        <w:t>ние и взаимодействовать с окружающим миром. Следует иметь в виду, что способы ношения будут изменяться в за</w:t>
        <w:softHyphen/>
        <w:t>висимости от формы детского церебрального паралича и воз</w:t>
        <w:softHyphen/>
        <w:t>раст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ка дома можно </w:t>
      </w:r>
      <w:r>
        <w:rPr>
          <w:rFonts w:eastAsia="Times New Roman" w:cs="Times New Roman" w:ascii="Times New Roman" w:hAnsi="Times New Roman"/>
          <w:i/>
          <w:iCs/>
          <w:color w:val="000000"/>
          <w:sz w:val="24"/>
          <w:szCs w:val="24"/>
          <w:lang w:eastAsia="ru-RU"/>
        </w:rPr>
        <w:t xml:space="preserve">носить следующим образом: </w:t>
      </w:r>
      <w:r>
        <w:rPr>
          <w:rFonts w:eastAsia="Times New Roman" w:cs="Times New Roman" w:ascii="Times New Roman" w:hAnsi="Times New Roman"/>
          <w:color w:val="000000"/>
          <w:sz w:val="24"/>
          <w:szCs w:val="24"/>
          <w:lang w:eastAsia="ru-RU"/>
        </w:rPr>
        <w:t>мама дер</w:t>
        <w:softHyphen/>
        <w:t>жит его спиной к себе, ноги малыша согнуты и развернуты на</w:t>
        <w:softHyphen/>
        <w:t>ружу. Мама фиксирует его плечи своими предплечьями, не да</w:t>
        <w:softHyphen/>
        <w:t>вая малышу их опустить. Удерживая его бедра согнутыми, она прижимает его таз к себе, и туловище малыша смещается впе</w:t>
        <w:softHyphen/>
        <w:t>ред. Такой способ стимулирует ребенка поднимать голову и вы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ямлять спину. Можно держать ребенка на своем бедре, согнув его ноги в тазобедренных суста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ет </w:t>
      </w:r>
      <w:r>
        <w:rPr>
          <w:rFonts w:eastAsia="Times New Roman" w:cs="Times New Roman" w:ascii="Times New Roman" w:hAnsi="Times New Roman"/>
          <w:i/>
          <w:iCs/>
          <w:color w:val="000000"/>
          <w:sz w:val="24"/>
          <w:szCs w:val="24"/>
          <w:lang w:eastAsia="ru-RU"/>
        </w:rPr>
        <w:t xml:space="preserve">развитие присаживания. </w:t>
      </w:r>
      <w:r>
        <w:rPr>
          <w:rFonts w:eastAsia="Times New Roman" w:cs="Times New Roman" w:ascii="Times New Roman" w:hAnsi="Times New Roman"/>
          <w:color w:val="000000"/>
          <w:sz w:val="24"/>
          <w:szCs w:val="24"/>
          <w:lang w:eastAsia="ru-RU"/>
        </w:rPr>
        <w:t>При этом могут возникать большие трудности в связи с преобладанием тонуса разгибателей, поэтому следует сначала повернуть его на бок, положить свою ладонь ему на грудь, одновременно направ</w:t>
        <w:softHyphen/>
        <w:t>ляя его голову и плечи вперед. После этого согнуть и развести бедра станет гораздо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за маленьких детей с повышенным тонусом сгибателей </w:t>
      </w:r>
      <w:r>
        <w:rPr>
          <w:rFonts w:eastAsia="Times New Roman" w:cs="Times New Roman" w:ascii="Times New Roman" w:hAnsi="Times New Roman"/>
          <w:color w:val="000000"/>
          <w:sz w:val="24"/>
          <w:szCs w:val="24"/>
          <w:lang w:eastAsia="ru-RU"/>
        </w:rPr>
        <w:t>такова: подбородок наклонен вперед, плечи повернуты внутрь, руки согнуты и могут быть сжаты в кулаки, бедра и голени по</w:t>
        <w:softHyphen/>
        <w:t>вернуты внутрь и частично разог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ма можно </w:t>
      </w:r>
      <w:r>
        <w:rPr>
          <w:rFonts w:eastAsia="Times New Roman" w:cs="Times New Roman" w:ascii="Times New Roman" w:hAnsi="Times New Roman"/>
          <w:i/>
          <w:iCs/>
          <w:color w:val="000000"/>
          <w:sz w:val="24"/>
          <w:szCs w:val="24"/>
          <w:lang w:eastAsia="ru-RU"/>
        </w:rPr>
        <w:t xml:space="preserve">носить ребенка на боку </w:t>
      </w:r>
      <w:r>
        <w:rPr>
          <w:rFonts w:eastAsia="Times New Roman" w:cs="Times New Roman" w:ascii="Times New Roman" w:hAnsi="Times New Roman"/>
          <w:color w:val="000000"/>
          <w:sz w:val="24"/>
          <w:szCs w:val="24"/>
          <w:lang w:eastAsia="ru-RU"/>
        </w:rPr>
        <w:t>— он лежит на боку, а взрослый прижимает его к себе. В этом положении мать удер</w:t>
        <w:softHyphen/>
        <w:t>живает спину малыша прямой и не дает ему опустить руки вниз и согнуть их. Одновременно взрослый держит его ноги разогну</w:t>
        <w:softHyphen/>
        <w:t>тыми и повернутыми нару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у ребенка </w:t>
      </w:r>
      <w:r>
        <w:rPr>
          <w:rFonts w:eastAsia="Times New Roman" w:cs="Times New Roman" w:ascii="Times New Roman" w:hAnsi="Times New Roman"/>
          <w:i/>
          <w:iCs/>
          <w:color w:val="000000"/>
          <w:sz w:val="24"/>
          <w:szCs w:val="24"/>
          <w:lang w:eastAsia="ru-RU"/>
        </w:rPr>
        <w:t xml:space="preserve">низкий мышечный тонус, </w:t>
      </w:r>
      <w:r>
        <w:rPr>
          <w:rFonts w:eastAsia="Times New Roman" w:cs="Times New Roman" w:ascii="Times New Roman" w:hAnsi="Times New Roman"/>
          <w:color w:val="000000"/>
          <w:sz w:val="24"/>
          <w:szCs w:val="24"/>
          <w:lang w:eastAsia="ru-RU"/>
        </w:rPr>
        <w:t>то прежде всего необходимо стабилизировать тазовый и, при необходимости, плечевой пояс, это позволит малышу приподнять голову и пле</w:t>
        <w:softHyphen/>
        <w:t>чи, вытянуть руки вперед. Выпрямить спину. Такая поза помо</w:t>
        <w:softHyphen/>
        <w:t>жет ребенку общаться со взрослым и взаимодействовать со сво</w:t>
        <w:softHyphen/>
        <w:t>им окру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гда вы держите ребенка на руках, </w:t>
      </w:r>
      <w:r>
        <w:rPr>
          <w:rFonts w:eastAsia="Times New Roman" w:cs="Times New Roman" w:ascii="Times New Roman" w:hAnsi="Times New Roman"/>
          <w:i/>
          <w:iCs/>
          <w:color w:val="000000"/>
          <w:sz w:val="24"/>
          <w:szCs w:val="24"/>
          <w:lang w:eastAsia="ru-RU"/>
        </w:rPr>
        <w:t>он не должен быть пас</w:t>
        <w:softHyphen/>
        <w:t xml:space="preserve">сивным. </w:t>
      </w:r>
      <w:r>
        <w:rPr>
          <w:rFonts w:eastAsia="Times New Roman" w:cs="Times New Roman" w:ascii="Times New Roman" w:hAnsi="Times New Roman"/>
          <w:color w:val="000000"/>
          <w:sz w:val="24"/>
          <w:szCs w:val="24"/>
          <w:lang w:eastAsia="ru-RU"/>
        </w:rPr>
        <w:t>Чтобы ребенок мог активно участвовать в этом процес</w:t>
        <w:softHyphen/>
        <w:t>се, надо помочь ему сдерживать непроизвольные движения и преодолеть нарушенный мышечный тон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ребенок не научился сидеть прямо или с наклоном ту</w:t>
        <w:softHyphen/>
        <w:t xml:space="preserve">ловища вперед и с опорой на руки, его можно сажать в </w:t>
      </w:r>
      <w:r>
        <w:rPr>
          <w:rFonts w:eastAsia="Times New Roman" w:cs="Times New Roman" w:ascii="Times New Roman" w:hAnsi="Times New Roman"/>
          <w:i/>
          <w:iCs/>
          <w:color w:val="000000"/>
          <w:sz w:val="24"/>
          <w:szCs w:val="24"/>
          <w:lang w:eastAsia="ru-RU"/>
        </w:rPr>
        <w:t>обычное детское си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пряжение подколенных мышц не дает ребенку си</w:t>
        <w:softHyphen/>
        <w:t xml:space="preserve">деть и он заваливается на спину, в этом случае поможет </w:t>
      </w:r>
      <w:r>
        <w:rPr>
          <w:rFonts w:eastAsia="Times New Roman" w:cs="Times New Roman" w:ascii="Times New Roman" w:hAnsi="Times New Roman"/>
          <w:i/>
          <w:iCs/>
          <w:color w:val="000000"/>
          <w:sz w:val="24"/>
          <w:szCs w:val="24"/>
          <w:lang w:eastAsia="ru-RU"/>
        </w:rPr>
        <w:t>наклон</w:t>
        <w:softHyphen/>
        <w:t xml:space="preserve">ная подушка, </w:t>
      </w:r>
      <w:r>
        <w:rPr>
          <w:rFonts w:eastAsia="Times New Roman" w:cs="Times New Roman" w:ascii="Times New Roman" w:hAnsi="Times New Roman"/>
          <w:color w:val="000000"/>
          <w:sz w:val="24"/>
          <w:szCs w:val="24"/>
          <w:lang w:eastAsia="ru-RU"/>
        </w:rPr>
        <w:t>которая поддерживает согнутыми в тазобедрен</w:t>
        <w:softHyphen/>
        <w:t>ных суставах ног. Благодаря этому туловище наклоняется впе</w:t>
        <w:softHyphen/>
        <w:t xml:space="preserve">ред, в то время как спина не согнута, а выпрямлена, потому что обеспечена хорошая опора для бедер. </w:t>
      </w:r>
      <w:r>
        <w:rPr>
          <w:rFonts w:eastAsia="Times New Roman" w:cs="Times New Roman" w:ascii="Times New Roman" w:hAnsi="Times New Roman"/>
          <w:i/>
          <w:iCs/>
          <w:color w:val="000000"/>
          <w:sz w:val="24"/>
          <w:szCs w:val="24"/>
          <w:lang w:eastAsia="ru-RU"/>
        </w:rPr>
        <w:t>Режим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мочь ребенку, необходимо прежде всего правильно организовать режим дня ребенка. У детей с церебральным па</w:t>
        <w:softHyphen/>
        <w:t xml:space="preserve">раличом в первые годы жизни часто имеет место </w:t>
      </w:r>
      <w:r>
        <w:rPr>
          <w:rFonts w:eastAsia="Times New Roman" w:cs="Times New Roman" w:ascii="Times New Roman" w:hAnsi="Times New Roman"/>
          <w:i/>
          <w:iCs/>
          <w:color w:val="000000"/>
          <w:sz w:val="24"/>
          <w:szCs w:val="24"/>
          <w:lang w:eastAsia="ru-RU"/>
        </w:rPr>
        <w:t>недостаточ</w:t>
        <w:softHyphen/>
        <w:t>ная сформированность биологических ритмов сна и бодрств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ния </w:t>
      </w:r>
      <w:r>
        <w:rPr>
          <w:rFonts w:eastAsia="Times New Roman" w:cs="Times New Roman" w:ascii="Times New Roman" w:hAnsi="Times New Roman"/>
          <w:color w:val="000000"/>
          <w:sz w:val="24"/>
          <w:szCs w:val="24"/>
          <w:lang w:eastAsia="ru-RU"/>
        </w:rPr>
        <w:t>— ребенок может быть сонлив днем и активно бодрство</w:t>
        <w:softHyphen/>
        <w:t>вать ночью. Это неблагоприятно влияет на его психическое раз</w:t>
        <w:softHyphen/>
        <w:t>витие, затрудняет проведение коррекционно-восстановитель-ных меропри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епенно приучая ребенка к определенному распорядку дня, взрослые нормализуют его биологические ритмы, что име</w:t>
        <w:softHyphen/>
        <w:t>ет большое значение для слаженного функционирования всех органов и сис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одителям следует знать, что </w:t>
      </w:r>
      <w:r>
        <w:rPr>
          <w:rFonts w:eastAsia="Times New Roman" w:cs="Times New Roman" w:ascii="Times New Roman" w:hAnsi="Times New Roman"/>
          <w:i/>
          <w:iCs/>
          <w:color w:val="000000"/>
          <w:sz w:val="24"/>
          <w:szCs w:val="24"/>
          <w:lang w:eastAsia="ru-RU"/>
        </w:rPr>
        <w:t xml:space="preserve">в первые два месяца </w:t>
      </w:r>
      <w:r>
        <w:rPr>
          <w:rFonts w:eastAsia="Times New Roman" w:cs="Times New Roman" w:ascii="Times New Roman" w:hAnsi="Times New Roman"/>
          <w:color w:val="000000"/>
          <w:sz w:val="24"/>
          <w:szCs w:val="24"/>
          <w:lang w:eastAsia="ru-RU"/>
        </w:rPr>
        <w:t>жизни ре</w:t>
        <w:softHyphen/>
        <w:t xml:space="preserve">бенок с церебральным параличом должен спать не менее 20 ч. в сутки; в возрасте </w:t>
      </w:r>
      <w:r>
        <w:rPr>
          <w:rFonts w:eastAsia="Times New Roman" w:cs="Times New Roman" w:ascii="Times New Roman" w:hAnsi="Times New Roman"/>
          <w:i/>
          <w:iCs/>
          <w:color w:val="000000"/>
          <w:sz w:val="24"/>
          <w:szCs w:val="24"/>
          <w:lang w:eastAsia="ru-RU"/>
        </w:rPr>
        <w:t xml:space="preserve">от 2 до 5 месяцев </w:t>
      </w:r>
      <w:r>
        <w:rPr>
          <w:rFonts w:eastAsia="Times New Roman" w:cs="Times New Roman" w:ascii="Times New Roman" w:hAnsi="Times New Roman"/>
          <w:color w:val="000000"/>
          <w:sz w:val="24"/>
          <w:szCs w:val="24"/>
          <w:lang w:eastAsia="ru-RU"/>
        </w:rPr>
        <w:t>сон должен занимать 17—18 ч. в сутки; 5—</w:t>
      </w:r>
      <w:r>
        <w:rPr>
          <w:rFonts w:eastAsia="Times New Roman" w:cs="Times New Roman" w:ascii="Times New Roman" w:hAnsi="Times New Roman"/>
          <w:i/>
          <w:iCs/>
          <w:color w:val="000000"/>
          <w:sz w:val="24"/>
          <w:szCs w:val="24"/>
          <w:lang w:eastAsia="ru-RU"/>
        </w:rPr>
        <w:t xml:space="preserve">7месяцев </w:t>
      </w:r>
      <w:r>
        <w:rPr>
          <w:rFonts w:eastAsia="Times New Roman" w:cs="Times New Roman" w:ascii="Times New Roman" w:hAnsi="Times New Roman"/>
          <w:color w:val="000000"/>
          <w:sz w:val="24"/>
          <w:szCs w:val="24"/>
          <w:lang w:eastAsia="ru-RU"/>
        </w:rPr>
        <w:t>— 15—16ч.; б 7—</w:t>
      </w:r>
      <w:r>
        <w:rPr>
          <w:rFonts w:eastAsia="Times New Roman" w:cs="Times New Roman" w:ascii="Times New Roman" w:hAnsi="Times New Roman"/>
          <w:i/>
          <w:iCs/>
          <w:color w:val="000000"/>
          <w:sz w:val="24"/>
          <w:szCs w:val="24"/>
          <w:lang w:eastAsia="ru-RU"/>
        </w:rPr>
        <w:t>10месяцев</w:t>
      </w:r>
      <w:r>
        <w:rPr>
          <w:rFonts w:eastAsia="Times New Roman" w:cs="Times New Roman" w:ascii="Times New Roman" w:hAnsi="Times New Roman"/>
          <w:color w:val="000000"/>
          <w:sz w:val="24"/>
          <w:szCs w:val="24"/>
          <w:lang w:eastAsia="ru-RU"/>
        </w:rPr>
        <w:t xml:space="preserve">— 14—15ч.; </w:t>
      </w:r>
      <w:r>
        <w:rPr>
          <w:rFonts w:eastAsia="Times New Roman" w:cs="Times New Roman" w:ascii="Times New Roman" w:hAnsi="Times New Roman"/>
          <w:i/>
          <w:iCs/>
          <w:color w:val="000000"/>
          <w:sz w:val="24"/>
          <w:szCs w:val="24"/>
          <w:lang w:eastAsia="ru-RU"/>
        </w:rPr>
        <w:t>отЮмес.доЗ</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4 лет</w:t>
      </w:r>
      <w:r>
        <w:rPr>
          <w:rFonts w:eastAsia="Times New Roman" w:cs="Times New Roman" w:ascii="Times New Roman" w:hAnsi="Times New Roman"/>
          <w:color w:val="000000"/>
          <w:sz w:val="24"/>
          <w:szCs w:val="24"/>
          <w:lang w:eastAsia="ru-RU"/>
        </w:rPr>
        <w:t>— 12—14 ч. в су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помнить о </w:t>
      </w:r>
      <w:r>
        <w:rPr>
          <w:rFonts w:eastAsia="Times New Roman" w:cs="Times New Roman" w:ascii="Times New Roman" w:hAnsi="Times New Roman"/>
          <w:i/>
          <w:iCs/>
          <w:color w:val="000000"/>
          <w:sz w:val="24"/>
          <w:szCs w:val="24"/>
          <w:lang w:eastAsia="ru-RU"/>
        </w:rPr>
        <w:t xml:space="preserve">больших индивидуальных различиях </w:t>
      </w:r>
      <w:r>
        <w:rPr>
          <w:rFonts w:eastAsia="Times New Roman" w:cs="Times New Roman" w:ascii="Times New Roman" w:hAnsi="Times New Roman"/>
          <w:color w:val="000000"/>
          <w:sz w:val="24"/>
          <w:szCs w:val="24"/>
          <w:lang w:eastAsia="ru-RU"/>
        </w:rPr>
        <w:t>в работоспособности центральной нервной системы детей. Поэтому иногда, особенно при тяжелых формах заболева</w:t>
        <w:softHyphen/>
        <w:t>ния, осложненных общей физической ослабленностью, гидроцефалией, эпилептическими припадками, общая продолжительность сна может удлиняться. В этих случаях решение вопроса о продолжительности сна следует прини</w:t>
        <w:softHyphen/>
        <w:t>мать вместе с вра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оспитан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Cs/>
          <w:color w:val="000000"/>
          <w:sz w:val="24"/>
          <w:szCs w:val="24"/>
          <w:lang w:eastAsia="ru-RU"/>
        </w:rPr>
        <w:t xml:space="preserve">уход </w:t>
      </w:r>
      <w:r>
        <w:rPr>
          <w:rFonts w:eastAsia="Times New Roman" w:cs="Times New Roman" w:ascii="Times New Roman" w:hAnsi="Times New Roman"/>
          <w:color w:val="000000"/>
          <w:sz w:val="24"/>
          <w:szCs w:val="24"/>
          <w:lang w:eastAsia="ru-RU"/>
        </w:rPr>
        <w:t xml:space="preserve">за </w:t>
      </w:r>
      <w:r>
        <w:rPr>
          <w:rFonts w:eastAsia="Times New Roman" w:cs="Times New Roman" w:ascii="Times New Roman" w:hAnsi="Times New Roman"/>
          <w:bCs/>
          <w:color w:val="000000"/>
          <w:sz w:val="24"/>
          <w:szCs w:val="24"/>
          <w:lang w:eastAsia="ru-RU"/>
        </w:rPr>
        <w:t xml:space="preserve">ребенком, страдающим церебральным параличом </w:t>
      </w:r>
      <w:r>
        <w:rPr>
          <w:rFonts w:eastAsia="Times New Roman" w:cs="Times New Roman" w:ascii="Times New Roman" w:hAnsi="Times New Roman"/>
          <w:i/>
          <w:iCs/>
          <w:color w:val="000000"/>
          <w:sz w:val="24"/>
          <w:szCs w:val="24"/>
          <w:lang w:eastAsia="ru-RU"/>
        </w:rPr>
        <w:t xml:space="preserve">Кормление ребенка </w:t>
      </w:r>
      <w:r>
        <w:rPr>
          <w:rFonts w:eastAsia="Times New Roman" w:cs="Times New Roman" w:ascii="Times New Roman" w:hAnsi="Times New Roman"/>
          <w:bCs/>
          <w:i/>
          <w:iCs/>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церебральным </w:t>
      </w:r>
      <w:r>
        <w:rPr>
          <w:rFonts w:eastAsia="Times New Roman" w:cs="Times New Roman" w:ascii="Times New Roman" w:hAnsi="Times New Roman"/>
          <w:bCs/>
          <w:i/>
          <w:iCs/>
          <w:color w:val="000000"/>
          <w:sz w:val="24"/>
          <w:szCs w:val="24"/>
          <w:lang w:eastAsia="ru-RU"/>
        </w:rPr>
        <w:t>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дети с церебральным параличом испытывают труд</w:t>
        <w:softHyphen/>
        <w:t>ности при приеме пищи. Эти трудности могут наблюдаться уже в младенчестве, когда малыш плохо сосет, оно сохраняется и в более позднем возрасте, когда возникают проблемы с жевани</w:t>
        <w:softHyphen/>
        <w:t xml:space="preserve">ем. У детей с ДЦП затруднено кормление. - </w:t>
      </w:r>
      <w:r>
        <w:rPr>
          <w:rFonts w:eastAsia="Times New Roman" w:cs="Times New Roman" w:ascii="Times New Roman" w:hAnsi="Times New Roman"/>
          <w:i/>
          <w:iCs/>
          <w:color w:val="000000"/>
          <w:sz w:val="24"/>
          <w:szCs w:val="24"/>
          <w:lang w:eastAsia="ru-RU"/>
        </w:rPr>
        <w:t xml:space="preserve">К 3 месяцам </w:t>
      </w:r>
      <w:r>
        <w:rPr>
          <w:rFonts w:eastAsia="Times New Roman" w:cs="Times New Roman" w:ascii="Times New Roman" w:hAnsi="Times New Roman"/>
          <w:color w:val="000000"/>
          <w:sz w:val="24"/>
          <w:szCs w:val="24"/>
          <w:lang w:eastAsia="ru-RU"/>
        </w:rPr>
        <w:t xml:space="preserve">у здорового ребенка появляются новые условно-рефлекторные реакции, в образовании которых ведущая роль уже принадлежит зрительному и слуховому анализаторам. Так, у здорового ребенка в 3 месяца сосательный рефлекс возникает не только в ответ на вложенный в рот сосок или соску, но при виде груди матери или бутылки с молоком. </w:t>
      </w:r>
      <w:r>
        <w:rPr>
          <w:rFonts w:eastAsia="Times New Roman" w:cs="Times New Roman" w:ascii="Times New Roman" w:hAnsi="Times New Roman"/>
          <w:i/>
          <w:iCs/>
          <w:color w:val="000000"/>
          <w:sz w:val="24"/>
          <w:szCs w:val="24"/>
          <w:lang w:eastAsia="ru-RU"/>
        </w:rPr>
        <w:t xml:space="preserve">К4 месяцам </w:t>
      </w:r>
      <w:r>
        <w:rPr>
          <w:rFonts w:eastAsia="Times New Roman" w:cs="Times New Roman" w:ascii="Times New Roman" w:hAnsi="Times New Roman"/>
          <w:color w:val="000000"/>
          <w:sz w:val="24"/>
          <w:szCs w:val="24"/>
          <w:lang w:eastAsia="ru-RU"/>
        </w:rPr>
        <w:t>появля</w:t>
        <w:softHyphen/>
        <w:t>ется новый пищевой сочетательный рефлекс на зрительный раз</w:t>
        <w:softHyphen/>
        <w:t>дражитель: ребенок поворачивает голову к груди матери или к бутылочке с молоком, открывает рот и делает сосательные дви</w:t>
        <w:softHyphen/>
        <w:t>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церебральным параличом указанные реакции вы</w:t>
        <w:softHyphen/>
        <w:t xml:space="preserve">ражены слабо, а </w:t>
      </w:r>
      <w:r>
        <w:rPr>
          <w:rFonts w:eastAsia="Times New Roman" w:cs="Times New Roman" w:ascii="Times New Roman" w:hAnsi="Times New Roman"/>
          <w:i/>
          <w:iCs/>
          <w:color w:val="000000"/>
          <w:sz w:val="24"/>
          <w:szCs w:val="24"/>
          <w:lang w:eastAsia="ru-RU"/>
        </w:rPr>
        <w:t xml:space="preserve">нарушения моторики языка и губ </w:t>
      </w:r>
      <w:r>
        <w:rPr>
          <w:rFonts w:eastAsia="Times New Roman" w:cs="Times New Roman" w:ascii="Times New Roman" w:hAnsi="Times New Roman"/>
          <w:color w:val="000000"/>
          <w:sz w:val="24"/>
          <w:szCs w:val="24"/>
          <w:lang w:eastAsia="ru-RU"/>
        </w:rPr>
        <w:t>проявляются все более отчетливо. Язык становится более толстым и менее подвижным, при крике он складывается «лодочкой» или упи</w:t>
        <w:softHyphen/>
        <w:t>рается кончиком в твердое не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 7</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8 месяцам </w:t>
      </w:r>
      <w:r>
        <w:rPr>
          <w:rFonts w:eastAsia="Times New Roman" w:cs="Times New Roman" w:ascii="Times New Roman" w:hAnsi="Times New Roman"/>
          <w:color w:val="000000"/>
          <w:sz w:val="24"/>
          <w:szCs w:val="24"/>
          <w:lang w:eastAsia="ru-RU"/>
        </w:rPr>
        <w:t>здоровые дети делают первые попытки же</w:t>
        <w:softHyphen/>
        <w:t>вать, к концу первого года жизни жевательные движения ин</w:t>
        <w:softHyphen/>
        <w:t xml:space="preserve">тенсивно развиваются. Ребенок с церебральным параличом </w:t>
      </w:r>
      <w:r>
        <w:rPr>
          <w:rFonts w:eastAsia="Times New Roman" w:cs="Times New Roman" w:ascii="Times New Roman" w:hAnsi="Times New Roman"/>
          <w:i/>
          <w:iCs/>
          <w:color w:val="000000"/>
          <w:sz w:val="24"/>
          <w:szCs w:val="24"/>
          <w:lang w:eastAsia="ru-RU"/>
        </w:rPr>
        <w:t>дли</w:t>
        <w:softHyphen/>
        <w:t>тельное время затрудняется в жевании, кусании, проглаты</w:t>
        <w:softHyphen/>
        <w:t xml:space="preserve">вании твердой пищи. </w:t>
      </w:r>
      <w:r>
        <w:rPr>
          <w:rFonts w:eastAsia="Times New Roman" w:cs="Times New Roman" w:ascii="Times New Roman" w:hAnsi="Times New Roman"/>
          <w:color w:val="000000"/>
          <w:sz w:val="24"/>
          <w:szCs w:val="24"/>
          <w:lang w:eastAsia="ru-RU"/>
        </w:rPr>
        <w:t>Если у здорового ребенка слюноотделение явно выражено только в момент прорезывания зубов, то у детей с церебральным параличом — постоя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й ребенок первых месяцев жизни активно захваты</w:t>
        <w:softHyphen/>
        <w:t>вает сосок или соску, и при попытке отнять ее ощущается от</w:t>
        <w:softHyphen/>
        <w:t>четливое сопротивление. В процессе кормления ребенок под</w:t>
        <w:softHyphen/>
        <w:t>ряд делает несколько энергичных сосательных движений, за</w:t>
        <w:softHyphen/>
        <w:t>тем наступает короткий перерыв, который сменяется сосани</w:t>
        <w:softHyphen/>
        <w:t>ем. Здоровый ребенок при эффективном сосании необходимое количество молока высасывает за 10—15 минут. Молоко не вы</w:t>
        <w:softHyphen/>
        <w:t>ливается изо рта, сосание ритмичное, на каждые два сосатель</w:t>
        <w:softHyphen/>
        <w:t>ных движения приходится два глотате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церебральным параличом часто неплотно захва</w:t>
        <w:softHyphen/>
        <w:t>тывает соску, вяло сосет, быстро утомляется, поперхивается, кричит при попытке присосаться, долго держит молоко во рту, нередко засыпает даже в начале кормления. У некоторых де</w:t>
        <w:softHyphen/>
        <w:t>тей можно наблюдать чрезмерное мышечное напряжение, от</w:t>
        <w:softHyphen/>
        <w:t xml:space="preserve">кидывание головы назад, что еще больше затрудняет процесс кормления. </w:t>
      </w:r>
      <w:r>
        <w:rPr>
          <w:rFonts w:eastAsia="Times New Roman" w:cs="Times New Roman" w:ascii="Times New Roman" w:hAnsi="Times New Roman"/>
          <w:i/>
          <w:iCs/>
          <w:color w:val="000000"/>
          <w:sz w:val="24"/>
          <w:szCs w:val="24"/>
          <w:lang w:eastAsia="ru-RU"/>
        </w:rPr>
        <w:t xml:space="preserve">Правильное кормление </w:t>
      </w:r>
      <w:r>
        <w:rPr>
          <w:rFonts w:eastAsia="Times New Roman" w:cs="Times New Roman" w:ascii="Times New Roman" w:hAnsi="Times New Roman"/>
          <w:color w:val="000000"/>
          <w:sz w:val="24"/>
          <w:szCs w:val="24"/>
          <w:lang w:eastAsia="ru-RU"/>
        </w:rPr>
        <w:t xml:space="preserve">ребенка с церебральным параличом имеет очень большое значение не только для его роста, физического развития и здоровья, но в дальнейшем и </w:t>
      </w:r>
      <w:r>
        <w:rPr>
          <w:rFonts w:eastAsia="Times New Roman" w:cs="Times New Roman" w:ascii="Times New Roman" w:hAnsi="Times New Roman"/>
          <w:i/>
          <w:iCs/>
          <w:color w:val="000000"/>
          <w:sz w:val="24"/>
          <w:szCs w:val="24"/>
          <w:lang w:eastAsia="ru-RU"/>
        </w:rPr>
        <w:t xml:space="preserve">длязвукопроизносительной стороныречи. </w:t>
      </w:r>
      <w:r>
        <w:rPr>
          <w:rFonts w:eastAsia="Times New Roman" w:cs="Times New Roman" w:ascii="Times New Roman" w:hAnsi="Times New Roman"/>
          <w:color w:val="000000"/>
          <w:sz w:val="24"/>
          <w:szCs w:val="24"/>
          <w:lang w:eastAsia="ru-RU"/>
        </w:rPr>
        <w:t>Это связано с тем, что в ходе кормления формируются необходимые для произ</w:t>
        <w:softHyphen/>
        <w:t>ношения звуков движения языка, губ, нижней челюсти. Кро</w:t>
        <w:softHyphen/>
        <w:t>ме того, при кормлении ребенка устанавливается тесный эмо</w:t>
        <w:softHyphen/>
        <w:t>ционально-положительный контакт с матерью, что является необходимым условием нормального психического развития 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связанные с кормлением, вызывают волнение и беспокойство у матери и сам процесс кормления становится крайне тяжелым для обоих. Это нарушает первую эмоциональ</w:t>
        <w:softHyphen/>
        <w:t>ную связь между ребенком и матерью. Чтобы сделать процесс</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мления приятным, матери следует заранее собрать все необ</w:t>
        <w:softHyphen/>
        <w:t>ходимое, выбрать удобное место, рассла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цифические трудности при кормлении </w:t>
      </w:r>
      <w:r>
        <w:rPr>
          <w:rFonts w:eastAsia="Times New Roman" w:cs="Times New Roman" w:ascii="Times New Roman" w:hAnsi="Times New Roman"/>
          <w:color w:val="000000"/>
          <w:sz w:val="24"/>
          <w:szCs w:val="24"/>
          <w:lang w:eastAsia="ru-RU"/>
        </w:rPr>
        <w:t>ребенка с цереб</w:t>
        <w:softHyphen/>
        <w:t>ральным параличом в первые месяцы жизни часто связаны с недостаточным развитием сосательного и глотательного рефлек</w:t>
        <w:softHyphen/>
        <w:t>сов, со слабостью губной мускулатуры, с нарушением мышеч</w:t>
        <w:softHyphen/>
        <w:t>ного тонуса в языке и ограничением его подвижности, с нару</w:t>
        <w:softHyphen/>
        <w:t>шением функции мягкого неба, а также с общими двигатель</w:t>
        <w:softHyphen/>
        <w:t>ными расстрой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огда может быть </w:t>
      </w:r>
      <w:r>
        <w:rPr>
          <w:rFonts w:eastAsia="Times New Roman" w:cs="Times New Roman" w:ascii="Times New Roman" w:hAnsi="Times New Roman"/>
          <w:i/>
          <w:iCs/>
          <w:color w:val="000000"/>
          <w:sz w:val="24"/>
          <w:szCs w:val="24"/>
          <w:lang w:eastAsia="ru-RU"/>
        </w:rPr>
        <w:t xml:space="preserve">нарушено и глотание. </w:t>
      </w:r>
      <w:r>
        <w:rPr>
          <w:rFonts w:eastAsia="Times New Roman" w:cs="Times New Roman" w:ascii="Times New Roman" w:hAnsi="Times New Roman"/>
          <w:color w:val="000000"/>
          <w:sz w:val="24"/>
          <w:szCs w:val="24"/>
          <w:lang w:eastAsia="ru-RU"/>
        </w:rPr>
        <w:t>Маленький ре</w:t>
        <w:softHyphen/>
        <w:t>бенок проглатывает пищу двумя способами. Первый имеет место у грудного младенца, который питается молоком. Он сжимает сосок или соску деснами, молоко вытекает и течет по языку; когда оно достигает спинки языка и верхней части глотки, то быстро и автоматически сглатывается. Иногда, до того как ребенок проглотит молоко, несколько капель или струек вытекают изо рта обратно, но в целом весь процесс про</w:t>
        <w:softHyphen/>
        <w:t>исходит автоматически. Язык все это время остается по сред</w:t>
        <w:softHyphen/>
        <w:t>ней линии и не двигается. Когда ребенок получает при</w:t>
        <w:softHyphen/>
        <w:t>корм, он начинает жевать и продвигать пищу языком. На данном этапе проявляется и второй, более сложный вид глотания: язык собирает пищу в комок, который продви</w:t>
        <w:softHyphen/>
        <w:t>гается вглубь рта и затем проглатывается. Очень часто дви</w:t>
        <w:softHyphen/>
        <w:t>жения языком и произвольные жевательные движения при церебральном параличе крайне затруднены, поэтому ребе</w:t>
        <w:softHyphen/>
        <w:t>нок вместо нового способа глотания продолжает сглатывать пищу примитивным младенческим способом, по типу «со</w:t>
        <w:softHyphen/>
        <w:t>сание — сглаты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глотания у детей с церебральным параличом мо</w:t>
        <w:softHyphen/>
        <w:t xml:space="preserve">жет быть связано не только с продвижением пищевого комка во рту, но и с </w:t>
      </w:r>
      <w:r>
        <w:rPr>
          <w:rFonts w:eastAsia="Times New Roman" w:cs="Times New Roman" w:ascii="Times New Roman" w:hAnsi="Times New Roman"/>
          <w:i/>
          <w:iCs/>
          <w:color w:val="000000"/>
          <w:sz w:val="24"/>
          <w:szCs w:val="24"/>
          <w:lang w:eastAsia="ru-RU"/>
        </w:rPr>
        <w:t>несогласованностью глотания и закрытием горта</w:t>
        <w:softHyphen/>
        <w:t xml:space="preserve">ни. </w:t>
      </w:r>
      <w:r>
        <w:rPr>
          <w:rFonts w:eastAsia="Times New Roman" w:cs="Times New Roman" w:ascii="Times New Roman" w:hAnsi="Times New Roman"/>
          <w:color w:val="000000"/>
          <w:sz w:val="24"/>
          <w:szCs w:val="24"/>
          <w:lang w:eastAsia="ru-RU"/>
        </w:rPr>
        <w:t>У здорового ребенка гортань, через которую воздух прохо</w:t>
        <w:softHyphen/>
        <w:t>дит к легким, во время глотания автоматически закрывается, пища или жидкость проходят через глотку в пищевод, и затем в желуд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церебральном параличе глотание и закрытие гортани могут быть не координированы и тогда пища или жидкость по</w:t>
        <w:softHyphen/>
        <w:t>падают в легкие — возникает так называемая аспирация. Это опасно в связи с тем, что вместе с пищей в легкие попадают бак</w:t>
        <w:softHyphen/>
        <w:t>терии и у ребенка могут часто возникать инфекции бронхов и лег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ища, наконец, оказывается в желудке, может воз</w:t>
        <w:softHyphen/>
        <w:t xml:space="preserve">никать новая проблема — </w:t>
      </w:r>
      <w:r>
        <w:rPr>
          <w:rFonts w:eastAsia="Times New Roman" w:cs="Times New Roman" w:ascii="Times New Roman" w:hAnsi="Times New Roman"/>
          <w:i/>
          <w:iCs/>
          <w:color w:val="000000"/>
          <w:sz w:val="24"/>
          <w:szCs w:val="24"/>
          <w:lang w:eastAsia="ru-RU"/>
        </w:rPr>
        <w:t xml:space="preserve">срыгивание, которое выглядит как небольшая рвота. </w:t>
      </w:r>
      <w:r>
        <w:rPr>
          <w:rFonts w:eastAsia="Times New Roman" w:cs="Times New Roman" w:ascii="Times New Roman" w:hAnsi="Times New Roman"/>
          <w:color w:val="000000"/>
          <w:sz w:val="24"/>
          <w:szCs w:val="24"/>
          <w:lang w:eastAsia="ru-RU"/>
        </w:rPr>
        <w:t>Срыгивание является нормальным явлени</w:t>
        <w:softHyphen/>
        <w:t>ем для грудничков; при сокращении желудка пища вместо того, чтобы проходить в кишечник, выбрасывается назад, в пищев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ычно нормальное продвижение пищи вскоре налаживает</w:t>
        <w:softHyphen/>
        <w:t>ся, однако у детей с церебральным параличом срыгивание мо</w:t>
        <w:softHyphen/>
        <w:t xml:space="preserve">жет сохраняться длительное время и еще больше затруднять их кормление. </w:t>
      </w:r>
      <w:r>
        <w:rPr>
          <w:rFonts w:eastAsia="Times New Roman" w:cs="Times New Roman" w:ascii="Times New Roman" w:hAnsi="Times New Roman"/>
          <w:i/>
          <w:iCs/>
          <w:color w:val="000000"/>
          <w:sz w:val="24"/>
          <w:szCs w:val="24"/>
          <w:lang w:eastAsia="ru-RU"/>
        </w:rPr>
        <w:t xml:space="preserve">Частые срыгивания </w:t>
      </w:r>
      <w:r>
        <w:rPr>
          <w:rFonts w:eastAsia="Times New Roman" w:cs="Times New Roman" w:ascii="Times New Roman" w:hAnsi="Times New Roman"/>
          <w:color w:val="000000"/>
          <w:sz w:val="24"/>
          <w:szCs w:val="24"/>
          <w:lang w:eastAsia="ru-RU"/>
        </w:rPr>
        <w:t xml:space="preserve">могут приводить </w:t>
      </w:r>
      <w:r>
        <w:rPr>
          <w:rFonts w:eastAsia="Times New Roman" w:cs="Times New Roman" w:ascii="Times New Roman" w:hAnsi="Times New Roman"/>
          <w:i/>
          <w:iCs/>
          <w:color w:val="000000"/>
          <w:sz w:val="24"/>
          <w:szCs w:val="24"/>
          <w:lang w:eastAsia="ru-RU"/>
        </w:rPr>
        <w:t xml:space="preserve">к воспалению пищевода </w:t>
      </w:r>
      <w:r>
        <w:rPr>
          <w:rFonts w:eastAsia="Times New Roman" w:cs="Times New Roman" w:ascii="Times New Roman" w:hAnsi="Times New Roman"/>
          <w:color w:val="000000"/>
          <w:sz w:val="24"/>
          <w:szCs w:val="24"/>
          <w:lang w:eastAsia="ru-RU"/>
        </w:rPr>
        <w:t>из-за кислотного содержания желудка, и возникаю</w:t>
        <w:softHyphen/>
        <w:t xml:space="preserve">щий при этом болевой синдром может вызвать у ребенка </w:t>
      </w:r>
      <w:r>
        <w:rPr>
          <w:rFonts w:eastAsia="Times New Roman" w:cs="Times New Roman" w:ascii="Times New Roman" w:hAnsi="Times New Roman"/>
          <w:i/>
          <w:iCs/>
          <w:color w:val="000000"/>
          <w:sz w:val="24"/>
          <w:szCs w:val="24"/>
          <w:lang w:eastAsia="ru-RU"/>
        </w:rPr>
        <w:t>отказ от 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мочь ребенку в преодолении указанны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ррекция сосательны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первых месяцев жизни (1—3 месяца) соса</w:t>
        <w:softHyphen/>
        <w:t xml:space="preserve">тельный рефлекс ослаблен, то </w:t>
      </w:r>
      <w:r>
        <w:rPr>
          <w:rFonts w:eastAsia="Times New Roman" w:cs="Times New Roman" w:ascii="Times New Roman" w:hAnsi="Times New Roman"/>
          <w:i/>
          <w:iCs/>
          <w:color w:val="000000"/>
          <w:sz w:val="24"/>
          <w:szCs w:val="24"/>
          <w:lang w:eastAsia="ru-RU"/>
        </w:rPr>
        <w:t xml:space="preserve">перед кормлением полезно </w:t>
      </w:r>
      <w:r>
        <w:rPr>
          <w:rFonts w:eastAsia="Times New Roman" w:cs="Times New Roman" w:ascii="Times New Roman" w:hAnsi="Times New Roman"/>
          <w:color w:val="000000"/>
          <w:sz w:val="24"/>
          <w:szCs w:val="24"/>
          <w:lang w:eastAsia="ru-RU"/>
        </w:rPr>
        <w:t>ваточ-кой, смоченной в теплом молоке, нежно погладить уголки рта ребенка, похлопать по середине его верхней губы, активизируя тем самым врожденные безусловные рефлексы, способствую</w:t>
        <w:softHyphen/>
        <w:t>щие захвату соска или соски. В случае если ребенок не может плотно сомкнуть губы при захвате соска или соски, необходимо придержать его губы, иногда только с одной, более слабой сто</w:t>
        <w:softHyphen/>
        <w:t>роны, откуда вытекает мо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дети с церебральным параличом не могут произ</w:t>
        <w:softHyphen/>
        <w:t xml:space="preserve">вольно закрыть рот или делают это с чрезмерным усилием и при этом прикусывают сосок. Следовательно, </w:t>
      </w:r>
      <w:r>
        <w:rPr>
          <w:rFonts w:eastAsia="Times New Roman" w:cs="Times New Roman" w:ascii="Times New Roman" w:hAnsi="Times New Roman"/>
          <w:i/>
          <w:iCs/>
          <w:color w:val="000000"/>
          <w:sz w:val="24"/>
          <w:szCs w:val="24"/>
          <w:lang w:eastAsia="ru-RU"/>
        </w:rPr>
        <w:t xml:space="preserve">взрослому </w:t>
      </w:r>
      <w:r>
        <w:rPr>
          <w:rFonts w:eastAsia="Times New Roman" w:cs="Times New Roman" w:ascii="Times New Roman" w:hAnsi="Times New Roman"/>
          <w:color w:val="000000"/>
          <w:sz w:val="24"/>
          <w:szCs w:val="24"/>
          <w:lang w:eastAsia="ru-RU"/>
        </w:rPr>
        <w:t>необходи</w:t>
        <w:softHyphen/>
        <w:t xml:space="preserve">мо </w:t>
      </w:r>
      <w:r>
        <w:rPr>
          <w:rFonts w:eastAsia="Times New Roman" w:cs="Times New Roman" w:ascii="Times New Roman" w:hAnsi="Times New Roman"/>
          <w:i/>
          <w:iCs/>
          <w:color w:val="000000"/>
          <w:sz w:val="24"/>
          <w:szCs w:val="24"/>
          <w:lang w:eastAsia="ru-RU"/>
        </w:rPr>
        <w:t xml:space="preserve">регулировать движение закрывания рта, </w:t>
      </w:r>
      <w:r>
        <w:rPr>
          <w:rFonts w:eastAsia="Times New Roman" w:cs="Times New Roman" w:ascii="Times New Roman" w:hAnsi="Times New Roman"/>
          <w:color w:val="000000"/>
          <w:sz w:val="24"/>
          <w:szCs w:val="24"/>
          <w:lang w:eastAsia="ru-RU"/>
        </w:rPr>
        <w:t>а затем учить ре</w:t>
        <w:softHyphen/>
        <w:t>бенка делать это самостоятельно. С целью усиления ощущения ребенком своих губ взрослый производит поглаживающие дви</w:t>
        <w:softHyphen/>
        <w:t>жения внутренней поверхности губ, легкие равномерные уда</w:t>
        <w:softHyphen/>
        <w:t>ры концом указательного пальца по направлению от щек, под</w:t>
        <w:softHyphen/>
        <w:t>бородка и носа к губ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ребенок с церебральным параличом </w:t>
      </w:r>
      <w:r>
        <w:rPr>
          <w:rFonts w:eastAsia="Times New Roman" w:cs="Times New Roman" w:ascii="Times New Roman" w:hAnsi="Times New Roman"/>
          <w:i/>
          <w:iCs/>
          <w:color w:val="000000"/>
          <w:sz w:val="24"/>
          <w:szCs w:val="24"/>
          <w:lang w:eastAsia="ru-RU"/>
        </w:rPr>
        <w:t xml:space="preserve">быстро устает при сосани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н нуждается в перерывах, </w:t>
      </w:r>
      <w:r>
        <w:rPr>
          <w:rFonts w:eastAsia="Times New Roman" w:cs="Times New Roman" w:ascii="Times New Roman" w:hAnsi="Times New Roman"/>
          <w:color w:val="000000"/>
          <w:sz w:val="24"/>
          <w:szCs w:val="24"/>
          <w:lang w:eastAsia="ru-RU"/>
        </w:rPr>
        <w:t>во время которых мать нежно поглаживает внутреннюю поверхность губ и щеки ре</w:t>
        <w:softHyphen/>
        <w:t>бенка. Для некоторых детей со слабыми сосательными движе</w:t>
        <w:softHyphen/>
        <w:t>ниями необходимы более частые кормления. Иногда ребенок с церебральным параличом, только начав сосать, устает и за</w:t>
        <w:softHyphen/>
        <w:t>сыпает, но вскоре начинает беспокоиться по причине голо</w:t>
        <w:softHyphen/>
        <w:t>да. В этом случае следует сделать промежутки между кормл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ями более короткими. Некоторые слишком возбудимые дети перед кормлением заглатывают воздух, что вызывает у них чув</w:t>
        <w:softHyphen/>
        <w:t>ство распирания в животе, крик в начале сосания и беспокой</w:t>
        <w:softHyphen/>
        <w:t>ство. Для выпускания воздуха ребенка надо положить на плечи взрослого, поддерживая голову за подбородок, и слегка похло</w:t>
        <w:softHyphen/>
        <w:t>пать его по плечу. В ряде случаев так необходимо делать и после корм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сли малыш </w:t>
      </w:r>
      <w:r>
        <w:rPr>
          <w:rFonts w:eastAsia="Times New Roman" w:cs="Times New Roman" w:ascii="Times New Roman" w:hAnsi="Times New Roman"/>
          <w:i/>
          <w:iCs/>
          <w:color w:val="000000"/>
          <w:sz w:val="24"/>
          <w:szCs w:val="24"/>
          <w:lang w:eastAsia="ru-RU"/>
        </w:rPr>
        <w:t xml:space="preserve">очень плотно сжимает губы, </w:t>
      </w:r>
      <w:r>
        <w:rPr>
          <w:rFonts w:eastAsia="Times New Roman" w:cs="Times New Roman" w:ascii="Times New Roman" w:hAnsi="Times New Roman"/>
          <w:color w:val="000000"/>
          <w:sz w:val="24"/>
          <w:szCs w:val="24"/>
          <w:lang w:eastAsia="ru-RU"/>
        </w:rPr>
        <w:t>то для расслабле</w:t>
        <w:softHyphen/>
        <w:t xml:space="preserve">ния губной мускулатуры полезными могут быть </w:t>
      </w:r>
      <w:r>
        <w:rPr>
          <w:rFonts w:eastAsia="Times New Roman" w:cs="Times New Roman" w:ascii="Times New Roman" w:hAnsi="Times New Roman"/>
          <w:i/>
          <w:iCs/>
          <w:color w:val="000000"/>
          <w:sz w:val="24"/>
          <w:szCs w:val="24"/>
          <w:lang w:eastAsia="ru-RU"/>
        </w:rPr>
        <w:t xml:space="preserve">специальные упражнения. </w:t>
      </w:r>
      <w:r>
        <w:rPr>
          <w:rFonts w:eastAsia="Times New Roman" w:cs="Times New Roman" w:ascii="Times New Roman" w:hAnsi="Times New Roman"/>
          <w:color w:val="000000"/>
          <w:sz w:val="24"/>
          <w:szCs w:val="24"/>
          <w:lang w:eastAsia="ru-RU"/>
        </w:rPr>
        <w:t>Мать кладет свои указательные пальцы на точки, расположенные между серединой верхней губы и углом рта с обеих сторон, производит движения к средней линии так, что</w:t>
        <w:softHyphen/>
        <w:t>бы верхняя губа собиралась в вертикальную складку. Такие уп</w:t>
        <w:softHyphen/>
        <w:t>ражнения проделываются и с нижней губой, затем с обеими гу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собых случаях ребенка </w:t>
      </w:r>
      <w:r>
        <w:rPr>
          <w:rFonts w:eastAsia="Times New Roman" w:cs="Times New Roman" w:ascii="Times New Roman" w:hAnsi="Times New Roman"/>
          <w:i/>
          <w:iCs/>
          <w:color w:val="000000"/>
          <w:sz w:val="24"/>
          <w:szCs w:val="24"/>
          <w:lang w:eastAsia="ru-RU"/>
        </w:rPr>
        <w:t>не удается накормить естествен</w:t>
        <w:softHyphen/>
        <w:t xml:space="preserve">ным путем. </w:t>
      </w:r>
      <w:r>
        <w:rPr>
          <w:rFonts w:eastAsia="Times New Roman" w:cs="Times New Roman" w:ascii="Times New Roman" w:hAnsi="Times New Roman"/>
          <w:color w:val="000000"/>
          <w:sz w:val="24"/>
          <w:szCs w:val="24"/>
          <w:lang w:eastAsia="ru-RU"/>
        </w:rPr>
        <w:t xml:space="preserve">В таком случае помочь можно </w:t>
      </w:r>
      <w:r>
        <w:rPr>
          <w:rFonts w:eastAsia="Times New Roman" w:cs="Times New Roman" w:ascii="Times New Roman" w:hAnsi="Times New Roman"/>
          <w:i/>
          <w:iCs/>
          <w:color w:val="000000"/>
          <w:sz w:val="24"/>
          <w:szCs w:val="24"/>
          <w:lang w:eastAsia="ru-RU"/>
        </w:rPr>
        <w:t xml:space="preserve">двумя способами: </w:t>
      </w:r>
      <w:r>
        <w:rPr>
          <w:rFonts w:eastAsia="Times New Roman" w:cs="Times New Roman" w:ascii="Times New Roman" w:hAnsi="Times New Roman"/>
          <w:color w:val="000000"/>
          <w:sz w:val="24"/>
          <w:szCs w:val="24"/>
          <w:lang w:eastAsia="ru-RU"/>
        </w:rPr>
        <w:t>один из них питание по трубке, которую обычно вводят через нос в пищевод и по нему в желудок (назогастральный зонд). В настоя</w:t>
        <w:softHyphen/>
        <w:t xml:space="preserve">щее время считается, что кормление искусственным способом лучше проводить через </w:t>
      </w:r>
      <w:r>
        <w:rPr>
          <w:rFonts w:eastAsia="Times New Roman" w:cs="Times New Roman" w:ascii="Times New Roman" w:hAnsi="Times New Roman"/>
          <w:i/>
          <w:iCs/>
          <w:color w:val="000000"/>
          <w:sz w:val="24"/>
          <w:szCs w:val="24"/>
          <w:lang w:eastAsia="ru-RU"/>
        </w:rPr>
        <w:t xml:space="preserve">гастростому </w:t>
      </w:r>
      <w:r>
        <w:rPr>
          <w:rFonts w:eastAsia="Times New Roman" w:cs="Times New Roman" w:ascii="Times New Roman" w:hAnsi="Times New Roman"/>
          <w:color w:val="000000"/>
          <w:sz w:val="24"/>
          <w:szCs w:val="24"/>
          <w:lang w:eastAsia="ru-RU"/>
        </w:rPr>
        <w:t>— маленькое отверстие на передней брюшной стенке. Как только становится возможным нормальное кормление, гастростому закр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няя логопедическая работа </w:t>
      </w:r>
      <w:r>
        <w:rPr>
          <w:rFonts w:eastAsia="Times New Roman" w:cs="Times New Roman" w:ascii="Times New Roman" w:hAnsi="Times New Roman"/>
          <w:color w:val="000000"/>
          <w:sz w:val="24"/>
          <w:szCs w:val="24"/>
          <w:lang w:eastAsia="ru-RU"/>
        </w:rPr>
        <w:t xml:space="preserve">с малышом, страдающим церебральным параличом, </w:t>
      </w:r>
      <w:r>
        <w:rPr>
          <w:rFonts w:eastAsia="Times New Roman" w:cs="Times New Roman" w:ascii="Times New Roman" w:hAnsi="Times New Roman"/>
          <w:i/>
          <w:iCs/>
          <w:color w:val="000000"/>
          <w:sz w:val="24"/>
          <w:szCs w:val="24"/>
          <w:lang w:eastAsia="ru-RU"/>
        </w:rPr>
        <w:t>облегчает трудности корм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чень важно, чтобы малыш ел в </w:t>
      </w:r>
      <w:r>
        <w:rPr>
          <w:rFonts w:eastAsia="Times New Roman" w:cs="Times New Roman" w:ascii="Times New Roman" w:hAnsi="Times New Roman"/>
          <w:i/>
          <w:iCs/>
          <w:color w:val="000000"/>
          <w:sz w:val="24"/>
          <w:szCs w:val="24"/>
          <w:lang w:eastAsia="ru-RU"/>
        </w:rPr>
        <w:t xml:space="preserve">правильной позе. </w:t>
      </w:r>
      <w:r>
        <w:rPr>
          <w:rFonts w:eastAsia="Times New Roman" w:cs="Times New Roman" w:ascii="Times New Roman" w:hAnsi="Times New Roman"/>
          <w:color w:val="000000"/>
          <w:sz w:val="24"/>
          <w:szCs w:val="24"/>
          <w:lang w:eastAsia="ru-RU"/>
        </w:rPr>
        <w:t>Голова дол</w:t>
        <w:softHyphen/>
        <w:t>жна быть чуть наклонена вперед, так, как обычно держат ее здо</w:t>
        <w:softHyphen/>
        <w:t>ровые дети и взрослые, когда едят ложкой. При этом малыш должен сидеть ровно. Если он не может жевать, очень важно правильно подобрать для него консистенцию пищи. Если ребе</w:t>
        <w:softHyphen/>
        <w:t xml:space="preserve">нок захлебывается, питье можно сделать более густым. Очень важно, чтобы ребенок </w:t>
      </w:r>
      <w:r>
        <w:rPr>
          <w:rFonts w:eastAsia="Times New Roman" w:cs="Times New Roman" w:ascii="Times New Roman" w:hAnsi="Times New Roman"/>
          <w:i/>
          <w:iCs/>
          <w:color w:val="000000"/>
          <w:sz w:val="24"/>
          <w:szCs w:val="24"/>
          <w:lang w:eastAsia="ru-RU"/>
        </w:rPr>
        <w:t xml:space="preserve">получал достаточно калорий, </w:t>
      </w:r>
      <w:r>
        <w:rPr>
          <w:rFonts w:eastAsia="Times New Roman" w:cs="Times New Roman" w:ascii="Times New Roman" w:hAnsi="Times New Roman"/>
          <w:color w:val="000000"/>
          <w:sz w:val="24"/>
          <w:szCs w:val="24"/>
          <w:lang w:eastAsia="ru-RU"/>
        </w:rPr>
        <w:t>т. е. энер</w:t>
        <w:softHyphen/>
        <w:t>гии, необходимой для роста 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возможных проблем, возникающих при воспита</w:t>
        <w:softHyphen/>
        <w:t xml:space="preserve">нии ребенка, могут быть </w:t>
      </w:r>
      <w:r>
        <w:rPr>
          <w:rFonts w:eastAsia="Times New Roman" w:cs="Times New Roman" w:ascii="Times New Roman" w:hAnsi="Times New Roman"/>
          <w:i/>
          <w:iCs/>
          <w:color w:val="000000"/>
          <w:sz w:val="24"/>
          <w:szCs w:val="24"/>
          <w:lang w:eastAsia="ru-RU"/>
        </w:rPr>
        <w:t xml:space="preserve">запоры; </w:t>
      </w:r>
      <w:r>
        <w:rPr>
          <w:rFonts w:eastAsia="Times New Roman" w:cs="Times New Roman" w:ascii="Times New Roman" w:hAnsi="Times New Roman"/>
          <w:color w:val="000000"/>
          <w:sz w:val="24"/>
          <w:szCs w:val="24"/>
          <w:lang w:eastAsia="ru-RU"/>
        </w:rPr>
        <w:t>чтобы расстройства стула не приобретали постоянный характер, важно, чтобы ребенок мно</w:t>
        <w:softHyphen/>
        <w:t>го пил, употреблял с пищей продукты, богатые клетчат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юнот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ок с церебральным параличом </w:t>
      </w:r>
      <w:r>
        <w:rPr>
          <w:rFonts w:eastAsia="Times New Roman" w:cs="Times New Roman" w:ascii="Times New Roman" w:hAnsi="Times New Roman"/>
          <w:i/>
          <w:iCs/>
          <w:color w:val="000000"/>
          <w:sz w:val="24"/>
          <w:szCs w:val="24"/>
          <w:lang w:eastAsia="ru-RU"/>
        </w:rPr>
        <w:t>не может контролиро</w:t>
        <w:softHyphen/>
        <w:t xml:space="preserve">вать </w:t>
      </w:r>
      <w:r>
        <w:rPr>
          <w:rFonts w:eastAsia="Times New Roman" w:cs="Times New Roman" w:ascii="Times New Roman" w:hAnsi="Times New Roman"/>
          <w:color w:val="000000"/>
          <w:sz w:val="24"/>
          <w:szCs w:val="24"/>
          <w:lang w:eastAsia="ru-RU"/>
        </w:rPr>
        <w:t>слюнотечение, так как ему трудно держать губы сомкну</w:t>
        <w:softHyphen/>
        <w:t>тыми и регулярно сглатывать .слю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е осложняющие нарушения при детском церебральном парали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двигательные расстройства при детском цереб</w:t>
        <w:softHyphen/>
        <w:t>ральном параличе привлекают основное внимание родителей 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ытаясь излечить наиболее видимое проявление болезни, нельзя упускать из виду и другие нарушения, затрудняющие адаптацию этих детей к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с первых месяцев жизни у детей с церебральным парали</w:t>
        <w:softHyphen/>
        <w:t xml:space="preserve">чом могут отмечаться стойкие или пароксизмальные </w:t>
      </w:r>
      <w:r>
        <w:rPr>
          <w:rFonts w:eastAsia="Times New Roman" w:cs="Times New Roman" w:ascii="Times New Roman" w:hAnsi="Times New Roman"/>
          <w:i/>
          <w:iCs/>
          <w:color w:val="000000"/>
          <w:sz w:val="24"/>
          <w:szCs w:val="24"/>
          <w:lang w:eastAsia="ru-RU"/>
        </w:rPr>
        <w:t>вегетатив</w:t>
        <w:softHyphen/>
        <w:t xml:space="preserve">но-сосудистые и соматические нарушения: </w:t>
      </w:r>
      <w:r>
        <w:rPr>
          <w:rFonts w:eastAsia="Times New Roman" w:cs="Times New Roman" w:ascii="Times New Roman" w:hAnsi="Times New Roman"/>
          <w:color w:val="000000"/>
          <w:sz w:val="24"/>
          <w:szCs w:val="24"/>
          <w:lang w:eastAsia="ru-RU"/>
        </w:rPr>
        <w:t>постоянные запоры, резкое снижение аппетита, повышенная жажда, периодическое повышение температуры без каких-либо соматических заболева</w:t>
        <w:softHyphen/>
        <w:t>ний, усиленная потливость, сосудистые спазмы при малейшем охлаждении, похолодание конечностей и другие расстр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дети с церебральным параличом склонны испыты</w:t>
        <w:softHyphen/>
        <w:t xml:space="preserve">вать всевозможные </w:t>
      </w:r>
      <w:r>
        <w:rPr>
          <w:rFonts w:eastAsia="Times New Roman" w:cs="Times New Roman" w:ascii="Times New Roman" w:hAnsi="Times New Roman"/>
          <w:i/>
          <w:iCs/>
          <w:color w:val="000000"/>
          <w:sz w:val="24"/>
          <w:szCs w:val="24"/>
          <w:lang w:eastAsia="ru-RU"/>
        </w:rPr>
        <w:t xml:space="preserve">страхи. </w:t>
      </w:r>
      <w:r>
        <w:rPr>
          <w:rFonts w:eastAsia="Times New Roman" w:cs="Times New Roman" w:ascii="Times New Roman" w:hAnsi="Times New Roman"/>
          <w:color w:val="000000"/>
          <w:sz w:val="24"/>
          <w:szCs w:val="24"/>
          <w:lang w:eastAsia="ru-RU"/>
        </w:rPr>
        <w:t>Страх может возникать при тактиль</w:t>
        <w:softHyphen/>
        <w:t>ных раздражениях (например, при массаже, при изменении положения тела и особенно при изменении окружающей обста</w:t>
        <w:softHyphen/>
        <w:t>новки). У некоторых детей отмечается страх высоты, закрытых дверей, темноты, новых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момент возникновения страха резко </w:t>
      </w:r>
      <w:r>
        <w:rPr>
          <w:rFonts w:eastAsia="Times New Roman" w:cs="Times New Roman" w:ascii="Times New Roman" w:hAnsi="Times New Roman"/>
          <w:i/>
          <w:iCs/>
          <w:color w:val="000000"/>
          <w:sz w:val="24"/>
          <w:szCs w:val="24"/>
          <w:lang w:eastAsia="ru-RU"/>
        </w:rPr>
        <w:t>меняется общее со</w:t>
        <w:softHyphen/>
        <w:t xml:space="preserve">стояние ребенка: </w:t>
      </w:r>
      <w:r>
        <w:rPr>
          <w:rFonts w:eastAsia="Times New Roman" w:cs="Times New Roman" w:ascii="Times New Roman" w:hAnsi="Times New Roman"/>
          <w:color w:val="000000"/>
          <w:sz w:val="24"/>
          <w:szCs w:val="24"/>
          <w:lang w:eastAsia="ru-RU"/>
        </w:rPr>
        <w:t>учащается пульс, нарушается дыхание, по</w:t>
        <w:softHyphen/>
        <w:t>вышается мышечный тонус, появляется потливость, усилива</w:t>
        <w:softHyphen/>
        <w:t>ются насильственные движения, повышается температура, уси</w:t>
        <w:softHyphen/>
        <w:t>ливается бледность кожных покро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многих детей наблюдаются стойкие </w:t>
      </w:r>
      <w:r>
        <w:rPr>
          <w:rFonts w:eastAsia="Times New Roman" w:cs="Times New Roman" w:ascii="Times New Roman" w:hAnsi="Times New Roman"/>
          <w:i/>
          <w:iCs/>
          <w:color w:val="000000"/>
          <w:sz w:val="24"/>
          <w:szCs w:val="24"/>
          <w:lang w:eastAsia="ru-RU"/>
        </w:rPr>
        <w:t xml:space="preserve">нарушения сна: </w:t>
      </w:r>
      <w:r>
        <w:rPr>
          <w:rFonts w:eastAsia="Times New Roman" w:cs="Times New Roman" w:ascii="Times New Roman" w:hAnsi="Times New Roman"/>
          <w:color w:val="000000"/>
          <w:sz w:val="24"/>
          <w:szCs w:val="24"/>
          <w:lang w:eastAsia="ru-RU"/>
        </w:rPr>
        <w:t>изме</w:t>
        <w:softHyphen/>
        <w:t>няется ритм сна, он поверхностен, ребенок с трудом засыпает, у него появляются ночные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ервые месяцы жизни дети с церебральным параличом испытывают </w:t>
      </w:r>
      <w:r>
        <w:rPr>
          <w:rFonts w:eastAsia="Times New Roman" w:cs="Times New Roman" w:ascii="Times New Roman" w:hAnsi="Times New Roman"/>
          <w:i/>
          <w:iCs/>
          <w:color w:val="000000"/>
          <w:sz w:val="24"/>
          <w:szCs w:val="24"/>
          <w:lang w:eastAsia="ru-RU"/>
        </w:rPr>
        <w:t xml:space="preserve">трудности сосания, глотания, </w:t>
      </w:r>
      <w:r>
        <w:rPr>
          <w:rFonts w:eastAsia="Times New Roman" w:cs="Times New Roman" w:ascii="Times New Roman" w:hAnsi="Times New Roman"/>
          <w:color w:val="000000"/>
          <w:sz w:val="24"/>
          <w:szCs w:val="24"/>
          <w:lang w:eastAsia="ru-RU"/>
        </w:rPr>
        <w:t>у них чаще, чем у здоровых детей, бывают срыгивания и рвоты. Все эти наруше</w:t>
        <w:softHyphen/>
        <w:t>ния ослабляют организм ребенка, а потому он чаще болеет про</w:t>
        <w:softHyphen/>
        <w:t>студными заболеваниями и по физическому развитию отстает от сво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же с первого месяца жизни у больного младенца </w:t>
      </w:r>
      <w:r>
        <w:rPr>
          <w:rFonts w:eastAsia="Times New Roman" w:cs="Times New Roman" w:ascii="Times New Roman" w:hAnsi="Times New Roman"/>
          <w:i/>
          <w:iCs/>
          <w:color w:val="000000"/>
          <w:sz w:val="24"/>
          <w:szCs w:val="24"/>
          <w:lang w:eastAsia="ru-RU"/>
        </w:rPr>
        <w:t xml:space="preserve">нарушено активное коммуникативно-познавательное поведение, </w:t>
      </w:r>
      <w:r>
        <w:rPr>
          <w:rFonts w:eastAsia="Times New Roman" w:cs="Times New Roman" w:ascii="Times New Roman" w:hAnsi="Times New Roman"/>
          <w:color w:val="000000"/>
          <w:sz w:val="24"/>
          <w:szCs w:val="24"/>
          <w:lang w:eastAsia="ru-RU"/>
        </w:rPr>
        <w:t>имею</w:t>
        <w:softHyphen/>
        <w:t>щее важное значение в развитии всей психической деятельнос</w:t>
        <w:softHyphen/>
        <w:t>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ок с церебральным параличом в силу </w:t>
      </w:r>
      <w:r>
        <w:rPr>
          <w:rFonts w:eastAsia="Times New Roman" w:cs="Times New Roman" w:ascii="Times New Roman" w:hAnsi="Times New Roman"/>
          <w:i/>
          <w:iCs/>
          <w:color w:val="000000"/>
          <w:sz w:val="24"/>
          <w:szCs w:val="24"/>
          <w:lang w:eastAsia="ru-RU"/>
        </w:rPr>
        <w:t xml:space="preserve">двигательных нарушений </w:t>
      </w:r>
      <w:r>
        <w:rPr>
          <w:rFonts w:eastAsia="Times New Roman" w:cs="Times New Roman" w:ascii="Times New Roman" w:hAnsi="Times New Roman"/>
          <w:color w:val="000000"/>
          <w:sz w:val="24"/>
          <w:szCs w:val="24"/>
          <w:lang w:eastAsia="ru-RU"/>
        </w:rPr>
        <w:t>часто не может произвольно повернуть голову, п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вести взор на тот или иной предмет, приблизиться и захва</w:t>
        <w:softHyphen/>
        <w:t xml:space="preserve">тить интересующий его предмет, у него </w:t>
      </w:r>
      <w:r>
        <w:rPr>
          <w:rFonts w:eastAsia="Times New Roman" w:cs="Times New Roman" w:ascii="Times New Roman" w:hAnsi="Times New Roman"/>
          <w:i/>
          <w:iCs/>
          <w:color w:val="000000"/>
          <w:sz w:val="24"/>
          <w:szCs w:val="24"/>
          <w:lang w:eastAsia="ru-RU"/>
        </w:rPr>
        <w:t>нарушено развитие го</w:t>
        <w:softHyphen/>
        <w:t xml:space="preserve">лосовых реакций, </w:t>
      </w:r>
      <w:r>
        <w:rPr>
          <w:rFonts w:eastAsia="Times New Roman" w:cs="Times New Roman" w:ascii="Times New Roman" w:hAnsi="Times New Roman"/>
          <w:color w:val="000000"/>
          <w:sz w:val="24"/>
          <w:szCs w:val="24"/>
          <w:lang w:eastAsia="ru-RU"/>
        </w:rPr>
        <w:t>недостаточная их выразительность, что зат</w:t>
        <w:softHyphen/>
        <w:t xml:space="preserve">рудняет формирование первых </w:t>
      </w:r>
      <w:r>
        <w:rPr>
          <w:rFonts w:eastAsia="Times New Roman" w:cs="Times New Roman" w:ascii="Times New Roman" w:hAnsi="Times New Roman"/>
          <w:i/>
          <w:iCs/>
          <w:color w:val="000000"/>
          <w:sz w:val="24"/>
          <w:szCs w:val="24"/>
          <w:lang w:eastAsia="ru-RU"/>
        </w:rPr>
        <w:t xml:space="preserve">коммуникативных реакци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активного целенаправленного поведения. Самообслуж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звитии самообслуживания полезно использовать те же принципы, что и в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ейшее значение имеет развитие у ребенка </w:t>
      </w:r>
      <w:r>
        <w:rPr>
          <w:rFonts w:eastAsia="Times New Roman" w:cs="Times New Roman" w:ascii="Times New Roman" w:hAnsi="Times New Roman"/>
          <w:i/>
          <w:iCs/>
          <w:color w:val="000000"/>
          <w:sz w:val="24"/>
          <w:szCs w:val="24"/>
          <w:lang w:eastAsia="ru-RU"/>
        </w:rPr>
        <w:t xml:space="preserve">стремления действовать самому. </w:t>
      </w:r>
      <w:r>
        <w:rPr>
          <w:rFonts w:eastAsia="Times New Roman" w:cs="Times New Roman" w:ascii="Times New Roman" w:hAnsi="Times New Roman"/>
          <w:color w:val="000000"/>
          <w:sz w:val="24"/>
          <w:szCs w:val="24"/>
          <w:lang w:eastAsia="ru-RU"/>
        </w:rPr>
        <w:t>Для этого потребуется терпение и время. Не следует надолго оставлять ребенка с его трудностями, так как неудачи могут отбить у него желание действовать. Ребенку надо показать, что и как он должен сделать. Затем с помощью взросло</w:t>
        <w:softHyphen/>
        <w:t>го он выполняет необходимые действия, постепенно взрослому следует ослаблять свою помощь, особенно в самом конце задания. Желательно, чтобы ребенок доводил начатое до конца самостоя</w:t>
        <w:softHyphen/>
        <w:t>тельно. Например, если вы учите ребенка есть ложкой, он дол</w:t>
        <w:softHyphen/>
        <w:t>жен держать ее сам, а взрослый только придерживает его руку уже тогда, когда ложка находится почти у самых губ. Так ребен</w:t>
        <w:softHyphen/>
        <w:t>ку проще понять, что он должен сделать сам, и намного легче завершить уже начатое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кормлением покажите ребенку грудь или бутылочку, побуждая его открыть ротик, когда сосок или соска коснется его губ. Следует постоянно учить ребенка помогать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чинать обучать ребенка надо понемногу, как только вы замечаете, что он заскучал, немедленно прекращайте занятие. </w:t>
      </w:r>
      <w:r>
        <w:rPr>
          <w:rFonts w:eastAsia="Times New Roman" w:cs="Times New Roman" w:ascii="Times New Roman" w:hAnsi="Times New Roman"/>
          <w:i/>
          <w:iCs/>
          <w:color w:val="000000"/>
          <w:sz w:val="24"/>
          <w:szCs w:val="24"/>
          <w:lang w:eastAsia="ru-RU"/>
        </w:rPr>
        <w:t xml:space="preserve">Последовательность, </w:t>
      </w:r>
      <w:r>
        <w:rPr>
          <w:rFonts w:eastAsia="Times New Roman" w:cs="Times New Roman" w:ascii="Times New Roman" w:hAnsi="Times New Roman"/>
          <w:color w:val="000000"/>
          <w:sz w:val="24"/>
          <w:szCs w:val="24"/>
          <w:lang w:eastAsia="ru-RU"/>
        </w:rPr>
        <w:t xml:space="preserve">которая </w:t>
      </w:r>
      <w:r>
        <w:rPr>
          <w:rFonts w:eastAsia="Times New Roman" w:cs="Times New Roman" w:ascii="Times New Roman" w:hAnsi="Times New Roman"/>
          <w:i/>
          <w:iCs/>
          <w:color w:val="000000"/>
          <w:sz w:val="24"/>
          <w:szCs w:val="24"/>
          <w:lang w:eastAsia="ru-RU"/>
        </w:rPr>
        <w:t xml:space="preserve">требуется от родителей, </w:t>
      </w:r>
      <w:r>
        <w:rPr>
          <w:rFonts w:eastAsia="Times New Roman" w:cs="Times New Roman" w:ascii="Times New Roman" w:hAnsi="Times New Roman"/>
          <w:color w:val="000000"/>
          <w:sz w:val="24"/>
          <w:szCs w:val="24"/>
          <w:lang w:eastAsia="ru-RU"/>
        </w:rPr>
        <w:t>со</w:t>
        <w:softHyphen/>
        <w:t>стоит в том, что и мать, и отец должны всегда одинаково и твер</w:t>
        <w:softHyphen/>
        <w:t xml:space="preserve">до осуждать тот или иной поступок. Следует особо подчеркнуть, что </w:t>
      </w:r>
      <w:r>
        <w:rPr>
          <w:rFonts w:eastAsia="Times New Roman" w:cs="Times New Roman" w:ascii="Times New Roman" w:hAnsi="Times New Roman"/>
          <w:i/>
          <w:iCs/>
          <w:color w:val="000000"/>
          <w:sz w:val="24"/>
          <w:szCs w:val="24"/>
          <w:lang w:eastAsia="ru-RU"/>
        </w:rPr>
        <w:t xml:space="preserve">самым эффективным путем воспитания </w:t>
      </w:r>
      <w:r>
        <w:rPr>
          <w:rFonts w:eastAsia="Times New Roman" w:cs="Times New Roman" w:ascii="Times New Roman" w:hAnsi="Times New Roman"/>
          <w:color w:val="000000"/>
          <w:sz w:val="24"/>
          <w:szCs w:val="24"/>
          <w:lang w:eastAsia="ru-RU"/>
        </w:rPr>
        <w:t>является не осуж</w:t>
        <w:softHyphen/>
        <w:t xml:space="preserve">дение, а </w:t>
      </w:r>
      <w:r>
        <w:rPr>
          <w:rFonts w:eastAsia="Times New Roman" w:cs="Times New Roman" w:ascii="Times New Roman" w:hAnsi="Times New Roman"/>
          <w:i/>
          <w:iCs/>
          <w:color w:val="000000"/>
          <w:sz w:val="24"/>
          <w:szCs w:val="24"/>
          <w:lang w:eastAsia="ru-RU"/>
        </w:rPr>
        <w:t>поощр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прямство </w:t>
      </w:r>
      <w:r>
        <w:rPr>
          <w:rFonts w:eastAsia="Times New Roman" w:cs="Times New Roman" w:ascii="Times New Roman" w:hAnsi="Times New Roman"/>
          <w:color w:val="000000"/>
          <w:sz w:val="24"/>
          <w:szCs w:val="24"/>
          <w:lang w:eastAsia="ru-RU"/>
        </w:rPr>
        <w:t xml:space="preserve">в виде </w:t>
      </w:r>
      <w:r>
        <w:rPr>
          <w:rFonts w:eastAsia="Times New Roman" w:cs="Times New Roman" w:ascii="Times New Roman" w:hAnsi="Times New Roman"/>
          <w:i/>
          <w:iCs/>
          <w:color w:val="000000"/>
          <w:sz w:val="24"/>
          <w:szCs w:val="24"/>
          <w:lang w:eastAsia="ru-RU"/>
        </w:rPr>
        <w:t xml:space="preserve">пассивного протеста </w:t>
      </w:r>
      <w:r>
        <w:rPr>
          <w:rFonts w:eastAsia="Times New Roman" w:cs="Times New Roman" w:ascii="Times New Roman" w:hAnsi="Times New Roman"/>
          <w:color w:val="000000"/>
          <w:sz w:val="24"/>
          <w:szCs w:val="24"/>
          <w:lang w:eastAsia="ru-RU"/>
        </w:rPr>
        <w:t>можно преодолеть раз</w:t>
        <w:softHyphen/>
        <w:t>ными путями. Имейте в виду, что проблемы и с едой, и с горшком могут быть проявлением детского негативизма, часто это связано с отказам подчинению слишком требовательным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при воспитании детей с ДЦП использовать различ</w:t>
        <w:softHyphen/>
        <w:t>ные методики, способствующие укреплению ЦНС и развитию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ппо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 xml:space="preserve">иппотерапии заключается в </w:t>
      </w:r>
      <w:r>
        <w:rPr>
          <w:rFonts w:eastAsia="Times New Roman" w:cs="Times New Roman" w:ascii="Times New Roman" w:hAnsi="Times New Roman"/>
          <w:i/>
          <w:iCs/>
          <w:color w:val="000000"/>
          <w:sz w:val="24"/>
          <w:szCs w:val="24"/>
          <w:lang w:eastAsia="ru-RU"/>
        </w:rPr>
        <w:t xml:space="preserve">использовании лошади </w:t>
      </w:r>
      <w:r>
        <w:rPr>
          <w:rFonts w:eastAsia="Times New Roman" w:cs="Times New Roman" w:ascii="Times New Roman" w:hAnsi="Times New Roman"/>
          <w:color w:val="000000"/>
          <w:sz w:val="24"/>
          <w:szCs w:val="24"/>
          <w:lang w:eastAsia="ru-RU"/>
        </w:rPr>
        <w:t xml:space="preserve">и ее движений </w:t>
      </w:r>
      <w:r>
        <w:rPr>
          <w:rFonts w:eastAsia="Times New Roman" w:cs="Times New Roman" w:ascii="Times New Roman" w:hAnsi="Times New Roman"/>
          <w:i/>
          <w:iCs/>
          <w:color w:val="000000"/>
          <w:sz w:val="24"/>
          <w:szCs w:val="24"/>
          <w:lang w:eastAsia="ru-RU"/>
        </w:rPr>
        <w:t xml:space="preserve">с лечебной целью.-'Ребеяку </w:t>
      </w:r>
      <w:r>
        <w:rPr>
          <w:rFonts w:eastAsia="Times New Roman" w:cs="Times New Roman" w:ascii="Times New Roman" w:hAnsi="Times New Roman"/>
          <w:color w:val="000000"/>
          <w:sz w:val="24"/>
          <w:szCs w:val="24"/>
          <w:lang w:eastAsia="ru-RU"/>
        </w:rPr>
        <w:t>на лошади благодаря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жениям легче научиться сохранять симметричную позу, контролировать положение головы и туловища, сохранять рав</w:t>
        <w:softHyphen/>
        <w:t>новесие в положении сидя. Иппотерапия способствует разви</w:t>
        <w:softHyphen/>
        <w:t>тию подвижности и координированной работе мышц, в том чис</w:t>
        <w:softHyphen/>
        <w:t>ле координации глаз — рука, улучшает мышечный тонус, уве</w:t>
        <w:softHyphen/>
        <w:t>личивает объем движений в суставах и улучшает похо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шадь и все снаряжение выбираются в соответствии с по</w:t>
        <w:softHyphen/>
        <w:t>требностями конкретного ребенка. Каждый ребенок занимает</w:t>
        <w:softHyphen/>
        <w:t>ся индивидуально, занятия должен проводить только дипломи</w:t>
        <w:softHyphen/>
        <w:t>рованный инструктор верховой езды, кроме того ребенку дол</w:t>
        <w:softHyphen/>
        <w:t>жен помогать специалист по труд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ение ребенка на лоша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г</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лежа на спине лошади, ребенок расслабляет руки и ноги, тренирует контроль за положением головы и туловищ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дя на лошади задом наперед, ребенок опирается ладо</w:t>
        <w:softHyphen/>
        <w:t>нями на круп лошади и таким путем тренируется в переносе веса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жа на спине на крупе лошади, ребенок развивает дви</w:t>
        <w:softHyphen/>
        <w:t>жения в позвоночнике и в плечевом поя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лечебной верховой езды детей включают в маленькую группу, обычно не более четырех человек. Программа занятий подбирается дифференцированно для каждого ребенка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ла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нет никаких противопоказаний, то ему луч</w:t>
        <w:softHyphen/>
        <w:t>ше всего начинать плавать с 9—12 месяцев, потому что в этом возрасте дети еще не боятся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ачала полезно заниматься в большой группе для мам и малышей в специальных лечебных бассейнах с температурой воды не ниже ЗОС, знакомить малыша с водой лучше всего ма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Занятия с ребенком в в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способствуют взаимодействию мамы и ребенка; •&gt; позволяют обучить родителей специальным приемам под</w:t>
        <w:softHyphen/>
        <w:t>держки ребенк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помогают ребенку сохранять симметричную по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ают контролировать положение тела и равновес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лучшают его физическое состояние, помогают ребенку об</w:t>
        <w:softHyphen/>
        <w:t>рести 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уют его сенсомоторному развит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нируют умение управлять дыханием, что важно для под</w:t>
        <w:softHyphen/>
        <w:t>готовки речевого аппарата к воспроизведению звуков речи и общ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ак научить ребенка с церебральным параличом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сть игры для развития ребенка хорошо известна, но даже сейчас родители не всегда знают, как надо играть с ребенком. Игра т </w:t>
      </w:r>
      <w:r>
        <w:rPr>
          <w:rFonts w:eastAsia="Times New Roman" w:cs="Times New Roman" w:ascii="Times New Roman" w:hAnsi="Times New Roman"/>
          <w:i/>
          <w:iCs/>
          <w:color w:val="000000"/>
          <w:sz w:val="24"/>
          <w:szCs w:val="24"/>
          <w:lang w:eastAsia="ru-RU"/>
        </w:rPr>
        <w:t xml:space="preserve">увлекательное освоение окружающего мира. </w:t>
      </w:r>
      <w:r>
        <w:rPr>
          <w:rFonts w:eastAsia="Times New Roman" w:cs="Times New Roman" w:ascii="Times New Roman" w:hAnsi="Times New Roman"/>
          <w:color w:val="000000"/>
          <w:sz w:val="24"/>
          <w:szCs w:val="24"/>
          <w:lang w:eastAsia="ru-RU"/>
        </w:rPr>
        <w:t xml:space="preserve">Суть игры — это удовольствие как для ребенка, так и для родителей. Если взрослый может увлечь и обрадовать ребенка — он будет и играть и учиться. Вначале больше всего радости малышу приносят </w:t>
      </w:r>
      <w:r>
        <w:rPr>
          <w:rFonts w:eastAsia="Times New Roman" w:cs="Times New Roman" w:ascii="Times New Roman" w:hAnsi="Times New Roman"/>
          <w:i/>
          <w:iCs/>
          <w:color w:val="000000"/>
          <w:sz w:val="24"/>
          <w:szCs w:val="24"/>
          <w:lang w:eastAsia="ru-RU"/>
        </w:rPr>
        <w:t xml:space="preserve">игры с простым физическим контактом: </w:t>
      </w:r>
      <w:r>
        <w:rPr>
          <w:rFonts w:eastAsia="Times New Roman" w:cs="Times New Roman" w:ascii="Times New Roman" w:hAnsi="Times New Roman"/>
          <w:color w:val="000000"/>
          <w:sz w:val="24"/>
          <w:szCs w:val="24"/>
          <w:lang w:eastAsia="ru-RU"/>
        </w:rPr>
        <w:t>взрослый обнимает его, щекочет, гладит, целует, трется носом о его носик. Ребенку нра</w:t>
        <w:softHyphen/>
        <w:t xml:space="preserve">вятся и </w:t>
      </w:r>
      <w:r>
        <w:rPr>
          <w:rFonts w:eastAsia="Times New Roman" w:cs="Times New Roman" w:ascii="Times New Roman" w:hAnsi="Times New Roman"/>
          <w:i/>
          <w:iCs/>
          <w:color w:val="000000"/>
          <w:sz w:val="24"/>
          <w:szCs w:val="24"/>
          <w:lang w:eastAsia="ru-RU"/>
        </w:rPr>
        <w:t xml:space="preserve">«зрительные» игры: </w:t>
      </w:r>
      <w:r>
        <w:rPr>
          <w:rFonts w:eastAsia="Times New Roman" w:cs="Times New Roman" w:ascii="Times New Roman" w:hAnsi="Times New Roman"/>
          <w:color w:val="000000"/>
          <w:sz w:val="24"/>
          <w:szCs w:val="24"/>
          <w:lang w:eastAsia="ru-RU"/>
        </w:rPr>
        <w:t>взрослый то приближает, то отстра</w:t>
        <w:softHyphen/>
        <w:t>няет свое лицо от его личика. Ребенок любит и «звуковые» щеры: взрослый напевает, свистит, щелкает языком, пыхтит. Затем постепенно переходят к более структурированным играм. Важ</w:t>
        <w:softHyphen/>
        <w:t>но, чтобы играла не только мама, но и папа. Игры с папой обычно более энергичны, у него низкий голос, другой взгляд, ребенок радуется, когда папа подбрасывает его в воздух. Эти игры воз</w:t>
        <w:softHyphen/>
        <w:t>буждают и радую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гра </w:t>
      </w:r>
      <w:r>
        <w:rPr>
          <w:rFonts w:eastAsia="Times New Roman" w:cs="Times New Roman" w:ascii="Times New Roman" w:hAnsi="Times New Roman"/>
          <w:color w:val="000000"/>
          <w:sz w:val="24"/>
          <w:szCs w:val="24"/>
          <w:lang w:eastAsia="ru-RU"/>
        </w:rPr>
        <w:t>занимает важное место в жизни ребенка раннего возра</w:t>
        <w:softHyphen/>
        <w:t xml:space="preserve">ста, она оказывает влияние на весь ход его развития, в том числе </w:t>
      </w:r>
      <w:r>
        <w:rPr>
          <w:rFonts w:eastAsia="Times New Roman" w:cs="Times New Roman" w:ascii="Times New Roman" w:hAnsi="Times New Roman"/>
          <w:i/>
          <w:iCs/>
          <w:color w:val="000000"/>
          <w:sz w:val="24"/>
          <w:szCs w:val="24"/>
          <w:lang w:eastAsia="ru-RU"/>
        </w:rPr>
        <w:t xml:space="preserve">способствует формированию движений и развитию речи. </w:t>
      </w:r>
      <w:r>
        <w:rPr>
          <w:rFonts w:eastAsia="Times New Roman" w:cs="Times New Roman" w:ascii="Times New Roman" w:hAnsi="Times New Roman"/>
          <w:color w:val="000000"/>
          <w:sz w:val="24"/>
          <w:szCs w:val="24"/>
          <w:lang w:eastAsia="ru-RU"/>
        </w:rPr>
        <w:t>Изве</w:t>
        <w:softHyphen/>
        <w:t>стно, что у детей с церебральным параличом в силу двигатель</w:t>
        <w:softHyphen/>
        <w:t>ных расстройств обычно не развивается в должной мере игровая деятельность, что обусловлено двигательными и речевыми рас</w:t>
        <w:softHyphen/>
        <w:t>стройствами. Специальными исследованиями показано, что обучение ребенка дидактическим, подвижным, ролевым, стро</w:t>
        <w:softHyphen/>
        <w:t>ительным и другим видам игр с учетом двигательных и рече</w:t>
        <w:softHyphen/>
        <w:t>вых особенностей нарушений имеет важное значение для раз</w:t>
        <w:softHyphen/>
        <w:t>вития ребенка. На начальном этапе обучения ребенка игре взрос</w:t>
        <w:softHyphen/>
        <w:t>лый обучает его подражанию, формирует интерес к игре, раз</w:t>
        <w:softHyphen/>
        <w:t>вивает активность и умение игры с партнером. Постепенно ре</w:t>
        <w:softHyphen/>
        <w:t>бенка учат сопровождать игру речью. Вначале у ребенка преоб</w:t>
        <w:softHyphen/>
        <w:t>ладают одиночные игры « рядом ». Некоторые дети самостоятель</w:t>
        <w:softHyphen/>
        <w:t>но вообще не начинают играть. При попытке взрослого подклю</w:t>
        <w:softHyphen/>
        <w:t>чить их к играм других детей они продолжают оставаться на</w:t>
        <w:softHyphen/>
        <w:t>блюдателями или начинают фиксировать действия играющих. Такие дети нуждаются в целенаправленном обучении игре с показом игровых действий, с постепенным введением игровой ситуации. Некоторые дети только называют все игровые дей</w:t>
        <w:softHyphen/>
        <w:t>ствия, но практически их не осуществляют. Многие дети нуж</w:t>
        <w:softHyphen/>
        <w:t>даются в обучении их игровой деятельности, особенно дети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еди всех видов игр </w:t>
      </w:r>
      <w:r>
        <w:rPr>
          <w:rFonts w:eastAsia="Times New Roman" w:cs="Times New Roman" w:ascii="Times New Roman" w:hAnsi="Times New Roman"/>
          <w:i/>
          <w:iCs/>
          <w:color w:val="000000"/>
          <w:sz w:val="24"/>
          <w:szCs w:val="24"/>
          <w:lang w:eastAsia="ru-RU"/>
        </w:rPr>
        <w:t xml:space="preserve">максимальное развитие движений </w:t>
      </w:r>
      <w:r>
        <w:rPr>
          <w:rFonts w:eastAsia="Times New Roman" w:cs="Times New Roman" w:ascii="Times New Roman" w:hAnsi="Times New Roman"/>
          <w:color w:val="000000"/>
          <w:sz w:val="24"/>
          <w:szCs w:val="24"/>
          <w:lang w:eastAsia="ru-RU"/>
        </w:rPr>
        <w:t>про</w:t>
        <w:softHyphen/>
        <w:t xml:space="preserve">исходит </w:t>
      </w:r>
      <w:r>
        <w:rPr>
          <w:rFonts w:eastAsia="Times New Roman" w:cs="Times New Roman" w:ascii="Times New Roman" w:hAnsi="Times New Roman"/>
          <w:i/>
          <w:iCs/>
          <w:color w:val="000000"/>
          <w:sz w:val="24"/>
          <w:szCs w:val="24"/>
          <w:lang w:eastAsia="ru-RU"/>
        </w:rPr>
        <w:t xml:space="preserve">в подвижных играх, </w:t>
      </w:r>
      <w:r>
        <w:rPr>
          <w:rFonts w:eastAsia="Times New Roman" w:cs="Times New Roman" w:ascii="Times New Roman" w:hAnsi="Times New Roman"/>
          <w:color w:val="000000"/>
          <w:sz w:val="24"/>
          <w:szCs w:val="24"/>
          <w:lang w:eastAsia="ru-RU"/>
        </w:rPr>
        <w:t>в частности в играх с разнообраз</w:t>
        <w:softHyphen/>
        <w:t>ными игрушками (мячами, например). Действия ребенка в этих играх определяются его физическими возможностями. Для ре</w:t>
        <w:softHyphen/>
        <w:t>бенка с церебральным параличом необходимо создать серию игр с разнообразными игрушками и мелким строительным мате</w:t>
        <w:softHyphen/>
        <w:t>риалом, так как это способствует обогащению его двигательно</w:t>
        <w:softHyphen/>
        <w:t>го опыта. Родителям следует подбирать игрушки в соответствии с двигательными возможностями малыша и задачами по разви</w:t>
        <w:softHyphen/>
        <w:t>тию движений. В большинстве случаев подбор игрового мате</w:t>
        <w:softHyphen/>
        <w:t>риала сочетается с обучением ребенка способам обращени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ют положительное влияние подвижные игры, в ко</w:t>
        <w:softHyphen/>
        <w:t>торых ребенок выполняет те или иные доступные для него дей</w:t>
        <w:softHyphen/>
        <w:t>ствия, например: добежать (или дойти) до определенного места и взять какой-нибудь предмет (флажок, шар, игрушку), опре</w:t>
        <w:softHyphen/>
        <w:t xml:space="preserve">деленное число раз поймать и бросить мяч взрослому, докатить обруч до конца комнаты. </w:t>
      </w:r>
      <w:r>
        <w:rPr>
          <w:rFonts w:eastAsia="Times New Roman" w:cs="Times New Roman" w:ascii="Times New Roman" w:hAnsi="Times New Roman"/>
          <w:i/>
          <w:iCs/>
          <w:color w:val="000000"/>
          <w:sz w:val="24"/>
          <w:szCs w:val="24"/>
          <w:lang w:eastAsia="ru-RU"/>
        </w:rPr>
        <w:t xml:space="preserve">Двигательные задачи </w:t>
      </w:r>
      <w:r>
        <w:rPr>
          <w:rFonts w:eastAsia="Times New Roman" w:cs="Times New Roman" w:ascii="Times New Roman" w:hAnsi="Times New Roman"/>
          <w:color w:val="000000"/>
          <w:sz w:val="24"/>
          <w:szCs w:val="24"/>
          <w:lang w:eastAsia="ru-RU"/>
        </w:rPr>
        <w:t>представляют</w:t>
        <w:softHyphen/>
        <w:t xml:space="preserve">ся </w:t>
      </w:r>
      <w:r>
        <w:rPr>
          <w:rFonts w:eastAsia="Times New Roman" w:cs="Times New Roman" w:ascii="Times New Roman" w:hAnsi="Times New Roman"/>
          <w:i/>
          <w:iCs/>
          <w:color w:val="000000"/>
          <w:sz w:val="24"/>
          <w:szCs w:val="24"/>
          <w:lang w:eastAsia="ru-RU"/>
        </w:rPr>
        <w:t xml:space="preserve">в виде правил игры. </w:t>
      </w:r>
      <w:r>
        <w:rPr>
          <w:rFonts w:eastAsia="Times New Roman" w:cs="Times New Roman" w:ascii="Times New Roman" w:hAnsi="Times New Roman"/>
          <w:color w:val="000000"/>
          <w:sz w:val="24"/>
          <w:szCs w:val="24"/>
          <w:lang w:eastAsia="ru-RU"/>
        </w:rPr>
        <w:t>Родители могут придумать содержание игры, видоизменяя его в зависимости от поставленной задачи по развитию моторики и индивидуальных возможностей ребен</w:t>
        <w:softHyphen/>
        <w:t>ка. В этих играх можно повторять движения несколько раз, то есть закреплять двигательные навыки и умения. Эти игры мо</w:t>
        <w:softHyphen/>
        <w:t xml:space="preserve">гут быть названы </w:t>
      </w:r>
      <w:r>
        <w:rPr>
          <w:rFonts w:eastAsia="Times New Roman" w:cs="Times New Roman" w:ascii="Times New Roman" w:hAnsi="Times New Roman"/>
          <w:i/>
          <w:iCs/>
          <w:color w:val="000000"/>
          <w:sz w:val="24"/>
          <w:szCs w:val="24"/>
          <w:lang w:eastAsia="ru-RU"/>
        </w:rPr>
        <w:t>играми — упраж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аким играм ребенка с церебральным параличом необхо</w:t>
        <w:softHyphen/>
        <w:t>димо специально готовить. Освоив игру, ребенок может играть самостоятельно или по заданию взрослого. У ребенка с цереб</w:t>
        <w:softHyphen/>
        <w:t>ральным параличом собственная активность и инициатива в дошкольном возрасте еще слишком 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ее сложным видом подвижных игр являются </w:t>
      </w:r>
      <w:r>
        <w:rPr>
          <w:rFonts w:eastAsia="Times New Roman" w:cs="Times New Roman" w:ascii="Times New Roman" w:hAnsi="Times New Roman"/>
          <w:i/>
          <w:iCs/>
          <w:color w:val="000000"/>
          <w:sz w:val="24"/>
          <w:szCs w:val="24"/>
          <w:lang w:eastAsia="ru-RU"/>
        </w:rPr>
        <w:t>игры с опре</w:t>
        <w:softHyphen/>
        <w:t xml:space="preserve">деленным сюжетом и твердо установленными правилами. </w:t>
      </w:r>
      <w:r>
        <w:rPr>
          <w:rFonts w:eastAsia="Times New Roman" w:cs="Times New Roman" w:ascii="Times New Roman" w:hAnsi="Times New Roman"/>
          <w:color w:val="000000"/>
          <w:sz w:val="24"/>
          <w:szCs w:val="24"/>
          <w:lang w:eastAsia="ru-RU"/>
        </w:rPr>
        <w:t>Эти игры требуют от ребенка умения согласовывать свои действия с действиями партнера (взрослого или здорового брата или сест</w:t>
        <w:softHyphen/>
        <w:t>ры). Они имеют важное значение не только в развитии мотори</w:t>
        <w:softHyphen/>
        <w:t>ки, но и в регуляции повед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ри воспитании и обучении ребенка с детским церебраль</w:t>
        <w:softHyphen/>
        <w:t xml:space="preserve">ным параличом важно помнить, что особенности нарушений его развития обусловлены не только </w:t>
      </w:r>
      <w:r>
        <w:rPr>
          <w:rFonts w:eastAsia="Times New Roman" w:cs="Times New Roman" w:ascii="Times New Roman" w:hAnsi="Times New Roman"/>
          <w:i/>
          <w:iCs/>
          <w:color w:val="000000"/>
          <w:sz w:val="24"/>
          <w:szCs w:val="24"/>
          <w:lang w:eastAsia="ru-RU"/>
        </w:rPr>
        <w:t xml:space="preserve">трудностями в выполнении </w:t>
      </w:r>
      <w:r>
        <w:rPr>
          <w:rFonts w:eastAsia="Times New Roman" w:cs="Times New Roman" w:ascii="Times New Roman" w:hAnsi="Times New Roman"/>
          <w:color w:val="000000"/>
          <w:sz w:val="24"/>
          <w:szCs w:val="24"/>
          <w:lang w:eastAsia="ru-RU"/>
        </w:rPr>
        <w:t xml:space="preserve">различных движений, но и в </w:t>
      </w:r>
      <w:r>
        <w:rPr>
          <w:rFonts w:eastAsia="Times New Roman" w:cs="Times New Roman" w:ascii="Times New Roman" w:hAnsi="Times New Roman"/>
          <w:i/>
          <w:iCs/>
          <w:color w:val="000000"/>
          <w:sz w:val="24"/>
          <w:szCs w:val="24"/>
          <w:lang w:eastAsia="ru-RU"/>
        </w:rPr>
        <w:t>слабости ощущений этих движе</w:t>
        <w:softHyphen/>
        <w:t xml:space="preserve">ний, </w:t>
      </w:r>
      <w:r>
        <w:rPr>
          <w:rFonts w:eastAsia="Times New Roman" w:cs="Times New Roman" w:ascii="Times New Roman" w:hAnsi="Times New Roman"/>
          <w:color w:val="000000"/>
          <w:sz w:val="24"/>
          <w:szCs w:val="24"/>
          <w:lang w:eastAsia="ru-RU"/>
        </w:rPr>
        <w:t>в связи с чем у ребенка не формируется правильное пред</w:t>
        <w:softHyphen/>
        <w:t>ставление о движении. Слабое ощущение своих движений и за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днения в ходе осуществления действии с предметами явля</w:t>
        <w:softHyphen/>
        <w:t>ются причиной недостаточности активного осязания, в том чис</w:t>
        <w:softHyphen/>
        <w:t>ле и узнавания предметов на ощупь (стереогноза). Это, в свою очередь, препятствует формированию предметных действий, что отрицательно отражается на общем уровне психического развития ребенка. Для формирования предметно-практической и познавательной деятельности важное значение имеет согла</w:t>
        <w:softHyphen/>
        <w:t>сованность движений руки и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й ребенок, двигая рукой в пределах поля зрения, вначале не обращает на нее внимания. Далее взгляд начинает следить за рукой, а затем и направлять движения руки. У детей с ДЦП в результате поражения двигательной сферы, а также мышечного аппарата глаз согласование движения руки и глаза развиты недостаточно и ребенок не в состоянии следить глаза</w:t>
        <w:softHyphen/>
        <w:t>ми за своими движениями, что препятствует выработке навы</w:t>
        <w:softHyphen/>
        <w:t>ков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ой из задач игровой деятельности детей с церебральным параличом является развитие </w:t>
      </w:r>
      <w:r>
        <w:rPr>
          <w:rFonts w:eastAsia="Times New Roman" w:cs="Times New Roman" w:ascii="Times New Roman" w:hAnsi="Times New Roman"/>
          <w:i/>
          <w:iCs/>
          <w:color w:val="000000"/>
          <w:sz w:val="24"/>
          <w:szCs w:val="24"/>
          <w:lang w:eastAsia="ru-RU"/>
        </w:rPr>
        <w:t xml:space="preserve">кинестетических ощущений в руках. </w:t>
      </w:r>
      <w:r>
        <w:rPr>
          <w:rFonts w:eastAsia="Times New Roman" w:cs="Times New Roman" w:ascii="Times New Roman" w:hAnsi="Times New Roman"/>
          <w:color w:val="000000"/>
          <w:sz w:val="24"/>
          <w:szCs w:val="24"/>
          <w:lang w:eastAsia="ru-RU"/>
        </w:rPr>
        <w:t xml:space="preserve">Например, с помощью специальной </w:t>
      </w:r>
      <w:r>
        <w:rPr>
          <w:rFonts w:eastAsia="Times New Roman" w:cs="Times New Roman" w:ascii="Times New Roman" w:hAnsi="Times New Roman"/>
          <w:i/>
          <w:iCs/>
          <w:color w:val="000000"/>
          <w:sz w:val="24"/>
          <w:szCs w:val="24"/>
          <w:lang w:eastAsia="ru-RU"/>
        </w:rPr>
        <w:t xml:space="preserve">игры «волшебный мешочек». </w:t>
      </w:r>
      <w:r>
        <w:rPr>
          <w:rFonts w:eastAsia="Times New Roman" w:cs="Times New Roman" w:ascii="Times New Roman" w:hAnsi="Times New Roman"/>
          <w:color w:val="000000"/>
          <w:sz w:val="24"/>
          <w:szCs w:val="24"/>
          <w:lang w:eastAsia="ru-RU"/>
        </w:rPr>
        <w:t>В специальный матерчатый мешочек помещаются различные игрушки, которые можно хорошо ощупать: шари</w:t>
        <w:softHyphen/>
        <w:t>ки, маленькие кубики, куколки и т. д. Ребенка просят взять какой-либо предмет или игрушку, опознать его путем ощупы</w:t>
        <w:softHyphen/>
        <w:t>вания и назвать (если ребенок не владеет речью, то он должен выбрать этот предмет из нескольких расположенных перед ним). Развитие кинестетических ощущений имеет важное зна</w:t>
        <w:softHyphen/>
        <w:t>чение для развития ручной умелости, что имеет важное значе</w:t>
        <w:softHyphen/>
        <w:t>ние для развития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едупреждение и коррекция нарушений речевого и.психического развития </w:t>
      </w: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bCs/>
          <w:color w:val="000000"/>
          <w:sz w:val="24"/>
          <w:szCs w:val="24"/>
          <w:lang w:eastAsia="ru-RU"/>
        </w:rPr>
        <w:t xml:space="preserve">детей с церебральным параличом </w:t>
      </w:r>
      <w:r>
        <w:rPr>
          <w:rFonts w:eastAsia="Times New Roman" w:cs="Times New Roman" w:ascii="Times New Roman" w:hAnsi="Times New Roman"/>
          <w:i/>
          <w:iCs/>
          <w:color w:val="000000"/>
          <w:sz w:val="24"/>
          <w:szCs w:val="24"/>
          <w:lang w:eastAsia="ru-RU"/>
        </w:rPr>
        <w:t>Работа в доречевом пери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первом этапе</w:t>
      </w:r>
      <w:r>
        <w:rPr>
          <w:rFonts w:eastAsia="Times New Roman" w:cs="Times New Roman" w:ascii="Times New Roman" w:hAnsi="Times New Roman"/>
          <w:color w:val="000000"/>
          <w:sz w:val="24"/>
          <w:szCs w:val="24"/>
          <w:lang w:eastAsia="ru-RU"/>
        </w:rPr>
        <w:t xml:space="preserve"> в доречевом периоде стимулируют </w:t>
      </w:r>
      <w:r>
        <w:rPr>
          <w:rFonts w:eastAsia="Times New Roman" w:cs="Times New Roman" w:ascii="Times New Roman" w:hAnsi="Times New Roman"/>
          <w:i/>
          <w:iCs/>
          <w:color w:val="000000"/>
          <w:sz w:val="24"/>
          <w:szCs w:val="24"/>
          <w:lang w:eastAsia="ru-RU"/>
        </w:rPr>
        <w:t>сосатель</w:t>
        <w:softHyphen/>
        <w:t xml:space="preserve">ный, хоботковы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поисковый </w:t>
      </w:r>
      <w:r>
        <w:rPr>
          <w:rFonts w:eastAsia="Times New Roman" w:cs="Times New Roman" w:ascii="Times New Roman" w:hAnsi="Times New Roman"/>
          <w:color w:val="000000"/>
          <w:sz w:val="24"/>
          <w:szCs w:val="24"/>
          <w:lang w:eastAsia="ru-RU"/>
        </w:rPr>
        <w:t>рефлексы. Для этого соской ка</w:t>
        <w:softHyphen/>
        <w:t>саются губ, языка, при кормлении помогают ребенку захваты</w:t>
        <w:softHyphen/>
        <w:t>вать и удерживать сосок или соску, пассивно вытягивая их и придерживая его губы, особенно с ослабленной стороны, пре</w:t>
        <w:softHyphen/>
        <w:t>пятствуя тем самым вытеканию молока изо рта. Если ребенок находится на искусственном вскармливании, отверстие в соске постепенно уменьшают по мере того, как сосание и глотание становятся более энергичными.-Нормализации процесса к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ия способствует формирование положительных эмоциональ</w:t>
        <w:softHyphen/>
        <w:t>ных взаимоотношений между матерью и ребенком, развитию начального зрительного и слухового сосредото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втором этапе</w:t>
      </w:r>
      <w:r>
        <w:rPr>
          <w:rFonts w:eastAsia="Times New Roman" w:cs="Times New Roman" w:ascii="Times New Roman" w:hAnsi="Times New Roman"/>
          <w:color w:val="000000"/>
          <w:sz w:val="24"/>
          <w:szCs w:val="24"/>
          <w:lang w:eastAsia="ru-RU"/>
        </w:rPr>
        <w:t xml:space="preserve"> доречевого развития от стимуляции врож</w:t>
        <w:softHyphen/>
        <w:t xml:space="preserve">денных рефлексов переходят к </w:t>
      </w:r>
      <w:r>
        <w:rPr>
          <w:rFonts w:eastAsia="Times New Roman" w:cs="Times New Roman" w:ascii="Times New Roman" w:hAnsi="Times New Roman"/>
          <w:i/>
          <w:iCs/>
          <w:color w:val="000000"/>
          <w:sz w:val="24"/>
          <w:szCs w:val="24"/>
          <w:lang w:eastAsia="ru-RU"/>
        </w:rPr>
        <w:t xml:space="preserve">формированию потребности в общении </w:t>
      </w:r>
      <w:r>
        <w:rPr>
          <w:rFonts w:eastAsia="Times New Roman" w:cs="Times New Roman" w:ascii="Times New Roman" w:hAnsi="Times New Roman"/>
          <w:color w:val="000000"/>
          <w:sz w:val="24"/>
          <w:szCs w:val="24"/>
          <w:lang w:eastAsia="ru-RU"/>
        </w:rPr>
        <w:t>со взрослым, зрительной фиксации и прослеживанию за движущимся предметом, активизируют начальные голосо</w:t>
        <w:softHyphen/>
        <w:t>вые реакции, делают массаж лица, артикуляционную и дыха</w:t>
        <w:softHyphen/>
        <w:t>тельную гимнас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Стимуляция фиксации взгля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жде всего следует установить </w:t>
      </w:r>
      <w:r>
        <w:rPr>
          <w:rFonts w:eastAsia="Times New Roman" w:cs="Times New Roman" w:ascii="Times New Roman" w:hAnsi="Times New Roman"/>
          <w:i/>
          <w:iCs/>
          <w:color w:val="000000"/>
          <w:sz w:val="24"/>
          <w:szCs w:val="24"/>
          <w:lang w:eastAsia="ru-RU"/>
        </w:rPr>
        <w:t xml:space="preserve">зрительный контакт </w:t>
      </w:r>
      <w:r>
        <w:rPr>
          <w:rFonts w:eastAsia="Times New Roman" w:cs="Times New Roman" w:ascii="Times New Roman" w:hAnsi="Times New Roman"/>
          <w:color w:val="000000"/>
          <w:sz w:val="24"/>
          <w:szCs w:val="24"/>
          <w:lang w:eastAsia="ru-RU"/>
        </w:rPr>
        <w:t>с малышом. Как хорошо и долго он способен фиксировать взгляд и каким способом этого можно добиться, расскажет вам врач-окулист. Помните, что для малыша в первые месяцы жизни лицо матери — самый лучший и интересный стимул и универсаль</w:t>
        <w:softHyphen/>
        <w:t xml:space="preserve">ная игрушка. Сначала он рассматривает лицо в целом, потом задерживается на деталях. Позже он научится воспринимать выражение вашего лица, а к 8 месяцам обнаружит, что с лицом можно играть и шутить. Как только ребенок научится без труда брать грудь или бутылочку, </w:t>
      </w:r>
      <w:r>
        <w:rPr>
          <w:rFonts w:eastAsia="Times New Roman" w:cs="Times New Roman" w:ascii="Times New Roman" w:hAnsi="Times New Roman"/>
          <w:i/>
          <w:iCs/>
          <w:color w:val="000000"/>
          <w:sz w:val="24"/>
          <w:szCs w:val="24"/>
          <w:lang w:eastAsia="ru-RU"/>
        </w:rPr>
        <w:t xml:space="preserve">лучшее время </w:t>
      </w:r>
      <w:r>
        <w:rPr>
          <w:rFonts w:eastAsia="Times New Roman" w:cs="Times New Roman" w:ascii="Times New Roman" w:hAnsi="Times New Roman"/>
          <w:color w:val="000000"/>
          <w:sz w:val="24"/>
          <w:szCs w:val="24"/>
          <w:lang w:eastAsia="ru-RU"/>
        </w:rPr>
        <w:t xml:space="preserve">для установления с ним зрительного контакта — это </w:t>
      </w:r>
      <w:r>
        <w:rPr>
          <w:rFonts w:eastAsia="Times New Roman" w:cs="Times New Roman" w:ascii="Times New Roman" w:hAnsi="Times New Roman"/>
          <w:i/>
          <w:iCs/>
          <w:color w:val="000000"/>
          <w:sz w:val="24"/>
          <w:szCs w:val="24"/>
          <w:lang w:eastAsia="ru-RU"/>
        </w:rPr>
        <w:t xml:space="preserve">время кормления. </w:t>
      </w:r>
      <w:r>
        <w:rPr>
          <w:rFonts w:eastAsia="Times New Roman" w:cs="Times New Roman" w:ascii="Times New Roman" w:hAnsi="Times New Roman"/>
          <w:color w:val="000000"/>
          <w:sz w:val="24"/>
          <w:szCs w:val="24"/>
          <w:lang w:eastAsia="ru-RU"/>
        </w:rPr>
        <w:t xml:space="preserve">Как время кормления, так и </w:t>
      </w:r>
      <w:r>
        <w:rPr>
          <w:rFonts w:eastAsia="Times New Roman" w:cs="Times New Roman" w:ascii="Times New Roman" w:hAnsi="Times New Roman"/>
          <w:i/>
          <w:iCs/>
          <w:color w:val="000000"/>
          <w:sz w:val="24"/>
          <w:szCs w:val="24"/>
          <w:lang w:eastAsia="ru-RU"/>
        </w:rPr>
        <w:t xml:space="preserve">время купания </w:t>
      </w:r>
      <w:r>
        <w:rPr>
          <w:rFonts w:eastAsia="Times New Roman" w:cs="Times New Roman" w:ascii="Times New Roman" w:hAnsi="Times New Roman"/>
          <w:color w:val="000000"/>
          <w:sz w:val="24"/>
          <w:szCs w:val="24"/>
          <w:lang w:eastAsia="ru-RU"/>
        </w:rPr>
        <w:t>— лучшее время для установ</w:t>
        <w:softHyphen/>
        <w:t>ления контакта с малыш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ле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только вы почувствуете, что зрительный контакт уста</w:t>
        <w:softHyphen/>
        <w:t xml:space="preserve">новлен, мама учит ребенка </w:t>
      </w:r>
      <w:r>
        <w:rPr>
          <w:rFonts w:eastAsia="Times New Roman" w:cs="Times New Roman" w:ascii="Times New Roman" w:hAnsi="Times New Roman"/>
          <w:i/>
          <w:iCs/>
          <w:color w:val="000000"/>
          <w:sz w:val="24"/>
          <w:szCs w:val="24"/>
          <w:lang w:eastAsia="ru-RU"/>
        </w:rPr>
        <w:t xml:space="preserve">следить за ней взглядом. </w:t>
      </w:r>
      <w:r>
        <w:rPr>
          <w:rFonts w:eastAsia="Times New Roman" w:cs="Times New Roman" w:ascii="Times New Roman" w:hAnsi="Times New Roman"/>
          <w:color w:val="000000"/>
          <w:sz w:val="24"/>
          <w:szCs w:val="24"/>
          <w:lang w:eastAsia="ru-RU"/>
        </w:rPr>
        <w:t>Удачный способ заинтересовать ребенка — надеть на себя яркую одежду, бусы, серьги или другие укра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ребенок, который лежит в кроватке, прислу</w:t>
        <w:softHyphen/>
        <w:t>шался и проследил взглядом за предметом, можно использовать погремушки: слегка потрясите ею и дождитесь, когда ребенок посмотрит на игрушку, а потом медленно водите ею из стороны в стор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обные занятия можно проводить, когда ребенок лежит на животе или у вас на коленях. А когда он научится сидеть, то, посадив его на колени, мама не дает ему откинуться назад, при</w:t>
        <w:softHyphen/>
        <w:t>держивая его руки, сложенные на груди. Чуть позже она будет удерживать его голову по средней линии, и он будет следить за предметом взглядом, не поворачивая головы. Рассматривая зна</w:t>
        <w:softHyphen/>
        <w:t>комые предметы, ребенок учится контролировать положение головы и туловища, сохранять позу.</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тимулируйте развитие зрения и </w:t>
      </w:r>
      <w:r>
        <w:rPr>
          <w:rFonts w:eastAsia="Times New Roman" w:cs="Times New Roman" w:ascii="Times New Roman" w:hAnsi="Times New Roman"/>
          <w:i/>
          <w:iCs/>
          <w:color w:val="000000"/>
          <w:sz w:val="24"/>
          <w:szCs w:val="24"/>
          <w:lang w:eastAsia="ru-RU"/>
        </w:rPr>
        <w:t xml:space="preserve">вне дома, </w:t>
      </w:r>
      <w:r>
        <w:rPr>
          <w:rFonts w:eastAsia="Times New Roman" w:cs="Times New Roman" w:ascii="Times New Roman" w:hAnsi="Times New Roman"/>
          <w:color w:val="000000"/>
          <w:sz w:val="24"/>
          <w:szCs w:val="24"/>
          <w:lang w:eastAsia="ru-RU"/>
        </w:rPr>
        <w:t xml:space="preserve">на прогулке. При этом следите, чтобы ребенок находился </w:t>
      </w:r>
      <w:r>
        <w:rPr>
          <w:rFonts w:eastAsia="Times New Roman" w:cs="Times New Roman" w:ascii="Times New Roman" w:hAnsi="Times New Roman"/>
          <w:i/>
          <w:iCs/>
          <w:color w:val="000000"/>
          <w:sz w:val="24"/>
          <w:szCs w:val="24"/>
          <w:lang w:eastAsia="ru-RU"/>
        </w:rPr>
        <w:t>в правильной по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ки, предлагаемые ребенку, должны стимулировать ребенка к поиску источника звука» хорошо, если это звучащие и музыкальные игрушки, дающие ребенку зрительные и слу</w:t>
        <w:softHyphen/>
        <w:t>ховые ощ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научить ребенка </w:t>
      </w:r>
      <w:r>
        <w:rPr>
          <w:rFonts w:eastAsia="Times New Roman" w:cs="Times New Roman" w:ascii="Times New Roman" w:hAnsi="Times New Roman"/>
          <w:i/>
          <w:iCs/>
          <w:color w:val="000000"/>
          <w:sz w:val="24"/>
          <w:szCs w:val="24"/>
          <w:lang w:eastAsia="ru-RU"/>
        </w:rPr>
        <w:t xml:space="preserve">воспринимать форму предметов, </w:t>
      </w:r>
      <w:r>
        <w:rPr>
          <w:rFonts w:eastAsia="Times New Roman" w:cs="Times New Roman" w:ascii="Times New Roman" w:hAnsi="Times New Roman"/>
          <w:color w:val="000000"/>
          <w:sz w:val="24"/>
          <w:szCs w:val="24"/>
          <w:lang w:eastAsia="ru-RU"/>
        </w:rPr>
        <w:t>а затем манипулировать ими. Для начала поставьте легкую зада</w:t>
        <w:softHyphen/>
        <w:t>чу: возьмите предметы простых форм, которые надо вставить в со</w:t>
        <w:softHyphen/>
        <w:t>ответствующие ячейки, например, на доске Сег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знакомство с формой очень полезно. Если у ребенка нарушено внимание, во время занятий с ним уменьшайте коли</w:t>
        <w:softHyphen/>
        <w:t>чество внешних раздражителей. Для занятия с ребенком выбе</w:t>
        <w:softHyphen/>
        <w:t>рите укромный уголок комнаты и уберите оттуда все отвлекаю</w:t>
        <w:softHyphen/>
        <w:t>щие предм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третьем этапе</w:t>
      </w:r>
      <w:r>
        <w:rPr>
          <w:rFonts w:eastAsia="Times New Roman" w:cs="Times New Roman" w:ascii="Times New Roman" w:hAnsi="Times New Roman"/>
          <w:color w:val="000000"/>
          <w:sz w:val="24"/>
          <w:szCs w:val="24"/>
          <w:lang w:eastAsia="ru-RU"/>
        </w:rPr>
        <w:t xml:space="preserve"> у ребенка развивают </w:t>
      </w:r>
      <w:r>
        <w:rPr>
          <w:rFonts w:eastAsia="Times New Roman" w:cs="Times New Roman" w:ascii="Times New Roman" w:hAnsi="Times New Roman"/>
          <w:i/>
          <w:iCs/>
          <w:color w:val="000000"/>
          <w:sz w:val="24"/>
          <w:szCs w:val="24"/>
          <w:lang w:eastAsia="ru-RU"/>
        </w:rPr>
        <w:t xml:space="preserve">зрительное и слуховое восприятие; </w:t>
      </w:r>
      <w:r>
        <w:rPr>
          <w:rFonts w:eastAsia="Times New Roman" w:cs="Times New Roman" w:ascii="Times New Roman" w:hAnsi="Times New Roman"/>
          <w:color w:val="000000"/>
          <w:sz w:val="24"/>
          <w:szCs w:val="24"/>
          <w:lang w:eastAsia="ru-RU"/>
        </w:rPr>
        <w:t>стимулируют гуление, делают массаж, артикуля</w:t>
        <w:softHyphen/>
        <w:t>ционную и дыхательную гимнастику. Занятия по активиза</w:t>
        <w:softHyphen/>
        <w:t>ции голосовых реакций начинают со стимуляции положитель</w:t>
        <w:softHyphen/>
        <w:t>ного эмоционального комплекса; затем взрослый молчаливо присутствует в поле зрения ребенка, позже демонстрирует игрушки, заканчивая занятие эмоционально-речевым обще</w:t>
        <w:softHyphen/>
        <w:t>нием. Для индукции смеха и радостных ответных взглядов следует то наклоняться к лицу ребенка, то отдаляться, то при</w:t>
        <w:softHyphen/>
        <w:t>ближаться вн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зрослый повторяет один и тот же звук через определенные интервалы, побуждая ребенка прислушиваться. С появлением звуков гуления начинают </w:t>
      </w:r>
      <w:r>
        <w:rPr>
          <w:rFonts w:eastAsia="Times New Roman" w:cs="Times New Roman" w:ascii="Times New Roman" w:hAnsi="Times New Roman"/>
          <w:i/>
          <w:iCs/>
          <w:color w:val="000000"/>
          <w:sz w:val="24"/>
          <w:szCs w:val="24"/>
          <w:lang w:eastAsia="ru-RU"/>
        </w:rPr>
        <w:t xml:space="preserve">игру «в перекличку»: </w:t>
      </w:r>
      <w:r>
        <w:rPr>
          <w:rFonts w:eastAsia="Times New Roman" w:cs="Times New Roman" w:ascii="Times New Roman" w:hAnsi="Times New Roman"/>
          <w:color w:val="000000"/>
          <w:sz w:val="24"/>
          <w:szCs w:val="24"/>
          <w:lang w:eastAsia="ru-RU"/>
        </w:rPr>
        <w:t>взрослый отчет</w:t>
        <w:softHyphen/>
        <w:t>ливо произносит знакомый ребенку звук, дожидаясь ответной голосовой реакции, если последняя задерживается, он вновь вос</w:t>
        <w:softHyphen/>
        <w:t xml:space="preserve">производит звук, стимулируя ребенка к подражанию. Полезно </w:t>
      </w:r>
      <w:r>
        <w:rPr>
          <w:rFonts w:eastAsia="Times New Roman" w:cs="Times New Roman" w:ascii="Times New Roman" w:hAnsi="Times New Roman"/>
          <w:i/>
          <w:iCs/>
          <w:color w:val="000000"/>
          <w:sz w:val="24"/>
          <w:szCs w:val="24"/>
          <w:lang w:eastAsia="ru-RU"/>
        </w:rPr>
        <w:t xml:space="preserve">делать активные упражнения для губ: </w:t>
      </w:r>
      <w:r>
        <w:rPr>
          <w:rFonts w:eastAsia="Times New Roman" w:cs="Times New Roman" w:ascii="Times New Roman" w:hAnsi="Times New Roman"/>
          <w:color w:val="000000"/>
          <w:sz w:val="24"/>
          <w:szCs w:val="24"/>
          <w:lang w:eastAsia="ru-RU"/>
        </w:rPr>
        <w:t>сближают их вместе, растягивают в сторону, побуждают ребенка тянуться губами к соске или соску матери. Эти упражнения служат подготовитель</w:t>
        <w:softHyphen/>
        <w:t>ным этапом для развития леп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четвертом этапе</w:t>
      </w:r>
      <w:r>
        <w:rPr>
          <w:rFonts w:eastAsia="Times New Roman" w:cs="Times New Roman" w:ascii="Times New Roman" w:hAnsi="Times New Roman"/>
          <w:color w:val="000000"/>
          <w:sz w:val="24"/>
          <w:szCs w:val="24"/>
          <w:lang w:eastAsia="ru-RU"/>
        </w:rPr>
        <w:t xml:space="preserve"> продолжают </w:t>
      </w:r>
      <w:r>
        <w:rPr>
          <w:rFonts w:eastAsia="Times New Roman" w:cs="Times New Roman" w:ascii="Times New Roman" w:hAnsi="Times New Roman"/>
          <w:i/>
          <w:iCs/>
          <w:color w:val="000000"/>
          <w:sz w:val="24"/>
          <w:szCs w:val="24"/>
          <w:lang w:eastAsia="ru-RU"/>
        </w:rPr>
        <w:t xml:space="preserve">массаж и артикуляционную гимнастику; </w:t>
      </w:r>
      <w:r>
        <w:rPr>
          <w:rFonts w:eastAsia="Times New Roman" w:cs="Times New Roman" w:ascii="Times New Roman" w:hAnsi="Times New Roman"/>
          <w:color w:val="000000"/>
          <w:sz w:val="24"/>
          <w:szCs w:val="24"/>
          <w:lang w:eastAsia="ru-RU"/>
        </w:rPr>
        <w:t>наряду с упражнением для губ имитируют дви</w:t>
        <w:softHyphen/>
        <w:t>жение языка, жевание, подражательную звуковую активность. Формируют интонационное общение ребенка со взрослым, под</w:t>
        <w:softHyphen/>
        <w:t>ражательную деятельность, артикуляционные уклады, а так</w:t>
        <w:softHyphen/>
        <w:t>же начальное ситуационное понимание обращенной речи, п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вный и пассивно-активный словарь, побуждающую к дей</w:t>
        <w:softHyphen/>
        <w:t>ствию функцию речи. Стимулируют лепет с помощью игр-пе</w:t>
        <w:softHyphen/>
        <w:t xml:space="preserve">рекличек. </w:t>
      </w:r>
      <w:r>
        <w:rPr>
          <w:rFonts w:eastAsia="Times New Roman" w:cs="Times New Roman" w:ascii="Times New Roman" w:hAnsi="Times New Roman"/>
          <w:i/>
          <w:iCs/>
          <w:color w:val="000000"/>
          <w:sz w:val="24"/>
          <w:szCs w:val="24"/>
          <w:lang w:eastAsia="ru-RU"/>
        </w:rPr>
        <w:t xml:space="preserve">Дляразвития понимания и подражания </w:t>
      </w:r>
      <w:r>
        <w:rPr>
          <w:rFonts w:eastAsia="Times New Roman" w:cs="Times New Roman" w:ascii="Times New Roman" w:hAnsi="Times New Roman"/>
          <w:color w:val="000000"/>
          <w:sz w:val="24"/>
          <w:szCs w:val="24"/>
          <w:lang w:eastAsia="ru-RU"/>
        </w:rPr>
        <w:t xml:space="preserve">движениям </w:t>
      </w:r>
      <w:r>
        <w:rPr>
          <w:rFonts w:eastAsia="Times New Roman" w:cs="Times New Roman" w:ascii="Times New Roman" w:hAnsi="Times New Roman"/>
          <w:i/>
          <w:iCs/>
          <w:color w:val="000000"/>
          <w:sz w:val="24"/>
          <w:szCs w:val="24"/>
          <w:lang w:eastAsia="ru-RU"/>
        </w:rPr>
        <w:t xml:space="preserve">используют игры: </w:t>
      </w:r>
      <w:r>
        <w:rPr>
          <w:rFonts w:eastAsia="Times New Roman" w:cs="Times New Roman" w:ascii="Times New Roman" w:hAnsi="Times New Roman"/>
          <w:color w:val="000000"/>
          <w:sz w:val="24"/>
          <w:szCs w:val="24"/>
          <w:lang w:eastAsia="ru-RU"/>
        </w:rPr>
        <w:t>«ладушки», «до свидания», «дай ручку» и др. При этом взрослый, произнося слова, вначале сам выполня</w:t>
        <w:softHyphen/>
        <w:t>ет необходимые действия, затем сопровождает их действиями ребенка (берет его ладошки и хлопает), а далее побуждает его к самостоятельному выполнению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w:t>
      </w:r>
      <w:r>
        <w:rPr>
          <w:rFonts w:eastAsia="Times New Roman" w:cs="Times New Roman" w:ascii="Times New Roman" w:hAnsi="Times New Roman"/>
          <w:i/>
          <w:iCs/>
          <w:color w:val="000000"/>
          <w:sz w:val="24"/>
          <w:szCs w:val="24"/>
          <w:lang w:eastAsia="ru-RU"/>
        </w:rPr>
        <w:t xml:space="preserve">постоянно разговаривать с малышом, </w:t>
      </w:r>
      <w:r>
        <w:rPr>
          <w:rFonts w:eastAsia="Times New Roman" w:cs="Times New Roman" w:ascii="Times New Roman" w:hAnsi="Times New Roman"/>
          <w:color w:val="000000"/>
          <w:sz w:val="24"/>
          <w:szCs w:val="24"/>
          <w:lang w:eastAsia="ru-RU"/>
        </w:rPr>
        <w:t>не следует заниматься с ним молча. Не следует пытаться заставлять его повторять отдельные слова — дайте ему возможность слушать мелодию и ритм обычной речи, его родной язык. Если малыш издал звук, повторите его. Немного подождите и повторите вновь. Постепенно ребенок научится воспринимать ваш ответ и будет улыбаться, услышав его. Так он начнет играть звуками. Позже он начнет специально подражать им, так у него посте</w:t>
        <w:softHyphen/>
        <w:t>пенно начнет развиваться лепет. Даже если у малыша из-за це</w:t>
        <w:softHyphen/>
        <w:t>ребрального паралича имеются нарушения в речевом аппарате, ему важно понимать речь; естественный разговор ему понятнее отдельных, специально повторяемых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показывает и рассказывает, что нужно делать. Та</w:t>
        <w:softHyphen/>
        <w:t xml:space="preserve">ким путем у ребенка </w:t>
      </w:r>
      <w:r>
        <w:rPr>
          <w:rFonts w:eastAsia="Times New Roman" w:cs="Times New Roman" w:ascii="Times New Roman" w:hAnsi="Times New Roman"/>
          <w:i/>
          <w:iCs/>
          <w:color w:val="000000"/>
          <w:sz w:val="24"/>
          <w:szCs w:val="24"/>
          <w:lang w:eastAsia="ru-RU"/>
        </w:rPr>
        <w:t xml:space="preserve">накапливаются речевые впечатления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развивается способность подражать </w:t>
      </w:r>
      <w:r>
        <w:rPr>
          <w:rFonts w:eastAsia="Times New Roman" w:cs="Times New Roman" w:ascii="Times New Roman" w:hAnsi="Times New Roman"/>
          <w:color w:val="000000"/>
          <w:sz w:val="24"/>
          <w:szCs w:val="24"/>
          <w:lang w:eastAsia="ru-RU"/>
        </w:rPr>
        <w:t>речи окружающих. Не следует принуждать к речи и торопить с ответом детей, находя</w:t>
        <w:softHyphen/>
        <w:t>щихся на начальных этапах речевого развития. Поощряя лю</w:t>
        <w:softHyphen/>
        <w:t>бые звуковые реакции, взрослые не должны повторять за ре</w:t>
        <w:softHyphen/>
        <w:t>бенком аморфные слова, например, «ми-мишка», «мо-молоко» и т. п. Ребенок должен слышать только правильное произноше</w:t>
        <w:softHyphen/>
        <w:t>ние слова и предложения. Логопедические занятия нельзя на</w:t>
        <w:softHyphen/>
        <w:t>чинать с постановки зв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бходимо, создав определенную </w:t>
      </w:r>
      <w:r>
        <w:rPr>
          <w:rFonts w:eastAsia="Times New Roman" w:cs="Times New Roman" w:ascii="Times New Roman" w:hAnsi="Times New Roman"/>
          <w:i/>
          <w:iCs/>
          <w:color w:val="000000"/>
          <w:sz w:val="24"/>
          <w:szCs w:val="24"/>
          <w:lang w:eastAsia="ru-RU"/>
        </w:rPr>
        <w:t xml:space="preserve">артикуляционную базу </w:t>
      </w:r>
      <w:r>
        <w:rPr>
          <w:rFonts w:eastAsia="Times New Roman" w:cs="Times New Roman" w:ascii="Times New Roman" w:hAnsi="Times New Roman"/>
          <w:color w:val="000000"/>
          <w:sz w:val="24"/>
          <w:szCs w:val="24"/>
          <w:lang w:eastAsia="ru-RU"/>
        </w:rPr>
        <w:t xml:space="preserve">(массаж, артикуляционная гимнастика и другие упражнения), </w:t>
      </w:r>
      <w:r>
        <w:rPr>
          <w:rFonts w:eastAsia="Times New Roman" w:cs="Times New Roman" w:ascii="Times New Roman" w:hAnsi="Times New Roman"/>
          <w:i/>
          <w:iCs/>
          <w:color w:val="000000"/>
          <w:sz w:val="24"/>
          <w:szCs w:val="24"/>
          <w:lang w:eastAsia="ru-RU"/>
        </w:rPr>
        <w:t xml:space="preserve">стимулировать общение ребенка </w:t>
      </w:r>
      <w:r>
        <w:rPr>
          <w:rFonts w:eastAsia="Times New Roman" w:cs="Times New Roman" w:ascii="Times New Roman" w:hAnsi="Times New Roman"/>
          <w:color w:val="000000"/>
          <w:sz w:val="24"/>
          <w:szCs w:val="24"/>
          <w:lang w:eastAsia="ru-RU"/>
        </w:rPr>
        <w:t>при помощи доступных ему звуковых сочетаний, аморфных слов — корней и слов — пред</w:t>
        <w:softHyphen/>
        <w:t>ложений. Поскольку период лепета у детей с церебральными параличами часто рудиментарен или отсутствует вовсе, для ин</w:t>
        <w:softHyphen/>
        <w:t>дукции звукоподражаний полезно использовать лепетные зву</w:t>
        <w:softHyphen/>
        <w:t>ки и так называемую вокальную игру, которую целесообразно сопровождать определенным музыкальным ритмом. Это способ</w:t>
        <w:softHyphen/>
        <w:t>ствует мышечному расслаблению и координации дыхания, фо</w:t>
        <w:softHyphen/>
        <w:t>нации и артикуляц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начальном этапе речевого развития </w:t>
      </w:r>
      <w:r>
        <w:rPr>
          <w:rFonts w:eastAsia="Times New Roman" w:cs="Times New Roman" w:ascii="Times New Roman" w:hAnsi="Times New Roman"/>
          <w:color w:val="000000"/>
          <w:sz w:val="24"/>
          <w:szCs w:val="24"/>
          <w:lang w:eastAsia="ru-RU"/>
        </w:rPr>
        <w:t>особо важное значе</w:t>
        <w:softHyphen/>
        <w:t xml:space="preserve">ние имеет </w:t>
      </w:r>
      <w:r>
        <w:rPr>
          <w:rFonts w:eastAsia="Times New Roman" w:cs="Times New Roman" w:ascii="Times New Roman" w:hAnsi="Times New Roman"/>
          <w:i/>
          <w:iCs/>
          <w:color w:val="000000"/>
          <w:sz w:val="24"/>
          <w:szCs w:val="24"/>
          <w:lang w:eastAsia="ru-RU"/>
        </w:rPr>
        <w:t xml:space="preserve">логопедическая работа, </w:t>
      </w:r>
      <w:r>
        <w:rPr>
          <w:rFonts w:eastAsia="Times New Roman" w:cs="Times New Roman" w:ascii="Times New Roman" w:hAnsi="Times New Roman"/>
          <w:color w:val="000000"/>
          <w:sz w:val="24"/>
          <w:szCs w:val="24"/>
          <w:lang w:eastAsia="ru-RU"/>
        </w:rPr>
        <w:t>так как в первые годы жиз</w:t>
        <w:softHyphen/>
        <w:t>ни она дает наибольший эффект. Прежде всего ребенка учат умению манипулировать с предметами и игрушками, а затем играть, поскольку овладение действиями стимулирует и пред</w:t>
        <w:softHyphen/>
        <w:t>варяет усвоение слов. Рекомендации по методике и приемам обучения каждого ребенка логопед и воспитатель должны по</w:t>
        <w:softHyphen/>
        <w:t>лучать у врача или методиста лечебной гимнастики, которые знают двигательные особенности ребенка. Перед проведением игровых занятий ребенку делают массаж, артикуляционную и дыхательную гимнастику, затем активизируют внимание, вос</w:t>
        <w:softHyphen/>
        <w:t>приятие ребенка и произнесение доступных ему звуков, звуко</w:t>
        <w:softHyphen/>
        <w:t>сочетаний или простых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опед показывает ребенку игрушки, выполняет опреде</w:t>
        <w:softHyphen/>
        <w:t>ленные действия, сопровождая их словами и предложениями. Далее активизируют собственную игровую деятельность ребен</w:t>
        <w:softHyphen/>
        <w:t>ка и речевую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ей обучают </w:t>
      </w:r>
      <w:r>
        <w:rPr>
          <w:rFonts w:eastAsia="Times New Roman" w:cs="Times New Roman" w:ascii="Times New Roman" w:hAnsi="Times New Roman"/>
          <w:i/>
          <w:iCs/>
          <w:color w:val="000000"/>
          <w:sz w:val="24"/>
          <w:szCs w:val="24"/>
          <w:lang w:eastAsia="ru-RU"/>
        </w:rPr>
        <w:t>различным умениям и целесообразным дей</w:t>
        <w:softHyphen/>
        <w:t xml:space="preserve">ствиям: </w:t>
      </w:r>
      <w:r>
        <w:rPr>
          <w:rFonts w:eastAsia="Times New Roman" w:cs="Times New Roman" w:ascii="Times New Roman" w:hAnsi="Times New Roman"/>
          <w:color w:val="000000"/>
          <w:sz w:val="24"/>
          <w:szCs w:val="24"/>
          <w:lang w:eastAsia="ru-RU"/>
        </w:rPr>
        <w:t>надевать и снимать кольца с пирамиды, строить дома из кубиков, раскладывать предметы по цв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ш должен видеть только те предметы, которые нужны для занятия в данный момент. Это поможет ему сосредоточить</w:t>
        <w:softHyphen/>
        <w:t>ся и лучше справиться зад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слухового внимания следует проводить специ</w:t>
        <w:softHyphen/>
        <w:t xml:space="preserve">альные </w:t>
      </w:r>
      <w:r>
        <w:rPr>
          <w:rFonts w:eastAsia="Times New Roman" w:cs="Times New Roman" w:ascii="Times New Roman" w:hAnsi="Times New Roman"/>
          <w:i/>
          <w:iCs/>
          <w:color w:val="000000"/>
          <w:sz w:val="24"/>
          <w:szCs w:val="24"/>
          <w:lang w:eastAsia="ru-RU"/>
        </w:rPr>
        <w:t xml:space="preserve">игры: «Угадай, чей это голос?», «Откуда слышится звук?» </w:t>
      </w:r>
      <w:r>
        <w:rPr>
          <w:rFonts w:eastAsia="Times New Roman" w:cs="Times New Roman" w:ascii="Times New Roman" w:hAnsi="Times New Roman"/>
          <w:color w:val="000000"/>
          <w:sz w:val="24"/>
          <w:szCs w:val="24"/>
          <w:lang w:eastAsia="ru-RU"/>
        </w:rPr>
        <w:t>Ребенка учат сосредоточивать свой взгляд на издающих те или иные звуки игрушках. Одновременно с взрослым он учит</w:t>
        <w:softHyphen/>
        <w:t>ся произносить звуки, слова, изменять голос по высоте и темб</w:t>
        <w:softHyphen/>
        <w:t>ру, регулировать громкость голоса и темп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дошкольном возрасте </w:t>
      </w:r>
      <w:r>
        <w:rPr>
          <w:rFonts w:eastAsia="Times New Roman" w:cs="Times New Roman" w:ascii="Times New Roman" w:hAnsi="Times New Roman"/>
          <w:color w:val="000000"/>
          <w:sz w:val="24"/>
          <w:szCs w:val="24"/>
          <w:lang w:eastAsia="ru-RU"/>
        </w:rPr>
        <w:t>стимуляция речевого развития на</w:t>
        <w:softHyphen/>
        <w:t xml:space="preserve">правлена </w:t>
      </w:r>
      <w:r>
        <w:rPr>
          <w:rFonts w:eastAsia="Times New Roman" w:cs="Times New Roman" w:ascii="Times New Roman" w:hAnsi="Times New Roman"/>
          <w:i/>
          <w:iCs/>
          <w:color w:val="000000"/>
          <w:sz w:val="24"/>
          <w:szCs w:val="24"/>
          <w:lang w:eastAsia="ru-RU"/>
        </w:rPr>
        <w:t xml:space="preserve">карасширение словаря </w:t>
      </w:r>
      <w:r>
        <w:rPr>
          <w:rFonts w:eastAsia="Times New Roman" w:cs="Times New Roman" w:ascii="Times New Roman" w:hAnsi="Times New Roman"/>
          <w:color w:val="000000"/>
          <w:sz w:val="24"/>
          <w:szCs w:val="24"/>
          <w:lang w:eastAsia="ru-RU"/>
        </w:rPr>
        <w:t xml:space="preserve">и развитие </w:t>
      </w:r>
      <w:r>
        <w:rPr>
          <w:rFonts w:eastAsia="Times New Roman" w:cs="Times New Roman" w:ascii="Times New Roman" w:hAnsi="Times New Roman"/>
          <w:i/>
          <w:iCs/>
          <w:color w:val="000000"/>
          <w:sz w:val="24"/>
          <w:szCs w:val="24"/>
          <w:lang w:eastAsia="ru-RU"/>
        </w:rPr>
        <w:t xml:space="preserve">грамматического строяречи. </w:t>
      </w:r>
      <w:r>
        <w:rPr>
          <w:rFonts w:eastAsia="Times New Roman" w:cs="Times New Roman" w:ascii="Times New Roman" w:hAnsi="Times New Roman"/>
          <w:color w:val="000000"/>
          <w:sz w:val="24"/>
          <w:szCs w:val="24"/>
          <w:lang w:eastAsia="ru-RU"/>
        </w:rPr>
        <w:t>Ежедневно ребенка знакомят с новыми предмета</w:t>
        <w:softHyphen/>
        <w:t>ми, их словесными обозначениями, полученные представле</w:t>
        <w:softHyphen/>
        <w:t xml:space="preserve">ния закрепляют в процессе игровой деятельности. </w:t>
      </w:r>
      <w:r>
        <w:rPr>
          <w:rFonts w:eastAsia="Times New Roman" w:cs="Times New Roman" w:ascii="Times New Roman" w:hAnsi="Times New Roman"/>
          <w:i/>
          <w:iCs/>
          <w:color w:val="000000"/>
          <w:sz w:val="24"/>
          <w:szCs w:val="24"/>
          <w:lang w:eastAsia="ru-RU"/>
        </w:rPr>
        <w:t xml:space="preserve">Занятия по развитию речи </w:t>
      </w:r>
      <w:r>
        <w:rPr>
          <w:rFonts w:eastAsia="Times New Roman" w:cs="Times New Roman" w:ascii="Times New Roman" w:hAnsi="Times New Roman"/>
          <w:color w:val="000000"/>
          <w:sz w:val="24"/>
          <w:szCs w:val="24"/>
          <w:lang w:eastAsia="ru-RU"/>
        </w:rPr>
        <w:t xml:space="preserve">следует проводить </w:t>
      </w:r>
      <w:r>
        <w:rPr>
          <w:rFonts w:eastAsia="Times New Roman" w:cs="Times New Roman" w:ascii="Times New Roman" w:hAnsi="Times New Roman"/>
          <w:i/>
          <w:iCs/>
          <w:color w:val="000000"/>
          <w:sz w:val="24"/>
          <w:szCs w:val="24"/>
          <w:lang w:eastAsia="ru-RU"/>
        </w:rPr>
        <w:t xml:space="preserve">поэтапно. </w:t>
      </w:r>
      <w:r>
        <w:rPr>
          <w:rFonts w:eastAsia="Times New Roman" w:cs="Times New Roman" w:ascii="Times New Roman" w:hAnsi="Times New Roman"/>
          <w:color w:val="000000"/>
          <w:sz w:val="24"/>
          <w:szCs w:val="24"/>
          <w:lang w:eastAsia="ru-RU"/>
        </w:rPr>
        <w:t>В их основе лежит постепенное обучение составлению предложений. С ре</w:t>
        <w:softHyphen/>
        <w:t>бенком постоянно разговаривают о том, что он видит и слышит в данный момент. Если он произносит слова неправильно, его не следует перебивать и поправлять. Взрослый повторяет эти слова несколько раз правильно и таким образом побуждает его к подражанию. Полезны специальные игры — занятия, во в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я которых взрослый просит ребенка называть предметы, дей</w:t>
        <w:softHyphen/>
        <w:t>ствия и изображения на картинках. При всех этих занятиях необходима максимальная наглядность и совместная предмет</w:t>
        <w:softHyphen/>
        <w:t>но-практическая и игровая деятельность матери и ребенка. Ребенка необходимо научить способам сенсорного обследова</w:t>
        <w:softHyphen/>
        <w:t>ния предметов, обязательно подключая дефектный двигатель-но-кинестетический анализатор, т. е. ощупывание предметов и узнавание их на ощупь, особенно более поврежденной ру</w:t>
        <w:softHyphen/>
        <w:t>кой. Одновременно вводите новые слова, обозначающие ка</w:t>
        <w:softHyphen/>
        <w:t>чества предметов. Для их освоения ребенка следует научить сравнивать предметы, противоположные по свойствам, на</w:t>
        <w:softHyphen/>
        <w:t>пример, тяжелый с легким, твердый с мягким, холодный с теплы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ните, что </w:t>
      </w:r>
      <w:r>
        <w:rPr>
          <w:rFonts w:eastAsia="Times New Roman" w:cs="Times New Roman" w:ascii="Times New Roman" w:hAnsi="Times New Roman"/>
          <w:i/>
          <w:iCs/>
          <w:color w:val="000000"/>
          <w:sz w:val="24"/>
          <w:szCs w:val="24"/>
          <w:lang w:eastAsia="ru-RU"/>
        </w:rPr>
        <w:t xml:space="preserve">качества и свойства предметов </w:t>
      </w:r>
      <w:r>
        <w:rPr>
          <w:rFonts w:eastAsia="Times New Roman" w:cs="Times New Roman" w:ascii="Times New Roman" w:hAnsi="Times New Roman"/>
          <w:color w:val="000000"/>
          <w:sz w:val="24"/>
          <w:szCs w:val="24"/>
          <w:lang w:eastAsia="ru-RU"/>
        </w:rPr>
        <w:t xml:space="preserve">только тогда приобретут для ребенка определенную значимость, когда они будут </w:t>
      </w:r>
      <w:r>
        <w:rPr>
          <w:rFonts w:eastAsia="Times New Roman" w:cs="Times New Roman" w:ascii="Times New Roman" w:hAnsi="Times New Roman"/>
          <w:i/>
          <w:iCs/>
          <w:color w:val="000000"/>
          <w:sz w:val="24"/>
          <w:szCs w:val="24"/>
          <w:lang w:eastAsia="ru-RU"/>
        </w:rPr>
        <w:t xml:space="preserve">включены в практическую деятельность и игру. </w:t>
      </w:r>
      <w:r>
        <w:rPr>
          <w:rFonts w:eastAsia="Times New Roman" w:cs="Times New Roman" w:ascii="Times New Roman" w:hAnsi="Times New Roman"/>
          <w:color w:val="000000"/>
          <w:sz w:val="24"/>
          <w:szCs w:val="24"/>
          <w:lang w:eastAsia="ru-RU"/>
        </w:rPr>
        <w:t>Для игры следует подобрать предметы, в которых вычленяемые качества представлены наиболее ярко. Постоянно ребенка следует обу</w:t>
        <w:softHyphen/>
        <w:t xml:space="preserve">чать </w:t>
      </w:r>
      <w:r>
        <w:rPr>
          <w:rFonts w:eastAsia="Times New Roman" w:cs="Times New Roman" w:ascii="Times New Roman" w:hAnsi="Times New Roman"/>
          <w:i/>
          <w:iCs/>
          <w:color w:val="000000"/>
          <w:sz w:val="24"/>
          <w:szCs w:val="24"/>
          <w:lang w:eastAsia="ru-RU"/>
        </w:rPr>
        <w:t>операциям срав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нимаясь стимуляцией развития ребенка, психическое и речевое развитие </w:t>
      </w:r>
      <w:r>
        <w:rPr>
          <w:rFonts w:eastAsia="Times New Roman" w:cs="Times New Roman" w:ascii="Times New Roman" w:hAnsi="Times New Roman"/>
          <w:i/>
          <w:iCs/>
          <w:color w:val="000000"/>
          <w:sz w:val="24"/>
          <w:szCs w:val="24"/>
          <w:lang w:eastAsia="ru-RU"/>
        </w:rPr>
        <w:t xml:space="preserve">не следует ускорять искусственно. </w:t>
      </w:r>
      <w:r>
        <w:rPr>
          <w:rFonts w:eastAsia="Times New Roman" w:cs="Times New Roman" w:ascii="Times New Roman" w:hAnsi="Times New Roman"/>
          <w:color w:val="000000"/>
          <w:sz w:val="24"/>
          <w:szCs w:val="24"/>
          <w:lang w:eastAsia="ru-RU"/>
        </w:rPr>
        <w:t>Сказки, которые вычитаете малышу, и задания, которые ему даете, дол</w:t>
        <w:softHyphen/>
        <w:t>жны соответствовать его индивидуальным и возрастным воз</w:t>
        <w:softHyphen/>
        <w:t>можностям. В противном случае могут возникнуть различные отклонения, прежде всего в виде заик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появились настораживающие признаки </w:t>
      </w:r>
      <w:r>
        <w:rPr>
          <w:rFonts w:eastAsia="Times New Roman" w:cs="Times New Roman" w:ascii="Times New Roman" w:hAnsi="Times New Roman"/>
          <w:color w:val="000000"/>
          <w:sz w:val="24"/>
          <w:szCs w:val="24"/>
          <w:lang w:eastAsia="ru-RU"/>
        </w:rPr>
        <w:t>задержки ре</w:t>
        <w:softHyphen/>
        <w:t>чевого развития, а в более старшем возрасте ускоренный темп речи, нарушения речевого дыхания, —необходимо проконсуль</w:t>
        <w:softHyphen/>
        <w:t>тироваться со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ути </w:t>
      </w:r>
      <w:r>
        <w:rPr>
          <w:rFonts w:eastAsia="Times New Roman" w:cs="Times New Roman" w:ascii="Times New Roman" w:hAnsi="Times New Roman"/>
          <w:bCs/>
          <w:color w:val="000000"/>
          <w:sz w:val="24"/>
          <w:szCs w:val="24"/>
          <w:lang w:eastAsia="ru-RU"/>
        </w:rPr>
        <w:t>помощи ребенку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а помощи предусматривает раннюю диагностику и ран</w:t>
        <w:softHyphen/>
        <w:t xml:space="preserve">нее начало систематической лечебно-педагогической работы с детьми, страдающими церебральным параличом. В основе такой системы лежат </w:t>
      </w:r>
      <w:r>
        <w:rPr>
          <w:rFonts w:eastAsia="Times New Roman" w:cs="Times New Roman" w:ascii="Times New Roman" w:hAnsi="Times New Roman"/>
          <w:i/>
          <w:iCs/>
          <w:color w:val="000000"/>
          <w:sz w:val="24"/>
          <w:szCs w:val="24"/>
          <w:lang w:eastAsia="ru-RU"/>
        </w:rPr>
        <w:t xml:space="preserve">раннее выявление </w:t>
      </w:r>
      <w:r>
        <w:rPr>
          <w:rFonts w:eastAsia="Times New Roman" w:cs="Times New Roman" w:ascii="Times New Roman" w:hAnsi="Times New Roman"/>
          <w:color w:val="000000"/>
          <w:sz w:val="24"/>
          <w:szCs w:val="24"/>
          <w:lang w:eastAsia="ru-RU"/>
        </w:rPr>
        <w:t>еще в родильном доме или дет</w:t>
        <w:softHyphen/>
        <w:t>ской поликлинике среди новорожденных всех детей с церебраль</w:t>
        <w:softHyphen/>
        <w:t>ной патологией и оказание им специальн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ашей стране имеется </w:t>
      </w:r>
      <w:r>
        <w:rPr>
          <w:rFonts w:eastAsia="Times New Roman" w:cs="Times New Roman" w:ascii="Times New Roman" w:hAnsi="Times New Roman"/>
          <w:i/>
          <w:iCs/>
          <w:color w:val="000000"/>
          <w:sz w:val="24"/>
          <w:szCs w:val="24"/>
          <w:lang w:eastAsia="ru-RU"/>
        </w:rPr>
        <w:t>сеть специализированных учреж</w:t>
        <w:softHyphen/>
        <w:t xml:space="preserve">дений </w:t>
      </w:r>
      <w:r>
        <w:rPr>
          <w:rFonts w:eastAsia="Times New Roman" w:cs="Times New Roman" w:ascii="Times New Roman" w:hAnsi="Times New Roman"/>
          <w:color w:val="000000"/>
          <w:sz w:val="24"/>
          <w:szCs w:val="24"/>
          <w:lang w:eastAsia="ru-RU"/>
        </w:rPr>
        <w:t>Министерств здравоохранения, образования и социаль</w:t>
        <w:softHyphen/>
        <w:t>ной защиты: поликлиники, неврологические отделения и пс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неврологические больницы, специализированные санатории, ясли-сады, школы-интернаты для детей с нарушениями опор</w:t>
        <w:softHyphen/>
        <w:t>но-двигательного аппарата, дома ребенка, интернаты (Мини</w:t>
        <w:softHyphen/>
        <w:t xml:space="preserve">стерства социальной защиты) и различные реабилитационные учреждения. </w:t>
      </w:r>
      <w:r>
        <w:rPr>
          <w:rFonts w:eastAsia="Times New Roman" w:cs="Times New Roman" w:ascii="Times New Roman" w:hAnsi="Times New Roman"/>
          <w:i/>
          <w:iCs/>
          <w:color w:val="000000"/>
          <w:sz w:val="24"/>
          <w:szCs w:val="24"/>
          <w:lang w:eastAsia="ru-RU"/>
        </w:rPr>
        <w:t xml:space="preserve">Амбулаторное лечение </w:t>
      </w:r>
      <w:r>
        <w:rPr>
          <w:rFonts w:eastAsia="Times New Roman" w:cs="Times New Roman" w:ascii="Times New Roman" w:hAnsi="Times New Roman"/>
          <w:color w:val="000000"/>
          <w:sz w:val="24"/>
          <w:szCs w:val="24"/>
          <w:lang w:eastAsia="ru-RU"/>
        </w:rPr>
        <w:t>проводится на базе детс</w:t>
        <w:softHyphen/>
        <w:t>кой поликлиники врачами (невропатологом, педиатром, орто</w:t>
        <w:softHyphen/>
        <w:t>педом), которые руководят лечением ребенка в домашних усло</w:t>
        <w:softHyphen/>
        <w:t>виях. В этих учреждениях осуществляется не только восстано</w:t>
        <w:softHyphen/>
        <w:t>вительное лечение, но и предоставляется квалифицированная помощь специалистов — логопедов, дефекте логов, психологов по коррекции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родители которых по каким-либо причинам не могут обеспечить им лечение и воспитание в домашних условиях, го</w:t>
        <w:softHyphen/>
        <w:t xml:space="preserve">сударство берет под </w:t>
      </w:r>
      <w:r>
        <w:rPr>
          <w:rFonts w:eastAsia="Times New Roman" w:cs="Times New Roman" w:ascii="Times New Roman" w:hAnsi="Times New Roman"/>
          <w:i/>
          <w:iCs/>
          <w:color w:val="000000"/>
          <w:sz w:val="24"/>
          <w:szCs w:val="24"/>
          <w:lang w:eastAsia="ru-RU"/>
        </w:rPr>
        <w:t xml:space="preserve">временную или постоянную опеку. </w:t>
      </w:r>
      <w:r>
        <w:rPr>
          <w:rFonts w:eastAsia="Times New Roman" w:cs="Times New Roman" w:ascii="Times New Roman" w:hAnsi="Times New Roman"/>
          <w:color w:val="000000"/>
          <w:sz w:val="24"/>
          <w:szCs w:val="24"/>
          <w:lang w:eastAsia="ru-RU"/>
        </w:rPr>
        <w:t>Они на</w:t>
        <w:softHyphen/>
        <w:t>правляются в дома ребенка (Минздрав), а затем в интернаты Ми</w:t>
        <w:softHyphen/>
        <w:t>нистерства социальн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 является </w:t>
      </w:r>
      <w:r>
        <w:rPr>
          <w:rFonts w:eastAsia="Times New Roman" w:cs="Times New Roman" w:ascii="Times New Roman" w:hAnsi="Times New Roman"/>
          <w:i/>
          <w:iCs/>
          <w:color w:val="000000"/>
          <w:sz w:val="24"/>
          <w:szCs w:val="24"/>
          <w:lang w:eastAsia="ru-RU"/>
        </w:rPr>
        <w:t>максимальное всестороннее развитие ре</w:t>
        <w:softHyphen/>
        <w:t xml:space="preserve">бенка </w:t>
      </w:r>
      <w:r>
        <w:rPr>
          <w:rFonts w:eastAsia="Times New Roman" w:cs="Times New Roman" w:ascii="Times New Roman" w:hAnsi="Times New Roman"/>
          <w:color w:val="000000"/>
          <w:sz w:val="24"/>
          <w:szCs w:val="24"/>
          <w:lang w:eastAsia="ru-RU"/>
        </w:rPr>
        <w:t>в соответствии с его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школах-интернатах </w:t>
      </w:r>
      <w:r>
        <w:rPr>
          <w:rFonts w:eastAsia="Times New Roman" w:cs="Times New Roman" w:ascii="Times New Roman" w:hAnsi="Times New Roman"/>
          <w:color w:val="000000"/>
          <w:sz w:val="24"/>
          <w:szCs w:val="24"/>
          <w:lang w:eastAsia="ru-RU"/>
        </w:rPr>
        <w:t>для детей с нарушениями опорно-двигательного аппарата обучаются самостоятельно передвига</w:t>
        <w:softHyphen/>
        <w:t>ющиеся и обслуживающие себя дети с сохранным интеллектом, ЗПР и олигофренией в степени дебильности по адаптирован</w:t>
        <w:softHyphen/>
        <w:t>ной двенадцатилетней массовой или вспомогательной програм</w:t>
        <w:softHyphen/>
        <w:t>ме. Дети, не передвигающиеся и не обслуживающие себя само</w:t>
        <w:softHyphen/>
        <w:t>стоятельно, обучаются на дому по обычной, вспомогательной или индивидуальной программе. Дети с тяжелыми речевыми нару</w:t>
        <w:softHyphen/>
        <w:t>шениями обучаются в речевых школах. Некоторые дети с оли</w:t>
        <w:softHyphen/>
        <w:t xml:space="preserve">гофренией в степени дебильности обучаются в коррекционных школах </w:t>
      </w:r>
      <w:r>
        <w:rPr>
          <w:rFonts w:eastAsia="Times New Roman" w:cs="Times New Roman" w:ascii="Times New Roman" w:hAnsi="Times New Roman"/>
          <w:color w:val="000000"/>
          <w:sz w:val="24"/>
          <w:szCs w:val="24"/>
          <w:lang w:val="en-US" w:eastAsia="ru-RU"/>
        </w:rPr>
        <w:t>VIII</w:t>
      </w:r>
      <w:r>
        <w:rPr>
          <w:rFonts w:eastAsia="Times New Roman" w:cs="Times New Roman" w:ascii="Times New Roman" w:hAnsi="Times New Roman"/>
          <w:color w:val="000000"/>
          <w:sz w:val="24"/>
          <w:szCs w:val="24"/>
          <w:lang w:eastAsia="ru-RU"/>
        </w:rPr>
        <w:t xml:space="preserve"> типа. Еще функционируют интеграционные про</w:t>
        <w:softHyphen/>
        <w:t>граммы воспитания и обучения детей с ДЦП раннего и дош</w:t>
        <w:softHyphen/>
        <w:t>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ориентация </w:t>
      </w:r>
      <w:r>
        <w:rPr>
          <w:rFonts w:eastAsia="Times New Roman" w:cs="Times New Roman" w:ascii="Times New Roman" w:hAnsi="Times New Roman"/>
          <w:color w:val="000000"/>
          <w:sz w:val="24"/>
          <w:szCs w:val="24"/>
          <w:lang w:eastAsia="ru-RU"/>
        </w:rPr>
        <w:t>детей с церебральным параличом проводит</w:t>
        <w:softHyphen/>
        <w:t>ся в течение всего периода обучения с целью подготовки к буду</w:t>
        <w:softHyphen/>
        <w:t>щей профессии, более всего соответствующей психофизичес</w:t>
        <w:softHyphen/>
        <w:t>ким возможностям и интересам подростка. В школах-интерна</w:t>
        <w:softHyphen/>
        <w:t>тах работают различные трудовые мастерские: швейные, сто</w:t>
        <w:softHyphen/>
        <w:t>лярные, слесарные. Детей обучают делопроизводству и маши</w:t>
        <w:softHyphen/>
        <w:t>нописи, фотоделу, садоводству и другим специаль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сле окончания школы </w:t>
      </w:r>
      <w:r>
        <w:rPr>
          <w:rFonts w:eastAsia="Times New Roman" w:cs="Times New Roman" w:ascii="Times New Roman" w:hAnsi="Times New Roman"/>
          <w:color w:val="000000"/>
          <w:sz w:val="24"/>
          <w:szCs w:val="24"/>
          <w:lang w:eastAsia="ru-RU"/>
        </w:rPr>
        <w:t xml:space="preserve">подростки продолжают </w:t>
      </w:r>
      <w:r>
        <w:rPr>
          <w:rFonts w:eastAsia="Times New Roman" w:cs="Times New Roman" w:ascii="Times New Roman" w:hAnsi="Times New Roman"/>
          <w:i/>
          <w:iCs/>
          <w:color w:val="000000"/>
          <w:sz w:val="24"/>
          <w:szCs w:val="24"/>
          <w:lang w:eastAsia="ru-RU"/>
        </w:rPr>
        <w:t>профессио</w:t>
        <w:softHyphen/>
        <w:t xml:space="preserve">нальное обучение </w:t>
      </w:r>
      <w:r>
        <w:rPr>
          <w:rFonts w:eastAsia="Times New Roman" w:cs="Times New Roman" w:ascii="Times New Roman" w:hAnsi="Times New Roman"/>
          <w:color w:val="000000"/>
          <w:sz w:val="24"/>
          <w:szCs w:val="24"/>
          <w:lang w:eastAsia="ru-RU"/>
        </w:rPr>
        <w:t>в профтехучилищах, техникумах или в выс</w:t>
        <w:softHyphen/>
        <w:t>ших учебных заведениях, для поступления в которые они и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т определенные льготы. Существует также сеть специализи</w:t>
        <w:softHyphen/>
        <w:t>рованных профтехучилищ Министерства социальн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рабатываются </w:t>
      </w:r>
      <w:r>
        <w:rPr>
          <w:rFonts w:eastAsia="Times New Roman" w:cs="Times New Roman" w:ascii="Times New Roman" w:hAnsi="Times New Roman"/>
          <w:i/>
          <w:iCs/>
          <w:color w:val="000000"/>
          <w:sz w:val="24"/>
          <w:szCs w:val="24"/>
          <w:lang w:eastAsia="ru-RU"/>
        </w:rPr>
        <w:t>индивидуальные программы педагогичес</w:t>
        <w:softHyphen/>
        <w:t xml:space="preserve">кой и психотерапевтической реабилитации </w:t>
      </w:r>
      <w:r>
        <w:rPr>
          <w:rFonts w:eastAsia="Times New Roman" w:cs="Times New Roman" w:ascii="Times New Roman" w:hAnsi="Times New Roman"/>
          <w:color w:val="000000"/>
          <w:sz w:val="24"/>
          <w:szCs w:val="24"/>
          <w:lang w:eastAsia="ru-RU"/>
        </w:rPr>
        <w:t>для детей, подрос</w:t>
        <w:softHyphen/>
        <w:t>тков и взрослых с ДЦП. Особую роль в этих программах реко</w:t>
        <w:softHyphen/>
        <w:t>мендуется уделять механизмам психологической защиты. Про</w:t>
        <w:softHyphen/>
        <w:t>граммы образования для лиц с церебральным параличом осно</w:t>
        <w:softHyphen/>
        <w:t>вываются на создании многоуровневой системы непрерывного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истемы профессионального образования инвали</w:t>
        <w:softHyphen/>
        <w:t xml:space="preserve">дов имеет важное значение в их реабилитации и социальной адаптации. </w:t>
      </w:r>
      <w:r>
        <w:rPr>
          <w:rFonts w:eastAsia="Times New Roman" w:cs="Times New Roman" w:ascii="Times New Roman" w:hAnsi="Times New Roman"/>
          <w:i/>
          <w:iCs/>
          <w:color w:val="000000"/>
          <w:sz w:val="24"/>
          <w:szCs w:val="24"/>
          <w:lang w:eastAsia="ru-RU"/>
        </w:rPr>
        <w:t xml:space="preserve">Медико-социальная реабилитация </w:t>
      </w:r>
      <w:r>
        <w:rPr>
          <w:rFonts w:eastAsia="Times New Roman" w:cs="Times New Roman" w:ascii="Times New Roman" w:hAnsi="Times New Roman"/>
          <w:color w:val="000000"/>
          <w:sz w:val="24"/>
          <w:szCs w:val="24"/>
          <w:lang w:eastAsia="ru-RU"/>
        </w:rPr>
        <w:t>является одним из эффективных путей профилактики утяжеления инвалидно</w:t>
        <w:softHyphen/>
        <w:t>сти у лиц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разработаны и апробированы приемы и методы обучения студентов-инвалидов с ДЦП в специализиро</w:t>
        <w:softHyphen/>
        <w:t>ванном высшем учебном заведении, в общей педагогической системе которого — коррекционное обучение, которое имеет важное психопрофилактическое воспитательное значение. Раз</w:t>
        <w:softHyphen/>
        <w:t>рабатываются научно-методические проблемы высшего образо</w:t>
        <w:softHyphen/>
        <w:t>вания инвалидов в России, в том числе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выбора профиля учреждения, </w:t>
      </w:r>
      <w:r>
        <w:rPr>
          <w:rFonts w:eastAsia="Times New Roman" w:cs="Times New Roman" w:ascii="Times New Roman" w:hAnsi="Times New Roman"/>
          <w:color w:val="000000"/>
          <w:sz w:val="24"/>
          <w:szCs w:val="24"/>
          <w:lang w:eastAsia="ru-RU"/>
        </w:rPr>
        <w:t>в котором наиболее целесо</w:t>
        <w:softHyphen/>
        <w:t>образно учиться или работать подростку, страдающему цереб</w:t>
        <w:softHyphen/>
        <w:t xml:space="preserve">ральным параличом, проводится </w:t>
      </w:r>
      <w:r>
        <w:rPr>
          <w:rFonts w:eastAsia="Times New Roman" w:cs="Times New Roman" w:ascii="Times New Roman" w:hAnsi="Times New Roman"/>
          <w:i/>
          <w:iCs/>
          <w:color w:val="000000"/>
          <w:sz w:val="24"/>
          <w:szCs w:val="24"/>
          <w:lang w:eastAsia="ru-RU"/>
        </w:rPr>
        <w:t xml:space="preserve">экспертиза трудоспособности. </w:t>
      </w:r>
      <w:r>
        <w:rPr>
          <w:rFonts w:eastAsia="Times New Roman" w:cs="Times New Roman" w:ascii="Times New Roman" w:hAnsi="Times New Roman"/>
          <w:color w:val="000000"/>
          <w:sz w:val="24"/>
          <w:szCs w:val="24"/>
          <w:lang w:eastAsia="ru-RU"/>
        </w:rPr>
        <w:t xml:space="preserve">При трудоустройстве инвалидов строго </w:t>
      </w:r>
      <w:r>
        <w:rPr>
          <w:rFonts w:eastAsia="Times New Roman" w:cs="Times New Roman" w:ascii="Times New Roman" w:hAnsi="Times New Roman"/>
          <w:i/>
          <w:iCs/>
          <w:color w:val="000000"/>
          <w:sz w:val="24"/>
          <w:szCs w:val="24"/>
          <w:lang w:eastAsia="ru-RU"/>
        </w:rPr>
        <w:t xml:space="preserve">следуют рекомендациям ВТЭК </w:t>
      </w:r>
      <w:r>
        <w:rPr>
          <w:rFonts w:eastAsia="Times New Roman" w:cs="Times New Roman" w:ascii="Times New Roman" w:hAnsi="Times New Roman"/>
          <w:color w:val="000000"/>
          <w:sz w:val="24"/>
          <w:szCs w:val="24"/>
          <w:lang w:eastAsia="ru-RU"/>
        </w:rPr>
        <w:t>(врачебно-трудовой экспертной комиссии). При сохран</w:t>
        <w:softHyphen/>
        <w:t>ном интеллекте можно овладеть профессиями программиста, экономиста, бухгалтера, библиотекаря, переводчи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миодистрофией Дюшеннав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тся в виду болезни дистрофинового гена — прогресси</w:t>
        <w:softHyphen/>
        <w:t>рующая мышечная дистрофия, псевдогипертоническая форма Дюшенна (</w:t>
      </w:r>
      <w:r>
        <w:rPr>
          <w:rFonts w:eastAsia="Times New Roman" w:cs="Times New Roman" w:ascii="Times New Roman" w:hAnsi="Times New Roman"/>
          <w:color w:val="000000"/>
          <w:sz w:val="24"/>
          <w:szCs w:val="24"/>
          <w:lang w:val="en-US" w:eastAsia="ru-RU"/>
        </w:rPr>
        <w:t>Duchen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uscul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ystroph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MD</w:t>
      </w:r>
      <w:r>
        <w:rPr>
          <w:rFonts w:eastAsia="Times New Roman" w:cs="Times New Roman" w:ascii="Times New Roman" w:hAnsi="Times New Roman"/>
          <w:color w:val="000000"/>
          <w:sz w:val="24"/>
          <w:szCs w:val="24"/>
          <w:lang w:eastAsia="ru-RU"/>
        </w:rPr>
        <w:t>) и поздняя псев</w:t>
        <w:softHyphen/>
        <w:t>догипертрофическая форма Беккера (</w:t>
      </w:r>
      <w:r>
        <w:rPr>
          <w:rFonts w:eastAsia="Times New Roman" w:cs="Times New Roman" w:ascii="Times New Roman" w:hAnsi="Times New Roman"/>
          <w:color w:val="000000"/>
          <w:sz w:val="24"/>
          <w:szCs w:val="24"/>
          <w:lang w:val="en-US" w:eastAsia="ru-RU"/>
        </w:rPr>
        <w:t>Beck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uscul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ystroph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MD</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Ген </w:t>
      </w:r>
      <w:r>
        <w:rPr>
          <w:rFonts w:eastAsia="Times New Roman" w:cs="Times New Roman" w:ascii="Times New Roman" w:hAnsi="Times New Roman"/>
          <w:color w:val="000000"/>
          <w:sz w:val="24"/>
          <w:szCs w:val="24"/>
          <w:lang w:val="en-US" w:eastAsia="ru-RU"/>
        </w:rPr>
        <w:t>DMD</w:t>
      </w:r>
      <w:r>
        <w:rPr>
          <w:rFonts w:eastAsia="Times New Roman" w:cs="Times New Roman" w:ascii="Times New Roman" w:hAnsi="Times New Roman"/>
          <w:color w:val="000000"/>
          <w:sz w:val="24"/>
          <w:szCs w:val="24"/>
          <w:lang w:eastAsia="ru-RU"/>
        </w:rPr>
        <w:t xml:space="preserve"> локализуется в Х-хромосоме, наследование болез</w:t>
        <w:softHyphen/>
        <w:t>ни происходит как Х-сцепленного признака и практически ис</w:t>
        <w:softHyphen/>
        <w:t>ключительно у мальч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е признаки </w:t>
      </w:r>
      <w:r>
        <w:rPr>
          <w:rFonts w:eastAsia="Times New Roman" w:cs="Times New Roman" w:ascii="Times New Roman" w:hAnsi="Times New Roman"/>
          <w:color w:val="000000"/>
          <w:sz w:val="24"/>
          <w:szCs w:val="24"/>
          <w:lang w:eastAsia="ru-RU"/>
        </w:rPr>
        <w:t xml:space="preserve">болезни у мальчиков, имеющих миодист-рофию Дюшенна, появляются </w:t>
      </w:r>
      <w:r>
        <w:rPr>
          <w:rFonts w:eastAsia="Times New Roman" w:cs="Times New Roman" w:ascii="Times New Roman" w:hAnsi="Times New Roman"/>
          <w:i/>
          <w:iCs/>
          <w:color w:val="000000"/>
          <w:sz w:val="24"/>
          <w:szCs w:val="24"/>
          <w:lang w:eastAsia="ru-RU"/>
        </w:rPr>
        <w:t xml:space="preserve">в раннем детстве, </w:t>
      </w:r>
      <w:r>
        <w:rPr>
          <w:rFonts w:eastAsia="Times New Roman" w:cs="Times New Roman" w:ascii="Times New Roman" w:hAnsi="Times New Roman"/>
          <w:color w:val="000000"/>
          <w:sz w:val="24"/>
          <w:szCs w:val="24"/>
          <w:lang w:eastAsia="ru-RU"/>
        </w:rPr>
        <w:t>часто в возра</w:t>
        <w:softHyphen/>
        <w:t>сте до 3 лет. Родители начинают замечать, что ребенок испыты</w:t>
        <w:softHyphen/>
        <w:t>вает трудности при движении, например, когда надо встать с пола на ноги, он вынужден помогать себе, опираясь руками о имеющиеся рядом предметы. Появляются нарушения походки и особые сложности при необходимости подняться или спустить</w:t>
        <w:softHyphen/>
        <w:t>ся по лестнице. В типичных случаях именно слабость мышц ног становится первой жалобой пациента. Однако при поверх</w:t>
        <w:softHyphen/>
        <w:t>ностном осмотре мышцы ног выглядят хорошо развитыми и это иногда дает основание думать, что ребенок просто капризнича</w:t>
        <w:softHyphen/>
        <w:t>ет и не хочет выполнять те или иные требовани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возрастом мышечная слабость нарастает </w:t>
      </w:r>
      <w:r>
        <w:rPr>
          <w:rFonts w:eastAsia="Times New Roman" w:cs="Times New Roman" w:ascii="Times New Roman" w:hAnsi="Times New Roman"/>
          <w:color w:val="000000"/>
          <w:sz w:val="24"/>
          <w:szCs w:val="24"/>
          <w:lang w:eastAsia="ru-RU"/>
        </w:rPr>
        <w:t>и особенно это касается ног. Часто в возрасте около 10 лет пациент для пере</w:t>
        <w:softHyphen/>
        <w:t xml:space="preserve">движения уже вынужден пользоваться инвалидным креслом. Ограничения подвижности могут приводить к появлению </w:t>
      </w:r>
      <w:r>
        <w:rPr>
          <w:rFonts w:eastAsia="Times New Roman" w:cs="Times New Roman" w:ascii="Times New Roman" w:hAnsi="Times New Roman"/>
          <w:i/>
          <w:iCs/>
          <w:color w:val="000000"/>
          <w:sz w:val="24"/>
          <w:szCs w:val="24"/>
          <w:lang w:eastAsia="ru-RU"/>
        </w:rPr>
        <w:t xml:space="preserve">ту-гоподвижности в различных суставах </w:t>
      </w:r>
      <w:r>
        <w:rPr>
          <w:rFonts w:eastAsia="Times New Roman" w:cs="Times New Roman" w:ascii="Times New Roman" w:hAnsi="Times New Roman"/>
          <w:color w:val="000000"/>
          <w:sz w:val="24"/>
          <w:szCs w:val="24"/>
          <w:lang w:eastAsia="ru-RU"/>
        </w:rPr>
        <w:t>— так называемых кон</w:t>
        <w:softHyphen/>
        <w:t xml:space="preserve">трактур, </w:t>
      </w:r>
      <w:r>
        <w:rPr>
          <w:rFonts w:eastAsia="Times New Roman" w:cs="Times New Roman" w:ascii="Times New Roman" w:hAnsi="Times New Roman"/>
          <w:i/>
          <w:iCs/>
          <w:color w:val="000000"/>
          <w:sz w:val="24"/>
          <w:szCs w:val="24"/>
          <w:lang w:eastAsia="ru-RU"/>
        </w:rPr>
        <w:t xml:space="preserve">и искривлениям позвоночника. </w:t>
      </w:r>
      <w:r>
        <w:rPr>
          <w:rFonts w:eastAsia="Times New Roman" w:cs="Times New Roman" w:ascii="Times New Roman" w:hAnsi="Times New Roman"/>
          <w:color w:val="000000"/>
          <w:sz w:val="24"/>
          <w:szCs w:val="24"/>
          <w:lang w:eastAsia="ru-RU"/>
        </w:rPr>
        <w:t xml:space="preserve">Это, в свою очередь, в сочетании с </w:t>
      </w:r>
      <w:r>
        <w:rPr>
          <w:rFonts w:eastAsia="Times New Roman" w:cs="Times New Roman" w:ascii="Times New Roman" w:hAnsi="Times New Roman"/>
          <w:i/>
          <w:iCs/>
          <w:color w:val="000000"/>
          <w:sz w:val="24"/>
          <w:szCs w:val="24"/>
          <w:lang w:eastAsia="ru-RU"/>
        </w:rPr>
        <w:t>дистрофическим процессом в дыхательных мыш</w:t>
        <w:softHyphen/>
        <w:t xml:space="preserve">цах </w:t>
      </w:r>
      <w:r>
        <w:rPr>
          <w:rFonts w:eastAsia="Times New Roman" w:cs="Times New Roman" w:ascii="Times New Roman" w:hAnsi="Times New Roman"/>
          <w:color w:val="000000"/>
          <w:sz w:val="24"/>
          <w:szCs w:val="24"/>
          <w:lang w:eastAsia="ru-RU"/>
        </w:rPr>
        <w:t xml:space="preserve">обусловливает нарушение вентиляции в легких. Во многих случаях болезнь осложняется </w:t>
      </w:r>
      <w:r>
        <w:rPr>
          <w:rFonts w:eastAsia="Times New Roman" w:cs="Times New Roman" w:ascii="Times New Roman" w:hAnsi="Times New Roman"/>
          <w:i/>
          <w:iCs/>
          <w:color w:val="000000"/>
          <w:sz w:val="24"/>
          <w:szCs w:val="24"/>
          <w:lang w:eastAsia="ru-RU"/>
        </w:rPr>
        <w:t>дистрофическим процессом в сер</w:t>
        <w:softHyphen/>
        <w:t>дечной мыш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щие проблемы </w:t>
      </w:r>
      <w:r>
        <w:rPr>
          <w:rFonts w:eastAsia="Times New Roman" w:cs="Times New Roman" w:ascii="Times New Roman" w:hAnsi="Times New Roman"/>
          <w:color w:val="000000"/>
          <w:sz w:val="24"/>
          <w:szCs w:val="24"/>
          <w:lang w:eastAsia="ru-RU"/>
        </w:rPr>
        <w:t>(а также вытекающие из них трудности) возникают перед каждой семьей, отягощенной наследственным нервно-мышечным заболеванием. На решение именно этих проблем (и преодоление соответствующих трудностей) факти</w:t>
        <w:softHyphen/>
        <w:t xml:space="preserve">чески в первую очередь ориентируются различные программы помощи, разработанные в разных странах разными школами медиков и специалистов по медико-социальной реабилитации. При этом </w:t>
      </w:r>
      <w:r>
        <w:rPr>
          <w:rFonts w:eastAsia="Times New Roman" w:cs="Times New Roman" w:ascii="Times New Roman" w:hAnsi="Times New Roman"/>
          <w:i/>
          <w:iCs/>
          <w:color w:val="000000"/>
          <w:sz w:val="24"/>
          <w:szCs w:val="24"/>
          <w:lang w:eastAsia="ru-RU"/>
        </w:rPr>
        <w:t xml:space="preserve">целевые установки, </w:t>
      </w:r>
      <w:r>
        <w:rPr>
          <w:rFonts w:eastAsia="Times New Roman" w:cs="Times New Roman" w:ascii="Times New Roman" w:hAnsi="Times New Roman"/>
          <w:color w:val="000000"/>
          <w:sz w:val="24"/>
          <w:szCs w:val="24"/>
          <w:lang w:eastAsia="ru-RU"/>
        </w:rPr>
        <w:t xml:space="preserve">пожалуй, можно свести к </w:t>
      </w:r>
      <w:r>
        <w:rPr>
          <w:rFonts w:eastAsia="Times New Roman" w:cs="Times New Roman" w:ascii="Times New Roman" w:hAnsi="Times New Roman"/>
          <w:i/>
          <w:iCs/>
          <w:color w:val="000000"/>
          <w:sz w:val="24"/>
          <w:szCs w:val="24"/>
          <w:lang w:eastAsia="ru-RU"/>
        </w:rPr>
        <w:t>четы</w:t>
        <w:softHyphen/>
        <w:t>рем основным полож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аксимально полная поддержка состояния здоровья па</w:t>
        <w:softHyphen/>
        <w:t>циента. Симптоматическое лечение с целью замедления (ос</w:t>
        <w:softHyphen/>
        <w:t>тановки) прогрессирования заболевания и профилактика ос</w:t>
        <w:softHyphen/>
        <w:t>лож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Медико-социальная и морально-психологическая помощь пациенту и членам его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явление носителей патологического гена (уточнение диагноза на молекулярном уровне) среди членов семьи пациен</w:t>
        <w:softHyphen/>
        <w:t>та и профилактика новых случаев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ращивание усилий по разработкам эффективных па</w:t>
        <w:softHyphen/>
        <w:t>тогенетических методов лечения и расширения сфер их при</w:t>
        <w:softHyphen/>
        <w:t>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ый распространенный подход, используемый практичес</w:t>
        <w:softHyphen/>
        <w:t xml:space="preserve">ки при всех формах, связан с усилиями, направленными на </w:t>
      </w:r>
      <w:r>
        <w:rPr>
          <w:rFonts w:eastAsia="Times New Roman" w:cs="Times New Roman" w:ascii="Times New Roman" w:hAnsi="Times New Roman"/>
          <w:i/>
          <w:iCs/>
          <w:color w:val="000000"/>
          <w:sz w:val="24"/>
          <w:szCs w:val="24"/>
          <w:lang w:eastAsia="ru-RU"/>
        </w:rPr>
        <w:t>улуч</w:t>
        <w:softHyphen/>
        <w:t xml:space="preserve">шение обменных процессов в мышцах </w:t>
      </w:r>
      <w:r>
        <w:rPr>
          <w:rFonts w:eastAsia="Times New Roman" w:cs="Times New Roman" w:ascii="Times New Roman" w:hAnsi="Times New Roman"/>
          <w:color w:val="000000"/>
          <w:sz w:val="24"/>
          <w:szCs w:val="24"/>
          <w:lang w:eastAsia="ru-RU"/>
        </w:rPr>
        <w:t>пац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для поддержания обменных процессов в мышцах имеет </w:t>
      </w:r>
      <w:r>
        <w:rPr>
          <w:rFonts w:eastAsia="Times New Roman" w:cs="Times New Roman" w:ascii="Times New Roman" w:hAnsi="Times New Roman"/>
          <w:i/>
          <w:iCs/>
          <w:color w:val="000000"/>
          <w:sz w:val="24"/>
          <w:szCs w:val="24"/>
          <w:lang w:eastAsia="ru-RU"/>
        </w:rPr>
        <w:t xml:space="preserve">насыщенность витаминами, </w:t>
      </w:r>
      <w:r>
        <w:rPr>
          <w:rFonts w:eastAsia="Times New Roman" w:cs="Times New Roman" w:ascii="Times New Roman" w:hAnsi="Times New Roman"/>
          <w:color w:val="000000"/>
          <w:sz w:val="24"/>
          <w:szCs w:val="24"/>
          <w:lang w:eastAsia="ru-RU"/>
        </w:rPr>
        <w:t xml:space="preserve">поэтому наиболее часто таким пациентам рекомендуют комплекс </w:t>
      </w:r>
      <w:r>
        <w:rPr>
          <w:rFonts w:eastAsia="Times New Roman" w:cs="Times New Roman" w:ascii="Times New Roman" w:hAnsi="Times New Roman"/>
          <w:i/>
          <w:iCs/>
          <w:color w:val="000000"/>
          <w:sz w:val="24"/>
          <w:szCs w:val="24"/>
          <w:lang w:eastAsia="ru-RU"/>
        </w:rPr>
        <w:t>водораствори</w:t>
        <w:softHyphen/>
        <w:t xml:space="preserve">мых </w:t>
      </w:r>
      <w:r>
        <w:rPr>
          <w:rFonts w:eastAsia="Times New Roman" w:cs="Times New Roman" w:ascii="Times New Roman" w:hAnsi="Times New Roman"/>
          <w:color w:val="000000"/>
          <w:sz w:val="24"/>
          <w:szCs w:val="24"/>
          <w:lang w:eastAsia="ru-RU"/>
        </w:rPr>
        <w:t>витаминов (витамины группы В, РР и С) как в таблетках и драже, так и в инъекциях. Хороший уровень витаминов мо</w:t>
        <w:softHyphen/>
        <w:t xml:space="preserve">жет быть также достигнут с помощью </w:t>
      </w:r>
      <w:r>
        <w:rPr>
          <w:rFonts w:eastAsia="Times New Roman" w:cs="Times New Roman" w:ascii="Times New Roman" w:hAnsi="Times New Roman"/>
          <w:i/>
          <w:iCs/>
          <w:color w:val="000000"/>
          <w:sz w:val="24"/>
          <w:szCs w:val="24"/>
          <w:lang w:eastAsia="ru-RU"/>
        </w:rPr>
        <w:t xml:space="preserve">диеты, </w:t>
      </w:r>
      <w:r>
        <w:rPr>
          <w:rFonts w:eastAsia="Times New Roman" w:cs="Times New Roman" w:ascii="Times New Roman" w:hAnsi="Times New Roman"/>
          <w:color w:val="000000"/>
          <w:sz w:val="24"/>
          <w:szCs w:val="24"/>
          <w:lang w:eastAsia="ru-RU"/>
        </w:rPr>
        <w:t xml:space="preserve">содержащей </w:t>
      </w:r>
      <w:r>
        <w:rPr>
          <w:rFonts w:eastAsia="Times New Roman" w:cs="Times New Roman" w:ascii="Times New Roman" w:hAnsi="Times New Roman"/>
          <w:i/>
          <w:iCs/>
          <w:color w:val="000000"/>
          <w:sz w:val="24"/>
          <w:szCs w:val="24"/>
          <w:lang w:eastAsia="ru-RU"/>
        </w:rPr>
        <w:t xml:space="preserve">значительные количества овощей, ягод и фруктов. </w:t>
      </w:r>
      <w:r>
        <w:rPr>
          <w:rFonts w:eastAsia="Times New Roman" w:cs="Times New Roman" w:ascii="Times New Roman" w:hAnsi="Times New Roman"/>
          <w:color w:val="000000"/>
          <w:sz w:val="24"/>
          <w:szCs w:val="24"/>
          <w:lang w:eastAsia="ru-RU"/>
        </w:rPr>
        <w:t>Некото</w:t>
        <w:softHyphen/>
        <w:t>рые авторы наблюдали положительные эффекты при длитель</w:t>
        <w:softHyphen/>
        <w:t>ном применении витамина Е у больных миодистрофией Дю</w:t>
        <w:softHyphen/>
        <w:t xml:space="preserve">шенна. Однако накопление </w:t>
      </w:r>
      <w:r>
        <w:rPr>
          <w:rFonts w:eastAsia="Times New Roman" w:cs="Times New Roman" w:ascii="Times New Roman" w:hAnsi="Times New Roman"/>
          <w:i/>
          <w:iCs/>
          <w:color w:val="000000"/>
          <w:sz w:val="24"/>
          <w:szCs w:val="24"/>
          <w:lang w:eastAsia="ru-RU"/>
        </w:rPr>
        <w:t xml:space="preserve">жирорастворимых </w:t>
      </w:r>
      <w:r>
        <w:rPr>
          <w:rFonts w:eastAsia="Times New Roman" w:cs="Times New Roman" w:ascii="Times New Roman" w:hAnsi="Times New Roman"/>
          <w:color w:val="000000"/>
          <w:sz w:val="24"/>
          <w:szCs w:val="24"/>
          <w:lang w:eastAsia="ru-RU"/>
        </w:rPr>
        <w:t xml:space="preserve">витаминов в организме человека может вызывать и различные </w:t>
      </w:r>
      <w:r>
        <w:rPr>
          <w:rFonts w:eastAsia="Times New Roman" w:cs="Times New Roman" w:ascii="Times New Roman" w:hAnsi="Times New Roman"/>
          <w:i/>
          <w:iCs/>
          <w:color w:val="000000"/>
          <w:sz w:val="24"/>
          <w:szCs w:val="24"/>
          <w:lang w:eastAsia="ru-RU"/>
        </w:rPr>
        <w:t>отрица</w:t>
        <w:softHyphen/>
        <w:t>тельные эффе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комплексного воздействия на обменные процессы в ЦНС и мышцах часто назначают </w:t>
      </w:r>
      <w:r>
        <w:rPr>
          <w:rFonts w:eastAsia="Times New Roman" w:cs="Times New Roman" w:ascii="Times New Roman" w:hAnsi="Times New Roman"/>
          <w:i/>
          <w:iCs/>
          <w:color w:val="000000"/>
          <w:sz w:val="24"/>
          <w:szCs w:val="24"/>
          <w:lang w:eastAsia="ru-RU"/>
        </w:rPr>
        <w:t>инъекции церебролиз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меется много публикаций об использовании </w:t>
      </w:r>
      <w:r>
        <w:rPr>
          <w:rFonts w:eastAsia="Times New Roman" w:cs="Times New Roman" w:ascii="Times New Roman" w:hAnsi="Times New Roman"/>
          <w:i/>
          <w:iCs/>
          <w:color w:val="000000"/>
          <w:sz w:val="24"/>
          <w:szCs w:val="24"/>
          <w:lang w:eastAsia="ru-RU"/>
        </w:rPr>
        <w:t xml:space="preserve">гормональных </w:t>
      </w:r>
      <w:r>
        <w:rPr>
          <w:rFonts w:eastAsia="Times New Roman" w:cs="Times New Roman" w:ascii="Times New Roman" w:hAnsi="Times New Roman"/>
          <w:color w:val="000000"/>
          <w:sz w:val="24"/>
          <w:szCs w:val="24"/>
          <w:lang w:eastAsia="ru-RU"/>
        </w:rPr>
        <w:t>препаратов (стероидной природы) при лечении нервно-мышеч</w:t>
        <w:softHyphen/>
        <w:t>ных заболеваний, однако большинство авторов считают, что в действии этих препаратов ведущим является не корригирую</w:t>
        <w:softHyphen/>
        <w:t>щее влияние на общие обменные процессы, а специфическое торможение патологическ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яду с лекарственными воздействиями для улучшения обменных процессов в мышцах очень широко применяют </w:t>
      </w:r>
      <w:r>
        <w:rPr>
          <w:rFonts w:eastAsia="Times New Roman" w:cs="Times New Roman" w:ascii="Times New Roman" w:hAnsi="Times New Roman"/>
          <w:i/>
          <w:iCs/>
          <w:color w:val="000000"/>
          <w:sz w:val="24"/>
          <w:szCs w:val="24"/>
          <w:lang w:eastAsia="ru-RU"/>
        </w:rPr>
        <w:t>физи</w:t>
        <w:softHyphen/>
        <w:t xml:space="preserve">отерапевтические методы, </w:t>
      </w:r>
      <w:r>
        <w:rPr>
          <w:rFonts w:eastAsia="Times New Roman" w:cs="Times New Roman" w:ascii="Times New Roman" w:hAnsi="Times New Roman"/>
          <w:color w:val="000000"/>
          <w:sz w:val="24"/>
          <w:szCs w:val="24"/>
          <w:lang w:eastAsia="ru-RU"/>
        </w:rPr>
        <w:t>среди которых на первое место сле</w:t>
        <w:softHyphen/>
        <w:t xml:space="preserve">дует поставить </w:t>
      </w:r>
      <w:r>
        <w:rPr>
          <w:rFonts w:eastAsia="Times New Roman" w:cs="Times New Roman" w:ascii="Times New Roman" w:hAnsi="Times New Roman"/>
          <w:i/>
          <w:iCs/>
          <w:color w:val="000000"/>
          <w:sz w:val="24"/>
          <w:szCs w:val="24"/>
          <w:lang w:eastAsia="ru-RU"/>
        </w:rPr>
        <w:t xml:space="preserve">массаж. </w:t>
      </w:r>
      <w:r>
        <w:rPr>
          <w:rFonts w:eastAsia="Times New Roman" w:cs="Times New Roman" w:ascii="Times New Roman" w:hAnsi="Times New Roman"/>
          <w:color w:val="000000"/>
          <w:sz w:val="24"/>
          <w:szCs w:val="24"/>
          <w:lang w:eastAsia="ru-RU"/>
        </w:rPr>
        <w:t>Чрезмерно интенсивный массаж при миодистрофиях может вызвать даже усиление процессов рас</w:t>
        <w:softHyphen/>
        <w:t>пада мышечных тка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копленный опыт получен от применения </w:t>
      </w:r>
      <w:r>
        <w:rPr>
          <w:rFonts w:eastAsia="Times New Roman" w:cs="Times New Roman" w:ascii="Times New Roman" w:hAnsi="Times New Roman"/>
          <w:i/>
          <w:iCs/>
          <w:color w:val="000000"/>
          <w:sz w:val="24"/>
          <w:szCs w:val="24"/>
          <w:lang w:eastAsia="ru-RU"/>
        </w:rPr>
        <w:t xml:space="preserve">парафиновых </w:t>
      </w:r>
      <w:r>
        <w:rPr>
          <w:rFonts w:eastAsia="Times New Roman" w:cs="Times New Roman" w:ascii="Times New Roman" w:hAnsi="Times New Roman"/>
          <w:color w:val="000000"/>
          <w:sz w:val="24"/>
          <w:szCs w:val="24"/>
          <w:lang w:eastAsia="ru-RU"/>
        </w:rPr>
        <w:t xml:space="preserve">и/ или </w:t>
      </w:r>
      <w:r>
        <w:rPr>
          <w:rFonts w:eastAsia="Times New Roman" w:cs="Times New Roman" w:ascii="Times New Roman" w:hAnsi="Times New Roman"/>
          <w:i/>
          <w:iCs/>
          <w:color w:val="000000"/>
          <w:sz w:val="24"/>
          <w:szCs w:val="24"/>
          <w:lang w:eastAsia="ru-RU"/>
        </w:rPr>
        <w:t xml:space="preserve">озокеритных аппликаций, </w:t>
      </w:r>
      <w:r>
        <w:rPr>
          <w:rFonts w:eastAsia="Times New Roman" w:cs="Times New Roman" w:ascii="Times New Roman" w:hAnsi="Times New Roman"/>
          <w:color w:val="000000"/>
          <w:sz w:val="24"/>
          <w:szCs w:val="24"/>
          <w:lang w:eastAsia="ru-RU"/>
        </w:rPr>
        <w:t>которые в сочетании с массажем стали распространенным средством при коррекции контрактур, хотя в тяжелых случаях приходится прибегать и к другим мето</w:t>
        <w:softHyphen/>
        <w:t>дам, включая хирургические вмешательств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актически во всех случаях существенное значение для поддержания состояния здоровья пациента могут играть </w:t>
      </w:r>
      <w:r>
        <w:rPr>
          <w:rFonts w:eastAsia="Times New Roman" w:cs="Times New Roman" w:ascii="Times New Roman" w:hAnsi="Times New Roman"/>
          <w:i/>
          <w:iCs/>
          <w:color w:val="000000"/>
          <w:sz w:val="24"/>
          <w:szCs w:val="24"/>
          <w:lang w:eastAsia="ru-RU"/>
        </w:rPr>
        <w:t>регу</w:t>
        <w:softHyphen/>
        <w:t xml:space="preserve">лярные занятия лечебной физкультурой. </w:t>
      </w:r>
      <w:r>
        <w:rPr>
          <w:rFonts w:eastAsia="Times New Roman" w:cs="Times New Roman" w:ascii="Times New Roman" w:hAnsi="Times New Roman"/>
          <w:color w:val="000000"/>
          <w:sz w:val="24"/>
          <w:szCs w:val="24"/>
          <w:lang w:eastAsia="ru-RU"/>
        </w:rPr>
        <w:t>Часто хорошего эф-</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кта удается добиться с помощью различных тренажеров, вод</w:t>
        <w:softHyphen/>
        <w:t xml:space="preserve">ных процедур и специальных </w:t>
      </w:r>
      <w:r>
        <w:rPr>
          <w:rFonts w:eastAsia="Times New Roman" w:cs="Times New Roman" w:ascii="Times New Roman" w:hAnsi="Times New Roman"/>
          <w:i/>
          <w:iCs/>
          <w:color w:val="000000"/>
          <w:sz w:val="24"/>
          <w:szCs w:val="24"/>
          <w:lang w:eastAsia="ru-RU"/>
        </w:rPr>
        <w:t xml:space="preserve">занятий в бассейне </w:t>
      </w:r>
      <w:r>
        <w:rPr>
          <w:rFonts w:eastAsia="Times New Roman" w:cs="Times New Roman" w:ascii="Times New Roman" w:hAnsi="Times New Roman"/>
          <w:color w:val="000000"/>
          <w:sz w:val="24"/>
          <w:szCs w:val="24"/>
          <w:lang w:eastAsia="ru-RU"/>
        </w:rPr>
        <w:t>(включая пла</w:t>
        <w:softHyphen/>
        <w:t>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ую роль для сохранения мышечной активности, а также для профилактики осложнений со стороны сердечной мышцы, нарушений работы желудочно-кишечного тракта и для предотвращения изменений обменных процессов (при</w:t>
        <w:softHyphen/>
        <w:t xml:space="preserve">водящих иногда к избыточному накоплению жира) может играть </w:t>
      </w:r>
      <w:r>
        <w:rPr>
          <w:rFonts w:eastAsia="Times New Roman" w:cs="Times New Roman" w:ascii="Times New Roman" w:hAnsi="Times New Roman"/>
          <w:i/>
          <w:iCs/>
          <w:color w:val="000000"/>
          <w:sz w:val="24"/>
          <w:szCs w:val="24"/>
          <w:lang w:eastAsia="ru-RU"/>
        </w:rPr>
        <w:t xml:space="preserve">рационально составленная диета. </w:t>
      </w:r>
      <w:r>
        <w:rPr>
          <w:rFonts w:eastAsia="Times New Roman" w:cs="Times New Roman" w:ascii="Times New Roman" w:hAnsi="Times New Roman"/>
          <w:color w:val="000000"/>
          <w:sz w:val="24"/>
          <w:szCs w:val="24"/>
          <w:lang w:eastAsia="ru-RU"/>
        </w:rPr>
        <w:t>Иными словами, в пище должны доминировать нежирные мясные и молоч</w:t>
        <w:softHyphen/>
        <w:t>ные продукты, а также овощи, фрукты и приготовленные из них блю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е внимание необходимо уделить </w:t>
      </w:r>
      <w:r>
        <w:rPr>
          <w:rFonts w:eastAsia="Times New Roman" w:cs="Times New Roman" w:ascii="Times New Roman" w:hAnsi="Times New Roman"/>
          <w:i/>
          <w:iCs/>
          <w:color w:val="000000"/>
          <w:sz w:val="24"/>
          <w:szCs w:val="24"/>
          <w:lang w:eastAsia="ru-RU"/>
        </w:rPr>
        <w:t xml:space="preserve">поддержанию водно-солевого баланса </w:t>
      </w:r>
      <w:r>
        <w:rPr>
          <w:rFonts w:eastAsia="Times New Roman" w:cs="Times New Roman" w:ascii="Times New Roman" w:hAnsi="Times New Roman"/>
          <w:color w:val="000000"/>
          <w:sz w:val="24"/>
          <w:szCs w:val="24"/>
          <w:lang w:eastAsia="ru-RU"/>
        </w:rPr>
        <w:t xml:space="preserve">и, в частности, обеспечить в поступление с пищей достаточных количеств </w:t>
      </w:r>
      <w:r>
        <w:rPr>
          <w:rFonts w:eastAsia="Times New Roman" w:cs="Times New Roman" w:ascii="Times New Roman" w:hAnsi="Times New Roman"/>
          <w:i/>
          <w:iCs/>
          <w:color w:val="000000"/>
          <w:sz w:val="24"/>
          <w:szCs w:val="24"/>
          <w:lang w:eastAsia="ru-RU"/>
        </w:rPr>
        <w:t xml:space="preserve">солей калия и кальция. </w:t>
      </w:r>
      <w:r>
        <w:rPr>
          <w:rFonts w:eastAsia="Times New Roman" w:cs="Times New Roman" w:ascii="Times New Roman" w:hAnsi="Times New Roman"/>
          <w:color w:val="000000"/>
          <w:sz w:val="24"/>
          <w:szCs w:val="24"/>
          <w:lang w:eastAsia="ru-RU"/>
        </w:rPr>
        <w:t>Для этой цели рекомендуется регулярно потреблять богатые калием про</w:t>
        <w:softHyphen/>
        <w:t>дукты (курага, изюм, зелень петрушки, картофель, овощные отвары). В качестве богатого кальцием продукта обычно исполь</w:t>
        <w:softHyphen/>
        <w:t>зуют творог или другие молочные проду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абление мышечной силы тех или иных групп мышц за</w:t>
        <w:softHyphen/>
        <w:t>кономерно сказывается на всем опорно-двигательном аппарате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 первичных миодистрофиях </w:t>
      </w:r>
      <w:r>
        <w:rPr>
          <w:rFonts w:eastAsia="Times New Roman" w:cs="Times New Roman" w:ascii="Times New Roman" w:hAnsi="Times New Roman"/>
          <w:color w:val="000000"/>
          <w:sz w:val="24"/>
          <w:szCs w:val="24"/>
          <w:lang w:eastAsia="ru-RU"/>
        </w:rPr>
        <w:t>у многих пациентов сравни</w:t>
        <w:softHyphen/>
        <w:t xml:space="preserve">тельно быстро развивается слабость мышц голени, результатом чего становится </w:t>
      </w:r>
      <w:r>
        <w:rPr>
          <w:rFonts w:eastAsia="Times New Roman" w:cs="Times New Roman" w:ascii="Times New Roman" w:hAnsi="Times New Roman"/>
          <w:i/>
          <w:iCs/>
          <w:color w:val="000000"/>
          <w:sz w:val="24"/>
          <w:szCs w:val="24"/>
          <w:lang w:eastAsia="ru-RU"/>
        </w:rPr>
        <w:t xml:space="preserve">«висящая стопа», </w:t>
      </w:r>
      <w:r>
        <w:rPr>
          <w:rFonts w:eastAsia="Times New Roman" w:cs="Times New Roman" w:ascii="Times New Roman" w:hAnsi="Times New Roman"/>
          <w:color w:val="000000"/>
          <w:sz w:val="24"/>
          <w:szCs w:val="24"/>
          <w:lang w:eastAsia="ru-RU"/>
        </w:rPr>
        <w:t>которую легко заметить у сидящего ребенка. Затем (если не принимаются соответствую</w:t>
        <w:softHyphen/>
        <w:t xml:space="preserve">щие меры) возникает постепенно нарастающая </w:t>
      </w:r>
      <w:r>
        <w:rPr>
          <w:rFonts w:eastAsia="Times New Roman" w:cs="Times New Roman" w:ascii="Times New Roman" w:hAnsi="Times New Roman"/>
          <w:i/>
          <w:iCs/>
          <w:color w:val="000000"/>
          <w:sz w:val="24"/>
          <w:szCs w:val="24"/>
          <w:lang w:eastAsia="ru-RU"/>
        </w:rPr>
        <w:t xml:space="preserve">тугоподвиж-ность </w:t>
      </w:r>
      <w:r>
        <w:rPr>
          <w:rFonts w:eastAsia="Times New Roman" w:cs="Times New Roman" w:ascii="Times New Roman" w:hAnsi="Times New Roman"/>
          <w:color w:val="000000"/>
          <w:sz w:val="24"/>
          <w:szCs w:val="24"/>
          <w:lang w:eastAsia="ru-RU"/>
        </w:rPr>
        <w:t>(контрактуры) голеностопных суставов с их последую</w:t>
        <w:softHyphen/>
        <w:t>щей деформацией, которая может достигать такой выраженно</w:t>
        <w:softHyphen/>
        <w:t>сти, что сама по себе делает невозможной ходьбу и даже ноше</w:t>
        <w:softHyphen/>
        <w:t>ние обуви. Во многих случаях появляющиеся контрактуры и деформации сопровождаются нарушениями кровообращения в соответствующих областях, неприятными ощущениями (пара-стезиями) и болями. Вместе с тем этих контрактур удается из</w:t>
        <w:softHyphen/>
        <w:t>бежать, если строго следить за тем, чтобы стопы ребенка посто</w:t>
        <w:softHyphen/>
        <w:t>янно оставались в физиологическом положении относительно костей гол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трогое соблюдение простого правила — </w:t>
      </w:r>
      <w:r>
        <w:rPr>
          <w:rFonts w:eastAsia="Times New Roman" w:cs="Times New Roman" w:ascii="Times New Roman" w:hAnsi="Times New Roman"/>
          <w:i/>
          <w:iCs/>
          <w:color w:val="000000"/>
          <w:sz w:val="24"/>
          <w:szCs w:val="24"/>
          <w:lang w:eastAsia="ru-RU"/>
        </w:rPr>
        <w:t xml:space="preserve">«стопа не должна висеть, когдаребенок сидит», </w:t>
      </w:r>
      <w:r>
        <w:rPr>
          <w:rFonts w:eastAsia="Times New Roman" w:cs="Times New Roman" w:ascii="Times New Roman" w:hAnsi="Times New Roman"/>
          <w:color w:val="000000"/>
          <w:sz w:val="24"/>
          <w:szCs w:val="24"/>
          <w:lang w:eastAsia="ru-RU"/>
        </w:rPr>
        <w:t>уже избавит его от многих лиш</w:t>
        <w:softHyphen/>
        <w:t>них страданий. При прогрессировании болезни для сохранения физиологического положения стоп используют специ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топедические приспособления — тутуоры и лангеты, а так</w:t>
        <w:softHyphen/>
        <w:t>же ортопедическую обувь, позволяющую фиксировать голенос</w:t>
        <w:softHyphen/>
        <w:t>топный суст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нципиально важное значение может сыграть </w:t>
      </w:r>
      <w:r>
        <w:rPr>
          <w:rFonts w:eastAsia="Times New Roman" w:cs="Times New Roman" w:ascii="Times New Roman" w:hAnsi="Times New Roman"/>
          <w:i/>
          <w:iCs/>
          <w:color w:val="000000"/>
          <w:sz w:val="24"/>
          <w:szCs w:val="24"/>
          <w:lang w:eastAsia="ru-RU"/>
        </w:rPr>
        <w:t>ортопеди</w:t>
        <w:softHyphen/>
        <w:t xml:space="preserve">ческое лечение и ортопедические приспособления </w:t>
      </w:r>
      <w:r>
        <w:rPr>
          <w:rFonts w:eastAsia="Times New Roman" w:cs="Times New Roman" w:ascii="Times New Roman" w:hAnsi="Times New Roman"/>
          <w:color w:val="000000"/>
          <w:sz w:val="24"/>
          <w:szCs w:val="24"/>
          <w:lang w:eastAsia="ru-RU"/>
        </w:rPr>
        <w:t>в предупреж</w:t>
        <w:softHyphen/>
        <w:t>дении развития искривлений позвоночника и последующих нарушений дыхательной функции. Для этой цели используют, в частности, разнообразные корсеты, которые изготавливают с учетом индивидуальных особенностей ребенка и по индивиду</w:t>
        <w:softHyphen/>
        <w:t>альным заказам. Доля детей с этим осложнением постоянно уве</w:t>
        <w:softHyphen/>
        <w:t>личивается, и сами искривления нарастают, приводя к серьез</w:t>
        <w:softHyphen/>
        <w:t>ным трудностям как в быту, так и в учебе или другой деятельно</w:t>
        <w:softHyphen/>
        <w:t>сти. Иногда (при разных формах ННМЗ) искривления позво</w:t>
        <w:softHyphen/>
        <w:t>ночника становятся важной проблемой уже в дошкольном воз</w:t>
        <w:softHyphen/>
        <w:t>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сли способность к ходьбе ребенком утеряна, </w:t>
      </w:r>
      <w:r>
        <w:rPr>
          <w:rFonts w:eastAsia="Times New Roman" w:cs="Times New Roman" w:ascii="Times New Roman" w:hAnsi="Times New Roman"/>
          <w:color w:val="000000"/>
          <w:sz w:val="24"/>
          <w:szCs w:val="24"/>
          <w:lang w:eastAsia="ru-RU"/>
        </w:rPr>
        <w:t>то необходи</w:t>
        <w:softHyphen/>
        <w:t>мым и постоянным фактором его быта становится кресло-ка</w:t>
        <w:softHyphen/>
        <w:t>талка. При выборе модели следует иметь в виду не только то состояние, в котором уже находится пациент, но и перспекти</w:t>
        <w:softHyphen/>
        <w:t>вы развития болезни. Определяющее влияние для выбора крес</w:t>
        <w:softHyphen/>
        <w:t>ла-каталки может оказать наличие у него специальных подло</w:t>
        <w:softHyphen/>
        <w:t>котников, головодержателя или моторчика. Особое внимание необходимо уделить сидению кресла, форма которого и физи</w:t>
        <w:softHyphen/>
        <w:t>ческие характеристики должны быть удобны для пациента. С течением болезни по мере необходимости следует коррегиро-вать конструкцию кре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стояние сердечной мышцы </w:t>
      </w:r>
      <w:r>
        <w:rPr>
          <w:rFonts w:eastAsia="Times New Roman" w:cs="Times New Roman" w:ascii="Times New Roman" w:hAnsi="Times New Roman"/>
          <w:color w:val="000000"/>
          <w:sz w:val="24"/>
          <w:szCs w:val="24"/>
          <w:lang w:eastAsia="ru-RU"/>
        </w:rPr>
        <w:t>у большинства больных ННМЗ нуждается в постоянном внимании и консультировании специ</w:t>
        <w:softHyphen/>
        <w:t>алистами -кардиологами. В некоторых случаях удается поддер</w:t>
        <w:softHyphen/>
        <w:t xml:space="preserve">живать ритм сердечных сокращений у больного ННМЗ только после вшивания подкожно </w:t>
      </w:r>
      <w:r>
        <w:rPr>
          <w:rFonts w:eastAsia="Times New Roman" w:cs="Times New Roman" w:ascii="Times New Roman" w:hAnsi="Times New Roman"/>
          <w:i/>
          <w:iCs/>
          <w:color w:val="000000"/>
          <w:sz w:val="24"/>
          <w:szCs w:val="24"/>
          <w:lang w:eastAsia="ru-RU"/>
        </w:rPr>
        <w:t>специального электрического дат</w:t>
        <w:softHyphen/>
        <w:t xml:space="preserve">чика, </w:t>
      </w:r>
      <w:r>
        <w:rPr>
          <w:rFonts w:eastAsia="Times New Roman" w:cs="Times New Roman" w:ascii="Times New Roman" w:hAnsi="Times New Roman"/>
          <w:color w:val="000000"/>
          <w:sz w:val="24"/>
          <w:szCs w:val="24"/>
          <w:lang w:eastAsia="ru-RU"/>
        </w:rPr>
        <w:t>получившего название «водитель ритма». Он часто позво</w:t>
        <w:softHyphen/>
        <w:t>ляет продлить жизнь пациента на многие годы. Новые исследо</w:t>
        <w:softHyphen/>
        <w:t>вания приведут к созданию новых эффективных методов лече</w:t>
        <w:softHyphen/>
        <w:t>ния и, в конечном счете, существенно изменят судьбу, а также качество жизни многих паци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ое место при ДЦП имеют нарушения мышечного то</w:t>
        <w:softHyphen/>
        <w:t>нуса, характеризующиеся непостоян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 часто наблюдается смешанная форма ДЦП?</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препятствует формированию предметно-практической 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к проводится коррекция сосательных движений у ре</w:t>
        <w:softHyphen/>
        <w:t>бенка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ак следует усадить ребенка с церебральным параличом при корм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ое питье из чашки рекомендуется давать ребенку на начальных этапах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ова продолжительность сна ребенка с ДЦП (в сутки) от 4 до 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В каком положении может спать ребенок при очень тяже</w:t>
        <w:softHyphen/>
        <w:t>лой степени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Какое положение препятствует фиксированной сгибатель-ной установке туловища и бед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Кто проводит лечебную физкультуру с ребенком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Что включает в себя сенсорное воспитание детей с ДЦП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Какие из упражнений полезны для развития у ребенка с ДЦП прослеживания и зрительной фикс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Какие игры используются для развития сенсорных спо</w:t>
        <w:softHyphen/>
        <w:t>собностей детей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Какие игры-упражнения наиболее подходят для разви</w:t>
        <w:softHyphen/>
        <w:t>тия и закрепления понятий « большой-маленький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Какие задания использовались для развития тактильной чувстви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Какие пространственные представления необходимо фор</w:t>
        <w:softHyphen/>
        <w:t>мировать у детей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В процессе каких видов деятельности формируются про</w:t>
        <w:softHyphen/>
        <w:t>странственные представления ребенка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Какие функции имеют важное значение для развития речи у детей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С чем связано нарушение зрительного воспитания у де</w:t>
        <w:softHyphen/>
        <w:t>тей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Где должна проводиться коррекционная работа с детьми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Назовите основную задачу коррекционной работы на пер</w:t>
        <w:softHyphen/>
        <w:t>вом этапе доречев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2. </w:t>
      </w:r>
      <w:r>
        <w:rPr>
          <w:rFonts w:eastAsia="Times New Roman" w:cs="Times New Roman" w:ascii="Times New Roman" w:hAnsi="Times New Roman"/>
          <w:color w:val="000000"/>
          <w:sz w:val="24"/>
          <w:szCs w:val="24"/>
          <w:lang w:eastAsia="ru-RU"/>
        </w:rPr>
        <w:t>Определите пути помощи ребенку с миодистрофией Дю-шен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ГЛАВА 12</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бенок с нарушениями речевого развит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чины речевы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чь </w:t>
      </w:r>
      <w:r>
        <w:rPr>
          <w:rFonts w:eastAsia="Times New Roman" w:cs="Times New Roman" w:ascii="Times New Roman" w:hAnsi="Times New Roman"/>
          <w:color w:val="000000"/>
          <w:sz w:val="24"/>
          <w:szCs w:val="24"/>
          <w:lang w:eastAsia="ru-RU"/>
        </w:rPr>
        <w:t>— сложная многоуровневая функциональная система, базирующаяся на совместной деятельности трех основных блоков мозга: энергетического, операционного и программ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витие речи </w:t>
      </w:r>
      <w:r>
        <w:rPr>
          <w:rFonts w:eastAsia="Times New Roman" w:cs="Times New Roman" w:ascii="Times New Roman" w:hAnsi="Times New Roman"/>
          <w:color w:val="000000"/>
          <w:sz w:val="24"/>
          <w:szCs w:val="24"/>
          <w:lang w:eastAsia="ru-RU"/>
        </w:rPr>
        <w:t xml:space="preserve">тесно </w:t>
      </w:r>
      <w:r>
        <w:rPr>
          <w:rFonts w:eastAsia="Times New Roman" w:cs="Times New Roman" w:ascii="Times New Roman" w:hAnsi="Times New Roman"/>
          <w:i/>
          <w:iCs/>
          <w:color w:val="000000"/>
          <w:sz w:val="24"/>
          <w:szCs w:val="24"/>
          <w:lang w:eastAsia="ru-RU"/>
        </w:rPr>
        <w:t>связано с формированием других психи</w:t>
        <w:softHyphen/>
        <w:t xml:space="preserve">ческих процессов </w:t>
      </w:r>
      <w:r>
        <w:rPr>
          <w:rFonts w:eastAsia="Times New Roman" w:cs="Times New Roman" w:ascii="Times New Roman" w:hAnsi="Times New Roman"/>
          <w:color w:val="000000"/>
          <w:sz w:val="24"/>
          <w:szCs w:val="24"/>
          <w:lang w:eastAsia="ru-RU"/>
        </w:rPr>
        <w:t>и прежде всего с восприятием (слуховым и зри</w:t>
        <w:softHyphen/>
        <w:t>тельным), кинетическим и кинестетическим праксисом, памя</w:t>
        <w:softHyphen/>
        <w:t>тью, пространственными представлениями, эмоционально-во</w:t>
        <w:softHyphen/>
        <w:t xml:space="preserve">левой сферой. </w:t>
      </w:r>
      <w:r>
        <w:rPr>
          <w:rFonts w:eastAsia="Times New Roman" w:cs="Times New Roman" w:ascii="Times New Roman" w:hAnsi="Times New Roman"/>
          <w:i/>
          <w:iCs/>
          <w:color w:val="000000"/>
          <w:sz w:val="24"/>
          <w:szCs w:val="24"/>
          <w:lang w:eastAsia="ru-RU"/>
        </w:rPr>
        <w:t xml:space="preserve">Нарушения речи </w:t>
      </w:r>
      <w:r>
        <w:rPr>
          <w:rFonts w:eastAsia="Times New Roman" w:cs="Times New Roman" w:ascii="Times New Roman" w:hAnsi="Times New Roman"/>
          <w:color w:val="000000"/>
          <w:sz w:val="24"/>
          <w:szCs w:val="24"/>
          <w:lang w:eastAsia="ru-RU"/>
        </w:rPr>
        <w:t>могут затрагивать разные ее ас</w:t>
        <w:softHyphen/>
        <w:t>пекты — мотивационный (мутизм); программу высказывания (дисфазия развития), грамматическое структурирование тек</w:t>
        <w:softHyphen/>
        <w:t>ста и фразы (дисфазия развития), лексический запас (дисфа</w:t>
        <w:softHyphen/>
        <w:t>зия развития), произношение и голос (дислалия, ринолалия), темп, плавность (заикание, брадилалия, тахилалия). Нередко может быть сочетание указанных нарушений. Нарушения речи могут быть одним из проявлений сложного дефекта или опреде</w:t>
        <w:softHyphen/>
        <w:t>ляться им, например, отставание речевого развития у детей с ЗПР, при дефектах слуха, специфические артикуляционные и другие нарушения при ДЦП. Комплексные нарушения пред</w:t>
        <w:softHyphen/>
        <w:t>ставленных речевых функций может иметь место при дисфа-зии развития, при которой ведущим всегда будет системное ре</w:t>
        <w:softHyphen/>
        <w:t>чевое недо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личные </w:t>
      </w:r>
      <w:r>
        <w:rPr>
          <w:rFonts w:eastAsia="Times New Roman" w:cs="Times New Roman" w:ascii="Times New Roman" w:hAnsi="Times New Roman"/>
          <w:i/>
          <w:iCs/>
          <w:color w:val="000000"/>
          <w:sz w:val="24"/>
          <w:szCs w:val="24"/>
          <w:lang w:eastAsia="ru-RU"/>
        </w:rPr>
        <w:t xml:space="preserve">неблагоприятные воздействия </w:t>
      </w:r>
      <w:r>
        <w:rPr>
          <w:rFonts w:eastAsia="Times New Roman" w:cs="Times New Roman" w:ascii="Times New Roman" w:hAnsi="Times New Roman"/>
          <w:color w:val="000000"/>
          <w:sz w:val="24"/>
          <w:szCs w:val="24"/>
          <w:lang w:eastAsia="ru-RU"/>
        </w:rPr>
        <w:t xml:space="preserve">как во </w:t>
      </w:r>
      <w:r>
        <w:rPr>
          <w:rFonts w:eastAsia="Times New Roman" w:cs="Times New Roman" w:ascii="Times New Roman" w:hAnsi="Times New Roman"/>
          <w:i/>
          <w:iCs/>
          <w:color w:val="000000"/>
          <w:sz w:val="24"/>
          <w:szCs w:val="24"/>
          <w:lang w:eastAsia="ru-RU"/>
        </w:rPr>
        <w:t>внутриут</w:t>
        <w:softHyphen/>
        <w:t xml:space="preserve">робном </w:t>
      </w:r>
      <w:r>
        <w:rPr>
          <w:rFonts w:eastAsia="Times New Roman" w:cs="Times New Roman" w:ascii="Times New Roman" w:hAnsi="Times New Roman"/>
          <w:color w:val="000000"/>
          <w:sz w:val="24"/>
          <w:szCs w:val="24"/>
          <w:lang w:eastAsia="ru-RU"/>
        </w:rPr>
        <w:t xml:space="preserve">периоде, так и </w:t>
      </w:r>
      <w:r>
        <w:rPr>
          <w:rFonts w:eastAsia="Times New Roman" w:cs="Times New Roman" w:ascii="Times New Roman" w:hAnsi="Times New Roman"/>
          <w:i/>
          <w:iCs/>
          <w:color w:val="000000"/>
          <w:sz w:val="24"/>
          <w:szCs w:val="24"/>
          <w:lang w:eastAsia="ru-RU"/>
        </w:rPr>
        <w:t xml:space="preserve">во время родов </w:t>
      </w:r>
      <w:r>
        <w:rPr>
          <w:rFonts w:eastAsia="Times New Roman" w:cs="Times New Roman" w:ascii="Times New Roman" w:hAnsi="Times New Roman"/>
          <w:color w:val="000000"/>
          <w:sz w:val="24"/>
          <w:szCs w:val="24"/>
          <w:lang w:eastAsia="ru-RU"/>
        </w:rPr>
        <w:t>(родовая травма, асфик</w:t>
        <w:softHyphen/>
        <w:t xml:space="preserve">сия), а также </w:t>
      </w:r>
      <w:r>
        <w:rPr>
          <w:rFonts w:eastAsia="Times New Roman" w:cs="Times New Roman" w:ascii="Times New Roman" w:hAnsi="Times New Roman"/>
          <w:i/>
          <w:iCs/>
          <w:color w:val="000000"/>
          <w:sz w:val="24"/>
          <w:szCs w:val="24"/>
          <w:lang w:eastAsia="ru-RU"/>
        </w:rPr>
        <w:t xml:space="preserve">в первые годы жизни </w:t>
      </w:r>
      <w:r>
        <w:rPr>
          <w:rFonts w:eastAsia="Times New Roman" w:cs="Times New Roman" w:ascii="Times New Roman" w:hAnsi="Times New Roman"/>
          <w:color w:val="000000"/>
          <w:sz w:val="24"/>
          <w:szCs w:val="24"/>
          <w:lang w:eastAsia="ru-RU"/>
        </w:rPr>
        <w:t>ребенка могут быть причи</w:t>
        <w:softHyphen/>
        <w:t>ной различных речевых расстройств. Структура речевой недо</w:t>
        <w:softHyphen/>
        <w:t>статочности и процессы компенсации во многом определяются тем, когда произошло поражение центральной нервной систе</w:t>
        <w:softHyphen/>
        <w:t xml:space="preserve">мы. Особое место в этиологии речевых расстройств занимает так называемая </w:t>
      </w:r>
      <w:r>
        <w:rPr>
          <w:rFonts w:eastAsia="Times New Roman" w:cs="Times New Roman" w:ascii="Times New Roman" w:hAnsi="Times New Roman"/>
          <w:i/>
          <w:iCs/>
          <w:color w:val="000000"/>
          <w:sz w:val="24"/>
          <w:szCs w:val="24"/>
          <w:lang w:eastAsia="ru-RU"/>
        </w:rPr>
        <w:t xml:space="preserve">перинатальная энцефалопатия </w:t>
      </w:r>
      <w:r>
        <w:rPr>
          <w:rFonts w:eastAsia="Times New Roman" w:cs="Times New Roman" w:ascii="Times New Roman" w:hAnsi="Times New Roman"/>
          <w:color w:val="000000"/>
          <w:sz w:val="24"/>
          <w:szCs w:val="24"/>
          <w:lang w:eastAsia="ru-RU"/>
        </w:rPr>
        <w:t>— поражение моз</w:t>
        <w:softHyphen/>
        <w:t>га, возникшее под влиянием сочетания неблагоприятных фак</w:t>
        <w:softHyphen/>
        <w:t>торов как во внутриутробном периоде развития, так и в период р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чевые расстройства обычно являются следствием </w:t>
      </w:r>
      <w:r>
        <w:rPr>
          <w:rFonts w:eastAsia="Times New Roman" w:cs="Times New Roman" w:ascii="Times New Roman" w:hAnsi="Times New Roman"/>
          <w:i/>
          <w:iCs/>
          <w:color w:val="000000"/>
          <w:sz w:val="24"/>
          <w:szCs w:val="24"/>
          <w:lang w:eastAsia="ru-RU"/>
        </w:rPr>
        <w:t xml:space="preserve">резиду-алъно-органического поражения мозга. </w:t>
      </w:r>
      <w:r>
        <w:rPr>
          <w:rFonts w:eastAsia="Times New Roman" w:cs="Times New Roman" w:ascii="Times New Roman" w:hAnsi="Times New Roman"/>
          <w:color w:val="000000"/>
          <w:sz w:val="24"/>
          <w:szCs w:val="24"/>
          <w:lang w:eastAsia="ru-RU"/>
        </w:rPr>
        <w:t>Его следует отличать от текущих нервно-психических заболеваний, которые также мо</w:t>
        <w:softHyphen/>
        <w:t>гут быть причиной речевых расстройств. Причиной также мо</w:t>
        <w:softHyphen/>
        <w:t xml:space="preserve">жет быть </w:t>
      </w:r>
      <w:r>
        <w:rPr>
          <w:rFonts w:eastAsia="Times New Roman" w:cs="Times New Roman" w:ascii="Times New Roman" w:hAnsi="Times New Roman"/>
          <w:i/>
          <w:iCs/>
          <w:color w:val="000000"/>
          <w:sz w:val="24"/>
          <w:szCs w:val="24"/>
          <w:lang w:eastAsia="ru-RU"/>
        </w:rPr>
        <w:t xml:space="preserve">недостаточная зрелость коры головного мозга, </w:t>
      </w:r>
      <w:r>
        <w:rPr>
          <w:rFonts w:eastAsia="Times New Roman" w:cs="Times New Roman" w:ascii="Times New Roman" w:hAnsi="Times New Roman"/>
          <w:color w:val="000000"/>
          <w:sz w:val="24"/>
          <w:szCs w:val="24"/>
          <w:lang w:eastAsia="ru-RU"/>
        </w:rPr>
        <w:t>т. е. задержанное созревание центральной нервной системы. Опре</w:t>
        <w:softHyphen/>
        <w:t>деленная роль в возникновенкиречевых нарушений принад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т генетическим факторам. В этих случаях речевой дефект может возникнуть под влиянием даже незначительных небла</w:t>
        <w:softHyphen/>
        <w:t xml:space="preserve">гоприятных внешних условий. Возникновение </w:t>
      </w:r>
      <w:r>
        <w:rPr>
          <w:rFonts w:eastAsia="Times New Roman" w:cs="Times New Roman" w:ascii="Times New Roman" w:hAnsi="Times New Roman"/>
          <w:i/>
          <w:iCs/>
          <w:color w:val="000000"/>
          <w:sz w:val="24"/>
          <w:szCs w:val="24"/>
          <w:lang w:eastAsia="ru-RU"/>
        </w:rPr>
        <w:t xml:space="preserve">обратимых форм речевых расстройств </w:t>
      </w:r>
      <w:r>
        <w:rPr>
          <w:rFonts w:eastAsia="Times New Roman" w:cs="Times New Roman" w:ascii="Times New Roman" w:hAnsi="Times New Roman"/>
          <w:color w:val="000000"/>
          <w:sz w:val="24"/>
          <w:szCs w:val="24"/>
          <w:lang w:eastAsia="ru-RU"/>
        </w:rPr>
        <w:t>может быть связано с неблагопри</w:t>
        <w:softHyphen/>
        <w:t>ятными условиями окружения и воспитания. Психическая деп-ривация в период интенсивного формирования речи приводит к отставанию е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условием, способствующим развитию речи, явля</w:t>
        <w:softHyphen/>
        <w:t>ются эмоциональные контакты ребенка с матерью. Они помога</w:t>
        <w:softHyphen/>
        <w:t>ют ребенку выделить речь как основное средство общения, а привязанность к взрослому стимулирует стремление подражать ему. Чем теснее аффективные связи ребенка со взрослым, тем интенсивнее у него проявляется речевое подражание. К кон</w:t>
        <w:softHyphen/>
        <w:t>цу года малыш учится произносить первые слова. С их появле</w:t>
        <w:softHyphen/>
        <w:t>нием начинается другая фаза в развитии ситуационно-эмоцио</w:t>
        <w:softHyphen/>
        <w:t>нального общения — рече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функц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основе </w:t>
      </w:r>
      <w:r>
        <w:rPr>
          <w:rFonts w:eastAsia="Times New Roman" w:cs="Times New Roman" w:ascii="Times New Roman" w:hAnsi="Times New Roman"/>
          <w:color w:val="000000"/>
          <w:sz w:val="24"/>
          <w:szCs w:val="24"/>
          <w:lang w:eastAsia="ru-RU"/>
        </w:rPr>
        <w:t xml:space="preserve">всего вербального развития ребенка лежит </w:t>
      </w:r>
      <w:r>
        <w:rPr>
          <w:rFonts w:eastAsia="Times New Roman" w:cs="Times New Roman" w:ascii="Times New Roman" w:hAnsi="Times New Roman"/>
          <w:i/>
          <w:iCs/>
          <w:color w:val="000000"/>
          <w:sz w:val="24"/>
          <w:szCs w:val="24"/>
          <w:lang w:eastAsia="ru-RU"/>
        </w:rPr>
        <w:t>комму</w:t>
        <w:softHyphen/>
        <w:t xml:space="preserve">никативная функцияречи. </w:t>
      </w:r>
      <w:r>
        <w:rPr>
          <w:rFonts w:eastAsia="Times New Roman" w:cs="Times New Roman" w:ascii="Times New Roman" w:hAnsi="Times New Roman"/>
          <w:color w:val="000000"/>
          <w:sz w:val="24"/>
          <w:szCs w:val="24"/>
          <w:lang w:eastAsia="ru-RU"/>
        </w:rPr>
        <w:t>От своевременного появления этой функции зависит, как скоро ребенок овладеет высшими уров</w:t>
        <w:softHyphen/>
        <w:t xml:space="preserve">нями сознания, произвольностью поведения. Овладение речью как средством общения проходит </w:t>
      </w:r>
      <w:r>
        <w:rPr>
          <w:rFonts w:eastAsia="Times New Roman" w:cs="Times New Roman" w:ascii="Times New Roman" w:hAnsi="Times New Roman"/>
          <w:i/>
          <w:iCs/>
          <w:color w:val="000000"/>
          <w:sz w:val="24"/>
          <w:szCs w:val="24"/>
          <w:lang w:eastAsia="ru-RU"/>
        </w:rPr>
        <w:t>три основных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довербальном этапе</w:t>
      </w:r>
      <w:r>
        <w:rPr>
          <w:rFonts w:eastAsia="Times New Roman" w:cs="Times New Roman" w:ascii="Times New Roman" w:hAnsi="Times New Roman"/>
          <w:color w:val="000000"/>
          <w:sz w:val="24"/>
          <w:szCs w:val="24"/>
          <w:lang w:eastAsia="ru-RU"/>
        </w:rPr>
        <w:t xml:space="preserve"> ребенок не понимает речи окружаю</w:t>
        <w:softHyphen/>
        <w:t>щих, но здесь создаются условия, обеспечивающие речь в даль</w:t>
        <w:softHyphen/>
        <w:t>нейш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збирательное внимание </w:t>
      </w:r>
      <w:r>
        <w:rPr>
          <w:rFonts w:eastAsia="Times New Roman" w:cs="Times New Roman" w:ascii="Times New Roman" w:hAnsi="Times New Roman"/>
          <w:color w:val="000000"/>
          <w:sz w:val="24"/>
          <w:szCs w:val="24"/>
          <w:lang w:eastAsia="ru-RU"/>
        </w:rPr>
        <w:t>к речи окружающих начинает фор</w:t>
        <w:softHyphen/>
        <w:t>мироваться в 3—4 месяца жизни. Ребенок начинает узнавать голос матери (или близкого человека). Появляются первые ак</w:t>
        <w:softHyphen/>
        <w:t>тивные попытки повторять отдельные элементы речи взрослых, более разными становятся интонации, усложняются звуки, по</w:t>
        <w:softHyphen/>
        <w:t>является гуление, постепенно малыш начинает повторять сло</w:t>
        <w:softHyphen/>
        <w:t>ги, произнося целые монологи. Так начинает формироваться эмоциональная форма общения. Общаясь с взрослыми, ребенок знакомится с окружающим его миром. Постепенно формирует</w:t>
        <w:softHyphen/>
        <w:t>ся коммуникативная потребность: интерес к взрослому и эмо</w:t>
        <w:softHyphen/>
        <w:t xml:space="preserve">циональное отношение к нему. </w:t>
      </w:r>
      <w:r>
        <w:rPr>
          <w:rFonts w:eastAsia="Times New Roman" w:cs="Times New Roman" w:ascii="Times New Roman" w:hAnsi="Times New Roman"/>
          <w:i/>
          <w:iCs/>
          <w:color w:val="000000"/>
          <w:sz w:val="24"/>
          <w:szCs w:val="24"/>
          <w:lang w:eastAsia="ru-RU"/>
        </w:rPr>
        <w:t xml:space="preserve">Ситуативно-личностная </w:t>
      </w:r>
      <w:r>
        <w:rPr>
          <w:rFonts w:eastAsia="Times New Roman" w:cs="Times New Roman" w:ascii="Times New Roman" w:hAnsi="Times New Roman"/>
          <w:color w:val="000000"/>
          <w:sz w:val="24"/>
          <w:szCs w:val="24"/>
          <w:lang w:eastAsia="ru-RU"/>
        </w:rPr>
        <w:t>фор</w:t>
        <w:softHyphen/>
        <w:t>ма общения важна для дальнейше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 xml:space="preserve">На </w:t>
      </w:r>
      <w:r>
        <w:rPr>
          <w:rFonts w:eastAsia="Times New Roman" w:cs="Times New Roman" w:ascii="Times New Roman" w:hAnsi="Times New Roman"/>
          <w:smallCaps/>
          <w:color w:val="000000"/>
          <w:sz w:val="24"/>
          <w:szCs w:val="24"/>
          <w:u w:val="single"/>
          <w:lang w:eastAsia="ru-RU"/>
        </w:rPr>
        <w:t xml:space="preserve">втором </w:t>
      </w:r>
      <w:r>
        <w:rPr>
          <w:rFonts w:eastAsia="Times New Roman" w:cs="Times New Roman" w:ascii="Times New Roman" w:hAnsi="Times New Roman"/>
          <w:color w:val="000000"/>
          <w:sz w:val="24"/>
          <w:szCs w:val="24"/>
          <w:u w:val="single"/>
          <w:lang w:eastAsia="ru-RU"/>
        </w:rPr>
        <w:t>этапе</w:t>
      </w:r>
      <w:r>
        <w:rPr>
          <w:rFonts w:eastAsia="Times New Roman" w:cs="Times New Roman" w:ascii="Times New Roman" w:hAnsi="Times New Roman"/>
          <w:color w:val="000000"/>
          <w:sz w:val="24"/>
          <w:szCs w:val="24"/>
          <w:lang w:eastAsia="ru-RU"/>
        </w:rPr>
        <w:t xml:space="preserve"> развития ребенок начинает </w:t>
      </w:r>
      <w:r>
        <w:rPr>
          <w:rFonts w:eastAsia="Times New Roman" w:cs="Times New Roman" w:ascii="Times New Roman" w:hAnsi="Times New Roman"/>
          <w:i/>
          <w:iCs/>
          <w:color w:val="000000"/>
          <w:sz w:val="24"/>
          <w:szCs w:val="24"/>
          <w:lang w:eastAsia="ru-RU"/>
        </w:rPr>
        <w:t>понимать про</w:t>
        <w:softHyphen/>
        <w:t xml:space="preserve">стейшие высказывания взрослых </w:t>
      </w:r>
      <w:r>
        <w:rPr>
          <w:rFonts w:eastAsia="Times New Roman" w:cs="Times New Roman" w:ascii="Times New Roman" w:hAnsi="Times New Roman"/>
          <w:color w:val="000000"/>
          <w:sz w:val="24"/>
          <w:szCs w:val="24"/>
          <w:lang w:eastAsia="ru-RU"/>
        </w:rPr>
        <w:t>и произносить первые слов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ет овладевать разными способами общения с окружаю</w:t>
        <w:softHyphen/>
        <w:t xml:space="preserve">щими. Речь — необходимая основа для развития мышления, </w:t>
      </w:r>
      <w:r>
        <w:rPr>
          <w:rFonts w:eastAsia="Times New Roman" w:cs="Times New Roman" w:ascii="Times New Roman" w:hAnsi="Times New Roman"/>
          <w:i/>
          <w:iCs/>
          <w:color w:val="000000"/>
          <w:sz w:val="24"/>
          <w:szCs w:val="24"/>
          <w:lang w:eastAsia="ru-RU"/>
        </w:rPr>
        <w:t xml:space="preserve">коммуникативного поведения. </w:t>
      </w:r>
      <w:r>
        <w:rPr>
          <w:rFonts w:eastAsia="Times New Roman" w:cs="Times New Roman" w:ascii="Times New Roman" w:hAnsi="Times New Roman"/>
          <w:color w:val="000000"/>
          <w:sz w:val="24"/>
          <w:szCs w:val="24"/>
          <w:lang w:eastAsia="ru-RU"/>
        </w:rPr>
        <w:t>Речь ребенка, как правило, от</w:t>
        <w:softHyphen/>
        <w:t>ражает социальную среду, в которой растет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учится говорить, слушая речь взрослых, и повто</w:t>
        <w:softHyphen/>
        <w:t>ряет то, что он услышал. Слушая ее ритм, интонацию, он по</w:t>
        <w:softHyphen/>
        <w:t>степенно начинает запоминать, в каких ситуациях употреб</w:t>
        <w:softHyphen/>
        <w:t>ляются те или иные слова и по аналогии начинает ими пользо</w:t>
        <w:softHyphen/>
        <w:t>ваться в своей речи. Важно отметить, что ребенок не только повторяет слова, но и является творческим участником овла</w:t>
        <w:softHyphen/>
        <w:t>дения языком. Он использует экспрессивно-мимические средства общения, которые отражают его эмоциональное со</w:t>
        <w:softHyphen/>
        <w:t>стояние и служат для передачи позитивного и негативного характера со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Третий этап</w:t>
      </w:r>
      <w:r>
        <w:rPr>
          <w:rFonts w:eastAsia="Times New Roman" w:cs="Times New Roman" w:ascii="Times New Roman" w:hAnsi="Times New Roman"/>
          <w:color w:val="000000"/>
          <w:sz w:val="24"/>
          <w:szCs w:val="24"/>
          <w:lang w:eastAsia="ru-RU"/>
        </w:rPr>
        <w:t xml:space="preserve"> — это начальный этап </w:t>
      </w:r>
      <w:r>
        <w:rPr>
          <w:rFonts w:eastAsia="Times New Roman" w:cs="Times New Roman" w:ascii="Times New Roman" w:hAnsi="Times New Roman"/>
          <w:i/>
          <w:iCs/>
          <w:color w:val="000000"/>
          <w:sz w:val="24"/>
          <w:szCs w:val="24"/>
          <w:lang w:eastAsia="ru-RU"/>
        </w:rPr>
        <w:t xml:space="preserve">формирования фразовой речи. </w:t>
      </w:r>
      <w:r>
        <w:rPr>
          <w:rFonts w:eastAsia="Times New Roman" w:cs="Times New Roman" w:ascii="Times New Roman" w:hAnsi="Times New Roman"/>
          <w:color w:val="000000"/>
          <w:sz w:val="24"/>
          <w:szCs w:val="24"/>
          <w:lang w:eastAsia="ru-RU"/>
        </w:rPr>
        <w:t xml:space="preserve">В качестве второй функции речи выступает </w:t>
      </w:r>
      <w:r>
        <w:rPr>
          <w:rFonts w:eastAsia="Times New Roman" w:cs="Times New Roman" w:ascii="Times New Roman" w:hAnsi="Times New Roman"/>
          <w:i/>
          <w:iCs/>
          <w:color w:val="000000"/>
          <w:sz w:val="24"/>
          <w:szCs w:val="24"/>
          <w:lang w:eastAsia="ru-RU"/>
        </w:rPr>
        <w:t xml:space="preserve">обобщающая </w:t>
      </w:r>
      <w:r>
        <w:rPr>
          <w:rFonts w:eastAsia="Times New Roman" w:cs="Times New Roman" w:ascii="Times New Roman" w:hAnsi="Times New Roman"/>
          <w:color w:val="000000"/>
          <w:sz w:val="24"/>
          <w:szCs w:val="24"/>
          <w:lang w:eastAsia="ru-RU"/>
        </w:rPr>
        <w:t>(речь как средство мышления). Коммуникативная и обобщаю</w:t>
        <w:softHyphen/>
        <w:t>щая функции речи формируются в тесном единстве. С помощью речи ребенок не только получает новую информацию, но и на</w:t>
        <w:softHyphen/>
        <w:t xml:space="preserve">чинает ее усваивать. </w:t>
      </w:r>
      <w:r>
        <w:rPr>
          <w:rFonts w:eastAsia="Times New Roman" w:cs="Times New Roman" w:ascii="Times New Roman" w:hAnsi="Times New Roman"/>
          <w:i/>
          <w:iCs/>
          <w:color w:val="000000"/>
          <w:sz w:val="24"/>
          <w:szCs w:val="24"/>
          <w:lang w:eastAsia="ru-RU"/>
        </w:rPr>
        <w:t xml:space="preserve">Мыслительные операции </w:t>
      </w:r>
      <w:r>
        <w:rPr>
          <w:rFonts w:eastAsia="Times New Roman" w:cs="Times New Roman" w:ascii="Times New Roman" w:hAnsi="Times New Roman"/>
          <w:color w:val="000000"/>
          <w:sz w:val="24"/>
          <w:szCs w:val="24"/>
          <w:lang w:eastAsia="ru-RU"/>
        </w:rPr>
        <w:t>развиваются и совершенствуются в процессе овладения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чь также постепенно становится </w:t>
      </w:r>
      <w:r>
        <w:rPr>
          <w:rFonts w:eastAsia="Times New Roman" w:cs="Times New Roman" w:ascii="Times New Roman" w:hAnsi="Times New Roman"/>
          <w:i/>
          <w:iCs/>
          <w:color w:val="000000"/>
          <w:sz w:val="24"/>
          <w:szCs w:val="24"/>
          <w:lang w:eastAsia="ru-RU"/>
        </w:rPr>
        <w:t>средством регуляции пси</w:t>
        <w:softHyphen/>
        <w:t xml:space="preserve">хических функций </w:t>
      </w:r>
      <w:r>
        <w:rPr>
          <w:rFonts w:eastAsia="Times New Roman" w:cs="Times New Roman" w:ascii="Times New Roman" w:hAnsi="Times New Roman"/>
          <w:color w:val="000000"/>
          <w:sz w:val="24"/>
          <w:szCs w:val="24"/>
          <w:lang w:eastAsia="ru-RU"/>
        </w:rPr>
        <w:t>ребенка и его деятельности, эмоционально-волевых проявлений и произвольного поведения. Формирова</w:t>
        <w:softHyphen/>
        <w:t>ние регулирующей функции речи определяет возникновение у ребенка способности подчинять свои действия речевой инструк</w:t>
        <w:softHyphen/>
        <w:t>ции взрослого и планирова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орме </w:t>
      </w:r>
      <w:r>
        <w:rPr>
          <w:rFonts w:eastAsia="Times New Roman" w:cs="Times New Roman" w:ascii="Times New Roman" w:hAnsi="Times New Roman"/>
          <w:i/>
          <w:iCs/>
          <w:color w:val="000000"/>
          <w:sz w:val="24"/>
          <w:szCs w:val="24"/>
          <w:lang w:eastAsia="ru-RU"/>
        </w:rPr>
        <w:t xml:space="preserve">регулирующая функция </w:t>
      </w:r>
      <w:r>
        <w:rPr>
          <w:rFonts w:eastAsia="Times New Roman" w:cs="Times New Roman" w:ascii="Times New Roman" w:hAnsi="Times New Roman"/>
          <w:color w:val="000000"/>
          <w:sz w:val="24"/>
          <w:szCs w:val="24"/>
          <w:lang w:eastAsia="ru-RU"/>
        </w:rPr>
        <w:t>речи созревает к концу дош</w:t>
        <w:softHyphen/>
        <w:t>кольного возраста, что имеет большое значение для перехода ребенка к школьному обучению. Для нормального развития речи у ребенка необходимо нормальное созревание и функцио</w:t>
        <w:softHyphen/>
        <w:t xml:space="preserve">нирование </w:t>
      </w:r>
      <w:r>
        <w:rPr>
          <w:rFonts w:eastAsia="Times New Roman" w:cs="Times New Roman" w:ascii="Times New Roman" w:hAnsi="Times New Roman"/>
          <w:bCs/>
          <w:color w:val="000000"/>
          <w:sz w:val="24"/>
          <w:szCs w:val="24"/>
          <w:lang w:eastAsia="ru-RU"/>
        </w:rPr>
        <w:t>ц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ценка речевых трудностей психоречевого развитияудетей раннего возраста (информация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ые элементы речевого развития возникают в период но-ворожденности и проявляются в виде реакций, неотделимых от жизненно важных физиологических функций. </w:t>
      </w:r>
      <w:r>
        <w:rPr>
          <w:rFonts w:eastAsia="Times New Roman" w:cs="Times New Roman" w:ascii="Times New Roman" w:hAnsi="Times New Roman"/>
          <w:i/>
          <w:iCs/>
          <w:color w:val="000000"/>
          <w:sz w:val="24"/>
          <w:szCs w:val="24"/>
          <w:lang w:eastAsia="ru-RU"/>
        </w:rPr>
        <w:t>Нач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явлением голосовых реакций </w:t>
      </w:r>
      <w:r>
        <w:rPr>
          <w:rFonts w:eastAsia="Times New Roman" w:cs="Times New Roman" w:ascii="Times New Roman" w:hAnsi="Times New Roman"/>
          <w:color w:val="000000"/>
          <w:sz w:val="24"/>
          <w:szCs w:val="24"/>
          <w:lang w:eastAsia="ru-RU"/>
        </w:rPr>
        <w:t xml:space="preserve">является </w:t>
      </w:r>
      <w:r>
        <w:rPr>
          <w:rFonts w:eastAsia="Times New Roman" w:cs="Times New Roman" w:ascii="Times New Roman" w:hAnsi="Times New Roman"/>
          <w:i/>
          <w:iCs/>
          <w:color w:val="000000"/>
          <w:sz w:val="24"/>
          <w:szCs w:val="24"/>
          <w:lang w:eastAsia="ru-RU"/>
        </w:rPr>
        <w:t xml:space="preserve">крик, </w:t>
      </w:r>
      <w:r>
        <w:rPr>
          <w:rFonts w:eastAsia="Times New Roman" w:cs="Times New Roman" w:ascii="Times New Roman" w:hAnsi="Times New Roman"/>
          <w:color w:val="000000"/>
          <w:sz w:val="24"/>
          <w:szCs w:val="24"/>
          <w:lang w:eastAsia="ru-RU"/>
        </w:rPr>
        <w:t>который обыч</w:t>
        <w:softHyphen/>
        <w:t>но неотделим от жизненно важных физиологических функций ребенка. Если новорожденный и ребенок первых месяцев жиз</w:t>
        <w:softHyphen/>
        <w:t>ни не кричит, даже когда он очень голоден, когда у него имеет</w:t>
        <w:softHyphen/>
        <w:t>ся задержка стула или когда он мокрый и лежит долго в мокрых пеленках, если его не удается разбудить, это может иметь место при выраженной общей заторможенности, апатии. Состояния заторможенности, апатии в период новорожденности характер</w:t>
        <w:softHyphen/>
        <w:t>ны для глубоко недоношенных, незрелых детей. В некоторых случаях это может указывать на задержку психомоторного раз</w:t>
        <w:softHyphen/>
        <w:t>вития. У гипервозбудимого ребенка часто бывает трудно выз</w:t>
        <w:softHyphen/>
        <w:t xml:space="preserve">вать положительные эмоции, </w:t>
      </w:r>
      <w:r>
        <w:rPr>
          <w:rFonts w:eastAsia="Times New Roman" w:cs="Times New Roman" w:ascii="Times New Roman" w:hAnsi="Times New Roman"/>
          <w:i/>
          <w:iCs/>
          <w:color w:val="000000"/>
          <w:sz w:val="24"/>
          <w:szCs w:val="24"/>
          <w:lang w:eastAsia="ru-RU"/>
        </w:rPr>
        <w:t xml:space="preserve">он часто кричит. </w:t>
      </w:r>
      <w:r>
        <w:rPr>
          <w:rFonts w:eastAsia="Times New Roman" w:cs="Times New Roman" w:ascii="Times New Roman" w:hAnsi="Times New Roman"/>
          <w:color w:val="000000"/>
          <w:sz w:val="24"/>
          <w:szCs w:val="24"/>
          <w:lang w:eastAsia="ru-RU"/>
        </w:rPr>
        <w:t>Повышенная возбудимость характерна для детей с повышенным внутриче</w:t>
        <w:softHyphen/>
        <w:t xml:space="preserve">репным давлением. </w:t>
      </w:r>
      <w:r>
        <w:rPr>
          <w:rFonts w:eastAsia="Times New Roman" w:cs="Times New Roman" w:ascii="Times New Roman" w:hAnsi="Times New Roman"/>
          <w:i/>
          <w:iCs/>
          <w:color w:val="000000"/>
          <w:sz w:val="24"/>
          <w:szCs w:val="24"/>
          <w:lang w:eastAsia="ru-RU"/>
        </w:rPr>
        <w:t xml:space="preserve">Период новорожденности </w:t>
      </w:r>
      <w:r>
        <w:rPr>
          <w:rFonts w:eastAsia="Times New Roman" w:cs="Times New Roman" w:ascii="Times New Roman" w:hAnsi="Times New Roman"/>
          <w:color w:val="000000"/>
          <w:sz w:val="24"/>
          <w:szCs w:val="24"/>
          <w:lang w:eastAsia="ru-RU"/>
        </w:rPr>
        <w:t xml:space="preserve">условно относят к </w:t>
      </w:r>
      <w:r>
        <w:rPr>
          <w:rFonts w:eastAsia="Times New Roman" w:cs="Times New Roman" w:ascii="Times New Roman" w:hAnsi="Times New Roman"/>
          <w:i/>
          <w:iCs/>
          <w:color w:val="000000"/>
          <w:sz w:val="24"/>
          <w:szCs w:val="24"/>
          <w:lang w:eastAsia="ru-RU"/>
        </w:rPr>
        <w:t xml:space="preserve">периоду доречевогоразвития, </w:t>
      </w:r>
      <w:r>
        <w:rPr>
          <w:rFonts w:eastAsia="Times New Roman" w:cs="Times New Roman" w:ascii="Times New Roman" w:hAnsi="Times New Roman"/>
          <w:color w:val="000000"/>
          <w:sz w:val="24"/>
          <w:szCs w:val="24"/>
          <w:lang w:eastAsia="ru-RU"/>
        </w:rPr>
        <w:t>во время которого ребенок про</w:t>
        <w:softHyphen/>
        <w:t xml:space="preserve">износит звуки, называемые </w:t>
      </w:r>
      <w:r>
        <w:rPr>
          <w:rFonts w:eastAsia="Times New Roman" w:cs="Times New Roman" w:ascii="Times New Roman" w:hAnsi="Times New Roman"/>
          <w:i/>
          <w:iCs/>
          <w:color w:val="000000"/>
          <w:sz w:val="24"/>
          <w:szCs w:val="24"/>
          <w:lang w:eastAsia="ru-RU"/>
        </w:rPr>
        <w:t xml:space="preserve">«голосовымиреакциями», </w:t>
      </w:r>
      <w:r>
        <w:rPr>
          <w:rFonts w:eastAsia="Times New Roman" w:cs="Times New Roman" w:ascii="Times New Roman" w:hAnsi="Times New Roman"/>
          <w:color w:val="000000"/>
          <w:sz w:val="24"/>
          <w:szCs w:val="24"/>
          <w:lang w:eastAsia="ru-RU"/>
        </w:rPr>
        <w:t>к кото</w:t>
        <w:softHyphen/>
        <w:t>рым относят также кашель, чихание, звуки при сосании, зева</w:t>
        <w:softHyphen/>
        <w:t>нии. При мышечной слабости артикуляционной и дыхатель</w:t>
        <w:softHyphen/>
        <w:t>ной мускулатуры крик ребенка короткий, слабый, высокого тона, часто только по мимическим реакциям можно догадать</w:t>
        <w:softHyphen/>
        <w:t>ся, что ребенок плачет. При крике может отсутствовать преоб</w:t>
        <w:softHyphen/>
        <w:t>ладание второй фазы, иногда изменяются и сами звуки, произ</w:t>
        <w:softHyphen/>
        <w:t>носимые при крик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У ребенка со слабостью дыхательной мускулатуры также ос</w:t>
        <w:softHyphen/>
        <w:t>лаблен или отсутствует кашлевой толчок, ребенок слабо чиха</w:t>
        <w:softHyphen/>
        <w:t xml:space="preserve">ет, не произносит гортанных звуков. </w:t>
      </w:r>
      <w:r>
        <w:rPr>
          <w:rFonts w:eastAsia="Times New Roman" w:cs="Times New Roman" w:ascii="Times New Roman" w:hAnsi="Times New Roman"/>
          <w:i/>
          <w:iCs/>
          <w:color w:val="000000"/>
          <w:sz w:val="24"/>
          <w:szCs w:val="24"/>
          <w:lang w:eastAsia="ru-RU"/>
        </w:rPr>
        <w:t xml:space="preserve">Порог слухового восприя тия </w:t>
      </w:r>
      <w:r>
        <w:rPr>
          <w:rFonts w:eastAsia="Times New Roman" w:cs="Times New Roman" w:ascii="Times New Roman" w:hAnsi="Times New Roman"/>
          <w:color w:val="000000"/>
          <w:sz w:val="24"/>
          <w:szCs w:val="24"/>
          <w:lang w:eastAsia="ru-RU"/>
        </w:rPr>
        <w:t xml:space="preserve">в период новорожденности достаточно высок, что следует учитывать при диагностике. </w:t>
      </w:r>
      <w:r>
        <w:rPr>
          <w:rFonts w:eastAsia="Times New Roman" w:cs="Times New Roman" w:ascii="Times New Roman" w:hAnsi="Times New Roman"/>
          <w:i/>
          <w:iCs/>
          <w:color w:val="000000"/>
          <w:sz w:val="24"/>
          <w:szCs w:val="24"/>
          <w:lang w:eastAsia="ru-RU"/>
        </w:rPr>
        <w:t xml:space="preserve">Реакции на общение с взрослым </w:t>
      </w:r>
      <w:r>
        <w:rPr>
          <w:rFonts w:eastAsia="Times New Roman" w:cs="Times New Roman" w:ascii="Times New Roman" w:hAnsi="Times New Roman"/>
          <w:color w:val="000000"/>
          <w:sz w:val="24"/>
          <w:szCs w:val="24"/>
          <w:lang w:eastAsia="ru-RU"/>
        </w:rPr>
        <w:t>начинают возникать в 2—3 месяца. Оценка эмоциональных го</w:t>
        <w:softHyphen/>
        <w:t>лосовых реакций и комплекса оживления имеет важное диаг</w:t>
        <w:softHyphen/>
        <w:t xml:space="preserve">ностическое значение. Своевременное появление и достаточная выраженность </w:t>
      </w:r>
      <w:r>
        <w:rPr>
          <w:rFonts w:eastAsia="Times New Roman" w:cs="Times New Roman" w:ascii="Times New Roman" w:hAnsi="Times New Roman"/>
          <w:i/>
          <w:iCs/>
          <w:color w:val="000000"/>
          <w:sz w:val="24"/>
          <w:szCs w:val="24"/>
          <w:lang w:eastAsia="ru-RU"/>
        </w:rPr>
        <w:t xml:space="preserve">комплекса оживления </w:t>
      </w:r>
      <w:r>
        <w:rPr>
          <w:rFonts w:eastAsia="Times New Roman" w:cs="Times New Roman" w:ascii="Times New Roman" w:hAnsi="Times New Roman"/>
          <w:color w:val="000000"/>
          <w:sz w:val="24"/>
          <w:szCs w:val="24"/>
          <w:lang w:eastAsia="ru-RU"/>
        </w:rPr>
        <w:t xml:space="preserve">указывают на хорошее нервно-психическое развитие. </w:t>
      </w:r>
      <w:r>
        <w:rPr>
          <w:rFonts w:eastAsia="Times New Roman" w:cs="Times New Roman" w:ascii="Times New Roman" w:hAnsi="Times New Roman"/>
          <w:i/>
          <w:iCs/>
          <w:color w:val="000000"/>
          <w:sz w:val="24"/>
          <w:szCs w:val="24"/>
          <w:lang w:eastAsia="ru-RU"/>
        </w:rPr>
        <w:t xml:space="preserve">К концу второго месяца </w:t>
      </w:r>
      <w:r>
        <w:rPr>
          <w:rFonts w:eastAsia="Times New Roman" w:cs="Times New Roman" w:ascii="Times New Roman" w:hAnsi="Times New Roman"/>
          <w:color w:val="000000"/>
          <w:sz w:val="24"/>
          <w:szCs w:val="24"/>
          <w:lang w:eastAsia="ru-RU"/>
        </w:rPr>
        <w:t>жизни слуховые реакции приобретают доминантный характер, ребе</w:t>
        <w:softHyphen/>
        <w:t>нок активно реагирует на звуковые стимуляции. Отсутствие или слабость слуховых реакций обычно обусловлены снижени</w:t>
        <w:softHyphen/>
        <w:t xml:space="preserve">ем слуха. Считается, что </w:t>
      </w:r>
      <w:r>
        <w:rPr>
          <w:rFonts w:eastAsia="Times New Roman" w:cs="Times New Roman" w:ascii="Times New Roman" w:hAnsi="Times New Roman"/>
          <w:i/>
          <w:iCs/>
          <w:color w:val="000000"/>
          <w:sz w:val="24"/>
          <w:szCs w:val="24"/>
          <w:lang w:eastAsia="ru-RU"/>
        </w:rPr>
        <w:t xml:space="preserve">второе полугодие жизни </w:t>
      </w:r>
      <w:r>
        <w:rPr>
          <w:rFonts w:eastAsia="Times New Roman" w:cs="Times New Roman" w:ascii="Times New Roman" w:hAnsi="Times New Roman"/>
          <w:color w:val="000000"/>
          <w:sz w:val="24"/>
          <w:szCs w:val="24"/>
          <w:lang w:eastAsia="ru-RU"/>
        </w:rPr>
        <w:t>является ка</w:t>
        <w:softHyphen/>
        <w:t xml:space="preserve">чественно новым этапом психического развития ребенка. Во втором полугодии малыш начинает сопровождать свои действия </w:t>
      </w:r>
      <w:r>
        <w:rPr>
          <w:rFonts w:eastAsia="Times New Roman" w:cs="Times New Roman" w:ascii="Times New Roman" w:hAnsi="Times New Roman"/>
          <w:i/>
          <w:iCs/>
          <w:color w:val="000000"/>
          <w:sz w:val="24"/>
          <w:szCs w:val="24"/>
          <w:lang w:eastAsia="ru-RU"/>
        </w:rPr>
        <w:t xml:space="preserve">лепетом, </w:t>
      </w:r>
      <w:r>
        <w:rPr>
          <w:rFonts w:eastAsia="Times New Roman" w:cs="Times New Roman" w:ascii="Times New Roman" w:hAnsi="Times New Roman"/>
          <w:color w:val="000000"/>
          <w:sz w:val="24"/>
          <w:szCs w:val="24"/>
          <w:lang w:eastAsia="ru-RU"/>
        </w:rPr>
        <w:t xml:space="preserve">состоящим из повторяемых слов, а к </w:t>
      </w:r>
      <w:r>
        <w:rPr>
          <w:rFonts w:eastAsia="Times New Roman" w:cs="Times New Roman" w:ascii="Times New Roman" w:hAnsi="Times New Roman"/>
          <w:i/>
          <w:iCs/>
          <w:color w:val="000000"/>
          <w:sz w:val="24"/>
          <w:szCs w:val="24"/>
          <w:lang w:eastAsia="ru-RU"/>
        </w:rPr>
        <w:t xml:space="preserve">концу года </w:t>
      </w:r>
      <w:r>
        <w:rPr>
          <w:rFonts w:eastAsia="Times New Roman" w:cs="Times New Roman" w:ascii="Times New Roman" w:hAnsi="Times New Roman"/>
          <w:color w:val="000000"/>
          <w:sz w:val="24"/>
          <w:szCs w:val="24"/>
          <w:lang w:eastAsia="ru-RU"/>
        </w:rPr>
        <w:t>появ</w:t>
        <w:softHyphen/>
        <w:t xml:space="preserve">ляется </w:t>
      </w:r>
      <w:r>
        <w:rPr>
          <w:rFonts w:eastAsia="Times New Roman" w:cs="Times New Roman" w:ascii="Times New Roman" w:hAnsi="Times New Roman"/>
          <w:i/>
          <w:iCs/>
          <w:color w:val="000000"/>
          <w:sz w:val="24"/>
          <w:szCs w:val="24"/>
          <w:lang w:eastAsia="ru-RU"/>
        </w:rPr>
        <w:t xml:space="preserve">лепетнаяречь, </w:t>
      </w:r>
      <w:r>
        <w:rPr>
          <w:rFonts w:eastAsia="Times New Roman" w:cs="Times New Roman" w:ascii="Times New Roman" w:hAnsi="Times New Roman"/>
          <w:color w:val="000000"/>
          <w:sz w:val="24"/>
          <w:szCs w:val="24"/>
          <w:lang w:eastAsia="ru-RU"/>
        </w:rPr>
        <w:t>лепетное говорение — целые тирады, и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национно оформленные как речевые высказывания, но состо</w:t>
        <w:softHyphen/>
        <w:t>ящие из лепетных.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ле того как ребенок преодолел ориентировочную реакцию и вступил в </w:t>
      </w:r>
      <w:r>
        <w:rPr>
          <w:rFonts w:eastAsia="Times New Roman" w:cs="Times New Roman" w:ascii="Times New Roman" w:hAnsi="Times New Roman"/>
          <w:i/>
          <w:iCs/>
          <w:color w:val="000000"/>
          <w:sz w:val="24"/>
          <w:szCs w:val="24"/>
          <w:lang w:eastAsia="ru-RU"/>
        </w:rPr>
        <w:t xml:space="preserve">игровой контакт со взрослым, </w:t>
      </w:r>
      <w:r>
        <w:rPr>
          <w:rFonts w:eastAsia="Times New Roman" w:cs="Times New Roman" w:ascii="Times New Roman" w:hAnsi="Times New Roman"/>
          <w:color w:val="000000"/>
          <w:sz w:val="24"/>
          <w:szCs w:val="24"/>
          <w:lang w:eastAsia="ru-RU"/>
        </w:rPr>
        <w:t>в ответ на разговор с ним он начинает произносить цепочки слогов (« ба-ба-ба», «ма-ма-ма» и т. п.). Если взрослый подхватывает произносимые ре</w:t>
        <w:softHyphen/>
        <w:t>бенком цепочки слогов, начинает отвечать ему тем же, голосо</w:t>
        <w:softHyphen/>
        <w:t>вая активность ребенка усиливается, появляется радостное оживление, ребенок начинает фиксировать взгляд на артику</w:t>
        <w:softHyphen/>
        <w:t xml:space="preserve">ляции взрослого и старается подражать и ему и самому себе. Таким путем у ребенка развивается лепет. Время </w:t>
      </w:r>
      <w:r>
        <w:rPr>
          <w:rFonts w:eastAsia="Times New Roman" w:cs="Times New Roman" w:ascii="Times New Roman" w:hAnsi="Times New Roman"/>
          <w:i/>
          <w:iCs/>
          <w:color w:val="000000"/>
          <w:sz w:val="24"/>
          <w:szCs w:val="24"/>
          <w:lang w:eastAsia="ru-RU"/>
        </w:rPr>
        <w:t>закономерно</w:t>
        <w:softHyphen/>
        <w:t>го появления лепета 6</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7 мес, к 9 мес. </w:t>
      </w:r>
      <w:r>
        <w:rPr>
          <w:rFonts w:eastAsia="Times New Roman" w:cs="Times New Roman" w:ascii="Times New Roman" w:hAnsi="Times New Roman"/>
          <w:color w:val="000000"/>
          <w:sz w:val="24"/>
          <w:szCs w:val="24"/>
          <w:lang w:eastAsia="ru-RU"/>
        </w:rPr>
        <w:t>он расцветает, обогаща</w:t>
        <w:softHyphen/>
        <w:t>ется новыми звуками, интонациями и становится постоянным ответом на голосовое общение взрослого, ребенок начинает де</w:t>
        <w:softHyphen/>
        <w:t>монстрировать истинное ситуационное понимание обращенной речи, отвечая действием на словесную инструкцию: например, поднимает голову и глаза к лампе на неоднократно ранее повто</w:t>
        <w:softHyphen/>
        <w:t>ряемый вопрос «где огонек? », прижимается щекой к матери на инструкцию «поцелуй маму» и т. п. Понимание ситуации и стремление к подражанию позволяет 9-месячному ребенку обу</w:t>
        <w:softHyphen/>
        <w:t>читься игре « в ладушки », искать спрятанную у него на глаз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чиная с 9 мес. </w:t>
      </w:r>
      <w:r>
        <w:rPr>
          <w:rFonts w:eastAsia="Times New Roman" w:cs="Times New Roman" w:ascii="Times New Roman" w:hAnsi="Times New Roman"/>
          <w:color w:val="000000"/>
          <w:sz w:val="24"/>
          <w:szCs w:val="24"/>
          <w:lang w:eastAsia="ru-RU"/>
        </w:rPr>
        <w:t>дети с нормальным слухом и интеллектом адекватно реагируют на обращение, речь, ее интонацию, откли</w:t>
        <w:softHyphen/>
        <w:t>каются на свое имя, отвечают действием на некоторые привыч</w:t>
        <w:softHyphen/>
        <w:t>ные просьбы типа: «дайручку», «откройрот», «идикмаме»и др. К концу этого периода при слове «нельзя» большинство де</w:t>
        <w:softHyphen/>
        <w:t>тей перестает тянуться к какому-либо предмету, т. е. действия ребенка начинают более отчетливо подчиняться словесным ко</w:t>
        <w:softHyphen/>
        <w:t>мандам, что свидетельствует о начале формирования функц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реакций на обращенную речь могут проявлять</w:t>
        <w:softHyphen/>
        <w:t>ся бедностью звуковых комплексов, недостаточностью их эмо</w:t>
        <w:softHyphen/>
        <w:t>циональной окраски, отсутствием стремления к подражанию, невыполнением ситуационных команд. Специфика этих пато</w:t>
        <w:softHyphen/>
        <w:t>логических реакций определяется причинным фактором. Так, ребенок может не выполнять отдельные ситуационные коман</w:t>
        <w:softHyphen/>
        <w:t>ды за счет снижения слуха, задержки психического развития, нарушений общения, педагогической запущенности. Бедность звуковых комплексов мо_жет быть связана с нарушениями ин</w:t>
        <w:softHyphen/>
        <w:t>нервации артикуляционной мускулатуры, снижением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этом возрастном этапе более отчетливо </w:t>
      </w:r>
      <w:r>
        <w:rPr>
          <w:rFonts w:eastAsia="Times New Roman" w:cs="Times New Roman" w:ascii="Times New Roman" w:hAnsi="Times New Roman"/>
          <w:color w:val="000000"/>
          <w:sz w:val="24"/>
          <w:szCs w:val="24"/>
          <w:lang w:eastAsia="ru-RU"/>
        </w:rPr>
        <w:t xml:space="preserve">могут быть </w:t>
      </w:r>
      <w:r>
        <w:rPr>
          <w:rFonts w:eastAsia="Times New Roman" w:cs="Times New Roman" w:ascii="Times New Roman" w:hAnsi="Times New Roman"/>
          <w:i/>
          <w:iCs/>
          <w:color w:val="000000"/>
          <w:sz w:val="24"/>
          <w:szCs w:val="24"/>
          <w:lang w:eastAsia="ru-RU"/>
        </w:rPr>
        <w:t xml:space="preserve">выявлены </w:t>
      </w:r>
      <w:r>
        <w:rPr>
          <w:rFonts w:eastAsia="Times New Roman" w:cs="Times New Roman" w:ascii="Times New Roman" w:hAnsi="Times New Roman"/>
          <w:color w:val="000000"/>
          <w:sz w:val="24"/>
          <w:szCs w:val="24"/>
          <w:lang w:eastAsia="ru-RU"/>
        </w:rPr>
        <w:t xml:space="preserve">следующие </w:t>
      </w:r>
      <w:r>
        <w:rPr>
          <w:rFonts w:eastAsia="Times New Roman" w:cs="Times New Roman" w:ascii="Times New Roman" w:hAnsi="Times New Roman"/>
          <w:i/>
          <w:iCs/>
          <w:color w:val="000000"/>
          <w:sz w:val="24"/>
          <w:szCs w:val="24"/>
          <w:lang w:eastAsia="ru-RU"/>
        </w:rPr>
        <w:t xml:space="preserve">неврологические заболевания </w:t>
      </w:r>
      <w:r>
        <w:rPr>
          <w:rFonts w:eastAsia="Times New Roman" w:cs="Times New Roman" w:ascii="Times New Roman" w:hAnsi="Times New Roman"/>
          <w:color w:val="000000"/>
          <w:sz w:val="24"/>
          <w:szCs w:val="24"/>
          <w:lang w:eastAsia="ru-RU"/>
        </w:rPr>
        <w:t>и отклоне</w:t>
        <w:softHyphen/>
        <w:t>ния в развитии: детский церебральный паралич, синдромаль-ные формы умственной отсталости, нерезко выраженные де</w:t>
        <w:softHyphen/>
        <w:t>фекты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возрасте 9</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12 мес. </w:t>
      </w:r>
      <w:r>
        <w:rPr>
          <w:rFonts w:eastAsia="Times New Roman" w:cs="Times New Roman" w:ascii="Times New Roman" w:hAnsi="Times New Roman"/>
          <w:color w:val="000000"/>
          <w:sz w:val="24"/>
          <w:szCs w:val="24"/>
          <w:lang w:eastAsia="ru-RU"/>
        </w:rPr>
        <w:t xml:space="preserve">отличительной особенностью является появление нового типа общения со взрослым — </w:t>
      </w:r>
      <w:r>
        <w:rPr>
          <w:rFonts w:eastAsia="Times New Roman" w:cs="Times New Roman" w:ascii="Times New Roman" w:hAnsi="Times New Roman"/>
          <w:i/>
          <w:iCs/>
          <w:color w:val="000000"/>
          <w:sz w:val="24"/>
          <w:szCs w:val="24"/>
          <w:lang w:eastAsia="ru-RU"/>
        </w:rPr>
        <w:t>предметно-дей</w:t>
        <w:softHyphen/>
        <w:t xml:space="preserve">ственного. </w:t>
      </w:r>
      <w:r>
        <w:rPr>
          <w:rFonts w:eastAsia="Times New Roman" w:cs="Times New Roman" w:ascii="Times New Roman" w:hAnsi="Times New Roman"/>
          <w:color w:val="000000"/>
          <w:sz w:val="24"/>
          <w:szCs w:val="24"/>
          <w:lang w:eastAsia="ru-RU"/>
        </w:rPr>
        <w:t>Контакт с ребенком устанавливается и поддержива</w:t>
        <w:softHyphen/>
        <w:t>ется с помощью ярких предметов и игрушек, которыми ребенок активно манипулирует. При этом у него хотя и начинает прояв</w:t>
        <w:softHyphen/>
        <w:t>ляться избирательное отношение к различным предметам, все</w:t>
        <w:softHyphen/>
        <w:t>гда отчетливо выражена реакция на новизну. Характерной осо</w:t>
        <w:softHyphen/>
        <w:t>бенностью этого этапа развития является то, что активная ориен</w:t>
        <w:softHyphen/>
        <w:t>тировочно-исследовательская деятельность ребенка начинает подавлять реакцию страха на новые раздраж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плекс оживления </w:t>
      </w:r>
      <w:r>
        <w:rPr>
          <w:rFonts w:eastAsia="Times New Roman" w:cs="Times New Roman" w:ascii="Times New Roman" w:hAnsi="Times New Roman"/>
          <w:color w:val="000000"/>
          <w:sz w:val="24"/>
          <w:szCs w:val="24"/>
          <w:lang w:eastAsia="ru-RU"/>
        </w:rPr>
        <w:t>при нормальном психическом разви</w:t>
        <w:softHyphen/>
        <w:t>тии закономерно угасает. Поэтому его выраженность даже у не</w:t>
        <w:softHyphen/>
        <w:t>доношенного и ослабленного ребенка является одним из при</w:t>
        <w:softHyphen/>
        <w:t>знаков отставания психического развития. При оценке рече</w:t>
        <w:softHyphen/>
        <w:t>вых трудностей у детей раннего возраста важно соотносить сте</w:t>
        <w:softHyphen/>
        <w:t>пень отставания с возрасто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концу первого года </w:t>
      </w:r>
      <w:r>
        <w:rPr>
          <w:rFonts w:eastAsia="Times New Roman" w:cs="Times New Roman" w:ascii="Times New Roman" w:hAnsi="Times New Roman"/>
          <w:color w:val="000000"/>
          <w:sz w:val="24"/>
          <w:szCs w:val="24"/>
          <w:lang w:eastAsia="ru-RU"/>
        </w:rPr>
        <w:t>у ребенка обычно появляется первое сло</w:t>
        <w:softHyphen/>
        <w:t>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орме </w:t>
      </w:r>
      <w:r>
        <w:rPr>
          <w:rFonts w:eastAsia="Times New Roman" w:cs="Times New Roman" w:ascii="Times New Roman" w:hAnsi="Times New Roman"/>
          <w:i/>
          <w:iCs/>
          <w:color w:val="000000"/>
          <w:sz w:val="24"/>
          <w:szCs w:val="24"/>
          <w:lang w:eastAsia="ru-RU"/>
        </w:rPr>
        <w:t xml:space="preserve">годовалый ребенок </w:t>
      </w:r>
      <w:r>
        <w:rPr>
          <w:rFonts w:eastAsia="Times New Roman" w:cs="Times New Roman" w:ascii="Times New Roman" w:hAnsi="Times New Roman"/>
          <w:color w:val="000000"/>
          <w:sz w:val="24"/>
          <w:szCs w:val="24"/>
          <w:lang w:eastAsia="ru-RU"/>
        </w:rPr>
        <w:t xml:space="preserve">понимает значение многих слов, </w:t>
      </w:r>
      <w:r>
        <w:rPr>
          <w:rFonts w:eastAsia="Times New Roman" w:cs="Times New Roman" w:ascii="Times New Roman" w:hAnsi="Times New Roman"/>
          <w:i/>
          <w:iCs/>
          <w:color w:val="000000"/>
          <w:sz w:val="24"/>
          <w:szCs w:val="24"/>
          <w:lang w:eastAsia="ru-RU"/>
        </w:rPr>
        <w:t xml:space="preserve">к полутора годам </w:t>
      </w:r>
      <w:r>
        <w:rPr>
          <w:rFonts w:eastAsia="Times New Roman" w:cs="Times New Roman" w:ascii="Times New Roman" w:hAnsi="Times New Roman"/>
          <w:color w:val="000000"/>
          <w:sz w:val="24"/>
          <w:szCs w:val="24"/>
          <w:lang w:eastAsia="ru-RU"/>
        </w:rPr>
        <w:t>он может показать некоторые части тела, вы</w:t>
        <w:softHyphen/>
        <w:t>полнять простые инструкции. Родителям следует помнить, что дефицит эмоциональных контактов может быть одной из при</w:t>
        <w:softHyphen/>
        <w:t>чин отставания ребенка в речев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диагностики психического развития ребенка </w:t>
      </w:r>
      <w:r>
        <w:rPr>
          <w:rFonts w:eastAsia="Times New Roman" w:cs="Times New Roman" w:ascii="Times New Roman" w:hAnsi="Times New Roman"/>
          <w:color w:val="000000"/>
          <w:sz w:val="24"/>
          <w:szCs w:val="24"/>
          <w:lang w:eastAsia="ru-RU"/>
        </w:rPr>
        <w:t xml:space="preserve">на этом возрастном этапе важное значение имеет </w:t>
      </w:r>
      <w:r>
        <w:rPr>
          <w:rFonts w:eastAsia="Times New Roman" w:cs="Times New Roman" w:ascii="Times New Roman" w:hAnsi="Times New Roman"/>
          <w:i/>
          <w:iCs/>
          <w:color w:val="000000"/>
          <w:sz w:val="24"/>
          <w:szCs w:val="24"/>
          <w:lang w:eastAsia="ru-RU"/>
        </w:rPr>
        <w:t xml:space="preserve">комплексная оценка эмоциональных реакций. </w:t>
      </w:r>
      <w:r>
        <w:rPr>
          <w:rFonts w:eastAsia="Times New Roman" w:cs="Times New Roman" w:ascii="Times New Roman" w:hAnsi="Times New Roman"/>
          <w:color w:val="000000"/>
          <w:sz w:val="24"/>
          <w:szCs w:val="24"/>
          <w:lang w:eastAsia="ru-RU"/>
        </w:rPr>
        <w:t>При отставании в психическом разви</w:t>
        <w:softHyphen/>
        <w:t>тии у ребенка отсутствует адекватная реакция на незнакомого человека, нет интереса к игрушкам, слабо выражена реакция на новизну, имеет место недостаточность познавательных и диф</w:t>
        <w:softHyphen/>
        <w:t>ференцированных эмоций. Мимика таких детей однообразна, улыбка носит подражательный характер и возникает в ответ на любое улыбающееся лицо взрослого, у них может наблюдаться недифференцированный комплекс оживления и автоматичес</w:t>
        <w:softHyphen/>
        <w:t>кое зрительное прослежи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году </w:t>
      </w:r>
      <w:r>
        <w:rPr>
          <w:rFonts w:eastAsia="Times New Roman" w:cs="Times New Roman" w:ascii="Times New Roman" w:hAnsi="Times New Roman"/>
          <w:color w:val="000000"/>
          <w:sz w:val="24"/>
          <w:szCs w:val="24"/>
          <w:lang w:eastAsia="ru-RU"/>
        </w:rPr>
        <w:t xml:space="preserve">ребенок начинает </w:t>
      </w:r>
      <w:r>
        <w:rPr>
          <w:rFonts w:eastAsia="Times New Roman" w:cs="Times New Roman" w:ascii="Times New Roman" w:hAnsi="Times New Roman"/>
          <w:i/>
          <w:iCs/>
          <w:color w:val="000000"/>
          <w:sz w:val="24"/>
          <w:szCs w:val="24"/>
          <w:lang w:eastAsia="ru-RU"/>
        </w:rPr>
        <w:t xml:space="preserve">понимать простую обиходную речь. </w:t>
      </w:r>
      <w:r>
        <w:rPr>
          <w:rFonts w:eastAsia="Times New Roman" w:cs="Times New Roman" w:ascii="Times New Roman" w:hAnsi="Times New Roman"/>
          <w:color w:val="000000"/>
          <w:sz w:val="24"/>
          <w:szCs w:val="24"/>
          <w:lang w:eastAsia="ru-RU"/>
        </w:rPr>
        <w:t>Однако необходимо отметить, что указанные функции развив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тся у ребенка не спонтанно, а лишь в процессе постоянного взаи</w:t>
        <w:softHyphen/>
        <w:t>модействия со взрослым, их развитие ускоряется в процессе спе</w:t>
        <w:softHyphen/>
        <w:t>циально организованного развивающего воспитания. Поэтому они могут отсутствовать при педагогической запу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оценкой понимания речи следует обратить внима</w:t>
        <w:softHyphen/>
        <w:t xml:space="preserve">ние и на </w:t>
      </w:r>
      <w:r>
        <w:rPr>
          <w:rFonts w:eastAsia="Times New Roman" w:cs="Times New Roman" w:ascii="Times New Roman" w:hAnsi="Times New Roman"/>
          <w:i/>
          <w:iCs/>
          <w:color w:val="000000"/>
          <w:sz w:val="24"/>
          <w:szCs w:val="24"/>
          <w:lang w:eastAsia="ru-RU"/>
        </w:rPr>
        <w:t xml:space="preserve">произносимые ребенком звуки. </w:t>
      </w:r>
      <w:r>
        <w:rPr>
          <w:rFonts w:eastAsia="Times New Roman" w:cs="Times New Roman" w:ascii="Times New Roman" w:hAnsi="Times New Roman"/>
          <w:color w:val="000000"/>
          <w:sz w:val="24"/>
          <w:szCs w:val="24"/>
          <w:lang w:eastAsia="ru-RU"/>
        </w:rPr>
        <w:t>На начальном этапе этой стадии речевого развития имеет место активный лепет, состоя</w:t>
        <w:softHyphen/>
        <w:t>щий из 5—6 слогов. Ребенок эхолалично повторяет слоги, хоро</w:t>
        <w:softHyphen/>
        <w:t>шо копирует интонацию, воспроизводит мелодическую схему знакомых фраз, с удовольствием произносит различные звуко</w:t>
        <w:softHyphen/>
        <w:t>сочетания с губными звуками, восклицания, междометия. Все эти звуки он сопровождает выразительной мимикой и жеста</w:t>
        <w:softHyphen/>
        <w:t>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году </w:t>
      </w:r>
      <w:r>
        <w:rPr>
          <w:rFonts w:eastAsia="Times New Roman" w:cs="Times New Roman" w:ascii="Times New Roman" w:hAnsi="Times New Roman"/>
          <w:color w:val="000000"/>
          <w:sz w:val="24"/>
          <w:szCs w:val="24"/>
          <w:lang w:eastAsia="ru-RU"/>
        </w:rPr>
        <w:t xml:space="preserve">у ребенка начинает формироваться </w:t>
      </w:r>
      <w:r>
        <w:rPr>
          <w:rFonts w:eastAsia="Times New Roman" w:cs="Times New Roman" w:ascii="Times New Roman" w:hAnsi="Times New Roman"/>
          <w:i/>
          <w:iCs/>
          <w:color w:val="000000"/>
          <w:sz w:val="24"/>
          <w:szCs w:val="24"/>
          <w:lang w:eastAsia="ru-RU"/>
        </w:rPr>
        <w:t xml:space="preserve">игровой контакт с взрослыми, </w:t>
      </w:r>
      <w:r>
        <w:rPr>
          <w:rFonts w:eastAsia="Times New Roman" w:cs="Times New Roman" w:ascii="Times New Roman" w:hAnsi="Times New Roman"/>
          <w:color w:val="000000"/>
          <w:sz w:val="24"/>
          <w:szCs w:val="24"/>
          <w:lang w:eastAsia="ru-RU"/>
        </w:rPr>
        <w:t>и прежде всего с матерью. Общение осуществляет</w:t>
        <w:softHyphen/>
        <w:t>ся с помощью жестов и голосовых реакций. Голосовые реакции проявляются в виде лепета, который характеризуется разнооб</w:t>
        <w:softHyphen/>
        <w:t>разием звуковых сочетаний интонационно-мелодической ими</w:t>
        <w:softHyphen/>
        <w:t xml:space="preserve">тацией фразы. </w:t>
      </w:r>
      <w:r>
        <w:rPr>
          <w:rFonts w:eastAsia="Times New Roman" w:cs="Times New Roman" w:ascii="Times New Roman" w:hAnsi="Times New Roman"/>
          <w:i/>
          <w:iCs/>
          <w:color w:val="000000"/>
          <w:sz w:val="24"/>
          <w:szCs w:val="24"/>
          <w:lang w:eastAsia="ru-RU"/>
        </w:rPr>
        <w:t xml:space="preserve">В условиях патологии </w:t>
      </w:r>
      <w:r>
        <w:rPr>
          <w:rFonts w:eastAsia="Times New Roman" w:cs="Times New Roman" w:ascii="Times New Roman" w:hAnsi="Times New Roman"/>
          <w:color w:val="000000"/>
          <w:sz w:val="24"/>
          <w:szCs w:val="24"/>
          <w:lang w:eastAsia="ru-RU"/>
        </w:rPr>
        <w:t>лепет малоактивный, ин</w:t>
        <w:softHyphen/>
        <w:t>тонационно невыразительный. К 10 месяцам ребенок начинает голосом сигнализировать о биологических нуждах, развивает</w:t>
        <w:softHyphen/>
        <w:t>ся игровой контакт со взрослым. Следует обратиться к специа</w:t>
        <w:softHyphen/>
        <w:t>листу, если игровой контакт кратковременный или отсутству</w:t>
        <w:softHyphen/>
        <w:t>ет вовсе при эмоциональных реакциях. Особенно следует обра</w:t>
        <w:softHyphen/>
        <w:t>тить внимание, если ребенок в общении мало активен или не подражает жестам, или эмоциональные реакции слабо выраже</w:t>
        <w:softHyphen/>
        <w:t>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году </w:t>
      </w:r>
      <w:r>
        <w:rPr>
          <w:rFonts w:eastAsia="Times New Roman" w:cs="Times New Roman" w:ascii="Times New Roman" w:hAnsi="Times New Roman"/>
          <w:color w:val="000000"/>
          <w:sz w:val="24"/>
          <w:szCs w:val="24"/>
          <w:lang w:eastAsia="ru-RU"/>
        </w:rPr>
        <w:t xml:space="preserve">следует обратиться к специалисту </w:t>
      </w:r>
      <w:r>
        <w:rPr>
          <w:rFonts w:eastAsia="Times New Roman" w:cs="Times New Roman" w:ascii="Times New Roman" w:hAnsi="Times New Roman"/>
          <w:i/>
          <w:iCs/>
          <w:color w:val="000000"/>
          <w:sz w:val="24"/>
          <w:szCs w:val="24"/>
          <w:lang w:eastAsia="ru-RU"/>
        </w:rPr>
        <w:t>в следующих случа</w:t>
        <w:softHyphen/>
        <w:t xml:space="preserve">ях: </w:t>
      </w:r>
      <w:r>
        <w:rPr>
          <w:rFonts w:eastAsia="Times New Roman" w:cs="Times New Roman" w:ascii="Times New Roman" w:hAnsi="Times New Roman"/>
          <w:color w:val="000000"/>
          <w:sz w:val="24"/>
          <w:szCs w:val="24"/>
          <w:lang w:eastAsia="ru-RU"/>
        </w:rPr>
        <w:t>ребенок продолжает общаться с окружающими с помощью жестов или не общается вообще, он не подчиняется словесной инструкции, говорит только несколько лепетных слов или не говорит вообще. Особое беспокойство вызывает отсутствие ле</w:t>
        <w:softHyphen/>
        <w:t>петных слов, особенно если это сочетается с отсутствием реак</w:t>
        <w:softHyphen/>
        <w:t>ции на речевое общение или крайне низким интересом к окру</w:t>
        <w:softHyphen/>
        <w:t>жающему и/или непониманием обращенной речи. Такой ребе</w:t>
        <w:softHyphen/>
        <w:t>нок должен быть обследован у психоневр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у ребенка отставание в развитии речи проявляется на стадии называния предметов, также необходима специальная логопедическ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огопедическая помощь </w:t>
      </w:r>
      <w:r>
        <w:rPr>
          <w:rFonts w:eastAsia="Times New Roman" w:cs="Times New Roman" w:ascii="Times New Roman" w:hAnsi="Times New Roman"/>
          <w:color w:val="000000"/>
          <w:sz w:val="24"/>
          <w:szCs w:val="24"/>
          <w:lang w:eastAsia="ru-RU"/>
        </w:rPr>
        <w:t>также необходима, если ребенок «сюсюкает, как маленькййь*сли у него задерживается раз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е связной речи, если он проявляет речевой негативизм и по мере развития речи начинают возникать зап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ая задача педагога и родителя: </w:t>
      </w:r>
      <w:r>
        <w:rPr>
          <w:rFonts w:eastAsia="Times New Roman" w:cs="Times New Roman" w:ascii="Times New Roman" w:hAnsi="Times New Roman"/>
          <w:color w:val="000000"/>
          <w:sz w:val="24"/>
          <w:szCs w:val="24"/>
          <w:lang w:eastAsia="ru-RU"/>
        </w:rPr>
        <w:t>воспитание сенсор</w:t>
        <w:softHyphen/>
        <w:t>ных функций, закрепление связи между словом, предметом и действием. Ребенка учат называть предметы, объясняют их на</w:t>
        <w:softHyphen/>
        <w:t>значение, знакомят с новыми, стимулируют активность и по</w:t>
        <w:softHyphen/>
        <w:t>знавательный интер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нняя стимуляция доречевого и раннего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программах домашнего обучения имеет ранняя стимуляция доречевого и начального речевого развития. Она проводит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первом этапе</w:t>
      </w:r>
      <w:r>
        <w:rPr>
          <w:rFonts w:eastAsia="Times New Roman" w:cs="Times New Roman" w:ascii="Times New Roman" w:hAnsi="Times New Roman"/>
          <w:color w:val="000000"/>
          <w:sz w:val="24"/>
          <w:szCs w:val="24"/>
          <w:lang w:eastAsia="ru-RU"/>
        </w:rPr>
        <w:t xml:space="preserve"> (для нормально развивающегося ребенка от 1 месяца до 3) проводится тактильная стимуляция губ, разви</w:t>
        <w:softHyphen/>
        <w:t>тие слухового внимания, стимуляция гу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втором</w:t>
      </w:r>
      <w:r>
        <w:rPr>
          <w:rFonts w:eastAsia="Times New Roman" w:cs="Times New Roman" w:ascii="Times New Roman" w:hAnsi="Times New Roman"/>
          <w:color w:val="000000"/>
          <w:sz w:val="24"/>
          <w:szCs w:val="24"/>
          <w:lang w:eastAsia="ru-RU"/>
        </w:rPr>
        <w:t xml:space="preserve"> (4—8 месяцев) — гимнастика губ: сближают губы вместе и растягивают их в стороны, пока не почувствуют сопро</w:t>
        <w:softHyphen/>
        <w:t>тивление. Собирают губы в морщинки, пока ребенок не начнет сопротивляться этим движениям. Побуждают ребенка губами тянуться к соске, пище. Стимулируют движения языка путем надавливания на его кончик ложкой в момент кормления. Де</w:t>
        <w:softHyphen/>
        <w:t>лают это очень осторожно, чтобы не вызвать рвотный рефлекс. Стимулируют движения языка при помощи шпателя с варень</w:t>
        <w:softHyphen/>
        <w:t>ем. Побуждают жевание: держат пальцы под подбородком, ког</w:t>
        <w:softHyphen/>
        <w:t>да ребенок пытается жевать, пассивно помогая ему в этом, под</w:t>
        <w:softHyphen/>
        <w:t>талкивая нижнюю челюсть вверх и вниз. Стимулируют слухо</w:t>
        <w:softHyphen/>
        <w:t>во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третьем этапе</w:t>
      </w:r>
      <w:r>
        <w:rPr>
          <w:rFonts w:eastAsia="Times New Roman" w:cs="Times New Roman" w:ascii="Times New Roman" w:hAnsi="Times New Roman"/>
          <w:color w:val="000000"/>
          <w:sz w:val="24"/>
          <w:szCs w:val="24"/>
          <w:lang w:eastAsia="ru-RU"/>
        </w:rPr>
        <w:t xml:space="preserve"> (9—18 месяцев) — стимулируют и развива</w:t>
        <w:softHyphen/>
        <w:t>ют жевание: помещают кусочки пищи между челюстями и пас</w:t>
        <w:softHyphen/>
        <w:t>сивно воспроизводят схему же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ют возможность одновременного слухового восприя</w:t>
        <w:softHyphen/>
        <w:t>тия ритмичных звуков и зрительного восприятия движений руки взрослого. Для этого на глазах у ребенка звонят в коло</w:t>
        <w:softHyphen/>
        <w:t>кольчик. Развивают слуховое внимание и элементарную звуко</w:t>
        <w:softHyphen/>
        <w:t>вую дифференцировку, а также определение звука в простран</w:t>
        <w:softHyphen/>
        <w:t>стве различными звучащими игрушками. Закрепляют связь между словом, предметом и простейшим действием. Обучают ребенка давать предмет по просьбе взрослого. По подражанию развивают интонацию просьб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 четвертом этап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18—36 месяцев) продолжают развивать локализацию звука в пространстве, моторную сторону речи, сти</w:t>
        <w:softHyphen/>
        <w:t>мулируя ребенка к повторению слов по подражанию, развива</w:t>
        <w:softHyphen/>
        <w:t>ют словарный запас, интонационную сторону речи, расширяют словарный запас, стимулируют разви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дготовка ребенка к общению. Информация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должен объяснить родителям, что у ребенка за</w:t>
        <w:softHyphen/>
        <w:t>держивается речевое, а в некоторых случаях задерживается и общее психомоторное развитие, если ему не оказывают доста</w:t>
        <w:softHyphen/>
        <w:t>точного внимания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ждый ребенок рождается со своими индивидуальными особенностями, поэтому каждый ребенок нуждается </w:t>
      </w:r>
      <w:r>
        <w:rPr>
          <w:rFonts w:eastAsia="Times New Roman" w:cs="Times New Roman" w:ascii="Times New Roman" w:hAnsi="Times New Roman"/>
          <w:i/>
          <w:iCs/>
          <w:color w:val="000000"/>
          <w:sz w:val="24"/>
          <w:szCs w:val="24"/>
          <w:lang w:eastAsia="ru-RU"/>
        </w:rPr>
        <w:t>в индиви</w:t>
        <w:softHyphen/>
        <w:t xml:space="preserve">дуальном режиме и особенностях ухода. </w:t>
      </w:r>
      <w:r>
        <w:rPr>
          <w:rFonts w:eastAsia="Times New Roman" w:cs="Times New Roman" w:ascii="Times New Roman" w:hAnsi="Times New Roman"/>
          <w:color w:val="000000"/>
          <w:sz w:val="24"/>
          <w:szCs w:val="24"/>
          <w:lang w:eastAsia="ru-RU"/>
        </w:rPr>
        <w:t>Педагогами было по</w:t>
        <w:softHyphen/>
        <w:t>казано, что чем быстрее мать реагирует на признаки диском</w:t>
        <w:softHyphen/>
        <w:t>форта малыша в первые месяцы жизни, тем спокойнее и уве</w:t>
        <w:softHyphen/>
        <w:t>реннее чувствует себя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к новорожденному следует относиться как к личности; все общение с ребенком должно сопровождаться ласковым раз</w:t>
        <w:softHyphen/>
        <w:t>говором. Мать может, обращаясь к ребенку, вести с ним «диа</w:t>
        <w:softHyphen/>
        <w:t>лог», говоря и за себя, и за него. Матери следует объяснить, что своим поведением и отношением к младенцу она подготавлива</w:t>
        <w:softHyphen/>
        <w:t>ет его к общению, способствует формированию мотивации об</w:t>
        <w:softHyphen/>
        <w:t>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жным условием, </w:t>
      </w:r>
      <w:r>
        <w:rPr>
          <w:rFonts w:eastAsia="Times New Roman" w:cs="Times New Roman" w:ascii="Times New Roman" w:hAnsi="Times New Roman"/>
          <w:color w:val="000000"/>
          <w:sz w:val="24"/>
          <w:szCs w:val="24"/>
          <w:lang w:eastAsia="ru-RU"/>
        </w:rPr>
        <w:t xml:space="preserve">подготавливающим ребенка к общению, является </w:t>
      </w:r>
      <w:r>
        <w:rPr>
          <w:rFonts w:eastAsia="Times New Roman" w:cs="Times New Roman" w:ascii="Times New Roman" w:hAnsi="Times New Roman"/>
          <w:i/>
          <w:iCs/>
          <w:color w:val="000000"/>
          <w:sz w:val="24"/>
          <w:szCs w:val="24"/>
          <w:lang w:eastAsia="ru-RU"/>
        </w:rPr>
        <w:t xml:space="preserve">установление контакта взглядом. </w:t>
      </w:r>
      <w:r>
        <w:rPr>
          <w:rFonts w:eastAsia="Times New Roman" w:cs="Times New Roman" w:ascii="Times New Roman" w:hAnsi="Times New Roman"/>
          <w:color w:val="000000"/>
          <w:sz w:val="24"/>
          <w:szCs w:val="24"/>
          <w:lang w:eastAsia="ru-RU"/>
        </w:rPr>
        <w:t>Матери необходи</w:t>
        <w:softHyphen/>
        <w:t>мо чаще привлекать к себе внимание ребенка, стараться пой</w:t>
        <w:softHyphen/>
        <w:t>мать его взгляд и, глядя в ту же сторону, куда скользит его взгляд, попробовать удержать его на себе. Встретясь с ребенком взглядом, нужно улыбнуться ему и произнести ласковые слова. Это поможет продлить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всего ребенок выделяет лицо взрослого, находясь в положении под грудью, когда мать держит его на ру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чтобы </w:t>
      </w:r>
      <w:r>
        <w:rPr>
          <w:rFonts w:eastAsia="Times New Roman" w:cs="Times New Roman" w:ascii="Times New Roman" w:hAnsi="Times New Roman"/>
          <w:i/>
          <w:iCs/>
          <w:color w:val="000000"/>
          <w:sz w:val="24"/>
          <w:szCs w:val="24"/>
          <w:lang w:eastAsia="ru-RU"/>
        </w:rPr>
        <w:t xml:space="preserve">взрослые, </w:t>
      </w:r>
      <w:r>
        <w:rPr>
          <w:rFonts w:eastAsia="Times New Roman" w:cs="Times New Roman" w:ascii="Times New Roman" w:hAnsi="Times New Roman"/>
          <w:color w:val="000000"/>
          <w:sz w:val="24"/>
          <w:szCs w:val="24"/>
          <w:lang w:eastAsia="ru-RU"/>
        </w:rPr>
        <w:t xml:space="preserve">особенно мать, </w:t>
      </w:r>
      <w:r>
        <w:rPr>
          <w:rFonts w:eastAsia="Times New Roman" w:cs="Times New Roman" w:ascii="Times New Roman" w:hAnsi="Times New Roman"/>
          <w:i/>
          <w:iCs/>
          <w:color w:val="000000"/>
          <w:sz w:val="24"/>
          <w:szCs w:val="24"/>
          <w:lang w:eastAsia="ru-RU"/>
        </w:rPr>
        <w:t xml:space="preserve">проявляли большую чуткость </w:t>
      </w:r>
      <w:r>
        <w:rPr>
          <w:rFonts w:eastAsia="Times New Roman" w:cs="Times New Roman" w:ascii="Times New Roman" w:hAnsi="Times New Roman"/>
          <w:color w:val="000000"/>
          <w:sz w:val="24"/>
          <w:szCs w:val="24"/>
          <w:lang w:eastAsia="ru-RU"/>
        </w:rPr>
        <w:t>к малышу, наблюдая какие-либо проявления комп</w:t>
        <w:softHyphen/>
        <w:t>лекса оживления (улыбку, двигательное оживление или вока</w:t>
        <w:softHyphen/>
        <w:t>лизацию). Родители должны знать, что они адресованы именно им, что ребенок всеми доступными ему средствами показывает желание общаться. Нужно обязательно ответить на его инициа</w:t>
        <w:softHyphen/>
        <w:t>тиву и максимально полно удовлетворить его потребность в об</w:t>
        <w:softHyphen/>
        <w:t>щении. Вступая в эмоциональный контакт, можно использ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ь такие действия, которые выражают любовь к малышу и лег</w:t>
        <w:softHyphen/>
        <w:t>ко им воспринимаются. Это могут быть физические прикосно</w:t>
        <w:softHyphen/>
        <w:t>вения. Ребенку доставляют удовольствие, когда его поглажива</w:t>
        <w:softHyphen/>
        <w:t>ют, похлопывают по плечику, перебирают пальчики, соверша</w:t>
        <w:softHyphen/>
        <w:t>ют движения его ручками и ножками, ласково разговаривают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ое, что узнает ребенок </w:t>
      </w:r>
      <w:r>
        <w:rPr>
          <w:rFonts w:eastAsia="Times New Roman" w:cs="Times New Roman" w:ascii="Times New Roman" w:hAnsi="Times New Roman"/>
          <w:color w:val="000000"/>
          <w:sz w:val="24"/>
          <w:szCs w:val="24"/>
          <w:lang w:eastAsia="ru-RU"/>
        </w:rPr>
        <w:t>о себе, вступая в общение со взрослым, — это самое важное для него: желанный он или не</w:t>
        <w:softHyphen/>
        <w:t>желанный; любят его или нет. На основе положительного пер</w:t>
        <w:softHyphen/>
        <w:t>вичного опыта общения у малыша формируется доверие и инте</w:t>
        <w:softHyphen/>
        <w:t>рес к окружающему миру, что в дальнейшем стимулирует его речевое развитие, познавательн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ное, бережное отношение к малышу формирует поло</w:t>
        <w:softHyphen/>
        <w:t>жительную самооценку, которая имеет большое значение для психического, в том числе речевого развития ребенка и является благоприятной почвой для формирования, начиная с первых ме</w:t>
        <w:softHyphen/>
        <w:t>сяцев жизни, основы образа самого себя: образ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витие начальных навыков общения у ребенка с задер</w:t>
        <w:softHyphen/>
        <w:t>жкой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иметь в виду, что общение помимо разговорной речи, восприятия и понимания включает умение соблюдать очеред</w:t>
        <w:softHyphen/>
        <w:t xml:space="preserve">ность в общении. </w:t>
      </w:r>
      <w:r>
        <w:rPr>
          <w:rFonts w:eastAsia="Times New Roman" w:cs="Times New Roman" w:ascii="Times New Roman" w:hAnsi="Times New Roman"/>
          <w:i/>
          <w:iCs/>
          <w:color w:val="000000"/>
          <w:sz w:val="24"/>
          <w:szCs w:val="24"/>
          <w:lang w:eastAsia="ru-RU"/>
        </w:rPr>
        <w:t xml:space="preserve">Практическая методика </w:t>
      </w:r>
      <w:r>
        <w:rPr>
          <w:rFonts w:eastAsia="Times New Roman" w:cs="Times New Roman" w:ascii="Times New Roman" w:hAnsi="Times New Roman"/>
          <w:color w:val="000000"/>
          <w:sz w:val="24"/>
          <w:szCs w:val="24"/>
          <w:lang w:eastAsia="ru-RU"/>
        </w:rPr>
        <w:t xml:space="preserve">по обучению детей общению включает следующие </w:t>
      </w:r>
      <w:r>
        <w:rPr>
          <w:rFonts w:eastAsia="Times New Roman" w:cs="Times New Roman" w:ascii="Times New Roman" w:hAnsi="Times New Roman"/>
          <w:i/>
          <w:iCs/>
          <w:color w:val="000000"/>
          <w:sz w:val="24"/>
          <w:szCs w:val="24"/>
          <w:lang w:eastAsia="ru-RU"/>
        </w:rPr>
        <w:t>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 самого раннего возраста ребенка побуждают слушать окру</w:t>
        <w:softHyphen/>
        <w:t>жающих, соблюдать очередность, подражать звукам и жес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следовательно развивают навыки понимания обращен</w:t>
        <w:softHyphen/>
        <w:t>но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бучение проводится в привычных для ребенка условиях с использованием подражания игровых моментов и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ча родителей </w:t>
      </w:r>
      <w:r>
        <w:rPr>
          <w:rFonts w:eastAsia="Times New Roman" w:cs="Times New Roman" w:ascii="Times New Roman" w:hAnsi="Times New Roman"/>
          <w:color w:val="000000"/>
          <w:sz w:val="24"/>
          <w:szCs w:val="24"/>
          <w:lang w:eastAsia="ru-RU"/>
        </w:rPr>
        <w:t>сделать занятия по развитию речи увле</w:t>
        <w:softHyphen/>
        <w:t xml:space="preserve">кательным и соответствующим их склонностям и склонностям ребенка занятием. </w:t>
      </w:r>
      <w:r>
        <w:rPr>
          <w:rFonts w:eastAsia="Times New Roman" w:cs="Times New Roman" w:ascii="Times New Roman" w:hAnsi="Times New Roman"/>
          <w:i/>
          <w:iCs/>
          <w:color w:val="000000"/>
          <w:sz w:val="24"/>
          <w:szCs w:val="24"/>
          <w:lang w:eastAsia="ru-RU"/>
        </w:rPr>
        <w:t xml:space="preserve">Если ребенок еще не говорит, </w:t>
      </w:r>
      <w:r>
        <w:rPr>
          <w:rFonts w:eastAsia="Times New Roman" w:cs="Times New Roman" w:ascii="Times New Roman" w:hAnsi="Times New Roman"/>
          <w:color w:val="000000"/>
          <w:sz w:val="24"/>
          <w:szCs w:val="24"/>
          <w:lang w:eastAsia="ru-RU"/>
        </w:rPr>
        <w:t>то первой ос</w:t>
        <w:softHyphen/>
        <w:t xml:space="preserve">новной задачей является научить его </w:t>
      </w:r>
      <w:r>
        <w:rPr>
          <w:rFonts w:eastAsia="Times New Roman" w:cs="Times New Roman" w:ascii="Times New Roman" w:hAnsi="Times New Roman"/>
          <w:i/>
          <w:iCs/>
          <w:color w:val="000000"/>
          <w:sz w:val="24"/>
          <w:szCs w:val="24"/>
          <w:lang w:eastAsia="ru-RU"/>
        </w:rPr>
        <w:t>концентрировать внима</w:t>
        <w:softHyphen/>
        <w:t xml:space="preserve">ние </w:t>
      </w:r>
      <w:r>
        <w:rPr>
          <w:rFonts w:eastAsia="Times New Roman" w:cs="Times New Roman" w:ascii="Times New Roman" w:hAnsi="Times New Roman"/>
          <w:color w:val="000000"/>
          <w:sz w:val="24"/>
          <w:szCs w:val="24"/>
          <w:lang w:eastAsia="ru-RU"/>
        </w:rPr>
        <w:t xml:space="preserve">и играть. Не менее важной задачей является обучение его </w:t>
      </w:r>
      <w:r>
        <w:rPr>
          <w:rFonts w:eastAsia="Times New Roman" w:cs="Times New Roman" w:ascii="Times New Roman" w:hAnsi="Times New Roman"/>
          <w:i/>
          <w:iCs/>
          <w:color w:val="000000"/>
          <w:sz w:val="24"/>
          <w:szCs w:val="24"/>
          <w:lang w:eastAsia="ru-RU"/>
        </w:rPr>
        <w:t xml:space="preserve">соблюдать очередность, </w:t>
      </w:r>
      <w:r>
        <w:rPr>
          <w:rFonts w:eastAsia="Times New Roman" w:cs="Times New Roman" w:ascii="Times New Roman" w:hAnsi="Times New Roman"/>
          <w:color w:val="000000"/>
          <w:sz w:val="24"/>
          <w:szCs w:val="24"/>
          <w:lang w:eastAsia="ru-RU"/>
        </w:rPr>
        <w:t>так как коммуникация — двусторон</w:t>
        <w:softHyphen/>
        <w:t>ний процесс. Его участники не только говорят, но и слушают и ждут. Ранний возраст — наиболее благоприятный для того, что</w:t>
        <w:softHyphen/>
        <w:t>бы начать учиться соблюдать очередность. Учиться можно, пред</w:t>
        <w:softHyphen/>
        <w:t>лагая ребенку игру, в которой по очереди надо выполнять ка</w:t>
        <w:softHyphen/>
        <w:t>кие-то действия или произносить различные звукосочетания и короткие слов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i/>
          <w:iCs/>
          <w:color w:val="000000"/>
          <w:sz w:val="24"/>
          <w:szCs w:val="24"/>
          <w:lang w:eastAsia="ru-RU"/>
        </w:rPr>
        <w:t xml:space="preserve">основными задачами родителей является: </w:t>
      </w:r>
      <w:r>
        <w:rPr>
          <w:rFonts w:eastAsia="Times New Roman" w:cs="Times New Roman" w:ascii="Times New Roman" w:hAnsi="Times New Roman"/>
          <w:color w:val="000000"/>
          <w:sz w:val="24"/>
          <w:szCs w:val="24"/>
          <w:lang w:eastAsia="ru-RU"/>
        </w:rPr>
        <w:t>развитие подражания и воспитание у ребенка соблюдения оче</w:t>
        <w:softHyphen/>
        <w:t>ре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этой целью могут быть использованы такие </w:t>
      </w:r>
      <w:r>
        <w:rPr>
          <w:rFonts w:eastAsia="Times New Roman" w:cs="Times New Roman" w:ascii="Times New Roman" w:hAnsi="Times New Roman"/>
          <w:i/>
          <w:iCs/>
          <w:color w:val="000000"/>
          <w:sz w:val="24"/>
          <w:szCs w:val="24"/>
          <w:lang w:eastAsia="ru-RU"/>
        </w:rPr>
        <w:t xml:space="preserve">традиционные </w:t>
      </w:r>
      <w:r>
        <w:rPr>
          <w:rFonts w:eastAsia="Times New Roman" w:cs="Times New Roman" w:ascii="Times New Roman" w:hAnsi="Times New Roman"/>
          <w:color w:val="000000"/>
          <w:sz w:val="24"/>
          <w:szCs w:val="24"/>
          <w:lang w:eastAsia="ru-RU"/>
        </w:rPr>
        <w:t>игры как «Ладушки», «Поехали, поехали с орехами» и другие. В процессе игры с ребенком говорите за разных зверюшек, ими</w:t>
        <w:softHyphen/>
        <w:t>тируйте звуки, произносимые ими: «гав—гав», «мяу—мяу», «ква—ква» и т. п. Старайтесь, чтобы ребенок заражался обста</w:t>
        <w:softHyphen/>
        <w:t>новкой взаимодействия и повтором за вами. Создавайте игро</w:t>
        <w:softHyphen/>
        <w:t>вые ситуации, в которых малышу захочется повторять звукосо</w:t>
        <w:softHyphen/>
        <w:t>четания. Играйте в прятки: ку-ку; с водой: кап-кап; в поездку на машине: би-би; на лошадке: но-но. Учите ребенка слушать стихотворения, песни и отхлопывать ритм. Помните, что рече</w:t>
        <w:softHyphen/>
        <w:t>вое развитие нельзя считать полноценным, пока словарь ребен</w:t>
        <w:softHyphen/>
        <w:t>ка включает только слова-названия предметов. Чтобы ребенок научился строить высказывания, необходимо целенаправлен</w:t>
        <w:softHyphen/>
        <w:t>но учить его словам-дейст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ледует иметь в виду, что основным </w:t>
      </w:r>
      <w:r>
        <w:rPr>
          <w:rFonts w:eastAsia="Times New Roman" w:cs="Times New Roman" w:ascii="Times New Roman" w:hAnsi="Times New Roman"/>
          <w:i/>
          <w:iCs/>
          <w:color w:val="000000"/>
          <w:sz w:val="24"/>
          <w:szCs w:val="24"/>
          <w:lang w:eastAsia="ru-RU"/>
        </w:rPr>
        <w:t xml:space="preserve">мотивом появления речи </w:t>
      </w:r>
      <w:r>
        <w:rPr>
          <w:rFonts w:eastAsia="Times New Roman" w:cs="Times New Roman" w:ascii="Times New Roman" w:hAnsi="Times New Roman"/>
          <w:color w:val="000000"/>
          <w:sz w:val="24"/>
          <w:szCs w:val="24"/>
          <w:lang w:eastAsia="ru-RU"/>
        </w:rPr>
        <w:t xml:space="preserve">является </w:t>
      </w:r>
      <w:r>
        <w:rPr>
          <w:rFonts w:eastAsia="Times New Roman" w:cs="Times New Roman" w:ascii="Times New Roman" w:hAnsi="Times New Roman"/>
          <w:i/>
          <w:iCs/>
          <w:color w:val="000000"/>
          <w:sz w:val="24"/>
          <w:szCs w:val="24"/>
          <w:lang w:eastAsia="ru-RU"/>
        </w:rPr>
        <w:t xml:space="preserve">общение. </w:t>
      </w:r>
      <w:r>
        <w:rPr>
          <w:rFonts w:eastAsia="Times New Roman" w:cs="Times New Roman" w:ascii="Times New Roman" w:hAnsi="Times New Roman"/>
          <w:color w:val="000000"/>
          <w:sz w:val="24"/>
          <w:szCs w:val="24"/>
          <w:lang w:eastAsia="ru-RU"/>
        </w:rPr>
        <w:t>Формирование речи происходит прежде все</w:t>
        <w:softHyphen/>
        <w:t xml:space="preserve">го в </w:t>
      </w:r>
      <w:r>
        <w:rPr>
          <w:rFonts w:eastAsia="Times New Roman" w:cs="Times New Roman" w:ascii="Times New Roman" w:hAnsi="Times New Roman"/>
          <w:i/>
          <w:iCs/>
          <w:color w:val="000000"/>
          <w:sz w:val="24"/>
          <w:szCs w:val="24"/>
          <w:lang w:eastAsia="ru-RU"/>
        </w:rPr>
        <w:t xml:space="preserve">диалоге. </w:t>
      </w:r>
      <w:r>
        <w:rPr>
          <w:rFonts w:eastAsia="Times New Roman" w:cs="Times New Roman" w:ascii="Times New Roman" w:hAnsi="Times New Roman"/>
          <w:color w:val="000000"/>
          <w:sz w:val="24"/>
          <w:szCs w:val="24"/>
          <w:lang w:eastAsia="ru-RU"/>
        </w:rPr>
        <w:t>Важно, чтобы говорящий и слушающий постоянно менялись ролями. Первым партнером ребенка в диалоге дол</w:t>
        <w:softHyphen/>
        <w:t>жен быть взрослый. В любом случае при любой возможности поощряйте речевую реакцию ребенка. Если первыми ответами у ребенка являются только отдельные разрозненные слова, они очень важны, так как способствуют развитию общения и фак</w:t>
        <w:softHyphen/>
        <w:t>тически становятся стержнем высказывания. Если ребенок за</w:t>
        <w:softHyphen/>
        <w:t>меняет слова адекватными жестами, это свидетельствует о его желании общаться. Важно, чтобы взрослый поощрял любую речевую реакцию ребенка как с правильным, так и с неправиль</w:t>
        <w:softHyphen/>
        <w:t>ным звуковым оформлением. На начальных этапах не следует настаивать на четкости произношения, это может привести к речевому негативизму. Для развития ребенка полезно исполь</w:t>
        <w:softHyphen/>
        <w:t>зовать различные инсценировки, превращать занятия в малень</w:t>
        <w:softHyphen/>
        <w:t>кий 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w:t>
      </w:r>
      <w:r>
        <w:rPr>
          <w:rFonts w:eastAsia="Times New Roman" w:cs="Times New Roman" w:ascii="Times New Roman" w:hAnsi="Times New Roman"/>
          <w:i/>
          <w:iCs/>
          <w:color w:val="000000"/>
          <w:sz w:val="24"/>
          <w:szCs w:val="24"/>
          <w:lang w:eastAsia="ru-RU"/>
        </w:rPr>
        <w:t xml:space="preserve">научить ребенка отвечать на вопросы. </w:t>
      </w:r>
      <w:r>
        <w:rPr>
          <w:rFonts w:eastAsia="Times New Roman" w:cs="Times New Roman" w:ascii="Times New Roman" w:hAnsi="Times New Roman"/>
          <w:color w:val="000000"/>
          <w:sz w:val="24"/>
          <w:szCs w:val="24"/>
          <w:lang w:eastAsia="ru-RU"/>
        </w:rPr>
        <w:t>Взрослый должен продумать серию вопросов — ответов с выделенной эмо</w:t>
        <w:softHyphen/>
        <w:t xml:space="preserve">ционально окрашенной интонацией. </w:t>
      </w:r>
      <w:r>
        <w:rPr>
          <w:rFonts w:eastAsia="Times New Roman" w:cs="Times New Roman" w:ascii="Times New Roman" w:hAnsi="Times New Roman"/>
          <w:i/>
          <w:iCs/>
          <w:color w:val="000000"/>
          <w:sz w:val="24"/>
          <w:szCs w:val="24"/>
          <w:lang w:eastAsia="ru-RU"/>
        </w:rPr>
        <w:t xml:space="preserve">Начальная серия </w:t>
      </w:r>
      <w:r>
        <w:rPr>
          <w:rFonts w:eastAsia="Times New Roman" w:cs="Times New Roman" w:ascii="Times New Roman" w:hAnsi="Times New Roman"/>
          <w:color w:val="000000"/>
          <w:sz w:val="24"/>
          <w:szCs w:val="24"/>
          <w:lang w:eastAsia="ru-RU"/>
        </w:rPr>
        <w:t>вопро</w:t>
        <w:softHyphen/>
        <w:t xml:space="preserve">сов предполагает всего два варианта ответов — «да» или «нет». </w:t>
      </w:r>
      <w:r>
        <w:rPr>
          <w:rFonts w:eastAsia="Times New Roman" w:cs="Times New Roman" w:ascii="Times New Roman" w:hAnsi="Times New Roman"/>
          <w:i/>
          <w:iCs/>
          <w:color w:val="000000"/>
          <w:sz w:val="24"/>
          <w:szCs w:val="24"/>
          <w:lang w:eastAsia="ru-RU"/>
        </w:rPr>
        <w:t xml:space="preserve">Вторая серия </w:t>
      </w:r>
      <w:r>
        <w:rPr>
          <w:rFonts w:eastAsia="Times New Roman" w:cs="Times New Roman" w:ascii="Times New Roman" w:hAnsi="Times New Roman"/>
          <w:color w:val="000000"/>
          <w:sz w:val="24"/>
          <w:szCs w:val="24"/>
          <w:lang w:eastAsia="ru-RU"/>
        </w:rPr>
        <w:t>вопросов предлагается в виде усложненного вари</w:t>
        <w:softHyphen/>
        <w:t xml:space="preserve">анта игры «да — нет». Затем вопросы еще </w:t>
      </w:r>
      <w:r>
        <w:rPr>
          <w:rFonts w:eastAsia="Times New Roman" w:cs="Times New Roman" w:ascii="Times New Roman" w:hAnsi="Times New Roman"/>
          <w:i/>
          <w:iCs/>
          <w:color w:val="000000"/>
          <w:sz w:val="24"/>
          <w:szCs w:val="24"/>
          <w:lang w:eastAsia="ru-RU"/>
        </w:rPr>
        <w:t xml:space="preserve">усложняются </w:t>
      </w:r>
      <w:r>
        <w:rPr>
          <w:rFonts w:eastAsia="Times New Roman" w:cs="Times New Roman" w:ascii="Times New Roman" w:hAnsi="Times New Roman"/>
          <w:color w:val="000000"/>
          <w:sz w:val="24"/>
          <w:szCs w:val="24"/>
          <w:lang w:eastAsia="ru-RU"/>
        </w:rPr>
        <w:t>и ребе</w:t>
        <w:softHyphen/>
        <w:t xml:space="preserve">нок отвечает на них </w:t>
      </w:r>
      <w:r>
        <w:rPr>
          <w:rFonts w:eastAsia="Times New Roman" w:cs="Times New Roman" w:ascii="Times New Roman" w:hAnsi="Times New Roman"/>
          <w:i/>
          <w:iCs/>
          <w:color w:val="000000"/>
          <w:sz w:val="24"/>
          <w:szCs w:val="24"/>
          <w:lang w:eastAsia="ru-RU"/>
        </w:rPr>
        <w:t xml:space="preserve">по картинкам: </w:t>
      </w:r>
      <w:r>
        <w:rPr>
          <w:rFonts w:eastAsia="Times New Roman" w:cs="Times New Roman" w:ascii="Times New Roman" w:hAnsi="Times New Roman"/>
          <w:color w:val="000000"/>
          <w:sz w:val="24"/>
          <w:szCs w:val="24"/>
          <w:lang w:eastAsia="ru-RU"/>
        </w:rPr>
        <w:t>«ктоэто?», «чтоэто?»,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 пришел?» и т. п. Полезно использовать карточки из кар</w:t>
        <w:softHyphen/>
        <w:t>тинно-предметного или тематического лото. Постепенно ребен</w:t>
        <w:softHyphen/>
        <w:t>ка учат использовать в своей речи и при ответе на вопросы глаго</w:t>
        <w:softHyphen/>
        <w:t>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развитии речевой и познавательной де</w:t>
        <w:softHyphen/>
        <w:t xml:space="preserve">ятельности имеет </w:t>
      </w:r>
      <w:r>
        <w:rPr>
          <w:rFonts w:eastAsia="Times New Roman" w:cs="Times New Roman" w:ascii="Times New Roman" w:hAnsi="Times New Roman"/>
          <w:i/>
          <w:iCs/>
          <w:color w:val="000000"/>
          <w:sz w:val="24"/>
          <w:szCs w:val="24"/>
          <w:lang w:eastAsia="ru-RU"/>
        </w:rPr>
        <w:t xml:space="preserve">игра. </w:t>
      </w:r>
      <w:r>
        <w:rPr>
          <w:rFonts w:eastAsia="Times New Roman" w:cs="Times New Roman" w:ascii="Times New Roman" w:hAnsi="Times New Roman"/>
          <w:color w:val="000000"/>
          <w:sz w:val="24"/>
          <w:szCs w:val="24"/>
          <w:lang w:eastAsia="ru-RU"/>
        </w:rPr>
        <w:t>Используются игры по развитию на</w:t>
        <w:softHyphen/>
        <w:t>чальной познавательной деятельности: игры с разборными игрушками, игры на конструирование и другие. С помощью развивающих игр закрепляются представления о величине, цвете, форме, формируется ручная умелость и пространствен</w:t>
        <w:softHyphen/>
        <w:t>ная ориентировка. Для развития пространственных представ</w:t>
        <w:softHyphen/>
        <w:t>лений широко используются разрезные картинки. Важное значение имеют игры, направленные на развитие стереогно-за — восприятия и узнавания предметов на ощупь. Стерео-гноз имеет важное значение в развитии познавательной дея</w:t>
        <w:softHyphen/>
        <w:t>тельности ребенка. Для развития этой функции используют</w:t>
        <w:softHyphen/>
        <w:t>ся игры по типу «волшебного мешочка». В мешочек из плот</w:t>
        <w:softHyphen/>
        <w:t>ной ткани помещают различные предметы и мелкие игруш</w:t>
        <w:softHyphen/>
        <w:t>ки, и ребенок без зрительного контроля должен узнать их на ощуп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чиная </w:t>
      </w:r>
      <w:r>
        <w:rPr>
          <w:rFonts w:eastAsia="Times New Roman" w:cs="Times New Roman" w:ascii="Times New Roman" w:hAnsi="Times New Roman"/>
          <w:i/>
          <w:iCs/>
          <w:color w:val="000000"/>
          <w:sz w:val="24"/>
          <w:szCs w:val="24"/>
          <w:lang w:eastAsia="ru-RU"/>
        </w:rPr>
        <w:t xml:space="preserve">с трех лет </w:t>
      </w:r>
      <w:r>
        <w:rPr>
          <w:rFonts w:eastAsia="Times New Roman" w:cs="Times New Roman" w:ascii="Times New Roman" w:hAnsi="Times New Roman"/>
          <w:color w:val="000000"/>
          <w:sz w:val="24"/>
          <w:szCs w:val="24"/>
          <w:lang w:eastAsia="ru-RU"/>
        </w:rPr>
        <w:t xml:space="preserve">малыша учат </w:t>
      </w:r>
      <w:r>
        <w:rPr>
          <w:rFonts w:eastAsia="Times New Roman" w:cs="Times New Roman" w:ascii="Times New Roman" w:hAnsi="Times New Roman"/>
          <w:i/>
          <w:iCs/>
          <w:color w:val="000000"/>
          <w:sz w:val="24"/>
          <w:szCs w:val="24"/>
          <w:lang w:eastAsia="ru-RU"/>
        </w:rPr>
        <w:t>конструировать из куби</w:t>
        <w:softHyphen/>
        <w:t xml:space="preserve">ков </w:t>
      </w:r>
      <w:r>
        <w:rPr>
          <w:rFonts w:eastAsia="Times New Roman" w:cs="Times New Roman" w:ascii="Times New Roman" w:hAnsi="Times New Roman"/>
          <w:color w:val="000000"/>
          <w:sz w:val="24"/>
          <w:szCs w:val="24"/>
          <w:lang w:eastAsia="ru-RU"/>
        </w:rPr>
        <w:t>по подражанию. Все представленные и другие игры — за</w:t>
        <w:softHyphen/>
        <w:t>нятия сопровождаются речью, ребенок проговаривает свои дей</w:t>
        <w:softHyphen/>
        <w:t>ствия, отвечает на вопросы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витие доречевых голосовых реакций </w:t>
      </w:r>
      <w:r>
        <w:rPr>
          <w:rFonts w:eastAsia="Times New Roman" w:cs="Times New Roman" w:ascii="Times New Roman" w:hAnsi="Times New Roman"/>
          <w:color w:val="000000"/>
          <w:sz w:val="24"/>
          <w:szCs w:val="24"/>
          <w:lang w:eastAsia="ru-RU"/>
        </w:rPr>
        <w:t xml:space="preserve">и речи ребенка тесно связано с развитием </w:t>
      </w:r>
      <w:r>
        <w:rPr>
          <w:rFonts w:eastAsia="Times New Roman" w:cs="Times New Roman" w:ascii="Times New Roman" w:hAnsi="Times New Roman"/>
          <w:i/>
          <w:iCs/>
          <w:color w:val="000000"/>
          <w:sz w:val="24"/>
          <w:szCs w:val="24"/>
          <w:lang w:eastAsia="ru-RU"/>
        </w:rPr>
        <w:t xml:space="preserve">произвольной общей моторики. </w:t>
      </w:r>
      <w:r>
        <w:rPr>
          <w:rFonts w:eastAsia="Times New Roman" w:cs="Times New Roman" w:ascii="Times New Roman" w:hAnsi="Times New Roman"/>
          <w:color w:val="000000"/>
          <w:sz w:val="24"/>
          <w:szCs w:val="24"/>
          <w:lang w:eastAsia="ru-RU"/>
        </w:rPr>
        <w:t>Так, до 2 ме</w:t>
        <w:softHyphen/>
        <w:t>сяцев характер крика ребенка существенно не меняется, что, по мнению некоторых авторов, связано с вынужденным положени</w:t>
        <w:softHyphen/>
        <w:t>ем ребенка на спине- Качественные видоизменения крика ре</w:t>
        <w:softHyphen/>
        <w:t>бенка и дальнейшие этапы его доречевого развития связаны с развитием общей моторики. Развитие общей моторики меняет положение ребенка, способствует развитию его положения на животе, на коленях, сидя и стоя. Переход головы из положения затылком вниз, теменем вперед, лицом вверх в положение теме</w:t>
        <w:softHyphen/>
        <w:t>нем вверх лицом вперед способствует расширению поля обзора, а также меняет и положение фонационно-артикуляционного и двигательного аппарата, создавая максимально оптимальные условия для их функцион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ые активные движения ребенка становятся воз</w:t>
        <w:softHyphen/>
        <w:t>можными по мере дальнейшего развития его центральной не</w:t>
        <w:softHyphen/>
        <w:t>рвной системы и под влиянием адекватных условий окруж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звитии активных движений отдельные части тела вов</w:t>
        <w:softHyphen/>
        <w:t>лекаются сначала в некоординированные, а затем все более ко</w:t>
        <w:softHyphen/>
        <w:t>ординированные, согласован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тся, что речевая деятельность — это прежде всего не</w:t>
        <w:softHyphen/>
        <w:t>рвно-мышечная синергия, вовлекающая все тело. Следователь</w:t>
        <w:softHyphen/>
        <w:t>но, при обучении речи ребенок должен прежде всего освоить комплексную синергию движения. Родителям необходимо сти</w:t>
        <w:softHyphen/>
        <w:t>мулировать физическое развитие ребенка, заботиться о его здо</w:t>
        <w:softHyphen/>
        <w:t>ровье. Это будет способствовать нормальному речевому разви</w:t>
        <w:softHyphen/>
        <w:t>тию ребенка. При общении с ребенком важно вызвать у него стремление к подраж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имуляцияречевого подражания </w:t>
      </w:r>
      <w:r>
        <w:rPr>
          <w:rFonts w:eastAsia="Times New Roman" w:cs="Times New Roman" w:ascii="Times New Roman" w:hAnsi="Times New Roman"/>
          <w:color w:val="000000"/>
          <w:sz w:val="24"/>
          <w:szCs w:val="24"/>
          <w:lang w:eastAsia="ru-RU"/>
        </w:rPr>
        <w:t>на первом году жизни на</w:t>
        <w:softHyphen/>
        <w:t>правлена на развитие коммуникативных навыков, зрительно-моторного манипулятивного поведения, положительно эмоци</w:t>
        <w:softHyphen/>
        <w:t>онального общения со взрослыми. На основе предметно-прак</w:t>
        <w:softHyphen/>
        <w:t>тической и игровой деятельности, осуществляемой с помощью взрослого, у ребенка стимулируют сенсорно-моторное поведе</w:t>
        <w:softHyphen/>
        <w:t>ние и голосовые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огопедическое обследование ребенка </w:t>
      </w:r>
      <w:r>
        <w:rPr>
          <w:rFonts w:eastAsia="Times New Roman" w:cs="Times New Roman" w:ascii="Times New Roman" w:hAnsi="Times New Roman"/>
          <w:color w:val="000000"/>
          <w:sz w:val="24"/>
          <w:szCs w:val="24"/>
          <w:lang w:eastAsia="ru-RU"/>
        </w:rPr>
        <w:t>раннего возраста про</w:t>
        <w:softHyphen/>
        <w:t>водится в процессе наблюдения за его игровой деятельностью, а также в процессе совместной с ним игры. Отмечается особен</w:t>
        <w:softHyphen/>
        <w:t>ность импрессивной речи, т. е. устанавливается уровень пони</w:t>
        <w:softHyphen/>
        <w:t xml:space="preserve">мания обращенной речи. Для ребенка раннего возраста особое значение имеет </w:t>
      </w:r>
      <w:r>
        <w:rPr>
          <w:rFonts w:eastAsia="Times New Roman" w:cs="Times New Roman" w:ascii="Times New Roman" w:hAnsi="Times New Roman"/>
          <w:i/>
          <w:iCs/>
          <w:color w:val="000000"/>
          <w:sz w:val="24"/>
          <w:szCs w:val="24"/>
          <w:lang w:eastAsia="ru-RU"/>
        </w:rPr>
        <w:t xml:space="preserve">подражание, </w:t>
      </w:r>
      <w:r>
        <w:rPr>
          <w:rFonts w:eastAsia="Times New Roman" w:cs="Times New Roman" w:ascii="Times New Roman" w:hAnsi="Times New Roman"/>
          <w:color w:val="000000"/>
          <w:sz w:val="24"/>
          <w:szCs w:val="24"/>
          <w:lang w:eastAsia="ru-RU"/>
        </w:rPr>
        <w:t>поэтому в игровой совместной де</w:t>
        <w:softHyphen/>
        <w:t>ятельности с ребенком большое внимание уделяется подража</w:t>
        <w:softHyphen/>
        <w:t>нию. Кроме того, при обследовании безречевого ребенка или ре</w:t>
        <w:softHyphen/>
        <w:t>бенка со значительным отставанием в речи необходимо обсле</w:t>
        <w:softHyphen/>
        <w:t>дование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Логопедическ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имуляция звукоподражания </w:t>
      </w:r>
      <w:r>
        <w:rPr>
          <w:rFonts w:eastAsia="Times New Roman" w:cs="Times New Roman" w:ascii="Times New Roman" w:hAnsi="Times New Roman"/>
          <w:color w:val="000000"/>
          <w:sz w:val="24"/>
          <w:szCs w:val="24"/>
          <w:lang w:eastAsia="ru-RU"/>
        </w:rPr>
        <w:t>— узловой момент логопеди</w:t>
        <w:softHyphen/>
        <w:t>ческой работы. Стимуляция подражания начинается с подра</w:t>
        <w:softHyphen/>
        <w:t>жания логопеда звукам и слогам сам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спользуются следующие </w:t>
      </w:r>
      <w:r>
        <w:rPr>
          <w:rFonts w:eastAsia="Times New Roman" w:cs="Times New Roman" w:ascii="Times New Roman" w:hAnsi="Times New Roman"/>
          <w:i/>
          <w:iCs/>
          <w:color w:val="000000"/>
          <w:sz w:val="24"/>
          <w:szCs w:val="24"/>
          <w:lang w:eastAsia="ru-RU"/>
        </w:rPr>
        <w:t xml:space="preserve">виды занятий: </w:t>
      </w:r>
      <w:r>
        <w:rPr>
          <w:rFonts w:eastAsia="Times New Roman" w:cs="Times New Roman" w:ascii="Times New Roman" w:hAnsi="Times New Roman"/>
          <w:color w:val="000000"/>
          <w:sz w:val="24"/>
          <w:szCs w:val="24"/>
          <w:lang w:eastAsia="ru-RU"/>
        </w:rPr>
        <w:t>игры по подража</w:t>
        <w:softHyphen/>
        <w:t>нию звукам в помещении и на улице (подражание тиканью ча</w:t>
        <w:softHyphen/>
        <w:t>сов, бульканью воды, мотору мотоцикла и машины, паровозно</w:t>
        <w:softHyphen/>
        <w:t>му гудку, подражание звукам жи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д началом логопедической работы необходимо </w:t>
      </w:r>
      <w:r>
        <w:rPr>
          <w:rFonts w:eastAsia="Times New Roman" w:cs="Times New Roman" w:ascii="Times New Roman" w:hAnsi="Times New Roman"/>
          <w:i/>
          <w:iCs/>
          <w:color w:val="000000"/>
          <w:sz w:val="24"/>
          <w:szCs w:val="24"/>
          <w:lang w:eastAsia="ru-RU"/>
        </w:rPr>
        <w:t>устано</w:t>
        <w:softHyphen/>
        <w:t xml:space="preserve">вить контакт с ребенком, </w:t>
      </w:r>
      <w:r>
        <w:rPr>
          <w:rFonts w:eastAsia="Times New Roman" w:cs="Times New Roman" w:ascii="Times New Roman" w:hAnsi="Times New Roman"/>
          <w:color w:val="000000"/>
          <w:sz w:val="24"/>
          <w:szCs w:val="24"/>
          <w:lang w:eastAsia="ru-RU"/>
        </w:rPr>
        <w:t>создать условия для адаптации ре</w:t>
        <w:softHyphen/>
        <w:t xml:space="preserve">бенка в детском коллективе.-^^- </w:t>
      </w:r>
      <w:r>
        <w:rPr>
          <w:rFonts w:eastAsia="Times New Roman" w:cs="Times New Roman" w:ascii="Times New Roman" w:hAnsi="Times New Roman"/>
          <w:i/>
          <w:iCs/>
          <w:color w:val="000000"/>
          <w:sz w:val="24"/>
          <w:szCs w:val="24"/>
          <w:vertAlign w:val="subscript"/>
          <w:lang w:eastAsia="ru-RU"/>
        </w:rPr>
        <w:t>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опедические занятия на фоне дезадаптации, плохого на</w:t>
        <w:softHyphen/>
        <w:t>строения, отрицательного отношения ребенка к учреждению бесполезны. Поэтому прежде всего у ребенка вырабатывается положительное отношение к детскому учреждению, к окружа</w:t>
        <w:softHyphen/>
        <w:t>ющим его взрослым. Ребенок должен чувствовать себя люби</w:t>
        <w:softHyphen/>
        <w:t>мым и «нужным» в данном учреждении, при помощи интерес</w:t>
        <w:softHyphen/>
        <w:t>ных игр у него вырабатывается потребность и желание нахо</w:t>
        <w:softHyphen/>
        <w:t>диться в данном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 разделом логопедической работы является </w:t>
      </w:r>
      <w:r>
        <w:rPr>
          <w:rFonts w:eastAsia="Times New Roman" w:cs="Times New Roman" w:ascii="Times New Roman" w:hAnsi="Times New Roman"/>
          <w:i/>
          <w:iCs/>
          <w:color w:val="000000"/>
          <w:sz w:val="24"/>
          <w:szCs w:val="24"/>
          <w:lang w:eastAsia="ru-RU"/>
        </w:rPr>
        <w:t xml:space="preserve">развитие пассивного речевого запаса, </w:t>
      </w:r>
      <w:r>
        <w:rPr>
          <w:rFonts w:eastAsia="Times New Roman" w:cs="Times New Roman" w:ascii="Times New Roman" w:hAnsi="Times New Roman"/>
          <w:color w:val="000000"/>
          <w:sz w:val="24"/>
          <w:szCs w:val="24"/>
          <w:lang w:eastAsia="ru-RU"/>
        </w:rPr>
        <w:t>то есть понимания речи. Развитие понимания речи происходит в процессе знакомства детей с пред</w:t>
        <w:softHyphen/>
        <w:t>метами и явлениями окружающего мира. Формирование пред</w:t>
        <w:softHyphen/>
        <w:t>метной соотнесенности слов производится одновременно с раз</w:t>
        <w:softHyphen/>
        <w:t>витием их смыслового содерж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бота над </w:t>
      </w:r>
      <w:r>
        <w:rPr>
          <w:rFonts w:eastAsia="Times New Roman" w:cs="Times New Roman" w:ascii="Times New Roman" w:hAnsi="Times New Roman"/>
          <w:i/>
          <w:iCs/>
          <w:color w:val="000000"/>
          <w:sz w:val="24"/>
          <w:szCs w:val="24"/>
          <w:lang w:eastAsia="ru-RU"/>
        </w:rPr>
        <w:t xml:space="preserve">восприятием звуков речи </w:t>
      </w:r>
      <w:r>
        <w:rPr>
          <w:rFonts w:eastAsia="Times New Roman" w:cs="Times New Roman" w:ascii="Times New Roman" w:hAnsi="Times New Roman"/>
          <w:color w:val="000000"/>
          <w:sz w:val="24"/>
          <w:szCs w:val="24"/>
          <w:lang w:eastAsia="ru-RU"/>
        </w:rPr>
        <w:t>проводится с учетом ха</w:t>
        <w:softHyphen/>
        <w:t>рактера дефекта. Она в первую очередь направлена на развитие слухового восприятия и слухового контроля. На следующем эта</w:t>
        <w:softHyphen/>
        <w:t>пе работы особо важное значение имеет развитие фонематичес</w:t>
        <w:softHyphen/>
        <w:t>кого восприятия и операций звукового анализа. На третьем эта</w:t>
        <w:softHyphen/>
        <w:t>пе ведущее значение имеет развитие слухового контроля как осознанного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оспитания правильной звучной речи необходимой яв</w:t>
        <w:softHyphen/>
        <w:t xml:space="preserve">ляется </w:t>
      </w:r>
      <w:r>
        <w:rPr>
          <w:rFonts w:eastAsia="Times New Roman" w:cs="Times New Roman" w:ascii="Times New Roman" w:hAnsi="Times New Roman"/>
          <w:i/>
          <w:iCs/>
          <w:color w:val="000000"/>
          <w:sz w:val="24"/>
          <w:szCs w:val="24"/>
          <w:lang w:eastAsia="ru-RU"/>
        </w:rPr>
        <w:t>работа над дых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речевого дыхания с дифференциацией вдо</w:t>
        <w:softHyphen/>
        <w:t>ха и выдо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длительного ротового выдоха при более ко</w:t>
        <w:softHyphen/>
        <w:t>ротком вдо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 всех случаях логопед должен </w:t>
      </w:r>
      <w:r>
        <w:rPr>
          <w:rFonts w:eastAsia="Times New Roman" w:cs="Times New Roman" w:ascii="Times New Roman" w:hAnsi="Times New Roman"/>
          <w:i/>
          <w:iCs/>
          <w:color w:val="000000"/>
          <w:sz w:val="24"/>
          <w:szCs w:val="24"/>
          <w:lang w:eastAsia="ru-RU"/>
        </w:rPr>
        <w:t xml:space="preserve">найти наиболее экономный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 xml:space="preserve">эффективный путь </w:t>
      </w:r>
      <w:r>
        <w:rPr>
          <w:rFonts w:eastAsia="Times New Roman" w:cs="Times New Roman" w:ascii="Times New Roman" w:hAnsi="Times New Roman"/>
          <w:color w:val="000000"/>
          <w:sz w:val="24"/>
          <w:szCs w:val="24"/>
          <w:lang w:eastAsia="ru-RU"/>
        </w:rPr>
        <w:t>обучения ребенка произношению. Лого</w:t>
        <w:softHyphen/>
        <w:t xml:space="preserve">пед в ходе выполнения задания ребенком проверяет, правильно ли он </w:t>
      </w:r>
      <w:r>
        <w:rPr>
          <w:rFonts w:eastAsia="Times New Roman" w:cs="Times New Roman" w:ascii="Times New Roman" w:hAnsi="Times New Roman"/>
          <w:i/>
          <w:iCs/>
          <w:color w:val="000000"/>
          <w:sz w:val="24"/>
          <w:szCs w:val="24"/>
          <w:lang w:eastAsia="ru-RU"/>
        </w:rPr>
        <w:t xml:space="preserve">выбрал позу </w:t>
      </w:r>
      <w:r>
        <w:rPr>
          <w:rFonts w:eastAsia="Times New Roman" w:cs="Times New Roman" w:ascii="Times New Roman" w:hAnsi="Times New Roman"/>
          <w:color w:val="000000"/>
          <w:sz w:val="24"/>
          <w:szCs w:val="24"/>
          <w:lang w:eastAsia="ru-RU"/>
        </w:rPr>
        <w:t>для произнесения нужного звука. Для этого он просит ребенка произвести выдох и сильно подуть, не изме</w:t>
        <w:softHyphen/>
        <w:t>няя позы. При сильном выдохе возникает интенсивный шум. Если шум будет соответствовать акустическому эффекту нуж</w:t>
        <w:softHyphen/>
        <w:t>ного глухого гласного, значит, поза принята правильная, если нет, логопед помогает изменить артикуляционную позу и сно</w:t>
        <w:softHyphen/>
        <w:t>ва под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Развитие фонематического ана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ка следует научить выделению и определению коли</w:t>
        <w:softHyphen/>
        <w:t>чества слогов в слове, произнесенном логопедом.</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тобрать картинки, в названиях которых 3 с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бенка учат произносить слитно слово, предложение, произнесенное логопедом по слогам (например: «те-ле-фон», «ве-ло-си-пед»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работе над фонематическим анализом ребенка учат </w:t>
      </w:r>
      <w:r>
        <w:rPr>
          <w:rFonts w:eastAsia="Times New Roman" w:cs="Times New Roman" w:ascii="Times New Roman" w:hAnsi="Times New Roman"/>
          <w:i/>
          <w:iCs/>
          <w:color w:val="000000"/>
          <w:sz w:val="24"/>
          <w:szCs w:val="24"/>
          <w:lang w:eastAsia="ru-RU"/>
        </w:rPr>
        <w:t>вы</w:t>
        <w:softHyphen/>
        <w:t xml:space="preserve">делять звуки </w:t>
      </w:r>
      <w:r>
        <w:rPr>
          <w:rFonts w:eastAsia="Times New Roman" w:cs="Times New Roman" w:ascii="Times New Roman" w:hAnsi="Times New Roman"/>
          <w:color w:val="000000"/>
          <w:sz w:val="24"/>
          <w:szCs w:val="24"/>
          <w:lang w:eastAsia="ru-RU"/>
        </w:rPr>
        <w:t xml:space="preserve">в слове. </w:t>
      </w:r>
      <w:r>
        <w:rPr>
          <w:rFonts w:eastAsia="Times New Roman" w:cs="Times New Roman" w:ascii="Times New Roman" w:hAnsi="Times New Roman"/>
          <w:i/>
          <w:iCs/>
          <w:color w:val="000000"/>
          <w:sz w:val="24"/>
          <w:szCs w:val="24"/>
          <w:lang w:eastAsia="ru-RU"/>
        </w:rPr>
        <w:t xml:space="preserve">Задание: </w:t>
      </w:r>
      <w:r>
        <w:rPr>
          <w:rFonts w:eastAsia="Times New Roman" w:cs="Times New Roman" w:ascii="Times New Roman" w:hAnsi="Times New Roman"/>
          <w:color w:val="000000"/>
          <w:sz w:val="24"/>
          <w:szCs w:val="24"/>
          <w:lang w:eastAsia="ru-RU"/>
        </w:rPr>
        <w:t>есть ли звук [м] в словах мышка, дерево, цветок, к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бенка учат также </w:t>
      </w:r>
      <w:r>
        <w:rPr>
          <w:rFonts w:eastAsia="Times New Roman" w:cs="Times New Roman" w:ascii="Times New Roman" w:hAnsi="Times New Roman"/>
          <w:i/>
          <w:iCs/>
          <w:color w:val="000000"/>
          <w:sz w:val="24"/>
          <w:szCs w:val="24"/>
          <w:lang w:eastAsia="ru-RU"/>
        </w:rPr>
        <w:t xml:space="preserve">выделению первого звука </w:t>
      </w:r>
      <w:r>
        <w:rPr>
          <w:rFonts w:eastAsia="Times New Roman" w:cs="Times New Roman" w:ascii="Times New Roman" w:hAnsi="Times New Roman"/>
          <w:color w:val="000000"/>
          <w:sz w:val="24"/>
          <w:szCs w:val="24"/>
          <w:lang w:eastAsia="ru-RU"/>
        </w:rPr>
        <w:t>в слове, выде</w:t>
        <w:softHyphen/>
        <w:t xml:space="preserve">лению </w:t>
      </w:r>
      <w:r>
        <w:rPr>
          <w:rFonts w:eastAsia="Times New Roman" w:cs="Times New Roman" w:ascii="Times New Roman" w:hAnsi="Times New Roman"/>
          <w:i/>
          <w:iCs/>
          <w:color w:val="000000"/>
          <w:sz w:val="24"/>
          <w:szCs w:val="24"/>
          <w:lang w:eastAsia="ru-RU"/>
        </w:rPr>
        <w:t xml:space="preserve">последнего звука </w:t>
      </w:r>
      <w:r>
        <w:rPr>
          <w:rFonts w:eastAsia="Times New Roman" w:cs="Times New Roman" w:ascii="Times New Roman" w:hAnsi="Times New Roman"/>
          <w:color w:val="000000"/>
          <w:sz w:val="24"/>
          <w:szCs w:val="24"/>
          <w:lang w:eastAsia="ru-RU"/>
        </w:rPr>
        <w:t xml:space="preserve">в слове. </w:t>
      </w:r>
      <w:r>
        <w:rPr>
          <w:rFonts w:eastAsia="Times New Roman" w:cs="Times New Roman" w:ascii="Times New Roman" w:hAnsi="Times New Roman"/>
          <w:i/>
          <w:iCs/>
          <w:color w:val="000000"/>
          <w:sz w:val="24"/>
          <w:szCs w:val="24"/>
          <w:lang w:eastAsia="ru-RU"/>
        </w:rPr>
        <w:t xml:space="preserve">Вопросы: </w:t>
      </w:r>
      <w:r>
        <w:rPr>
          <w:rFonts w:eastAsia="Times New Roman" w:cs="Times New Roman" w:ascii="Times New Roman" w:hAnsi="Times New Roman"/>
          <w:color w:val="000000"/>
          <w:sz w:val="24"/>
          <w:szCs w:val="24"/>
          <w:lang w:eastAsia="ru-RU"/>
        </w:rPr>
        <w:t>какой последний звук всловах «лтица», «дом», «кошка» ит. п. Ребенка также учат определению количества звуков в словах (количественный ана</w:t>
        <w:softHyphen/>
        <w:t>л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Логопедическая рит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опедическая ритмика имеет важное значение в развитии речи. Она включает 5 разде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Ходьба, маршировка, основные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итмически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умения слушать и различать двухчастотную и трехчастотную музыкальную форму, самостоятельно менять движения в соответствии со сменой темпа, динамики, ритма, тембра и характера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координ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ровка слухового внимания и слуховой памяти на ма</w:t>
        <w:softHyphen/>
        <w:t>териале из трех сигн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акие причины могут обусловить нарушение речи у ре</w:t>
        <w:softHyphen/>
        <w:t>бенка? -   2. Какие стороны речи могут быть наруш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е основные функции речи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 каких случаях родителям следует обратиться к специ</w:t>
        <w:softHyphen/>
        <w:t>али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 чем заключается ранняя стимуляция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 что следует обратить внимание при логопедическом обследов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Направление и содержание логопедическ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В чем состоит логопедическая рит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ИЛОЖ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ложение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Обследование коммуникат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ценка использования жестов и мим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не использует же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казывает нужды конкретной демонстрацией: берет пищу из тарелки, ведет людей за рук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казывает желание троганием объ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казывает объекты на рас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казывает простые нужды: например, показывает, что хочет п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спользует сложную мимику и же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ценка использования выражения лица для общения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лицо всегда без 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ть некоторые простые 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ясная и четкая смена выражения, адекватная ситу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озможность произвольного контроля над своей мими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ценка использования символических же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никогда не кивает, чтобы выразить « да», и не качает голо</w:t>
        <w:softHyphen/>
        <w:t>вой, чтобы выразить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ногда кивает и качает головой, чтобы выразить « да и нет</w:t>
      </w: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пользует эти жесты в общении и ясно знает их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ценка жестов, сопровождающих речь или попытк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никогда не использует жесты для иллюстрации или под</w:t>
        <w:softHyphen/>
        <w:t>черкивания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спользует конкретные жесты: например, вытаскивает объект, тащит слушателя, чтобы обратить его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пользует некоторые движения рук и лица для сопровож</w:t>
        <w:softHyphen/>
        <w:t>дения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иложение </w:t>
      </w:r>
      <w:r>
        <w:rPr>
          <w:rFonts w:eastAsia="Times New Roman" w:cs="Times New Roman" w:ascii="Times New Roman" w:hAnsi="Times New Roman"/>
          <w:bCs/>
          <w:color w:val="000000"/>
          <w:sz w:val="24"/>
          <w:szCs w:val="24"/>
          <w:lang w:val="en-US" w:eastAsia="ru-RU"/>
        </w:rPr>
        <w:t>II</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опросы интервью для исследования структуры семей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Черников А. В.,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просы для оценивания семейной сплоч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сколько эмоционально близкими друг другу чувствуют себя члены семьи? (Супруги? Родители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сколько активно участвуют они в жизн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водят ли члены семьи время вместе, когда это возмож</w:t>
        <w:softHyphen/>
        <w:t>но, или предпочитают заниматься своими де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Имеют ли члены семьи общих друзей илиукаждого они св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Что любят члены семьи делать вместе, есть ли у них общие интере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 семья проводит праздники и дни рожде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обычно происходит в семье вечером и в выход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Как соотносится интенсивность взаимоотношений ро</w:t>
        <w:softHyphen/>
        <w:t>дителей и детей с возрасто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росы для оценивания семейной гиб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делено ли руководство между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рогая ли в семье дисципл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проходит обсуждение разногласи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ыполняют ли супруги и другие члены семьи определен</w:t>
        <w:softHyphen/>
        <w:t>ные задачи или роли в семье строго не определ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Насколько часто меняются в семье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 часто в семье происходят из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жется ли семья дезорганизованной? Ригид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Насколько родители осуществляют в семье руководящие функц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ложение </w:t>
      </w:r>
      <w:r>
        <w:rPr>
          <w:rFonts w:eastAsia="Times New Roman" w:cs="Times New Roman" w:ascii="Times New Roman" w:hAnsi="Times New Roman"/>
          <w:color w:val="000000"/>
          <w:sz w:val="24"/>
          <w:szCs w:val="24"/>
          <w:lang w:val="en-US" w:eastAsia="ru-RU"/>
        </w:rPr>
        <w:t>III</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обенности психическ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 поведения ребенка, позволя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заподозрить физическ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eastAsia="ru-RU"/>
        </w:rPr>
        <w:t>Сафонова Т.Я.исоавт.,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зраст 0</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6 месяцев: </w:t>
      </w:r>
      <w:r>
        <w:rPr>
          <w:rFonts w:eastAsia="Times New Roman" w:cs="Times New Roman" w:ascii="Times New Roman" w:hAnsi="Times New Roman"/>
          <w:color w:val="000000"/>
          <w:sz w:val="24"/>
          <w:szCs w:val="24"/>
          <w:lang w:eastAsia="ru-RU"/>
        </w:rPr>
        <w:t>•&gt; малоподви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различие к окружающему м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или слабая реакция на внешние стиму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дкая улыбка в возрасте 3—6 меся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зраст 6 месяцев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1,5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язнь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язнь физического контакта со взрослыми; постоянная беспричинная настороженность; плаксивость, постоянное хныканье, замкнутость, печаль; •&gt; испуг или подавленность при попытке взрослых взять на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зраст 1,5</w:t>
      </w: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года: </w:t>
      </w:r>
      <w:r>
        <w:rPr>
          <w:rFonts w:eastAsia="Times New Roman" w:cs="Times New Roman" w:ascii="Times New Roman" w:hAnsi="Times New Roman"/>
          <w:color w:val="000000"/>
          <w:sz w:val="24"/>
          <w:szCs w:val="24"/>
          <w:lang w:eastAsia="ru-RU"/>
        </w:rPr>
        <w:t>•&gt; боязнь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дкие проявления радости, плаксивость; &lt;• реакция испуга на плач друг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йности в поведении — от чрезмерной агрессивности до безучас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зраст 3 год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6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ирение со случившимся, отсутствие сопротивления; ♦&gt; пассивная реакция на б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езненное отношение к замечаниям, крит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севдовзрослое поведение (внешне копируют поведение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гативизм, агрессивность; &lt;• лживость, воро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стокость по отношению к живо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ность к поджо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ладший школьны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стремление скрыть причину повреждений и травм; •&gt; одиночество, отсутствие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нь идти домой после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беги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ицидные попытки (попытки самоуби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инквентное (криминальное или антиобществен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отребление алкоголя, наркот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оведения родителей или попечителей, позво</w:t>
        <w:softHyphen/>
        <w:t>ляющие заподозрить жестокость по отношению к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иворечивые, путанные объяснения причин травм у ре</w:t>
        <w:softHyphen/>
        <w:t>бенка и нежелание внести ясность в происшед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днее обращение за медицинской помощью или инициа</w:t>
        <w:softHyphen/>
        <w:t>тива обращения за помощью исходит от постороннего л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винение в травмах сам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адекватность реакции родителей на тяжесть поврежде</w:t>
        <w:softHyphen/>
        <w:t>ния, стремление к ее преуменьш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обеспокоенности за судьб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внимание, отсутствие ласки и эмоциональной поддержки в общении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обеспокоенность собственными проблемами, не относящи</w:t>
        <w:softHyphen/>
        <w:t>мися к здоровью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зы о том, как их наказывали в дет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ки психических расстройств в поведении или про</w:t>
        <w:softHyphen/>
        <w:t>явление патологических черт характера (агрессивность, воз</w:t>
        <w:softHyphen/>
        <w:t>буждение, неадекват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внешнего вида ребенка, характер травм и заболевания, позволяющие заподозрить сексу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реждения генитальной, анальной или оральной облас</w:t>
        <w:softHyphen/>
        <w:t>ти, в том числе нарушение целостности девственной пле</w:t>
        <w:softHyphen/>
        <w:t>вы, повреждения кожи груди или бед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расширение ану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еды спермы на одежде, коже, в анальной и генитальн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заболевания, передающиеся половым пу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рем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торные или хронические инфекции мочевыводящих пу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зкие изменения веса (потеря или приб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гинальные кровот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психосоматические расстройств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сихического состояния и поведения детей, позволяющие заподозрить сексу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 )</w:t>
      </w:r>
      <w:r>
        <w:rPr>
          <w:rFonts w:eastAsia="Times New Roman" w:cs="Times New Roman" w:ascii="Times New Roman" w:hAnsi="Times New Roman"/>
          <w:i/>
          <w:iCs/>
          <w:color w:val="000000"/>
          <w:sz w:val="24"/>
          <w:szCs w:val="24"/>
          <w:lang w:eastAsia="ru-RU"/>
        </w:rPr>
        <w:t>Дети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чные кошм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грессивное поведение (появление действий или поступ</w:t>
        <w:softHyphen/>
        <w:t>ков, характерных для более младш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несвойственные характеру сексуальные игры с самим со</w:t>
        <w:softHyphen/>
        <w:t>бой, сверстниками или игру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рытая мастурб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 несвойственные возрасту знания о сексуальном поведении; *•• беспричинные нервно-психические расстр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Дети младшего школьного возраста: </w:t>
      </w:r>
      <w:r>
        <w:rPr>
          <w:rFonts w:eastAsia="Times New Roman" w:cs="Times New Roman" w:ascii="Times New Roman" w:hAnsi="Times New Roman"/>
          <w:color w:val="000000"/>
          <w:sz w:val="24"/>
          <w:szCs w:val="24"/>
          <w:lang w:eastAsia="ru-RU"/>
        </w:rPr>
        <w:t>••• низкая успевае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кнутость, стремление к уедин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2* изменение ролевого поведения (берет на себя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ого); '•• ухудшение взаимоотношений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войственное возрасту сексуально окрашен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полностью закрыть тело одеждой, даже если в этом нет необход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w:t>
      </w:r>
      <w:r>
        <w:rPr>
          <w:rFonts w:eastAsia="Times New Roman" w:cs="Times New Roman" w:ascii="Times New Roman" w:hAnsi="Times New Roman"/>
          <w:i/>
          <w:iCs/>
          <w:color w:val="000000"/>
          <w:sz w:val="24"/>
          <w:szCs w:val="24"/>
          <w:lang w:eastAsia="ru-RU"/>
        </w:rPr>
        <w:t>Дети старшего школьного возраста, подрос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п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обеги из дома или институциональных учреждений; •&gt; низкая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розы или попытки самоуби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суализирован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потребление наркотиков или алког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роституция или беспорядочные половые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боли в жив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оведения ребенка, позволяющие заподоз</w:t>
        <w:softHyphen/>
        <w:t xml:space="preserve">рить психическое насилие: </w:t>
      </w:r>
      <w:r>
        <w:rPr>
          <w:rFonts w:eastAsia="Times New Roman" w:cs="Times New Roman" w:ascii="Times New Roman" w:hAnsi="Times New Roman"/>
          <w:color w:val="000000"/>
          <w:sz w:val="24"/>
          <w:szCs w:val="24"/>
          <w:lang w:eastAsia="ru-RU"/>
        </w:rPr>
        <w:t>♦♦♦ беспокойство и тревожность; *2* нарушение с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ительно сохраняющееся подавленное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ность к уедин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резмерная уступчивость, заискивающее, угодливое по</w:t>
        <w:softHyphen/>
        <w:t>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розы и попытки самоуби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общаться, налаживать отношения с другими людьми, включая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хая успевае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зкая самооценка; •&gt; нарушение аппети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оведения взрослых, позволяющие заподоз</w:t>
        <w:softHyphen/>
        <w:t>рить психическое насилие над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желание утешить ребенка, который действительно в этом нужд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корбления, брань, обвинение или публичное унижен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ое сверхкритичное отношение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гативная характеристик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отождествление ребенка с ненавистным или нелюбимым родствен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кладывание на него ответственности за свои неудачи; •&gt; открытое признание в не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сихического состояния и физического раз</w:t>
        <w:softHyphen/>
        <w:t>вития, позволяющие заподозрить эмоцион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а физического и умств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рвный тик; •&gt; энур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ечальный 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различные соматические заболевания (ожирение, резкая потеря массы тела, язва желудка, кожные заболевания, ал</w:t>
        <w:softHyphen/>
        <w:t>лергическая патоло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по которым молено заподозрить пренебрежи</w:t>
        <w:softHyphen/>
        <w:t xml:space="preserve">тельное отношение к его нуждам и интересам: </w:t>
      </w:r>
      <w:r>
        <w:rPr>
          <w:rFonts w:eastAsia="Times New Roman" w:cs="Times New Roman" w:ascii="Times New Roman" w:hAnsi="Times New Roman"/>
          <w:color w:val="000000"/>
          <w:sz w:val="24"/>
          <w:szCs w:val="24"/>
          <w:lang w:eastAsia="ru-RU"/>
        </w:rPr>
        <w:t>•&gt; утомленный, сонный вид, опухшие ве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нитарно-гигиеническая запущенность, педикул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низкая масса тела, увеличивающаяся при регулярном дос</w:t>
        <w:softHyphen/>
        <w:t>таточном питании (например, во время пребывания в боль</w:t>
        <w:softHyphen/>
        <w:t>нице или прию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а роста или общее отставание в физ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и речевого и моторного развития, исчезающие при улучшении ситуации и появлении заботы о ребе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женная пеленочная сыпь и обезвоживание, харак</w:t>
        <w:softHyphen/>
        <w:t>терные для грудных детей;</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ая заболеваемость вялотекущими хроническими ин</w:t>
        <w:softHyphen/>
        <w:t>фекционным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многократная госпитализация в отделения неотложной и скор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повторные повреждения от случайных травм или отр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сихического состояния и поведения ре</w:t>
        <w:softHyphen/>
        <w:t>бенка, позволяющие заподозрить пренебрежительное отношение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оянный голод и/или жаж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жа пи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любыми способами, вплоть до нанесения само</w:t>
        <w:softHyphen/>
        <w:t>повреждений, привлечь к себе внимание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е ласки 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вленное настроение, апатия; •&gt; па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грессивность и импуль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мение общаться с людьми, дру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инквентное (антиобщественное) поведение вплоть 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дал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азборчивое дружелюб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гресс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стурбация; ♦ трудности в обучении, низкая успеваемость, недоста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й; &lt;• низкая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иложение </w:t>
      </w:r>
      <w:r>
        <w:rPr>
          <w:rFonts w:eastAsia="Times New Roman" w:cs="Times New Roman" w:ascii="Times New Roman" w:hAnsi="Times New Roman"/>
          <w:bCs/>
          <w:color w:val="000000"/>
          <w:sz w:val="24"/>
          <w:szCs w:val="24"/>
          <w:lang w:val="en-US" w:eastAsia="ru-RU"/>
        </w:rPr>
        <w:t>IV</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Медикаментоз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статочных я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органического поражения ЦН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и психических расстройств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икаментозная терапия способствует стимуляции разви</w:t>
        <w:softHyphen/>
        <w:t>тия детей, улучшению компенсаторных возможностей мозга. Она направлена на лечение остаточных явлений органического поражения ЦНС, таких как повышение внутричерепного дав</w:t>
        <w:softHyphen/>
        <w:t>ления, параличи, парезы конечностей, судорожный синдром, СДВГи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дикаментозное лечение, </w:t>
      </w:r>
      <w:r>
        <w:rPr>
          <w:rFonts w:eastAsia="Times New Roman" w:cs="Times New Roman" w:ascii="Times New Roman" w:hAnsi="Times New Roman"/>
          <w:color w:val="000000"/>
          <w:sz w:val="24"/>
          <w:szCs w:val="24"/>
          <w:lang w:eastAsia="ru-RU"/>
        </w:rPr>
        <w:t>являясь компонентом комплек</w:t>
        <w:softHyphen/>
        <w:t>сной терапии, направлено на снижение интенсивности сомати</w:t>
        <w:softHyphen/>
        <w:t>ческих проявлений, нормализацию ликвородинамики, улучше</w:t>
        <w:softHyphen/>
        <w:t>ние обменных процессов в ткани мозга, а также ускорение со</w:t>
        <w:softHyphen/>
        <w:t>зревания его высших функций. Для этого используют препара</w:t>
        <w:softHyphen/>
        <w:t xml:space="preserve">ты следующих </w:t>
      </w:r>
      <w:r>
        <w:rPr>
          <w:rFonts w:eastAsia="Times New Roman" w:cs="Times New Roman" w:ascii="Times New Roman" w:hAnsi="Times New Roman"/>
          <w:i/>
          <w:iCs/>
          <w:color w:val="000000"/>
          <w:sz w:val="24"/>
          <w:szCs w:val="24"/>
          <w:lang w:eastAsia="ru-RU"/>
        </w:rPr>
        <w:t>фармакологически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йствующие на обмен веществ в ткани головного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едативные препараты (транквилизаторы, барбиту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спокаивающие средства (бромиды, препараты т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иуре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тивоаллергически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ротивосудорожны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НООТРОПНЫЕ СРЕД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оотропные средства </w:t>
      </w:r>
      <w:r>
        <w:rPr>
          <w:rFonts w:eastAsia="Times New Roman" w:cs="Times New Roman" w:ascii="Times New Roman" w:hAnsi="Times New Roman"/>
          <w:color w:val="000000"/>
          <w:sz w:val="24"/>
          <w:szCs w:val="24"/>
          <w:lang w:eastAsia="ru-RU"/>
        </w:rPr>
        <w:t>— это средства, действие которых направлено на мышление (от греч. «ноос» —</w:t>
      </w:r>
      <w:r>
        <w:rPr>
          <w:rFonts w:eastAsia="Times New Roman" w:cs="Times New Roman" w:ascii="Times New Roman" w:hAnsi="Times New Roman"/>
          <w:i/>
          <w:iCs/>
          <w:color w:val="000000"/>
          <w:sz w:val="24"/>
          <w:szCs w:val="24"/>
          <w:lang w:eastAsia="ru-RU"/>
        </w:rPr>
        <w:t xml:space="preserve">мышление, </w:t>
      </w:r>
      <w:r>
        <w:rPr>
          <w:rFonts w:eastAsia="Times New Roman" w:cs="Times New Roman" w:ascii="Times New Roman" w:hAnsi="Times New Roman"/>
          <w:color w:val="000000"/>
          <w:sz w:val="24"/>
          <w:szCs w:val="24"/>
          <w:lang w:eastAsia="ru-RU"/>
        </w:rPr>
        <w:t xml:space="preserve">«тро-пос» — </w:t>
      </w:r>
      <w:r>
        <w:rPr>
          <w:rFonts w:eastAsia="Times New Roman" w:cs="Times New Roman" w:ascii="Times New Roman" w:hAnsi="Times New Roman"/>
          <w:i/>
          <w:iCs/>
          <w:color w:val="000000"/>
          <w:sz w:val="24"/>
          <w:szCs w:val="24"/>
          <w:lang w:eastAsia="ru-RU"/>
        </w:rPr>
        <w:t xml:space="preserve">направление). </w:t>
      </w:r>
      <w:r>
        <w:rPr>
          <w:rFonts w:eastAsia="Times New Roman" w:cs="Times New Roman" w:ascii="Times New Roman" w:hAnsi="Times New Roman"/>
          <w:color w:val="000000"/>
          <w:sz w:val="24"/>
          <w:szCs w:val="24"/>
          <w:lang w:eastAsia="ru-RU"/>
        </w:rPr>
        <w:t>Преимущественно они являются синте</w:t>
        <w:softHyphen/>
        <w:t>тическими аналогами биологически активных соединений, принимающих участие в обмене веществ нервной ткани и в пе</w:t>
        <w:softHyphen/>
        <w:t>редаче возбуждения. Обладая сходством в структуре с биологи</w:t>
        <w:softHyphen/>
        <w:t>чески активными веществами, ноотропные средства воздейству</w:t>
        <w:softHyphen/>
        <w:t>ют на метаболизм головного мозга, активируют энергетический обмен. Они способствуют захвату и утилизации глюкозы мозго</w:t>
        <w:softHyphen/>
        <w:t>вой тканью, утилизации кислорода, образованию и обороту фос</w:t>
        <w:softHyphen/>
        <w:t>форосодержащих макроэргов (АТФ, креатининфосфат), синте</w:t>
        <w:softHyphen/>
        <w:t xml:space="preserve">зу </w:t>
      </w:r>
      <w:r>
        <w:rPr>
          <w:rFonts w:eastAsia="Times New Roman" w:cs="Times New Roman" w:ascii="Times New Roman" w:hAnsi="Times New Roman"/>
          <w:bCs/>
          <w:color w:val="000000"/>
          <w:sz w:val="24"/>
          <w:szCs w:val="24"/>
          <w:lang w:eastAsia="ru-RU"/>
        </w:rPr>
        <w:t xml:space="preserve">РНК </w:t>
      </w:r>
      <w:r>
        <w:rPr>
          <w:rFonts w:eastAsia="Times New Roman" w:cs="Times New Roman" w:ascii="Times New Roman" w:hAnsi="Times New Roman"/>
          <w:color w:val="000000"/>
          <w:sz w:val="24"/>
          <w:szCs w:val="24"/>
          <w:lang w:eastAsia="ru-RU"/>
        </w:rPr>
        <w:t>и белка, внедрению фосфата в фосфолипиды мембран нейронов и глиальных клеток. Ноотропы уменьшают наруше</w:t>
        <w:softHyphen/>
        <w:t>ния обмена веществ мозга во время стрессорных ситуаций и сп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уют его восстановлению. Так, в эксперименте показано, что при гипоксии головного мозга ткань теряет дофамин (след</w:t>
        <w:softHyphen/>
        <w:t>ствие пероксидации фосфолипидов мембран), восстановление его уровня происходит лишь через 110 часов. Ноотропы в срав</w:t>
        <w:softHyphen/>
        <w:t>нительно высоких дозах защищают от этого повреждения, а в меньших дозах ускоряют процесс восстановления уровня дофа</w:t>
        <w:softHyphen/>
        <w:t>мина. Прямо на процессы аминергического возбуждения, а так</w:t>
        <w:softHyphen/>
        <w:t>же на мозговой кровоток ноотропы не влияют, но косвенно (из</w:t>
        <w:softHyphen/>
        <w:t>меняя метаболизм мозга) улучшают в нем регионарный крово</w:t>
        <w:softHyphen/>
        <w:t>ток, то есть они обладают способностью мобилизовать эконом</w:t>
        <w:softHyphen/>
        <w:t>ный обмен мозга, необходимый для поддержания его функции в стресс-ситуациях, а также повышают резистентность мозга к повреждающим воздейст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отропы оказывают специфическое </w:t>
      </w:r>
      <w:r>
        <w:rPr>
          <w:rFonts w:eastAsia="Times New Roman" w:cs="Times New Roman" w:ascii="Times New Roman" w:hAnsi="Times New Roman"/>
          <w:i/>
          <w:iCs/>
          <w:color w:val="000000"/>
          <w:sz w:val="24"/>
          <w:szCs w:val="24"/>
          <w:lang w:eastAsia="ru-RU"/>
        </w:rPr>
        <w:t xml:space="preserve">действие на высшие интегративные функции головного мозга, </w:t>
      </w:r>
      <w:r>
        <w:rPr>
          <w:rFonts w:eastAsia="Times New Roman" w:cs="Times New Roman" w:ascii="Times New Roman" w:hAnsi="Times New Roman"/>
          <w:color w:val="000000"/>
          <w:sz w:val="24"/>
          <w:szCs w:val="24"/>
          <w:lang w:eastAsia="ru-RU"/>
        </w:rPr>
        <w:t>стимулирующие обу</w:t>
        <w:softHyphen/>
        <w:t>чение и память, улучшают умственную деятельность, повыша</w:t>
        <w:softHyphen/>
        <w:t>ют устойчивость мозга к повреждающим факторам, улучшают кортикально-субкортикальные связи. Разные ноотропы в рам</w:t>
        <w:softHyphen/>
        <w:t>ках указанных общих эффектов обладают определенными соб</w:t>
        <w:softHyphen/>
        <w:t>ственными спектрами действия с преимущественным влияни</w:t>
        <w:softHyphen/>
        <w:t>ем на ту или другую сторону обмена веществ в ткани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Пирацетам (ноотпроп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циклическое производное ГАМК — первый и наиболее изученный представитель эт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рацетам синтезирован в 1963 г. сотрудниками бельгийс</w:t>
        <w:softHyphen/>
        <w:t xml:space="preserve">кой фирмы </w:t>
      </w:r>
      <w:r>
        <w:rPr>
          <w:rFonts w:eastAsia="Times New Roman" w:cs="Times New Roman" w:ascii="Times New Roman" w:hAnsi="Times New Roman"/>
          <w:color w:val="000000"/>
          <w:sz w:val="24"/>
          <w:szCs w:val="24"/>
          <w:lang w:val="en-US" w:eastAsia="ru-RU"/>
        </w:rPr>
        <w:t>ICF</w:t>
      </w:r>
      <w:r>
        <w:rPr>
          <w:rFonts w:eastAsia="Times New Roman" w:cs="Times New Roman" w:ascii="Times New Roman" w:hAnsi="Times New Roman"/>
          <w:color w:val="000000"/>
          <w:sz w:val="24"/>
          <w:szCs w:val="24"/>
          <w:lang w:eastAsia="ru-RU"/>
        </w:rPr>
        <w:t xml:space="preserve">. С. </w:t>
      </w:r>
      <w:r>
        <w:rPr>
          <w:rFonts w:eastAsia="Times New Roman" w:cs="Times New Roman" w:ascii="Times New Roman" w:hAnsi="Times New Roman"/>
          <w:color w:val="000000"/>
          <w:sz w:val="24"/>
          <w:szCs w:val="24"/>
          <w:lang w:val="en-US" w:eastAsia="ru-RU"/>
        </w:rPr>
        <w:t>Giurgea</w:t>
      </w:r>
      <w:r>
        <w:rPr>
          <w:rFonts w:eastAsia="Times New Roman" w:cs="Times New Roman" w:ascii="Times New Roman" w:hAnsi="Times New Roman"/>
          <w:color w:val="000000"/>
          <w:sz w:val="24"/>
          <w:szCs w:val="24"/>
          <w:lang w:eastAsia="ru-RU"/>
        </w:rPr>
        <w:t xml:space="preserve"> (1972) назвал егоноотропилом за спо</w:t>
        <w:softHyphen/>
        <w:t>собность улучшать умственную работоспособ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ирацетам хорошо всасывается из желудочно-кишечного тракта и </w:t>
      </w:r>
      <w:r>
        <w:rPr>
          <w:rFonts w:eastAsia="Times New Roman" w:cs="Times New Roman" w:ascii="Times New Roman" w:hAnsi="Times New Roman"/>
          <w:i/>
          <w:iCs/>
          <w:color w:val="000000"/>
          <w:sz w:val="24"/>
          <w:szCs w:val="24"/>
          <w:lang w:eastAsia="ru-RU"/>
        </w:rPr>
        <w:t>проникает в ЦНС, оказывая влияние на метаболичес</w:t>
        <w:softHyphen/>
        <w:t xml:space="preserve">кие процессы и на активность ее медиаторных систем. </w:t>
      </w:r>
      <w:r>
        <w:rPr>
          <w:rFonts w:eastAsia="Times New Roman" w:cs="Times New Roman" w:ascii="Times New Roman" w:hAnsi="Times New Roman"/>
          <w:color w:val="000000"/>
          <w:sz w:val="24"/>
          <w:szCs w:val="24"/>
          <w:lang w:eastAsia="ru-RU"/>
        </w:rPr>
        <w:t>Обна</w:t>
        <w:softHyphen/>
        <w:t>ружено, что пирацетам подобно ГАМК увеличивает энергети</w:t>
        <w:softHyphen/>
        <w:t>ческий потенциал клеток, преимущественно коры головного мозга, так как способствует обороту АТФ; он активирует в ней</w:t>
        <w:softHyphen/>
        <w:t>ронах аденилатциклазу и угнетает нуклеотидфосфатазу, этим поддерживая уровень АТФ без участия кислорода. Увеличивая запасы фосфатной энергии, пирацетам ведет к улучшению ре-синтеза макромолекул, нарушенного в условиях гипоксии и других токсических ситуациях. Он увеличивает активность ферментов дыхательной цепи, стимулирует синтез РНК. Обна</w:t>
        <w:softHyphen/>
        <w:t>ружена его способность активировать гексозомонофосфатный шунт, ассоциирующийся с интенсификацией синтеза проте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 и антиоксидантным действием, что положительно сказы</w:t>
        <w:softHyphen/>
        <w:t xml:space="preserve">вается в условиях аноксии мозга.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alvik</w:t>
      </w:r>
      <w:r>
        <w:rPr>
          <w:rFonts w:eastAsia="Times New Roman" w:cs="Times New Roman" w:ascii="Times New Roman" w:hAnsi="Times New Roman"/>
          <w:color w:val="000000"/>
          <w:sz w:val="24"/>
          <w:szCs w:val="24"/>
          <w:lang w:eastAsia="ru-RU"/>
        </w:rPr>
        <w:t xml:space="preserve"> и соавт. (1982) пока</w:t>
        <w:softHyphen/>
        <w:t>зали, что ноотропные средства ингибируют лизосомальные фер</w:t>
        <w:softHyphen/>
        <w:t>менты, освобождающиеся при кислородном голодании, и этим тоже предотвращают повреждение тканей. В результате назван</w:t>
        <w:softHyphen/>
        <w:t>ных механизмов пирацетам повышает устойчивость мозга к ги</w:t>
        <w:softHyphen/>
        <w:t>поксии, травме, интоксикациям, ускоряет процессы обучения, облегчает межполушарную передачу информации, усиливает контролирующую функцию коры головного мозга над подкор</w:t>
        <w:softHyphen/>
        <w:t>ковыми структурами. Он препятствует развитию поведенчес</w:t>
        <w:softHyphen/>
        <w:t>ких аномалий, вызванных ингибированием синтеза белка в ран</w:t>
        <w:softHyphen/>
        <w:t>нем постнатальном онтогенезе, положительно влияя на биоэнер</w:t>
        <w:softHyphen/>
        <w:t>гетические процессы в нейронах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рацетам обладает противосудорожным, седативным свой</w:t>
        <w:softHyphen/>
        <w:t>ствами, но не только не усиливает активность барбитуратов, но даже уменьшает степень интоксикации 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рацетам прочно вошел в педиатрию для лечения новорож</w:t>
        <w:softHyphen/>
        <w:t>денных с перинатальным повреждением мозга, вызванным ги</w:t>
        <w:softHyphen/>
        <w:t>поксией, родовой травмой и пр., а также для лечения детей ран</w:t>
        <w:softHyphen/>
        <w:t>него возраста с различными неврологическими (рассеянный энцефаломиелит — рассеянный склероз, оптикомиелит, менин-гоэнцефалит, травма головы, гидроцефалический синдром) и некоторыми психическими (задержка умственного развития, различные степени олигофрени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 Сиротиной и Н. В. Богатыревой была изучена противо-гипоксическая эффективность для плода при введении пира-цетама матери в процессе родов. Установлено, что такая тера</w:t>
        <w:softHyphen/>
        <w:t>пия улучшает течение родов, повышает устойчивость плода к гипоксии. Это проявляется также и в улучшении оценки по шкале Апгар детей при рождении и в снижении частоты не</w:t>
        <w:softHyphen/>
        <w:t>врологических осложнений как в раннем неонатальном пери</w:t>
        <w:softHyphen/>
        <w:t>оде, так и при катамнестическом исследовании через несколь</w:t>
        <w:softHyphen/>
        <w:t>ко месяцев после рождения по сравнению с рандомизирован</w:t>
        <w:softHyphen/>
        <w:t>ной группой детей, не подвергшихся пренатально действию пирацет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начение пирацетама новорожденным способствует бо</w:t>
        <w:softHyphen/>
        <w:t>лее быстрой и эффективной ликвидации последствий пери</w:t>
        <w:softHyphen/>
        <w:t>натальных повреждений мозга. Назначением пирацетама удается скорее ликвидировать очаговые нарушения в функ</w:t>
        <w:softHyphen/>
        <w:t>ции ЦНС (двигательные, речевые), улучшить память, способ</w:t>
        <w:softHyphen/>
        <w:t>ность к концентрированию внимания, контактность больных,</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 к школьным занятиям. У детей с умственной отста</w:t>
        <w:softHyphen/>
        <w:t>лостью и легкой формой олигофрении отмечают увеличение работоспособности, снижение утомляемости, улучшение организации интеллектуальной деятельности, обучаемости, появление новых мотивов деятельности, положительных эмо</w:t>
        <w:softHyphen/>
        <w:t>ций, связанных с познавательной и интеллектуальной про</w:t>
        <w:softHyphen/>
        <w:t>дуктивностью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у некоторых детей (преимуществен</w:t>
        <w:softHyphen/>
        <w:t>но с умственной отсталостью) в процессе приема препарата появляются двигательная расторможенность, суетливость, об</w:t>
        <w:softHyphen/>
        <w:t>щее беспокойство, отвлекаемость, неусидчивость, аффектив</w:t>
        <w:softHyphen/>
        <w:t>ная взрывчатость, неуравновешенность, конфликтность. На</w:t>
        <w:softHyphen/>
        <w:t>званные нежелательные явления у части детей исчезают пос</w:t>
        <w:softHyphen/>
        <w:t>ле снижения дозы, а у других — только после отмены препа</w:t>
        <w:softHyphen/>
        <w:t>рата. Следует также отметить, что экспериментальные дан</w:t>
        <w:softHyphen/>
        <w:t>ные говорят о том, что пирацетам увеличивает содержание цАМФ в гипофизе, коре надпочечников и щитовидной желе</w:t>
        <w:softHyphen/>
        <w:t>зе и этим может вмешиваться в секрецию соответствующих гормо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Кавинтон (винпоцет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вышает мозговой кровоток и снижает цереброваскуляр-ное сопротивление; </w:t>
      </w:r>
      <w:r>
        <w:rPr>
          <w:rFonts w:eastAsia="Times New Roman" w:cs="Times New Roman" w:ascii="Times New Roman" w:hAnsi="Times New Roman"/>
          <w:color w:val="000000"/>
          <w:sz w:val="24"/>
          <w:szCs w:val="24"/>
          <w:lang w:eastAsia="ru-RU"/>
        </w:rPr>
        <w:t>при этом отмечается, что усиление крово</w:t>
        <w:softHyphen/>
        <w:t>тока наступает прежде всего в тех участках мозга, где сосуды сужены. Препарат вызывает улучшение микроциркуляции и метаболизма мозга: повышается усвоение кислорода, усилива</w:t>
        <w:softHyphen/>
        <w:t>ется аэробный гликолиз и образование АТФ. Кроме того, кавин</w:t>
        <w:softHyphen/>
        <w:t>тон улучшает реологическое состояние крови, ингибирует аг</w:t>
        <w:softHyphen/>
        <w:t>регацию тромбоци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удорасширяющее действие кавинтона связано с его тор</w:t>
        <w:softHyphen/>
        <w:t>мозящим влиянием на поступление кальция внутрь клетки, а также с угнетением мобилизации кальция из внутриклеточных депо при деполяризации мембран гладкомышечных стенок со</w:t>
        <w:softHyphen/>
        <w:t>судов. В больших дозах кавинтон оказывает расслабляющее дей</w:t>
        <w:softHyphen/>
        <w:t>ствие на скелетные мыш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еобходимости предотвратить еще большее возбужде</w:t>
        <w:softHyphen/>
        <w:t>ние ребенка (учитывая его фоновую гипервозбудимость) кавин</w:t>
        <w:softHyphen/>
        <w:t>тон как лекарственное средство для улучшения интегративных функций мозга более предпочтителен, нежели ноотроп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Панто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льциевая соль гомопантотеновой кислоты </w:t>
      </w:r>
      <w:r>
        <w:rPr>
          <w:rFonts w:eastAsia="Times New Roman" w:cs="Times New Roman" w:ascii="Times New Roman" w:hAnsi="Times New Roman"/>
          <w:i/>
          <w:iCs/>
          <w:color w:val="000000"/>
          <w:sz w:val="24"/>
          <w:szCs w:val="24"/>
          <w:lang w:eastAsia="ru-RU"/>
        </w:rPr>
        <w:t>улучшает об</w:t>
        <w:softHyphen/>
        <w:t>менные процессы в мозге, повышает устойчивость мозга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ипоксии. </w:t>
      </w:r>
      <w:r>
        <w:rPr>
          <w:rFonts w:eastAsia="Times New Roman" w:cs="Times New Roman" w:ascii="Times New Roman" w:hAnsi="Times New Roman"/>
          <w:color w:val="000000"/>
          <w:sz w:val="24"/>
          <w:szCs w:val="24"/>
          <w:lang w:eastAsia="ru-RU"/>
        </w:rPr>
        <w:t>В эксперименте патогам оказывает выраженное про-тивосудорожное действие на разных моделях медикаментоз</w:t>
        <w:softHyphen/>
        <w:t>ных судорог. Препарат обладает анальгетическим действием, активирует умственную деятельность, физическую работоспо</w:t>
        <w:softHyphen/>
        <w:t>собность. Препарат усиливает биоэнергетику головного моз</w:t>
        <w:softHyphen/>
        <w:t>га. Применение препарата полностью устраняет астенические и вегетативные расстройства, «выравнивает» настроение, улучшает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иеме внутрь пантогам быстро всасывается из желу</w:t>
        <w:softHyphen/>
        <w:t>дочно-кишечного ■тракта и хорошо проникает через гематоэн-цефалический барьер с максимумом концентрации в мозге через час после приема. Препарат не кумулируется в организ</w:t>
        <w:softHyphen/>
        <w:t>ме, малотокси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врологической клинике у взрослых показано противо-судорожное, седативное действие пантогама, сравнимое с дей</w:t>
        <w:softHyphen/>
        <w:t>ствием транквилизаторов. В педиатрии пантогам начали при</w:t>
        <w:softHyphen/>
        <w:t>менять для лечения детей с умственной недостаточностью, оли</w:t>
        <w:softHyphen/>
        <w:t>гофренией, задержкой развития речи, заиканием, при некото</w:t>
        <w:softHyphen/>
        <w:t>рых формах эпилепсии, двигательных расстройствах (гиперки-незах), треморе, а также при реабилитации детей, перенесших нейроинфекции, черепно-мозговую трав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сходство областей применения пантогама и пи-рацетама, пантогам положительно влияет при невротических и неврозоподобных состоя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Фениб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носится к производным ГАМК и является </w:t>
      </w:r>
      <w:r>
        <w:rPr>
          <w:rFonts w:eastAsia="Times New Roman" w:cs="Times New Roman" w:ascii="Times New Roman" w:hAnsi="Times New Roman"/>
          <w:i/>
          <w:iCs/>
          <w:color w:val="000000"/>
          <w:sz w:val="24"/>
          <w:szCs w:val="24"/>
          <w:lang w:eastAsia="ru-RU"/>
        </w:rPr>
        <w:t>первым отече</w:t>
        <w:softHyphen/>
        <w:t>ственным транквилизатором с оригинальным спектром пси</w:t>
        <w:softHyphen/>
        <w:t xml:space="preserve">хотропного действия. </w:t>
      </w:r>
      <w:r>
        <w:rPr>
          <w:rFonts w:eastAsia="Times New Roman" w:cs="Times New Roman" w:ascii="Times New Roman" w:hAnsi="Times New Roman"/>
          <w:color w:val="000000"/>
          <w:sz w:val="24"/>
          <w:szCs w:val="24"/>
          <w:lang w:eastAsia="ru-RU"/>
        </w:rPr>
        <w:t>Обладает антигипоксическим действи</w:t>
        <w:softHyphen/>
        <w:t>ем, предупреждает развитие отека мозга (экспериментально</w:t>
        <w:softHyphen/>
        <w:t>го), снижает отношение лактат/пируват в мозге, способствует процессам окислительного фосфорилирования, регулирующе</w:t>
        <w:softHyphen/>
        <w:t>му влиянию коры на подкорковые 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фенибут начали с успехом применять для лечения заикания и синдрома навязчивых состояний. Ю. А. Лийвамяги применил фенибут и ноотропил для лечения детей с энурезом (25 человек). После этого у многих детей исчезли невротичес</w:t>
        <w:softHyphen/>
        <w:t>кие явления и уменьшилась частота энуреза, у 4 детей ночное недержание мочи исчезло совсем и не возобновля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м препарат назначают для успокоения чрезмерно воз</w:t>
        <w:softHyphen/>
        <w:t>будимых детей и детей невротиков, при логоневрозах, тиках органического и функционального происхождения.</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Аминал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 препарат ГАМК — </w:t>
      </w:r>
      <w:r>
        <w:rPr>
          <w:rFonts w:eastAsia="Times New Roman" w:cs="Times New Roman" w:ascii="Times New Roman" w:hAnsi="Times New Roman"/>
          <w:i/>
          <w:iCs/>
          <w:color w:val="000000"/>
          <w:sz w:val="24"/>
          <w:szCs w:val="24"/>
          <w:lang w:eastAsia="ru-RU"/>
        </w:rPr>
        <w:t xml:space="preserve">медиатора торможения ЦНС. </w:t>
      </w:r>
      <w:r>
        <w:rPr>
          <w:rFonts w:eastAsia="Times New Roman" w:cs="Times New Roman" w:ascii="Times New Roman" w:hAnsi="Times New Roman"/>
          <w:color w:val="000000"/>
          <w:sz w:val="24"/>
          <w:szCs w:val="24"/>
          <w:lang w:eastAsia="ru-RU"/>
        </w:rPr>
        <w:t>Из кро</w:t>
        <w:softHyphen/>
        <w:t>веносного русла в мозг он проникает очень мало, лишь после введения высоких доз некоторые его количества обнаружива</w:t>
        <w:softHyphen/>
        <w:t>ются в мозговой тка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миналон хорошо расширяет сосуды головного мозга и при этом улучшает его кровоснабжение, способствует восстановле</w:t>
        <w:softHyphen/>
        <w:t>нию нарушенных гипоксией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аминалон преимущественно используют для ликви</w:t>
        <w:softHyphen/>
        <w:t>дации последствий перинатальной патологии мозга, наруше</w:t>
        <w:softHyphen/>
        <w:t>ний умств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после приема препарата отмечают чувство жара, на</w:t>
        <w:softHyphen/>
        <w:t>рушения сна,рв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Пиридитол (энцефабол, пиритинол, пиритиоксин) </w:t>
      </w:r>
      <w:r>
        <w:rPr>
          <w:rFonts w:eastAsia="Times New Roman" w:cs="Times New Roman" w:ascii="Times New Roman" w:hAnsi="Times New Roman"/>
          <w:color w:val="000000"/>
          <w:sz w:val="24"/>
          <w:szCs w:val="24"/>
          <w:lang w:eastAsia="ru-RU"/>
        </w:rPr>
        <w:t xml:space="preserve">Дискульфидное соединение двух молекул пиридоксина. Пиридитол обладает выраженной </w:t>
      </w:r>
      <w:r>
        <w:rPr>
          <w:rFonts w:eastAsia="Times New Roman" w:cs="Times New Roman" w:ascii="Times New Roman" w:hAnsi="Times New Roman"/>
          <w:i/>
          <w:iCs/>
          <w:color w:val="000000"/>
          <w:sz w:val="24"/>
          <w:szCs w:val="24"/>
          <w:lang w:eastAsia="ru-RU"/>
        </w:rPr>
        <w:t>психотропной и сла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0,1% </w:t>
      </w:r>
      <w:r>
        <w:rPr>
          <w:rFonts w:eastAsia="Times New Roman" w:cs="Times New Roman" w:ascii="Times New Roman" w:hAnsi="Times New Roman"/>
          <w:i/>
          <w:iCs/>
          <w:color w:val="000000"/>
          <w:sz w:val="24"/>
          <w:szCs w:val="24"/>
          <w:lang w:eastAsia="ru-RU"/>
        </w:rPr>
        <w:t xml:space="preserve">по отношению к пиридоксину) активностью. </w:t>
      </w:r>
      <w:r>
        <w:rPr>
          <w:rFonts w:eastAsia="Times New Roman" w:cs="Times New Roman" w:ascii="Times New Roman" w:hAnsi="Times New Roman"/>
          <w:color w:val="000000"/>
          <w:sz w:val="24"/>
          <w:szCs w:val="24"/>
          <w:lang w:eastAsia="ru-RU"/>
        </w:rPr>
        <w:t>Он оказы</w:t>
        <w:softHyphen/>
        <w:t>вает разнонаправленное влияние на функцию ЦНС: с одной сто</w:t>
        <w:softHyphen/>
        <w:t>роны, усиливает активность таких адреносенсибилизирующих средств, как фенамин, а с другой — оказывает седативное дей</w:t>
        <w:softHyphen/>
        <w:t>ствие, понижает чрезмерную спонтанную активность, ориен</w:t>
        <w:softHyphen/>
        <w:t>тировочную реакцию, потенцирует эффект снотворных и про-тивосудорожных средств, в частности фенобарбитала. Он спо</w:t>
        <w:softHyphen/>
        <w:t>собен подавлять в печени деметилирование ряда лекарственных средств. В связи с этим требуется большая осторожность при одновременном применении пиридитола и других нейротроп-ных средств. Пиридитол активирует метаболизм в ЦНС, спо</w:t>
        <w:softHyphen/>
        <w:t>собствует проникновению глюкозы через гемагоэнцефаличес-кий барьер. Очень важна его способность повышать устойчи</w:t>
        <w:softHyphen/>
        <w:t>вость мозговой ткани к кислородной недостаточности. Он за</w:t>
        <w:softHyphen/>
        <w:t>щищает мозг от гипоксии, способствует утилизации кислорода мозгом, увеличивает включение фосфатов в РН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диатрии пиридитол применяют реже, чем пирацетам, преимущественно при лечении детей с перинатальным пора</w:t>
        <w:softHyphen/>
        <w:t>жением головного мозга, энцефалитами и другими нейроин-фекциями, с нарушением умственного развития. Его прием способствует более быстрой и полной ликвидации патологичес</w:t>
        <w:softHyphen/>
        <w:t>ких изменений в деятельности мозга. При длительном приме</w:t>
        <w:softHyphen/>
        <w:t>нении препарата может сказаться его адренопозитивное влия</w:t>
        <w:softHyphen/>
        <w:t>ние на ЦНС, что проявится в усилении синдрома гипервозбуди</w:t>
        <w:softHyphen/>
        <w:t>мости, проявлении бессонницы, раздражительности, тошн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ловной боли. Препарат противопоказан детям с интенсивной психомоторной возбудимостью, эпилепс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СВДАТИВНЫ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Фенозеп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Является одним из лучших </w:t>
      </w:r>
      <w:r>
        <w:rPr>
          <w:rFonts w:eastAsia="Times New Roman" w:cs="Times New Roman" w:ascii="Times New Roman" w:hAnsi="Times New Roman"/>
          <w:i/>
          <w:iCs/>
          <w:color w:val="000000"/>
          <w:sz w:val="24"/>
          <w:szCs w:val="24"/>
          <w:lang w:eastAsia="ru-RU"/>
        </w:rPr>
        <w:t>отечественных транквилиза</w:t>
        <w:softHyphen/>
        <w:t xml:space="preserve">торов бензодиазепинового ряда, </w:t>
      </w:r>
      <w:r>
        <w:rPr>
          <w:rFonts w:eastAsia="Times New Roman" w:cs="Times New Roman" w:ascii="Times New Roman" w:hAnsi="Times New Roman"/>
          <w:color w:val="000000"/>
          <w:sz w:val="24"/>
          <w:szCs w:val="24"/>
          <w:lang w:eastAsia="ru-RU"/>
        </w:rPr>
        <w:t>высокоактивный препарат. Превосходит другие подобные препараты по силе транквили</w:t>
        <w:softHyphen/>
        <w:t>зирующего и анксиолитического действия. Усиливает действие снотворных и наркотических средств. Феназепам применяют при различных невротических, неврозоподобных и психопати</w:t>
        <w:softHyphen/>
        <w:t>ческих состояниях, в связи с чем он широко используется при медикаментозном лечении детей с ММ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Мепробам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казывает </w:t>
      </w:r>
      <w:r>
        <w:rPr>
          <w:rFonts w:eastAsia="Times New Roman" w:cs="Times New Roman" w:ascii="Times New Roman" w:hAnsi="Times New Roman"/>
          <w:i/>
          <w:iCs/>
          <w:color w:val="000000"/>
          <w:sz w:val="24"/>
          <w:szCs w:val="24"/>
          <w:lang w:eastAsia="ru-RU"/>
        </w:rPr>
        <w:t>миорелаксирующее действие, связанное с тормо</w:t>
        <w:softHyphen/>
        <w:t xml:space="preserve">жением передачи возбуждения на уровне вставочных нейронов спинного мозга, </w:t>
      </w:r>
      <w:r>
        <w:rPr>
          <w:rFonts w:eastAsia="Times New Roman" w:cs="Times New Roman" w:ascii="Times New Roman" w:hAnsi="Times New Roman"/>
          <w:color w:val="000000"/>
          <w:sz w:val="24"/>
          <w:szCs w:val="24"/>
          <w:lang w:eastAsia="ru-RU"/>
        </w:rPr>
        <w:t>таламуса и гипоталамуса. Оказывает общее ус</w:t>
        <w:softHyphen/>
        <w:t>покаивающее действие на ЦНС, усиливает действие снотворных и обезболивающих средств, обладает противосудорожной актив</w:t>
        <w:softHyphen/>
        <w:t>ностью. На вегетативный отдел нервной системы выраженного действия не оказывает, непосредственно не действует на сердеч</w:t>
        <w:softHyphen/>
        <w:t>но-сосудистую систему, дыхание, гладкую мускулатуру. Меп</w:t>
        <w:softHyphen/>
        <w:t>робамат используют при неврозах и неврозоподобных состояни</w:t>
        <w:softHyphen/>
        <w:t>ях, протекающих с раздражительностью, возбуждением, трево</w:t>
        <w:softHyphen/>
        <w:t>гой, страхом, аффективной напряженностью, нарушениями сна, при психоневротических состояниях, связанных с соматически</w:t>
        <w:softHyphen/>
        <w:t>ми заболеваниями, а также при заболеваниях, сопровождающих</w:t>
        <w:softHyphen/>
        <w:t>ся повышением мышечного тону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ибазон (реланиум, седуксен, диазепам) </w:t>
      </w:r>
      <w:r>
        <w:rPr>
          <w:rFonts w:eastAsia="Times New Roman" w:cs="Times New Roman" w:ascii="Times New Roman" w:hAnsi="Times New Roman"/>
          <w:color w:val="000000"/>
          <w:sz w:val="24"/>
          <w:szCs w:val="24"/>
          <w:lang w:eastAsia="ru-RU"/>
        </w:rPr>
        <w:t>Применяется при лечении невротических, неврозоподобных и психопатоподобных состояний. Дает хороший эффект при на</w:t>
        <w:softHyphen/>
        <w:t>вязчивых состояниях и фобиях, уменьшает чувство страха, тре</w:t>
        <w:softHyphen/>
        <w:t>воги, аффективной напряженности. Способствует нормализа</w:t>
        <w:softHyphen/>
        <w:t>ции сна. Используется как дополнительное средство при раз</w:t>
        <w:softHyphen/>
        <w:t>личных проявлениях аллергодерматоз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УСПОКАИВАЮЩИЕ СРЕД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числу более употребительных препаратов, используемых при лечении МДМ, относятся бромиды, ново-пассит, настойка валерианы, настойка пиона, настойка пустырника и седатив-ные трав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Бромиды (натрия бромид, калия бром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дают свойством концентрировать и усиливать процессы торможения в коре головного мозга. В связи с этим они находят применение при синдроме гипервозбудимости, неврозах, исте</w:t>
        <w:softHyphen/>
        <w:t>рии, повышенной раздражительности, бессоннице, а также эпи</w:t>
        <w:softHyphen/>
        <w:t>лепсии и хор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Ново-пасс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собой комбинированный препарат, состоящий из комплекса экстрактов лекарственных трав и гвайфенезина. Оказывает седативное и анксиолитическое действие, расслаб</w:t>
        <w:softHyphen/>
        <w:t>ляет гладкие мышцы. Препарат устраняет страх и уменьшает психическое напряжение. Используется в коррекционной те</w:t>
        <w:softHyphen/>
        <w:t>рапии МДМ, когда имеют место нарушения памяти, повышен</w:t>
        <w:softHyphen/>
        <w:t>ная нервно-мышечная возбудимость, вегетативно-сосудистая дистония, а также дерматозы, сопровождающиеся зудом (ато-пическая экзема, крапивница, нейродермит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Настойка корневища валери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ит эфирное масло, главную часть которого составляет сложный эфир борнеола и изовалериановой кислоты, свободную валериановую кислоту и борнеол, алкалоиды, дубильные веще</w:t>
        <w:softHyphen/>
        <w:t>ства, сахара и другие вещества. Препараты валерианы умень</w:t>
        <w:softHyphen/>
        <w:t>шают возбудимость ЦНС, усиливают действие снотворных, об</w:t>
        <w:softHyphen/>
        <w:t>ладают спазмолитическим свойством. Применяют как успока</w:t>
        <w:softHyphen/>
        <w:t>ивающее средством при неврозах, нервном возбуждении, спаз</w:t>
        <w:softHyphen/>
        <w:t>мах желудочно-кишечного тракта и т. д. самостоятельно или в сочетании с другими средствами успокаивающего или сердеч</w:t>
        <w:softHyphen/>
        <w:t>ного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Настойка пи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 успокаивающее действие, в связи с чем применя</w:t>
        <w:softHyphen/>
        <w:t>ется при неврастении, бессоннице и вегетативно-сосудистых на</w:t>
        <w:softHyphen/>
        <w:t>ру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Настойка пустыр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няется в качестве успокаивающего средства при по</w:t>
        <w:softHyphen/>
        <w:t>вышенной нервной возбудимости, сердечно-сосудистых невро</w:t>
        <w:softHyphen/>
        <w:t>зах и вегетативно-сосудистых дисто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 Препараты седативных трав (пустырника, корневи</w:t>
        <w:softHyphen/>
        <w:t>ща валерианы, вереска, донника, зверобоя, ландыша майско</w:t>
        <w:softHyphen/>
        <w:t>го, ромашк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чении детей с МДМ используется недостаточно широко, что не оправдано. Дело в том, что эти препараты можно исполь</w:t>
        <w:softHyphen/>
        <w:t>зовать длительно, без отрицательных эффектов, они не треб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гой дозировки, могут приготовляться в домашних услови</w:t>
        <w:softHyphen/>
        <w:t>ях, заготавливаться родителями и, кроме всего прочего, явля</w:t>
        <w:softHyphen/>
        <w:t>ются продуктами этнически близкими. Достоинствами этих препаратов являются их высокая эффективность, «мягкость» действия и возможность длительного при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УРЕ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параты диуретического действия используют при необ</w:t>
        <w:softHyphen/>
        <w:t>ходимости посиндромного лечения МДМ. Обычно эта необхо</w:t>
        <w:softHyphen/>
        <w:t>димость возникает ири синдроме внутричерепной гипертензии, когда имеет место абсолютная или функциональная недостаточ</w:t>
        <w:softHyphen/>
        <w:t>ность резорбции спинномозговой жид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иакарб (Эиамокс, фонурит, ацетазоламид) </w:t>
      </w:r>
      <w:r>
        <w:rPr>
          <w:rFonts w:eastAsia="Times New Roman" w:cs="Times New Roman" w:ascii="Times New Roman" w:hAnsi="Times New Roman"/>
          <w:color w:val="000000"/>
          <w:sz w:val="24"/>
          <w:szCs w:val="24"/>
          <w:lang w:eastAsia="ru-RU"/>
        </w:rPr>
        <w:t>Тиазидный диуретик, обладающий выраженным мочегон</w:t>
        <w:softHyphen/>
        <w:t>ным свойством. Мочегонный эффект связан с блокированием карбоангидразы — фермента, функционирующего в канальцах почек, эндотелиальных сплетениях желудочков головного моз</w:t>
        <w:softHyphen/>
        <w:t>га, в слизистой оболочке желудка, эритроцитах и пр. Фермент катализирует взаимодействие СО</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с Н</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О и образование Н</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которая затем диссоциирует на Н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и Н</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 В канальцах почек Н</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 xml:space="preserve"> секретируется в их просвет в обмен на реабсорбируемый на</w:t>
        <w:softHyphen/>
        <w:t>трий, а Н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частично реабсорбируется, а частично выводится с мочой. При блокаде карбоангидразы этот процесс нарушает</w:t>
        <w:softHyphen/>
        <w:t>ся: повышается экскреция дочками натрия (до 3—5% от про</w:t>
        <w:softHyphen/>
        <w:t>фильтровавшегося) вместе с водой. Угнетение фермента в эндо</w:t>
        <w:softHyphen/>
        <w:t>телии сосудистого сплетения и капиллярах мозга дает два эф</w:t>
        <w:softHyphen/>
        <w:t>фекта: снижение продукции спинномозговой жидкости и сек</w:t>
        <w:softHyphen/>
        <w:t>реции Н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именении тиазидов усиливается потеря калия. Выве</w:t>
        <w:softHyphen/>
        <w:t>дение натрия из организма при использовании тиазидов боль</w:t>
        <w:softHyphen/>
        <w:t>ше, чем воды, поэтому при длительном применении не ис</w:t>
        <w:softHyphen/>
        <w:t>ключена возможность развития дефицита калия и гипонат-риемия. Кроме того, при их применении в связи со снижени</w:t>
        <w:softHyphen/>
        <w:t>ем экскреции кальция возможна гиперкальциемия. К числу других побочных эффектов (хотя и нечасто) относят метабо</w:t>
        <w:softHyphen/>
        <w:t>лический алкалоз, гипофосфатемию, гиперлипидемию и ги-перурикем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карб быстро всасывается из желудочно-кишечного трак</w:t>
        <w:softHyphen/>
        <w:t>та с пиком концентрации его в крови через 2 часа после приема. После введения диакарба гидрокарбонаты выводятся более ин</w:t>
        <w:softHyphen/>
        <w:t>тенсивно, чем хлориды, моча становится щелочной, в результ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 чего у ребенка может развиться гиперхлоремический аци</w:t>
        <w:softHyphen/>
        <w:t>до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которые перенесли черепно-спинальную травму во время родов, со склонностью или при наличии гипертензион-но-гидроцефального синдрома диакарб дают и после окончания неонатального периода в течение первых 3 месяцев жизни, а далее — по показа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карб оказывает противоэпилептическое действие при некоторых видах малых припадков. Этот эффект объясняют, во-первых, развитием в ткани мозга ацидоза, а, во-вторых, увели</w:t>
        <w:softHyphen/>
        <w:t>чением концентрации СО</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xml:space="preserve"> в нейронах и межклеточной жидко</w:t>
        <w:softHyphen/>
        <w:t>сти из-за уменьшения активности карбоангидр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Фуросемид (лазик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дное антраниловой кислоты — относится к числу так называемых петлевых диуретиков. Он дает два эффекта — моче</w:t>
        <w:softHyphen/>
        <w:t>гонный и сосудорасширяющий (в основном расширение вен). Оба эффекта связаны с расширением активности простагландинов. Расширение вен увеличивает их вместимость, снижает преднаг-рузку на сердце, что способствует более эффективной его дея</w:t>
        <w:softHyphen/>
        <w:t>тельности. Мочегонный эффект фуросемида заключается в уда</w:t>
        <w:softHyphen/>
        <w:t>лении избытка воды и натрия из организма. Побочные неблагоп</w:t>
        <w:softHyphen/>
        <w:t>риятные эффекты фуросемида возникают при использовании очень высоких доз либо при длительном применении. Наиболее часто можно наблюдать обезвоживание и гиповолемию, расстрой</w:t>
        <w:softHyphen/>
        <w:t>ства электролитного баланса: гипокалиемию, гипонатриемию, гипохлоремию, гипохлоремический и гипокалиемический ал</w:t>
        <w:softHyphen/>
        <w:t>калоз, аномалии минерализации костей, нефрокальциноз при длительности лечения более 12 дней, ототоксичность, приводя</w:t>
        <w:softHyphen/>
        <w:t>щую как к транзиторной, так и к постоянной потере слуха. Ото</w:t>
        <w:softHyphen/>
        <w:t>токсичность фуросемида особенно опасна для детей с массой тела при рождении менее 1,5 к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Триампур композиту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парат средней эффективности, в состав которого входят гидрохлортиазид и триамтерен. Оказывает диуретическое и ги</w:t>
        <w:softHyphen/>
        <w:t>потензивное действие. Увеличивает выведение из организма ионов натрия, хлора и эквивалентных количеств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ОТИВОАЛЛЕРГИЧЕСКИ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х спектр достаточно широк. Однако следует помнить, что </w:t>
      </w:r>
      <w:r>
        <w:rPr>
          <w:rFonts w:eastAsia="Times New Roman" w:cs="Times New Roman" w:ascii="Times New Roman" w:hAnsi="Times New Roman"/>
          <w:i/>
          <w:iCs/>
          <w:color w:val="000000"/>
          <w:sz w:val="24"/>
          <w:szCs w:val="24"/>
          <w:lang w:eastAsia="ru-RU"/>
        </w:rPr>
        <w:t>применение этих препаратов — лишь посиндромная 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ая не устраняет основных расстройств, вызванных трав</w:t>
        <w:softHyphen/>
        <w:t>мой, инфекцией и т. д. и связанных в первую очередь с перина</w:t>
        <w:softHyphen/>
        <w:t>тальной энцефалопатией. Поэтому препараты этой группы бу</w:t>
        <w:softHyphen/>
        <w:t>дут уменьшать проявления аллергии, но никак не устранять ее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большого числа веществ, обладающих противоаллергичес</w:t>
        <w:softHyphen/>
        <w:t>ким действием, в первую очередь используют антигистамин-ные препараты, которые не влияют на синтез и выделение гис-тамина, в избытке синтезирующегося при многих формах ал</w:t>
        <w:softHyphen/>
        <w:t>лергии, а конкурируют с ним за обладание рецептором. Разли</w:t>
        <w:softHyphen/>
        <w:t>чают Н1-блокаторы (димедрол, тавегил, супрастин, дипразин, фенкарол, диазолин, диметон) и Н2-блокаторы (циметидин, ра-нитидин, фамотид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1-блокаторы </w:t>
      </w:r>
      <w:r>
        <w:rPr>
          <w:rFonts w:eastAsia="Times New Roman" w:cs="Times New Roman" w:ascii="Times New Roman" w:hAnsi="Times New Roman"/>
          <w:color w:val="000000"/>
          <w:sz w:val="24"/>
          <w:szCs w:val="24"/>
          <w:lang w:eastAsia="ru-RU"/>
        </w:rPr>
        <w:t>связываются с гистаминовыми рецепторами глазных мышц, сердца, капилляров, препятствуют (или умень</w:t>
        <w:softHyphen/>
        <w:t>шают) повышению тонуса мускулатуры кишечника, бронхов, матки, понижению артериального давления, увеличению про</w:t>
        <w:softHyphen/>
        <w:t>ницаемости капилляров, развитию гиперемии, отека и зуда. В связи с этим их применяют при различных аллергических со</w:t>
        <w:softHyphen/>
        <w:t>стояниях (крапивница, ангионевротический отек, сенная ли</w:t>
        <w:softHyphen/>
        <w:t>хорадка, аллергический ринит, конъюнктивит). Они неэффек</w:t>
        <w:softHyphen/>
        <w:t>тивны при анафилактическом шоке, приступах бронхиальной астмы (астматическом бронхите), поскольку являются конку</w:t>
        <w:softHyphen/>
        <w:t>рентными (но не физиологическими) антагонистами гистами-на и не устраняют его эфф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из этих препаратов дают седативный и снотворный эффект (димедрол, дипразин, супрастин, в меньшей степени фенкарол и тавегил), потенцируют действие анестетиков и се-дативны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1-блокаторы угнетают иммунную фазу аллергического про</w:t>
        <w:softHyphen/>
        <w:t>цесса и при длительном применении уменьшают продукцию антител. Поэтому их применение не имеет смысла, если у боль</w:t>
        <w:softHyphen/>
        <w:t>ного отсутствуют проявления аллергического процесса. Ины</w:t>
        <w:softHyphen/>
        <w:t>ми словами, широко распространенное мнение о необходимос</w:t>
        <w:softHyphen/>
        <w:t>ти применения Н1-блокаторов для профилактики аллергичес</w:t>
        <w:softHyphen/>
        <w:t>ких реакций при простудных заболеваниях не имеет серьезных осн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современных и широко применяемых блокаторов Н1-рецепторов является кларитин (лорагадин). Его противоал</w:t>
        <w:softHyphen/>
        <w:t>лергический эффект развивается через 30 минут после приема препарата и сохраняется 24 часа. Прием пищи никак не влияет</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абсорбцию активного вещества кларитина. Препарат в соста</w:t>
        <w:softHyphen/>
        <w:t>ве комплексного лечения используется при аллергических зу</w:t>
        <w:softHyphen/>
        <w:t>дящих дерматозах, хронической экземе и нейродермите у де</w:t>
        <w:softHyphen/>
        <w:t>тей с МД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2-блокаторы </w:t>
      </w:r>
      <w:r>
        <w:rPr>
          <w:rFonts w:eastAsia="Times New Roman" w:cs="Times New Roman" w:ascii="Times New Roman" w:hAnsi="Times New Roman"/>
          <w:color w:val="000000"/>
          <w:sz w:val="24"/>
          <w:szCs w:val="24"/>
          <w:lang w:eastAsia="ru-RU"/>
        </w:rPr>
        <w:t>препятствуют действию гистамина на раз</w:t>
        <w:softHyphen/>
        <w:t>личные отделы желудочно-кишечного тракта, в связи с чем их назначают при язвенной болезни желудка и двенадцатиперст</w:t>
        <w:softHyphen/>
        <w:t>ной кишки, эзофагитах, гастритах, дуоденитах и различного рода дискинез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раженной противоаллергической активностью обладают </w:t>
      </w:r>
      <w:r>
        <w:rPr>
          <w:rFonts w:eastAsia="Times New Roman" w:cs="Times New Roman" w:ascii="Times New Roman" w:hAnsi="Times New Roman"/>
          <w:i/>
          <w:iCs/>
          <w:color w:val="000000"/>
          <w:sz w:val="24"/>
          <w:szCs w:val="24"/>
          <w:lang w:eastAsia="ru-RU"/>
        </w:rPr>
        <w:t xml:space="preserve">гормональные препараты, </w:t>
      </w:r>
      <w:r>
        <w:rPr>
          <w:rFonts w:eastAsia="Times New Roman" w:cs="Times New Roman" w:ascii="Times New Roman" w:hAnsi="Times New Roman"/>
          <w:color w:val="000000"/>
          <w:sz w:val="24"/>
          <w:szCs w:val="24"/>
          <w:lang w:eastAsia="ru-RU"/>
        </w:rPr>
        <w:t>в первую очередь гормоны коры надпочечников (глюкокортикоиды: кортизон, гидрокортизон) и их синтетические аналоги (преднизон, преднизолон, декса-метазон, синалар, локакортен). Гормональные препараты очень эффективны при системных аллергодерматозах на период их применения. Однако их использование всегда заставляет заду</w:t>
        <w:softHyphen/>
        <w:t>маться о нежелательных резорбтивных эффектах и обратном влиянии на собственные эндокринные железы. В этом плане для наружного применения более предпочтительны синалар и локакортен, поскольку они практически не всасываются через кожу и не оказывают резорбтивного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о сложнее ситуация, когда у ребенка на фоне про</w:t>
        <w:softHyphen/>
        <w:t>явлений системного аллергодерматоза (иногда, может быть, и не</w:t>
        <w:softHyphen/>
        <w:t>значительных) начинаются проявления легочной аллергии: вна</w:t>
        <w:softHyphen/>
        <w:t>чале приступы астматического бронхита, а затем — бронхиаль</w:t>
        <w:softHyphen/>
        <w:t>ной астмы. Они характеризуются рецидивами обструкции брон</w:t>
        <w:softHyphen/>
        <w:t>хов, проявляющимися в виде приступов удуш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трукция бронхов возникает вследствие острого спазма гладкой мускулатуры бронхов, отечности слизистой оболочки мелких бронхов, закупорки бронхов мокротой. Провоцирующи</w:t>
        <w:softHyphen/>
        <w:t>ми факторами являются любые острые респираторные вирус</w:t>
        <w:softHyphen/>
        <w:t>ные инфекции, интеркуррентные заболевания, психоэмоцио</w:t>
        <w:softHyphen/>
        <w:t>нальные нагрузки, бесконтрольное применение симпатомиме-тиков, резкое снижение или отмена стероидных гормонов. В этих случаях наряду с горячими ножными ваннами примене</w:t>
        <w:softHyphen/>
        <w:t>нием бронхолитических препаратов и введением эуфиллина применяют препараты типа преднизолола и дексаметазона для достижения надежного десенсибилизирующего эффекта. Ука</w:t>
        <w:softHyphen/>
        <w:t>занные средства оказывают противовоспалительное, противо</w:t>
        <w:softHyphen/>
        <w:t>аллергическое, иммуносупрессивное, антиэкссудативное и про-</w:t>
      </w:r>
      <w:r>
        <w:rPr>
          <w:rFonts w:eastAsia="Times New Roman" w:cs="Times New Roman" w:ascii="Times New Roman" w:hAnsi="Times New Roman"/>
          <w:bCs/>
          <w:color w:val="000000"/>
          <w:sz w:val="24"/>
          <w:szCs w:val="24"/>
          <w:lang w:eastAsia="ru-RU"/>
        </w:rPr>
        <w:t xml:space="preserve">тивозудное </w:t>
      </w:r>
      <w:r>
        <w:rPr>
          <w:rFonts w:eastAsia="Times New Roman" w:cs="Times New Roman" w:ascii="Times New Roman" w:hAnsi="Times New Roman"/>
          <w:color w:val="000000"/>
          <w:sz w:val="24"/>
          <w:szCs w:val="24"/>
          <w:lang w:eastAsia="ru-RU"/>
        </w:rPr>
        <w:t>действие.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иммуносулрессивное действие связано с торможением высвобождения цитокинов из лимфоцитов и макрофагов. Дру</w:t>
        <w:softHyphen/>
        <w:t>гие эффекты обусловливаются стабилизацией клеточных мем</w:t>
        <w:softHyphen/>
        <w:t>бран, мембран органелл, лизосом, снижением проницаемости капилляров, улучшением микроцирк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гормональные препараты, следует всегда иметь в виду, что даже их кратковременное применение, сопровожда</w:t>
        <w:softHyphen/>
        <w:t>ющееся резорбтивным действием, оставляет глубокий и долгий «след» в организме, закодированный в геноме «заинтересован</w:t>
        <w:softHyphen/>
        <w:t>ных» кл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ОТИВОСУДОРОЖНЫ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енобарбитал </w:t>
      </w:r>
      <w:r>
        <w:rPr>
          <w:rFonts w:eastAsia="Times New Roman" w:cs="Times New Roman" w:ascii="Times New Roman" w:hAnsi="Times New Roman"/>
          <w:color w:val="000000"/>
          <w:sz w:val="24"/>
          <w:szCs w:val="24"/>
          <w:lang w:eastAsia="ru-RU"/>
        </w:rPr>
        <w:t>(люминал) является базисным противосудо-рожным препаратом, эффективен почти при всех видах судо</w:t>
        <w:softHyphen/>
        <w:t>рог. Назначается внутрь, иногда используется как седативное и снотворное сред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фенин </w:t>
      </w:r>
      <w:r>
        <w:rPr>
          <w:rFonts w:eastAsia="Times New Roman" w:cs="Times New Roman" w:ascii="Times New Roman" w:hAnsi="Times New Roman"/>
          <w:color w:val="000000"/>
          <w:sz w:val="24"/>
          <w:szCs w:val="24"/>
          <w:lang w:eastAsia="ru-RU"/>
        </w:rPr>
        <w:t>оказывает противосудорожное действие без выра</w:t>
        <w:softHyphen/>
        <w:t>женного снотворного эффекта. Применяется при эпилепсии, в основном при больших судорожных припадках. Стимулирует эмоциональные и психические реакции, поэтому его не реко</w:t>
        <w:softHyphen/>
        <w:t>мендуется назначать возбудимым и расторможенным детям. Вместе с тем на практике нередко используют сочетание дифе-нина с люмин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лоракон </w:t>
      </w:r>
      <w:r>
        <w:rPr>
          <w:rFonts w:eastAsia="Times New Roman" w:cs="Times New Roman" w:ascii="Times New Roman" w:hAnsi="Times New Roman"/>
          <w:color w:val="000000"/>
          <w:sz w:val="24"/>
          <w:szCs w:val="24"/>
          <w:lang w:eastAsia="ru-RU"/>
        </w:rPr>
        <w:t>применяют при различных судорожных при</w:t>
        <w:softHyphen/>
        <w:t>падках: больших судорожных, малых пропульсивных, аб-сансах, психомоторных припадках. Этот препарат может на</w:t>
        <w:softHyphen/>
        <w:t>значаться в сочетании с другими противосудорожными сред</w:t>
        <w:softHyphen/>
        <w:t>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нзонал </w:t>
      </w:r>
      <w:r>
        <w:rPr>
          <w:rFonts w:eastAsia="Times New Roman" w:cs="Times New Roman" w:ascii="Times New Roman" w:hAnsi="Times New Roman"/>
          <w:color w:val="000000"/>
          <w:sz w:val="24"/>
          <w:szCs w:val="24"/>
          <w:lang w:eastAsia="ru-RU"/>
        </w:rPr>
        <w:t>близок по действию к люминалу, но, в отличие от него, не дает выраженного снотворного эффекта. Оказывает так</w:t>
        <w:softHyphen/>
        <w:t>же слабое стимулирующее действие, улучшает умственную ра</w:t>
        <w:softHyphen/>
        <w:t>ботоспособность и концентрацию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ексамиЭин </w:t>
      </w:r>
      <w:r>
        <w:rPr>
          <w:rFonts w:eastAsia="Times New Roman" w:cs="Times New Roman" w:ascii="Times New Roman" w:hAnsi="Times New Roman"/>
          <w:color w:val="000000"/>
          <w:sz w:val="24"/>
          <w:szCs w:val="24"/>
          <w:lang w:eastAsia="ru-RU"/>
        </w:rPr>
        <w:t>эффективен прежде всего при больших судорож</w:t>
        <w:softHyphen/>
        <w:t>ных приступах. Является сильным противосудорожным сред</w:t>
        <w:softHyphen/>
        <w:t>ством. Снотворным эффектом не обладает, но часто провоциру</w:t>
        <w:softHyphen/>
        <w:t>ет побочные действия в виде головных белей, нарушений рав</w:t>
        <w:softHyphen/>
        <w:t>новесия, тошноты, изменений формулы 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рбамазепин </w:t>
      </w:r>
      <w:r>
        <w:rPr>
          <w:rFonts w:eastAsia="Times New Roman" w:cs="Times New Roman" w:ascii="Times New Roman" w:hAnsi="Times New Roman"/>
          <w:color w:val="000000"/>
          <w:sz w:val="24"/>
          <w:szCs w:val="24"/>
          <w:lang w:eastAsia="ru-RU"/>
        </w:rPr>
        <w:t>(финлепсин, тегретол) — противосудорож-ный препарат широкого действия, оказывает также психотроп</w:t>
        <w:softHyphen/>
        <w:t>ный эффект в виде повышения настроения и работоспособнос</w:t>
        <w:softHyphen/>
        <w:t>ти. Среди побочных явлений наиболее частые: потеря аппет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 сухость во рту, тошнота, сонливость, нарушения координа</w:t>
        <w:softHyphen/>
        <w:t>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ротивосудорожных средств используются так</w:t>
        <w:softHyphen/>
        <w:t xml:space="preserve">же </w:t>
      </w:r>
      <w:r>
        <w:rPr>
          <w:rFonts w:eastAsia="Times New Roman" w:cs="Times New Roman" w:ascii="Times New Roman" w:hAnsi="Times New Roman"/>
          <w:i/>
          <w:iCs/>
          <w:color w:val="000000"/>
          <w:sz w:val="24"/>
          <w:szCs w:val="24"/>
          <w:lang w:eastAsia="ru-RU"/>
        </w:rPr>
        <w:t xml:space="preserve">диазепам, радедорм </w:t>
      </w:r>
      <w:r>
        <w:rPr>
          <w:rFonts w:eastAsia="Times New Roman" w:cs="Times New Roman" w:ascii="Times New Roman" w:hAnsi="Times New Roman"/>
          <w:color w:val="000000"/>
          <w:sz w:val="24"/>
          <w:szCs w:val="24"/>
          <w:lang w:eastAsia="ru-RU"/>
        </w:rPr>
        <w:t>и многие другие препа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внимательно наблюдают за ребенком в процессе лечения и сообщают результаты своих наблюдений за состоя</w:t>
        <w:softHyphen/>
        <w:t>нием его здоровья врачу, помогая ему подобрать адекватное ле</w:t>
        <w:softHyphen/>
        <w:t>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 и психолог также работают в тесном сотрудничестве с врачом, добиваясь большей эффективности психолого-педаго</w:t>
        <w:softHyphen/>
        <w:t>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иложение </w:t>
      </w:r>
      <w:r>
        <w:rPr>
          <w:rFonts w:eastAsia="Times New Roman" w:cs="Times New Roman" w:ascii="Times New Roman" w:hAnsi="Times New Roman"/>
          <w:bCs/>
          <w:color w:val="000000"/>
          <w:sz w:val="24"/>
          <w:szCs w:val="24"/>
          <w:lang w:val="en-US" w:eastAsia="ru-RU"/>
        </w:rPr>
        <w:t>V</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Программа создания единой государствен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раннего выявления и специальной помощи детям с отклонени</w:t>
        <w:softHyphen/>
        <w:t>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а раннего выявления и ранней специальной помощи призвана оказывать психолого-педагогическую поддержку де</w:t>
        <w:softHyphen/>
        <w:t>тям с отклонениями в развитии, их родителям и специалистам. Ее функционирование в масштабах всей страны обеспечит каж</w:t>
        <w:softHyphen/>
        <w:t>дой семье возможность своевременной, а именно ранней меди</w:t>
        <w:softHyphen/>
        <w:t>ко-психолого-педагогической диагностики развития ребенка, определения его специальных психологических и образователь</w:t>
        <w:softHyphen/>
        <w:t>ных потребностей, создаст условия для эффективного преодо</w:t>
        <w:softHyphen/>
        <w:t>ления или коррекции отклонений в развитии ребенка с первых дн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ктуальность и необходимость </w:t>
      </w:r>
      <w:r>
        <w:rPr>
          <w:rFonts w:eastAsia="Times New Roman" w:cs="Times New Roman" w:ascii="Times New Roman" w:hAnsi="Times New Roman"/>
          <w:color w:val="000000"/>
          <w:sz w:val="24"/>
          <w:szCs w:val="24"/>
          <w:lang w:eastAsia="ru-RU"/>
        </w:rPr>
        <w:t>создания системы опреде</w:t>
        <w:softHyphen/>
        <w:t xml:space="preserve">ляется двумя основными </w:t>
      </w:r>
      <w:r>
        <w:rPr>
          <w:rFonts w:eastAsia="Times New Roman" w:cs="Times New Roman" w:ascii="Times New Roman" w:hAnsi="Times New Roman"/>
          <w:i/>
          <w:iCs/>
          <w:color w:val="000000"/>
          <w:sz w:val="24"/>
          <w:szCs w:val="24"/>
          <w:lang w:eastAsia="ru-RU"/>
        </w:rPr>
        <w:t>факт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ране сложилась специфическая </w:t>
      </w:r>
      <w:r>
        <w:rPr>
          <w:rFonts w:eastAsia="Times New Roman" w:cs="Times New Roman" w:ascii="Times New Roman" w:hAnsi="Times New Roman"/>
          <w:i/>
          <w:iCs/>
          <w:color w:val="000000"/>
          <w:sz w:val="24"/>
          <w:szCs w:val="24"/>
          <w:lang w:eastAsia="ru-RU"/>
        </w:rPr>
        <w:t>демографическая ситу</w:t>
        <w:softHyphen/>
        <w:t xml:space="preserve">ация, </w:t>
      </w:r>
      <w:r>
        <w:rPr>
          <w:rFonts w:eastAsia="Times New Roman" w:cs="Times New Roman" w:ascii="Times New Roman" w:hAnsi="Times New Roman"/>
          <w:color w:val="000000"/>
          <w:sz w:val="24"/>
          <w:szCs w:val="24"/>
          <w:lang w:eastAsia="ru-RU"/>
        </w:rPr>
        <w:t>тревожащими характеристиками которой являются не только снижение рождаемости, но и уменьшение доли рож</w:t>
        <w:softHyphen/>
        <w:t>дения здоровых, физиологически зрелых детей, повышение показателей осложненных родов и отклонений в развитии врожденного или/и перинатального генеза; в этой связи ак</w:t>
        <w:softHyphen/>
        <w:t>туальность приобретает именно ранняя диагностика откло</w:t>
        <w:softHyphen/>
        <w:t>нений в развитии и их своевременная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тификация Российской Федерацией в 1991 г. Деклараций ООН «О правах умственно отсталых лиц» (1971 г.)и «Опра</w:t>
        <w:softHyphen/>
        <w:t xml:space="preserve">вах инвалидов» (1975 г.) свидетельствует, что </w:t>
      </w:r>
      <w:r>
        <w:rPr>
          <w:rFonts w:eastAsia="Times New Roman" w:cs="Times New Roman" w:ascii="Times New Roman" w:hAnsi="Times New Roman"/>
          <w:i/>
          <w:iCs/>
          <w:color w:val="000000"/>
          <w:sz w:val="24"/>
          <w:szCs w:val="24"/>
          <w:lang w:eastAsia="ru-RU"/>
        </w:rPr>
        <w:t xml:space="preserve">ценностные ориентации государства и общества </w:t>
      </w:r>
      <w:r>
        <w:rPr>
          <w:rFonts w:eastAsia="Times New Roman" w:cs="Times New Roman" w:ascii="Times New Roman" w:hAnsi="Times New Roman"/>
          <w:color w:val="000000"/>
          <w:sz w:val="24"/>
          <w:szCs w:val="24"/>
          <w:lang w:eastAsia="ru-RU"/>
        </w:rPr>
        <w:t>заключаются в гаран</w:t>
        <w:softHyphen/>
        <w:t>тировании прав граждан и предоставлении им возможнос</w:t>
        <w:softHyphen/>
        <w:t>тей социальной адаптации и развития, активного участия в жизни общества и наиболее полной реализации своей инди</w:t>
        <w:softHyphen/>
        <w:t>видуальности. Такие возможности должны быть предостав</w:t>
        <w:softHyphen/>
        <w:t>лены с самого раннего детства каждому ребенку, в том числе 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ране существуют серьезные предпосылки для комплек</w:t>
        <w:softHyphen/>
        <w:t>сного решения указанных проблем — преодоления угрожаю</w:t>
        <w:softHyphen/>
        <w:t>щей демографической ситуации, с одной стороны, и обеспече</w:t>
        <w:softHyphen/>
        <w:t>ния прав граждан на развитие, социальную адаптацию и само-</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ю, с другой стороны. К числу этих предпосылок от</w:t>
        <w:softHyphen/>
        <w:t xml:space="preserve">носится прежде всего достаточно </w:t>
      </w:r>
      <w:r>
        <w:rPr>
          <w:rFonts w:eastAsia="Times New Roman" w:cs="Times New Roman" w:ascii="Times New Roman" w:hAnsi="Times New Roman"/>
          <w:i/>
          <w:iCs/>
          <w:color w:val="000000"/>
          <w:sz w:val="24"/>
          <w:szCs w:val="24"/>
          <w:lang w:eastAsia="ru-RU"/>
        </w:rPr>
        <w:t xml:space="preserve">высокий уровень научнойраз-работанности </w:t>
      </w:r>
      <w:r>
        <w:rPr>
          <w:rFonts w:eastAsia="Times New Roman" w:cs="Times New Roman" w:ascii="Times New Roman" w:hAnsi="Times New Roman"/>
          <w:color w:val="000000"/>
          <w:sz w:val="24"/>
          <w:szCs w:val="24"/>
          <w:lang w:eastAsia="ru-RU"/>
        </w:rPr>
        <w:t>проблемы диагностики и коррекции отклоне</w:t>
        <w:softHyphen/>
        <w:t>ний в развитии у детей раннего и дошкольного возраста, эффек</w:t>
        <w:softHyphen/>
        <w:t>тивность получаемых специалистами результатов. Кроме того, необходимость создания системы ранней диагностики и кор</w:t>
        <w:softHyphen/>
        <w:t>рекции отклонений в развитии отчетливо ощущается специа</w:t>
        <w:softHyphen/>
        <w:t>листами смежных отраслей науки и практики, готовых осуще</w:t>
        <w:softHyphen/>
        <w:t xml:space="preserve">ствлять в этой сфере </w:t>
      </w:r>
      <w:r>
        <w:rPr>
          <w:rFonts w:eastAsia="Times New Roman" w:cs="Times New Roman" w:ascii="Times New Roman" w:hAnsi="Times New Roman"/>
          <w:i/>
          <w:iCs/>
          <w:color w:val="000000"/>
          <w:sz w:val="24"/>
          <w:szCs w:val="24"/>
          <w:lang w:eastAsia="ru-RU"/>
        </w:rPr>
        <w:t>активное междисциплинарное взаимодей</w:t>
        <w:softHyphen/>
        <w:t>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оявилась необходимость решения про</w:t>
        <w:softHyphen/>
        <w:t>блемы раннего выявления и коррекции отклонений в раз</w:t>
        <w:softHyphen/>
        <w:t xml:space="preserve">витии у детей и возможность создания для этого </w:t>
      </w:r>
      <w:r>
        <w:rPr>
          <w:rFonts w:eastAsia="Times New Roman" w:cs="Times New Roman" w:ascii="Times New Roman" w:hAnsi="Times New Roman"/>
          <w:i/>
          <w:iCs/>
          <w:color w:val="000000"/>
          <w:sz w:val="24"/>
          <w:szCs w:val="24"/>
          <w:lang w:eastAsia="ru-RU"/>
        </w:rPr>
        <w:t xml:space="preserve">единой системы, </w:t>
      </w:r>
      <w:r>
        <w:rPr>
          <w:rFonts w:eastAsia="Times New Roman" w:cs="Times New Roman" w:ascii="Times New Roman" w:hAnsi="Times New Roman"/>
          <w:color w:val="000000"/>
          <w:sz w:val="24"/>
          <w:szCs w:val="24"/>
          <w:lang w:eastAsia="ru-RU"/>
        </w:rPr>
        <w:t>работающей на федеральном уровне и предпо</w:t>
        <w:softHyphen/>
        <w:t>лагающей: •:• максимально раннее выявление и диагностику особых нуж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обых образовательных потребностей ребенка; ♦:♦ устранение разрыва между моментом определения первич</w:t>
        <w:softHyphen/>
        <w:t>ного отклонения в развитии ребенка и началом целенаправ</w:t>
        <w:softHyphen/>
        <w:t>лен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расширение временных границ специального образования: нижняя граница — первые месяцы жизни; верхняя грани</w:t>
        <w:softHyphen/>
        <w:t>ца — вс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непрерывность процесса обучения и его выход за рамки школьного возраста с включением специальных мероприя</w:t>
        <w:softHyphen/>
        <w:t>тий в дошкольном и даже раннем возрасте; ♦ выделение комплекса специальных коррекционно-развива-ющих задач (которые не включаются в содержание образова</w:t>
        <w:softHyphen/>
        <w:t>ния нормально развивающегося ребенка того же возраста); •&gt; построение системы необходимых «обходных путей» обу</w:t>
        <w:softHyphen/>
        <w:t>чения, использование специфических методов, приемов, средств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gt; </w:t>
      </w:r>
      <w:r>
        <w:rPr>
          <w:rFonts w:eastAsia="Times New Roman" w:cs="Times New Roman" w:ascii="Times New Roman" w:hAnsi="Times New Roman"/>
          <w:color w:val="000000"/>
          <w:sz w:val="24"/>
          <w:szCs w:val="24"/>
          <w:lang w:eastAsia="ru-RU"/>
        </w:rPr>
        <w:t>более дифференцированное, пошаговое обучение, которое в большинстве случаев не требуется в образовании нормаль</w:t>
        <w:softHyphen/>
        <w:t>но развивающегося ребен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значительно более глубокую, чем в массовом образовании, дифференциацию и индивидуализацию обучения, особую организацию образовательной среды — обязательное вклю</w:t>
        <w:softHyphen/>
        <w:t>чение родителей в коррекционный и образовательный про</w:t>
        <w:softHyphen/>
        <w:t>цесс и их особую целенаправленную подготовку силами спе</w:t>
        <w:softHyphen/>
        <w:t>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3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из перечисленных выше аспектов уже получили оп</w:t>
        <w:softHyphen/>
        <w:t>ределенное развитие в системе образования, здравоохранения и социальной защиты, важнейшей задачей совершенствования специального образования, преодоления его экстенсивного ха</w:t>
        <w:softHyphen/>
        <w:t xml:space="preserve">рактера является достраивание </w:t>
      </w:r>
      <w:r>
        <w:rPr>
          <w:rFonts w:eastAsia="Times New Roman" w:cs="Times New Roman" w:ascii="Times New Roman" w:hAnsi="Times New Roman"/>
          <w:i/>
          <w:iCs/>
          <w:color w:val="000000"/>
          <w:sz w:val="24"/>
          <w:szCs w:val="24"/>
          <w:lang w:eastAsia="ru-RU"/>
        </w:rPr>
        <w:t xml:space="preserve">отсутствующего звена </w:t>
      </w:r>
      <w:r>
        <w:rPr>
          <w:rFonts w:eastAsia="Times New Roman" w:cs="Times New Roman" w:ascii="Times New Roman" w:hAnsi="Times New Roman"/>
          <w:color w:val="000000"/>
          <w:sz w:val="24"/>
          <w:szCs w:val="24"/>
          <w:lang w:eastAsia="ru-RU"/>
        </w:rPr>
        <w:t xml:space="preserve">(нового структурного элемента, нового базиса) — </w:t>
      </w:r>
      <w:r>
        <w:rPr>
          <w:rFonts w:eastAsia="Times New Roman" w:cs="Times New Roman" w:ascii="Times New Roman" w:hAnsi="Times New Roman"/>
          <w:i/>
          <w:iCs/>
          <w:color w:val="000000"/>
          <w:sz w:val="24"/>
          <w:szCs w:val="24"/>
          <w:lang w:eastAsia="ru-RU"/>
        </w:rPr>
        <w:t>системы раннего вы</w:t>
        <w:softHyphen/>
        <w:t xml:space="preserve">явления и ранней комплексной медико психолого-педагогической коррекции отклонений в развитии ребенка, </w:t>
      </w:r>
      <w:r>
        <w:rPr>
          <w:rFonts w:eastAsia="Times New Roman" w:cs="Times New Roman" w:ascii="Times New Roman" w:hAnsi="Times New Roman"/>
          <w:color w:val="000000"/>
          <w:sz w:val="24"/>
          <w:szCs w:val="24"/>
          <w:lang w:eastAsia="ru-RU"/>
        </w:rPr>
        <w:t>которая должна быть неотъемлемой частью специального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личие ранней.комплексной помощи ребенку позволяет </w:t>
      </w:r>
      <w:r>
        <w:rPr>
          <w:rFonts w:eastAsia="Times New Roman" w:cs="Times New Roman" w:ascii="Times New Roman" w:hAnsi="Times New Roman"/>
          <w:i/>
          <w:iCs/>
          <w:color w:val="000000"/>
          <w:sz w:val="24"/>
          <w:szCs w:val="24"/>
          <w:lang w:eastAsia="ru-RU"/>
        </w:rPr>
        <w:t xml:space="preserve">эффективно компенсировать отклонения </w:t>
      </w:r>
      <w:r>
        <w:rPr>
          <w:rFonts w:eastAsia="Times New Roman" w:cs="Times New Roman" w:ascii="Times New Roman" w:hAnsi="Times New Roman"/>
          <w:color w:val="000000"/>
          <w:sz w:val="24"/>
          <w:szCs w:val="24"/>
          <w:lang w:eastAsia="ru-RU"/>
        </w:rPr>
        <w:t>в психическом раз</w:t>
        <w:softHyphen/>
        <w:t>витии малыша группы риска (в результате коррекции в раннем возрасте до 30% детей к 6 месяцам достигают показателей нор</w:t>
        <w:softHyphen/>
        <w:t>мы, у 90% детей наблюдается стойкий положительный эффект) и, следовательно, позволит сократить долю детей, которые по достижении школьного возраста будут нуждаться в специаль</w:t>
        <w:softHyphen/>
        <w:t>ном образовании в условиях специализированных учреждений. Своевременная помощь и коррекция дают исключительную воз</w:t>
        <w:softHyphen/>
        <w:t>можность « сгладить » имеющиеся недостатки и проблемы в раз</w:t>
        <w:softHyphen/>
        <w:t>витии, а в ряде случаев даже устранить их, обеспечив тем са</w:t>
        <w:softHyphen/>
        <w:t>мым полноценное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езультаты отечественных и зарубежных научных иссле</w:t>
        <w:softHyphen/>
        <w:t xml:space="preserve">дований и практика </w:t>
      </w:r>
      <w:r>
        <w:rPr>
          <w:rFonts w:eastAsia="Times New Roman" w:cs="Times New Roman" w:ascii="Times New Roman" w:hAnsi="Times New Roman"/>
          <w:color w:val="000000"/>
          <w:sz w:val="24"/>
          <w:szCs w:val="24"/>
          <w:lang w:eastAsia="ru-RU"/>
        </w:rPr>
        <w:t>со всей очевидностью показывают: раннее выявление и ранняя комплексная коррекция отклонений в раз</w:t>
        <w:softHyphen/>
        <w:t>витии с первых дней жизни позволяют предупредить появление отклонений в развитии вторичной и третичной природы, скор-ригировать уже имеющиеся трудности и в результате — значи</w:t>
        <w:softHyphen/>
        <w:t>тельно снизить степень социальной недостаточности детей-ин</w:t>
        <w:softHyphen/>
        <w:t>валидов и детей с отклонениями в развитии, достичь максималь</w:t>
        <w:softHyphen/>
        <w:t>но возможного для каждого ребенка уровня общего развития, об</w:t>
        <w:softHyphen/>
        <w:t>разования, степени интеграции в общество.</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Базовой предпосылкой </w:t>
      </w:r>
      <w:r>
        <w:rPr>
          <w:rFonts w:eastAsia="Times New Roman" w:cs="Times New Roman" w:ascii="Times New Roman" w:hAnsi="Times New Roman"/>
          <w:color w:val="000000"/>
          <w:sz w:val="24"/>
          <w:szCs w:val="24"/>
          <w:lang w:eastAsia="ru-RU"/>
        </w:rPr>
        <w:t>разработки данной системы является созданный в предшествующие десятилетия на основе проведен</w:t>
        <w:softHyphen/>
        <w:t xml:space="preserve">ных пролонгированных научных исследований задел в виде </w:t>
      </w:r>
      <w:r>
        <w:rPr>
          <w:rFonts w:eastAsia="Times New Roman" w:cs="Times New Roman" w:ascii="Times New Roman" w:hAnsi="Times New Roman"/>
          <w:i/>
          <w:iCs/>
          <w:color w:val="000000"/>
          <w:sz w:val="24"/>
          <w:szCs w:val="24"/>
          <w:lang w:eastAsia="ru-RU"/>
        </w:rPr>
        <w:t>про</w:t>
        <w:softHyphen/>
        <w:t xml:space="preserve">грамм выявления и ранней комплексной коррекции </w:t>
      </w:r>
      <w:r>
        <w:rPr>
          <w:rFonts w:eastAsia="Times New Roman" w:cs="Times New Roman" w:ascii="Times New Roman" w:hAnsi="Times New Roman"/>
          <w:color w:val="000000"/>
          <w:sz w:val="24"/>
          <w:szCs w:val="24"/>
          <w:lang w:eastAsia="ru-RU"/>
        </w:rPr>
        <w:t>определен</w:t>
        <w:softHyphen/>
        <w:t>ных отклонений в развитии детей (например, модель системы раннего выявления и ранней комплексной помощи детям с на</w:t>
        <w:softHyphen/>
        <w:t xml:space="preserve">рушением слуха). Разработаны и внедрены отдельные </w:t>
      </w:r>
      <w:r>
        <w:rPr>
          <w:rFonts w:eastAsia="Times New Roman" w:cs="Times New Roman" w:ascii="Times New Roman" w:hAnsi="Times New Roman"/>
          <w:i/>
          <w:iCs/>
          <w:color w:val="000000"/>
          <w:sz w:val="24"/>
          <w:szCs w:val="24"/>
          <w:lang w:eastAsia="ru-RU"/>
        </w:rPr>
        <w:t>региональ</w:t>
        <w:softHyphen/>
        <w:t xml:space="preserve">ные модели </w:t>
      </w:r>
      <w:r>
        <w:rPr>
          <w:rFonts w:eastAsia="Times New Roman" w:cs="Times New Roman" w:ascii="Times New Roman" w:hAnsi="Times New Roman"/>
          <w:color w:val="000000"/>
          <w:sz w:val="24"/>
          <w:szCs w:val="24"/>
          <w:lang w:eastAsia="ru-RU"/>
        </w:rPr>
        <w:t>(программа абилитации младенцев, г. Санкт-Петер</w:t>
        <w:softHyphen/>
        <w:t xml:space="preserve">бург и др.). в различных научных и практических учреждениях системы здравоохранения и образования накоплен </w:t>
      </w:r>
      <w:r>
        <w:rPr>
          <w:rFonts w:eastAsia="Times New Roman" w:cs="Times New Roman" w:ascii="Times New Roman" w:hAnsi="Times New Roman"/>
          <w:i/>
          <w:iCs/>
          <w:color w:val="000000"/>
          <w:sz w:val="24"/>
          <w:szCs w:val="24"/>
          <w:lang w:eastAsia="ru-RU"/>
        </w:rPr>
        <w:t>многолетний</w:t>
      </w:r>
    </w:p>
    <w:p>
      <w:pPr>
        <w:pStyle w:val="Normal"/>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пыт оказания комплексной помощи </w:t>
      </w:r>
      <w:r>
        <w:rPr>
          <w:rFonts w:eastAsia="Times New Roman" w:cs="Times New Roman" w:ascii="Times New Roman" w:hAnsi="Times New Roman"/>
          <w:color w:val="000000"/>
          <w:sz w:val="24"/>
          <w:szCs w:val="24"/>
          <w:lang w:eastAsia="ru-RU"/>
        </w:rPr>
        <w:t>детям младенческого и ран</w:t>
        <w:softHyphen/>
        <w:t>него возраста и семьям, их воспитываю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из имеющегося отечественного опыта показал </w:t>
      </w:r>
      <w:r>
        <w:rPr>
          <w:rFonts w:eastAsia="Times New Roman" w:cs="Times New Roman" w:ascii="Times New Roman" w:hAnsi="Times New Roman"/>
          <w:i/>
          <w:iCs/>
          <w:color w:val="000000"/>
          <w:sz w:val="24"/>
          <w:szCs w:val="24"/>
          <w:lang w:eastAsia="ru-RU"/>
        </w:rPr>
        <w:t>резуль</w:t>
        <w:softHyphen/>
        <w:t xml:space="preserve">тативность </w:t>
      </w:r>
      <w:r>
        <w:rPr>
          <w:rFonts w:eastAsia="Times New Roman" w:cs="Times New Roman" w:ascii="Times New Roman" w:hAnsi="Times New Roman"/>
          <w:color w:val="000000"/>
          <w:sz w:val="24"/>
          <w:szCs w:val="24"/>
          <w:lang w:eastAsia="ru-RU"/>
        </w:rPr>
        <w:t xml:space="preserve">построения и внедрения </w:t>
      </w:r>
      <w:r>
        <w:rPr>
          <w:rFonts w:eastAsia="Times New Roman" w:cs="Times New Roman" w:ascii="Times New Roman" w:hAnsi="Times New Roman"/>
          <w:i/>
          <w:iCs/>
          <w:color w:val="000000"/>
          <w:sz w:val="24"/>
          <w:szCs w:val="24"/>
          <w:lang w:eastAsia="ru-RU"/>
        </w:rPr>
        <w:t>программ раннего выяв</w:t>
        <w:softHyphen/>
        <w:t xml:space="preserve">ления иранней комплексной коррекции </w:t>
      </w:r>
      <w:r>
        <w:rPr>
          <w:rFonts w:eastAsia="Times New Roman" w:cs="Times New Roman" w:ascii="Times New Roman" w:hAnsi="Times New Roman"/>
          <w:color w:val="000000"/>
          <w:sz w:val="24"/>
          <w:szCs w:val="24"/>
          <w:lang w:eastAsia="ru-RU"/>
        </w:rPr>
        <w:t>отдельных отклонений в развитии. Вместе с тем сопоставление зарубежного и отече</w:t>
        <w:softHyphen/>
        <w:t>ственного опыта убедительно доказывает, что для максимально оперативного и эффективного решения поставленной задачи — создания нового структурного звена системы образования де</w:t>
        <w:softHyphen/>
        <w:t xml:space="preserve">тей с отклонениями в развитии, — очевидна </w:t>
      </w:r>
      <w:r>
        <w:rPr>
          <w:rFonts w:eastAsia="Times New Roman" w:cs="Times New Roman" w:ascii="Times New Roman" w:hAnsi="Times New Roman"/>
          <w:i/>
          <w:iCs/>
          <w:color w:val="000000"/>
          <w:sz w:val="24"/>
          <w:szCs w:val="24"/>
          <w:lang w:eastAsia="ru-RU"/>
        </w:rPr>
        <w:t>неперспектив</w:t>
        <w:softHyphen/>
        <w:t xml:space="preserve">ность </w:t>
      </w:r>
      <w:r>
        <w:rPr>
          <w:rFonts w:eastAsia="Times New Roman" w:cs="Times New Roman" w:ascii="Times New Roman" w:hAnsi="Times New Roman"/>
          <w:color w:val="000000"/>
          <w:sz w:val="24"/>
          <w:szCs w:val="24"/>
          <w:lang w:eastAsia="ru-RU"/>
        </w:rPr>
        <w:t xml:space="preserve">стратегии, направленной на разработку </w:t>
      </w:r>
      <w:r>
        <w:rPr>
          <w:rFonts w:eastAsia="Times New Roman" w:cs="Times New Roman" w:ascii="Times New Roman" w:hAnsi="Times New Roman"/>
          <w:i/>
          <w:iCs/>
          <w:color w:val="000000"/>
          <w:sz w:val="24"/>
          <w:szCs w:val="24"/>
          <w:lang w:eastAsia="ru-RU"/>
        </w:rPr>
        <w:t>частных моде</w:t>
        <w:softHyphen/>
        <w:t xml:space="preserve">лей </w:t>
      </w:r>
      <w:r>
        <w:rPr>
          <w:rFonts w:eastAsia="Times New Roman" w:cs="Times New Roman" w:ascii="Times New Roman" w:hAnsi="Times New Roman"/>
          <w:color w:val="000000"/>
          <w:sz w:val="24"/>
          <w:szCs w:val="24"/>
          <w:lang w:eastAsia="ru-RU"/>
        </w:rPr>
        <w:t>раннего выявления и ранней коррекции отдельных откло</w:t>
        <w:softHyphen/>
        <w:t>нений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рыв в решении поставленной проблемы может быть дос</w:t>
        <w:softHyphen/>
        <w:t>тигнут только при переходе от стратегии накопления частных моделей и их механического соединения — к стратегии раз</w:t>
        <w:softHyphen/>
        <w:t xml:space="preserve">работки на основе созданных предпосылок </w:t>
      </w:r>
      <w:r>
        <w:rPr>
          <w:rFonts w:eastAsia="Times New Roman" w:cs="Times New Roman" w:ascii="Times New Roman" w:hAnsi="Times New Roman"/>
          <w:i/>
          <w:iCs/>
          <w:color w:val="000000"/>
          <w:sz w:val="24"/>
          <w:szCs w:val="24"/>
          <w:lang w:eastAsia="ru-RU"/>
        </w:rPr>
        <w:t>общей базовой мо</w:t>
        <w:softHyphen/>
        <w:t xml:space="preserve">дели единой государственной системы раннего </w:t>
      </w:r>
      <w:r>
        <w:rPr>
          <w:rFonts w:eastAsia="Times New Roman" w:cs="Times New Roman" w:ascii="Times New Roman" w:hAnsi="Times New Roman"/>
          <w:color w:val="000000"/>
          <w:sz w:val="24"/>
          <w:szCs w:val="24"/>
          <w:lang w:eastAsia="ru-RU"/>
        </w:rPr>
        <w:t>выявления детей с отклонениями в развитии и обеспечения ее структу</w:t>
        <w:softHyphen/>
        <w:t>рой комплексной помощи, адекватной специальному обра</w:t>
        <w:softHyphen/>
        <w:t xml:space="preserve">зованию нового типа. Таким образом, </w:t>
      </w:r>
      <w:r>
        <w:rPr>
          <w:rFonts w:eastAsia="Times New Roman" w:cs="Times New Roman" w:ascii="Times New Roman" w:hAnsi="Times New Roman"/>
          <w:i/>
          <w:iCs/>
          <w:color w:val="000000"/>
          <w:sz w:val="24"/>
          <w:szCs w:val="24"/>
          <w:lang w:eastAsia="ru-RU"/>
        </w:rPr>
        <w:t xml:space="preserve">ведущим принципом </w:t>
      </w:r>
      <w:r>
        <w:rPr>
          <w:rFonts w:eastAsia="Times New Roman" w:cs="Times New Roman" w:ascii="Times New Roman" w:hAnsi="Times New Roman"/>
          <w:color w:val="000000"/>
          <w:sz w:val="24"/>
          <w:szCs w:val="24"/>
          <w:lang w:eastAsia="ru-RU"/>
        </w:rPr>
        <w:t>по</w:t>
        <w:softHyphen/>
        <w:t xml:space="preserve">строения системы является путь </w:t>
      </w:r>
      <w:r>
        <w:rPr>
          <w:rFonts w:eastAsia="Times New Roman" w:cs="Times New Roman" w:ascii="Times New Roman" w:hAnsi="Times New Roman"/>
          <w:i/>
          <w:iCs/>
          <w:color w:val="000000"/>
          <w:sz w:val="24"/>
          <w:szCs w:val="24"/>
          <w:lang w:eastAsia="ru-RU"/>
        </w:rPr>
        <w:t>«от общей модели к част</w:t>
        <w:softHyphen/>
        <w:t xml:space="preserve">ным». </w:t>
      </w:r>
      <w:r>
        <w:rPr>
          <w:rFonts w:eastAsia="Times New Roman" w:cs="Times New Roman" w:ascii="Times New Roman" w:hAnsi="Times New Roman"/>
          <w:color w:val="000000"/>
          <w:sz w:val="24"/>
          <w:szCs w:val="24"/>
          <w:lang w:eastAsia="ru-RU"/>
        </w:rPr>
        <w:t>При этом не предполагается отказ от ранее созданных частных моделей: такие модели должны быть реконструиро</w:t>
        <w:softHyphen/>
        <w:t>ваны и обогащены на основе базовой модели, их функциони</w:t>
        <w:softHyphen/>
        <w:t>рование должно быть поддержано и унифицировано, вклю</w:t>
        <w:softHyphen/>
        <w:t>чено в едину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аботка стратегий и тактики создания единой системы раннего выявления отклонений в развитии и обеспечения вари</w:t>
        <w:softHyphen/>
        <w:t xml:space="preserve">ативной помощи выявленным детям и их семьям является </w:t>
      </w:r>
      <w:r>
        <w:rPr>
          <w:rFonts w:eastAsia="Times New Roman" w:cs="Times New Roman" w:ascii="Times New Roman" w:hAnsi="Times New Roman"/>
          <w:i/>
          <w:iCs/>
          <w:color w:val="000000"/>
          <w:sz w:val="24"/>
          <w:szCs w:val="24"/>
          <w:lang w:eastAsia="ru-RU"/>
        </w:rPr>
        <w:t>це</w:t>
        <w:softHyphen/>
        <w:t xml:space="preserve">лью </w:t>
      </w:r>
      <w:r>
        <w:rPr>
          <w:rFonts w:eastAsia="Times New Roman" w:cs="Times New Roman" w:ascii="Times New Roman" w:hAnsi="Times New Roman"/>
          <w:color w:val="000000"/>
          <w:sz w:val="24"/>
          <w:szCs w:val="24"/>
          <w:lang w:eastAsia="ru-RU"/>
        </w:rPr>
        <w:t>данной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новные задачи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ализ </w:t>
      </w:r>
      <w:r>
        <w:rPr>
          <w:rFonts w:eastAsia="Times New Roman" w:cs="Times New Roman" w:ascii="Times New Roman" w:hAnsi="Times New Roman"/>
          <w:color w:val="000000"/>
          <w:sz w:val="24"/>
          <w:szCs w:val="24"/>
          <w:lang w:eastAsia="ru-RU"/>
        </w:rPr>
        <w:t>состояния проблемы раннего выявления и ранней ком</w:t>
        <w:softHyphen/>
        <w:t xml:space="preserve">плексной помощи детям с отклонениями в развитии и создание надежной </w:t>
      </w:r>
      <w:r>
        <w:rPr>
          <w:rFonts w:eastAsia="Times New Roman" w:cs="Times New Roman" w:ascii="Times New Roman" w:hAnsi="Times New Roman"/>
          <w:i/>
          <w:iCs/>
          <w:color w:val="000000"/>
          <w:sz w:val="24"/>
          <w:szCs w:val="24"/>
          <w:lang w:eastAsia="ru-RU"/>
        </w:rPr>
        <w:t xml:space="preserve">информационной базы </w:t>
      </w:r>
      <w:r>
        <w:rPr>
          <w:rFonts w:eastAsia="Times New Roman" w:cs="Times New Roman" w:ascii="Times New Roman" w:hAnsi="Times New Roman"/>
          <w:color w:val="000000"/>
          <w:sz w:val="24"/>
          <w:szCs w:val="24"/>
          <w:lang w:eastAsia="ru-RU"/>
        </w:rPr>
        <w:t>для разработки страте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пределение методологии </w:t>
      </w:r>
      <w:r>
        <w:rPr>
          <w:rFonts w:eastAsia="Times New Roman" w:cs="Times New Roman" w:ascii="Times New Roman" w:hAnsi="Times New Roman"/>
          <w:color w:val="000000"/>
          <w:sz w:val="24"/>
          <w:szCs w:val="24"/>
          <w:lang w:eastAsia="ru-RU"/>
        </w:rPr>
        <w:t>и разработка принципов построе</w:t>
        <w:softHyphen/>
        <w:t>ния базовой модели единой системы раннего выявления и ком</w:t>
        <w:softHyphen/>
        <w:t>плексной помощи детям с различными отклонениями в разви</w:t>
        <w:softHyphen/>
        <w:t>тии. Определение принципов построения вариативных моде</w:t>
        <w:softHyphen/>
        <w:t>лей на основе базовой модели-.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ектирование базовой модели </w:t>
      </w:r>
      <w:r>
        <w:rPr>
          <w:rFonts w:eastAsia="Times New Roman" w:cs="Times New Roman" w:ascii="Times New Roman" w:hAnsi="Times New Roman"/>
          <w:color w:val="000000"/>
          <w:sz w:val="24"/>
          <w:szCs w:val="24"/>
          <w:lang w:eastAsia="ru-RU"/>
        </w:rPr>
        <w:t>единой государственной системы раннего выявления и специальной помощи детям с различными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учно-методическая </w:t>
      </w:r>
      <w:r>
        <w:rPr>
          <w:rFonts w:eastAsia="Times New Roman" w:cs="Times New Roman" w:ascii="Times New Roman" w:hAnsi="Times New Roman"/>
          <w:i/>
          <w:iCs/>
          <w:color w:val="000000"/>
          <w:sz w:val="24"/>
          <w:szCs w:val="24"/>
          <w:lang w:eastAsia="ru-RU"/>
        </w:rPr>
        <w:t>разработка недостающих технологи</w:t>
        <w:softHyphen/>
        <w:t xml:space="preserve">ческих звеньев </w:t>
      </w:r>
      <w:r>
        <w:rPr>
          <w:rFonts w:eastAsia="Times New Roman" w:cs="Times New Roman" w:ascii="Times New Roman" w:hAnsi="Times New Roman"/>
          <w:color w:val="000000"/>
          <w:sz w:val="24"/>
          <w:szCs w:val="24"/>
          <w:lang w:eastAsia="ru-RU"/>
        </w:rPr>
        <w:t>существующих моделей на основе баз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ектирование </w:t>
      </w:r>
      <w:r>
        <w:rPr>
          <w:rFonts w:eastAsia="Times New Roman" w:cs="Times New Roman" w:ascii="Times New Roman" w:hAnsi="Times New Roman"/>
          <w:i/>
          <w:iCs/>
          <w:color w:val="000000"/>
          <w:sz w:val="24"/>
          <w:szCs w:val="24"/>
          <w:lang w:eastAsia="ru-RU"/>
        </w:rPr>
        <w:t xml:space="preserve">на основе базовой модели новых вариантов частных моделей </w:t>
      </w:r>
      <w:r>
        <w:rPr>
          <w:rFonts w:eastAsia="Times New Roman" w:cs="Times New Roman" w:ascii="Times New Roman" w:hAnsi="Times New Roman"/>
          <w:color w:val="000000"/>
          <w:sz w:val="24"/>
          <w:szCs w:val="24"/>
          <w:lang w:eastAsia="ru-RU"/>
        </w:rPr>
        <w:t>для разных категорий детей с отклонениями в развитии и для разных региональных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кспериментальная апробация </w:t>
      </w:r>
      <w:r>
        <w:rPr>
          <w:rFonts w:eastAsia="Times New Roman" w:cs="Times New Roman" w:ascii="Times New Roman" w:hAnsi="Times New Roman"/>
          <w:color w:val="000000"/>
          <w:sz w:val="24"/>
          <w:szCs w:val="24"/>
          <w:lang w:eastAsia="ru-RU"/>
        </w:rPr>
        <w:t>разработанных моделей еди</w:t>
        <w:softHyphen/>
        <w:t>ной системы раннего выявления и помощи детям с отклонения</w:t>
        <w:softHyphen/>
        <w:t>ми в развитии с целью отработки механизмов взаимодействия различных структурных компонентов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вершенствование моделей </w:t>
      </w:r>
      <w:r>
        <w:rPr>
          <w:rFonts w:eastAsia="Times New Roman" w:cs="Times New Roman" w:ascii="Times New Roman" w:hAnsi="Times New Roman"/>
          <w:color w:val="000000"/>
          <w:sz w:val="24"/>
          <w:szCs w:val="24"/>
          <w:lang w:eastAsia="ru-RU"/>
        </w:rPr>
        <w:t>единой системы на основе ре</w:t>
        <w:softHyphen/>
        <w:t>зультатов экспериментальной апроб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ределение </w:t>
      </w:r>
      <w:r>
        <w:rPr>
          <w:rFonts w:eastAsia="Times New Roman" w:cs="Times New Roman" w:ascii="Times New Roman" w:hAnsi="Times New Roman"/>
          <w:i/>
          <w:iCs/>
          <w:color w:val="000000"/>
          <w:sz w:val="24"/>
          <w:szCs w:val="24"/>
          <w:lang w:eastAsia="ru-RU"/>
        </w:rPr>
        <w:t xml:space="preserve">всей совокупности условий для внедрения </w:t>
      </w:r>
      <w:r>
        <w:rPr>
          <w:rFonts w:eastAsia="Times New Roman" w:cs="Times New Roman" w:ascii="Times New Roman" w:hAnsi="Times New Roman"/>
          <w:color w:val="000000"/>
          <w:sz w:val="24"/>
          <w:szCs w:val="24"/>
          <w:lang w:eastAsia="ru-RU"/>
        </w:rPr>
        <w:t>раз</w:t>
        <w:softHyphen/>
        <w:t>работанной единой системы раннего выявления и помощи де</w:t>
        <w:softHyphen/>
        <w:t>тям с отклонениями в развитии (нормативно-правовое обеспе</w:t>
        <w:softHyphen/>
        <w:t>чение, подготовка кадров, информационное обеспечение, мето</w:t>
        <w:softHyphen/>
        <w:t>дическое и технологическое обеспечение, программа формиро</w:t>
        <w:softHyphen/>
        <w:t>вания адекватного отношения микро- и макросоциумов к про</w:t>
        <w:softHyphen/>
        <w:t>блеме раннего выявления и ранней помощи детям с отклонени</w:t>
        <w:softHyphen/>
        <w:t>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работка </w:t>
      </w:r>
      <w:r>
        <w:rPr>
          <w:rFonts w:eastAsia="Times New Roman" w:cs="Times New Roman" w:ascii="Times New Roman" w:hAnsi="Times New Roman"/>
          <w:i/>
          <w:iCs/>
          <w:color w:val="000000"/>
          <w:sz w:val="24"/>
          <w:szCs w:val="24"/>
          <w:lang w:eastAsia="ru-RU"/>
        </w:rPr>
        <w:t xml:space="preserve">поэтапной пролонгированной государственной Программы мер </w:t>
      </w:r>
      <w:r>
        <w:rPr>
          <w:rFonts w:eastAsia="Times New Roman" w:cs="Times New Roman" w:ascii="Times New Roman" w:hAnsi="Times New Roman"/>
          <w:color w:val="000000"/>
          <w:sz w:val="24"/>
          <w:szCs w:val="24"/>
          <w:lang w:eastAsia="ru-RU"/>
        </w:rPr>
        <w:t>по обеспечению внедрения единой системы ран</w:t>
        <w:softHyphen/>
        <w:t>него выявления и помощи детям с отклонениями в развитии на всей территории Российской Федерации. Разработка новой спе</w:t>
        <w:softHyphen/>
        <w:t>циализации для систем подготовки и переподготовки специа</w:t>
        <w:softHyphen/>
        <w:t>листов разного профиля (медиков, психологов, педагогов, педа-гогов-дефектологов, социальных педагогов) для работы в систе</w:t>
        <w:softHyphen/>
        <w:t>ме раннего выявления и помощи детям с отклонениями в разви</w:t>
        <w:softHyphen/>
        <w:t>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ланируемые 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ние </w:t>
      </w:r>
      <w:r>
        <w:rPr>
          <w:rFonts w:eastAsia="Times New Roman" w:cs="Times New Roman" w:ascii="Times New Roman" w:hAnsi="Times New Roman"/>
          <w:i/>
          <w:iCs/>
          <w:color w:val="000000"/>
          <w:sz w:val="24"/>
          <w:szCs w:val="24"/>
          <w:lang w:eastAsia="ru-RU"/>
        </w:rPr>
        <w:t xml:space="preserve">базовой модели единой системы </w:t>
      </w:r>
      <w:r>
        <w:rPr>
          <w:rFonts w:eastAsia="Times New Roman" w:cs="Times New Roman" w:ascii="Times New Roman" w:hAnsi="Times New Roman"/>
          <w:color w:val="000000"/>
          <w:sz w:val="24"/>
          <w:szCs w:val="24"/>
          <w:lang w:eastAsia="ru-RU"/>
        </w:rPr>
        <w:t>раннего выявле</w:t>
        <w:softHyphen/>
        <w:t>ния и по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дельная реализация </w:t>
      </w:r>
      <w:r>
        <w:rPr>
          <w:rFonts w:eastAsia="Times New Roman" w:cs="Times New Roman" w:ascii="Times New Roman" w:hAnsi="Times New Roman"/>
          <w:color w:val="000000"/>
          <w:sz w:val="24"/>
          <w:szCs w:val="24"/>
          <w:lang w:eastAsia="ru-RU"/>
        </w:rPr>
        <w:t>единой системы раннего выявления и помощи детям с различными отклонениями в развитии на эк</w:t>
        <w:softHyphen/>
        <w:t>спериментальных площад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работка проекта </w:t>
      </w:r>
      <w:r>
        <w:rPr>
          <w:rFonts w:eastAsia="Times New Roman" w:cs="Times New Roman" w:ascii="Times New Roman" w:hAnsi="Times New Roman"/>
          <w:color w:val="000000"/>
          <w:sz w:val="24"/>
          <w:szCs w:val="24"/>
          <w:lang w:eastAsia="ru-RU"/>
        </w:rPr>
        <w:t xml:space="preserve">программы единой системы раннего выявления и помощи детям с отклонениями в развитии </w:t>
      </w:r>
      <w:r>
        <w:rPr>
          <w:rFonts w:eastAsia="Times New Roman" w:cs="Times New Roman" w:ascii="Times New Roman" w:hAnsi="Times New Roman"/>
          <w:i/>
          <w:iCs/>
          <w:color w:val="000000"/>
          <w:sz w:val="24"/>
          <w:szCs w:val="24"/>
          <w:lang w:eastAsia="ru-RU"/>
        </w:rPr>
        <w:t>(с под</w:t>
        <w:softHyphen/>
        <w:t xml:space="preserve">программами: </w:t>
      </w:r>
      <w:r>
        <w:rPr>
          <w:rFonts w:eastAsia="Times New Roman" w:cs="Times New Roman" w:ascii="Times New Roman" w:hAnsi="Times New Roman"/>
          <w:color w:val="000000"/>
          <w:sz w:val="24"/>
          <w:szCs w:val="24"/>
          <w:lang w:eastAsia="ru-RU"/>
        </w:rPr>
        <w:t>«Нормативно-правовое обеспечение системы»,</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нансово-экономическое обеспечение», «Система подготов</w:t>
        <w:softHyphen/>
        <w:t>ки и переподготовки кадров», «Информационное обеспечение», «Научно-методическое обеспечение», «Стратегия формирова</w:t>
        <w:softHyphen/>
        <w:t>ния адекватного отношения микро- и макросоциумов к пробле</w:t>
        <w:softHyphen/>
        <w:t>ме раннего выявления и ранней по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рассчитана на 2000—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я Программы будет осуществляться через систе</w:t>
        <w:softHyphen/>
        <w:t xml:space="preserve">му </w:t>
      </w:r>
      <w:r>
        <w:rPr>
          <w:rFonts w:eastAsia="Times New Roman" w:cs="Times New Roman" w:ascii="Times New Roman" w:hAnsi="Times New Roman"/>
          <w:i/>
          <w:iCs/>
          <w:color w:val="000000"/>
          <w:sz w:val="24"/>
          <w:szCs w:val="24"/>
          <w:lang w:eastAsia="ru-RU"/>
        </w:rPr>
        <w:t xml:space="preserve">конкретных межведомственных мер </w:t>
      </w:r>
      <w:r>
        <w:rPr>
          <w:rFonts w:eastAsia="Times New Roman" w:cs="Times New Roman" w:ascii="Times New Roman" w:hAnsi="Times New Roman"/>
          <w:color w:val="000000"/>
          <w:sz w:val="24"/>
          <w:szCs w:val="24"/>
          <w:lang w:eastAsia="ru-RU"/>
        </w:rPr>
        <w:t>правового, кадрового, научного и программно-методического обесп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екс научных исследований, программно-методичес</w:t>
        <w:softHyphen/>
        <w:t>ких разработок и проектов по подготовке, переподготовке, по</w:t>
        <w:softHyphen/>
        <w:t>вышению квалификации кадров и развитию информацион</w:t>
        <w:softHyphen/>
        <w:t xml:space="preserve">ных структур, обеспечивающих Программу, предполагается осуществлять через создание </w:t>
      </w:r>
      <w:r>
        <w:rPr>
          <w:rFonts w:eastAsia="Times New Roman" w:cs="Times New Roman" w:ascii="Times New Roman" w:hAnsi="Times New Roman"/>
          <w:i/>
          <w:iCs/>
          <w:color w:val="000000"/>
          <w:sz w:val="24"/>
          <w:szCs w:val="24"/>
          <w:lang w:eastAsia="ru-RU"/>
        </w:rPr>
        <w:t>временных научно-исследова</w:t>
        <w:softHyphen/>
        <w:t xml:space="preserve">тельских коллективов. </w:t>
      </w:r>
      <w:r>
        <w:rPr>
          <w:rFonts w:eastAsia="Times New Roman" w:cs="Times New Roman" w:ascii="Times New Roman" w:hAnsi="Times New Roman"/>
          <w:color w:val="000000"/>
          <w:sz w:val="24"/>
          <w:szCs w:val="24"/>
          <w:lang w:eastAsia="ru-RU"/>
        </w:rPr>
        <w:t>В условиях ограниченного финанси</w:t>
        <w:softHyphen/>
        <w:t>рования образования представляется необходимым макси</w:t>
        <w:softHyphen/>
        <w:t xml:space="preserve">мально </w:t>
      </w:r>
      <w:r>
        <w:rPr>
          <w:rFonts w:eastAsia="Times New Roman" w:cs="Times New Roman" w:ascii="Times New Roman" w:hAnsi="Times New Roman"/>
          <w:i/>
          <w:iCs/>
          <w:color w:val="000000"/>
          <w:sz w:val="24"/>
          <w:szCs w:val="24"/>
          <w:lang w:eastAsia="ru-RU"/>
        </w:rPr>
        <w:t xml:space="preserve">обобщить, систематизировать и востребовать </w:t>
      </w:r>
      <w:r>
        <w:rPr>
          <w:rFonts w:eastAsia="Times New Roman" w:cs="Times New Roman" w:ascii="Times New Roman" w:hAnsi="Times New Roman"/>
          <w:color w:val="000000"/>
          <w:sz w:val="24"/>
          <w:szCs w:val="24"/>
          <w:lang w:eastAsia="ru-RU"/>
        </w:rPr>
        <w:t xml:space="preserve">уже наработанный научно-исследовательскими коллективами научный и практический материал, придав ему </w:t>
      </w:r>
      <w:r>
        <w:rPr>
          <w:rFonts w:eastAsia="Times New Roman" w:cs="Times New Roman" w:ascii="Times New Roman" w:hAnsi="Times New Roman"/>
          <w:i/>
          <w:iCs/>
          <w:color w:val="000000"/>
          <w:sz w:val="24"/>
          <w:szCs w:val="24"/>
          <w:lang w:eastAsia="ru-RU"/>
        </w:rPr>
        <w:t>статус нор</w:t>
        <w:softHyphen/>
        <w:t>мативных доку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ейшим механизмом обеспечения функционирования Программы является придание ей </w:t>
      </w:r>
      <w:r>
        <w:rPr>
          <w:rFonts w:eastAsia="Times New Roman" w:cs="Times New Roman" w:ascii="Times New Roman" w:hAnsi="Times New Roman"/>
          <w:i/>
          <w:iCs/>
          <w:color w:val="000000"/>
          <w:sz w:val="24"/>
          <w:szCs w:val="24"/>
          <w:lang w:eastAsia="ru-RU"/>
        </w:rPr>
        <w:t xml:space="preserve">межведомственного, </w:t>
      </w:r>
      <w:r>
        <w:rPr>
          <w:rFonts w:eastAsia="Times New Roman" w:cs="Times New Roman" w:ascii="Times New Roman" w:hAnsi="Times New Roman"/>
          <w:color w:val="000000"/>
          <w:sz w:val="24"/>
          <w:szCs w:val="24"/>
          <w:lang w:eastAsia="ru-RU"/>
        </w:rPr>
        <w:t>а за</w:t>
        <w:softHyphen/>
        <w:t xml:space="preserve">тем </w:t>
      </w:r>
      <w:r>
        <w:rPr>
          <w:rFonts w:eastAsia="Times New Roman" w:cs="Times New Roman" w:ascii="Times New Roman" w:hAnsi="Times New Roman"/>
          <w:i/>
          <w:iCs/>
          <w:color w:val="000000"/>
          <w:sz w:val="24"/>
          <w:szCs w:val="24"/>
          <w:lang w:eastAsia="ru-RU"/>
        </w:rPr>
        <w:t xml:space="preserve">государственного статуса. </w:t>
      </w:r>
      <w:r>
        <w:rPr>
          <w:rFonts w:eastAsia="Times New Roman" w:cs="Times New Roman" w:ascii="Times New Roman" w:hAnsi="Times New Roman"/>
          <w:color w:val="000000"/>
          <w:sz w:val="24"/>
          <w:szCs w:val="24"/>
          <w:lang w:eastAsia="ru-RU"/>
        </w:rPr>
        <w:t>Главным принципом реали</w:t>
        <w:softHyphen/>
        <w:t>зации программы должен стать принцип сотрудничества раз</w:t>
        <w:softHyphen/>
        <w:t xml:space="preserve">личных </w:t>
      </w:r>
      <w:r>
        <w:rPr>
          <w:rFonts w:eastAsia="Times New Roman" w:cs="Times New Roman" w:ascii="Times New Roman" w:hAnsi="Times New Roman"/>
          <w:i/>
          <w:iCs/>
          <w:color w:val="000000"/>
          <w:sz w:val="24"/>
          <w:szCs w:val="24"/>
          <w:lang w:eastAsia="ru-RU"/>
        </w:rPr>
        <w:t xml:space="preserve">заинтересованных ведомств, </w:t>
      </w:r>
      <w:r>
        <w:rPr>
          <w:rFonts w:eastAsia="Times New Roman" w:cs="Times New Roman" w:ascii="Times New Roman" w:hAnsi="Times New Roman"/>
          <w:color w:val="000000"/>
          <w:sz w:val="24"/>
          <w:szCs w:val="24"/>
          <w:lang w:eastAsia="ru-RU"/>
        </w:rPr>
        <w:t>учреждений, академи</w:t>
        <w:softHyphen/>
        <w:t>ческих институтов, вузов, региональных органов управления при их долевом финансировании. Координацию и контроль выполнения Программы, при условии ее межведомственно</w:t>
        <w:softHyphen/>
        <w:t>го статуса, необходимо осуществлять через организацию Межведомственного координационного совета, делегировав ему организационные, координационные и контрольные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тапы </w:t>
      </w:r>
      <w:r>
        <w:rPr>
          <w:rFonts w:eastAsia="Times New Roman" w:cs="Times New Roman" w:ascii="Times New Roman" w:hAnsi="Times New Roman"/>
          <w:bCs/>
          <w:i/>
          <w:iCs/>
          <w:color w:val="000000"/>
          <w:sz w:val="24"/>
          <w:szCs w:val="24"/>
          <w:lang w:eastAsia="ru-RU"/>
        </w:rPr>
        <w:t>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1</w:t>
      </w:r>
      <w:r>
        <w:rPr>
          <w:rFonts w:eastAsia="Times New Roman" w:cs="Times New Roman" w:ascii="Times New Roman" w:hAnsi="Times New Roman"/>
          <w:bCs/>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Анализ состояния проблемы раннего выявления и ранней специальной по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анализ состояния и перспектив развития системы ран</w:t>
        <w:softHyphen/>
        <w:t>него выявления и ранней специальной помощи для выявления имеющихся и определения недостающих научно-практических разработок при создании базовой модели (и ее вариантов) си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аннего выявления и ранней специальной по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плексный анализ </w:t>
      </w:r>
      <w:r>
        <w:rPr>
          <w:rFonts w:eastAsia="Times New Roman" w:cs="Times New Roman" w:ascii="Times New Roman" w:hAnsi="Times New Roman"/>
          <w:color w:val="000000"/>
          <w:sz w:val="24"/>
          <w:szCs w:val="24"/>
          <w:lang w:eastAsia="ru-RU"/>
        </w:rPr>
        <w:t>состояния нормативно-правовой базы региональных учреждений, осуществляющих раннее выявле</w:t>
        <w:softHyphen/>
        <w:t>ние и специальную помощь детям с отклонениями в развитии (2000—2002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равнительный анализ социо-культурных детерминант </w:t>
      </w:r>
      <w:r>
        <w:rPr>
          <w:rFonts w:eastAsia="Times New Roman" w:cs="Times New Roman" w:ascii="Times New Roman" w:hAnsi="Times New Roman"/>
          <w:color w:val="000000"/>
          <w:sz w:val="24"/>
          <w:szCs w:val="24"/>
          <w:lang w:eastAsia="ru-RU"/>
        </w:rPr>
        <w:t>процесса становления и развития государственных систем ран</w:t>
        <w:softHyphen/>
        <w:t>него выявления и специальной помощи детям с разными откло</w:t>
        <w:softHyphen/>
        <w:t>нениями в развитии (2001—2003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из </w:t>
      </w:r>
      <w:r>
        <w:rPr>
          <w:rFonts w:eastAsia="Times New Roman" w:cs="Times New Roman" w:ascii="Times New Roman" w:hAnsi="Times New Roman"/>
          <w:i/>
          <w:iCs/>
          <w:color w:val="000000"/>
          <w:sz w:val="24"/>
          <w:szCs w:val="24"/>
          <w:lang w:eastAsia="ru-RU"/>
        </w:rPr>
        <w:t xml:space="preserve">состояния научных исследований </w:t>
      </w:r>
      <w:r>
        <w:rPr>
          <w:rFonts w:eastAsia="Times New Roman" w:cs="Times New Roman" w:ascii="Times New Roman" w:hAnsi="Times New Roman"/>
          <w:color w:val="000000"/>
          <w:sz w:val="24"/>
          <w:szCs w:val="24"/>
          <w:lang w:eastAsia="ru-RU"/>
        </w:rPr>
        <w:t>в области разра</w:t>
        <w:softHyphen/>
        <w:t>ботки систем раннего выявления и специальной помощи детям с отклонениями в развитии (2001—2002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из </w:t>
      </w:r>
      <w:r>
        <w:rPr>
          <w:rFonts w:eastAsia="Times New Roman" w:cs="Times New Roman" w:ascii="Times New Roman" w:hAnsi="Times New Roman"/>
          <w:i/>
          <w:iCs/>
          <w:color w:val="000000"/>
          <w:sz w:val="24"/>
          <w:szCs w:val="24"/>
          <w:lang w:eastAsia="ru-RU"/>
        </w:rPr>
        <w:t xml:space="preserve">разработанных моделей </w:t>
      </w:r>
      <w:r>
        <w:rPr>
          <w:rFonts w:eastAsia="Times New Roman" w:cs="Times New Roman" w:ascii="Times New Roman" w:hAnsi="Times New Roman"/>
          <w:color w:val="000000"/>
          <w:sz w:val="24"/>
          <w:szCs w:val="24"/>
          <w:lang w:eastAsia="ru-RU"/>
        </w:rPr>
        <w:t>и систем раннего выявле</w:t>
        <w:softHyphen/>
        <w:t>ния и специальной помощи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и систематизация имеющихся и признанных запад</w:t>
        <w:softHyphen/>
        <w:t>ных моделей систем раннего выявления и специальн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отечественного опыта переноса западных моделей раннего выявления и специальной помощи детям с отклонени</w:t>
        <w:softHyphen/>
        <w:t>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бор и первичный анализ отечественного регионального опыта создания систем раннего выявления и специальной по</w:t>
        <w:softHyphen/>
        <w:t>мощи детя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бор и первичный анализ отечественного регионального опыта создания отдельных компонентов системы раннего вы</w:t>
        <w:softHyphen/>
        <w:t>явления и специальной помощи детям с отклонениями в разви</w:t>
        <w:softHyphen/>
        <w:t>тии (2000—2003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из </w:t>
      </w:r>
      <w:r>
        <w:rPr>
          <w:rFonts w:eastAsia="Times New Roman" w:cs="Times New Roman" w:ascii="Times New Roman" w:hAnsi="Times New Roman"/>
          <w:i/>
          <w:iCs/>
          <w:color w:val="000000"/>
          <w:sz w:val="24"/>
          <w:szCs w:val="24"/>
          <w:lang w:eastAsia="ru-RU"/>
        </w:rPr>
        <w:t xml:space="preserve">состояния научных исследований </w:t>
      </w:r>
      <w:r>
        <w:rPr>
          <w:rFonts w:eastAsia="Times New Roman" w:cs="Times New Roman" w:ascii="Times New Roman" w:hAnsi="Times New Roman"/>
          <w:color w:val="000000"/>
          <w:sz w:val="24"/>
          <w:szCs w:val="24"/>
          <w:lang w:eastAsia="ru-RU"/>
        </w:rPr>
        <w:t>в области меди</w:t>
        <w:softHyphen/>
        <w:t>цины, психологии и педагогики, связанных с проблемой ран</w:t>
        <w:softHyphen/>
        <w:t>него выявления и ранней специальной помощи детям с откло</w:t>
        <w:softHyphen/>
        <w:t>нениями в развитии (2001—2004 гг.). Анализ имеющегося ин</w:t>
        <w:softHyphen/>
        <w:t>струментария, методик, технологий раннего выявления и спе</w:t>
        <w:softHyphen/>
        <w:t>циальной помощи семье, воспитывающей проблемного ребен</w:t>
        <w:softHyphen/>
        <w:t>ка ранн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нейрофизиологических и клинических методов ранней диагностики отклонений в развит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овременного психологического инструментария в аспекте раннего выявления отклонений в развитии и оказа</w:t>
        <w:softHyphen/>
        <w:t>ния эффективной специализированн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психолого-педагогических технологий ранней по</w:t>
        <w:softHyphen/>
        <w:t>мощи семье и проблемному ребенку;</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остояния отраслевых разработок в области содер</w:t>
        <w:softHyphen/>
        <w:t>жания подготовки, переподготовки и повышения квалифика</w:t>
        <w:softHyphen/>
        <w:t>ции (на разных уровнях) специалистов для системы; раннего выявления и специальной помощи детям с различными откло</w:t>
        <w:softHyphen/>
        <w:t>нениями в развитии (2000—2004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Разработка научно-методологических основ построения об</w:t>
        <w:softHyphen/>
        <w:t>шей модели единой системы раннего выявления и специаль</w:t>
        <w:softHyphen/>
        <w:t>ной помоши детям с различными отклонениями в р</w:t>
      </w:r>
      <w:r>
        <w:rPr>
          <w:rFonts w:eastAsia="Times New Roman" w:cs="Times New Roman" w:ascii="Times New Roman" w:hAnsi="Times New Roman"/>
          <w:color w:val="000000"/>
          <w:sz w:val="24"/>
          <w:szCs w:val="24"/>
          <w:lang w:eastAsia="ru-RU"/>
        </w:rPr>
        <w:t>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определение теоретико-методологических основ пост</w:t>
        <w:softHyphen/>
        <w:t>роения общей модели единой система раннего выявления и спе</w:t>
        <w:softHyphen/>
        <w:t>циальной помощи детям с различными отклонениями в разви</w:t>
        <w:softHyphen/>
        <w:t>тии и стратегии ее развития в современном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ние и разработка методологических основ и принци</w:t>
        <w:softHyphen/>
        <w:t>пов построения общей базовой модели системы выявления и ранней помощи детям, стратегии ее развития (2003—2005 гг.). Описание и разработка методологических основ и принципов построения вариантов общей базовой модели, включая систем</w:t>
        <w:softHyphen/>
        <w:t>ную модель, основанную на принципиально новом типе взаи</w:t>
        <w:softHyphen/>
        <w:t>модействия специалистов, его семьи и ближайшего окружения (2003—2005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Проектирование общей базовой модели единой государствен</w:t>
        <w:softHyphen/>
        <w:t>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разработка проекта общей базовой модели единой го</w:t>
        <w:softHyphen/>
        <w:t>сударственной системы развития на основе базовой модели (2004—2006 гг.). Разработка концептуальных основ преобразо</w:t>
        <w:softHyphen/>
        <w:t>вания государственной системы дошкольного воспитания и обу</w:t>
        <w:softHyphen/>
        <w:t>чения детей с отклонениями в развитии с учетом построения нового базиса — системы раннего выявления и помощи детям с отклонениями в развитии (2004—2006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Научно-методическое и технологическое обеспечение спро</w:t>
        <w:softHyphen/>
        <w:t>ектированных моделей еди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достраивание структурных звеньев и отдельных ком</w:t>
        <w:softHyphen/>
        <w:t>понентов до минимально достаточного уровня, обеспечивающе</w:t>
        <w:softHyphen/>
        <w:t>го возможность начала экспериментальной реализации моде</w:t>
        <w:softHyphen/>
        <w:t>лей единых систем, раннего выявления и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ческое обеспечение </w:t>
      </w:r>
      <w:r>
        <w:rPr>
          <w:rFonts w:eastAsia="Times New Roman" w:cs="Times New Roman" w:ascii="Times New Roman" w:hAnsi="Times New Roman"/>
          <w:color w:val="000000"/>
          <w:sz w:val="24"/>
          <w:szCs w:val="24"/>
          <w:lang w:eastAsia="ru-RU"/>
        </w:rPr>
        <w:t>недостающих диагностических и коррекционных технологий для соответствующих компонен</w:t>
        <w:softHyphen/>
        <w:t>тов спроектированных моделей-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а номенклатуры факторов риска и единой скри</w:t>
        <w:softHyphen/>
        <w:t>нинг-технологии с целью выявления детей с подозрением на отклонения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ствование методов и методик диагностики ин</w:t>
        <w:softHyphen/>
        <w:t>дивид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ствование методов и методик комплексной ме</w:t>
        <w:softHyphen/>
        <w:t>дико-психолого-педагогической коррекции отклонений в раз</w:t>
        <w:softHyphen/>
        <w:t>витии ребенка в контексте индивид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инновационные технологии взаимодействия разных спе</w:t>
        <w:softHyphen/>
        <w:t>циалистов, участвующих в процессе выявления, диагностики и оказания помощи ребенку с отклонением в развитии, во взаи</w:t>
        <w:softHyphen/>
        <w:t>модействии с семьей, воспитывающ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ствование системы взаимодействия специалис</w:t>
        <w:softHyphen/>
        <w:t>тов с семьей, воспитывающей ребенка с отклонением в разви</w:t>
        <w:softHyphen/>
        <w:t>тии (2000—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дготовка </w:t>
      </w:r>
      <w:r>
        <w:rPr>
          <w:rFonts w:eastAsia="Times New Roman" w:cs="Times New Roman" w:ascii="Times New Roman" w:hAnsi="Times New Roman"/>
          <w:i/>
          <w:iCs/>
          <w:color w:val="000000"/>
          <w:sz w:val="24"/>
          <w:szCs w:val="24"/>
          <w:lang w:eastAsia="ru-RU"/>
        </w:rPr>
        <w:t xml:space="preserve">нормативно-правового обеспечения </w:t>
      </w:r>
      <w:r>
        <w:rPr>
          <w:rFonts w:eastAsia="Times New Roman" w:cs="Times New Roman" w:ascii="Times New Roman" w:hAnsi="Times New Roman"/>
          <w:color w:val="000000"/>
          <w:sz w:val="24"/>
          <w:szCs w:val="24"/>
          <w:lang w:eastAsia="ru-RU"/>
        </w:rPr>
        <w:t>модельной реа</w:t>
        <w:softHyphen/>
        <w:t>лизации разработанных систем раннего выявления и оказания по</w:t>
        <w:softHyphen/>
        <w:t>мощи детям с отклонениями в развитии (2004—2010 гг.). Проекти</w:t>
        <w:softHyphen/>
        <w:t>рование компонента обучения, отсутствующего в ныне действую</w:t>
        <w:softHyphen/>
        <w:t>щей системе курса профессиональной подготовки, переподготовки и повышения квалификации кадров специалистов разного профи-ля(медиков, психологов, педагогов, педагогов- дефектологов, соци</w:t>
        <w:softHyphen/>
        <w:t>альных педагогов), связанного с ранним выявлением и оказанием помощи детям с отклонениями в развитии и обязательного для всех специальностей и специализаций в рамках профи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 структурных и содержательных изменений в системе повышения квалификации специалистов разного про</w:t>
        <w:softHyphen/>
        <w:t>филя (медиков, психологов, педагогов, педагогов-дефектологов, социальных педагогов) для работы в системе раннего выявле</w:t>
        <w:softHyphen/>
        <w:t>ния и помощи детям с отклонениями в развитии с учетом вари</w:t>
        <w:softHyphen/>
        <w:t>ативных моделей ее функцион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 структурных содержательных изменений в системе переподготовки специалистов разного профиля (меди</w:t>
        <w:softHyphen/>
        <w:t>ков, психологов, педагогов, педагогов-дефектологов, соци</w:t>
        <w:softHyphen/>
        <w:t>альных педагогов) для работы в системе раннего выявления и помощи детям с отклонениями в развитии с учетом вариатив</w:t>
        <w:softHyphen/>
        <w:t>ных моделей ее функционирования (2003—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Экспериментальная апробация разработанных мод</w:t>
      </w:r>
      <w:r>
        <w:rPr>
          <w:rFonts w:eastAsia="Times New Roman" w:cs="Times New Roman" w:ascii="Times New Roman" w:hAnsi="Times New Roman"/>
          <w:color w:val="000000"/>
          <w:sz w:val="24"/>
          <w:szCs w:val="24"/>
          <w:lang w:eastAsia="ru-RU"/>
        </w:rPr>
        <w:t>елей еди</w:t>
        <w:softHyphen/>
      </w:r>
      <w:r>
        <w:rPr>
          <w:rFonts w:eastAsia="Times New Roman" w:cs="Times New Roman" w:ascii="Times New Roman" w:hAnsi="Times New Roman"/>
          <w:color w:val="000000"/>
          <w:sz w:val="24"/>
          <w:szCs w:val="24"/>
          <w:u w:val="single"/>
          <w:lang w:eastAsia="ru-RU"/>
        </w:rPr>
        <w:t>ной системы раннего выявления и помоши детям с</w:t>
      </w:r>
      <w:r>
        <w:rPr>
          <w:rFonts w:eastAsia="Times New Roman" w:cs="Times New Roman" w:ascii="Times New Roman" w:hAnsi="Times New Roman"/>
          <w:color w:val="000000"/>
          <w:sz w:val="24"/>
          <w:szCs w:val="24"/>
          <w:lang w:eastAsia="ru-RU"/>
        </w:rPr>
        <w:t xml:space="preserve"> отклонения</w:t>
        <w:softHyphen/>
      </w:r>
      <w:r>
        <w:rPr>
          <w:rFonts w:eastAsia="Times New Roman" w:cs="Times New Roman" w:ascii="Times New Roman" w:hAnsi="Times New Roman"/>
          <w:color w:val="000000"/>
          <w:sz w:val="24"/>
          <w:szCs w:val="24"/>
          <w:u w:val="single"/>
          <w:lang w:eastAsia="ru-RU"/>
        </w:rPr>
        <w:t>ми в развитии</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отработка механизмов взаимодействия различных структурных компонентов системы. Апробация разработанных моделей единой системы раннего выявления и помощи детям с отклонениями в развитии (2003—2008 гг.). Внедрение уточнен</w:t>
        <w:softHyphen/>
        <w:t>ной модели единой системы раннего выявления и помощи де</w:t>
        <w:softHyphen/>
        <w:t>тям с отклонениями в развитии на дополнительных экспери</w:t>
        <w:softHyphen/>
        <w:t>ментальных площадках (2005—2008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val="en-US" w:eastAsia="ru-RU"/>
        </w:rPr>
        <w:t>VI</w:t>
      </w:r>
      <w:r>
        <w:rPr>
          <w:rFonts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Совершенствование моделей единой системы на основе ре</w:t>
        <w:softHyphen/>
      </w:r>
      <w:r>
        <w:rPr>
          <w:rFonts w:eastAsia="Times New Roman" w:cs="Times New Roman" w:ascii="Times New Roman" w:hAnsi="Times New Roman"/>
          <w:color w:val="000000"/>
          <w:sz w:val="24"/>
          <w:szCs w:val="24"/>
          <w:lang w:eastAsia="ru-RU"/>
        </w:rPr>
        <w:t>з</w:t>
      </w:r>
      <w:r>
        <w:rPr>
          <w:rFonts w:eastAsia="Times New Roman" w:cs="Times New Roman" w:ascii="Times New Roman" w:hAnsi="Times New Roman"/>
          <w:color w:val="000000"/>
          <w:sz w:val="24"/>
          <w:szCs w:val="24"/>
          <w:u w:val="single"/>
          <w:lang w:eastAsia="ru-RU"/>
        </w:rPr>
        <w:t>ультатов экспериментальной апроб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разработка организационно-методического обеспече</w:t>
        <w:softHyphen/>
        <w:t>ния моделей системы раннего выявления и специальной помо</w:t>
        <w:softHyphen/>
        <w:t>щи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вершенствование </w:t>
      </w:r>
      <w:r>
        <w:rPr>
          <w:rFonts w:eastAsia="Times New Roman" w:cs="Times New Roman" w:ascii="Times New Roman" w:hAnsi="Times New Roman"/>
          <w:i/>
          <w:iCs/>
          <w:color w:val="000000"/>
          <w:sz w:val="24"/>
          <w:szCs w:val="24"/>
          <w:lang w:eastAsia="ru-RU"/>
        </w:rPr>
        <w:t xml:space="preserve">организационной структуры </w:t>
      </w:r>
      <w:r>
        <w:rPr>
          <w:rFonts w:eastAsia="Times New Roman" w:cs="Times New Roman" w:ascii="Times New Roman" w:hAnsi="Times New Roman"/>
          <w:color w:val="000000"/>
          <w:sz w:val="24"/>
          <w:szCs w:val="24"/>
          <w:lang w:eastAsia="ru-RU"/>
        </w:rPr>
        <w:t>экспери</w:t>
        <w:softHyphen/>
        <w:t>ментальных моделей (2008—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вершенствование </w:t>
      </w:r>
      <w:r>
        <w:rPr>
          <w:rFonts w:eastAsia="Times New Roman" w:cs="Times New Roman" w:ascii="Times New Roman" w:hAnsi="Times New Roman"/>
          <w:i/>
          <w:iCs/>
          <w:color w:val="000000"/>
          <w:sz w:val="24"/>
          <w:szCs w:val="24"/>
          <w:lang w:eastAsia="ru-RU"/>
        </w:rPr>
        <w:t xml:space="preserve">методического обеспечения </w:t>
      </w:r>
      <w:r>
        <w:rPr>
          <w:rFonts w:eastAsia="Times New Roman" w:cs="Times New Roman" w:ascii="Times New Roman" w:hAnsi="Times New Roman"/>
          <w:color w:val="000000"/>
          <w:sz w:val="24"/>
          <w:szCs w:val="24"/>
          <w:lang w:eastAsia="ru-RU"/>
        </w:rPr>
        <w:t>эксперимен</w:t>
        <w:softHyphen/>
        <w:t>тальных моделей (2008—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дготовка окончательного варианта и схем создания </w:t>
      </w:r>
      <w:r>
        <w:rPr>
          <w:rFonts w:eastAsia="Times New Roman" w:cs="Times New Roman" w:ascii="Times New Roman" w:hAnsi="Times New Roman"/>
          <w:i/>
          <w:iCs/>
          <w:color w:val="000000"/>
          <w:sz w:val="24"/>
          <w:szCs w:val="24"/>
          <w:lang w:eastAsia="ru-RU"/>
        </w:rPr>
        <w:t xml:space="preserve">базовой модели </w:t>
      </w:r>
      <w:r>
        <w:rPr>
          <w:rFonts w:eastAsia="Times New Roman" w:cs="Times New Roman" w:ascii="Times New Roman" w:hAnsi="Times New Roman"/>
          <w:color w:val="000000"/>
          <w:sz w:val="24"/>
          <w:szCs w:val="24"/>
          <w:lang w:eastAsia="ru-RU"/>
        </w:rPr>
        <w:t>ранней диагностики и коррекции отклонений в разви</w:t>
        <w:softHyphen/>
        <w:t xml:space="preserve">тии </w:t>
      </w:r>
      <w:r>
        <w:rPr>
          <w:rFonts w:eastAsia="Times New Roman" w:cs="Times New Roman" w:ascii="Times New Roman" w:hAnsi="Times New Roman"/>
          <w:i/>
          <w:iCs/>
          <w:color w:val="000000"/>
          <w:sz w:val="24"/>
          <w:szCs w:val="24"/>
          <w:lang w:eastAsia="ru-RU"/>
        </w:rPr>
        <w:t xml:space="preserve">для различных региональных условий </w:t>
      </w:r>
      <w:r>
        <w:rPr>
          <w:rFonts w:eastAsia="Times New Roman" w:cs="Times New Roman" w:ascii="Times New Roman" w:hAnsi="Times New Roman"/>
          <w:color w:val="000000"/>
          <w:sz w:val="24"/>
          <w:szCs w:val="24"/>
          <w:lang w:eastAsia="ru-RU"/>
        </w:rPr>
        <w:t>(2009—2010 г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мый проект подготовлен рабочей группой, создан</w:t>
        <w:softHyphen/>
        <w:t xml:space="preserve">ной при отделе практической психологии и охраны здоровья Министерства образования </w:t>
      </w:r>
      <w:r>
        <w:rPr>
          <w:rFonts w:eastAsia="Times New Roman" w:cs="Times New Roman" w:ascii="Times New Roman" w:hAnsi="Times New Roman"/>
          <w:bCs/>
          <w:color w:val="000000"/>
          <w:sz w:val="24"/>
          <w:szCs w:val="24"/>
          <w:lang w:eastAsia="ru-RU"/>
        </w:rPr>
        <w:t>РФ.</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иложение </w:t>
      </w:r>
      <w:r>
        <w:rPr>
          <w:rFonts w:eastAsia="Times New Roman" w:cs="Times New Roman" w:ascii="Times New Roman" w:hAnsi="Times New Roman"/>
          <w:bCs/>
          <w:color w:val="000000"/>
          <w:sz w:val="24"/>
          <w:szCs w:val="24"/>
          <w:lang w:val="en-US" w:eastAsia="ru-RU"/>
        </w:rPr>
        <w:t>VI</w:t>
      </w:r>
      <w:r>
        <w:rPr>
          <w:rFonts w:eastAsia="Times New Roman" w:cs="Times New Roman" w:ascii="Times New Roman" w:hAnsi="Times New Roman"/>
          <w:bCs/>
          <w:color w:val="000000"/>
          <w:sz w:val="24"/>
          <w:szCs w:val="24"/>
          <w:lang w:eastAsia="ru-RU"/>
        </w:rPr>
        <w:t xml:space="preserve"> Примерная учебная программа для студ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высших учебных заведений по дисциплине «Семейное воспитание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1 .</w:t>
      </w:r>
      <w:r>
        <w:rPr>
          <w:rFonts w:eastAsia="Times New Roman" w:cs="Times New Roman" w:ascii="Times New Roman" w:hAnsi="Times New Roman"/>
          <w:bCs/>
          <w:color w:val="000000"/>
          <w:sz w:val="24"/>
          <w:szCs w:val="24"/>
          <w:lang w:eastAsia="ru-RU"/>
        </w:rPr>
        <w:t>Пояснительная зап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в нашей стране, за рубежом социально приемлемым является воспитание детей с отклонениями в раз</w:t>
        <w:softHyphen/>
        <w:t>витии, так же как и их здоровых сверстников, с самого рожде</w:t>
        <w:softHyphen/>
        <w:t>ния в семье. Как показывают многочисленные исследования, таким семьям необходима помощь со стороны государства, об</w:t>
        <w:softHyphen/>
        <w:t>щества 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й стороны, специалисты, работающие с проблемны</w:t>
        <w:softHyphen/>
        <w:t>ми детьми, нуждаются в помощи родителей ребенка с отклоне</w:t>
        <w:softHyphen/>
        <w:t>ниями в развитии, так как именно на последних лежит огром</w:t>
        <w:softHyphen/>
        <w:t>ный труд по воспитанию и повседневному уходу за ним. Любовь к ребенку стимулирует творческий потенциал родителей, по</w:t>
        <w:softHyphen/>
        <w:t>зволяет им дополнить и индивидуализировать методы и при</w:t>
        <w:softHyphen/>
        <w:t>емы, предложенные специали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годы в нашей стране быстро развивается гибкая система интеграции детей с особыми потребностями в общеоб</w:t>
        <w:softHyphen/>
        <w:t>разовательные детские учреждения, учитывающая потребнос</w:t>
        <w:softHyphen/>
        <w:t>ти и возможности ребенка и его семьи, расширяющая возмож</w:t>
        <w:softHyphen/>
        <w:t>ности выбора родителями адекватной стратегии воспитания и обучения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этим особенно важной становится проблема новых технологий взаимодействий родителей и специалистов, специ</w:t>
        <w:softHyphen/>
        <w:t>алистов и семьи. Актуальность проблемы обусловлена необхо</w:t>
        <w:softHyphen/>
        <w:t>димостью более раннего и активного участия родителей в кор-рекционно-развивающей работе со своим ребенком. Чем более ранним и интенсивным будет взаимодействие родителей и спе</w:t>
        <w:softHyphen/>
        <w:t>циалистов, тем оно окажется эффектив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необходим высокий профессионализм специалис</w:t>
        <w:softHyphen/>
        <w:t>тов, наличие у них соответствующих знаний, навыков, умений и нравственной 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вышесказанным целью дисциплины «Семейное вос</w:t>
        <w:softHyphen/>
        <w:t>питание детей с отклонениями в развитии» является помочь спе</w:t>
        <w:softHyphen/>
        <w:t>циалистам в области специальной педагогики и психологии овла</w:t>
        <w:softHyphen/>
        <w:t>деть знаниями, навыками и умениями, сформулировать нравств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итель программы А.Г.Московкин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ю позицию, необходимую для работы с семьей ребенка с особы</w:t>
        <w:softHyphen/>
        <w:t>ми потребностями, неблагополучной семьей, семьей, воспитыва</w:t>
        <w:softHyphen/>
        <w:t>ющей ребенка группы риска или прием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ами дисциплины я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Дать представление студентам о творческих разработках в области семейного воспитания детей с отклонениями в раз</w:t>
        <w:softHyphen/>
        <w:t>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Обучить студентов методам изучения семьи; *•* Представить студентам информацию о семьях группы риска; &lt;♦ Ознакомить студентов с методами психотерапии в психо-коррекционной работе с детьми и их родителями на различ</w:t>
        <w:softHyphen/>
        <w:t>ных этапах семей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Ознакомить студентов с арттерапевтическими методами се</w:t>
        <w:softHyphen/>
        <w:t>мейной псих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знакомить студентов с информацией, предоставляемой семье в медико-генетической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нравственной позиции специалиста по от</w:t>
        <w:softHyphen/>
        <w:t>ношению к детям с отклонениями в развитии и их семь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lt;</w:t>
      </w:r>
      <w:r>
        <w:rPr>
          <w:rFonts w:eastAsia="Times New Roman" w:cs="Times New Roman" w:ascii="Times New Roman" w:hAnsi="Times New Roman"/>
          <w:color w:val="000000"/>
          <w:sz w:val="24"/>
          <w:szCs w:val="24"/>
          <w:lang w:eastAsia="ru-RU"/>
        </w:rPr>
        <w:t>♦ Предоставить информацию об основах компенсирующего воспитания детей с отклонения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ь представление об основных направлениях и формах взаимодействия специалистов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знакомить с различными принципами, программами и системой помощи семье, воспитывающей ребенка с откло</w:t>
        <w:softHyphen/>
        <w:t>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Ознакомить с методами воспитания детей с различными формами отклонений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изучения дисциплины студенты должны овла</w:t>
        <w:softHyphen/>
        <w:t xml:space="preserve">деть следующими </w:t>
      </w:r>
      <w:r>
        <w:rPr>
          <w:rFonts w:eastAsia="Times New Roman" w:cs="Times New Roman" w:ascii="Times New Roman" w:hAnsi="Times New Roman"/>
          <w:i/>
          <w:iCs/>
          <w:color w:val="000000"/>
          <w:sz w:val="24"/>
          <w:szCs w:val="24"/>
          <w:lang w:eastAsia="ru-RU"/>
        </w:rPr>
        <w:t xml:space="preserve">знаниями, умениями, навыками </w:t>
      </w:r>
      <w:r>
        <w:rPr>
          <w:rFonts w:eastAsia="Times New Roman" w:cs="Times New Roman" w:ascii="Times New Roman" w:hAnsi="Times New Roman"/>
          <w:color w:val="000000"/>
          <w:sz w:val="24"/>
          <w:szCs w:val="24"/>
          <w:lang w:eastAsia="ru-RU"/>
        </w:rPr>
        <w:t>и уметь ис</w:t>
        <w:softHyphen/>
        <w:t>пользовать их на практ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gt; Знать теоретические основы семейного воспитания детей с особыми потребностями, модели семьи, теории семейного кризиса, концепции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деть методамиизучениясемьииадекватноиспользовать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Иметь представление о семьях группы риска, общих про</w:t>
        <w:softHyphen/>
        <w:t>блемах семей, имеющих детей с отклонениями в развитии и путях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ть и уметь использовать на практике методы психотера</w:t>
        <w:softHyphen/>
        <w:t>пии в психокоррекционной работе с детьми и их семьями, в том числе и метод арт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ть показания для медико-генетического консультиро</w:t>
        <w:softHyphen/>
        <w:t>вания (МГК) и направлять на МГК семьи, нуждающиеся в этом виде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ть четкую нравственную позицию по отношению к де</w:t>
        <w:softHyphen/>
        <w:t>тям с особыми проблемами и их семьям, уметь ее отстаивать и проводить в жизн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ть основные направления и уметь использовать на прак</w:t>
        <w:softHyphen/>
        <w:t>тике эффективные формы взаимодействия с родителями и другими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ть представления о различных системах и программах помощи семье, воспитывающей ребенка с особыми проблема</w:t>
        <w:softHyphen/>
        <w:t>ми, информировать семью о возможных источниках помощи; Придерживаться положений коррекционной работы с ре</w:t>
        <w:softHyphen/>
        <w:t>бенком и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ть задачи, этапы и конкретные формы воспитания де</w:t>
        <w:softHyphen/>
        <w:t>тей с особыми потребностями в семье; Знать новые технологии воспитания и обучения детей с от</w:t>
        <w:softHyphen/>
        <w:t>клонениями в развитии и уметь анализировать их эффек</w:t>
        <w:softHyphen/>
        <w:t>тивность для каждого конкретного случ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2. </w:t>
      </w:r>
      <w:r>
        <w:rPr>
          <w:rFonts w:eastAsia="Times New Roman" w:cs="Times New Roman" w:ascii="Times New Roman" w:hAnsi="Times New Roman"/>
          <w:bCs/>
          <w:color w:val="000000"/>
          <w:sz w:val="24"/>
          <w:szCs w:val="24"/>
          <w:lang w:eastAsia="ru-RU"/>
        </w:rPr>
        <w:t>Объем дисциплины и виды учебной работы</w:t>
      </w:r>
    </w:p>
    <w:tbl>
      <w:tblPr>
        <w:tblW w:w="6400" w:type="dxa"/>
        <w:jc w:val="left"/>
        <w:tblInd w:w="-7" w:type="dxa"/>
        <w:tblLayout w:type="fixed"/>
        <w:tblCellMar>
          <w:top w:w="0" w:type="dxa"/>
          <w:left w:w="40" w:type="dxa"/>
          <w:bottom w:w="0" w:type="dxa"/>
          <w:right w:w="40" w:type="dxa"/>
        </w:tblCellMar>
      </w:tblPr>
      <w:tblGrid>
        <w:gridCol w:w="4363"/>
        <w:gridCol w:w="878"/>
        <w:gridCol w:w="1159"/>
      </w:tblGrid>
      <w:tr>
        <w:trPr>
          <w:trHeight w:val="490"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д занятий</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о часов</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стр</w:t>
            </w:r>
          </w:p>
        </w:tc>
      </w:tr>
      <w:tr>
        <w:trPr>
          <w:trHeight w:val="230"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щая трудоемкость (по ГОСТ ВПО)</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rHeight w:val="202"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удиторные заняти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екции</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4"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актические занятия (семинар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абораторные заняти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амостоятельные работы (в часах)</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2"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казать другие виды работы (если есть), в том числе курсовые работы, реферат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4"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Вид итогового контроля (зачет, экзаме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i/>
                <w:iCs/>
                <w:color w:val="000000"/>
                <w:sz w:val="24"/>
                <w:szCs w:val="24"/>
                <w:lang w:eastAsia="ru-RU"/>
              </w:rPr>
              <w:t>Зачет</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3. </w:t>
      </w:r>
      <w:r>
        <w:rPr>
          <w:rFonts w:eastAsia="Times New Roman" w:cs="Times New Roman" w:ascii="Times New Roman" w:hAnsi="Times New Roman"/>
          <w:bCs/>
          <w:color w:val="000000"/>
          <w:sz w:val="24"/>
          <w:szCs w:val="24"/>
          <w:lang w:eastAsia="ru-RU"/>
        </w:rPr>
        <w:t>Содержание (темы) дисциплины и виды учебных занятий</w:t>
      </w:r>
    </w:p>
    <w:tbl>
      <w:tblPr>
        <w:tblW w:w="6394" w:type="dxa"/>
        <w:jc w:val="left"/>
        <w:tblInd w:w="-7" w:type="dxa"/>
        <w:tblLayout w:type="fixed"/>
        <w:tblCellMar>
          <w:top w:w="0" w:type="dxa"/>
          <w:left w:w="40" w:type="dxa"/>
          <w:bottom w:w="0" w:type="dxa"/>
          <w:right w:w="40" w:type="dxa"/>
        </w:tblCellMar>
      </w:tblPr>
      <w:tblGrid>
        <w:gridCol w:w="4500"/>
        <w:gridCol w:w="1008"/>
        <w:gridCol w:w="886"/>
      </w:tblGrid>
      <w:tr>
        <w:trPr>
          <w:trHeight w:val="511"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                    Темы дисциплин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кции</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з/с</w:t>
            </w:r>
          </w:p>
        </w:tc>
      </w:tr>
      <w:tr>
        <w:trPr>
          <w:trHeight w:val="39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1.       </w:t>
            </w:r>
            <w:r>
              <w:rPr>
                <w:rFonts w:eastAsia="Times New Roman" w:cs="Times New Roman" w:ascii="Times New Roman" w:hAnsi="Times New Roman"/>
                <w:bCs/>
                <w:i/>
                <w:iCs/>
                <w:color w:val="000000"/>
                <w:sz w:val="24"/>
                <w:szCs w:val="24"/>
                <w:lang w:eastAsia="ru-RU"/>
              </w:rPr>
              <w:t>Теоретические основы семейного воспитания детей с отклонениями в развит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1.1.     </w:t>
            </w:r>
            <w:r>
              <w:rPr>
                <w:rFonts w:eastAsia="Times New Roman" w:cs="Times New Roman" w:ascii="Times New Roman" w:hAnsi="Times New Roman"/>
                <w:i/>
                <w:iCs/>
                <w:color w:val="000000"/>
                <w:sz w:val="24"/>
                <w:szCs w:val="24"/>
                <w:lang w:eastAsia="ru-RU"/>
              </w:rPr>
              <w:t>Предмет, цели, задачи и метод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2</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2.     </w:t>
            </w:r>
            <w:r>
              <w:rPr>
                <w:rFonts w:eastAsia="Times New Roman" w:cs="Times New Roman" w:ascii="Times New Roman" w:hAnsi="Times New Roman"/>
                <w:i/>
                <w:iCs/>
                <w:color w:val="000000"/>
                <w:sz w:val="24"/>
                <w:szCs w:val="24"/>
                <w:lang w:eastAsia="ru-RU"/>
              </w:rPr>
              <w:t>Теории семейных систем, социально-экологическая модель семь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2</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pPr>
      <w:r>
        <w:rPr/>
        <w:t>387</w:t>
      </w:r>
    </w:p>
    <w:tbl>
      <w:tblPr>
        <w:tblW w:w="6394" w:type="dxa"/>
        <w:jc w:val="left"/>
        <w:tblInd w:w="0" w:type="dxa"/>
        <w:tblLayout w:type="fixed"/>
        <w:tblCellMar>
          <w:top w:w="0" w:type="dxa"/>
          <w:left w:w="40" w:type="dxa"/>
          <w:bottom w:w="0" w:type="dxa"/>
          <w:right w:w="40" w:type="dxa"/>
        </w:tblCellMar>
      </w:tblPr>
      <w:tblGrid>
        <w:gridCol w:w="4637"/>
        <w:gridCol w:w="857"/>
        <w:gridCol w:w="900"/>
      </w:tblGrid>
      <w:tr>
        <w:trPr>
          <w:trHeight w:val="439" w:hRule="atLeast"/>
        </w:trPr>
        <w:tc>
          <w:tcPr>
            <w:tcW w:w="6394" w:type="dxa"/>
            <w:gridSpan w:val="3"/>
            <w:tcBorders>
              <w:top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w:t>
            </w:r>
          </w:p>
        </w:tc>
      </w:tr>
      <w:tr>
        <w:trPr>
          <w:trHeight w:val="482"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                   Темы дисциплины</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з/с</w:t>
            </w:r>
          </w:p>
        </w:tc>
      </w:tr>
      <w:tr>
        <w:trPr>
          <w:trHeight w:val="446"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3.    </w:t>
            </w:r>
            <w:r>
              <w:rPr>
                <w:rFonts w:eastAsia="Times New Roman" w:cs="Times New Roman" w:ascii="Times New Roman" w:hAnsi="Times New Roman"/>
                <w:i/>
                <w:iCs/>
                <w:color w:val="000000"/>
                <w:sz w:val="24"/>
                <w:szCs w:val="24"/>
                <w:lang w:eastAsia="ru-RU"/>
              </w:rPr>
              <w:t>Концепции семейного воспитания детей с отклонениями в развит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bCs/>
                <w:i/>
                <w:iCs/>
                <w:color w:val="000000"/>
                <w:sz w:val="24"/>
                <w:szCs w:val="24"/>
                <w:lang w:eastAsia="ru-RU"/>
              </w:rPr>
              <w:t>Семья нестандартного ребенк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4"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2.1.    </w:t>
            </w:r>
            <w:r>
              <w:rPr>
                <w:rFonts w:eastAsia="Times New Roman" w:cs="Times New Roman" w:ascii="Times New Roman" w:hAnsi="Times New Roman"/>
                <w:i/>
                <w:iCs/>
                <w:color w:val="000000"/>
                <w:sz w:val="24"/>
                <w:szCs w:val="24"/>
                <w:lang w:eastAsia="ru-RU"/>
              </w:rPr>
              <w:t>Методы изучения семь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r>
      <w:tr>
        <w:trPr>
          <w:trHeight w:val="202"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2.    </w:t>
            </w:r>
            <w:r>
              <w:rPr>
                <w:rFonts w:eastAsia="Times New Roman" w:cs="Times New Roman" w:ascii="Times New Roman" w:hAnsi="Times New Roman"/>
                <w:i/>
                <w:iCs/>
                <w:color w:val="000000"/>
                <w:sz w:val="24"/>
                <w:szCs w:val="24"/>
                <w:lang w:eastAsia="ru-RU"/>
              </w:rPr>
              <w:t>Семьи, гриппы риск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2"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3.     </w:t>
            </w:r>
            <w:r>
              <w:rPr>
                <w:rFonts w:eastAsia="Times New Roman" w:cs="Times New Roman" w:ascii="Times New Roman" w:hAnsi="Times New Roman"/>
                <w:i/>
                <w:iCs/>
                <w:color w:val="000000"/>
                <w:sz w:val="24"/>
                <w:szCs w:val="24"/>
                <w:lang w:eastAsia="ru-RU"/>
              </w:rPr>
              <w:t>Психотерапия в коррекционной работе с детьми с отклонениями в развит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382"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4.    </w:t>
            </w:r>
            <w:r>
              <w:rPr>
                <w:rFonts w:eastAsia="Times New Roman" w:cs="Times New Roman" w:ascii="Times New Roman" w:hAnsi="Times New Roman"/>
                <w:i/>
                <w:iCs/>
                <w:color w:val="000000"/>
                <w:sz w:val="24"/>
                <w:szCs w:val="24"/>
                <w:lang w:eastAsia="ru-RU"/>
              </w:rPr>
              <w:t>Основы компенсирующего воспитания детей с отклонениями в развитии в семь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403"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bCs/>
                <w:i/>
                <w:iCs/>
                <w:color w:val="000000"/>
                <w:sz w:val="24"/>
                <w:szCs w:val="24"/>
                <w:lang w:eastAsia="ru-RU"/>
              </w:rPr>
              <w:t>Воспитание детей с разными формами отклонений в развит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6"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1.     </w:t>
            </w:r>
            <w:r>
              <w:rPr>
                <w:rFonts w:eastAsia="Times New Roman" w:cs="Times New Roman" w:ascii="Times New Roman" w:hAnsi="Times New Roman"/>
                <w:i/>
                <w:iCs/>
                <w:color w:val="000000"/>
                <w:sz w:val="24"/>
                <w:szCs w:val="24"/>
                <w:lang w:eastAsia="ru-RU"/>
              </w:rPr>
              <w:t>Ребенок с проблемами интеллектуального развития в семь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410"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i/>
                <w:iCs/>
                <w:color w:val="000000"/>
                <w:sz w:val="24"/>
                <w:szCs w:val="24"/>
                <w:lang w:eastAsia="ru-RU"/>
              </w:rPr>
              <w:t>Воспитание детей с сенсорными нарушениями в семье  (зрения, слух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432"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3.    </w:t>
            </w:r>
            <w:r>
              <w:rPr>
                <w:rFonts w:eastAsia="Times New Roman" w:cs="Times New Roman" w:ascii="Times New Roman" w:hAnsi="Times New Roman"/>
                <w:i/>
                <w:iCs/>
                <w:color w:val="000000"/>
                <w:sz w:val="24"/>
                <w:szCs w:val="24"/>
                <w:lang w:eastAsia="ru-RU"/>
              </w:rPr>
              <w:t>Воспитание в семье детей с нарушениями эмоционально-волевой сферы и поведе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396"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4.     </w:t>
            </w:r>
            <w:r>
              <w:rPr>
                <w:rFonts w:eastAsia="Times New Roman" w:cs="Times New Roman" w:ascii="Times New Roman" w:hAnsi="Times New Roman"/>
                <w:i/>
                <w:iCs/>
                <w:color w:val="000000"/>
                <w:sz w:val="24"/>
                <w:szCs w:val="24"/>
                <w:lang w:eastAsia="ru-RU"/>
              </w:rPr>
              <w:t>Семейное воспитание детей с нарушениями функций опорно-двигательного аппарат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r>
        <w:trPr>
          <w:trHeight w:val="230" w:hRule="atLeas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5.    </w:t>
            </w:r>
            <w:r>
              <w:rPr>
                <w:rFonts w:eastAsia="Times New Roman" w:cs="Times New Roman" w:ascii="Times New Roman" w:hAnsi="Times New Roman"/>
                <w:i/>
                <w:iCs/>
                <w:color w:val="000000"/>
                <w:sz w:val="24"/>
                <w:szCs w:val="24"/>
                <w:lang w:eastAsia="ru-RU"/>
              </w:rPr>
              <w:t>Ребенок с нарушениями речевого развития в семь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4. </w:t>
      </w:r>
      <w:r>
        <w:rPr>
          <w:rFonts w:eastAsia="Times New Roman" w:cs="Times New Roman" w:ascii="Times New Roman" w:hAnsi="Times New Roman"/>
          <w:bCs/>
          <w:color w:val="000000"/>
          <w:sz w:val="24"/>
          <w:szCs w:val="24"/>
          <w:lang w:eastAsia="ru-RU"/>
        </w:rPr>
        <w:t>Содержание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Тема 1. Теоретические основы семейного воспитани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1.1. </w:t>
      </w:r>
      <w:r>
        <w:rPr>
          <w:rFonts w:eastAsia="Times New Roman" w:cs="Times New Roman" w:ascii="Times New Roman" w:hAnsi="Times New Roman"/>
          <w:bCs/>
          <w:i/>
          <w:iCs/>
          <w:color w:val="000000"/>
          <w:sz w:val="24"/>
          <w:szCs w:val="24"/>
          <w:lang w:eastAsia="ru-RU"/>
        </w:rPr>
        <w:t>Предмет, задачи и методы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ое воспитание детей с отклонениями в развитии как наука об особенностях воспитания и обучения детей с отклоне</w:t>
        <w:softHyphen/>
        <w:t>ниями в развитии в семье. Предмет семейного воспитания детей с отклонениями в развитии - процесс развития, воспитания и обучения детей младенческого, раннего дошкольного и подрост</w:t>
        <w:softHyphen/>
        <w:t>кового возраста с отклонениями в развитии в семье. Целью се</w:t>
        <w:softHyphen/>
        <w:t>мейного воспитания детей с отклонениями в развитии является эффективное повышение качества их жизни. Задачи семейного воспитания детей с отклонениями в развитии. Связь семейного воспитания с другими науками, ее комплексный характер. Ме</w:t>
        <w:softHyphen/>
        <w:t>тоды семейного воспитания детей с отклонениями в развитии. Новые технологии семейного воспитания: ранняя педагогичес</w:t>
        <w:softHyphen/>
        <w:t xml:space="preserve">кая помощь, сотрудничество специалистов и родителей. </w:t>
      </w:r>
      <w:r>
        <w:rPr>
          <w:rFonts w:eastAsia="Times New Roman" w:cs="Times New Roman" w:ascii="Times New Roman" w:hAnsi="Times New Roman"/>
          <w:i/>
          <w:iCs/>
          <w:color w:val="000000"/>
          <w:sz w:val="24"/>
          <w:szCs w:val="24"/>
          <w:lang w:eastAsia="ru-RU"/>
        </w:rPr>
        <w:t>3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Теории семейных систем, социально-экологическая модель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семьи. Определение понятия семья с точки зрения системного анализа. Характеристики членов семьи, культурный стиль семьи, идеологический стиль семьи. Внутренние страте</w:t>
        <w:softHyphen/>
        <w:t>гии семьи. Разные виды поддержки семьи на разных этапах жизненного цикла. Семейные взаимодействия. Понятия «семей</w:t>
        <w:softHyphen/>
        <w:t>ные подсистемы», «сплоченность», «гибкость(адаптивность)», « коммуникация ». Модель структуры семьи Олсон. Сбалансиро</w:t>
        <w:softHyphen/>
        <w:t>ванные семьи. Нестабильные, дисгармоничные семьи, семейный конфликт, родительские установки. Жизненный цикл семьи. Стадии и переходы жизненного цикла семьи. Функции семьи, воспитывающей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1.3.</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Концепции семейного воспитания детей с отклоне</w:t>
        <w:softHyphen/>
        <w:t xml:space="preserve">ниями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bCs/>
          <w:i/>
          <w:iCs/>
          <w:color w:val="000000"/>
          <w:sz w:val="24"/>
          <w:szCs w:val="24"/>
          <w:lang w:eastAsia="ru-RU"/>
        </w:rPr>
        <w:t>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ческий аспект. Патриархальная, авторитарная семья, предпринимательская модель семьи и социально приемлемые модели воспитания детей с отклонениями в развитии. Партнерс</w:t>
        <w:softHyphen/>
        <w:t>кая модель семьи и социально-приемлемые нормы воспитания детей с отклонениями в развитии. Современные подходы к мо</w:t>
        <w:softHyphen/>
        <w:t>дели семьи. Создание плюралистической семейной модели- Обо</w:t>
        <w:softHyphen/>
        <w:t>снование необходимости государственной и общественной под</w:t>
        <w:softHyphen/>
        <w:t>держки семьи. Концепция нормализации семейной жизни. Обо</w:t>
        <w:softHyphen/>
        <w:t>снование необходимости организации широкой сети государ</w:t>
        <w:softHyphen/>
        <w:t>ственных и общественных учреждений для оказания помощи семье, вытекающей из концепции нормализации семейной жиз</w:t>
        <w:softHyphen/>
        <w:t xml:space="preserve">ни. Концепция семейного воспитания «Особые дети </w:t>
      </w:r>
      <w:r>
        <w:rPr>
          <w:rFonts w:eastAsia="Times New Roman" w:cs="Times New Roman" w:ascii="Times New Roman" w:hAnsi="Times New Roman"/>
          <w:bCs/>
          <w:color w:val="000000"/>
          <w:sz w:val="24"/>
          <w:szCs w:val="24"/>
          <w:lang w:eastAsia="ru-RU"/>
        </w:rPr>
        <w:t xml:space="preserve">в </w:t>
      </w:r>
      <w:r>
        <w:rPr>
          <w:rFonts w:eastAsia="Times New Roman" w:cs="Times New Roman" w:ascii="Times New Roman" w:hAnsi="Times New Roman"/>
          <w:color w:val="000000"/>
          <w:sz w:val="24"/>
          <w:szCs w:val="24"/>
          <w:lang w:eastAsia="ru-RU"/>
        </w:rPr>
        <w:t>России». Основные положения концепции, их обосн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Тема </w:t>
      </w:r>
      <w:r>
        <w:rPr>
          <w:rFonts w:eastAsia="Times New Roman" w:cs="Times New Roman" w:ascii="Times New Roman" w:hAnsi="Times New Roman"/>
          <w:bCs/>
          <w:i/>
          <w:iCs/>
          <w:color w:val="000000"/>
          <w:sz w:val="24"/>
          <w:szCs w:val="24"/>
          <w:lang w:eastAsia="ru-RU"/>
        </w:rPr>
        <w:t xml:space="preserve">2. </w:t>
      </w:r>
      <w:r>
        <w:rPr>
          <w:rFonts w:eastAsia="Times New Roman" w:cs="Times New Roman" w:ascii="Times New Roman" w:hAnsi="Times New Roman"/>
          <w:bCs/>
          <w:color w:val="000000"/>
          <w:sz w:val="24"/>
          <w:szCs w:val="24"/>
          <w:lang w:eastAsia="ru-RU"/>
        </w:rPr>
        <w:t>Семья нестандарт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
          <w:iCs/>
          <w:color w:val="000000"/>
          <w:sz w:val="24"/>
          <w:szCs w:val="24"/>
          <w:lang w:eastAsia="ru-RU"/>
        </w:rPr>
        <w:t xml:space="preserve">2.1. </w:t>
      </w:r>
      <w:r>
        <w:rPr>
          <w:rFonts w:eastAsia="Times New Roman" w:cs="Times New Roman" w:ascii="Times New Roman" w:hAnsi="Times New Roman"/>
          <w:bCs/>
          <w:i/>
          <w:iCs/>
          <w:color w:val="000000"/>
          <w:sz w:val="24"/>
          <w:szCs w:val="24"/>
          <w:lang w:eastAsia="ru-RU"/>
        </w:rPr>
        <w:t>Методы изучения семь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которую можно получить от родителей. Соци</w:t>
        <w:softHyphen/>
        <w:t>ологические опросы, интервьюирование, анкетирование. Пси</w:t>
        <w:softHyphen/>
        <w:t>хотерапевтические приемы и методы психокоррекции, позво</w:t>
        <w:softHyphen/>
        <w:t>ляющие одновременно изучать и корректировать педагогичес</w:t>
        <w:softHyphen/>
        <w:t>кие позиции родителей. Изучение опыта семейного воспита</w:t>
        <w:softHyphen/>
        <w:t>ния специалистами дошкольного учреждения. Схема сбора све</w:t>
        <w:softHyphen/>
        <w:t>дений о родителях и других членах семьи. Метод наблюдения. Принципы диагностической работы с родителями. Информ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я, которую можно получить от ребенка. Рисуночные тесты, проективные методы: игровые задания, методики комменти</w:t>
        <w:softHyphen/>
        <w:t>рования картинок. Методики завершения рассказа, неокончен</w:t>
        <w:softHyphen/>
        <w:t>ных предло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2.  </w:t>
      </w:r>
      <w:r>
        <w:rPr>
          <w:rFonts w:eastAsia="Times New Roman" w:cs="Times New Roman" w:ascii="Times New Roman" w:hAnsi="Times New Roman"/>
          <w:i/>
          <w:iCs/>
          <w:color w:val="000000"/>
          <w:sz w:val="24"/>
          <w:szCs w:val="24"/>
          <w:lang w:eastAsia="ru-RU"/>
        </w:rPr>
        <w:t>Основные характеристики семьи нестандарт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грационные тенденции. Реакции родителей. Пути по</w:t>
        <w:softHyphen/>
        <w:t>мощи. Отношение в обществе к семьям, воспитывающим детей с отклонениями в развитии. Семейный алкоголизм. Алкоголь</w:t>
        <w:softHyphen/>
        <w:t>ный синдром плода. Особенности воспитания ребенка в много</w:t>
        <w:softHyphen/>
        <w:t>детной семье. Семья ребенка с шизофренией. Обучение прием</w:t>
        <w:softHyphen/>
        <w:t>ных родителей уходу за ребенком и стимуляции его развития. Некоторые формы неправильного воспитания, относящиеся к категории жестокого обращения с детьми, пренебрежение нуж</w:t>
        <w:softHyphen/>
        <w:t>дами ребенка (моральное насил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3. </w:t>
      </w:r>
      <w:r>
        <w:rPr>
          <w:rFonts w:eastAsia="Times New Roman" w:cs="Times New Roman" w:ascii="Times New Roman" w:hAnsi="Times New Roman"/>
          <w:i/>
          <w:iCs/>
          <w:color w:val="000000"/>
          <w:sz w:val="24"/>
          <w:szCs w:val="24"/>
          <w:lang w:eastAsia="ru-RU"/>
        </w:rPr>
        <w:t>Психотерапия в коррекционной работе с детьми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рапия детей дошкольного возраста. Игровая пси</w:t>
        <w:softHyphen/>
        <w:t>хотерапия. Арттерапия. Психотерапевтический эффект про</w:t>
        <w:softHyphen/>
        <w:t>грамм домашнего обучения. Методы групповой и индивидуаль</w:t>
        <w:softHyphen/>
        <w:t>ной психотерапии. Психогигиена семейного воспитания ребен</w:t>
        <w:softHyphen/>
        <w:t>ка. Влияние эмоционального стресса на семейные отношения. Информация, которую можно получить в медико-генетической консультации. Ассоциаци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4. </w:t>
      </w:r>
      <w:r>
        <w:rPr>
          <w:rFonts w:eastAsia="Times New Roman" w:cs="Times New Roman" w:ascii="Times New Roman" w:hAnsi="Times New Roman"/>
          <w:i/>
          <w:iCs/>
          <w:color w:val="000000"/>
          <w:sz w:val="24"/>
          <w:szCs w:val="24"/>
          <w:lang w:eastAsia="ru-RU"/>
        </w:rPr>
        <w:t>Основы компенсирующего воспитания детей с откло</w:t>
        <w:softHyphen/>
        <w:t>нения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семьи в коррекционном воспитании ребенка. Важность коррекционного семейного воспитания в первые годы жизни ребенка в семье. Особенности психического развития ребенка как основа построения коррекционно-компенсаторного про</w:t>
        <w:softHyphen/>
        <w:t>цесса. Основные положения коррекционной работы и взаимо</w:t>
        <w:softHyphen/>
        <w:t>действия специалистов и родителей. Права ребенка, закреп</w:t>
        <w:softHyphen/>
        <w:t>ленные в Конвенции о правах ребенка. Право на образование, на сохранение своей индивидуальности. Безоценочное приня</w:t>
        <w:softHyphen/>
        <w:t>тие ребенка, понимание его ситуации. Основные формы взаи</w:t>
        <w:softHyphen/>
        <w:t>модействия специалистов и родителей. Современные тенден</w:t>
        <w:softHyphen/>
        <w:t>ции интеграции. Задачи и этапы коррекционного воспитания. Значение укрепления здоровъй. Единство процессов воспи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обучения и ухода. Нормализация биологического ритма «сон - бодрствование». Как обучить малыша опрятности и раз</w:t>
        <w:softHyphen/>
        <w:t>вить навыки самообслуживания. Развитие ручных навыков. Ре</w:t>
        <w:softHyphen/>
        <w:t>жим дня для ребенка раннего возраста с отклонениями в разви</w:t>
        <w:softHyphen/>
        <w:t>тии. Как развивать сенсорные функции и различные виды па</w:t>
        <w:softHyphen/>
        <w:t>мяти. Развитие познавательной деятельности, речи и навыков общения. Развитие игровых навыков. Совершенствование дви</w:t>
        <w:softHyphen/>
        <w:t>гательных функций и ориентации в пространстве. Организация лечебно-педагогической помощи детям с отклонениями в разви</w:t>
        <w:softHyphen/>
        <w:t>тии. Этапы лечебно-педагогической помощи учреждениями Минздрава, органами социальной защиты, учреждениями Ми</w:t>
        <w:softHyphen/>
        <w:t>нистерства образования и общественными организа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Тема 3. Воспитание детей с разными формами отклонений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1. </w:t>
      </w:r>
      <w:r>
        <w:rPr>
          <w:rFonts w:eastAsia="Times New Roman" w:cs="Times New Roman" w:ascii="Times New Roman" w:hAnsi="Times New Roman"/>
          <w:i/>
          <w:iCs/>
          <w:color w:val="000000"/>
          <w:sz w:val="24"/>
          <w:szCs w:val="24"/>
          <w:lang w:eastAsia="ru-RU"/>
        </w:rPr>
        <w:t>Ребенок с проблемами интеллектуального развит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ение ребенка в семье. Стереотипы отношения к ум</w:t>
        <w:softHyphen/>
        <w:t>ственно-отсталому ребенку учителей и родителей. Основные направления работы специалиста с семьей. Некоторые особые формы интеллектуальных нарушений. Особенности развития. Отношение в обществе. Пути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2. </w:t>
      </w:r>
      <w:r>
        <w:rPr>
          <w:rFonts w:eastAsia="Times New Roman" w:cs="Times New Roman" w:ascii="Times New Roman" w:hAnsi="Times New Roman"/>
          <w:i/>
          <w:iCs/>
          <w:color w:val="000000"/>
          <w:sz w:val="24"/>
          <w:szCs w:val="24"/>
          <w:lang w:eastAsia="ru-RU"/>
        </w:rPr>
        <w:t>Воспитание детей с сенсорными нарушениям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ебенок с нарушением слух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нарушений слуха. Роль наследственных и экзо</w:t>
        <w:softHyphen/>
        <w:t>генных факторов в происхождении нарушений слуха у детей. Особенности реакции на звук в младенческом возрасте. Осо</w:t>
        <w:softHyphen/>
        <w:t>бенности психического развития глухого ребенка на первом году жизни. Реакции на звук и голосовые реакции к концу первого полугодия жизни. Особенности локализации звука в пространстве. Особенности моторики. Отставание в развитии предметных действий, сюжетной игры, повышенная пресы-щаемость, неустойчивость функций активного внимания. Осо</w:t>
        <w:softHyphen/>
        <w:t>бенности поведения у детей с ранним органическим пораже</w:t>
        <w:softHyphen/>
        <w:t>нием мозга. Реактивные состояния у оглохших детей. Осо</w:t>
        <w:softHyphen/>
        <w:t>бенности интеллектуального развития и речи. Вторичная пар</w:t>
        <w:softHyphen/>
        <w:t>циальная задержка интеллектуального развития, связанная с нарушением слуха. Сочетанные дефекты слуха и интеллекта.</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ходы к коррекционно-развивающему воспитанию. Стиму</w:t>
        <w:softHyphen/>
        <w:t>ляция слухового восприятия и речевого развития, подключе</w:t>
        <w:softHyphen/>
        <w:t>ние сохранных анализаторов, раннее использование сурдотех-ники. Задачи и содержание семейного воспитания глухих и слабослышащих детей в раннем возрасте. Роль семьи в социа</w:t>
        <w:softHyphen/>
        <w:t>лизации неслышащего ребенка, его ин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спитание ребенка с нарушением зрения в семье </w:t>
      </w:r>
      <w:r>
        <w:rPr>
          <w:rFonts w:eastAsia="Times New Roman" w:cs="Times New Roman" w:ascii="Times New Roman" w:hAnsi="Times New Roman"/>
          <w:color w:val="000000"/>
          <w:sz w:val="24"/>
          <w:szCs w:val="24"/>
          <w:lang w:eastAsia="ru-RU"/>
        </w:rPr>
        <w:t>Особенности развития зрительных функций на первом году жизни, их нарушения. Причины неадекватного эмоцио</w:t>
        <w:softHyphen/>
        <w:t>нального развития ребенка с нарушением зрения. Причины сво</w:t>
        <w:softHyphen/>
        <w:t>еобразного снижения результативности интеллектуальной ак</w:t>
        <w:softHyphen/>
        <w:t>тивности у детей с нарушением зрения. Особенности мышле</w:t>
        <w:softHyphen/>
        <w:t>ния, речи и других предпосылок интеллекта. Структура слож</w:t>
        <w:softHyphen/>
        <w:t>ного дефекта при сочетании нарушений зрения и интеллекта. Позиции родителей детей с нарушениями зрения. Ранняя сти</w:t>
        <w:softHyphen/>
        <w:t>муляция психического развития ребенка. Развитие остаточно</w:t>
        <w:softHyphen/>
        <w:t>го зрения. Воспитание восприятия частей собственного тела, формирование начальных пространственных представлений, развитие чувствительности пальцев рук. Общие стратегии нор</w:t>
        <w:softHyphen/>
        <w:t>мализации жизни семьи. Формы организации работы специа</w:t>
        <w:softHyphen/>
        <w:t>листов детского сада с родителями незряч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i/>
          <w:iCs/>
          <w:color w:val="000000"/>
          <w:sz w:val="24"/>
          <w:szCs w:val="24"/>
          <w:lang w:eastAsia="ru-RU"/>
        </w:rPr>
        <w:t>Воспитание в семье детей с нарушениями эмоцио</w:t>
        <w:softHyphen/>
        <w:t>нально-волевой сферы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спитание ребенка с нарушениями коммуникативного по</w:t>
        <w:softHyphen/>
        <w:t>вед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бщения в раннем возрасте. Характеристика детей с аутизмом. Совместная работа специалистов и родителей по воспитанию аутичных детей и подготовке их к взрослой жиз</w:t>
        <w:softHyphen/>
        <w:t>ни. Причины и механизмы тяжелых форм негативизма. При</w:t>
        <w:softHyphen/>
        <w:t>емы и методы их преодоления. Примерные темы бесед с роди</w:t>
        <w:softHyphen/>
        <w:t>телями аутичных детей. Опыт клубной работы с аутичными детьми в ИКП РАО. Воспитание в семье ребенка с дефицитом внимания и гиперактив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4. </w:t>
      </w:r>
      <w:r>
        <w:rPr>
          <w:rFonts w:eastAsia="Times New Roman" w:cs="Times New Roman" w:ascii="Times New Roman" w:hAnsi="Times New Roman"/>
          <w:i/>
          <w:iCs/>
          <w:color w:val="000000"/>
          <w:sz w:val="24"/>
          <w:szCs w:val="24"/>
          <w:lang w:eastAsia="ru-RU"/>
        </w:rPr>
        <w:t>Ребенок с нарушениями функций опорно-двигатель</w:t>
        <w:softHyphen/>
        <w:t>ного аппарат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в семье ребенка с ДЦП. Ранняя стимуляция раз</w:t>
        <w:softHyphen/>
        <w:t>вития. Коррекция двигательной сферы. Дополнительные нару</w:t>
        <w:softHyphen/>
        <w:t>шения и их коррекция. Системапомощи детям с ДЦП.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микродистрофией Дюшенна в семье. Современные методы лечения и коррекции. Психотерапевтическая помощь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5. </w:t>
      </w:r>
      <w:r>
        <w:rPr>
          <w:rFonts w:eastAsia="Times New Roman" w:cs="Times New Roman" w:ascii="Times New Roman" w:hAnsi="Times New Roman"/>
          <w:i/>
          <w:iCs/>
          <w:color w:val="000000"/>
          <w:sz w:val="24"/>
          <w:szCs w:val="24"/>
          <w:lang w:eastAsia="ru-RU"/>
        </w:rPr>
        <w:t>Ребенок с нарушениями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и биологические причины речевых нарушений. Оценка речевых трудностей психоречевого развития у детей раннего возраста. Ранняя стимуляция доречевого и раннего ре</w:t>
        <w:softHyphen/>
        <w:t>чевого развития. Развитие начальных навыков общения у ре</w:t>
        <w:softHyphen/>
        <w:t>бенка с отставанием речевого развития. Логопедическая рабо</w:t>
        <w:softHyphen/>
        <w:t>та. Установление контакта с ребенком, стимуляция звукопод</w:t>
        <w:softHyphen/>
        <w:t>ражания, развитие пассивного речевого запаса, формирование восприятия звуков речи, развитие фонематического восприя</w:t>
        <w:softHyphen/>
        <w:t>тия и операций звукового анализа, развитие слухового контро</w:t>
        <w:softHyphen/>
        <w:t>ля, работа над дыханием. Некоторые рекомендации родителям. Примеры заданий для подготовки детей к письменно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ства обеспечения дисцип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для психолого-педагогического об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составлена в соответствии с требованиями Го</w:t>
        <w:softHyphen/>
        <w:t>сударственного образовательного стандарта высшего професси</w:t>
        <w:softHyphen/>
        <w:t>онального образования по специальности 032000 «Специальная дошкольная педагогика и психологи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ная тематика рефератов и курсовых р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етоды изучения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нцепции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Теория семейн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ебенок с нарушением интеллект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оспитание глухого ребенк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оспитание ребенка с глубоким нарушением зр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оспитание ребенка с нарушением общ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Взаимодействие специалистов и родителей при воспита</w:t>
        <w:softHyphen/>
        <w:t>нии детей младенческого и раннего возраста с проблема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овые технологии воспитания и обучения детей с откло</w:t>
        <w:softHyphen/>
        <w:t>нениям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нняя педагогическая помощь детям с отклонениями в развитии и их семьям.</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Воспитание в семье детей с особыми формами отклоне</w:t>
        <w:softHyphen/>
        <w:t>ний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Ребенок с синдромом Даун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Воспитание ребенка с церебральным параличом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Программы раннего вмешательства в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Воспитание ребенка с отставанием реч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Система помощи семьям, воспитывающим ребенка с от</w:t>
        <w:softHyphen/>
        <w:t>клонением в развитии за рубеж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Система помощи семьям, воспитывающим ребенка с от</w:t>
        <w:softHyphen/>
        <w:t>клонением в развитии в наше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Советы родителям по воспитанию ребенка с синдромом дефицита внимания и гиперактивностью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Проблема жестокого обращения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Воспитание приемных детей с отклонениями в развити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Семейный алкоголизм. Пути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Воспитание детей в семьях с психически больны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Примерный перечень вопросов к </w:t>
      </w:r>
      <w:r>
        <w:rPr>
          <w:rFonts w:eastAsia="Times New Roman" w:cs="Times New Roman" w:ascii="Times New Roman" w:hAnsi="Times New Roman"/>
          <w:color w:val="000000"/>
          <w:sz w:val="24"/>
          <w:szCs w:val="24"/>
          <w:lang w:eastAsia="ru-RU"/>
        </w:rPr>
        <w:t>экзаме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мет и задачи семейного воспитания детей с пробле</w:t>
        <w:softHyphen/>
        <w:t>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циально-экологическая модель семьи. Современные под</w:t>
        <w:softHyphen/>
        <w:t>ходы к воспитанию и обучению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Жизненный цикл семьи, имеющий ребенка с отклонени</w:t>
        <w:softHyphen/>
        <w:t>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руктура семьи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ультурный стиль семьи и его влияние на ее адапт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Идеологический стиль и стратегии семьи «особого» ребенка. ■   7. Динамические характеристики системы семейных взаи</w:t>
        <w:softHyphen/>
        <w:t>моотношений: сплоченность, гибкость, коммуник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Сплоченность семьи как одна из динамических характе</w:t>
        <w:softHyphen/>
        <w:t>ристик семей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Влияние семейных коммуникаций на раннее развитие ребенка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Этапы и переходы семей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Семейные функции. Смена приоритетов на различных стадиях жизнен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Теории семейного ц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Концепция нормализации семей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Концепции семейного воспитания детей с отклонения</w:t>
        <w:softHyphen/>
        <w:t>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Исторический аспект изучения семей, воспитывающих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Модель патриархальной и партнерской семьи. Подходы к воспитанию ребенка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Плюралистическая модель семьи. Пути помощи в вопро</w:t>
        <w:softHyphen/>
        <w:t>сах воспитания ребенка с особыми потреб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Общие проблемы семей, воспитывающих детей с откло</w:t>
        <w:softHyphen/>
        <w:t>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color w:val="000000"/>
          <w:sz w:val="24"/>
          <w:szCs w:val="24"/>
          <w:lang w:eastAsia="ru-RU"/>
        </w:rPr>
        <w:t>Семьи группы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Психотерапевтическая работа с детьми с отклонениями в развитии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Психотерапия в процессе коррекционной работы с ребен</w:t>
        <w:softHyphen/>
        <w:t>ком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lang w:eastAsia="ru-RU"/>
        </w:rPr>
        <w:t>Психогигиена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z w:val="24"/>
          <w:szCs w:val="24"/>
          <w:lang w:eastAsia="ru-RU"/>
        </w:rPr>
        <w:t>Психотерапевтические программы работы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color w:val="000000"/>
          <w:sz w:val="24"/>
          <w:szCs w:val="24"/>
          <w:lang w:eastAsia="ru-RU"/>
        </w:rPr>
        <w:t>Направления групповых коррекционн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color w:val="000000"/>
          <w:sz w:val="24"/>
          <w:szCs w:val="24"/>
          <w:lang w:eastAsia="ru-RU"/>
        </w:rPr>
        <w:t>Этапы группового психокоррекционн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6. </w:t>
      </w:r>
      <w:r>
        <w:rPr>
          <w:rFonts w:eastAsia="Times New Roman" w:cs="Times New Roman" w:ascii="Times New Roman" w:hAnsi="Times New Roman"/>
          <w:color w:val="000000"/>
          <w:sz w:val="24"/>
          <w:szCs w:val="24"/>
          <w:lang w:eastAsia="ru-RU"/>
        </w:rPr>
        <w:t>Информация, которую родители могут получить в меди</w:t>
        <w:softHyphen/>
        <w:t>ко-генетической консуль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color w:val="000000"/>
          <w:sz w:val="24"/>
          <w:szCs w:val="24"/>
          <w:lang w:eastAsia="ru-RU"/>
        </w:rPr>
        <w:t>Формы организации лечебно-коррекционной работы спе</w:t>
        <w:softHyphen/>
        <w:t>циалистов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color w:val="000000"/>
          <w:sz w:val="24"/>
          <w:szCs w:val="24"/>
          <w:lang w:eastAsia="ru-RU"/>
        </w:rPr>
        <w:t>Формы интеграции « особых » детей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color w:val="000000"/>
          <w:sz w:val="24"/>
          <w:szCs w:val="24"/>
          <w:lang w:eastAsia="ru-RU"/>
        </w:rPr>
        <w:t>Основные положения коррекционной работы с проблем</w:t>
        <w:softHyphen/>
        <w:t>ным ребенком и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color w:val="000000"/>
          <w:sz w:val="24"/>
          <w:szCs w:val="24"/>
          <w:lang w:eastAsia="ru-RU"/>
        </w:rPr>
        <w:t>Новые технологии воспитания и обучения детей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Взаимодействие родителей и специалистов при семей</w:t>
        <w:softHyphen/>
        <w:t>ном воспитании детей младенческого, раннего и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color w:val="000000"/>
          <w:sz w:val="24"/>
          <w:szCs w:val="24"/>
          <w:lang w:eastAsia="ru-RU"/>
        </w:rPr>
        <w:t>Роль семьи в воспитании ребенка с нарушением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color w:val="000000"/>
          <w:sz w:val="24"/>
          <w:szCs w:val="24"/>
          <w:lang w:eastAsia="ru-RU"/>
        </w:rPr>
        <w:t>Позиции родителей и специалистов по отношению к ре</w:t>
        <w:softHyphen/>
        <w:t>бенку с нарушением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color w:val="000000"/>
          <w:sz w:val="24"/>
          <w:szCs w:val="24"/>
          <w:lang w:eastAsia="ru-RU"/>
        </w:rPr>
        <w:t>Позиция окружающих по отношению к семье, воспиты</w:t>
        <w:softHyphen/>
        <w:t>вающей ребенка с нарушением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5. </w:t>
      </w:r>
      <w:r>
        <w:rPr>
          <w:rFonts w:eastAsia="Times New Roman" w:cs="Times New Roman" w:ascii="Times New Roman" w:hAnsi="Times New Roman"/>
          <w:color w:val="000000"/>
          <w:sz w:val="24"/>
          <w:szCs w:val="24"/>
          <w:lang w:eastAsia="ru-RU"/>
        </w:rPr>
        <w:t>Система помощи семье, воспитывающей ребенка с откло</w:t>
        <w:softHyphen/>
        <w:t>нением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6. </w:t>
      </w:r>
      <w:r>
        <w:rPr>
          <w:rFonts w:eastAsia="Times New Roman" w:cs="Times New Roman" w:ascii="Times New Roman" w:hAnsi="Times New Roman"/>
          <w:color w:val="000000"/>
          <w:sz w:val="24"/>
          <w:szCs w:val="24"/>
          <w:lang w:eastAsia="ru-RU"/>
        </w:rPr>
        <w:t>Основные направления коррекционной работы с ребен</w:t>
        <w:softHyphen/>
        <w:t>ком с нарушениями интеллекта и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7. </w:t>
      </w:r>
      <w:r>
        <w:rPr>
          <w:rFonts w:eastAsia="Times New Roman" w:cs="Times New Roman" w:ascii="Times New Roman" w:hAnsi="Times New Roman"/>
          <w:color w:val="000000"/>
          <w:sz w:val="24"/>
          <w:szCs w:val="24"/>
          <w:lang w:eastAsia="ru-RU"/>
        </w:rPr>
        <w:t>Особенности воспитания ребенка с нарушением слуха в семь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8.  </w:t>
      </w:r>
      <w:r>
        <w:rPr>
          <w:rFonts w:eastAsia="Times New Roman" w:cs="Times New Roman" w:ascii="Times New Roman" w:hAnsi="Times New Roman"/>
          <w:color w:val="000000"/>
          <w:sz w:val="24"/>
          <w:szCs w:val="24"/>
          <w:lang w:eastAsia="ru-RU"/>
        </w:rPr>
        <w:t>Как мать (близкие родственники) должны общаться с ребенком с нарушенным слу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9. </w:t>
      </w:r>
      <w:r>
        <w:rPr>
          <w:rFonts w:eastAsia="Times New Roman" w:cs="Times New Roman" w:ascii="Times New Roman" w:hAnsi="Times New Roman"/>
          <w:color w:val="000000"/>
          <w:sz w:val="24"/>
          <w:szCs w:val="24"/>
          <w:lang w:eastAsia="ru-RU"/>
        </w:rPr>
        <w:t>Какие причины вызывают врожденную глухоту и тугоу</w:t>
        <w:softHyphen/>
        <w:t>х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0. </w:t>
      </w:r>
      <w:r>
        <w:rPr>
          <w:rFonts w:eastAsia="Times New Roman" w:cs="Times New Roman" w:ascii="Times New Roman" w:hAnsi="Times New Roman"/>
          <w:color w:val="000000"/>
          <w:sz w:val="24"/>
          <w:szCs w:val="24"/>
          <w:lang w:eastAsia="ru-RU"/>
        </w:rPr>
        <w:t>Назовите общие закономерности развития при наруше</w:t>
        <w:softHyphen/>
        <w:t>ниях сенсор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ru-RU"/>
        </w:rPr>
        <w:t>Особенности воспитания незрячего ребенка раннего воз</w:t>
        <w:softHyphen/>
        <w:t>раст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2. </w:t>
      </w:r>
      <w:r>
        <w:rPr>
          <w:rFonts w:eastAsia="Times New Roman" w:cs="Times New Roman" w:ascii="Times New Roman" w:hAnsi="Times New Roman"/>
          <w:color w:val="000000"/>
          <w:sz w:val="24"/>
          <w:szCs w:val="24"/>
          <w:lang w:eastAsia="ru-RU"/>
        </w:rPr>
        <w:t>Взаимодействие специалистов и родителей при воспита</w:t>
        <w:softHyphen/>
        <w:t>нии детей с сенсорными нарушениям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3. </w:t>
      </w:r>
      <w:r>
        <w:rPr>
          <w:rFonts w:eastAsia="Times New Roman" w:cs="Times New Roman" w:ascii="Times New Roman" w:hAnsi="Times New Roman"/>
          <w:color w:val="000000"/>
          <w:sz w:val="24"/>
          <w:szCs w:val="24"/>
          <w:lang w:eastAsia="ru-RU"/>
        </w:rPr>
        <w:t>Признак сенсорной недостаточности у ребенка ран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4. </w:t>
      </w:r>
      <w:r>
        <w:rPr>
          <w:rFonts w:eastAsia="Times New Roman" w:cs="Times New Roman" w:ascii="Times New Roman" w:hAnsi="Times New Roman"/>
          <w:color w:val="000000"/>
          <w:sz w:val="24"/>
          <w:szCs w:val="24"/>
          <w:lang w:eastAsia="ru-RU"/>
        </w:rPr>
        <w:t>Особенности проявления аутизма в раннем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5. </w:t>
      </w:r>
      <w:r>
        <w:rPr>
          <w:rFonts w:eastAsia="Times New Roman" w:cs="Times New Roman" w:ascii="Times New Roman" w:hAnsi="Times New Roman"/>
          <w:color w:val="000000"/>
          <w:sz w:val="24"/>
          <w:szCs w:val="24"/>
          <w:lang w:eastAsia="ru-RU"/>
        </w:rPr>
        <w:t>При каких отклонениях в развитии могут формировать</w:t>
        <w:softHyphen/>
        <w:t>ся черты аутич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6.  </w:t>
      </w:r>
      <w:r>
        <w:rPr>
          <w:rFonts w:eastAsia="Times New Roman" w:cs="Times New Roman" w:ascii="Times New Roman" w:hAnsi="Times New Roman"/>
          <w:color w:val="000000"/>
          <w:sz w:val="24"/>
          <w:szCs w:val="24"/>
          <w:lang w:eastAsia="ru-RU"/>
        </w:rPr>
        <w:t>Взаимодействие специалистов и родителей в процессе воспитания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7. </w:t>
      </w:r>
      <w:r>
        <w:rPr>
          <w:rFonts w:eastAsia="Times New Roman" w:cs="Times New Roman" w:ascii="Times New Roman" w:hAnsi="Times New Roman"/>
          <w:color w:val="000000"/>
          <w:sz w:val="24"/>
          <w:szCs w:val="24"/>
          <w:lang w:eastAsia="ru-RU"/>
        </w:rPr>
        <w:t>Психотерапевтическая работа с аутичным ребенком и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8. </w:t>
      </w:r>
      <w:r>
        <w:rPr>
          <w:rFonts w:eastAsia="Times New Roman" w:cs="Times New Roman" w:ascii="Times New Roman" w:hAnsi="Times New Roman"/>
          <w:color w:val="000000"/>
          <w:sz w:val="24"/>
          <w:szCs w:val="24"/>
          <w:lang w:eastAsia="ru-RU"/>
        </w:rPr>
        <w:t>Возможные причины негативизма и его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9. </w:t>
      </w:r>
      <w:r>
        <w:rPr>
          <w:rFonts w:eastAsia="Times New Roman" w:cs="Times New Roman" w:ascii="Times New Roman" w:hAnsi="Times New Roman"/>
          <w:color w:val="000000"/>
          <w:sz w:val="24"/>
          <w:szCs w:val="24"/>
          <w:lang w:eastAsia="ru-RU"/>
        </w:rPr>
        <w:t>Роль речи в психическ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0. </w:t>
      </w:r>
      <w:r>
        <w:rPr>
          <w:rFonts w:eastAsia="Times New Roman" w:cs="Times New Roman" w:ascii="Times New Roman" w:hAnsi="Times New Roman"/>
          <w:color w:val="000000"/>
          <w:sz w:val="24"/>
          <w:szCs w:val="24"/>
          <w:lang w:eastAsia="ru-RU"/>
        </w:rPr>
        <w:t>Основные функц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 </w:t>
      </w:r>
      <w:r>
        <w:rPr>
          <w:rFonts w:eastAsia="Times New Roman" w:cs="Times New Roman" w:ascii="Times New Roman" w:hAnsi="Times New Roman"/>
          <w:color w:val="000000"/>
          <w:sz w:val="24"/>
          <w:szCs w:val="24"/>
          <w:lang w:eastAsia="ru-RU"/>
        </w:rPr>
        <w:t>Ранняя диагностика нарушений психо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w:t>
      </w:r>
      <w:r>
        <w:rPr>
          <w:rFonts w:eastAsia="Times New Roman" w:cs="Times New Roman" w:ascii="Times New Roman" w:hAnsi="Times New Roman"/>
          <w:color w:val="000000"/>
          <w:sz w:val="24"/>
          <w:szCs w:val="24"/>
          <w:lang w:eastAsia="ru-RU"/>
        </w:rPr>
        <w:t>Основные причины речевых расстрой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3.  </w:t>
      </w:r>
      <w:r>
        <w:rPr>
          <w:rFonts w:eastAsia="Times New Roman" w:cs="Times New Roman" w:ascii="Times New Roman" w:hAnsi="Times New Roman"/>
          <w:color w:val="000000"/>
          <w:sz w:val="24"/>
          <w:szCs w:val="24"/>
          <w:lang w:eastAsia="ru-RU"/>
        </w:rPr>
        <w:t>Какие функции по развитию речи могут выпол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4. </w:t>
      </w:r>
      <w:r>
        <w:rPr>
          <w:rFonts w:eastAsia="Times New Roman" w:cs="Times New Roman" w:ascii="Times New Roman" w:hAnsi="Times New Roman"/>
          <w:color w:val="000000"/>
          <w:sz w:val="24"/>
          <w:szCs w:val="24"/>
          <w:lang w:eastAsia="ru-RU"/>
        </w:rPr>
        <w:t>Симптомы риска ранних речевых нарушений у детей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5. </w:t>
      </w:r>
      <w:r>
        <w:rPr>
          <w:rFonts w:eastAsia="Times New Roman" w:cs="Times New Roman" w:ascii="Times New Roman" w:hAnsi="Times New Roman"/>
          <w:color w:val="000000"/>
          <w:sz w:val="24"/>
          <w:szCs w:val="24"/>
          <w:lang w:eastAsia="ru-RU"/>
        </w:rPr>
        <w:t>В чем состоит подготовка к формированию речевых навы</w:t>
        <w:softHyphen/>
        <w:t>ков и логопедическая работа при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6. </w:t>
      </w:r>
      <w:r>
        <w:rPr>
          <w:rFonts w:eastAsia="Times New Roman" w:cs="Times New Roman" w:ascii="Times New Roman" w:hAnsi="Times New Roman"/>
          <w:color w:val="000000"/>
          <w:sz w:val="24"/>
          <w:szCs w:val="24"/>
          <w:lang w:eastAsia="ru-RU"/>
        </w:rPr>
        <w:t>Физическое воспитание ребенка с ДЦП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7. </w:t>
      </w:r>
      <w:r>
        <w:rPr>
          <w:rFonts w:eastAsia="Times New Roman" w:cs="Times New Roman" w:ascii="Times New Roman" w:hAnsi="Times New Roman"/>
          <w:color w:val="000000"/>
          <w:sz w:val="24"/>
          <w:szCs w:val="24"/>
          <w:lang w:eastAsia="ru-RU"/>
        </w:rPr>
        <w:t>Развитие навыков самообслуживания у детей с ДЦП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8.  </w:t>
      </w:r>
      <w:r>
        <w:rPr>
          <w:rFonts w:eastAsia="Times New Roman" w:cs="Times New Roman" w:ascii="Times New Roman" w:hAnsi="Times New Roman"/>
          <w:color w:val="000000"/>
          <w:sz w:val="24"/>
          <w:szCs w:val="24"/>
          <w:lang w:eastAsia="ru-RU"/>
        </w:rPr>
        <w:t>Особенности развития эмоционально-волевой сферы у детей с ДЦП и их коррекц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9. </w:t>
      </w:r>
      <w:r>
        <w:rPr>
          <w:rFonts w:eastAsia="Times New Roman" w:cs="Times New Roman" w:ascii="Times New Roman" w:hAnsi="Times New Roman"/>
          <w:color w:val="000000"/>
          <w:sz w:val="24"/>
          <w:szCs w:val="24"/>
          <w:lang w:eastAsia="ru-RU"/>
        </w:rPr>
        <w:t>Воспитание ребенка с миодистрофией Дюшенна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хипова Е.Ф. </w:t>
      </w:r>
      <w:r>
        <w:rPr>
          <w:rFonts w:eastAsia="Times New Roman" w:cs="Times New Roman" w:ascii="Times New Roman" w:hAnsi="Times New Roman"/>
          <w:color w:val="000000"/>
          <w:sz w:val="24"/>
          <w:szCs w:val="24"/>
          <w:lang w:eastAsia="ru-RU"/>
        </w:rPr>
        <w:t>Коррекционная работа с детьми с церебральным пара</w:t>
        <w:softHyphen/>
        <w:t>личом.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далян Л.О. </w:t>
      </w:r>
      <w:r>
        <w:rPr>
          <w:rFonts w:eastAsia="Times New Roman" w:cs="Times New Roman" w:ascii="Times New Roman" w:hAnsi="Times New Roman"/>
          <w:color w:val="000000"/>
          <w:sz w:val="24"/>
          <w:szCs w:val="24"/>
          <w:lang w:eastAsia="ru-RU"/>
        </w:rPr>
        <w:t>Детский церебральный паралич. — Киев,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енская </w:t>
      </w:r>
      <w:r>
        <w:rPr>
          <w:rFonts w:eastAsia="Times New Roman" w:cs="Times New Roman" w:ascii="Times New Roman" w:hAnsi="Times New Roman"/>
          <w:i/>
          <w:iCs/>
          <w:color w:val="000000"/>
          <w:sz w:val="24"/>
          <w:szCs w:val="24"/>
          <w:lang w:val="en-US" w:eastAsia="ru-RU"/>
        </w:rPr>
        <w:t>EJ</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 коррекционной помощи аутичному ребенку раннего возраста // Дефектология. — 1999.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ркан АЛ. </w:t>
      </w:r>
      <w:r>
        <w:rPr>
          <w:rFonts w:eastAsia="Times New Roman" w:cs="Times New Roman" w:ascii="Times New Roman" w:hAnsi="Times New Roman"/>
          <w:color w:val="000000"/>
          <w:sz w:val="24"/>
          <w:szCs w:val="24"/>
          <w:lang w:eastAsia="ru-RU"/>
        </w:rPr>
        <w:t>Его величество ребенок. —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шина В.М. </w:t>
      </w:r>
      <w:r>
        <w:rPr>
          <w:rFonts w:eastAsia="Times New Roman" w:cs="Times New Roman" w:ascii="Times New Roman" w:hAnsi="Times New Roman"/>
          <w:color w:val="000000"/>
          <w:sz w:val="24"/>
          <w:szCs w:val="24"/>
          <w:lang w:eastAsia="ru-RU"/>
        </w:rPr>
        <w:t>Ранний детский аутизм.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шина ВМ. </w:t>
      </w:r>
      <w:r>
        <w:rPr>
          <w:rFonts w:eastAsia="Times New Roman" w:cs="Times New Roman" w:ascii="Times New Roman" w:hAnsi="Times New Roman"/>
          <w:color w:val="000000"/>
          <w:sz w:val="24"/>
          <w:szCs w:val="24"/>
          <w:lang w:eastAsia="ru-RU"/>
        </w:rPr>
        <w:t>Аутизм в детстве. —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лопольская НЛ. </w:t>
      </w:r>
      <w:r>
        <w:rPr>
          <w:rFonts w:eastAsia="Times New Roman" w:cs="Times New Roman" w:ascii="Times New Roman" w:hAnsi="Times New Roman"/>
          <w:color w:val="000000"/>
          <w:sz w:val="24"/>
          <w:szCs w:val="24"/>
          <w:lang w:eastAsia="ru-RU"/>
        </w:rPr>
        <w:t>Некоторые вопросы психолого-педагогического кон</w:t>
        <w:softHyphen/>
        <w:t>сультирования семей, имеющих детей с отклонениями в интеллектуаль</w:t>
        <w:softHyphen/>
        <w:t>ном развитии // Дефектология. — 1984.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лякова И.В., Петрова В.Г. </w:t>
      </w:r>
      <w:r>
        <w:rPr>
          <w:rFonts w:eastAsia="Times New Roman" w:cs="Times New Roman" w:ascii="Times New Roman" w:hAnsi="Times New Roman"/>
          <w:color w:val="000000"/>
          <w:sz w:val="24"/>
          <w:szCs w:val="24"/>
          <w:lang w:eastAsia="ru-RU"/>
        </w:rPr>
        <w:t>Дети с отклонениями в развитии. Кто они?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не Р.С., Кауфман С.Х. </w:t>
      </w:r>
      <w:r>
        <w:rPr>
          <w:rFonts w:eastAsia="Times New Roman" w:cs="Times New Roman" w:ascii="Times New Roman" w:hAnsi="Times New Roman"/>
          <w:color w:val="000000"/>
          <w:sz w:val="24"/>
          <w:szCs w:val="24"/>
          <w:lang w:eastAsia="ru-RU"/>
        </w:rPr>
        <w:t>Кинетический рисунок семьи.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язгунов И.П., Касатикова Е.В. </w:t>
      </w:r>
      <w:r>
        <w:rPr>
          <w:rFonts w:eastAsia="Times New Roman" w:cs="Times New Roman" w:ascii="Times New Roman" w:hAnsi="Times New Roman"/>
          <w:color w:val="000000"/>
          <w:sz w:val="24"/>
          <w:szCs w:val="24"/>
          <w:lang w:eastAsia="ru-RU"/>
        </w:rPr>
        <w:t>Непоседливый ребенок.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лачук Л.Ф., Морозов СМ. </w:t>
      </w:r>
      <w:r>
        <w:rPr>
          <w:rFonts w:eastAsia="Times New Roman" w:cs="Times New Roman" w:ascii="Times New Roman" w:hAnsi="Times New Roman"/>
          <w:color w:val="000000"/>
          <w:sz w:val="24"/>
          <w:szCs w:val="24"/>
          <w:lang w:eastAsia="ru-RU"/>
        </w:rPr>
        <w:t>Словарь-справочник по психологичес</w:t>
        <w:softHyphen/>
        <w:t>кой диагностике. — Киев,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янов ММ. </w:t>
      </w:r>
      <w:r>
        <w:rPr>
          <w:rFonts w:eastAsia="Times New Roman" w:cs="Times New Roman" w:ascii="Times New Roman" w:hAnsi="Times New Roman"/>
          <w:color w:val="000000"/>
          <w:sz w:val="24"/>
          <w:szCs w:val="24"/>
          <w:lang w:eastAsia="ru-RU"/>
        </w:rPr>
        <w:t>Ребенок из неблагополучной семьи. —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ютнер К. </w:t>
      </w:r>
      <w:r>
        <w:rPr>
          <w:rFonts w:eastAsia="Times New Roman" w:cs="Times New Roman" w:ascii="Times New Roman" w:hAnsi="Times New Roman"/>
          <w:color w:val="000000"/>
          <w:sz w:val="24"/>
          <w:szCs w:val="24"/>
          <w:lang w:eastAsia="ru-RU"/>
        </w:rPr>
        <w:t>Жить с агрессивными детьми. —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тсон Л„ Маркус Д. </w:t>
      </w:r>
      <w:r>
        <w:rPr>
          <w:rFonts w:eastAsia="Times New Roman" w:cs="Times New Roman" w:ascii="Times New Roman" w:hAnsi="Times New Roman"/>
          <w:color w:val="000000"/>
          <w:sz w:val="24"/>
          <w:szCs w:val="24"/>
          <w:lang w:eastAsia="ru-RU"/>
        </w:rPr>
        <w:t>Аутизм: от теоретического понимания к педаго</w:t>
        <w:softHyphen/>
        <w:t>гическому воздействию. —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и обучение детей с расстройствами речи /Под. ред. С.С. Ля</w:t>
        <w:softHyphen/>
        <w:t>пидевского и В. И. Селиверстова. — М.,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слабовидящего ребенка в семье / Под ред. В.П. Ермакова, А.А. Щегловой. —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трудного ребенка. Дети с девиантным поведением: Учеб</w:t>
        <w:softHyphen/>
        <w:t>но-методическое пособие / Под ред. М.И. Рожкова.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готский Л.С. </w:t>
      </w:r>
      <w:r>
        <w:rPr>
          <w:rFonts w:eastAsia="Times New Roman" w:cs="Times New Roman" w:ascii="Times New Roman" w:hAnsi="Times New Roman"/>
          <w:color w:val="000000"/>
          <w:sz w:val="24"/>
          <w:szCs w:val="24"/>
          <w:lang w:eastAsia="ru-RU"/>
        </w:rPr>
        <w:t>Вопросы детской (возрастной) психологии // Собр. соч.: В 6 т. — М., 1982. Т.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рбузов В.И. </w:t>
      </w:r>
      <w:r>
        <w:rPr>
          <w:rFonts w:eastAsia="Times New Roman" w:cs="Times New Roman" w:ascii="Times New Roman" w:hAnsi="Times New Roman"/>
          <w:color w:val="000000"/>
          <w:sz w:val="24"/>
          <w:szCs w:val="24"/>
          <w:lang w:eastAsia="ru-RU"/>
        </w:rPr>
        <w:t>Нервные дети. — Л.: Медицина,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сперова ЕЛ. </w:t>
      </w:r>
      <w:r>
        <w:rPr>
          <w:rFonts w:eastAsia="Times New Roman" w:cs="Times New Roman" w:ascii="Times New Roman" w:hAnsi="Times New Roman"/>
          <w:color w:val="000000"/>
          <w:sz w:val="24"/>
          <w:szCs w:val="24"/>
          <w:lang w:eastAsia="ru-RU"/>
        </w:rPr>
        <w:t>Агрессивные дети // Дошкольное воспитание. — 1988. — №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гин МТ. </w:t>
      </w:r>
      <w:r>
        <w:rPr>
          <w:rFonts w:eastAsia="Times New Roman" w:cs="Times New Roman" w:ascii="Times New Roman" w:hAnsi="Times New Roman"/>
          <w:color w:val="000000"/>
          <w:sz w:val="24"/>
          <w:szCs w:val="24"/>
          <w:lang w:eastAsia="ru-RU"/>
        </w:rPr>
        <w:t>Семейное воспитание глубоко умственно отсталых детей // Дефектология. — 1973.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оловчиц ЛЛ. </w:t>
      </w:r>
      <w:r>
        <w:rPr>
          <w:rFonts w:eastAsia="Times New Roman" w:cs="Times New Roman" w:ascii="Times New Roman" w:hAnsi="Times New Roman"/>
          <w:color w:val="000000"/>
          <w:sz w:val="24"/>
          <w:szCs w:val="24"/>
          <w:lang w:eastAsia="ru-RU"/>
        </w:rPr>
        <w:t>Дошкольная сурдопедагогика.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ибанова Г£. </w:t>
      </w:r>
      <w:r>
        <w:rPr>
          <w:rFonts w:eastAsia="Times New Roman" w:cs="Times New Roman" w:ascii="Times New Roman" w:hAnsi="Times New Roman"/>
          <w:color w:val="000000"/>
          <w:sz w:val="24"/>
          <w:szCs w:val="24"/>
          <w:lang w:eastAsia="ru-RU"/>
        </w:rPr>
        <w:t>Гиперактивный ребенок // Дефектология. — 1994.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ибанова Г.В. </w:t>
      </w:r>
      <w:r>
        <w:rPr>
          <w:rFonts w:eastAsia="Times New Roman" w:cs="Times New Roman" w:ascii="Times New Roman" w:hAnsi="Times New Roman"/>
          <w:color w:val="000000"/>
          <w:sz w:val="24"/>
          <w:szCs w:val="24"/>
          <w:lang w:eastAsia="ru-RU"/>
        </w:rPr>
        <w:t>Нарушения формирования привязанностей у детей-сирот в раннем возрасте // Дефектология. — 1994.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гностика и коррекция психологического развития дошкольника / Под ред. Я.Л.Коломинского, Е.А.Панько. — Минск, 1997.</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бсонДж. </w:t>
      </w:r>
      <w:r>
        <w:rPr>
          <w:rFonts w:eastAsia="Times New Roman" w:cs="Times New Roman" w:ascii="Times New Roman" w:hAnsi="Times New Roman"/>
          <w:color w:val="000000"/>
          <w:sz w:val="24"/>
          <w:szCs w:val="24"/>
          <w:lang w:eastAsia="ru-RU"/>
        </w:rPr>
        <w:t>Непослушный ребенок: Практическое руководство для ро</w:t>
        <w:softHyphen/>
        <w:t>дителей.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школьное воспитание аномальных детей / Под ред. Л.П. Носк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убинская ИД. </w:t>
      </w:r>
      <w:r>
        <w:rPr>
          <w:rFonts w:eastAsia="Times New Roman" w:cs="Times New Roman" w:ascii="Times New Roman" w:hAnsi="Times New Roman"/>
          <w:color w:val="000000"/>
          <w:sz w:val="24"/>
          <w:szCs w:val="24"/>
          <w:lang w:eastAsia="ru-RU"/>
        </w:rPr>
        <w:t>Формирование здоровья детей, воспитывающихся в детских дошкольных учреждениях // Педиатрия. — 1979.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рмаков ВЛ., Якушин ГЛ. </w:t>
      </w:r>
      <w:r>
        <w:rPr>
          <w:rFonts w:eastAsia="Times New Roman" w:cs="Times New Roman" w:ascii="Times New Roman" w:hAnsi="Times New Roman"/>
          <w:color w:val="000000"/>
          <w:sz w:val="24"/>
          <w:szCs w:val="24"/>
          <w:lang w:eastAsia="ru-RU"/>
        </w:rPr>
        <w:t>Основы тифлопедагогики. Развитие, обу</w:t>
        <w:softHyphen/>
        <w:t>чение и воспитание детей с нарушениями зрения. Учебное пособие для вузов.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укова И. С, Мастюкова Е. М. </w:t>
      </w:r>
      <w:r>
        <w:rPr>
          <w:rFonts w:eastAsia="Times New Roman" w:cs="Times New Roman" w:ascii="Times New Roman" w:hAnsi="Times New Roman"/>
          <w:color w:val="000000"/>
          <w:sz w:val="24"/>
          <w:szCs w:val="24"/>
          <w:lang w:eastAsia="ru-RU"/>
        </w:rPr>
        <w:t>Если ваш ребенок отстает в развит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урба Л.Т., Мастюкова ЕМ. </w:t>
      </w:r>
      <w:r>
        <w:rPr>
          <w:rFonts w:eastAsia="Times New Roman" w:cs="Times New Roman" w:ascii="Times New Roman" w:hAnsi="Times New Roman"/>
          <w:color w:val="000000"/>
          <w:sz w:val="24"/>
          <w:szCs w:val="24"/>
          <w:lang w:eastAsia="ru-RU"/>
        </w:rPr>
        <w:t>Ранние неврологические проявления минимальной мозговой дисфункции у детей, — М., 19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ЛралекаяСД. Ваш ребенок учится во вспомогательной школе. — М.Д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порожец АВ., Невероеич ЯЗ. </w:t>
      </w:r>
      <w:r>
        <w:rPr>
          <w:rFonts w:eastAsia="Times New Roman" w:cs="Times New Roman" w:ascii="Times New Roman" w:hAnsi="Times New Roman"/>
          <w:color w:val="000000"/>
          <w:sz w:val="24"/>
          <w:szCs w:val="24"/>
          <w:lang w:eastAsia="ru-RU"/>
        </w:rPr>
        <w:t>К вопросу о генезисе, функции и структуре эмоциональных процессов у ребенка // Вопросы психологии. — 1974.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Л. </w:t>
      </w:r>
      <w:r>
        <w:rPr>
          <w:rFonts w:eastAsia="Times New Roman" w:cs="Times New Roman" w:ascii="Times New Roman" w:hAnsi="Times New Roman"/>
          <w:color w:val="000000"/>
          <w:sz w:val="24"/>
          <w:szCs w:val="24"/>
          <w:lang w:eastAsia="ru-RU"/>
        </w:rPr>
        <w:t>Неврозы у детей и психотерапия. —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w:t>
      </w:r>
      <w:r>
        <w:rPr>
          <w:rFonts w:eastAsia="Times New Roman" w:cs="Times New Roman" w:ascii="Times New Roman" w:hAnsi="Times New Roman"/>
          <w:i/>
          <w:iCs/>
          <w:color w:val="000000"/>
          <w:sz w:val="24"/>
          <w:szCs w:val="24"/>
          <w:lang w:val="en-US" w:eastAsia="ru-RU"/>
        </w:rPr>
        <w:t>A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ак предупредить отклонения в поведении ребенка.—М.,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пполитова М.В., Мастюкова Е.М., Бабенкова РД. </w:t>
      </w:r>
      <w:r>
        <w:rPr>
          <w:rFonts w:eastAsia="Times New Roman" w:cs="Times New Roman" w:ascii="Times New Roman" w:hAnsi="Times New Roman"/>
          <w:color w:val="000000"/>
          <w:sz w:val="24"/>
          <w:szCs w:val="24"/>
          <w:lang w:eastAsia="ru-RU"/>
        </w:rPr>
        <w:t>Воспитание де</w:t>
        <w:softHyphen/>
        <w:t>тей с церебральным параличом в семье. —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Л. </w:t>
      </w:r>
      <w:r>
        <w:rPr>
          <w:rFonts w:eastAsia="Times New Roman" w:cs="Times New Roman" w:ascii="Times New Roman" w:hAnsi="Times New Roman"/>
          <w:color w:val="000000"/>
          <w:sz w:val="24"/>
          <w:szCs w:val="24"/>
          <w:lang w:eastAsia="ru-RU"/>
        </w:rPr>
        <w:t>Психическое недоразвитие у детей. — Л.,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личности детей с нарушениями слуха / Под ред. Т.В.Ро</w:t>
        <w:softHyphen/>
        <w:t>зановой — М.,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ган В.Е. </w:t>
      </w:r>
      <w:r>
        <w:rPr>
          <w:rFonts w:eastAsia="Times New Roman" w:cs="Times New Roman" w:ascii="Times New Roman" w:hAnsi="Times New Roman"/>
          <w:color w:val="000000"/>
          <w:sz w:val="24"/>
          <w:szCs w:val="24"/>
          <w:lang w:eastAsia="ru-RU"/>
        </w:rPr>
        <w:t>Аутизм у детей. — М.,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риес Мерл Б., Ли Ричард К. </w:t>
      </w:r>
      <w:r>
        <w:rPr>
          <w:rFonts w:eastAsia="Times New Roman" w:cs="Times New Roman" w:ascii="Times New Roman" w:hAnsi="Times New Roman"/>
          <w:color w:val="000000"/>
          <w:sz w:val="24"/>
          <w:szCs w:val="24"/>
          <w:lang w:eastAsia="ru-RU"/>
        </w:rPr>
        <w:t>Привлечение родителей к обучению аномальных детей (Помощь родителям в воспитании детей) / Общ. ред. В.Я. Пилиповского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лижнюк Э.С. </w:t>
      </w:r>
      <w:r>
        <w:rPr>
          <w:rFonts w:eastAsia="Times New Roman" w:cs="Times New Roman" w:ascii="Times New Roman" w:hAnsi="Times New Roman"/>
          <w:color w:val="000000"/>
          <w:sz w:val="24"/>
          <w:szCs w:val="24"/>
          <w:lang w:eastAsia="ru-RU"/>
        </w:rPr>
        <w:t>Психические нарушения при ДЦП. — Киев,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таева АЛ., Стребелева ЕЛ, </w:t>
      </w:r>
      <w:r>
        <w:rPr>
          <w:rFonts w:eastAsia="Times New Roman" w:cs="Times New Roman" w:ascii="Times New Roman" w:hAnsi="Times New Roman"/>
          <w:color w:val="000000"/>
          <w:sz w:val="24"/>
          <w:szCs w:val="24"/>
          <w:lang w:eastAsia="ru-RU"/>
        </w:rPr>
        <w:t>Дошкольная олигофренопедагогик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щенко </w:t>
      </w:r>
      <w:r>
        <w:rPr>
          <w:rFonts w:eastAsia="Times New Roman" w:cs="Times New Roman" w:ascii="Times New Roman" w:hAnsi="Times New Roman"/>
          <w:i/>
          <w:iCs/>
          <w:color w:val="000000"/>
          <w:sz w:val="24"/>
          <w:szCs w:val="24"/>
          <w:lang w:val="en-US" w:eastAsia="ru-RU"/>
        </w:rPr>
        <w:t>BJI</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едагогическая коррекция. — М., 1994. Клинические основы дошкольной коррекционной педагогики и специ</w:t>
        <w:softHyphen/>
        <w:t>альной психологии. Программы для вузов / Под ред. В.И. Селиверсто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валев ВЛ. </w:t>
      </w:r>
      <w:r>
        <w:rPr>
          <w:rFonts w:eastAsia="Times New Roman" w:cs="Times New Roman" w:ascii="Times New Roman" w:hAnsi="Times New Roman"/>
          <w:color w:val="000000"/>
          <w:sz w:val="24"/>
          <w:szCs w:val="24"/>
          <w:lang w:eastAsia="ru-RU"/>
        </w:rPr>
        <w:t>Руководство для врачей: Психиатрия детского возраст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змюекалГВ^КремневаЛ.Ф.Хкхаогшлдвв&amp;дрте&amp;киорросгков. </w:t>
      </w:r>
      <w:r>
        <w:rPr>
          <w:rFonts w:eastAsia="Times New Roman" w:cs="Times New Roman" w:ascii="Times New Roman" w:hAnsi="Times New Roman"/>
          <w:color w:val="000000"/>
          <w:sz w:val="24"/>
          <w:szCs w:val="24"/>
          <w:lang w:eastAsia="ru-RU"/>
        </w:rPr>
        <w:t>—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дратов </w:t>
      </w:r>
      <w:r>
        <w:rPr>
          <w:rFonts w:eastAsia="Times New Roman" w:cs="Times New Roman" w:ascii="Times New Roman" w:hAnsi="Times New Roman"/>
          <w:i/>
          <w:iCs/>
          <w:color w:val="000000"/>
          <w:sz w:val="24"/>
          <w:szCs w:val="24"/>
          <w:lang w:val="en-US" w:eastAsia="ru-RU"/>
        </w:rPr>
        <w:t>A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ребенок не видит. — М., 1991. </w:t>
      </w:r>
      <w:r>
        <w:rPr>
          <w:rFonts w:eastAsia="Times New Roman" w:cs="Times New Roman" w:ascii="Times New Roman" w:hAnsi="Times New Roman"/>
          <w:i/>
          <w:iCs/>
          <w:color w:val="000000"/>
          <w:sz w:val="24"/>
          <w:szCs w:val="24"/>
          <w:lang w:eastAsia="ru-RU"/>
        </w:rPr>
        <w:t xml:space="preserve">Коробейников ИА.И&amp;'оушевия </w:t>
      </w:r>
      <w:r>
        <w:rPr>
          <w:rFonts w:eastAsia="Times New Roman" w:cs="Times New Roman" w:ascii="Times New Roman" w:hAnsi="Times New Roman"/>
          <w:color w:val="000000"/>
          <w:sz w:val="24"/>
          <w:szCs w:val="24"/>
          <w:lang w:eastAsia="ru-RU"/>
        </w:rPr>
        <w:t xml:space="preserve">развития и социальная адаптация.—М.,2002. </w:t>
      </w:r>
      <w:r>
        <w:rPr>
          <w:rFonts w:eastAsia="Times New Roman" w:cs="Times New Roman" w:ascii="Times New Roman" w:hAnsi="Times New Roman"/>
          <w:i/>
          <w:iCs/>
          <w:color w:val="000000"/>
          <w:sz w:val="24"/>
          <w:szCs w:val="24"/>
          <w:lang w:eastAsia="ru-RU"/>
        </w:rPr>
        <w:t xml:space="preserve">Корсунская БД. </w:t>
      </w:r>
      <w:r>
        <w:rPr>
          <w:rFonts w:eastAsia="Times New Roman" w:cs="Times New Roman" w:ascii="Times New Roman" w:hAnsi="Times New Roman"/>
          <w:color w:val="000000"/>
          <w:sz w:val="24"/>
          <w:szCs w:val="24"/>
          <w:lang w:eastAsia="ru-RU"/>
        </w:rPr>
        <w:t>Воспитание глухого дошкольника в семье. —М., Про</w:t>
        <w:softHyphen/>
        <w:t>свещение, 1969.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шелева АД„ Алексеева Л.С. </w:t>
      </w:r>
      <w:r>
        <w:rPr>
          <w:rFonts w:eastAsia="Times New Roman" w:cs="Times New Roman" w:ascii="Times New Roman" w:hAnsi="Times New Roman"/>
          <w:color w:val="000000"/>
          <w:sz w:val="24"/>
          <w:szCs w:val="24"/>
          <w:lang w:eastAsia="ru-RU"/>
        </w:rPr>
        <w:t>Гиперактивный ребенок // Начальная школа. — 2002. — №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ликова ТА. </w:t>
      </w:r>
      <w:r>
        <w:rPr>
          <w:rFonts w:eastAsia="Times New Roman" w:cs="Times New Roman" w:ascii="Times New Roman" w:hAnsi="Times New Roman"/>
          <w:color w:val="000000"/>
          <w:sz w:val="24"/>
          <w:szCs w:val="24"/>
          <w:lang w:eastAsia="ru-RU"/>
        </w:rPr>
        <w:t>Семейная педагогика и домашнее воспитание.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чма В.Р., Врязгунов ИЛ. </w:t>
      </w:r>
      <w:r>
        <w:rPr>
          <w:rFonts w:eastAsia="Times New Roman" w:cs="Times New Roman" w:ascii="Times New Roman" w:hAnsi="Times New Roman"/>
          <w:color w:val="000000"/>
          <w:sz w:val="24"/>
          <w:szCs w:val="24"/>
          <w:lang w:eastAsia="ru-RU"/>
        </w:rPr>
        <w:t>Синдром дефицита внимания с гиперак</w:t>
        <w:softHyphen/>
        <w:t>тивностью у детей.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чма </w:t>
      </w:r>
      <w:r>
        <w:rPr>
          <w:rFonts w:eastAsia="Times New Roman" w:cs="Times New Roman" w:ascii="Times New Roman" w:hAnsi="Times New Roman"/>
          <w:i/>
          <w:iCs/>
          <w:color w:val="000000"/>
          <w:sz w:val="24"/>
          <w:szCs w:val="24"/>
          <w:lang w:val="en-US" w:eastAsia="ru-RU"/>
        </w:rPr>
        <w:t>BS</w:t>
      </w:r>
      <w:r>
        <w:rPr>
          <w:rFonts w:eastAsia="Times New Roman" w:cs="Times New Roman" w:ascii="Times New Roman" w:hAnsi="Times New Roman"/>
          <w:i/>
          <w:iCs/>
          <w:color w:val="000000"/>
          <w:sz w:val="24"/>
          <w:szCs w:val="24"/>
          <w:lang w:eastAsia="ru-RU"/>
        </w:rPr>
        <w:t xml:space="preserve">., Платонова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ефицит внимания с гиперактивностью у детей России: Распространенность, факторы риска и профилактика.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ангмейер И., Матейчек 3. </w:t>
      </w:r>
      <w:r>
        <w:rPr>
          <w:rFonts w:eastAsia="Times New Roman" w:cs="Times New Roman" w:ascii="Times New Roman" w:hAnsi="Times New Roman"/>
          <w:color w:val="000000"/>
          <w:sz w:val="24"/>
          <w:szCs w:val="24"/>
          <w:lang w:eastAsia="ru-RU"/>
        </w:rPr>
        <w:t>Психическая депривация в детском воз</w:t>
        <w:softHyphen/>
        <w:t>расте. — Праг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С., Никольская О.С. </w:t>
      </w:r>
      <w:r>
        <w:rPr>
          <w:rFonts w:eastAsia="Times New Roman" w:cs="Times New Roman" w:ascii="Times New Roman" w:hAnsi="Times New Roman"/>
          <w:color w:val="000000"/>
          <w:sz w:val="24"/>
          <w:szCs w:val="24"/>
          <w:lang w:eastAsia="ru-RU"/>
        </w:rPr>
        <w:t>Дети с нарушениями общения: Ранний детский аутизм.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С., Никольская О.С. </w:t>
      </w:r>
      <w:r>
        <w:rPr>
          <w:rFonts w:eastAsia="Times New Roman" w:cs="Times New Roman" w:ascii="Times New Roman" w:hAnsi="Times New Roman"/>
          <w:color w:val="000000"/>
          <w:sz w:val="24"/>
          <w:szCs w:val="24"/>
          <w:lang w:eastAsia="ru-RU"/>
        </w:rPr>
        <w:t>Диагностика раннего детского аутизма. —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ий </w:t>
      </w:r>
      <w:r>
        <w:rPr>
          <w:rFonts w:eastAsia="Times New Roman" w:cs="Times New Roman" w:ascii="Times New Roman" w:hAnsi="Times New Roman"/>
          <w:i/>
          <w:iCs/>
          <w:color w:val="000000"/>
          <w:sz w:val="24"/>
          <w:szCs w:val="24"/>
          <w:lang w:val="en-US" w:eastAsia="ru-RU"/>
        </w:rPr>
        <w:t>BS</w:t>
      </w:r>
      <w:r>
        <w:rPr>
          <w:rFonts w:eastAsia="Times New Roman" w:cs="Times New Roman" w:ascii="Times New Roman" w:hAnsi="Times New Roman"/>
          <w:i/>
          <w:iCs/>
          <w:color w:val="000000"/>
          <w:sz w:val="24"/>
          <w:szCs w:val="24"/>
          <w:lang w:eastAsia="ru-RU"/>
        </w:rPr>
        <w:t xml:space="preserve">&gt;., Никольская О.С, Баенская </w:t>
      </w:r>
      <w:r>
        <w:rPr>
          <w:rFonts w:eastAsia="Times New Roman" w:cs="Times New Roman" w:ascii="Times New Roman" w:hAnsi="Times New Roman"/>
          <w:i/>
          <w:iCs/>
          <w:color w:val="000000"/>
          <w:sz w:val="24"/>
          <w:szCs w:val="24"/>
          <w:lang w:val="en-US" w:eastAsia="ru-RU"/>
        </w:rPr>
        <w:t>ES</w:t>
      </w:r>
      <w:r>
        <w:rPr>
          <w:rFonts w:eastAsia="Times New Roman" w:cs="Times New Roman" w:ascii="Times New Roman" w:hAnsi="Times New Roman"/>
          <w:i/>
          <w:iCs/>
          <w:color w:val="000000"/>
          <w:sz w:val="24"/>
          <w:szCs w:val="24"/>
          <w:lang w:eastAsia="ru-RU"/>
        </w:rPr>
        <w:t xml:space="preserve">., Либлинг ММ. </w:t>
      </w:r>
      <w:r>
        <w:rPr>
          <w:rFonts w:eastAsia="Times New Roman" w:cs="Times New Roman" w:ascii="Times New Roman" w:hAnsi="Times New Roman"/>
          <w:color w:val="000000"/>
          <w:sz w:val="24"/>
          <w:szCs w:val="24"/>
          <w:lang w:eastAsia="ru-RU"/>
        </w:rPr>
        <w:t>Эмо</w:t>
        <w:softHyphen/>
        <w:t>циональные нарушения в детском возрасте и их коррекция.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вченко И.Ю., Приходько О.Г. </w:t>
      </w:r>
      <w:r>
        <w:rPr>
          <w:rFonts w:eastAsia="Times New Roman" w:cs="Times New Roman" w:ascii="Times New Roman" w:hAnsi="Times New Roman"/>
          <w:color w:val="000000"/>
          <w:sz w:val="24"/>
          <w:szCs w:val="24"/>
          <w:lang w:eastAsia="ru-RU"/>
        </w:rPr>
        <w:t>Технология обучения и воспитания детей с нарушениями опорно-двигательного аппарата.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сина МЛ. </w:t>
      </w:r>
      <w:r>
        <w:rPr>
          <w:rFonts w:eastAsia="Times New Roman" w:cs="Times New Roman" w:ascii="Times New Roman" w:hAnsi="Times New Roman"/>
          <w:color w:val="000000"/>
          <w:sz w:val="24"/>
          <w:szCs w:val="24"/>
          <w:lang w:eastAsia="ru-RU"/>
        </w:rPr>
        <w:t>Проблемы онтогенеза общения. —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осева В.К. </w:t>
      </w:r>
      <w:r>
        <w:rPr>
          <w:rFonts w:eastAsia="Times New Roman" w:cs="Times New Roman" w:ascii="Times New Roman" w:hAnsi="Times New Roman"/>
          <w:color w:val="000000"/>
          <w:sz w:val="24"/>
          <w:szCs w:val="24"/>
          <w:lang w:eastAsia="ru-RU"/>
        </w:rPr>
        <w:t>Рисуем семью. —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убовский ВЛ. </w:t>
      </w:r>
      <w:r>
        <w:rPr>
          <w:rFonts w:eastAsia="Times New Roman" w:cs="Times New Roman" w:ascii="Times New Roman" w:hAnsi="Times New Roman"/>
          <w:color w:val="000000"/>
          <w:sz w:val="24"/>
          <w:szCs w:val="24"/>
          <w:lang w:eastAsia="ru-RU"/>
        </w:rPr>
        <w:t>Психологические проблемы диагностики аномально</w:t>
        <w:softHyphen/>
        <w:t>го развития детей.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урияА.Р. </w:t>
      </w:r>
      <w:r>
        <w:rPr>
          <w:rFonts w:eastAsia="Times New Roman" w:cs="Times New Roman" w:ascii="Times New Roman" w:hAnsi="Times New Roman"/>
          <w:color w:val="000000"/>
          <w:sz w:val="24"/>
          <w:szCs w:val="24"/>
          <w:lang w:eastAsia="ru-RU"/>
        </w:rPr>
        <w:t>Язык и сознание. —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япидевский С.С. </w:t>
      </w:r>
      <w:r>
        <w:rPr>
          <w:rFonts w:eastAsia="Times New Roman" w:cs="Times New Roman" w:ascii="Times New Roman" w:hAnsi="Times New Roman"/>
          <w:color w:val="000000"/>
          <w:sz w:val="24"/>
          <w:szCs w:val="24"/>
          <w:lang w:eastAsia="ru-RU"/>
        </w:rPr>
        <w:t>Невропатология. Естественнонаучные основы кор</w:t>
        <w:softHyphen/>
        <w:t>рекционной педагогики. Учебник для вузов. / Под ред. В.И. Селиверсто</w:t>
        <w:softHyphen/>
        <w:t>ва.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ковецкая ГА., Захарова ЛЛ. </w:t>
      </w:r>
      <w:r>
        <w:rPr>
          <w:rFonts w:eastAsia="Times New Roman" w:cs="Times New Roman" w:ascii="Times New Roman" w:hAnsi="Times New Roman"/>
          <w:color w:val="000000"/>
          <w:sz w:val="24"/>
          <w:szCs w:val="24"/>
          <w:lang w:eastAsia="ru-RU"/>
        </w:rPr>
        <w:t>Ребенок и семья. — Самара,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офеев НЛ. </w:t>
      </w:r>
      <w:r>
        <w:rPr>
          <w:rFonts w:eastAsia="Times New Roman" w:cs="Times New Roman" w:ascii="Times New Roman" w:hAnsi="Times New Roman"/>
          <w:color w:val="000000"/>
          <w:sz w:val="24"/>
          <w:szCs w:val="24"/>
          <w:lang w:eastAsia="ru-RU"/>
        </w:rPr>
        <w:t>Специальное образование в России и за рубежом. —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лер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едагог и семья ребенка-инвалида // Дефектология. — 1995.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лер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с ограниченными возможностями. —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лер АР. </w:t>
      </w:r>
      <w:r>
        <w:rPr>
          <w:rFonts w:eastAsia="Times New Roman" w:cs="Times New Roman" w:ascii="Times New Roman" w:hAnsi="Times New Roman"/>
          <w:color w:val="000000"/>
          <w:sz w:val="24"/>
          <w:szCs w:val="24"/>
          <w:lang w:eastAsia="ru-RU"/>
        </w:rPr>
        <w:t>Специальное воспитание и обучение детей с отклонения</w:t>
        <w:softHyphen/>
        <w:t>ми в развитии.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лер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трудовая адаптация глубоко умственно отста</w:t>
        <w:softHyphen/>
        <w:t>лых детей. —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лер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ние ребенка с болезнью Дауна в семье // Дефекто</w:t>
        <w:softHyphen/>
        <w:t>логия. — 1986. —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амайчук И.И., Мартынов В.Л.</w:t>
      </w:r>
      <w:r>
        <w:rPr>
          <w:rFonts w:eastAsia="Times New Roman" w:cs="Times New Roman" w:ascii="Times New Roman" w:hAnsi="Times New Roman"/>
          <w:i/>
          <w:iCs/>
          <w:color w:val="000000"/>
          <w:sz w:val="24"/>
          <w:szCs w:val="24"/>
          <w:vertAlign w:val="subscript"/>
          <w:lang w:eastAsia="ru-RU"/>
        </w:rPr>
        <w:t>Г</w:t>
      </w:r>
      <w:r>
        <w:rPr>
          <w:rFonts w:eastAsia="Times New Roman" w:cs="Times New Roman" w:ascii="Times New Roman" w:hAnsi="Times New Roman"/>
          <w:i/>
          <w:iCs/>
          <w:color w:val="000000"/>
          <w:sz w:val="24"/>
          <w:szCs w:val="24"/>
          <w:lang w:eastAsia="ru-RU"/>
        </w:rPr>
        <w:t xml:space="preserve"> Пятакова Г.В. </w:t>
      </w:r>
      <w:r>
        <w:rPr>
          <w:rFonts w:eastAsia="Times New Roman" w:cs="Times New Roman" w:ascii="Times New Roman" w:hAnsi="Times New Roman"/>
          <w:color w:val="000000"/>
          <w:sz w:val="24"/>
          <w:szCs w:val="24"/>
          <w:lang w:eastAsia="ru-RU"/>
        </w:rPr>
        <w:t>Социально-пси</w:t>
        <w:softHyphen/>
        <w:t>хологическое исследование семьи больных ДЦП и психокоррекцион-ная работа с родителями: Психологические исследования в практике</w:t>
      </w:r>
    </w:p>
    <w:p>
      <w:pPr>
        <w:pStyle w:val="Normal"/>
        <w:spacing w:lineRule="auto" w:line="240"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ачебно-трудовой экспертизы и социально-трудов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Москоекина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сновы генетики. Клинико-гене-тические основы коррекционной педагогики и специальной психологии. Учеб. пособие для вузов / Под ред. В.И.Селиверстова и Б.П.Пузано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w:t>
      </w:r>
      <w:r>
        <w:rPr>
          <w:rFonts w:eastAsia="Times New Roman" w:cs="Times New Roman" w:ascii="Times New Roman" w:hAnsi="Times New Roman"/>
          <w:color w:val="000000"/>
          <w:sz w:val="24"/>
          <w:szCs w:val="24"/>
          <w:lang w:eastAsia="ru-RU"/>
        </w:rPr>
        <w:t>Лечебная педагогика (ранний и дошкольный воз</w:t>
        <w:softHyphen/>
        <w:t>раст).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Ипполитова М,В. </w:t>
      </w:r>
      <w:r>
        <w:rPr>
          <w:rFonts w:eastAsia="Times New Roman" w:cs="Times New Roman" w:ascii="Times New Roman" w:hAnsi="Times New Roman"/>
          <w:color w:val="000000"/>
          <w:sz w:val="24"/>
          <w:szCs w:val="24"/>
          <w:lang w:eastAsia="ru-RU"/>
        </w:rPr>
        <w:t>Нарушения речи у детей с це</w:t>
        <w:softHyphen/>
        <w:t>ребральным параличом. —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Москоекина </w:t>
      </w:r>
      <w:r>
        <w:rPr>
          <w:rFonts w:eastAsia="Times New Roman" w:cs="Times New Roman" w:ascii="Times New Roman" w:hAnsi="Times New Roman"/>
          <w:i/>
          <w:iCs/>
          <w:color w:val="000000"/>
          <w:sz w:val="24"/>
          <w:szCs w:val="24"/>
          <w:lang w:val="en-US" w:eastAsia="ru-RU"/>
        </w:rPr>
        <w:t>AT</w:t>
      </w:r>
      <w:r>
        <w:rPr>
          <w:rFonts w:eastAsia="Times New Roman" w:cs="Times New Roman" w:ascii="Times New Roman" w:hAnsi="Times New Roman"/>
          <w:i/>
          <w:iCs/>
          <w:color w:val="000000"/>
          <w:sz w:val="24"/>
          <w:szCs w:val="24"/>
          <w:lang w:eastAsia="ru-RU"/>
        </w:rPr>
        <w:t xml:space="preserve">.Ока </w:t>
      </w:r>
      <w:r>
        <w:rPr>
          <w:rFonts w:eastAsia="Times New Roman" w:cs="Times New Roman" w:ascii="Times New Roman" w:hAnsi="Times New Roman"/>
          <w:color w:val="000000"/>
          <w:sz w:val="24"/>
          <w:szCs w:val="24"/>
          <w:lang w:eastAsia="ru-RU"/>
        </w:rPr>
        <w:t>ждут нашей помощи.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Грибанова ГЛ., Москоекина А.Г. </w:t>
      </w:r>
      <w:r>
        <w:rPr>
          <w:rFonts w:eastAsia="Times New Roman" w:cs="Times New Roman" w:ascii="Times New Roman" w:hAnsi="Times New Roman"/>
          <w:color w:val="000000"/>
          <w:sz w:val="24"/>
          <w:szCs w:val="24"/>
          <w:lang w:eastAsia="ru-RU"/>
        </w:rPr>
        <w:t>Профилактика и коррекция нарушений психического развития детей при семейном алко</w:t>
        <w:softHyphen/>
        <w:t>голизме.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w:t>
      </w:r>
      <w:r>
        <w:rPr>
          <w:rFonts w:eastAsia="Times New Roman" w:cs="Times New Roman" w:ascii="Times New Roman" w:hAnsi="Times New Roman"/>
          <w:color w:val="000000"/>
          <w:sz w:val="24"/>
          <w:szCs w:val="24"/>
          <w:lang w:eastAsia="ru-RU"/>
        </w:rPr>
        <w:t>Ребенок с отклонениями в развитии.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w:t>
      </w:r>
      <w:r>
        <w:rPr>
          <w:rFonts w:eastAsia="Times New Roman" w:cs="Times New Roman" w:ascii="Times New Roman" w:hAnsi="Times New Roman"/>
          <w:color w:val="000000"/>
          <w:sz w:val="24"/>
          <w:szCs w:val="24"/>
          <w:lang w:eastAsia="ru-RU"/>
        </w:rPr>
        <w:t>Речевые нарушения у учащихся с гиперкинетичес</w:t>
        <w:softHyphen/>
        <w:t>кой формой церебрального паралича и медицинское обоснование логопе</w:t>
        <w:softHyphen/>
        <w:t>дических мероприятий // Дефектология. — 1979.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М. </w:t>
      </w:r>
      <w:r>
        <w:rPr>
          <w:rFonts w:eastAsia="Times New Roman" w:cs="Times New Roman" w:ascii="Times New Roman" w:hAnsi="Times New Roman"/>
          <w:color w:val="000000"/>
          <w:sz w:val="24"/>
          <w:szCs w:val="24"/>
          <w:lang w:eastAsia="ru-RU"/>
        </w:rPr>
        <w:t>Физическое воспитание детей с детским церебраль</w:t>
        <w:softHyphen/>
        <w:t>ным параличом. —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ейчек </w:t>
      </w:r>
      <w:r>
        <w:rPr>
          <w:rFonts w:eastAsia="Times New Roman" w:cs="Times New Roman" w:ascii="Times New Roman" w:hAnsi="Times New Roman"/>
          <w:color w:val="000000"/>
          <w:sz w:val="24"/>
          <w:szCs w:val="24"/>
          <w:lang w:eastAsia="ru-RU"/>
        </w:rPr>
        <w:t>3. Родители и дети.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дведева ЕЛ., Левченко ИЖ&gt;., Комиссарова ЛЛ., Добровольская ТА. </w:t>
      </w:r>
      <w:r>
        <w:rPr>
          <w:rFonts w:eastAsia="Times New Roman" w:cs="Times New Roman" w:ascii="Times New Roman" w:hAnsi="Times New Roman"/>
          <w:color w:val="000000"/>
          <w:sz w:val="24"/>
          <w:szCs w:val="24"/>
          <w:lang w:eastAsia="ru-RU"/>
        </w:rPr>
        <w:t>Артпедагогика и арттерапия в специальном образовании.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ховер К. </w:t>
      </w:r>
      <w:r>
        <w:rPr>
          <w:rFonts w:eastAsia="Times New Roman" w:cs="Times New Roman" w:ascii="Times New Roman" w:hAnsi="Times New Roman"/>
          <w:color w:val="000000"/>
          <w:sz w:val="24"/>
          <w:szCs w:val="24"/>
          <w:lang w:eastAsia="ru-RU"/>
        </w:rPr>
        <w:t>Проективный рисунок человека. — М., 1996 (2-ое изда</w:t>
        <w:softHyphen/>
        <w:t>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наева ЛМ. </w:t>
      </w:r>
      <w:r>
        <w:rPr>
          <w:rFonts w:eastAsia="Times New Roman" w:cs="Times New Roman" w:ascii="Times New Roman" w:hAnsi="Times New Roman"/>
          <w:color w:val="000000"/>
          <w:sz w:val="24"/>
          <w:szCs w:val="24"/>
          <w:lang w:eastAsia="ru-RU"/>
        </w:rPr>
        <w:t>Развитие эмоций дошкольников.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шина ГА. </w:t>
      </w:r>
      <w:r>
        <w:rPr>
          <w:rFonts w:eastAsia="Times New Roman" w:cs="Times New Roman" w:ascii="Times New Roman" w:hAnsi="Times New Roman"/>
          <w:color w:val="000000"/>
          <w:sz w:val="24"/>
          <w:szCs w:val="24"/>
          <w:lang w:eastAsia="ru-RU"/>
        </w:rPr>
        <w:t>Формы организации коррекционно-педагогической работы специалиста-дефектолога с семьей, воспитывающей ребенка раннего возраста с нарушением психофизического развития // Дефектология. — 2001.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скоекина АГ„ Анисимова ИЛ. </w:t>
      </w:r>
      <w:r>
        <w:rPr>
          <w:rFonts w:eastAsia="Times New Roman" w:cs="Times New Roman" w:ascii="Times New Roman" w:hAnsi="Times New Roman"/>
          <w:color w:val="000000"/>
          <w:sz w:val="24"/>
          <w:szCs w:val="24"/>
          <w:lang w:eastAsia="ru-RU"/>
        </w:rPr>
        <w:t>Как помочь ребенку с нарушением внимания // Дефектология. — 2000.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скоекина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Пахомова Е.В., Абрамова А.В. </w:t>
      </w:r>
      <w:r>
        <w:rPr>
          <w:rFonts w:eastAsia="Times New Roman" w:cs="Times New Roman" w:ascii="Times New Roman" w:hAnsi="Times New Roman"/>
          <w:color w:val="000000"/>
          <w:sz w:val="24"/>
          <w:szCs w:val="24"/>
          <w:lang w:eastAsia="ru-RU"/>
        </w:rPr>
        <w:t>Изучение стереотипов отношения к умственно отсталому ребенку учителей и родителей // Де</w:t>
        <w:softHyphen/>
        <w:t>фектология. — 2000.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скоекина </w:t>
      </w:r>
      <w:r>
        <w:rPr>
          <w:rFonts w:eastAsia="Times New Roman" w:cs="Times New Roman" w:ascii="Times New Roman" w:hAnsi="Times New Roman"/>
          <w:i/>
          <w:iCs/>
          <w:color w:val="000000"/>
          <w:sz w:val="24"/>
          <w:szCs w:val="24"/>
          <w:lang w:val="en-US" w:eastAsia="ru-RU"/>
        </w:rPr>
        <w:t>AS</w:t>
      </w:r>
      <w:r>
        <w:rPr>
          <w:rFonts w:eastAsia="Times New Roman" w:cs="Times New Roman" w:ascii="Times New Roman" w:hAnsi="Times New Roman"/>
          <w:i/>
          <w:iCs/>
          <w:color w:val="000000"/>
          <w:sz w:val="24"/>
          <w:szCs w:val="24"/>
          <w:lang w:eastAsia="ru-RU"/>
        </w:rPr>
        <w:t xml:space="preserve">., Абрамова АВ. </w:t>
      </w:r>
      <w:r>
        <w:rPr>
          <w:rFonts w:eastAsia="Times New Roman" w:cs="Times New Roman" w:ascii="Times New Roman" w:hAnsi="Times New Roman"/>
          <w:color w:val="000000"/>
          <w:sz w:val="24"/>
          <w:szCs w:val="24"/>
          <w:lang w:eastAsia="ru-RU"/>
        </w:rPr>
        <w:t>Особенности зрения и слуха у детей с ограниченными возможностями // Дефектология. — 2001.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зарова Л.П. </w:t>
      </w:r>
      <w:r>
        <w:rPr>
          <w:rFonts w:eastAsia="Times New Roman" w:cs="Times New Roman" w:ascii="Times New Roman" w:hAnsi="Times New Roman"/>
          <w:color w:val="000000"/>
          <w:sz w:val="24"/>
          <w:szCs w:val="24"/>
          <w:lang w:eastAsia="ru-RU"/>
        </w:rPr>
        <w:t>Методика развития слухового восприятия у детей с нарушением слуха. Учебное пособие для вузов / Под ред. В.И. Селивер</w:t>
        <w:softHyphen/>
        <w:t>стов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йман ЛЛ., Богомильский </w:t>
      </w:r>
      <w:r>
        <w:rPr>
          <w:rFonts w:eastAsia="Times New Roman" w:cs="Times New Roman" w:ascii="Times New Roman" w:hAnsi="Times New Roman"/>
          <w:i/>
          <w:iCs/>
          <w:color w:val="000000"/>
          <w:sz w:val="24"/>
          <w:szCs w:val="24"/>
          <w:lang w:val="en-US" w:eastAsia="ru-RU"/>
        </w:rPr>
        <w:t>MJ</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натомия, физиология и патология органов слуха и речи. Учебник для вузов./ Под ред. В.И.Селиверстова. — М.,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кольская О.С., Баенская Е.Р., Либлинг М.М. </w:t>
      </w:r>
      <w:r>
        <w:rPr>
          <w:rFonts w:eastAsia="Times New Roman" w:cs="Times New Roman" w:ascii="Times New Roman" w:hAnsi="Times New Roman"/>
          <w:color w:val="000000"/>
          <w:sz w:val="24"/>
          <w:szCs w:val="24"/>
          <w:lang w:eastAsia="ru-RU"/>
        </w:rPr>
        <w:t>Аутичный ребенок, пути помощи.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психологии развития глухих и нормально слышащих детей / Под ред. И.М. Соловьева. — М., 1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итерси М., Трилор Р. </w:t>
      </w:r>
      <w:r>
        <w:rPr>
          <w:rFonts w:eastAsia="Times New Roman" w:cs="Times New Roman" w:ascii="Times New Roman" w:hAnsi="Times New Roman"/>
          <w:color w:val="000000"/>
          <w:sz w:val="24"/>
          <w:szCs w:val="24"/>
          <w:lang w:eastAsia="ru-RU"/>
        </w:rPr>
        <w:t xml:space="preserve">при участии </w:t>
      </w:r>
      <w:r>
        <w:rPr>
          <w:rFonts w:eastAsia="Times New Roman" w:cs="Times New Roman" w:ascii="Times New Roman" w:hAnsi="Times New Roman"/>
          <w:i/>
          <w:iCs/>
          <w:color w:val="000000"/>
          <w:sz w:val="24"/>
          <w:szCs w:val="24"/>
          <w:lang w:eastAsia="ru-RU"/>
        </w:rPr>
        <w:t xml:space="preserve">Керне С. </w:t>
      </w:r>
      <w:r>
        <w:rPr>
          <w:rFonts w:eastAsia="Times New Roman" w:cs="Times New Roman" w:ascii="Times New Roman" w:hAnsi="Times New Roman"/>
          <w:color w:val="000000"/>
          <w:sz w:val="24"/>
          <w:szCs w:val="24"/>
          <w:lang w:eastAsia="ru-RU"/>
        </w:rPr>
        <w:t>Маленькие ступеньки. Программа ранней педагогической помощи детям с отклонениями в раз</w:t>
        <w:softHyphen/>
        <w:t>витии. Пер. с англ. Научная редакция доктора медицинских наук Е.Мас-тюковой. Университет Маккуэри, Сидней.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трова </w:t>
      </w:r>
      <w:r>
        <w:rPr>
          <w:rFonts w:eastAsia="Times New Roman" w:cs="Times New Roman" w:ascii="Times New Roman" w:hAnsi="Times New Roman"/>
          <w:i/>
          <w:iCs/>
          <w:color w:val="000000"/>
          <w:sz w:val="24"/>
          <w:szCs w:val="24"/>
          <w:lang w:val="en-US" w:eastAsia="ru-RU"/>
        </w:rPr>
        <w:t>B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Роль эмоционально-волевой сферы в познавательной дея</w:t>
        <w:softHyphen/>
        <w:t>тельности умственно отсталых учащихся // Эмоционально-волевые процес</w:t>
        <w:softHyphen/>
        <w:t>сы и познавательная деятельность умственно отсталых детей.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трова В.Г., Белякова ИЛ. </w:t>
      </w:r>
      <w:r>
        <w:rPr>
          <w:rFonts w:eastAsia="Times New Roman" w:cs="Times New Roman" w:ascii="Times New Roman" w:hAnsi="Times New Roman"/>
          <w:color w:val="000000"/>
          <w:sz w:val="24"/>
          <w:szCs w:val="24"/>
          <w:lang w:eastAsia="ru-RU"/>
        </w:rPr>
        <w:t>Кто они, дети с отклонениями в разви</w:t>
        <w:softHyphen/>
        <w:t>тии? — 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родителям в воспитании детей. Пер. с англ. Общая редакция и предисловие д-ра пед. наук В.Я. Пилиповского.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йно-терминологический словарь логопеда. / Под ред. В.И.Се</w:t>
        <w:softHyphen/>
        <w:t>ливерстова.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я: теория и практика / Под ред. Ю.С. Шевченко, В.П. Добриденя, О.Н. Усановой. —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ечи детей с нарушениями слуха в семье: Методические ре</w:t>
        <w:softHyphen/>
        <w:t>комендации для родителей / Под ред. Э.И. Леонгард. —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эмоций у детей дошкольного возраста / Под ред. А.В. Запо</w:t>
        <w:softHyphen/>
        <w:t>рожца, Я.Е. Неверович. —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ттер М. </w:t>
      </w:r>
      <w:r>
        <w:rPr>
          <w:rFonts w:eastAsia="Times New Roman" w:cs="Times New Roman" w:ascii="Times New Roman" w:hAnsi="Times New Roman"/>
          <w:color w:val="000000"/>
          <w:sz w:val="24"/>
          <w:szCs w:val="24"/>
          <w:lang w:eastAsia="ru-RU"/>
        </w:rPr>
        <w:t>Помощь трудным детям. —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ху А.И. </w:t>
      </w:r>
      <w:r>
        <w:rPr>
          <w:rFonts w:eastAsia="Times New Roman" w:cs="Times New Roman" w:ascii="Times New Roman" w:hAnsi="Times New Roman"/>
          <w:color w:val="000000"/>
          <w:sz w:val="24"/>
          <w:szCs w:val="24"/>
          <w:lang w:eastAsia="ru-RU"/>
        </w:rPr>
        <w:t>Особенности положения умственно отсталого ребенка в се</w:t>
        <w:softHyphen/>
        <w:t>мье // Дефектология. — 1977. —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дакова Л А. </w:t>
      </w:r>
      <w:r>
        <w:rPr>
          <w:rFonts w:eastAsia="Times New Roman" w:cs="Times New Roman" w:ascii="Times New Roman" w:hAnsi="Times New Roman"/>
          <w:color w:val="000000"/>
          <w:sz w:val="24"/>
          <w:szCs w:val="24"/>
          <w:lang w:eastAsia="ru-RU"/>
        </w:rPr>
        <w:t>Обучение и коррекция развития дошкольников с нару</w:t>
        <w:softHyphen/>
        <w:t>шенным зрением. —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дестам К. </w:t>
      </w:r>
      <w:r>
        <w:rPr>
          <w:rFonts w:eastAsia="Times New Roman" w:cs="Times New Roman" w:ascii="Times New Roman" w:hAnsi="Times New Roman"/>
          <w:color w:val="000000"/>
          <w:sz w:val="24"/>
          <w:szCs w:val="24"/>
          <w:lang w:eastAsia="ru-RU"/>
        </w:rPr>
        <w:t>Групповая психотерапия. Психокоррекционные группы: теория и практика.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фонова ТЛ., Цымбал Е.И., Олиференко ЛЯ., Иванова НА., Деньян-ко И.И. </w:t>
      </w:r>
      <w:r>
        <w:rPr>
          <w:rFonts w:eastAsia="Times New Roman" w:cs="Times New Roman" w:ascii="Times New Roman" w:hAnsi="Times New Roman"/>
          <w:color w:val="000000"/>
          <w:sz w:val="24"/>
          <w:szCs w:val="24"/>
          <w:lang w:eastAsia="ru-RU"/>
        </w:rPr>
        <w:t>Жестокое обращение с детьми.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ливерстов ВМ. и др. </w:t>
      </w:r>
      <w:r>
        <w:rPr>
          <w:rFonts w:eastAsia="Times New Roman" w:cs="Times New Roman" w:ascii="Times New Roman" w:hAnsi="Times New Roman"/>
          <w:color w:val="000000"/>
          <w:sz w:val="24"/>
          <w:szCs w:val="24"/>
          <w:lang w:eastAsia="ru-RU"/>
        </w:rPr>
        <w:t xml:space="preserve">Речевые игры с детьми. — М., 1994. </w:t>
      </w:r>
      <w:r>
        <w:rPr>
          <w:rFonts w:eastAsia="Times New Roman" w:cs="Times New Roman" w:ascii="Times New Roman" w:hAnsi="Times New Roman"/>
          <w:i/>
          <w:iCs/>
          <w:color w:val="000000"/>
          <w:sz w:val="24"/>
          <w:szCs w:val="24"/>
          <w:lang w:eastAsia="ru-RU"/>
        </w:rPr>
        <w:t xml:space="preserve">Селиверстов В.И. </w:t>
      </w:r>
      <w:r>
        <w:rPr>
          <w:rFonts w:eastAsia="Times New Roman" w:cs="Times New Roman" w:ascii="Times New Roman" w:hAnsi="Times New Roman"/>
          <w:color w:val="000000"/>
          <w:sz w:val="24"/>
          <w:szCs w:val="24"/>
          <w:lang w:eastAsia="ru-RU"/>
        </w:rPr>
        <w:t>Современные приоритетные направления развития коррекционно-педагогической работы в дошкольном образовании. //Дош</w:t>
        <w:softHyphen/>
        <w:t>кольное воспитание. — 1997. — №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ливерстов В.И. </w:t>
      </w:r>
      <w:r>
        <w:rPr>
          <w:rFonts w:eastAsia="Times New Roman" w:cs="Times New Roman" w:ascii="Times New Roman" w:hAnsi="Times New Roman"/>
          <w:color w:val="000000"/>
          <w:sz w:val="24"/>
          <w:szCs w:val="24"/>
          <w:lang w:eastAsia="ru-RU"/>
        </w:rPr>
        <w:t>Заикание у детей. Психокоррекционные и дидакти</w:t>
        <w:softHyphen/>
        <w:t>ческие основы логопедических занятий. — М., 2000.</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рз У. и Серз М. </w:t>
      </w:r>
      <w:r>
        <w:rPr>
          <w:rFonts w:eastAsia="Times New Roman" w:cs="Times New Roman" w:ascii="Times New Roman" w:hAnsi="Times New Roman"/>
          <w:color w:val="000000"/>
          <w:sz w:val="24"/>
          <w:szCs w:val="24"/>
          <w:lang w:eastAsia="ru-RU"/>
        </w:rPr>
        <w:t>Ваш ребенок.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иннер Р. Клингз Дж. </w:t>
      </w:r>
      <w:r>
        <w:rPr>
          <w:rFonts w:eastAsia="Times New Roman" w:cs="Times New Roman" w:ascii="Times New Roman" w:hAnsi="Times New Roman"/>
          <w:color w:val="000000"/>
          <w:sz w:val="24"/>
          <w:szCs w:val="24"/>
          <w:lang w:eastAsia="ru-RU"/>
        </w:rPr>
        <w:t>Семья и как в ней уцелеть. —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мирнова А.Н. </w:t>
      </w:r>
      <w:r>
        <w:rPr>
          <w:rFonts w:eastAsia="Times New Roman" w:cs="Times New Roman" w:ascii="Times New Roman" w:hAnsi="Times New Roman"/>
          <w:color w:val="000000"/>
          <w:sz w:val="24"/>
          <w:szCs w:val="24"/>
          <w:lang w:eastAsia="ru-RU"/>
        </w:rPr>
        <w:t>Воспитание умственно отсталого ребенка в семье: Посо</w:t>
        <w:softHyphen/>
        <w:t>бие для родителей. — М., 19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лнцева Л.И., Хорош СМ. </w:t>
      </w:r>
      <w:r>
        <w:rPr>
          <w:rFonts w:eastAsia="Times New Roman" w:cs="Times New Roman" w:ascii="Times New Roman" w:hAnsi="Times New Roman"/>
          <w:color w:val="000000"/>
          <w:sz w:val="24"/>
          <w:szCs w:val="24"/>
          <w:lang w:eastAsia="ru-RU"/>
        </w:rPr>
        <w:t>Советы родителям по воспитанию слепых детей раннего возраста. —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лнцева ЛЛ. </w:t>
      </w:r>
      <w:r>
        <w:rPr>
          <w:rFonts w:eastAsia="Times New Roman" w:cs="Times New Roman" w:ascii="Times New Roman" w:hAnsi="Times New Roman"/>
          <w:color w:val="000000"/>
          <w:sz w:val="24"/>
          <w:szCs w:val="24"/>
          <w:lang w:eastAsia="ru-RU"/>
        </w:rPr>
        <w:t>Введение в тифлопсихологию раннего, дошкольного и школьного возраста.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ая педагогика: Учеб. пособие для вузов / Под ред. Н.М. На</w:t>
        <w:softHyphen/>
        <w:t>заровой. —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ая дошкольная педагогика. Учеб. пособие для вузов. / П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д. Е.А. Стребелевой.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ая дошкольная педагогика и психология. Программы для вузов. / Под ред. В.И. Селиверстова.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иваковская </w:t>
      </w:r>
      <w:r>
        <w:rPr>
          <w:rFonts w:eastAsia="Times New Roman" w:cs="Times New Roman" w:ascii="Times New Roman" w:hAnsi="Times New Roman"/>
          <w:color w:val="000000"/>
          <w:sz w:val="24"/>
          <w:szCs w:val="24"/>
          <w:lang w:eastAsia="ru-RU"/>
        </w:rPr>
        <w:t xml:space="preserve">АС. Как трудно быть родителями, — М., 1986. </w:t>
      </w:r>
      <w:r>
        <w:rPr>
          <w:rFonts w:eastAsia="Times New Roman" w:cs="Times New Roman" w:ascii="Times New Roman" w:hAnsi="Times New Roman"/>
          <w:i/>
          <w:iCs/>
          <w:color w:val="000000"/>
          <w:sz w:val="24"/>
          <w:szCs w:val="24"/>
          <w:lang w:eastAsia="ru-RU"/>
        </w:rPr>
        <w:t xml:space="preserve">Спиваковская А.С. </w:t>
      </w:r>
      <w:r>
        <w:rPr>
          <w:rFonts w:eastAsia="Times New Roman" w:cs="Times New Roman" w:ascii="Times New Roman" w:hAnsi="Times New Roman"/>
          <w:color w:val="000000"/>
          <w:sz w:val="24"/>
          <w:szCs w:val="24"/>
          <w:lang w:eastAsia="ru-RU"/>
        </w:rPr>
        <w:t xml:space="preserve">Нарушения игровой деятельности. — М., 1980. </w:t>
      </w:r>
      <w:r>
        <w:rPr>
          <w:rFonts w:eastAsia="Times New Roman" w:cs="Times New Roman" w:ascii="Times New Roman" w:hAnsi="Times New Roman"/>
          <w:i/>
          <w:iCs/>
          <w:color w:val="000000"/>
          <w:sz w:val="24"/>
          <w:szCs w:val="24"/>
          <w:lang w:eastAsia="ru-RU"/>
        </w:rPr>
        <w:t xml:space="preserve">Спиваковская А,С. </w:t>
      </w:r>
      <w:r>
        <w:rPr>
          <w:rFonts w:eastAsia="Times New Roman" w:cs="Times New Roman" w:ascii="Times New Roman" w:hAnsi="Times New Roman"/>
          <w:color w:val="000000"/>
          <w:sz w:val="24"/>
          <w:szCs w:val="24"/>
          <w:lang w:eastAsia="ru-RU"/>
        </w:rPr>
        <w:t>Профилактика детских неврозов (комплексная пси</w:t>
        <w:softHyphen/>
        <w:t>хологическая коррекция). —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к Б. </w:t>
      </w:r>
      <w:r>
        <w:rPr>
          <w:rFonts w:eastAsia="Times New Roman" w:cs="Times New Roman" w:ascii="Times New Roman" w:hAnsi="Times New Roman"/>
          <w:color w:val="000000"/>
          <w:sz w:val="24"/>
          <w:szCs w:val="24"/>
          <w:lang w:eastAsia="ru-RU"/>
        </w:rPr>
        <w:t>Разговор с матерью. —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качева В.В. </w:t>
      </w:r>
      <w:r>
        <w:rPr>
          <w:rFonts w:eastAsia="Times New Roman" w:cs="Times New Roman" w:ascii="Times New Roman" w:hAnsi="Times New Roman"/>
          <w:color w:val="000000"/>
          <w:sz w:val="24"/>
          <w:szCs w:val="24"/>
          <w:lang w:eastAsia="ru-RU"/>
        </w:rPr>
        <w:t>О некоторых проблемах семей, воспитывающих детей с отклонениями в развитии // Дефектология. — 1998. —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качева В.В. </w:t>
      </w:r>
      <w:r>
        <w:rPr>
          <w:rFonts w:eastAsia="Times New Roman" w:cs="Times New Roman" w:ascii="Times New Roman" w:hAnsi="Times New Roman"/>
          <w:color w:val="000000"/>
          <w:sz w:val="24"/>
          <w:szCs w:val="24"/>
          <w:lang w:eastAsia="ru-RU"/>
        </w:rPr>
        <w:t xml:space="preserve">Гармония внутрисемейных отношений. — М., 2000. </w:t>
      </w:r>
      <w:r>
        <w:rPr>
          <w:rFonts w:eastAsia="Times New Roman" w:cs="Times New Roman" w:ascii="Times New Roman" w:hAnsi="Times New Roman"/>
          <w:i/>
          <w:iCs/>
          <w:color w:val="000000"/>
          <w:sz w:val="24"/>
          <w:szCs w:val="24"/>
          <w:lang w:eastAsia="ru-RU"/>
        </w:rPr>
        <w:t xml:space="preserve">Томас Й. Вепс. </w:t>
      </w:r>
      <w:r>
        <w:rPr>
          <w:rFonts w:eastAsia="Times New Roman" w:cs="Times New Roman" w:ascii="Times New Roman" w:hAnsi="Times New Roman"/>
          <w:color w:val="000000"/>
          <w:sz w:val="24"/>
          <w:szCs w:val="24"/>
          <w:lang w:eastAsia="ru-RU"/>
        </w:rPr>
        <w:t>Как помочь ребенку?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нкова-Ямпольская Р.В., Голубева Л Т., МышкисАЛ. </w:t>
      </w:r>
      <w:r>
        <w:rPr>
          <w:rFonts w:eastAsia="Times New Roman" w:cs="Times New Roman" w:ascii="Times New Roman" w:hAnsi="Times New Roman"/>
          <w:color w:val="000000"/>
          <w:sz w:val="24"/>
          <w:szCs w:val="24"/>
          <w:lang w:eastAsia="ru-RU"/>
        </w:rPr>
        <w:t>Некоторые воп</w:t>
        <w:softHyphen/>
        <w:t xml:space="preserve">росы социальной адаптации в раннем детстве. — М., 1979. </w:t>
      </w:r>
      <w:r>
        <w:rPr>
          <w:rFonts w:eastAsia="Times New Roman" w:cs="Times New Roman" w:ascii="Times New Roman" w:hAnsi="Times New Roman"/>
          <w:i/>
          <w:iCs/>
          <w:color w:val="000000"/>
          <w:sz w:val="24"/>
          <w:szCs w:val="24"/>
          <w:lang w:eastAsia="ru-RU"/>
        </w:rPr>
        <w:t xml:space="preserve">Торре Делла А. </w:t>
      </w:r>
      <w:r>
        <w:rPr>
          <w:rFonts w:eastAsia="Times New Roman" w:cs="Times New Roman" w:ascii="Times New Roman" w:hAnsi="Times New Roman"/>
          <w:color w:val="000000"/>
          <w:sz w:val="24"/>
          <w:szCs w:val="24"/>
          <w:lang w:eastAsia="ru-RU"/>
        </w:rPr>
        <w:t>Ошибки родителей.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жесоглаваЗ. </w:t>
      </w:r>
      <w:r>
        <w:rPr>
          <w:rFonts w:eastAsia="Times New Roman" w:cs="Times New Roman" w:ascii="Times New Roman" w:hAnsi="Times New Roman"/>
          <w:color w:val="000000"/>
          <w:sz w:val="24"/>
          <w:szCs w:val="24"/>
          <w:lang w:eastAsia="ru-RU"/>
        </w:rPr>
        <w:t xml:space="preserve">Легкая дисфункция мозга в детском возрасте. —М., 1986. </w:t>
      </w:r>
      <w:r>
        <w:rPr>
          <w:rFonts w:eastAsia="Times New Roman" w:cs="Times New Roman" w:ascii="Times New Roman" w:hAnsi="Times New Roman"/>
          <w:i/>
          <w:iCs/>
          <w:color w:val="000000"/>
          <w:sz w:val="24"/>
          <w:szCs w:val="24"/>
          <w:lang w:eastAsia="ru-RU"/>
        </w:rPr>
        <w:t xml:space="preserve">УинделлДж. </w:t>
      </w:r>
      <w:r>
        <w:rPr>
          <w:rFonts w:eastAsia="Times New Roman" w:cs="Times New Roman" w:ascii="Times New Roman" w:hAnsi="Times New Roman"/>
          <w:color w:val="000000"/>
          <w:sz w:val="24"/>
          <w:szCs w:val="24"/>
          <w:lang w:eastAsia="ru-RU"/>
        </w:rPr>
        <w:t>Дисциплина. 50 надежных способов воспитания дете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еоктистова ВА. </w:t>
      </w:r>
      <w:r>
        <w:rPr>
          <w:rFonts w:eastAsia="Times New Roman" w:cs="Times New Roman" w:ascii="Times New Roman" w:hAnsi="Times New Roman"/>
          <w:color w:val="000000"/>
          <w:sz w:val="24"/>
          <w:szCs w:val="24"/>
          <w:lang w:eastAsia="ru-RU"/>
        </w:rPr>
        <w:t>Воспитание слепых детей дошкольного возраста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иличева Т.Е. </w:t>
      </w:r>
      <w:r>
        <w:rPr>
          <w:rFonts w:eastAsia="Times New Roman" w:cs="Times New Roman" w:ascii="Times New Roman" w:hAnsi="Times New Roman"/>
          <w:color w:val="000000"/>
          <w:sz w:val="24"/>
          <w:szCs w:val="24"/>
          <w:lang w:eastAsia="ru-RU"/>
        </w:rPr>
        <w:t>Особенности формирования речи у детей дошк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а. —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инни Н. </w:t>
      </w:r>
      <w:r>
        <w:rPr>
          <w:rFonts w:eastAsia="Times New Roman" w:cs="Times New Roman" w:ascii="Times New Roman" w:hAnsi="Times New Roman"/>
          <w:color w:val="000000"/>
          <w:sz w:val="24"/>
          <w:szCs w:val="24"/>
          <w:lang w:eastAsia="ru-RU"/>
        </w:rPr>
        <w:t>Ребенок с церебральным параличом. Помощь. Уход. Разви</w:t>
        <w:softHyphen/>
        <w:t>тие. Книга для родителей. —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ромм М. </w:t>
      </w:r>
      <w:r>
        <w:rPr>
          <w:rFonts w:eastAsia="Times New Roman" w:cs="Times New Roman" w:ascii="Times New Roman" w:hAnsi="Times New Roman"/>
          <w:color w:val="000000"/>
          <w:sz w:val="24"/>
          <w:szCs w:val="24"/>
          <w:lang w:eastAsia="ru-RU"/>
        </w:rPr>
        <w:t>Азбука для родителей. — Л.,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ентаусках Г.Т. </w:t>
      </w:r>
      <w:r>
        <w:rPr>
          <w:rFonts w:eastAsia="Times New Roman" w:cs="Times New Roman" w:ascii="Times New Roman" w:hAnsi="Times New Roman"/>
          <w:color w:val="000000"/>
          <w:sz w:val="24"/>
          <w:szCs w:val="24"/>
          <w:lang w:eastAsia="ru-RU"/>
        </w:rPr>
        <w:t>Использование детского рисунка для исследова</w:t>
        <w:softHyphen/>
        <w:t>ния внутрисемейных отношений // Вопросы психологии. — 1986. — N°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ецкая О.В., Трошин В.М. </w:t>
      </w:r>
      <w:r>
        <w:rPr>
          <w:rFonts w:eastAsia="Times New Roman" w:cs="Times New Roman" w:ascii="Times New Roman" w:hAnsi="Times New Roman"/>
          <w:color w:val="000000"/>
          <w:sz w:val="24"/>
          <w:szCs w:val="24"/>
          <w:lang w:eastAsia="ru-RU"/>
        </w:rPr>
        <w:t>ММД в детском возрасте. — Нижний Новгород, 1995.                     -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рош СМ. </w:t>
      </w:r>
      <w:r>
        <w:rPr>
          <w:rFonts w:eastAsia="Times New Roman" w:cs="Times New Roman" w:ascii="Times New Roman" w:hAnsi="Times New Roman"/>
          <w:color w:val="000000"/>
          <w:sz w:val="24"/>
          <w:szCs w:val="24"/>
          <w:lang w:eastAsia="ru-RU"/>
        </w:rPr>
        <w:t xml:space="preserve">Влияние позиции родителей на раннее развитие ребенка / / Дефектология. — 1991. — </w:t>
      </w:r>
      <w:r>
        <w:rPr>
          <w:rFonts w:eastAsia="Times New Roman" w:cs="Times New Roman" w:ascii="Times New Roman" w:hAnsi="Times New Roman"/>
          <w:i/>
          <w:iCs/>
          <w:color w:val="000000"/>
          <w:sz w:val="24"/>
          <w:szCs w:val="24"/>
          <w:lang w:eastAsia="ru-RU"/>
        </w:rPr>
        <w:t xml:space="preserve">N° </w:t>
      </w:r>
      <w:r>
        <w:rPr>
          <w:rFonts w:eastAsia="Times New Roman" w:cs="Times New Roman" w:ascii="Times New Roman" w:hAnsi="Times New Roman"/>
          <w:color w:val="000000"/>
          <w:sz w:val="24"/>
          <w:szCs w:val="24"/>
          <w:lang w:eastAsia="ru-RU"/>
        </w:rPr>
        <w:t>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рошС.М. </w:t>
      </w:r>
      <w:r>
        <w:rPr>
          <w:rFonts w:eastAsia="Times New Roman" w:cs="Times New Roman" w:ascii="Times New Roman" w:hAnsi="Times New Roman"/>
          <w:color w:val="000000"/>
          <w:sz w:val="24"/>
          <w:szCs w:val="24"/>
          <w:lang w:eastAsia="ru-RU"/>
        </w:rPr>
        <w:t>Игрушка и ее роль ввестштании слепого дошкольника.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рестоматия. Серия Арттерапия / Составление и общая редакция А.И. Копытина. —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икото ГЛ. </w:t>
      </w:r>
      <w:r>
        <w:rPr>
          <w:rFonts w:eastAsia="Times New Roman" w:cs="Times New Roman" w:ascii="Times New Roman" w:hAnsi="Times New Roman"/>
          <w:color w:val="000000"/>
          <w:sz w:val="24"/>
          <w:szCs w:val="24"/>
          <w:lang w:eastAsia="ru-RU"/>
        </w:rPr>
        <w:t>Об интеллектуальном развитии детей-имбецилов // Де</w:t>
        <w:softHyphen/>
        <w:t>фектология. — 1979.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икото ГЛ. </w:t>
      </w:r>
      <w:r>
        <w:rPr>
          <w:rFonts w:eastAsia="Times New Roman" w:cs="Times New Roman" w:ascii="Times New Roman" w:hAnsi="Times New Roman"/>
          <w:color w:val="000000"/>
          <w:sz w:val="24"/>
          <w:szCs w:val="24"/>
          <w:lang w:eastAsia="ru-RU"/>
        </w:rPr>
        <w:t>О семейном воспитании умственно отсталого ребенка ран</w:t>
        <w:softHyphen/>
        <w:t>него возраста // Дефектология. — 1977.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рников Л&amp;. </w:t>
      </w:r>
      <w:r>
        <w:rPr>
          <w:rFonts w:eastAsia="Times New Roman" w:cs="Times New Roman" w:ascii="Times New Roman" w:hAnsi="Times New Roman"/>
          <w:color w:val="000000"/>
          <w:sz w:val="24"/>
          <w:szCs w:val="24"/>
          <w:lang w:eastAsia="ru-RU"/>
        </w:rPr>
        <w:t>Интегративная модель семейной психотерапевтической диагностики. —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льконин ДЛ. </w:t>
      </w:r>
      <w:r>
        <w:rPr>
          <w:rFonts w:eastAsia="Times New Roman" w:cs="Times New Roman" w:ascii="Times New Roman" w:hAnsi="Times New Roman"/>
          <w:color w:val="000000"/>
          <w:sz w:val="24"/>
          <w:szCs w:val="24"/>
          <w:lang w:eastAsia="ru-RU"/>
        </w:rPr>
        <w:t>Детская психология: Развитие ребенка от рождения до семи лет. —М., 1960.</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 xml:space="preserve">Штрасмайер В. </w:t>
      </w:r>
      <w:r>
        <w:rPr>
          <w:rFonts w:eastAsia="Times New Roman" w:cs="Times New Roman" w:ascii="Times New Roman" w:hAnsi="Times New Roman"/>
          <w:color w:val="000000"/>
          <w:sz w:val="24"/>
          <w:szCs w:val="24"/>
          <w:lang w:eastAsia="ru-RU"/>
        </w:rPr>
        <w:t>Обучение и развитие ребенка раннего возраста. 260 уп</w:t>
        <w:softHyphen/>
        <w:t>ражнений в помощь тем, кто воспитывает детей 1—3 лет с проблемами в развитии. Пер. с нем. А.А. Михлина, Н.М. Назаровой. — М., 2002.</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10:00Z</dcterms:created>
  <dc:creator>Виталий</dc:creator>
  <dc:description/>
  <cp:keywords/>
  <dc:language>en-US</dc:language>
  <cp:lastModifiedBy>Виталий</cp:lastModifiedBy>
  <dcterms:modified xsi:type="dcterms:W3CDTF">2008-10-26T16:47:00Z</dcterms:modified>
  <cp:revision>16</cp:revision>
  <dc:subject/>
  <dc:title/>
</cp:coreProperties>
</file>