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suppressAutoHyphens w:val="true"/>
        <w:ind w:firstLine="284"/>
        <w:jc w:val="center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4992370" cy="7680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2370" cy="768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20"/>
          <w:pgMar w:left="567" w:right="567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LineNumbers/>
        <w:suppressAutoHyphens w:val="true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1"/>
        <w:widowControl/>
        <w:numPr>
          <w:ilvl w:val="0"/>
          <w:numId w:val="0"/>
        </w:numPr>
        <w:suppressLineNumbers/>
        <w:pBdr>
          <w:bottom w:val="single" w:sz="4" w:space="1" w:color="000000"/>
        </w:pBdr>
        <w:suppressAutoHyphens w:val="true"/>
        <w:ind w:firstLine="284"/>
        <w:jc w:val="center"/>
        <w:outlineLvl w:val="0"/>
        <w:rPr>
          <w:b/>
          <w:b/>
          <w:i/>
          <w:i/>
          <w:spacing w:val="300"/>
          <w:sz w:val="24"/>
        </w:rPr>
      </w:pPr>
      <w:r>
        <w:rPr>
          <w:b/>
          <w:i/>
          <w:spacing w:val="300"/>
          <w:sz w:val="24"/>
        </w:rPr>
        <w:t>ВЫСШЕЕ ОБРАЗОВ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i/>
          <w:i/>
          <w:spacing w:val="300"/>
          <w:sz w:val="24"/>
        </w:rPr>
      </w:pPr>
      <w:r>
        <w:rPr>
          <w:b/>
          <w:i/>
          <w:spacing w:val="300"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48"/>
        </w:rPr>
      </w:pPr>
      <w:r>
        <w:rPr>
          <w:sz w:val="48"/>
        </w:rPr>
        <w:t>А.В. МУДРИК</w:t>
      </w:r>
    </w:p>
    <w:p>
      <w:pPr>
        <w:pStyle w:val="FR2"/>
        <w:widowControl/>
        <w:suppressLineNumbers/>
        <w:suppressAutoHyphens w:val="true"/>
        <w:spacing w:lineRule="auto" w:line="240" w:before="0" w:after="0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FR2"/>
        <w:widowControl/>
        <w:suppressLineNumbers/>
        <w:suppressAutoHyphens w:val="true"/>
        <w:spacing w:lineRule="auto" w:line="240" w:before="0" w:after="0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FR2"/>
        <w:widowControl/>
        <w:numPr>
          <w:ilvl w:val="0"/>
          <w:numId w:val="0"/>
        </w:numPr>
        <w:suppressLineNumbers/>
        <w:suppressAutoHyphens w:val="true"/>
        <w:spacing w:lineRule="auto" w:line="240" w:before="0" w:after="0"/>
        <w:ind w:firstLine="284"/>
        <w:jc w:val="center"/>
        <w:outlineLvl w:val="0"/>
        <w:rPr>
          <w:sz w:val="72"/>
        </w:rPr>
      </w:pPr>
      <w:r>
        <w:rPr>
          <w:sz w:val="72"/>
        </w:rPr>
        <w:t xml:space="preserve">СОЦИАЛЬНАЯ </w:t>
      </w:r>
    </w:p>
    <w:p>
      <w:pPr>
        <w:pStyle w:val="FR2"/>
        <w:widowControl/>
        <w:numPr>
          <w:ilvl w:val="0"/>
          <w:numId w:val="0"/>
        </w:numPr>
        <w:suppressLineNumbers/>
        <w:suppressAutoHyphens w:val="true"/>
        <w:spacing w:lineRule="auto" w:line="240" w:before="0" w:after="0"/>
        <w:ind w:firstLine="284"/>
        <w:jc w:val="center"/>
        <w:outlineLvl w:val="0"/>
        <w:rPr>
          <w:sz w:val="72"/>
        </w:rPr>
      </w:pPr>
      <w:r>
        <w:rPr>
          <w:sz w:val="72"/>
        </w:rPr>
        <w:t>ПЕДАГОГИКА</w:t>
      </w:r>
    </w:p>
    <w:p>
      <w:pPr>
        <w:pStyle w:val="Normal1"/>
        <w:widowControl/>
        <w:suppressLineNumbers/>
        <w:suppressAutoHyphens w:val="true"/>
        <w:ind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4"/>
        </w:rPr>
      </w:pPr>
      <w:r>
        <w:rPr>
          <w:i/>
          <w:sz w:val="24"/>
        </w:rPr>
        <w:t>Рекомендовано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i/>
          <w:i/>
          <w:sz w:val="24"/>
        </w:rPr>
      </w:pPr>
      <w:r>
        <w:rPr>
          <w:i/>
          <w:sz w:val="24"/>
        </w:rPr>
        <w:t>Министерством образования Российской Федерации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i/>
          <w:i/>
          <w:sz w:val="24"/>
        </w:rPr>
      </w:pPr>
      <w:r>
        <w:rPr>
          <w:i/>
          <w:sz w:val="24"/>
        </w:rPr>
        <w:t>в качестве учебника для студентов высших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i/>
          <w:sz w:val="24"/>
        </w:rPr>
        <w:t>педагогических учебных заведений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  <w:t>3-е издание, исправленное и дополненное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770890" cy="713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50" r="-4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/>
      </w:pPr>
      <w:r>
        <w:rPr>
          <w:sz w:val="24"/>
        </w:rPr>
        <w:t xml:space="preserve">УДК 37.013.42(075.8) </w:t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>
          <w:sz w:val="24"/>
        </w:rPr>
      </w:pPr>
      <w:r>
        <w:rPr>
          <w:sz w:val="24"/>
        </w:rPr>
        <w:t xml:space="preserve">ББК 74.04я73 </w:t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М893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pacing w:val="68"/>
          <w:sz w:val="24"/>
        </w:rPr>
      </w:pPr>
      <w:r>
        <w:rPr>
          <w:spacing w:val="68"/>
          <w:sz w:val="24"/>
        </w:rPr>
        <w:t>Рецензенты: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  <w:t xml:space="preserve">доктор педагогических наук, профессор, действительный член РАО </w:t>
      </w:r>
      <w:r>
        <w:rPr>
          <w:i/>
          <w:sz w:val="24"/>
        </w:rPr>
        <w:t>Л.И. Новикова;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4"/>
        </w:rPr>
      </w:pPr>
      <w:r>
        <w:rPr>
          <w:sz w:val="24"/>
        </w:rPr>
        <w:t>кафедра педагогики высшей школы МПГУ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>
          <w:sz w:val="24"/>
        </w:rPr>
      </w:pPr>
      <w:r>
        <w:rPr>
          <w:b/>
          <w:sz w:val="24"/>
        </w:rPr>
        <w:t>Мудрик А. 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Социальная педагогика: Учеб. для студ. пед. вузов / Под ред. В.А. Сластенина. - 3-е изд., испр. и доп. - М.: Издательский центр «Академия», 2000. - 200 с. </w:t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/>
      </w:pPr>
      <w:r>
        <w:rPr>
          <w:sz w:val="24"/>
          <w:lang w:val="en-US"/>
        </w:rPr>
        <w:t>ISBN</w:t>
      </w:r>
      <w:r>
        <w:rPr>
          <w:sz w:val="24"/>
        </w:rPr>
        <w:t xml:space="preserve"> 5-7695-0640-7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В учебнике воспитание рассматривается в контексте социализации: показыва</w:t>
        <w:softHyphen/>
        <w:t>ется влияние различных факторов на развитие детей, подростков, юношества; характеризуется государственная, региональная, муниципальная и локальная системы воспитания; раскрываются особенности и содержание семейного, религиозного и коррекционного видов воспитания; представлена методика социаль</w:t>
        <w:softHyphen/>
        <w:t>ного воспитания в образовательных учреждениях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Может быть использован также студентами педагогических колледж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right"/>
        <w:outlineLvl w:val="0"/>
        <w:rPr>
          <w:sz w:val="24"/>
        </w:rPr>
      </w:pPr>
      <w:r>
        <w:rPr>
          <w:sz w:val="24"/>
        </w:rPr>
        <w:t xml:space="preserve">УДК 37.013.42(075.8) </w:t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right"/>
        <w:outlineLvl w:val="0"/>
        <w:rPr>
          <w:sz w:val="24"/>
        </w:rPr>
      </w:pPr>
      <w:r>
        <w:rPr>
          <w:sz w:val="24"/>
        </w:rPr>
        <w:t>ББК 74.04я73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/>
      </w:pPr>
      <w:r>
        <w:rPr>
          <w:b/>
          <w:lang w:val="en-US"/>
        </w:rPr>
        <w:t>ISBN</w:t>
      </w:r>
      <w:r>
        <w:rPr>
          <w:b/>
        </w:rPr>
        <w:t xml:space="preserve"> 5-7695-0640-7 </w:t>
      </w:r>
    </w:p>
    <w:p>
      <w:pPr>
        <w:pStyle w:val="Normal1"/>
        <w:widowControl/>
        <w:suppressLineNumbers/>
        <w:suppressAutoHyphens w:val="true"/>
        <w:ind w:left="3600" w:firstLine="72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© Мудрик А.В., 2000 </w:t>
      </w:r>
    </w:p>
    <w:p>
      <w:pPr>
        <w:pStyle w:val="Normal1"/>
        <w:widowControl/>
        <w:suppressLineNumbers/>
        <w:suppressAutoHyphens w:val="true"/>
        <w:ind w:left="5760" w:firstLine="720"/>
        <w:jc w:val="center"/>
        <w:rPr>
          <w:sz w:val="24"/>
        </w:rPr>
      </w:pPr>
      <w:r>
        <w:rPr>
          <w:sz w:val="24"/>
        </w:rPr>
        <w:t>© Издательский центр «Академия», 2000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0" w:name="__RefHeading___Toc530974678"/>
      <w:bookmarkEnd w:id="0"/>
      <w:r>
        <w:rPr/>
        <w:t>ГЛАВА I. СОЦИАЛЬНАЯ ПЕДАГОГИКА КАК УЧЕБНЫЙ ПРЕДМЕТ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Что изучает социальная педагогика.</w:t>
      </w:r>
      <w:r>
        <w:rPr>
          <w:sz w:val="24"/>
        </w:rPr>
        <w:t xml:space="preserve"> В самом общем виде ответ на этот вопрос таков: социальная пе</w:t>
        <w:softHyphen/>
        <w:t>дагогика изучает социальное воспитание человека, которое осуществляется фактически на протяжении всей его 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пределить место и роль социального воспи</w:t>
        <w:softHyphen/>
        <w:t>тания в жизни человека можно, лишь соотнеся его с такими процес</w:t>
        <w:softHyphen/>
        <w:t>сами, как развитие и социализация (здесь это наметим «пункти</w:t>
        <w:softHyphen/>
        <w:t>ром», а подробнее рассмотрим в следующих раздела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Развитие -</w:t>
      </w:r>
      <w:r>
        <w:rPr>
          <w:i/>
          <w:sz w:val="24"/>
        </w:rPr>
        <w:t xml:space="preserve"> это реализация имманентных (внутренне присущих) задатков, свойств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Развитие человека во взаимодействии и под влиянием окру</w:t>
        <w:softHyphen/>
        <w:t>жающей среды в самом общем виде можно определить как про</w:t>
        <w:softHyphen/>
        <w:t xml:space="preserve">цесс и результат его </w:t>
      </w:r>
      <w:r>
        <w:rPr>
          <w:i/>
          <w:sz w:val="24"/>
        </w:rPr>
        <w:t>социализации,</w:t>
      </w:r>
      <w:r>
        <w:rPr>
          <w:sz w:val="24"/>
        </w:rPr>
        <w:t xml:space="preserve"> т.е. </w:t>
      </w:r>
      <w:r>
        <w:rPr>
          <w:i/>
          <w:sz w:val="24"/>
        </w:rPr>
        <w:t>усвоения и воспроизводства культурных ценностей и социальных норм,</w:t>
      </w:r>
      <w:r>
        <w:rPr>
          <w:sz w:val="24"/>
        </w:rPr>
        <w:t xml:space="preserve"> а также саморазвития и самореализации в том обществе, в котором он живет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оциализация происходит: а) в процессе стихийного взаимодей</w:t>
        <w:softHyphen/>
        <w:t>ствия человека с обществом и стихийного влияния на него различ</w:t>
        <w:softHyphen/>
        <w:t>ных, порой разнонаправленных обстоятельств жизни; б) в процессе влияния со стороны государства на обстоятельства жизни тех или иных категорий людей; в) в процессе целенаправленного создания условий для развития человека, т. е. воспитания; г) в процессе саморазвития, самовоспитания человека. Таким образом, можно счи</w:t>
        <w:softHyphen/>
        <w:t>тать, что развитие - общий процесс становления человека; социали</w:t>
        <w:softHyphen/>
        <w:t>зация - развитие, обусловленное конкретными социальными усло</w:t>
        <w:softHyphen/>
        <w:t>виями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оспитание</w:t>
      </w:r>
      <w:r>
        <w:rPr>
          <w:sz w:val="24"/>
        </w:rPr>
        <w:t xml:space="preserve"> же можно рассматривать как </w:t>
      </w:r>
      <w:r>
        <w:rPr>
          <w:i/>
          <w:sz w:val="24"/>
        </w:rPr>
        <w:t>относительно со</w:t>
        <w:softHyphen/>
        <w:t>циально контролируемый процесс развития человека в ходе его социа</w:t>
        <w:softHyphen/>
        <w:t>лизации</w:t>
      </w:r>
      <w:r>
        <w:rPr>
          <w:sz w:val="24"/>
        </w:rPr>
        <w:t xml:space="preserve"> (определение понятия воспитания будет дано в главе II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Воспитание осуществляется в семье. В этом случае мы имеем дело с </w:t>
      </w:r>
      <w:r>
        <w:rPr>
          <w:i/>
          <w:sz w:val="24"/>
        </w:rPr>
        <w:t>семейным, или частным, воспитанием,</w:t>
      </w:r>
      <w:r>
        <w:rPr>
          <w:sz w:val="24"/>
        </w:rPr>
        <w:t xml:space="preserve"> которое - объект </w:t>
      </w:r>
      <w:r>
        <w:rPr>
          <w:i/>
          <w:sz w:val="24"/>
        </w:rPr>
        <w:t>се</w:t>
        <w:softHyphen/>
        <w:t>мейной педагог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Воспитание осуществляется религиозными организациями. В этом случае мы имеем дело </w:t>
      </w:r>
      <w:r>
        <w:rPr>
          <w:i/>
          <w:sz w:val="24"/>
        </w:rPr>
        <w:t>с религиозным, или конфессиональ</w:t>
        <w:softHyphen/>
        <w:t>ным, воспитанием;</w:t>
      </w:r>
      <w:r>
        <w:rPr>
          <w:sz w:val="24"/>
        </w:rPr>
        <w:t xml:space="preserve"> оно - объект </w:t>
      </w:r>
      <w:r>
        <w:rPr>
          <w:i/>
          <w:sz w:val="24"/>
        </w:rPr>
        <w:t>конфессиональной педагог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осуществляется обществом и государством в соз</w:t>
        <w:softHyphen/>
        <w:t xml:space="preserve">даваемых для этого организациях. В этом случае мы имеем дело с </w:t>
      </w:r>
      <w:r>
        <w:rPr>
          <w:i/>
          <w:sz w:val="24"/>
        </w:rPr>
        <w:t>социальным,</w:t>
      </w:r>
      <w:r>
        <w:rPr>
          <w:sz w:val="24"/>
        </w:rPr>
        <w:t xml:space="preserve"> или </w:t>
      </w:r>
      <w:r>
        <w:rPr>
          <w:i/>
          <w:sz w:val="24"/>
        </w:rPr>
        <w:t>общественным, воспитанием,</w:t>
      </w:r>
      <w:r>
        <w:rPr>
          <w:sz w:val="24"/>
        </w:rPr>
        <w:t xml:space="preserve"> которое и является объектом изучения </w:t>
      </w:r>
      <w:r>
        <w:rPr>
          <w:i/>
          <w:sz w:val="24"/>
        </w:rPr>
        <w:t>социальной педагог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Воспитание осуществляется в криминальных и тоталитарных политических и квазирелигиозных сообществах. В этом случае мы имеем дело с </w:t>
      </w:r>
      <w:r>
        <w:rPr>
          <w:i/>
          <w:sz w:val="24"/>
        </w:rPr>
        <w:t>диссоциальным,</w:t>
      </w:r>
      <w:r>
        <w:rPr>
          <w:sz w:val="24"/>
        </w:rPr>
        <w:t xml:space="preserve"> или </w:t>
      </w:r>
      <w:r>
        <w:rPr>
          <w:i/>
          <w:sz w:val="24"/>
        </w:rPr>
        <w:t>контрсоциальным, воспитани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скольку социальное воспитание (как и семейное, и конфес</w:t>
        <w:softHyphen/>
        <w:t>сиональное) лишь составная часть процесса социализации, по</w:t>
        <w:softHyphen/>
        <w:t>стольку социальная педагогика изучает его в контексте социали</w:t>
        <w:softHyphen/>
        <w:t>зации, т. е. она рассматривает, какие социальные обстоятельства прямо или опосредованно влияют на воспитание человека в мас</w:t>
        <w:softHyphen/>
        <w:t>штабах планеты, страны и места его проживания (региона, горо</w:t>
        <w:softHyphen/>
        <w:t>да, села, микрорайона), какую роль играют в его жизни и воспи</w:t>
        <w:softHyphen/>
        <w:t>тании средства массовой коммуникации, семья, общение с окру</w:t>
        <w:softHyphen/>
        <w:t>жающими людьми и некоторые другие фактор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Как возникла социальная педагогика.</w:t>
      </w:r>
      <w:r>
        <w:rPr>
          <w:sz w:val="24"/>
        </w:rPr>
        <w:t xml:space="preserve"> Термин «социальная педагогика» был предложен неемецким педагогом Фридрихом Дистервегом в середине XIX в., но стал активно употребляться лишь в начале XX 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едагогика возникла и развивалась как теория и методика воспитания детей в учебно-воспитательных учреждениях. С конца XVIII в., когда в качестве относительно самостоятельного этапа развития личности стал выделяться ранний юношеский возраст, юноши и девушки также стали объектом внимания педагог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 второй половине XIX в. начинает расширяться заказ педаго</w:t>
        <w:softHyphen/>
        <w:t>гике и системе общественного воспитания. Во-первых, в него по</w:t>
        <w:softHyphen/>
        <w:t>следовательно «включается» воспитание молодежи и более старших возрастных групп. Во-вторых, адаптация и перевоспитание пред</w:t>
        <w:softHyphen/>
        <w:t>ставителей всех возрастных категорий (в первую очередь, конечно, детей, подростков и юношей), зачастую не вписывающихся в соци</w:t>
        <w:softHyphen/>
        <w:t>альную систему или нарушающих установленные в ней норм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сширение заказа было связано с теми социокультурными про</w:t>
        <w:softHyphen/>
        <w:t>цессами, которые происходили в Европе и Америке. Индустриа</w:t>
        <w:softHyphen/>
        <w:t>лизация породила массовую миграцию сельского населения в го</w:t>
        <w:softHyphen/>
        <w:t>рода, где оно оказалось неприспособленным для жизни в новых условиях, зачастую не могло создать полноценных семей и дало всплеск преступности, аморального поведения, став основным по</w:t>
        <w:softHyphen/>
        <w:t>ставщиком беспризорных, бродяг и нищих. В Америке положение усугублялось массовой иммиграцией из преимущественно слабо</w:t>
        <w:softHyphen/>
        <w:t>развитых регионов Европ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рбанизация в Европе совпала со становлением националь</w:t>
        <w:softHyphen/>
        <w:t>ных государств, а в Северной Америке - с формированием аме</w:t>
        <w:softHyphen/>
        <w:t>риканской нации. И то и другое объективно требовало культивирования определенных ценностей (провозглашаемых или подразу</w:t>
        <w:softHyphen/>
        <w:t>меваемых как национальные) во всех социальных слоях, во всех возрастных группах насе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Церковь как традиционный воспитатель, хотя и продолжала играть существенную роль в жизни людей, утратила монопольные позиции в сфере морали и воспитания (кроме того, она далеко не сразу осознала появление новых социокультурных реали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разовался вакуум, который необходимо было заполнить. Это и попытались сделать некоторые педагоги, начав разрабаты</w:t>
        <w:softHyphen/>
        <w:t>вать социальную педагогик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зникает вполне резонный вопрос: почему понадобилось раз</w:t>
        <w:softHyphen/>
        <w:t>рабатывать новую отрасль педагогического знания? И другой: могла ли уже сложившаяся педагогика и пыталась ли она дать ответ на изменившийся социальный заказ?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едагогика дала свои ответы. Во-первых, появилась андрогогика - педагогика взрослых. Но она с самого начала (т.е. с сере</w:t>
        <w:softHyphen/>
        <w:t>дины XIX в.) и по настоящее время занимается в основном про</w:t>
        <w:softHyphen/>
        <w:t>блемами образования взрослых. В последние десятилетия от андрогогики отпочковалась герогогика (педагогика старости), которая стала заниматься главным образом различными вари</w:t>
        <w:softHyphen/>
        <w:t>антами образования людей пожилого возраста. Во-вторых, в конце XIX в. зародились и в течение нашего столетия сформи</w:t>
        <w:softHyphen/>
        <w:t>ровались педагогика перевоспитания детей и подростков, а так</w:t>
        <w:softHyphen/>
        <w:t>же исправительная (пенитенциарная) педагогика, которые зани</w:t>
        <w:softHyphen/>
        <w:t>мались исключительно трудными, проблемными деть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 ответы, которые дала традиционная педаго</w:t>
        <w:softHyphen/>
        <w:t>гика на изменившийся социальный заказ, оказались ограничен</w:t>
        <w:softHyphen/>
        <w:t>ными. Этому есть вполне резонное основание. Каждая отрасль знания достаточно консервативна и объективно сопротивляется изменению или расширению объекта своего исследо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Консерватизм педагогики оказался столь силен, что даже поя</w:t>
        <w:softHyphen/>
        <w:t>вившуюся новую отрасль - социальную педагогику - ряд ученых стремились свести к изучению проблематики традиционных «клиен</w:t>
        <w:softHyphen/>
        <w:t>тов» педагогики - детей, подростков, юношей. Это нашло отра</w:t>
        <w:softHyphen/>
        <w:t xml:space="preserve">жение в том, что ряд основоположников социальной педагогики </w:t>
      </w:r>
      <w:r>
        <w:rPr>
          <w:i/>
          <w:sz w:val="24"/>
        </w:rPr>
        <w:t>(Г. Ноль, Г. Боймер</w:t>
      </w:r>
      <w:r>
        <w:rPr>
          <w:sz w:val="24"/>
        </w:rPr>
        <w:t xml:space="preserve"> и др.) предметом ее исследования считали со</w:t>
        <w:softHyphen/>
        <w:t>циальную помощь обездоленным детям и профилактику правона</w:t>
        <w:softHyphen/>
        <w:t>рушений несовершеннолетни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ринципиально иначе определял предмет социальной педагоги</w:t>
        <w:softHyphen/>
        <w:t xml:space="preserve">ки немецкий ученый </w:t>
      </w:r>
      <w:r>
        <w:rPr>
          <w:i/>
          <w:sz w:val="24"/>
        </w:rPr>
        <w:t>Пауль Наторп.</w:t>
      </w:r>
      <w:r>
        <w:rPr>
          <w:sz w:val="24"/>
        </w:rPr>
        <w:t xml:space="preserve"> Он считал, что социальная педагогика исследует проблему интеграции воспитательных сил общества с целью повышения культурного уровня народа. Такое понимание в достаточно полной мере соответствовало социаль</w:t>
        <w:softHyphen/>
        <w:t>ному заказу новейшего времени и позволяло рассматривать социальную педагогику как отрасль знания о воспитании человека на протяжении всего жизненного пу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России социальная педагогика, зародившись в конце XIX в., получила определенное развитие в 20-е гг. XX в. в виде разработ</w:t>
        <w:softHyphen/>
        <w:t>ки и попытки реализации идеи связи школы с жизнью и социаль</w:t>
        <w:softHyphen/>
        <w:t>ной средой. Эта идея получила теоретическое обоснование и от</w:t>
        <w:softHyphen/>
        <w:t xml:space="preserve">носительно адекватное практическое воплощение у </w:t>
      </w:r>
      <w:r>
        <w:rPr>
          <w:i/>
          <w:sz w:val="24"/>
        </w:rPr>
        <w:t xml:space="preserve">С.Т. Шацкого, </w:t>
      </w:r>
      <w:r>
        <w:rPr>
          <w:sz w:val="24"/>
        </w:rPr>
        <w:t>в трудах и опыте ряда ярких педагогов-теоретиков и практиков. Однако в массовом опыте она воплощалась в довольно упрощен</w:t>
        <w:softHyphen/>
        <w:t>ном виде, что, по сути, вело лишь к компрометации идеи как та</w:t>
        <w:softHyphen/>
        <w:t>ков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терес к проблематике, характерной для социальной педаго</w:t>
        <w:softHyphen/>
        <w:t>гики, обострился как у нас, так и за рубежом в 70-е гг. XX в., что было связано с очередным кризисом системы воспитания. У нас этот интерес проявился, в частности, в появлении различных вариантов работы с детьми по месту жительства и в разработке соответствующих методических рекомендаций (В.Г. Бочарова, М.М. Плоткин и др.). Несколько позже, уже в 80-е гг., на Урале М.А. Галагузова, а также В.Д. Семенов и его коллеги наряду с изучением опыта МЖК (молодежные жилищные комплексы) и СПК (социально-педагогические комплексы) приступают к теоре</w:t>
        <w:softHyphen/>
        <w:t>тическим изысканиям в сфере собственно социальной педагогики, возрождая у нас и это понятие, и само направление исследова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За рубежом теоретическая разработка проблем социальной пе</w:t>
        <w:softHyphen/>
        <w:t>дагогики возобновилась лишь в 50-60-е гг. в Германии. Однако фактически и в Европе, включая Германию, и в</w:t>
      </w:r>
      <w:r>
        <w:rPr>
          <w:b/>
          <w:sz w:val="24"/>
        </w:rPr>
        <w:t xml:space="preserve"> </w:t>
      </w:r>
      <w:r>
        <w:rPr>
          <w:sz w:val="24"/>
        </w:rPr>
        <w:t>США уже начиная с конца</w:t>
      </w:r>
      <w:r>
        <w:rPr>
          <w:b/>
          <w:sz w:val="24"/>
        </w:rPr>
        <w:t xml:space="preserve"> </w:t>
      </w:r>
      <w:r>
        <w:rPr>
          <w:sz w:val="24"/>
        </w:rPr>
        <w:t xml:space="preserve">XIX в., все более широкое распространение получала практическая деятельность, обозначавшаяся термином </w:t>
      </w:r>
      <w:r>
        <w:rPr>
          <w:i/>
          <w:sz w:val="24"/>
        </w:rPr>
        <w:t>социальная работа,</w:t>
      </w:r>
      <w:r>
        <w:rPr>
          <w:sz w:val="24"/>
        </w:rPr>
        <w:t xml:space="preserve"> организуемая государственными институтами, религиоз</w:t>
        <w:softHyphen/>
        <w:t>ными и общественными структурами. Содержанием ее была по</w:t>
        <w:softHyphen/>
        <w:t>мощь семье, различным группам населения, интеграция воспита</w:t>
        <w:softHyphen/>
        <w:t>тельных усилий школы и других организаций и т. п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Зачем изучать социальную педа</w:t>
        <w:softHyphen/>
        <w:t xml:space="preserve">гогику. </w:t>
      </w:r>
      <w:r>
        <w:rPr>
          <w:i/>
          <w:sz w:val="24"/>
        </w:rPr>
        <w:t>Воспитание образно можно определить как искусство предвидеть неизбежное и умень</w:t>
        <w:softHyphen/>
        <w:t xml:space="preserve">шать эффект случившегося. </w:t>
      </w:r>
      <w:r>
        <w:rPr>
          <w:sz w:val="24"/>
        </w:rPr>
        <w:t xml:space="preserve">Социальная педагогика - отрасль знания, изучив которую можно узнать, во-первых, о том, что </w:t>
      </w:r>
      <w:r>
        <w:rPr>
          <w:i/>
          <w:sz w:val="24"/>
        </w:rPr>
        <w:t xml:space="preserve">неизбежно </w:t>
      </w:r>
      <w:r>
        <w:rPr>
          <w:sz w:val="24"/>
        </w:rPr>
        <w:t>произойдет или может произойти в жизни человека того или ино</w:t>
        <w:softHyphen/>
        <w:t>го возраста в тех или иных обстоятельствах. Во-вторых, как мож</w:t>
        <w:softHyphen/>
        <w:t xml:space="preserve">но создать благоприятные условия для развития человека, для предотвращения «сбоев» в процессе его социализации. А в-третьих, как можно </w:t>
      </w:r>
      <w:r>
        <w:rPr>
          <w:i/>
          <w:sz w:val="24"/>
        </w:rPr>
        <w:t>уменьшить</w:t>
      </w:r>
      <w:r>
        <w:rPr>
          <w:sz w:val="24"/>
        </w:rPr>
        <w:t xml:space="preserve"> эффект влияния тех неблагоприятных об</w:t>
        <w:softHyphen/>
        <w:t>стоятельств, в которые человек попадает, эффект того нежела</w:t>
        <w:softHyphen/>
        <w:t>тельного, что случается в процессе социализации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ая педагогика как учебный предмет имеет своей за</w:t>
        <w:softHyphen/>
        <w:t>дачей охарактеризовать будущим педагогам (да и всем тем, кому предстоит работать в качестве организаторов и руководителей человеческих общностей) картину социально-педагогической дей</w:t>
        <w:softHyphen/>
        <w:t>ствительности. Решение этой задачи предполагает достижение студентами ряда целей в процессе изучения социальной педагоги</w:t>
        <w:softHyphen/>
        <w:t>ки: овладение теоретическими знаниями в объеме, необходимом и достаточном для реализации профессиональной деятельности; раз</w:t>
        <w:softHyphen/>
        <w:t>витие умения видеть и решать проблемы, возникающие в сфере социального воспитания; формирование гуманистических соци</w:t>
        <w:softHyphen/>
        <w:t>альных установок по отношению к субъектам и процессу соци</w:t>
        <w:softHyphen/>
        <w:t>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ая педагогика как отрасль знания изучает социальное воспитание в контексте социализации.</w:t>
      </w:r>
      <w:r>
        <w:rPr>
          <w:sz w:val="24"/>
        </w:rPr>
        <w:t xml:space="preserve"> Это определяет построение учебного курса «Социальная педагогика». Он начинается с рас</w:t>
        <w:softHyphen/>
        <w:t>смотрения социализации как социально-педагогического явления. Затем раскрываются обстоятельства, в которых происходят соци</w:t>
        <w:softHyphen/>
        <w:t>альное воспитание, его содержание и методика. Завершает курс краткая характеристика проблемы социализированности челове</w:t>
        <w:softHyphen/>
        <w:t>ка и издержек социализации.</w:t>
      </w:r>
    </w:p>
    <w:p>
      <w:pPr>
        <w:pStyle w:val="Heading1"/>
        <w:keepNext w:val="false"/>
        <w:suppressLineNumbers/>
        <w:suppressAutoHyphens w:val="tru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1" w:name="__RefHeading___Toc530974679"/>
      <w:bookmarkEnd w:id="1"/>
      <w:r>
        <w:rPr/>
        <w:t>ГЛАВА II. СОЦИАЛИЗАЦИЯ КАК СОЦИАЛЬНО-ПЕДАГОГИЧЕСКОЕ ЯВЛЕНИЕ</w:t>
      </w:r>
    </w:p>
    <w:p>
      <w:pPr>
        <w:pStyle w:val="Normal1"/>
        <w:widowControl/>
        <w:suppressLineNumbers/>
        <w:suppressAutoHyphens w:val="true"/>
        <w:ind w:firstLine="284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О понятии «социализация». </w:t>
      </w:r>
      <w:r>
        <w:rPr>
          <w:sz w:val="24"/>
        </w:rPr>
        <w:t>В гуманитарные науки термин «социализация» пришел из по</w:t>
        <w:softHyphen/>
        <w:t>литэкономии, где его первоначальным значением было «обобществление» земли, средств производства и т. п. Автором термина «социализация» примени</w:t>
        <w:softHyphen/>
        <w:t xml:space="preserve">тельно к человеку, очевидно, является американский социолог </w:t>
      </w:r>
      <w:r>
        <w:rPr>
          <w:i/>
          <w:sz w:val="24"/>
        </w:rPr>
        <w:t>Ф.Г.</w:t>
      </w:r>
      <w:r>
        <w:rPr>
          <w:sz w:val="24"/>
        </w:rPr>
        <w:t xml:space="preserve"> </w:t>
      </w:r>
      <w:r>
        <w:rPr>
          <w:i/>
          <w:sz w:val="24"/>
        </w:rPr>
        <w:t>Гиддингс,</w:t>
      </w:r>
      <w:r>
        <w:rPr>
          <w:sz w:val="24"/>
        </w:rPr>
        <w:t xml:space="preserve"> который в 1887 г. в книге «Теория социализации» употребил его в значении, близком к современ</w:t>
        <w:softHyphen/>
        <w:t>ному, - «развитие социальной природы или характера индивида, подготовка человеческого материала к социальной жизни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К середине</w:t>
      </w:r>
      <w:r>
        <w:rPr>
          <w:b/>
          <w:sz w:val="24"/>
        </w:rPr>
        <w:t xml:space="preserve"> </w:t>
      </w:r>
      <w:r>
        <w:rPr>
          <w:sz w:val="24"/>
        </w:rPr>
        <w:t>XX в. социализация превратилась в самостоятель</w:t>
        <w:softHyphen/>
        <w:t>ную междисциплинарную область исследований. Сегодня проблему социализации или ее отдельные аспекты изучают философы, эт</w:t>
        <w:softHyphen/>
        <w:t>нографы, социологи, психологи, криминологи, представители других наук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путно отметим, что почти до 60-х гг. XX в., говоря о социа</w:t>
        <w:softHyphen/>
        <w:t>лизации, почти все ученые имели в виду развитие человека в дет</w:t>
        <w:softHyphen/>
        <w:t>стве, отрочестве и юности. Лишь в последние десятилетия детство перестало быть единственным фокусом интереса исследователей, а изучение социализации распространилось на взрослость и даже стар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нализ многочисленных концепций социализации показывает, что все они так или иначе тяготеют к одному из двух подходов, расходящихся между собой в понимании роли самого человека в процессе социализации (хотя, конечно же, такое разделение, во-первых, весьма условно, а во-вторых, довольно огрублено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ервый подход утверждает или предполагает пассивную пози</w:t>
        <w:softHyphen/>
        <w:t>цию человека в процессе социализации, а саму социализацию рас</w:t>
        <w:softHyphen/>
        <w:t>сматривает как процесс его адаптации к обществу, которое фор</w:t>
        <w:softHyphen/>
        <w:t>мирует каждого своего члена в соответствии с присущей ему культурой. Этот подход может быть назван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 xml:space="preserve">субъект-объектным </w:t>
      </w:r>
      <w:r>
        <w:rPr>
          <w:sz w:val="24"/>
        </w:rPr>
        <w:t>(общество - субъект воздействия, а человек - его объект). У исто</w:t>
        <w:softHyphen/>
        <w:t xml:space="preserve">ков этого подхода стояли французский ученый </w:t>
      </w:r>
      <w:r>
        <w:rPr>
          <w:i/>
          <w:sz w:val="24"/>
        </w:rPr>
        <w:t>Эмиль Дюркгейм</w:t>
      </w:r>
      <w:r>
        <w:rPr>
          <w:sz w:val="24"/>
        </w:rPr>
        <w:t xml:space="preserve"> и американский - </w:t>
      </w:r>
      <w:r>
        <w:rPr>
          <w:i/>
          <w:sz w:val="24"/>
        </w:rPr>
        <w:t>Талкот Парсонс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оронники второго подхода исходят из того, что человек ак</w:t>
        <w:softHyphen/>
        <w:t>тивно участвует в процессе социализации и не только адаптирует</w:t>
        <w:softHyphen/>
        <w:t>ся к обществу, но и влияет на свои жизненные обстоятельства и на себя самого. Этот подход можно определить как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убъект-субъек</w:t>
        <w:softHyphen/>
        <w:t>тный.</w:t>
      </w:r>
      <w:r>
        <w:rPr>
          <w:sz w:val="24"/>
        </w:rPr>
        <w:t xml:space="preserve"> Основоположниками такого подхода можно считать аме</w:t>
        <w:softHyphen/>
        <w:t xml:space="preserve">риканцев </w:t>
      </w:r>
      <w:r>
        <w:rPr>
          <w:i/>
          <w:sz w:val="24"/>
        </w:rPr>
        <w:t>Чарльза Кули</w:t>
      </w:r>
      <w:r>
        <w:rPr>
          <w:sz w:val="24"/>
        </w:rPr>
        <w:t xml:space="preserve"> и </w:t>
      </w:r>
      <w:r>
        <w:rPr>
          <w:i/>
          <w:sz w:val="24"/>
        </w:rPr>
        <w:t>Джорджа Герберта Мид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новываясь на субъект-субъектном подходе социализацию мож</w:t>
        <w:softHyphen/>
        <w:t xml:space="preserve">но трактовать как </w:t>
      </w:r>
      <w:r>
        <w:rPr>
          <w:i/>
          <w:sz w:val="24"/>
        </w:rPr>
        <w:t>развитие и самоизменение человека в процессе ус</w:t>
        <w:softHyphen/>
        <w:t>воения и воспроизводства культуры, что происходит во взаимодейст</w:t>
        <w:softHyphen/>
        <w:t>вии человека со стихийными, относительно направляемыми и целена</w:t>
        <w:softHyphen/>
        <w:t>правленно создаваемыми условиями жизни на всех возрастных этап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 xml:space="preserve">Сущность социализации. </w:t>
      </w:r>
      <w:r>
        <w:rPr>
          <w:i/>
          <w:sz w:val="24"/>
        </w:rPr>
        <w:t>Сущность социализации состоит в сочетании приспособления и обособления человека в усло</w:t>
        <w:softHyphen/>
        <w:t>виях конкретного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способление (социальная адаптация) - процесс и результат встречной активности субъекта и социальной среды (Ж. Пиаже, Р. Мертон). Адаптация предполагает согласование требований и ожиданий социальной среды по отношению к человеку с его уста</w:t>
        <w:softHyphen/>
        <w:t>новками и социальным поведением; согласование самооценок и притязаний человека с его возможностями и с реалиями социаль</w:t>
        <w:softHyphen/>
        <w:t xml:space="preserve">ной среды. Таким образом, </w:t>
      </w:r>
      <w:r>
        <w:rPr>
          <w:i/>
          <w:sz w:val="24"/>
        </w:rPr>
        <w:t>адаптация - это процесс и результат становления индивида социальным существ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особление - процесс автономизации человека в обществе. Ре</w:t>
        <w:softHyphen/>
        <w:t xml:space="preserve">зультат этого процесса - потребность человека иметь собственные взгляды и наличие таковых </w:t>
      </w:r>
      <w:r>
        <w:rPr>
          <w:i/>
          <w:sz w:val="24"/>
        </w:rPr>
        <w:t>(ценностная автономия),</w:t>
      </w:r>
      <w:r>
        <w:rPr>
          <w:sz w:val="24"/>
        </w:rPr>
        <w:t xml:space="preserve"> потребность иметь собственные привязанности </w:t>
      </w:r>
      <w:r>
        <w:rPr>
          <w:i/>
          <w:sz w:val="24"/>
        </w:rPr>
        <w:t>(эмоциональная автономия),</w:t>
      </w:r>
      <w:r>
        <w:rPr>
          <w:sz w:val="24"/>
        </w:rPr>
        <w:t xml:space="preserve"> по</w:t>
        <w:softHyphen/>
        <w:t>требность самостоятельно решать лично его касающиеся вопросы, способность противостоять тем жизненным ситуациям, которые ме</w:t>
        <w:softHyphen/>
        <w:t>шают его самоизменению, самоопределению, самореализации, са</w:t>
        <w:softHyphen/>
        <w:t xml:space="preserve">моутверждению </w:t>
      </w:r>
      <w:r>
        <w:rPr>
          <w:i/>
          <w:sz w:val="24"/>
        </w:rPr>
        <w:t>(поведенческая автономия).</w:t>
      </w:r>
      <w:r>
        <w:rPr>
          <w:sz w:val="24"/>
        </w:rPr>
        <w:t xml:space="preserve"> Таким образом, </w:t>
      </w:r>
      <w:r>
        <w:rPr>
          <w:i/>
          <w:sz w:val="24"/>
        </w:rPr>
        <w:t>обособ</w:t>
        <w:softHyphen/>
        <w:t>ление - это процесс и результат становления человеческой индивиду</w:t>
        <w:softHyphen/>
        <w:t>аль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Из сказанного следует, что в процессе социализации заложен внутренний, до конца не разрешимый </w:t>
      </w:r>
      <w:r>
        <w:rPr>
          <w:i/>
          <w:sz w:val="24"/>
        </w:rPr>
        <w:t>конфликт между мерой адаптации человека в обществе и степенью обособления его в обще</w:t>
        <w:softHyphen/>
        <w:t>стве.</w:t>
      </w:r>
      <w:r>
        <w:rPr>
          <w:sz w:val="24"/>
        </w:rPr>
        <w:t xml:space="preserve"> Другими словами, эффективная социализация предполагает определенный баланс адаптации и обособ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ложенное понимание сущности социализации справедливо в рамках субъект-субъектного подхода. В рамках субъект-объектного подхода сущность социализации трактуется только как адаптация человека в обществе, как процесс и результат становления индиви</w:t>
        <w:softHyphen/>
        <w:t>да социальным существ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ация человека в современном мире, имея более или менее явные особенности в том или ином обществе, в каждом из них обладает рядом общих или сходных характеристик. О них и пойдет речь дальш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Этапы социализации. </w:t>
      </w:r>
      <w:r>
        <w:rPr>
          <w:sz w:val="24"/>
        </w:rPr>
        <w:t>В любом обществе социализация человека имеет особенности на различных этапах. В самом общем виде этапы социализации можно соотнести с возрастной периодизацией жизни человека. Существуют различные периодизации, и приводимая ниже не яв</w:t>
        <w:softHyphen/>
        <w:t>ляется общепризнанной. Она весьма условна (особенно после эта</w:t>
        <w:softHyphen/>
        <w:t>па юности), но достаточно удобна с социально-педагогической точки зр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удем исходить из того, что человек в процессе социализации проходит следующие этапы: младенчество (от рождения до 1 года), раннее детство (1-3 года), дошкольное детство (3-6 лет), младший школьный возраст (6-10 лет), младший подростковый (10-12 лет), старший подростковый (12-14 лет), ранний юно</w:t>
        <w:softHyphen/>
        <w:t>шеский (15-17 лет), юношеский (18-23 года) возраста, моло</w:t>
        <w:softHyphen/>
        <w:t>дость (23-30 лет), раннюю зрелость (30-40 лет), позднюю зре</w:t>
        <w:softHyphen/>
        <w:t>лость (40-55 лет), пожилой возраст (55-65 лет), старость (65-70 лет), долгожительство (свыше 70 лет). Далее будет рассмотрена социализация человека до этапа молодости, т.е. социализация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Факторы социализации. </w:t>
      </w:r>
      <w:r>
        <w:rPr>
          <w:sz w:val="24"/>
        </w:rPr>
        <w:t>Социализация протекает во взаимодействии детей, подростков, юношей с огромным ко</w:t>
        <w:softHyphen/>
        <w:t>личеством разнообразных условий, более или менее активно влияющих на их развитие. Эти действующие на человека условия принято называть факторами. Фактически не все они даже выявлены, а из известных далеко не все изучены. О тех факторах, которые исследовались, знания весьма неравномерны: об одних известно довольно много, о других - мало, о третьих -совсем чуть-чуть. Более или менее изученные условия или факторы социализации условно можно объединить в четыре групп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ервая 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мегафакторы</w:t>
      </w:r>
      <w:r>
        <w:rPr>
          <w:sz w:val="24"/>
        </w:rPr>
        <w:t xml:space="preserve"> (мега - очень большой, всеобщий) - кос</w:t>
        <w:softHyphen/>
        <w:t>мос, планета, мир, которые в той или иной мере через другие груп</w:t>
        <w:softHyphen/>
        <w:t>пы факторов влияют на социализацию всех жителей Земл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торая 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макрофакторы</w:t>
      </w:r>
      <w:r>
        <w:rPr>
          <w:sz w:val="24"/>
        </w:rPr>
        <w:t xml:space="preserve"> (макро - большой) - страна, этнос, общество, государство, которые влияют на социализацию всех живущих в определенных странах (это влияние опосредствованно двумя другими группами факторов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Третья 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мезофакторы</w:t>
      </w:r>
      <w:r>
        <w:rPr>
          <w:sz w:val="24"/>
        </w:rPr>
        <w:t xml:space="preserve"> (мезо - средний, промежуточный), усло</w:t>
        <w:softHyphen/>
        <w:t>вия социализации больших групп людей, выделяемых: по местно</w:t>
        <w:softHyphen/>
        <w:t>сти и типу поселения, в которых они живут (регион, село, город, поселок); по принадлежности к аудитории тех или иных сетей массовой коммуникации (радио, телевидения и др.); по принад</w:t>
        <w:softHyphen/>
        <w:t>лежности к тем или иным субкультура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Мезофакторы влияют на социализацию как прямо, так и опо</w:t>
        <w:softHyphen/>
        <w:t>средствованно через четвертую группу 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микрофакторы.</w:t>
      </w:r>
      <w:r>
        <w:rPr>
          <w:b/>
          <w:sz w:val="24"/>
        </w:rPr>
        <w:t xml:space="preserve"> </w:t>
      </w:r>
      <w:r>
        <w:rPr>
          <w:sz w:val="24"/>
        </w:rPr>
        <w:t>К ним относятся факторы, непосредственно влияющие на конкретных людей, которые с ними взаимодействуют, - семья и домашний очаг, соседство, группы сверстников, воспитательные организации, раз</w:t>
        <w:softHyphen/>
        <w:t>личные общественные, государственные, религиозные, частные и контрсоциальные организации, микросоциу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Агенты социализации. </w:t>
      </w:r>
      <w:r>
        <w:rPr>
          <w:sz w:val="24"/>
        </w:rPr>
        <w:t>Важнейшую роль в том, каким вырастает че</w:t>
        <w:softHyphen/>
        <w:t>ловек, как пройдет его становление играют люди, в непосредственном взаимодействии с которыми протекает его жизнь. Их принято называть агентами социализации. На разных возрастных этапах состав агентов специ</w:t>
        <w:softHyphen/>
        <w:t>фичен. Так, по отношению к детям и подросткам таковыми высту</w:t>
        <w:softHyphen/>
        <w:t>пают родители, братья и сестры, родственники, сверстники, соседи, учителя. В юности или в молодости в число агентов входят также супруг или супруга, коллеги по работе и пр. По своей роли в социа</w:t>
        <w:softHyphen/>
        <w:t>лизации агенты различаются в зависимости от того, насколько они значимы для человека, как строится взаимодействие с ними, в каком направлении и какими средствами они оказывают свое влия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Средства социализации. </w:t>
      </w:r>
      <w:r>
        <w:rPr>
          <w:sz w:val="24"/>
        </w:rPr>
        <w:t>Социализация человека осуществляется ши</w:t>
        <w:softHyphen/>
        <w:t>роким набором универсальных средств, со</w:t>
        <w:softHyphen/>
        <w:t>держание которых специфично для того или иного общества, того или иного социального слоя, того или иного возраста социализируемого. К ним можно отнести: способы вскармливания младенца и ухода за ним; формируемые бытовые и гигиенические умения; окружающие человека продукты мате</w:t>
        <w:softHyphen/>
        <w:t>риальной культуры; элементы духовной культуры (от колыбель</w:t>
        <w:softHyphen/>
        <w:t>ных песен и сказок до скульптур); стиль и содержание общения, а также методы поощрения и наказания в семье, в группах свер</w:t>
        <w:softHyphen/>
        <w:t>стников, в воспитательных и иных социализирующих организа</w:t>
        <w:softHyphen/>
        <w:t>циях; последовательное приобщение человека к многочислен</w:t>
        <w:softHyphen/>
        <w:t>ным видам и типам отношений в основных сферах его жизнедея</w:t>
        <w:softHyphen/>
        <w:t>тельности - общении, игре, познании, предметно-практической и духовно-практической деятельностях, спорте, а также в семей</w:t>
        <w:softHyphen/>
        <w:t>ной, профессиональной, общественной, религиозной сфер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ждое общество, каждое государство, каждая социальная группа (большая и малая) вырабатывают в своей истории набор позитивных и негативных формальных и неформальных санк</w:t>
        <w:softHyphen/>
        <w:t>ций - способов внушения и убеждения, предписаний и запретов, мер принуждения и давления вплоть до применения физиче</w:t>
        <w:softHyphen/>
        <w:t>ского насилия, способов выражения признания, отличия, наг</w:t>
        <w:softHyphen/>
        <w:t>рад. С помощью этих способов и мер поведение человека и це</w:t>
        <w:softHyphen/>
        <w:t>лых групп людей приводится в соответствие с принятыми в дан</w:t>
        <w:softHyphen/>
        <w:t>ной культуре образцами, нормами, ценностя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Механизмы социализации.</w:t>
      </w:r>
      <w:r>
        <w:rPr>
          <w:sz w:val="24"/>
        </w:rPr>
        <w:t xml:space="preserve"> Социализация человека во взаимодействии с различными фак</w:t>
        <w:softHyphen/>
        <w:t>торами и агентами происходит с помощью ряда, условно говоря, «механизмов». Существуют различные подходы к рассмотрению «механизмов» социализации. Так, французский социальный пси</w:t>
        <w:softHyphen/>
        <w:t xml:space="preserve">холог </w:t>
      </w:r>
      <w:r>
        <w:rPr>
          <w:i/>
          <w:sz w:val="24"/>
        </w:rPr>
        <w:t>Габриэль Тард</w:t>
      </w:r>
      <w:r>
        <w:rPr>
          <w:sz w:val="24"/>
        </w:rPr>
        <w:t xml:space="preserve"> считал основным подражание. Американский ученый </w:t>
      </w:r>
      <w:r>
        <w:rPr>
          <w:i/>
          <w:sz w:val="24"/>
        </w:rPr>
        <w:t>Ури Бронфенбренер</w:t>
      </w:r>
      <w:r>
        <w:rPr>
          <w:sz w:val="24"/>
        </w:rPr>
        <w:t xml:space="preserve"> механизмом социализации считает прогрессивную взаимную аккомодацию (приспособляемость) ме</w:t>
        <w:softHyphen/>
        <w:t>жду активным растущим человеческим существом и изменяющи</w:t>
        <w:softHyphen/>
        <w:t xml:space="preserve">мися условиями, в которых оно живет. </w:t>
      </w:r>
      <w:r>
        <w:rPr>
          <w:i/>
          <w:sz w:val="24"/>
        </w:rPr>
        <w:t>В.С. Мухина</w:t>
      </w:r>
      <w:r>
        <w:rPr>
          <w:sz w:val="24"/>
        </w:rPr>
        <w:t xml:space="preserve"> рассматрива</w:t>
        <w:softHyphen/>
        <w:t>ет в качестве механизмов социализации идентификацию и обо</w:t>
        <w:softHyphen/>
        <w:t xml:space="preserve">собление личности, а </w:t>
      </w:r>
      <w:r>
        <w:rPr>
          <w:i/>
          <w:sz w:val="24"/>
        </w:rPr>
        <w:t>А.В. Петровский -</w:t>
      </w:r>
      <w:r>
        <w:rPr>
          <w:sz w:val="24"/>
        </w:rPr>
        <w:t xml:space="preserve"> закономерную смену фаз адаптации, индивидуализации и интеграции в процессе развития личности. Обобщая имеющиеся данные с точки зрения педагоги</w:t>
        <w:softHyphen/>
        <w:t>ки, можно выделить несколько универсальных механизмов социа</w:t>
        <w:softHyphen/>
        <w:t>лизации, которые необходимо учитывать и частично использо</w:t>
        <w:softHyphen/>
        <w:t>вать в процессе воспитания человека на различных возрастных этап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 психологическим и социально-психологическим механизмам можно отнести следующ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Импринтинг</w:t>
      </w:r>
      <w:r>
        <w:rPr>
          <w:sz w:val="24"/>
        </w:rPr>
        <w:t xml:space="preserve"> (запечатление) - фиксирование человеком на рецепторном и подсознательном уровнях особенностей воздейст</w:t>
        <w:softHyphen/>
        <w:t>вующих на него жизненно важных объектов. Импринтинг проис</w:t>
        <w:softHyphen/>
        <w:t>ходит преимущественно в младенческом возрасте. Однако и на более поздних возрастных этапах возможно запечатление каких-либо образов, ощущений и т.п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Экзистенциальный нажим</w:t>
      </w:r>
      <w:r>
        <w:rPr>
          <w:i/>
          <w:sz w:val="24"/>
        </w:rPr>
        <w:t xml:space="preserve"> -</w:t>
      </w:r>
      <w:r>
        <w:rPr>
          <w:sz w:val="24"/>
        </w:rPr>
        <w:t xml:space="preserve"> овладение языком и неосознавае</w:t>
        <w:softHyphen/>
        <w:t>мое усвоение норм социального поведения, обязательных в про</w:t>
        <w:softHyphen/>
        <w:t>цессе взаимодействия со значимыми лица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Подражание</w:t>
      </w:r>
      <w:r>
        <w:rPr>
          <w:i/>
          <w:sz w:val="24"/>
        </w:rPr>
        <w:t xml:space="preserve"> -</w:t>
      </w:r>
      <w:r>
        <w:rPr>
          <w:sz w:val="24"/>
        </w:rPr>
        <w:t xml:space="preserve"> следование какому-либо примеру, образцу. В дан</w:t>
        <w:softHyphen/>
        <w:t>ном случае - один из путей произвольного и чаще всего непроиз</w:t>
        <w:softHyphen/>
        <w:t>вольного усвоения человеком социального опы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Идентификация</w:t>
      </w:r>
      <w:r>
        <w:rPr>
          <w:sz w:val="24"/>
        </w:rPr>
        <w:t xml:space="preserve"> (отождествление) - процесс неосознаваемого отождествления человеком себя с другим человеком, группой, образцо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Рефлексия -</w:t>
      </w:r>
      <w:r>
        <w:rPr>
          <w:sz w:val="24"/>
        </w:rPr>
        <w:t xml:space="preserve"> внутренний диалог, в котором человек рассматри</w:t>
        <w:softHyphen/>
        <w:t>вает, оценивает, принимает или отвергает те или иные ценности, свойственные различным институтам общества, семье, обществу сверстников, значимым лицам и т.д. Рефлексия может представ</w:t>
        <w:softHyphen/>
        <w:t>лять собой внутренний диалог нескольких видов: между различ</w:t>
        <w:softHyphen/>
        <w:t xml:space="preserve">ными </w:t>
      </w:r>
      <w:r>
        <w:rPr>
          <w:i/>
          <w:sz w:val="24"/>
        </w:rPr>
        <w:t>Я</w:t>
      </w:r>
      <w:r>
        <w:rPr>
          <w:sz w:val="24"/>
        </w:rPr>
        <w:t xml:space="preserve"> человека, с реальными или вымышленными лицами и др. С помощью рефлексии человек может формироваться и изменять</w:t>
        <w:softHyphen/>
        <w:t>ся в результате осознания и переживания им той реальности, в которой он живет, своего места в этой реальности и себя самог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 социально-педагогическим механизмам социализации мож</w:t>
        <w:softHyphen/>
        <w:t>но отнести следующ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Традиционный механизм социализации</w:t>
      </w:r>
      <w:r>
        <w:rPr>
          <w:sz w:val="24"/>
        </w:rPr>
        <w:t xml:space="preserve"> (стихийной) представляет собой усвоение человеком норм, эталонов поведения, взглядов, стереотипов, которые характерны для его семьи и ближайшего окружения (соседского, приятельского и др.). Это усвоение про</w:t>
        <w:softHyphen/>
        <w:t>исходит, как правило, на неосознанном уровне с помощью запечатления, некритического восприятия господствующих стереоти</w:t>
        <w:softHyphen/>
        <w:t>пов. Эффективность традиционного механизма весьма рельефно проявляется тогда, когда человек знает, «как надо», «что надо», но это его знание противоречит традициям ближайшего окружения. В таком случае оказывается прав французский мыслитель XVI в. Мишель Монтень, который писал: «...Мы можем сколько угодно твердить свое, а обычай и общепринятые житейские правила тащат нас за собой». Кроме того, эффективность традиционного меха</w:t>
        <w:softHyphen/>
        <w:t>низма проявляется в том, что те или иные элементы социального опыта, усвоенные, например, в детстве, но впоследствии невостре</w:t>
        <w:softHyphen/>
        <w:t>бованные или блокированные в силу изменившихся условий жизни (например, переезд из села в большой город), могут «всплыть» в поведении человека при очередном изменении жизненных условий или на последующих возрастных этап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Институциональный механизм социализации,</w:t>
      </w:r>
      <w:r>
        <w:rPr>
          <w:sz w:val="24"/>
        </w:rPr>
        <w:t xml:space="preserve"> как следует уже из самого названия, функционирует в процессе взаимодействия че</w:t>
        <w:softHyphen/>
        <w:t>ловека с институтами общества и различными организациями, как специально созданными для его социализации, так и реализую</w:t>
        <w:softHyphen/>
        <w:t>щими социализирующие функции попутно, параллельно со своими основными функциями (производственные, общественные, клуб</w:t>
        <w:softHyphen/>
        <w:t>ные и другие структуры, а также средства массовой коммуника</w:t>
        <w:softHyphen/>
        <w:t>ции). В процессе взаимодействия человека с различными институ</w:t>
        <w:softHyphen/>
        <w:t>тами и организациями происходит нарастающее накопление им соответствующих знаний и опыта социально одобряемого поведе</w:t>
        <w:softHyphen/>
        <w:t>ния, а также опыта имитации социально одобряемого поведения и конфликтного или бесконфликтного избегания выполнения соци</w:t>
        <w:softHyphen/>
        <w:t>альных нор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до иметь в виду, что средства массовой коммуникации как социальный институт (печать, радио, кино, телевидение) влияют на социализацию человека не только с помощью трансляции оп</w:t>
        <w:softHyphen/>
        <w:t>ределенной информации, но и через представление определенных образцов поведения героев книг, кинофильмов, телепередач. Эф</w:t>
        <w:softHyphen/>
        <w:t>фективность этого влияния определяется тем, что, как тонко под</w:t>
        <w:softHyphen/>
        <w:t>метил еще в XVIII в. реформатор западноевропейского балета французский балетмейстер Жан Жорж Новер, «поскольку стра</w:t>
        <w:softHyphen/>
        <w:t>сти, испытываемые героями, отличаются большей силой и опре</w:t>
        <w:softHyphen/>
        <w:t>деленностью, нежели страсти людей обыкновенных, им легче и подражать». Люди в соответствии с возрастными и индивидуаль</w:t>
        <w:softHyphen/>
        <w:t>ными особенностями склонны идентифицировать себя с теми или иными героями, воспринимая при этом свойственные им образцы поведения, стиль жизни и т.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Стилизованный механизм социализации</w:t>
      </w:r>
      <w:r>
        <w:rPr>
          <w:sz w:val="24"/>
        </w:rPr>
        <w:t xml:space="preserve"> действует в рамках оп</w:t>
        <w:softHyphen/>
        <w:t xml:space="preserve">ределенной </w:t>
      </w:r>
      <w:r>
        <w:rPr>
          <w:i/>
          <w:sz w:val="24"/>
        </w:rPr>
        <w:t>субкультуры.</w:t>
      </w:r>
      <w:r>
        <w:rPr>
          <w:sz w:val="24"/>
        </w:rPr>
        <w:t xml:space="preserve"> Под субкультурой в общем виде пони</w:t>
        <w:softHyphen/>
        <w:t xml:space="preserve">мается </w:t>
      </w:r>
      <w:r>
        <w:rPr>
          <w:i/>
          <w:sz w:val="24"/>
        </w:rPr>
        <w:t>комплекс морально-психологических черт и поведенческих проявлений, типичных для людей определенного возраста или опреде</w:t>
        <w:softHyphen/>
        <w:t>ленного профессионального или культурного слоя, который в целом создает определенный стиль жизни и мышления той или иной воз</w:t>
        <w:softHyphen/>
        <w:t>растной, профессиональной или социальной группы.</w:t>
      </w:r>
      <w:r>
        <w:rPr>
          <w:sz w:val="24"/>
        </w:rPr>
        <w:t xml:space="preserve"> Но субкультура влияет на социализацию человека постольку и в той мере, по</w:t>
        <w:softHyphen/>
        <w:t>скольку и в какой мере являющиеся ее носителями группы людей (сверстники, коллеги и пр.) референтны (значимы) для него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Межличностный механизм социализации</w:t>
      </w:r>
      <w:r>
        <w:rPr>
          <w:sz w:val="24"/>
        </w:rPr>
        <w:t xml:space="preserve"> функционирует в про</w:t>
        <w:softHyphen/>
        <w:t>цессе взаимодействия человека с субъективно значимыми для него лицами. В его основе лежит психологический механизм межлично</w:t>
        <w:softHyphen/>
        <w:t>стного переноса благодаря эмпатии, идентификации и т.д. Значи</w:t>
        <w:softHyphen/>
        <w:t>мыми лицами могут быть родители (в любом возрасте), любой уважаемый взрослый, друг-сверстник своего или противоположно</w:t>
        <w:softHyphen/>
        <w:t>го пола и др. Естественно, что значимые лица могут быть членами тех или иных организаций и групп, с которыми человек взаимодей</w:t>
        <w:softHyphen/>
        <w:t>ствует, а если это сверстники, то они могут быть и носителями воз</w:t>
        <w:softHyphen/>
        <w:t>растной субкультуры. Но нередки случаи, когда общение со значи</w:t>
        <w:softHyphen/>
        <w:t>мыми лицами в группах и организациях может оказывать на чело</w:t>
        <w:softHyphen/>
        <w:t>века влияние, не идентичное тому, какое оказывает на него сама группа или организация. Поэтому целесообразно выделять меж</w:t>
        <w:softHyphen/>
        <w:t>личностный механизм социализации как специфическ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ация человека, а особенно детей, подростков, юношей, происходит с помощью всех названных выше механизмов. Однако у различных половозрастных и социально-культурных групп, у конкретных людей соотношение роли механизмов социализации различно, и порой это различие весьма существенно. Так, в усло</w:t>
        <w:softHyphen/>
        <w:t>виях села, малого города, поселка, а также в малообразованных семьях в больших городах существенную роль может играть тради</w:t>
        <w:softHyphen/>
        <w:t>ционный механизм. В условиях крупного города особо явно дейст</w:t>
        <w:softHyphen/>
        <w:t>вуют институциональный и стилизованный механизмы. Для людей явно интровертированного типа (т.е. обращенных внутрь себя, повышенно тревожных, самокритичных) важнейшим может стать рефлексивный механизм. Те или иные механизмы играют различ</w:t>
        <w:softHyphen/>
        <w:t>ную роль в тех или иных аспектах социализации. Так, если речь идет о сфере досуга, о следовании моде, то ведущим часто являет</w:t>
        <w:softHyphen/>
        <w:t>ся стилизованный механизм, а стиль жизни нередко формируется с помощью традиционного механизм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Составляющие процесса социализации. </w:t>
      </w:r>
      <w:r>
        <w:rPr>
          <w:sz w:val="24"/>
        </w:rPr>
        <w:t>В целом процесс социализации условно можно представить как совокупность четырех составляющих (табл. I):</w:t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right"/>
        <w:outlineLvl w:val="0"/>
        <w:rPr/>
      </w:pPr>
      <w:r>
        <w:rPr/>
        <w:t>Таблица 1</w:t>
      </w:r>
    </w:p>
    <w:tbl>
      <w:tblPr>
        <w:tblW w:w="64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0"/>
        <w:gridCol w:w="2180"/>
        <w:gridCol w:w="2020"/>
      </w:tblGrid>
      <w:tr>
        <w:trPr/>
        <w:tc>
          <w:tcPr>
            <w:tcW w:w="6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оциализация</w:t>
            </w:r>
          </w:p>
        </w:tc>
      </w:tr>
      <w:tr>
        <w:trPr/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ихийная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о направляема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тносительно социально контролируемая-воспитание</w:t>
            </w:r>
          </w:p>
        </w:tc>
      </w:tr>
      <w:tr>
        <w:trPr/>
        <w:tc>
          <w:tcPr>
            <w:tcW w:w="6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suppressLineNumbers/>
              <w:suppressAutoHyphens w:val="tru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моизменение человека</w:t>
            </w:r>
          </w:p>
        </w:tc>
      </w:tr>
    </w:tbl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- стихийной социализации человека во взаимодействии и под влиянием объективных  обстоятельств жизни </w:t>
      </w:r>
      <w:r>
        <w:rPr>
          <w:i/>
          <w:sz w:val="24"/>
        </w:rPr>
        <w:t>общества,</w:t>
      </w:r>
      <w:r>
        <w:rPr>
          <w:sz w:val="24"/>
        </w:rPr>
        <w:t xml:space="preserve"> содержание, характер и результаты которой определяются социально-экономическими и социокультурными реалиями;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- относительно направляемой социализации, когда </w:t>
      </w:r>
      <w:r>
        <w:rPr>
          <w:i/>
          <w:sz w:val="24"/>
        </w:rPr>
        <w:t xml:space="preserve">государство </w:t>
      </w:r>
      <w:r>
        <w:rPr>
          <w:sz w:val="24"/>
        </w:rPr>
        <w:t>предпринимает определенные экономические, законодательные, организационные меры для решения своих задач, которые объек</w:t>
        <w:softHyphen/>
        <w:t>тивно влияют на изменение возможностей и характера развития, на жизненный путь тех или иных социально-профессиональных, этно</w:t>
        <w:softHyphen/>
        <w:t>культурных и возрастных групп (определяя обязательный минимум образования, возраст его начала, сроки службы в армии и т.д.);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- относительно социально контролируемой социализации (вос</w:t>
        <w:softHyphen/>
        <w:t xml:space="preserve">питания) - планомерного создания </w:t>
      </w:r>
      <w:r>
        <w:rPr>
          <w:i/>
          <w:sz w:val="24"/>
        </w:rPr>
        <w:t>обществом</w:t>
      </w:r>
      <w:r>
        <w:rPr>
          <w:sz w:val="24"/>
        </w:rPr>
        <w:t xml:space="preserve"> и </w:t>
      </w:r>
      <w:r>
        <w:rPr>
          <w:i/>
          <w:sz w:val="24"/>
        </w:rPr>
        <w:t>государством</w:t>
      </w:r>
      <w:r>
        <w:rPr>
          <w:sz w:val="24"/>
        </w:rPr>
        <w:t xml:space="preserve"> пра</w:t>
        <w:softHyphen/>
        <w:t>вовых, организационных, материальных и духовных условий для развития человека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более или менее сознательного самоизменения человека, имею</w:t>
        <w:softHyphen/>
        <w:t>щего просоциальный, асоциальный или антисоциальный вектор (самостроительства, самосовершенствования, саморазрушения), в соответствии с индивидуальными ресурсами и в соответствии или вопреки объективным условиям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Воспитание. </w:t>
      </w:r>
      <w:r>
        <w:rPr>
          <w:sz w:val="24"/>
        </w:rPr>
        <w:t>Воспитание становится относительно автономным в процессе социализации на определенном этапе развития каждого конкретного общества, когда оно приобретает такую степень сложности, что возникает необходи</w:t>
        <w:softHyphen/>
        <w:t>мость в специальной деятельности по подготовке подрастающих поколений к жизни в социуме. (Попутно заметим, что на ранних стадиях существования любого общества, а также в современных архаичных обществах воспитание и социализация синкретичны -слиты, нерасчлененны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оспитание как относительно социально контролируемая со</w:t>
        <w:softHyphen/>
        <w:t xml:space="preserve">циализация отличается от стихийной и относительно направляемой социализации тем, что в его основе лежит </w:t>
      </w:r>
      <w:r>
        <w:rPr>
          <w:i/>
          <w:sz w:val="24"/>
        </w:rPr>
        <w:t xml:space="preserve">социальное действие. </w:t>
      </w:r>
      <w:r>
        <w:rPr>
          <w:sz w:val="24"/>
        </w:rPr>
        <w:t xml:space="preserve">Немецкий ученый </w:t>
      </w:r>
      <w:r>
        <w:rPr>
          <w:i/>
          <w:sz w:val="24"/>
        </w:rPr>
        <w:t>Макс Вебер,</w:t>
      </w:r>
      <w:r>
        <w:rPr>
          <w:sz w:val="24"/>
        </w:rPr>
        <w:t xml:space="preserve"> который ввел это понятие, опреде</w:t>
        <w:softHyphen/>
        <w:t>лял его как действие, направленное на разрешение проблем; как действие, специально ориентированное на ответное поведение партнеров; как действие, предполагающее субъективное осмысле</w:t>
        <w:softHyphen/>
        <w:t>ние возможных вариантов поведения людей, с которыми человек вступает во взаимодейств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Кроме того, социализация в целом - процесс </w:t>
      </w:r>
      <w:r>
        <w:rPr>
          <w:i/>
          <w:sz w:val="24"/>
        </w:rPr>
        <w:t>непрерывный,</w:t>
      </w:r>
      <w:r>
        <w:rPr>
          <w:sz w:val="24"/>
        </w:rPr>
        <w:t xml:space="preserve"> так как человек постоянно взаимодействует с социумом. Воспитание - процесс </w:t>
      </w:r>
      <w:r>
        <w:rPr>
          <w:i/>
          <w:sz w:val="24"/>
        </w:rPr>
        <w:t>дискретный</w:t>
      </w:r>
      <w:r>
        <w:rPr>
          <w:sz w:val="24"/>
        </w:rPr>
        <w:t xml:space="preserve"> (прерывный), ибо, будучи планомерным, осуществляется в определенных организациях, т. е. ограничено местом и времен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- одна из основных категорий педагогики. Тем не менее общепринятого определения воспитания нет. Одно из объ</w:t>
        <w:softHyphen/>
        <w:t>яснений тому - его многозначность. Воспитание можно рассмат</w:t>
        <w:softHyphen/>
        <w:t>ривать как общественное явление, как деятельность, как процесс, как ценность, как систему, как воздействие, как взаимодействие и т.д. Каждое из этих значений справедливо, но ни одно из них не позволяет охарактеризовать воспитание в цел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иже предлагается определение, в котором сделана попытка от</w:t>
        <w:softHyphen/>
        <w:t>разить то общее, что свойственно воспитанию как процессу отно</w:t>
        <w:softHyphen/>
        <w:t>сительно социально контролируемой социализации, но не затраги</w:t>
        <w:softHyphen/>
        <w:t>вается специфика семейного, религиозного, социального, коррекционного и диссоциального воспитания, о которой речь пойдет в дальнейше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оспитание - относительно осмысленное и целенаправленное взращивание человека, более или менее последовательно способствующее адаптации человека в обществе и создающее условия для его обособ</w:t>
        <w:softHyphen/>
        <w:t>ления в соответствии со спецификой целей групп и организаций, в которых оно осуществляется.</w:t>
      </w:r>
      <w:r>
        <w:rPr>
          <w:sz w:val="24"/>
        </w:rPr>
        <w:t xml:space="preserve"> Это определение не является обще</w:t>
        <w:softHyphen/>
        <w:t>принятым. Оно лишь одно в ряду многи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течественной педагогической литературе можно выделить несколько наиболее известных попыток общих подходов к рас</w:t>
        <w:softHyphen/>
        <w:t xml:space="preserve">крытию понятия «воспитание» (не углубляясь при этом в частные различия, на которых настаивают те или иные авторы). Определяя </w:t>
      </w:r>
      <w:r>
        <w:rPr>
          <w:i/>
          <w:sz w:val="24"/>
        </w:rPr>
        <w:t>объем</w:t>
      </w:r>
      <w:r>
        <w:rPr>
          <w:sz w:val="24"/>
        </w:rPr>
        <w:t xml:space="preserve"> понятия «воспитание», многие исследователи выделяют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в широком социальном смысле, включая в него воздействие на человека общества в целом, т. е. фактически ото</w:t>
        <w:softHyphen/>
        <w:t>ждествляют воспитание с социализацией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в широком смысле, имея в виду целенаправлен</w:t>
        <w:softHyphen/>
        <w:t>ное воспитание, осуществляемое системой учебно-воспитатель</w:t>
        <w:softHyphen/>
        <w:t>ных учреждений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в узком педагогическом смысле, а именно - вос</w:t>
        <w:softHyphen/>
        <w:t>питательная работа, целью которой является формирование у детей системы определенных качеств, взглядов, убеждений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в еще более узком значении - решение конкрет</w:t>
        <w:softHyphen/>
        <w:t>ных воспитательных задач (например, воспитание определенного нравственного качества и т. д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Давая </w:t>
      </w:r>
      <w:r>
        <w:rPr>
          <w:i/>
          <w:sz w:val="24"/>
        </w:rPr>
        <w:t>содержательную</w:t>
      </w:r>
      <w:r>
        <w:rPr>
          <w:sz w:val="24"/>
        </w:rPr>
        <w:t xml:space="preserve"> характеристику воспитания, одни ис</w:t>
        <w:softHyphen/>
        <w:t>следователи выделяют умственное, трудовое и физическое воспи</w:t>
        <w:softHyphen/>
        <w:t>тание, другие - нравственное, трудовое, эстетическое, физическое воспитание, третьи добавляют правовое, полоролевое, экономи</w:t>
        <w:softHyphen/>
        <w:t>ческое воспита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 точки зрения </w:t>
      </w:r>
      <w:r>
        <w:rPr>
          <w:i/>
          <w:sz w:val="24"/>
        </w:rPr>
        <w:t>характера отношений</w:t>
      </w:r>
      <w:r>
        <w:rPr>
          <w:sz w:val="24"/>
        </w:rPr>
        <w:t xml:space="preserve"> участников процесса вос</w:t>
        <w:softHyphen/>
        <w:t>питания его определяют как целенаправленное воздействие пред</w:t>
        <w:softHyphen/>
        <w:t>ставителей старших поколений на младшие, как взаимодействие старших и младших при руководящей роли старших, как сочетание того и другого типа отнош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По доминирующим принципам и </w:t>
      </w:r>
      <w:r>
        <w:rPr>
          <w:i/>
          <w:sz w:val="24"/>
        </w:rPr>
        <w:t>стилю отношений</w:t>
      </w:r>
      <w:r>
        <w:rPr>
          <w:sz w:val="24"/>
        </w:rPr>
        <w:t xml:space="preserve"> воспитате</w:t>
        <w:softHyphen/>
        <w:t>лей и воспитуемых выделяют авторитарное, либеральное, демо</w:t>
        <w:softHyphen/>
        <w:t>кратическое воспита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зарубежной педагогической литературе также нет обще</w:t>
        <w:softHyphen/>
        <w:t>принятого подхода к определению воспитания. Э. Дюркгейм дал в свое время определение, основная идея которого разделялась большинством европейских и американских педагогов до сере</w:t>
        <w:softHyphen/>
        <w:t>дины</w:t>
      </w:r>
      <w:r>
        <w:rPr>
          <w:b/>
          <w:sz w:val="24"/>
        </w:rPr>
        <w:t xml:space="preserve"> </w:t>
      </w:r>
      <w:r>
        <w:rPr>
          <w:sz w:val="24"/>
        </w:rPr>
        <w:t>XX столетия (а некоторыми и сейчас): «Воспитание есть действие, оказываемое взрослыми поколениями на поколения, не созревшие для социальной жизни. Воспитание имеет целью возбудить и развить у ребенка некоторое число физических, ин</w:t>
        <w:softHyphen/>
        <w:t>теллектуальных и моральных состояний, которые требуют от него и политическое общество в целом, и социальная среда, к которой он, в частности, принадлежит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оследние десятилетия подход к воспитанию и соответст</w:t>
        <w:softHyphen/>
        <w:t>венно определение его как педагогического понятия сущест</w:t>
        <w:softHyphen/>
        <w:t>венно изменились. Это нашло отражение не только в различных педагогических теориях, но и в словарно-справочной литера</w:t>
        <w:softHyphen/>
        <w:t>тур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Так, в американском «Педагогическом словаре», изданном в Нью-Йорке в 1973 г., воспитание</w:t>
      </w:r>
      <w:r>
        <w:rPr>
          <w:sz w:val="24"/>
          <w:lang w:val="en-US"/>
        </w:rPr>
        <w:t xml:space="preserve"> (education)</w:t>
      </w:r>
      <w:r>
        <w:rPr>
          <w:sz w:val="24"/>
        </w:rPr>
        <w:t xml:space="preserve"> определялось как: а) совокупность всех процессов, посредством которых человек развивает способности, отношения и другие формы поведения, позитивно ценные для общества, в котором живет; б) социальный процесс, с помощью которого люди подвергаются влиянию ото</w:t>
        <w:softHyphen/>
        <w:t>бранного и контролируемого окружения (особенно такого, как школа), для того чтобы они смогли достичь социальной компетентности и оптимального индивидуального 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1982 г. в изданном там же «Кратком педагогическом словаре» воспитание трактуется как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) любой процесс, формальный или неформальный, который помогает развивать возможности людей, включающие их знания, способности, образцы поведения и ценности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) развивающий процесс, обеспеченный школой или другими учреждениями, который организован главным образом для нау</w:t>
        <w:softHyphen/>
        <w:t>чения и учебы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) общее развитие, получаемое индивидом через научение и учеб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и определения свидетельствуют о том, что принятая в отече</w:t>
        <w:softHyphen/>
        <w:t>ственной педагогической литературе трактовка термина</w:t>
      </w:r>
      <w:r>
        <w:rPr>
          <w:sz w:val="24"/>
          <w:lang w:val="en-US"/>
        </w:rPr>
        <w:t xml:space="preserve"> Education </w:t>
      </w:r>
      <w:r>
        <w:rPr>
          <w:sz w:val="24"/>
        </w:rPr>
        <w:t>как образование, обучение по меньшей мере односторонняя, а ско</w:t>
        <w:softHyphen/>
        <w:t xml:space="preserve">рее, просто неточна. Этот термин и этимологически (от латинского </w:t>
      </w:r>
      <w:r>
        <w:rPr>
          <w:i/>
          <w:sz w:val="24"/>
          <w:lang w:val="en-US"/>
        </w:rPr>
        <w:t>educare -</w:t>
      </w:r>
      <w:r>
        <w:rPr>
          <w:sz w:val="24"/>
        </w:rPr>
        <w:t xml:space="preserve"> взращивать, питать), и в культурно-педагогическом кон</w:t>
        <w:softHyphen/>
        <w:t>тексте обозначает в первую очередь воспитание: семейное</w:t>
      </w:r>
      <w:r>
        <w:rPr>
          <w:sz w:val="24"/>
          <w:lang w:val="en-US"/>
        </w:rPr>
        <w:t xml:space="preserve"> (Family Education);</w:t>
      </w:r>
      <w:r>
        <w:rPr>
          <w:sz w:val="24"/>
        </w:rPr>
        <w:t xml:space="preserve"> религиозное</w:t>
      </w:r>
      <w:r>
        <w:rPr>
          <w:sz w:val="24"/>
          <w:lang w:val="en-US"/>
        </w:rPr>
        <w:t xml:space="preserve"> (Religious Education);</w:t>
      </w:r>
      <w:r>
        <w:rPr>
          <w:sz w:val="24"/>
        </w:rPr>
        <w:t xml:space="preserve"> социальное</w:t>
      </w:r>
      <w:r>
        <w:rPr>
          <w:sz w:val="24"/>
          <w:lang w:val="en-US"/>
        </w:rPr>
        <w:t xml:space="preserve"> (Social Education),</w:t>
      </w:r>
      <w:r>
        <w:rPr>
          <w:sz w:val="24"/>
        </w:rPr>
        <w:t xml:space="preserve">   осуществляемое   как   в   различных   учебно-воспитательных учреждениях (в том числе и в процессе обучения), так и в социуме (в общине -</w:t>
      </w:r>
      <w:r>
        <w:rPr>
          <w:sz w:val="24"/>
          <w:lang w:val="en-US"/>
        </w:rPr>
        <w:t xml:space="preserve"> Community Education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- конкретно-историческое явление, тесно связан</w:t>
        <w:softHyphen/>
        <w:t>ное с социально-экономическим, политическим и культурным состоянием общества, а также с его этноконфессиональными и социально-культурными особенност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зультаты и позитивная эффективность воспитания в условиях социального обновления общества определяются не столько тем, как оно обеспечивает усвоение и воспроизводства человеком куль</w:t>
        <w:softHyphen/>
        <w:t>турных ценностей и социального опыта, сколько готовностью и подготовленностью членов общества к сознательной активности и самостоятельной творческой деятельности, позволяющей им ста</w:t>
        <w:softHyphen/>
        <w:t>вить и решать задачи, не имеющие аналогов в опыте прошлых поко</w:t>
        <w:softHyphen/>
        <w:t>лений. Важнейший результат воспитания - готовность и способность человека к самоизменению (самостроительству, самовоспитанию)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Дайте определение социализации и обоснуйте его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В чем сущность процесса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Охарактеризуйте составные части процесса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На примере одного из этапов социализации покажите, какие факторы, агенты, средства и механизмы влияют на развитие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В чем основные отличия воспитания от стихийной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Проанализируйте различные подходы к определению понятия «воспи</w:t>
        <w:softHyphen/>
        <w:t>тание»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Субъект-объектный подход в исследовании социализации (на примере одной из концепций)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Субъект-субъектный подход в исследовании социализации (на примере одной из концепций)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Андреева Г.М.</w:t>
      </w:r>
      <w:r>
        <w:rPr>
          <w:sz w:val="22"/>
        </w:rPr>
        <w:t xml:space="preserve"> Социальная психология. - М., 1988. - С. 331-34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Кон И.С.</w:t>
      </w:r>
      <w:r>
        <w:rPr>
          <w:sz w:val="22"/>
        </w:rPr>
        <w:t xml:space="preserve"> Ребенок и общество. - М., 1988. - С. 133-166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Личность и факторы ее социализации: семья, коллектив, образование, культура. - Н. Новгород, 1995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4. </w:t>
      </w:r>
      <w:r>
        <w:rPr>
          <w:i/>
          <w:sz w:val="22"/>
        </w:rPr>
        <w:t>Мид М.</w:t>
      </w:r>
      <w:r>
        <w:rPr>
          <w:sz w:val="22"/>
        </w:rPr>
        <w:t xml:space="preserve"> Культура и мир детства. - М., 198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26-59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6. </w:t>
      </w:r>
      <w:r>
        <w:rPr>
          <w:i/>
          <w:sz w:val="22"/>
        </w:rPr>
        <w:t>Смелзер Н.</w:t>
      </w:r>
      <w:r>
        <w:rPr>
          <w:sz w:val="22"/>
        </w:rPr>
        <w:t xml:space="preserve"> Социология. - М., 1994. - С. 94-130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2" w:name="__RefHeading___Toc530974680"/>
      <w:bookmarkEnd w:id="2"/>
      <w:r>
        <w:rPr/>
        <w:t>ГЛАВА III. ЧЕЛОВЕК В ПРОЦЕССЕ СОЦИАЛИЗ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Человек как объект социализации. </w:t>
      </w:r>
      <w:r>
        <w:rPr>
          <w:sz w:val="24"/>
        </w:rPr>
        <w:t>Каждый человек, особенно в детстве, отрочестве и юности, яв</w:t>
        <w:softHyphen/>
        <w:t>ляется объектом социализации. Об этом свидетельствует то, что содержание процесса социализации определяется заинтересованностью общества в том, чтобы человек успешно овладел ролями муж</w:t>
        <w:softHyphen/>
        <w:t>чины или женщины (полоролевая социализация), создал прочную семью (семейная социализация), мог бы и хотел компетентно уча</w:t>
        <w:softHyphen/>
        <w:t>ствовать в социальной и экономической жизни (профессио</w:t>
        <w:softHyphen/>
        <w:t>нальная социализация), был законопослушным гражданином (по</w:t>
        <w:softHyphen/>
        <w:t>литическая социализация)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едует иметь в виду, что требования к человеку в том или ином аспекте социализации предъявляют не только общество в целом, но и конкретные группы и организации. Особенности и функции тех или иных групп и организаций обусловливают спе</w:t>
        <w:softHyphen/>
        <w:t>цифический и неидентичный характер этих требований. Содержа</w:t>
        <w:softHyphen/>
        <w:t>ние же требований зависит от возраста и социального статуса человека, к которому они предъявляютс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Эмиль Дюркгейм,</w:t>
      </w:r>
      <w:r>
        <w:rPr>
          <w:sz w:val="24"/>
        </w:rPr>
        <w:t xml:space="preserve"> рассматривая процесс социализации, пола</w:t>
        <w:softHyphen/>
        <w:t>гал, что активное начало в нем принадлежит обществу, и именно оно является субъектом социализации. «Общество, - писал он, -может выжить только тогда, когда между его членами существует значительная степень однородности». Поэтому оно стремится сформировать человека «по своему образцу», т.е. утверждая при</w:t>
        <w:softHyphen/>
        <w:t>оритет общества в процессе социализации человека, Э. Дюркгейм рассматривал последнего как объекта социализирующих воздей</w:t>
        <w:softHyphen/>
        <w:t>ствий обществ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згляды Э. Дюркгейма во многом стали основанием разрабо</w:t>
        <w:softHyphen/>
        <w:t xml:space="preserve">танной </w:t>
      </w:r>
      <w:r>
        <w:rPr>
          <w:i/>
          <w:sz w:val="24"/>
        </w:rPr>
        <w:t>Талкоттом Парсонсом</w:t>
      </w:r>
      <w:r>
        <w:rPr>
          <w:sz w:val="24"/>
        </w:rPr>
        <w:t xml:space="preserve"> развернутой социологической тео</w:t>
        <w:softHyphen/>
        <w:t>рии функционирования общества, описывающей в том числе и процессы интеграции человека в социальную систем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. Парсонс определял социализацию как «интернализацию куль</w:t>
        <w:softHyphen/>
        <w:t>туры общества, в котором ребенок родился», как «освоение рекви</w:t>
        <w:softHyphen/>
        <w:t>зита ориентации для удовлетворительного функционирования в роли». Универсальная задача социализации - сформировать у всту</w:t>
        <w:softHyphen/>
        <w:t>пающих в общество «новичков», как минимум, чувство лояльности и, как максимум, чувство преданности по отношению к системе. Согласно его взглядам, человек «вбирает» в себя общие ценности в процессе общения со «значимыми другими». В результате этого следование общепринятым нормативным стандартам становится частью его мотивационной структуры, его потребность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еории Э. Дюркгейма и Т. Парсонса оказали и продолжают оказывать большое влияние на многих исследователей социали</w:t>
        <w:softHyphen/>
        <w:t>зации. До сего времени многие из них рассматривают человека лишь как объект социализации, а ее саму как субъект-объектный процесс (где субъектом выступает общество или его составляю</w:t>
        <w:softHyphen/>
        <w:t>щие). В концентрированном виде этот подход представлен в ти</w:t>
        <w:softHyphen/>
        <w:t>пичном определении социализации, данном в Международном словаре педагогических терминов (Г. Терри Пейдж, Дж. Б. Томас, Алан Р. Маршалл, 1987): «Социализация - это процесс освоения ролей и ожидаемого поведения в отношениях с семьей и общест</w:t>
        <w:softHyphen/>
        <w:t>вом и развития удовлетворительных связей с другими людьми»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rFonts w:cs="Times New Roman" w:ascii="Times New Roman" w:hAnsi="Times New Roman"/>
          <w:b/>
          <w:sz w:val="24"/>
        </w:rPr>
        <w:t xml:space="preserve">Человек как субъект социализации. </w:t>
      </w:r>
      <w:r>
        <w:rPr>
          <w:rFonts w:cs="Times New Roman" w:ascii="Times New Roman" w:hAnsi="Times New Roman"/>
          <w:sz w:val="24"/>
        </w:rPr>
        <w:t>Человек становится полноценным членом общества, будучи не только объектом, но и, что важнее, субъектом социализации, усваи</w:t>
        <w:softHyphen/>
        <w:t>вающим социальные нормы и культурные ценности, проявляя активность, саморазвиваясь и самореализуясь в обществ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снову рассмотрения человека как субъекта социализации легли концепции американских ученых Ч.X. Кули, У.И. Томаса и Ф. Знанецкого, Дж. Г. Мид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Чарльз Кули,</w:t>
      </w:r>
      <w:r>
        <w:rPr>
          <w:sz w:val="24"/>
        </w:rPr>
        <w:t xml:space="preserve"> автор теории «зеркального </w:t>
      </w:r>
      <w:r>
        <w:rPr>
          <w:i/>
          <w:sz w:val="24"/>
        </w:rPr>
        <w:t>Я»</w:t>
      </w:r>
      <w:r>
        <w:rPr>
          <w:sz w:val="24"/>
        </w:rPr>
        <w:t xml:space="preserve"> и теории малых групп, считал, что индивидуальное </w:t>
      </w:r>
      <w:r>
        <w:rPr>
          <w:i/>
          <w:sz w:val="24"/>
        </w:rPr>
        <w:t>Я</w:t>
      </w:r>
      <w:r>
        <w:rPr>
          <w:sz w:val="24"/>
        </w:rPr>
        <w:t xml:space="preserve"> приобретает социальное каче</w:t>
        <w:softHyphen/>
        <w:t>ство в коммуникациях, в межличностном общении внутри первич</w:t>
        <w:softHyphen/>
        <w:t>ной группы (семьи, группы сверстников, соседской группы), т.е. в процессе взаимодействия индивидуальных и групповых субъект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Уильям Томас</w:t>
      </w:r>
      <w:r>
        <w:rPr>
          <w:sz w:val="24"/>
        </w:rPr>
        <w:t xml:space="preserve"> и </w:t>
      </w:r>
      <w:r>
        <w:rPr>
          <w:i/>
          <w:sz w:val="24"/>
        </w:rPr>
        <w:t>Флориан Знанецкий</w:t>
      </w:r>
      <w:r>
        <w:rPr>
          <w:sz w:val="24"/>
        </w:rPr>
        <w:t xml:space="preserve"> выдвинули положение о том, что социальные явления и процессы необходимо рассматри</w:t>
        <w:softHyphen/>
        <w:t>вать как результат сознательной деятельности людей, что, изучая те или иные социальные ситуации, необходимо учитывать не только социальные обстоятельства, но и точку зрения индивидов, включенных в эти ситуации, т.е. рассматривать их как субъектов социальной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Джордж Герберт Мид,</w:t>
      </w:r>
      <w:r>
        <w:rPr>
          <w:sz w:val="24"/>
        </w:rPr>
        <w:t xml:space="preserve"> разрабатывая направление, получившее название символического интеракционизма, центральным поня</w:t>
        <w:softHyphen/>
        <w:t>тием социальной психологии считал «межиндивидуальное взаи</w:t>
        <w:softHyphen/>
        <w:t xml:space="preserve">модействие». Совокупность процессов взаимодействия, по Миду, конституирует (условно - формирует) общество и социального индивида. С одной стороны, богатство и своеобразие имеющихся у того или иного индивидуального </w:t>
      </w:r>
      <w:r>
        <w:rPr>
          <w:i/>
          <w:sz w:val="24"/>
        </w:rPr>
        <w:t>Я</w:t>
      </w:r>
      <w:r>
        <w:rPr>
          <w:sz w:val="24"/>
        </w:rPr>
        <w:t xml:space="preserve"> реакций и способов действий зависят от разнообразия и широты систем взаимодействия, в которых </w:t>
      </w:r>
      <w:r>
        <w:rPr>
          <w:i/>
          <w:sz w:val="24"/>
        </w:rPr>
        <w:t>Я</w:t>
      </w:r>
      <w:r>
        <w:rPr>
          <w:sz w:val="24"/>
        </w:rPr>
        <w:t xml:space="preserve"> участвует. А с другой - социальный индивид является источником движения и развития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деи Ч.X. Кули, У.И. Томаса, Ф. Знанецкого и Дж.Г. Мида оказали мощное влияние на изучение человека как субъекта со</w:t>
        <w:softHyphen/>
        <w:t>циализации, на разработку концепций социализации в русле субъ</w:t>
        <w:softHyphen/>
        <w:t>ект-субъектного подхода. Авторы десятитомной Международной энциклопедии по вопросам воспитания (1985) констатируют, что «последние исследования характеризуют социализацию как систему коммуникационного взаимодействия общества и индивида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убъектом социализации человек становится </w:t>
      </w:r>
      <w:r>
        <w:rPr>
          <w:i/>
          <w:sz w:val="24"/>
        </w:rPr>
        <w:t>объективно,</w:t>
      </w:r>
      <w:r>
        <w:rPr>
          <w:sz w:val="24"/>
        </w:rPr>
        <w:t xml:space="preserve"> ибо на протяжении всей жизни на каждом возрастном этапе перед ним встают задачи, для решения которых он более или менее осознанно, а чаще неосознанно, ставит перед собой соответствующие цели, т.е. проявляет свои </w:t>
      </w:r>
      <w:r>
        <w:rPr>
          <w:i/>
          <w:sz w:val="24"/>
        </w:rPr>
        <w:t>субъектностъ</w:t>
      </w:r>
      <w:r>
        <w:rPr>
          <w:sz w:val="24"/>
        </w:rPr>
        <w:t xml:space="preserve"> (позицию) и </w:t>
      </w:r>
      <w:r>
        <w:rPr>
          <w:i/>
          <w:sz w:val="24"/>
        </w:rPr>
        <w:t xml:space="preserve">субъективность </w:t>
      </w:r>
      <w:r>
        <w:rPr>
          <w:sz w:val="24"/>
        </w:rPr>
        <w:t>(индивидуальное своеобрази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пределенной мере условно мной были выделены три группы задач, решаемых человеком на каждом возрастном этапе или эта</w:t>
        <w:softHyphen/>
        <w:t>пе социализации: естественно-культурные, социально-культурные и социально-психологическ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Естественно-культурные задачи</w:t>
      </w:r>
      <w:r>
        <w:rPr>
          <w:i/>
          <w:sz w:val="24"/>
        </w:rPr>
        <w:t xml:space="preserve"> -</w:t>
      </w:r>
      <w:r>
        <w:rPr>
          <w:sz w:val="24"/>
        </w:rPr>
        <w:t xml:space="preserve"> достижение определенного уровня физического и сексуального 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каждом возрастном этапе человеку необходимо: достичь оп</w:t>
        <w:softHyphen/>
        <w:t>ределенной степени познания телесного канона, свойственного той культуре, в которой он живет; усвоить элементы этикета, символи</w:t>
        <w:softHyphen/>
        <w:t>ки, кинесического языка (жесты, позы, мимика, пантомимика), свя</w:t>
        <w:softHyphen/>
        <w:t>занные с телом и полоролевым поведением; развить и (или) реали</w:t>
        <w:softHyphen/>
        <w:t>зовать физические и сексуальные задатки; вести здоровый образ жизни, адекватный полу и возрасту (гигиена, режим, питание, спо</w:t>
        <w:softHyphen/>
        <w:t>собы сохранения здоровья и оздоровления организма, физического саморазвития, управления своим психофизическим состоянием); перестраивать самоотношение к жизни, стиль жизни в соответствии с половозрастными и индивидуальными возможност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о имеет некоторые объективные и нормативные разли</w:t>
        <w:softHyphen/>
        <w:t>чия в тех или иных регионально-культурных условиях (различные темпы полового созревания, эталоны мужественности и женст</w:t>
        <w:softHyphen/>
        <w:t>венности в различных этносах, регионах, возрастных и социаль</w:t>
        <w:softHyphen/>
        <w:t>ных группах и т. д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Социально-культурные задачи</w:t>
      </w:r>
      <w:r>
        <w:rPr>
          <w:i/>
          <w:sz w:val="24"/>
        </w:rPr>
        <w:t xml:space="preserve"> -</w:t>
      </w:r>
      <w:r>
        <w:rPr>
          <w:sz w:val="24"/>
        </w:rPr>
        <w:t xml:space="preserve"> познавательные, морально-нравственные, ценностно-смысловые - специфичны для каждого возрастного этапа в конкретном социуме в определенный период его истории. Эти задачи объективно определяются обществом в целом, а также этнорегиональными особенностями и ближайшим окружением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пецифические социально-культурные задачи встают перед человеком на каждом возрастном этапе в процессе участия в жиз</w:t>
        <w:softHyphen/>
        <w:t>ни общества. От человека в соответствии с его возрастными воз</w:t>
        <w:softHyphen/>
        <w:t>можностями ждут приобщенности к определенному уровню об</w:t>
        <w:softHyphen/>
        <w:t>щественной культуры, владения некоторой суммой знаний, уме</w:t>
        <w:softHyphen/>
        <w:t>ний, навыков, определенного уровня сформированности ценно</w:t>
        <w:softHyphen/>
        <w:t>стей. На каждом возрастном этапе перед человеком стоят задачи, связанные с его участием в семейной жизни, в производственно-экономической деятельности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адачи социально-культурного ряда имеют как бы два слоя. С одной стороны, это задачи, предъявляемые человеку в верба</w:t>
        <w:softHyphen/>
        <w:t>лизованной форме институтами общества и государства. С дру</w:t>
        <w:softHyphen/>
        <w:t>гой - задачи, воспринимаемые им из социальной практики, нра</w:t>
        <w:softHyphen/>
        <w:t>вов, обычаев, психологических стереотипов непосредственного окружения. Причем эти два слоя не совпадают между собой и в большей или меньшей степени противоречат друг другу. Кро</w:t>
        <w:softHyphen/>
        <w:t>ме того, и тот и другой слой может не осознаваться человеком или осознаваться частично, а нередко в той или иной мере иска</w:t>
        <w:softHyphen/>
        <w:t>женно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Социально-психологические задачи</w:t>
      </w:r>
      <w:r>
        <w:rPr>
          <w:i/>
          <w:sz w:val="24"/>
        </w:rPr>
        <w:t xml:space="preserve"> -</w:t>
      </w:r>
      <w:r>
        <w:rPr>
          <w:sz w:val="24"/>
        </w:rPr>
        <w:t xml:space="preserve"> это становление самосоз</w:t>
        <w:softHyphen/>
        <w:t>нания личности, ее самоопределение в актуальной жизни и на перспективу, самореализация и самоутверждение, которые на каждом возрастном этапе имеют специфические содержание и способы их реш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амосознание личности</w:t>
      </w:r>
      <w:r>
        <w:rPr>
          <w:sz w:val="24"/>
        </w:rPr>
        <w:t xml:space="preserve"> можно рассматривать как достижение ею в каждом возрасте определенной меры самопознания, наличие относительно целостной </w:t>
      </w:r>
      <w:r>
        <w:rPr>
          <w:i/>
          <w:sz w:val="24"/>
        </w:rPr>
        <w:t>Я</w:t>
      </w:r>
      <w:r>
        <w:rPr>
          <w:sz w:val="24"/>
        </w:rPr>
        <w:t>-концепции и определенного уровня самоуважения и меры самопринятия. Так, например, перед подро</w:t>
        <w:softHyphen/>
        <w:t>стком стоит задача познания тех компонентов своего</w:t>
      </w:r>
      <w:r>
        <w:rPr>
          <w:b/>
          <w:sz w:val="24"/>
        </w:rPr>
        <w:t xml:space="preserve"> </w:t>
      </w:r>
      <w:r>
        <w:rPr>
          <w:i/>
          <w:sz w:val="24"/>
        </w:rPr>
        <w:t>Я,</w:t>
      </w:r>
      <w:r>
        <w:rPr>
          <w:sz w:val="24"/>
        </w:rPr>
        <w:t xml:space="preserve"> которые связаны с осознанием своего сходства с другими людьми и отли</w:t>
        <w:softHyphen/>
        <w:t>чия от них, а перед юношей - тех, от которых зависят мировоз</w:t>
        <w:softHyphen/>
        <w:t>зрение, определение своего места в мире и т.п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амоопределение личности</w:t>
      </w:r>
      <w:r>
        <w:rPr>
          <w:sz w:val="24"/>
        </w:rPr>
        <w:t xml:space="preserve"> предполагает нахождение ею опре</w:t>
        <w:softHyphen/>
        <w:t>деленной позиции в различных сферах актуальной жизнедеятель</w:t>
        <w:softHyphen/>
        <w:t>ности и выработку планов на различные отрезки будущей жизни. Так, в младшем школьном возрасте ребенку необходимо найти индивидуально приемлемую и социально одобряемую позицию в новой социальной ситуации - ситуации поступления в школу. Он должен определить отношения со сверстниками и взрослыми, перестроить в связи с этим уже имеющиеся у него системы отно</w:t>
        <w:softHyphen/>
        <w:t>шений. В подростковом возрасте особое значение приобретает поиск позиции среди сверстников своего пола, что дополняется в ранней юности определением своей позиции в отношениях со сверстниками противоположного пол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то же касается определения планов на различные отрезки бу</w:t>
        <w:softHyphen/>
        <w:t>дущей жизни, то, во-первых, речь идет о решении задач ближай</w:t>
        <w:softHyphen/>
        <w:t>шего будущего. Например, если в среде сверстников считается престижным иметь определенный интерес и реализовывать его в какой-либо деятельности, то встает задача, как можно быстрее найти такой интерес и способы его реализации. Во-вторых, речь идет о решении задач более отдаленного будущего: выбор про</w:t>
        <w:softHyphen/>
        <w:t>фессии (он может неоднократно меняться), определение стиля будущей жизни. Уже подростки нередко представляют себе, где и как они будут путешествовать, став взрослыми, а юноши имеют представления о своем будущем жилище, свободном времяпре</w:t>
        <w:softHyphen/>
        <w:t>провождении и т. 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амореализация</w:t>
      </w:r>
      <w:r>
        <w:rPr>
          <w:sz w:val="24"/>
        </w:rPr>
        <w:t xml:space="preserve"> предполагает реализацию человеком активно</w:t>
        <w:softHyphen/>
        <w:t>сти в значимых для него сферах жизнедеятельности и (или) взаимо</w:t>
        <w:softHyphen/>
        <w:t>отношений. При этом необходимо, чтобы успешность этой реа</w:t>
        <w:softHyphen/>
        <w:t>лизации признавалась и одобрялась значимыми для человека ли</w:t>
        <w:softHyphen/>
        <w:t>цами. Самореализация может иметь разнообразные формы. Они могут быть социально ценными, социально полезными, соци</w:t>
        <w:softHyphen/>
        <w:t>ально приемлемыми, а также асоциальными и антисоциальны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амоутверждение -</w:t>
      </w:r>
      <w:r>
        <w:rPr>
          <w:sz w:val="24"/>
        </w:rPr>
        <w:t xml:space="preserve"> достижение человеком субъективной удов</w:t>
        <w:softHyphen/>
        <w:t>летворенности результатом и (или) процессом саморе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дчеркнем еще раз, возрастные задачи - объективны. Для решения задач человек ставит (или не ставит) перед собой цели, достижение которых ведет к их решению. В зависимости от того, насколько полно и адекватно осознаны или почувствованы зада</w:t>
        <w:softHyphen/>
        <w:t>чи, и от ряда других обстоятельств, цели человека могут быть более или менее адекватны возрастным задача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ыдвигаемые цели могут более или менее соответствовать личностным ресурсам, необходимым для их достиж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пример, подросток, решая задачу естественно-культурного ряда - соответствовать образу мужчины, ставит перед собой цель значительно увеличить свою мускульную силу, что в принципе вполне реально. Другой вариант: старшеклассник для решения за</w:t>
        <w:softHyphen/>
        <w:t>дачи самоутверждения может ставить перед собой цель добиться того, чтобы его переживания были приняты окружающими по их субъективной значимости для него самого, а не по степени значимости в реальной жизни, что в принципе недостижим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жно отметить, что человек осознанно или неосознанно опре</w:t>
        <w:softHyphen/>
        <w:t>деляет реальность и успешность достижения тех или иных целей. Это позволяет ему, обнаружив расхождение между своими запро</w:t>
        <w:softHyphen/>
        <w:t>сами (целями) и объективными возможностями их реализации (достижения цели), определенным образом реагировать на это. Человек может изменить цели, искать более реальные пути их до</w:t>
        <w:softHyphen/>
        <w:t>стижения, наконец, самоизменять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шение задач всех трех названных групп является объектив</w:t>
        <w:softHyphen/>
        <w:t>ной необходимостью для развития человека. Если какая-либо группа задач или существенные задачи какой-либо группы оста</w:t>
        <w:softHyphen/>
        <w:t>ются нерешенными на том или ином возрастном этапе, то это де</w:t>
        <w:softHyphen/>
        <w:t>лает социализацию человека неполной. Возможен и такой случай, когда та или иная задача, нерешенная в определенном возрасте, внешне не сказывается на социализации человека, но через опре</w:t>
        <w:softHyphen/>
        <w:t>деленный период времени (иногда довольно значительный) она «всплывает», что приводит к якобы немотивированным поступ</w:t>
        <w:softHyphen/>
        <w:t>кам и решениям, к дефектам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надо заметить, что поскольку человек активен в реше</w:t>
        <w:softHyphen/>
        <w:t>нии объективных задач, в той или иной мере является творцом своей жизни, сам ставит перед собой те или иные цели, постольку он может рассматриваться как субъект со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Человек как жертва процесса социализации. </w:t>
      </w:r>
      <w:r>
        <w:rPr>
          <w:sz w:val="24"/>
        </w:rPr>
        <w:t>Человек не только объект и субъект социали</w:t>
        <w:softHyphen/>
        <w:t>зации. Он может стать ее жертвой. Это связа</w:t>
        <w:softHyphen/>
        <w:t>но с тем, что процесс и результат социализации заключают в себе внутреннее противореч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спешная социализация предполагает, с одной стороны, эф</w:t>
        <w:softHyphen/>
        <w:t>фективную адаптацию человека в обществе, а с другой - способ</w:t>
        <w:softHyphen/>
        <w:t>ность в определенной мере противостоять обществу, а точнее - части тех жизненных коллизий, которые мешают развитию, само</w:t>
        <w:softHyphen/>
        <w:t>реализации, самоутверждению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, можно констатировать, что в процессе социа</w:t>
        <w:softHyphen/>
        <w:t>лизации заложен внутренний, до конца не разрешимый конфликт между степенью адаптации человека в обществе и степенью обо</w:t>
        <w:softHyphen/>
        <w:t>собления его в обществе. Другими словами, эффективная социа</w:t>
        <w:softHyphen/>
        <w:t>лизация предполагает определенный баланс между адаптацией в обществе и обособлением в не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Человек, полностью адаптированный в обществе и не способный в какой-то мере противостоять ему, т.е. </w:t>
      </w:r>
      <w:r>
        <w:rPr>
          <w:i/>
          <w:sz w:val="24"/>
        </w:rPr>
        <w:t>конформист,</w:t>
      </w:r>
      <w:r>
        <w:rPr>
          <w:sz w:val="24"/>
        </w:rPr>
        <w:t xml:space="preserve"> может рас</w:t>
        <w:softHyphen/>
        <w:t>сматриваться как жертва социализации. В то же время человек, не адаптированный в обществе, также становится жертвой социализа</w:t>
        <w:softHyphen/>
        <w:t xml:space="preserve">ции - </w:t>
      </w:r>
      <w:r>
        <w:rPr>
          <w:i/>
          <w:sz w:val="24"/>
        </w:rPr>
        <w:t>диссидентом</w:t>
      </w:r>
      <w:r>
        <w:rPr>
          <w:sz w:val="24"/>
        </w:rPr>
        <w:t xml:space="preserve"> (инакомыслящим), правонарушителем или еще как-то отклоняется от принятого в этом обществе образа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Любое модернизированное общество в той или иной мере про</w:t>
        <w:softHyphen/>
        <w:t>дуцирует оба типа жертв социализации. Но надо иметь в виду следующее обстоятельство. Демократическое общество продуци</w:t>
        <w:softHyphen/>
        <w:t>рует жертв социализации в основном вопреки своим целевым ус</w:t>
        <w:softHyphen/>
        <w:t>тановкам. В то время как тоталитарное общество, даже декла</w:t>
        <w:softHyphen/>
        <w:t>рируя необходимость развития неповторимой личности, на деле целенаправленно продуцирует конформистов и, как побочное не</w:t>
        <w:softHyphen/>
        <w:t>избежное следствие, лиц, отклоняющихся от насаждаемых в нем норм. Даже необходимые для функционирования тоталитарного общества люди-творцы становятся нередко жертвами социализа</w:t>
        <w:softHyphen/>
        <w:t>ции, ибо приемлемы для него лишь как «спецы», а не как лич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еличина, острота и проявленность описанного конфликта свя</w:t>
        <w:softHyphen/>
        <w:t>заны как с типом общества, в котором развивается и живет чело</w:t>
        <w:softHyphen/>
        <w:t>век, так и со стилем воспитания, характерным для общества в це</w:t>
        <w:softHyphen/>
        <w:t>лом, для тех или иных социокультурных слоев, конкретных семей и воспитательных организаций, а также с индивидуальными особен</w:t>
        <w:softHyphen/>
        <w:t>ностями самого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Человек как жертва неблагоприятных условий социализации. </w:t>
      </w:r>
      <w:r>
        <w:rPr>
          <w:sz w:val="24"/>
        </w:rPr>
        <w:t>Социализация конкретных людей в любом обществе протекает в различных условиях, для которых характерно наличие тех или иных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опасностей,</w:t>
      </w:r>
      <w:r>
        <w:rPr>
          <w:sz w:val="24"/>
        </w:rPr>
        <w:t xml:space="preserve"> оказывающих влияние на развитие человека. Поэтому объективно по</w:t>
        <w:softHyphen/>
        <w:t>являются целые группы людей, становящихся или могущих стать жертвами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каждом возрастном этапе социализации можно выделить наиболее типичные опасности, столкновение с которыми челове</w:t>
        <w:softHyphen/>
        <w:t>ка наиболее вероятно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периоде внутриутробного развития плода:</w:t>
      </w:r>
      <w:r>
        <w:rPr>
          <w:sz w:val="24"/>
        </w:rPr>
        <w:t xml:space="preserve"> нездоровье роди</w:t>
        <w:softHyphen/>
        <w:t>телей, их пьянство и (или) беспорядочный образ жизни, плохое питание матери; отрицательное эмоционально-психологическое состояние родителей, медицинские ошибки, неблагоприятная эко</w:t>
        <w:softHyphen/>
        <w:t>логическая сред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дошкольном возрасте</w:t>
      </w:r>
      <w:r>
        <w:rPr>
          <w:sz w:val="24"/>
        </w:rPr>
        <w:t xml:space="preserve"> (0-6 лет): болезни и физические трав</w:t>
        <w:softHyphen/>
        <w:t>мы; эмоциональная тупость и (или) аморальность родителей, игнорирование родителями ребенка и его заброшенность; нище</w:t>
        <w:softHyphen/>
        <w:t>та семьи; антигуманность работников детских учреждений; отвержение сверстниками; антисоциальные соседи и (или) их дети; видеосмотре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младшем школьном возрасте</w:t>
      </w:r>
      <w:r>
        <w:rPr>
          <w:sz w:val="24"/>
        </w:rPr>
        <w:t xml:space="preserve"> (6-10 лет): аморальность и (или) пьянство родителей, отчим или мачеха, нищета семьи; гипо- или гиперопека; видеосмотрение; плохо развитая речь; неготовность к обучению; негативное отношение учителя и (или) сверстников; отрицательное влияние сверстников и (или) старших ребят (привле</w:t>
        <w:softHyphen/>
        <w:t>чение к курению, к выпивке, воровству); физические травмы и дефекты; потеря родителей; изнасилование, растле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подростковом возрасте</w:t>
      </w:r>
      <w:r>
        <w:rPr>
          <w:sz w:val="24"/>
        </w:rPr>
        <w:t xml:space="preserve"> (11-14 лет): пьянство, алкоголизм, аморальность родителей; нищета семьи; гипо- или гиперопека; ви</w:t>
        <w:softHyphen/>
        <w:t>деосмотрение; компьютерные игры; ошибки педагогов и родителей; курение, токсикомания; изнасилование, растление; одиночество; физические травмы и дефекты; травля со стороны сверстников; вовлечение в антисоциальные и преступные группы; опережение или отставание в психосексуальном развитии; частые переезды семьи; развод родител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ранней юности</w:t>
      </w:r>
      <w:r>
        <w:rPr>
          <w:sz w:val="24"/>
        </w:rPr>
        <w:t xml:space="preserve"> (15-17 лет): антисоциальная семья, нищета семьи; пьянство, наркомания, проституция; ранняя беременность; вовлечение в преступные и тоталитарные группы; изнасилование; физические травмы и дефекты; навязчивый бред дисморфофобии (приписывание себе несуществующего физического дефекта или недостатка); непонимание окружающими, одиночество; травля со стороны сверстников; неудачи в отношениях с лицами другого пола; суицидальные устремления; расхождения, противоречия меж</w:t>
        <w:softHyphen/>
        <w:t>ду идеалами, установками, стереотипами и реальной жизнью; поте</w:t>
        <w:softHyphen/>
        <w:t>ря жизненной перспектив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 юношеском возрасте</w:t>
      </w:r>
      <w:r>
        <w:rPr>
          <w:sz w:val="24"/>
        </w:rPr>
        <w:t xml:space="preserve"> (18-23 года): пьянство, наркомания, про</w:t>
        <w:softHyphen/>
        <w:t>ституция; нищета, безработица; изнасилование, сексуальные неу</w:t>
        <w:softHyphen/>
        <w:t>дачи, стрессы; вовлечение в противоправную деятельность, в то</w:t>
        <w:softHyphen/>
        <w:t>талитарные группы; одиночество; разрыв между уровнем притя</w:t>
        <w:softHyphen/>
        <w:t>заний и социальным статусом; служба в армии; невозможность продолжить образован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оизойдет ли столкновение с какой-либо из этих опасностей конкретного человека, во многом зависит не только от объектив</w:t>
        <w:softHyphen/>
        <w:t>ных обстоятельств, но и от его индивидуальных особенностей. Конечно, есть опасности, жертвой которых может стать любой человек независимо от его индивидуальных особенностей, но и в этом случае последствия столкновения с ними могут быть связаны с индивидуальными особенностями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Самоизменение человека в процессе социализации. </w:t>
      </w:r>
      <w:r>
        <w:rPr>
          <w:sz w:val="24"/>
        </w:rPr>
        <w:t>Человек не остается пассивным в процессе социализации (и стихийной, и относительно направляемой, и относительно социально контролируемой - воспитания). Он проявля</w:t>
        <w:softHyphen/>
        <w:t>ет определенную активность не только в качестве субъекта социа</w:t>
        <w:softHyphen/>
        <w:t>лизации, но и будучи ее объектом и даже жертв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любой из этих ипостасей он может почувствовать или осоз</w:t>
        <w:softHyphen/>
        <w:t>нать необходимость или желание изменить что-либо в себе для того чтобы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большей степени соответствовать ожиданиям и требовани</w:t>
        <w:softHyphen/>
        <w:t>ям социума, как позитивным, так и негативным (в ипостаси объ</w:t>
        <w:softHyphen/>
        <w:t>екта)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отивостоять в той или иной мере требованиям социума, эф</w:t>
        <w:softHyphen/>
        <w:t>фективнее решать возникающие в его жизни проблемы, встающие перед ним возрастные задачи (в ипостаси субъекта)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бежать или преодолеть те или иные опасности, не стать жертвой тех или иных неблагоприятных условий и обстоятельств социализации;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большей или меньшей степени приблизить свой образ «налич</w:t>
        <w:softHyphen/>
        <w:t xml:space="preserve">ного </w:t>
      </w:r>
      <w:r>
        <w:rPr>
          <w:i/>
          <w:sz w:val="24"/>
        </w:rPr>
        <w:t>Я»</w:t>
      </w:r>
      <w:r>
        <w:rPr>
          <w:sz w:val="24"/>
        </w:rPr>
        <w:t xml:space="preserve"> (каким человек видит себя в данный период времени) к образу «желаемого </w:t>
      </w:r>
      <w:r>
        <w:rPr>
          <w:i/>
          <w:sz w:val="24"/>
        </w:rPr>
        <w:t>Я»</w:t>
      </w:r>
      <w:r>
        <w:rPr>
          <w:sz w:val="24"/>
        </w:rPr>
        <w:t xml:space="preserve"> (каким он хотел бы себя видеть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о есть в процессе социализации человек так или иначе само</w:t>
        <w:softHyphen/>
        <w:t>изменяетс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амоизменение -</w:t>
      </w:r>
      <w:r>
        <w:rPr>
          <w:sz w:val="24"/>
        </w:rPr>
        <w:t xml:space="preserve"> это процесс и результат более или менее осознанных, целенаправленных и успешных усилий человека, на</w:t>
        <w:softHyphen/>
        <w:t>правленных на то, чтобы стать иным (реже - полностью, как пра</w:t>
        <w:softHyphen/>
        <w:t>вило, - частично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силия могут быть направлены на изменение: своих внешности и физических качеств; личностных свойств; интеллектуальной, во</w:t>
        <w:softHyphen/>
        <w:t>левой, потребностной, экспрессивной, духовной, социальной сфер (знаний, умений, ценностей, установок и пр.); поведенческих сцена</w:t>
        <w:softHyphen/>
        <w:t>риев; образа и (или) стиля жизни; отношения к себе (самооценок), отношения с собой (самоуважения, самопринятия), отношения к миру (мировосприятия, мировидения - картины мира), отношения с миром (аспектов и способов самореализации и самоутверждения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амоизменение может иметь просоциальный, асоциальный и антисоциальный векторы. Самоизменение может иметь характер: </w:t>
      </w:r>
      <w:r>
        <w:rPr>
          <w:i/>
          <w:sz w:val="24"/>
        </w:rPr>
        <w:t>самосовершенствования,</w:t>
      </w:r>
      <w:r>
        <w:rPr>
          <w:sz w:val="24"/>
        </w:rPr>
        <w:t xml:space="preserve"> развития, преобразования имеющихся задатков, черт, знаний и т.д.; </w:t>
      </w:r>
      <w:r>
        <w:rPr>
          <w:i/>
          <w:sz w:val="24"/>
        </w:rPr>
        <w:t>самостроительства,</w:t>
      </w:r>
      <w:r>
        <w:rPr>
          <w:sz w:val="24"/>
        </w:rPr>
        <w:t xml:space="preserve"> взращивания, формирования желаемых человеку свойств; </w:t>
      </w:r>
      <w:r>
        <w:rPr>
          <w:i/>
          <w:sz w:val="24"/>
        </w:rPr>
        <w:t>саморазрушения</w:t>
      </w:r>
      <w:r>
        <w:rPr>
          <w:sz w:val="24"/>
        </w:rPr>
        <w:t xml:space="preserve"> физи</w:t>
        <w:softHyphen/>
        <w:t>ческих, духовных, личностных, социальных свойств (результат -алкоголизм, наркомания; физическая, духовная, социальная дегра</w:t>
        <w:softHyphen/>
        <w:t>дация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еловек выступает во всех трех ипостасях - объекта, субъекта и жертвы и в стихийной, и в направляемой, и в социально-контро</w:t>
        <w:softHyphen/>
        <w:t>лируемой социализации. Последняя, т.е. воспитание, играет в этом специфическую роль, так как, будучи относительно целенаправ</w:t>
        <w:softHyphen/>
        <w:t>ленным и планомерным процессом, может в большей или мень</w:t>
        <w:softHyphen/>
        <w:t>шей степени влиять на характер, содержание и результаты социа</w:t>
        <w:softHyphen/>
        <w:t>лизации. Позитивная эффективность и мера этого влияния во мно</w:t>
        <w:softHyphen/>
        <w:t>гом зависят от последовательной реализации педагогами принципа гуманистической направленности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ГУМАНИСТИЧЕСКОЙ НАПРАВЛЕННОСТИ ВОСПИТАНИЯ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Принципы воспитания -</w:t>
      </w:r>
      <w:r>
        <w:rPr>
          <w:rFonts w:cs="Arial" w:ascii="Arial" w:hAnsi="Arial"/>
          <w:i/>
          <w:sz w:val="24"/>
        </w:rPr>
        <w:t xml:space="preserve"> основные, исходные положения, на базе которых разрабатываются в теории и реализуются в практике со</w:t>
        <w:softHyphen/>
        <w:t>держание, формы и методы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sz w:val="24"/>
        </w:rPr>
        <w:t>Идея о необходимости гуманизации воспитания довольно отчет</w:t>
        <w:softHyphen/>
        <w:t xml:space="preserve">ливо выражена уже в трудах чешского педагога </w:t>
      </w:r>
      <w:r>
        <w:rPr>
          <w:i/>
          <w:sz w:val="24"/>
        </w:rPr>
        <w:t>Яна Амоса Камен</w:t>
        <w:softHyphen/>
        <w:t>ского, а</w:t>
      </w:r>
      <w:r>
        <w:rPr>
          <w:sz w:val="24"/>
        </w:rPr>
        <w:t xml:space="preserve"> начиная с эпохи Просвещения (XVIII в.), она приобретает все большее распространение в работах педагогов различных стран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Наиболее последовательно эта идея отразилась в теориях свобод</w:t>
        <w:softHyphen/>
        <w:t xml:space="preserve">ного воспитания французского мыслителя XVIII в. </w:t>
      </w:r>
      <w:r>
        <w:rPr>
          <w:i/>
          <w:sz w:val="24"/>
        </w:rPr>
        <w:t>Жан Жака Руссо и Льва Николаевича Толстого,</w:t>
      </w:r>
      <w:r>
        <w:rPr>
          <w:sz w:val="24"/>
        </w:rPr>
        <w:t xml:space="preserve"> а в XX в. в гуманистической психологии и в гуманистической педагогике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русле социальной педагогики принцип гуманистической направ</w:t>
        <w:softHyphen/>
        <w:t>ленности воспитания предполагает последовательное отношение педагога к воспитаннику как к ответственному и самостоятельному субъекту собственного развития, стратегию его взаимодействия с личностью и коллективом в воспитательном процессе на основе субъект-субъектных отношени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Реализация принципа гуманистической направленности воспита</w:t>
        <w:softHyphen/>
        <w:t>ния оказывает положительное влияние на становление детей, под</w:t>
        <w:softHyphen/>
        <w:t>ростков, юношей, на все аспекты их социализаци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лучае последовательной реализации этого принципа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/>
      </w:pPr>
      <w:r>
        <w:rPr>
          <w:sz w:val="24"/>
        </w:rPr>
        <w:t xml:space="preserve">именно воспитание в определенной мере определяет то, что как </w:t>
      </w:r>
      <w:r>
        <w:rPr>
          <w:i/>
          <w:sz w:val="24"/>
        </w:rPr>
        <w:t>объект</w:t>
      </w:r>
      <w:r>
        <w:rPr>
          <w:sz w:val="24"/>
        </w:rPr>
        <w:t xml:space="preserve"> социализации человек более или менее успешно осваивает позитивные нормы и ценности, а не асоциальные или антисоциальные нормативно-ценностные системы и пове</w:t>
        <w:softHyphen/>
        <w:t>денческие сценарии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/>
      </w:pPr>
      <w:r>
        <w:rPr>
          <w:sz w:val="24"/>
        </w:rPr>
        <w:t>воспитание получает определенные возможности создать ус</w:t>
        <w:softHyphen/>
        <w:t xml:space="preserve">ловия для эффективной реализации себя человеком как </w:t>
      </w:r>
      <w:r>
        <w:rPr>
          <w:i/>
          <w:sz w:val="24"/>
        </w:rPr>
        <w:t>субъ</w:t>
        <w:softHyphen/>
        <w:t>екта</w:t>
      </w:r>
      <w:r>
        <w:rPr>
          <w:sz w:val="24"/>
        </w:rPr>
        <w:t xml:space="preserve"> социализации, для проявления и развития его субъектности и субъективности в позитивном аспекте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/>
      </w:pPr>
      <w:r>
        <w:rPr>
          <w:sz w:val="24"/>
        </w:rPr>
        <w:t>воспитание может создать такие условия развития человека, ко</w:t>
        <w:softHyphen/>
        <w:t>торые помогут ему достичь баланса между адаптированностью в обществе и обособлением в нем, т.е. в той или иной мере ми</w:t>
        <w:softHyphen/>
        <w:t xml:space="preserve">нимизировать степень становления его </w:t>
      </w:r>
      <w:r>
        <w:rPr>
          <w:i/>
          <w:sz w:val="24"/>
        </w:rPr>
        <w:t>жертвой</w:t>
      </w:r>
      <w:r>
        <w:rPr>
          <w:sz w:val="24"/>
        </w:rPr>
        <w:t xml:space="preserve"> социализации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воспитание имеет возможность в определенной мере не до</w:t>
        <w:softHyphen/>
        <w:t xml:space="preserve">пустить столкновения человека с теми или иными опасностями на различных возрастных этапах, а также минимизировать и отчасти корректировать последствия этих столкновений, т. е. уменьшить риск превращения человека </w:t>
      </w:r>
      <w:r>
        <w:rPr>
          <w:i/>
          <w:sz w:val="24"/>
        </w:rPr>
        <w:t>в жертву неблагоприят</w:t>
        <w:softHyphen/>
        <w:t>ных условий социализаци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Реализация принципа гуманистической направленности воспита</w:t>
        <w:softHyphen/>
        <w:t>ния в практике эффективно влияет на развитие у воспитанника рефлексии и саморегуляции, на формирование его отношений к миру и с миром, к себе и с самим собой, на развитие чувства соб</w:t>
        <w:softHyphen/>
        <w:t>ственного достоинства, ответственности, терпимости; на формиро</w:t>
        <w:softHyphen/>
        <w:t>вание личности - носителя демократических и гуманистических от</w:t>
        <w:softHyphen/>
        <w:t>ношений в обществе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более широком аспекте реализация принципа гуманистической направленности воспитания способствует налаживанию контактов между людьми, сотрудничества, что способствует уменьшению анта</w:t>
        <w:softHyphen/>
        <w:t>гонизмов в обществе и объединению ресурсов человечества в борь</w:t>
        <w:softHyphen/>
        <w:t>бе за социальный прогресс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В связи с чем человека можно считать объектом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Благодаря чему человек является субъектом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Покажите, какие возрастные задачи стоят перед человеком в детстве, отрочестве, ю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Какое внутреннее противоречие процесса социализации может превра</w:t>
        <w:softHyphen/>
        <w:t>тить человека в жертву? Покажите это на примере одного из возрастных этапов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Как человек может стать жертвой неблагоприятных условий социали</w:t>
        <w:softHyphen/>
        <w:t>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Почему принцип гуманистической направленности воспитания раскры</w:t>
        <w:softHyphen/>
        <w:t>вается в этом разделе учебника?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Человек - творец своей жизни: возможности и границы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Тема человека-жертвы в русской или зарубежной художественной лите</w:t>
        <w:softHyphen/>
        <w:t>ратур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Человек в меняющемся мире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 xml:space="preserve">Кон И.С. </w:t>
      </w:r>
      <w:r>
        <w:rPr>
          <w:sz w:val="22"/>
        </w:rPr>
        <w:t>В поисках себя. - М., 1984. -С. 158-177, 296-332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Кон И.С.</w:t>
      </w:r>
      <w:r>
        <w:rPr>
          <w:sz w:val="22"/>
        </w:rPr>
        <w:t xml:space="preserve"> Ребенок и общество. - М., 1988. - С. 110-16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Мудрик А .В.</w:t>
      </w:r>
      <w:r>
        <w:rPr>
          <w:sz w:val="22"/>
        </w:rPr>
        <w:t xml:space="preserve"> Введение в социальную педагогику. - М., 1997. - С. 28-35, 192-19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4. </w:t>
      </w:r>
      <w:r>
        <w:rPr>
          <w:i/>
          <w:sz w:val="22"/>
        </w:rPr>
        <w:t>Шибутани Т.</w:t>
      </w:r>
      <w:r>
        <w:rPr>
          <w:sz w:val="22"/>
        </w:rPr>
        <w:t xml:space="preserve"> Социальная психология. - М., 1969. - С. 384-492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3" w:name="__RefHeading___Toc530974681"/>
      <w:bookmarkEnd w:id="3"/>
      <w:r>
        <w:rPr/>
        <w:t>ГЛАВА IV. МЕГАФАКТОРЫ СОЦИАЛИЗАЦИИ: КОСМОС, ПЛАНЕТА, МИР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Космос. </w:t>
      </w:r>
      <w:r>
        <w:rPr>
          <w:sz w:val="24"/>
        </w:rPr>
        <w:t>Космос (или Вселенная) и проблема его влияния на жизнь лю</w:t>
        <w:softHyphen/>
        <w:t>дей на планете Земля привлекали внимание уже мыслителей древ</w:t>
        <w:softHyphen/>
        <w:t>ности. И хотя по сей день большая часть представителей естественных наук скептиче</w:t>
        <w:softHyphen/>
        <w:t>ски относится к идее о зависимости человеческой жизни от кос</w:t>
        <w:softHyphen/>
        <w:t>мических влияний, на протяжении истории постоянно возникали различные учения и теории, авторы и последователи которых усматривали в космосе источник мощного влияния на жизнь че</w:t>
        <w:softHyphen/>
        <w:t>ловеческого общества и отдельного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Так, в первой трети XX в. выдающиеся русские ученые психиатр </w:t>
      </w:r>
      <w:r>
        <w:rPr>
          <w:i/>
          <w:sz w:val="24"/>
        </w:rPr>
        <w:t>В.М. Бехтерев,</w:t>
      </w:r>
      <w:r>
        <w:rPr>
          <w:sz w:val="24"/>
        </w:rPr>
        <w:t xml:space="preserve"> геофизик </w:t>
      </w:r>
      <w:r>
        <w:rPr>
          <w:i/>
          <w:sz w:val="24"/>
        </w:rPr>
        <w:t>П.П. Лазарев,</w:t>
      </w:r>
      <w:r>
        <w:rPr>
          <w:sz w:val="24"/>
        </w:rPr>
        <w:t xml:space="preserve"> биофизик </w:t>
      </w:r>
      <w:r>
        <w:rPr>
          <w:i/>
          <w:sz w:val="24"/>
        </w:rPr>
        <w:t xml:space="preserve">А.Л. Чижевский </w:t>
      </w:r>
      <w:r>
        <w:rPr>
          <w:sz w:val="24"/>
        </w:rPr>
        <w:t>отмечали зависимость отношений в социальной среде от количест</w:t>
        <w:softHyphen/>
        <w:t>ва притекающей к нам мировой энергии и предполагали, что «изу</w:t>
        <w:softHyphen/>
        <w:t>чение явлений общественных в связи с явлениями геофизическими и космическими должно... дать возможность научного обоснования изучения законов человеческого общества» (Лазарев). А.Л. Чижев</w:t>
        <w:softHyphen/>
        <w:t>ский выявил, что эпохи концентраций исторических событий (та</w:t>
        <w:softHyphen/>
        <w:t>ких, как открытие Америки, революций в Англии, Франции и Рос</w:t>
        <w:softHyphen/>
        <w:t>сии и др.) совпадают с эпохами максимумов солнцедеятельности. Столь же явную зависимость он обнаружил и в жизни выдающихся исторических дея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едставляется вполне вероятным, что накопление новых зна</w:t>
        <w:softHyphen/>
        <w:t>ний позволит содержательно охарактеризовать космос как мегафактор социализации. Возможно, что в отдаленной перспективе выявятся зависимости характера и жизненного пути человека от неких космических влияний, что может стать одной из естественных основ индивидуального подхода в воспитании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Планета. </w:t>
      </w:r>
      <w:r>
        <w:rPr>
          <w:i/>
          <w:sz w:val="24"/>
        </w:rPr>
        <w:t>Планета - понятие астрономическое, обозна</w:t>
        <w:softHyphen/>
        <w:t>чающее небесное тело, по форме близкое к ша</w:t>
        <w:softHyphen/>
        <w:t>ру, получающее свет и тепло от Солнца и обращающееся вокруг него по эллиптической орбите.</w:t>
      </w:r>
      <w:r>
        <w:rPr>
          <w:sz w:val="24"/>
        </w:rPr>
        <w:t xml:space="preserve"> На одной из крупных планет - Земле - в процессе исторического развития образовались различные формы социальной жизни населяющих ее люд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i/>
          <w:sz w:val="24"/>
        </w:rPr>
        <w:t>Мир - понятие</w:t>
      </w:r>
      <w:r>
        <w:rPr>
          <w:sz w:val="24"/>
        </w:rPr>
        <w:t xml:space="preserve"> в данном случае </w:t>
      </w:r>
      <w:r>
        <w:rPr>
          <w:i/>
          <w:sz w:val="24"/>
        </w:rPr>
        <w:t>социолого-политологическое, обо</w:t>
        <w:softHyphen/>
        <w:t>значающее совокупное человеческое сообщество, существующее на нашей планет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ланета и мир органично взаимосвязаны и взаимозависимы. Мир возник и развивался в природно-климатических условиях, отличающих планету Земля от других планет. В процессе своего развития мир оказывал влияние на состояние планеты. Это влия</w:t>
        <w:softHyphen/>
        <w:t>ние стало наиболее очевидным в</w:t>
      </w:r>
      <w:r>
        <w:rPr>
          <w:b/>
          <w:sz w:val="24"/>
        </w:rPr>
        <w:t xml:space="preserve"> </w:t>
      </w:r>
      <w:r>
        <w:rPr>
          <w:sz w:val="24"/>
        </w:rPr>
        <w:t>XX столетии, породив так назы</w:t>
        <w:softHyphen/>
        <w:t>ваемые глобальные планетарно-мировые процессы и проблемы: экологические (загрязнение окружающей среды и др.), экономи</w:t>
        <w:softHyphen/>
        <w:t>ческие (увеличение разрыва в уровне развития стран и конти</w:t>
        <w:softHyphen/>
        <w:t>нентов), демографические (неконтролируемый рост населения в одних странах и уменьшение его численности в других), военно-политические (рост числа и опасности региональных конфлик</w:t>
        <w:softHyphen/>
        <w:t>тов, распространение ядерного оружия, политическая нестабиль</w:t>
        <w:softHyphen/>
        <w:t>ность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и и другие проблемы и процессы прямо и опосредованно влияют на социализацию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осознание человечеством в 50-е гг. XX в. как глобальной проблемы атомной угрозы жизни на Земле - пример прямого влияния глобальных проблем на социализацию. Это осознание сыграло большую роль в том, что значительная часть подростков и юношей в развитых странах стала ориентироваться не на жиз</w:t>
        <w:softHyphen/>
        <w:t>ненные перспективы, а исключительно на сиюминутные потреб</w:t>
        <w:softHyphen/>
        <w:t>ности, желания, стремления, на ценность жизни «здесь и теперь» (сама по себе такая ориентация естественна; беспокоить она должна в том случае, если становится единственной). Аналогич</w:t>
        <w:softHyphen/>
        <w:t>ное влияние оказали и экологические проблемы на поколения 80-90-х гг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посредствованное влияние глобальных процессов и про</w:t>
        <w:softHyphen/>
        <w:t>блем на социализацию подрастающих поколений проявляется в различных аспектах. Хозяйственная деятельность, ведущая к загрязнению окружающей среды, отражается на условиях жизни (и, следовательно, социализации) всего населения земного шара (естественно, в одних его частях больше, в других - меньше). Глобальные экономические и политические процессы определя</w:t>
        <w:softHyphen/>
        <w:t>ют условия жизни людей в той или иной стране, влияя на рас</w:t>
        <w:softHyphen/>
        <w:t>пределение валового национального продукта той или иной страны между сферами обороны, производства, социальных инвестиций, потребления и накоп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звитие средств массовой коммуникации привело к тому, что планета и мир могут прямо влиять на процесс социализации, ибо СМК позволяют человеку «не сходя с места» видеть, как живут люди в любой точке земного шара. Тем самым «раздвинулись» границы действительности. Естественно, что следствием этого яви</w:t>
        <w:softHyphen/>
        <w:t>лись изменения в восприятии жизни. Планы, мечты детей, подрост</w:t>
        <w:softHyphen/>
        <w:t>ков, юношей в модернизированных обществах стали формировать</w:t>
        <w:softHyphen/>
        <w:t>ся, ориентируясь не только на нормы, ценности, характерные для их непосредственного окружения, но и на те образцы, которые манят к себе, даже оставаясь недоступными.</w:t>
      </w:r>
    </w:p>
    <w:p>
      <w:pPr>
        <w:pStyle w:val="FR1"/>
        <w:widowControl/>
        <w:suppressLineNumbers/>
        <w:suppressAutoHyphens w:val="true"/>
        <w:ind w:firstLine="284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FR1"/>
        <w:widowControl/>
        <w:suppressLineNumbers/>
        <w:suppressAutoHyphens w:val="true"/>
        <w:ind w:firstLine="284"/>
        <w:jc w:val="center"/>
        <w:rPr/>
      </w:pPr>
      <w:r>
        <w:rPr/>
        <w:t>* * *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личие и роль мегафакторов социализации необходимо иметь в виду и учитывать, определяя задачи, цели и содержание воспи</w:t>
        <w:softHyphen/>
        <w:t>тания. Поэтому большое значение приобретает реализация прин</w:t>
        <w:softHyphen/>
        <w:t>ципа природосообразности воспитания.</w:t>
      </w:r>
    </w:p>
    <w:p>
      <w:pPr>
        <w:pStyle w:val="FR1"/>
        <w:widowControl/>
        <w:suppressLineNumbers/>
        <w:suppressAutoHyphens w:val="true"/>
        <w:ind w:firstLine="284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FR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Принцип природосообразности воспитания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Идея о необходимости природосооброзности воспитания зароди</w:t>
        <w:softHyphen/>
        <w:t xml:space="preserve">лась в античности и дошла до нас в произведениях </w:t>
      </w:r>
      <w:r>
        <w:rPr>
          <w:rFonts w:cs="Arial" w:ascii="Arial" w:hAnsi="Arial"/>
          <w:i/>
        </w:rPr>
        <w:t>Демокрита, Пла</w:t>
        <w:softHyphen/>
        <w:t>тона, Аристотеля.</w:t>
      </w:r>
    </w:p>
    <w:p>
      <w:pPr>
        <w:pStyle w:val="FR1"/>
        <w:widowControl/>
        <w:suppressLineNumbers/>
        <w:suppressAutoHyphens w:val="true"/>
        <w:ind w:firstLine="284"/>
        <w:rPr/>
      </w:pPr>
      <w:r>
        <w:rPr>
          <w:rFonts w:cs="Arial" w:ascii="Arial" w:hAnsi="Arial"/>
        </w:rPr>
        <w:t xml:space="preserve">Принцип природосооброзности воспитания сформулировал в XVII вв. </w:t>
      </w:r>
      <w:r>
        <w:rPr>
          <w:rFonts w:cs="Arial" w:ascii="Arial" w:hAnsi="Arial"/>
          <w:i/>
        </w:rPr>
        <w:t>Ян Амос Коменский,</w:t>
      </w:r>
      <w:r>
        <w:rPr>
          <w:rFonts w:cs="Arial" w:ascii="Arial" w:hAnsi="Arial"/>
        </w:rPr>
        <w:t xml:space="preserve"> и он получил широкое признание в педагогике</w:t>
      </w:r>
      <w:r>
        <w:rPr>
          <w:rFonts w:cs="Arial" w:ascii="Arial" w:hAnsi="Arial"/>
          <w:lang w:val="en-US"/>
        </w:rPr>
        <w:t xml:space="preserve"> XVIII-XIX</w:t>
      </w:r>
      <w:r>
        <w:rPr>
          <w:rFonts w:cs="Arial" w:ascii="Arial" w:hAnsi="Arial"/>
        </w:rPr>
        <w:t xml:space="preserve"> веков.</w:t>
      </w:r>
    </w:p>
    <w:p>
      <w:pPr>
        <w:pStyle w:val="FR1"/>
        <w:widowControl/>
        <w:suppressLineNumbers/>
        <w:suppressAutoHyphens w:val="true"/>
        <w:ind w:firstLine="284"/>
        <w:rPr/>
      </w:pPr>
      <w:r>
        <w:rPr>
          <w:rFonts w:cs="Arial" w:ascii="Arial" w:hAnsi="Arial"/>
        </w:rPr>
        <w:t xml:space="preserve">Развитие наук о природе и человеке в XX столетии существенно обогатило содержание принципа природосооброзности воспитания. Особую роль сыграло создание выдающимся отечественным ученым </w:t>
      </w:r>
      <w:r>
        <w:rPr>
          <w:rFonts w:cs="Arial" w:ascii="Arial" w:hAnsi="Arial"/>
          <w:i/>
        </w:rPr>
        <w:t>В. И. Вернадским</w:t>
      </w:r>
      <w:r>
        <w:rPr>
          <w:rFonts w:cs="Arial" w:ascii="Arial" w:hAnsi="Arial"/>
        </w:rPr>
        <w:t xml:space="preserve"> учения о ноосфере.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  <w:b/>
          <w:i/>
        </w:rPr>
        <w:t>Ноосфера,</w:t>
      </w:r>
      <w:r>
        <w:rPr>
          <w:rFonts w:cs="Arial" w:ascii="Arial" w:hAnsi="Arial"/>
        </w:rPr>
        <w:t xml:space="preserve"> т.е. </w:t>
      </w:r>
      <w:r>
        <w:rPr>
          <w:rFonts w:cs="Arial" w:ascii="Arial" w:hAnsi="Arial"/>
          <w:i/>
        </w:rPr>
        <w:t>сфера разума, - понятие, отражающее такую стадию развития биосферы, на которой сознательная деятельность человека влияет на появление и решение глобальных проблем.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Современная трактовка принципа природосообразности воспи</w:t>
        <w:softHyphen/>
        <w:t>тания предполагает, что оно должно основываться на научном по</w:t>
        <w:softHyphen/>
        <w:t>нимании взаимосвязи естественных и социальных процессов, согла</w:t>
        <w:softHyphen/>
        <w:t>совываться с общими законами развития природы и человека, вос</w:t>
        <w:softHyphen/>
        <w:t>питывать его сообразно полу и возрасту, а также формировать у него ответственность за развитие самого себя, за состояние и дальнейшую эволюцию ноосферы.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  <w:lang w:val="ru-RU"/>
        </w:rPr>
      </w:pPr>
      <w:r>
        <w:rPr>
          <w:rFonts w:cs="Arial" w:ascii="Arial" w:hAnsi="Arial"/>
        </w:rPr>
        <w:t xml:space="preserve">В соответствии с принципом природосообразности воспитания у человека необходимо культивировать определенные </w:t>
      </w:r>
      <w:r>
        <w:rPr>
          <w:rFonts w:cs="Arial" w:ascii="Arial" w:hAnsi="Arial"/>
          <w:i/>
        </w:rPr>
        <w:t>этические уста</w:t>
        <w:softHyphen/>
        <w:t>новки</w:t>
      </w:r>
      <w:r>
        <w:rPr>
          <w:rFonts w:cs="Arial" w:ascii="Arial" w:hAnsi="Arial"/>
        </w:rPr>
        <w:t xml:space="preserve"> по отношению к природе, к планете и биосфере в целом, а также природоохранное и ресурсосберегающее </w:t>
      </w:r>
      <w:r>
        <w:rPr>
          <w:rFonts w:cs="Arial" w:ascii="Arial" w:hAnsi="Arial"/>
          <w:i/>
        </w:rPr>
        <w:t>мышление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i/>
        </w:rPr>
        <w:t>пове</w:t>
        <w:softHyphen/>
        <w:t>дение.</w:t>
      </w:r>
      <w:r>
        <w:rPr>
          <w:rFonts w:cs="Arial" w:ascii="Arial" w:hAnsi="Arial"/>
        </w:rPr>
        <w:t xml:space="preserve"> Не менее существенно, чтобы воспитание стремилось к тому, чтобы человек: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осознавал себя гражданином Вселенной;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понимал происходящие планетарные процессы и существующие глобальные проблемы;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осознавал взаимосвязь ноосферы и жизнедеятельности человече</w:t>
        <w:softHyphen/>
        <w:t>ских сообществ;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имел чувство сопричастности природе и социуму как ее части;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формировал у себя личную ответственность за ноосферу как среду и продукт человеческой жизнедеятельности;</w:t>
      </w:r>
    </w:p>
    <w:p>
      <w:pPr>
        <w:pStyle w:val="FR1"/>
        <w:widowControl/>
        <w:suppressLineNumbers/>
        <w:suppressAutoHyphens w:val="true"/>
        <w:ind w:firstLine="284"/>
        <w:rPr>
          <w:rFonts w:ascii="Arial" w:hAnsi="Arial" w:cs="Arial"/>
        </w:rPr>
      </w:pPr>
      <w:r>
        <w:rPr>
          <w:rFonts w:cs="Arial" w:ascii="Arial" w:hAnsi="Arial"/>
        </w:rPr>
        <w:t>осознавал самого себя как субъекта, творящего ноосферу, ра</w:t>
        <w:softHyphen/>
        <w:t>зумно и сохранно «потребляющего», сберегающего и воспроизво</w:t>
        <w:softHyphen/>
        <w:t>дящего ее.</w:t>
      </w:r>
    </w:p>
    <w:p>
      <w:pPr>
        <w:pStyle w:val="Normal1"/>
        <w:widowControl/>
        <w:suppressLineNumbers/>
        <w:suppressAutoHyphens w:val="true"/>
        <w:ind w:firstLine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Космос как мегафактор социализации - это утопия или непознанная ре</w:t>
      </w:r>
      <w:r>
        <w:rPr>
          <w:sz w:val="22"/>
          <w:lang w:val="en-US"/>
        </w:rPr>
        <w:t>альность?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  <w:lang w:val="en-US"/>
        </w:rPr>
        <w:t>2. Kaк</w:t>
      </w:r>
      <w:r>
        <w:rPr>
          <w:sz w:val="22"/>
        </w:rPr>
        <w:t xml:space="preserve"> сказываются глобальные процессы и проблемы на социализации подрастающих поколений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Какова современная трактовка принципа природосообразности воспи</w:t>
        <w:softHyphen/>
        <w:t>тания?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numPr>
          <w:ilvl w:val="0"/>
          <w:numId w:val="2"/>
        </w:numPr>
        <w:suppressLineNumbers/>
        <w:suppressAutoHyphens w:val="true"/>
        <w:rPr>
          <w:sz w:val="22"/>
        </w:rPr>
      </w:pPr>
      <w:r>
        <w:rPr>
          <w:sz w:val="22"/>
        </w:rPr>
        <w:t xml:space="preserve">Космос и человек как микрокосм. </w:t>
      </w:r>
    </w:p>
    <w:p>
      <w:pPr>
        <w:pStyle w:val="Normal1"/>
        <w:widowControl/>
        <w:numPr>
          <w:ilvl w:val="0"/>
          <w:numId w:val="2"/>
        </w:numPr>
        <w:suppressLineNumbers/>
        <w:suppressAutoHyphens w:val="true"/>
        <w:rPr>
          <w:sz w:val="22"/>
        </w:rPr>
      </w:pPr>
      <w:r>
        <w:rPr>
          <w:sz w:val="22"/>
        </w:rPr>
        <w:t>Глобальные конфликты и перспективы их обострения и разреше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Мудрик А. В.</w:t>
      </w:r>
      <w:r>
        <w:rPr>
          <w:sz w:val="22"/>
        </w:rPr>
        <w:t xml:space="preserve"> Введение в социальную педагогику. – М., 1997. - С. 168-175, 233-238. 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 xml:space="preserve">2. </w:t>
      </w:r>
      <w:r>
        <w:rPr>
          <w:i/>
          <w:sz w:val="22"/>
        </w:rPr>
        <w:t>Чижевский А. Л.</w:t>
      </w:r>
      <w:r>
        <w:rPr>
          <w:sz w:val="22"/>
        </w:rPr>
        <w:t xml:space="preserve"> Физические факторы исторического процесса. - Калу</w:t>
        <w:softHyphen/>
        <w:t>га, 1924.</w:t>
      </w:r>
      <w:r>
        <w:rPr>
          <w:b/>
          <w:sz w:val="22"/>
        </w:rPr>
        <w:t xml:space="preserve">                                          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Щепаньский Я.</w:t>
      </w:r>
      <w:r>
        <w:rPr>
          <w:sz w:val="22"/>
        </w:rPr>
        <w:t xml:space="preserve"> Элементарные понятия социологии. – М., 1969. -</w:t>
      </w:r>
      <w:r>
        <w:rPr>
          <w:sz w:val="22"/>
          <w:lang w:val="en-US"/>
        </w:rPr>
        <w:t xml:space="preserve"> С.</w:t>
      </w:r>
      <w:r>
        <w:rPr>
          <w:sz w:val="22"/>
        </w:rPr>
        <w:t xml:space="preserve"> 18-33,186-189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4" w:name="__RefHeading___Toc530974682"/>
      <w:bookmarkEnd w:id="4"/>
      <w:r>
        <w:rPr/>
        <w:t>ГЛАВА V. ОСНОВНЫЕ ИСТОЧНИКИ ВЛИЯНИЯ МАКРОФАКТОРОВ НА СОЦИАЛИЗАЦИЮ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5" w:name="__RefHeading___Toc530974683"/>
      <w:bookmarkEnd w:id="5"/>
      <w:r>
        <w:rPr/>
        <w:t>§ 1. СТРАНА</w:t>
      </w:r>
    </w:p>
    <w:p>
      <w:pPr>
        <w:pStyle w:val="Normal1"/>
        <w:widowControl/>
        <w:suppressLineNumbers/>
        <w:suppressAutoHyphens w:val="true"/>
        <w:ind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трана -</w:t>
      </w:r>
      <w:r>
        <w:rPr>
          <w:sz w:val="24"/>
        </w:rPr>
        <w:t xml:space="preserve"> феномен географически-культурный. Это </w:t>
      </w:r>
      <w:r>
        <w:rPr>
          <w:i/>
          <w:sz w:val="24"/>
        </w:rPr>
        <w:t>террито</w:t>
        <w:softHyphen/>
        <w:t>рия, выделяемая по географическому положению, природным услови</w:t>
        <w:softHyphen/>
        <w:t>ям, имеющая определенные границы.</w:t>
      </w:r>
      <w:r>
        <w:rPr>
          <w:sz w:val="24"/>
        </w:rPr>
        <w:t xml:space="preserve"> Она обладает государственным суверенитетом (полным или ограниченным), а может находиться под властью другой страны (т.е. быть колонией или подопечной территорией). На территории одной страны могут существовать несколько государств (вспомним разделенные Германию и Вьет</w:t>
        <w:softHyphen/>
        <w:t>нам, а сегодня Китай и Корею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родно-климатические условия тех или иных стран различ</w:t>
        <w:softHyphen/>
        <w:t>ны и оказывают прямое и опосредованное влияние на жителей и их жизнедеятельность. Географические и климатические условия принуждают жителей страны из поколения в поколение к преодо</w:t>
        <w:softHyphen/>
        <w:t>лению существующих трудностей либо облегчают труд, а также хозяйственное развитие страны (Я. Щепаньски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к полагал Мишель Монтень, люди в зависимости от кли</w:t>
        <w:softHyphen/>
        <w:t>мата того места, где они живут, более или менее воинственны, более или менее умеренны, склонны к послушанию или непо</w:t>
        <w:softHyphen/>
        <w:t>слушанию, к наукам или искусствам. Это суждение небеспочвен</w:t>
        <w:softHyphen/>
        <w:t>но, хотя не следует преувеличивать влияние климата на поведение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еографические условия и климат страны влияют на рождае</w:t>
        <w:softHyphen/>
        <w:t>мость и плотность населения. Так, два острова имеют практиче</w:t>
        <w:softHyphen/>
        <w:t>ски одинаковую площадь - Куба и Исландия. Но географическое расположение и климат во многом обусловили то, что население Кубы в двадцать раз больше, чем в Исландии. И это несмотря на то, что уровень жизни исландцев неизмеримо выше по сравнению с кубинц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еоклиматические условия влияют на состояние здоровье жи</w:t>
        <w:softHyphen/>
        <w:t>телей страны, распространение ряда болезней, наконец - на ста</w:t>
        <w:softHyphen/>
        <w:t>новление этнических особенностей ее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качестве иллюстрации последнего обратимся к характери</w:t>
        <w:softHyphen/>
        <w:t>стике природно-климатических условий России и их роли в ста</w:t>
        <w:softHyphen/>
        <w:t>новлении особенностей ее жителей, данной выдающимся русским историком Василием Осиповичем Ключевским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«Верхнее Поволжье, составляющее центральную область Великороссии... отличается заметными физическими особенностями... обилие лесов и болот, преобладание суглинка в составе почвы и паутинная сеть рек и речек, бегу</w:t>
        <w:softHyphen/>
        <w:t>щих в разных направлениях. Эти особенности и положили глубокий отпеча</w:t>
        <w:softHyphen/>
        <w:t>ток как на хозяйственный быт Великороссии, так и на племенной характер великоросса... своенравна... природа Великороссии. Она часто смеется над самыми осторожными расчетами великоросса; своенравие климата и почвы обманывает самые скромные его ожидания и, привыкнув к этим обманам, расчетливый великоросс любит подчас, очертя голову, выбрать самое что ни на есть безнадежное и нерасчетливое решение, противопоставляя капризу природы каприз собственной отваги. Эта наклонность дразнить счастье, иг</w:t>
        <w:softHyphen/>
        <w:t>рать в удачу и есть великорусский авось..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...природа отпускает ему мало удобного времени для земледельческого тру</w:t>
        <w:softHyphen/>
        <w:t>да и... короткое великорусское лето умеет еще укорачиваться безвременным нежданным ненастьем. Это заставляет великорусского крестьянина спешить, усиленно работать, чтобы сделать много в короткое время и впору убраться с поля, а затем оставаться без дела осень и зиму. Так великоросс приучался к чрезмерному кратковременному напряжению своих сил, привыкал работать скоро, лихорадочно и споро, а потом отдыхать в продолжение вынужденного осеннего и зимнего безделья. Ни один народ в Европе не способен к такому напряжению труда на короткое время, какое может развить великоросс; но и нигде в Европе, кажется, не найдем такой непривычки к ровному, умеренному и размеренному, постоянному труду, как в той же Великороссии..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2"/>
        </w:rPr>
        <w:t>Невозможность рассчитать наперед, заранее сообразить план действий и прямо идти к намеченной цели заметно отразилась на складе ума великорос</w:t>
        <w:softHyphen/>
        <w:t>са, на манере его мышления. Житейские неровности и случайности приучили его больше обсуждать пройденный путь, чем соображать дальнейший, боль</w:t>
        <w:softHyphen/>
        <w:t>ше оглядываться назад, чем заглядывать вперед. В борьбе с нежданными метелями и оттепелями, с непредвиденными августовскими морозами и ян</w:t>
        <w:softHyphen/>
        <w:t>варской слякотью он стал больше осмотрителен, чем предусмотрителен, вы</w:t>
        <w:softHyphen/>
        <w:t>учился больше замечать следствия, чем ставить цели, воспитал в себе умение подводить итоги за счет искусства составлять сметы. Это умение и есть то, что мы называем задним умом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едует, однако, иметь в виду, что выводы В.О. Ключевского не проверялись строго научными исследованиями (да и не могли быть проверены). Поэтому они интересны как размышления круп</w:t>
        <w:softHyphen/>
        <w:t>ного историка, иллюстрирующие, но не доказывающие, влияние природных условий на психический склад представителей русско</w:t>
        <w:softHyphen/>
        <w:t>го этнос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, природно-климатические условия первоначаль</w:t>
        <w:softHyphen/>
        <w:t>но определяют историческое развитие страны, но нельзя говорить об однозначной и однонаправленной зависимости между геогра</w:t>
        <w:softHyphen/>
        <w:t>фической средой и социально-экономическими процессами, куль</w:t>
        <w:softHyphen/>
        <w:t>турным развитием страны, а тем более социализацией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родно-географические условия - это всего лишь своеоб</w:t>
        <w:softHyphen/>
        <w:t>разные «рамки» процесса социализации. Не играя в нем само</w:t>
        <w:softHyphen/>
        <w:t>стоятельной роли, они в совокупности с другими факторами оп</w:t>
        <w:softHyphen/>
        <w:t>ределяют некоторые его специфические особенности. То, как объ</w:t>
        <w:softHyphen/>
        <w:t>ективные условия страны влияют на социализацию человека, во многом определяется тем, как их используют и учитывают в своей жизни сложившиеся в стране этносы, общество и государство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6" w:name="__RefHeading___Toc530974684"/>
      <w:bookmarkEnd w:id="6"/>
      <w:r>
        <w:rPr/>
        <w:t>§ 2. ЭТНОС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Об этносе или нации. </w:t>
      </w:r>
      <w:r>
        <w:rPr>
          <w:b/>
          <w:i/>
          <w:sz w:val="24"/>
        </w:rPr>
        <w:t>Этнос</w:t>
      </w:r>
      <w:r>
        <w:rPr>
          <w:i/>
          <w:sz w:val="24"/>
        </w:rPr>
        <w:t xml:space="preserve"> (или нация) - исторически сложившаяся устойчивая со</w:t>
        <w:softHyphen/>
        <w:t>вокупность людей, обладающих общим менталитетом, националь</w:t>
        <w:softHyphen/>
        <w:t>ными самосознанием и характером, стабильными особенностями культуры, а также осо</w:t>
        <w:softHyphen/>
        <w:t>знанием своего единства и отличия от других подобных образований</w:t>
      </w:r>
      <w:r>
        <w:rPr>
          <w:sz w:val="24"/>
        </w:rPr>
        <w:t xml:space="preserve"> (понятия «этнос» и «нация» не идентичны, но мы будем употреблять их как синонимы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енности психики и поведения, связанные с этнической при</w:t>
        <w:softHyphen/>
        <w:t xml:space="preserve">надлежностью людей, складываются из двух составляющих: </w:t>
      </w:r>
      <w:r>
        <w:rPr>
          <w:i/>
          <w:sz w:val="24"/>
        </w:rPr>
        <w:t>биоло</w:t>
        <w:softHyphen/>
        <w:t>гической и социально-культурн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иологическая составляющая в психологии отдельных людей и целых народов складывалась под влиянием ряда обстоятельств. На протяжении тысячелетий все нации формировались на своей этнической территории. (Наличие такой территории - обязатель</w:t>
        <w:softHyphen/>
        <w:t>ное условие формирования этноса, но необязательное условие его сохранения - сейчас многие народы живут в рассеянии.) Веками люди адаптировались к определенному климату, ландшафту, соз</w:t>
        <w:softHyphen/>
        <w:t>давали специфический тип хозяйствования для каждой природной зоны, свой ритм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знание биологической составляющей этнической принад</w:t>
        <w:softHyphen/>
        <w:t>лежности, не сопровождаемое утверждениями о превосходстве од</w:t>
        <w:softHyphen/>
        <w:t>ной расы над другой, одного народа над другими (что является расизмом, шовинизмом, фашизмом), лишь констатирует глубинные основания этнических различий, но не утверждает преобладания этих различий в психике и поведении конкретного современного человека. В актуальной жизни значительно большую роль играет социально-культурная составляющая психики и поведения люд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овременных модернизированных странах национальная принадлежность человека в большой мере, а нередко и главным образом определяется, с одной стороны, языком, который он считает родным, иными словами, культурой, стоящей за этим языком. С другой - она осознается самим человеком в связи с тем, что его семья относит себя к определенной нации и соответственно бли</w:t>
        <w:softHyphen/>
        <w:t>жайшее окружение считает его принадлежащим к н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ответственно, например, русский - тот, кто идентифицирует себя с русской историей и культурой, а тем самым и со страной, в которой все формы социальной жизни ориентированы в конеч</w:t>
        <w:softHyphen/>
        <w:t>ном счете именно на эту культуру и на общие для данной нации историю и систему цен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о есть этнос, нация - явление историко-социально-культурное. Роль этноса как фактора социализации человека на протяже</w:t>
        <w:softHyphen/>
        <w:t>нии его жизненного пути, с одной стороны, нельзя игнорировать, а с другой - не следует и абсолютизировать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оциализация в том или ином этносе имеет особенности, ко</w:t>
        <w:softHyphen/>
        <w:t xml:space="preserve">торые можно объединить в две группы - </w:t>
      </w:r>
      <w:r>
        <w:rPr>
          <w:i/>
          <w:sz w:val="24"/>
        </w:rPr>
        <w:t>витальные</w:t>
      </w:r>
      <w:r>
        <w:rPr>
          <w:sz w:val="24"/>
        </w:rPr>
        <w:t xml:space="preserve"> (буквально - жизненные, в данном случае биолого-физические) и </w:t>
      </w:r>
      <w:r>
        <w:rPr>
          <w:i/>
          <w:sz w:val="24"/>
        </w:rPr>
        <w:t>ментальные</w:t>
      </w:r>
      <w:r>
        <w:rPr>
          <w:sz w:val="24"/>
        </w:rPr>
        <w:t xml:space="preserve"> (фундаментальные духовные свойств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Витальные особенности социализации. </w:t>
      </w:r>
      <w:r>
        <w:rPr>
          <w:sz w:val="24"/>
        </w:rPr>
        <w:t xml:space="preserve">Под </w:t>
      </w:r>
      <w:r>
        <w:rPr>
          <w:i/>
          <w:sz w:val="24"/>
        </w:rPr>
        <w:t>витальными особенностями социализа</w:t>
        <w:softHyphen/>
        <w:t>ции</w:t>
      </w:r>
      <w:r>
        <w:rPr>
          <w:sz w:val="24"/>
        </w:rPr>
        <w:t xml:space="preserve"> в данном случае имеются в виду </w:t>
      </w:r>
      <w:r>
        <w:rPr>
          <w:i/>
          <w:sz w:val="24"/>
        </w:rPr>
        <w:t>способы вскармливания детей,</w:t>
      </w:r>
      <w:r>
        <w:rPr>
          <w:sz w:val="24"/>
        </w:rPr>
        <w:t xml:space="preserve"> особенности их </w:t>
      </w:r>
      <w:r>
        <w:rPr>
          <w:i/>
          <w:sz w:val="24"/>
        </w:rPr>
        <w:t>физиче</w:t>
        <w:softHyphen/>
        <w:t>ского развития</w:t>
      </w:r>
      <w:r>
        <w:rPr>
          <w:sz w:val="24"/>
        </w:rPr>
        <w:t xml:space="preserve"> и т. д. Наиболее явные различия наблюдаются между культурами, сложившимися на разных континентах, хотя есть и собственно межнациональные, но менее явно выраженные различ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пример, в Уганде, где мать постоянно носит младенца на се</w:t>
        <w:softHyphen/>
        <w:t>бе и дает ему грудь по первому требованию (это характерно для многих африканских и ряда азиатских культур и несвойственно, например, европейским), бросается в глаза невероятно быстрое развитие ребенка в первые месяцы жизни. Трехмесячный малыш уже может несколько минут сидеть без опоры, шестимесячный встает, имея опору, девятимесячный начинает ходить и вскоре лепетать. Однако около восемнадцатимесячного возраста (после того, как его отняли от груди и от матери) ребенок начинает те</w:t>
        <w:softHyphen/>
        <w:t>рять опережение в развитии, а затем отстает от европейских норм, что, видимо, связано с особенностями пищ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есная связь физического развития с пищей видна на примере Японии. Когда вследствие стремительного экономического раз</w:t>
        <w:softHyphen/>
        <w:t>вития и определенной американизации образа жизни японцы существенно изменили рацион питания, значительно изменилось их соматическое развитие: старшие поколения значительно усту</w:t>
        <w:softHyphen/>
        <w:t>пают младшим по показателям роста и веса. В то же время сохра</w:t>
        <w:softHyphen/>
        <w:t>нение в рационе питания японцев большой доли морепродуктов можно считать одной из причин того, что у них самая большая продолжительность жизни. Предполагать это позволяет анало</w:t>
        <w:softHyphen/>
        <w:t>гичная ситуация с потреблением морепродуктов норвежцами, также держащими одно из первых мест в мире по продолжитель</w:t>
        <w:softHyphen/>
        <w:t>ности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итуации, когда в развитых странах резко уменьшилась в связи с научно-техническим прогрессом необходимость в физиче</w:t>
        <w:softHyphen/>
        <w:t>ских усилиях человека, большую роль в физическом развитии людей играет спорт. В тех странах, где он стал неотъемлемым элементом образа жизни, отмечается лучшее физическое развитие людей. Естественно, что в этих странах срабатывают оба условия -и улучшение питания, и спортивные занятия, а также третье об</w:t>
        <w:softHyphen/>
        <w:t>стоятельство - улучшение медицинского обслужи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едостаточность этих условий в России привела к высокой дет</w:t>
        <w:softHyphen/>
        <w:t>ской смертности и заболеваемости, плохому физическому развитию больших групп детей, подростков, юношей, сокращению продол</w:t>
        <w:softHyphen/>
        <w:t>жительности жизни. Так, по различным данным, к середине 90-х гг. XX в. гармонично развитых - с правильным телосложением, с со</w:t>
        <w:softHyphen/>
        <w:t>ответствием роста и веса - было всего 8,5% всех школьников с I по XI классы. У 40-45% школьников отмечались отклонения на уров</w:t>
        <w:softHyphen/>
        <w:t>не функциональных расстройств, которые при неблагоприятных условиях могут привести к серьезным заболеваниям. 25-35% имели хронические заболевания. Наконец, лишь 12-15% юношей могли быть признаны абсолютно годными для службы в арм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О менталитете этноса. </w:t>
      </w:r>
      <w:r>
        <w:rPr>
          <w:sz w:val="24"/>
        </w:rPr>
        <w:t>Влияние этнокультурных условий на социа</w:t>
        <w:softHyphen/>
        <w:t>лизацию человека наиболее существенно оп</w:t>
        <w:softHyphen/>
        <w:t>ределяется тем, что принято называть мента</w:t>
        <w:softHyphen/>
        <w:t>литетом (понятие, введенное в начале XX в. французским ученым Л. Леви-Брюлем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i/>
          <w:sz w:val="24"/>
        </w:rPr>
        <w:t>Менталитет - это глубинный духовный склад, совокупность коллективных представлений на неосознанном уровне, присущий этносу как большой группе людей, сформировавшейся в определен</w:t>
        <w:softHyphen/>
        <w:t>ных природно-климатических и историко-культурных услов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енталитет этноса определяет свойственные его представите</w:t>
        <w:softHyphen/>
        <w:t>лям способы видеть и воспринимать окружающий мир и на ког</w:t>
        <w:softHyphen/>
        <w:t>нитивном, и на аффективном, и на прагматическом уровнях. Мен</w:t>
        <w:softHyphen/>
        <w:t>талитет в связи с этим проявляется и в свойственных представите</w:t>
        <w:softHyphen/>
        <w:t>лям этноса способах действовать в окружающем мир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исследования показали, что у народов Севера, сформиро</w:t>
        <w:softHyphen/>
        <w:t>вавшихся и живущих в специфических природно-климатических условиях, образно названных Джеком Лондоном «белым безмол</w:t>
        <w:softHyphen/>
        <w:t>вием», отмечается специфическая традиция восприятия звука, своеобразный этнический звукоидеал, который влияет на особен</w:t>
        <w:softHyphen/>
        <w:t>ности эмоциональных проявлений у представителей северных этносов и на поведенческом уровн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ругой пример. Финны стали употреблять в пищу грибы лишь во второй половине XIX в. Исследователи объясняют это следую</w:t>
        <w:softHyphen/>
        <w:t>щим образом. В течение многих столетий финны, живя в суровых климатических условиях, считали, что человек добывает все необ</w:t>
        <w:softHyphen/>
        <w:t>ходимое для жизни тяжелым трудом в борьбе с природой. Грибы же - творение природы - можно было собирать легко и просто, а раз так, то финский менталитет не рассматривал их как нечто пригодное для жизни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И еще одно свидетельство проявления менталитета в культур</w:t>
        <w:softHyphen/>
        <w:t>ных установках, свойственных представителям различных наций. Исследование, проведенное в пяти европейских странах в конце 80-х гг.</w:t>
      </w:r>
      <w:r>
        <w:rPr>
          <w:b/>
          <w:sz w:val="24"/>
        </w:rPr>
        <w:t xml:space="preserve"> </w:t>
      </w:r>
      <w:r>
        <w:rPr>
          <w:sz w:val="24"/>
        </w:rPr>
        <w:t>XX в., выявило весьма любопытную ситуацию. Среди анг</w:t>
        <w:softHyphen/>
        <w:t>личан оказалось наибольшее число равнодушных к искусству и больше всего приверженцев «строгих наук» - физики и химии. Близкими к англичанам в этом аспекте оказались немцы. А вот среди французов, итальянцев, испанцев (народов романской группы) людей, высоко оценивающих искусство, намного больше тех, для кого приоритетны физика и хим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общая различные данные, можно сделать вывод о том, что менталитет этноса, проявляясь в стабильных особенностях его культуры, определяет главным образом глубинные основания восприятия и отношения его представителей к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кретизируя это положение, можно говорить о том, что менталитет этноса во многом определяет: отношение его пpeдcтaвителей к труду и специфические традиции, связанные с трудовой деятельностью; представления об удобствах быта и домашнем уюте; идеалы красивого и некрасивого; каноны семейного счастья и взаимоотношений членов семьи; нормы полоролевого поведе</w:t>
        <w:softHyphen/>
        <w:t>ния, в частности понятия о приличиях в проявлении чувств и эмо</w:t>
        <w:softHyphen/>
        <w:t>ций; понимание доброты, вежливости, такта, сдержанности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менталитет характеризует оригинальность культуры то</w:t>
        <w:softHyphen/>
        <w:t>го или иного этноса. Как писал французский этнолог Клод Леви-Стросс: «Оригинальность каждой из культур заключается прежде всего в ее собственном способе решения проблем, перспективном размещении ценностей, которые общи всем людям. Только значи</w:t>
        <w:softHyphen/>
        <w:t>мость их никогда не бывает одинакова в разных культурах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Менталитет и стихийная социализация. </w:t>
      </w:r>
      <w:r>
        <w:rPr>
          <w:sz w:val="24"/>
        </w:rPr>
        <w:t>Влияние менталитета этноса очень велико во всех аспектах социализации человека. Об этом свидетельствуют следующие примеры. В процессе полоролевой социализации влия</w:t>
        <w:softHyphen/>
        <w:t>ние менталитета осуществляется благодаря характерным для него эталонам «мужественности» и «женственности». Они подразуме</w:t>
        <w:softHyphen/>
        <w:t>вают определенный набор черт характера, особенностей поведе</w:t>
        <w:softHyphen/>
        <w:t>ния, эмоциональных реакций, установок и т.д. Эти эталоны относительны, т.е. их содержание не совпадает в культурах разных этносов. Крайние варианты расхождения эталонов «мужествен</w:t>
        <w:softHyphen/>
        <w:t>ности» и «женственности» показала американский антрополог Маргарет Мид на примере трех племен Новой Гвинеи. У Арапешей оба пола кооперативны и не агрессивны, т.е. феминизирова</w:t>
        <w:softHyphen/>
        <w:t>ны по нормам западной культуры. У Мундугуморов оба пола грубы и некооперативны, т.е. маскулинизированы. У Чамбула картина обратная западной культуре: женщины доминантны и директивны, а мужчины эмоционально зависим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елико влияние менталитета этноса на семейную социализацию. Это можно проиллюстрировать на таком примере. В Узбекистане родительская семья в значительно большей мере, чем в России и Прибалтике, служит образцом для молодежи - особенно в том, что касается воспитания детей. Различия особенно велики в брачных установках. До 80% узбеков считают согласие родителей на брак обязательным, а развод при наличии детей недопустимым. А около 8,0% эстонцев не считают согласие родителей обяза</w:t>
        <w:softHyphen/>
        <w:t>тельным и 50% вполне допускают развод и при наличии де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менталитета этноса очень выпукло проявляется в сфе</w:t>
        <w:softHyphen/>
        <w:t>ре межличностных отношений. Так, этнические нормы в большой мере определяют стиль общения младших со старшими, величину возрастной дистанции, специфику восприятия ими друг друга вообще и как партнеров по общению в частности. В Японии, на</w:t>
        <w:softHyphen/>
        <w:t>пример, при общении людей разного возраста старший практиче</w:t>
        <w:softHyphen/>
        <w:t>ски сразу присваивает себе форму общения в виде монолога, и младший это принимает как само собой разумеющееся, просто внимая говорящем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ольшую роль менталитет играет и в формировании межэтни</w:t>
        <w:softHyphen/>
        <w:t>ческих установок, которые, зарождаясь в детстве, будучи весьма устойчивыми, нередко превращаются в стереотип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Менталитет и воспитание. </w:t>
      </w:r>
      <w:r>
        <w:rPr>
          <w:sz w:val="24"/>
        </w:rPr>
        <w:t>Менталитет этноса влияет на воспитание подрастающих поколений как относительно социально контролируемую социализацию в связи с тем, что включает в себя имплицитные концепции лично</w:t>
        <w:softHyphen/>
        <w:t>сти и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Имплицитные</w:t>
      </w:r>
      <w:r>
        <w:rPr>
          <w:sz w:val="24"/>
        </w:rPr>
        <w:t xml:space="preserve"> (т.е. подразумеваемые, но несформулированные) </w:t>
      </w:r>
      <w:r>
        <w:rPr>
          <w:b/>
          <w:i/>
          <w:sz w:val="24"/>
        </w:rPr>
        <w:t>теории личности,</w:t>
      </w:r>
      <w:r>
        <w:rPr>
          <w:sz w:val="24"/>
        </w:rPr>
        <w:t xml:space="preserve"> присущие каждому этносу, есть совокупность неких представлений, несущих в себе ответы на ряд вопросов: каковы природа и возможности человека? Чем он является, может и должен быть? и др. Ответы на эти вопросы образуют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имплицит</w:t>
        <w:softHyphen/>
        <w:t>ную концепцию личности</w:t>
      </w:r>
      <w:r>
        <w:rPr>
          <w:sz w:val="24"/>
        </w:rPr>
        <w:t xml:space="preserve">  (И.С. Кон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а воспитание, с моей точки зрения, менталитет влияет и в связи с тем, что у этноса как естественное следствие наличия имплицит</w:t>
        <w:softHyphen/>
        <w:t>ных концепций личности имеютс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имплицитные концепции воспитания.</w:t>
      </w:r>
      <w:r>
        <w:rPr>
          <w:sz w:val="24"/>
        </w:rPr>
        <w:t xml:space="preserve"> Именно они во многом определяют, чего взрослые добиваются от детей и каким образом они это делают, т.е. содержание взаимо</w:t>
        <w:softHyphen/>
        <w:t>действия старших и подрастающих поколений, его стиль и средст</w:t>
        <w:softHyphen/>
        <w:t>ва. Имплицитную концепцию воспитания этноса можно рассмат</w:t>
        <w:softHyphen/>
        <w:t>ривать как неосознаваемую центральную ценностную ориентацию в социальном поведении взрослых по отношению к подрастающим поколениям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>От имплицитных концепции личности и воспитания во многом зависит возможность сбалансированности адаптации и обособле</w:t>
        <w:softHyphen/>
        <w:t xml:space="preserve">ния человека в национальной общности, т.е. то, насколько он может стать </w:t>
      </w:r>
      <w:r>
        <w:rPr>
          <w:rFonts w:cs="Times New Roman" w:ascii="Times New Roman" w:hAnsi="Times New Roman"/>
          <w:i/>
          <w:sz w:val="24"/>
        </w:rPr>
        <w:t>жертвой</w:t>
      </w:r>
      <w:r>
        <w:rPr>
          <w:rFonts w:cs="Times New Roman" w:ascii="Times New Roman" w:hAnsi="Times New Roman"/>
          <w:sz w:val="24"/>
        </w:rPr>
        <w:t xml:space="preserve"> социализации. В соответствии с имплицит</w:t>
        <w:softHyphen/>
        <w:t>ными концепциями личности и воспитания этническое сообщест</w:t>
        <w:softHyphen/>
        <w:t xml:space="preserve">во признает или не признает те или иные типы людей </w:t>
      </w:r>
      <w:r>
        <w:rPr>
          <w:rFonts w:cs="Times New Roman" w:ascii="Times New Roman" w:hAnsi="Times New Roman"/>
          <w:i/>
          <w:sz w:val="24"/>
        </w:rPr>
        <w:t>жертвами неблагоприятных условий социализации,</w:t>
      </w:r>
      <w:r>
        <w:rPr>
          <w:rFonts w:cs="Times New Roman" w:ascii="Times New Roman" w:hAnsi="Times New Roman"/>
          <w:sz w:val="24"/>
        </w:rPr>
        <w:t xml:space="preserve"> а также определяет отно</w:t>
        <w:softHyphen/>
        <w:t>шение к ним окружающих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rFonts w:cs="Times New Roman" w:ascii="Times New Roman" w:hAnsi="Times New Roman"/>
          <w:sz w:val="24"/>
        </w:rPr>
        <w:t xml:space="preserve">Содержание этих концепций во многом определяет позицию человека как </w:t>
      </w:r>
      <w:r>
        <w:rPr>
          <w:rFonts w:cs="Times New Roman" w:ascii="Times New Roman" w:hAnsi="Times New Roman"/>
          <w:i/>
          <w:sz w:val="24"/>
        </w:rPr>
        <w:t>объекта</w:t>
      </w:r>
      <w:r>
        <w:rPr>
          <w:rFonts w:cs="Times New Roman" w:ascii="Times New Roman" w:hAnsi="Times New Roman"/>
          <w:sz w:val="24"/>
        </w:rPr>
        <w:t xml:space="preserve"> социализации, а также ожидаемые и допус</w:t>
        <w:softHyphen/>
        <w:t xml:space="preserve">каемые в конкретном этносе меру и характер его </w:t>
      </w:r>
      <w:r>
        <w:rPr>
          <w:rFonts w:cs="Times New Roman" w:ascii="Times New Roman" w:hAnsi="Times New Roman"/>
          <w:i/>
          <w:sz w:val="24"/>
        </w:rPr>
        <w:t>субъектности</w:t>
      </w:r>
      <w:r>
        <w:rPr>
          <w:rFonts w:cs="Times New Roman" w:ascii="Times New Roman" w:hAnsi="Times New Roman"/>
          <w:sz w:val="24"/>
        </w:rPr>
        <w:t xml:space="preserve"> и субъективности в процессе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7" w:name="__RefHeading___Toc530974685"/>
      <w:bookmarkEnd w:id="7"/>
      <w:r>
        <w:rPr/>
        <w:t>§ 3. ОБЩЕСТВО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Понятие об обществе. </w:t>
      </w:r>
      <w:r>
        <w:rPr>
          <w:rFonts w:cs="Times New Roman" w:ascii="Times New Roman" w:hAnsi="Times New Roman"/>
          <w:i/>
          <w:sz w:val="24"/>
        </w:rPr>
        <w:t>Общество -</w:t>
      </w:r>
      <w:r>
        <w:rPr>
          <w:rFonts w:cs="Times New Roman" w:ascii="Times New Roman" w:hAnsi="Times New Roman"/>
          <w:sz w:val="24"/>
        </w:rPr>
        <w:t xml:space="preserve"> понятие в основном политолого-социологическое. Оно характеризует </w:t>
      </w:r>
      <w:r>
        <w:rPr>
          <w:rFonts w:cs="Times New Roman" w:ascii="Times New Roman" w:hAnsi="Times New Roman"/>
          <w:i/>
          <w:sz w:val="24"/>
        </w:rPr>
        <w:t>совокупность сложившихся в стране социаль</w:t>
        <w:softHyphen/>
        <w:t>ных отношений между людьми, структуру которых составляет семья, социальные, воз</w:t>
        <w:softHyphen/>
        <w:t>растные, профессиональные и иные номиналь</w:t>
        <w:softHyphen/>
        <w:t>ные и реальные группы, а также государство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ество представляет собой целостный организм со своими половозрастной и социальной структурами, экономикой, идеоло</w:t>
        <w:softHyphen/>
        <w:t>гией и культурой, который обладает определенными способами социальной регуляции жизнедеятельности люде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едует подчеркнуть, что специально говорить об обществе как факторе социализации необходимо в том числе и потому, что в России до самого последнего времени общество и фактически, и идеологически отождествлялось, а на уровне обыденного созна</w:t>
        <w:softHyphen/>
        <w:t>ния и до сих пор отождествляется с государством. Последние годы идет довольно непростой, а на практике даже мучительный процесс их разделения, разгосударствления общества, возрожде</w:t>
        <w:softHyphen/>
        <w:t>ния а во многом и создания заново структур гражданского обще</w:t>
        <w:softHyphen/>
        <w:t>ства Он потому столь труден, что затрагивает коренные основа</w:t>
        <w:softHyphen/>
        <w:t>ния жизни. Эти кардинальные преобразования общества не могли не обострить старых и не породить новых проблем социализации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Полоролевая структура общества. </w:t>
      </w:r>
      <w:r>
        <w:rPr>
          <w:sz w:val="24"/>
        </w:rPr>
        <w:t>Полоролевая структура общества с точки зрения его характе</w:t>
        <w:softHyphen/>
        <w:t>ристики как фактора социализации имеет значение не столько своими количественными (соотношением муж</w:t>
        <w:softHyphen/>
        <w:t>чин и женщин разных возрастов и т.п.), сколько качественными показател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лоролевая структура общества качественно характеризуется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циальным статусом полов (матриархат в некоторых арха</w:t>
        <w:softHyphen/>
        <w:t>ичных культурах, патриархат в ряде обществ Азии и Афри</w:t>
        <w:softHyphen/>
        <w:t>ки, декларируемый биархат - равенство полов - в Европе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личиями в уровне образования (так, в России женщины в среднем имеют более высокий уровень образования, чем мужчины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занятостью внедомашним трудом представителей того и другого пола, мерой его квалифицированности (доля жен</w:t>
        <w:softHyphen/>
        <w:t>щин, занятых неквалифицированным трудом и малопре</w:t>
        <w:softHyphen/>
        <w:t>стижной работой, как правило, выше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частием в руководстве организациями, в органах местного управления, в управлении страной (в России в Думе, избран</w:t>
        <w:softHyphen/>
        <w:t>ной в 1995 г., женщин было 10%, в 1999 г. - 5%, а в парла</w:t>
        <w:softHyphen/>
        <w:t>ментах Норвегии и Дании - треть депутатов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чественные характеристики полоролевой структуры общества влияют на стихийную социализацию детей, подростков, юношей, в первую очередь, определяя усвоение ими соответствующих представ</w:t>
        <w:softHyphen/>
        <w:t>лений о статусном положении того или другого пола, полоролевые ожидания и нормы, формирование набора стереотипов полоролевого поведения. Качественные особенности полоролевой структуры общества и их восприятие человеком могут оказать влияние на раз</w:t>
        <w:softHyphen/>
        <w:t>личные аспекты его самоопределения, на выбор сфер и способов самореализации и самоутверждения, на самоизменение в цело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Возрастная структура общества. </w:t>
      </w:r>
      <w:r>
        <w:rPr>
          <w:sz w:val="24"/>
        </w:rPr>
        <w:t>Возрастная стратификация (распределение) присуща любому обществу, любой культуре. Во всех языках понятия «младший», «стар</w:t>
        <w:softHyphen/>
        <w:t>ший», «ребенок», «юноша», «старик» указывают не только на воз</w:t>
        <w:softHyphen/>
        <w:t>раст человека, но и на его положение в статусной структуре обще</w:t>
        <w:softHyphen/>
        <w:t>ства, обозначая некоторое неравенство (асимметрию) прав и обя</w:t>
        <w:softHyphen/>
        <w:t>занностей, предполагая определенный набор ожиданий и норм поведения. Возрастная стратификация, будучи стабильной в общих чертах, имеет определенные исторические особенности с точки зрения статуса того или иного возраст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ети, подростки, юношество, молодежь образуют своеобразные общества сверстников, играющие в процессе их социализации довольно автономную роль, с одной стороны, сходную во всех обществах, а с другой - специфическую в зависимости от уровня развития и культурно-исторических традиций обществ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аиболее последовательно значение возрастной структуры общества в социализации (и в стихийной, и в социально контро</w:t>
        <w:softHyphen/>
        <w:t xml:space="preserve">лируемой) подрастающих поколений показано в концепции </w:t>
      </w:r>
      <w:r>
        <w:rPr>
          <w:i/>
          <w:sz w:val="24"/>
        </w:rPr>
        <w:t>Мар</w:t>
        <w:softHyphen/>
        <w:t>гарет Мид.</w:t>
      </w:r>
      <w:r>
        <w:rPr>
          <w:sz w:val="24"/>
        </w:rPr>
        <w:t xml:space="preserve"> Она выделила три типа обществ в зависимости от темпов их развития и меры модернизированности - традиционно</w:t>
        <w:softHyphen/>
        <w:t>сти, которые, по ее мнению, определяют характер межпоколенных отношений в процессе социализации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 обществах постфигуративного типа</w:t>
      </w:r>
      <w:r>
        <w:rPr>
          <w:sz w:val="24"/>
        </w:rPr>
        <w:t xml:space="preserve"> (доиндустриальных, а ныне в архаичных и в крайне идеологически закрытых) люди, старшие по возрасту, служат моделью поведения для молодых, а традиции предков сохраняются и передаются от поколения к поко</w:t>
        <w:softHyphen/>
        <w:t>лени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 обществах кофигуративного типа</w:t>
      </w:r>
      <w:r>
        <w:rPr>
          <w:sz w:val="24"/>
        </w:rPr>
        <w:t xml:space="preserve"> (индустриальных и модер</w:t>
        <w:softHyphen/>
        <w:t>низирующихся) моделью для людей оказывается поведение их современников. И дети, и взрослые в них учатся преимущественно у сверстников, т.е. в межпоколенной трансмиссии культуры центр тяжести переносится с прошлого на настояще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 обществах префигуративного типа</w:t>
      </w:r>
      <w:r>
        <w:rPr>
          <w:sz w:val="24"/>
        </w:rPr>
        <w:t xml:space="preserve"> не только младшие учатся у старших, не только поведение сверстников становится моделью для людей, но и старшие учатся у младших. Этот тип характерен для со</w:t>
        <w:softHyphen/>
        <w:t>временных развитых стран, ибо в наши дни прошлый опыт не только недостаточен, но и, порой, может быть вреден, мешая поискам сме</w:t>
        <w:softHyphen/>
        <w:t>лых подходов к решению проблем, которых не возникало ране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мнению И.С. Кона, концепция М. Мид правильно схваты</w:t>
        <w:softHyphen/>
        <w:t>вает зависимость межпоколенных отношений от темпов научно-технического и социального развития общества. Однако не следу</w:t>
        <w:softHyphen/>
        <w:t>ет абсолютизировать эту зависимость, как и сами темпы культур</w:t>
        <w:softHyphen/>
        <w:t>ного обновления, когда речь идет о характере межпоколенных отношений, ибо на них влияют и многие другие обстоятель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роме того, надо иметь в виду, что в одном и том же обществе могут присутствовать в различных соотношениях все выделенные М. Мид типы межпоколенных отношений, но значимость каж</w:t>
        <w:softHyphen/>
        <w:t>дого из них в жизни общества и в процессе социализации чело</w:t>
        <w:softHyphen/>
        <w:t>века различна в зависимости от уровня и характера развития общества, возрастных, групповых и индивидуальных особенно</w:t>
        <w:softHyphen/>
        <w:t>стей люд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 в обществах переходного типа в периоды нестабильности межпоколенные отношения осложняются тем, что старшие неред</w:t>
        <w:softHyphen/>
        <w:t>ко переживают кризис социальной идентичности, а младшие, со</w:t>
        <w:softHyphen/>
        <w:t>циализируясь в меняющихся условиях, оказываются более при</w:t>
        <w:softHyphen/>
        <w:t>способленными к жизни, чем старш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Социальная структура общества. </w:t>
      </w:r>
      <w:r>
        <w:rPr>
          <w:i/>
          <w:sz w:val="24"/>
        </w:rPr>
        <w:t>Социальная структура общества - более или менее устойчивые набор и соотношение социальных и профессиональных слоев и групп, имеющих специфические интересы и мотива</w:t>
        <w:softHyphen/>
        <w:t xml:space="preserve">цию экономического и социального поведения. </w:t>
      </w:r>
      <w:r>
        <w:rPr>
          <w:sz w:val="24"/>
        </w:rPr>
        <w:t>Для социальной дифференциации совре</w:t>
        <w:softHyphen/>
        <w:t>менного российского общества характерно образование много</w:t>
        <w:softHyphen/>
        <w:t>численных и часто нестабильных по составу профессиональных групп. Условно их можно объединить в несколько социальных слоев (в зависимости от их имущественного положения, участия в управлении имуществом и во властных структурах различного уровня) - верхний, включающий в себя политические и эконо</w:t>
        <w:softHyphen/>
        <w:t>мические элиты; верхний средний - собственники и менеджеры крупных предприятий; средний - мелкие предприниматели, ме</w:t>
        <w:softHyphen/>
        <w:t>неджеры, администраторы социальной сферы, среднее звено аппарата управления, работники силовых ведомств и частных предприятий; базовый - массовая интеллигенция, работники массовых профессий в сфере экономики; низший - неквалифи</w:t>
        <w:softHyphen/>
        <w:t>цированные работники государственных предприятий, пенсио</w:t>
        <w:softHyphen/>
        <w:t>неры; социальное дно (Т.И. Заславска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социальной дифференциации в России наблюдают</w:t>
        <w:softHyphen/>
        <w:t xml:space="preserve">ся, как минимум, четыре тенденции - </w:t>
      </w:r>
      <w:r>
        <w:rPr>
          <w:i/>
          <w:sz w:val="24"/>
        </w:rPr>
        <w:t>обнищание (пауперизация) специалистов, криминализация</w:t>
      </w:r>
      <w:r>
        <w:rPr>
          <w:sz w:val="24"/>
        </w:rPr>
        <w:t xml:space="preserve"> и </w:t>
      </w:r>
      <w:r>
        <w:rPr>
          <w:i/>
          <w:sz w:val="24"/>
        </w:rPr>
        <w:t>люмпенизация</w:t>
      </w:r>
      <w:r>
        <w:rPr>
          <w:sz w:val="24"/>
        </w:rPr>
        <w:t xml:space="preserve"> многих социальных слоев, а также </w:t>
      </w:r>
      <w:r>
        <w:rPr>
          <w:i/>
          <w:sz w:val="24"/>
        </w:rPr>
        <w:t>образование среднего класс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Формирование так называемого среднего класса идет на базе различных слоев. Для него характерны: ценность труда как сферы самореализации, отношение к собственности как к ценности, усто</w:t>
        <w:softHyphen/>
        <w:t>явшийся образ жизни «положительного человека», ценность семьи и образования. Эти ценности - источники самоуважения и основа личностного самопринятия. Но малочисленность среднего класса не позволяет ему сегодня определять моральный климат в общест</w:t>
        <w:softHyphen/>
        <w:t>ве. В то же время именно он обычно представляет собой силу, ста</w:t>
        <w:softHyphen/>
        <w:t>билизирующую обществ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чительно большее влияние на моральный климат общества оказывает процесс люмпенизации, который захватил практически все социальные слои. Люмпен сегодня - это не традиционный «отброс общества». Современный российский люмпен отличается не имущественным положением, а определенной системой ценно</w:t>
        <w:softHyphen/>
        <w:t>стей, суть которой в том, что отчуждение от труда (труд как «добыча» средств или повинность) и собственности (она воспри</w:t>
        <w:softHyphen/>
        <w:t>нимается как средство сиюминутного удовлетворения потребно</w:t>
        <w:softHyphen/>
        <w:t>стей, а не как ценность для потомков) из ущербной черты, из ис</w:t>
        <w:softHyphen/>
        <w:t>точника комплекса неполноценности, превращено в ценность, источник самоуважения. Благодаря этому люмпен не желает рас</w:t>
        <w:softHyphen/>
        <w:t>ставаться со своей позицией, она для него самодостаточна (М. Сиверцев). Поэтому можно говорить о том, что есть люмпен-предпри</w:t>
        <w:softHyphen/>
        <w:t>ниматели, люмпен-политики, люмпен-интеллигенты и т.п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чевидно, что названные тенденции играют существенную роль в социализации детей, подростков, юношей, ибо фактически предоставляют им выбор диаметрально противоположных жиз</w:t>
        <w:softHyphen/>
        <w:t>ненных сценарие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стихийную социализацию и самоизменение человека соци</w:t>
        <w:softHyphen/>
        <w:t>альная структура, во-первых, влияет постольку, поскольку каж</w:t>
        <w:softHyphen/>
        <w:t>дый социальный слой и отдельные социально-профессиональные группы внутри них вырабатывают специфический стиль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иль жизни каждого социального слоя специфически влияет на социализацию принадлежащих к нему детей, подростков, юно</w:t>
        <w:softHyphen/>
        <w:t>шей. Кроме того, ценности и стиль жизни тех или иных (в том числе и криминальных) слоев могут становиться для детей, чьи ро</w:t>
        <w:softHyphen/>
        <w:t>дители к ним не принадлежат, своеобразными эталонами, которые могут влиять на них даже больше, чем ценности того слоя, к кото</w:t>
        <w:softHyphen/>
        <w:t>рому принадлежит их семь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следует иметь в виду, что чем более социально диффе</w:t>
        <w:softHyphen/>
        <w:t>ренцирование общество, тем больше в нем потенциальные возмож</w:t>
        <w:softHyphen/>
        <w:t>ности для мобильности его членов - горизонтальной и вертикально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Горизонтальная социальная мобильность</w:t>
      </w:r>
      <w:r>
        <w:rPr>
          <w:i/>
          <w:sz w:val="24"/>
        </w:rPr>
        <w:t xml:space="preserve"> -</w:t>
      </w:r>
      <w:r>
        <w:rPr>
          <w:sz w:val="24"/>
        </w:rPr>
        <w:t xml:space="preserve"> это изменение видов занятий, групп членства, социальных позиций в рамках одного социального слоя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Вертикальная социальная мобильность</w:t>
      </w:r>
      <w:r>
        <w:rPr>
          <w:i/>
          <w:sz w:val="24"/>
        </w:rPr>
        <w:t xml:space="preserve"> -</w:t>
      </w:r>
      <w:r>
        <w:rPr>
          <w:sz w:val="24"/>
        </w:rPr>
        <w:t xml:space="preserve"> пере</w:t>
        <w:softHyphen/>
        <w:t>ход членов общества из одного социального слоя в другой (как в более высокий, так и в более низки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о контролируемая социализация ис</w:t>
        <w:softHyphen/>
        <w:t>пытывает на себе влияние социальной структуры общества в связи с тем, что различные социальные слои и профессиональные группы имеют разные представления о том, какие люди должны вырасти из их детей. Соответственно они предъявляют разные требования к системе образования и организации социального опыта подрас</w:t>
        <w:softHyphen/>
        <w:t>тающих поколений и индивидуальной помощи конкретным людям в процессе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Экономика и социализация. </w:t>
      </w:r>
      <w:r>
        <w:rPr>
          <w:sz w:val="24"/>
        </w:rPr>
        <w:t>Уровень экономического развития общест</w:t>
        <w:softHyphen/>
        <w:t>ва влияет на социализацию подрастающих поколений постольку, поскольку определяет уровень жизни его член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Уровень жизни - понятие, характеризующее степень удовлетво</w:t>
        <w:softHyphen/>
        <w:t>рения материальных и культурных потребностей людей,</w:t>
      </w:r>
      <w:r>
        <w:rPr>
          <w:sz w:val="24"/>
        </w:rPr>
        <w:t xml:space="preserve"> что вы</w:t>
        <w:softHyphen/>
        <w:t>ражается в количестве и качестве потребляемых человеком благ и услуг, начиная с пищи, жилища, одежды, предметов длительного пользования, средств передвижения, вплоть до самых сложных, «возвышенных потребностей», связанных с удовлетворением ду</w:t>
        <w:softHyphen/>
        <w:t>ховных, эстетических и иных подобных запрос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стихийную социализацию и самоизменение человека эко</w:t>
        <w:softHyphen/>
        <w:t>номическое развитие влияет, не только определяя уровень жизни различных профессиональных и социальных групп и слоев, а также конкретных людей, но и благодаря тому, что его вектор (эконо</w:t>
        <w:softHyphen/>
        <w:t>мический рост, стагнация экономического положения, его ухудше</w:t>
        <w:softHyphen/>
        <w:t>ние) влияет на их ожидания, настроения и поведение. Эта атмосфе</w:t>
        <w:softHyphen/>
        <w:t>ра во многом определяет либо актуальные и перспективные уст</w:t>
        <w:softHyphen/>
        <w:t>ремления как конкретных членов общества, так и целых групп населения, стимулируя активное стремление улучшать свое положе</w:t>
        <w:softHyphen/>
        <w:t>ние, либо фрустрацию (подавленность) и, как следствие, антисоци</w:t>
        <w:softHyphen/>
        <w:t>альное поведение (агрессию, вандализм, саморазрушение - алко</w:t>
        <w:softHyphen/>
        <w:t>голизм, наркоманию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воспитание как социально контролируемую социализа</w:t>
        <w:softHyphen/>
        <w:t>цию экономическая ситуация в обществе влияет постольку, поскольку определяет востребованность определенного коли</w:t>
        <w:softHyphen/>
        <w:t>чества людей тех или иных профессий и качественный уровень их подготовки. Главное же состоит в том, что уровень эконо</w:t>
        <w:softHyphen/>
        <w:t>мического развития общества определяет возможности для создания условий планомерного развития, в первую очередь подрастающих поколений - в целом или только в некоторых социальных сло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ем более экономически развито общество, тем более благо</w:t>
        <w:softHyphen/>
        <w:t>приятны возможности для развития человека в процессе социа</w:t>
        <w:softHyphen/>
        <w:t>лизации. В качестве иллюстрации можно привести такие данные. «Цена ребенка» от рождения до 25 лет в ценах 1985 г. в США была 500 тыс. долларов, в Швеции - 700 тыс. долларов, а в СССР - 40 тыс. рублей. Эти затраты определяли качество питания, ме</w:t>
        <w:softHyphen/>
        <w:t>дицинские, образовательные, жилищно-бытовые и культурные различия в возможностях, которые создавало каждое из назван</w:t>
        <w:softHyphen/>
        <w:t>ных обществ для развития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ответственно уровню экономического развития общества складываются и условия социализации человека в зрелом возрас</w:t>
        <w:softHyphen/>
        <w:t>те, определяя возможности и стимулы реализации себя в трудовой деятельности, материальную основу семейного благополучия и рекреативного поведения. Экономика определяет и возможный уровень жизни старик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Идеология и социализация.</w:t>
      </w:r>
      <w:r>
        <w:rPr>
          <w:sz w:val="24"/>
        </w:rPr>
        <w:t xml:space="preserve"> Социализация в современной России содер</w:t>
        <w:softHyphen/>
        <w:t>жательно существенно изменилась в связи с политико-идеологическими и социально-по</w:t>
        <w:softHyphen/>
        <w:t>литическими процессами, происходящими в обществе, в котором на смену идеологии тоталитаризма пришел неустойчивый и весьма подвижный плюрализм (многообрази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деологический плюрализм создал во многом новую ситуацию стихийной социализации и самоизменения человека. Плюрализм предполагает сознательный и ответственный выбор человеком своих нравственных и идеологических ориентиров. Трудность вы</w:t>
        <w:softHyphen/>
        <w:t>бора, неудовлетворенность социальной практикой, исторически сформировавшееся у широких слоев населения неумение делать выбор приводят к нежеланию его делать, к отказу от выбор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вобода убирает не только препятствия на пути человека, но и его «подпорки». Это порождает в переходном обществе неопре</w:t>
        <w:softHyphen/>
        <w:t>деленность ситуации. А неопределенность может вызвать у живого существа одно из трех базовых отрицательных эмоциональных состояний - или депрессию, или тревогу, или агрессию. Это весьма опасно, ибо утрата ценностей, с одной стороны, и неспособность сделать выбор новых, с другой, ведут к тому, что, потеряв ориен</w:t>
        <w:softHyphen/>
        <w:t>тиры, человек теряет цель и надежду и нередко «обращается в чудовище», как писал Ф.М. Достоевск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Идеологическая неопределенность, социально-политическая изменчивость, стремительная социальная дифференциация обще</w:t>
        <w:softHyphen/>
        <w:t>ства существенно влияют и на воспитание как социально контро</w:t>
        <w:softHyphen/>
        <w:t>лируемую социализацию. Наиболее кардинально и ярко это про</w:t>
        <w:softHyphen/>
        <w:t>является в том, что задачи воспитания и его содержание в изме</w:t>
        <w:softHyphen/>
        <w:t>няющемся обществе имеют принципиальные отличия от стабиль</w:t>
        <w:softHyphen/>
        <w:t>ного общества</w:t>
      </w:r>
      <w:r>
        <w:rPr>
          <w:b/>
          <w:sz w:val="24"/>
        </w:rPr>
        <w:t xml:space="preserve"> </w:t>
      </w:r>
      <w:r>
        <w:rPr>
          <w:sz w:val="24"/>
        </w:rPr>
        <w:t>(В. Розин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точки зрения определения задач воспитания важно то, что в стабильном обществе интересы, возможности разных социаль</w:t>
        <w:softHyphen/>
        <w:t>ных слоев, профессиональных и возрастных групп относительно гармонизированы, что определяет их заинтересованность в под</w:t>
        <w:softHyphen/>
        <w:t>держании стабильности. В связи с этим перед воспитанием в ста</w:t>
        <w:softHyphen/>
        <w:t>бильном обществе объективно стоит задача развития человека в процессе и в результате трансляции сложившейся в обществе куль</w:t>
        <w:softHyphen/>
        <w:t>туры от поколения к поколению и от элитарных слоев к низшим (независимо от любых идеологических и педагогических декла</w:t>
        <w:softHyphen/>
        <w:t>раций). При этом вопрос «что транслировать?» объективно не стоит, хотя он и может активно обсуждать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естабильном, изменяющемся обществе, для которого харак</w:t>
        <w:softHyphen/>
        <w:t>терны переход от одного типа общества к другому или сущест</w:t>
        <w:softHyphen/>
        <w:t>венное изменение общества внутри одного типа, ситуация принци</w:t>
        <w:softHyphen/>
        <w:t>пиально иная. В нем отсутствует социальный консенсус, т.е. инте</w:t>
        <w:softHyphen/>
        <w:t>ресы разных социальных, профессиональных и даже возрастных групп не стыкуются, противоречат друг другу. Большую часть их объединяет лишь согласие в том, что это общество надо изменить. Но в вопросе о том, что надо изменить, а тем более в каком на</w:t>
        <w:softHyphen/>
        <w:t>правлении изменить, единства не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еняющееся общество не в состоянии ставить реальные и адек</w:t>
        <w:softHyphen/>
        <w:t>ватные задачи перед воспитанием, ибо оно не имеет устоявшегося канона человека и устойчивого сценария своего развития, оно лишь пытается определить свои ценности и их иерархию, нащупать но</w:t>
        <w:softHyphen/>
        <w:t>вые идеологические установки. Оно лишь знает, что нужно воспи</w:t>
        <w:softHyphen/>
        <w:t>тывать «другого» человека и делать это «по-другому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условиях меняющегося общества перед воспитанием фактиче</w:t>
        <w:softHyphen/>
        <w:t>ски стоит задача одновременно с обществом искать ответ на вопрос «что развивать в человеке?», а вернее, «в каком направлении его развивать?» и параллельно искать ответ на вопрос «как это делать?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добная ситуация существенно влияет на функционирование в обществе воспитания как социального институ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Воспитание как социальный институт.</w:t>
      </w:r>
      <w:r>
        <w:rPr>
          <w:sz w:val="24"/>
        </w:rPr>
        <w:t xml:space="preserve"> В современных модернизированных общест</w:t>
        <w:softHyphen/>
        <w:t xml:space="preserve">вах существует целая </w:t>
      </w:r>
      <w:r>
        <w:rPr>
          <w:i/>
          <w:sz w:val="24"/>
        </w:rPr>
        <w:t>система социальных ин</w:t>
        <w:softHyphen/>
        <w:t>ститутов - исторически сложившихся устой</w:t>
        <w:softHyphen/>
        <w:t>чивых форм совместной деятельности членов общества по использованию общественных ресурсов для удовлетво</w:t>
        <w:softHyphen/>
        <w:t>рения тех или иных социальных потребностей</w:t>
      </w:r>
      <w:r>
        <w:rPr>
          <w:sz w:val="24"/>
        </w:rPr>
        <w:t xml:space="preserve"> (экономические, по</w:t>
        <w:softHyphen/>
        <w:t>литические, культурные, религиозные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ый институт возникло для организации относительно социально контролируемой социализации членов общества, для трансляции культуры и социальных норм, а в целом для создания условий удовлетворения социальной потребности - осмысленного взращивания членов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ый институт представляет собой раз</w:t>
        <w:softHyphen/>
        <w:t>вивающийся феномен, который возникает на определенном этапе развития конкретного общества, автономизируясь от процесса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растающее усложнение структуры и жизнедеятельности каж</w:t>
        <w:softHyphen/>
        <w:t>дого конкретного общества приводит к тому, что на определен</w:t>
        <w:softHyphen/>
        <w:t>ных этапах его исторического развития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дифференцируется на семейное, религиозное и социальное, роль, значение и соотношение которых не являются неизменными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оспитание распространяется от элитарных слоев общества к более низшим и охватывает все большее количество возрастных групп (от детей до взрослых)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в процессе социального воспитания выделяются как его со</w:t>
        <w:softHyphen/>
        <w:t>ставляющие сначала обучение, а затем образование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появляется коррекционное воспитание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складывается диссоциальное воспитание, осуществляемое в криминальных и тоталитарных, политических и квазирелигиозных сообществах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меняются задачи, содержание, стиль, формы и средства вос</w:t>
        <w:softHyphen/>
        <w:t>питания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растет значение воспитания, оно становится особой функци</w:t>
        <w:softHyphen/>
        <w:t>ей общества и государства, превращается в социальный институ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ый институт включает в себя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вокупность семейного, социального, религиозного, коррекционного и диссоциального воспита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бор социальных ролей: воспитуемые, воспитатели-про</w:t>
        <w:softHyphen/>
        <w:t>фессионалы и волонтеры, члены семьи, священнослужители, руководители государственного, регионального, муници</w:t>
        <w:softHyphen/>
        <w:t>пального уровней, администрация воспитательных органи</w:t>
        <w:softHyphen/>
        <w:t>заций, лидеры криминальных и тоталитарных групп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оспитательные организации различных видов и типов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истемы воспитания и органы управления ими на государ</w:t>
        <w:softHyphen/>
        <w:t>ственном, региональном, муниципальном уровня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бор позитивных и негативных санкций, как регламенти</w:t>
        <w:softHyphen/>
        <w:t>рованных документами, так и неформальны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есурсы: личностные (качественные характеристики субъ</w:t>
        <w:softHyphen/>
        <w:t>ектов воспитания - детей и взрослых, уровень образования и профессиональной подготовки воспитателей), духовные (ценности и нормы), информационные, финансовые, матери</w:t>
        <w:softHyphen/>
        <w:t>альные (инфраструктура, оборудование, учебно-методиче</w:t>
        <w:softHyphen/>
        <w:t>ская литература и п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ый институт имеет определенные функ</w:t>
        <w:softHyphen/>
        <w:t>ции в общественной жизни. Наиболее общие функции воспитания следующие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создание условий для относительно целенаправленного взращивания и развития членов общества и удовлетворения ими ряда потребностей в процессе воспитания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подготовка необходимого для функционирования и устойчиво</w:t>
        <w:softHyphen/>
        <w:t>го развития общества «человеческого капитала», способного и гото</w:t>
        <w:softHyphen/>
        <w:t>вого к горизонтальной и вертикальной социальной мобильности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обеспечение стабильности общественной жизни через транс</w:t>
        <w:softHyphen/>
        <w:t>ляцию культуры, способствование ее преемственности, обновлению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способствование интеграции стремлений, действий и отно</w:t>
        <w:softHyphen/>
        <w:t>шений членов общества и относительной гармонизации интересов половозрастных, социально-профессиональных и этноконфессиональных групп (что является предпосылками и условиями внут</w:t>
        <w:softHyphen/>
        <w:t>ренней сплоченности общества)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социальная и духовно-ценностная селекция членов общества;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- адаптация членов общества к меняющейся социальной си</w:t>
        <w:softHyphen/>
        <w:t>ту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метим некоторые существенные различия семейного, рели</w:t>
        <w:softHyphen/>
        <w:t>гиозного, социального, коррекционного и диссоциального воспи</w:t>
        <w:softHyphen/>
        <w:t>тания - составных частей воспитания как социального институт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снове религиозного воспитания лежит феномен сакральности (т.е. священности), и значительную роль в нем играет эмоциональ</w:t>
        <w:softHyphen/>
        <w:t>ный компонент, который становится ведущим в семейном воспита</w:t>
        <w:softHyphen/>
        <w:t>нии. В то же время в социальном и коррекционном воспитании главенствует рациональный компонент, а эмоциональный играет существенную, но лишь дополняющую роль. Основой диссоциаль</w:t>
        <w:softHyphen/>
        <w:t>ного воспитания является психическое и физическое насил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ущественно различаются </w:t>
      </w:r>
      <w:r>
        <w:rPr>
          <w:i/>
          <w:sz w:val="24"/>
        </w:rPr>
        <w:t>семейное, религиозное, социальное, коррекционное</w:t>
      </w:r>
      <w:r>
        <w:rPr>
          <w:sz w:val="24"/>
        </w:rPr>
        <w:t xml:space="preserve"> и </w:t>
      </w:r>
      <w:r>
        <w:rPr>
          <w:i/>
          <w:sz w:val="24"/>
        </w:rPr>
        <w:t>диссоциальное</w:t>
      </w:r>
      <w:r>
        <w:rPr>
          <w:sz w:val="24"/>
        </w:rPr>
        <w:t xml:space="preserve"> воспитание по принципам, целям, содержанию, средствам, как осознаваемым и формулируемым, так в еще большей мере имплицитно (несформулированно) прису</w:t>
        <w:softHyphen/>
        <w:t>щим каждому из этих видов воспитания в конкретном обществ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ыделенные виды воспитания принципиально отличаются ха</w:t>
        <w:softHyphen/>
        <w:t xml:space="preserve">рактером доминирующей взаимосвязи субъектов воспитания. В </w:t>
      </w:r>
      <w:r>
        <w:rPr>
          <w:i/>
          <w:sz w:val="24"/>
        </w:rPr>
        <w:t>се</w:t>
        <w:softHyphen/>
        <w:t>мейном</w:t>
      </w:r>
      <w:r>
        <w:rPr>
          <w:sz w:val="24"/>
        </w:rPr>
        <w:t xml:space="preserve"> воспитании взаимосвязь субъектов (супругов, детей, роди</w:t>
        <w:softHyphen/>
        <w:t>телей, бабушек, дедушек, братьев, сестер) имеет кровнородствен</w:t>
        <w:softHyphen/>
        <w:t xml:space="preserve">ный характер. В </w:t>
      </w:r>
      <w:r>
        <w:rPr>
          <w:i/>
          <w:sz w:val="24"/>
        </w:rPr>
        <w:t>религиозном</w:t>
      </w:r>
      <w:r>
        <w:rPr>
          <w:sz w:val="24"/>
        </w:rPr>
        <w:t xml:space="preserve"> воспитании, которое осуществляется в религиозных организациях, взаимосвязь субъектов (священнослу</w:t>
        <w:softHyphen/>
        <w:t>жителей с верующими и верующих между собой) имеет конфессио</w:t>
        <w:softHyphen/>
        <w:t>нально-общинный характер, т.е. она определяется исповедуемым ими вероучением и отношениями, складывающимися в соответст</w:t>
        <w:softHyphen/>
        <w:t xml:space="preserve">вии с вероучительными принципами. </w:t>
      </w:r>
      <w:r>
        <w:rPr>
          <w:i/>
          <w:sz w:val="24"/>
        </w:rPr>
        <w:t>Социальное</w:t>
      </w:r>
      <w:r>
        <w:rPr>
          <w:sz w:val="24"/>
        </w:rPr>
        <w:t xml:space="preserve"> и </w:t>
      </w:r>
      <w:r>
        <w:rPr>
          <w:i/>
          <w:sz w:val="24"/>
        </w:rPr>
        <w:t xml:space="preserve">коррекционное </w:t>
      </w:r>
      <w:r>
        <w:rPr>
          <w:sz w:val="24"/>
        </w:rPr>
        <w:t>воспитание осуществляется в организациях, создаваемых для этой цели. Взаимосвязь субъектов этих видов воспитания (индивидуаль</w:t>
        <w:softHyphen/>
        <w:t xml:space="preserve">ных - воспитателей и воспитуемых, воспитуемых между собой; групповых - коллективов; социальных - организаций, органов управления и др.) имеет институционально-ролевой характер. В </w:t>
      </w:r>
      <w:r>
        <w:rPr>
          <w:i/>
          <w:sz w:val="24"/>
        </w:rPr>
        <w:t>диссоциальном</w:t>
      </w:r>
      <w:r>
        <w:rPr>
          <w:sz w:val="24"/>
        </w:rPr>
        <w:t xml:space="preserve"> воспитании взаимосвязь субъектов (лидеров) и объ</w:t>
        <w:softHyphen/>
        <w:t>ектов (воспитуемых) имеет характер отношений «господин-раб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как социальный институт, обладая универсальными элементами и характеристиками, имеет более или менее существен</w:t>
        <w:softHyphen/>
        <w:t>ные различия, связанные с историей развития, социально-эконо</w:t>
        <w:softHyphen/>
        <w:t>мическим уровнем, типом политической организации и культурой того или иного общества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8" w:name="__RefHeading___Toc530974686"/>
      <w:bookmarkEnd w:id="8"/>
      <w:r>
        <w:rPr/>
        <w:t>§ 4. ГОСУДАРСТВО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понятии «государство».</w:t>
      </w:r>
      <w:r>
        <w:rPr>
          <w:sz w:val="24"/>
        </w:rPr>
        <w:t xml:space="preserve"> Государство - понятие политолого-юридическое. </w:t>
      </w:r>
      <w:r>
        <w:rPr>
          <w:i/>
          <w:sz w:val="24"/>
        </w:rPr>
        <w:t>Государство -звено политической системы общества, которое обладает власт</w:t>
        <w:softHyphen/>
        <w:t>ными функциями.</w:t>
      </w:r>
      <w:r>
        <w:rPr>
          <w:b/>
          <w:sz w:val="24"/>
        </w:rPr>
        <w:t xml:space="preserve"> </w:t>
      </w:r>
      <w:r>
        <w:rPr>
          <w:sz w:val="24"/>
        </w:rPr>
        <w:t xml:space="preserve">Оно представляет собой </w:t>
      </w:r>
      <w:r>
        <w:rPr>
          <w:i/>
          <w:sz w:val="24"/>
        </w:rPr>
        <w:t>совокупность взаимосвязанных учреждений и организаций</w:t>
      </w:r>
      <w:r>
        <w:rPr>
          <w:sz w:val="24"/>
        </w:rPr>
        <w:t xml:space="preserve"> (правительственный аппарат, административные и финансовые органы, суд и пр.), </w:t>
      </w:r>
      <w:r>
        <w:rPr>
          <w:i/>
          <w:sz w:val="24"/>
        </w:rPr>
        <w:t>осуществ</w:t>
        <w:softHyphen/>
        <w:t>ляющих управление общество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осударство и стихийная социализация.</w:t>
      </w:r>
      <w:r>
        <w:rPr>
          <w:sz w:val="24"/>
        </w:rPr>
        <w:t xml:space="preserve"> Государство можно рассматривать как фактор стихийной со</w:t>
        <w:softHyphen/>
        <w:t>циализации постольку, поскольку характерные для него полити</w:t>
        <w:softHyphen/>
        <w:t>ка, идеология, экономическая и социальная практика создают определенные условия для жизни его граждан, их развития и самореа</w:t>
        <w:softHyphen/>
        <w:t>лизации. Дети, подростки, юноши, взрослые, более или менее успешно функционируя в этих условиях, вольно или невольно усваивают нормы и ценности, как декларируемые государством, так и (в еще большей мере) реализуемые в социаль</w:t>
        <w:softHyphen/>
        <w:t>ной практике. Как известно, они полностью никогда не совпада</w:t>
        <w:softHyphen/>
        <w:t>ют, а в определенные периоды истории государства могут быть противоположными. (Все это определенным образом может вли</w:t>
        <w:softHyphen/>
        <w:t>ять и на самоизменение человека в процессе социализации.)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осударство и относительно направляемая социализация.</w:t>
      </w:r>
      <w:r>
        <w:rPr>
          <w:sz w:val="24"/>
        </w:rPr>
        <w:t xml:space="preserve"> Государство осуществляет относительно на</w:t>
        <w:softHyphen/>
        <w:t>правляемую социализацию своих граждан, принадлежащих к тем или иным половозра</w:t>
        <w:softHyphen/>
        <w:t>стным, социально-профессиональным, нацио</w:t>
        <w:softHyphen/>
        <w:t>нально-культурным группам. Относительно направляемая социализация тех или иных групп населения объек</w:t>
        <w:softHyphen/>
        <w:t>тивно осуществляется государством в процессе решения им задач, необходимых для реализации своих функ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государство определяет возрасты: начала обязательного обучения (и его продолжительность), совершеннолетия, вступле</w:t>
        <w:softHyphen/>
        <w:t>ния в брак, получения прав на вождение автомобилей, призыва на службу в армию (и ее продолжительность), начала трудовой деятельности, выхода на пенсию. Государство законодательно стимулирует и порой финансирует (или, наоборот, сдерживает, ограничивает и даже запрещает) развитие и функционирование этнических и религиозных культур. Ограничимся лишь этими пример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, относительно направляемая социализация, осу</w:t>
        <w:softHyphen/>
        <w:t>ществляемая государством, будучи адресованной большим группам населения, создает определенные условия конкретным людям для выбора жизненного пути, для их развития и саморе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осударство и воспитание.</w:t>
      </w:r>
      <w:r>
        <w:rPr>
          <w:sz w:val="24"/>
        </w:rPr>
        <w:t xml:space="preserve"> Государство осуществляет более или менее эффективную социально контролируемую со</w:t>
        <w:softHyphen/>
        <w:t>циализацию своих граждан, создавая для этого как организации, имеющие своими функциями воспитание определенных возрастных групп, так и создавая условия, кото</w:t>
        <w:softHyphen/>
        <w:t>рые вынуждают организации, в чьи непосредственные функции это не входит, в той или иной мере заниматься воспитани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ние становится одной из важнейших функций государ</w:t>
        <w:softHyphen/>
        <w:t>ства начиная с середины XIX в. Государство совершенствует вос</w:t>
        <w:softHyphen/>
        <w:t>питание, добиваясь того, чтобы оно эффективно формировало человека, соответствующего социальному заказу, определяемому общественным и государственным строем. Для этого оно выраба</w:t>
        <w:softHyphen/>
        <w:t>тывает определенную политику в сфере воспитания и формирует государственную систему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Государственная политика в сфере воспитан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определение задач воспитания и стратегии их решения, разработка законода</w:t>
        <w:softHyphen/>
        <w:t>тельства и выделение ресурсов, поддержка воспитательных ини</w:t>
        <w:softHyphen/>
        <w:t>циатив, что в совокупности должно создать необходимые и доста</w:t>
        <w:softHyphen/>
        <w:t>точно благоприятные условия для развития и духовно-ценностной ориентации подрастающих поколений в соответствии с позитив</w:t>
        <w:softHyphen/>
        <w:t>ными интересами человека и запросами обществ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Государственная система воспитания</w:t>
      </w:r>
      <w:r>
        <w:rPr>
          <w:i/>
          <w:sz w:val="24"/>
        </w:rPr>
        <w:t xml:space="preserve"> -</w:t>
      </w:r>
      <w:r>
        <w:rPr>
          <w:sz w:val="24"/>
        </w:rPr>
        <w:t xml:space="preserve"> совокупность государ</w:t>
        <w:softHyphen/>
        <w:t>ственных организаций, деятельность которых направлена на реа</w:t>
        <w:softHyphen/>
        <w:t xml:space="preserve">лизацию воспитательной политики государства. Она включает в себя три уровня - </w:t>
      </w:r>
      <w:r>
        <w:rPr>
          <w:i/>
          <w:sz w:val="24"/>
        </w:rPr>
        <w:t>федеральный, региональный</w:t>
      </w:r>
      <w:r>
        <w:rPr>
          <w:sz w:val="24"/>
        </w:rPr>
        <w:t xml:space="preserve"> (уровень субъектов федерации) и </w:t>
      </w:r>
      <w:r>
        <w:rPr>
          <w:i/>
          <w:sz w:val="24"/>
        </w:rPr>
        <w:t>муниципальный</w:t>
      </w:r>
      <w:r>
        <w:rPr>
          <w:sz w:val="24"/>
        </w:rPr>
        <w:t xml:space="preserve"> (города, районы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осударственная система воспитания.</w:t>
      </w:r>
      <w:r>
        <w:rPr>
          <w:sz w:val="24"/>
        </w:rPr>
        <w:t xml:space="preserve"> Государственная система воспитания вклю</w:t>
        <w:softHyphen/>
        <w:t>чает в себя несколько элементов: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1. Соответствующие законодательные и иные акты, являющиеся основой системы и определяющие состав входя</w:t>
        <w:softHyphen/>
        <w:t>щих в нее организаций и порядок ее функциониров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осударственная система воспитания включает в себя большой спектр различных воспитательных организаций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чебно-воспитательные учреждения различного типа (дет</w:t>
        <w:softHyphen/>
        <w:t>сады, общеобразовательные и профильные школы, лицеи, гимназии, ПТУ, техникумы, колледжи, курсы и т. д.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чреждения для детей, подростков, юношей с существенно ослабленным здоровьем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чреждения для одаренных в тех или иных сферах познания и видах деятельности, а также имеющих устойчивые интере</w:t>
        <w:softHyphen/>
        <w:t>сы, ярко выраженные способност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рганизации, занимающиеся социально-культурным и дру</w:t>
        <w:softHyphen/>
        <w:t>гими видами оздоровления микросреды; индивидуальной и групповой опекой детей, подростков, юнош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чреждения для детей, подростков, юношей с психосома</w:t>
        <w:softHyphen/>
        <w:t>тическими и (или) социальными отклонениями и (или) де</w:t>
        <w:softHyphen/>
        <w:t>фектам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рганизации, занимающиеся перевоспитанием и реабилита</w:t>
        <w:softHyphen/>
        <w:t>ци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течением времени увеличивается многообразие воспитатель</w:t>
        <w:softHyphen/>
        <w:t>ных организаций в связи с усложнением социально-экономических и культурных потребностей общества, меняются их роль и значе</w:t>
        <w:softHyphen/>
        <w:t>ние в системе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2. Определенные средства, выделяемые и привлекаемые госу</w:t>
        <w:softHyphen/>
        <w:t>дарством для успешного функционирования системы воспита</w:t>
        <w:softHyphen/>
        <w:t>ния. Эти средства подразделяются: на материальные (инфраструк</w:t>
        <w:softHyphen/>
        <w:t>тура, оборудование, учебные пособия и т.п.), финансовые (бюд</w:t>
        <w:softHyphen/>
        <w:t>жетные, внебюджетные, частные инвестиции), личностные ресурсы его субъектов и п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3. Набор социальных ролей, необходимых для реализации функций воспитания: организаторы воспитания на федеральном, региональном, муниципальном и локальном (в рамках конкрет</w:t>
        <w:softHyphen/>
        <w:t>ной воспитательной организации) уровнях; воспитатели-профес</w:t>
        <w:softHyphen/>
        <w:t>сионалы различной специализации (учителя, воспитатели, тренеры, социальные работники и пр.); воспитатели-волонтеры (доброволь</w:t>
        <w:softHyphen/>
        <w:t>цы, общественники); воспитуемые различного возраста, половой и социально-культурной принадлеж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4. Набор определенных санкций, применяемых в отношении организаторов, воспитателей и воспитуемых. Санкции делятся на позитивные (поощрительные) и негативные (осуждающие, нака</w:t>
        <w:softHyphen/>
        <w:t>зывающи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5. Определенные ценности, культивируемые государственной системой воспитания, которые адекватны типу социально-поли</w:t>
        <w:softHyphen/>
        <w:t>тической, экономической и идеологической систем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6. Органы управления воспитанием на федеральном, регио</w:t>
        <w:softHyphen/>
        <w:t>нальном и муниципальном уровнях, благодаря которым государ</w:t>
        <w:softHyphen/>
        <w:t>ственная система воспитания функционирует и развивает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ы управления реализуют ряд функций, в результате че</w:t>
        <w:softHyphen/>
        <w:t>го воспитание становится системным образованием. Они разра</w:t>
        <w:softHyphen/>
        <w:t>батывают стратегию воспитания в пределах своей компетенции (на федеральном, региональном или муниципальном уровне) и создают необходимую для ее реализации инфраструктуру (сово</w:t>
        <w:softHyphen/>
        <w:t>купность организаций, обеспечивающих организационно, мате</w:t>
        <w:softHyphen/>
        <w:t>риально, содержательно и методически процесс социального и коррекционного воспитания). Другой функцией органов управ</w:t>
        <w:softHyphen/>
        <w:t>ления является обеспечение системы воспитания необходимыми средствами и кадрами (их подготовка и переподготовка; при</w:t>
        <w:softHyphen/>
        <w:t>влечение, отбор и работа с кадрами). Третьей функцией органов управления можно считать определение в пределах их компе</w:t>
        <w:softHyphen/>
        <w:t>тенции состояния системы воспитания; изучение тенденций и выявление проблем ее 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государственной системы воспитания во мно</w:t>
        <w:softHyphen/>
        <w:t>гом зависит от того, насколько в содержании, формах, методах и стиле воспитания реализуется принцип культуросообразности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культуросообразности воспитания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Идея о необходимости культуросообразности воспитания до</w:t>
        <w:softHyphen/>
        <w:t xml:space="preserve">вольно отчетливо обозначена в трудах английского педагога </w:t>
      </w:r>
      <w:r>
        <w:rPr>
          <w:i/>
          <w:sz w:val="24"/>
        </w:rPr>
        <w:t>Джона Локка</w:t>
      </w:r>
      <w:r>
        <w:rPr>
          <w:sz w:val="24"/>
        </w:rPr>
        <w:t xml:space="preserve"> (XVII в.), французского мыслителя </w:t>
      </w:r>
      <w:r>
        <w:rPr>
          <w:i/>
          <w:sz w:val="24"/>
        </w:rPr>
        <w:t>Клода Гельвеция</w:t>
      </w:r>
      <w:r>
        <w:rPr>
          <w:sz w:val="24"/>
        </w:rPr>
        <w:t xml:space="preserve"> (XVIII в.) и швейцарского педагога </w:t>
      </w:r>
      <w:r>
        <w:rPr>
          <w:i/>
          <w:sz w:val="24"/>
        </w:rPr>
        <w:t>Иоганна Песталлоцц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sz w:val="24"/>
        </w:rPr>
        <w:t xml:space="preserve">Принцип культуросообразности воспитания, сформулированный в XIX в. немецким педагогом </w:t>
      </w:r>
      <w:r>
        <w:rPr>
          <w:i/>
          <w:sz w:val="24"/>
        </w:rPr>
        <w:t>Фридрихом Дистервегом, в</w:t>
      </w:r>
      <w:r>
        <w:rPr>
          <w:sz w:val="24"/>
        </w:rPr>
        <w:t xml:space="preserve"> современной трактовке предполагает, что воспитание должно основываться на общечеловеческих ценностях культуры и строиться в соответствии с ценностями и нормами тех или иных национальных культур и специфи</w:t>
        <w:softHyphen/>
        <w:t>ческими особенностями, присущими традициям тех или иных регионов, не противоречащих общечеловеческим ценностям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ответствии с принципом культуросообразности воспитания перед ним стоит задача приобщения детей, подростков, юношей к различным пластам культуры этноса, общества, мира в целом. Име</w:t>
        <w:softHyphen/>
        <w:t>ются в виду такие пласты культуры, как бытовая, физическая, сексу</w:t>
        <w:softHyphen/>
        <w:t>альная, духовная, интеллектуальная, материальная, экономическая, политическая, нравственная (которая определяет отношение челове</w:t>
        <w:softHyphen/>
        <w:t>ка к самому себе, к людям, к социуму, к природе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ответствии с принципом культуросообразности необходимо, чтобы воспитание помогало растущему человеку ориентироваться в тех изменениях, которые происходят в нем самом и в окружающем его мире. Важно, чтобы воспитание помогало ему «вписаться» в изменяющиеся реалии жизни, найти способы самореализации и самоутверждения, адекватные этим реалиям. Не менее важно, что</w:t>
        <w:softHyphen/>
        <w:t>бы воспитание находило способы минимизации отрицательных по</w:t>
        <w:softHyphen/>
        <w:t>следствий тех или иных инноваций, могущих затронуть как конкрет</w:t>
        <w:softHyphen/>
        <w:t>ного человека, так и те или иные категории детей, подростков, юноше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Реализация принципа культуросообразности воспитания сущест</w:t>
        <w:softHyphen/>
        <w:t>венно осложняется в связи с тем, что ценности культуры общечело</w:t>
        <w:softHyphen/>
        <w:t>веческого характера и ценности конкретных социумов различного уровня не только не идентичны, но и в силу различных обстоя</w:t>
        <w:softHyphen/>
        <w:t>тельств могут довольно существенно различаться. Так, Россия вклю</w:t>
        <w:softHyphen/>
        <w:t>чает в себя множество этносов и регионов, имеющих значительное культурное своеобразие. В нашей стране весьма существенны раз</w:t>
        <w:softHyphen/>
        <w:t>личия в культурах сельского и городского населения (не говоря уже о специфической поселковой культуре), а в городе - между различ</w:t>
        <w:softHyphen/>
        <w:t>ными социально-профессиональными группами. Все это делает весьма актуальным (но и проблематичным) наполнение принципа культуросообразности воспитания конкретным содержанием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то же время нахождение баланса ценностей различных куль</w:t>
        <w:softHyphen/>
        <w:t>тур и субкультур - одно из условий эффективности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Что позволяет отнести страну к макрофакторам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Как менталитет этноса влияет на социализацию человека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Проанализируйте известные вам этнические стереотипы и их влияние на социализацию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Покажите на примерах проявление имплицитных концепций личности и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Охарактеризуйте проблемы социализации в современном российском обществе в связи с происходящими в нем изменениям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Как отражаются современные реалии российского общества на межпо</w:t>
        <w:softHyphen/>
        <w:t>коленных отношениях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7. Охарактеризуйте воспитание как социальный институт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8. В чем принципиальные различия семейного, религиозного, социально</w:t>
        <w:softHyphen/>
        <w:t>го, коррекционного и диссоциального воспитания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9. Почему диссоциальное воспитание можно рассматривать в качестве элемента воспитания как социального института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0. Охарактеризуйте государственную систему воспитания и проблемы, решаемые в ней на современном этап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1. Раскройте современную трактовку принципа культуросообразности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Роль национального языка в процессе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Социальная структура общества и ее особенности в регионе прожива</w:t>
        <w:softHyphen/>
        <w:t>ния студентов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Взаимодействие общества и государства в процессе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Касьянова К.</w:t>
      </w:r>
      <w:r>
        <w:rPr>
          <w:sz w:val="22"/>
        </w:rPr>
        <w:t xml:space="preserve"> О русском национальном характере. - М., 1994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Комаров М.С.</w:t>
      </w:r>
      <w:r>
        <w:rPr>
          <w:sz w:val="22"/>
        </w:rPr>
        <w:t xml:space="preserve"> Введение в социологию. - М., 1994. - С. 67-77, 157-194, 234-272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Кон И.С.</w:t>
      </w:r>
      <w:r>
        <w:rPr>
          <w:sz w:val="22"/>
        </w:rPr>
        <w:t xml:space="preserve"> Ребенок и общество. - М., 198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4. </w:t>
      </w:r>
      <w:r>
        <w:rPr>
          <w:i/>
          <w:sz w:val="22"/>
        </w:rPr>
        <w:t>Мид М.</w:t>
      </w:r>
      <w:r>
        <w:rPr>
          <w:sz w:val="22"/>
        </w:rPr>
        <w:t xml:space="preserve"> Культура и мир детства. - М., 198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138-175,233-23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6. </w:t>
      </w:r>
      <w:r>
        <w:rPr>
          <w:i/>
          <w:sz w:val="22"/>
        </w:rPr>
        <w:t>Смелзер Н.</w:t>
      </w:r>
      <w:r>
        <w:rPr>
          <w:sz w:val="22"/>
        </w:rPr>
        <w:t xml:space="preserve"> Социология. - М., 1994. -С. 70-94, 304-390, 493-521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7. </w:t>
      </w:r>
      <w:r>
        <w:rPr>
          <w:i/>
          <w:sz w:val="22"/>
        </w:rPr>
        <w:t>Щепаньский Я.</w:t>
      </w:r>
      <w:r>
        <w:rPr>
          <w:sz w:val="22"/>
        </w:rPr>
        <w:t xml:space="preserve"> Элементарные понятия социологии. - М., 1969. - С. 160-167, 203-208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9" w:name="__RefHeading___Toc530974687"/>
      <w:bookmarkEnd w:id="9"/>
      <w:r>
        <w:rPr/>
        <w:t>ГЛАВА VI. ОСНОВНЫЕ СОСТАВЛЯЮЩИЕ ВЛИЯНИЯ МЕЗОФАКТОРОВ НА СОЦИАЛИЗАЦИЮ ЧЕЛОВЕКА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10" w:name="__RefHeading___Toc530974688"/>
      <w:bookmarkEnd w:id="10"/>
      <w:r>
        <w:rPr/>
        <w:t>§ 1. РЕГИОН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понятии «регион».</w:t>
      </w:r>
      <w:r>
        <w:rPr>
          <w:i/>
          <w:sz w:val="24"/>
        </w:rPr>
        <w:t xml:space="preserve"> Регион - часть страны, представляющая собой целостную со</w:t>
        <w:softHyphen/>
        <w:t>циально-экономическую систему, обладающая общностью экономиче</w:t>
        <w:softHyphen/>
        <w:t>ской, политической и духовной жизни, общим историческим прошлым, культурным и соци</w:t>
        <w:softHyphen/>
        <w:t>альным своеобразием,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гион - это пространство, в котором происходит социализация человека, формирование, сохранение и трансляция норм образа жизни, сохранение и развитие (или наоборот) природных и куль</w:t>
        <w:softHyphen/>
        <w:t>турных богатс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ждая страна и объективно, природно-географически, и субъ</w:t>
        <w:softHyphen/>
        <w:t>ективно, в сознании ее жителей, представляет собой совокупность различающихся между собой территорий-регионов. В России они довольно обширны (Северо-Западный, Центральный, Централь</w:t>
        <w:softHyphen/>
        <w:t>но-Черноземный, Поволжский, Уральский, Западно-Сибирский, Восточно-Сибирский и Дальневосточный). Однако в различных документах и в обыденной жизни регионом обычно называют меньшие территории - административные единицы: области, края, республик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Регион и стихийная социализация.</w:t>
      </w:r>
      <w:r>
        <w:rPr>
          <w:sz w:val="24"/>
        </w:rPr>
        <w:t xml:space="preserve"> Влияние региональных условий на социали</w:t>
        <w:softHyphen/>
        <w:t>зацию имеет различный характер и опреде</w:t>
        <w:softHyphen/>
        <w:t>ляется рядом характерных особенностей ре</w:t>
        <w:softHyphen/>
        <w:t>гион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риродно-географические особенности региона</w:t>
      </w:r>
      <w:r>
        <w:rPr>
          <w:sz w:val="24"/>
        </w:rPr>
        <w:t xml:space="preserve"> (ландшафт, климат, полезные ископаемые и т.д.) во многом определяют степень его урбанизированности, характер экономики, количество и меру ста</w:t>
        <w:softHyphen/>
        <w:t>бильности населения, т.е. опосредствованно влияют на многие аспекты социализации жителей. Климат может оказывать и непо</w:t>
        <w:softHyphen/>
        <w:t>средственное влияние на человека, на его здоровье, работоспособ</w:t>
        <w:softHyphen/>
        <w:t>ность, психическое состояние, продолжительность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о-географические особенности региона</w:t>
      </w:r>
      <w:r>
        <w:rPr>
          <w:sz w:val="24"/>
        </w:rPr>
        <w:t xml:space="preserve"> включают в себя плотность населения, характер поселений (мера урбанизированности), традиционные занятия жителей, а также близость - уда</w:t>
        <w:softHyphen/>
        <w:t>ленность от других регионов и средства сообщения внутри регио</w:t>
        <w:softHyphen/>
        <w:t>на и с другими регионами. Эти особенности влияют на социали</w:t>
        <w:softHyphen/>
        <w:t>зацию в основном косвенно, ибо от них во многом зависят стиль жизни, мобильность, источники информирования населения, что соответственно определенным образом сказывается на развитии детей, подростков, юнош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Климат и экономика</w:t>
      </w:r>
      <w:r>
        <w:rPr>
          <w:sz w:val="24"/>
        </w:rPr>
        <w:t xml:space="preserve"> определяют степень и характер урбани</w:t>
        <w:softHyphen/>
        <w:t>зированности региона. Например, в Сибири и Центральном ре</w:t>
        <w:softHyphen/>
        <w:t>гионе преобладает городское население. Но на Сибирских про</w:t>
        <w:softHyphen/>
        <w:t>сторах оно сосредоточено в крупных и средних городах, далеко расположенных друг от друга. А в Центре наряду с таким гигантом, как Москва, и большим количеством крупных и средних сущест</w:t>
        <w:softHyphen/>
        <w:t>вует масса малых городов, в которых проживает существенная часть городского населения. Степень урбанизированности регио</w:t>
        <w:softHyphen/>
        <w:t>на влияет на создание условий для социального и культурного развития и самореализации населяющих его людей, определяет мобильность жителей в различных аспектах (социальном, терри</w:t>
        <w:softHyphen/>
        <w:t>ториальном, профессиональном и др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о-экономические особенности региона -</w:t>
      </w:r>
      <w:r>
        <w:rPr>
          <w:sz w:val="24"/>
        </w:rPr>
        <w:t xml:space="preserve"> это типы и ха</w:t>
        <w:softHyphen/>
        <w:t>рактер производства на его территории, перспективы развития региона, профессиональный состав жителей и их уровень жизни, экономические связи с другими регионами (а порой и с другими странам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Характер экономики региона, например, преимущественная разработка природных ресурсов в Сибири, обрабатывающая промышленность на Северо-Западе и в Центре, сочетание про</w:t>
        <w:softHyphen/>
        <w:t>мышленного и сельскохозяйственного производства в Централь</w:t>
        <w:softHyphen/>
        <w:t>но-Черноземном регионе и т.д., оказывает влияние на социально-профессиональный состав населения, определяет возможности профессионального определения, сказывается на уровне жизни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равномерность экономического развития регионов отраже</w:t>
        <w:softHyphen/>
        <w:t>на в общих показателях уровня жизни их жителей. После начала реформ «в отрыв» ушла столица. Если в 1991 г. доходы на душу населения здесь превышали среднероссийский уровень в 1,6 раза, то в 1996 г. это превышение удвоилось. Соотношение же между уровнем средних душевых доходов в Москве и их минимальным уровнем, например, в Республике Ингушетия составило в 1996 г. одиннадцать к одному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о-демографические особенности региона -</w:t>
      </w:r>
      <w:r>
        <w:rPr>
          <w:sz w:val="24"/>
        </w:rPr>
        <w:t xml:space="preserve"> это нацио</w:t>
        <w:softHyphen/>
        <w:t>нальный состав населения, его половозрастная структура, типы семей (полные-неполные, однодетные-многодетные и т.п.), ми</w:t>
        <w:softHyphen/>
        <w:t>грационные процессы. Все эти характеристики играют очень важ</w:t>
        <w:softHyphen/>
        <w:t>ную роль в социализации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Регионы различаются </w:t>
      </w:r>
      <w:r>
        <w:rPr>
          <w:i/>
          <w:sz w:val="24"/>
        </w:rPr>
        <w:t>по этническому составу</w:t>
      </w:r>
      <w:r>
        <w:rPr>
          <w:sz w:val="24"/>
        </w:rPr>
        <w:t xml:space="preserve"> населения. В од</w:t>
        <w:softHyphen/>
        <w:t>них преобладает моноэтнический состав. В других относительно равномерно сочетаются два-три этноса (русские и татары в Татар</w:t>
        <w:softHyphen/>
        <w:t>стане; русские, татары, башкиры - в Башкортостане). В ряде ре</w:t>
        <w:softHyphen/>
        <w:t>гионов образовался этнический коктейль (Дагестан, Краснодар</w:t>
        <w:softHyphen/>
        <w:t>ский край, Москв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Много значит и </w:t>
      </w:r>
      <w:r>
        <w:rPr>
          <w:i/>
          <w:sz w:val="24"/>
        </w:rPr>
        <w:t>степень стабильности населения.</w:t>
      </w:r>
      <w:r>
        <w:rPr>
          <w:sz w:val="24"/>
        </w:rPr>
        <w:t xml:space="preserve"> Нестабиль</w:t>
        <w:softHyphen/>
        <w:t>ный состав населения северных районов Сибири и Дальнего Вос</w:t>
        <w:softHyphen/>
        <w:t>тока, с одной стороны, способствует взаимообогащению прие</w:t>
        <w:softHyphen/>
        <w:t>хавших из других регионов людей, а с другой - формирует тип «перелетных птиц», является причиной неукорененности больших групп населения, их отрыва от культурно-исторических традиций. Стабильность населения в Европейской России, способствуя со</w:t>
        <w:softHyphen/>
        <w:t>хранению традиций, может в то же время играть консервативную роль, препятствуя процессам 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яде регионов значительно выше среднего по стране процент жителей с криминальным прошлым и (или) настоящи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емографические характеристики региона существенно влия</w:t>
        <w:softHyphen/>
        <w:t>ют на ценностные ориентации и стиль жизни детей, подростков, юношей, на их установки в сфере межличностных отношений в целом, а также межвозрастных, межполовых и межэтнических от</w:t>
        <w:softHyphen/>
        <w:t>ношений, на социально-психологическую ситуацию в регион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Исторические и культурологические региональные различия</w:t>
      </w:r>
      <w:r>
        <w:rPr>
          <w:sz w:val="24"/>
        </w:rPr>
        <w:t xml:space="preserve"> про</w:t>
        <w:softHyphen/>
        <w:t>являются в свойственных населению нравах, стиле жизни, обыча</w:t>
        <w:softHyphen/>
        <w:t>ях и приметах, традициях, народных праздниках и играх, фольк</w:t>
        <w:softHyphen/>
        <w:t>лоре, архитектуре и интерьере жилищ. Нередко специфична речь жителей - от использования отдельных особых слов и выражений и незначительных нюансов в выговоре (оканье волгарей) до диа</w:t>
        <w:softHyphen/>
        <w:t>лекта, существенно отличающегося от основного языка (напри</w:t>
        <w:softHyphen/>
        <w:t>мер, у жителей кубанских станиц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вышесказанное влияет на стихийную социализацию насе</w:t>
        <w:softHyphen/>
        <w:t>ления в регионе, а также на то, в каком направлении и как проис</w:t>
        <w:softHyphen/>
        <w:t>ходит самоизменение его жителей. Об этом свидетельствуют раз</w:t>
        <w:softHyphen/>
        <w:t>личия в ценностных ориентациях в профессиональной сфере, в массовых идеологических установках (это показывают предпоч</w:t>
        <w:softHyphen/>
        <w:t>тения той или иной партии на выборах), в семейных отношениях и т.д. Это подтверждает и различие в уровне экономической актив</w:t>
        <w:softHyphen/>
        <w:t>ности населения, мера его приспособляемости к меняющимся ус</w:t>
        <w:softHyphen/>
        <w:t>ловиям. Наконец, об этом говорят и различия в уровне и характе</w:t>
        <w:softHyphen/>
        <w:t>ре противоправного поведения и преступности населения вообще и несовершеннолетних в част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Регион и относительно направляемая социализация.</w:t>
      </w:r>
      <w:r>
        <w:rPr>
          <w:sz w:val="24"/>
        </w:rPr>
        <w:t xml:space="preserve"> Объективные характеристики региона и сложившиеся в нем условия можно рассматривать и как предпосылки относительно направляемой социализации подрастающих поколений, которые зависят во многом от социально-экономической политики регио</w:t>
        <w:softHyphen/>
        <w:t>нальных властей. В данном случае речь идет о региональной политике в масштабах субъектов Российской Фе</w:t>
        <w:softHyphen/>
        <w:t>дерации (республик, краев, областе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на относительно направляемую социализацию в масшта</w:t>
        <w:softHyphen/>
        <w:t>бах региона предполагает, что законодательная и исполнительная вет</w:t>
        <w:softHyphen/>
        <w:t>ви власти, как минимум, целенаправленно решают несколько задач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осуществляют: анализ актуального состояния дел в регионе, а также долгосрочной и среднесрочной социокультурной и хозяйственно-экономической перспектив региона, основных видов существующей и перспективной производственной деятельности, инвестиционных проектов; оценку динамики рынка труда и сферы потребления услуг различного характера (т. е. запрос на кадры и уровень их квалификации). Иными словами, они знают условия социализации в регионе и перспективы их измен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анализируют состояние дел в отраслях и секторах жиз</w:t>
        <w:softHyphen/>
        <w:t>недеятельности региона, более или менее непосредственно влияю</w:t>
        <w:softHyphen/>
        <w:t>щих на социализацию: здравоохранения, правоохраны, социальной защиты, культуры, науки и др., на основании чего разрабатывают программы их развития во взаимодействии друг с другом в аспекте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проводят диагностику систем управления в регионе и осуществляют меры по их совершенствованию в аспекте влия</w:t>
        <w:softHyphen/>
        <w:t>ния на социализацию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Регион и воспитание.</w:t>
      </w:r>
      <w:r>
        <w:rPr>
          <w:sz w:val="24"/>
        </w:rPr>
        <w:t xml:space="preserve"> Влияние региона на относительно социально контролируемую социализацию - воспита</w:t>
        <w:softHyphen/>
        <w:t>ние - осуществляется в русле той политики, которую проводят в этой сфере власти субъекта</w:t>
      </w:r>
      <w:r>
        <w:rPr>
          <w:b/>
          <w:sz w:val="24"/>
        </w:rPr>
        <w:t xml:space="preserve"> </w:t>
      </w:r>
      <w:r>
        <w:rPr>
          <w:sz w:val="24"/>
        </w:rPr>
        <w:t>РФ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гиональная политика в сфере воспитания включает в себя, с одной стороны, адаптацию в соответствии с принципом культуросообразности, государственной политики в этой сфере к условиям региона. С другой стороны, она предполагает разработку норма</w:t>
        <w:softHyphen/>
        <w:t>тивных документов, выделение ресурсов, привлечение государст</w:t>
        <w:softHyphen/>
        <w:t>венных и общественных организаций, поддержку воспитательных инициатив, что в совокупности должно создать необходимые бла</w:t>
        <w:softHyphen/>
        <w:t>гоприятные условия для развития и духовно-ценностной ориента</w:t>
        <w:softHyphen/>
        <w:t>ции подрастающих поколений в соответствии с позитивными инте</w:t>
        <w:softHyphen/>
        <w:t>ресами человека и запросами регионального со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а политика может стать реалистичной и более или менее эффек</w:t>
        <w:softHyphen/>
        <w:t>тивной, если органы управления, как минимум, решают ряд задач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зучают ситуацию социализации в регионе, позитивные реа</w:t>
        <w:softHyphen/>
        <w:t>лии и тенденции, опасности для развития детей, подростков, юношей, а также предусматривают меры по использованию позитивных потенций общества, нивелированию, корректи</w:t>
        <w:softHyphen/>
        <w:t>ровке, компенсированию негативных тенденций социализа</w:t>
        <w:softHyphen/>
        <w:t>ции в регионе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нвентаризируют и картографируют актуальные и потен</w:t>
        <w:softHyphen/>
        <w:t>циальные воспитательные ресурсы региона, соответствую</w:t>
        <w:softHyphen/>
        <w:t>щие инфраструктуры, при этом анализируя и оценивая, что в них избыточно, а чего явно не хватает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рабатывают комплексные межведомственные програм</w:t>
        <w:softHyphen/>
        <w:t>мы и ведомственные подпрограммы, определяя в них регио</w:t>
        <w:softHyphen/>
        <w:t>нальные задачи и цели, меры по созданию и совершенство</w:t>
        <w:softHyphen/>
        <w:t>ванию условий реализации национальных и региональных воспитательных задач и целей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еализуя государственную и региональную политику в сфе</w:t>
        <w:softHyphen/>
        <w:t>ре воспитания, в определении его стратегии и тактики осо</w:t>
        <w:softHyphen/>
        <w:t>бое внимание обращают на использование принципа культуросообразности воспитания, вносят в содержание, формы, методы воспитания элементы исторически сложившихся традиций и культуры региона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щут способы стимулирования заинтересованности в рабо</w:t>
        <w:softHyphen/>
        <w:t>те с подрастающими поколениями различных организаций и социально-профессиональных групп населения региона, способствуют мобилизации их ресурсов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зыскивают пути формирования запроса на услуги, кото</w:t>
        <w:softHyphen/>
        <w:t>рые могут предоставить органы управления образованием и их учреждения, от различных организаций, так или иначе влияющих на социализацию подрастающих поколений; про</w:t>
        <w:softHyphen/>
        <w:t>ектируют различные виды услуг и предоставляют их на раз</w:t>
        <w:softHyphen/>
        <w:t>личных условиях (в том числе на коммерческой основе)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рабатывают меры по обеспечению безопасности и бла</w:t>
        <w:softHyphen/>
        <w:t>гополучия подрастающих поколений региона, в том числе и отдельных категорий детей, подростков, юношей - реаль</w:t>
        <w:softHyphen/>
        <w:t>ных или потенциальных жертв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едусматривают меры по подготовке и переподготовке кадров для воспитательных организаций всех типов; привле</w:t>
        <w:softHyphen/>
        <w:t>чению к работе с подрастающими поколениями волонтеров; педагогизации кадров организаций, так или иначе влияющих на социализацию.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еально оценивают стоимость разработанной политики в сфе</w:t>
        <w:softHyphen/>
        <w:t>ре воспитания, исходя из возможностей регионального бюджета, привлечения федеральных средств, внебюджетных и частных инве</w:t>
        <w:softHyphen/>
        <w:t>стиций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11" w:name="__RefHeading___Toc530974689"/>
      <w:bookmarkEnd w:id="11"/>
      <w:r>
        <w:rPr/>
        <w:t>§ 2. СРЕДСТВА МАССОВОЙ КОММУНИК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развитии средств коммуникации.</w:t>
      </w:r>
      <w:r>
        <w:rPr>
          <w:i/>
          <w:sz w:val="24"/>
        </w:rPr>
        <w:t xml:space="preserve"> Средства массовой коммуникации (СМК) - технические средст</w:t>
        <w:softHyphen/>
        <w:t>ва</w:t>
      </w:r>
      <w:r>
        <w:rPr>
          <w:sz w:val="24"/>
        </w:rPr>
        <w:t xml:space="preserve"> (печать, радио, кинематограф, телевидение, компьютерные сети), </w:t>
      </w:r>
      <w:r>
        <w:rPr>
          <w:i/>
          <w:sz w:val="24"/>
        </w:rPr>
        <w:t>с помощью которых осуществляется распро</w:t>
        <w:softHyphen/>
        <w:t>странение информации</w:t>
      </w:r>
      <w:r>
        <w:rPr>
          <w:sz w:val="24"/>
        </w:rPr>
        <w:t xml:space="preserve"> (знаний, духовных цен</w:t>
        <w:softHyphen/>
        <w:t xml:space="preserve">ностей, моральных и правовых норм и т.п.) </w:t>
      </w:r>
      <w:r>
        <w:rPr>
          <w:i/>
          <w:sz w:val="24"/>
        </w:rPr>
        <w:t>на количественно большие рассредоточенные аудитор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Тысячу лет назад человек владел четырьмя средствами коммуни</w:t>
        <w:softHyphen/>
        <w:t>кации - устной речью, музыкой, живописью и письменностью. Затем, нарастая по темпам, происходит процесс «размножения» средств коммуникации. В XV в. появляется печатная книга, в XVII в. - газеты и журналы. В XIX в. начинается новый революционный этап - изо</w:t>
        <w:softHyphen/>
        <w:t>бретены радио, телефон, кино, грамзапись.</w:t>
      </w:r>
      <w:r>
        <w:rPr>
          <w:b/>
          <w:sz w:val="24"/>
        </w:rPr>
        <w:t xml:space="preserve"> </w:t>
      </w:r>
      <w:r>
        <w:rPr>
          <w:sz w:val="24"/>
        </w:rPr>
        <w:t>В XX в. темпы «размно</w:t>
        <w:softHyphen/>
        <w:t>жения» нарастают лавинообразно - широко распространяются телевидение, магнитозапись, видео, компьютерные системы, опера</w:t>
        <w:softHyphen/>
        <w:t>тивная полиграфия (ксерокс и т.д.), космическая связь. Причем к концу XX в. на первое место вышли электронные средства массо</w:t>
        <w:softHyphen/>
        <w:t>вой коммуникации, значительно потеснив письмен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альнейшие тенденции развития СМК можно проследить в пост</w:t>
        <w:softHyphen/>
        <w:t>индустриальных обществах, где формируется совершенно новая структура СМК. Так, в США создается телевидение, которое пред</w:t>
        <w:softHyphen/>
        <w:t>ложит каждой семье до 500 каналов и предоставит возможность взаимодействия зрителей с телестанциями и между собой. Это теле</w:t>
        <w:softHyphen/>
        <w:t>видение получило название интерактивного (т.е. телевидение взаи</w:t>
        <w:softHyphen/>
        <w:t>модействия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МК как фактор социализации.</w:t>
      </w:r>
      <w:r>
        <w:rPr>
          <w:sz w:val="24"/>
        </w:rPr>
        <w:t xml:space="preserve"> Рассматривая СМК как фактор социализа</w:t>
        <w:softHyphen/>
        <w:t>ции, надо иметь в виду, что непосредствен</w:t>
        <w:softHyphen/>
        <w:t>ным объектом воздействия потока их сооб</w:t>
        <w:softHyphen/>
        <w:t>щений является не столько отдельный индивид (хотя и он тоже), сколько сознание и поведение больших групп людей, составляющих аудиторию того или иного конкретного средства массовой комму</w:t>
        <w:softHyphen/>
        <w:t>никации - читателей одной газеты, слушателей определенной ра</w:t>
        <w:softHyphen/>
        <w:t>диостанции, зрителей тех или иных телеканалов, пользователей тех или иных компьютерных сетей. В связи с этим вопрос о том, к ка</w:t>
        <w:softHyphen/>
        <w:t>кой группе факторов социализации относятся СМК, не имеет одно</w:t>
        <w:softHyphen/>
        <w:t>значного отве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Такие телекомпании, как</w:t>
      </w:r>
      <w:r>
        <w:rPr>
          <w:sz w:val="24"/>
          <w:lang w:val="en-US"/>
        </w:rPr>
        <w:t xml:space="preserve"> CNN,</w:t>
      </w:r>
      <w:r>
        <w:rPr>
          <w:sz w:val="24"/>
        </w:rPr>
        <w:t xml:space="preserve"> передающие свои программы на весь мир, можно рассматривать как почти мегафактор. «Останкино», радио «Россия», некоторые центральные газеты, чьей аудито</w:t>
        <w:softHyphen/>
        <w:t>рией в той или иной мере является вся страна, можно отнести к мак</w:t>
        <w:softHyphen/>
        <w:t>рофакторам. Стремительное «размножение» местных студий кабель</w:t>
        <w:softHyphen/>
        <w:t>ного телевидения, многочисленных сельских и районных радиосту</w:t>
        <w:softHyphen/>
        <w:t>дий и газет, «приход» видео и компьютеров в семью и т.п. - все это позволяет рассматривать СМК как микрофактор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ссматривать СМК главным образом как мезофактор социа</w:t>
        <w:softHyphen/>
        <w:t>лизации позволяют материалы массовых опросов, свидетельст</w:t>
        <w:softHyphen/>
        <w:t>вующие о повышении уровня избирательного потребления ин</w:t>
        <w:softHyphen/>
        <w:t>формации. Телесмотрение, чтение газет и радиослушание стано</w:t>
        <w:softHyphen/>
        <w:t>вятся сферами все более тщательного выбора. А поскольку ос</w:t>
        <w:softHyphen/>
        <w:t>новную массу населения интересуют в первую очередь обстоя</w:t>
        <w:softHyphen/>
        <w:t>тельства повседневной жизни, постольку этот выбор совершается чаще в пользу региональных СМК, по которым идет соответст</w:t>
        <w:softHyphen/>
        <w:t>вующая информац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МК и стихийная социализация.</w:t>
      </w:r>
      <w:r>
        <w:rPr>
          <w:sz w:val="24"/>
        </w:rPr>
        <w:t xml:space="preserve"> Влияние СМК на стихийную социализацию определяется несколькими обстоятельствами. СМК выполняют в первую очередь </w:t>
      </w:r>
      <w:r>
        <w:rPr>
          <w:i/>
          <w:sz w:val="24"/>
        </w:rPr>
        <w:t>рекреа</w:t>
        <w:softHyphen/>
        <w:t>тивную роль,</w:t>
      </w:r>
      <w:r>
        <w:rPr>
          <w:sz w:val="24"/>
        </w:rPr>
        <w:t xml:space="preserve"> поскольку во многом определяют досуговое время</w:t>
        <w:softHyphen/>
        <w:t>препровождение людей, как групповое, так и индивидуальное. Эта роль реализуется по отношению ко всем людям постольку, по</w:t>
        <w:softHyphen/>
        <w:t>скольку отдых на досуге с книгой, в кино, перед телевизором, с компьютером отвлекает их от повседневных забот и обязанност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 рекреативной тесно связана </w:t>
      </w:r>
      <w:r>
        <w:rPr>
          <w:i/>
          <w:sz w:val="24"/>
        </w:rPr>
        <w:t>релаксационная роль</w:t>
      </w:r>
      <w:r>
        <w:rPr>
          <w:sz w:val="24"/>
        </w:rPr>
        <w:t xml:space="preserve"> СМК. Она приобретает специфический оттенок, когда речь идет о подрост</w:t>
        <w:softHyphen/>
        <w:t>ках и юношах. Для большой части ребят телесмотрение, про</w:t>
        <w:softHyphen/>
        <w:t>слушивание музыкальных записей, работа с компьютером, а для некоторых и чтение становятся своеобразной компенсацией де</w:t>
        <w:softHyphen/>
        <w:t>фицита межличностных контактов, средством отвлечения при возникновении осложнений в общении со сверстниками. Неред</w:t>
        <w:softHyphen/>
        <w:t>ко ребенок, подросток, юноша, находясь один в квартире, вклю</w:t>
        <w:softHyphen/>
        <w:t>чает магнитофон, телевизор, видео, компьютер для того, чтобы снять ощущение одиночества. Впрочем, этим же способом он может отгораживаться от родителей, чтобы не слышать их ссор, разговоров на надоевшие темы и т. 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Большую роль играют СМК </w:t>
      </w:r>
      <w:r>
        <w:rPr>
          <w:i/>
          <w:sz w:val="24"/>
        </w:rPr>
        <w:t>в развитии человека.</w:t>
      </w:r>
      <w:r>
        <w:rPr>
          <w:sz w:val="24"/>
        </w:rPr>
        <w:t xml:space="preserve"> Хотя эта точ</w:t>
        <w:softHyphen/>
        <w:t>ка зрения далеко не бесспорна. Появление каждого кардинально нового вида коммуникации вызывало споры о том, во благо оно или во вред человеку. Так, еще в древности Платон связывал оску</w:t>
        <w:softHyphen/>
        <w:t>дение творческих способностей человека с появлением письмен</w:t>
        <w:softHyphen/>
        <w:t>ности, позволяющей усваивать знания «по посторонним знакам», в результате чего люди будут «казаться многознающими, остава</w:t>
        <w:softHyphen/>
        <w:t>ясь в большинстве невеждами» и «станут мнимомудрыми вместо мудрых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появлением кино, радио, а затем телевидения и видео всегда связывали падение интереса к чтению. Это действительно имело и имеет место, но надо понимать, что слушают радио, смотрят кино</w:t>
        <w:softHyphen/>
        <w:t>фильмы и телепередачи огромные массы людей, которые совсем не обязательно стали бы читателями. Исследования показывают, что влияние СМК на развитие человека хотя и неоднозначно, но в це</w:t>
        <w:softHyphen/>
        <w:t>лом позитивно. Так, американские ученые Шрам, Лайл и Паркер в 1961 г. пришли к выводу о том, что телесмотрение ускоряет разви</w:t>
        <w:softHyphen/>
        <w:t>тие ребенка почти на целый год, особенно к тому времени, когда он идет в школу, ибо учит его рассуждать, дает знания, расширяет кругозор. Исследования, проводившиеся во Франции, показали, что телесмотрение значительно влияет на представления и кругозор малообразованных слоев насе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ую роль в стихийной социализации подрастающих поко</w:t>
        <w:softHyphen/>
        <w:t>лений играют компьютерные сети. Работа с компьютером, с од</w:t>
        <w:softHyphen/>
        <w:t>ной стороны, приводит к расширению контактов, возможностей обмена социокультурными ценностями, порождению и реализа</w:t>
        <w:softHyphen/>
        <w:t>ции новых форм символического опыта, развитию процессов во</w:t>
        <w:softHyphen/>
        <w:t>ображения, интенсификации изучения иностранных языков и ряду других позитивных эффектов. Но, с другой стороны, она может привести к «синдрому зависимости» от компьютерной сети, спо</w:t>
        <w:softHyphen/>
        <w:t>собствуя сужению интересов, уходу от реальности, поглощенности компьютерными играми, социальной изоляции, ослаблению эмо</w:t>
        <w:softHyphen/>
        <w:t>циональных реакций и другим негативным эффектам (Ю.О. Ба</w:t>
        <w:softHyphen/>
        <w:t>баева, А.Е. Войскунский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МК и относительно направляемая социализация.</w:t>
      </w:r>
      <w:r>
        <w:rPr>
          <w:sz w:val="24"/>
        </w:rPr>
        <w:t xml:space="preserve"> СМК, будучи одним из социальных институ</w:t>
        <w:softHyphen/>
        <w:t>тов, в той или иной мере выполняют заказ общества и отдельных социальных групп (в основном обладающих политической или экономической властью) на определенное влияние на население в целом, а также на отдельные возрастные и социальные слои. Это и позволяет считать, что СМК в той или иной мере оказывают относительно направляемое влияние на социализацию. Отметим лишь два аспекта этого влия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СМК весьма существенно влияют на усвоение людь</w:t>
        <w:softHyphen/>
        <w:t>ми всех возрастов широкого спектра социальных норм и на форми</w:t>
        <w:softHyphen/>
        <w:t>рование у них ценностных ориентации в сфере политики, эконо</w:t>
        <w:softHyphen/>
        <w:t>мики, идеологии,права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средства массовой коммуникации фактически пред</w:t>
        <w:softHyphen/>
        <w:t>ставляют собой систему неформального образования, просвещения различных слоев населения. Как источник информации и просве</w:t>
        <w:softHyphen/>
        <w:t>щения СМК наиболее интенсивно используют люди более старших возрастов. Но все пользователи СМК приобретают весьма разно</w:t>
        <w:softHyphen/>
        <w:t>образные, противоречивые, несистематизированные сведения по самым разнообразным вопросам общественной и политической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Как показывают исследования, тот набор СМК (программы</w:t>
      </w:r>
      <w:r>
        <w:rPr>
          <w:sz w:val="24"/>
          <w:lang w:val="en-US"/>
        </w:rPr>
        <w:t xml:space="preserve"> TV, </w:t>
      </w:r>
      <w:r>
        <w:rPr>
          <w:sz w:val="24"/>
        </w:rPr>
        <w:t>радио, конкретные газеты и т. д.), которыми пользуется человек, соз</w:t>
        <w:softHyphen/>
        <w:t>дает специфический для него информационный мир. Он существен</w:t>
        <w:softHyphen/>
        <w:t>но различается даже у жителей одного города. Так, по данным Л.И. Васильченко, полученным еще в середине 70-х гг.</w:t>
      </w:r>
      <w:r>
        <w:rPr>
          <w:b/>
          <w:sz w:val="24"/>
        </w:rPr>
        <w:t xml:space="preserve"> </w:t>
      </w:r>
      <w:r>
        <w:rPr>
          <w:sz w:val="24"/>
        </w:rPr>
        <w:t>XX в., в Тарту эстонские и русские школьники, пользуясь различными источниками, имели весьма различные информационные миры, что во многом определяло и несовпадения в их ценностных ориентациях и стиле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МК и самоизменение человека.</w:t>
      </w:r>
      <w:r>
        <w:rPr>
          <w:sz w:val="24"/>
        </w:rPr>
        <w:t xml:space="preserve"> Самоизменение человека в процессе социали</w:t>
        <w:softHyphen/>
        <w:t>зации под влиянием СМК идет в различных аспектах и имеет как положительный, так и отрицательный вектор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Особо следует отметить в связи с этим то, что в последнее вре</w:t>
        <w:softHyphen/>
        <w:t>мя набирает силу тенденция превращения СМК в сферу самореа</w:t>
        <w:softHyphen/>
        <w:t>лизации человека. К давно существующей переписке читателей с газетами и журналами добавились передачи радио и телевидения с прямым участием слушателей и зрителей. Развитие электронных систем породило совершенно новый вид коммуникации и само</w:t>
        <w:softHyphen/>
        <w:t>реализации - взаимодействие человека с определенными интере</w:t>
        <w:softHyphen/>
        <w:t>сующими его по тем или иным причинам партнерами, которое позволяет ему найти единомышленников и выразить себя в обще</w:t>
        <w:softHyphen/>
        <w:t>нии с ними. Так, например, уже сегодня к сети</w:t>
      </w:r>
      <w:r>
        <w:rPr>
          <w:sz w:val="24"/>
          <w:lang w:val="en-US"/>
        </w:rPr>
        <w:t xml:space="preserve"> Internet</w:t>
      </w:r>
      <w:r>
        <w:rPr>
          <w:sz w:val="24"/>
        </w:rPr>
        <w:t xml:space="preserve"> подключе</w:t>
        <w:softHyphen/>
        <w:t>ны миллионы абонентов - от ученых до кинофанатов. Среди них группы экологистов, фанатов и прочие электронные кланы, воз</w:t>
        <w:softHyphen/>
        <w:t>никающие в новой электронной сред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роме того, у человека, находящегося в компьютерной вирту</w:t>
        <w:softHyphen/>
        <w:t>альной реальности, создается впечатление, что он непосредственно участвует в им же порожденных событиях. Более того, именно он главный участник событий. Это создает совершенно новые воз</w:t>
        <w:softHyphen/>
        <w:t>можности для самореализации и самоутверждения, может вести к тем или иным самоизменениям у детей, подростков, юнош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МК и социально контролируемая социализация.</w:t>
      </w:r>
      <w:r>
        <w:rPr>
          <w:sz w:val="24"/>
        </w:rPr>
        <w:t xml:space="preserve"> Воспитание как относительно социально кон</w:t>
        <w:softHyphen/>
        <w:t>тролируемая социализация в течение дли</w:t>
        <w:softHyphen/>
        <w:t>тельного времени использовало лишь печат</w:t>
        <w:softHyphen/>
        <w:t>ные средства массовой коммуникации.</w:t>
      </w:r>
      <w:r>
        <w:rPr>
          <w:b/>
          <w:sz w:val="24"/>
        </w:rPr>
        <w:t xml:space="preserve"> </w:t>
      </w:r>
      <w:r>
        <w:rPr>
          <w:sz w:val="24"/>
        </w:rPr>
        <w:t>Во второй половине</w:t>
      </w:r>
      <w:r>
        <w:rPr>
          <w:b/>
          <w:sz w:val="24"/>
        </w:rPr>
        <w:t xml:space="preserve"> </w:t>
      </w:r>
      <w:r>
        <w:rPr>
          <w:sz w:val="24"/>
        </w:rPr>
        <w:t>XX столетия стали использовать возможности кино, и главным образом телевидения, в процессе обуч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истема воспитания до недавнего времени не ставила перед собой цель подготовки подрастающих поколений к взаимодейст</w:t>
        <w:softHyphen/>
        <w:t>вию со всеми средствами массовой коммуникации. В нынешних же условиях, овладение человеком умением использовать тот познавательный и иной потенциал, который они несут, приобретает большое значение. В связи с этим особым аспектом социального воспитания становится так называемое медиаобразование, харак</w:t>
        <w:softHyphen/>
        <w:t>теристику которого в отечественной науке дал А.В. Шарик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Медиаобразование</w:t>
      </w:r>
      <w:r>
        <w:rPr>
          <w:sz w:val="24"/>
        </w:rPr>
        <w:t xml:space="preserve"> (от лат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media</w:t>
      </w:r>
      <w:r>
        <w:rPr>
          <w:i/>
          <w:sz w:val="24"/>
        </w:rPr>
        <w:t xml:space="preserve"> -</w:t>
      </w:r>
      <w:r>
        <w:rPr>
          <w:sz w:val="24"/>
        </w:rPr>
        <w:t xml:space="preserve"> средства) - </w:t>
      </w:r>
      <w:r>
        <w:rPr>
          <w:i/>
          <w:sz w:val="24"/>
        </w:rPr>
        <w:t>изучение воспитуемыми закономерностей массовой коммуникации.</w:t>
      </w:r>
      <w:r>
        <w:rPr>
          <w:sz w:val="24"/>
        </w:rPr>
        <w:t xml:space="preserve"> Его задачи: подго</w:t>
        <w:softHyphen/>
        <w:t>товить подрастающие поколения к жизни в современных инфор</w:t>
        <w:softHyphen/>
        <w:t>мационных условиях, к восприятию информации (научить чело</w:t>
        <w:softHyphen/>
        <w:t>века понимать ее - «декодировать» сообщения, критически оце</w:t>
        <w:softHyphen/>
        <w:t>нивать их качество), осознавать последствия ее воздействия на психику, овладевать способами общения на основе невербальных форм коммуникации с помощью технических средс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едиаобразование осуществляется как в школе, так и в других воспитательных организациях, а также в организациях, специаль</w:t>
        <w:softHyphen/>
        <w:t>но созданных для этой цели (например, во Франции - «Медиа-форум», «Активные юные телезрители»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школе медиаобразование осуществляется как в рамках тра</w:t>
        <w:softHyphen/>
        <w:t>диционных предметов (родного языка, изобразительного искусст</w:t>
        <w:softHyphen/>
        <w:t>ва, истории, социальных наук, экологии и др.), так и с помощью введения специального предмета. В разных странах он называется по-разному, но имеет примерно одинаковое содержание. Наиболее часто в него включаются разделы: «Понятие о коммуникации», «Понятие о знаковых системах и способах представления инфор</w:t>
        <w:softHyphen/>
        <w:t>мации», «Массовая коммуникация и ее закономерности», «Сред</w:t>
        <w:softHyphen/>
        <w:t>ства массовой коммуникации и их особенности», «Реклама». В по</w:t>
        <w:softHyphen/>
        <w:t>следнее время появилась тенденция включать в медиаобразование обучение компьютерной грамот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здание системы медиаобразования - процесс длительный и дорогостоящий. Но имеющиеся сегодня возможности позволяют приступить к решению этой задачи и в первую очередь - в школе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12" w:name="__RefHeading___Toc530974690"/>
      <w:bookmarkEnd w:id="12"/>
      <w:r>
        <w:rPr/>
        <w:t>§ 3. СУБКУЛЬТУРЫ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понятии «субкультура».</w:t>
      </w:r>
      <w:r>
        <w:rPr>
          <w:i/>
          <w:sz w:val="24"/>
        </w:rPr>
        <w:t xml:space="preserve"> Субкультура</w:t>
      </w:r>
      <w:r>
        <w:rPr>
          <w:sz w:val="24"/>
        </w:rPr>
        <w:t xml:space="preserve"> (от лат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ub</w:t>
      </w:r>
      <w:r>
        <w:rPr>
          <w:i/>
          <w:sz w:val="24"/>
        </w:rPr>
        <w:t xml:space="preserve"> -</w:t>
      </w:r>
      <w:r>
        <w:rPr>
          <w:sz w:val="24"/>
        </w:rPr>
        <w:t xml:space="preserve"> под и культура) - </w:t>
      </w:r>
      <w:r>
        <w:rPr>
          <w:i/>
          <w:sz w:val="24"/>
        </w:rPr>
        <w:t>совокупность спе</w:t>
        <w:softHyphen/>
        <w:t>цифических социально-психологических признаков</w:t>
      </w:r>
      <w:r>
        <w:rPr>
          <w:sz w:val="24"/>
        </w:rPr>
        <w:t xml:space="preserve"> (норм, ценностей, стереотипов, вкусов и т.п.), </w:t>
      </w:r>
      <w:r>
        <w:rPr>
          <w:i/>
          <w:sz w:val="24"/>
        </w:rPr>
        <w:t>влияющих на стиль жизни и мышления определенных номи</w:t>
        <w:softHyphen/>
        <w:t>нальных и реальных групп людей и позволяю</w:t>
        <w:softHyphen/>
        <w:t>щих им осознать и утвердить себя в качестве «мы», отличного от «они»</w:t>
      </w:r>
      <w:r>
        <w:rPr>
          <w:sz w:val="24"/>
        </w:rPr>
        <w:t xml:space="preserve"> (остальных представителей социума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убкультура - это автономное относительно целостное обра</w:t>
        <w:softHyphen/>
        <w:t>зование. Она включает в себя ряд более или менее ярко выражен</w:t>
        <w:softHyphen/>
        <w:t>ных признаков: специфический набор ценностных ориентации, норм поведения, взаимодействия и взаимоотношений ее носителей, а также статусную структуру; набор предпочитаемых источ</w:t>
        <w:softHyphen/>
        <w:t>ников информации; своеобразные увлечения, вкусы и способы свободного времяпрепровождения; жаргон; фольклор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ой базой формирования той или иной субкультуры могут быть возрастные, социальные и профессиональные слои на</w:t>
        <w:softHyphen/>
        <w:t>селения, а также контактные группы внутри них, религиозные сек</w:t>
        <w:softHyphen/>
        <w:t>ты, объединения сексуальных меньшинств, массовые неформаль</w:t>
        <w:softHyphen/>
        <w:t>ные течения (хиппи, феминистки, экологисты), преступные группы и организации, объединения по роду занятий (охотники, картеж</w:t>
        <w:softHyphen/>
        <w:t>ники, филателисты, компьютерщики и т. д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ера оформленности субкультуры в целом и выраженность ее отдельных признаков связаны с возрастом и степенью экстре</w:t>
        <w:softHyphen/>
        <w:t>мальности условий жизни ее носителей (например, юношеские субкультуры намного «выпуклее», чем взрослые; у моряков и сек</w:t>
        <w:softHyphen/>
        <w:t>суальных меньшинств условия жизни экстремальнее, чем у учите</w:t>
        <w:softHyphen/>
        <w:t>лей, рабочих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 xml:space="preserve">Признаки субкультуры. </w:t>
      </w:r>
      <w:r>
        <w:rPr>
          <w:b/>
          <w:i/>
          <w:sz w:val="24"/>
        </w:rPr>
        <w:t>Ценностные ориентации</w:t>
      </w:r>
      <w:r>
        <w:rPr>
          <w:sz w:val="24"/>
        </w:rPr>
        <w:t xml:space="preserve"> носителей той или иной субкультуры определяются ценностями и социальной практикой общества, интер</w:t>
        <w:softHyphen/>
        <w:t>претированными и трансформированными в соответствии с ха</w:t>
        <w:softHyphen/>
        <w:t>рактером субкультуры (просоциальностью, асоциальностью, ан</w:t>
        <w:softHyphen/>
        <w:t>тисоциальностью), возрастными и иными специфическими по</w:t>
        <w:softHyphen/>
        <w:t>требностями, стремлениями и проблемами ее нос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чь идет не только о фундаментальных, но и о значительно бо</w:t>
        <w:softHyphen/>
        <w:t>лее простых ценностях. Например, есть общепризнанные духовные ценности, но есть и такие, которые одни считают ценностями, а для других они таковыми не являются. Бывает, что то, что значимо для детей, подростков, юношей, взрослыми оценивается как «бездели</w:t>
        <w:softHyphen/>
        <w:t>ца» (например, увлечение музыкой, техникой или спортом). Другой пример. Интересы современных ребят, как известно, многообразны и дифференцированы. Нередко они тщательно оберегают их от внимания и влияния взрослых. Эти интересы для них - те ценности, которыми они обмениваются. И именно эти ценности становятся основой возникновения многочисленных групп со специфическими субкультурами - «металлистов», «скейтистов», «брейкистов», кото</w:t>
        <w:softHyphen/>
        <w:t>рые далеко не всегда имеют позитивную социальную направлен</w:t>
        <w:softHyphen/>
        <w:t>ность, а порой прямо антисоциальн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оминальных, а чаще в реальных группах носителей субкуль</w:t>
        <w:softHyphen/>
        <w:t>туры важную роль играет совокупность разделяемых ими предрас</w:t>
        <w:softHyphen/>
        <w:t>судков, которые могут быть как довольно безобидными, так и явно антисоциальными (например, расизм у бритоголовых-скинхедов). Предрассудки, с одной стороны, отражают присущие субкультуре ценностные ориентации, а с другой - сами могут рассматриваться как разновидность субкультурных цен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Нормы поведения, взаимодействия и взаимоотношений,</w:t>
      </w:r>
      <w:r>
        <w:rPr>
          <w:sz w:val="24"/>
        </w:rPr>
        <w:t xml:space="preserve"> прису</w:t>
        <w:softHyphen/>
        <w:t>щие субкультурам, существенно различаются по содержанию, сферам и мере их регулятивного влия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ормы в просоциальных субкультурах содержательно в основ</w:t>
        <w:softHyphen/>
        <w:t>ном не противоречат общественным нормам, а дополняют и (или) трансформируют их, отражая специфические условия жизни и ценностные ориентации носителей субкультуры. В антисоциаль</w:t>
        <w:softHyphen/>
        <w:t>ных субкультурах нормы прямо противопоставлены обществен</w:t>
        <w:softHyphen/>
        <w:t>ным. В асоциальных в зависимости от условий жизни и ценност</w:t>
        <w:softHyphen/>
        <w:t>ных ориентации их носителей присутствуют более или менее трансформированные общественные и частично антиобществен</w:t>
        <w:softHyphen/>
        <w:t>ные, а также нормы, специфические для конкретной субкультуры (например, специфические нормы во взаимодействии со «своими» и «чужими»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антисоциальных, как правило, довольно закрытых субкуль</w:t>
        <w:softHyphen/>
        <w:t>турах нормативная регуляция - жесткая и охватывает практиче</w:t>
        <w:softHyphen/>
        <w:t>ски всю жизнь ребят. Во многих асоциальных субкультурах и в ряде просоциальных регуляция может охватывать лишь те сферы жизни, которые конституируют данную субкультуру (увлечение музыкальным стилем и т.п.), а мера императивности регуляции зависит от степени обособленности групп ее нос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контактных субкультурных группах существует более или менее жестка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атусная структура.</w:t>
      </w:r>
      <w:r>
        <w:rPr>
          <w:i/>
          <w:sz w:val="24"/>
        </w:rPr>
        <w:t xml:space="preserve"> Статус</w:t>
      </w:r>
      <w:r>
        <w:rPr>
          <w:sz w:val="24"/>
        </w:rPr>
        <w:t xml:space="preserve"> в данном случае - </w:t>
      </w:r>
      <w:r>
        <w:rPr>
          <w:i/>
          <w:sz w:val="24"/>
        </w:rPr>
        <w:t>положение человека в системе межличностных отношений той или иной группы, обусловленное его достижениями в значимой для нее жизнедеятельности, репутацией, авторитетом, престижем, влия</w:t>
        <w:softHyphen/>
        <w:t>ни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епень жесткости статусной структуры в группах связана с характером субкультуры, присущими ее носителям ценностными ориентациями и нормами. В закрытых субкультурах статусная структура приобретает крайнюю степень жесткости, определяя не только положение в ней ребят, но во многом их жизнь и судьбу в цел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меющие антисоциальную направленность неформальные груп</w:t>
        <w:softHyphen/>
        <w:t>пы создают для своих членов лишь иллюзию добровольности и свободы. На самом деле ими обычно руководят лидеры ярко выра</w:t>
        <w:softHyphen/>
        <w:t>женного автократического склада, стремящиеся подавить всех ос</w:t>
        <w:softHyphen/>
        <w:t>тальных членов. Такая группа своими нормами, содержанием жиз</w:t>
        <w:softHyphen/>
        <w:t>недеятельности и стилем взаимоотношений превращает своих чле</w:t>
        <w:softHyphen/>
        <w:t>нов в абсолютных марионеток, лишая их права на выбор, на ина</w:t>
        <w:softHyphen/>
        <w:t>комыслие и «инакоделание», а нередко и права выхода из групп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Предпочитаемые носителями субкультуры источники информа</w:t>
        <w:softHyphen/>
        <w:t>ции</w:t>
      </w:r>
      <w:r>
        <w:rPr>
          <w:sz w:val="24"/>
        </w:rPr>
        <w:t xml:space="preserve"> обычно имеют по своей значимости такую иерархию: каналы межличностной коммуникации; газеты, журналы, передачи радио, </w:t>
      </w:r>
      <w:r>
        <w:rPr>
          <w:sz w:val="24"/>
          <w:lang w:val="en-US"/>
        </w:rPr>
        <w:t>TV,</w:t>
      </w:r>
      <w:r>
        <w:rPr>
          <w:sz w:val="24"/>
        </w:rPr>
        <w:t xml:space="preserve"> сайты («страницы») в</w:t>
      </w:r>
      <w:r>
        <w:rPr>
          <w:sz w:val="24"/>
          <w:lang w:val="en-US"/>
        </w:rPr>
        <w:t xml:space="preserve"> Internet'e,</w:t>
      </w:r>
      <w:r>
        <w:rPr>
          <w:sz w:val="24"/>
        </w:rPr>
        <w:t xml:space="preserve"> рассчитанные на носителей данной субкультуры; преимущественно определенные программы или передачи радио и телевидения, конкретные рубрики газет и журналов. Информация, получаемая из этих источников, отобран</w:t>
        <w:softHyphen/>
        <w:t>ная, трансформированная и воспринятая в соответствии с харак</w:t>
        <w:softHyphen/>
        <w:t>терными для субкультуры ценностными ориентациями, определя</w:t>
        <w:softHyphen/>
        <w:t>ет во многом содержание общения ее нос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Эстетические пристрастия.</w:t>
      </w:r>
      <w:r>
        <w:rPr>
          <w:b/>
          <w:sz w:val="24"/>
        </w:rPr>
        <w:t xml:space="preserve"> </w:t>
      </w:r>
      <w:r>
        <w:rPr>
          <w:sz w:val="24"/>
        </w:rPr>
        <w:t>В каждой субкультуре можно об</w:t>
        <w:softHyphen/>
        <w:t>наружить более или менее ярко выраженные общие для ее носите</w:t>
        <w:softHyphen/>
        <w:t>лей увлечения, вкусы, способы свободного времяпрепровождения, которые определяются их возрастными и социокультурными осо</w:t>
        <w:softHyphen/>
        <w:t>бенностями, условиями их жизни и имеющимися у них возможно</w:t>
        <w:softHyphen/>
        <w:t xml:space="preserve">стями, а также </w:t>
      </w:r>
      <w:r>
        <w:rPr>
          <w:i/>
          <w:sz w:val="24"/>
        </w:rPr>
        <w:t>мод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ода легко распространяется от одной социальной группы к другой, претерпевая при этом более или менее значительные транс</w:t>
        <w:softHyphen/>
        <w:t>формации, которые зависят от характера той среды, в которой мо</w:t>
        <w:softHyphen/>
        <w:t>да функционирует (половозрастного и социокультурного состава, ценностных ориентации, условий жизни и пр.). В связи с этим мож</w:t>
        <w:softHyphen/>
        <w:t>но говорить об особенностях моды тех или иных субкульту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едование моде - важнейший конституирующий признак подростково-юношеских субкультур. Наиболее явно это проявля</w:t>
        <w:softHyphen/>
        <w:t>ется в костюме, оформлении внешности (прическа, макияж, та</w:t>
        <w:softHyphen/>
        <w:t>туировка, пирсинг и т.п.), танцах, манере поведения, речи, музы</w:t>
        <w:softHyphen/>
        <w:t>кальных и иных эстетических пристрастиях, бытовых издел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например, мода в одежде и в оформлении внешности в общих чертах имеет, условно говоря, всеобщий характер. Но в подростково-юношеской субкультуре принято следовать ей осо</w:t>
        <w:softHyphen/>
        <w:t>бенно скрупулезно. Она имеет почти равную значимость для обо</w:t>
        <w:softHyphen/>
        <w:t>их полов. В то же время мода может более или менее трансфор</w:t>
        <w:softHyphen/>
        <w:t>мироваться в зависимости от возраста, социально-культурной принадлежности подростков и юношей, а также иметь некоторые региональные различия. Кроме того, в автономных подростково-юношеских субкультурах - панки, металлисты, хиппи и др. - мода в одежде и в оформлении внешности довольно существенно (у металлистов), а порой и кардинально (у хиппи) отличается от об</w:t>
        <w:softHyphen/>
        <w:t>щепринято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Мода определяет и другую характерную черту подростково-юношеской субкультуры </w:t>
      </w:r>
      <w:r>
        <w:rPr>
          <w:i/>
          <w:sz w:val="24"/>
        </w:rPr>
        <w:t>- музыкальные пристрастия.</w:t>
      </w:r>
      <w:r>
        <w:rPr>
          <w:sz w:val="24"/>
        </w:rPr>
        <w:t xml:space="preserve"> Увлечения теми или иными направлениями или группами имеют возрастные, социально-культурные, групповые и региональные особенности. Одно из условий престижа в обществе сверстников - компетент</w:t>
        <w:softHyphen/>
        <w:t>ность в современной музыке (знание музыкальных групп, их солис</w:t>
        <w:softHyphen/>
        <w:t>тов и лидеров, их биографии и дискографии), обладание современ</w:t>
        <w:softHyphen/>
        <w:t>ной аппаратурой и музыкальными запися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Одним из наиболее очевидных признаков субкультуры являет</w:t>
        <w:softHyphen/>
        <w:t>с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жаргон</w:t>
      </w:r>
      <w:r>
        <w:rPr>
          <w:i/>
          <w:sz w:val="24"/>
        </w:rPr>
        <w:t xml:space="preserve"> -</w:t>
      </w:r>
      <w:r>
        <w:rPr>
          <w:sz w:val="24"/>
        </w:rPr>
        <w:t xml:space="preserve"> своеобразный диалект, отличающий ее нос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аргон - явление многослойное, включающее в себя ряд групп слов и выражений. Так, в подростково-юношеском жаргоне можно выделить четыре группы. Первая - общеупотребительные слова и выражения, получившие в жаргоне иное содержательное значение (капуста, зелень - доллары, предки, шнурки - родители, упакован выше крыши - очень модно одет). Вторая - общеупотребительные слова и выражения, которым в жаргоне придается многозначная экспрессивная окраска, что позволяет употреблять их в значитель</w:t>
        <w:softHyphen/>
        <w:t>но большем количестве случаев, чем это принято речевыми нор</w:t>
        <w:softHyphen/>
        <w:t>мами (железно, крутой). Третья - слова, бытующие только в жар</w:t>
        <w:softHyphen/>
        <w:t>гоне (баксы, салага, клевый, прикид - одежда, англицизмы, слова из блатной лексики). Четвертая - слова и выражения, употребляе</w:t>
        <w:softHyphen/>
        <w:t>мые лишь в отдельных регионах, в том числе и имеющие корни в областных диалект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каждой субкультуре рождается и бытует свой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фольклор</w:t>
      </w:r>
      <w:r>
        <w:rPr>
          <w:i/>
          <w:sz w:val="24"/>
        </w:rPr>
        <w:t xml:space="preserve"> -</w:t>
      </w:r>
      <w:r>
        <w:rPr>
          <w:sz w:val="24"/>
        </w:rPr>
        <w:t xml:space="preserve"> комплекс словесных, музыкальных, игровых, изобразительных видов творч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овесный вид творчества включает в себя различные предания из истории сообщества носителей субкультуры, о жизни и «деяни</w:t>
        <w:softHyphen/>
        <w:t>ях» ее легендарных представителей, специфические по содержанию, стихотворные и прозаические произведения, анекдоты, а в детской субкультуре - считалки, дразнилки, страшилки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узыкальный фольклор - это, как правило, песни, выражаю</w:t>
        <w:softHyphen/>
        <w:t>щие определенное мировосприятие и отношение к окружающему, чувства и стремления, особенности стиля жизни и мышления, от</w:t>
        <w:softHyphen/>
        <w:t>ражающие и пропагандирующие ценности и нормы субкультуры, рассказывающие о каких-либо реальных или мифических событи</w:t>
        <w:softHyphen/>
        <w:t>ях в жизни ее нос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гры могут быть как созданные в рамках субкультуры (интел</w:t>
        <w:softHyphen/>
        <w:t>лектуальные, карточные - в девиантных, подвижные - в детской и т. д.), так и общеизвестные (нередко в той или иной мере модифи</w:t>
        <w:softHyphen/>
        <w:t>цированные), которые стали значимыми как признак принадлеж</w:t>
        <w:softHyphen/>
        <w:t>ности играющих к той или иной субкультур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реди изобразительных видов фольклорного творчества следует выделить граффити. Термин «граффити» происходит от итальян</w:t>
        <w:softHyphen/>
        <w:t>ского</w:t>
      </w:r>
      <w:r>
        <w:rPr>
          <w:sz w:val="24"/>
          <w:lang w:val="en-US"/>
        </w:rPr>
        <w:t xml:space="preserve"> «graffito»</w:t>
      </w:r>
      <w:r>
        <w:rPr>
          <w:sz w:val="24"/>
        </w:rPr>
        <w:t xml:space="preserve"> и означает «проводить линии», «писать караку</w:t>
        <w:softHyphen/>
        <w:t>лями», «выцарапывать». Он обозначает всякую неразрешенную надпись, знак, сделанные любым способом (мелом, ручками и ка</w:t>
        <w:softHyphen/>
        <w:t>рандашами, маркерами, краской, выцарапанные или выбитые) на объектах общественной и частной собственности (на стенах домов, заборах, скамейках, в транспорте, в туалетах, лифтах, на лестницах, на партах и столах и даже на памятниках культуры). Граффити со</w:t>
        <w:softHyphen/>
        <w:t>держат разнообразные сообщения, ругательства, изречения, рисун</w:t>
        <w:softHyphen/>
        <w:t>ки, символы. Граффити - средство утверждения групповой иден</w:t>
        <w:softHyphen/>
        <w:t>тичности носителей субкультуры (написание имен рок-идолов, на</w:t>
        <w:softHyphen/>
        <w:t>званий спорткоманд и т.д.), протест против социальных и культур</w:t>
        <w:softHyphen/>
        <w:t>ных норм (изображение табуируемых слов и символов, соответст</w:t>
        <w:softHyphen/>
        <w:t>вующие сентенции и призывы и т.д.), отражение злобных реакций на конкретных людей и этнические группы (А.А. Скороходова). Существует особая субкультура немногочисленных «граффитчиков», в которой разрисовка стен является конституирующей дея</w:t>
        <w:softHyphen/>
        <w:t>тельность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убкультура и стихийная социализация.</w:t>
      </w:r>
      <w:r>
        <w:rPr>
          <w:sz w:val="24"/>
        </w:rPr>
        <w:t xml:space="preserve"> Субкультуры играют огромную роль в социа</w:t>
        <w:softHyphen/>
        <w:t>лизации уже потому, что они представляют собой специфический способ дифференциа</w:t>
        <w:softHyphen/>
        <w:t>ции развитых национальных культур, их вли</w:t>
        <w:softHyphen/>
        <w:t>яния на те или иные общности, а также маркирования (обозна</w:t>
        <w:softHyphen/>
        <w:t>чения) социальной и возрастной структуры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субкультуры на социализацию детей и особенно под</w:t>
        <w:softHyphen/>
        <w:t>ростков и юношей очень сильно, что позволяет рассматривать его как специфический механизм социализации, который условно можно назвать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илизованным механизм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субкультуры наиболее явно прослеживается в ряде ас</w:t>
        <w:softHyphen/>
        <w:t>пект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ервую очередь, имея более или менее явные особенности, ценностные ориентации субкультуры влияют на отношения ее но</w:t>
        <w:softHyphen/>
        <w:t>сителей к миру и с миром, на их самоосознание и самоопределение, на выбор сфер и предпочитаемых способов самореализации и т.п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к уже отмечалось, один из конституирующих признаков под</w:t>
        <w:softHyphen/>
        <w:t>ростково-юношеской субкультуры - следование моде. Так, одеваясь в соответствии с последними веяниями моды, подростки и юноши осознанно или неосознанно решают несколько задач. Во-первых, выделиться по сравнению со взрослыми. Во-вторых, следование моде в одежде для молодежи - способ ощутить свою принадлежность к обществу сверстников, к его субкультуре, утвердить свою «похожесть на всех». В-третьих, стремление выделиться среди сверстников, утвердить свою «непохожесть на всех». Достичь этого обычно проще вместе со своей приятельской или дружеской групп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чительное влияние на социализацию оказывает жаргон. Это связано с его специфической функцией: как бы заново открывая мир и себя в нем, подростки и юноши стремятся обозначить свои уникальные, с их точки зрения, открытия по-своему, не так, как это принято (этому и служат жаргонные слова и выражения). Кроме того, с помощью жаргонных слов и выражений подростки и юноши пытаются компенсировать эмоциональную и «словарную» невоз</w:t>
        <w:softHyphen/>
        <w:t>можность выразить свои переживания и чувства. Жаргонные слова и выражения оказывают «прямо организующее влияние на всю речь, на стиль, на построение образов» (М. Бахтин) у носителей субкультур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убкультурное влияние на социализацию подростков и юно</w:t>
        <w:softHyphen/>
        <w:t>шей идет также и через те музыкальные пристрастия, которые им свойственны. В частности, благодаря своей экспрессивности, связи с движениями и ритмом музыка позволяет молодым людям пере</w:t>
        <w:softHyphen/>
        <w:t>жить, выразить, оформить свои эмоции, смутные чувства и ощуще</w:t>
        <w:softHyphen/>
        <w:t>ния, которые невозможно передать словами, что так необходимо в этом возрасте, когда сфера интимного огромна и очень слабо осознаваема конкретн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влечение тем или иным музыкальным стилем связано обычно с вхождением в определенную группу сверстников и порой диктует соблюдение определенных ритуалов, поддержание соответствую</w:t>
        <w:softHyphen/>
        <w:t>щего имиджа в одежде и поведении и даже взглядах на жизнь. Это хорошо видно на примере «металлистов». Кроме специфического внешнего вида и жаргона, им присущ и своеобразный субъектив</w:t>
        <w:softHyphen/>
        <w:t>ный мир - конкретный, «приземленный», в нем нет места сомне</w:t>
        <w:softHyphen/>
        <w:t>нию, рефлексии, чувству вины и т.д. «Абстрактные понятия» и рас</w:t>
        <w:softHyphen/>
        <w:t>суждения здесь не приветствуются. Межличностным контактам присущи прямота, открытость, простота, широкое использование кличек вместо имен (Т.Ю. Борисов, Л.А. Радзиховский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убкультура влияет на детей, подростков, юношей постольку и в такой мере, поскольку и в какой мере группы сверстников, которые являются ее носителями, </w:t>
      </w:r>
      <w:r>
        <w:rPr>
          <w:i/>
          <w:sz w:val="24"/>
        </w:rPr>
        <w:t>референтны</w:t>
      </w:r>
      <w:r>
        <w:rPr>
          <w:sz w:val="24"/>
        </w:rPr>
        <w:t xml:space="preserve"> (значимы) для них. Чем боль</w:t>
        <w:softHyphen/>
        <w:t>ше подросток, юноша соотносят свои нормы с нормами референтной группы, тем эффективнее влияет на них возрастная субкультур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субкультура, будучи объектом идентификации чело</w:t>
        <w:softHyphen/>
        <w:t>века, является одним из способов его обособления в обществе, т.е. становится одной из ступеней автономизации личности, что и определяет ее влияние на самосознание личности, ее самоува</w:t>
        <w:softHyphen/>
        <w:t>жение и самопринятие. Все это говорит о важной роли стилизо</w:t>
        <w:softHyphen/>
        <w:t>ванного механизма социализации детей, подростков, юнош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убкультура и воспитание.</w:t>
      </w:r>
      <w:r>
        <w:rPr>
          <w:sz w:val="24"/>
        </w:rPr>
        <w:t xml:space="preserve"> Педагоги в своей работе так или иначе стал</w:t>
        <w:softHyphen/>
        <w:t>киваются с детской и (или) подростково-юношеской субкультурами. Хотя им прихо</w:t>
        <w:softHyphen/>
        <w:t>дится иметь в виду и особенности субкультур, которые склады</w:t>
        <w:softHyphen/>
        <w:t>ваются в ближайшем социальном окружении воспитательных ор</w:t>
        <w:softHyphen/>
        <w:t>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етская субкультура, присущая ученикам одной школы, детям микрорайона, поселка, села, обычно довольно однородна и вклю</w:t>
        <w:softHyphen/>
        <w:t>чает в себя, по мнению М.В. Осориной, совокупность своеобраз</w:t>
        <w:softHyphen/>
        <w:t>ных форм активности детей, детских групп, имеющих тенденцию повторяться из поколения в поколение и тесно связанных с поло</w:t>
        <w:softHyphen/>
        <w:t>возрастными особенностями психического развития и характером социализации де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чительно сложнее выглядит подростково-юношеская субкуль</w:t>
        <w:softHyphen/>
        <w:t>тура. Здесь педагоги сталкиваются наряду с общей для всех подрост</w:t>
        <w:softHyphen/>
        <w:t>ков и юношей субкультурой с целым рядом ее разновидностей. Именно в подростковом и раннем юношеском возрастах происходит дифференциация субкультур в рамках общей субкультуры на просоциальные, асоциальные и антисоциальные, ибо в этом возрасте часть ребят входят в криминальные группировки, вовлекаются в тоталитарные секты, в различные неформальные движения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уществляя социальное воспитание, педагогам необходимо, как минимум, иметь представление об особенностях тех субкуль</w:t>
        <w:softHyphen/>
        <w:t>тур, с которыми сталкиваются их воспитанники, и характерных чертах подростково-юношеской субкультур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ть это необходимо для того, чтобы, организуя жизнедеятель</w:t>
        <w:softHyphen/>
        <w:t>ность воспитательных организаций, принимать в расчет позитив</w:t>
        <w:softHyphen/>
        <w:t>ные и негативные особенности субкультур. Так, веяния моды могут отражаться, например, в быту, в оформлении интерьера поме</w:t>
        <w:softHyphen/>
        <w:t>щений, а также в содержании и формах организации различных сфер жизнедеятельности (различные виды шоу, конкурсов, игр и пр., ставшие популярными благодаря телевидению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ние особенностей подростково-юношеской субкультуры и тех субкультур, с которыми сталкиваются воспитанники, создает предпосылки для осознанных усилий педагогов по минимизации и коррекции негативных влияний. В этих целях они могут исполь</w:t>
        <w:softHyphen/>
        <w:t>зовать возможности, заложенные в жизнедеятельности воспита</w:t>
        <w:softHyphen/>
        <w:t>тельных организаций, и оказывать индивидуальную помощь вос</w:t>
        <w:softHyphen/>
        <w:t>питанника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ние и принятие в расчет субкультурных особенностей пред</w:t>
        <w:softHyphen/>
        <w:t>полагают необходимость для педагогов вновь и вновь осваивать «марсианский язык нового поколения» для того, чтобы иметь возможность вести диалог со своими воспитанникам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13" w:name="__RefHeading___Toc530974691"/>
      <w:r>
        <w:rPr/>
        <w:t>§ 4. ТИП ПОСЕЛЕНИЯ</w:t>
      </w:r>
      <w:bookmarkEnd w:id="13"/>
      <w:r>
        <w:rPr/>
        <w:t xml:space="preserve"> 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14" w:name="__RefHeading___Toc530974692"/>
      <w:bookmarkEnd w:id="14"/>
      <w:r>
        <w:rPr/>
        <w:t>4.1. СЕЛЬСКИЕ ПОСЕЛЕНИЯ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ельский образ жизни.</w:t>
      </w:r>
      <w:r>
        <w:rPr>
          <w:sz w:val="24"/>
        </w:rPr>
        <w:t xml:space="preserve"> Несмотря на многие десятилетия миграции сельских жителей в города, более четверти населения нашей страны живет в сель</w:t>
        <w:softHyphen/>
        <w:t>ской местности (что много больше, чем в раз</w:t>
        <w:softHyphen/>
        <w:t xml:space="preserve">витых странах). 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енности сельского образа жизни связаны с особенностями труда и быта жителей: подчиненностью труда ритмам и циклам года; более тяжелыми, чем обычно в городе, усло</w:t>
        <w:softHyphen/>
        <w:t>виями труда; малыми возможностями для трудовой мобильности жителей; большой слитностью труда и быта, непреложностью и трудоемкостью труда в домашнем и подсобном хозяйствах (так, работа на приусадебных участках, в саду, огороде занимает бук</w:t>
        <w:softHyphen/>
        <w:t>вально полжизни селян - в среднем 181 день в году); набор занятий в свободное время довольно ограничен. В жизненном укладе сель</w:t>
        <w:softHyphen/>
        <w:t>ских поселений сохранились элементы традиционной соседской общины. В них довольно стабильный состав жителей, слаба его социально-профессиональная и культурная дифференциация, ти</w:t>
        <w:softHyphen/>
        <w:t>пичны тесные родственные и соседские связ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современные деревни и села сохраняют многие тради</w:t>
        <w:softHyphen/>
        <w:t>ционные черты сельского образа жизни. Ритм размерен, нетороп</w:t>
        <w:softHyphen/>
        <w:t>лив, сохраняет элементы природосообразности. Время далеко не всегда рассматривается сельским жителем как быстропроходящее, как социальная ценн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села характерна «открытость» общения. Отсутствие боль</w:t>
        <w:softHyphen/>
        <w:t>ших социальных и культурных различий между жителями, немного</w:t>
        <w:softHyphen/>
        <w:t>численность реальных и возможных контактов делают общение селян довольно тесным и охватывающим все стороны жизни. Дружба и приятельство дифференцируются слабо, а поэтому эмо</w:t>
        <w:softHyphen/>
        <w:t>циональная глубина и интенсивность общения с различными парт</w:t>
        <w:softHyphen/>
        <w:t>нерами редко имеют серьезные различия. Чем меньше деревня, тем всеохватнее общение ее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тественно, все, о чем шла речь, может иметь более или менее существенные различия в зависимости от «индивидуальных» осо</w:t>
        <w:softHyphen/>
        <w:t>бенностей деревни. Одно дело - небольшая деревня, типичная для российского Севера или Нечерноземья, другое - станица, большое село Ставрополья, Кубани. Важны и такие обстоятельства, как на</w:t>
        <w:softHyphen/>
        <w:t>личие или отсутствие школы, клуба, почты, медпункта и т.д., а также близость к городу - большому или малому, наличие хороших дорог и транспортных маршрут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ельский образ жизни и социализация.</w:t>
      </w:r>
      <w:r>
        <w:rPr>
          <w:sz w:val="24"/>
        </w:rPr>
        <w:t xml:space="preserve"> Деревни и села как тип поселения влияют на социализацию детей, подростков, юношей почти синкретично (нерасчлененно), т.е. пра</w:t>
        <w:softHyphen/>
        <w:t>ктически малореально отследить их влияние в процессе стихийной, относительно направляемой и относительно социально-контроли</w:t>
        <w:softHyphen/>
        <w:t>руемо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 многом это связано с тем, что в сельских поселениях очень силен социальный контроль поведения человека. Поскольку жите</w:t>
        <w:softHyphen/>
        <w:t>лей немного, связи между ними достаточно тесные, постольку все знают всех и про всех, анонимное существование человека практи</w:t>
        <w:softHyphen/>
        <w:t>чески невозможно, каждый эпизод его жизни может стать объек</w:t>
        <w:softHyphen/>
        <w:t>том для оценки со стороны окруж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держательно социальный контроль во многих сельских посе</w:t>
        <w:softHyphen/>
        <w:t>лениях определяется специфической социально-психологической ат</w:t>
        <w:softHyphen/>
        <w:t>мосферой. Сегодня для нее характерны отчуждение жителей от чув</w:t>
        <w:softHyphen/>
        <w:t>ства хозяина земли, на которой они живут, пьянство и алкоголизм. По мнению исследователя современной деревни В.Г. Виноградского, причудливая хозяйственная жизнь многих деревень порождает комбинацию совести и бессовестности, «лихое воровство» и «угрю</w:t>
        <w:softHyphen/>
        <w:t>мую бережливость и даже скряжничество», «тотальное двоедушие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о приводит к тому, что даже школа, по причине ее тес</w:t>
        <w:softHyphen/>
        <w:t>ной интегрированности в сельскую жизнь, влияет на воспитание подрастающих поколений значительно меньше, чем городская. И это несмотря на то, что она обладает большими, чем городская школа, возможностями влияния на жизнь своих учеников. И сель</w:t>
        <w:softHyphen/>
        <w:t>ская семья (в которой дети идентифицируют себя со своими роди</w:t>
        <w:softHyphen/>
        <w:t>телями в значительно большей степени, чем в городской семье) влияет на социализацию своих членов в основном в том же на</w:t>
        <w:softHyphen/>
        <w:t>правлении, что и деревня как микросоциум, зачастую независимо от социально-профессионального положения и образовательного уровня род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ую роль в социализации сельских жителей играет постоян</w:t>
        <w:softHyphen/>
        <w:t>но растущее влияние города на деревню. Оно производит опреде</w:t>
        <w:softHyphen/>
        <w:t>ленную переориентировку жизненных ценностей между реальными, доступными в условиях села, и такими, которые свойственны горо</w:t>
        <w:softHyphen/>
        <w:t>ду и могут быть для сельского жителя лишь эталоном, мечтой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15" w:name="__RefHeading___Toc530974693"/>
      <w:bookmarkEnd w:id="15"/>
      <w:r>
        <w:rPr/>
        <w:t>4.2. ГОРОД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ород и городской образ жизни.</w:t>
      </w:r>
      <w:r>
        <w:rPr>
          <w:sz w:val="24"/>
        </w:rPr>
        <w:t xml:space="preserve"> Город - тип поселения, для которого характерны: концентра</w:t>
        <w:softHyphen/>
        <w:t>ция большого количества жителей и высокая плотность населения на ограниченной территории; высокая сте</w:t>
        <w:softHyphen/>
        <w:t>пень разнообразия человеческой жизнедея</w:t>
        <w:softHyphen/>
        <w:t>тельности (как в трудовой, так и во внепроизводственной сферах); дифференцированные социально-профес</w:t>
        <w:softHyphen/>
        <w:t>сиональная и нередко этническая структуры насе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орода различаются между собой по ряду параметр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 величине:</w:t>
      </w:r>
      <w:r>
        <w:rPr>
          <w:sz w:val="24"/>
        </w:rPr>
        <w:t xml:space="preserve"> малые (до 50 тыс. жителей), средние (до 350-400 тыс.), крупные (до 1 млн), гиганты (свыше 1 млн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 преобладающим функциям:</w:t>
      </w:r>
      <w:r>
        <w:rPr>
          <w:sz w:val="24"/>
        </w:rPr>
        <w:t xml:space="preserve"> промышленные (Череповец, Рубцовск, Комсомольск-на-Амуре); административно-индустриальные (Кострома, Волгоград); административно-культурно-индустриальные (Самара, Новосибирск); портовые с развитой промышленно</w:t>
        <w:softHyphen/>
        <w:t>стью и культурной и административной сферами (Архангельск, Владивосток) и специализированные (Ванино, Находка); курорт</w:t>
        <w:softHyphen/>
        <w:t>ные (Кисловодск, Сочи); «наукограды» (Обнинск, Саров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 региональной принадлежности:</w:t>
      </w:r>
      <w:r>
        <w:rPr>
          <w:sz w:val="24"/>
        </w:rPr>
        <w:t xml:space="preserve"> Архангельск на Северо-Западе. Орел в Центре, Кемерово в Сибир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 длительности существования:</w:t>
      </w:r>
      <w:r>
        <w:rPr>
          <w:sz w:val="24"/>
        </w:rPr>
        <w:t xml:space="preserve"> древние (более 500 лет) - Нов</w:t>
        <w:softHyphen/>
        <w:t>город Великий, Великий Устюг; старые - Воронеж, Елабуга; новые (менее 100 лет) - Нижнекамск, Норильск, Магнитогорск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 составу жителей</w:t>
      </w:r>
      <w:r>
        <w:rPr>
          <w:sz w:val="24"/>
        </w:rPr>
        <w:t xml:space="preserve"> (по соотношению половозрастных, соци</w:t>
        <w:softHyphen/>
        <w:t>ально-профессиональных и этнических групп населения): «моло</w:t>
        <w:softHyphen/>
        <w:t>дые» (Уренгой), «старые» (Мышкин); социально-дифференцирован</w:t>
        <w:softHyphen/>
        <w:t>ные в большой мере (Курск) и слабо дифференцированные (Пущино); моноэтнические (Мценск), с двумя-тремя преобладающими этническими группами (Казань, Уфа), полиэтнические (Москва, Ростов-на-Дону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По </w:t>
      </w:r>
      <w:r>
        <w:rPr>
          <w:i/>
          <w:sz w:val="24"/>
        </w:rPr>
        <w:t>стабильности населения -</w:t>
      </w:r>
      <w:r>
        <w:rPr>
          <w:sz w:val="24"/>
        </w:rPr>
        <w:t xml:space="preserve"> соотношению коренных горожан и мигрантов из сельских поселений, других городов и регио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ород (средний, крупный, гигант) обладает рядом характери</w:t>
        <w:softHyphen/>
        <w:t>стик, которые создают специфические условия социализации его жителей, особенно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овременный </w:t>
      </w:r>
      <w:r>
        <w:rPr>
          <w:i/>
          <w:sz w:val="24"/>
        </w:rPr>
        <w:t>город</w:t>
      </w:r>
      <w:r>
        <w:rPr>
          <w:sz w:val="24"/>
        </w:rPr>
        <w:t xml:space="preserve"> объективно - </w:t>
      </w:r>
      <w:r>
        <w:rPr>
          <w:i/>
          <w:sz w:val="24"/>
        </w:rPr>
        <w:t>средоточие культуры:</w:t>
      </w:r>
      <w:r>
        <w:rPr>
          <w:sz w:val="24"/>
        </w:rPr>
        <w:t xml:space="preserve"> матери</w:t>
        <w:softHyphen/>
        <w:t>альной (архитектура, промышленность, транспорт, памятники ма</w:t>
        <w:softHyphen/>
        <w:t>териальной культуры), духовной (образованность жителей, учреж</w:t>
        <w:softHyphen/>
        <w:t>дения культуры, учебные заведения, памятники духовной культуры и др.). Благодаря этому, а также количеству и многообразию слоев и групп населения город - средоточие информации, потенциально доступной его жителя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то же время </w:t>
      </w:r>
      <w:r>
        <w:rPr>
          <w:i/>
          <w:sz w:val="24"/>
        </w:rPr>
        <w:t xml:space="preserve">город - средоточие криминогенных факторов, </w:t>
      </w:r>
      <w:r>
        <w:rPr>
          <w:sz w:val="24"/>
        </w:rPr>
        <w:t>криминальных структур и групп, а также всех видов отклоняюще</w:t>
        <w:softHyphen/>
        <w:t>гося поведения. В городе велико количество неблагополучных семей с криминогенным потенциалом; имеется более или менее большое количество потребителей наркотических и токсических средств (особенно среди молодежи); существуют неформальные группы и объединения с антисоциальной направленностью; рас</w:t>
        <w:softHyphen/>
        <w:t>пространено увлечение азартными играми; наблюдается более или менее массовое приобщение различных групп жителей к мелкой коммерции, реально или потенциально криминализированной; существуют устойчивые преступные группировки, во</w:t>
        <w:softHyphen/>
        <w:t>влекающие в свой состав и в сферу своего влияния молодежь и подростк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Город характеризует также исторически сложившийся </w:t>
      </w:r>
      <w:r>
        <w:rPr>
          <w:i/>
          <w:sz w:val="24"/>
        </w:rPr>
        <w:t>город</w:t>
        <w:softHyphen/>
        <w:t>ской образ жизни,</w:t>
      </w:r>
      <w:r>
        <w:rPr>
          <w:sz w:val="24"/>
        </w:rPr>
        <w:t xml:space="preserve"> включающий в себя следующие основные при</w:t>
        <w:softHyphen/>
        <w:t>знаки (они имеют определенную специфику в зависимости от тех или иных параметров конкретного города)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еобладание анонимных, деловых, кратковременных, час</w:t>
        <w:softHyphen/>
        <w:t>тичных и поверхностных контактов в межличностном общении, но в то же время высокая мера избирательности в эмоциональных привязанностя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ебольшая значимость территориальных общностей жите</w:t>
        <w:softHyphen/>
        <w:t>лей, в основном слаборазвитые, избирательные и, как пра</w:t>
        <w:softHyphen/>
        <w:t>вило, функционально обусловленные соседские связи (коо</w:t>
        <w:softHyphen/>
        <w:t>перация семей с маленькими детьми или стариками по при</w:t>
        <w:softHyphen/>
        <w:t>смотру за ними, «автомобильные» связи и пр.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ысокая субъективно-эмоциональная значимость семьи для ее членов, но в то же время распространенность интенсив</w:t>
        <w:softHyphen/>
        <w:t>ного внесемейного обще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многообразие стилей жизни, культурных стереотипов, цен</w:t>
        <w:softHyphen/>
        <w:t>ностных ориентац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еустойчивость социального статуса горожанина, большая социальная мобильность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лабый социальный контроль поведения человека и значи</w:t>
        <w:softHyphen/>
        <w:t>тельная роль самоконтроля вследствие наличия разнооб</w:t>
        <w:softHyphen/>
        <w:t>разных социальных связей и аноним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званные выше характеристики делают город мощным факто</w:t>
        <w:softHyphen/>
        <w:t>ром социализации человека, ибо создают условия детям, подросткам, юношам для осуществления выбора и проявления моби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Мобильность горожанина.</w:t>
      </w:r>
      <w:r>
        <w:rPr>
          <w:i/>
          <w:sz w:val="24"/>
        </w:rPr>
        <w:t xml:space="preserve"> Мобильность</w:t>
      </w:r>
      <w:r>
        <w:rPr>
          <w:sz w:val="24"/>
        </w:rPr>
        <w:t xml:space="preserve"> в данном случае понимается как </w:t>
      </w:r>
      <w:r>
        <w:rPr>
          <w:i/>
          <w:sz w:val="24"/>
        </w:rPr>
        <w:t>реакция человека на разнообразие стиму</w:t>
        <w:softHyphen/>
        <w:t>лов, которые содержит в себе город, как го</w:t>
        <w:softHyphen/>
        <w:t>товность</w:t>
      </w:r>
      <w:r>
        <w:rPr>
          <w:sz w:val="24"/>
        </w:rPr>
        <w:t xml:space="preserve"> (но не обязательно как подготовленность и стремление) </w:t>
      </w:r>
      <w:r>
        <w:rPr>
          <w:i/>
          <w:sz w:val="24"/>
        </w:rPr>
        <w:t>к изменениям в своей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ород создает условия для мобильности своих жителей в раз</w:t>
        <w:softHyphen/>
        <w:t>личных аспектах их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амый элементарный из них -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территориальная мобильн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с возрастом у человека расширяется воспринимае</w:t>
        <w:softHyphen/>
        <w:t>мое, познаваемое и осваиваемое жизненное пространство. Это расширение идет от двора у дошкольников через улицу, квартал у младших школьников, микрорайон у подростков до других частей города и даже города в целом (если он не гигант) в юности. (С воз</w:t>
        <w:softHyphen/>
        <w:t>растом это пространство может сужаться в зависимости от рода занятий и интересов человека вплоть до ограничения его вновь кварталом, двором - например, у стариков.)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с возрастом появляется ориентация на проведение части времени в общественных местах (в центре города, в учреж</w:t>
        <w:softHyphen/>
        <w:t>дениях культуры, досуговых центрах и т.д.), интенсивность кото</w:t>
        <w:softHyphen/>
        <w:t>рой, как правило, достигает пика в юности, а затем, тоже как пра</w:t>
        <w:softHyphen/>
        <w:t>вило, она идет на убыл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в подростковом или юношеском возрасте у многих горожан появляются субъективно значимые и интимно значимые районы и места, с которыми связаны наиболее важные сферы жизни, а позднее - воспомин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четвертых, горожане имеют потенциальные возможности для перемены места жительства в пределах город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Для социализации горожанина основное значение имеет то, что город создает условия для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оциальной мобильности,</w:t>
      </w:r>
      <w:r>
        <w:rPr>
          <w:sz w:val="24"/>
        </w:rPr>
        <w:t xml:space="preserve"> как го</w:t>
        <w:softHyphen/>
        <w:t>ризонтальной (изменения видов занятий и групп членства в рам</w:t>
        <w:softHyphen/>
        <w:t>ках одного социального слоя), так и вертикальной (переходы из одного социального слоя в другой - вверх или вниз по социаль</w:t>
        <w:softHyphen/>
        <w:t>ной лестниц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зависимости от того, насколько дети, подростки, юноши реализуют возможности для мобильности, они более или менее подготовлены к использованию новых форм и способов деятель</w:t>
        <w:softHyphen/>
        <w:t>ности, познания, искусны и осторожны в общении, подготовлены к неожиданностям в повседневных контактах, ориентируются в окружающей действительности; склонны к риску и нестандарт</w:t>
        <w:softHyphen/>
        <w:t>ным ответам на вызовы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о во многом определяет готовность, подготовленность и стремление детей, подростков, юношей к осуществлению выбор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Возможности выбора в городе.</w:t>
      </w:r>
      <w:r>
        <w:rPr>
          <w:sz w:val="24"/>
        </w:rPr>
        <w:t xml:space="preserve"> Любой человек осуществляет многочислен</w:t>
        <w:softHyphen/>
        <w:t>ные выборы на протяжении всей жизни, про</w:t>
        <w:softHyphen/>
        <w:t>являя свои субъектность и субъективность, более или менее осознанно оценивая имеющиеся у него альтерна</w:t>
        <w:softHyphen/>
        <w:t>тивы, самоопределяясь по отношению к ни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ород как средоточие культуры, а также просоциальных, асо</w:t>
        <w:softHyphen/>
        <w:t>циальных и антисоциальных явлений, городской образ жизни в целом предоставляет каждому своему жителю огромный ряд са</w:t>
        <w:softHyphen/>
        <w:t>мых различных альтернатив. Это создает потенциальные возмож</w:t>
        <w:softHyphen/>
        <w:t>ности для индивидуального выбора в различных сферах жизне</w:t>
        <w:softHyphen/>
        <w:t>деятельности. Отметим лишь некоторые из них, наиболее сущест</w:t>
        <w:softHyphen/>
        <w:t>венные для социализации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о-первых, </w:t>
      </w:r>
      <w:r>
        <w:rPr>
          <w:i/>
          <w:sz w:val="24"/>
        </w:rPr>
        <w:t>город предоставляет огромное количество альтер</w:t>
        <w:softHyphen/>
        <w:t>натив, будучи своеобразным «узлом» информации и информацион</w:t>
        <w:softHyphen/>
        <w:t>ным полем.</w:t>
      </w:r>
      <w:r>
        <w:rPr>
          <w:sz w:val="24"/>
        </w:rPr>
        <w:t xml:space="preserve"> И дело не только в том, что в нем сосредоточены куль</w:t>
        <w:softHyphen/>
        <w:t>турно-просветительные, коммерческие, информационные и дру</w:t>
        <w:softHyphen/>
        <w:t>гие организации. Носителями информации являются и архитекту</w:t>
        <w:softHyphen/>
        <w:t>ра, и планировка города, и транспорт, и реклама, и поток людей, и отдельные люд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в городе в течение дня житель сталкивается с огромным количеством людей. (Если в селе за день может быть несколько десятков встреч, то в крупном городе число контактов достигает десяти тысяч.) Ребенок, подросток, юноша силой своей фантазии невольно продолжает и завершает многие мимолетные встречи, сознательно и неосознанно фиксирует такое количество мелких и незначительных проявлений, что, в конце концов, накапливает огромный материал, который позволяет ему лучше ориентиро</w:t>
        <w:softHyphen/>
        <w:t>ваться в окружающей действительности. Все это может культиви</w:t>
        <w:softHyphen/>
        <w:t>ровать в растущем человеке способности к восприятию, созерца</w:t>
        <w:softHyphen/>
        <w:t>нию, наблюдению, интерес к чужой жизни как к возможному ва</w:t>
        <w:softHyphen/>
        <w:t>рианту или антиварианту сво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о-вторых, в городе человек взаимодействует и общается с большим количеством реальных партнеров, а также имеет возмож</w:t>
        <w:softHyphen/>
        <w:t xml:space="preserve">ность искать взаимодействие, приятелей, друзей, любимых среди еще большего количества потенциальных партнеров. В целом </w:t>
      </w:r>
      <w:r>
        <w:rPr>
          <w:i/>
          <w:sz w:val="24"/>
        </w:rPr>
        <w:t>город предоставляет возможность широкого выбора кругов и групп обще</w:t>
        <w:softHyphen/>
        <w:t>ния.</w:t>
      </w:r>
      <w:r>
        <w:rPr>
          <w:sz w:val="24"/>
        </w:rPr>
        <w:t xml:space="preserve"> В современном городе ребенок (и чем старше он становится, тем больше) последовательно и одновременно является членом многих коллективов и групп, причем территориально между собой часто не связанных: места жительства, учения, проведения досуга, занятий любимым делом могут далеко отстоять друг от друг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Определенное время юный горожанин может проводить вне вся</w:t>
        <w:softHyphen/>
        <w:t>ких коллективов и групп, среди людей, ему совершенно не извест</w:t>
        <w:softHyphen/>
        <w:t xml:space="preserve">ных (на улицах, в парках, магазинах). Таким образом, в условиях города ребята получают возможность в отдельные отрезки времени существовать </w:t>
      </w:r>
      <w:r>
        <w:rPr>
          <w:i/>
          <w:sz w:val="24"/>
        </w:rPr>
        <w:t>анонимно,</w:t>
      </w:r>
      <w:r>
        <w:rPr>
          <w:sz w:val="24"/>
        </w:rPr>
        <w:t xml:space="preserve"> т.е., соприкасаться с незнакомыми людьми, оставаясь неизвестными им. Все это создает возможности для их значительной личной автономии от групп и коллектив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третьих, </w:t>
      </w:r>
      <w:r>
        <w:rPr>
          <w:i/>
          <w:sz w:val="24"/>
        </w:rPr>
        <w:t>в городе существенно дифференцированы взаимодей</w:t>
        <w:softHyphen/>
        <w:t>ствия и взаимоотношения.</w:t>
      </w:r>
      <w:r>
        <w:rPr>
          <w:sz w:val="24"/>
        </w:rPr>
        <w:t xml:space="preserve"> Здесь значительно различается одоб</w:t>
        <w:softHyphen/>
        <w:t>ряемое и неодобряемое поведение взрослых и молодежи вообще, мальчиков и девочек, подростков и старшеклассников в частно</w:t>
        <w:softHyphen/>
        <w:t>сти. Общение между взрослыми и младшими (в семье, в школе и вообще) по мере взросления ребят, как правило, становится менее интенсивным и открытым (хотя, конечно, есть и исключения из этой общей тенденци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щение со сверстниками имеет явно выраженные возрастные особенности. Оно идет обычно в группах, возникающих в классе, во дворе. Однако чем старше становится ребенок, тем чаще он мо</w:t>
        <w:softHyphen/>
        <w:t>жет искать и находить партнеров вне класса, школы, двора. Так или иначе нормы таковы, что общаться ребята предпочитают в определенных компаниях (приятельских или дружеских), доступ в которые бывает затруднен для «новеньких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-четвертых, социально-культурная дифференциация город</w:t>
        <w:softHyphen/>
        <w:t xml:space="preserve">ского населения, с одной стороны, а с другой - довольно тесное территориальное соседство представителей различных социальных и профессиональных слоев приводят к тому, что </w:t>
      </w:r>
      <w:r>
        <w:rPr>
          <w:i/>
          <w:sz w:val="24"/>
        </w:rPr>
        <w:t>юный горожанин не только видит и знает различные стили жизни и ценност</w:t>
        <w:softHyphen/>
        <w:t>ные устремления, но и имеет возможность «примерять» их на себя.</w:t>
      </w:r>
      <w:r>
        <w:rPr>
          <w:sz w:val="24"/>
        </w:rPr>
        <w:t xml:space="preserve"> Фактически юный горожанин может одновременно участ</w:t>
        <w:softHyphen/>
        <w:t>вовать как бы в нескольких «социальных мирах». В каждом из этих «миров» складывается свой кодекс требований, свои стан</w:t>
        <w:softHyphen/>
        <w:t>дарты жизни и общения.</w:t>
      </w:r>
      <w:r>
        <w:rPr>
          <w:b/>
          <w:sz w:val="24"/>
        </w:rPr>
        <w:t xml:space="preserve"> </w:t>
      </w:r>
      <w:r>
        <w:rPr>
          <w:sz w:val="24"/>
        </w:rPr>
        <w:t>Все это значительно расширяет обще</w:t>
        <w:softHyphen/>
        <w:t>культурный и социальный кругозор детей, подростков, юношей, хотя и совсем необязательно в позитивном направлен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роль города в социализации детей, подростков, юно</w:t>
        <w:softHyphen/>
        <w:t xml:space="preserve">шей определяется тем, что </w:t>
      </w:r>
      <w:r>
        <w:rPr>
          <w:i/>
          <w:sz w:val="24"/>
        </w:rPr>
        <w:t>он предоставляет каждому горожанину потенциально широкие возможности выбора кругов общения, сис</w:t>
        <w:softHyphen/>
        <w:t>тем ценностей, стилей жизни, а следовательно, и возможностей самореализации и самоутвержд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ругое дело, что в зависимости от типологических характери</w:t>
        <w:softHyphen/>
        <w:t>стик города, того района, в котором живет растущий человек, от его социально-культурных, половозрастных и индивидуальных особенностей существенно различается и то, как он использует предоставляемые городом возможност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16" w:name="__RefHeading___Toc530974694"/>
      <w:bookmarkEnd w:id="16"/>
      <w:r>
        <w:rPr/>
        <w:t>4.3. МАЛЫЙ ГОРОД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собенности малого города.</w:t>
      </w:r>
      <w:r>
        <w:rPr>
          <w:sz w:val="24"/>
        </w:rPr>
        <w:t xml:space="preserve"> Малый город, существенно отличаясь от крупных городов, создает специфические условия для социализации своих жителей, поэтому он и выделен для специального рас</w:t>
        <w:softHyphen/>
        <w:t>смотр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Основными </w:t>
      </w:r>
      <w:r>
        <w:rPr>
          <w:i/>
          <w:sz w:val="24"/>
        </w:rPr>
        <w:t>признаками малого города</w:t>
      </w:r>
      <w:r>
        <w:rPr>
          <w:sz w:val="24"/>
        </w:rPr>
        <w:t xml:space="preserve"> как фак</w:t>
        <w:softHyphen/>
        <w:t xml:space="preserve">тора социализации </w:t>
      </w:r>
      <w:r>
        <w:rPr>
          <w:i/>
          <w:sz w:val="24"/>
        </w:rPr>
        <w:t>можно считать количество жителей</w:t>
      </w:r>
      <w:r>
        <w:rPr>
          <w:sz w:val="24"/>
        </w:rPr>
        <w:t xml:space="preserve"> (до 50 тыс.); </w:t>
      </w:r>
      <w:r>
        <w:rPr>
          <w:i/>
          <w:sz w:val="24"/>
        </w:rPr>
        <w:t>наличие исторического прошлого,</w:t>
      </w:r>
      <w:r>
        <w:rPr>
          <w:sz w:val="24"/>
        </w:rPr>
        <w:t xml:space="preserve"> превышающего столетний мини</w:t>
        <w:softHyphen/>
        <w:t xml:space="preserve">мум; </w:t>
      </w:r>
      <w:r>
        <w:rPr>
          <w:i/>
          <w:sz w:val="24"/>
        </w:rPr>
        <w:t>занятость населения в несельскохозяйственных сферах; специ</w:t>
        <w:softHyphen/>
        <w:t>фический социально-психологический клима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ычно малый город в отличие от средних, крупных и др. имеет одну или две преобладающие экономические функции: промыш</w:t>
        <w:softHyphen/>
        <w:t>ленную, транспортную, агропромышленную, рекреационную, об</w:t>
        <w:softHyphen/>
        <w:t>служивания крупных городов и городов-гигантов. Работа на при</w:t>
        <w:softHyphen/>
        <w:t>усадебных и садовых участках обычно лишь дополняет основной вид занятий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малом городе население профессионально дифференциро</w:t>
        <w:softHyphen/>
        <w:t>вание, что связано с наличием в нем нескольких организаций раз</w:t>
        <w:softHyphen/>
        <w:t>ного типа - промышленных, транспортных, связи, воспитательных, культурных, рекреационных, медицинских, административных, торговых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о-психологический климат имеет ряд особенностей в сравнении с более крупными городами, с одной стороны, и с де</w:t>
        <w:softHyphen/>
        <w:t>ревней - с друг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временные малые города сохраняют в жизненном укладе многое от традиционной соседской общины, в которой все знают всех и про всех, в которой практически невозможна анонимность. Жители малого города обычно «держатся прочными родственны</w:t>
        <w:softHyphen/>
        <w:t>ми и соседскими кланами, вечерами и по выходным дням копа</w:t>
        <w:softHyphen/>
        <w:t>ются на приусадебных или садовых участках, свадьбы справляют и в армию провожают по-деревенски» (А.И. Пригожин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иль жизни, культурные стереотипы, ценностные ориентации несут на себе отпечаток сельского образа жизни. «Информация распространяется мгновенно. Единство мнений почти всегда обес</w:t>
        <w:softHyphen/>
        <w:t>печено. Обеспечены как поддержка и помощь друг другу, так и терпимость к ошибкам, просчетам... И еще одна важная особен</w:t>
        <w:softHyphen/>
        <w:t>ность: стабильность, устойчивость, неизменность здесь ценятся много выше, чем успех, склонность к инерции сильнее, чем к разви</w:t>
        <w:softHyphen/>
        <w:t>тию... Редки разводы, в семьях много детей, из города уезжают крайне редко» (А.И. Пригожин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ако в целом стиль жизни ориентируется на городской. Это проявляется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 стремлении дать детям определенный уровень образова</w:t>
        <w:softHyphen/>
        <w:t>ния или престижную (как правило, это синоним выгодной) профессию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 стараниях приблизить быт семьи к городским стандартам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 наличии определенной избирательности в общении, диф</w:t>
        <w:softHyphen/>
        <w:t>ференциации его с различными партнерами по интенсивно</w:t>
        <w:softHyphen/>
        <w:t>сти и эмоциональной значимости, а также по содержанию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 некоторой дифференциации норм ожидаемого поведения и норм взаимоотношений в связи с возрастом и полом жи</w:t>
        <w:softHyphen/>
        <w:t>тел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 более или менее распространенном самоутверждении в ан</w:t>
        <w:softHyphen/>
        <w:t>тисоциальных и криминальных форм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Малый город и социализация.</w:t>
      </w:r>
      <w:r>
        <w:rPr>
          <w:sz w:val="24"/>
        </w:rPr>
        <w:t xml:space="preserve"> Влияние малого города на социализацию, определяемое его историей, функциями и социально-психологическим климатом, так же отличается от влияний деревни и бо</w:t>
        <w:softHyphen/>
        <w:t>лее крупных город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малом городе по сравнению с деревней больше возможностей для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бразовательного и профессионального выбор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нообразия занятий в свободное врем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отребления духовных ценност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циального творчества, самореализации, самоутверждения (М.В. Никитски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сравнению с более крупными городами в малом городе меньше стимулов, влияющих на мобильность его жителей, а сле</w:t>
        <w:softHyphen/>
        <w:t>довательно, и меньше вариантов для осуществления выбора в раз</w:t>
        <w:softHyphen/>
        <w:t>личных сфер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то же время, как показало исследование В.С. Магуна, сегодня нет принципиальных различий между притязаниями (в сферах карьеры, заработка, богатства - квартира, дача, машина) молодых людей, живущих в столице, в областном центре или даже в рай</w:t>
        <w:softHyphen/>
        <w:t>центре, при условии, что они имеют полное среднее образование. Их объединяет общее информационное и «товарное» пространство, общее или близкое содержание образования, общая привержен</w:t>
        <w:softHyphen/>
        <w:t>ность выбору долговременной образовательной стратег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о, однако, не исключает некоторого «запаздывания» про</w:t>
        <w:softHyphen/>
        <w:t>исходящих изменений в малых городах по сравнению с более круп</w:t>
        <w:softHyphen/>
        <w:t>ным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17" w:name="__RefHeading___Toc530974695"/>
      <w:bookmarkEnd w:id="17"/>
      <w:r>
        <w:rPr/>
        <w:t>4.4. ПОСЕЛОК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селок - это специфический для России (а также ряда респуб</w:t>
        <w:softHyphen/>
        <w:t>лик бывшего</w:t>
      </w:r>
      <w:r>
        <w:rPr>
          <w:b/>
          <w:sz w:val="24"/>
        </w:rPr>
        <w:t xml:space="preserve"> </w:t>
      </w:r>
      <w:r>
        <w:rPr>
          <w:sz w:val="24"/>
        </w:rPr>
        <w:t xml:space="preserve">СССР) тип поселения. </w:t>
      </w:r>
      <w:r>
        <w:rPr>
          <w:i/>
          <w:sz w:val="24"/>
        </w:rPr>
        <w:t>Поселок - абсолютно или отно</w:t>
        <w:softHyphen/>
        <w:t>сительно территориально ограниченная концентрированная фор</w:t>
        <w:softHyphen/>
        <w:t>ма расселения людей: а) эмансипированных от сельского образа жиз</w:t>
        <w:softHyphen/>
        <w:t>ни; б) не укорененных в городском образе жизни; в) лишенных опоры на исторические традиции, свойственной жителям малого город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о общее определение охватывает различные типы поселков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бочие - при добывающих или перерабатывающих пред</w:t>
        <w:softHyphen/>
        <w:t>приятиях, а также крупных железнодорожных станция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ереселенческие, в которые «свезли» жителей деревень из зон затопления при строительстве ГЭС и водохранилищ, а также территорий создававшихся закрытых зон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ынужденных переселенцев и беженцев из бывших респуб</w:t>
        <w:softHyphen/>
        <w:t>лик, «горячих точек» и экологически загрязненных терри</w:t>
        <w:softHyphen/>
        <w:t>тор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игородные поселки, жители которых преимущественно работают в городе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оселки внутри крупных городов, в которых живут рабочие одного завода или сосредоточены мигранты первых поко</w:t>
        <w:softHyphen/>
        <w:t>лений (которых называли лимитчикам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смотря на типологическое многообразие и соответственно различия, поселки, как правило, имеют много общего в образе жиз</w:t>
        <w:softHyphen/>
        <w:t>ни и социально-психологической атмосфере, что и позволяет рас</w:t>
        <w:softHyphen/>
        <w:t>сматривать их как специфический фактор социализации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оселке человек попадает как бы на перекресток между тра</w:t>
        <w:softHyphen/>
        <w:t>диционным бытием, свойственным селу или малому городу, и собственно городским образом жизни. Он, как правило, усваивает созданный в таких поселках некий сплав из традиционных и ур</w:t>
        <w:softHyphen/>
        <w:t>банистических норм, не похожий ни на те, ни на другие. Этот своеобразный сплав вряд ли следует считать переходом от сель</w:t>
        <w:softHyphen/>
        <w:t>ских к городским нормам. Скорее всего, его можно рассматривать как совершенно особый образ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ва полюса притяжения - город и село, определяя срединный характер поселкового образа жизни, диктуют доминанту поведе</w:t>
        <w:softHyphen/>
        <w:t>ния жителей. Здесь больше всего одобряются усредненность пове</w:t>
        <w:softHyphen/>
        <w:t>дения, усредненность стиля жизни, усредненность человеческих характер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ормы жизни в поселках имеют свои особенности. Здесь еще большая, чем в деревне, открытость жизни каждого человека, каж</w:t>
        <w:softHyphen/>
        <w:t>дой семьи и одновременно довольно жесткая обособленность каж</w:t>
        <w:softHyphen/>
        <w:t>дого, не считающего нужным «озираться» на мнение окружающих, если речь идет о собственном благополуч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то же время жизнь каждого настолько зависит от норм сре</w:t>
        <w:softHyphen/>
        <w:t>ды, что противопоставить себя ей практически невозможно. По</w:t>
        <w:softHyphen/>
        <w:t>этому молодежь здесь мало рефлексивна, мало склонна к эмоцио</w:t>
        <w:softHyphen/>
        <w:t>нально глубоким дружеским отношениям. Главное для подрост</w:t>
        <w:softHyphen/>
        <w:t>ков - раствориться в «стае», найти свою «заводь». Общий уровень культуры определяет и содержательный уровень общения - как правило, прагматичный, сугубо событийный, бедный информаци</w:t>
        <w:softHyphen/>
        <w:t>ей общекультурного характер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многих поселков типичны аморальность и антисоциаль</w:t>
        <w:softHyphen/>
        <w:t>ное поведение жителей. Даже если они и осуждаются вербально, то в социальной практике они не подвергаются неформальным негативным санкциям, т.е. не только не отвергаются, но и при</w:t>
        <w:softHyphen/>
        <w:t>нимают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качестве иллюстрации можно привести наблюдения журна</w:t>
        <w:softHyphen/>
        <w:t>листа Андрея Уланова, сделанные в Мичуринске, где есть свой пригородный поселок, называемый ласково Кочетовкой. Эта же</w:t>
        <w:softHyphen/>
        <w:t>лезнодорожная станция славится на весь регион устоявшимися воровскими династиями. В тюрьму здесь «ходят» как в армию, только куда более охотно. Общепринятый тост за здоровье ребен</w:t>
        <w:softHyphen/>
        <w:t>ка: «Вот вырастет, отсидит свое, поумнеет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наступлением сумерек пол-Кочетовки выходит на дело с сан</w:t>
        <w:softHyphen/>
        <w:t>ками и колясками. Место промысла у всех одно - стоянка товарных вагонов. Железная обшивка контейнеров от кражи не спасает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казанное не означает, что поселок всегда таков, каким он опи</w:t>
        <w:softHyphen/>
        <w:t>сан (речь идет о тенденциях), а поселковый образ жизни фатален для судьбы его жителей. Человек не только объект и жертва, но и субъект социализации. Поэтому, несмотря на то, что поселок про</w:t>
        <w:softHyphen/>
        <w:t>дуцирует своеобразный срединный тип человека (и не селянина, и не горожанина), в поселках вырастали и вырастают позитивно социализированные личност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18" w:name="__RefHeading___Toc530974696"/>
      <w:bookmarkEnd w:id="18"/>
      <w:r>
        <w:rPr/>
        <w:t>4.5. МУНИЦИПАЛЬНАЯ СИСТЕМА СОЦИАЛЬНОГО ВОСПИТАНИЯ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формы государственной структуры России, происходящие в последние годы, особое место отводят формированию муниципаль</w:t>
        <w:softHyphen/>
        <w:t>ных органов власти. Последовательный отказ от функций центра</w:t>
        <w:softHyphen/>
        <w:t>лизованного планирования всех сфер общественно-политической и хозяйственно-экономической жизни, перенос тяжести принятия ре</w:t>
        <w:softHyphen/>
        <w:t>шений на уровень регионов и муниципальных образований застав</w:t>
        <w:softHyphen/>
        <w:t>ляют муниципальные органы власти все больше внимания уделять разработке собственных подходов к формированию местной поли</w:t>
        <w:softHyphen/>
        <w:t>тики, не надеясь на универсальные рецепты федеральной вла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ой из основных задач муниципальных органов власти яв</w:t>
        <w:softHyphen/>
        <w:t>ляется создание муниципальной системы воспитания, обеспечива</w:t>
        <w:softHyphen/>
        <w:t>ющей позитивную социализацию подрастающих поколений, а также взрослых в конкретных социальных услов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i/>
          <w:sz w:val="24"/>
        </w:rPr>
        <w:t>Муниципальная система социального воспитания представляет собой совокупность планомерно создаваемых в муниципальном обра</w:t>
        <w:softHyphen/>
        <w:t>зовании (город, район города, сельский район) условий для позитив</w:t>
        <w:softHyphen/>
        <w:t>ного развития и духовно-ценностного ориентирования его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снове муниципальной системы воспитания лежат государ</w:t>
        <w:softHyphen/>
        <w:t>ственная и региональная политика в сфере воспитания, а сама она может рассматриваться как относительно автономная подсистема государственной системы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униципальная система воспитания, по мнению А.Ю. Тупицына, в идеале должна иметь ряд характеристик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ткрытость системы, что предполагает возможность сво</w:t>
        <w:softHyphen/>
        <w:t>бодного перехода воспитуемого из одной муниципальной системы воспитания в другую (например, в случае переезда из одного города (района) в другой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доступность, что предполагает возможность системы вос</w:t>
        <w:softHyphen/>
        <w:t>питания работать со всеми слоями населения, обеспечивая минимальный уровень позитивной социализации каждому человеку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многообразность, что предполагает предоставление людям возможности участия в разных видах деятельности, увели</w:t>
        <w:softHyphen/>
        <w:t>чивая их жизненные шанс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униципальная система социального воспитания более или менее эффективно влияет на позитивную социализацию детей, подростков, юношей в зависимости от того, насколько осознан</w:t>
        <w:softHyphen/>
        <w:t>но и целенаправленно она создается и развивается муниципаль</w:t>
        <w:softHyphen/>
        <w:t>ными органами власти и в какой мере в этом процессе участвует местное населен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е функционирование и развитие муниципальной системы социального воспитания во многом определяется тем, на</w:t>
        <w:softHyphen/>
        <w:t>сколько последовательно и квалифицированно местные органы власти осуществляют изучение позитивных и негативных социали</w:t>
        <w:softHyphen/>
        <w:t>зирующих потенций и воспитательных возможностей города, рай</w:t>
        <w:softHyphen/>
        <w:t>она и осуществляют на основе его данных адекватное социально-педагогическое целеполагание, программируют и организуют дос</w:t>
        <w:softHyphen/>
        <w:t>тижение поставленных целей, проводят анализ результатов и адек</w:t>
        <w:softHyphen/>
        <w:t>ватную его данным коррекцию системы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учение позитивных и негативных социализирующих потен</w:t>
        <w:softHyphen/>
        <w:t>ций и воспитательных возможностей города, района предполага</w:t>
        <w:softHyphen/>
        <w:t>ет первоначальную диагностику и последующее наблюдение (мо</w:t>
        <w:softHyphen/>
        <w:t>ниторинг)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количественного соотношения половозрастных, этнических, социально-профессиональных и культурно-образователь</w:t>
        <w:softHyphen/>
        <w:t>ных слоев населения; тенденций увеличения одних и умень</w:t>
        <w:softHyphen/>
        <w:t>шения других, количественных и качественных характери</w:t>
        <w:softHyphen/>
        <w:t>стик миграции из города и в город, район; трудовой занято</w:t>
        <w:softHyphen/>
        <w:t>сти населения, возможностей и перспектив трудоустройства, ценностных ориентации в сфере труд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жилищных и бытовых условий различных слоев населения, бытовой занятости и ценностных ориентации в сфере быта; состояния здоровья и отношения к нему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досугового времяпрепровождения различных групп населе</w:t>
        <w:softHyphen/>
        <w:t>ния; ценностных ориентации в сфере досуга; досуговых воз</w:t>
        <w:softHyphen/>
        <w:t>можностей города,район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става и типологии семей; норм семейных взаимоотноше</w:t>
        <w:softHyphen/>
        <w:t>ний; брачных и репродуктивных установок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личия местных средств массовой коммуникации; аудито</w:t>
        <w:softHyphen/>
        <w:t>рий местных, региональных и национальных СМИ, их предпочте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озможностей получения образования различного вида и уровня, количества обучающихся в различных учебных за</w:t>
        <w:softHyphen/>
        <w:t>ведения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циально психологического климата, культурных и быто</w:t>
        <w:softHyphen/>
        <w:t>вых традиц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циально незащищенных, неблагополучных и перспектив</w:t>
        <w:softHyphen/>
        <w:t>ных контингентов (реальных и потенциальных жертв небла</w:t>
        <w:softHyphen/>
        <w:t>гоприятных условий социализации, одаренных, социально активных, антисоциальных, криминогенных и криминальных групп, очагов, тенденций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отиворечий между различными группами населения (терри</w:t>
        <w:softHyphen/>
        <w:t>ториальными, социально-профессиональными, социально-культурными, возрастными, этноконфессиональными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анные, полученные в процессе первоначальной диагностики и последующего мониторинга, могут стать реальной основой для адекватного социально-педагогического целеполагания в управ</w:t>
        <w:softHyphen/>
        <w:t>лении муниципальной системой воспитания, в ее развитии. Учи</w:t>
        <w:softHyphen/>
        <w:t>тывая задачи федеральной и региональной политики в сфере вос</w:t>
        <w:softHyphen/>
        <w:t>питания, муниципальные органы власти определяют задачи и формулируют цели, необходимые для решения этих задач: а) по использованию и интенсификации воспитательных возможностей города, района; б) по компенсации недостающих возможностей; в) по минимизации, нивелированию и корректированию негатив</w:t>
        <w:softHyphen/>
        <w:t>ных социализирующих особенностей, выявленных в процессе изу</w:t>
        <w:softHyphen/>
        <w:t>чения и мониторинг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ведем несколько примеров определения задач и выдвижения целей в рамках муниципальной системы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1. Изучение дел в городе, районе показало, что острой пробле</w:t>
        <w:softHyphen/>
        <w:t>мой является состояние здоровья подрастающих поколений. Исхо</w:t>
        <w:softHyphen/>
        <w:t>дя из этого, ставится задача создания благоприятных условий для физического развития и оздоровления детей, подростков и юнош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решения этой задачи, исходя из имеющихся возможностей, могут быть выдвинуты цели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вершенствовать систему здравоохранения подрастающих поколен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существить меры по предупреждению травматизма детей, подростков, юнош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вернуть медико-педагогическую пропаганду здорового образа жизни и способов оздоровле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лучшить питание в воспитательных организациях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2. Инвентаризация и картографирование воспитательных орга</w:t>
        <w:softHyphen/>
        <w:t>низаций в городе, районе показали, что они охватывают не всех нуждающихся в их услугах, отсутствует ряд необходимых воспита</w:t>
        <w:softHyphen/>
        <w:t>тельных организаций. Исходя из этого, ставится задача оптимизации номенклатуры воспитательных организаций и их территориального размещ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решения этой задачи, исходя из имеющихся возможностей, могут быть выдвинуты цели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остроить и (или) капитально отремонтировать определен</w:t>
        <w:softHyphen/>
        <w:t>ное количество детских садов, школ, спортивных и других внешкольных учрежден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спользовать в воспитательных целях площади и ресурсы невоспитательных организаций (домов культуры, кинотеат</w:t>
        <w:softHyphen/>
        <w:t>ров, стадионов и др.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ть ряд необходимых воспитательных организаций (вне</w:t>
        <w:softHyphen/>
        <w:t>школьных учреждений, детских домов и приютов и пр.) и т. 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3. Изучение образовательного уровня населения показало, что в городе, районе низкое качество образовательной подготовки, даваемой в ряде учебных учреждений, отсутствуют или слабо представлены возможности для развития и подготовки к профес</w:t>
        <w:softHyphen/>
        <w:t>сиональной мобильности и т.д. Исходя из этого, ставится задача улучшения условий для подготовки подрастающих поколений к горизонтальной и вертикальной социальной моби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решения этой задачи, исходя из имеющихся возможностей, могут быть выдвинуты цели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лучшить качество обучения в учебный заведениях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ть условия для самообразова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казать помощь функционально неграмотным и малообра</w:t>
        <w:softHyphen/>
        <w:t>зованным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ть и (или) усовершенствовать систему профессиональ</w:t>
        <w:softHyphen/>
        <w:t>ной подготовки и переподготовки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4. Изучение показало, что в городе, районе неблагоприятная или даже критическая ситуация, создающая условия для появле</w:t>
        <w:softHyphen/>
        <w:t>ния жертв неблагоприятных условий социализации. Исходя из этого, ставится задача профилактики, коррекции и компенсации условий жизни и воспитания потенциальных и реальных жертв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решения этой задачи, исходя из имеющихся возможностей, могут быть выдвинуты цели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казать адресную материальную помощь малообеспеченным и медико-психолого-педагогически неблагополучным семьям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ть и (или) усовершенствовать систему социальной за</w:t>
        <w:softHyphen/>
        <w:t>щиты детства и детей - потенциальных жертв неблагопри</w:t>
        <w:softHyphen/>
        <w:t>ятных условий социал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существить меры по профилактике алкоголизма, наркома</w:t>
        <w:softHyphen/>
        <w:t>нии, проституции, правонарушен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ть благоприятные условия для жизни и развития пред</w:t>
        <w:softHyphen/>
        <w:t>ставителей этнических меньшинств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конкретных городах, районах могут быть наиболее акту</w:t>
        <w:softHyphen/>
        <w:t>альны и многие другие задачи, а, как правило, перед муници</w:t>
        <w:softHyphen/>
        <w:t>пальной системой социального воспитания одновременно стоит много задач, часть которых может рассматриваться как приори</w:t>
        <w:softHyphen/>
        <w:t>тет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решения задач, необходимо создание организационно-педа</w:t>
        <w:softHyphen/>
        <w:t>гогических условий, которые бы обеспечили превращение налично</w:t>
        <w:softHyphen/>
        <w:t>го экономического и социально-культурного потенциала города, района в средства муниципальной системы социального воспи</w:t>
        <w:softHyphen/>
        <w:t>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ервую очередь имеется в виду интеграция возможностей и усилий органов власти и управления, общественных, частных и религиозных организаций, учреждений органов образования, здра</w:t>
        <w:softHyphen/>
        <w:t>воохранения, правопорядка, социальной защиты и др., что позво</w:t>
        <w:softHyphen/>
        <w:t>лит мобилизовать и сконцентрировать средства (материальные, финансовые, духовные, личностные ресурсы) для развития муни</w:t>
        <w:softHyphen/>
        <w:t>ципальной системы воспитания, оптимизации и развития ее инфра</w:t>
        <w:softHyphen/>
        <w:t>структуры, кадрового потенциал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торое необходимое условие - освоение органами управления системы социального воспитания инновационными управленче</w:t>
        <w:softHyphen/>
        <w:t>скими средствами, адекватными меняющимся социокультурным и экономическим реалиям города, района. Одним из аспектов этого можно считать овладение новыми функциями: исследовательской (диагностической), социально-проективной (разработка конкрет</w:t>
        <w:softHyphen/>
        <w:t>ных программ и проектов, их внедрение и распространение, мето</w:t>
        <w:softHyphen/>
        <w:t>дическое обеспечение), консультационной, просветительской, связи с органами управления другими системами (здравоохранения, пра</w:t>
        <w:softHyphen/>
        <w:t>вопорядка и т. д.) и общественностью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ВАРИАТИВНОСТИ СОЦИАЛЬНОГО ВОСПИТАНИЯ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временных обществах (модернизированных и модернизирую</w:t>
        <w:softHyphen/>
        <w:t>щихся) вариативность социального воспитания определяется много</w:t>
        <w:softHyphen/>
        <w:t>образием и мобильностью как потребностей и интересов личности, так и потребностей общества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вариативности социального воспитания предполагает, что условия для развития и духовно-ценностной ориентации человека планомерно создаются на федеральном, региональном, муниципаль</w:t>
        <w:softHyphen/>
        <w:t>ном и локальном уровнях: а) основываясь на общечеловеческих ценностях (что обеспечивает определенные общие стандарты и нормы); б) учитывая этнические особенности, а также региональные, муници</w:t>
        <w:softHyphen/>
        <w:t>пальные и локальные условия; в) используя имеющиеся и создавая новые возможности для реализации личностного, возрастного, диф</w:t>
        <w:softHyphen/>
        <w:t>ференцированного и индивидуального подходов в воспитательных организациях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вариативности социального воспитания стало возмож</w:t>
        <w:softHyphen/>
        <w:t>ным и необходимым сформулировать в отечественной педагогике в связи с теми социально-политическими изменениями, которые про</w:t>
        <w:softHyphen/>
        <w:t>исходят в обществе начиная с конца 80-х гг. XX в. (А.Г. Асмолов). Следствиями этих изменений стали: признание наличия и правомер</w:t>
        <w:softHyphen/>
        <w:t>ности индивидуальных целей человека наряду с целями коллективов и групп, возрастных и социальных слоев, общества в целом; созда</w:t>
        <w:softHyphen/>
        <w:t>ние законодательных предпосылок для дифференциации образова</w:t>
        <w:softHyphen/>
        <w:t>ния в соответствии с этническими особенностями и региональными условиями; появление и развитие различных видов и типов воспита</w:t>
        <w:softHyphen/>
        <w:t>тельных организаций, локальных воспитательных систем, муници</w:t>
        <w:softHyphen/>
        <w:t>пальных и региональных систем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Для реализации принципа вариативности социального воспита</w:t>
        <w:softHyphen/>
        <w:t>ния необходимы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создание многообразных видов и типов воспитательных ор</w:t>
        <w:softHyphen/>
        <w:t>ганизаций, что позволяет удовлетворять: интересы и потреб</w:t>
        <w:softHyphen/>
        <w:t>ности личности; запросы возрастных, социально-профессио</w:t>
        <w:softHyphen/>
        <w:t>нальных и этноконфессиональных слоев и общностей; потреб</w:t>
        <w:softHyphen/>
        <w:t>ности муниципальных и региональных образований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дифференциация содержания, форм и методов социального воспитания применительно к видам и типам воспитательных организаций, половозрастным особенностям и возможностям воспитуемых, условиям и традициям муниципальных и регио</w:t>
        <w:softHyphen/>
        <w:t>нальных образований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построение региональных и муниципальных систем социально</w:t>
        <w:softHyphen/>
        <w:t>го воспитания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создание локальных воспитательных систем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Реализация принципа вариативности социального воспитания создает условия для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формирования готовности и способности человека решать многообразные личностные и жизненные задачи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расширения возможностей компетентного выбора человеком стратегии собственного развития, жизненного и профессио</w:t>
        <w:softHyphen/>
        <w:t>нального путей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outlineLvl w:val="0"/>
        <w:rPr>
          <w:sz w:val="22"/>
        </w:rPr>
      </w:pPr>
      <w:r>
        <w:rPr>
          <w:b/>
          <w:sz w:val="22"/>
        </w:rPr>
        <w:t>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Охарактеризуйте регион своего проживания как мезофактор социали</w:t>
        <w:softHyphen/>
        <w:t>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Разработайте основные задачи региональной политики в сфере воспи</w:t>
        <w:softHyphen/>
        <w:t>тания, культуросообразные условиям региона своего прожив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Охарактеризуйте тенденции влияния СМК на жизнь и развитие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Спроектируйте способы медиаобразования в воспитательных организа</w:t>
        <w:softHyphen/>
        <w:t>циях различного тип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Охарактеризуйте особенности подростково-юношеской субкультуры в вашем город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Дайте сравнительный анализ образа жизни в деревне, городе, малом го</w:t>
        <w:softHyphen/>
        <w:t>роде и поселк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7. Покажите позитивные и негативные возможности для формирования мобильности личности в вашем городе, а также варианты осуществления ею выбора в различных сферах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8. Спроектируйте возможные пути оптимизации муниципальной системы социального воспитания в вашем город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9. Покажите взаимосвязь мезофакторов социализации на примере своего город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0. Раскройте принцип вариативности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Урбанизация и ее роль в жизни общества и социализации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Исследование специфики социализации в конкретном поселен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Исследование потребления продукции СМК населением города, в кото</w:t>
        <w:softHyphen/>
        <w:t>ром живут студенты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 xml:space="preserve">1. </w:t>
      </w:r>
      <w:r>
        <w:rPr>
          <w:i/>
          <w:sz w:val="22"/>
        </w:rPr>
        <w:t>Комаров М.С.</w:t>
      </w:r>
      <w:r>
        <w:rPr>
          <w:sz w:val="22"/>
        </w:rPr>
        <w:t xml:space="preserve"> Введение в социологию. - М., 1994. - С. 67-77, 157-194, 234-272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Кон И.С.</w:t>
      </w:r>
      <w:r>
        <w:rPr>
          <w:sz w:val="22"/>
        </w:rPr>
        <w:t xml:space="preserve"> Психология ранней юности. - М., 1989. - С. 149-16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Левичева В.Ф.</w:t>
      </w:r>
      <w:r>
        <w:rPr>
          <w:sz w:val="22"/>
        </w:rPr>
        <w:t xml:space="preserve"> Молодежный Вавилон. - М., 1989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4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-С, 96-13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Смелзер Н.</w:t>
      </w:r>
      <w:r>
        <w:rPr>
          <w:sz w:val="22"/>
        </w:rPr>
        <w:t xml:space="preserve"> Социология. - М., 1994. - С. 243-273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6. </w:t>
      </w:r>
      <w:r>
        <w:rPr>
          <w:i/>
          <w:sz w:val="22"/>
        </w:rPr>
        <w:t>Фролов С.С.</w:t>
      </w:r>
      <w:r>
        <w:rPr>
          <w:sz w:val="22"/>
        </w:rPr>
        <w:t xml:space="preserve"> Социология. - М., 1994. -С. 212-225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7. </w:t>
      </w:r>
      <w:r>
        <w:rPr>
          <w:i/>
          <w:sz w:val="22"/>
        </w:rPr>
        <w:t>Шариков А.В.</w:t>
      </w:r>
      <w:r>
        <w:rPr>
          <w:sz w:val="22"/>
        </w:rPr>
        <w:t xml:space="preserve"> Ребенок и его информационное окружение // Магистр. -1992.- №1,2,3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8. </w:t>
      </w:r>
      <w:r>
        <w:rPr>
          <w:i/>
          <w:sz w:val="22"/>
        </w:rPr>
        <w:t>Шариков А.В.</w:t>
      </w:r>
      <w:r>
        <w:rPr>
          <w:sz w:val="22"/>
        </w:rPr>
        <w:t xml:space="preserve"> Медиа-образование // Российская педагогическая энцикло</w:t>
        <w:softHyphen/>
        <w:t>педия. - М., 1993.- Т. 1. - С. 555-556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19" w:name="__RefHeading___Toc530974697"/>
      <w:bookmarkEnd w:id="19"/>
      <w:r>
        <w:rPr/>
        <w:t>ГЛАВА VII.  ВОСПИТАНИЕ В КОНТЕКСТЕ МИКРОФАКТОРОВ СОЦИАЛИЗ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0" w:name="__RefHeading___Toc530974698"/>
      <w:bookmarkEnd w:id="20"/>
      <w:r>
        <w:rPr/>
        <w:t>§ 1. СЕМЬЯ И СЕМЕЙНОЕ ВОСПИТ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овременная семья.</w:t>
      </w:r>
      <w:r>
        <w:rPr>
          <w:i/>
          <w:sz w:val="24"/>
        </w:rPr>
        <w:t xml:space="preserve"> Семья - это основанная на браке или кровном родстве малая группа, члены которой связаны общностью быта, взаимной моральной ответственностью и взаимопомощью; в ней вырабатываются совокупность норм, санкций и образцов поведения, регламентирующих взаимодействие между супругами, родителями и детьми, детей между соб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емья - важнейший институт социализации подрастающих по</w:t>
        <w:softHyphen/>
        <w:t>колений. Она являет собой персональную среду жизни и развития детей, подростков, юношей, качество которой определяется ря</w:t>
        <w:softHyphen/>
        <w:t>дом параметров конкретной семьи. Это следующие параметры:</w:t>
      </w:r>
    </w:p>
    <w:p>
      <w:pPr>
        <w:pStyle w:val="Normal1"/>
        <w:widowControl/>
        <w:suppressLineNumbers/>
        <w:suppressAutoHyphens w:val="true"/>
        <w:ind w:left="567" w:hanging="0"/>
        <w:rPr/>
      </w:pPr>
      <w:r>
        <w:rPr>
          <w:i/>
          <w:sz w:val="24"/>
        </w:rPr>
        <w:t>Демографический -</w:t>
      </w:r>
      <w:r>
        <w:rPr>
          <w:sz w:val="24"/>
        </w:rPr>
        <w:t xml:space="preserve"> структура семьи (большая, включая дру</w:t>
        <w:softHyphen/>
        <w:t>гих родственников, или нуклеарная, включающая лишь ро</w:t>
        <w:softHyphen/>
        <w:t>дителей и детей; полная или неполная; однодетная, мало- или многодетная).</w:t>
      </w:r>
    </w:p>
    <w:p>
      <w:pPr>
        <w:pStyle w:val="Normal1"/>
        <w:widowControl/>
        <w:suppressLineNumbers/>
        <w:suppressAutoHyphens w:val="true"/>
        <w:ind w:left="567" w:hanging="0"/>
        <w:rPr/>
      </w:pPr>
      <w:r>
        <w:rPr>
          <w:i/>
          <w:sz w:val="24"/>
        </w:rPr>
        <w:t>Социально-культурный -</w:t>
      </w:r>
      <w:r>
        <w:rPr>
          <w:sz w:val="24"/>
        </w:rPr>
        <w:t xml:space="preserve"> образовательный уровень родите</w:t>
        <w:softHyphen/>
        <w:t>лей, их участие в жизни общества.</w:t>
      </w:r>
    </w:p>
    <w:p>
      <w:pPr>
        <w:pStyle w:val="Normal1"/>
        <w:widowControl/>
        <w:suppressLineNumbers/>
        <w:suppressAutoHyphens w:val="true"/>
        <w:ind w:left="567" w:hanging="0"/>
        <w:rPr/>
      </w:pPr>
      <w:r>
        <w:rPr>
          <w:i/>
          <w:sz w:val="24"/>
        </w:rPr>
        <w:t>Социально-экономический -</w:t>
      </w:r>
      <w:r>
        <w:rPr>
          <w:sz w:val="24"/>
        </w:rPr>
        <w:t xml:space="preserve"> имущественные характеристики и занятость родителей на работе.</w:t>
      </w:r>
    </w:p>
    <w:p>
      <w:pPr>
        <w:pStyle w:val="Normal1"/>
        <w:widowControl/>
        <w:suppressLineNumbers/>
        <w:suppressAutoHyphens w:val="true"/>
        <w:ind w:left="567" w:hanging="0"/>
        <w:rPr/>
      </w:pPr>
      <w:r>
        <w:rPr>
          <w:i/>
          <w:sz w:val="24"/>
        </w:rPr>
        <w:t>Технико-гигиенический -</w:t>
      </w:r>
      <w:r>
        <w:rPr>
          <w:sz w:val="24"/>
        </w:rPr>
        <w:t xml:space="preserve"> условия проживания, оборудованность жилища, особенности образа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временная семья весьма существенно отличается от семьи прошлых времен не только иной экономической функцией, но и - что для нас еще важнее - коренным изменением своих эмоцио</w:t>
        <w:softHyphen/>
        <w:t>нально-психологических функций. Отношения детей и родителей в течение последних десятилетий меняются, становясь все более эмоционально-психологическими, т.е. определяемыми глубиной их привязанности друг к другу, ибо для все большего числа людей именно дети становятся одной из главных ценностей жизни. Но это, как ни парадоксально, не упрощает семейную жизнь, а лишь услож</w:t>
        <w:softHyphen/>
        <w:t>няет ее. Тому есть свои причины. Назовем лишь некоторые из ни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большое количество семей однодетны и состоят из двух поколений - родителей и детей; бабушки и дедушки, другие родственники, как правило, живут отдельно. В результате родите</w:t>
        <w:softHyphen/>
        <w:t>ли не имеют возможности повседневно пользоваться опытом и поддержкой предыдущего поколения, да и применимость этого опыта часто проблематична. Таким образом, исчезло разнообра</w:t>
        <w:softHyphen/>
        <w:t>зие, вносимое в межличностные отношения пожилыми, сиблингами (братьями - сестрами), тетками, дядьями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при сохранении традиционного разделения «муж</w:t>
        <w:softHyphen/>
        <w:t>ского» и «женского» труда первый в массе семей (кроме деревень и малых городов) сведен к минимуму. Повысился статус женщины в связи со ставшей типичной ее руководящей ролью в семье (в до</w:t>
        <w:softHyphen/>
        <w:t>машнем хозяйстве) и внедомашней занятость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поскольку отношения супругов все более определя</w:t>
        <w:softHyphen/>
        <w:t>ются мерой и глубиной их привязанности друг к другу, постольку резко повышается их уровень ожиданий по отношению друг к другу, реализовать которые многие не могут в силу традиций культуры и своих индивидуальных особен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четвертых, сложнее и проблематичнее стали отношения де</w:t>
        <w:softHyphen/>
        <w:t>тей и родителей. Дети рано приобретают высокий статус в семье. Дети нередко имеют более высокий уровень образования, они имеют возможность проводить большую часть свободного време</w:t>
        <w:softHyphen/>
        <w:t>ни вне семьи. Это время они наполняют занятиями, принятыми среди сверстников, и далеко не всегда заботятся об одобрении их времяпрепровождения родителями. Авторитет родительской вла</w:t>
        <w:softHyphen/>
        <w:t>сти сегодня часто не срабатывает - на смену ему должен прихо</w:t>
        <w:softHyphen/>
        <w:t>дить авторитет личности родител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изирующие функции семьи.</w:t>
      </w:r>
      <w:r>
        <w:rPr>
          <w:sz w:val="24"/>
        </w:rPr>
        <w:t xml:space="preserve"> Какую бы сторону развития ребенка мы ни взяли, всегда окажется, что решающую роль в его эффективности на том или ином воз</w:t>
        <w:softHyphen/>
        <w:t>растном этапе играет семья. Поэтому ограничимся несколькими аспекта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о-первых, семья обеспечивает </w:t>
      </w:r>
      <w:r>
        <w:rPr>
          <w:i/>
          <w:sz w:val="24"/>
        </w:rPr>
        <w:t>физическое и эмоциональное развитие человека.</w:t>
      </w:r>
      <w:r>
        <w:rPr>
          <w:sz w:val="24"/>
        </w:rPr>
        <w:t xml:space="preserve"> В младенчестве и в раннем детстве семья иг</w:t>
        <w:softHyphen/>
        <w:t>рает определяющую роль, которая не может быть компенсиро</w:t>
        <w:softHyphen/>
        <w:t>вана другими институтами социализации. В детском, младшем школьном и подростковом возрастах ее влияние остается веду</w:t>
        <w:softHyphen/>
        <w:t>щим, но перестает быть единственным. Затем роль этой функции уменьшает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семья влияет на формирование психологического пола ребенка. В первые три года жизни это влияние определяющее, ибо именно в семье идет необратимый процесс половой типиза</w:t>
        <w:softHyphen/>
        <w:t>ции, благодаря которому ребенок усваивает атрибуты приписы</w:t>
        <w:softHyphen/>
        <w:t>ваемого ему пола: набор личностных характеристик, особенности эмоциональных реакций, различные установки, вкусы, поведенче</w:t>
        <w:softHyphen/>
        <w:t>ские образцы, связанные с маскулинностью (мужскими свойствами) или фемининностью (женскими свойствами). Существенную роль в этом процессе семья продолжает играть и на последующих воз</w:t>
        <w:softHyphen/>
        <w:t>растных этапах, помогая или мешая формированию психологиче</w:t>
        <w:softHyphen/>
        <w:t>ского пола подростка, юнош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третьих, семья играет ведущую роль в </w:t>
      </w:r>
      <w:r>
        <w:rPr>
          <w:i/>
          <w:sz w:val="24"/>
        </w:rPr>
        <w:t>умственном развитии ребенка</w:t>
      </w:r>
      <w:r>
        <w:rPr>
          <w:sz w:val="24"/>
        </w:rPr>
        <w:t xml:space="preserve"> (американский исследователь Блум выявил, что различие в коэффициенте умственного развития детей, выросших в благопо</w:t>
        <w:softHyphen/>
        <w:t>лучных и неблагополучных семьях, доходит до двадцати баллов), а также влияет на отношение детей, подростков и юношей к учебе и во многом определяет ее успешность.</w:t>
      </w:r>
      <w:r>
        <w:rPr>
          <w:b/>
          <w:sz w:val="24"/>
        </w:rPr>
        <w:t xml:space="preserve"> </w:t>
      </w:r>
      <w:r>
        <w:rPr>
          <w:sz w:val="24"/>
        </w:rPr>
        <w:t>На всех этапах социали</w:t>
        <w:softHyphen/>
        <w:t>зации образовательный уровень семьи, интересы ее членов ска</w:t>
        <w:softHyphen/>
        <w:t>зываются на интеллектуальном развитии человека, на том, какие пласты культуры он усваивает, на стремлении к продолжению образования и к самообразовани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четвертых, семья имеет важное значение в </w:t>
      </w:r>
      <w:r>
        <w:rPr>
          <w:i/>
          <w:sz w:val="24"/>
        </w:rPr>
        <w:t>овладении человеком социальными нормами,</w:t>
      </w:r>
      <w:r>
        <w:rPr>
          <w:sz w:val="24"/>
        </w:rPr>
        <w:t xml:space="preserve"> а когда речь идет о нормах, определяющих исполнение им семейных ролей, влияние семьи становится карди</w:t>
        <w:softHyphen/>
        <w:t>нальным. В частности, исследования показывают, что выбор супру</w:t>
        <w:softHyphen/>
        <w:t>га и характер общения в семье детерминированы атмосферой и взаимоотношениями в родительской семье. Родители, которые сами в детстве пережили недостаток внимания или которым не уда</w:t>
        <w:softHyphen/>
        <w:t>лось успешно решить в семье свои детские конфликты или пробле</w:t>
        <w:softHyphen/>
        <w:t>мы, связанные с половым созреванием, как правило, не способны установить со своим ребенком тесную эмоциональную связь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пятых, в семье формируются фундаментальные </w:t>
      </w:r>
      <w:r>
        <w:rPr>
          <w:i/>
          <w:sz w:val="24"/>
        </w:rPr>
        <w:t>ценностные ориентации человека,</w:t>
      </w:r>
      <w:r>
        <w:rPr>
          <w:sz w:val="24"/>
        </w:rPr>
        <w:t xml:space="preserve"> проявляющиеся в социальных и межэтниче</w:t>
        <w:softHyphen/>
        <w:t>ских отношений, а также определяющих его стиль жизни, сферы и уровень притязаний, жизненные устремления, планы и способы их достиж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шестых, семья играет большую роль в процессе </w:t>
      </w:r>
      <w:r>
        <w:rPr>
          <w:i/>
          <w:sz w:val="24"/>
        </w:rPr>
        <w:t>социального развития</w:t>
      </w:r>
      <w:r>
        <w:rPr>
          <w:sz w:val="24"/>
        </w:rPr>
        <w:t xml:space="preserve"> человека в связи с тем, что ее одобрение, поддержка, безразличие или осуждение сказываются на притязаниях человека, помогают ему или мешают искать выходы в сложных ситуациях, адаптироваться к изменившимся обстоятельствам его жизни, усто</w:t>
        <w:softHyphen/>
        <w:t>ять в меняющихся социальных условиях. Ценности и атмосфера семьи определяют и то, насколько она становится средой само</w:t>
        <w:softHyphen/>
        <w:t>развития и ареной самореализации ее членов, возможные аспекты и способы того и другог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временные семьи весьма разнообразны, и от этого зависит то, каким содержанием наполняется в них социализация, каковы ее результаты. Так, социализация в большой группе семей имеет явно антисоциальные характер и результаты. По некоторым данным, до 25% семей в нашей стране вообще не в состоянии позитивно социализировать детей, а до 15% - формируют пра</w:t>
        <w:softHyphen/>
        <w:t>вонаруш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асть таких семей обладает наследственной дегенерацией, которая проявляется не только в психических заболеваниях или дебильности, но и в полной эмоциональной выхолощенности, иначе в эмоциональной тупости, приводящей к социальной дезадаптации. Так, в XVIII в. в Северной Америке от брака пьяни</w:t>
        <w:softHyphen/>
        <w:t>цы рыбака и проститутки образовалась семья Джюков. К 30-м гг. XX в. среди более чем двух тысяч их потомков насчитывалось 55% бродяг, воров, проституток и слабоумных. Статистика по</w:t>
        <w:softHyphen/>
        <w:t>добных семей в России отсутствует, но их наличие и рост их числа - эмпирический факт. И наконец, сегодня распространи</w:t>
        <w:softHyphen/>
        <w:t>лось стремление сбывать детей с рук. В редких случаях - родст</w:t>
        <w:softHyphen/>
        <w:t>венникам, чаще - на попечение государства, порой детей просто выгоняют из дому, много случаев убийства нежелательного мла</w:t>
        <w:softHyphen/>
        <w:t>денца. Все это проявления дезорганизации семьи, отражающей негативные процессы в обществе и государств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так, в любой семье человек проходит стихийную социализа</w:t>
        <w:softHyphen/>
        <w:t>цию, характер и результаты которой определяются ее объективны</w:t>
        <w:softHyphen/>
        <w:t>ми характеристиками (составом, уровнем образования, социаль</w:t>
        <w:softHyphen/>
        <w:t>ным статусом, материальными условиями и пр.), ценностными установками (просоциальными, асоциальными, антисоциальными), стилем жизни и взаимоотношений членов семь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то же касается воспитания в семье как относительно соци</w:t>
        <w:softHyphen/>
        <w:t>ально контролируемой социализации, то его в состоянии осуще</w:t>
        <w:softHyphen/>
        <w:t>ствлять относительно небольшой процент российских семей (по различным данным разброс очень велик - от 20 до 60%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емейное воспитание.</w:t>
      </w:r>
      <w:r>
        <w:rPr>
          <w:i/>
          <w:sz w:val="24"/>
        </w:rPr>
        <w:t xml:space="preserve"> Семейное воспитание - более или менее осозна</w:t>
        <w:softHyphen/>
        <w:t>ваемые усилия по взращиванию ребенка, пред</w:t>
        <w:softHyphen/>
        <w:t>принимаемые старшими членами семьи, кото</w:t>
        <w:softHyphen/>
        <w:t>рые направлены на то, чтобы младшие члены семьи соответствовали имеющимся у старших представлениям о том, каким должен быть и стать ребенок, подросток, юнош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одержание, характер и результаты семейного воспитания за</w:t>
        <w:softHyphen/>
        <w:t xml:space="preserve">висят от ряда характеристик семьи, в первую очередь от тех </w:t>
      </w:r>
      <w:r>
        <w:rPr>
          <w:i/>
          <w:sz w:val="24"/>
        </w:rPr>
        <w:t>лич</w:t>
        <w:softHyphen/>
        <w:t>ностных ресурсов,</w:t>
      </w:r>
      <w:r>
        <w:rPr>
          <w:sz w:val="24"/>
        </w:rPr>
        <w:t xml:space="preserve"> которые в ней имеют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Личностные ресурсы, с одной стороны, определяются составом семьи (наличие обоих родителей или одного из них, сиблингов - братьев и(или) сестер, близких родственников, включенных в семейную жизнь, - бабушек, дедушек, теток, дядей и пр.), а с другой (и главным образом) - такими характеристиками старших членов семьи, как состояние здоровья, характер, уровень и вид образо</w:t>
        <w:softHyphen/>
        <w:t>вания, индивидуальные увлечения, вкусы, ценностные ориентации, социальные установки, уровень притязаний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а из важнейших характеристик - отношение старших к младшим и к их воспитанию как к своим безусловным жизненным ценностям, от чего зависит мера их участия в воспитании. Имею</w:t>
        <w:softHyphen/>
        <w:t>щиеся в семье личностные ресурсы могут дополняться в опреде</w:t>
        <w:softHyphen/>
        <w:t>ленные периоды привлечением к воспитанию няни, репетиторов и домашних учителей, гувернер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Личностные ресурсы, в частности уровень образования стар</w:t>
        <w:softHyphen/>
        <w:t>ших членов семьи, их социальный статус, ценностные ориента</w:t>
        <w:softHyphen/>
        <w:t>ции, уровень притязаний и т.п., влияют на цели и стиль семейного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Цели воспитания</w:t>
      </w:r>
      <w:r>
        <w:rPr>
          <w:sz w:val="24"/>
        </w:rPr>
        <w:t xml:space="preserve"> в семье могут быть весьма различными по спектру, содержанию и по характер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спектр целей семейного воспитания включает в себя привитие младшим гигиенических навыков, бытовых умений, культуры общения, физическое, интеллектуальное, экспрессив</w:t>
        <w:softHyphen/>
        <w:t>ное, личностное развитие; культивирование отдельных способ</w:t>
        <w:softHyphen/>
        <w:t>ностей (в каких-либо видах спорта, искусства, отрасли знания); подготовку к определенной профессии или сфере 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содержанию цели могут быть сугубо инструментальными, направленными на достижение конкретных результатов, или до</w:t>
        <w:softHyphen/>
        <w:t>полняться определенными духовно-ценностными составляющи</w:t>
        <w:softHyphen/>
        <w:t>ми. Характер целей семейного воспитания не обязательно соот</w:t>
        <w:softHyphen/>
        <w:t>ветствует общественно одобряемым установкам (в семье, напри</w:t>
        <w:softHyphen/>
        <w:t>мер, могут сознательно культивировать индивидуализм, жест</w:t>
        <w:softHyphen/>
        <w:t>кость, нетерпимость и т.п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ажнейшей характеристикой семейного воспитания является его </w:t>
      </w:r>
      <w:r>
        <w:rPr>
          <w:i/>
          <w:sz w:val="24"/>
        </w:rPr>
        <w:t>стиль,</w:t>
      </w:r>
      <w:r>
        <w:rPr>
          <w:sz w:val="24"/>
        </w:rPr>
        <w:t xml:space="preserve"> т.е. типичные для старших система приемов и характер взаимодействия с младшими. В зависимости от меры его «жест</w:t>
        <w:softHyphen/>
        <w:t>кости-мягкости» стиль может быть определен как авторитарный или демократический с веером промежуточных вариант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Авторитарный (властный) стиль</w:t>
      </w:r>
      <w:r>
        <w:rPr>
          <w:sz w:val="24"/>
        </w:rPr>
        <w:t xml:space="preserve"> характеризуется стремлени</w:t>
        <w:softHyphen/>
        <w:t>ем старших максимально подчинить своему влиянию младших, пресекать их инициативу, жестко добиваться выполнения своих требований, полностью контролировать их поведение, интересы и даже желания. Это достигается с помощью неусыпного контроля за жизнью младших и наказа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яде семей это проявляется в навязчивом стремлении полно</w:t>
        <w:softHyphen/>
        <w:t>стью контролировать не только поведение, но и внутренний мир, мысли и желания детей, что может вести к острым конфликтам. Немало отцов и матерей, которые фактически рассматривают своих детей как воск или глину, из которых они стремятся «лепить личность». Если же ребенок сопротивляется, его наказывают, бес</w:t>
        <w:softHyphen/>
        <w:t>пощадно бьют, выколачивая своевол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 таком стиле воспитания взаимодействие между старшими и младшими происходит по инициативе старших, младшие прояв</w:t>
        <w:softHyphen/>
        <w:t>ляют инициативу лишь в случае необходимости получить санкцию на какие-либо действия. Коммуникация направлена преимущест</w:t>
        <w:softHyphen/>
        <w:t>венно или исключительно от старших к младшим. Такой стиль, с одной стороны, дисциплинирует младших и формирует у них жела</w:t>
        <w:softHyphen/>
        <w:t>тельные для старших установки и навыки поведения, с другой - может вызвать у них отчуждение от старших, враждебность по отношению к окружающим, протест и агрессию зачастую вместе с апатией и пассивность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Демократический стиль</w:t>
      </w:r>
      <w:r>
        <w:rPr>
          <w:sz w:val="24"/>
        </w:rPr>
        <w:t xml:space="preserve"> характеризуется стремлением старших установить теплые отношения с младшими, привлекать их к реше</w:t>
        <w:softHyphen/>
        <w:t>нию проблем, поощрять инициативу и самостоятельность. Стар</w:t>
        <w:softHyphen/>
        <w:t>шие, устанавливая правила и твердо проводя их в жизнь, не счи</w:t>
        <w:softHyphen/>
        <w:t>тают себя непогрешимыми и объясняют мотивы своих требова</w:t>
        <w:softHyphen/>
        <w:t>ний, поощряют их обсуждение младшими; в младших ценится как послушание, так и независимость. Доверие к младшим в принципе отличает тип контроля за ними по сравнению с авторитарным сти</w:t>
        <w:softHyphen/>
        <w:t>лем воспитания, делает основными средствами воспитания одобре</w:t>
        <w:softHyphen/>
        <w:t>ние и поощрение. Содержание взаимодействия определяется не только старшими, но и в связи с интересами и проблемами млад</w:t>
        <w:softHyphen/>
        <w:t>ших, которые охотно выступают его инициаторами. Коммуника</w:t>
        <w:softHyphen/>
        <w:t>ция имеет двухсторонний характер: и от старших к младшим, и наоборот. Такой стиль способствует воспитанию самостоятельно</w:t>
        <w:softHyphen/>
        <w:t>сти, ответственности, активности, дружелюбия, терпим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еальности авторитарный и демократический стили воспи</w:t>
        <w:softHyphen/>
        <w:t>тания в чистом виде встречаются не так уж часто. Обычно в семьях практикуются компромиссные варианты, которые ближе к одному или другому полюсу. Кроме того, старшие члены семьи могут реа</w:t>
        <w:softHyphen/>
        <w:t>лизовывать неидентичные друг другу стили (например, отец - более авторитарен, мать - демократична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есть семьи, в которых мать стремится не столько «форми</w:t>
        <w:softHyphen/>
        <w:t>ровать» личность ребенка, дисциплинировать его, сколько помо</w:t>
        <w:softHyphen/>
        <w:t>гать его индивидуальному развитию, добиваясь эмоциональной близости, понимания, сочувствия. В то же время целью отца явля</w:t>
        <w:softHyphen/>
        <w:t>ется подготовка ребенка к жизни через тренировку его воли, обуче</w:t>
        <w:softHyphen/>
        <w:t>ние нужным и полезным умениям (разумеется, согласно его пред</w:t>
        <w:softHyphen/>
        <w:t>ставлениям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пределенную роль в семейном воспитании играют материаль</w:t>
        <w:softHyphen/>
        <w:t>ные ресурсы: доход на каждого члена семьи, затраты на воспита</w:t>
        <w:softHyphen/>
        <w:t>ние, продуманное питание, наличие у младших персональной тер</w:t>
        <w:softHyphen/>
        <w:t>ритории в жилище (отдельной комнаты, «угла», «своих» стола, шкафа и пр.), соответствующего гардероба, игр и игрушек, домаш</w:t>
        <w:softHyphen/>
        <w:t>ней библиотеки, периодических изданий, спортивного инвентаря, аудио- и видеоаппаратуры, компьютера, необходимых для удовле</w:t>
        <w:softHyphen/>
        <w:t>творения различных интересов предметов (музыкальных инстру</w:t>
        <w:softHyphen/>
        <w:t>ментов; столярных, слесарных и т.п. наборов; этюдников и пр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Домашний очаг.</w:t>
      </w:r>
      <w:r>
        <w:rPr>
          <w:sz w:val="24"/>
        </w:rPr>
        <w:t xml:space="preserve"> Эффективность реализации функций семьи в процессе стихийной социализации человека и в его воспитании зависит во многом от того, удалось ли супру</w:t>
        <w:softHyphen/>
        <w:t>гам, а потом им вместе с детьми создать домашний очаг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Жилище</w:t>
      </w:r>
      <w:r>
        <w:rPr>
          <w:sz w:val="24"/>
        </w:rPr>
        <w:t xml:space="preserve"> семьи </w:t>
      </w:r>
      <w:r>
        <w:rPr>
          <w:i/>
          <w:sz w:val="24"/>
        </w:rPr>
        <w:t>становится домашним очагом</w:t>
      </w:r>
      <w:r>
        <w:rPr>
          <w:sz w:val="24"/>
        </w:rPr>
        <w:t xml:space="preserve"> в том случае, если ее члены имеют возможность и стремятся удовлетворять в нем </w:t>
      </w:r>
      <w:r>
        <w:rPr>
          <w:i/>
          <w:sz w:val="24"/>
        </w:rPr>
        <w:t>потребности в укрытии, поддержке и эмоциональной безопасности, в качественных эмоциональных отношениях, в идентификации с семейными ценностями,</w:t>
      </w:r>
      <w:r>
        <w:rPr>
          <w:sz w:val="24"/>
        </w:rPr>
        <w:t xml:space="preserve"> т.е. когда семейное жилище становится для человека своеобразной «экологической нишей», в которой он всегда может укрыться от житейских бурь, получить поддержку и где его, безусловно, признают и любя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тественно, что основным условием превращения жилища се</w:t>
        <w:softHyphen/>
        <w:t>мьи в домашний очаг является доброжелательная атмосфера в семье. Но она, в свою очередь, во многом зависит от некоторых объективных обстоятельст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Так, исследования эстонского ученого М. Хейдметса показали, что немалую роль играет то, имеет ли каждый член семьи свою «персональную» территорию в жилище, т.е. место, которое он считает своим, что признают другие члены семьи. Это не обяза</w:t>
        <w:softHyphen/>
        <w:t>тельно может быть отдельная комната, но угол (отгороженный или условно обозначенный), свой стол, свой стул за обеденным столом, свое кресло перед телевизором и т. д. В семьях, где у ребенка (осо</w:t>
        <w:softHyphen/>
        <w:t xml:space="preserve">бенно начиная с возраста 9-10 лет) не было в квартире «своего места», </w:t>
      </w:r>
      <w:r>
        <w:rPr>
          <w:i/>
          <w:sz w:val="24"/>
        </w:rPr>
        <w:t>т. е. объектов личного контроля,</w:t>
      </w:r>
      <w:r>
        <w:rPr>
          <w:sz w:val="24"/>
        </w:rPr>
        <w:t xml:space="preserve"> взаимоотношения между родителями и детьми были гораздо конфликтнее, чем в семьях, где дети имели персональную территорию. Более того, наличие «своего места» у членов семьи вело к тому, что в этих семьях чаще наблюдалась их совместная деятельность, а при его отсутствии преобладала индивидуальная. Парадокс лишь кажущийся, ибо возможность по своему желанию «укрыться» в своей нише стиму</w:t>
        <w:softHyphen/>
        <w:t>лирует стремление к взаимодействи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анет ли жилище домашним очагом - зависит от организации быта семьи: распределения домашних обязанностей, совместного выполнения работ по дому, предпочтения домашней еды внедомашней, разговоров за столом, на кухне и т.п. Немаловажно и то, насколько члены семьи любят и имеют возможность заниматься дома какой-либо деятельностью - шить, вязать, мастерить, читать, слушать музыку и пр., как относятся к занятиям друг друга члены семьи, любят ли они делать что-либо совместно. Даже общее те</w:t>
        <w:softHyphen/>
        <w:t>лесмотрение в одних семьях имеет совместный характер, а в дру</w:t>
        <w:softHyphen/>
        <w:t>гих - фактически индивидуальны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аконец, жилище становится домашним очагом и воспринима</w:t>
        <w:softHyphen/>
        <w:t xml:space="preserve">ется таковым тогда, когда, с одной стороны, </w:t>
      </w:r>
      <w:r>
        <w:rPr>
          <w:i/>
          <w:sz w:val="24"/>
        </w:rPr>
        <w:t>жизнь семьи - «закры</w:t>
        <w:softHyphen/>
        <w:t>тая система»,</w:t>
      </w:r>
      <w:r>
        <w:rPr>
          <w:sz w:val="24"/>
        </w:rPr>
        <w:t xml:space="preserve"> которую не обсуждают с посторонними, сохраняя интимность семейной жизни и взаимоотношений, а с другой - именно в доме принято встречаться с друзьями, родственниками, отмечать различные праздники, на которые приглашают гостей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1" w:name="__RefHeading___Toc530974699"/>
      <w:bookmarkEnd w:id="21"/>
      <w:r>
        <w:rPr/>
        <w:t>§ 2. СОСЕДСТВО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понятии «соседство».</w:t>
      </w:r>
      <w:r>
        <w:rPr>
          <w:sz w:val="24"/>
        </w:rPr>
        <w:t xml:space="preserve"> Семью, домашний очаг, условно говоря, можно рассматри</w:t>
        <w:softHyphen/>
        <w:t>вать как первичную территорию социализации человека. Чисто «географически» следующей за ними терри</w:t>
        <w:softHyphen/>
        <w:t>торией социализации можно считать бли</w:t>
        <w:softHyphen/>
        <w:t>жайшее соседское окружение и группы сверстников. Соседство представляет собой некую близко терри</w:t>
        <w:softHyphen/>
        <w:t>ториально проживающую группу людей (в одном подъезде, в од</w:t>
        <w:softHyphen/>
        <w:t>ном доме, в рядом стоящих индивидуальных домах). Эту общ</w:t>
        <w:softHyphen/>
        <w:t>ность характеризуют межличностные связи, определенное отно</w:t>
        <w:softHyphen/>
        <w:t>шение к месту своего проживания (как к «своей» или «ничьей» территории), порой некоторые общие цели и совместная деятель</w:t>
        <w:softHyphen/>
        <w:t>ность (забота о порядке и т.п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взрослых соседство играет ту или иную роль в их жизни в зависимости от типа и размера поселения, социально-культурного статуса и возраста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детей соседство - не только среда жизнедеятельности, но и мощный фактор со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седство и стихийная социализация.</w:t>
      </w:r>
      <w:r>
        <w:rPr>
          <w:sz w:val="24"/>
        </w:rPr>
        <w:t xml:space="preserve"> Дети-дошкольники, младшие школьники и, как правило, младшие подростки довольно интенсивно общаются с соседями-сверстни</w:t>
        <w:softHyphen/>
        <w:t>ками. Для них это общение - выход за рамки семьи, освоение новых социальных ролей, приобретение нового социального опыта, ступень адаптации к социум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тношениях с соседями-сверстниками они узнают и усваива</w:t>
        <w:softHyphen/>
        <w:t>ют новую лексику, новые, нередко иные по сравнению с семейны</w:t>
        <w:softHyphen/>
        <w:t>ми нормы, стереотипы и предрассудки. В этом общении они по</w:t>
        <w:softHyphen/>
        <w:t>лучают представление о жизненных ценностях, стилях жизни, от</w:t>
        <w:softHyphen/>
        <w:t>личных от усвоенных в семье, усваивают нормы и стиль полоролевого поведения. Они приобщаются к определенному пласту культуры, а также к детской субкультуре, обмениваясь с соседями-сверстниками новой информацией, детским (и не только детским) фольклор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щаясь с соседями-сверстниками, дети усваивают новые виды позитивных и негативных социальных санкций, познавая в соци</w:t>
        <w:softHyphen/>
        <w:t>альной практике, за какие личностные и поведенческие проявле</w:t>
        <w:softHyphen/>
        <w:t>ния эти санкции применяются обществом сверстник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ем старше становится ребенок, тем большую роль в его со</w:t>
        <w:softHyphen/>
        <w:t>циализации играют межличностные отношения со сверстниками. Так, пятилетний малыш на предложение матери заменить ему в игре отсутствующих сверстников, решительно ответил: «Мне надо ребенков, а ты не ребенок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детей соседское общение имеет большой объективный и субъективный смысл, ибо дает им чувство принадлежности к обще</w:t>
        <w:softHyphen/>
        <w:t>ству сверстников, ощущение своей принятости социумом (кото</w:t>
        <w:softHyphen/>
        <w:t>рый для них в основном ограничен местом непосредственного проживания). Отсутствие сверстников-соседей или сложности во взаимодействии с ними могут отрицательно сказаться на социа</w:t>
        <w:softHyphen/>
        <w:t>лизации человека в этом возрасте или дать отсроченный отрица</w:t>
        <w:softHyphen/>
        <w:t>тельный эффек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, интенсивные соседские связи играют важную социализирующую роль в детстве и отрочестве как позитивного, так, естественно, и негативного характера. Но это - объективный фактор, влияние которого зависит во многом от соотношения с семейным влиянием, а также с влиянием иных жизненных обстоя</w:t>
        <w:softHyphen/>
        <w:t>тельств и факторов, социализирующих растущего человека. В част</w:t>
        <w:softHyphen/>
        <w:t>ности, большое значение имеет то, в какие группы сверстников входит ребенок, подросток, юноша. В детстве они обычно состоят из соседей, но уже в отрочестве, а в юности тем более, эти группы могут весьма слабо или совсем никак не «пересекаться» с сосед</w:t>
        <w:softHyphen/>
        <w:t>скими связя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седство и воспитание.</w:t>
      </w:r>
      <w:r>
        <w:rPr>
          <w:sz w:val="24"/>
        </w:rPr>
        <w:t xml:space="preserve"> Осуществляя социальное воспитание, педа</w:t>
        <w:softHyphen/>
        <w:t>гогам весьма важно знать характер сосед</w:t>
        <w:softHyphen/>
        <w:t>ского окружения своих воспитанников, осо</w:t>
        <w:softHyphen/>
        <w:t>бенно когда речь идет о дошкольниках, младших школьниках и подростк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нание особенностей соседских отношений воспитанников по</w:t>
        <w:softHyphen/>
        <w:t>зволяет педагогам иметь в виду и учитывать позитивные и нега</w:t>
        <w:softHyphen/>
        <w:t>тивные влияния, которые оказывают на ребят как соседи-сверст</w:t>
        <w:softHyphen/>
        <w:t>ники и старшие по возрасту ребята, так и соседи-взросл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нятие в расчет влияния соседства может оказаться полез</w:t>
        <w:softHyphen/>
        <w:t>ным для определения необходимости и направления индивиду</w:t>
        <w:softHyphen/>
        <w:t>альной помощи детям и подросткам. Кроме того, учитывая осо</w:t>
        <w:softHyphen/>
        <w:t>бенности соседства, педагоги определяют необходимость и воз</w:t>
        <w:softHyphen/>
        <w:t>можность использовать его позитивные потенции и хотя бы час</w:t>
        <w:softHyphen/>
        <w:t>тично нивелировать и компенсировать влияние негативных по</w:t>
        <w:softHyphen/>
        <w:t>тен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2" w:name="__RefHeading___Toc530974700"/>
      <w:bookmarkEnd w:id="22"/>
      <w:r>
        <w:rPr/>
        <w:t>§ 3. ГРУППЫ СВЕРСТНИКОВ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Характеристика группы сверстников.</w:t>
      </w:r>
      <w:r>
        <w:rPr>
          <w:sz w:val="24"/>
        </w:rPr>
        <w:t xml:space="preserve"> Группа сверстников - это объединение не обязательно одно</w:t>
        <w:softHyphen/>
        <w:t>годков. В нее могут входить ребята, хотя и различающиеся по возрасту на несколько лет, но объединенные системой отношений, определенными общи</w:t>
        <w:softHyphen/>
        <w:t>ми ценностями или ситуативными интереса</w:t>
        <w:softHyphen/>
        <w:t>ми и отделяющие себя от других сверстников какими-либо при</w:t>
        <w:softHyphen/>
        <w:t>знаками обособления, т.е. обладающие «Мы»-чувств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личественные границы группы сверстников - от двух-трех до пяти членов - в дружеских группах, в приятельских - до семи-девяти, в асоциальных и антисоциальных - до двух десятков, а в формальных (в классе, в кружке и т.д.) - до тридцати-сорока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руппы сверстников образуются чаще всего на основании про</w:t>
        <w:softHyphen/>
        <w:t>странственной близости их членов; совпадения индивидуальных интересов; наличия ситуации, угрожающей личному благополу</w:t>
        <w:softHyphen/>
        <w:t>чию (в том числе в новом коллективе); наличия формальной орга</w:t>
        <w:softHyphen/>
        <w:t>низации (класс, отряд скаутов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группе складываются межличностные отношения - субъек</w:t>
        <w:softHyphen/>
        <w:t>тивно переживаемые отношения между ее членами. Они объек</w:t>
        <w:softHyphen/>
        <w:t>тивно проявляются в характере и способах взаимодействия чле</w:t>
        <w:softHyphen/>
        <w:t>нов группы, а также в распределении ролей в групп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выделяется лидер. Ни одной группы, не имеющей лидера, в экспериментальных исследованиях не выявлено. Может быть несколько лидеров: деловой, эмоциональный, интеллектуаль</w:t>
        <w:softHyphen/>
        <w:t>ный. Другие роли - фаворит лидера, шестерка и др. В группе может быть роль «козла отпущения». Ему достается за все и за всех. Воз</w:t>
        <w:softHyphen/>
        <w:t>никает вопрос: почему он остается в группе? Человеку без группы бывает туго, а потом он, как правило, - «внутригрупповой козел», другим группам его трогать не позволяю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у и, наконец, бывает, что в группе существует роль «пар</w:t>
        <w:softHyphen/>
        <w:t>шивой овцы». Такого человека никто всерьез не принимает, и его могут даже не защитить, он просто ходит за группой, а его не просто терпят, но и третируют как угодно. Однако неоднократно фиксировалось, что когда такая «паршивая овца» вдруг уходила из группы, последняя распадалась. Аналогичные ситуации фикси</w:t>
        <w:softHyphen/>
        <w:t>ровались и с «козлом отпущения», потому что, как это ни странно, но цементировали группу именно эти «козел отпущения» и «пар</w:t>
        <w:softHyphen/>
        <w:t>шивая овца» (речь идет о неформальных группа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Характеристика состава групп сверстников включает такие признаки, как возраст (школьный класс - одновозрастный, сти</w:t>
        <w:softHyphen/>
        <w:t>хийные группы - часто разновозрастные), пол (группы младших подростков чаще однополые, а юношей - смешанные), социальный состав (только школьники, только учащиеся ПТУ, те и дру</w:t>
        <w:softHyphen/>
        <w:t>гие плюс кто-то ещ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руппы сверстников можно классифицировать по нескольким автономным параметрам (И.С. Кон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юридическому статусу и месту в социальной системе груп</w:t>
        <w:softHyphen/>
        <w:t>пы сверстников делятся на официальные, т. е. признанные обще</w:t>
        <w:softHyphen/>
        <w:t>ством, связанные с какими-либо государственными или общест</w:t>
        <w:softHyphen/>
        <w:t>венными организациями, имеющие некоторую организационную структуру и членство (о них подробнее речь пойдет в дальнейших разделах), и неофициальные, существующие как бы сами по себ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социально-психологическому статусу они делятся на груп</w:t>
        <w:softHyphen/>
        <w:t>пы принадлежности, в которых человек состоит реально (школь</w:t>
        <w:softHyphen/>
        <w:t>ный класс, спортивная секция, клуб или дружеская компания), и референтные группы, к которым человек не принадлежит, но на которые мысленно ориентируется и с мнением которых соотносит свое поведение и самооценк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степени стабильности, длительности своего существования группы могут быть постоянными, временными, ситуатив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пространственной локализации они могут быть дворовы</w:t>
        <w:softHyphen/>
        <w:t>ми, квартальными, функционировать в рамках какого-либо учре</w:t>
        <w:softHyphen/>
        <w:t>ждения (школа, клуб, бар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типу лидерства и (или) руководства они могут быть демо</w:t>
        <w:softHyphen/>
        <w:t>кратическими или авторитар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ценностной направленности группы могут быть просоциальными (социально положительными), асоциальными (социаль</w:t>
        <w:softHyphen/>
        <w:t>но нейтральными) и антисоциальны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изирующие функции группы сверстников.</w:t>
      </w:r>
      <w:r>
        <w:rPr>
          <w:sz w:val="24"/>
        </w:rPr>
        <w:t xml:space="preserve"> В последние десятилетия группы сверстни</w:t>
        <w:softHyphen/>
        <w:t>ков стали одним из решающих микрофак</w:t>
        <w:softHyphen/>
        <w:t>торов социализации подрастающих поколе</w:t>
        <w:softHyphen/>
        <w:t>ний. Их роль значительно возросла по срав</w:t>
        <w:softHyphen/>
        <w:t>нению с предыдущими эпохами, чему способствовал ряд обстоя</w:t>
        <w:softHyphen/>
        <w:t>тельс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рбанизация ведет к тому, что все большее число детей, подро</w:t>
        <w:softHyphen/>
        <w:t>стков, юношей живет в городах, где имеет возможность общаться с большим числом сверстников; это общение, как правило, непод</w:t>
        <w:softHyphen/>
        <w:t>контрольно взрослым. Превращение большой семьи в малую, рост числа однодетных и неполных семей, дезорганизация семьи повысили необходимость для детей искать общение вне дома как своеобразную компенсацию дефицита эмоциональных контактов в семье. Всеобщее среднее образование, общедоступный источник знаний - средства массовой коммуникации привели к тому, что подрастающие поколения стали более однородными по среднему уровню образованности и вообще культурного развития. На кон</w:t>
        <w:softHyphen/>
        <w:t>солидацию подростков и юношей в группах сверстников существенно влияет мода, которая задает эталоны не только одежды и причесок, но и всего стиля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ети, подростки и юноши одновременно входят в несколько групп - формализованных и неформальных, общение в которых может иметь существенные различ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Формализованные группы (класс, учебная группа ПТУ, спорт-секция и др.) могут играть весьма различную роль в социализации детей, подростков и юношей в зависимости от содержания жизнедеятельности, характера сложившихся в них взаимоотношений, а также степени значимости для их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формальные группы влияют на социализацию детей, подро</w:t>
        <w:softHyphen/>
        <w:t>стков, юношей в зависимости от их состава, направленности, сти</w:t>
        <w:softHyphen/>
        <w:t>ля лидерства, а главное - от меры значимости для того или иного их член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группах сверстников социализация происходит главным об</w:t>
        <w:softHyphen/>
        <w:t>разом благодаря действию таких механизмов, как стилизованный и межличностный, но немалую роль могут играть традиционный и рефлексивный механизмы и механизм экзистенциального на</w:t>
        <w:softHyphen/>
        <w:t>жим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мея определенную возрастную и социально-культурную спе</w:t>
        <w:softHyphen/>
        <w:t>цифику, функции группы сверстников в процессе социализации тем не менее универсальн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о-первых, </w:t>
      </w:r>
      <w:r>
        <w:rPr>
          <w:i/>
          <w:sz w:val="24"/>
        </w:rPr>
        <w:t>группа приобщает своих членов к культуре данного об</w:t>
        <w:softHyphen/>
        <w:t>щества,</w:t>
      </w:r>
      <w:r>
        <w:rPr>
          <w:sz w:val="24"/>
        </w:rPr>
        <w:t xml:space="preserve"> научая поведению, соответствующему этнической, религи</w:t>
        <w:softHyphen/>
        <w:t>озной, региональной, социальной принадлежности членов групп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общения со сверстниками у ребенка, а особенно у подростка и юноши, складываются определенные взгляды, им усваиваются те или иные нормы и ценности. Это происходит вследствие идентификации (отождествления) себя с группой и некритического восприятия доминирующих в ней взглядов, от</w:t>
        <w:softHyphen/>
        <w:t>ношений, нор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ли группа подвергает сомнению важность или достоверность каких-либо сведений, даже полученных одним из ее членов из компетентного источника, то очень часто он может согласиться с точкой зрения группы. В результате даже сведения, источником которых является учебно-воспитательный процесс и средства мас</w:t>
        <w:softHyphen/>
        <w:t>совой коммуникации, воспринимаются и усваиваются ребятами не в «чистом», а в той или иной степени трансформированном виде. Так, по зарубежным данным, независимо от социального происхо</w:t>
        <w:softHyphen/>
        <w:t>ждения, расы, религии, наличия или отсутствия в школе курса по</w:t>
        <w:softHyphen/>
        <w:t>лового воспитания 90% школьников наиболее достоверной ин</w:t>
        <w:softHyphen/>
        <w:t>формацией о различиях полов и сексуальности считают ту, которая получена ими от друзей. Это тем более существенно, так как свер</w:t>
        <w:softHyphen/>
        <w:t>стники учат сверстников многим нормам жизни и общения, которые скрывают от них взрослые, компенсируя тем самым «пробелы» в познании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о-вторых, </w:t>
      </w:r>
      <w:r>
        <w:rPr>
          <w:i/>
          <w:sz w:val="24"/>
        </w:rPr>
        <w:t>в группе сверстников осуществляется научение полоролевому поведению.</w:t>
      </w:r>
      <w:r>
        <w:rPr>
          <w:sz w:val="24"/>
        </w:rPr>
        <w:t xml:space="preserve"> Это происходит через предъявление образцов поведения, ожидаемых от мальчиков и девочек, юношей и девушек, приличествующих с точки зрения сверстников в том или ином возрасте, а также с помощью негативных санкций по отношению к неодобряемому полоролевому поведени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детстве, отрочестве, юности идет интенсивный процесс ста</w:t>
        <w:softHyphen/>
        <w:t>новления мужественности и женственности как характеристик личности и ее поведения. И становление это во многом зависит от реального общения со сверстниками своего и противоположного пола, от того опыта, который ребята из него выносят. Быть увле</w:t>
        <w:softHyphen/>
        <w:t>ченным, интересоваться лицами другого пола - с одной стороны, в этом раскрывается предвкушение еще не наступившей взрослости. А с другой стороны, к этому побуждают товарищи. Нормы, господствующие в среде старших подростков и старшеклассни</w:t>
        <w:softHyphen/>
        <w:t>ков, например, предписывают необходимость общения с лицами другого пола, считают его высокопрестижным. Поэтому даже когда семиклассники или десятиклассники и не стремятся к такому общению субъективно, они вынуждены его искать, нередко про</w:t>
        <w:softHyphen/>
        <w:t>сто выдумывать его, чтобы «соответствовать». Причем эта тенден</w:t>
        <w:softHyphen/>
        <w:t>ция захватывает все более младшие возрастные групп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щение со сверстниками своего пола существенно влияет на общение с лицами противоположного пола и оказывается очень важным для психосексуального развития вообще и для эмоцио</w:t>
        <w:softHyphen/>
        <w:t>нального восприятия сферы сексуальных отношений в частности. Разговоры с приятелями и друзьями (часто довольно грубые) по</w:t>
        <w:softHyphen/>
        <w:t>могают ребенку, подростку, юноше адаптироваться к тем измене</w:t>
        <w:softHyphen/>
        <w:t>ниям, которые происходят в его организме и физическом облике, освоить и изжить в определенной мере те волнующие пережива</w:t>
        <w:softHyphen/>
        <w:t>ния, которые связаны с пробуждающейся сексуальностью. Невоз</w:t>
        <w:softHyphen/>
        <w:t>можность выразить свои эмоциональные переживания, связанные с психосексуальным развитием, нередко приводит к тяжелым ду</w:t>
        <w:softHyphen/>
        <w:t>шевным переживаниям и травмам, особенно в старшем подрост</w:t>
        <w:softHyphen/>
        <w:t>ковом и раннем юношеском возраст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третьих, группа сверстников играет важную роль в процессе </w:t>
      </w:r>
      <w:r>
        <w:rPr>
          <w:i/>
          <w:sz w:val="24"/>
        </w:rPr>
        <w:t>автономизации</w:t>
      </w:r>
      <w:r>
        <w:rPr>
          <w:sz w:val="24"/>
        </w:rPr>
        <w:t xml:space="preserve"> детей и особенно подростков и юношей </w:t>
      </w:r>
      <w:r>
        <w:rPr>
          <w:i/>
          <w:sz w:val="24"/>
        </w:rPr>
        <w:t>от взрос</w:t>
        <w:softHyphen/>
        <w:t>лых</w:t>
      </w:r>
      <w:r>
        <w:rPr>
          <w:sz w:val="24"/>
        </w:rPr>
        <w:t xml:space="preserve"> вообще и от </w:t>
      </w:r>
      <w:r>
        <w:rPr>
          <w:i/>
          <w:sz w:val="24"/>
        </w:rPr>
        <w:t>родительского влияния</w:t>
      </w:r>
      <w:r>
        <w:rPr>
          <w:sz w:val="24"/>
        </w:rPr>
        <w:t xml:space="preserve"> в част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В-четвертых, </w:t>
      </w:r>
      <w:r>
        <w:rPr>
          <w:i/>
          <w:sz w:val="24"/>
        </w:rPr>
        <w:t>группа помогает своим членам достичь автономии от общества сверстников и от возрастной субкультур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ятельские и дружеские группы, стремясь соответствовать эталонам общества сверстников в одежде, стиле поведения, в то же время могут тщательно оберегать свою автономию, ограничивая возможности присоединения к группе другим ребятам и подчерки</w:t>
        <w:softHyphen/>
        <w:t>вая непохожесть своей компании на другие (свои секреты, условные слова, способы времяпрепровождения, маршруты прогулок, особые элементы одежды, свои музыкальные и иные увлечения и т.д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жность этой функции группы сверстников подчеркивает И.С. Кон: «...неокрепшее, диффузное "Я" нуждается в сильном "МЫ", которое, в свою очередь, утверждается в противополож</w:t>
        <w:softHyphen/>
        <w:t>ность каким-то "ОНИ"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пятых, </w:t>
      </w:r>
      <w:r>
        <w:rPr>
          <w:i/>
          <w:sz w:val="24"/>
        </w:rPr>
        <w:t>группа сверстников</w:t>
      </w:r>
      <w:r>
        <w:rPr>
          <w:sz w:val="24"/>
        </w:rPr>
        <w:t xml:space="preserve"> создает благоприятные или небла</w:t>
        <w:softHyphen/>
        <w:t xml:space="preserve">гоприятные условия, </w:t>
      </w:r>
      <w:r>
        <w:rPr>
          <w:i/>
          <w:sz w:val="24"/>
        </w:rPr>
        <w:t>стимулирует или тормозит решение</w:t>
      </w:r>
      <w:r>
        <w:rPr>
          <w:sz w:val="24"/>
        </w:rPr>
        <w:t xml:space="preserve"> детьми, подростками, юношами </w:t>
      </w:r>
      <w:r>
        <w:rPr>
          <w:i/>
          <w:sz w:val="24"/>
        </w:rPr>
        <w:t>возрастных задач -</w:t>
      </w:r>
      <w:r>
        <w:rPr>
          <w:sz w:val="24"/>
        </w:rPr>
        <w:t xml:space="preserve"> развития самосозна</w:t>
        <w:softHyphen/>
        <w:t>ния, самоопределения, самореализации и самоутверждения, - оп</w:t>
        <w:softHyphen/>
        <w:t>ределяет содержательную сторону решений этих задач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ношения в группе играют большую роль в формировании образа «Я» ребенка, подростка, юноши. Если младший школьник, соотнося себя со сверстниками, отчасти еще ориентируется на те оценки, которые дает ему и его товарищам учитель, то подросток в первую очередь соотносит себя с группой сверстников, учитывая то, насколько ее члены одобряют или не одобряют какие-либо его свойства, проявляющиеся в делах, поступках. Старшеклассники же познают себя, главным образом исходя из отношения к себе приятелей, друзей, а также сравнивая себя с лидерами (даже не</w:t>
        <w:softHyphen/>
        <w:t>приятными им) или с признанными «эталонами» в группе (эруди</w:t>
        <w:softHyphen/>
        <w:t>тами, спортсменами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группы на самоопределение может проявляться по-разному. Так, член группы, встречая понимание со стороны при</w:t>
        <w:softHyphen/>
        <w:t>ятелей, друзей, может укрепляться в своих интересах, склонностях. Обогащая друг друга различными сведениями, члены группы могут дать толчок для возникновения у одного из них интереса к той сфере, которая раньше не привлекала его внимания. Но в то же время общение в группе может разрушать, гасить, уродовать уже имеющиеся у ребят интересы, склон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группе растущий человек получает действительную или ил</w:t>
        <w:softHyphen/>
        <w:t>люзорную (что чаще всего не осознается) возможность реализо</w:t>
        <w:softHyphen/>
        <w:t>вать себя и сущностно, и внешн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ущностно - потому что в компании сверстников он ощущает себя равным, принятым, а стало быть, ценным. Это крайне важное ощущение, без которого трудно расставаться с детством, рвать эмоциональную пуповину, связывающую с родителями. Оно, это ощущение, позволяет считать себя на каждом возрастном этапе «уже выросшим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то же время в группах сверстников идет и внешняя реализация себя, она проявляется в стремлении быть таким, как все, соответст</w:t>
        <w:softHyphen/>
        <w:t>вовать стандартам моды, поведения. Уже младшего подростка начинает одолевать смутное беспокойство: «Такой ли я, как все?». Чем старше он становится, тем неотвязнее это сомнение. Наличие ком</w:t>
        <w:softHyphen/>
        <w:t>пании помогает убедиться в том, что с этим все в порядке. (Другое дело, что уже в старшем подростковом возрасте параллельно воз</w:t>
        <w:softHyphen/>
        <w:t>никает другое беспокойство: «Неужели я такой, как все?».)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-шестых, </w:t>
      </w:r>
      <w:r>
        <w:rPr>
          <w:i/>
          <w:sz w:val="24"/>
        </w:rPr>
        <w:t>группа представляет собой специфическую социаль</w:t>
        <w:softHyphen/>
        <w:t>ную организацию,</w:t>
      </w:r>
      <w:r>
        <w:rPr>
          <w:sz w:val="24"/>
        </w:rPr>
        <w:t xml:space="preserve"> которая воспринимается ее членами как «эколо</w:t>
        <w:softHyphen/>
        <w:t>гическая ниша» (в этой функции как бы суммируются все преды</w:t>
        <w:softHyphen/>
        <w:t>дущие, но в новом качеств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еформальных группах не требуется соблюдать правила по</w:t>
        <w:softHyphen/>
        <w:t>ведения, необходимые в отношениях со взрослыми, в них можно быть самим собой (так, во всяком случае, считается). На самом деле это не совсем так, а нередко и совсем не так: в этих группах тоже надо придерживаться определенных норм, нередко еще бо</w:t>
        <w:softHyphen/>
        <w:t>лее жестких, чем в общении со взросл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амо наличие группы помогает ощутить свою нужность кому-то, уверенность в себе и в своих силах. Группа - источник высокого самоуважения, ибо от нее ждут (и часто получают) высокую оценку своих качеств, поступков, личности в целом, что намного важнее оценок всех остальных людей. Тот, кто не имеет приятелей, хотя бы иллюзии дружеской компании, ощущает свою жизнь неполной, себя - неудачником, свои возможности - нереализован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выделенные социализирующие функции группы сверстни</w:t>
        <w:softHyphen/>
        <w:t>ков реализуются по-разному и по степени эффективности, и по содержательной направленности в зависимости: от пола и возрас</w:t>
        <w:softHyphen/>
        <w:t>та членов группы и их индивидуальных особенностей; от направ</w:t>
        <w:softHyphen/>
        <w:t>ленности группы и других ее характеристик, о которых шла речь выше; от этнических, региональных и социокультурных условий, в которых существует групп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руппы сверстников и воспитание.</w:t>
      </w:r>
      <w:r>
        <w:rPr>
          <w:sz w:val="24"/>
        </w:rPr>
        <w:t xml:space="preserve"> Педагогам необходимо знать основные ха</w:t>
        <w:softHyphen/>
        <w:t>рактеристики группы сверстников, в силу, как минимум, трех обстоятельст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о-первых, социальное воспитание осуществляется в воспитатель</w:t>
        <w:softHyphen/>
        <w:t>ных организациях, которые состоят из первичных коллективов - класса в школе, отряда в лагере, группы в</w:t>
      </w:r>
      <w:r>
        <w:rPr>
          <w:b/>
          <w:sz w:val="24"/>
        </w:rPr>
        <w:t xml:space="preserve"> </w:t>
      </w:r>
      <w:r>
        <w:rPr>
          <w:sz w:val="24"/>
        </w:rPr>
        <w:t>ПТУ, кружка или секции в клубе и т.д. Коллектив представляет собой формализованную группу сверстников. Эффективно работать с коллективом можно только учитывая и используя свойственные группе характерист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в каждом коллективе образуются неформальные приятельские и дружеские группы. Знать их, учитывать их особен</w:t>
        <w:softHyphen/>
        <w:t>ности (состав, лидеров, направленность и др.) педагогам важно как для того, чтобы использовать эти особенности, организуя быт и жизнедеятельность коллектива и воспитательной организации, так и для того, чтобы в процессе социального воспитания пытаться влиять на те или иные группы, на положение тех или иных воспи</w:t>
        <w:softHyphen/>
        <w:t>танников в системе межличностных отношений коллекти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эффективное социальное воспитание возможно лишь в том случае, если педагоги имеют представление о тех группах, в которые входят их воспитанники за пределами воспитательной организации, учитывают их особенности и при необходимости стремятся в некоторой степени влиять на эти группы. Если же речь идет об асоциальных и антисоциальных группах, то перед педаго</w:t>
        <w:softHyphen/>
        <w:t>гом встает задача, как минимум, помочь своему воспитаннику выйти из подобной группы, помочь ему найти позитивную группу приятелей или друзей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3" w:name="__RefHeading___Toc530974701"/>
      <w:bookmarkEnd w:id="23"/>
      <w:r>
        <w:rPr/>
        <w:t>§ 4. РЕЛИГИОЗНЫЕ ОРГАНИЗАЦИИ И РЕЛИГИОЗНОЕ ВОСПИТ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изирующие функции религиозных организаций.</w:t>
      </w:r>
      <w:r>
        <w:rPr>
          <w:sz w:val="24"/>
        </w:rPr>
        <w:t xml:space="preserve"> Религия как один из социальных институтов традиционно игра</w:t>
        <w:softHyphen/>
        <w:t>ла большую роль в жизни различных обществ. В социализации че</w:t>
        <w:softHyphen/>
        <w:t>ловека религия и религиозные организации (общности верующих при молитвенных цент</w:t>
        <w:softHyphen/>
        <w:t>рах) были важнейшим - после семьи - фак</w:t>
        <w:softHyphen/>
        <w:t>тор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секуляризации, т.е. освобождения общества от влияния религии, значение религии падало и в жизни общества, и в социализации. Тем не менее в современном мире ее роль, во-первых, остается важной, во-вторых, она различна в зависимости от страны и конфессии (вероисповедания), в-третьих, в ряде стран ее влияние стало опять ра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и процессы хорошо видны на примере России, где пред</w:t>
        <w:softHyphen/>
        <w:t>ставлены все четыре великие мировые религии - христианство, му</w:t>
        <w:softHyphen/>
        <w:t>сульманство, буддизм, иудаизм - и многие их разновидности (всего - более шестидесяти вероисповеданий различного направлени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ирующее влияние религиозных организаций испыты</w:t>
        <w:softHyphen/>
        <w:t>вают на себе как верующие, так и члены их семей. Кроме того, различные конфессии ведут активную работу по привлечению в свои ряды новых верующи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ация в религиозных организациях осуществляется под воздействием практически всех механизмов социализации. Другое дело, что в зависимости от конфессии, к которой принадлежит та или иная организация, роль механизмов и их соотношение раз</w:t>
        <w:softHyphen/>
        <w:t>личны. Так, в приходах русской православной церкви ведущими механизмами можно считать традиционный и институциональный. В ряде сектантских организаций - институциональный и стилизо</w:t>
        <w:softHyphen/>
        <w:t>ванный, а в организациях ряда восточных конфессий - институ</w:t>
        <w:softHyphen/>
        <w:t>циональный и рефлексивны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социализации верующих религиозные организации реализуют ряд функц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Ценностно-ориентационная</w:t>
      </w:r>
      <w:r>
        <w:rPr>
          <w:sz w:val="24"/>
        </w:rPr>
        <w:t xml:space="preserve"> функция религиозных организаций проявляется в том, что они предлагают своим членам и стремятся сформировать у них определенную систему верований (веру в Бо</w:t>
        <w:softHyphen/>
        <w:t>га, бессмертие души и др.), позитивное отношение к религиозным ценностям и нормам. Это осуществляется как в процессе культо</w:t>
        <w:softHyphen/>
        <w:t>вых действий (богослужения в храме, молитвы и др.), так и в раз</w:t>
        <w:softHyphen/>
        <w:t>личных формах религиозного просвещ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Регулятивная функция</w:t>
      </w:r>
      <w:r>
        <w:rPr>
          <w:sz w:val="24"/>
        </w:rPr>
        <w:t xml:space="preserve"> проявляется в том, что религиозные ор</w:t>
        <w:softHyphen/>
        <w:t>ганизации культивируют среди своих членов поведение, соответ</w:t>
        <w:softHyphen/>
        <w:t>ствующее религиозным нормам. Это осуществляется в процессе коллективных культовых действий и всей жизнедеятельности ор</w:t>
        <w:softHyphen/>
        <w:t>ганизаций, а также через различные формы контроля (в одних конфессиях более, в других - менее жесткого) за соответствием жизни верующих религиозным норма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Коммуникативная функция</w:t>
      </w:r>
      <w:r>
        <w:rPr>
          <w:sz w:val="24"/>
        </w:rPr>
        <w:t xml:space="preserve"> реализуется в создании условий для общения верующих, в определенных формах его организации, а также в культивировании норм общения, соответствующих вероучительным принципам конкретной религ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Милосердная функция</w:t>
      </w:r>
      <w:r>
        <w:rPr>
          <w:sz w:val="24"/>
        </w:rPr>
        <w:t xml:space="preserve"> религиозных организаций реализуется в многообразных сферах и формах деятельности милосердия и бла</w:t>
        <w:softHyphen/>
        <w:t>готворительности как в рамках самих организаций, так и за их пределами, благодаря чему члены организации приобретают спе</w:t>
        <w:softHyphen/>
        <w:t>цифический опыт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Компенсаторная</w:t>
      </w:r>
      <w:r>
        <w:rPr>
          <w:sz w:val="24"/>
        </w:rPr>
        <w:t xml:space="preserve"> (утешительная) </w:t>
      </w:r>
      <w:r>
        <w:rPr>
          <w:i/>
          <w:sz w:val="24"/>
        </w:rPr>
        <w:t>функция</w:t>
      </w:r>
      <w:r>
        <w:rPr>
          <w:sz w:val="24"/>
        </w:rPr>
        <w:t xml:space="preserve"> проявляется в гармо</w:t>
        <w:softHyphen/>
        <w:t>низации духовного мира верующих, в помощи им в осознании своих проблем и в духовной защите от мирских потрясений и не</w:t>
        <w:softHyphen/>
        <w:t>приятност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И наконец, </w:t>
      </w:r>
      <w:r>
        <w:rPr>
          <w:i/>
          <w:sz w:val="24"/>
        </w:rPr>
        <w:t>воспитательная функция -</w:t>
      </w:r>
      <w:r>
        <w:rPr>
          <w:sz w:val="24"/>
        </w:rPr>
        <w:t xml:space="preserve"> религиозное воспитание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Религиозное воспитание.</w:t>
      </w:r>
      <w:r>
        <w:rPr>
          <w:sz w:val="24"/>
        </w:rPr>
        <w:t xml:space="preserve"> В процессе </w:t>
      </w:r>
      <w:r>
        <w:rPr>
          <w:i/>
          <w:sz w:val="24"/>
        </w:rPr>
        <w:t>религиозного воспитания верующих индивидам и группам целенаправленно и плано</w:t>
        <w:softHyphen/>
        <w:t>мерно внушаются</w:t>
      </w:r>
      <w:r>
        <w:rPr>
          <w:sz w:val="24"/>
        </w:rPr>
        <w:t xml:space="preserve"> (индоктринируются) </w:t>
      </w:r>
      <w:r>
        <w:rPr>
          <w:i/>
          <w:sz w:val="24"/>
        </w:rPr>
        <w:t>миро</w:t>
        <w:softHyphen/>
        <w:t>воззрение, мироощущение, нормы отношений и поведения, соответст</w:t>
        <w:softHyphen/>
        <w:t>вующие вероучителъным принципам определенной конфессии</w:t>
      </w:r>
      <w:r>
        <w:rPr>
          <w:sz w:val="24"/>
        </w:rPr>
        <w:t xml:space="preserve"> (веро</w:t>
        <w:softHyphen/>
        <w:t>исповедани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лигиозное воспитание осуществляется священослужителями; верующими агентами социализации (родителями, родственниками, знакомыми, членами религиозной общины и пр.); педагогами кон</w:t>
        <w:softHyphen/>
        <w:t>фессиональных учебных заведений (как основных - средних школ, колледжей и пр., так и дополнительных - воскресных школ, круж</w:t>
        <w:softHyphen/>
        <w:t>ков и др.), в ряде стран - преподавателями религии в светских учеб</w:t>
        <w:softHyphen/>
        <w:t>ных заведениях; различными объединениями, в том числе детскими и юношескими, действующими при религиозных организациях или под их влиянием; рядом светских детских и юношеских организа</w:t>
        <w:softHyphen/>
        <w:t>ций (например, скаутов); средствами массовой коммуникации, на</w:t>
        <w:softHyphen/>
        <w:t>ходящимися под контролем религиозных организаций; культурным наследием (литературой, искусством, философией и пр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основе религиозного воспитания лежит феномен удвоения мира и его сакрализации (от лат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sacrum -</w:t>
      </w:r>
      <w:r>
        <w:rPr>
          <w:sz w:val="24"/>
        </w:rPr>
        <w:t xml:space="preserve"> священный), т. е. на</w:t>
        <w:softHyphen/>
        <w:t>деления явлений окружающей действительности и личностного начала человека священным содержанием, придания особого смы</w:t>
        <w:softHyphen/>
        <w:t>сла обыденным мирским процедурам через их обрядовое освя</w:t>
        <w:softHyphen/>
        <w:t>щен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ыделяют два уровня религиозного воспитания - рациональ</w:t>
        <w:softHyphen/>
        <w:t>ный и мистический (Т.В. Скляров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Рациональный уровень</w:t>
      </w:r>
      <w:r>
        <w:rPr>
          <w:sz w:val="24"/>
        </w:rPr>
        <w:t xml:space="preserve"> включает в себя три основных компо</w:t>
        <w:softHyphen/>
        <w:t>нента - информационный, нравственный и деятельностный, содер</w:t>
        <w:softHyphen/>
        <w:t>жание которых имеет конфессиональную специфику. Так, в пра</w:t>
        <w:softHyphen/>
        <w:t>вославии информационный компонент - это тот объем знаний, который воспитуемые получают по истории церкви, богосло</w:t>
        <w:softHyphen/>
        <w:t>вию, догматике, священной истории; нравственный - научение воспитуемых преломлению собственного опыта через требования христианской морали; деятельностный - участие в богослужениях, церковное творчество, дела милосерд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Мистический уровень</w:t>
      </w:r>
      <w:r>
        <w:rPr>
          <w:sz w:val="24"/>
        </w:rPr>
        <w:t xml:space="preserve"> тесно связан с рациональным, и его мож</w:t>
        <w:softHyphen/>
        <w:t>но охарактеризовать лишь настолько, насколько он в нем прояв</w:t>
        <w:softHyphen/>
        <w:t>ляется. Мистический уровень в значительно большей степени, чем рациональный, имеет специфику в различных конфессиях. На</w:t>
        <w:softHyphen/>
        <w:t>пример, мистический уровень православного воспитания опреде</w:t>
        <w:softHyphen/>
        <w:t>ляют следующие моменты - подготовка и участие в церковных таинствах, домашняя молитва, воспитание чувства благоговения и почитания святын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религиозного воспитания используются различные формы, многие из которых аналогичны по внешним признакам формам социального воспитания (урочная система, семинары, лекции и пр., клубы для различных групп верующих, праздничные мероприятия, любительские хоры, оркестры, экскурсии и т.д.), но приобретают сакральный смысл, наполняясь специфическим для религиозного воспитания содержани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ногообразны средства религиозного воспитания, которые определяются конфессиональными особенностями. Так, в христи</w:t>
        <w:softHyphen/>
        <w:t>анских конфессиях таковыми являются: церковное богослужение, приобщающее верующих к церковной жизни, к таинству общения с Богом; проповедь, сообщающая важнейшие положения веро</w:t>
        <w:softHyphen/>
        <w:t>учения и побуждающая к соответствующему поведению; молитва, помогающая научиться вырабатывать нужный душевный настрой; исповедь, которая приучает к самоанализу и к мысли о неотвра</w:t>
        <w:softHyphen/>
        <w:t>тимости наказания за грех (проступки); пост, помогающий обуз</w:t>
        <w:softHyphen/>
        <w:t>дать плоть, смирять гордыню, вырабатывать стойкость; епитимья - наказание, способствующее укреплению в вере и соблюдению норм отношений и повед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и в результате религиозного воспитания у верую</w:t>
        <w:softHyphen/>
        <w:t>щих формируются специфические для той или иной конфессии ценностно-нормативная система, особенности мышления и по</w:t>
        <w:softHyphen/>
        <w:t>ведения, стиль жизни, а в целом - стратегии адаптации и обо</w:t>
        <w:softHyphen/>
        <w:t>собления в социуме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4" w:name="__RefHeading___Toc530974702"/>
      <w:bookmarkEnd w:id="24"/>
      <w:r>
        <w:rPr/>
        <w:t>§ 5. ВОСПИТАТЕЛЬНЫЕ ОРГАНИЗАЦИИ И СОЦИАЛЬНОЕ ВОСПИТ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понятии «воспитательная организация».</w:t>
      </w:r>
      <w:r>
        <w:rPr>
          <w:sz w:val="24"/>
        </w:rPr>
        <w:t xml:space="preserve"> Воспитательные организации - одна из разновидностей соци</w:t>
        <w:softHyphen/>
        <w:t>альных организаций, в которых наличествуют фиксированное членство, а также системы власти, социаль</w:t>
        <w:softHyphen/>
        <w:t>ных ролей и формальных позитивных и нега</w:t>
        <w:softHyphen/>
        <w:t>тивных санк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i/>
          <w:sz w:val="24"/>
        </w:rPr>
        <w:t>Воспитательные организации - специально создаваемые государственные и негосударственные организации, основной задачей которых является социальное воспитание опреде</w:t>
        <w:softHyphen/>
        <w:t>ленных возрастных групп насе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ые организации могут быть охарактеризованы по ряду относительно автономных параметр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принципу вхождения человека в воспитательную организа</w:t>
        <w:softHyphen/>
        <w:t>цию можно выделить обязательные (школы), добровольные (клубы, детские и юношеские объединения и др.), принудительные (спец</w:t>
        <w:softHyphen/>
        <w:t>учреждения для детей с антисоциальным поведением, психически</w:t>
        <w:softHyphen/>
        <w:t>ми и иными аномалиям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юридическому статусу воспитательные организации могут быть государственными, общественными, коммерческими, конфес</w:t>
        <w:softHyphen/>
        <w:t>сиональными, част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ведомственной принадлежности - это организации Мини</w:t>
        <w:softHyphen/>
        <w:t>стерства образования, других министерств (здравоохранения, обо</w:t>
        <w:softHyphen/>
        <w:t>роны, труда и социальной защиты и т. д.), профсоюзов, спортивных союзов; по уровню подчиненности - федеральные, региональные, муниципаль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степени открытости-закрытости: открытые (школы), интернатные, закрытые (спецучреждени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длительности функционирования - постоянные и времен</w:t>
        <w:softHyphen/>
        <w:t>ные (например, функционирующие во время каникул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 половозрастному составу: однополые, одновозрастные, разно</w:t>
        <w:softHyphen/>
        <w:t>полые, разновозраст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 всех воспитательных организаций общая задача - воспита</w:t>
        <w:softHyphen/>
        <w:t>ние человека, но решается она каждой из них несколько по-раз</w:t>
        <w:softHyphen/>
        <w:t>ному, и роль их не только не одинакова, но и не равн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ерез систему воспитательных организаций общество и госу</w:t>
        <w:softHyphen/>
        <w:t>дарство стремятся обеспечить равные возможности, с одной сто</w:t>
        <w:softHyphen/>
        <w:t>роны, для воспитания всего подрастающего поколения, а с другой стороны - для реализации каждым своих позитивных потребно</w:t>
        <w:softHyphen/>
        <w:t>стей, способностей и интерес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Функции воспитательных организаций в процессе социализации.</w:t>
      </w:r>
      <w:r>
        <w:rPr>
          <w:sz w:val="24"/>
        </w:rPr>
        <w:t xml:space="preserve"> В процессе социализации детей, подростков, юношей воспитательные организации игра</w:t>
        <w:softHyphen/>
        <w:t>ют двоякую рол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одной стороны, именно в них осуществля</w:t>
        <w:softHyphen/>
        <w:t>ется социальное воспитание как относитель</w:t>
        <w:softHyphen/>
        <w:t>но социально контролируемая социализация. С другой стороны, они, как всякие человеческие общности, влияют на своих членов стихийно в процессе взаимодействия членов организации. И это влияние по своему характеру не совпадает с ценностями и норма</w:t>
        <w:softHyphen/>
        <w:t>ми, культивируемыми в процессе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Основными </w:t>
      </w:r>
      <w:r>
        <w:rPr>
          <w:i/>
          <w:sz w:val="24"/>
        </w:rPr>
        <w:t>функциями воспитательных организаций в процессе социализации</w:t>
      </w:r>
      <w:r>
        <w:rPr>
          <w:sz w:val="24"/>
        </w:rPr>
        <w:t xml:space="preserve"> можно считать следующие: приобщение человека к культуре общества; создание условий для индивидуального раз</w:t>
        <w:softHyphen/>
        <w:t>вития и духовно-ценностной ориентации; автономизация подрас</w:t>
        <w:softHyphen/>
        <w:t>тающих поколений от взрослых; дифференциация воспитуемых в соответствии с их личностными ресурсами применительно к ре</w:t>
        <w:softHyphen/>
        <w:t>альной социально-профессиональной структуре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стихийной социализации воспитательная органи</w:t>
        <w:softHyphen/>
        <w:t>зация как всякая социально-психологическая общность влияет на входящих в нее людей в ходе реальной практики взаимодействия ее членов, которая по своему содержанию, стилю и характеру не идентична, а порой существенно расходится с декларируемыми устремлениями воспитателей. Знания и опыт реальной жизни, которые при этом стихийно получают воспитуемые, в большой своей части оказываются «непрактичными» для взаимодействия в воспитательной организации с точки зрения ее основной функ</w:t>
        <w:softHyphen/>
        <w:t>ции - воспитания, но помогают адаптироваться в жизни обще</w:t>
        <w:softHyphen/>
        <w:t>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 процесс самоизменения своих членов воспитательная орга</w:t>
        <w:softHyphen/>
        <w:t>низация влияет в зависимости от ее быта, содержания и форм ор</w:t>
        <w:softHyphen/>
        <w:t>ганизации жизнедеятельности и взаимодействия, которые создают более или менее благоприятные возможности для развития чело</w:t>
        <w:softHyphen/>
        <w:t>века, удовлетворения им своих позитивных потребностей, способ</w:t>
        <w:softHyphen/>
        <w:t>ностей и интересов. В то же время практика реальной жизни орга</w:t>
        <w:softHyphen/>
        <w:t>низации влияет на вектор самоизменения (просоциальный, асоци</w:t>
        <w:softHyphen/>
        <w:t>альный, антисоциальны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тносительно социально контролируемой социализации вос</w:t>
        <w:softHyphen/>
        <w:t>питательные организации играют ведущую роль, ибо именно в них человек в большей или меньшей мере приобретает институциализированные знания, нормы, опыт, т. е. именно в них осуществля</w:t>
        <w:softHyphen/>
        <w:t>ется социальное воспитан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ьное воспитание.</w:t>
      </w:r>
      <w:r>
        <w:rPr>
          <w:sz w:val="24"/>
        </w:rPr>
        <w:t xml:space="preserve"> Социальное воспитание можно рассматри</w:t>
        <w:softHyphen/>
        <w:t>вать как процесс относительно социально контролируемой социализации, осуществ</w:t>
        <w:softHyphen/>
        <w:t>ляемый в специально созданных воспитательных организациях, который помогает развить возможности человека, включающие его способности, знания, образцы поведения, ценности, отноше</w:t>
        <w:softHyphen/>
        <w:t>ния, позитивно ценные для общества, в котором он живе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Иными словами, </w:t>
      </w:r>
      <w:r>
        <w:rPr>
          <w:i/>
          <w:sz w:val="24"/>
        </w:rPr>
        <w:t>социальное воспитание</w:t>
      </w:r>
      <w:r>
        <w:rPr>
          <w:sz w:val="24"/>
        </w:rPr>
        <w:t xml:space="preserve"> представляет собой взращивание человека в процессе </w:t>
      </w:r>
      <w:r>
        <w:rPr>
          <w:i/>
          <w:sz w:val="24"/>
        </w:rPr>
        <w:t>планомерного создания условий для целенаправленных позитивных развития и духовно-ценностной ориент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и условия создаются в ходе взаимодействия индивидуальных и групповых (коллективов) субъектов в трех взаимосвязанных и в то же время относительно автономных по содержанию, формам, способам и стилю взаимодействия процессах: организации соци</w:t>
        <w:softHyphen/>
        <w:t>ального опыта детей, подростков, юношей, их образования и ин</w:t>
        <w:softHyphen/>
        <w:t>дивидуальной помощи и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Организация социального опыта</w:t>
      </w:r>
      <w:r>
        <w:rPr>
          <w:sz w:val="24"/>
        </w:rPr>
        <w:t xml:space="preserve"> осуществляется через организа</w:t>
        <w:softHyphen/>
        <w:t>цию быта и жизнедеятельности формализованных групп (коллек</w:t>
        <w:softHyphen/>
        <w:t>тивов); организацию взаимодействия членов организации, а также обучение ему; стимулирование самодеятельности в формализован</w:t>
        <w:softHyphen/>
        <w:t>ных группах и влияние на неформальные микрогрупп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ый опыт - в широком смысле - единство различного рода умений и навыков, знаний и способов мышления, норм и стереотипов поведения, интериоризированных ценностных устано</w:t>
        <w:softHyphen/>
        <w:t>вок, запечатленных ощущений и переживаний, опыт взаимодейст</w:t>
        <w:softHyphen/>
        <w:t>вия с людьми, опыт адаптации и обособления, а также самопо</w:t>
        <w:softHyphen/>
        <w:t>знания, самоопределения, самореализации и самоутвержд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Образование</w:t>
      </w:r>
      <w:r>
        <w:rPr>
          <w:sz w:val="24"/>
        </w:rPr>
        <w:t xml:space="preserve"> включает в себя: систематическое обучение (фор</w:t>
        <w:softHyphen/>
        <w:t>мальное образование, как основное, так и дополнительное); про</w:t>
        <w:softHyphen/>
        <w:t>свещение, т.е. пропаганду и распространение культуры (нефор</w:t>
        <w:softHyphen/>
        <w:t>мальное образование); стимулирование самообразо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Индивидуальная помощь</w:t>
      </w:r>
      <w:r>
        <w:rPr>
          <w:sz w:val="24"/>
        </w:rPr>
        <w:t xml:space="preserve"> реализуется в процессе: содействия че</w:t>
        <w:softHyphen/>
        <w:t>ловеку в решении проблем; создания специальных ситуаций в жизнедеятельности воспитательных организаций для его пози</w:t>
        <w:softHyphen/>
        <w:t>тивного самораскрытия, а также повышения статуса, самоуваже</w:t>
        <w:softHyphen/>
        <w:t>ния и т.д.; стимулирования само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дивидуальная помощь - это сознательная попытка содейст</w:t>
        <w:softHyphen/>
        <w:t>вовать человеку в приобретении знаний, установок и навыков, необходимых для удовлетворения своих позитивных потребно</w:t>
        <w:softHyphen/>
        <w:t>стей и интересов и удовлетворения аналогичных потребностей других людей; в осознании человеком своих ценностей, установок и умений; в развитии самосознания, в самоопределении, самореа</w:t>
        <w:softHyphen/>
        <w:t>лизации и самоутверждении; в развитии понимания и восприим</w:t>
        <w:softHyphen/>
        <w:t>чивости по отношению к себе и к другим, к социальным пробле</w:t>
        <w:softHyphen/>
        <w:t>мам; в развитии чувства причастности к семье, группе, социуму; в выработке стратегий адаптации и обособления в социум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тественно, что мера систематичности, интенсивности, харак</w:t>
        <w:softHyphen/>
        <w:t>тер, содержание, формы и способы организации социального опы</w:t>
        <w:softHyphen/>
        <w:t>та, образования и индивидуальной помощи непосредственно зави</w:t>
        <w:softHyphen/>
        <w:t>сят от возраста и пола воспитуемых, а также в определенной мере от их этноконфессиональной и социально-культурной принадлеж</w:t>
        <w:softHyphen/>
        <w:t>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тественно также, что в различных типах воспитательных ор</w:t>
        <w:softHyphen/>
        <w:t>ганизаций и в конкретных организациях объем и соотношение отдельных составляющих (организации социального опыта, обра</w:t>
        <w:softHyphen/>
        <w:t>зования и индивидуальной помощи) существенно различны. Раз</w:t>
        <w:softHyphen/>
        <w:t>личия зависят как от типа организации, так и главным образом от ценностных устремлений, установок и имплицитных концепций воспитания, которые реализуют в своей деятельности работающие в них педагоги. Последнее, в частности, определяет то, какое взаи</w:t>
        <w:softHyphen/>
        <w:t>модействие реализуется в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заимодействие в процессе социального воспитания представ</w:t>
        <w:softHyphen/>
        <w:t>ляет собой обмен между его субъектами информацией, типами и способами деятельности и общения, ценностными ориентациями, социальными установками, отбор и усвоение которых имеет из</w:t>
        <w:softHyphen/>
        <w:t>бирательный характер. Такое взаимодействие в значительной мере социально дифференцированно, индивидуализировано и вариативно, поскольку конкретные участники взаимодействия, являясь чле</w:t>
        <w:softHyphen/>
        <w:t>нами определенных этнических, социальных и социально-психо</w:t>
        <w:softHyphen/>
        <w:t>логических групп, более или менее осознанно и целенаправленно реализуют во взаимоотношениях друг с другом тот тип социаль</w:t>
        <w:softHyphen/>
        <w:t>ного поведения, который одобряется в этих группах и имеет свою специфик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взаимодействие - диалог воспитателей и воспитуемых, а также воспитуемых между собой, содержание, характер и воспи</w:t>
        <w:softHyphen/>
        <w:t>тательная эффективность которого определяются тем, какие лич</w:t>
        <w:softHyphen/>
        <w:t>ности в нем участвуют, в какой мере они сами ощущают себя лич</w:t>
        <w:softHyphen/>
        <w:t>ностями и видят личность в каждом, с кем общают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уществляемое в процессе взаимодействия социальное воспи</w:t>
        <w:softHyphen/>
        <w:t>тание создает более или менее благоприятные условия и возмож</w:t>
        <w:softHyphen/>
        <w:t>ности для овладения человеком позитивными социальными, духов</w:t>
        <w:softHyphen/>
        <w:t>ными и эмоциональными ценностями, а также для его самопозна</w:t>
        <w:softHyphen/>
        <w:t>ния, самоопределения, самореализации, а в целом - для приобрете</w:t>
        <w:softHyphen/>
        <w:t>ния опыта адаптации и обособления в обществ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Коллектив.</w:t>
      </w:r>
      <w:r>
        <w:rPr>
          <w:sz w:val="24"/>
        </w:rPr>
        <w:t xml:space="preserve"> Организационно социальное воспитание осу</w:t>
        <w:softHyphen/>
        <w:t>ществляется в воспитательной организации через коллектив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аиболее общем виде коллектив можно определить как фор</w:t>
        <w:softHyphen/>
        <w:t>мализованную контактную группу людей, функционирующую в рамках той или и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воспитательной организации создаются первичные коллек</w:t>
        <w:softHyphen/>
        <w:t>тивы (классы, кружки, секции, клубы и т.п.), совокупность кото</w:t>
        <w:softHyphen/>
        <w:t>рых образует вторичный коллектив, охватывающий всех членов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ллектив функционирует в определенной среде в ряду и во взаимодействии с другими объединениями, в которые входят его члены, что определяет его открытость по отношению к окружаю</w:t>
        <w:softHyphen/>
        <w:t>щей действи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то же время коллектив, будучи организационно оформленной общностью людей, в определенной мере функционирует независи</w:t>
        <w:softHyphen/>
        <w:t>мо от окружающей среды, что делает его относительно автономны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ллектив как автономная система обладает комплексом тех или иных норм и ценностей. По источникам, учитывая, что кол</w:t>
        <w:softHyphen/>
        <w:t>лектив в то же время является открытой системой, они разделяются на три слоя. Первый - нормы и ценности, одобряемые и культи</w:t>
        <w:softHyphen/>
        <w:t>вируемые обществом, которые целенаправленно вносятся в кол</w:t>
        <w:softHyphen/>
        <w:t>лектив его руководителями. Второй - нормы и ценности, специ</w:t>
        <w:softHyphen/>
        <w:t>фические для общества, социальных, профессиональных, возраст</w:t>
        <w:softHyphen/>
        <w:t>ных групп, не совпадающие с первыми. Третий - нормы и ценно</w:t>
        <w:softHyphen/>
        <w:t>сти, носителями которых являются дети, подростки, юноши, входя</w:t>
        <w:softHyphen/>
        <w:t>щие в коллекти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функционирования коллектива все три слоя норм и ценностей превращаются в своеобразный сплав, характеризующий поле его интеллектуально-морального напряжения (термин А.Т. Ку</w:t>
        <w:softHyphen/>
        <w:t>ракина). Это поле, специфическое для конкретного коллектива, определяет его автономность и влияние на своих членов. Поле интеллектуально-морального напряжения коллектива не однород</w:t>
        <w:softHyphen/>
        <w:t>ный сплав. Оно распадается, как минимум, на два сектора. Один - ценности и нормы, обязательные для всех членов коллектива, ко</w:t>
        <w:softHyphen/>
        <w:t>торые регламентируют коллективно значимое поведение лично</w:t>
        <w:softHyphen/>
        <w:t>сти. Другой - те нормы и ценности, которые, в принципе не про</w:t>
        <w:softHyphen/>
        <w:t>тивореча первым, предоставляют отдельным микрогруппам и чле</w:t>
        <w:softHyphen/>
        <w:t>нам коллектива возможности для некоторой самобытности в по</w:t>
        <w:softHyphen/>
        <w:t>ведении. Характер норм и ценностей определяет направленность влияния коллектива на те или иные аспекты развития и духовно-ценностной ориентации лич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любом коллективе складываются две структуры отношений - формализованная и неформализованна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Формализованная структура коллектива создается его руково</w:t>
        <w:softHyphen/>
        <w:t>дителями для того, чтобы организационно оформить коллектив и сделать его способным решать стоящие перед ним задачи. Фор</w:t>
        <w:softHyphen/>
        <w:t>мализованная структура отражает деловые отношения между все</w:t>
        <w:softHyphen/>
        <w:t>ми членами коллектива и отношения управления, которые скла</w:t>
        <w:softHyphen/>
        <w:t>дываются между руководителями, функционерами органов само</w:t>
        <w:softHyphen/>
        <w:t>управления и остальными членами коллекти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формализованная структура коллектива отражает неофици</w:t>
        <w:softHyphen/>
        <w:t>альные отношения его членов и имеет два слоя: межличностные отношения всех членов коллектива и сетку избирательных отно</w:t>
        <w:softHyphen/>
        <w:t>шений приятельства и дружб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Характер отношений в коллективе определяется полем интел</w:t>
        <w:softHyphen/>
        <w:t>лектуально-морального напряжения и в чистом виде может быть гуманистическим, просоциальным, асоциальным, а на практике обычно представляет собой различные их сочетания в различных соотношениях. Отношения, складывающиеся в коллективе, существенно влияют на возможности развития и духовно-ценностной ориентации его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изнедеятельность коллектива можно рассматривать как про</w:t>
        <w:softHyphen/>
        <w:t>цесс проигрывания его членами определенной социальной роли. При этом надо различать два аспекта в проигрывании роли: со</w:t>
        <w:softHyphen/>
        <w:t>циальный и психологическ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ый аспект включает в себя те ролевые ожидания и предписания, которые диктуются содержанием и формами орга</w:t>
        <w:softHyphen/>
        <w:t>низации жизнедеятельности коллектива и несоблюдение которых ведет к социальным последствиям (негативным санкциям). Пси</w:t>
        <w:softHyphen/>
        <w:t>хологический аспект - это субъективная трактовка членом кол</w:t>
        <w:softHyphen/>
        <w:t>лектива своей роли, которая может не совпадать с социальными ожиданиями к предписаниями. Это несовпадение, если оно про</w:t>
        <w:softHyphen/>
        <w:t>является в жизнедеятельности, может вызвать негативные санк</w:t>
        <w:softHyphen/>
        <w:t>ции, а если не проявляется, может вести к внутреннему напряже</w:t>
        <w:softHyphen/>
        <w:t>нию, фрустрации. В оптимальном варианте это несовпадение ста</w:t>
        <w:softHyphen/>
        <w:t>новится основой импровизационности в исполнении роли, прояв</w:t>
        <w:softHyphen/>
        <w:t>ления творческой индивидуальности человека (человек находит нетривиальные способы исполнения роли члена коллектива, т.е. проявляет креативность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изнедеятельность коллектива, будучи процессом проигрыва</w:t>
        <w:softHyphen/>
        <w:t>ния социальной роли его членами, становится базой накопления ими социального опыта, ареной самореализации и самоутвержде</w:t>
        <w:softHyphen/>
        <w:t>ния, т.е. создает возможности для становления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Известный отечественный педагог Е.А. Аркин писал: «...когда ребенок погружается в поток коллективной жизни, тогда всплы</w:t>
        <w:softHyphen/>
        <w:t>вают такие стороны детской индивидуальности, которые при все</w:t>
        <w:softHyphen/>
        <w:t>возможных других условиях не могут проявиться или быть обна</w:t>
        <w:softHyphen/>
        <w:t xml:space="preserve">ружены. В коллективе, </w:t>
      </w:r>
      <w:r>
        <w:rPr>
          <w:spacing w:val="68"/>
          <w:sz w:val="24"/>
        </w:rPr>
        <w:t>достойном своего имени</w:t>
      </w:r>
      <w:r>
        <w:rPr>
          <w:sz w:val="24"/>
        </w:rPr>
        <w:t>, ребенок не растворяется, а, наоборот, находит условия для выявления и расцвета своих лучших сторон»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5" w:name="__RefHeading___Toc530974703"/>
      <w:bookmarkEnd w:id="25"/>
      <w:r>
        <w:rPr/>
        <w:t>§ 6. КОНТРКУЛЬТУРНЫЕ ОРГАНИЗАЦИИ И ДИССОЦИАЛЬНОЕ ВОСПИТ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Контркультурные организации.</w:t>
      </w:r>
      <w:r>
        <w:rPr>
          <w:sz w:val="24"/>
        </w:rPr>
        <w:t xml:space="preserve"> Контркультурные организации (криминальные и тоталитар</w:t>
        <w:softHyphen/>
        <w:t>ные - политические и квазикультовые) - объединения людей, со</w:t>
        <w:softHyphen/>
        <w:t>вместно реализующих интересы, программы, цели, социально-культурные установки, про</w:t>
        <w:softHyphen/>
        <w:t>тивостоящие фундаментальным принципам, ценностям и правилам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тркультурные организации появились довольно давно. Во второй половине XX в. значительно выросло их многообразие и количество, В современном российском обществе существует мно</w:t>
        <w:softHyphen/>
        <w:t>жество квазикультовых сект и криминальных объединений, а в последнее десятилетие растет число и политических тоталитарных организаций. Поскольку в состав контркультурных организаций входит много подростков и юношей, а ряд организаций исключи</w:t>
        <w:softHyphen/>
        <w:t>тельно молодежные, постольку их необходимо рассматривать наряду с другими микрофакторами социализации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тркультурные организации обладают признаками, общими для любой организации. Однако ценностно-содержательные харак</w:t>
        <w:softHyphen/>
        <w:t>теристики этих признаков, во-первых, существенно отличаются от свойственных просоциальным организациям, а во-вторых, специ</w:t>
        <w:softHyphen/>
        <w:t>фичны в различных видах и типах контркультурны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Любая контркультурная организация образуется на основе оп</w:t>
        <w:softHyphen/>
        <w:t>ределенного принципа обособления. Принцип обособления (Я. Щепаньский) - это то, что отличает организацию от других общностей (преступная деятельность, политический экстремизм, покло</w:t>
        <w:softHyphen/>
        <w:t>нению «идолу» и т.д.). Принцип обособления - основа возникно</w:t>
        <w:softHyphen/>
        <w:t>вения солидарности, чувства «мы». Он позволяет рассматривать людей, не входящих в организацию, как «чужих», как «они». Прин</w:t>
        <w:softHyphen/>
        <w:t>цип обособления определяет содержание жизнедеятельности ор</w:t>
        <w:softHyphen/>
        <w:t>ганизации, ее субкультуру, а также критерии приема в нее новых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тркультурная организация обладает жестко фиксированным членством и жесткой иерархической структурой руководства - подчинения. Обычно во главе организации стоит харизматический лидер, т. е. человек, отличающийся притягательной силой для членов организации и обладающий вследствие этого непререкае</w:t>
        <w:softHyphen/>
        <w:t>мым авторитет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ожившиеся в организации иерархические группы (страты) фиксируются с помощью различных стратификационно-маркирую</w:t>
        <w:softHyphen/>
        <w:t>щих элементов: специальных наименований каждой страты, при</w:t>
        <w:softHyphen/>
        <w:t>вилегиями в чем-либо или ограничениями и запретами на что-либо, элементами внешнего оформления - одеждой, прическами, макияжем, татуировками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изнедеятельность контркультурной организации и каждого ее члена определяется и регулируется соответствующими ее ха</w:t>
        <w:softHyphen/>
        <w:t>рактеру (криминальному, экстремистскому, квазикультовому) нор</w:t>
        <w:softHyphen/>
        <w:t>мами, регулирующими отношения внутри группы и отношение и поведение по отношению к «они»; образцами взаимодействия и поведения; системой социального контроля - клятвами и прокля</w:t>
        <w:softHyphen/>
        <w:t>тиями, способами стимулирования-вознаграждения, принуждения и наказ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тркультурные организации имеют определенные центры объединения. Обычно - это помещения, в которых собираются их члены, как принадлежащие организации, так и «персонализи</w:t>
        <w:softHyphen/>
        <w:t>рованные» ими (кафе, клубы, спортивные залы и пр., которые стали местами их постоянных встреч). Как правило, подобные организации имеют определенную атрибутику: от кличек и татуи</w:t>
        <w:softHyphen/>
        <w:t>ровок до формы и знамен, а также нередко они обладают каким-либо имуществом (у некоторых оно может быть довольно значи</w:t>
        <w:softHyphen/>
        <w:t>тельным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организации складывается и формируется система коммуни</w:t>
        <w:softHyphen/>
        <w:t>каций, образующих каналы организационных и иных связей, ко</w:t>
        <w:softHyphen/>
        <w:t>торые обеспечивают прохождение информации, необходимой для реализации целей организации и ее жизнедеятельности в цел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зависимости от характера организации ее субкультура вклю</w:t>
        <w:softHyphen/>
        <w:t>чает в себя специфические элементы. Одним из них может быть отношение членов организации к своему здоровью: от строгого режима жизни и питания, занятий спортом («накачка мышц» и пр.) до самоистощения вплоть до саморазрушения (минимум сна, мини</w:t>
        <w:softHyphen/>
        <w:t>мум пищи и пр.). В одних организациях наркотики и алкоголь используются как средства подавления и сплочения их членов, а в других существует полный запрет на их употребление. В одних организациях культивируются сексуально-эротические ценности, порнография, промискуитет (беспорядочные половые связи), в дру</w:t>
        <w:softHyphen/>
        <w:t>гих - пропагандируется и реализуется аскетизм, ограничения и запреты в сфере сексуальных отношений. В некоторых организа</w:t>
        <w:softHyphen/>
        <w:t>циях существует особое отношение к семье - ограничение и даже запрет на родственные контакты, отказ от семьи и имущества в пользу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контркультурных организаций характерна высокая степень интеграции их членов, что выражается в высокой степени усвое</w:t>
        <w:softHyphen/>
        <w:t>ния ими целей, норм и субкультуры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одобных организациях практически невозможно обособле</w:t>
        <w:softHyphen/>
        <w:t>ние человека, ибо автономия в ее рамках либо невозможна, либо минимальна, либо иллюзорна, ибо у человека отсутствует диапа</w:t>
        <w:softHyphen/>
        <w:t>зон свободы в выборе конкретных форм поведения, норм и цен</w:t>
        <w:softHyphen/>
        <w:t>ностей, либо этот диапазон минимален, а чаще просто иллюзорен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ледствие этого социализация членов организации идет лишь как их адаптация к контркультурным ценностям и установкам, т.е. имеет явный субъект-объектный характер, что особенно явно прослеживается в диссоциальном воспитании, которое осуществ</w:t>
        <w:softHyphen/>
        <w:t>ляется в контркультурных организация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Диссоциальное воспитание.</w:t>
      </w:r>
      <w:r>
        <w:rPr>
          <w:sz w:val="24"/>
        </w:rPr>
        <w:t xml:space="preserve"> Диссоциальное воспитание (лат.</w:t>
      </w:r>
      <w:r>
        <w:rPr>
          <w:sz w:val="24"/>
          <w:lang w:val="en-US"/>
        </w:rPr>
        <w:t xml:space="preserve"> dis -</w:t>
      </w:r>
      <w:r>
        <w:rPr>
          <w:sz w:val="24"/>
        </w:rPr>
        <w:t>приставка, сообщающая понятию противо</w:t>
        <w:softHyphen/>
        <w:t>положный смысл) - целенаправленное фор</w:t>
        <w:softHyphen/>
        <w:t>мирование антисоциальных сознания и поведения у членов контркультурных (криминальных и тоталитарных - политических и квазикультовых) организаций (сообществ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ак и любой вид воспитания диссоциальное воспитание имеет специфические задачи, цели, содержание и сред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адача диссоциального воспитания - привлечение и подготов</w:t>
        <w:softHyphen/>
        <w:t>ка кадров, необходимых для функционирования криминальных и тоталитарных групп и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Цели диссоциального воспитания зависят от характера тех групп и организаций, в которых оно реализуется. Но в любой из них воспитание имеет целью добиться абсолютного подчинения членов организации лидеру, усвоения ими соответствующих норм и ценностей и некритической реализации их в повседневной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диссоциальном воспитании человек рассматривается не как личность (самосознательный ответственный субъект), а как индивид (т. е. как представитель биологического рода или социальной груп</w:t>
        <w:softHyphen/>
        <w:t>пы), как объект воздействия лидеров. Взаимодействие же членов организации с лидерами имеет сугубо инструментально-деятельностный характер (например, в ходе криминальных или экстреми</w:t>
        <w:softHyphen/>
        <w:t>стских - в политических тоталитарных организациях - действий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иссоциальное воспитание осуществляется с помощью опреде</w:t>
        <w:softHyphen/>
        <w:t>ленного набора средств, важнейшими из которых можно считать следующие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Во-первых,</w:t>
      </w:r>
      <w:r>
        <w:rPr>
          <w:sz w:val="24"/>
        </w:rPr>
        <w:t xml:space="preserve"> основной род занятий группы или организации (криминальный, квазикультовый, экстремистский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Во-вторых,</w:t>
      </w:r>
      <w:r>
        <w:rPr>
          <w:sz w:val="24"/>
        </w:rPr>
        <w:t xml:space="preserve"> автократический (самовластный) стиль руковод</w:t>
        <w:softHyphen/>
        <w:t>ства, предполагающий единоличное управление лидером жизне</w:t>
        <w:softHyphen/>
        <w:t>деятельностью группы или организации, беспрекословное подчинение рядовых членов лидеру, жесткий контроль за жизнью и по</w:t>
        <w:softHyphen/>
        <w:t>ведением каждого, использование широкого набора негативных санкций (включая физическое насилие, а в криминальных и неко</w:t>
        <w:softHyphen/>
        <w:t>торых тоталитарных группах - физическое уничтожение) по от</w:t>
        <w:softHyphen/>
        <w:t>ношению к нарушителям норм и приказ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ализация автократического стиля руководства ведет к тому, что первоначально складывающиеся отношения «лидер-ведомый», «учитель-ученик» превращаются в отношения «господин-раб», т.е. к полному подавлению членов группы или орган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В-третьих,</w:t>
      </w:r>
      <w:r>
        <w:rPr>
          <w:sz w:val="24"/>
        </w:rPr>
        <w:t xml:space="preserve"> характер основного рода занятий, ценности и нормы, внедряемые в группе или организации, формируют спе</w:t>
        <w:softHyphen/>
        <w:t>цифическую для нее субкультуру (жаргон, способы свободного времяпрепровождения, эстетические пристрастия - одежда, при</w:t>
        <w:softHyphen/>
        <w:t>ческа, тату, пирсинг и др., стиль взаимоотношений внутри группы и взаимодействия вне группы, фольклор), которая становится эффективным средством дис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оцесс диссоциального воспитания в общем виде включает ряд этап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Первый</w:t>
      </w:r>
      <w:r>
        <w:rPr>
          <w:sz w:val="24"/>
        </w:rPr>
        <w:t xml:space="preserve"> - возникновение у человека образа организации, привлекательного для него в силу половозрастных, социально-культурных или индивидуальных особенностей, желания войти в нее и получить в ней признан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пример, криминальная или экстремистская деятельность привлекает подростков в силу их возрастных особенностей своей необычностью, рискованностью, возможностью компенсировать ущербность, самоутвердиться. Квазикультовые организации при</w:t>
        <w:softHyphen/>
        <w:t>влекают, как правило, людей неустроенных, одиноких, потеряв</w:t>
        <w:softHyphen/>
        <w:t>ших или ищущих смысл жизни, и т. 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Второй</w:t>
      </w:r>
      <w:r>
        <w:rPr>
          <w:sz w:val="24"/>
        </w:rPr>
        <w:t xml:space="preserve"> - включение человека в жизнедеятельность органи</w:t>
        <w:softHyphen/>
        <w:t>зации, узнавание и освоение им ее норм, ценностей, стиля взаимо</w:t>
        <w:softHyphen/>
        <w:t>отнош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Третий</w:t>
      </w:r>
      <w:r>
        <w:rPr>
          <w:sz w:val="24"/>
        </w:rPr>
        <w:t xml:space="preserve"> - удовлетворение определенных потребностей чело</w:t>
        <w:softHyphen/>
        <w:t>века в антисоциальных формах, трансформация ряда потребно</w:t>
        <w:softHyphen/>
        <w:t>стей в антисоциаль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пример, установка на криминальные действия первоначаль</w:t>
        <w:softHyphen/>
        <w:t>но складывается под влиянием потребности в престиже, призна</w:t>
        <w:softHyphen/>
        <w:t>нии, самоутверждении. При неоднократных совершениях подоб</w:t>
        <w:softHyphen/>
        <w:t>ных действий эта установка закрепляется, приводит к изменению мотивации, формированию самостоятельной потребности в кри</w:t>
        <w:softHyphen/>
        <w:t>минальных формах повед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pacing w:val="68"/>
          <w:sz w:val="24"/>
        </w:rPr>
        <w:t>Четвертый</w:t>
      </w:r>
      <w:r>
        <w:rPr>
          <w:sz w:val="24"/>
        </w:rPr>
        <w:t xml:space="preserve"> - закрепление антисоциальных действий до уровня неконтролируемых сознанием автоматизмов, что свиде</w:t>
        <w:softHyphen/>
        <w:t>тельствует о возникновении фиксированных антисоциальных ус</w:t>
        <w:softHyphen/>
        <w:t>тановок (Т.Ш. Ангуладзе, Н.Г. Маградзе), которые и определяют поведение членов контркультурных (криминальных и тоталитар</w:t>
        <w:softHyphen/>
        <w:t>ных организаций)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6" w:name="__RefHeading___Toc530974704"/>
      <w:bookmarkEnd w:id="26"/>
      <w:r>
        <w:rPr/>
        <w:t>§ 7. МИКРОСОЦИУМ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Границы микросоциума.</w:t>
      </w:r>
      <w:r>
        <w:rPr>
          <w:sz w:val="24"/>
        </w:rPr>
        <w:t xml:space="preserve"> Определить границы микросоциума не всегда просто. В сель</w:t>
        <w:softHyphen/>
        <w:t>ских поселениях, в поселках, в малых городах эти границы, как правило, совпадают с границами конкретно</w:t>
        <w:softHyphen/>
        <w:t>го поселения. В средних и крупных городах определение границ микросоциума пробле</w:t>
        <w:softHyphen/>
        <w:t>матично. Микросоциум можно ограничивать двором (если речь идет о микросоциуме маленьких детей); кварталом (для младших школьников), микрорайоном (для более старших возрастных групп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Условно микросоциум - это конкретное сельское поселение, поселок или малый город, а в средних и более крупных городах - микрорайон. </w:t>
      </w:r>
      <w:r>
        <w:rPr>
          <w:i/>
          <w:sz w:val="24"/>
        </w:rPr>
        <w:t>Микросоциум - это действующая на определенной территории общность, включающая в себя семью, соседство, груп</w:t>
        <w:softHyphen/>
        <w:t>пы сверстников, различные общественные, государственные, рели</w:t>
        <w:softHyphen/>
        <w:t>гиозные, частные и воспитательные организации, а также различ</w:t>
        <w:softHyphen/>
        <w:t>ные неформальные группы ж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лияние микросоциума на процесс социализации детей, подро</w:t>
        <w:softHyphen/>
        <w:t>стков, юношей зависит от объективных характеристик микросо</w:t>
        <w:softHyphen/>
        <w:t>циума и субъективных характеристик самого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Характеристики микросоциума.</w:t>
      </w:r>
      <w:r>
        <w:rPr>
          <w:sz w:val="24"/>
        </w:rPr>
        <w:t xml:space="preserve"> Микросоциум обладает рядом характеристик.</w:t>
      </w:r>
      <w:r>
        <w:rPr>
          <w:i/>
          <w:sz w:val="24"/>
        </w:rPr>
        <w:t xml:space="preserve"> Пространственные характеристики</w:t>
      </w:r>
      <w:r>
        <w:rPr>
          <w:sz w:val="24"/>
        </w:rPr>
        <w:t xml:space="preserve"> конкрет</w:t>
        <w:softHyphen/>
        <w:t>ного микросоциума: в городе тот или иной микрорайон может располагаться в центре, на окраине, в средин</w:t>
        <w:softHyphen/>
        <w:t>ной зоне и по-разному быть связанным с другими частями города; село или поселок могут быть более или менее изолированными и отдаленными от других поселен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С пространственными тесно связаны </w:t>
      </w:r>
      <w:r>
        <w:rPr>
          <w:i/>
          <w:sz w:val="24"/>
        </w:rPr>
        <w:t>архитектурно-планировочные</w:t>
      </w:r>
      <w:r>
        <w:rPr>
          <w:sz w:val="24"/>
        </w:rPr>
        <w:t xml:space="preserve"> особенности микросоциума: в селе или поселке - компакт</w:t>
        <w:softHyphen/>
        <w:t>ная или разбросанная застройка; в городе - микросоциум с исто</w:t>
        <w:softHyphen/>
        <w:t>рически сложившейся или индустриальной застройкой, соотно</w:t>
        <w:softHyphen/>
        <w:t>шение малоэтажной и высотной застройки, открытость-замкну</w:t>
        <w:softHyphen/>
        <w:t>тость придомовых пространств, наличие, количество и качество малых архитектурных форм и т.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От всех этих характеристик зависит </w:t>
      </w:r>
      <w:r>
        <w:rPr>
          <w:i/>
          <w:sz w:val="24"/>
        </w:rPr>
        <w:t>функциональная</w:t>
      </w:r>
      <w:r>
        <w:rPr>
          <w:sz w:val="24"/>
        </w:rPr>
        <w:t xml:space="preserve"> структура пространства микросоциума: наличие или отсутствие мест для игр детей и подростков, возможностей для времяпрепровождения не</w:t>
        <w:softHyphen/>
        <w:t>больших групп и т.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емаловажной характеристикой микросоциума следует счи</w:t>
        <w:softHyphen/>
        <w:t xml:space="preserve">тать </w:t>
      </w:r>
      <w:r>
        <w:rPr>
          <w:i/>
          <w:sz w:val="24"/>
        </w:rPr>
        <w:t>демографическую,</w:t>
      </w:r>
      <w:r>
        <w:rPr>
          <w:sz w:val="24"/>
        </w:rPr>
        <w:t xml:space="preserve"> т.е. состав его жителей: их этническая принадлежность, однородность или неоднородность; социально-профессиональный состав и степень его дифференцированности; особенности половозрастного состава (может иметь место преоб</w:t>
        <w:softHyphen/>
        <w:t>ладание женского или мужского населения, большое число пен</w:t>
        <w:softHyphen/>
        <w:t>сионеров или их почти полное отсутствие и т. д.); состав сем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 точки зрения тех возможностей, которые имеются в микро</w:t>
        <w:softHyphen/>
        <w:t xml:space="preserve">социуме для социализации детей, подростков, юношей, важную роль играет его </w:t>
      </w:r>
      <w:r>
        <w:rPr>
          <w:i/>
          <w:sz w:val="24"/>
        </w:rPr>
        <w:t>культурно-рекреационная инфраструктура -</w:t>
      </w:r>
      <w:r>
        <w:rPr>
          <w:sz w:val="24"/>
        </w:rPr>
        <w:t xml:space="preserve"> нали</w:t>
        <w:softHyphen/>
        <w:t>чие и качество работы учебно-воспитательных учреждений, кино</w:t>
        <w:softHyphen/>
        <w:t>театров, клубов, спортзалов, стадионов, бассейнов, музеев, теат</w:t>
        <w:softHyphen/>
        <w:t>ров, библиотек; наличие местных средств информации и т. п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Микросоциум и стихийная социализация.</w:t>
      </w:r>
      <w:r>
        <w:rPr>
          <w:sz w:val="24"/>
        </w:rPr>
        <w:t xml:space="preserve"> Важнейшей характеристикой микросоциума с точки зрения направленности его влияния на социализацию является сложившийся в нем </w:t>
      </w:r>
      <w:r>
        <w:rPr>
          <w:i/>
          <w:sz w:val="24"/>
        </w:rPr>
        <w:t>социально психологический климат,</w:t>
      </w:r>
      <w:r>
        <w:rPr>
          <w:sz w:val="24"/>
        </w:rPr>
        <w:t xml:space="preserve"> кото</w:t>
        <w:softHyphen/>
        <w:t>рый во многом есть результат взаимодействия всех предыдущих характеристик микросоциум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икроклимат определяется уровнем образования жителей, со</w:t>
        <w:softHyphen/>
        <w:t>отношением количества жителей с просоциальным, асоциальным и антисоциальным стилями жизни, наличием криминогенных се</w:t>
        <w:softHyphen/>
        <w:t>мей и групп, криминальных структур, качеством работы воспита</w:t>
        <w:softHyphen/>
        <w:t>тельных, культурных, спортивных и други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и мера влияния микросоциума на социализа</w:t>
        <w:softHyphen/>
        <w:t>цию конкретного человека зависит от степени его включенности в жизнь микросоциума. А здесь имеются весьма существенные раз</w:t>
        <w:softHyphen/>
        <w:t>личия. В деревне, поселке, малом городе практически все населе</w:t>
        <w:softHyphen/>
        <w:t>ние в высокой степени включено в жизнь микросоциума. В сред</w:t>
        <w:softHyphen/>
        <w:t>нем и крупном городе степень включенности имеет возрастные и социально-культурные различия. Если дети и подростки основ</w:t>
        <w:softHyphen/>
        <w:t>ную часть жизни проводят в микросоциуме, то в ранней юности происходит дифференциация. Микросоциум остается значимой сферой жизни для менее образованной части молодежи, а более образованная в его жизни практически не участвует. Соответствен</w:t>
        <w:softHyphen/>
        <w:t>но и его влияние на эти группы различается весьма существенн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Мера благоприятности того или иного микросоциума для со</w:t>
        <w:softHyphen/>
        <w:t>циализации детей, подростков, юношей определяется рядом об</w:t>
        <w:softHyphen/>
        <w:t>стоятельств. Во-первых, уровнем стресса, зависящим от шума, загрязненности, перенаселенности, перенасыщенности среды проживания различными импульсами. Во-вторых, от возможно</w:t>
        <w:softHyphen/>
        <w:t>стей для удовлетворения человеком потребностей, что создает или не создает у него чувство удовлетворенности. В-третьих, от того, какие возможности есть в микросоциуме для решения воз</w:t>
        <w:softHyphen/>
        <w:t>растных задач личностного, социального, интеллектуального, культурного, физического развития подрастающих покол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ое пространство - понятие, введенное Л.И. Но</w:t>
        <w:softHyphen/>
        <w:t>виковой и А.Т. Куракины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здание воспитательного пространства в микросоциуме.</w:t>
      </w:r>
      <w:r>
        <w:rPr>
          <w:sz w:val="24"/>
        </w:rPr>
        <w:t xml:space="preserve"> Воспитательное пространство микросоциума не возникает спонтанно, а является следст</w:t>
        <w:softHyphen/>
        <w:t>вием специальной организаторской работы по его проектированию и «выращиванию», которую могут осуществлять органы самоуправления, если тако</w:t>
        <w:softHyphen/>
        <w:t>вые имеются, социальные педагоги и работники, инициативные группы жителей, представители муниципальных органов власти и управ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ое пространство микросоциума включает в себя систему взаимосвязанных воспитательных, культурно-просвети</w:t>
        <w:softHyphen/>
        <w:t>тельных, общественных и иных организаций, местных средств мас</w:t>
        <w:softHyphen/>
        <w:t>совой коммуникации (кабельное телевидение, местные радиостан</w:t>
        <w:softHyphen/>
        <w:t>ции и газеты), специалистов различного профиля (социальные пе</w:t>
        <w:softHyphen/>
        <w:t>дагоги и работники, психологи, медики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эти компоненты воспитательного пространства дополняют друг друга в процессе оказания помощи в позитивном социаль</w:t>
        <w:softHyphen/>
        <w:t>ном функционировании и в личностном развитии проживающих в микросоциуме индивидов, семей и различных реальных и номи</w:t>
        <w:softHyphen/>
        <w:t>нальных групп насе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ое пространство характеризуется вариативно</w:t>
        <w:softHyphen/>
        <w:t>стью (И.В. Кулешова и Л.И. Новикова). Имеется в виду то, что оно может создаваться, с одной стороны, как некое целостное системное образование, а с другой - складываться в процессе ин</w:t>
        <w:softHyphen/>
        <w:t>теграции воспитательного потенциала вокруг и под влиянием определенных «центров кристаллизации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частности, там, где это возможно, «надо интегрировать воспи</w:t>
        <w:softHyphen/>
        <w:t>тательные возможности среды и школы на базе самой школы». Мо</w:t>
        <w:softHyphen/>
        <w:t>гут быть и другие варианты. Так, «центрами кристаллизации» вос</w:t>
        <w:softHyphen/>
        <w:t>питательного пространства могут стать внешкольные и культурно-просветительные учреждения, спортивные, досуговые и оздорови</w:t>
        <w:softHyphen/>
        <w:t>тельные центры. В ряде случаев воспитательное пространство микросоциума создается благодаря усилиям детских и юношеских са</w:t>
        <w:softHyphen/>
        <w:t>модеятельных организаций, а также религиозны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яде случаев центрами кристаллизации воспитательного про</w:t>
        <w:softHyphen/>
        <w:t>странства становятся инициативные группы жителей, озабочен</w:t>
        <w:softHyphen/>
        <w:t>ных состоянием своей среды обитания. Они могут самоорганизо</w:t>
        <w:softHyphen/>
        <w:t>ваться именно для достижения этой цели. Но возможен и вариант, когда различные семейные клубы, клубы по интересам, группы взаимопомощи и прочие самодеятельные объединения жителей расширяют зону своего влияния, постепенно пытаются воздейст</w:t>
        <w:softHyphen/>
        <w:t>вовать на весь микросоциум для его оздоровления и превращения в благоприятную среду об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Однако наиболее реальным создание воспитательного прост</w:t>
        <w:softHyphen/>
        <w:t xml:space="preserve">ранства становится в том случае, если в микросоциуме существует определенный орган - </w:t>
      </w:r>
      <w:r>
        <w:rPr>
          <w:i/>
          <w:sz w:val="24"/>
        </w:rPr>
        <w:t>социально-педагогическая служба,</w:t>
      </w:r>
      <w:r>
        <w:rPr>
          <w:sz w:val="24"/>
        </w:rPr>
        <w:t xml:space="preserve"> которая имеет свой бюджет, штатных работников различного профиля (социальных педагогов и работников, психологов, медиков, юри</w:t>
        <w:softHyphen/>
        <w:t>стов и др.) и создает при себе корпус волонтеров из числа местных жителей. Служба реализует целый комплекс функций, что делает работу по созданию воспитательного пространства целенаправ</w:t>
        <w:softHyphen/>
        <w:t>ленной, планомерной и системной. В идеале функции социально-педагогической службы микросоциума включают в себя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диагностику ситуации в микросоциуме, определение по ее результатам экстренных и среднесрочных необходимых дей</w:t>
        <w:softHyphen/>
        <w:t>ств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интеграцию воспитательных возможностей микросоциума (материальных, кадровых, содержательных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витие и создание культурно-досуговой инфраструктуры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тимулирование, поддержку и развитие детских, молодеж</w:t>
        <w:softHyphen/>
        <w:t>ных и взрослых инициатив по созданию различных клубных объединений и самодеятельных организац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лучшение экологической ситуации, создание и развитие условий для массовых занятий спортом; адресную заботу о физическом развитии, питании, медицинском обслуживании и здоровом образе жизни детей, подростков и юнош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казание психолого-педагогической, юридической, медико-психологической помощи нуждающимся в н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сихолого-педагогическую помощь в профессиональной ориентации, адресную помощь в приобретении и изменении профессии, в трудоустройстве, в постановке на учет на бир</w:t>
        <w:softHyphen/>
        <w:t>же труд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боту с социально ущербными и криминогенными семьями, социально-психологическую и медицинскую помощь пробле</w:t>
        <w:softHyphen/>
        <w:t>мным, неполным семьям, заботу о детях из подобных семе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офилактику и помощь в преодолении конфликтов в мик</w:t>
        <w:softHyphen/>
        <w:t>росоциуме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ыявление старших, дурно влияющих на младших, адресную работу с ними; профилактику и коррекцию противоправно</w:t>
        <w:softHyphen/>
        <w:t>го и саморазрушительного поведе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циально-психологическую реабилитацию социально ущер</w:t>
        <w:softHyphen/>
        <w:t>бных жителей, а также отбывших наказан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воспитания и позитивность социализации в це</w:t>
        <w:softHyphen/>
        <w:t>лом отчасти зависят от того, удастся или нет создать воспитатель</w:t>
        <w:softHyphen/>
        <w:t>ное пространство, и от того, сколь эффективно оно функциониру</w:t>
        <w:softHyphen/>
        <w:t>ет и развивается. Созданное и эффективно функционирующее воспитательное пространство в большей или меньшей степени интегрирует в себе четыре выделенные выше составные части со</w:t>
        <w:softHyphen/>
        <w:t>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рамках воспитательного пространства дети, подростки, юноши взаимодействуют с микрофакторами </w:t>
      </w:r>
      <w:r>
        <w:rPr>
          <w:i/>
          <w:sz w:val="24"/>
        </w:rPr>
        <w:t>стихийной социали</w:t>
        <w:softHyphen/>
        <w:t>зации</w:t>
      </w:r>
      <w:r>
        <w:rPr>
          <w:sz w:val="24"/>
        </w:rPr>
        <w:t xml:space="preserve"> (семьей, соседями, группами сверстников, микросоциумом). Но характер, процесс и результаты этого взаимодействия в той или иной мере определяются и корректируются педагогическим влияние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рамках воспитательного пространства во взаимодействии детей, подростков, юношей с общественными, государственными, религиозными и частными организациями частично происходит </w:t>
      </w:r>
      <w:r>
        <w:rPr>
          <w:i/>
          <w:sz w:val="24"/>
        </w:rPr>
        <w:t>относительно направляемая социализация.</w:t>
      </w:r>
      <w:r>
        <w:rPr>
          <w:sz w:val="24"/>
        </w:rPr>
        <w:t xml:space="preserve"> Но указанное взаимо</w:t>
        <w:softHyphen/>
        <w:t>действие из чисто функционально-ролевого может стать более или менее эмоционально-межличностным, направленным на решение проблем развития конкретных групп и отдельных личност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рамках воспитательного пространства происходит </w:t>
      </w:r>
      <w:r>
        <w:rPr>
          <w:i/>
          <w:sz w:val="24"/>
        </w:rPr>
        <w:t>самоизме</w:t>
        <w:softHyphen/>
        <w:t>нение</w:t>
      </w:r>
      <w:r>
        <w:rPr>
          <w:sz w:val="24"/>
        </w:rPr>
        <w:t xml:space="preserve"> его субъектов. Но вектор, содержание и эффективность са</w:t>
        <w:softHyphen/>
        <w:t>моизменения конкретных людей становятся объектами педагоги</w:t>
        <w:softHyphen/>
        <w:t>ческого влия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И наконец, воспитательное пространство по определению яв</w:t>
        <w:softHyphen/>
        <w:t xml:space="preserve">ляется одной из сфер относительно социально контролируемой социализации - </w:t>
      </w:r>
      <w:r>
        <w:rPr>
          <w:i/>
          <w:sz w:val="24"/>
        </w:rPr>
        <w:t>воспитания.</w:t>
      </w:r>
      <w:r>
        <w:rPr>
          <w:sz w:val="24"/>
        </w:rPr>
        <w:t xml:space="preserve"> Причем воспитание в данном случае приобретает специфический характер интеграции институцио</w:t>
        <w:softHyphen/>
        <w:t>нальных и личностных ресурсов в целях эффективной позитивной социализации детей, подростков, юнош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здание воспитательного пространства микросоциума стано</w:t>
        <w:softHyphen/>
        <w:t>вится реальным, а его функционирование и развитие эффектив</w:t>
        <w:softHyphen/>
        <w:t>ным и долговременным только в том случае, если большая часть жителей, в том числе дети, подростки и юноши, оказываются его субъектами, т.е. у них возникают стремление и возможность реа</w:t>
        <w:softHyphen/>
        <w:t>лизовать в нем свои субъективные потребности, интересы, лично</w:t>
        <w:softHyphen/>
        <w:t>стные ресурсы (И.В. Кулешова и Л.И. Новикова)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ПРИНЦИП КОЛЛЕКТИВНОСТИ СОЦИАЛЬНОГО ВОСПИТАНИЯ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Характеристика микрофакторов социализации показывает, что социализация детей, подростков, юношей происходит в большой мере в их взаимодействии с группами сверстников и старших (будь то семья, соседство или микросоциум, различные организации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Социальное воспитание как часть относительно социально кон</w:t>
        <w:softHyphen/>
        <w:t>тролируемой социализации, с одной стороны, происходит в группах -коллективах, а с другой - объективно погружает детей, подростков, юношей в поток коллективной жизни (другое дело, что качество этой жизни может быть весьма различным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sz w:val="24"/>
        </w:rPr>
        <w:t>Идея о том, что коллектив — важнейшее средство воспитания, появилась очень давно и интенсивно разрабатывалась отечественной педагогикой начиная с середины XIX в. Реалии жизни современного общества и перспективы его развития, проблемы социализации чело</w:t>
        <w:softHyphen/>
        <w:t xml:space="preserve">века и его вхождения в меняющийся мир позволяют считать принцип коллективности одним из </w:t>
      </w:r>
      <w:r>
        <w:rPr>
          <w:i/>
          <w:sz w:val="24"/>
        </w:rPr>
        <w:t>организационных</w:t>
      </w:r>
      <w:r>
        <w:rPr>
          <w:sz w:val="24"/>
        </w:rPr>
        <w:t xml:space="preserve"> оснований социального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Современная трактовка принципа коллективности предполагает, что социальное воспитание, осуществляясь в коллективах различно</w:t>
        <w:softHyphen/>
        <w:t>го типа, дает растущему человеку опыт жизни в обществе, опыт взаимодействия с окружающими, может создавать условия для по</w:t>
        <w:softHyphen/>
        <w:t>зитивно направленных самопознания, самоопределения, самореа</w:t>
        <w:softHyphen/>
        <w:t>лизации и самоутверждения, а в целом - для приобретения опыта адаптации и обособления в обществе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Проанализируйте семью как фактор социализации человека на различ</w:t>
        <w:softHyphen/>
        <w:t>ных возрастных этапах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Охарактеризуйте семейное воспитани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Каким образом группа сверстников влияет на каждого своего члена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Спроектируйте способы организации позитивной жизнедеятельности различных групп сверстников в конкретном микросоциум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Раскройте социализирующие функции религиозны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В чем состоят особенности религиозного воспитания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7. Покажите двойственную роль воспитательных организаций в процессе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8. Покажите особенности социального воспитания в школе и летнем ла</w:t>
        <w:softHyphen/>
        <w:t>гер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9. Дайте характеристику микросоциума, в котором вы проходите прак</w:t>
        <w:softHyphen/>
        <w:t>тику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0. Сформулируйте проблемы, требующие социально-педагогического решения, характерные для различных категорий детей, подростков, юношей в этом микросоциум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1. Охарактеризуйте воспитательное пространство как педагогическое яв</w:t>
        <w:softHyphen/>
        <w:t>ление и различные варианты его созд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2. Какова современная трактовка принципа коллективности социального воспитания?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Особенности семейной социализации в регионе проживания студентов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Религиозные организации в регионе как фактор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Особенности межпоколенных взаимоотношений в регионе и возможно</w:t>
        <w:softHyphen/>
        <w:t>сти их оптим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Интеграция микрофакторов социализации как социально-педагоги</w:t>
        <w:softHyphen/>
        <w:t>ческая проблема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Бочарова В.Г.</w:t>
      </w:r>
      <w:r>
        <w:rPr>
          <w:sz w:val="22"/>
        </w:rPr>
        <w:t xml:space="preserve"> Педагогика социальной работы. - М., 1994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Бочарова В.Г., Плоткин М.М.</w:t>
      </w:r>
      <w:r>
        <w:rPr>
          <w:sz w:val="22"/>
        </w:rPr>
        <w:t xml:space="preserve"> Школьник в микрорайоне. - М., 198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Комаров М. С.</w:t>
      </w:r>
      <w:r>
        <w:rPr>
          <w:sz w:val="22"/>
        </w:rPr>
        <w:t xml:space="preserve"> Введение в социологию. - М., 1994. - С. 204-234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Методология, теория и практика воспитательных систем: поиск про</w:t>
        <w:softHyphen/>
        <w:t>должается. - М„ 1996. - С. 24-28, 295-303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60-9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6. </w:t>
      </w:r>
      <w:r>
        <w:rPr>
          <w:i/>
          <w:sz w:val="22"/>
        </w:rPr>
        <w:t>Новикова Л.И.</w:t>
      </w:r>
      <w:r>
        <w:rPr>
          <w:sz w:val="22"/>
        </w:rPr>
        <w:t xml:space="preserve"> Педагогика коллектива. - М., 197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7. </w:t>
      </w:r>
      <w:r>
        <w:rPr>
          <w:i/>
          <w:sz w:val="22"/>
        </w:rPr>
        <w:t>Осорина М.В.</w:t>
      </w:r>
      <w:r>
        <w:rPr>
          <w:sz w:val="22"/>
        </w:rPr>
        <w:t xml:space="preserve"> Секретный мир детей в пространстве мира взрослых -СПб., 1999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8. </w:t>
      </w:r>
      <w:r>
        <w:rPr>
          <w:i/>
          <w:sz w:val="22"/>
        </w:rPr>
        <w:t>Смелзер Н.</w:t>
      </w:r>
      <w:r>
        <w:rPr>
          <w:sz w:val="22"/>
        </w:rPr>
        <w:t xml:space="preserve"> Социология. - М., 1994. - С. 390-427, 460-493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9. </w:t>
      </w:r>
      <w:r>
        <w:rPr>
          <w:i/>
          <w:sz w:val="22"/>
        </w:rPr>
        <w:t>Щепаньский Я.</w:t>
      </w:r>
      <w:r>
        <w:rPr>
          <w:sz w:val="22"/>
        </w:rPr>
        <w:t xml:space="preserve"> Элементарные понятия социологии -М., 1969. - С. 79-84, 131-151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27" w:name="__RefHeading___Toc530974705"/>
      <w:bookmarkEnd w:id="27"/>
      <w:r>
        <w:rPr/>
        <w:t>ГЛАВА VIII. СОЗДАНИЕ УСЛОВИЙ ДЛЯ РАЗВИТИЯ И ДУХОВНО-ЦЕННОСТНОЙ ОРИЕНТАЦИИ ЧЕЛОВЕКА В ВОСПИТАТЕЛЬНЫХ ОРГАНИЗАЦИЯХ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28" w:name="__RefHeading___Toc530974706"/>
      <w:bookmarkEnd w:id="28"/>
      <w:r>
        <w:rPr/>
        <w:t>§ 1. ОРГАНИЗАЦИЯ СОЦИАЛЬНОГО ОПЫТА</w:t>
      </w:r>
    </w:p>
    <w:p>
      <w:pPr>
        <w:pStyle w:val="Normal1"/>
        <w:widowControl/>
        <w:suppressLineNumbers/>
        <w:suppressAutoHyphens w:val="true"/>
        <w:ind w:firstLine="284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понятии «опыт».</w:t>
      </w:r>
      <w:r>
        <w:rPr>
          <w:i/>
          <w:sz w:val="24"/>
        </w:rPr>
        <w:t xml:space="preserve"> Индивидуальный социальный опыт представляет собой самобыт</w:t>
        <w:softHyphen/>
        <w:t>ный синтез различного рода запечатленных ощущений и пережива</w:t>
        <w:softHyphen/>
        <w:t>ний; знаний, умений, навыков; способов обще</w:t>
        <w:softHyphen/>
        <w:t>ния, мышления и деятельности; стереотипов поведения; интериоризированных ценностных ориентации и соци</w:t>
        <w:softHyphen/>
        <w:t>альных установок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ый опыт человек приобретает на протяжении всей жизни в процессе социализации как стихийной, так и социально контролируем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зможности воспитания в относительно целенаправленном приобретении человеком социального опыта довольно невелики. Они ограничиваются тем, что может дать ему воспитательная ор</w:t>
        <w:softHyphen/>
        <w:t>ганизация: ее быт, различные сферы жизнедеятельности, содержа</w:t>
        <w:softHyphen/>
        <w:t>ние, формы и стиль взаимодействия между ее членам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29" w:name="__RefHeading___Toc530974707"/>
      <w:bookmarkEnd w:id="29"/>
      <w:r>
        <w:rPr/>
        <w:t>1.1. БЫТ ВОСПИТАТЕЛЬНОЙ ОРГАНИЗ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понятии «быт».</w:t>
      </w:r>
      <w:r>
        <w:rPr>
          <w:sz w:val="24"/>
        </w:rPr>
        <w:t xml:space="preserve"> «Жизнь - событие, а быт - лишь вечное повторение, укрепле</w:t>
        <w:softHyphen/>
        <w:t>ние, сохранение этих событий в отлитой, неподвижной форме. Быт - кристаллизация жизни». Это образное определение быта, данное русским поэтом Зинаидой Гиппиус, показывает его большое значение в приобре</w:t>
        <w:softHyphen/>
        <w:t>тении человеком социального опыт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спешность развития человека и мера позитивности его социа</w:t>
        <w:softHyphen/>
        <w:t>лизации, условия для которых создаются в воспитательных орга</w:t>
        <w:softHyphen/>
        <w:t>низациях, в определенной мере зависят от того, какой быт в них сложился. Его структура и качественные характеристики могут способствовать или препятствовать развитию и самореализации человека в различных аспект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Быт воспитательной организации - это уклад повседневной жиз</w:t>
        <w:softHyphen/>
        <w:t>ни входящих в нее людей.</w:t>
      </w:r>
      <w:r>
        <w:rPr>
          <w:sz w:val="24"/>
        </w:rPr>
        <w:t xml:space="preserve"> Он включает в себя имеющиеся в органи</w:t>
        <w:softHyphen/>
        <w:t>зации пространственные, материальные, временные и духовные условия для общественных видов занятий ее членов, а также есте</w:t>
        <w:softHyphen/>
        <w:t>ственные, необходимые и привычные нормы и ценности поведе</w:t>
        <w:softHyphen/>
        <w:t>ния и взаимоотнош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держательно быт имеет характеристики: общие для организа</w:t>
        <w:softHyphen/>
        <w:t>ций определенного типа (школы, летнего лагеря), особенные, зави</w:t>
        <w:softHyphen/>
        <w:t>сящие от социокультурной среды (быт сельской школы отличается от городской), и единичные, определяемые составом членов орга</w:t>
        <w:softHyphen/>
        <w:t>низации (дети, подростки, молодежь) и сложившейся в ней воспи</w:t>
        <w:softHyphen/>
        <w:t>тательной систем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ыт воспитательной организации определяется архитектурно-планировочными особенностями помещений и организацией пред</w:t>
        <w:softHyphen/>
        <w:t>метно-пространственной среды, ее благоустроенностью и техниче</w:t>
        <w:softHyphen/>
        <w:t>ской оборудованностью, а также режимом жизни, этикетом и рядом традиций, сложившихся в организации, и другими параметра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Помещение воспитательной организации.</w:t>
      </w:r>
      <w:r>
        <w:rPr>
          <w:i/>
          <w:sz w:val="24"/>
        </w:rPr>
        <w:t xml:space="preserve"> Архитектурно-планировочное решение</w:t>
      </w:r>
      <w:r>
        <w:rPr>
          <w:sz w:val="24"/>
        </w:rPr>
        <w:t xml:space="preserve"> поме</w:t>
        <w:softHyphen/>
        <w:t>щений, которые занимает воспитательная ор</w:t>
        <w:softHyphen/>
        <w:t>ганизация, может быть более или менее удач</w:t>
        <w:softHyphen/>
        <w:t>ным в зависимости от ряда условий: предна</w:t>
        <w:softHyphen/>
        <w:t>значены ли они для данного типа организации или всего лишь при</w:t>
        <w:softHyphen/>
        <w:t>способлены для ее размещения (например, дому творчества отдан бывший купеческий особняк); учтены ли функции организации, особенности ее половозрастного состава, климатические условия, этнические традиции; адекватны ли наличные помещения, их раз</w:t>
        <w:softHyphen/>
        <w:t>меры и расположение типу и функциям организации; предусмотре</w:t>
        <w:softHyphen/>
        <w:t>ны ли возможности вариативного использования помещений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в школе уклад жизни связан уже с тем, помещается ли она в одном да еще и в «унитарном» (без возможности обособления частей) здании или оно представляет собой совокупность связан</w:t>
        <w:softHyphen/>
        <w:t>ных или отдельно стоящих блоков, предназначенных для различ</w:t>
        <w:softHyphen/>
        <w:t>ных возрастных групп и (или) для различных сфер жизнедеятель</w:t>
        <w:softHyphen/>
        <w:t>ности (учебный блок, спортивный, клубный и т. п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ыт детского дома кардинально зависит от архитектурно-планировочного решения его помещений. Здание коридорного типа, дом - совокупность относительно обособленных функциональных блоков и жилья для небольших групп воспитанников, отдельные коттеджи для «семей» - это априорно разные уклады повседнев</w:t>
        <w:softHyphen/>
        <w:t>ной жиз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редметно-пространственная среда</w:t>
      </w:r>
      <w:r>
        <w:rPr>
          <w:sz w:val="24"/>
        </w:rPr>
        <w:t xml:space="preserve"> помещений влияет на быт организации, как минимум, в связи с тремя обстоятельств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играет роль наличие или отсутствие ее дифференци</w:t>
        <w:softHyphen/>
        <w:t>рованности на три вида территорий. Первичные территории - по</w:t>
        <w:softHyphen/>
        <w:t>мещения, которые длительное время находятся в пользовании пер</w:t>
        <w:softHyphen/>
        <w:t>вичных коллективов (комнаты классные, спальные, для занятий кружков и пр.). Вторичные - те помещения, которыми все или поч</w:t>
        <w:softHyphen/>
        <w:t>ти все первичные коллективы пользуются временно или периодиче</w:t>
        <w:softHyphen/>
        <w:t>ски (актовый, спортивный залы, бассейн, столовая, комнаты отды</w:t>
        <w:softHyphen/>
        <w:t>ха и пр.). Специфические территории - помещения, необходимые для функционирования всей организации - административно-хозяйственного, медико-санитарного и другого назнач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существенно и то, насколько предметно-простран</w:t>
        <w:softHyphen/>
        <w:t>ственная среда учитывает возрастные и иные особенности членов организации. Это специфические цветовые решения интерьера, функциональность набора мебели, адекватность набора мягкого инвентаря (занавески, белье, ковровые покрытия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важно, какова мера благоустроенности и технической оснащенности помещений: наличие или отсутствие отопительных и воздухоочистительных устройств, медицинского, кухонного, сто</w:t>
        <w:softHyphen/>
        <w:t>лового, гигиенического оборудования; оборудования мастерских, кружковых и классных комнат и предметных кабинетов, спортзала, бассейна и душевых, банно-прачечного оборудования в организа</w:t>
        <w:softHyphen/>
        <w:t>циях интернатного тип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рхитектурно-планировочное решение, предметно-простран</w:t>
        <w:softHyphen/>
        <w:t>ственная среда и техническая оснащенность помещений воспита</w:t>
        <w:softHyphen/>
        <w:t>тельной организации играют существенную роль в укладе их жиз</w:t>
        <w:softHyphen/>
        <w:t>ни и в воспитательной эффективности. В связи с этим отметим три обстоятельств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о-первых, исследования М. Хейдметса и его сотрудников по</w:t>
        <w:softHyphen/>
        <w:t>казали, что в процессе жизнедеятельности групп - первичных кол</w:t>
        <w:softHyphen/>
        <w:t xml:space="preserve">лективов объективно возникает явление </w:t>
      </w:r>
      <w:r>
        <w:rPr>
          <w:i/>
          <w:sz w:val="24"/>
        </w:rPr>
        <w:t>групповой персонификации пространства.</w:t>
      </w:r>
      <w:r>
        <w:rPr>
          <w:sz w:val="24"/>
        </w:rPr>
        <w:t xml:space="preserve"> Признаками персонифицированного группой про</w:t>
        <w:softHyphen/>
        <w:t>странства можно считать стремление отделить его физически (свой класс, своя спальня); стремление отделить его социально, т.е. счи</w:t>
        <w:softHyphen/>
        <w:t>тать его своим владением; стремление к идентификации с опре</w:t>
        <w:softHyphen/>
        <w:t>деленной территорией, что проявляется в специфическом эмо</w:t>
        <w:softHyphen/>
        <w:t>циональном отношении к ней как к своей («наш класс», «наш зал» и т.п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личие у группы фиксированной персонифицированной тер</w:t>
        <w:softHyphen/>
        <w:t>ритории играет определенную роль как во внутригрупповых, так и в межгрупповых процессах взаимодействия. В частности, она способствует: формированию групповой идентичности (некото</w:t>
        <w:softHyphen/>
        <w:t>рые исследователи считают фиксированную территорию основой групповой идентичности); сплоченности группы; росту интенсив</w:t>
        <w:softHyphen/>
        <w:t>ности взаимодействия в первичных коллективах и между ними; снижению частоты агрессивного поведения внутри первичных коллективов и между ними; более интенсивному использованию вторичных территорий; организации социальных взаимоотноше</w:t>
        <w:softHyphen/>
        <w:t>ний в группах и между ни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архитектурно-планировочное решение и простран</w:t>
        <w:softHyphen/>
        <w:t>ственная среда помещений влияют на субъективное состояние чле</w:t>
        <w:softHyphen/>
        <w:t>нов воспитательной организации и на меру их включенности в жизнедеятельность организации. В частности, типичная для воспи</w:t>
        <w:softHyphen/>
        <w:t>тательных организаций в нашей стране пространственная стеснен</w:t>
        <w:softHyphen/>
        <w:t>ность, отсутствие границ группового и персонального пространст</w:t>
        <w:softHyphen/>
        <w:t>ва дают ряд негативных эффектов: когнитивную перегрузку (ко</w:t>
        <w:softHyphen/>
        <w:t>личество информации и мера получаемой стимуляции превосходят способность организма справиться с ними); невозможность, а затем и неспособность контролировать нежелаемое общение; уменьшение возможности выбора и свободы действий, а также контроля про</w:t>
        <w:softHyphen/>
        <w:t>странства; возникновение стресса и конфликтов.</w:t>
      </w:r>
    </w:p>
    <w:p>
      <w:pPr>
        <w:pStyle w:val="Normal1"/>
        <w:widowControl/>
        <w:suppressLineNumbers/>
        <w:pBdr>
          <w:bottom w:val="single" w:sz="4" w:space="1" w:color="000000"/>
        </w:pBdr>
        <w:suppressAutoHyphens w:val="true"/>
        <w:ind w:firstLine="284"/>
        <w:rPr>
          <w:sz w:val="24"/>
        </w:rPr>
      </w:pPr>
      <w:r>
        <w:rPr>
          <w:sz w:val="24"/>
        </w:rPr>
        <w:t>В-третьих, роль технической оснащенности, благоустроенности и материального оснащения помещений, как отмечал А.С. Мака</w:t>
        <w:softHyphen/>
        <w:t>ренко, «...имеет значение не только потому, что она определяет достаток, удобство жизни воспитанников, чистоту и порядок, но и потому, что в этой области воспитываются очень важные навы</w:t>
        <w:softHyphen/>
        <w:t>ки, создается более спокойный фон для психического настроения воспитанников... Поэтому воспитательная часть не должна пре</w:t>
        <w:softHyphen/>
        <w:t>небрегать даже самыми пустячными мелочами в материальном быту коллектива... создавая кодекс внутриколлективных правил, обязанностей и традиций и т. д.»*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/>
        <w:t xml:space="preserve">* </w:t>
      </w:r>
      <w:r>
        <w:rPr>
          <w:i/>
        </w:rPr>
        <w:t>Макаренко А.С.</w:t>
      </w:r>
      <w:r>
        <w:rPr/>
        <w:t xml:space="preserve"> Методика организации воспитательного процесса // Пед. соч.: В 8т. - М., 1983. - Т. 1. - С.297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Режим.</w:t>
      </w:r>
      <w:r>
        <w:rPr>
          <w:sz w:val="24"/>
        </w:rPr>
        <w:t xml:space="preserve"> Уклад жизни во многом определяет времен</w:t>
        <w:softHyphen/>
        <w:t>ной режим функционирования организации, который учитывает ее тип, возрастные и психолого-физиологи</w:t>
        <w:softHyphen/>
        <w:t xml:space="preserve">ческие особенности ее членов и состояние их здоровья. </w:t>
      </w:r>
      <w:r>
        <w:rPr>
          <w:i/>
          <w:sz w:val="24"/>
        </w:rPr>
        <w:t>Режим преду</w:t>
        <w:softHyphen/>
        <w:t>сматривает определенную продолжительность и чередование различ</w:t>
        <w:softHyphen/>
        <w:t>ных занятий, сна и отдыха, в том числе и отдых на свежем воздухе, регулярность приема пищи, выполнение правил личной гигиен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Я.А. Коменский, формулируя принцип природосообразности воспитания, указывал на большую роль режима в жизни и эффек</w:t>
        <w:softHyphen/>
        <w:t>тивности деятельности воспитательных организаций. Вслед за ним очень многие крупные теоретики и педагоги-практики уделяли режиму огромное внимание. В частности, А.С. Макаренко, считая режим воспитательной организации одним из важнейших средств воспитания, отмечал, что он должен обладать рядом необходи</w:t>
        <w:softHyphen/>
        <w:t>мых для его эффективности параметров: целесообразностью, точностью, общностью и определенностью (в той же работе «Мето</w:t>
        <w:softHyphen/>
        <w:t>дика организации воспитательного процесса», а также во многих других работах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Целесообразность</w:t>
      </w:r>
      <w:r>
        <w:rPr>
          <w:sz w:val="24"/>
        </w:rPr>
        <w:t xml:space="preserve"> режима заключается в обоснованности и ло</w:t>
        <w:softHyphen/>
        <w:t>гике его элементов и требований, понятных каждому и способст</w:t>
        <w:softHyphen/>
        <w:t>вующих функционированию, эффективности и защищенности членов организации. Он определяется типом организации, усло</w:t>
        <w:softHyphen/>
        <w:t>виями ее жизни, составом членов и отчасти или в большой мере воспитательной системой, сложившейся в орган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Точность режима -</w:t>
      </w:r>
      <w:r>
        <w:rPr>
          <w:sz w:val="24"/>
        </w:rPr>
        <w:t xml:space="preserve"> строгое соблюдение норм времени, пунк</w:t>
        <w:softHyphen/>
        <w:t>туальность выполнения его установлений, что приучает членов организации к четкому организованному поведению и своевре</w:t>
        <w:softHyphen/>
        <w:t>менному выполнению различных дел и обязанностей и т.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Общность режима</w:t>
      </w:r>
      <w:r>
        <w:rPr>
          <w:sz w:val="24"/>
        </w:rPr>
        <w:t xml:space="preserve"> означает выполнение его норм и предписа</w:t>
        <w:softHyphen/>
        <w:t>ний всеми членами организации определенного возрас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Определенность режима</w:t>
      </w:r>
      <w:r>
        <w:rPr>
          <w:sz w:val="24"/>
        </w:rPr>
        <w:t xml:space="preserve"> состоит в точном и конкретном распре</w:t>
        <w:softHyphen/>
        <w:t>делении времени в течение дня, недели и более длительных отрез</w:t>
        <w:softHyphen/>
        <w:t>ков времени, что создает некоторое постоянство элементов жизни и ритма функционирования организации в целом и ее членов в част</w:t>
        <w:softHyphen/>
        <w:t>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азличных воспитательных организациях в зависимости от их типа, условий жизни и сложившейся воспитательной системы ре</w:t>
        <w:softHyphen/>
        <w:t>жим может и (или) должен быть более или менее императивным, жестким или гибким, охватывать большую или меньшую часть жизни членов организации и т.д., определяться целиком организа</w:t>
        <w:softHyphen/>
        <w:t>торами-воспитателями или с привлечением воспитуемых, претерпе</w:t>
        <w:softHyphen/>
        <w:t>вать модификации в связи с развитием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Этикет.</w:t>
      </w:r>
      <w:r>
        <w:rPr>
          <w:sz w:val="24"/>
        </w:rPr>
        <w:t xml:space="preserve"> Важным элементом быта воспитательной организации является </w:t>
      </w:r>
      <w:r>
        <w:rPr>
          <w:i/>
          <w:sz w:val="24"/>
        </w:rPr>
        <w:t>этикет - совокупность правил поведения, регулирующих внешние проявления человеческих</w:t>
      </w:r>
      <w:r>
        <w:rPr>
          <w:sz w:val="24"/>
        </w:rPr>
        <w:t xml:space="preserve"> </w:t>
      </w:r>
      <w:r>
        <w:rPr>
          <w:i/>
          <w:sz w:val="24"/>
        </w:rPr>
        <w:t>отношений.</w:t>
      </w:r>
    </w:p>
    <w:p>
      <w:pPr>
        <w:pStyle w:val="Normal1"/>
        <w:widowControl/>
        <w:suppressLineNumbers/>
        <w:pBdr>
          <w:bottom w:val="single" w:sz="4" w:space="1" w:color="000000"/>
        </w:pBdr>
        <w:suppressAutoHyphens w:val="true"/>
        <w:ind w:firstLine="284"/>
        <w:rPr>
          <w:sz w:val="24"/>
        </w:rPr>
      </w:pPr>
      <w:r>
        <w:rPr>
          <w:sz w:val="24"/>
        </w:rPr>
        <w:t>В воспитательной организации этикет включает в себя нормы обращения ее членов друг с другом, старших с младшими и наобо</w:t>
        <w:softHyphen/>
        <w:t>рот, общие правила дисциплины - учебной, рекреационной, быто</w:t>
        <w:softHyphen/>
        <w:t>вой, правила разрешения конфликтов, правила пользования поме</w:t>
        <w:softHyphen/>
        <w:t>щениями и оборудованием, соблюдения и поддержания чистоты и порядка* 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/>
        <w:t xml:space="preserve">* См.: </w:t>
      </w:r>
      <w:r>
        <w:rPr>
          <w:i/>
        </w:rPr>
        <w:t>Макаренко А.С.</w:t>
      </w:r>
      <w:r>
        <w:rPr/>
        <w:t xml:space="preserve"> Методика организации воспитательного процесса. - С. 306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этикет входят те требования внешней культуры человека и нор</w:t>
        <w:softHyphen/>
        <w:t>мы, необходимые для нормального функционирования воспитатель</w:t>
        <w:softHyphen/>
        <w:t>ной организации, которые приобретают характер более или менее строго регламентированного церемониала и в соблюдении которых имеют особое значение определенные формы поведения. В конечном счете отдельные характеристики этикета становятся ритуалами, тра</w:t>
        <w:softHyphen/>
        <w:t>диционными для конкретной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Традиции.</w:t>
      </w:r>
      <w:r>
        <w:rPr>
          <w:sz w:val="24"/>
        </w:rPr>
        <w:t xml:space="preserve"> Некоторые традиции, сложившиеся в кон</w:t>
        <w:softHyphen/>
        <w:t>кретной воспитательной организации, также становятся элементами ее быт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i/>
          <w:sz w:val="24"/>
        </w:rPr>
        <w:t>Традиция - формы и установления жизни, идеи, ценности, нормы поведения, сохраняющиеся в воспитательной организации в течение длительного времени и передаваемые от одного поколения ее членов последующи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радиции воспитательной организации не сводятся к наиболее стереотипным своим разновидностям, таким, как упоминавшиеся выше ритуал или обычай. Они распространяются на гораздо бо</w:t>
        <w:softHyphen/>
        <w:t>лее широкую область явлений. Традиции могут сложиться в раз</w:t>
        <w:softHyphen/>
        <w:t>личных сферах жизнедеятельности организации, в стиле педаго</w:t>
        <w:softHyphen/>
        <w:t>гического руководства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традиции характерны: бережное отношение к сложившемуся ранее укладу жизни организации; внимание не только к содержанию жизни и поведения, но и к их внешнему оформлению и проявлени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изнеспособность той или иной традиции зависит от ее под</w:t>
        <w:softHyphen/>
        <w:t>держания и развития новыми поколениями членов организации. Пренебрежение традициями приводит к нарушению преемствен</w:t>
        <w:softHyphen/>
        <w:t>ности в жизни организации. В то же время слепое преклонение перед традициями порождает консерватизм и застой в жизни ор</w:t>
        <w:softHyphen/>
        <w:t>ганизации, которые становятся тормозом ее развития, культиви</w:t>
        <w:softHyphen/>
        <w:t xml:space="preserve">руя изживший себя уклад жизни или те или иные его компоненты. 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амообслуживание.</w:t>
      </w:r>
      <w:r>
        <w:rPr>
          <w:i/>
          <w:sz w:val="24"/>
        </w:rPr>
        <w:t xml:space="preserve"> Самообслуживание - это систематическая работа членов организации по поддержанию и улучшению бытовых условий своей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держание работы по самообслуживанию зависит от типа ор</w:t>
        <w:softHyphen/>
        <w:t>ганизации и объективных условий, в которых она функционирует, а также от возраста воспитанник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аиболее общем виде самообслуживание включает в себя: поддерживание в чистоте и порядке помещений, уход за оборудо</w:t>
        <w:softHyphen/>
        <w:t>ванием и инвентарем; посильный ремонт помещений, оборудова</w:t>
        <w:softHyphen/>
        <w:t>ния и инвентаря; участие в организации приема пищи и в уборке посуды; изготовление наглядных пособий, спортивного и иного инвентаря, оформления помещений, реквизита для проводимых мероприят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дежда.</w:t>
      </w:r>
      <w:r>
        <w:rPr>
          <w:i/>
          <w:sz w:val="24"/>
        </w:rPr>
        <w:t xml:space="preserve"> Одежда - важный элемент быта, ибо опреде</w:t>
        <w:softHyphen/>
        <w:t>ляет настроение членов организации и удоб</w:t>
        <w:softHyphen/>
        <w:t>ство их участия в жизни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ую роль одежда приобретает в интернатных и закрытых воспитательных организациях, где от нее зависит и здоровье вос</w:t>
        <w:softHyphen/>
        <w:t>питанников, и их физическое и эстетическое развит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некоторых типах воспитательных организаций, например, в спортивных, клубных, скаутских и др., одежда (если это форма или ее элементы) имеет не только функциональное значение, но и символическое (обозначая принадлежность к организации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целом быт воспитательной организации существенно сказы</w:t>
        <w:softHyphen/>
        <w:t>вается на содержании, формах организации; характере и соотно</w:t>
        <w:softHyphen/>
        <w:t>шении работы, рекреации, релаксации; субъективном самоощу</w:t>
        <w:softHyphen/>
        <w:t>щении членов организации; взаимодействии и взаимоотношениях между ними и, наконец, на эффективности ее 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30" w:name="__RefHeading___Toc530974708"/>
      <w:bookmarkEnd w:id="30"/>
      <w:r>
        <w:rPr/>
        <w:t>1.2. ЖИЗНЕДЕЯТЕЛЬНОСТЬ ВОСПИТАТЕЛЬНОЙ ОРГАНИЗ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понятии «жизнедеятельность».</w:t>
      </w:r>
      <w:r>
        <w:rPr>
          <w:i/>
          <w:sz w:val="24"/>
        </w:rPr>
        <w:t xml:space="preserve"> Жизнедеятельность - взаимосвязанная совокупность различных видов работы, обеспечивающая удовлетворение потребностей кон</w:t>
        <w:softHyphen/>
        <w:t>кретных человека, коллектива, группы с учетом требований и потребностей более широкой социальной среды и всего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ложившаяся жизнедеятельность обычно устанавливает состоя</w:t>
        <w:softHyphen/>
        <w:t>ние относительного равновесия между человеком, группой, кол</w:t>
        <w:softHyphen/>
        <w:t>лективом и средой (X.Й. Лийметс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изнедеятельность воспитательной организации становится условием развития человека постольку, поскольку он может и стремится реализовать в ней свою активность, выступая в качест</w:t>
        <w:softHyphen/>
        <w:t>ве субъекта представленных в конкретной воспитательной орга</w:t>
        <w:softHyphen/>
        <w:t>низации сфер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держание жизнедеятельности.</w:t>
      </w:r>
      <w:r>
        <w:rPr>
          <w:sz w:val="24"/>
        </w:rPr>
        <w:t xml:space="preserve"> Содержательно жизнедеятельность воспита</w:t>
        <w:softHyphen/>
        <w:t xml:space="preserve">тельной организации может включать в себя ряд сфер: </w:t>
      </w:r>
      <w:r>
        <w:rPr>
          <w:i/>
          <w:sz w:val="24"/>
        </w:rPr>
        <w:t>общение</w:t>
      </w:r>
      <w:r>
        <w:rPr>
          <w:sz w:val="24"/>
        </w:rPr>
        <w:t xml:space="preserve"> (в которой активность человека направлена на взаимодействие с людьми); </w:t>
      </w:r>
      <w:r>
        <w:rPr>
          <w:i/>
          <w:sz w:val="24"/>
        </w:rPr>
        <w:t xml:space="preserve">познание </w:t>
      </w:r>
      <w:r>
        <w:rPr>
          <w:sz w:val="24"/>
        </w:rPr>
        <w:t xml:space="preserve">(активность направлена на познание окружающего мира); </w:t>
      </w:r>
      <w:r>
        <w:rPr>
          <w:i/>
          <w:sz w:val="24"/>
        </w:rPr>
        <w:t>пред</w:t>
        <w:softHyphen/>
        <w:t>метно-практическую деятельность</w:t>
      </w:r>
      <w:r>
        <w:rPr>
          <w:sz w:val="24"/>
        </w:rPr>
        <w:t xml:space="preserve"> (в которой происходит реали</w:t>
        <w:softHyphen/>
        <w:t>зация активности в работе, связанной с освоением и преобразова</w:t>
        <w:softHyphen/>
        <w:t xml:space="preserve">нием предметной среды); </w:t>
      </w:r>
      <w:r>
        <w:rPr>
          <w:i/>
          <w:sz w:val="24"/>
        </w:rPr>
        <w:t xml:space="preserve">духовно-практическую деятельность </w:t>
      </w:r>
      <w:r>
        <w:rPr>
          <w:sz w:val="24"/>
        </w:rPr>
        <w:t>(активность связана с созданием и (или) использованием духов</w:t>
        <w:softHyphen/>
        <w:t xml:space="preserve">ных и социальных ценностей); </w:t>
      </w:r>
      <w:r>
        <w:rPr>
          <w:i/>
          <w:sz w:val="24"/>
        </w:rPr>
        <w:t>спорт</w:t>
      </w:r>
      <w:r>
        <w:rPr>
          <w:sz w:val="24"/>
        </w:rPr>
        <w:t xml:space="preserve"> (где реализуется функцио</w:t>
        <w:softHyphen/>
        <w:t xml:space="preserve">нально-органическая активность); </w:t>
      </w:r>
      <w:r>
        <w:rPr>
          <w:i/>
          <w:sz w:val="24"/>
        </w:rPr>
        <w:t>игру</w:t>
      </w:r>
      <w:r>
        <w:rPr>
          <w:sz w:val="24"/>
        </w:rPr>
        <w:t xml:space="preserve"> (реализация активности в свободном импровизировании в условных ситуация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ктивность человека побуждается рядом потребностей разно</w:t>
        <w:softHyphen/>
        <w:t>го уровня, которые имеют половозрастные, дифференциально-групповые и индивидуальные особенности. Потребность побуждает человека действовать определенным образом в определенной ситуации, в которой она может быть удовлетворен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звитие человека в том или ином возрасте определяется тем, насколько благоприятны условия для успешной реализации его активности в различных сферах жизнедеятельности, особенно в наиболее значимых для конкретного возрастного этапа. Актив</w:t>
        <w:softHyphen/>
        <w:t>ность человека неравномерна в каждой из выделенных выше сфер его жизни. Кроме того, в каждой сфере активность может иметь различные направления и формы ре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нечно, предложенное выделение сфер жизнедеятельности не</w:t>
        <w:softHyphen/>
        <w:t>сколько условно, ибо в реальности они тесно взаимосвязаны и пе</w:t>
        <w:softHyphen/>
        <w:t>реплетены. Так, реализация человеком активности в сфере обще</w:t>
        <w:softHyphen/>
        <w:t>ния происходит главным образом в межличностных отношениях с окружающими его людьми. Но эта же активность реализуется и в других сферах жизнедеятельности. Активность в сфере познания реализуется и в процессе обучения, и в процессе общения, и в процессе игры и т. 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зависимости от типа воспитательной организации та или иная из выделенных сфер может быть </w:t>
      </w:r>
      <w:r>
        <w:rPr>
          <w:i/>
          <w:sz w:val="24"/>
        </w:rPr>
        <w:t>содержательной основой</w:t>
      </w:r>
      <w:r>
        <w:rPr>
          <w:sz w:val="24"/>
        </w:rPr>
        <w:t xml:space="preserve"> ее жизне</w:t>
        <w:softHyphen/>
        <w:t>деятельности (познание - в школе, познание и предметно-прак</w:t>
        <w:softHyphen/>
        <w:t xml:space="preserve">тическая деятельность - в ПТУ и т.д.), ее </w:t>
      </w:r>
      <w:r>
        <w:rPr>
          <w:i/>
          <w:sz w:val="24"/>
        </w:rPr>
        <w:t>компонентом</w:t>
      </w:r>
      <w:r>
        <w:rPr>
          <w:sz w:val="24"/>
        </w:rPr>
        <w:t xml:space="preserve"> (предметно-практическая деятельность - в школе, в летнем лагере) или </w:t>
      </w:r>
      <w:r>
        <w:rPr>
          <w:i/>
          <w:sz w:val="24"/>
        </w:rPr>
        <w:t xml:space="preserve">фоном </w:t>
      </w:r>
      <w:r>
        <w:rPr>
          <w:sz w:val="24"/>
        </w:rPr>
        <w:t>жизнедеятельности (общение, спорт, игра в любой организаци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держание жизнедеятельности «вносится» создателями-руко</w:t>
        <w:softHyphen/>
        <w:t>водителями воспитательной организации по-разному (по мнению С.Д. Полякова, можно выделить четыре наиболее типичных ва</w:t>
        <w:softHyphen/>
        <w:t>рианта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изаторы-воспитатели - руководители (впредь будем ис</w:t>
        <w:softHyphen/>
        <w:t>пользовать термин «руководитель») вносят некое нормативное содержание жизнедеятельности в соответствии с функциями той или иной воспитательной организации. При этом они могут исхо</w:t>
        <w:softHyphen/>
        <w:t>дить только из норматива и своих предпочтений, игнорируя осо</w:t>
        <w:softHyphen/>
        <w:t>бенности и интересы тех, чья жизнедеятельность организуется (вариант А), а могут в большей или меньшей степени учитывать интересы и особенности воспитуемых (вариант Б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риант В - организация «встречи» целей, ценностей, форм, опре</w:t>
        <w:softHyphen/>
        <w:t>деляемых нормативами и предпочитаемых руководителями, с це</w:t>
        <w:softHyphen/>
        <w:t>лями, ценностями, интересами воспитуемых и выработка в этом диа</w:t>
        <w:softHyphen/>
        <w:t>логе содержания жизнедеятельности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риант Г - «работа» руководителей на «материале» воспи</w:t>
        <w:softHyphen/>
        <w:t>туемых, т.е. жизнедеятельность организуется в соответствии с целями, ценностями, интересами последних, а руководители избе</w:t>
        <w:softHyphen/>
        <w:t>гают явного предъявления своих целей, ценностей, фор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чевидно, что это - крайние варианты, которые в практике воспитания встречаются и в чистом виде, но чаще они бытуют в «смазанном», или комбинированном, вид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о, какой путь реализует руководитель, во многом зависит от присущего ему стиля руковод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тиль руководства жизнедеятельностью воспитательной организации.</w:t>
      </w:r>
      <w:r>
        <w:rPr>
          <w:i/>
          <w:sz w:val="24"/>
        </w:rPr>
        <w:t xml:space="preserve"> Стиль - характерная для руководителя сис</w:t>
        <w:softHyphen/>
        <w:t>тема приемов и манера взаимодействия с воспитуемы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ариант А обычно реализуют те, кому при</w:t>
        <w:softHyphen/>
        <w:t>сущ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автократический</w:t>
      </w:r>
      <w:r>
        <w:rPr>
          <w:sz w:val="24"/>
        </w:rPr>
        <w:t xml:space="preserve"> (самовластный)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иль</w:t>
      </w:r>
      <w:r>
        <w:rPr>
          <w:sz w:val="24"/>
        </w:rPr>
        <w:t xml:space="preserve"> </w:t>
      </w:r>
      <w:r>
        <w:rPr>
          <w:b/>
          <w:i/>
          <w:sz w:val="24"/>
        </w:rPr>
        <w:t>руководства:</w:t>
      </w:r>
      <w:r>
        <w:rPr>
          <w:sz w:val="24"/>
        </w:rPr>
        <w:t xml:space="preserve"> руководитель осуществляет единоличное управление коллективом, членам которого не позволяется высказывать свои взгляды, критические замечания, проявлять инициативу, претендо</w:t>
        <w:softHyphen/>
        <w:t>вать на участие в принятии решений; руководитель последователь</w:t>
        <w:softHyphen/>
        <w:t>но предъявляет требования к коллективу и осуществляет жесткий контроль за их выполнение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варианте Б реализуют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авторитарный</w:t>
      </w:r>
      <w:r>
        <w:rPr>
          <w:sz w:val="24"/>
        </w:rPr>
        <w:t xml:space="preserve"> (властный)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иль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руко</w:t>
        <w:softHyphen/>
        <w:t>водства</w:t>
      </w:r>
      <w:r>
        <w:rPr>
          <w:i/>
          <w:sz w:val="24"/>
        </w:rPr>
        <w:t>,</w:t>
      </w:r>
      <w:r>
        <w:rPr>
          <w:sz w:val="24"/>
        </w:rPr>
        <w:t xml:space="preserve"> которому свойственны основные черты автократическо</w:t>
        <w:softHyphen/>
        <w:t>го. Но в этом случае руководимым позволяют участвовать в об</w:t>
        <w:softHyphen/>
        <w:t>суждении проблем жизни коллектива, вопросов, их касающихся. Однако решение в конечном счете принимает руководитель в со</w:t>
        <w:softHyphen/>
        <w:t>ответствии со своими планами и установка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варианте В реализуют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демократический стиль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руководства</w:t>
      </w:r>
      <w:r>
        <w:rPr>
          <w:i/>
          <w:sz w:val="24"/>
        </w:rPr>
        <w:t xml:space="preserve">. </w:t>
      </w:r>
      <w:r>
        <w:rPr>
          <w:sz w:val="24"/>
        </w:rPr>
        <w:t>руководитель опирается на коллектив, стимулирует самодеятель</w:t>
        <w:softHyphen/>
        <w:t>ность, самоуправление и самостоятельность его членов, которые настойчиво привлекаются к обсуждению проблем жизни коллекти</w:t>
        <w:softHyphen/>
        <w:t>ва и побуждаются делать определенный выбор решения. Руководи</w:t>
        <w:softHyphen/>
        <w:t>тель проявляет терпимость к критическим замечаниям, стремится вникнуть в проблемы, волнующие членов коллектива, понять их. Но окончательное решение формулируется руководителем или должно быть им одобрен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риант Г может быть реализован руководителями, которым свойственны демократический или эгалитарный стил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 руководителя демократического стиля требуется наличие очень высокого уровня методического мастерства, благодаря ко</w:t>
        <w:softHyphen/>
        <w:t>торому он во многом имитирует вариант Г, на самом деле реали</w:t>
        <w:softHyphen/>
        <w:t>зуя вариант 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Эгалитарный</w:t>
      </w:r>
      <w:r>
        <w:rPr>
          <w:sz w:val="24"/>
        </w:rPr>
        <w:t xml:space="preserve"> (равноправный)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иль руководства</w:t>
      </w:r>
      <w:r>
        <w:rPr>
          <w:sz w:val="24"/>
        </w:rPr>
        <w:t xml:space="preserve"> предполагает, что руководитель и члены коллектива в равной мере участвуют в приня</w:t>
        <w:softHyphen/>
        <w:t>тии решений по проблемам организации своей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путно заметим, что в практике довольно часто руководите</w:t>
        <w:softHyphen/>
        <w:t>лями реализуются игнорирующий и непоследовательный стил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Игнорирующий</w:t>
      </w:r>
      <w:r>
        <w:rPr>
          <w:sz w:val="24"/>
        </w:rPr>
        <w:t xml:space="preserve"> (пренебрегающий)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тиль руководства</w:t>
      </w:r>
      <w:r>
        <w:rPr>
          <w:sz w:val="24"/>
        </w:rPr>
        <w:t xml:space="preserve"> проявля</w:t>
        <w:softHyphen/>
        <w:t>ется в том, что руководитель стремится как можно меньше вме</w:t>
        <w:softHyphen/>
        <w:t>шиваться в жизнедеятельность коллектива, практически устраня</w:t>
        <w:softHyphen/>
        <w:t>ясь от руководства им, ограничиваясь формальным выполнением указаний вышестоящих руководител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Непоследовательный стиль руководства</w:t>
      </w:r>
      <w:r>
        <w:rPr>
          <w:sz w:val="24"/>
        </w:rPr>
        <w:t xml:space="preserve"> характерен тем, что руководитель в зависимости от внешних обстоятельств или собст</w:t>
        <w:softHyphen/>
        <w:t>венного эмоционального состояния пытается реализовать любой из описанных выше сти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иль руководства не только определяет, как организуется жиз</w:t>
        <w:softHyphen/>
        <w:t>недеятельность организации, но и накладывает отпечаток на всю систему взаимодействия руководителя с коллективом и между его членами (в частности на то, как воспринимает руководитель тех, кем он руководит, и как воспринимают они его, как часты его конфликты с коллективом); на поле интеллектуально-морального напряжения коллектива. Например, руководители автократиче</w:t>
        <w:softHyphen/>
        <w:t>ского и авторитарного стилей явно недооценивают развитие ини</w:t>
        <w:softHyphen/>
        <w:t>циативности, самостоятельности у членов коллектива, довольно часто считают их ленивыми, импульсивными, неорганизованны</w:t>
        <w:softHyphen/>
        <w:t>ми и т.д. В то же время руководители демократического стиля более адекватно оценивают членов руководимых ими коллекти</w:t>
        <w:softHyphen/>
        <w:t>вов, что проявляется уже в том, что они дают им намного более разнообразные, дифференцированные и индивидуализированные характерист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сследования и повседневный опыт показывают, что руководи</w:t>
        <w:softHyphen/>
        <w:t>тель обычно последовательно реализует какой-либо один стиль руководства (в том числе и непоследовательный). «Стиль - это че</w:t>
        <w:softHyphen/>
        <w:t>ловек», как гласит французская пословица. Он обусловлен рядом объективных и субъективных обстоятельств. К объективным мож</w:t>
        <w:softHyphen/>
        <w:t>но отнести доминирующий стиль воспитания, присущий той или иной культуре (естественно, что в стиле воплощаются имеющиеся у руководителя осознанные или неосознанные - имплицитные - кон</w:t>
        <w:softHyphen/>
        <w:t>цепции личности и воспитания), а также, с некоторой долей услов</w:t>
        <w:softHyphen/>
        <w:t>ности, стиль руководства, присущий администрации воспитатель</w:t>
        <w:softHyphen/>
        <w:t>ной организации. Под субъективными можно понимать характеро</w:t>
        <w:softHyphen/>
        <w:t>логические особенности личности руководителя (темперамент, во</w:t>
        <w:softHyphen/>
        <w:t>левые качества, эмоциональность, гибкость и др.), а также такие свойства, как широта общей культуры, толерантность (терпимость, снисходительность к кому-, чему-либо), особенности отношений к себе и с собой, к миру и с миро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отношение управления, самоуправления и самоорганизации в жизнедеятельности воспитательной организации.</w:t>
      </w:r>
      <w:r>
        <w:rPr>
          <w:sz w:val="24"/>
        </w:rPr>
        <w:t xml:space="preserve"> Стиль руководства во многом определяет то, как реализуется управление жизнедеятельно</w:t>
        <w:softHyphen/>
        <w:t>стью воспитательной организации и состав</w:t>
        <w:softHyphen/>
        <w:t>ляющих ее коллективов, а также соотноше</w:t>
        <w:softHyphen/>
        <w:t>ние управления с самоуправлением и само</w:t>
        <w:softHyphen/>
        <w:t>организаци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Управление</w:t>
      </w:r>
      <w:r>
        <w:rPr>
          <w:i/>
          <w:sz w:val="24"/>
        </w:rPr>
        <w:t xml:space="preserve"> - сознательное использование руко</w:t>
        <w:softHyphen/>
        <w:t>водителями отношений власти, имеющихся ре</w:t>
        <w:softHyphen/>
        <w:t>сурсов</w:t>
      </w:r>
      <w:r>
        <w:rPr>
          <w:sz w:val="24"/>
        </w:rPr>
        <w:t xml:space="preserve"> (материальных, организационных, личностных и др.), </w:t>
      </w:r>
      <w:r>
        <w:rPr>
          <w:i/>
          <w:sz w:val="24"/>
        </w:rPr>
        <w:t>научных знаний для получения результатов, как можно полнее реали</w:t>
        <w:softHyphen/>
        <w:t>зующих задачи и цели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идеале управление имеет циклический характер и включает в себя такие стадии, как сбор информации об объекте, прогно</w:t>
        <w:softHyphen/>
        <w:t>зирование, проектирование, планирование, организация, регу</w:t>
        <w:softHyphen/>
        <w:t>лирование и анализ процессов, происходящих в воспитательной организации и в составляющих ее первичных коллектив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правление, осуществляемое руководителем, «предшествует» жизнедеятельности, в которую включаются члены того или иного коллектива. Оно реализуется в процессе «внесения» содержания и форм организации жизнедеятельности в виде определенных реше</w:t>
        <w:softHyphen/>
        <w:t>ний и инструкций, а также норм взаимодействия, необходимых для ее осуществ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правление «сопровождает» жизнедеятельность: руководитель корректирует ее содержание и способы организации в различных сферах; координирует усилия и корректирует нормы и ход взаи</w:t>
        <w:softHyphen/>
        <w:t>модействия членов коллекти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правление «следует» за жизнедеятельностью: руководитель ана</w:t>
        <w:softHyphen/>
        <w:t>лизирует процесс взаимодействия участников, оценивает получен</w:t>
        <w:softHyphen/>
        <w:t>ные результаты, вносит коррективы в содержание и формы органи</w:t>
        <w:softHyphen/>
        <w:t>зации в различных сферах, в нормы и организацию взаимодейств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иль руководства определяет меру «жесткости» - «мягкости» управления, а также объем и содержание функций, полномочий, прав, которые руководитель делегирует органам самоуправления, создаваемым в воспитательной организации и в составляющих ее первичных коллектива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Самоуправление -</w:t>
      </w:r>
      <w:r>
        <w:rPr>
          <w:i/>
          <w:sz w:val="24"/>
        </w:rPr>
        <w:t xml:space="preserve"> решение вопросов жизнедеятельности воспи</w:t>
        <w:softHyphen/>
        <w:t>тательной организации и (или) первичных коллективов их членами в рамках полномочий, делегированных руководител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е самоуправление предполагает участие большой части членов коллектива в выборе целей жизнедеятельности, в оп</w:t>
        <w:softHyphen/>
        <w:t>ределении путей их достижения, в организации и осуществлении жизнедеятельности, а также в ее анализе и оценке, в результате чего между ними создаются отношения ответственной зависим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амоуправление реализуют общее собрание и система подот</w:t>
        <w:softHyphen/>
        <w:t xml:space="preserve">четных ему органов, </w:t>
      </w:r>
      <w:r>
        <w:rPr>
          <w:i/>
          <w:sz w:val="24"/>
        </w:rPr>
        <w:t>формирующихся на выборной основе, с периоди</w:t>
        <w:softHyphen/>
        <w:t>чески сменяемым составом членов.</w:t>
      </w:r>
      <w:r>
        <w:rPr>
          <w:sz w:val="24"/>
        </w:rPr>
        <w:t xml:space="preserve"> Структура органов самоуправ</w:t>
        <w:softHyphen/>
        <w:t>ления воспитательной организации и первичных коллективов, их взаимосвязь зависят от содержания жизнедеятельности, воз</w:t>
        <w:softHyphen/>
        <w:t>раста и других характеристик членов коллектива, уровня его развития, сложившихся в организации тради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менение условий и содержания жизнедеятельности органи</w:t>
        <w:softHyphen/>
        <w:t>зации, состава и возраста членов коллектива ведет к изменению делегированных самоуправлению прав и структуры его орга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i/>
          <w:sz w:val="24"/>
        </w:rPr>
        <w:t>Самоорганизация</w:t>
      </w:r>
      <w:r>
        <w:rPr>
          <w:i/>
          <w:sz w:val="24"/>
        </w:rPr>
        <w:t xml:space="preserve"> - самопроизвольно протекающие в человеческих общностях процессы регулирования, в основе которых лежат обычаи, традиции, особенности лидерства, нормы неформальных отношений, субкультурные особенности и другие социально-психологические фе</w:t>
        <w:softHyphen/>
        <w:t>номен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фере самоорганизации действуют очень эффективные не</w:t>
        <w:softHyphen/>
        <w:t>формальные санкции по отношению к тем членам коллектива, которые каким-либо образом нарушают принятые обычаи, нормы и пр. (от насмешки и сплетен до разрыва отношений и изоляции). Самоорганизация может играть как конструктивную (созидатель</w:t>
        <w:softHyphen/>
        <w:t>ную), так и деструктивную (разрушительную) рол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чет и использование конструктивного потенциала самоорга</w:t>
        <w:softHyphen/>
        <w:t>низации (предполагая знание руководителем неформализованной структуры коллектива и специфичных для нее ценностей) помогают достичь такого положения, когда направленность процессов само</w:t>
        <w:softHyphen/>
        <w:t>организации в основном совпадает с усилиями по достижению це</w:t>
        <w:softHyphen/>
        <w:t>лей управления. В таком случае самоорганизация становится важ</w:t>
        <w:softHyphen/>
        <w:t>ным фактором развития самоуправления и условием эффективно</w:t>
        <w:softHyphen/>
        <w:t>сти управления жизнедеятельностью коллективов и воспитательны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иль руководства и соотношение управления, самоуправления и самоорганизации играют важную роль в актуализации воспита</w:t>
        <w:softHyphen/>
        <w:t>тельных возможностей всех сфер жизнедеятельности в конкретных коллективах и организация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Пути актуализации содержания жизнедеятельности воспитательной организации.</w:t>
      </w:r>
      <w:r>
        <w:rPr>
          <w:sz w:val="24"/>
        </w:rPr>
        <w:t xml:space="preserve"> Актуализация воспитательных возможно</w:t>
        <w:softHyphen/>
        <w:t>стей содержания жизнедеятельности проис</w:t>
        <w:softHyphen/>
        <w:t>ходит в том случае, если руководители, с одной стороны, возбуждают у членов кол</w:t>
        <w:softHyphen/>
        <w:t>лектива, как минимум, интерес к содержа</w:t>
        <w:softHyphen/>
        <w:t>нию жизнедеятельности, желание активно взаимодействовать с товарищами, а с другой - делают это содер</w:t>
        <w:softHyphen/>
        <w:t>жание настолько субъективно значимым, чтобы оно давало пищу для размышлений и побуждало стремление осмысливать себя, других, отношения к себе, с собой, к миру и с мир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этого в содержании жизнедеятельности делается акцент на том, что может стать субъективно значимым для конкретных кол</w:t>
        <w:softHyphen/>
        <w:t>лективов и микрогрупп в силу возрастных особенностей их членов или преобладающих у них интересов, или переживаемого периода развития. Для отдельного человека содержание жизнедеятельности может стать значимым, если он ощущает возможность решения в ее процессе возрастных и индивидуальных задач и проблем (само</w:t>
        <w:softHyphen/>
        <w:t>осознания, удовлетворения интересов, нахождения благоприятной позиции среди окружающих и многое другое), а также, в опреде</w:t>
        <w:softHyphen/>
        <w:t>ленной мере, удовлетворения своих потреб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 для коллектива, и для его членов в отдельности привлека</w:t>
        <w:softHyphen/>
        <w:t>тельность жизнедеятельности связана с формами ее организации (например с тем, насколько эти формы учитывают возрастные особенности стиля жизни и тенденции моды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ктуализация содержания жизнедеятельности во многом зави</w:t>
        <w:softHyphen/>
        <w:t>сит и от того, насколько оно имеет социально ориентирующий характер. Имеется в виду то, насколько оно расширяет видение мира членами коллектива, способствует познанию ими различных сторон социальной действительности, человеческих отношений в их многообразии, а главное - помогает определить собственную позицию в мире. Это становится реальным, во-первых, если со</w:t>
        <w:softHyphen/>
        <w:t>держание субъективно значимо, во-вторых - информационно на</w:t>
        <w:softHyphen/>
        <w:t>сыщено, в-третьих, позволяет реализовать и развивать креатив</w:t>
        <w:softHyphen/>
        <w:t>ность членам коллекти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ктуализация содержания жизнедеятельности становится эф</w:t>
        <w:softHyphen/>
        <w:t>фективной, если оно предполагает и стимулирует в той или иной мере (в зависимости от сферы и конкретной ситуации) самодея</w:t>
        <w:softHyphen/>
        <w:t>тельность членов коллектива. В связи с этим полезно, организуя жизнедеятельность коллектива и воспитательной организации, знать, учитывать и использовать особенности микрогрупп, их направленность, интересы, знания, умения и т. 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ажным условием актуализации жизнедеятельности коллекти</w:t>
        <w:softHyphen/>
        <w:t>вов и организаций можно считать необходимость периодического усложнения ее содержания и форм организации. Это связано с тем, что в любой сфере жизнедеятельности со временем возникает противоречие между ее содержанием и формами организации, с одной стороны, и уровнем развития членов коллектива - с другой (меняется их возраст, накапливается индивидуальный и группо</w:t>
        <w:softHyphen/>
        <w:t>вой социальной опыт, меняется социальная ситуация и т. д.). Од</w:t>
        <w:softHyphen/>
        <w:t>ним из продуктивных способов преодоления этого противоречия и являются обогащение и усложнение содержания тех или иных сфер жизнедеятельности и изменение форм ее организации. В свя</w:t>
        <w:softHyphen/>
        <w:t>зи с этим особую роль приобретает реализация дифференциро</w:t>
        <w:softHyphen/>
        <w:t>ванного подхода в процессе организации жизнедеятельности кол</w:t>
        <w:softHyphen/>
        <w:t>лективов в воспитательных организациях.</w:t>
      </w:r>
    </w:p>
    <w:p>
      <w:pPr>
        <w:pStyle w:val="Normal1"/>
        <w:widowControl/>
        <w:suppressLineNumbers/>
        <w:pBdr>
          <w:bottom w:val="single" w:sz="4" w:space="1" w:color="000000"/>
        </w:pBdr>
        <w:suppressAutoHyphens w:val="true"/>
        <w:ind w:firstLine="284"/>
        <w:rPr>
          <w:sz w:val="24"/>
        </w:rPr>
      </w:pPr>
      <w:r>
        <w:rPr>
          <w:b/>
          <w:sz w:val="24"/>
        </w:rPr>
        <w:t>Дифференцированный подход в воспитании.</w:t>
      </w:r>
      <w:r>
        <w:rPr>
          <w:i/>
          <w:sz w:val="24"/>
        </w:rPr>
        <w:t xml:space="preserve"> Дифференцированный подход в социальном воспитании*</w:t>
      </w:r>
      <w:r>
        <w:rPr>
          <w:sz w:val="24"/>
        </w:rPr>
        <w:t xml:space="preserve"> - </w:t>
      </w:r>
      <w:r>
        <w:rPr>
          <w:i/>
          <w:sz w:val="24"/>
        </w:rPr>
        <w:t>один из способов реализации гуманистического педагогического мировоз</w:t>
        <w:softHyphen/>
        <w:t>зрения, решения педагогических задач с учетом социально-психоло</w:t>
        <w:softHyphen/>
        <w:t>гических особенностей воспитаннико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/>
        <w:t>* Использован материал В. И. Максаков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н осуществляется во взаимодействии с группами воспитуемых. Это могут быть как реальные структурные единицы организации или коллектива (класс, клуб, микрогруппа и т.п.), так и номи</w:t>
        <w:softHyphen/>
        <w:t>нальные, существующие лишь в сознании руководителя группы, к которым он относит людей одного возраста, пола, имеющих сход</w:t>
        <w:softHyphen/>
        <w:t>ные индивидуальные, личностные качества, уровень подготовлен</w:t>
        <w:softHyphen/>
        <w:t>ности к определенной деятельности и пр. Отнесение к той или иной номинальной группе нередко осуществляется и на основе импли</w:t>
        <w:softHyphen/>
        <w:t>цитных представлений руководителя о личностных особенностях воспитанников того или иного возраста и пол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дифференцированного подхода руководитель изу</w:t>
        <w:softHyphen/>
        <w:t>чает, анализирует и классифицирует различные качества личности и их проявления, выделяя наиболее общие, типичные черты, ха</w:t>
        <w:softHyphen/>
        <w:t>рактерные для определенной группы членов коллектива, и на этой основе определяет стратегию своего взаимодействия с этой груп</w:t>
        <w:softHyphen/>
        <w:t>пой и конкретные задачи и цели воспитания, формы включения ее в общую жизнедеятельность и взаимодейств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обходимое условие применения дифференцированного под</w:t>
        <w:softHyphen/>
        <w:t>хода - изучение деловых и межличностных отношений в коллек</w:t>
        <w:softHyphen/>
        <w:t>тиве, так как они во многом определяют как характер и особенно</w:t>
        <w:softHyphen/>
        <w:t>сти проявления личности, так и состав и особенности реально существующих в коллективе групп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вою очередь, дифференцированный подход дает возмож</w:t>
        <w:softHyphen/>
        <w:t>ность воздействовать на отношения: между личностью и группой, группой и коллективом; между группами; отдельными личностя</w:t>
        <w:softHyphen/>
        <w:t>ми в группе и в коллектив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еализации дифференцированного подхода способствует созда</w:t>
        <w:softHyphen/>
        <w:t>ние временных творческих групп; делегирование какой-либо группе права представлять коллектив за его пределами; создание специ</w:t>
        <w:softHyphen/>
        <w:t>альных педагогических ситуаций, помогающих раскрыть достоин</w:t>
        <w:softHyphen/>
        <w:t>ства того или иного члена коллектива, которые плохо знают окру</w:t>
        <w:softHyphen/>
        <w:t>жающие; организация групповых игр, конкурсов и соревнова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Естественное стремление людей к объединению в группы мо</w:t>
        <w:softHyphen/>
        <w:t>жет развалить коллектив, если не применять дифференцирован</w:t>
        <w:softHyphen/>
        <w:t>ный подход, т. е. если не включать группы с разной направлен</w:t>
        <w:softHyphen/>
        <w:t>ностью интересов, разными отношениями к коллективу, разны</w:t>
        <w:softHyphen/>
        <w:t>ми умениями и пр. в общую жизнедеятельность так, чтобы успех ее зависел от сотрудничества групп, их взаимопомощи и взаи</w:t>
        <w:softHyphen/>
        <w:t>мопонимания. В этом отношении эффективно повышение в кол</w:t>
        <w:softHyphen/>
        <w:t>лективе авторитета каждой из групп как наиболее компетентной в определенной области знаний или практических умений и т. п.; расширение диапазона деятельности каждой группы; создание ат</w:t>
        <w:softHyphen/>
        <w:t>мосферы общей заинтересованности успехами каждой из них; орга</w:t>
        <w:softHyphen/>
        <w:t>низация дел, рассчитанных на расширение круга интересов каж</w:t>
        <w:softHyphen/>
        <w:t>дой группы; иногда - введение лидеров групп в органы само</w:t>
        <w:softHyphen/>
        <w:t>управ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ифференцированный подход в масштабах воспитательной организации связан с учетом возрастной и половой принадлежно</w:t>
        <w:softHyphen/>
        <w:t>сти воспитуемых, требующим знания задач каждого возраста и особенностей развития человека на том или ином этапе его жиз</w:t>
        <w:softHyphen/>
        <w:t>ни; влияния возраста и пола на поведение и мироощущение, инте</w:t>
        <w:softHyphen/>
        <w:t>ресы и предпочтения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аботе с разновозрастным объединением дифференциро</w:t>
        <w:softHyphen/>
        <w:t>ванный подход позволяет определить правильную дозировку психологических и физических нагрузок на старших и младших участников общей жизнедеятельности: проводить дела, в кото</w:t>
        <w:softHyphen/>
        <w:t>рых человек того или иного возраста получает возможность для идентификации со сверстниками; каждая возрастная группа осо</w:t>
        <w:softHyphen/>
        <w:t>знает свою отличность от других и одновременно общность с другими возрастными группами, значимость для них, связанную, в частности, с теми интересами, формами самовыражения, к кото</w:t>
        <w:softHyphen/>
        <w:t>рым более младшие или старшие уже (или еще) не тянутся (или стесняются это демонстрировать), хотя объективно они им все еще необходим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ифференцированный подход имеет смысл как способ эффек</w:t>
        <w:softHyphen/>
        <w:t>тивной педагогической помощи личности и занимает промежуточное положение между фронтальной воспитательной работой со всем коллективом и индивидуальной работой с каждым воспи</w:t>
        <w:softHyphen/>
        <w:t>танником. Он облегчает и упорядочивает деятельность руководи</w:t>
        <w:softHyphen/>
        <w:t>теля, так как позволяет разрабатывать содержание и формы вос</w:t>
        <w:softHyphen/>
        <w:t>питания не для каждого члена коллектива в отдельности, что практически невозможно (например, в условиях большой напол</w:t>
        <w:softHyphen/>
        <w:t>няемости классов и загруженности учителя), а для «категорий» людей, входящих в коллекти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дифференцированного подхода находится в прямой зависимости от атмосферы творческого сотрудничества, доброжелательности, гуманистической направленности и коллек</w:t>
        <w:softHyphen/>
        <w:t>тивных ценностей, демократичности педагогического управле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keepNext w:val="false"/>
        <w:suppressLineNumbers/>
        <w:suppressAutoHyphens w:val="true"/>
        <w:rPr/>
      </w:pPr>
      <w:bookmarkStart w:id="31" w:name="__RefHeading___Toc530974709"/>
      <w:bookmarkEnd w:id="31"/>
      <w:r>
        <w:rPr/>
        <w:t>1.3. ОРГАНИЗАЦИЯ И ОБУЧЕНИЕ ВЗАИМОДЕЙСТВИЮ В ВОСПИТАТЕЛЬНОЙ ОРГАНИЗАЦИИ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 понятии «взаимодействие».</w:t>
      </w:r>
      <w:r>
        <w:rPr>
          <w:sz w:val="24"/>
        </w:rPr>
        <w:t xml:space="preserve"> В наиболее общем виде </w:t>
      </w:r>
      <w:r>
        <w:rPr>
          <w:i/>
          <w:sz w:val="24"/>
        </w:rPr>
        <w:t>взаимодействие</w:t>
      </w:r>
      <w:r>
        <w:rPr>
          <w:sz w:val="24"/>
        </w:rPr>
        <w:t xml:space="preserve"> можно рассматривать как </w:t>
      </w:r>
      <w:r>
        <w:rPr>
          <w:i/>
          <w:sz w:val="24"/>
        </w:rPr>
        <w:t>организацию совместных действий индивидов, групп и организа</w:t>
        <w:softHyphen/>
        <w:t>ций, позволяющую им реализовать какую-либо</w:t>
      </w:r>
      <w:r>
        <w:rPr>
          <w:sz w:val="24"/>
        </w:rPr>
        <w:t xml:space="preserve"> </w:t>
      </w:r>
      <w:r>
        <w:rPr>
          <w:i/>
          <w:sz w:val="24"/>
        </w:rPr>
        <w:t>общую для них работ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держательной основой взаимодействия яв</w:t>
        <w:softHyphen/>
        <w:t>ляются ценности интеллектуальные, экспрессивные, инструмен</w:t>
        <w:softHyphen/>
        <w:t>тальные, социальные, которые признаны таковыми обществом и (или) организацией, в которой осуществляется взаимодействие, а также ценности, рассматриваемые таковыми членами конкретно</w:t>
        <w:softHyphen/>
        <w:t>го коллектива. Эти ценности специфичны для каждой сферы жиз</w:t>
        <w:softHyphen/>
        <w:t>недеятельности (познания, спорта, общения и т. д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изуется взаимодействие в контактных группах - в кол</w:t>
        <w:softHyphen/>
        <w:t>лективе, в микрогруппах, входящих в его состав; между группа</w:t>
        <w:softHyphen/>
        <w:t>ми - в воспитательных организациях, а также в различных фор</w:t>
        <w:softHyphen/>
        <w:t>мах массового взаимодействия, когда в него вовлекаются боль</w:t>
        <w:softHyphen/>
        <w:t>шая группа членов организации либо специально собираемые дети, подростки, юноши для организации их взаимодействия на базе какой-либо организации (так называемая толп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рганизация группового взаимодействия.</w:t>
      </w:r>
      <w:r>
        <w:rPr>
          <w:sz w:val="24"/>
        </w:rPr>
        <w:t xml:space="preserve"> Групповое взаимодействие организуется в жизнедеятельности первичных коллективов (обычно до 30-50 человек) между всеми его членами, внутри микрогрупп (2-7 человек) и между ними. Это взаимодействие, как правило, имеет функцио</w:t>
        <w:softHyphen/>
        <w:t>нально-ролевой характер, т. е. организуется для того, чтобы ре</w:t>
        <w:softHyphen/>
        <w:t xml:space="preserve">шить </w:t>
      </w:r>
      <w:r>
        <w:rPr>
          <w:i/>
          <w:sz w:val="24"/>
        </w:rPr>
        <w:t>задачи,</w:t>
      </w:r>
      <w:r>
        <w:rPr>
          <w:sz w:val="24"/>
        </w:rPr>
        <w:t xml:space="preserve"> адекватные функциям воспитательной организации, стоящие перед коллективом в той или иной сфере жизнедеятель</w:t>
        <w:softHyphen/>
        <w:t>ности в определенный период времен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Организация группового взаимодействия предполагает вклю</w:t>
        <w:softHyphen/>
        <w:t xml:space="preserve">чение членов коллектива и (или) отдельных микрогрупп в </w:t>
      </w:r>
      <w:r>
        <w:rPr>
          <w:i/>
          <w:sz w:val="24"/>
        </w:rPr>
        <w:t>про</w:t>
        <w:softHyphen/>
        <w:t>цессы выдвижения целей,</w:t>
      </w:r>
      <w:r>
        <w:rPr>
          <w:sz w:val="24"/>
        </w:rPr>
        <w:t xml:space="preserve"> достижение которых необходимо для решения задач, </w:t>
      </w:r>
      <w:r>
        <w:rPr>
          <w:i/>
          <w:sz w:val="24"/>
        </w:rPr>
        <w:t>планирования</w:t>
      </w:r>
      <w:r>
        <w:rPr>
          <w:sz w:val="24"/>
        </w:rPr>
        <w:t xml:space="preserve"> необходимой для этого работы, </w:t>
      </w:r>
      <w:r>
        <w:rPr>
          <w:i/>
          <w:sz w:val="24"/>
        </w:rPr>
        <w:t>реализации</w:t>
      </w:r>
      <w:r>
        <w:rPr>
          <w:sz w:val="24"/>
        </w:rPr>
        <w:t xml:space="preserve"> намеченного, </w:t>
      </w:r>
      <w:r>
        <w:rPr>
          <w:i/>
          <w:sz w:val="24"/>
        </w:rPr>
        <w:t>анализа</w:t>
      </w:r>
      <w:r>
        <w:rPr>
          <w:sz w:val="24"/>
        </w:rPr>
        <w:t xml:space="preserve"> проделанной работ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Выдвижение целей</w:t>
      </w:r>
      <w:r>
        <w:rPr>
          <w:sz w:val="24"/>
        </w:rPr>
        <w:t xml:space="preserve"> происходит на собрании в ходе групповой дискуссии. В идеале групповая дискуссия включает в себя сле</w:t>
        <w:softHyphen/>
        <w:t>дующие этапы: постановка проблемы («о чем говорим?»), про</w:t>
        <w:softHyphen/>
        <w:t>яснение вопроса («что необходимо решить?»), обсуждение вари</w:t>
        <w:softHyphen/>
        <w:t>антов решения («каковы все имеющиеся предложения?»), выбор варианта решения («что предпримет группа?»), обсуждение (дис</w:t>
        <w:softHyphen/>
        <w:t>куссия по предложенному варианту, прояснение вопросов, вы</w:t>
        <w:softHyphen/>
        <w:t>явление сильных сторон обсуждаемого варианта, сомнения в его правильности и пр.), внесение изменений, дополнений в обсуж</w:t>
        <w:softHyphen/>
        <w:t>даемый вариант, принятие или снятие варианта, обсуждение шагов по реализации найденного решения, планирование про</w:t>
        <w:softHyphen/>
        <w:t>цесса реализации принятого реш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групповой дискуссии зависит от умения ру</w:t>
        <w:softHyphen/>
        <w:t xml:space="preserve">ководителя коллектива или другого ведущего вести дискуссию, а именно: умения вызвать членов коллектива на дискуссию, т.е. </w:t>
      </w:r>
      <w:r>
        <w:rPr>
          <w:i/>
          <w:sz w:val="24"/>
        </w:rPr>
        <w:t>ставить вопросы,</w:t>
      </w:r>
      <w:r>
        <w:rPr>
          <w:sz w:val="24"/>
        </w:rPr>
        <w:t xml:space="preserve"> стимулирующие ее возникновение; </w:t>
      </w:r>
      <w:r>
        <w:rPr>
          <w:i/>
          <w:sz w:val="24"/>
        </w:rPr>
        <w:t>обеспечи</w:t>
        <w:softHyphen/>
        <w:t>вать</w:t>
      </w:r>
      <w:r>
        <w:rPr>
          <w:sz w:val="24"/>
        </w:rPr>
        <w:t xml:space="preserve"> своевременную </w:t>
      </w:r>
      <w:r>
        <w:rPr>
          <w:i/>
          <w:sz w:val="24"/>
        </w:rPr>
        <w:t>поддержку</w:t>
      </w:r>
      <w:r>
        <w:rPr>
          <w:sz w:val="24"/>
        </w:rPr>
        <w:t xml:space="preserve"> тем участникам, которые вступили в дискуссию; оптимально участвовать в дискуссии, т. е. своевре</w:t>
        <w:softHyphen/>
        <w:t xml:space="preserve">менно и тактично </w:t>
      </w:r>
      <w:r>
        <w:rPr>
          <w:i/>
          <w:sz w:val="24"/>
        </w:rPr>
        <w:t xml:space="preserve">вносить свои идеи; помогать формулировать </w:t>
      </w:r>
      <w:r>
        <w:rPr>
          <w:sz w:val="24"/>
        </w:rPr>
        <w:t xml:space="preserve">промежуточные и итоговые </w:t>
      </w:r>
      <w:r>
        <w:rPr>
          <w:i/>
          <w:sz w:val="24"/>
        </w:rPr>
        <w:t>вывод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ланирование</w:t>
      </w:r>
      <w:r>
        <w:rPr>
          <w:sz w:val="24"/>
        </w:rPr>
        <w:t xml:space="preserve"> взаимодействия в процессе реализации принято</w:t>
        <w:softHyphen/>
        <w:t>го в результате групповой дискуссии решения предполагает опре</w:t>
        <w:softHyphen/>
        <w:t xml:space="preserve">деление того, </w:t>
      </w:r>
      <w:r>
        <w:rPr>
          <w:i/>
          <w:sz w:val="24"/>
        </w:rPr>
        <w:t>что</w:t>
      </w:r>
      <w:r>
        <w:rPr>
          <w:sz w:val="24"/>
        </w:rPr>
        <w:t xml:space="preserve"> нужно </w:t>
      </w:r>
      <w:r>
        <w:rPr>
          <w:i/>
          <w:sz w:val="24"/>
        </w:rPr>
        <w:t>сделать</w:t>
      </w:r>
      <w:r>
        <w:rPr>
          <w:sz w:val="24"/>
        </w:rPr>
        <w:t xml:space="preserve"> и </w:t>
      </w:r>
      <w:r>
        <w:rPr>
          <w:i/>
          <w:sz w:val="24"/>
        </w:rPr>
        <w:t xml:space="preserve">как распределить обязанности </w:t>
      </w:r>
      <w:r>
        <w:rPr>
          <w:sz w:val="24"/>
        </w:rPr>
        <w:t>между членами коллектива. То есть поиск ответов на ряд вопро</w:t>
        <w:softHyphen/>
        <w:t>сов: из каких элементов состоит работа по реализации принятого решения; кому лучше, целесообразнее реализовывать ту или иную часть работы (всему коллективу, отдельным его членам или мик</w:t>
        <w:softHyphen/>
        <w:t>рогруппам); кому лучше быть организаторами той или иной части работы; в какое время, в какой последовательности и к какому сроку должны быть сделаны те или иные части работ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Реализация спланированной работы</w:t>
      </w:r>
      <w:r>
        <w:rPr>
          <w:sz w:val="24"/>
        </w:rPr>
        <w:t xml:space="preserve"> осуществляется в соответст</w:t>
        <w:softHyphen/>
        <w:t>вии с определенными нормами взаимодейств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ормы взаимодействия, с одной стороны, изначально сообща</w:t>
        <w:softHyphen/>
        <w:t>ются его организатором (воспитателем, руководителем), с другой стороны, вырабатываются самими партнерами в процессе взаи</w:t>
        <w:softHyphen/>
        <w:t>модействия, а кроме того, они определяются нормами коллектива и характером сложившихся в нем отнош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Ценности и нормы, принимаемые и вырабатываемые партне</w:t>
        <w:softHyphen/>
        <w:t>рами, определяют их поведение и характер процесса взаимодейст</w:t>
        <w:softHyphen/>
        <w:t>вия (кооперативный или конкурентный). Основное различие меж</w:t>
        <w:softHyphen/>
        <w:t>ду кооперативным и конкурентным характером взаимодействия лежит в области его цел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Кооперация предполагает, что каждый партнер или микро</w:t>
        <w:softHyphen/>
        <w:t>группа достигают своей цели только в том случае, когда все ос</w:t>
        <w:softHyphen/>
        <w:t>тальные также достигают своей цели.</w:t>
      </w:r>
      <w:r>
        <w:rPr>
          <w:b/>
          <w:sz w:val="24"/>
        </w:rPr>
        <w:t xml:space="preserve"> </w:t>
      </w:r>
      <w:r>
        <w:rPr>
          <w:sz w:val="24"/>
        </w:rPr>
        <w:t>Т.е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ооперативное взаимо</w:t>
        <w:softHyphen/>
        <w:t>действие</w:t>
      </w:r>
      <w:r>
        <w:rPr>
          <w:sz w:val="24"/>
        </w:rPr>
        <w:t xml:space="preserve"> предполагает координацию индивидуальных усилий участников (упорядочивание, комбинирование, стимулирование их усилий), дифференциацию сил партнеров в соответствии с содер</w:t>
        <w:softHyphen/>
        <w:t>жанием и формой организации взаимодействия, взаимодополняе</w:t>
        <w:softHyphen/>
        <w:t>мость партнеров, их готовность помогать друг другу и брать на себя при необходимости выполнение функций друг друг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случае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конкурентного взаимодействия</w:t>
      </w:r>
      <w:r>
        <w:rPr>
          <w:sz w:val="24"/>
        </w:rPr>
        <w:t xml:space="preserve"> достижение цели одним из партнеров или одной из микрогрупп исключает достижения ее всеми другими, что обычно приводит к конфликту. По мнению одного из наиболее видных теоретиков конфликта М. Дойча, кон</w:t>
        <w:softHyphen/>
        <w:t>фликты могут быть деструктивными и конструктивны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Деструктивный конфликт</w:t>
      </w:r>
      <w:r>
        <w:rPr>
          <w:sz w:val="24"/>
        </w:rPr>
        <w:t xml:space="preserve"> ведет к рассогласованию взаимодей</w:t>
        <w:softHyphen/>
        <w:t>ствия, к его разрушению. Содержательная причина конфликта быстро отходит на второй план, а на первом оказывается пере</w:t>
        <w:softHyphen/>
        <w:t>ход «на личности». Для него характерно расширение количества вовлеченных в конфликт, увеличение и обострение конфликтных действий и остроты высказываний участников в адрес друг друга. Другая его черта - «эскалация» конфликта, т. е. рост напряженно</w:t>
        <w:softHyphen/>
        <w:t>сти между участниками, предубеждений по отношению друг к другу и т.д.</w:t>
      </w:r>
      <w:r>
        <w:rPr>
          <w:b/>
          <w:sz w:val="24"/>
        </w:rPr>
        <w:t xml:space="preserve"> </w:t>
      </w:r>
      <w:r>
        <w:rPr>
          <w:sz w:val="24"/>
        </w:rPr>
        <w:t>Все это делает проблематичным не только продук</w:t>
        <w:softHyphen/>
        <w:t>тивность взаимодействия, но и возможность его ре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Конструктивный конфликт</w:t>
      </w:r>
      <w:r>
        <w:rPr>
          <w:sz w:val="24"/>
        </w:rPr>
        <w:t xml:space="preserve"> чаще возникает тогда, когда столк</w:t>
        <w:softHyphen/>
        <w:t>новение происходит не из-за несовместимости участников взаимо</w:t>
        <w:softHyphen/>
        <w:t>действия, а из-за различия точек зрения на какую-либо проблему, на способы ее решения. В таком случае конфликт способствует более всестороннему пониманию проблемы. Сам факт другой аргументации, признания ее возможности способствует развитию элементов кооперативного взаимодействия внутри конфликта. Это открывает возможности поисков компромисса, регулирования и разрешения конфликта, а значит, и нахождения оптимального решения проблемы, его породивш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ведение партнеров по взаимодействию и его продуктив</w:t>
        <w:softHyphen/>
        <w:t>ность во многом зависят от ряда их личностных характеристик: развитости и направленности социальных потребностей; сформированности социальных установок на себя как субъекта взаи</w:t>
        <w:softHyphen/>
        <w:t>модействия, на позитивное отношение к партнерам и к процессу взаимодействия как ценности; сформированности коммуника</w:t>
        <w:softHyphen/>
        <w:t>тивных и (или) инструментальных умений; меры креатив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осле завершения запланированной работы в коллективе про</w:t>
        <w:softHyphen/>
        <w:t xml:space="preserve">водится ее </w:t>
      </w:r>
      <w:r>
        <w:rPr>
          <w:i/>
          <w:sz w:val="24"/>
        </w:rPr>
        <w:t>анализ.</w:t>
      </w:r>
      <w:r>
        <w:rPr>
          <w:sz w:val="24"/>
        </w:rPr>
        <w:t xml:space="preserve"> Анализ идет на собрании и предполагает обсуж</w:t>
        <w:softHyphen/>
        <w:t>дение, в процессе которого коллектив ищет ответы, как минимум, на вопросы: что было удачно, что не получилось и почему, что и как можно было сделать лучше, что надо учесть на будущее?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тоги анализа обычно подводит руководитель коллектива или другой ведущий, акцентируя внимание на общем результате работы, на отношении к делу членов коллектива, на достоинст</w:t>
        <w:softHyphen/>
        <w:t>вах и недостатках процесса реализации работы, на уроках на будуще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Организация межгруппового взаимодействия.</w:t>
      </w:r>
      <w:r>
        <w:rPr>
          <w:sz w:val="24"/>
        </w:rPr>
        <w:t xml:space="preserve"> Межгрупповое взаимодействие организуется между первичными коллективами, каждому из которых обеспечивается </w:t>
      </w:r>
      <w:r>
        <w:rPr>
          <w:i/>
          <w:sz w:val="24"/>
        </w:rPr>
        <w:t>позиция группо</w:t>
        <w:softHyphen/>
        <w:t>вого субъекта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ъективной предпосылкой организации продуктивного межгруп</w:t>
        <w:softHyphen/>
        <w:t>пового взаимодействия является феномен соотнесения групп друг с другом, в ходе которого возникает чувство «мы - группа» как результат соотнесения своей группы с други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отнесение групп друг с другом возникает в любом типе орга</w:t>
        <w:softHyphen/>
        <w:t>низации межгруппового взаимодействия, выделенных Л. И. Уманским и его сотрудникам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рямое взаимодействие:</w:t>
      </w:r>
      <w:r>
        <w:rPr>
          <w:sz w:val="24"/>
        </w:rPr>
        <w:t xml:space="preserve"> первичные коллективы выполняют ра</w:t>
        <w:softHyphen/>
        <w:t>боту одинакового содержания, в одно время и в одном месте, про</w:t>
        <w:softHyphen/>
        <w:t>изводя общий продукт (например, выход нескольких классов на строительство школьного стадион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вместно-параллельное взаимодействие.</w:t>
      </w:r>
      <w:r>
        <w:rPr>
          <w:sz w:val="24"/>
        </w:rPr>
        <w:t xml:space="preserve"> Первичные коллекти</w:t>
        <w:softHyphen/>
        <w:t>вы объединены общей задачей, которую они решают в одно время и в одном месте. Но субъективно каждый из них рассматривает цель своей работы как отличную от целей других (например, кон</w:t>
        <w:softHyphen/>
        <w:t>курс на лучшее исполнение песни и т. д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вместно-последовательное взаимодействие.</w:t>
      </w:r>
      <w:r>
        <w:rPr>
          <w:sz w:val="24"/>
        </w:rPr>
        <w:t xml:space="preserve"> Первичные кол</w:t>
        <w:softHyphen/>
        <w:t>лективы объединены общей задачей, решение которой предполага</w:t>
        <w:softHyphen/>
        <w:t>ет выработку каждым из них группового продукта, суммирование которых и позволит решить задачу (например, любое общешколь</w:t>
        <w:softHyphen/>
        <w:t>ное, общелагерное и т. п. мероприятие, в котором каждый первич</w:t>
        <w:softHyphen/>
        <w:t>ный коллектив представляет свой продукт, без чего мероприятие в целом срываетс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изация межгруппового взаимодействия в любом вариан</w:t>
        <w:softHyphen/>
        <w:t>те из названных выше может осуществляться тремя способ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ервый способ - прямой: руководители ставят перед первич</w:t>
        <w:softHyphen/>
        <w:t>ными коллективами задачу, которую они могут и должны решать, вступив в кооперативное или конкурентное взаимодействие по одному из перечисленных выше вариантов (выбор варианта зави</w:t>
        <w:softHyphen/>
        <w:t>сит от задачи и содержания взаимодействи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торой способ - косвенный: руководители создают ситуации, ко</w:t>
        <w:softHyphen/>
        <w:t>торые объективно предполагают и стимулируют вступление во взаи</w:t>
        <w:softHyphen/>
        <w:t>модействие первичных коллективов по одному из трех вариант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ретий способ - инициация и организация взаимодействия первичных коллективов органами самоуправл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бирая формы межгруппового взаимодействия, важно учи</w:t>
        <w:softHyphen/>
        <w:t>тывать позитивные и негативные потенции конкурентной стра</w:t>
        <w:softHyphen/>
        <w:t>тегии взаимодействия. К позитивным можно отнести то, что в условиях межгруппового конкурентного взаимодействия на</w:t>
        <w:softHyphen/>
        <w:t>блюдаются: значительная активность участников, направленная на поддержку членов своей группы; значительно большее коли</w:t>
        <w:softHyphen/>
        <w:t>чество попыток регуляции выступлений - участия тех членов группы, которые могут увеличить ее шансы на победу, и, напро</w:t>
        <w:softHyphen/>
        <w:t>тив, стимулирование участия наиболее слабых представителей другой группы и ряд подобных эффектов (Г.М. Андреева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то же время конкурентные формы межгруппового взаимо</w:t>
        <w:softHyphen/>
        <w:t>действия имеют ряд негативных потенций: возникновение или уси</w:t>
        <w:softHyphen/>
        <w:t>ление группового эгоизма; дезинтеграция группы - первичного коллектива и (или) воспитательной организации; построение груп</w:t>
        <w:softHyphen/>
        <w:t>пой психологической защиты и уход от межгруппового сравнения; утрата чувства идентичности с более широкой группой (органи</w:t>
        <w:softHyphen/>
        <w:t>зацией); возникновение и (или) обострение межгруппового кон</w:t>
        <w:softHyphen/>
        <w:t>фликт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Желательно сочетать такие формы организации межгруппово</w:t>
        <w:softHyphen/>
        <w:t>го взаимодействия, когда неудача группы в одной сфере жизнедеятельности может быть компенсирована ее успешностью в дру</w:t>
        <w:softHyphen/>
        <w:t>гой. Это позволит группе использовать так называемую страте</w:t>
        <w:softHyphen/>
        <w:t>гию социального творч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тратегия социального творчества во взаимодействии групп проявляется в пересмотре, переоценке критериев сравнения (школьный класс, не имеющий приоритета в успеваемости, пы</w:t>
        <w:softHyphen/>
        <w:t>тается повысить групповую самооценку за счет спортивных дос</w:t>
        <w:softHyphen/>
        <w:t>тижений, оригинальных увлечений и пр.); прямом изменении оценок основания сравнения от минуса к плюсу (группа школь</w:t>
        <w:softHyphen/>
        <w:t>ников может считать доблестью нарушение дисциплины); выбо</w:t>
        <w:softHyphen/>
        <w:t>ре для сравнения группы с более низким статусом (А.С. Агеев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ритерии оценки работы группы в процессе межгруппового взаимодействия должны быть очевидными, доступными и по</w:t>
        <w:softHyphen/>
        <w:t>нятными для всех участников взаимодействия. Оценка работы группы в процессе взаимодействия должна иметь локальный характер, т.е. оценивать надо меру успешности группы в кон</w:t>
        <w:softHyphen/>
        <w:t>кретной работе, а не саму группу. Желательно не вносить оцен</w:t>
        <w:softHyphen/>
        <w:t>ку группы извне (от руководителя), а вырабатывать ее в процес</w:t>
        <w:softHyphen/>
        <w:t>се внутригрупповой или межгрупповой дискусс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рганизация массового взаимодействия.</w:t>
      </w:r>
      <w:r>
        <w:rPr>
          <w:sz w:val="24"/>
        </w:rPr>
        <w:t xml:space="preserve"> Организация массового взаимодействия в воспитательной организации предполагает вовлечение всех или большей части членов организации в совместное участие, воспри</w:t>
        <w:softHyphen/>
        <w:t>ятие и переживание какого-либо зрелищ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дготовка зрелища предполагает, во-первых, по возможности ясно определить характер предстоящего зрелища, ибо от этого за</w:t>
        <w:softHyphen/>
        <w:t>висят его содержание, форма и все прочее. Оно может иметь про</w:t>
        <w:softHyphen/>
        <w:t>светительский, развлекательный, спортивный, игровой и другой характе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в соответствии с характером предстоящего зрелища следует выбрать его форму, учитывая при этом ожидаемый состав участников. Так, если оно будет иметь просветительский характер, то его можно организовать в формах лекции, пресс-конференции, «круглого стола» и др. Развлекательное зрелище может иметь фор</w:t>
        <w:softHyphen/>
        <w:t>мы концерта, шоу, какой-либо популярной телепередачи и п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в соответствии с характером и формой предстоя</w:t>
        <w:softHyphen/>
        <w:t>щего зрелища, а также учитывая предполагаемый состав участ</w:t>
        <w:softHyphen/>
        <w:t>ников, надо отобрать виды воздействия, которые будут исполь</w:t>
        <w:softHyphen/>
        <w:t>зованы в ходе зрелища (речевое, инструментальное, вокальное, хореографическое, спортивное, цирковое, драматическое), а также жанры предполагаемых воздействий (например, инструменталь</w:t>
        <w:softHyphen/>
        <w:t>ного - классическая, легкая или поп-музыка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четвертых, разработать композицию предстоящего зрелища, которая должна соответствовать, как минимум, трем критериям: контрастность ее отдельных компонентов, лаконизм - кратковре</w:t>
        <w:softHyphen/>
        <w:t>менность этих компонентов, динамичн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пятых, предпринять меры для привлечения внимания к пред</w:t>
        <w:softHyphen/>
        <w:t>стоящему зрелищу тех, кого предполагается собрать на него, и соз</w:t>
        <w:softHyphen/>
        <w:t>дать у них некоторую установку на восприятие и отношение к предлагаемому зрелищу. В зависимости от того, кого и где надо собрать, средства привлечения внимания могут быть самыми раз</w:t>
        <w:softHyphen/>
        <w:t>нообразными: объявления по местным радио, телеканалам и в прес</w:t>
        <w:softHyphen/>
        <w:t>се, афиши, листовки, программки, пригласительные билеты и т. п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гда участники собрались, перед организаторами встает за</w:t>
        <w:softHyphen/>
        <w:t>дача удержать их, заинтересовать, пробудить у них любопытство к предстоящему зрелищу. Решение этой задачи предполагает от</w:t>
        <w:softHyphen/>
        <w:t>носительную консолидацию собравшихся, формирование у них определенного настроения, что может быть достигнуто с помо</w:t>
        <w:softHyphen/>
        <w:t>щью ряда прием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этому способствует организация пространства взаи</w:t>
        <w:softHyphen/>
        <w:t>модействия в соответствии с формой и содержанием предстоящего зрелища: специфическое расположение мест для участников и офор</w:t>
        <w:softHyphen/>
        <w:t>мление зала или площадки плакатами, лозунгами, аппликациями, коллажами, элементами объемных декораций, гирляндами и т. 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использование музыкального, светового и шумового оформления. Заранее готовятся сопряженные между собой «матри</w:t>
        <w:softHyphen/>
        <w:t>цы» каждого из них, предусматривающие определенные музыку, свет, а при необходимости - шумовые эффекты в то время, когда зри</w:t>
        <w:softHyphen/>
        <w:t>тели собираются, а затем сопровождающие фрагменты зрелища и обеспечивающие паузы и переходы от одного фрагмента к другом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и приемы в сочетании с содержанием начавшегося зрелища способствуют вовлечению участников или их более или менее боль</w:t>
        <w:softHyphen/>
        <w:t>шой части в активное позитивное реагирование на происходящее. У собравшихся может появиться не просто любопытство, а эле</w:t>
        <w:softHyphen/>
        <w:t>менты сопереживания, т.е. частичное нервное и психическое под</w:t>
        <w:softHyphen/>
        <w:t>ключение к возникшему процессу взаимодействия. Иначе говоря, может возникнуть коакционный эффект, суть которого в том, что все или большая часть присутствующих ощущает себя участниками одного и того же действия, т.е. у них появляется общий интерес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бучение взаимодействию.</w:t>
      </w:r>
      <w:r>
        <w:rPr>
          <w:i/>
          <w:sz w:val="24"/>
        </w:rPr>
        <w:t xml:space="preserve"> Под обучением взаимодействию понимается формирование и развитие у человека интел</w:t>
        <w:softHyphen/>
        <w:t>лектуальной, психической и социальной го</w:t>
        <w:softHyphen/>
        <w:t>товности к эффективному участию во взаимодействии и освоение им способов практической реализации этой готовности.</w:t>
      </w:r>
      <w:r>
        <w:rPr>
          <w:sz w:val="24"/>
        </w:rPr>
        <w:t xml:space="preserve"> Опти</w:t>
        <w:softHyphen/>
        <w:t>мальным периодом подготовки к взаимодействию является дет</w:t>
        <w:softHyphen/>
        <w:t>ство, отрочество, юность, когда человек наиболее восприимчив к обучению и обладает настоятельной потребностью взаимодей</w:t>
        <w:softHyphen/>
        <w:t>ствовать с окружающи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дготовка к взаимодействию может вестись в воспитатель</w:t>
        <w:softHyphen/>
        <w:t>ной организации несколькими пут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и главным образом, в процессе организации взаимо</w:t>
        <w:softHyphen/>
        <w:t>действия в ее быту и жизнедеятельности. Обучение при этом проис</w:t>
        <w:softHyphen/>
        <w:t>ходит с помощью соответствующего инструктирования руководи</w:t>
        <w:softHyphen/>
        <w:t>телем о том, как целесообразно и эффективно взаимодействовать в том или ином случае, а также в ходе планирования, подготовки, реализации и анализа тех или иных дел и ситуаций, в которых сотрудничают члены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в ходе специально создаваемых ситуаций в жизни организации и первичных коллективов, которые предполагают взаимодейств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с помощью различного рода тренингов, игр и этю</w:t>
        <w:softHyphen/>
        <w:t>дов, органично включенных в жизнь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ему же в первую очередь надо учить и какие возможности для этого предоставляет жизнедеятельность организации?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Начнем с того, что необходимо </w:t>
      </w:r>
      <w:r>
        <w:rPr>
          <w:i/>
          <w:sz w:val="24"/>
        </w:rPr>
        <w:t>развивать у детей,</w:t>
      </w:r>
      <w:r>
        <w:rPr>
          <w:sz w:val="24"/>
        </w:rPr>
        <w:t xml:space="preserve"> подростков, юношей </w:t>
      </w:r>
      <w:r>
        <w:rPr>
          <w:i/>
          <w:sz w:val="24"/>
        </w:rPr>
        <w:t>базу для речевого общения,</w:t>
      </w:r>
      <w:r>
        <w:rPr>
          <w:sz w:val="24"/>
        </w:rPr>
        <w:t xml:space="preserve"> которая предполагает: наличие большого запаса слов, образность и правильность речи; логич</w:t>
        <w:softHyphen/>
        <w:t>ность построения и изложения высказывания; точное восприятие устного слова и точную передачу идей партнеров своими слова</w:t>
        <w:softHyphen/>
        <w:t>ми; умение выделять из услышанного существо дела; корректно ставить вопросы; краткость и точность формулировок ответов на вопросы партнер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сутствие подобной базы приводит к тому, что у ребят не выра</w:t>
        <w:softHyphen/>
        <w:t>батывается та уверенность, та раскованность, которые необходимы в деловых беседах, на собраниях, в компании в свободное врем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вободное владение речью формируется согласно учебным прог</w:t>
        <w:softHyphen/>
        <w:t>раммам во всех классах в процессе обучения. Особую роль в этом мо</w:t>
        <w:softHyphen/>
        <w:t>гут сыграть уроки внеклассного чтения и анализ учебных экскурсий, а также коллективные формы познания. Эффективными способами развития речи могут стать коллективное планирование и анализ мероприятий, а также творческие дела, требующие импров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ажнейшей частью подготовки детей, подростков, юношей к взаимодействию можно считать </w:t>
      </w:r>
      <w:r>
        <w:rPr>
          <w:i/>
          <w:sz w:val="24"/>
        </w:rPr>
        <w:t>формирование у</w:t>
      </w:r>
      <w:r>
        <w:rPr>
          <w:sz w:val="24"/>
        </w:rPr>
        <w:t xml:space="preserve"> них </w:t>
      </w:r>
      <w:r>
        <w:rPr>
          <w:i/>
          <w:sz w:val="24"/>
        </w:rPr>
        <w:t>социально цен</w:t>
        <w:softHyphen/>
        <w:t>ных установок.</w:t>
      </w:r>
      <w:r>
        <w:rPr>
          <w:sz w:val="24"/>
        </w:rPr>
        <w:t xml:space="preserve"> Необходимо, чтобы они относились к партнерам по взаимодействию как к цели, а не как к средству достижения собст</w:t>
        <w:softHyphen/>
        <w:t>венного благополучия. У ребят нужно формировать интерес к са</w:t>
        <w:softHyphen/>
        <w:t>мому процессу взаимодействия, а не только к его результату, пони</w:t>
        <w:softHyphen/>
        <w:t>мание того, что взаимодействие - это диалог, требующий терпимо</w:t>
        <w:softHyphen/>
        <w:t>сти и к идеям, и к мелким недостаткам партнера, умения слушать и умерять свой «монологический пыл». Наконец, ребят необходимо ориентировать на то, что во взаимодействии надо не только что-то получать самому, но и как можно больше давать други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Формировать эти установки в сфере взаимодействия возможно лишь тогда, когда в коллективе установлен определенный стиль отношений. Но нередко бывает целесообразно применять и спе</w:t>
        <w:softHyphen/>
        <w:t>циальные меры. А еще чаще - в рамках традиционных сфер жиз</w:t>
        <w:softHyphen/>
        <w:t>недеятельности уделять особое внимание решению этой задач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ряду со свободным владением речью и формированием оп</w:t>
        <w:softHyphen/>
        <w:t xml:space="preserve">ределенных установок в сфере взаимодействия важно и </w:t>
      </w:r>
      <w:r>
        <w:rPr>
          <w:i/>
          <w:sz w:val="24"/>
        </w:rPr>
        <w:t xml:space="preserve">развитие у </w:t>
      </w:r>
      <w:r>
        <w:rPr>
          <w:sz w:val="24"/>
        </w:rPr>
        <w:t xml:space="preserve">детей, подростков, юношей </w:t>
      </w:r>
      <w:r>
        <w:rPr>
          <w:i/>
          <w:sz w:val="24"/>
        </w:rPr>
        <w:t>коммуникативных уме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ервую очередь имеется в виду умение ориентироваться в партнерах. Ребят надо учить восприятию окружающих людей. Они должны присматриваться к людям в различных ситуациях, учиться понимать их настроение, характер. Умение читать экспрессию поведения человека, верно ее истолковывать позволяет сопережи</w:t>
        <w:softHyphen/>
        <w:t>вать людям, давать им более правильную оценку. Все это помогает найти правильный стиль и тон общения в той или иной ситуации. Способность интуитивно определять состояние другого человека, его отношение к делу, судить о нем как о личности развивается по мере накопления опыта сотрудничества с разными людьми, в ходе анализа и обобщения этого опы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Немаловажно и умение ориентироваться в ситуации взаимо</w:t>
        <w:softHyphen/>
        <w:t>действия. Оно предполагает понимание того, что правила взаимо</w:t>
        <w:softHyphen/>
        <w:t>действия в деловой ситуации и на отдыхе, в коллективе и в друже</w:t>
        <w:softHyphen/>
        <w:t>ской компании несколько различны. Умение ориентироваться в ситуации помогает завязывать контакты, создавать ситуацию взаи</w:t>
        <w:softHyphen/>
        <w:t>модействия в том или ином случае, входить в уже имеющуюся ситуацию, находить подходящие темы общ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мение ориентироваться в партнерах и в ситуации поможет научиться избегать ненужных конфликтов, а если конфликт все-таки вспыхнул - выйти из него с минимальными потер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звитие этих и других коммуникативных умений происходит успешнее тогда, когда педагоги, организуя те или иные коллектив</w:t>
        <w:softHyphen/>
        <w:t>ные дела, стараются целенаправленно использовать их и в этом направлен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мения, необходимые для взаимодействия, приобретаются и развиваются во всех сферах жизнедеятельности и в быту воспита</w:t>
        <w:softHyphen/>
        <w:t>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Эффективным способом целенаправленного развития этих умений может стать </w:t>
      </w:r>
      <w:r>
        <w:rPr>
          <w:i/>
          <w:sz w:val="24"/>
        </w:rPr>
        <w:t>ролевая игра</w:t>
      </w:r>
      <w:r>
        <w:rPr>
          <w:sz w:val="24"/>
        </w:rPr>
        <w:t xml:space="preserve"> (которая, кстати, может ис</w:t>
        <w:softHyphen/>
        <w:t>пользоваться как при проведении различных дел, так и специ</w:t>
        <w:softHyphen/>
        <w:t>ально в указанных целях во всех возраста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уть ролевой игры как способа обучения взаимодействию состо</w:t>
        <w:softHyphen/>
        <w:t>ит в том, что та или иная задача (научиться завязывать контакт, пра</w:t>
        <w:softHyphen/>
        <w:t>вильно вести беседу) решается участниками путем импровизиро</w:t>
        <w:softHyphen/>
        <w:t>ванного разыгрывания определенной ситуации. Например, старше</w:t>
        <w:softHyphen/>
        <w:t>классникам предлагается разыграть ситуации: знакомства в купе поезда или встречи двух молодых людей на балу у графов Ростовых. Одна и та же ситуация проигрывается несколько раз. Это позволяет участникам поменяться ролями, предложить свои варианты поведе</w:t>
        <w:softHyphen/>
        <w:t>ния. Затем полезно обсудить, какие варианты были более удач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спешность обучения взаимодействию зависит от ряда усло</w:t>
        <w:softHyphen/>
        <w:t>вий, важнейшими из которых можно считать следующ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уководителям необходимо целенаправленно использовать в этих целях многообразие быта и жизнедеятельности воспитатель</w:t>
        <w:softHyphen/>
        <w:t>ных организаций. Для этого необходимо, во-первых, чтобы они имели установку на обучение взаимодействию в быту и жизнедея</w:t>
        <w:softHyphen/>
        <w:t>тельности. Во-вторых, чтобы они представляли, чему надо учить и как для этого можно использовать те или иные формы взаимо</w:t>
        <w:softHyphen/>
        <w:t>действия в быту и жизнедеят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спользуя специальные способы обучения взаимодействию (этю</w:t>
        <w:softHyphen/>
        <w:t>ды, тренинга, дискуссии, игры и пр.) руководителям необходимо так определять их содержание, чтобы оно было адекватно реальностям быта и жизнедеятельности членов коллектива и значимо для ни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уководителям необходимо создавать такую атмосферу своего взаимодействия с коллективом, которая бы исключала возникно</w:t>
        <w:softHyphen/>
        <w:t>вение чувства страха перед неудачным словом или действием, способствовала бы стремлению членов коллектива к самостоя</w:t>
        <w:softHyphen/>
        <w:t>тельным поискам, стимулировала бы их отказ от тривиальных способов решения проблем и ситуаций. Для этого важно постоянно демонстрировать свою уверенность в силах каждого, в его возмож</w:t>
        <w:softHyphen/>
        <w:t>ности искать и находить решения проблем, возникающих в про</w:t>
        <w:softHyphen/>
        <w:t>цессе взаимодейств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32" w:name="__RefHeading___Toc530974710"/>
      <w:bookmarkEnd w:id="32"/>
      <w:r>
        <w:rPr/>
        <w:t>§ 2. ОБРАЗОВАНИЕ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понятии «образование».</w:t>
      </w:r>
      <w:r>
        <w:rPr>
          <w:i/>
          <w:sz w:val="24"/>
        </w:rPr>
        <w:t xml:space="preserve"> Образование - средство трансляции культуры, овладевая кото</w:t>
        <w:softHyphen/>
        <w:t>рым человек не только адаптируется к услови</w:t>
        <w:softHyphen/>
        <w:t>ям постоянно меняющегося социума, но и стано</w:t>
        <w:softHyphen/>
        <w:t>вится способным к неадаптивной активности, позволяющей выходить за пределы заданного, развивать собствен</w:t>
        <w:softHyphen/>
        <w:t xml:space="preserve">ную субъектность и приумножать потенциал мировой цивилизации </w:t>
      </w:r>
      <w:r>
        <w:rPr>
          <w:sz w:val="24"/>
        </w:rPr>
        <w:t>(В.А. Сластенин, И.Ф. Исаев, А.И. Мищенко, Е.Н. Шиянов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вторы приведенного выше определения образования выделяют ряд его культурно-гуманистических функций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азвитие духовных сил, способностей и умений, позволяю</w:t>
        <w:softHyphen/>
        <w:t>щих человеку преодолевать жизненные препятств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формирование характера и моральной ответственности в си</w:t>
        <w:softHyphen/>
        <w:t>туациях адаптирования к социальной и природной сферам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беспечение возможностей для личностного и профессио</w:t>
        <w:softHyphen/>
        <w:t>нального роста и для осуществления самореал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владение средствами, необходимыми для достижения ин</w:t>
        <w:softHyphen/>
        <w:t>теллектуально-нравственной свободы, личной автономии и счасть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здание условий для саморазвития творческой индивиду</w:t>
        <w:softHyphen/>
        <w:t>альности и раскрытия духовных потенц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разование включает в себя: систематическое обучение (фор</w:t>
        <w:softHyphen/>
        <w:t>мальное образование, как основное, так и дополнительное); просве</w:t>
        <w:softHyphen/>
        <w:t>щение, т.е. пропаганду и распространение культуры (неформаль</w:t>
        <w:softHyphen/>
        <w:t>ное образование); стимулирование самообразо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бучение.</w:t>
      </w:r>
      <w:r>
        <w:rPr>
          <w:i/>
          <w:sz w:val="24"/>
        </w:rPr>
        <w:t xml:space="preserve"> Обучение - широкое взаимодействие между обу</w:t>
        <w:softHyphen/>
        <w:t>чающими и обучающимися, способ осуществле</w:t>
        <w:softHyphen/>
        <w:t>ния педагогического процесса с целью развития личности посредст</w:t>
        <w:softHyphen/>
        <w:t>вом организации усвоения обучающимися научных знаний и способов деятельности</w:t>
      </w:r>
      <w:r>
        <w:rPr>
          <w:sz w:val="24"/>
        </w:rPr>
        <w:t xml:space="preserve"> (В.А. Сластенин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точки зрения социальной педагогики обучение как состав</w:t>
        <w:softHyphen/>
        <w:t>ную часть социального воспитания кратко можно охарактери</w:t>
        <w:softHyphen/>
        <w:t>зовать рядом положений, разработанных эстонским педагогом Х.Й.Лийметс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того, чтобы обучение было воспитанием, подчеркивал X.Й. Лийметс, оно должно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оходить в единстве руководства учителя и самодеятельно</w:t>
        <w:softHyphen/>
        <w:t>сти учащихс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роводиться по возможности в единстве учета индивиду</w:t>
        <w:softHyphen/>
        <w:t>ального развития каждого ученика и развития коллектив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осуществляться в единстве перспективы успеха и возможно</w:t>
        <w:softHyphen/>
        <w:t>сти неудач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ходить в систему жизнедеятельности учащихся и коллек</w:t>
        <w:softHyphen/>
        <w:t>тив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процессе обучения на развитие личности влияют: содержание образования, методы обучения, используемые организационные формы, отношения между участниками процесса обучения. «При планировании процесса обучения, - особо отмечал X.Й. Лий</w:t>
        <w:softHyphen/>
        <w:t xml:space="preserve">метс, - учитель (любой обучающий. - </w:t>
      </w:r>
      <w:r>
        <w:rPr>
          <w:i/>
          <w:sz w:val="24"/>
        </w:rPr>
        <w:t>А. М.),</w:t>
      </w:r>
      <w:r>
        <w:rPr>
          <w:sz w:val="24"/>
        </w:rPr>
        <w:t xml:space="preserve"> если он хочет ориен</w:t>
        <w:softHyphen/>
        <w:t>тироваться на развитие личности учащегося, не должен ограничи</w:t>
        <w:softHyphen/>
        <w:t>ваться задачами, которые вытекают только из содержания пред</w:t>
        <w:softHyphen/>
        <w:t>мета. Он обязательно должен оценивать осуществляемые в про</w:t>
        <w:softHyphen/>
        <w:t xml:space="preserve">цессе усвоения (содержания. - </w:t>
      </w:r>
      <w:r>
        <w:rPr>
          <w:i/>
          <w:sz w:val="24"/>
        </w:rPr>
        <w:t>А. М.)</w:t>
      </w:r>
      <w:r>
        <w:rPr>
          <w:sz w:val="24"/>
        </w:rPr>
        <w:t xml:space="preserve"> деятельность и общение учащихся как факторы развития лич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Из приобретенных знаний многое скоро позабудется, некото</w:t>
        <w:softHyphen/>
        <w:t>рые знания неизбежно устареют и потеряют свое значение. По</w:t>
        <w:softHyphen/>
        <w:t>стоянную же ценность имеют те психические новообразования, которые сформировались в ходе усвоения этих знаний, даже поза</w:t>
        <w:softHyphen/>
        <w:t xml:space="preserve">бытых или уже ненужных. Это и есть тот </w:t>
      </w:r>
      <w:r>
        <w:rPr>
          <w:i/>
          <w:sz w:val="24"/>
        </w:rPr>
        <w:t>сдвиг в развитии,</w:t>
      </w:r>
      <w:r>
        <w:rPr>
          <w:sz w:val="24"/>
        </w:rPr>
        <w:t xml:space="preserve"> изме</w:t>
        <w:softHyphen/>
        <w:t>нения в результате обучения, не совпадающие с содержанием обу</w:t>
        <w:softHyphen/>
        <w:t>чения,  котором писал Л.С. Выготский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X.Й. Лийметс считал, что уровни овладения учащимся содержа</w:t>
        <w:softHyphen/>
        <w:t>нием образования можно последовательно характеризовать как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ервичную ориентировку в определенном учебном мате</w:t>
        <w:softHyphen/>
        <w:t>риале, которая заключается в понимании объяснений учи</w:t>
        <w:softHyphen/>
        <w:t>теля или учебного текста, в усвоении новых понятий и охва</w:t>
        <w:softHyphen/>
        <w:t>те структуры сообщени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понимание связей и системности знаний, которое заключа</w:t>
        <w:softHyphen/>
        <w:t>ется в установлении ассоциативных связей различного уровня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ладение предметом, выражающееся в гибком применении усвоенных знаний при ориентировке в определенной облас</w:t>
        <w:softHyphen/>
        <w:t>ти действительности, в быстром переносе усвоенных поня</w:t>
        <w:softHyphen/>
        <w:t>тий и закономерностей для объяснения аналогичных явле</w:t>
        <w:softHyphen/>
        <w:t>ний в других областях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ибкое применение знаний и способность к переносу их из од</w:t>
        <w:softHyphen/>
        <w:t>ной ситуации в другие предполагают не только четкое понимание и прочное усвоение знаний, но и наличие установки на то, что знания изменчивы; способность придавать этим знаниям практи</w:t>
        <w:softHyphen/>
        <w:t>ческую ценность; творческое владение знани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чень важное значение в процессе обучения имеет осознание и овладение учащимися способами познания, умение проверять пути мышления, надежность его методов, умение отказываться ради истины от своих прежних недостаточных знаний, от пред</w:t>
        <w:softHyphen/>
        <w:t>взят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Эффективное обучение предполагает: ясность и четкость поня</w:t>
        <w:softHyphen/>
        <w:t>тий, которыми оперирует человек; определенность и конкрет</w:t>
        <w:softHyphen/>
        <w:t>ность мышления; умение видеть неопределенность и находить ее причины; осознание связей между предметами и явлениями, а также действительных тенденций в развитии процессов; способ</w:t>
        <w:softHyphen/>
        <w:t>ность предвидеть развитие событий на основе анализа наличных тенденций</w:t>
      </w:r>
      <w:r>
        <w:rPr>
          <w:b/>
          <w:sz w:val="24"/>
        </w:rPr>
        <w:t xml:space="preserve"> </w:t>
      </w:r>
      <w:r>
        <w:rPr>
          <w:sz w:val="24"/>
        </w:rPr>
        <w:t>(Б.М. Бим-Бад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Просвещение.</w:t>
      </w:r>
      <w:r>
        <w:rPr>
          <w:sz w:val="24"/>
        </w:rPr>
        <w:t xml:space="preserve"> Человек познает окружающую действитель</w:t>
        <w:softHyphen/>
        <w:t>ность не только через целенаправленное обу</w:t>
        <w:softHyphen/>
        <w:t>чение, но и через просвещение, источниками которого выступают СМК, жизнедеятельность воспитательных организаций, а также общение с окружающими людьми (как в неформальных, так и в формальных группа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следнее - очень эффективный способ познания. Обмен ин</w:t>
        <w:softHyphen/>
        <w:t>формацией в общении характеризуется высоким уровнем пони</w:t>
        <w:softHyphen/>
        <w:t>мания, низкой избыточностью информации, экономией затрат времени. Образно говоря, общение можно назвать портативным средством трансляции информ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и в результате познания этими и другими путями у человека образуется как бы два слоя знания - наличное и так на</w:t>
        <w:softHyphen/>
        <w:t>зываемая криптогноза (от греч. - тайное, скрытое знание). Криптогноза отличается от наличного знания тем, что ее накопление и использование происходят с помощью неосознаваемых и интуи</w:t>
        <w:softHyphen/>
        <w:t>тивных процессов (В.Р. Ирина, А.А. Новиков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изация просвещения в процессе социального воспитания становится эффективной при соблюдении ряда услов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скольку жизнь человека протекает в определенном социаль</w:t>
        <w:softHyphen/>
        <w:t>ном контексте, постольку важно иметь в виду источники инфор</w:t>
        <w:softHyphen/>
        <w:t>мации, не только их доступность для жителей конкретного региона, поселения, но и избирательность и интенсивность их использова</w:t>
        <w:softHyphen/>
        <w:t>ния определенными половозрастными и социально-профессиональ</w:t>
        <w:softHyphen/>
        <w:t>ными группами населения. Это позволяет в некоторой мере опи</w:t>
        <w:softHyphen/>
        <w:t>раться на эти источники информации, использовать и интегриро</w:t>
        <w:softHyphen/>
        <w:t>вать транслируемую ими информацию, организуя познание в той или иной общности люд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рганизация просвещения в жизнедеятельности общностей воспитуемых может быть успешной при учете уровня информиро</w:t>
        <w:softHyphen/>
        <w:t>ванности субъектов познания в различных областях знания; их познавательных и иных интересов; наличия у них установки на познание и ее конкретной ориентации на те или иные отрасли знания; ожиданий, имеющихся у них относительно познания в той или иной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едставления обо всем вышеназванном позволяют отбирать информацию и дифференцировать ее дозы и способы подачи, стимулировать интерес к познанию с помощью сообщения сведе</w:t>
        <w:softHyphen/>
        <w:t>ний экстраординарных для конкретных людей и групп, которые могут быть им необходимы или могут их заинтересовать в связи с их возрастом, интересами, конкретными обстоятельствами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Чтобы быть эффективным, просвещение в воспитательной орга</w:t>
        <w:softHyphen/>
        <w:t>низации должно быть проблемным. Это достигается постановкой перед воспитуемыми проблем, которые связаны с их возрастными задачами, актуальными или потенциальными ситуациями их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формационная насыщенность и проблемность познания создают возможность не только для удовлетворения имеющихся у воспитуемых интересов, но и для возникновения новых, а также для переориентации интересов. Переориентация бывает необхо</w:t>
        <w:softHyphen/>
        <w:t>димой не только в случае бедности интересов, но и когда они од</w:t>
        <w:softHyphen/>
        <w:t>носторонни (хотя и достаточно глубок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ереориентация интересов становится возможной, когда перед человеком или группой ставится определенная актуальная альтер</w:t>
        <w:softHyphen/>
        <w:t>натива, которая внешне соответствует имеющимся у них интересам, а фактически требует от них для своего разрешения приобретения знаний, проявления интересов, дотоле для них не значимых и не характерных. Это расхождение обнаруживается, когда участники уже увлеклись процессом поисков решения альтернатив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ффективность просвещения в воспитательных организациях в большой мере зависит от того, насколько широко и успешно в нем используются групповые формы организации процесса по</w:t>
        <w:softHyphen/>
        <w:t>знания. Это связано с избирательностью восприятия и усвоения информации человеком. Избирательность определяется как лич</w:t>
        <w:softHyphen/>
        <w:t>ностными свойствами человека, так и влиянием его ближайшего круга общ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сточником той или иной человеческой мысли могут быть жизнедеятельность, СМК, объективная действительность, субъек</w:t>
        <w:softHyphen/>
        <w:t>тивные переживания. Но развитие мысли, как правило, происходит в общении. В общении с другими людьми рождаются сомнения, потребность разделить мысль, обосновать правоту этой мысли. Как остроумно заметил крупнейший психолог XX в. Жан Пиаже, «сами себе мы охотно верим на слово, и только в процессе обще</w:t>
        <w:softHyphen/>
        <w:t>ния возникает необходимость в проверке и подтверждении мыс</w:t>
        <w:softHyphen/>
        <w:t>ли». Совместная интеллектуальная работа в группе предоставляет для этого возможности, а также развивает у человека умение пла</w:t>
        <w:softHyphen/>
        <w:t>нировать ход решения проблем, умение высказывать и обосновы</w:t>
        <w:softHyphen/>
        <w:t>вать свои мнения, продуктивно спори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освещение через группу необходимо для человека, ибо ис</w:t>
        <w:softHyphen/>
        <w:t>тинной сферой жизни любой идеи является не изолированное ин</w:t>
        <w:softHyphen/>
        <w:t>дивидуальное сознание, а диалог. Оставаясь в индивидуальном сознании, идея вырождается и умирает. Идея возникает, форми</w:t>
        <w:softHyphen/>
        <w:t>руется, развивается и находит словесное выражение, т.е. живет «только вступая в существенные диалогические отношения с дру</w:t>
        <w:softHyphen/>
        <w:t>гими чужими идеями. Человеческая мысль становится подлинною мыслью, воплощенной в чужом голосе, т.е. в чужом, выраженном в слове, сознании. В точке этого контакта голосов-сознаний и рож</w:t>
        <w:softHyphen/>
        <w:t>дается и живет идея» (М.М. Бахтин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тимулирование самообразования.</w:t>
      </w:r>
      <w:r>
        <w:rPr>
          <w:sz w:val="24"/>
        </w:rPr>
        <w:t xml:space="preserve"> В современном обществе самообразование все более и более становится одним из важ</w:t>
        <w:softHyphen/>
        <w:t>ных условий развития личности и ее жизнен</w:t>
        <w:softHyphen/>
        <w:t>ного успеха. Оно же гарантирует от интеллектуального вырожде</w:t>
        <w:softHyphen/>
        <w:t>ния. Как справедливо заметил еще в XIX в. американский литератор К.Н. Боуви, «немногие умы гибнут от износа, по большей части они ржавеют от неупотребления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ля того чтобы человек заинтересовался проблемой самообра</w:t>
        <w:softHyphen/>
        <w:t>зования, чтобы у него появилось желание им заниматься, необхо</w:t>
        <w:softHyphen/>
        <w:t>димо, чтобы в жизнедеятельности воспитательной организации бы</w:t>
        <w:softHyphen/>
        <w:t>ли созданы такие условия, такие ситуации, в которых человек либо увидел и осознал несоответствие между своими знаниями и знания</w:t>
        <w:softHyphen/>
        <w:t>ми партнеров, либо обнаружил невозможность или неэффектив</w:t>
        <w:softHyphen/>
        <w:t>ность решения возрастных задач, либо столкнулся с несоответст</w:t>
        <w:softHyphen/>
        <w:t>вием требований организации и своими знаниями. В результате у человека может появиться сначала интерес к самообразованию, а потом и более или менее стойкая установка на его реализаци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явление установки на самообразование зависит во многом от влияния окружающих людей: направленности семейного об</w:t>
        <w:softHyphen/>
        <w:t>щения, ориентации коллектива и микрогрупп, целенаправленного влияния педагогов. В воспитательной организации установка на самообразование формируется с помощью соответствующей разъ</w:t>
        <w:softHyphen/>
        <w:t>яснительной работы, когда ее членам раскрывают значение само</w:t>
        <w:softHyphen/>
        <w:t>образования в их жизни сегодня и завтра, показывают возможно</w:t>
        <w:softHyphen/>
        <w:t>сти для самообразования и его способ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Формирование установки на самообразование в процессе жиз</w:t>
        <w:softHyphen/>
        <w:t>недеятельности воспитательной организации может осуществ</w:t>
        <w:softHyphen/>
        <w:t>ляться в том случае, если ее различные сферы, в первую очередь сфера познания, насыщены делами, требующими от воспитуемых различных знаний, стимулирующими возникновение интересов и самостоятельного поиска знаний для их удовлетворения. Полез</w:t>
        <w:softHyphen/>
        <w:t>но, чтобы подобные дела были окрашены в тона соревнования: кто знает больше, кто знает лучше, кто узнает такое, что «все ах</w:t>
        <w:softHyphen/>
        <w:t>нут» и т.п. Примером подобного дела в первичном коллективе подростков или старшеклассников может быть конкурс на лучшее знание научно-популярной или научно-фантастической литерату</w:t>
        <w:softHyphen/>
        <w:t>ры. Увлечение такой литературой достаточно массово, поэтому многие охотно примут участие в конкурс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становка на самообразование требует определения сферы или сфер и способов ее реализации. А для этого необходимо, чтобы воспитуемые получали представление о том, как можно организо</w:t>
        <w:softHyphen/>
        <w:t>вать свою работу по самообразованию, как составить его про</w:t>
        <w:softHyphen/>
        <w:t>грамму, где найти источники соответствующей информации, как пользоваться компьютерными сетями, каталогами и справочными изданиями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«Человек вступает в общество как равноправный член с тем снаряжением, которое он частью пронес через пожар юности из детской страны, частью выковал перед тем, как стать взрослым» (В.Е. Смирнов). И сегодня более, чем вчера, а завтра более, чем сегодня, важно, чтобы человек хотел и умел постоянно пополнять и совершенствовать свое интеллектуальное снаряжение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33" w:name="__RefHeading___Toc530974711"/>
      <w:bookmarkEnd w:id="33"/>
      <w:r>
        <w:rPr/>
        <w:t>§ 3. ИНДИВИДУАЛЬНАЯ ПОМОЩЬ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Характер индивидуальной помощи.</w:t>
      </w:r>
      <w:r>
        <w:rPr>
          <w:sz w:val="24"/>
        </w:rPr>
        <w:t xml:space="preserve"> Индивидуальная помощь человеку в воспитательной органи</w:t>
        <w:softHyphen/>
        <w:t>зации становится необходимой и должна оказываться тогда, ко</w:t>
        <w:softHyphen/>
        <w:t>гда у него возникают проблемы в решении возрастных задач и при столкновениях с опасностями возраста. (О тех и о других речь шла в главе 3.) Более или менее успешное решение возрастных задач, избегание возрастных опасностей во многом определяют жизнь человека и его развит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остаточно условно можно выделить группы возрастных за</w:t>
        <w:softHyphen/>
        <w:t>дач - естественно-культурные, социально-культурные и социаль</w:t>
        <w:softHyphen/>
        <w:t>но-психологические, а также источники опасностей - семья, об</w:t>
        <w:softHyphen/>
        <w:t>щество сверстников, воспитательные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оответствии в выделенными тремя группами возрастных за</w:t>
        <w:softHyphen/>
        <w:t>дач можно до некоторой степени конкретизировать, в решении каких проблем человеку может понадобиться индивидуальная по</w:t>
        <w:softHyphen/>
        <w:t>мощь, которую ему могут оказать в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решения естественно-культурных задач индивиду</w:t>
        <w:softHyphen/>
        <w:t>альная помощь может стать необходимой при возникновении у человека таких проблем, как укрепление здоровья, развитие своих физических задатков, чтобы в возможной степени соответство</w:t>
        <w:softHyphen/>
        <w:t>вать норме возрастного физического развития; познание своего тела, принятие его и происходящих с ним изменений; осознание относительности норм маскулинности - фемининности и соответ</w:t>
        <w:softHyphen/>
        <w:t>ственно минимизации переживаний, связанных с собственным «соответствием» этим нормам; усвоение полоролевого поведения, владение соответствующими нормами, этикетом и символик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решения социально-культурных задач индивиду</w:t>
        <w:softHyphen/>
        <w:t>альная помощь будет полезной при появлении проблем, связанных с осознанием и развитием своих способностей, умений, установок, ценностей; с приобретением знаний, умений, которые необходимы человеку для удовлетворения собственных позитивных потребно</w:t>
        <w:softHyphen/>
        <w:t>стей; с овладением способами взаимодействия с людьми, с развити</w:t>
        <w:softHyphen/>
        <w:t>ем или коррекцией необходимых установок; с пониманием проблем семьи, других групп членства, социума, восприимчивостью к ни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процессе решения социально-психологических задач инди</w:t>
        <w:softHyphen/>
        <w:t>видуальная помощь становится необходимой в случае возникно</w:t>
        <w:softHyphen/>
        <w:t>вения у человека проблем, связанных с самопознанием и само</w:t>
        <w:softHyphen/>
        <w:t>принятием; определением себя в актуальной жизни, самореализа</w:t>
        <w:softHyphen/>
        <w:t>цией и самоутверждением, а также определением своих перспектив; с развитием понимания и восприимчивости по отношению к себе и к другим; с адаптацией к реальным условиям жизни; с уста</w:t>
        <w:softHyphen/>
        <w:t>новлением позитивных просоциальных взаимоотношений с окру</w:t>
        <w:softHyphen/>
        <w:t>жающими, особенно со значимыми лицами; с предотвращением, минимизацией, разрешением внутриличностных и межличностных конфликт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детстве, отрочестве, юности наиболее типичными и серьез</w:t>
        <w:softHyphen/>
        <w:t>ными источниками опасности для ребенка, подростка, юноши можно считать семью, общество сверстников, воспитательные организации. Возможное или реальное столкновение с различны</w:t>
        <w:softHyphen/>
        <w:t>ми опасностями может породить многочисленные проблемы, часть которых могут быть в какой-то мере решены в случае ока</w:t>
        <w:softHyphen/>
        <w:t>зания индивидуальной помощи человеку педагог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иболее типичные опасности, исходящие от семьи, порождают такие проблемы, как ощущение заброшенности или сопротивление гиперопеке; неприятие родителей или одного из них (либо в связи с их личностными свойствами, либо из-за их стиля жизни, либо стиля отношения к детям); агрессивность к родителям и (или) окружающим; низкий уровень самоуважения, неприятие самого себя; неготовность к обучению, нежелание учиться; использование антисоциальных и саморазрушительных способов приспособле</w:t>
        <w:softHyphen/>
        <w:t>ния к родителям или способов компенсации и самоутвержде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щество сверстников благодаря исходящим от него опасно</w:t>
        <w:softHyphen/>
        <w:t>стям может породить проблемы, частично аналогичные тем, о которых шла речь выше, а также ряд специфических проблем: просоциальной адаптации в обществе сверстников; использова</w:t>
        <w:softHyphen/>
        <w:t>ния антисоциальных и саморазрушительных способов приспо</w:t>
        <w:softHyphen/>
        <w:t>собления к обществу сверстников, противоправных форм самоут</w:t>
        <w:softHyphen/>
        <w:t>верждения; полоролевого кризиса; отвержения группой сверстни</w:t>
        <w:softHyphen/>
        <w:t>ков при отсутствии других групп членства, ощущения одиночест</w:t>
        <w:softHyphen/>
        <w:t>ва; сексуального и иных видов насилия. (Часть этих проблем мо</w:t>
        <w:softHyphen/>
        <w:t>жет порождаться у ребенка, подростка, юноши как следствие кон</w:t>
        <w:softHyphen/>
        <w:t>тактов с антисоциальными или криминальными взрослыми.)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ые организации как социально-психологические группы сверстников скрывают в себе соответствующие опасности и порождают у детей, подростков, юношей соответствующие проб</w:t>
        <w:softHyphen/>
        <w:t>лемы. Воспитательным организациям, как таковым, свойственны специфические опасности, порождающие свой ряд проблем: конфликтности со взрослыми, агрессивности по отношению к ним; эгрессивного (избегающего) поведения по отношению к жизнедеятельно</w:t>
        <w:softHyphen/>
        <w:t>сти организаций; внутриличностных конфликтов, порождаемых неуспехами в значимой для человека или для значимых лиц сферах жизнедеятельности; потери ощущения самоценности, низкого само</w:t>
        <w:softHyphen/>
        <w:t>уважения, неприятия себя; отсутствия или потери перспекти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иведенный перечень проблем, в решении которых человеку может быть оказана индивидуальная помощь в воспитательных организациях, во-первых, неполон, а во-вторых, содержательно эти проблемы имеют половозрастную специфику. И то и другое изучено недостаточно, особенно половозрастная специфи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енно плохо разработана методика оказания индивидуаль</w:t>
        <w:softHyphen/>
        <w:t>ной помощи. Фактически пока можно назвать лишь самые оощие способы этой работы: индивидуальные и групповые беседы, соз</w:t>
        <w:softHyphen/>
        <w:t>дание специальных ситуаций в жизнедеятельности воспитатель</w:t>
        <w:softHyphen/>
        <w:t>ных организаций; работа со значимыми лицами; переориентация индивидуальных и групповых интересов; тренинга и ролевые иг</w:t>
        <w:softHyphen/>
        <w:t>ры; рекомендация для чтения специальной литературы; привлече</w:t>
        <w:softHyphen/>
        <w:t>ние специалистов-психологов и некоторые други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дивидуальная помощь детям, подросткам, юношам в воспи</w:t>
        <w:softHyphen/>
        <w:t>тательной организации может дать положительный эффект при наличии и соблюдении ряда услов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первых, наличия у педагогов и других работников сферы социального воспитания установки на необходимость оказания индивидуальной помощи, а также определенного уровня психоло</w:t>
        <w:softHyphen/>
        <w:t>го-педагогической подготов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-вторых, наличия у воспитуемого готовности принять по</w:t>
        <w:softHyphen/>
        <w:t>мощь от воспитателя, установки на добровольный контакт с ним по поводу своих проблем, желания найти у него понимание, полу</w:t>
        <w:softHyphen/>
        <w:t>чить информацию, совет, порой даже инструктаж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третьих, наличия у педагога необходимых для оказания ин</w:t>
        <w:softHyphen/>
        <w:t>дивидуальной помощи свойств: здорового самовосприятия, т.е. удовлетворяющей его позитивной Я-концепции; последователь</w:t>
        <w:softHyphen/>
        <w:t>ности в установках по отношению к воспитанникам, справедли</w:t>
        <w:softHyphen/>
        <w:t>вости, симпатии, понимания их нужд и проблем, уважительного отношения к ним; стремления и умения культивировать теплые, эмоционально окрашенные взаимоотношения с воспитанниками, умения пробуждать у воспитанников чувство свободы в общении, умения разрядить обстановку во время беседы, чувства юмор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четвертых, умения воспитателя вести индивидуальные беседы с воспитанником в качестве «эксперта», «советчика», «опеку</w:t>
        <w:softHyphen/>
        <w:t>на»: использовать свое влияние для того, чтобы прояснить ситуа</w:t>
        <w:softHyphen/>
        <w:t>цию сложившуюся у воспитанника, осмыслить ее; произвести переориентацию его ущербных установок и точек зрения; помочь определить ему свои позиции и взгляды. Для этого он должен уметь выдвигать перед воспитанником ряд альтернатив, вести диалог с ним о достоинствах и недостатках каждой, помочь осоз</w:t>
        <w:softHyphen/>
        <w:t>нать возможности для достижения той или иной альтернативы, выбрать наиболее реальный и подходящий для решения проблемы вариант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-пятых, использование в воспитательной организации лично</w:t>
        <w:softHyphen/>
        <w:t>стного, дифференцированного, возрастного и индивидуального подходов. Три последних принципиально отличаются от лично</w:t>
        <w:softHyphen/>
        <w:t>стного подхода тем, что личностный подход имеет в виду апри</w:t>
        <w:softHyphen/>
        <w:t>орное отношение к любому воспитуемому как к самоценной лич</w:t>
        <w:softHyphen/>
        <w:t>ности независимо от присущих ему особен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Возрастной подход в воспитании.</w:t>
      </w:r>
      <w:r>
        <w:rPr>
          <w:b/>
          <w:i/>
          <w:sz w:val="24"/>
        </w:rPr>
        <w:t xml:space="preserve"> Возрастной подход в социальном воспитании</w:t>
      </w:r>
      <w:r>
        <w:rPr>
          <w:i/>
          <w:sz w:val="24"/>
        </w:rPr>
        <w:t xml:space="preserve"> - целенаправленное создание условий для разви</w:t>
        <w:softHyphen/>
        <w:t>тия человека с учетом и использованием осо</w:t>
        <w:softHyphen/>
        <w:t>бенностей и возможностей каждой возрастной группы, а также социально-психологических особенностей групп и коллективов, обу</w:t>
        <w:softHyphen/>
        <w:t>словленных их половозрастным состав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зрастной подход в воспитательной организации должен строиться так, чтобы создать условия для эффективного решения возрастных задач. (Кроме того, в русле индивидуального подхода на базе возрастного должна оказываться помощь в их решении конкретному человеку.)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Для решения естественно-культурных задач в рамках возрас</w:t>
        <w:softHyphen/>
        <w:t xml:space="preserve">тного подхода необходимо </w:t>
      </w:r>
      <w:r>
        <w:rPr>
          <w:i/>
          <w:sz w:val="24"/>
        </w:rPr>
        <w:t>разрабатывать</w:t>
      </w:r>
      <w:r>
        <w:rPr>
          <w:sz w:val="24"/>
        </w:rPr>
        <w:t xml:space="preserve"> оптимальный режим кормления и ухода за человеком на каждом возрастном этапе; систему физического и сенсорно-моторного развития, мер компен</w:t>
        <w:softHyphen/>
        <w:t>сации и реабилитации дефицитов и дефектов процесса созревания и развития отдельных анатомо-физиологических систем организ</w:t>
        <w:softHyphen/>
        <w:t xml:space="preserve">ма (в рамках индивидуального подхода); </w:t>
      </w:r>
      <w:r>
        <w:rPr>
          <w:i/>
          <w:sz w:val="24"/>
        </w:rPr>
        <w:t>стимулировать</w:t>
      </w:r>
      <w:r>
        <w:rPr>
          <w:sz w:val="24"/>
        </w:rPr>
        <w:t xml:space="preserve"> осозна</w:t>
        <w:softHyphen/>
        <w:t xml:space="preserve">ние ценности здоровья, активного отношения человека к своему физическому развитию и его методы; </w:t>
      </w:r>
      <w:r>
        <w:rPr>
          <w:i/>
          <w:sz w:val="24"/>
        </w:rPr>
        <w:t>культивировать</w:t>
      </w:r>
      <w:r>
        <w:rPr>
          <w:sz w:val="24"/>
        </w:rPr>
        <w:t xml:space="preserve"> здоровый образ жизни на каждом возрастном этапе, позитивное отношение к человеческому телу, реалистичные эталоны женственности и му</w:t>
        <w:softHyphen/>
        <w:t>жественности, адекватное восприятие человеческой сексуальности, учитывая этнокультурные тради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Роль воспитательных организаций наиболее велика в решении социально-культурных задач, ибо фактически общество и госу</w:t>
        <w:softHyphen/>
        <w:t>дарство требуют от системы социального воспитания в первую очередь и главным образом формирования гражданина, отве</w:t>
        <w:softHyphen/>
        <w:t xml:space="preserve">чающего социальному и государственному заказам, т.е. человека - семьянина, труженика, потребителя и т. д. Выполняя эти заказы, в рамках возрастного подхода </w:t>
      </w:r>
      <w:r>
        <w:rPr>
          <w:i/>
          <w:sz w:val="24"/>
        </w:rPr>
        <w:t>определяются</w:t>
      </w:r>
      <w:r>
        <w:rPr>
          <w:sz w:val="24"/>
        </w:rPr>
        <w:t xml:space="preserve"> знания, умения, навыки, ценности и нормы, необходимые для решения социально-культур</w:t>
        <w:softHyphen/>
        <w:t xml:space="preserve">ных задач на каждом возрастном этапе, </w:t>
      </w:r>
      <w:r>
        <w:rPr>
          <w:i/>
          <w:sz w:val="24"/>
        </w:rPr>
        <w:t>разрабатываются</w:t>
      </w:r>
      <w:r>
        <w:rPr>
          <w:sz w:val="24"/>
        </w:rPr>
        <w:t xml:space="preserve"> формы и методы приобщения к ним, формирования отношений личности к себе и с собой, к миру и с миром в процессе организации жизне</w:t>
        <w:softHyphen/>
        <w:t>деятельности различных воспитательных организац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омощь личности в решении социально-психологических задач может быть оказана, если в соответствии с ее возрастными возмож</w:t>
        <w:softHyphen/>
        <w:t xml:space="preserve">ностями и особенностями педагоги целенаправленно </w:t>
      </w:r>
      <w:r>
        <w:rPr>
          <w:i/>
          <w:sz w:val="24"/>
        </w:rPr>
        <w:t xml:space="preserve">развивают </w:t>
      </w:r>
      <w:r>
        <w:rPr>
          <w:sz w:val="24"/>
        </w:rPr>
        <w:t xml:space="preserve">рефлексию и саморегуляцию личности, </w:t>
      </w:r>
      <w:r>
        <w:rPr>
          <w:i/>
          <w:sz w:val="24"/>
        </w:rPr>
        <w:t>создают условия</w:t>
      </w:r>
      <w:r>
        <w:rPr>
          <w:sz w:val="24"/>
        </w:rPr>
        <w:t xml:space="preserve"> для адек</w:t>
        <w:softHyphen/>
        <w:t xml:space="preserve">ватного самопознания и </w:t>
      </w:r>
      <w:r>
        <w:rPr>
          <w:i/>
          <w:sz w:val="24"/>
        </w:rPr>
        <w:t>стимулируют</w:t>
      </w:r>
      <w:r>
        <w:rPr>
          <w:sz w:val="24"/>
        </w:rPr>
        <w:t xml:space="preserve"> его, а также личностно зна</w:t>
        <w:softHyphen/>
        <w:t>чимые и социально приемлемые способы саморе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Учитывая сензитивные периоды человека, необходимо учить его ставить перед собой цели, адекватные возрастным задачам и личностным ресурсам, вносить в них коррективы в связи с изме</w:t>
        <w:softHyphen/>
        <w:t>нением временных, объективных и субъективных обстоятельств, обучать навыкам сотрудничества, решения проблем, предупреж</w:t>
        <w:softHyphen/>
        <w:t>дения и преодоления конфликт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Индивидуальный подход в воспитании.</w:t>
      </w:r>
      <w:r>
        <w:rPr>
          <w:b/>
          <w:i/>
          <w:sz w:val="24"/>
        </w:rPr>
        <w:t xml:space="preserve"> Индивидуальный подход в социальном воспи</w:t>
        <w:softHyphen/>
        <w:t>тании</w:t>
      </w:r>
      <w:r>
        <w:rPr>
          <w:i/>
          <w:sz w:val="24"/>
        </w:rPr>
        <w:t xml:space="preserve"> - учет индивидуальных особенностей воспитуемых как на индивидном</w:t>
      </w:r>
      <w:r>
        <w:rPr>
          <w:sz w:val="24"/>
        </w:rPr>
        <w:t xml:space="preserve"> (темперамент, задатки и пр.), </w:t>
      </w:r>
      <w:r>
        <w:rPr>
          <w:i/>
          <w:sz w:val="24"/>
        </w:rPr>
        <w:t>так и на личностном</w:t>
      </w:r>
      <w:r>
        <w:rPr>
          <w:sz w:val="24"/>
        </w:rPr>
        <w:t xml:space="preserve"> (интере</w:t>
        <w:softHyphen/>
        <w:t xml:space="preserve">сы, уровень притязаний и др.) </w:t>
      </w:r>
      <w:r>
        <w:rPr>
          <w:i/>
          <w:sz w:val="24"/>
        </w:rPr>
        <w:t>уровн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дивидуальный подход может применяться для выявления, поощрения, коррекции тех или иных особенностей поведения и свойств конкретного человека. Классическими примерами индиви</w:t>
        <w:softHyphen/>
        <w:t>дуального подхода можно считать задания, соответствующие воз</w:t>
        <w:softHyphen/>
        <w:t>можностям, интересам и способностям человека; создание ситуа</w:t>
        <w:softHyphen/>
        <w:t>ций, помогающих развить его индивидуальные свойства; беседу педагога с воспитуемым; заключение своего рода «джентльмен</w:t>
        <w:softHyphen/>
        <w:t>ского» соглашения с окружающими воспитуемого людьми об опре</w:t>
        <w:softHyphen/>
        <w:t>деленных способах реагирования на его поведение в целях развития или коррекции конкретных индивидуальных проявлений и т.п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дивидуальный подход - эффективный способ помощи че</w:t>
        <w:softHyphen/>
        <w:t>ловеку, ибо любое воспитательное воздействие преломляется через его конкретные особенности. Индивидуальный подход в принципе необходим каждому человеку как с отклоняющимся развитием и (или) поведением, так и благополучному. Это свя</w:t>
        <w:softHyphen/>
        <w:t>зано с тем, что он дает возможность помочь ему осознать свою индивидуальность, научиться управлять своим поведением, эмо</w:t>
        <w:softHyphen/>
        <w:t>циями, адекватно оценивать собственные сильные и корректи</w:t>
        <w:softHyphen/>
        <w:t>ровать слабые стороны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лагоприятные условия быта и жизнедеятельности воспита</w:t>
        <w:softHyphen/>
        <w:t>тельных организаций, относительно последовательная реализа</w:t>
        <w:softHyphen/>
        <w:t>ция личностного, дифференцированного, возрастного и индиви</w:t>
        <w:softHyphen/>
        <w:t>дуального подходов создают предпосылки для эффективной ин</w:t>
        <w:softHyphen/>
        <w:t>дивидуальной помощи человеку в приобретении знаний, устано</w:t>
        <w:softHyphen/>
        <w:t>вок и навыков, необходимых для удовлетворения своих собствен</w:t>
        <w:softHyphen/>
        <w:t>ных потребностей и аналогичных потребностей окружающих; в осознании человеком своих ценностей, установок и умений; в развитии самосознания, в самоопределении, самореализации и само</w:t>
        <w:softHyphen/>
        <w:t>утверждении; в развитии понимания и восприимчивости по от</w:t>
        <w:softHyphen/>
        <w:t>ношению к себе и другим, к социальным проблемам; в развитии чувства причастности к семье, группе, социуму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34" w:name="__RefHeading___Toc530974712"/>
      <w:bookmarkEnd w:id="34"/>
      <w:r>
        <w:rPr/>
        <w:t>§ 4. ЛОКАЛЬНАЯ ВОСПИТАТЕЛЬНАЯ СИСТЕМА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любой воспитательной организации происходит процесс от</w:t>
        <w:softHyphen/>
        <w:t>носительно социально контролируемой социализации ее членов. Социальное воспитание в зависимости от типа организации, соот</w:t>
        <w:softHyphen/>
        <w:t>ветствующих нормативных положений и характера руководства объективно осуществляется в процессе систематического обучения (если это учебная организация), более или менее содержательной и соответствующей функциям организации жизнедеятельности ее членов, индивидуальной помощи им в решении пробле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ако эффективное социальное воспитание, т.е. создание ус</w:t>
        <w:softHyphen/>
        <w:t>ловий для эффективных развития и духовно-ценностной ориента</w:t>
        <w:softHyphen/>
        <w:t>ции членов организации, становится реальным, если в ней создана локальная (т. е. свойственная именно ей) воспитательная систем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Понятие «воспитательная система» ввела Л.И. Новикова. Она и ее сотрудники</w:t>
      </w:r>
      <w:r>
        <w:rPr>
          <w:b/>
          <w:sz w:val="24"/>
        </w:rPr>
        <w:t xml:space="preserve"> </w:t>
      </w:r>
      <w:r>
        <w:rPr>
          <w:sz w:val="24"/>
        </w:rPr>
        <w:t>(Н.Л. Селиванова, В.А. Караковский, И.В. Куле</w:t>
        <w:softHyphen/>
        <w:t>шова и др.) дали характеристику гуманистической воспитательной системы, ряд положений которой излагаются в этом раздел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Локальная воспитательная система имеет несколько обязатель</w:t>
        <w:softHyphen/>
        <w:t>ных параметров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личие сформулированных педагогических целей, исходя</w:t>
        <w:softHyphen/>
        <w:t>щих из задач социального воспитания и учитывающих акту</w:t>
        <w:softHyphen/>
        <w:t>альные потребности и цели членов орган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овокупность идей и программ работы по реализации целей воспитательной системы, в которую включаются в субъект</w:t>
        <w:softHyphen/>
        <w:t>ной позиции все больше членов орган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порядоченность быта и жизнедеятельности организации и интеграция социально-психологических процессов в соот</w:t>
        <w:softHyphen/>
        <w:t>ветствии с ее целям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гуманистический характер быта, жизнедеятельности, отно</w:t>
        <w:softHyphen/>
        <w:t>шений и руководства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управляемое развитие организации в соответствии с ме</w:t>
        <w:softHyphen/>
        <w:t>няющимися условиями (внешними и внутренними), запро</w:t>
        <w:softHyphen/>
        <w:t>сами и целями ее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спитательная система как целостность существует относи</w:t>
        <w:softHyphen/>
        <w:t>тельно автономно в окружающей ее среде. Чем более она развита, тем в большей степени ее целостность базируется на совместных быте и жизнедеятельности, на единстве интересов членов коллек</w:t>
        <w:softHyphen/>
        <w:t>тива. В то же время надо отметить, что целостность воспитатель</w:t>
        <w:softHyphen/>
        <w:t>ной системы относительна. И это естественно, ибо в любой вос</w:t>
        <w:softHyphen/>
        <w:t>питательной организации идет более или менее быстрая смена поколений ее членов. При этом каждое поколение должно ощу</w:t>
        <w:softHyphen/>
        <w:t>щать себя субъектом развития системы, иметь возможность вно</w:t>
        <w:softHyphen/>
        <w:t>сить в нее что-то свое, ново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воспитательные системы проходят ряд этапов своего раз</w:t>
        <w:softHyphen/>
        <w:t>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ап становления системы начинается с того, что в уже суще</w:t>
        <w:softHyphen/>
        <w:t>ствующую или вновь создаваемую воспитательную организацию вносится определенная идея, образ ее будущего. Иногда автор (или авторы) идеи четко осознает, чего он хочет с самого начала, иногда интуитивные представления кристаллизуются у него в ведущую идею постепенн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о дня в день в процесс выработки, совершенствования, реали</w:t>
        <w:softHyphen/>
        <w:t>зации идеального образа будущего организации вовлекается все большее количество ее членов. В соответствии с образом будущего планируются и реализуются элементы быта, содержание и формы жизнедеятельности, формируются отношения между членами орга</w:t>
        <w:softHyphen/>
        <w:t>низации. Со временем часть из них, «отобранные жизнью», «за</w:t>
        <w:softHyphen/>
        <w:t>твердевают», превращаются в традиции, на их базе складывается поле интеллектуально-морального напряжения коллектива (его ценностные ориентации, нормы поведения, представления о допус</w:t>
        <w:softHyphen/>
        <w:t>тимом и недопустимом во взаимоотношениях и т.д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сле этапа становления следует этап более или менее ста</w:t>
        <w:softHyphen/>
        <w:t>бильного функционирования воспитательной системы. Это озна</w:t>
        <w:softHyphen/>
        <w:t>чает, что ее основные элементы (названные выше) и системообразующие связи между ними остаются относительно неизменными, но процесс их упорядочивания продолжается. Субъекты управле</w:t>
        <w:softHyphen/>
        <w:t>ния и самоуправления приобретают опыт организации коллек</w:t>
        <w:softHyphen/>
        <w:t>тивных быта и жизнедеятельности и коллективных переживаний, обеспечивают себе успех и общественное признание. Оттачиваются наиболее эффективные способы коллективных действий, закреп</w:t>
        <w:softHyphen/>
        <w:t>ляются традиции. В сферу действия поля интеллектуально-мораль</w:t>
        <w:softHyphen/>
        <w:t>ного напряжения коллектива вовлекается большая часть его чле</w:t>
        <w:softHyphen/>
        <w:t>нов. В коллективном сознании происходит процесс сближения идеального и реального образов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атем обычно наступает этап кризиса. Термин «кризисное раз</w:t>
        <w:softHyphen/>
        <w:t>витие» в данном случае следует понимать с большой долей услов</w:t>
        <w:softHyphen/>
        <w:t>ности. На самом деле часто происходит лишь относительное уве</w:t>
        <w:softHyphen/>
        <w:t>личение дезинтегрирующих явлений, порой просто усиливается поиск чего-то нового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нешне проявления наступления кризисного этапа в развитии воспитательной системы весьма многообразны. Однако суть их одна: появляются сбои в воспроизводстве традиционных ситуа</w:t>
        <w:softHyphen/>
        <w:t>ций быта и жизнедеятельности, а у большей или меньшей части коллектива возникает аппатия, разочарование, недовольство со</w:t>
        <w:softHyphen/>
        <w:t>стоянием дел в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ризисный этап может разрешиться, как минимум, по трем сценария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ризис преодолевается путем смены или видоизменения веду</w:t>
        <w:softHyphen/>
        <w:t>щей сферы жизнедеятельности и, таким образом, восстановления и совершенствования системообразующих связей. Тогда кризис</w:t>
        <w:softHyphen/>
        <w:t>ный период сменяется новым этапом стабильного развития, кото</w:t>
        <w:softHyphen/>
        <w:t>рый, в свою очередь, вновь может привести к очередному кризису, т.е. развитие стабильных воспитательных систем характеризуется определенной цикличностью этапо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ругой сценарий - в результате кризиса на базе прежней вос</w:t>
        <w:softHyphen/>
        <w:t>питательной системы возникает новая, которая, хотя и включает в себя некоторые ценности и традиции прежней, основывается на ином типе системообразующих связей (например, переезд коло</w:t>
        <w:softHyphen/>
        <w:t>нии А.С. Макаренко в Куряж), т.е. воспитательная система может не только развиваться и укрепляться. Она может не только обнов</w:t>
        <w:softHyphen/>
        <w:t>ляться, но и кардинально перестраивать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ретий сценарий завершения кризисного этапа - распад сис</w:t>
        <w:softHyphen/>
        <w:t>темообразующих связей, смерть воспитательной системы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Главный критерий эффективности развития локальной воспи</w:t>
        <w:softHyphen/>
        <w:t>тательной системы - становление личности. Делаются ли условия развития личности и ее духовно-ценностной ориентации более благоприятными или они ухудшаются - от ответа на этот вопрос зависит оценка правильности целей, поставленных создателями системы, адекватности этим целям использованных способов их достижения. Иными словами, эффективность системы зависит от того, сколь полно и последовательно в ней реализуются принци</w:t>
        <w:softHyphen/>
        <w:t>пы центрации социального воспитания на развитии личности и диалогичности социального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ЦЕНТРАЦИИ СОЦИАЛЬНОГО ВОСПИТАНИЯ НА РАЗВИТИИ ЛИЧНОСТИ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Идея о том, что задачей воспитания является развитие челове</w:t>
        <w:softHyphen/>
        <w:t>ка, зародившись в античности, получило свое воплощение в тру</w:t>
        <w:softHyphen/>
        <w:t>дах многих мыслителей от титанов эпохи Возрождения до наших современников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/>
      </w:pPr>
      <w:r>
        <w:rPr>
          <w:sz w:val="24"/>
        </w:rPr>
        <w:t>В современной трактовке этот принцип предполагает, что стра</w:t>
        <w:softHyphen/>
        <w:t>тегия и тактика социального воспитания должны быть направле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на помощь детям, подросткам и юношам в становлении, обогаще</w:t>
        <w:softHyphen/>
        <w:t>нии и совершенствовании их человеческой сущности, в создании условий для развития личности, исходя из ее приоритета перед группой и коллективом. Процесс социального воспитания, воспита</w:t>
        <w:softHyphen/>
        <w:t>тельные организации, общности воспитуемых могут рассматриваться лишь как средства развития личности, ограничение приоритета которой возможно настолько, насколько это необходимо для обес</w:t>
        <w:softHyphen/>
        <w:t>печения прав других личносте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разделе о социализации указывалось, что развитие можно рассматривать как процесс и результат решения человеком трех групп возрастных задач — естественно-культурных, социально-куль</w:t>
        <w:softHyphen/>
        <w:t>турных и социально-психологических. В соответствии с этими воз</w:t>
        <w:softHyphen/>
        <w:t>растными задачами можно конкретизировать те аспекты развития личности, на которых необходимо центрировать социальное воспи</w:t>
        <w:softHyphen/>
        <w:t>тание в воспитательных организациях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Необходимость решения естественно-культурных задач предпола</w:t>
        <w:softHyphen/>
        <w:t>гает планомерное создание условий для целенаправленного развития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физического (содействие правильному физическому развитию и укреплению здоровья, развитие двигательных качеств, фор</w:t>
        <w:softHyphen/>
        <w:t>мирование двигательных умений и навыков, формирование устойчивой потребности в систематических занятиях физиче</w:t>
        <w:softHyphen/>
        <w:t>ской культурой)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сексуального (сообщение соответствующих знаний, формиро</w:t>
        <w:softHyphen/>
        <w:t>вание и коррекция полоролевых установок и эталонов маскулинности и фемининности и др.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Необходимость решения социально-культурных задач предполага</w:t>
        <w:softHyphen/>
        <w:t>ет планомерное создание условий для целенаправленного развития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интеллектуального (развитие интеллектуальных и экспрессив</w:t>
        <w:softHyphen/>
        <w:t>ных задатков и способностей; формирование и коррекция культуры проявления эмоций и чувств; развитие восприятия людей, окружающего мира, произведений искусства; реали</w:t>
        <w:softHyphen/>
        <w:t>зация возможностей в различных видах интеллектуальной дея</w:t>
        <w:softHyphen/>
        <w:t>тельности)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социального (овладение способами взаимодействия с людьми, формирование и коррекция необходимых для этого установок и умений; развитие инструментальных задатков и способно</w:t>
        <w:softHyphen/>
        <w:t>стей; формирование и коррекция умений и культуры социаль</w:t>
        <w:softHyphen/>
        <w:t>ного поведения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Необходимость решения социально-психологических задач пред</w:t>
        <w:softHyphen/>
        <w:t>полагает планомерное создание условий для целенаправленного личностного развития человека (развитие рефлексии и соморегуляции, помощь в осознании себя, в самоопределении, самореализации, самоутверждении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Роль и возможности социального воспитания в каждом из этих ас</w:t>
        <w:softHyphen/>
        <w:t>пектов различны (в одних большие, в других ~ меньшие), но в любом из аспектов оно играет лишь дополнительную роль (более или менее значительную) по отношению к развитию в целом под влиянием внут</w:t>
        <w:softHyphen/>
        <w:t>ренних источников, а также факторов социализации. Кроме того, существенно различаются возможности воспитательных организаций в зависимости от их типа и возрастного этапа развития человека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целом возможности и успешность эффективной реализации принципа центрации социального воспитания на развитии личности зависят от того, стал ли приоритет личности основой идеологии общества, философии воспитания, важнейшей ценностью как вос</w:t>
        <w:softHyphen/>
        <w:t>питателей, так и воспитуемых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ДИАЛОГИЧНОСТИ СОЦИАЛЬНОГО ВОСПИТАНИЯ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Идея о необходимости диалога воспитателей и воспитуемых, за</w:t>
        <w:softHyphen/>
        <w:t>родившись в древней Элладе, получила свое несколько специфиче</w:t>
        <w:softHyphen/>
        <w:t>ское развитие в методах средневекового обучения, а затем в рабо</w:t>
        <w:softHyphen/>
        <w:t>тах ряда педагогов новейшего времен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Тенденция рассмотрения воспитания как субъект-субъектного процесса, характерная для педагогической теории в последние десятилетия, а также постепенное распространение такого подхода в педагогической практике делают своевременным формулирование в качестве важнейшего для педагогики принципа диалогичности со</w:t>
        <w:softHyphen/>
        <w:t>циального воспитания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диалогичности социального воспитания предполагает, что духовно-ценностная ориентация детей, подростков, юношей и в большой мере их развитие осуществляются в процессе такого взаимодействия воспитателей и воспитуемых, содержанием которо</w:t>
        <w:softHyphen/>
        <w:t>го являются обмен ценностями (интеллектуальными, эмоциональны</w:t>
        <w:softHyphen/>
        <w:t>ми, моральными, экспрессивными, социальными и др.), а также со</w:t>
        <w:softHyphen/>
        <w:t>вместное продуцирование ценностей в быту и в жизнедеятельности воспитательных организаци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Диалогичность социального воспитания реализуется в обмене между воспитателями и воспитуемыми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ценностями, выработанными в культурах мира и конкретного общества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ценностями, свойственными субъектам социального воспита</w:t>
        <w:softHyphen/>
        <w:t>ния как представителям различных поколений и субкультур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индивидуальными ценностями конкретных членов воспитатель</w:t>
        <w:softHyphen/>
        <w:t>ной организаци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Диалогичность социального воспитания предполагает, что в быту и жизнедеятельности воспитательной организации наряду с обме</w:t>
        <w:softHyphen/>
        <w:t>ном происходит продуцирование ценностей, от которых зависят поле интеллектуально-морального напряжения коллектива и харак</w:t>
        <w:softHyphen/>
        <w:t>тер свойственных организации межличностных отношений, что оп</w:t>
        <w:softHyphen/>
        <w:t>ределяет ее воспитательную эффективность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Обмен, продуцирование и освоение ценностей становятся эф</w:t>
        <w:softHyphen/>
        <w:t>фективными, способствуя позитивной социализации членов воспита</w:t>
        <w:softHyphen/>
        <w:t>тельной организации, если: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оспитатели стремятся придать диалогический характер своему взаимодействию с воспитуемыми;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держание жизнедеятельности заложен диалог идей, норм, ценностей различного характера;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содержание и формы организации жизнедеятельности, а также элементы быта создают условия и стимулируют вступление членов организации в диалоги различного типа (фатического - только для поддержания контакта, информационного, дискуссионного и, в идеале, исповедного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Диалогичность социального воспитания не предполагает равен</w:t>
        <w:softHyphen/>
        <w:t>ства между воспитателем и воспитуемыми. Это обусловлено воз</w:t>
        <w:softHyphen/>
        <w:t>растными различиями, неодинаковостью жизненного опыта, асим</w:t>
        <w:softHyphen/>
        <w:t>метричностью социальных ролей. Но диалогичность требует не столько равенства, сколько искренности, толерантности и взаимных уважения и принят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Раскройте понятие «социальный опыт»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Покажите, как быт воспитательной организации влияет на социальный опыт ее членов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Покажите потенциал каждой сферы жизнедеятельности для развития членов воспитательной орган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Проанализируйте взаимосвязь стиля руководства и соотношения управ</w:t>
        <w:softHyphen/>
        <w:t>ления с самоуправлением и самоорганизацией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Спроектируйте варианты организации группового, межгруппового и массового взаимодействия применительно к отдельным возрастным группам воспитуемых и покажите возможности их соче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Спроектируйте варианты обучения взаимодействию в различных сфе</w:t>
        <w:softHyphen/>
        <w:t>рах жизнедеятельности в воспитательной организации определенного тип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7. На примере конкретного типа воспитательной организации раскройте содержание и способы обучения, просвещения и стимулирования самообразо</w:t>
        <w:softHyphen/>
        <w:t>в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8. Спроектируйте ситуации оказания индивидуальной помощи в жизне</w:t>
        <w:softHyphen/>
        <w:t>деятельности воспитательных организаций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9. Проанализируйте локальную воспитательную систему в организациях, где вы проходите практику (если она есть)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0. Раскройте принцип центрации социального воспитания на развитии лич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1. В чем сущность принципа диалогичности социального воспитания?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Быт и жизнедеятельность воспитательных организаций интернатного типа для детей, подростков, юношей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Самообразование как условие жизненного успеха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Характеристика и анализ авторской воспитательной системы одного из современных педагогов-практиков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Афанасьев С.П., Коморин С.В., Тимонин А.И.</w:t>
      </w:r>
      <w:r>
        <w:rPr>
          <w:sz w:val="22"/>
        </w:rPr>
        <w:t xml:space="preserve"> Что делать с детьми в за</w:t>
        <w:softHyphen/>
        <w:t>городном лагере. - М., 1994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Веселова В.В.</w:t>
      </w:r>
      <w:r>
        <w:rPr>
          <w:sz w:val="22"/>
        </w:rPr>
        <w:t xml:space="preserve"> Билет в будущее. - М., 1990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Виноградова М.Д., Первин И.Б.</w:t>
      </w:r>
      <w:r>
        <w:rPr>
          <w:sz w:val="22"/>
        </w:rPr>
        <w:t xml:space="preserve"> Коллективная познавательная деятель</w:t>
        <w:softHyphen/>
        <w:t>ность и воспитание школьников. - М., 197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>4. Гуманистические воспитательные системы вчера и сегодня. - М., 199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Емельянов Ю.Н.</w:t>
      </w:r>
      <w:r>
        <w:rPr>
          <w:sz w:val="22"/>
        </w:rPr>
        <w:t xml:space="preserve"> Активное социально-психологическое обучение. - М., 1985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6. </w:t>
      </w:r>
      <w:r>
        <w:rPr>
          <w:i/>
          <w:sz w:val="22"/>
        </w:rPr>
        <w:t>Иванов И.П.</w:t>
      </w:r>
      <w:r>
        <w:rPr>
          <w:sz w:val="22"/>
        </w:rPr>
        <w:t xml:space="preserve"> Энциклопедия коллективных творческих дел. - М., 1989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7. </w:t>
      </w:r>
      <w:r>
        <w:rPr>
          <w:i/>
          <w:sz w:val="22"/>
        </w:rPr>
        <w:t>Караковский В.А.. Новикова Л. И., Селиванова Н.Л.</w:t>
      </w:r>
      <w:r>
        <w:rPr>
          <w:sz w:val="22"/>
        </w:rPr>
        <w:t xml:space="preserve"> Воспитание? Воспи</w:t>
        <w:softHyphen/>
        <w:t>тание... Воспитание! - М., 199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8. </w:t>
      </w:r>
      <w:r>
        <w:rPr>
          <w:i/>
          <w:sz w:val="22"/>
        </w:rPr>
        <w:t>Лийметс Х.Й.</w:t>
      </w:r>
      <w:r>
        <w:rPr>
          <w:sz w:val="22"/>
        </w:rPr>
        <w:t xml:space="preserve"> Как воспитывает процесс обучения? - М., 1982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>9.</w:t>
      </w:r>
      <w:r>
        <w:rPr>
          <w:i/>
          <w:sz w:val="22"/>
        </w:rPr>
        <w:t xml:space="preserve"> Макаренко А.С.</w:t>
      </w:r>
      <w:r>
        <w:rPr>
          <w:sz w:val="22"/>
        </w:rPr>
        <w:t xml:space="preserve"> Методика организации воспитательного процесса // Соч.: В 8 т. - М., 1983. - Т. 1. - С. 267-330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0. </w:t>
      </w:r>
      <w:r>
        <w:rPr>
          <w:i/>
          <w:sz w:val="22"/>
        </w:rPr>
        <w:t>Мудрик А.В.</w:t>
      </w:r>
      <w:r>
        <w:rPr>
          <w:sz w:val="22"/>
        </w:rPr>
        <w:t xml:space="preserve"> Учитель: мастерство и вдохновение. - М., 1986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1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2. </w:t>
      </w:r>
      <w:r>
        <w:rPr>
          <w:i/>
          <w:sz w:val="22"/>
        </w:rPr>
        <w:t>Сластенин В.А., Исаев И.Ф., Мищенко А.И., Шиянов Е.Н.</w:t>
      </w:r>
      <w:r>
        <w:rPr>
          <w:sz w:val="22"/>
        </w:rPr>
        <w:t xml:space="preserve"> Педагогика. -М., 199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3. </w:t>
      </w:r>
      <w:r>
        <w:rPr>
          <w:i/>
          <w:sz w:val="22"/>
        </w:rPr>
        <w:t>Соковня-Семенова И.И.</w:t>
      </w:r>
      <w:r>
        <w:rPr>
          <w:sz w:val="22"/>
        </w:rPr>
        <w:t xml:space="preserve"> Основы здорового образа жизни и первая ме</w:t>
        <w:softHyphen/>
        <w:t>дицинская помощь. - М., 1997. - С. 66-122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4. Управление воспитательной системой школы: проблемы и решения. -М., 1999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35" w:name="__RefHeading___Toc530974713"/>
      <w:bookmarkEnd w:id="35"/>
      <w:r>
        <w:rPr/>
        <w:t>ГЛАВА IX. СОЦИАЛИЗИРОВАННОСТЬ. ВОСПИТАННОСТЬ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ация человека осуществляется в процессе его взаимо</w:t>
        <w:softHyphen/>
        <w:t>действия с многообразными и многочисленными факторами, груп</w:t>
        <w:softHyphen/>
        <w:t>пами, организациями, агентами, с помощью различных средств и механизмов. Взаимодействие с ними, влияние их на детей, подрост</w:t>
        <w:softHyphen/>
        <w:t>ков, юношей не только дополняют друг друга, но в той или иной мере рассогласованы и противоречат друг друг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 того, как происходит это взаимодействие в стихийной, от</w:t>
        <w:softHyphen/>
        <w:t>носительно направляемой и относительно социально контроли</w:t>
        <w:softHyphen/>
        <w:t>руемой социализации во многом зависит самоизменение человека на протяжении его жизни, и в целом - его социализированн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амках проблемы социализированности как результата со</w:t>
        <w:softHyphen/>
        <w:t>циализации на каждом возрастном этапе особняком стоит вопрос о воспитанности как результате относительно социально контро</w:t>
        <w:softHyphen/>
        <w:t>лируемой со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воспитанности.</w:t>
      </w:r>
      <w:r>
        <w:rPr>
          <w:sz w:val="24"/>
        </w:rPr>
        <w:t xml:space="preserve"> На бытовом уровне воспитанность понимает</w:t>
        <w:softHyphen/>
        <w:t>ся довольно однозначно и односторонне, о чем свидетельствуют словари: «Воспитанный человек, выросший в обычных правилах светского приличия, образованный» (В.И. Даль). «Воспитанность - умение вести себя; благовоспитанность» (Сло</w:t>
        <w:softHyphen/>
        <w:t>варь русского языка. - М., 1957). «Воспитанный - получивший хорошее воспитание, умеющий вести себя» (там ж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характеризовать воспитанность на теоретическом уровне весьма проблематично в связи с многообразием трактовок поня</w:t>
        <w:softHyphen/>
        <w:t>тия «воспитание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се известные попытки охарактеризовать воспитанность с помощью эмпирических показателей вызывают те или иные воз</w:t>
        <w:softHyphen/>
        <w:t>ражения. Более или менее корректно это делается по отношению к таким аспектам воспитанности, как образованность, профес</w:t>
        <w:softHyphen/>
        <w:t>сиональная подготовка, установки и ценностные ориентации в различных сферах жизнедеятельности и пр. Однако выявленный уровень образованности человека или его социальные установ</w:t>
        <w:softHyphen/>
        <w:t>ки, например в сфере межэтнического взаимодействия и др., далеко не всегда соответствуют его реальному социальному по</w:t>
        <w:softHyphen/>
        <w:t>ведению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 истории известно, что многие выдающиеся педагоги-прак</w:t>
        <w:softHyphen/>
        <w:t>тики задумывались о том, кого они хотят воспитать. Одним из довольно полезных и любопытных продуктов подобных раздумий стали критерии готовности к жизни и к социальной интеграции воспитанников детских домов семейного типа, выработанные соз</w:t>
        <w:softHyphen/>
        <w:t>дателем «детских деревень» австрийцем Германом Гмайнером и его сотрудниками. Эти критерии - плод анализа результатов мно</w:t>
        <w:softHyphen/>
        <w:t>голетней практики воспитания, а потому довольно конкретны: законченное школьное или профессиональное образование; рабо</w:t>
        <w:softHyphen/>
        <w:t>та по специальности; основание собственной семьи; реалистиче</w:t>
        <w:softHyphen/>
        <w:t>ские жизненные цели; социальная зрелость, при которой взаимо</w:t>
        <w:softHyphen/>
        <w:t>отношения с согражданами отличаются уважением, готовностью помочь и терпимостью; собственный вклад в дело дальнейшего развития обществ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чти каждый выдающийся педагог-теоретик также предлагал свой взгляд на то, что представляет собой воспитанный человек. Поскольку социальная педагогика рассматривает воспитание в контексте социализации, и воспитанность как результат влияния не только воспитания, но и относительно направляемой и стихий</w:t>
        <w:softHyphen/>
        <w:t>ной социализации, постольку весьма интересным представляется мнение К.Д. Ушинского, который писал, что воспитанность - это «образование в человеке такого характера, который противостоял бы напору всех случайностей жизни, спасал бы человека от их вредного, растлевающего влияния и давал бы ему возможность извлекать отовсюду только добрые результаты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усле предложенного в этом учебнике подхода к воспитанию как составной части социализации и исходя из понимания соци</w:t>
        <w:softHyphen/>
        <w:t>ального воспитания как планомерного создания условий для от</w:t>
        <w:softHyphen/>
        <w:t>носительно целенаправленных развития и духовно-ценностной ориентации человека, воспитанность можно лишь условно выде</w:t>
        <w:softHyphen/>
        <w:t>лить из социализированност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 социализированности.</w:t>
      </w:r>
      <w:r>
        <w:rPr>
          <w:sz w:val="24"/>
        </w:rPr>
        <w:t xml:space="preserve"> Единой точки зрения на то, что представ</w:t>
        <w:softHyphen/>
        <w:t>ляет собой социализированность человека, не существует. Трактовки социализирован</w:t>
        <w:softHyphen/>
        <w:t>ности весьма многообразны (это показала в своем исследовании А.С. Волович) и в большой мере зависят от того, в русле какого подхода к социализации они рассматриваютс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В русле </w:t>
      </w:r>
      <w:r>
        <w:rPr>
          <w:i/>
          <w:sz w:val="24"/>
        </w:rPr>
        <w:t>субъект-объектного</w:t>
      </w:r>
      <w:r>
        <w:rPr>
          <w:sz w:val="24"/>
        </w:rPr>
        <w:t xml:space="preserve"> подхода к пониманию социализа</w:t>
        <w:softHyphen/>
        <w:t>ции социализированность в общем виде понимается как «сформированность черт, задаваемых статусом и требуемых данным об</w:t>
        <w:softHyphen/>
        <w:t>ществом». Социализированность определяется как «результатив</w:t>
        <w:softHyphen/>
        <w:t>ная конформность индивида к социальным "предписаниям"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ой взгляд на социализированность у других исследователей, но тоже в русле субъект-объектного подхода к социализации. Суть их позиции в том, что, поскольку человек заранее не может быть подготовлен к тем разнообразным требованиям, с которыми ему предстоит встретиться в жизни, постольку социализирован</w:t>
        <w:softHyphen/>
        <w:t>ность должна основываться на усвоении им не просто суммы раз</w:t>
        <w:softHyphen/>
        <w:t>личных ролевых ожиданий, а самой сущности этих требова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 этой точки зрения залогом успешной социализации можно считать формирование у человека поведенческих моделей, вклю</w:t>
        <w:softHyphen/>
        <w:t>чающих основные элементы институциональных требований и предписаний. Американский психолог и педагог Л. Колберг под</w:t>
        <w:softHyphen/>
        <w:t>черкивал, что такой тип социализированности предотвращает ролевые конфликты в будущем, в то время как конформное при</w:t>
        <w:softHyphen/>
        <w:t>способление к своей среде в случае ее изменения делает их неиз</w:t>
        <w:softHyphen/>
        <w:t>бежны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многочисленных исследованиях все больше внимания уделяет</w:t>
        <w:softHyphen/>
        <w:t>ся выявлению не тех обстоятельств и характеристик, которые обес</w:t>
        <w:softHyphen/>
        <w:t>печивают соответствие человека требованиям, предъявляемым на данном этапе его развития, а тех, которые обеспечивают успешную социализацию в дальнейшем. В частности, например, социализиро</w:t>
        <w:softHyphen/>
        <w:t>ванность рассматривается как усвоение личностью установок, цен</w:t>
        <w:softHyphen/>
        <w:t>ностей, способов мышления и других личностных и социальных ка</w:t>
        <w:softHyphen/>
        <w:t>честв, которые будут характеризовать ее на следующей стадии разви</w:t>
        <w:softHyphen/>
        <w:t>тия. Этот подход, который американский исследователь А. Инкельс назвал «заглядывание вперед» (изучение того, каким ребенок дол</w:t>
        <w:softHyphen/>
        <w:t>жен быть сейчас, чтобы, став взрослым, он был успешен), очень характерен для развития сегодня эмпирических исследовани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остаточно распространенным стало мнение о том, что социа</w:t>
        <w:softHyphen/>
        <w:t>лизация будет успешной, если индивид научится ориентироваться в непредвиденных социальных ситуациях. Рассматриваются раз</w:t>
        <w:softHyphen/>
        <w:t>личные механизмы такой ориентации. Один из них основан на понятии «ситуационного приспособления» - «вступая в новую ситуацию, индивид соединяет новые ожидания других со своим "Я" и таким образом приспосабливается к ситуации». Однако такой подход превращает человека в некий флюгер (что имеет место, но не всегд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ущественно иначе трактуют социализированность исследова</w:t>
        <w:softHyphen/>
        <w:t xml:space="preserve">тели, рассматривающие социализацию как </w:t>
      </w:r>
      <w:r>
        <w:rPr>
          <w:i/>
          <w:sz w:val="24"/>
        </w:rPr>
        <w:t xml:space="preserve">субъект-субъектный </w:t>
      </w:r>
      <w:r>
        <w:rPr>
          <w:sz w:val="24"/>
        </w:rPr>
        <w:t>процесс. Они считают, что социализированный человек не только адаптирован в общество, но и в состоянии быть субъектом собст</w:t>
        <w:softHyphen/>
        <w:t>венного развития и в какой-то мере общества в цел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американские ученые М. Райли и Е. Томас, характеризуя социализированность, особое внимание уделяют наличию у чело</w:t>
        <w:softHyphen/>
        <w:t>века собственных ценностных ориентации. Они считают, что слож</w:t>
        <w:softHyphen/>
        <w:t>ности в социализации возникают в том случае, когда ролевые ожи</w:t>
        <w:softHyphen/>
        <w:t>дания не совпадают с самоэкспектациями (самоожиданиями) индивида. Исследователи считают необходимым, чтобы в этих случаях человек осуществлял ролевые замены или перестройку ценностных ориентации. Иными словами,.в случае сложностей или неуспехов в социализации социализированный индивид стремится к изменению самоэкспектации и умеет оставлять предшествующие рол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Американский исследователь Э. Келли, используя понятие «пол</w:t>
        <w:softHyphen/>
        <w:t>ностью функционирующая личность», которое с некоторой долей условности можно рассматривать как синоним «социализиро</w:t>
        <w:softHyphen/>
        <w:t>ванной личности», характеризует ее следующим образом: «...пол</w:t>
        <w:softHyphen/>
        <w:t>ностью функционирующая личность думает о себе, о других, видит возможность создания своего "само" в других; поняв движущую природу жизни и динамику изменения, она понимает ценность ошибок; полностью функционирующая личность принимает твор</w:t>
        <w:softHyphen/>
        <w:t>ческую роль»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сследователями, работающими в русле субъект-субъектного подхода, выделены характеристики личности, обеспечивающие успешную социализацию: способность к изменению своих ценност</w:t>
        <w:softHyphen/>
        <w:t>ных ориентации; умение находить баланс между своими ценностя</w:t>
        <w:softHyphen/>
        <w:t>ми и требованиями роли; ориентация не на конкретные требования, а на понимание универсальных моральных человеческих цен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амках концепции социализации, предложенной в данном учебнике, социализированность - это достижение человеком опре</w:t>
        <w:softHyphen/>
        <w:t>деленного баланса адаптированности и обособления в обществ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 мере адаптации человека в обществе свидетельствует ряд признаков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степень овладения ролевыми ожиданиями и предписаниями, характерными для общества в различных сферах жизнедея</w:t>
        <w:softHyphen/>
        <w:t>тельности (семейной, профессиональной, социальной, досуговой и др.), а также знаниями, умениями и установками, необходимыми для их реал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личие и мера оформленности реалистических в данном обществе жизненных целей и представлений о социально-приемлемых путях и способах их достижения (т.е. мера со</w:t>
        <w:softHyphen/>
        <w:t>гласованности самооценок и притязаний человека с его возможностями и реалиями социальной среды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еобходимый на данном возрастном этапе уровень образо</w:t>
        <w:softHyphen/>
        <w:t>в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качестве признаков обособления человека в обществе можно рассматривать следующие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личие собственных взглядов, способность изменять их и вырабатывать новые (ценностная автономия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наличие и характер Я-концепции, уровень самоуважения и самопринятия, чувства собственного достоинства (психоло</w:t>
        <w:softHyphen/>
        <w:t>гическая автономия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реализация избирательности в эмоциональных привязанностях, их сбережение и сменяемость (эмоциональная ав</w:t>
        <w:softHyphen/>
        <w:t>тономия)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мера готовности и способности самостоятельно решать собст</w:t>
        <w:softHyphen/>
        <w:t>венные проблемы, противостоять тем жизненным ситуациям, которые мешают самоизменению, самоопределению, само</w:t>
        <w:softHyphen/>
        <w:t>реализации, самоутверждению; гибкость и одновременно ус</w:t>
        <w:softHyphen/>
        <w:t>тойчивость в меняющихся ситуациях, умение творчески под</w:t>
        <w:softHyphen/>
        <w:t>ходить к жизни - креативность (поведенческая автономия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jc w:val="center"/>
        <w:rPr>
          <w:sz w:val="24"/>
        </w:rPr>
      </w:pPr>
      <w:r>
        <w:rPr>
          <w:sz w:val="24"/>
        </w:rPr>
        <w:t>* * *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ированность имеет «мобильный характер», т.е. сфор</w:t>
        <w:softHyphen/>
        <w:t>мировавшаяся социализированность может стать неэффективной в связи с самыми различными обстоятельств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оисходящие в обществе коренные или весьма существенные изменения, приводящие к ломке или трансформации социальной и (или) профессиональной структур, что влечет за собой измене</w:t>
        <w:softHyphen/>
        <w:t>ния статуса больших групп населения, превращают их социализи</w:t>
        <w:softHyphen/>
        <w:t>рованность в неэффективную для новых условий. Переезд челове</w:t>
        <w:softHyphen/>
        <w:t>ка из страны в страну, из региона в регион, из села в город и на</w:t>
        <w:softHyphen/>
        <w:t>оборот также делает социализированность проблематично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зменение ролей, ожиданий и самоожиданий в связи с перехо</w:t>
        <w:softHyphen/>
        <w:t>дом человека с одного возрастного этапа на другой, о чем шла речь выше, также может сделать неэффективной сформировавшуюся социализированность у детей, подростков, юношей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НЕЗАВЕРШИМОСТИ ВОСПИТАНИЯ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незавершимости воспитания вытекает из рассмотрен</w:t>
        <w:softHyphen/>
        <w:t>ного выше мобильного характера социализированности, который свидетельствует о незавершимости развития личности на каждом возрастном этапе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незавершимости воспитания предполагает признание каждого возрастного этапа развития человека самостоятельными индивидуальной и социальной ценностями, а не только и не столько этапами подготовки к дальнейшей жизни (перефразируя немецкого историка Леопольда фон Ранке, можно сказать, что каждый воз</w:t>
        <w:softHyphen/>
        <w:t>раст по-своему соотносится с Богом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незавершимости воспитания предполагает признание того, что в каждом ребенке, подростке, юноше всегда есть нечто незавершенное и в принципе незавершимое, ибо, находясь в диа</w:t>
        <w:softHyphen/>
        <w:t>логических отношениях с миром и с самими собой, они всегда со</w:t>
        <w:softHyphen/>
        <w:t>храняют потенциальную возможность изменения и самоизменения (Л.Толстой считал, что на протяжении жизни в нем сменилось пять розных людей)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ответствии с принципом незавершимости воспитания его не</w:t>
        <w:softHyphen/>
        <w:t>обходимо строить таким образом, чтобы на каждом возрастном эта</w:t>
        <w:softHyphen/>
        <w:t>пе каждый имел возможность «состояться заново»: заново познать себя и других, заново развить и реализовать свои возможности, за</w:t>
        <w:softHyphen/>
        <w:t>ново найти свое место в мире, заново самоутвердитьс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Чем отличается понимание социализированности в субъект-объектном подходе к социализации от субъект-субъектного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Охарактеризуйте соотношение социализированности и воспитан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В чем сущность и каковы причины мобильного характера социализиро</w:t>
        <w:softHyphen/>
        <w:t>ванност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Покажите сущность и реализацию принципа незавершимости воспита</w:t>
        <w:softHyphen/>
        <w:t>ния на примере одного из возрастных этапов развития личност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41-44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Мудрик А.В.</w:t>
      </w:r>
      <w:r>
        <w:rPr>
          <w:sz w:val="22"/>
        </w:rPr>
        <w:t xml:space="preserve"> Социализация и «смутное время». - М., 1991. -С. 52-72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Сластенин В.А., Исаев И.Ф., Мищенко А.И., Шиянов Е.Н.</w:t>
      </w:r>
      <w:r>
        <w:rPr>
          <w:sz w:val="22"/>
        </w:rPr>
        <w:t xml:space="preserve"> Педагогика: Учебное пособие. - М., 1997. - С. 240-274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36" w:name="__RefHeading___Toc530974714"/>
      <w:bookmarkEnd w:id="36"/>
      <w:r>
        <w:rPr/>
        <w:t>ГЛАВА Х. ИЗДЕРЖКИ СОЦИАЛИЗАЦИИ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изация детей, подростков, юношей в любом обществе протекает в различных условиях, часть из которых охарактеризо</w:t>
        <w:softHyphen/>
        <w:t>вана в предыдущих разделах. Для условий социализации характер</w:t>
        <w:softHyphen/>
        <w:t>но наличие многочисленных опасностей, могущих оказать и оказы</w:t>
        <w:softHyphen/>
        <w:t>вающих негативное влияние на развитие человека. Поэтому объ</w:t>
        <w:softHyphen/>
        <w:t xml:space="preserve">ективно появляются целые категории детей, подростков, юношей, становящихся жертвами неблагоприятных условий социализации. 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Виды и типы жертв неблагоприятных условия социализации.</w:t>
      </w:r>
      <w:r>
        <w:rPr>
          <w:sz w:val="24"/>
        </w:rPr>
        <w:t xml:space="preserve"> Виды жертв неблагоприятных условий со</w:t>
        <w:softHyphen/>
        <w:t>циализации условно можно обозначить как потенциальные и латентные, которые пред</w:t>
        <w:softHyphen/>
        <w:t>ставлены различными типами-категориями люд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Латентными жертвами</w:t>
      </w:r>
      <w:r>
        <w:rPr>
          <w:sz w:val="24"/>
        </w:rPr>
        <w:t xml:space="preserve"> неблагоприятных условий социализации можно считать тех, кто не смог реализовать заложенные в них за</w:t>
        <w:softHyphen/>
        <w:t>датки в силу объективных обстоятельств их социализации. Так, ряд специалистов полагает, что высокая одаренность и даже гениаль</w:t>
        <w:softHyphen/>
        <w:t>ность «выпадают» на долю примерно одного человека из тысячи родившихся. В зависимости от меры благоприятности условий со</w:t>
        <w:softHyphen/>
        <w:t>циализации, особенно на ранних возрастных этапах, эта предраспо</w:t>
        <w:softHyphen/>
        <w:t>ложенность развивается в той степени, которая делает ее носителей высокоодаренными людьми, примерно у одного человека из мил</w:t>
        <w:softHyphen/>
        <w:t>лиона родившихся. А действительно гением становится лишь один из десяти миллионов, имевших соответствующие задатки. Т.е. боль</w:t>
        <w:softHyphen/>
        <w:t>шинство Эйнштейнов и Чайковских теряется на жизненном пути, ибо условия их социализации (даже достаточно благоприятные) оказываются недостаточными для развития и реализации заложен</w:t>
        <w:softHyphen/>
        <w:t>ной в них высокой одаренности. Поскольку ни они сами, ни их близ</w:t>
        <w:softHyphen/>
        <w:t>кие об этом даже не подозревают, постольку их и можно отнести к латентному виду жертв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тенциальными жертвами</w:t>
      </w:r>
      <w:r>
        <w:rPr>
          <w:sz w:val="24"/>
        </w:rPr>
        <w:t xml:space="preserve"> неблагоприятных условий социа</w:t>
        <w:softHyphen/>
        <w:t>лизации могут рассматриваться инвалиды; дети, подростки, юно</w:t>
        <w:softHyphen/>
        <w:t>ши с психосоматическими дефектами и отклонениями; сироты и ряд категорий детей, находящихся на попечении государства или общественных организаци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отенциальными,</w:t>
      </w:r>
      <w:r>
        <w:rPr>
          <w:sz w:val="24"/>
        </w:rPr>
        <w:t xml:space="preserve"> но очень реальными </w:t>
      </w:r>
      <w:r>
        <w:rPr>
          <w:i/>
          <w:sz w:val="24"/>
        </w:rPr>
        <w:t>жертвами</w:t>
      </w:r>
      <w:r>
        <w:rPr>
          <w:sz w:val="24"/>
        </w:rPr>
        <w:t xml:space="preserve"> можно считать детей, подростков, юношей с пограничными психическими состоя</w:t>
        <w:softHyphen/>
        <w:t>ниями и с акцентуациями характера; детей мигрантов из страны в страну, из региона в регион, из села в город и из города в село; де</w:t>
        <w:softHyphen/>
        <w:t>тей, родившихся в семьях с низким экономическим, моральным, образовательным уровнями; метисов и представителей инонацио</w:t>
        <w:softHyphen/>
        <w:t>нальных групп в местах компактного проживания другого этнос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азванные типы жертв далеко не всегда представлены «в чис</w:t>
        <w:softHyphen/>
        <w:t>том виде». Весьма часто первичный дефект, отклонение от нормы или какое-то объективное жизненное обстоятельство (например, неблагополучная семья) вызывают вторичные изменения в разви</w:t>
        <w:softHyphen/>
        <w:t>тии человека, ведут к перестройке жизненной позиции, формиру</w:t>
        <w:softHyphen/>
        <w:t>ют неадекватные или ущербные отношения к миру и к себе. Не</w:t>
        <w:softHyphen/>
        <w:t>редко происходит наложение одного признака или обстоятельст</w:t>
        <w:softHyphen/>
        <w:t>ва на другие (например, мигрант первого поколения становится алкоголиком). Еще более трагический пример - судьба выпускни</w:t>
        <w:softHyphen/>
        <w:t>ков детских домов (в большинстве своем - социальных сирот, т.е. имеющих родителей или близких родственников). Среди них до 30% становятся «бомжами», до 20% - правонарушителями, а до 10% заканчивают жизнь самоубийство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и признаки и обстоятельства, позволяющие отнести чело</w:t>
        <w:softHyphen/>
        <w:t>века к числу возможных жертв неблагоприятных условий социа</w:t>
        <w:softHyphen/>
        <w:t>лизации, могут иметь постоянный характер (сиротство, инвалид</w:t>
        <w:softHyphen/>
        <w:t>ность), другие проявляются на определенном возрастном этапе (социальная дезадаптация, алкоголизм, наркомания); одни - неуст</w:t>
        <w:softHyphen/>
        <w:t>ранимы (инвалидность), другие могут быть предотвращены или изменены (различные социальные отклонения - противоправное поведение и др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бъективные факторы превращения человека в жертву небюлагоприятных условий социализации.</w:t>
      </w:r>
      <w:r>
        <w:rPr>
          <w:sz w:val="24"/>
        </w:rPr>
        <w:t xml:space="preserve"> Прежде чем рассматривать объективные факторы, благодаря которым человек может стать жертвой неблагоприятных условий социализации, необходимо ввести понятия «виктимогенность», «виктимизация» и «виктимность»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иктимогенность</w:t>
      </w:r>
      <w:r>
        <w:rPr>
          <w:sz w:val="24"/>
        </w:rPr>
        <w:t xml:space="preserve"> обозначает наличие в тех или иных объективных обстоятельствах социализации характери</w:t>
        <w:softHyphen/>
        <w:t>стик, черт, опасностей, влияние которых может сделать человека жертвой этих обстоятельств (например, виктимогенная группа, виктимогенный микросоциум и т. д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иктимизация -</w:t>
      </w:r>
      <w:r>
        <w:rPr>
          <w:sz w:val="24"/>
        </w:rPr>
        <w:t xml:space="preserve"> процесс и результат превращения человека или группы людей в тот или иной тип жертвы неблагоприятных усло</w:t>
        <w:softHyphen/>
        <w:t>вий социализац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i/>
          <w:sz w:val="24"/>
        </w:rPr>
        <w:t>Виктимность</w:t>
      </w:r>
      <w:r>
        <w:rPr>
          <w:sz w:val="24"/>
        </w:rPr>
        <w:t xml:space="preserve"> характеризует предрасположенность человека стать жертвой тех или иных обстоятельс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о здесь нужна оговорка. Буквально виктимность означает жертвенность, что традиционно понимается как синоним самоот</w:t>
        <w:softHyphen/>
        <w:t>верженности. Поскольку в нашем случае речь идет о людях объек</w:t>
        <w:softHyphen/>
        <w:t>тивно или субъективно могущих стать жертвами чего-либо, а не приносить себя в жертву кому-либо или чему-либо, постольку вик</w:t>
        <w:softHyphen/>
        <w:t>тимность правильнее трактовать с помощью неологизма жертвопригодность (автор - психолог А.С. Волович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бъективные факторы, предопределяющие то или способст</w:t>
        <w:softHyphen/>
        <w:t>вующие тому, что те или иные группы или конкретные люди ста</w:t>
        <w:softHyphen/>
        <w:t>новятся или могут стать жертвами неблагоприятных условий со</w:t>
        <w:softHyphen/>
        <w:t>циализации, многочисленны и многоуровневы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Фактором виктимизации человека могут стать </w:t>
      </w:r>
      <w:r>
        <w:rPr>
          <w:i/>
          <w:sz w:val="24"/>
        </w:rPr>
        <w:t>природно-климатические условия</w:t>
      </w:r>
      <w:r>
        <w:rPr>
          <w:sz w:val="24"/>
        </w:rPr>
        <w:t xml:space="preserve"> той или иной страны, региона, местности, посе</w:t>
        <w:softHyphen/>
        <w:t>ления. Как уже говорилось выше, климат влияет на здоровье людей по-разному. Суровые или неустойчивые климатические условия могут оказывать нежелательное и даже пагубное влияние на фи</w:t>
        <w:softHyphen/>
        <w:t>зическое развитие, здоровье и психику человека. Экологические особенности местности могут привести к образованию геопато</w:t>
        <w:softHyphen/>
        <w:t>генных зон, в которых у некоторых групп жителей развиваются специфические заболевания и (или) которые отрицательно влияют на психику, приводя к появлению депрессивных и более тяжелых психических состояний у ряда люде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Пагубно на физическое развитие, здоровье и психику человека влияют неблагоприятные условия проживания в той или иной местности или поселении, связанные с </w:t>
      </w:r>
      <w:r>
        <w:rPr>
          <w:i/>
          <w:sz w:val="24"/>
        </w:rPr>
        <w:t>экологическим загрязнением -</w:t>
      </w:r>
      <w:r>
        <w:rPr>
          <w:sz w:val="24"/>
        </w:rPr>
        <w:t>повышенным уровнем радиации, высоким уровнем шума, загазо</w:t>
        <w:softHyphen/>
        <w:t>ванностью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лиматические и экологические условия не только влияют на здоровье человека, но могут приводить к более высокому уровню, чем в других местностях, криминального, антисоциального, саморазрушительного поведения (алкоголизму, наркомании, само</w:t>
        <w:softHyphen/>
        <w:t>убийствам). Это подтверждается ситуацией, характерной для ряда районов Севера и Дальнего Востока, Кемеровской области, г. Магнитогорска и т.д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Фактором виктимизации человека могут стать </w:t>
      </w:r>
      <w:r>
        <w:rPr>
          <w:i/>
          <w:sz w:val="24"/>
        </w:rPr>
        <w:t>общество</w:t>
      </w:r>
      <w:r>
        <w:rPr>
          <w:sz w:val="24"/>
        </w:rPr>
        <w:t xml:space="preserve"> и </w:t>
      </w:r>
      <w:r>
        <w:rPr>
          <w:i/>
          <w:sz w:val="24"/>
        </w:rPr>
        <w:t>госу</w:t>
        <w:softHyphen/>
        <w:t>дарство,</w:t>
      </w:r>
      <w:r>
        <w:rPr>
          <w:sz w:val="24"/>
        </w:rPr>
        <w:t xml:space="preserve"> в которых он живет. Наличие тех или иных типов жертв неблагоприятных условий социализации, их многообразие, количе</w:t>
        <w:softHyphen/>
        <w:t>ственные, половозрастные, социально-культурные характеристики каждого типа зависят от многих обстоятельств, часть из которых может рассматриваться как непосредственно виктимогенны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в любом обществе наличествуют инвалиды и сироты, но условия их социализации и жизни могут весьма различаться в зави</w:t>
        <w:softHyphen/>
        <w:t>симости от уровня экономического развития и социальной поли</w:t>
        <w:softHyphen/>
        <w:t>тики государства: инвестиции в сферу социальной защиты и общественного призрения, системы социальной реабилитации, про</w:t>
        <w:softHyphen/>
        <w:t>фессиональной подготовки и трудоустройства, законодательства, определяющего права сирот и инвалидов и обязанности по отно</w:t>
        <w:softHyphen/>
        <w:t>шению к ним общественных и государственных институтов (орга</w:t>
        <w:softHyphen/>
        <w:t>нов управления, общественных фондов, производственных и ком</w:t>
        <w:softHyphen/>
        <w:t>мерческих предприятий и т.д.). Соответственно и статус, и субъ</w:t>
        <w:softHyphen/>
        <w:t>ективное состояние сирот и инвалидов зависят от названных об</w:t>
        <w:softHyphen/>
        <w:t>стоятельс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 многих странах имеются большие или меньшие группы ми</w:t>
        <w:softHyphen/>
        <w:t>грантов из других стран, а также из деревни в город и из региона в регион, которых, как уже говорилось, можно рассматривать как потенциальных жертв социализации. Но то, какая часть из них станет жертвами и какого типа (безработными, алкоголиками, преступниками и др.), в какой мере они будут ощущать себя жерт</w:t>
        <w:softHyphen/>
        <w:t>вами, зависит от уровня социально-культурного развития обще</w:t>
        <w:softHyphen/>
        <w:t>ства и государственной политики. В частности, количество жертв среди мигрантов зависит от меры толерантности (терпимости) общества к их культурным и социально-психологическим особен</w:t>
        <w:softHyphen/>
        <w:t>ностям, а также от системы мер по их экономической поддержке, социально-психологической и культурной адаптации к новым для них условиям жизн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истории различных обществ бывают катастрофы, в результа</w:t>
        <w:softHyphen/>
        <w:t>те которых происходит виктимизация больших групп населения: войны (мировые, корейская, вьетнамская, афганская, чеченская); стихийные бедствия (землетрясения, наводнения и др.); депорта</w:t>
        <w:softHyphen/>
        <w:t>ции целых народов или социальных групп (так называемых кула</w:t>
        <w:softHyphen/>
        <w:t>ков в 30-е гг. XX в., крымских татар и других народов в 40-е гг. в СССР, немцев из Восточной Пруссии, Судетской области Чехо</w:t>
        <w:softHyphen/>
        <w:t>словакии в Германию в 40-е гг. и др.) и т.д. Эти катастрофы де</w:t>
        <w:softHyphen/>
        <w:t>лают своими жертвами тех, кто непосредственно был ими затро</w:t>
        <w:softHyphen/>
        <w:t>нут, вместе с тем оказывают влияние на виктимизацию несколь</w:t>
        <w:softHyphen/>
        <w:t>ких поколений их потомков и на общество в целом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 психологии начиная с 40-х гг. XX в. разрабатывается про</w:t>
        <w:softHyphen/>
        <w:t>блема диагностики и коррекции негативных психологических последствий, возникающих в результате воздействия на человека комплекса стрессогенных факторов, источником которых являют</w:t>
        <w:softHyphen/>
        <w:t>ся различные травмирующие события, выходящие за рамки обыч</w:t>
        <w:softHyphen/>
        <w:t>ного человеческого опыта (аварии, катастрофы, военные дейст</w:t>
        <w:softHyphen/>
        <w:t>вия, насилие). В ходе второй мировой войны было начато иссле</w:t>
        <w:softHyphen/>
        <w:t>дование стрессовых реакций человека, обусловленных его участи</w:t>
        <w:softHyphen/>
        <w:t>ем в боевых действиях, которое получило дальнейшее развитие в связи с войнами в Корее и во Вьетнаме. Эти, а также исследования других экстремальных факторов (аварий, стихийных бедствий и др.) показали, что состояние, развивающееся у человека под их влиянием, имеет специфические особенности. Основная особен</w:t>
        <w:softHyphen/>
        <w:t>ность этого состояния в том, что оно имеет тенденцию не только не исчезать со временем, но становиться все более отчетливо вы</w:t>
        <w:softHyphen/>
        <w:t>раженным, а также проявляться внезапно на фоне общего внешне</w:t>
        <w:softHyphen/>
        <w:t xml:space="preserve">го благополучия человека. Комплекс симптомов, характеризующих это состояние, получил название </w:t>
      </w:r>
      <w:r>
        <w:rPr>
          <w:i/>
          <w:sz w:val="24"/>
        </w:rPr>
        <w:t>синдрома посттравматических стрессовых нарушений,</w:t>
      </w:r>
      <w:r>
        <w:rPr>
          <w:sz w:val="24"/>
        </w:rPr>
        <w:t xml:space="preserve"> т.е. в результате тех или иных экстремаль</w:t>
        <w:softHyphen/>
        <w:t>ных обстоятельств или периодов социализации у человека появля</w:t>
        <w:softHyphen/>
        <w:t>ется синдром, делающий его жертвой этих обстоятельств. В по</w:t>
        <w:softHyphen/>
        <w:t>следние десятилетия эта проблема стала исследоваться и отечест</w:t>
        <w:softHyphen/>
        <w:t>венными учеными в связи с афганской войной. Чернобыльской аварией, землетрясением в Армени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Помимо всего прочего, виктимизация в этих случаях связана с возникновением не только психических травм и пограничных состояний, но и таких социальных и социально-психологических явлений, как появление «потерянных поколений», т.е. с массовой </w:t>
      </w:r>
      <w:r>
        <w:rPr>
          <w:i/>
          <w:sz w:val="24"/>
        </w:rPr>
        <w:t>утратой социальной и личностной идентичности, смысла жизни и перспективы, с</w:t>
      </w:r>
      <w:r>
        <w:rPr>
          <w:sz w:val="24"/>
        </w:rPr>
        <w:t xml:space="preserve"> формированием «вьетнамского синдрома», «афган</w:t>
        <w:softHyphen/>
        <w:t xml:space="preserve">ского синдрома», </w:t>
      </w:r>
      <w:r>
        <w:rPr>
          <w:i/>
          <w:sz w:val="24"/>
        </w:rPr>
        <w:t>комплекса вины</w:t>
      </w:r>
      <w:r>
        <w:rPr>
          <w:sz w:val="24"/>
        </w:rPr>
        <w:t xml:space="preserve"> (например, у немцев после вой</w:t>
        <w:softHyphen/>
        <w:t xml:space="preserve">ны), </w:t>
      </w:r>
      <w:r>
        <w:rPr>
          <w:i/>
          <w:sz w:val="24"/>
        </w:rPr>
        <w:t>комплекса жертвы</w:t>
      </w:r>
      <w:r>
        <w:rPr>
          <w:sz w:val="24"/>
        </w:rPr>
        <w:t xml:space="preserve"> (например, у армян после геноцида в на</w:t>
        <w:softHyphen/>
        <w:t>чале XX в.)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озможная минимизация последствий подобных катастроф с точки зрения виктимизации их участников отчасти зависит от специальных усилий общества и государства. Восстановление разрушенных поселений, создание нормальных условий жизни - одно из направлений деятельности государственных и обществен</w:t>
        <w:softHyphen/>
        <w:t>ных структур. Важное значение имеет создание системы реабили</w:t>
        <w:softHyphen/>
        <w:t>тации (медицинской, психологической, профессиональной, соци</w:t>
        <w:softHyphen/>
        <w:t>альной) жертв катастрофы (например, по преодолению «афган</w:t>
        <w:softHyphen/>
        <w:t>ского синдрома»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Другой вариант - преобразование общественно-политического строя и изменение социально-психологической атмосферы в об</w:t>
        <w:softHyphen/>
        <w:t>ществе (как это было в Германии и Японии после войны), восста</w:t>
        <w:softHyphen/>
        <w:t>новление справедливости по отношению к депортированным и их потомкам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пецифические виктимогенные факторы образуются в обще</w:t>
        <w:softHyphen/>
        <w:t>ствах, переживающих период нестабильности в своем развитии. Так, уже отмечавшаяся ранее стремительная экономическая, поли</w:t>
        <w:softHyphen/>
        <w:t>тическая, социальная и идеологическая переориентация в России привела к потере индивидуальной и социальной идентичности ряда представителей старших групп населения, к формированию у младших поколений принципиально новых ценностных ориен</w:t>
        <w:softHyphen/>
        <w:t>тации и жизненных устремлений и другим не менее существенным последствиям. В результате возросло число жертв неблагоприятных условий социализации традиционных типов (правонару</w:t>
        <w:softHyphen/>
        <w:t>шители, наркоманы, проститутки и др.). Наряду с этим появились новые для России типы жертв (как реальных, так и потенциальных) вследствие массовой миграции из бывших республик СССР, по</w:t>
        <w:softHyphen/>
        <w:t>явления и роста явной и скрытой безработицы, имущественного расслоения общества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личество и характер виктимогенности факторов, количест</w:t>
        <w:softHyphen/>
        <w:t>венный и качественный уровень виктимизации, отношение к виктимизированным группам населения, усилия по профилактике и девиктимизации - показатели гуманности общества и государст</w:t>
        <w:softHyphen/>
        <w:t>венной политик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Факторами виктимизации человека и целых групп населения могут стать специфические </w:t>
      </w:r>
      <w:r>
        <w:rPr>
          <w:i/>
          <w:sz w:val="24"/>
        </w:rPr>
        <w:t>особенности тех поселений, конкретных микросоциумов,</w:t>
      </w:r>
      <w:r>
        <w:rPr>
          <w:sz w:val="24"/>
        </w:rPr>
        <w:t xml:space="preserve"> в которых они живут. И дело не ограничивается уже упоминавшимися неблагоприятными экологическими усло</w:t>
        <w:softHyphen/>
        <w:t>виями, которые, кстати, влияют не только на здоровье человека, но и на его психику, в частности на уровень агрессивности, стрессоустойчивости и другие характеристики. Большое значение име</w:t>
        <w:softHyphen/>
        <w:t>ют такие характеристики поселения и микросоциума, как эконо</w:t>
        <w:softHyphen/>
        <w:t>мические условия жизни населения, производственная и рекреа</w:t>
        <w:softHyphen/>
        <w:t>тивная инфраструктуры, социально-профессиональная и демо</w:t>
        <w:softHyphen/>
        <w:t>графическая структуры населения, его культурный уровень, соци</w:t>
        <w:softHyphen/>
        <w:t>ально-психологический климат. От этих параметров зависит на</w:t>
        <w:softHyphen/>
        <w:t>личие типов жертв неблагоприятных условий социализации в конкретном поселении и микросоциуме, количественный и демо</w:t>
        <w:softHyphen/>
        <w:t>графический состав каждого типа, они же определяют категории жителей - потенциальных жертв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в малом городе, где большая часть населения связана с одним-двумя предприятиями, их закрытие или перепрофилирова</w:t>
        <w:softHyphen/>
        <w:t>ние грозит массовой безработицей. В городах с неразвитой рек</w:t>
        <w:softHyphen/>
        <w:t>реативной инфраструктурой, низким культурным уровнем насе</w:t>
        <w:softHyphen/>
        <w:t>ления велика возможность массовой алкоголизации, аморального и противоправного поведения. Если среди жителей велик про</w:t>
        <w:softHyphen/>
        <w:t>цент освободившихся из мест заключения (а есть местности, где он превышает 30) социально-психологический климат имеет явно антисоциальный и криминальный характер, что способствует появлению большого числа маргиналов, правонарушителей, алкоголиков, психически травмированных, инвалидов (ибо мно</w:t>
        <w:softHyphen/>
        <w:t>гие отсидевшие возвращаются с подорванным здоровьем) и т.д., а также большого количества людей, совмещающих в себе при</w:t>
        <w:softHyphen/>
        <w:t>знаки различных из перечисленных типов жертв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Объективным фактором виктимизации человека может стать </w:t>
      </w:r>
      <w:r>
        <w:rPr>
          <w:i/>
          <w:sz w:val="24"/>
        </w:rPr>
        <w:t>группа сверстников,</w:t>
      </w:r>
      <w:r>
        <w:rPr>
          <w:sz w:val="24"/>
        </w:rPr>
        <w:t xml:space="preserve"> особенно в подростковом и юношеском воз</w:t>
        <w:softHyphen/>
        <w:t>растах, если она имеет асоциальный, а тем более антисоциаль</w:t>
        <w:softHyphen/>
        <w:t>ный характер. (Но и на других возрастных этапах возможную виктимизирующую роль группы сверстников не следует недооце</w:t>
        <w:softHyphen/>
        <w:t>нивать, ибо группа пенсионеров, например, может вовлечь челове</w:t>
        <w:softHyphen/>
        <w:t>ка в пьянство, а группа соседей или сослуживцев - способствовать криминализации человека среднего возраста.)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Наконец, фактором виктимизации человека любого возраста, но особенно младших возрастных групп, может стать </w:t>
      </w:r>
      <w:r>
        <w:rPr>
          <w:i/>
          <w:sz w:val="24"/>
        </w:rPr>
        <w:t>семья.</w:t>
      </w:r>
      <w:r>
        <w:rPr>
          <w:sz w:val="24"/>
        </w:rPr>
        <w:t xml:space="preserve"> Как свидетельствует приводившийся ранее пример семьи Джюков, склонность к асоциальному образу жизни, противоправному и (или) саморазрушительному поведению может передаваться по наследству. Кроме того, в семье может формироваться определен</w:t>
        <w:softHyphen/>
        <w:t>ный тип жертвы, благодаря тем механизмам социализации, кото</w:t>
        <w:softHyphen/>
        <w:t>рые для нее характерны - идентификации, импринтингу и др. Так, в неполной семье может сформироваться несколько поколений женщин-мужененавистниц, т.е. они станут обладателями опреде</w:t>
        <w:softHyphen/>
        <w:t>ленного психического комплекса, что лишит их возможности соз</w:t>
        <w:softHyphen/>
        <w:t>дать благополучные семь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авершая характеристику объективных факторов виктимиза</w:t>
        <w:softHyphen/>
        <w:t>ции, следует напомнить, что на каждом возрастном этапе сущест</w:t>
        <w:softHyphen/>
        <w:t>вуют опасности, столкновение с которыми может привести к то</w:t>
        <w:softHyphen/>
        <w:t>му, что человек становится жертвой неблагоприятных условий социализации (о них шла речь в третьей главе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Некоторые субъективные предпосылки превращения человека в жертву неблагоприятных условия социализации.</w:t>
      </w:r>
      <w:r>
        <w:rPr>
          <w:sz w:val="24"/>
        </w:rPr>
        <w:t xml:space="preserve"> Субъективными предпосылками того, станет или нет человек жертвой неблагоприятных условий социализации, являются в первую очередь и главным образом его индивидуаль</w:t>
        <w:softHyphen/>
        <w:t>ные особенности как на индивидном, так и на личностном уровне. От этого зависит и субъ</w:t>
        <w:softHyphen/>
        <w:t xml:space="preserve">ективное восприятие человеком себя жертвой. 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На </w:t>
      </w:r>
      <w:r>
        <w:rPr>
          <w:i/>
          <w:sz w:val="24"/>
        </w:rPr>
        <w:t>индивидном</w:t>
      </w:r>
      <w:r>
        <w:rPr>
          <w:sz w:val="24"/>
        </w:rPr>
        <w:t xml:space="preserve"> уровне виктимизация человека в тех или иных обстоятельствах зависит, видимо, от темперамента и некоторых дру</w:t>
        <w:softHyphen/>
        <w:t>гих характерологических свойств, от генетической предрасположен</w:t>
        <w:softHyphen/>
        <w:t>ности к саморазрушительному или отклоняющемуся поведени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 xml:space="preserve">На </w:t>
      </w:r>
      <w:r>
        <w:rPr>
          <w:i/>
          <w:sz w:val="24"/>
        </w:rPr>
        <w:t>личностном</w:t>
      </w:r>
      <w:r>
        <w:rPr>
          <w:sz w:val="24"/>
        </w:rPr>
        <w:t xml:space="preserve"> уровне предрасположенность к тому, чтобы стать жертвой тех или иных неблагоприятных условий социали</w:t>
        <w:softHyphen/>
        <w:t>зации, зависит от многих личностных характеристик, которые в одних и тех же условиях могут способствовать или препятствовать виктимизации человека. К таким характеристикам, в частности, можно отнести степень устойчивости и меру гибкости человека, развитость у него рефлексии и саморегуляции, его ценностные ориентации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т наличия и развитости у человека этих характеристик во мно</w:t>
        <w:softHyphen/>
        <w:t>гом зависит то, в состоянии ли он и в какой мере противостоять и сопротивляться различным опасностям, с которыми он сталкивается, а также прямому негативному влиянию окружающих. Так, чело</w:t>
        <w:softHyphen/>
        <w:t>век неустойчивый, со слаборазвитой рефлексией может стать жерт</w:t>
        <w:softHyphen/>
        <w:t>вой индуцирования - прямого внушения. Примером этого является опыт вовлечения людей в различного рода тоталитарные организа</w:t>
        <w:softHyphen/>
        <w:t>ции (политические, криминальные, квазирелигиозные). Индуцирование лидерами этих организаций своих последователей ведет к тому, что первоначально складывающиеся между ними отношения учитель-ученик превращаются в отношения господин-раб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о следует назвать такую личностную характеристику, как экстернальность-интернальность, т.е. склонность человека при</w:t>
        <w:softHyphen/>
        <w:t>писывать причины происходящего с ним внешним обстоятельст</w:t>
        <w:softHyphen/>
        <w:t>вам или принимать ответственность за события своей жизни на себя самого. Так, например, ветераны вьетнамской войны, кото</w:t>
        <w:softHyphen/>
        <w:t>рые не испытывали трудностей с последующей адаптацией к мир</w:t>
        <w:softHyphen/>
        <w:t>ной жизни и не страдали синдромом посттравматических стрессо</w:t>
        <w:softHyphen/>
        <w:t>вых нарушений, как правило, были интернал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Немаловажно и то, каким образом личность предрасположена реагировать на невозможность реализации наиболее значимых для нее потребностей, на крушение идеалов и ценностей, т.е. на то, каким образом она, реализуя особую форму активности, пе</w:t>
        <w:softHyphen/>
        <w:t>реживает критические жизненные ситуации. От этого зависит ее способность преобразовывать свой внутренний мир, переосмыс</w:t>
        <w:softHyphen/>
        <w:t>лять свое существование, обретать благодаря переоценке ценно</w:t>
        <w:softHyphen/>
        <w:t>стей осмысленность существования в изменившихся услов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убъективное восприятие человеком себя жертвой самым не</w:t>
        <w:softHyphen/>
        <w:t>посредственным образом связано и во многом определяется его личностными особенност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зависимости от этих особенностей реальные жертвы того или иного типа могут воспринимать или не воспринимать себя тако</w:t>
        <w:softHyphen/>
        <w:t>выми. Так, одни сироты и инвалиды считают себя жертвами, что и определяет их самоотношение и поведение, а другие - не воспри</w:t>
        <w:softHyphen/>
        <w:t>нимают, что, естественно, отражается на их самоотношении и по</w:t>
        <w:softHyphen/>
        <w:t>ведении. Аналогично может обстоять дело и в случае с жертвами-девиантами. Часть из них не считают себя жертвами, имея вполне благополучное самоотношение (чего не скажешь об их поведении). Другие считают себя жертвами жизненных обстоятельств, что и определяет их самоотношение, а также отношение к жизни и ок</w:t>
        <w:softHyphen/>
        <w:t>ружающим людям. Третьи вообще считают себя «избранными», и это становится основой их повышенного самоуважения и презре</w:t>
        <w:softHyphen/>
        <w:t>ния к окружающим. Конечно, перечисленные варианты субъек</w:t>
        <w:softHyphen/>
        <w:t>тивного восприятия определяются не только индивидуальными особенностями, но и отношением ближайшего окружения, в пер</w:t>
        <w:softHyphen/>
        <w:t>вую очередь референтных групп, а также возрастными особен</w:t>
        <w:softHyphen/>
        <w:t>ностя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, изучение детей, подростков и юношей с физическими опорно-двигательными дефектами показало следующее. Дошко</w:t>
        <w:softHyphen/>
        <w:t>льники, начиная с четырех лет, знают, что они больны, что у них есть физический дефект. Но они не осознают этого, и поэтому он не отражается на их психическом состоянии и во многом даже на поведении. В семь-восемь лет дети осознают, что у них есть физи</w:t>
        <w:softHyphen/>
        <w:t>ческий дефект. Это может специфически проявляться в их поведе</w:t>
        <w:softHyphen/>
        <w:t>нии и в отношениях с окружающими. Если им предлагают какое-либо приятное занятие, о дефекте не вспоминают. Если же занятие им неприятно или от них хотят чего-то, что их не устраивает, они в качестве причины нежелания выполнить поручение ссылаются на свой дефект (т.е. они не переживают в связи с его наличием, но умеют спекулировать им). В ранней юности физический дефект становится основанием острых переживаний, потери жизненных перспектив (чего не отмечается в детстве и даже у многих подро</w:t>
        <w:softHyphen/>
        <w:t>стков), т.е. юноша осознает свою ущербность по сравнению с окружающими, у него появляется самоощущение жертвы (что характерно для половины изученных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ндивидуальные особенности, а также нормы и отношение ближайшего окружения могут приводить к тому, что вполне бла</w:t>
        <w:softHyphen/>
        <w:t>гополучный в обыденном смысле слова человек тем не менее счи</w:t>
        <w:softHyphen/>
        <w:t>тает себя неудачником, несчастным и т.д., относится к себе как к жертве жизненных обстоятельств. Это может вести к тому, что его поведение и отношения с окружающими определяются подобным самоотношением, что, как минимум, усложняет его жизнь, и, как максимум, может привести к психическим и социальным отклоне</w:t>
        <w:softHyphen/>
        <w:t>ниям, т.е. превратить его в реальную жертву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Коррекционное воспитание.</w:t>
      </w:r>
      <w:r>
        <w:rPr>
          <w:i/>
          <w:sz w:val="24"/>
        </w:rPr>
        <w:t xml:space="preserve"> Коррекционное воспитание - создание условий для приспособления к жизни в социуме, пре</w:t>
        <w:softHyphen/>
        <w:t>одоления или ослабления недостатков или</w:t>
      </w:r>
      <w:r>
        <w:rPr>
          <w:sz w:val="24"/>
        </w:rPr>
        <w:t xml:space="preserve"> </w:t>
      </w:r>
      <w:r>
        <w:rPr>
          <w:i/>
          <w:sz w:val="24"/>
        </w:rPr>
        <w:t>дефектов развития отдельных категориий людей в специально соз</w:t>
        <w:softHyphen/>
        <w:t>данных для этого организац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Этот вид воспитания необходим и реализуется по отношению к ряду категорий жертв неблагоприятных условий социализации: определенным группам инвалидов; детям, лишенным речи, зре</w:t>
        <w:softHyphen/>
        <w:t>ния, слуха или имеющим тяжелые недостатки в их развитии, а также имеющим тяжелые формы недоразвитости мозга и сущест</w:t>
        <w:softHyphen/>
        <w:t>венные задержки или дефекты психического развития; отдельным категориям правонарушител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ррекционное воспитание осуществляется в специальных ор</w:t>
        <w:softHyphen/>
        <w:t>ганизациях (закрытого и открытого типа), специализирующихся на воспитании определенных категорий детей, подростков, юношей. Это и закрытые специнтернаты, и школы-интернаты, и санаторно-лечебные учреждения, и центры адаптации и реабилитации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опутно заметим, что ряд групп инвалидов, а также детей с за</w:t>
        <w:softHyphen/>
        <w:t>держками в развитии, не имеющих органических поражений моз</w:t>
        <w:softHyphen/>
        <w:t>га, необходимо воспитывать в организациях социального воспи</w:t>
        <w:softHyphen/>
        <w:t>тания, создавая специальные дополнительные условия для вырав</w:t>
        <w:softHyphen/>
        <w:t>нивания их развит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Задачи и содержание коррекционного воспитания зависят от характера и степени тяжести аномалии в развитии ребенка. В наи</w:t>
        <w:softHyphen/>
        <w:t>более тяжелых случаях речь может идти лишь об элементарном приспособлении ребенка к жизни в ближайшем социуме (напри</w:t>
        <w:softHyphen/>
        <w:t>мер, обучение гигиеническим умениям, умениям самостоятельно принимать пищу и т. п. детей, страдающих тяжелым аутизмом и некоторыми другими аномалиями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менее тяжелых случаях, не связанных с органическими пора</w:t>
        <w:softHyphen/>
        <w:t>жениями систем и органов, речь идет о максимально возможном для конкретной аномалии и конкретного ребенка развитии де</w:t>
        <w:softHyphen/>
        <w:t>фектных функций и параллельной адаптации ребенка к жизни в доступных пределах. Особое значение имеет развитие и использо</w:t>
        <w:softHyphen/>
        <w:t>вание компенсаторных возможностей ребенка. Так, глухих детей учат произношению, словесной речи, чтению. Слепого ребенка учат ориентироваться в пространстве, восприятию окружающего мира при помощи осязания и слух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С точки зрения субъект-субъектного подхода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адаптация</w:t>
      </w:r>
      <w:r>
        <w:rPr>
          <w:i/>
          <w:sz w:val="24"/>
        </w:rPr>
        <w:t xml:space="preserve"> - это способность человека активно взаимодействовать с социальной сре</w:t>
        <w:softHyphen/>
        <w:t>дой и использовать ее потенциал для собственного развития.</w:t>
      </w:r>
      <w:r>
        <w:rPr>
          <w:sz w:val="24"/>
        </w:rPr>
        <w:t xml:space="preserve"> Для этого необходимо развитие социально значимых способностей или, как говорил Адлер, «центрация на полезной стороне жизни», что ведет к формированию чувства собственной цен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связи с этим необходима специальная работа по переориен</w:t>
        <w:softHyphen/>
        <w:t>тации отношения человека к своей судьбе. Это становится реаль</w:t>
        <w:softHyphen/>
        <w:t>ным, если у него формируются определенные социальные уста</w:t>
        <w:softHyphen/>
        <w:t>новки на себя, свое настоящее и возможное будущее, на окру</w:t>
        <w:softHyphen/>
        <w:t>жающих, на различные сферы жизнедеятельности и отношений как на потенциальные сферы самореализации. Большую роль мо</w:t>
        <w:softHyphen/>
        <w:t>жет сыграть обучение целеполаганию, раскрытие перед человеком спектра позитивных, реальных конкретно для него жизненных целей. Очень важным аспектом коррекционного воспитания ста</w:t>
        <w:softHyphen/>
        <w:t>новится работа с семьей и ближайшим окружением, ибо от них зависит, получат ли подкрепление усилия, прилагаемые воспита</w:t>
        <w:softHyphen/>
        <w:t>телями или, наоборот, они будут блокироватьс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ое место занимает перевоспитание, которое в идеале вклю</w:t>
        <w:softHyphen/>
        <w:t>чает в себя коррекцию личностных свойств, установок, ценност</w:t>
        <w:softHyphen/>
        <w:t>ных ориентации ряда категорий правонарушителей и адаптацию их к просоциальной жизнедеятельности. Поскольку среди право</w:t>
        <w:softHyphen/>
        <w:t>нарушителей немало ребят с различными дефектами и отклоне</w:t>
        <w:softHyphen/>
        <w:t>ниями в развитии, постольку перевоспитание реально лишь при сочетании медицинских, психологических и педагогических ме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Коррекционное воспитание становится более эффективным в том случае, если в обществе создаются условия для вовлечения детей, подростков, юношей (да и взрослых) в участие в различных сферах социальной практики. Так, в последние десятилетия раз</w:t>
        <w:softHyphen/>
        <w:t>вернулась большая работа по вовлечению инвалидов в спортив</w:t>
        <w:softHyphen/>
        <w:t>ные соревнования, конкурсы музыкантов, умельцев и т.д. (вплоть до международного уровня). Все это способствует их социальной реабилитации. Аналогичные тенденции можно отметить в соци</w:t>
        <w:softHyphen/>
        <w:t>альной практике развитых стран и по отношению к некоторым другим типам жертв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собо следует отметить то обстоятельство, что в последнее вре</w:t>
        <w:softHyphen/>
        <w:t>мя в наиболее экономически развитых странах помощь тем или иным группам людей-жертв в их приспособлении к жизни в обще</w:t>
        <w:softHyphen/>
        <w:t>стве дополняется законодательными и экономическими мерами по приспособлению среды обитания к особенностям этих людей. Наиболее яркий пример - законы, принятые в ряде штатов США, стимулирующие создание и резервирование рабочих мест для ин</w:t>
        <w:softHyphen/>
        <w:t>валидов, требующие строительства жилья, общественных зданий таким образом, чтобы они были доступны для инвалидов-коля</w:t>
        <w:softHyphen/>
        <w:t>сочников, создание специально приспособленных для этой катего</w:t>
        <w:softHyphen/>
        <w:t>рии людей общественных средств транспорта и т.д. (кстати, ана</w:t>
        <w:softHyphen/>
        <w:t>логичные решения приняты в 1993 г. в Москве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Однако если иметь в виду само социальное явление в целом - наличие в любом обществе многообразных типов людей - жертв неблагоприятных условий социализации, то, что делается в соци</w:t>
        <w:softHyphen/>
        <w:t>альной практике, как правило, не имеет системного характера. Объясняется это многими обстоятельствами. Одним из них можно считать отсутствие специальной отрасли знания, ориентирован</w:t>
        <w:softHyphen/>
        <w:t>ной на исследование и решение проблем, характерных как для жертв неблагоприятных условий социализации в целом, так и специфических - для каждого типа жертв в отдельност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оциально-педагогическая виктимология.</w:t>
      </w:r>
      <w:r>
        <w:rPr>
          <w:i/>
          <w:sz w:val="24"/>
        </w:rPr>
        <w:t xml:space="preserve"> Социально-педагогическая виктимология</w:t>
      </w:r>
      <w:r>
        <w:rPr>
          <w:sz w:val="24"/>
        </w:rPr>
        <w:t xml:space="preserve"> (от лат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victime -</w:t>
      </w:r>
      <w:r>
        <w:rPr>
          <w:sz w:val="24"/>
        </w:rPr>
        <w:t xml:space="preserve"> жертва и греч.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logos -</w:t>
      </w:r>
      <w:r>
        <w:rPr>
          <w:sz w:val="24"/>
        </w:rPr>
        <w:t xml:space="preserve"> слово, понятие, учение) - </w:t>
      </w:r>
      <w:r>
        <w:rPr>
          <w:i/>
          <w:sz w:val="24"/>
        </w:rPr>
        <w:t>отрасль знания, входящая</w:t>
      </w:r>
      <w:r>
        <w:rPr>
          <w:sz w:val="24"/>
        </w:rPr>
        <w:t xml:space="preserve"> </w:t>
      </w:r>
      <w:r>
        <w:rPr>
          <w:i/>
          <w:sz w:val="24"/>
        </w:rPr>
        <w:t>как составная часть в социальную педагогику, изучающая различные категории людей - реальных или потенциальных жертв неблагопри</w:t>
        <w:softHyphen/>
        <w:t>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Более конкретно социально-педагогическую виктимологию мож</w:t>
        <w:softHyphen/>
        <w:t>но определить как отрасль знания, в которой: а) на междисципли</w:t>
        <w:softHyphen/>
        <w:t>нарном уровне изучается развитие людей с физическими, психиче</w:t>
        <w:softHyphen/>
        <w:t>скими, социальными и личностными дефектами и отклонениями, а также тех, чей статус (социально-экономический, правовой, социально-психологический) в условиях конкретного общества пре</w:t>
        <w:softHyphen/>
        <w:t>допределяет или создает предпосылки для неравенства, дефицит возможностей для «жизненного старта» и (или) физического, эмо</w:t>
        <w:softHyphen/>
        <w:t>ционального, психического, культурного, социального развития и самореализации; б) разрабатываются общие и специальные прин</w:t>
        <w:softHyphen/>
        <w:t>ципы, цели, содержание, формы и методы профилактики, мини</w:t>
        <w:softHyphen/>
        <w:t>мизации, компенсации, коррекции тех обстоятельств, вследствие которых человек становится жертвой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им образом, социально-педагогическая виктимология, бу</w:t>
        <w:softHyphen/>
        <w:t>дучи составной частью социальной педагогики, решает опреде</w:t>
        <w:softHyphen/>
        <w:t>ленный круг задач: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о-первых, исследуя развитие людей различного возраста с фи</w:t>
        <w:softHyphen/>
        <w:t>зическими, психическими, социальными отклонениями, разра</w:t>
        <w:softHyphen/>
        <w:t>батывает общие и специфические принципы, цели, содержание, формы и методы работы по профилактике, минимизации, ни</w:t>
        <w:softHyphen/>
        <w:t>велированию, компенсации, коррекции этих отклонений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о-вторых, изучая виктимогенные факторы и опасности про</w:t>
        <w:softHyphen/>
        <w:t>цесса социализации, определяет возможности общества, госу</w:t>
        <w:softHyphen/>
        <w:t>дарства, организаций и агентов социализации по минимиза</w:t>
        <w:softHyphen/>
        <w:t>ции, компенсации и коррекции их влияния на развитие челове</w:t>
        <w:softHyphen/>
        <w:t>ка в зависимости от его пола, возраста и других характеристик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-третьих, выявляя типы виктимных людей различного воз</w:t>
        <w:softHyphen/>
        <w:t>раста, сензитивность людей того или иного пола, возраста, типа к тем или иным виктимогенным факторам и опасностям, вырабатывает социальные и психолого-педагогические реко</w:t>
        <w:softHyphen/>
        <w:t>мендации по профилактике превращения виктимных лично</w:t>
        <w:softHyphen/>
        <w:t>стей в жертв социализации;</w:t>
      </w:r>
    </w:p>
    <w:p>
      <w:pPr>
        <w:pStyle w:val="Normal1"/>
        <w:widowControl/>
        <w:suppressLineNumbers/>
        <w:suppressAutoHyphens w:val="true"/>
        <w:ind w:left="567" w:hanging="0"/>
        <w:rPr>
          <w:sz w:val="24"/>
        </w:rPr>
      </w:pPr>
      <w:r>
        <w:rPr>
          <w:sz w:val="24"/>
        </w:rPr>
        <w:t>в-четвертых, изучая самоотношение человека, выявляет при</w:t>
        <w:softHyphen/>
        <w:t>чины восприятия им себя жертвой социализации, определяет прогноз его дальнейшего развития и возможности оказания помощи по коррекции самовосприятия и самоотноше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Вопросы и 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В чем различия между жертвой социализации и жертвой неблагоприят</w:t>
        <w:softHyphen/>
        <w:t>ных условий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Что понимается под неблагоприятными условиями социализации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Охарактеризуйте основные типы потенциальных и реальных жертв не</w:t>
        <w:softHyphen/>
        <w:t>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Покажите виктимогенные обстоятельства, имеющиеся в вашем городе и в конкретном микросоциум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5. Какие субъективные обстоятельства способствуют виктимизации чело</w:t>
        <w:softHyphen/>
        <w:t>века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В чем сущность коррекционного воспитания и каковы его возможности (на примере конкретного типа жертв)?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7. Раскройте задачи и основные направления исследований в рамках соци</w:t>
        <w:softHyphen/>
        <w:t>ально-педагогической виктимологи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Темы для углубленного изучени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Тема человека-жертвы в русской литератур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Человек-конформист в современной западной и отечественной литера</w:t>
        <w:softHyphen/>
        <w:t>тур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Проблема мигрантов в современном мире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. Конвенции ООН о правах человека и о правах ребенка и проблема че</w:t>
        <w:softHyphen/>
        <w:t>ловека - жертвы неблагоприятных условий социализаци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Авдуевская Е.П., Волович А.С.</w:t>
      </w:r>
      <w:r>
        <w:rPr>
          <w:sz w:val="22"/>
        </w:rPr>
        <w:t xml:space="preserve"> Вверх по лестнице, ведущей вниз // Ма</w:t>
        <w:softHyphen/>
        <w:t>гистр. - 1992, - Окт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Беличева С.А.</w:t>
      </w:r>
      <w:r>
        <w:rPr>
          <w:sz w:val="22"/>
        </w:rPr>
        <w:t xml:space="preserve"> Основы превентивной психологии. - М., 1997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Волкова Г.А.</w:t>
      </w:r>
      <w:r>
        <w:rPr>
          <w:sz w:val="22"/>
        </w:rPr>
        <w:t xml:space="preserve"> Воспитание и обучение детей во вспомогательной школе. -М., 1994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4. </w:t>
      </w:r>
      <w:r>
        <w:rPr>
          <w:i/>
          <w:sz w:val="22"/>
        </w:rPr>
        <w:t>Герасимов В.Н.</w:t>
      </w:r>
      <w:r>
        <w:rPr>
          <w:sz w:val="22"/>
        </w:rPr>
        <w:t xml:space="preserve"> Основы превентивной педагогики. - М., 1995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5. </w:t>
      </w:r>
      <w:r>
        <w:rPr>
          <w:i/>
          <w:sz w:val="22"/>
        </w:rPr>
        <w:t>Гонеев А. Д., Лифинцева Н.И., Ялпаева Н.В.</w:t>
      </w:r>
      <w:r>
        <w:rPr>
          <w:sz w:val="22"/>
        </w:rPr>
        <w:t xml:space="preserve"> Основы коррекционной пе</w:t>
        <w:softHyphen/>
        <w:t>дагогики. - М., 1999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6. Диагностика школьной дезадаптации. - М., 1993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7. </w:t>
      </w:r>
      <w:r>
        <w:rPr>
          <w:i/>
          <w:sz w:val="22"/>
        </w:rPr>
        <w:t>Иващенко Г.М.</w:t>
      </w:r>
      <w:r>
        <w:rPr>
          <w:sz w:val="22"/>
        </w:rPr>
        <w:t xml:space="preserve"> и др. Социальная реабилитация детей и подростков в специальных учреждениях. - М., 1996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8. Исправительная (пенитенциарная) педагогика. - Свердловск, 198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9. </w:t>
      </w:r>
      <w:r>
        <w:rPr>
          <w:i/>
          <w:sz w:val="22"/>
        </w:rPr>
        <w:t>Куган Б.А.</w:t>
      </w:r>
      <w:r>
        <w:rPr>
          <w:sz w:val="22"/>
        </w:rPr>
        <w:t xml:space="preserve"> Социально-трудовая адаптация детей группы социального риска. - Челябинск, 1995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0. </w:t>
      </w:r>
      <w:r>
        <w:rPr>
          <w:i/>
          <w:sz w:val="22"/>
        </w:rPr>
        <w:t>Куликов В.В.</w:t>
      </w:r>
      <w:r>
        <w:rPr>
          <w:sz w:val="22"/>
        </w:rPr>
        <w:t xml:space="preserve"> Педагогическая антропология. - Свердловск, 1988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1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188-208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2. Социальная педагогика. Курс лекций / Под ред. М.А. Галагузовой. -М., 2000. - С. 166-319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3. </w:t>
      </w:r>
      <w:r>
        <w:rPr>
          <w:i/>
          <w:sz w:val="22"/>
        </w:rPr>
        <w:t>Тарабрина Н.В., Лазебная Е.О.</w:t>
      </w:r>
      <w:r>
        <w:rPr>
          <w:sz w:val="22"/>
        </w:rPr>
        <w:t xml:space="preserve"> Синдром посттравматических стрессо</w:t>
        <w:softHyphen/>
        <w:t>вых нарушений: современное состояние и проблемы // Психологический жур</w:t>
        <w:softHyphen/>
        <w:t>нал. - 1992. - Т. 13. - №2. - С. 14-30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keepNext w:val="false"/>
        <w:suppressLineNumbers/>
        <w:suppressAutoHyphens w:val="true"/>
        <w:rPr/>
      </w:pPr>
      <w:bookmarkStart w:id="37" w:name="__RefHeading___Toc530974715"/>
      <w:bookmarkEnd w:id="37"/>
      <w:r>
        <w:rPr/>
        <w:t>ГЛАВА XI.  СОЦИАЛЬНАЯ ПЕДАГОГИКА КАК ОТРАСЛЬ ЗНАНИЯ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Определение, объект и предмет социальной педагогики.</w:t>
      </w:r>
      <w:r>
        <w:rPr>
          <w:sz w:val="24"/>
        </w:rPr>
        <w:t xml:space="preserve"> Существуют различные определения социальной педагогики. «Социальная педагогика - это научная дисциплина, раскрывающая социальную функцию общей педагогики и исследующая воспитательный процесс во всех возрастных группах» (X. Мискес, Германия). «Смысл социальной педагогики - помощь молодежи в быстрой адаптации к социальной системе, противо</w:t>
        <w:softHyphen/>
        <w:t>стоянии негативным отклонениям от норм поведения» (Е. Молленхауер, Германия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«Социальная педагогика - это наука о воспитательных влия</w:t>
        <w:softHyphen/>
        <w:t>ниях социальной среды»</w:t>
      </w:r>
      <w:r>
        <w:rPr>
          <w:b/>
          <w:sz w:val="24"/>
        </w:rPr>
        <w:t xml:space="preserve"> </w:t>
      </w:r>
      <w:r>
        <w:rPr>
          <w:sz w:val="24"/>
        </w:rPr>
        <w:t>(В.Д. Семенов, Россия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Предложенные в настоящем учебнике понимание воспитания как части социализации и выделение в социальной практике со</w:t>
        <w:softHyphen/>
        <w:t>циального воспитания как одного из пяти видов воспитания (наря</w:t>
        <w:softHyphen/>
        <w:t>ду с семейным, религиозным, коррекционным и диссоциальным) позволяют дать иное определение социальной педагогики и ее предмет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ая педагогика - отрасль педагогики, исследующая соци</w:t>
        <w:softHyphen/>
        <w:t>альное воспитание в контексте социализации, т. е. воспитание всех возрастных групп и социальных категорий людей, осуществляемое как в организациях специально для этого созданных, так и в орга</w:t>
        <w:softHyphen/>
        <w:t xml:space="preserve">низациях, для которых воспитание не является основной функцией </w:t>
      </w:r>
      <w:r>
        <w:rPr>
          <w:sz w:val="24"/>
        </w:rPr>
        <w:t>(предприятия, воинские части и др.)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Такое понимание социальной педагогики позволяет считать ее предметом исследование воспитательных сил общества и спосо</w:t>
        <w:softHyphen/>
        <w:t>бов их актуализации, путей интеграции возможностей общест</w:t>
        <w:softHyphen/>
        <w:t>венных, государственных и частных организаций в целях создания условий для развития, духовно-ценностной ориентации и позитив</w:t>
        <w:softHyphen/>
        <w:t>ной самореализации человека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Разделы социальной педагогики.</w:t>
      </w:r>
      <w:r>
        <w:rPr>
          <w:sz w:val="24"/>
        </w:rPr>
        <w:t xml:space="preserve"> Социальная педагогика как отрасль знания включает ряд разделов. Полученные в этих разделах знания в синтезе позволяют оха</w:t>
        <w:softHyphen/>
        <w:t>рактеризовать социальное воспитание как один из видов социальной практики и выработать определенные подходы и реко</w:t>
        <w:softHyphen/>
        <w:t>мендации по его совершенствовани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Философия социального воспитания</w:t>
      </w:r>
      <w:r>
        <w:rPr>
          <w:sz w:val="24"/>
        </w:rPr>
        <w:t xml:space="preserve"> разрабатывается на стыке философии, этики, социологии и педагогики. В ней рассматри</w:t>
        <w:softHyphen/>
        <w:t>ваются фундаментальные методологические и мировоззренческие вопросы. В частности, дается трактовка сущности социального воспитания и его задач; на основе определенного понимания об</w:t>
        <w:softHyphen/>
        <w:t>раза человека разрабатываются общие подходы к соотношению развития, социализации и воспитания; определяются ценности и принципы социального воспитания и т.д. Варианты ответов на названные вопросы предложены в соответствующих разделах на</w:t>
        <w:softHyphen/>
        <w:t>стоящего учебника (например, о социализации и человеке как ее объекте, субъекте и жертве, о принципах воспитания и в др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ология социального воспитания</w:t>
      </w:r>
      <w:r>
        <w:rPr>
          <w:sz w:val="24"/>
        </w:rPr>
        <w:t xml:space="preserve"> исследует социализацию как контекст социального воспитания и социальное воспитание как со</w:t>
        <w:softHyphen/>
        <w:t>ставную часть социализации (об этом идет речь в разделах о социа</w:t>
        <w:softHyphen/>
        <w:t>лизации и ее факторах). Полученные знания создают возможность поиска путей и способов использования их воспитательных по</w:t>
        <w:softHyphen/>
        <w:t>тенций, нивелирования отрицательных и усиления положитель</w:t>
        <w:softHyphen/>
        <w:t>ных влияний на развитие человека в процессе социализации. А в целом, знания, полученные социологией социального воспитания, могут стать основой поисков путей интеграции воспитательных сил общества (они нашли отражение в разделах о государствен</w:t>
        <w:softHyphen/>
        <w:t>ной, региональной и муниципальной системах воспитания и в некоторых других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ально-педагогическая виктимология</w:t>
      </w:r>
      <w:r>
        <w:rPr>
          <w:sz w:val="24"/>
        </w:rPr>
        <w:t xml:space="preserve"> исследует те категории людей, которые стали или могут стать жертвами неблагоприят</w:t>
        <w:softHyphen/>
        <w:t>ных условий социализации, в ней определяются направления со</w:t>
        <w:softHyphen/>
        <w:t>циальной и педагогической помощи им (о чем шла речь в разделе об издержках социализации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Теория социального воспитания</w:t>
      </w:r>
      <w:r>
        <w:rPr>
          <w:sz w:val="24"/>
        </w:rPr>
        <w:t xml:space="preserve"> описывает, объясняет и прогно</w:t>
        <w:softHyphen/>
        <w:t>зирует функционирование социального воспитания. Исходя из по</w:t>
        <w:softHyphen/>
        <w:t>ложений философии социального воспитания, учитывая данные со</w:t>
        <w:softHyphen/>
        <w:t>циологии социального воспитания и социально-педагогической виктимологии, теория социального воспитания, например, исследу</w:t>
        <w:softHyphen/>
        <w:t>ет: что представляют собой индивидуальные, групповые и социаль</w:t>
        <w:softHyphen/>
        <w:t>ные субъекты социального воспитания и как они между собой взаи</w:t>
        <w:softHyphen/>
        <w:t>модействуют; содержание жизнедеятельности воспитательных ор</w:t>
        <w:softHyphen/>
        <w:t>ганизаций; содержание и характер индивидуальной помощи чело</w:t>
        <w:softHyphen/>
        <w:t>веку и т.д. (об этом шла речь в соответствующих разделах учебник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сихология социального воспитания</w:t>
      </w:r>
      <w:r>
        <w:rPr>
          <w:sz w:val="24"/>
        </w:rPr>
        <w:t xml:space="preserve"> на основе социально-психо</w:t>
        <w:softHyphen/>
        <w:t>логических характеристик групп и человека, их особенностей на различных возрастных этапах выявляет психологические условия эффективности взаимодействия субъектов социального воспитания (в учебнике эти данные использованы в разделах об организа</w:t>
        <w:softHyphen/>
        <w:t>ции взаимодействия, о самоорганизации и в ряде других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Методика социального воспитания</w:t>
      </w:r>
      <w:r>
        <w:rPr>
          <w:sz w:val="24"/>
        </w:rPr>
        <w:t xml:space="preserve"> отбирает из практики и кон</w:t>
        <w:softHyphen/>
        <w:t>струирует новые способы целесообразной организации социаль</w:t>
        <w:softHyphen/>
        <w:t>ного воспитания (об этом идет речь в седьмой главе учебника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Экономика и менеджмент социального воспитания</w:t>
      </w:r>
      <w:r>
        <w:rPr>
          <w:sz w:val="24"/>
        </w:rPr>
        <w:t xml:space="preserve"> исследуют, с одной стороны, потребности общества в определенном качестве «человеческого капитала», а с другой - экономические ресурсы общества, которые могут быть использованы для организации социального воспитания. Кроме того, в этом разделе рассматри</w:t>
        <w:softHyphen/>
        <w:t>ваются вопросы управления социальным воспитанием (вопросы управления рассматриваются в разделах учебника, посвященных системам воспитания различного уровня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ьная педагогика как интегративная отрасль знания.</w:t>
      </w:r>
      <w:r>
        <w:rPr>
          <w:sz w:val="24"/>
        </w:rPr>
        <w:t xml:space="preserve"> В предложенных в настоящем учебнике под</w:t>
        <w:softHyphen/>
        <w:t>ходах к определению социальной педагоги</w:t>
        <w:softHyphen/>
        <w:t>ки, ее объекта, предмета и разделов автор исходит из того, что в XX столетии педаго</w:t>
        <w:softHyphen/>
        <w:t>гика в целом объективно стала отраслью интегративного знания (на что в 60-е гг. обращал внимание кол</w:t>
        <w:softHyphen/>
        <w:t>лег X.Й. Лийметс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Это связано с тем, что именно в</w:t>
      </w:r>
      <w:r>
        <w:rPr>
          <w:b/>
          <w:sz w:val="24"/>
        </w:rPr>
        <w:t xml:space="preserve"> </w:t>
      </w:r>
      <w:r>
        <w:rPr>
          <w:sz w:val="24"/>
        </w:rPr>
        <w:t>XX в. получили значительное развитие такие отрасли знаний о человеке и обществе, как психо</w:t>
        <w:softHyphen/>
        <w:t>логия (в частности, возрастная и социальная), этнология, социо</w:t>
        <w:softHyphen/>
        <w:t>логия и многие другие, данные которых существенно расширили представления об объективных процессах и закономерностях раз</w:t>
        <w:softHyphen/>
        <w:t>вития человека в социуме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ая педагогика, решая свои специфические задачи, мо</w:t>
        <w:softHyphen/>
        <w:t>жет делать это более или менее эффективно, с одной стороны, лишь интегрируя в той или иной мере данные других отраслей человеко-и обществознания, а с другой - трактуя под своим углом зрения и широко используя достижения различных отраслей педагогик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b/>
          <w:sz w:val="24"/>
        </w:rPr>
        <w:t>Социальная педагогика и другие отрасли педагогического знания.</w:t>
      </w:r>
      <w:r>
        <w:rPr>
          <w:sz w:val="24"/>
        </w:rPr>
        <w:t xml:space="preserve"> Разрабатывая свой круг проблем, социальной педагогике необходимо широко опираться на </w:t>
      </w:r>
      <w:r>
        <w:rPr>
          <w:i/>
          <w:sz w:val="24"/>
        </w:rPr>
        <w:t>историю педагогики</w:t>
      </w:r>
      <w:r>
        <w:rPr>
          <w:sz w:val="24"/>
        </w:rPr>
        <w:t xml:space="preserve"> (изучающую развитие пе</w:t>
        <w:softHyphen/>
        <w:t xml:space="preserve">дагогических идей и теорий), </w:t>
      </w:r>
      <w:r>
        <w:rPr>
          <w:i/>
          <w:sz w:val="24"/>
        </w:rPr>
        <w:t>историю воспи</w:t>
        <w:softHyphen/>
        <w:t>тания</w:t>
      </w:r>
      <w:r>
        <w:rPr>
          <w:sz w:val="24"/>
        </w:rPr>
        <w:t xml:space="preserve"> (в ней идет речь о том, как складыва</w:t>
        <w:softHyphen/>
        <w:t>лась практика воспитания на различных этапах развития челове</w:t>
        <w:softHyphen/>
        <w:t xml:space="preserve">чества в целом и в отдельных странах, обществах, государствах в частности), </w:t>
      </w:r>
      <w:r>
        <w:rPr>
          <w:i/>
          <w:sz w:val="24"/>
        </w:rPr>
        <w:t>сравнительную педагогику</w:t>
      </w:r>
      <w:r>
        <w:rPr>
          <w:sz w:val="24"/>
        </w:rPr>
        <w:t xml:space="preserve"> (изучающую теорию и прак</w:t>
        <w:softHyphen/>
        <w:t xml:space="preserve">тику воспитания в зарубежных странах на современном этапе), </w:t>
      </w:r>
      <w:r>
        <w:rPr>
          <w:i/>
          <w:sz w:val="24"/>
        </w:rPr>
        <w:t>дидаскологию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4"/>
        </w:rPr>
        <w:t>Весьма важны и взаимополезны тесные теоретические и иссле</w:t>
        <w:softHyphen/>
        <w:t xml:space="preserve">довательские взаимосвязи социальной педагогики с </w:t>
      </w:r>
      <w:r>
        <w:rPr>
          <w:i/>
          <w:sz w:val="24"/>
        </w:rPr>
        <w:t>семейной, кон</w:t>
        <w:softHyphen/>
        <w:t>фессиональными</w:t>
      </w:r>
      <w:r>
        <w:rPr>
          <w:sz w:val="24"/>
        </w:rPr>
        <w:t xml:space="preserve"> и </w:t>
      </w:r>
      <w:r>
        <w:rPr>
          <w:i/>
          <w:sz w:val="24"/>
        </w:rPr>
        <w:t>коррекционной</w:t>
      </w:r>
      <w:r>
        <w:rPr>
          <w:sz w:val="24"/>
        </w:rPr>
        <w:t xml:space="preserve"> педагогикам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ая педагогика очень тесно связана с теми отраслями педагогического знания, сферой применения которых являются воспитательные организации различного типа. Имеются в виду дошкольная педагогика, педагогика школы, педагогика профес</w:t>
        <w:softHyphen/>
        <w:t>сионального образования, педагогика закрытых учреждений раз</w:t>
        <w:softHyphen/>
        <w:t>личного типа, педагогика детских и юношеских организаций, клуб</w:t>
        <w:softHyphen/>
        <w:t>ная педагогика, педагогика среды, военная педагогика, производст</w:t>
        <w:softHyphen/>
        <w:t>венная педагогика, педагогика временных объединений, педагогика социальной работы и др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вершенно очевидно, что в каждом из названных выше случаев разделы социальной педагогики становятся лишь общим основани</w:t>
        <w:softHyphen/>
        <w:t>ем, требующим конкретизации в связи с теми функциями, которые присущи той или иной воспитательной организации (например, философия школьного воспитания имеет некоторые отличия от философии военного воспитания, а методика социального воспи</w:t>
        <w:softHyphen/>
        <w:t>тания в средней школе существенно отличается от методики про</w:t>
        <w:softHyphen/>
        <w:t>фессионального воспитания и т. д.)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Социальная педагогика и другие отрасли человеко- и обществознания.</w:t>
      </w:r>
      <w:r>
        <w:rPr>
          <w:i/>
          <w:sz w:val="24"/>
        </w:rPr>
        <w:t xml:space="preserve"> Философия и социальная педагогика.</w:t>
      </w:r>
      <w:r>
        <w:rPr>
          <w:sz w:val="24"/>
        </w:rPr>
        <w:t xml:space="preserve"> Филосо</w:t>
        <w:softHyphen/>
        <w:t>фия ставит коренные вопросы человеческого бытия и, пытаясь дать на них ответы, выра</w:t>
        <w:softHyphen/>
        <w:t>батывает обобщенную систему взглядов на мир и место в нем человека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ая педагогика, в частности ее раздел «Философия соци</w:t>
        <w:softHyphen/>
        <w:t>ального воспитания», исследуя свои проблемы, с большей или меньшей мерой осознанности исходит из определенных взглядов на человека и его воспитание. В этих взглядах всегда можно обна</w:t>
        <w:softHyphen/>
        <w:t>ружить те или иные философские осно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Этика и социальная педагогика.</w:t>
      </w:r>
      <w:r>
        <w:rPr>
          <w:sz w:val="24"/>
        </w:rPr>
        <w:t xml:space="preserve"> Этика анализирует общие зако</w:t>
        <w:softHyphen/>
        <w:t>ны развития моральных представлений и отношений, а также ре</w:t>
        <w:softHyphen/>
        <w:t>гулируемые ими формы морального сознания людей и их мораль</w:t>
        <w:softHyphen/>
        <w:t>ную деятельность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альная педагогика использует и учитывает сформулиро</w:t>
        <w:softHyphen/>
        <w:t>ванные этикой принципы нравственности, определяя цели и раз</w:t>
        <w:softHyphen/>
        <w:t>рабатывая методы воспитания, исследуя проблемы межличност</w:t>
        <w:softHyphen/>
        <w:t>ного взаимодействия и другие вопросы философии, теории и ме</w:t>
        <w:softHyphen/>
        <w:t>тодики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Социология и социальная педагогика.</w:t>
      </w:r>
      <w:r>
        <w:rPr>
          <w:sz w:val="24"/>
        </w:rPr>
        <w:t xml:space="preserve"> Социология - наука о за</w:t>
        <w:softHyphen/>
        <w:t>кономерностях становления, функционирования и развития об</w:t>
        <w:softHyphen/>
        <w:t>щества в целом, социальных отношений и социальных общностей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Социология социального воспитания, изучая проблему социали</w:t>
        <w:softHyphen/>
        <w:t>зации, использует данные ряда отраслей социологического знания: социологии возраста, социологии города и деревни, социологии досуга, социологии массовой коммуникации, социологии молодежи, социологии морали, социологии образования, социологии пре</w:t>
        <w:softHyphen/>
        <w:t>ступности, социологии религии, социологии семь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зрабатывая проблемы теории и методики социального воспи</w:t>
        <w:softHyphen/>
        <w:t>тания, социальная педагогика принимает во внимание данные со</w:t>
        <w:softHyphen/>
        <w:t>циологии, характеризующие социальный контекст, в котором осуще</w:t>
        <w:softHyphen/>
        <w:t>ствляются воспитание, анализ особенностей, свойственных различ</w:t>
        <w:softHyphen/>
        <w:t>ным регионам и типам поселений, ценностных ориентации отдель</w:t>
        <w:softHyphen/>
        <w:t>ных возрастных и социально-профессиональных групп населе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Этнография, этнопсихология и социальная педагогика.</w:t>
      </w:r>
      <w:r>
        <w:rPr>
          <w:sz w:val="24"/>
        </w:rPr>
        <w:t xml:space="preserve"> Этногра</w:t>
        <w:softHyphen/>
        <w:t>фия изучает бытовые и культурные особенности народов. Этно</w:t>
        <w:softHyphen/>
        <w:t>психология - отрасль знания, изучающая этнические особенности психики людей, национальный характер, закономерности форми</w:t>
        <w:softHyphen/>
        <w:t>рования и функции национального самосознания, этнических стереотипов и т. д. Социология и психология социального воспи</w:t>
        <w:softHyphen/>
        <w:t>тания используют данные об этнических особенностях возрас</w:t>
        <w:softHyphen/>
        <w:t>тной периодизации жизненного пути человека, о факторах, опре</w:t>
        <w:softHyphen/>
        <w:t>деляющих положение людей того или иного возраста и пола в этносе; об этнической специфике и закономерностях социализа</w:t>
        <w:softHyphen/>
        <w:t>ции и воспитания; о каноне человека в различных этносах и т.д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Разрабатывая теорию социального воспитания, принимаются в расчет данные этнографии и этнопсихологии. Этнические особен</w:t>
        <w:softHyphen/>
        <w:t>ности необходимо учитывать при определении конкретных задач и содержания воспитания, при построении системы и особенно в конструировании форм и методов социального воспитания. При этом целесообразно аккумулировать сложившиеся в этносе и оп</w:t>
        <w:softHyphen/>
        <w:t>равдавшие себя адекватные общечеловеческим принципам воспи</w:t>
        <w:softHyphen/>
        <w:t>тания способы воспитания и использовать их в системе социаль</w:t>
        <w:softHyphen/>
        <w:t>ного воспитания в рамках данного этноса. Кроме того, имеет смысл искать способы в возможных и разумных рамках интенси</w:t>
        <w:softHyphen/>
        <w:t>фицировать или нивелировать и компенсировать некоторые этни</w:t>
        <w:softHyphen/>
        <w:t>ческие особенности социализации и воспит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 xml:space="preserve">Социальная и возрастная психология и социальная педагогика. </w:t>
      </w:r>
      <w:r>
        <w:rPr>
          <w:sz w:val="24"/>
        </w:rPr>
        <w:t>Социальная психология изучает закономерности поведения и дея</w:t>
        <w:softHyphen/>
        <w:t>тельности людей, обусловленные фактом их включения в соци</w:t>
        <w:softHyphen/>
        <w:t>альные группы, а также психологические характеристики самих этих групп. Возрастная психология изучает возрастные особенно</w:t>
        <w:softHyphen/>
        <w:t>сти и динамику психики человека, а также возрастные факторы развития личности. Социальная педагогика использует данные социальной и возрастной психологии, исследуя проблемы социа</w:t>
        <w:softHyphen/>
        <w:t>лизации и виктимологии, разрабатывая психологию и методику социального воспит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В реальности связь социальной педагогики с другими науками весьма различна. Данные социальной психологии и в определенной мере социологии находят в ней применение, хотя далеко не в том объеме, в каком это необходимо для ее плодотворного развития. В то же время этнографические и этнопсихологические данные практиче</w:t>
        <w:softHyphen/>
        <w:t>ски до сих пор остаются невостребованными. Такое положение объ</w:t>
        <w:softHyphen/>
        <w:t>ясняется как недостаточным развитием социально-педагогических знаний, так и тем, что в названных выше науках далеко не в полной мере изучены те процессы и явления, данные о которых могли бы быть использованы в социально-педагогических концепциях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>Использование в социальной педагогике идей и данных других наук имеет определенные трудности и издержки. В качестве предо</w:t>
        <w:softHyphen/>
        <w:t>стережения назовем наиболее типичные. Во-первых, заимствован</w:t>
        <w:softHyphen/>
        <w:t>ные идеи и данные не всегда «переварены» для нужд социальной педагогики, не адаптированы к ее предмету, не синтезированы в новое социально-педагогическое знание. Во-вторых, некоторые идеи заимствуются в облегченном варианте, а порой фактически фальсифицируются в процессе их приспособления к социально-педагогическим нуждам. И наконец, в-третьих, нередко бывает, что социальная педагогика оперирует конкретными данными или идеями других наук, которые на самом деле уже устарели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b/>
          <w:sz w:val="24"/>
        </w:rPr>
        <w:t>Функции социальной педагогики.</w:t>
      </w:r>
      <w:r>
        <w:rPr>
          <w:sz w:val="24"/>
        </w:rPr>
        <w:t xml:space="preserve"> Социальная педагогика как отрасль знания обладает рядом функций: теоретико-познава</w:t>
        <w:softHyphen/>
        <w:t>тельной, прикладной и гуманистической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Теоретико-познавательная функция</w:t>
      </w:r>
      <w:r>
        <w:rPr>
          <w:sz w:val="24"/>
        </w:rPr>
        <w:t xml:space="preserve"> выра</w:t>
        <w:softHyphen/>
        <w:t>жается в том, что социальная педагогика накапливает знания, синтезирует их, стремится составить наиболее полную картину изучаемых ею процессов и явлений в современном обществе, опи</w:t>
        <w:softHyphen/>
        <w:t>сывает и объясняет их, вскрывает их глубинные основания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Прикладная функция</w:t>
      </w:r>
      <w:r>
        <w:rPr>
          <w:sz w:val="24"/>
        </w:rPr>
        <w:t xml:space="preserve"> связана с поиском путей и способов, выяв</w:t>
        <w:softHyphen/>
        <w:t>лением условий эффективного совершенствования социально-педа</w:t>
        <w:softHyphen/>
        <w:t>гогического влияния на процесс социализации в организационно-педагогическом и психолого-педагогическом аспектах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i/>
          <w:sz w:val="24"/>
        </w:rPr>
        <w:t>Гуманистическая функция</w:t>
      </w:r>
      <w:r>
        <w:rPr>
          <w:sz w:val="24"/>
        </w:rPr>
        <w:t xml:space="preserve"> выражается в разработке целей совер</w:t>
        <w:softHyphen/>
        <w:t>шенствования социально-педагогических процессов, создающих бла</w:t>
        <w:softHyphen/>
        <w:t>гоприятные условия для развития личности и ее самореализации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  <w:t xml:space="preserve">Функции социальной педагогики как интегративной отрасли знания реализуются в более полной мере, если в ней применяется </w:t>
      </w:r>
      <w:r>
        <w:rPr>
          <w:i/>
          <w:sz w:val="24"/>
        </w:rPr>
        <w:t>принцип дополнительност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R3"/>
        <w:widowControl/>
        <w:numPr>
          <w:ilvl w:val="0"/>
          <w:numId w:val="0"/>
        </w:numPr>
        <w:suppressLineNumbers/>
        <w:suppressAutoHyphens w:val="true"/>
        <w:spacing w:lineRule="auto" w:line="240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ПРИНЦИП ДОПОЛНИТЕЛЬНОСТИ В СОЦИАЛЬНОЙ ПЕДАГОГИКЕ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Принцип дополнительности сформулировал выдающийся датский физик Нильс Бор в связи с необходимостью интерпретации кванто</w:t>
        <w:softHyphen/>
        <w:t>вой механик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Как способ описания при анализе альтернативных, противоре</w:t>
        <w:softHyphen/>
        <w:t>чивых ситуаций принцип дополнительности стал применяться в различных сферах познания, превратившись в общенаучный методоло</w:t>
        <w:softHyphen/>
        <w:t>гический принцип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Использовать принцип дополнительности в педагогике предложил В.Д. Семенов для нахождения выхода за пределы ведомственного подхода к воспитанию человека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 социальной педагогике принцип дополнительности, даже скорее лежащая в его основе идея, имеет большое значение, ибо позво</w:t>
        <w:softHyphen/>
        <w:t>ляет упорядочить знания и изменить угол зрения в рассмотрении довольно большого круга проблем. Его применение предполагает: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подход к развитию человека как к совокупности взаимодо</w:t>
        <w:softHyphen/>
        <w:t>полняющих процессов - природного, культурного, социально</w:t>
        <w:softHyphen/>
        <w:t>го и др., которые определяют характер, содержание и ре</w:t>
        <w:softHyphen/>
        <w:t>зультаты его социализации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изучение и описание социализации как совокупности стихий</w:t>
        <w:softHyphen/>
        <w:t>ного, частично направляемого, относительно социально кон</w:t>
        <w:softHyphen/>
        <w:t>тролируемого процессов развития человека, а также его са</w:t>
        <w:softHyphen/>
        <w:t>моизменения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выявление и изучение взаимодополняющих факторов социа</w:t>
        <w:softHyphen/>
        <w:t>лизации различного уровня: мега — космос, планета, мир; макро - страна, этнос, общество, государство; мезо - реги</w:t>
        <w:softHyphen/>
        <w:t>он, средства массовой коммуникации, субкультура, тип посе</w:t>
        <w:softHyphen/>
        <w:t>ления; микро - семья, соседство, группы сверстников, воспи</w:t>
        <w:softHyphen/>
        <w:t>тательные, религиозные и иные организации, микросоциум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подход к изучению воспитания как одному из социальных ин</w:t>
        <w:softHyphen/>
        <w:t>ститутов, который, в частности, включает в себя взаимодо</w:t>
        <w:softHyphen/>
        <w:t>полняющие виды воспитания (семейное, социальное, религи</w:t>
        <w:softHyphen/>
        <w:t>озное, коррекционное, диссоциальное), системы воспитания различного уровня (государственную, региональные, муници</w:t>
        <w:softHyphen/>
        <w:t>пальные, локальные) и воспитательные организации различных видов и типов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>
          <w:sz w:val="24"/>
        </w:rPr>
      </w:pPr>
      <w:r>
        <w:rPr>
          <w:sz w:val="24"/>
        </w:rPr>
        <w:t>рассмотрение социального воспитания как совокупности взаи</w:t>
        <w:softHyphen/>
        <w:t>модополняющих процессов (например, организации социаль</w:t>
        <w:softHyphen/>
        <w:t>ного опыта, образования, индивидуальной помощи), создаю</w:t>
        <w:softHyphen/>
        <w:t>щих условия для развития природных задатков и духовно-ценностной ориентации человека;</w:t>
      </w:r>
    </w:p>
    <w:p>
      <w:pPr>
        <w:pStyle w:val="FR3"/>
        <w:widowControl/>
        <w:suppressLineNumbers/>
        <w:suppressAutoHyphens w:val="true"/>
        <w:spacing w:lineRule="auto" w:line="240"/>
        <w:ind w:left="567" w:hanging="0"/>
        <w:rPr/>
      </w:pPr>
      <w:r>
        <w:rPr>
          <w:sz w:val="24"/>
        </w:rPr>
        <w:t>признание того, что содержательно процесс духовно-ценностной ориентации человека включает в себя хотя и про</w:t>
        <w:softHyphen/>
        <w:t>тиворечивые, но объективно взаимодополняющие системы ценностей (западных и восточных культур, традиционных для России и характерных для советского периода ее истории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sz w:val="24"/>
        </w:rPr>
        <w:t>деревни и города, центра и провинции, различных социаль</w:t>
        <w:softHyphen/>
        <w:t>ных, профессиональных и возрастных субкультур и пр.), что и требует реализации принципов гуманизации, природо- и культуросообразности, вариативности, коллективности, центрации на развитии личности, диалогичности, незавершимости в со</w:t>
        <w:softHyphen/>
        <w:t>циальном воспитании.</w:t>
      </w:r>
    </w:p>
    <w:p>
      <w:pPr>
        <w:pStyle w:val="FR3"/>
        <w:widowControl/>
        <w:suppressLineNumbers/>
        <w:suppressAutoHyphens w:val="true"/>
        <w:spacing w:lineRule="auto" w:line="240"/>
        <w:ind w:firstLine="284"/>
        <w:rPr>
          <w:sz w:val="24"/>
        </w:rPr>
      </w:pPr>
      <w:r>
        <w:rPr>
          <w:sz w:val="24"/>
        </w:rPr>
        <w:t>Все это далеко не исчерпывает возможности применения прин</w:t>
        <w:softHyphen/>
        <w:t>ципа дополнительности в социальной педагогике, по мере развития которой будут открываться все новые и новые аспекты углубления с его помощью социально-педагогического знания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Задания для самоконтроля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. Охарактеризуйте содержание социальной педагогики как отрасли зн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2. Раскройте взаимосвязь социальной педагогики и других отраслей педа</w:t>
        <w:softHyphen/>
        <w:t>гогики, человеко- и обществознания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3. Охарактеризуйте функции социальной педагогики и принцип дополни</w:t>
        <w:softHyphen/>
        <w:t>тельности.</w:t>
      </w:r>
    </w:p>
    <w:p>
      <w:pPr>
        <w:pStyle w:val="Normal1"/>
        <w:widowControl/>
        <w:suppressLineNumbers/>
        <w:suppressAutoHyphens w:val="true"/>
        <w:ind w:firstLine="28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2"/>
        </w:rPr>
      </w:pPr>
      <w:r>
        <w:rPr>
          <w:b/>
          <w:sz w:val="22"/>
        </w:rPr>
        <w:t>Литература для самостоятельной работы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1. </w:t>
      </w:r>
      <w:r>
        <w:rPr>
          <w:i/>
          <w:sz w:val="22"/>
        </w:rPr>
        <w:t>Наторп П.</w:t>
      </w:r>
      <w:r>
        <w:rPr>
          <w:sz w:val="22"/>
        </w:rPr>
        <w:t xml:space="preserve"> Социальная педагогика. - СПб., 1911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2. </w:t>
      </w:r>
      <w:r>
        <w:rPr>
          <w:i/>
          <w:sz w:val="22"/>
        </w:rPr>
        <w:t>Мудрик А.В.</w:t>
      </w:r>
      <w:r>
        <w:rPr>
          <w:sz w:val="22"/>
        </w:rPr>
        <w:t xml:space="preserve"> Введение в социальную педагогику. - М., 1997. - С. 5-21.</w:t>
      </w:r>
    </w:p>
    <w:p>
      <w:pPr>
        <w:pStyle w:val="Normal1"/>
        <w:widowControl/>
        <w:suppressLineNumbers/>
        <w:suppressAutoHyphens w:val="true"/>
        <w:ind w:firstLine="284"/>
        <w:rPr/>
      </w:pPr>
      <w:r>
        <w:rPr>
          <w:sz w:val="22"/>
        </w:rPr>
        <w:t xml:space="preserve">3. </w:t>
      </w:r>
      <w:r>
        <w:rPr>
          <w:i/>
          <w:sz w:val="22"/>
        </w:rPr>
        <w:t>Семенов В.Д.</w:t>
      </w:r>
      <w:r>
        <w:rPr>
          <w:sz w:val="22"/>
        </w:rPr>
        <w:t xml:space="preserve"> Социальная педагогика: история и современность. - Ека</w:t>
        <w:softHyphen/>
        <w:t>теринбург, 1995.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suppressLineNumbers/>
        <w:suppressAutoHyphens w:val="true"/>
        <w:rPr/>
      </w:pPr>
      <w:bookmarkStart w:id="38" w:name="__RefHeading___Toc530974716"/>
      <w:r>
        <w:rPr/>
        <w:t>С</w:t>
      </w:r>
      <w:bookmarkEnd w:id="38"/>
      <w:r>
        <w:rPr/>
        <w:t>ОДЕРЖАНИЕ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fldChar w:fldCharType="begin"/>
          </w:r>
          <w:r>
            <w:rPr>
              <w:b/>
              <w:lang w:val="en-US"/>
            </w:rPr>
            <w:instrText xml:space="preserve"> TOC \o "1-3" </w:instrText>
          </w:r>
          <w:r>
            <w:rPr>
              <w:b/>
              <w:lang w:val="en-US"/>
            </w:rPr>
            <w:fldChar w:fldCharType="separate"/>
          </w:r>
          <w:r>
            <w:rPr>
              <w:b/>
              <w:lang w:val="en-US"/>
            </w:rPr>
            <w:t>ГЛАВА I. СОЦИАЛЬНАЯ ПЕДАГОГИКА КАК УЧЕБНЫЙ ПРЕДМЕТ</w:t>
          </w:r>
          <w:r>
            <w:rPr>
              <w:lang w:val="en-US"/>
            </w:rPr>
            <w:tab/>
          </w:r>
          <w:hyperlink w:anchor="__RefHeading___Toc53097467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II. СОЦИАЛИЗАЦИЯ КАК СОЦИАЛЬНО-ПЕДАГОГИЧЕСКОЕ ЯВЛЕНИЕ</w:t>
          </w:r>
          <w:r>
            <w:rPr>
              <w:lang w:val="en-US"/>
            </w:rPr>
            <w:tab/>
          </w:r>
          <w:hyperlink w:anchor="__RefHeading___Toc530974679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III. ЧЕЛОВЕК В ПРОЦЕССЕ СОЦИАЛИЗАЦИИ</w:t>
          </w:r>
          <w:r>
            <w:rPr>
              <w:lang w:val="en-US"/>
            </w:rPr>
            <w:tab/>
          </w:r>
          <w:hyperlink w:anchor="__RefHeading___Toc530974680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IV. МЕГАФАКТОРЫ СОЦИАЛИЗАЦИИ: КОСМОС, ПЛАНЕТА, МИР</w:t>
          </w:r>
          <w:r>
            <w:rPr>
              <w:lang w:val="en-US"/>
            </w:rPr>
            <w:tab/>
          </w:r>
          <w:hyperlink w:anchor="__RefHeading___Toc530974681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V. ОСНОВНЫЕ ИСТОЧНИКИ ВЛИЯНИЯ МАКРОФАКТОРОВ НА СОЦИАЛИЗАЦИЮ</w:t>
          </w:r>
          <w:r>
            <w:rPr>
              <w:lang w:val="en-US"/>
            </w:rPr>
            <w:tab/>
          </w:r>
          <w:hyperlink w:anchor="__RefHeading___Toc530974682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1. СТРАНА</w:t>
            <w:tab/>
          </w:r>
          <w:hyperlink w:anchor="__RefHeading___Toc530974683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2. ЭТНОС</w:t>
            <w:tab/>
          </w:r>
          <w:hyperlink w:anchor="__RefHeading___Toc530974684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3. ОБЩЕСТВО</w:t>
            <w:tab/>
          </w:r>
          <w:hyperlink w:anchor="__RefHeading___Toc530974685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4. ГОСУДАРСТВО</w:t>
            <w:tab/>
          </w:r>
          <w:hyperlink w:anchor="__RefHeading___Toc530974686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VI. ОСНОВНЫЕ СОСТАВЛЯЮЩИЕ ВЛИЯНИЯ МЕЗОФАКТОРОВ НА СОЦИАЛИЗАЦИЮ ЧЕЛОВЕКА</w:t>
          </w:r>
          <w:r>
            <w:rPr>
              <w:lang w:val="en-US"/>
            </w:rPr>
            <w:tab/>
          </w:r>
          <w:hyperlink w:anchor="__RefHeading___Toc530974687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1. РЕГИОН</w:t>
            <w:tab/>
          </w:r>
          <w:hyperlink w:anchor="__RefHeading___Toc530974688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2. СРЕДСТВА МАССОВОЙ КОММУНИКАЦИИ</w:t>
            <w:tab/>
          </w:r>
          <w:hyperlink w:anchor="__RefHeading___Toc530974689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3. СУБКУЛЬТУРЫ</w:t>
            <w:tab/>
          </w:r>
          <w:hyperlink w:anchor="__RefHeading___Toc530974690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4. ТИП ПОСЕЛЕНИЯ</w:t>
            <w:tab/>
          </w:r>
          <w:hyperlink w:anchor="__RefHeading___Toc530974691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4.1. </w:t>
          </w:r>
          <w:r>
            <w:rPr>
              <w:i/>
              <w:lang w:val="en-US"/>
            </w:rPr>
            <w:t>СЕЛЬСКИЕ ПОСЕЛЕНИЯ</w:t>
          </w:r>
          <w:r>
            <w:rPr>
              <w:lang w:val="en-US"/>
            </w:rPr>
            <w:tab/>
          </w:r>
          <w:hyperlink w:anchor="__RefHeading___Toc530974692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4.2. </w:t>
          </w:r>
          <w:r>
            <w:rPr>
              <w:i/>
              <w:lang w:val="en-US"/>
            </w:rPr>
            <w:t>ГОРОД</w:t>
          </w:r>
          <w:r>
            <w:rPr>
              <w:lang w:val="en-US"/>
            </w:rPr>
            <w:tab/>
          </w:r>
          <w:hyperlink w:anchor="__RefHeading___Toc530974693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4.3. </w:t>
          </w:r>
          <w:r>
            <w:rPr>
              <w:i/>
              <w:lang w:val="en-US"/>
            </w:rPr>
            <w:t>МАЛЫЙ ГОРОД</w:t>
          </w:r>
          <w:r>
            <w:rPr>
              <w:lang w:val="en-US"/>
            </w:rPr>
            <w:tab/>
          </w:r>
          <w:hyperlink w:anchor="__RefHeading___Toc530974694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4.4. </w:t>
          </w:r>
          <w:r>
            <w:rPr>
              <w:i/>
              <w:lang w:val="en-US"/>
            </w:rPr>
            <w:t>ПОСЕЛОК</w:t>
          </w:r>
          <w:r>
            <w:rPr>
              <w:lang w:val="en-US"/>
            </w:rPr>
            <w:tab/>
          </w:r>
          <w:hyperlink w:anchor="__RefHeading___Toc530974695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4.5. </w:t>
          </w:r>
          <w:r>
            <w:rPr>
              <w:i/>
              <w:lang w:val="en-US"/>
            </w:rPr>
            <w:t>МУНИЦИПАЛЬНАЯ СИСТЕМА СОЦИАЛЬНОГО ВОСПИТАНИЯ</w:t>
          </w:r>
          <w:r>
            <w:rPr>
              <w:lang w:val="en-US"/>
            </w:rPr>
            <w:tab/>
          </w:r>
          <w:hyperlink w:anchor="__RefHeading___Toc530974696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VII.  ВОСПИТАНИЕ В КОНТЕКСТЕ МИКРОФАКТОРОВ СОЦИАЛИЗАЦИИ</w:t>
          </w:r>
          <w:r>
            <w:rPr>
              <w:lang w:val="en-US"/>
            </w:rPr>
            <w:tab/>
          </w:r>
          <w:hyperlink w:anchor="__RefHeading___Toc530974697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1. СЕМЬЯ И СЕМЕЙНОЕ ВОСПИТАНИЕ</w:t>
            <w:tab/>
          </w:r>
          <w:hyperlink w:anchor="__RefHeading___Toc530974698">
            <w:r>
              <w:rPr>
                <w:rStyle w:val="IndexLink"/>
                <w:lang w:val="en-US"/>
              </w:rPr>
              <w:t>50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2. СОСЕДСТВО</w:t>
            <w:tab/>
          </w:r>
          <w:hyperlink w:anchor="__RefHeading___Toc530974699">
            <w:r>
              <w:rPr>
                <w:rStyle w:val="IndexLink"/>
                <w:lang w:val="en-US"/>
              </w:rPr>
              <w:t>54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3. ГРУППЫ СВЕРСТНИКОВ</w:t>
            <w:tab/>
          </w:r>
          <w:hyperlink w:anchor="__RefHeading___Toc530974700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4. РЕЛИГИОЗНЫЕ ОРГАНИЗАЦИИ И РЕЛИГИОЗНОЕ ВОСПИТАНИЕ</w:t>
            <w:tab/>
          </w:r>
          <w:hyperlink w:anchor="__RefHeading___Toc530974701">
            <w:r>
              <w:rPr>
                <w:rStyle w:val="IndexLink"/>
                <w:lang w:val="en-US"/>
              </w:rPr>
              <w:t>58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5. ВОСПИТАТЕЛЬНЫЕ ОРГАНИЗАЦИИ И СОЦИАЛЬНОЕ ВОСПИТАНИЕ</w:t>
            <w:tab/>
          </w:r>
          <w:hyperlink w:anchor="__RefHeading___Toc530974702">
            <w:r>
              <w:rPr>
                <w:rStyle w:val="IndexLink"/>
                <w:lang w:val="en-US"/>
              </w:rPr>
              <w:t>60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6. КОНТРКУЛЬТУРНЫЕ ОРГАНИЗАЦИИ И ДИССОЦИАЛЬНОЕ ВОСПИТАНИЕ</w:t>
            <w:tab/>
          </w:r>
          <w:hyperlink w:anchor="__RefHeading___Toc530974703"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7. МИКРОСОЦИУМ</w:t>
            <w:tab/>
          </w:r>
          <w:hyperlink w:anchor="__RefHeading___Toc530974704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VIII. СОЗДАНИЕ УСЛОВИЙ ДЛЯ РАЗВИТИЯ И ДУХОВНО-ЦЕННОСТНОЙ ОРИЕНТАЦИИ ЧЕЛОВЕКА В ВОСПИТАТЕЛЬНЫХ ОРГАНИЗАЦИЯХ</w:t>
          </w:r>
          <w:r>
            <w:rPr>
              <w:lang w:val="en-US"/>
            </w:rPr>
            <w:tab/>
          </w:r>
          <w:hyperlink w:anchor="__RefHeading___Toc530974705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1. ОРГАНИЗАЦИЯ СОЦИАЛЬНОГО ОПЫТА</w:t>
            <w:tab/>
          </w:r>
          <w:hyperlink w:anchor="__RefHeading___Toc530974706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1.1. </w:t>
          </w:r>
          <w:r>
            <w:rPr>
              <w:i/>
              <w:lang w:val="en-US"/>
            </w:rPr>
            <w:t>БЫТ ВОСПИТАТЕЛЬНОЙ ОРГАНИЗАЦИИ</w:t>
          </w:r>
          <w:r>
            <w:rPr>
              <w:lang w:val="en-US"/>
            </w:rPr>
            <w:tab/>
          </w:r>
          <w:hyperlink w:anchor="__RefHeading___Toc530974707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1.2. </w:t>
          </w:r>
          <w:r>
            <w:rPr>
              <w:i/>
              <w:lang w:val="en-US"/>
            </w:rPr>
            <w:t>ЖИЗНЕДЕЯТЕЛЬНОСТЬ ВОСПИТАТЕЛЬНОЙ ОРГАНИЗАЦИИ</w:t>
          </w:r>
          <w:r>
            <w:rPr>
              <w:lang w:val="en-US"/>
            </w:rPr>
            <w:tab/>
          </w:r>
          <w:hyperlink w:anchor="__RefHeading___Toc530974708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Contents3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 xml:space="preserve">1.3. </w:t>
          </w:r>
          <w:r>
            <w:rPr>
              <w:i/>
              <w:lang w:val="en-US"/>
            </w:rPr>
            <w:t>ОРГАНИЗАЦИЯ И ОБУЧЕНИЕ ВЗАИМОДЕЙСТВИЮ В ВОСПИТАТЕЛЬНОЙ ОРГАНИЗАЦИИ</w:t>
          </w:r>
          <w:r>
            <w:rPr>
              <w:lang w:val="en-US"/>
            </w:rPr>
            <w:tab/>
          </w:r>
          <w:hyperlink w:anchor="__RefHeading___Toc530974709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2. ОБРАЗОВАНИЕ</w:t>
            <w:tab/>
          </w:r>
          <w:hyperlink w:anchor="__RefHeading___Toc530974710">
            <w:r>
              <w:rPr>
                <w:rStyle w:val="IndexLink"/>
                <w:lang w:val="en-US"/>
              </w:rPr>
              <w:t>82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3. ИНДИВИДУАЛЬНАЯ ПОМОЩЬ</w:t>
            <w:tab/>
          </w:r>
          <w:hyperlink w:anchor="__RefHeading___Toc530974711">
            <w:r>
              <w:rPr>
                <w:rStyle w:val="IndexLink"/>
                <w:lang w:val="en-US"/>
              </w:rPr>
              <w:t>85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§ 4. ЛОКАЛЬНАЯ ВОСПИТАТЕЛЬНАЯ СИСТЕМА</w:t>
            <w:tab/>
          </w:r>
          <w:hyperlink w:anchor="__RefHeading___Toc530974712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IX. СОЦИАЛИЗИРОВАННОСТЬ. ВОСПИТАННОСТЬ</w:t>
          </w:r>
          <w:r>
            <w:rPr>
              <w:lang w:val="en-US"/>
            </w:rPr>
            <w:tab/>
          </w:r>
          <w:hyperlink w:anchor="__RefHeading___Toc530974713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Х. ИЗДЕРЖКИ СОЦИАЛИЗАЦИИ</w:t>
          </w:r>
          <w:r>
            <w:rPr>
              <w:lang w:val="en-US"/>
            </w:rPr>
            <w:tab/>
          </w:r>
          <w:hyperlink w:anchor="__RefHeading___Toc530974714">
            <w:r>
              <w:rPr>
                <w:rStyle w:val="IndexLink"/>
                <w:lang w:val="en-US"/>
              </w:rPr>
              <w:t>94</w:t>
            </w:r>
          </w:hyperlink>
        </w:p>
        <w:p>
          <w:pPr>
            <w:pStyle w:val="Contents1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b/>
              <w:lang w:val="en-US"/>
            </w:rPr>
            <w:t>ГЛАВА XI.  СОЦИАЛЬНАЯ ПЕДАГОГИКА КАК ОТРАСЛЬ ЗНАНИЯ</w:t>
          </w:r>
          <w:r>
            <w:rPr>
              <w:lang w:val="en-US"/>
            </w:rPr>
            <w:tab/>
          </w:r>
          <w:hyperlink w:anchor="__RefHeading___Toc530974715">
            <w:r>
              <w:rPr>
                <w:rStyle w:val="IndexLink"/>
                <w:lang w:val="en-US"/>
              </w:rPr>
              <w:t>101</w:t>
            </w:r>
          </w:hyperlink>
        </w:p>
        <w:p>
          <w:pPr>
            <w:pStyle w:val="Contents2"/>
            <w:suppressLineNumbers/>
            <w:tabs>
              <w:tab w:val="clear" w:pos="720"/>
              <w:tab w:val="right" w:pos="10756" w:leader="dot"/>
            </w:tabs>
            <w:suppressAutoHyphens w:val="true"/>
            <w:rPr>
              <w:lang w:val="en-US"/>
            </w:rPr>
          </w:pPr>
          <w:r>
            <w:rPr>
              <w:lang w:val="en-US"/>
            </w:rPr>
            <w:t>СОДЕРЖАНИЕ</w:t>
            <w:tab/>
          </w:r>
          <w:hyperlink w:anchor="__RefHeading___Toc530974716">
            <w:r>
              <w:rPr>
                <w:rStyle w:val="IndexLink"/>
                <w:lang w:val="en-US"/>
              </w:rPr>
              <w:t>105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1"/>
        <w:widowControl/>
        <w:suppressLineNumbers/>
        <w:suppressAutoHyphens w:val="true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i/>
          <w:i/>
          <w:sz w:val="24"/>
        </w:rPr>
      </w:pPr>
      <w:r>
        <w:rPr>
          <w:i/>
          <w:sz w:val="24"/>
        </w:rPr>
        <w:t>Учебное издание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Мудрик Анатолий Викторович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b/>
          <w:b/>
          <w:sz w:val="32"/>
        </w:rPr>
      </w:pPr>
      <w:r>
        <w:rPr>
          <w:b/>
          <w:sz w:val="32"/>
        </w:rPr>
        <w:t>Социальная педагогика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>
          <w:sz w:val="24"/>
        </w:rPr>
      </w:pPr>
      <w:r>
        <w:rPr>
          <w:b/>
          <w:sz w:val="24"/>
        </w:rPr>
        <w:t>Учебник</w:t>
      </w:r>
    </w:p>
    <w:p>
      <w:pPr>
        <w:pStyle w:val="Normal1"/>
        <w:widowControl/>
        <w:suppressLineNumbers/>
        <w:suppressAutoHyphens w:val="true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widowControl/>
        <w:numPr>
          <w:ilvl w:val="0"/>
          <w:numId w:val="0"/>
        </w:numPr>
        <w:suppressLineNumbers/>
        <w:suppressAutoHyphens w:val="true"/>
        <w:ind w:firstLine="284"/>
        <w:jc w:val="center"/>
        <w:outlineLvl w:val="0"/>
        <w:rPr/>
      </w:pPr>
      <w:r>
        <w:rPr>
          <w:sz w:val="22"/>
        </w:rPr>
        <w:t xml:space="preserve">Редактор </w:t>
      </w:r>
      <w:r>
        <w:rPr>
          <w:i/>
          <w:sz w:val="22"/>
        </w:rPr>
        <w:t>Р.К.Лопина</w:t>
      </w:r>
    </w:p>
    <w:p>
      <w:pPr>
        <w:pStyle w:val="Normal1"/>
        <w:widowControl/>
        <w:suppressLineNumbers/>
        <w:suppressAutoHyphens w:val="true"/>
        <w:ind w:firstLine="284"/>
        <w:jc w:val="center"/>
        <w:rPr/>
      </w:pPr>
      <w:r>
        <w:rPr>
          <w:sz w:val="22"/>
        </w:rPr>
        <w:t xml:space="preserve">Компьютерная верстка: </w:t>
      </w:r>
      <w:r>
        <w:rPr>
          <w:i/>
          <w:sz w:val="22"/>
        </w:rPr>
        <w:t>Р.Ю. Волкова</w:t>
      </w:r>
    </w:p>
    <w:p>
      <w:pPr>
        <w:pStyle w:val="Normal1"/>
        <w:widowControl/>
        <w:suppressLineNumbers/>
        <w:suppressAutoHyphens w:val="true"/>
        <w:ind w:firstLine="284"/>
        <w:jc w:val="center"/>
        <w:rPr>
          <w:sz w:val="22"/>
        </w:rPr>
      </w:pPr>
      <w:r>
        <w:rPr>
          <w:sz w:val="22"/>
        </w:rPr>
        <w:t xml:space="preserve">Корректор </w:t>
      </w:r>
      <w:r>
        <w:rPr>
          <w:i/>
          <w:sz w:val="22"/>
        </w:rPr>
        <w:t>Г.В.Абатурова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 xml:space="preserve">Подписано в печать 18.09.2000. Формат 60 х 90 /16. Гарнитура «Таймс». Бумага тип. № 2. 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Печать офсетная. Усл. печ.л. 12,5. Тираж 30 000 экз. (1-й завод 1-10000 экз.). Заказ №2917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Лицензия ИД № 02025 от 13.06.2000. Издательский центр «Академия»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105043, Москва, ул. 8-я Парковая, 25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Тел./факс: (095) 165-32-30; (095) 367-07-98, (095) 305-23-87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 xml:space="preserve">Отпечатано на Саратовском полиграфическом комбинате. 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  <w:t>410004, г. Саратов, ул. Чернышевского, 59.</w:t>
      </w:r>
    </w:p>
    <w:p>
      <w:pPr>
        <w:pStyle w:val="Normal1"/>
        <w:widowControl/>
        <w:suppressLineNumbers/>
        <w:suppressAutoHyphens w:val="true"/>
        <w:ind w:firstLine="284"/>
        <w:rPr>
          <w:sz w:val="22"/>
        </w:rPr>
      </w:pPr>
      <w:r>
        <w:rPr>
          <w:sz w:val="22"/>
        </w:rPr>
      </w:r>
    </w:p>
    <w:sectPr>
      <w:footerReference w:type="default" r:id="rId5"/>
      <w:type w:val="nextPage"/>
      <w:pgSz w:w="11906" w:h="16820"/>
      <w:pgMar w:left="567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5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eastAsia="ru-RU" w:val="en-US" w:bidi="hi-IN"/>
    </w:rPr>
  </w:style>
  <w:style w:type="paragraph" w:styleId="FR2">
    <w:name w:val="FR2"/>
    <w:qFormat/>
    <w:pPr>
      <w:widowControl w:val="false"/>
      <w:bidi w:val="0"/>
      <w:spacing w:lineRule="auto" w:line="360" w:before="880" w:after="0"/>
      <w:jc w:val="both"/>
    </w:pPr>
    <w:rPr>
      <w:rFonts w:ascii="Times New Roman" w:hAnsi="Times New Roman" w:eastAsia="Times New Roman" w:cs="Times New Roman"/>
      <w:b/>
      <w:color w:val="auto"/>
      <w:sz w:val="6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12:08:00Z</dcterms:created>
  <dc:creator>1</dc:creator>
  <dc:description/>
  <dc:language>en-US</dc:language>
  <cp:lastModifiedBy>1</cp:lastModifiedBy>
  <dcterms:modified xsi:type="dcterms:W3CDTF">2001-12-05T08:32:00Z</dcterms:modified>
  <cp:revision>21</cp:revision>
  <dc:subject/>
  <dc:title/>
</cp:coreProperties>
</file>