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sz w:val="36"/>
          <w:szCs w:val="36"/>
        </w:rPr>
        <w:t>А.М. Новиков</w:t>
      </w:r>
    </w:p>
    <w:p>
      <w:pPr>
        <w:pStyle w:val="Normal"/>
        <w:ind w:left="567" w:hanging="0"/>
        <w:jc w:val="center"/>
        <w:rPr>
          <w:b/>
          <w:b/>
          <w:sz w:val="36"/>
          <w:szCs w:val="36"/>
        </w:rPr>
      </w:pPr>
      <w:r>
        <w:rPr>
          <w:b/>
          <w:sz w:val="36"/>
          <w:szCs w:val="36"/>
        </w:rPr>
      </w:r>
    </w:p>
    <w:p>
      <w:pPr>
        <w:pStyle w:val="Normal"/>
        <w:ind w:left="567" w:hanging="0"/>
        <w:jc w:val="center"/>
        <w:rPr>
          <w:sz w:val="36"/>
          <w:szCs w:val="36"/>
        </w:rPr>
      </w:pPr>
      <w:r>
        <w:rPr>
          <w:sz w:val="36"/>
          <w:szCs w:val="36"/>
        </w:rPr>
      </w:r>
    </w:p>
    <w:p>
      <w:pPr>
        <w:pStyle w:val="Normal"/>
        <w:ind w:left="567" w:hanging="0"/>
        <w:jc w:val="center"/>
        <w:rPr>
          <w:sz w:val="36"/>
          <w:szCs w:val="36"/>
        </w:rPr>
      </w:pPr>
      <w:r>
        <w:rPr>
          <w:sz w:val="36"/>
          <w:szCs w:val="36"/>
        </w:rPr>
      </w:r>
    </w:p>
    <w:p>
      <w:pPr>
        <w:pStyle w:val="Normal"/>
        <w:spacing w:lineRule="auto" w:line="360"/>
        <w:ind w:left="567" w:hanging="0"/>
        <w:jc w:val="center"/>
        <w:rPr>
          <w:sz w:val="52"/>
          <w:szCs w:val="52"/>
        </w:rPr>
      </w:pPr>
      <w:r>
        <w:rPr>
          <w:sz w:val="52"/>
          <w:szCs w:val="52"/>
        </w:rPr>
      </w:r>
    </w:p>
    <w:p>
      <w:pPr>
        <w:pStyle w:val="Heading3"/>
        <w:spacing w:before="0" w:after="0"/>
        <w:ind w:left="567" w:right="0" w:hanging="0"/>
        <w:rPr>
          <w:rFonts w:ascii="Times New Roman" w:hAnsi="Times New Roman" w:cs="Times New Roman"/>
          <w:b/>
          <w:b/>
          <w:sz w:val="52"/>
          <w:szCs w:val="52"/>
          <w:u w:val="none"/>
          <w:lang w:val="ru-RU"/>
        </w:rPr>
      </w:pPr>
      <w:r>
        <w:rPr>
          <w:rFonts w:cs="Times New Roman" w:ascii="Times New Roman" w:hAnsi="Times New Roman"/>
          <w:b/>
          <w:sz w:val="52"/>
          <w:szCs w:val="52"/>
          <w:u w:val="none"/>
          <w:lang w:val="ru-RU"/>
        </w:rPr>
        <w:t xml:space="preserve">РОССИЙСКОЕ  </w:t>
      </w:r>
    </w:p>
    <w:p>
      <w:pPr>
        <w:pStyle w:val="Heading3"/>
        <w:spacing w:before="0" w:after="0"/>
        <w:ind w:left="567" w:right="0" w:hanging="0"/>
        <w:rPr>
          <w:rFonts w:ascii="Times New Roman" w:hAnsi="Times New Roman" w:cs="Times New Roman"/>
          <w:b/>
          <w:b/>
          <w:sz w:val="52"/>
          <w:szCs w:val="52"/>
          <w:u w:val="none"/>
          <w:lang w:val="ru-RU"/>
        </w:rPr>
      </w:pPr>
      <w:r>
        <w:rPr>
          <w:rFonts w:cs="Times New Roman" w:ascii="Times New Roman" w:hAnsi="Times New Roman"/>
          <w:b/>
          <w:sz w:val="52"/>
          <w:szCs w:val="52"/>
          <w:u w:val="none"/>
          <w:lang w:val="ru-RU"/>
        </w:rPr>
        <w:t>ОБРАЗОВАНИЕ</w:t>
      </w:r>
    </w:p>
    <w:p>
      <w:pPr>
        <w:pStyle w:val="Normal"/>
        <w:ind w:left="567" w:hanging="0"/>
        <w:jc w:val="center"/>
        <w:rPr>
          <w:b/>
          <w:b/>
          <w:sz w:val="52"/>
          <w:szCs w:val="52"/>
        </w:rPr>
      </w:pPr>
      <w:r>
        <w:rPr>
          <w:b/>
          <w:sz w:val="52"/>
          <w:szCs w:val="52"/>
        </w:rPr>
        <w:t>в новой эпохе</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sz w:val="28"/>
          <w:szCs w:val="28"/>
        </w:rPr>
      </w:pPr>
      <w:r>
        <w:rPr>
          <w:sz w:val="28"/>
          <w:szCs w:val="28"/>
        </w:rPr>
        <w:t xml:space="preserve"> </w:t>
      </w:r>
    </w:p>
    <w:p>
      <w:pPr>
        <w:pStyle w:val="Normal"/>
        <w:spacing w:lineRule="auto" w:line="360"/>
        <w:ind w:left="567" w:hanging="0"/>
        <w:jc w:val="center"/>
        <w:rPr>
          <w:b/>
          <w:b/>
          <w:sz w:val="36"/>
          <w:szCs w:val="36"/>
        </w:rPr>
      </w:pPr>
      <w:r>
        <w:rPr>
          <w:b/>
          <w:sz w:val="36"/>
          <w:szCs w:val="36"/>
        </w:rPr>
        <w:t>парадоксы наследия</w:t>
      </w:r>
    </w:p>
    <w:p>
      <w:pPr>
        <w:pStyle w:val="Normal"/>
        <w:spacing w:lineRule="auto" w:line="360"/>
        <w:ind w:left="567" w:hanging="0"/>
        <w:jc w:val="center"/>
        <w:rPr>
          <w:b/>
          <w:b/>
          <w:sz w:val="36"/>
          <w:szCs w:val="36"/>
        </w:rPr>
      </w:pPr>
      <w:r>
        <w:rPr>
          <w:b/>
          <w:sz w:val="36"/>
          <w:szCs w:val="36"/>
        </w:rPr>
      </w:r>
    </w:p>
    <w:p>
      <w:pPr>
        <w:pStyle w:val="Normal"/>
        <w:spacing w:lineRule="auto" w:line="360"/>
        <w:ind w:left="567" w:hanging="0"/>
        <w:jc w:val="center"/>
        <w:rPr>
          <w:b/>
          <w:b/>
          <w:sz w:val="36"/>
          <w:szCs w:val="36"/>
        </w:rPr>
      </w:pPr>
      <w:r>
        <w:rPr>
          <w:b/>
          <w:sz w:val="36"/>
          <w:szCs w:val="36"/>
        </w:rPr>
        <w:t xml:space="preserve">векторы развития </w:t>
      </w:r>
    </w:p>
    <w:p>
      <w:pPr>
        <w:pStyle w:val="Normal"/>
        <w:spacing w:lineRule="auto" w:line="360"/>
        <w:ind w:left="567" w:hanging="0"/>
        <w:jc w:val="center"/>
        <w:rPr>
          <w:b/>
          <w:b/>
          <w:sz w:val="28"/>
          <w:szCs w:val="28"/>
        </w:rPr>
      </w:pPr>
      <w:r>
        <w:rPr>
          <w:b/>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r>
    </w:p>
    <w:p>
      <w:pPr>
        <w:pStyle w:val="Normal"/>
        <w:spacing w:lineRule="auto" w:line="360"/>
        <w:ind w:left="567" w:hanging="0"/>
        <w:jc w:val="center"/>
        <w:rPr>
          <w:sz w:val="28"/>
          <w:szCs w:val="28"/>
        </w:rPr>
      </w:pPr>
      <w:r>
        <w:rPr>
          <w:sz w:val="28"/>
          <w:szCs w:val="28"/>
        </w:rPr>
        <w:t>(публицистическая монография)</w:t>
      </w:r>
    </w:p>
    <w:p>
      <w:pPr>
        <w:pStyle w:val="Normal"/>
        <w:ind w:left="567" w:hanging="0"/>
        <w:rPr>
          <w:b/>
          <w:b/>
          <w:caps/>
          <w:sz w:val="28"/>
          <w:szCs w:val="28"/>
        </w:rPr>
      </w:pPr>
      <w:r>
        <w:rPr>
          <w:b/>
          <w:caps/>
          <w:sz w:val="28"/>
          <w:szCs w:val="28"/>
        </w:rPr>
      </w:r>
    </w:p>
    <w:p>
      <w:pPr>
        <w:pStyle w:val="Normal"/>
        <w:ind w:left="567" w:hanging="0"/>
        <w:rPr>
          <w:b/>
          <w:b/>
          <w:caps/>
          <w:sz w:val="28"/>
          <w:szCs w:val="28"/>
        </w:rPr>
      </w:pPr>
      <w:r>
        <w:rPr>
          <w:b/>
          <w:caps/>
          <w:sz w:val="28"/>
          <w:szCs w:val="28"/>
        </w:rPr>
      </w:r>
    </w:p>
    <w:p>
      <w:pPr>
        <w:pStyle w:val="Normal"/>
        <w:ind w:left="567" w:hanging="0"/>
        <w:rPr>
          <w:b/>
          <w:b/>
          <w:caps/>
          <w:sz w:val="28"/>
          <w:szCs w:val="28"/>
        </w:rPr>
      </w:pPr>
      <w:r>
        <w:rPr>
          <w:b/>
          <w:caps/>
          <w:sz w:val="28"/>
          <w:szCs w:val="28"/>
        </w:rPr>
      </w:r>
    </w:p>
    <w:p>
      <w:pPr>
        <w:pStyle w:val="Normal"/>
        <w:ind w:left="567" w:hanging="0"/>
        <w:rPr>
          <w:b/>
          <w:b/>
          <w:caps/>
          <w:sz w:val="28"/>
          <w:szCs w:val="28"/>
        </w:rPr>
      </w:pPr>
      <w:r>
        <w:rPr>
          <w:b/>
          <w:caps/>
          <w:sz w:val="28"/>
          <w:szCs w:val="28"/>
        </w:rPr>
      </w:r>
    </w:p>
    <w:p>
      <w:pPr>
        <w:pStyle w:val="Normal"/>
        <w:ind w:left="567" w:hanging="0"/>
        <w:rPr>
          <w:b/>
          <w:b/>
          <w:caps/>
          <w:sz w:val="28"/>
          <w:szCs w:val="28"/>
        </w:rPr>
      </w:pPr>
      <w:r>
        <w:rPr>
          <w:b/>
          <w:caps/>
          <w:sz w:val="28"/>
          <w:szCs w:val="28"/>
        </w:rPr>
      </w:r>
    </w:p>
    <w:p>
      <w:pPr>
        <w:pStyle w:val="Normal"/>
        <w:ind w:left="567" w:hanging="0"/>
        <w:jc w:val="center"/>
        <w:rPr/>
      </w:pPr>
      <w:r>
        <w:rPr>
          <w:caps/>
          <w:sz w:val="28"/>
          <w:szCs w:val="28"/>
        </w:rPr>
        <w:t>М</w:t>
      </w:r>
      <w:r>
        <w:rPr>
          <w:sz w:val="28"/>
          <w:szCs w:val="28"/>
        </w:rPr>
        <w:t>осква</w:t>
      </w:r>
    </w:p>
    <w:p>
      <w:pPr>
        <w:pStyle w:val="Normal"/>
        <w:ind w:left="567" w:hanging="0"/>
        <w:rPr>
          <w:b/>
          <w:b/>
          <w:caps/>
          <w:sz w:val="28"/>
          <w:szCs w:val="28"/>
        </w:rPr>
      </w:pPr>
      <w:r>
        <w:rPr>
          <w:sz w:val="28"/>
          <w:szCs w:val="28"/>
        </w:rPr>
        <w:t xml:space="preserve">                                                </w:t>
      </w:r>
      <w:r>
        <w:rPr>
          <w:sz w:val="28"/>
          <w:szCs w:val="28"/>
        </w:rPr>
        <w:t>Эгвес, 2000</w:t>
      </w:r>
      <w:r>
        <w:br w:type="page"/>
      </w:r>
    </w:p>
    <w:p>
      <w:pPr>
        <w:pStyle w:val="Normal"/>
        <w:ind w:left="567" w:hanging="0"/>
        <w:rPr>
          <w:caps/>
          <w:sz w:val="28"/>
          <w:szCs w:val="28"/>
        </w:rPr>
      </w:pPr>
      <w:r>
        <w:rPr>
          <w:caps/>
          <w:sz w:val="28"/>
          <w:szCs w:val="28"/>
        </w:rPr>
        <w:t>ББК  7400</w:t>
      </w:r>
    </w:p>
    <w:p>
      <w:pPr>
        <w:pStyle w:val="Normal"/>
        <w:ind w:left="567" w:hanging="0"/>
        <w:rPr>
          <w:caps/>
          <w:sz w:val="28"/>
          <w:szCs w:val="28"/>
        </w:rPr>
      </w:pPr>
      <w:r>
        <w:rPr>
          <w:caps/>
          <w:sz w:val="28"/>
          <w:szCs w:val="28"/>
        </w:rPr>
        <w:t xml:space="preserve">         </w:t>
      </w:r>
      <w:r>
        <w:rPr>
          <w:caps/>
          <w:sz w:val="28"/>
          <w:szCs w:val="28"/>
        </w:rPr>
        <w:t>7456</w:t>
      </w:r>
    </w:p>
    <w:p>
      <w:pPr>
        <w:pStyle w:val="Normal"/>
        <w:ind w:left="567" w:hanging="0"/>
        <w:rPr>
          <w:caps/>
          <w:sz w:val="28"/>
          <w:szCs w:val="28"/>
        </w:rPr>
      </w:pPr>
      <w:r>
        <w:rPr>
          <w:caps/>
          <w:sz w:val="28"/>
          <w:szCs w:val="28"/>
        </w:rPr>
      </w:r>
    </w:p>
    <w:p>
      <w:pPr>
        <w:pStyle w:val="Normal"/>
        <w:ind w:left="567" w:hanging="0"/>
        <w:rPr>
          <w:caps/>
          <w:sz w:val="28"/>
          <w:szCs w:val="28"/>
        </w:rPr>
      </w:pPr>
      <w:r>
        <w:rPr>
          <w:caps/>
          <w:sz w:val="28"/>
          <w:szCs w:val="28"/>
        </w:rPr>
      </w:r>
    </w:p>
    <w:p>
      <w:pPr>
        <w:pStyle w:val="Normal"/>
        <w:spacing w:lineRule="auto" w:line="360"/>
        <w:ind w:left="567" w:firstLine="454"/>
        <w:rPr>
          <w:b/>
          <w:b/>
          <w:smallCaps/>
          <w:sz w:val="28"/>
          <w:szCs w:val="28"/>
        </w:rPr>
      </w:pPr>
      <w:r>
        <w:rPr>
          <w:b/>
          <w:smallCaps/>
          <w:sz w:val="28"/>
          <w:szCs w:val="28"/>
        </w:rPr>
        <w:t>Н</w:t>
      </w:r>
      <w:r>
        <w:rPr>
          <w:b/>
          <w:sz w:val="28"/>
          <w:szCs w:val="28"/>
        </w:rPr>
        <w:t>овиков</w:t>
      </w:r>
      <w:r>
        <w:rPr>
          <w:b/>
          <w:smallCaps/>
          <w:sz w:val="28"/>
          <w:szCs w:val="28"/>
        </w:rPr>
        <w:t xml:space="preserve"> А.М.</w:t>
      </w:r>
    </w:p>
    <w:p>
      <w:pPr>
        <w:pStyle w:val="Normal"/>
        <w:ind w:left="567" w:hanging="0"/>
        <w:jc w:val="both"/>
        <w:rPr/>
      </w:pPr>
      <w:r>
        <w:rPr>
          <w:smallCaps/>
          <w:sz w:val="28"/>
          <w:szCs w:val="28"/>
        </w:rPr>
        <w:t xml:space="preserve">Н73  </w:t>
      </w:r>
      <w:r>
        <w:rPr>
          <w:sz w:val="28"/>
          <w:szCs w:val="28"/>
        </w:rPr>
        <w:t xml:space="preserve">Российское образование в новой эпохе / Парадоксы на- </w:t>
      </w:r>
    </w:p>
    <w:p>
      <w:pPr>
        <w:pStyle w:val="Normal"/>
        <w:ind w:left="567" w:hanging="0"/>
        <w:jc w:val="both"/>
        <w:rPr>
          <w:smallCaps/>
          <w:sz w:val="28"/>
          <w:szCs w:val="28"/>
        </w:rPr>
      </w:pPr>
      <w:r>
        <w:rPr>
          <w:sz w:val="28"/>
          <w:szCs w:val="28"/>
        </w:rPr>
        <w:t xml:space="preserve">        </w:t>
      </w:r>
      <w:r>
        <w:rPr>
          <w:sz w:val="28"/>
          <w:szCs w:val="28"/>
        </w:rPr>
        <w:t>следия, векторы развития. – М.: Эгвес, 2000. – 272 с.</w:t>
      </w:r>
    </w:p>
    <w:p>
      <w:pPr>
        <w:pStyle w:val="Normal"/>
        <w:ind w:left="567" w:firstLine="454"/>
        <w:jc w:val="center"/>
        <w:rPr>
          <w:b/>
          <w:b/>
          <w:caps/>
          <w:sz w:val="28"/>
          <w:szCs w:val="28"/>
        </w:rPr>
      </w:pPr>
      <w:r>
        <w:rPr>
          <w:b/>
          <w:caps/>
          <w:sz w:val="28"/>
          <w:szCs w:val="28"/>
        </w:rPr>
        <w:t xml:space="preserve">  </w:t>
      </w:r>
    </w:p>
    <w:p>
      <w:pPr>
        <w:pStyle w:val="Normal"/>
        <w:ind w:left="567" w:firstLine="454"/>
        <w:jc w:val="center"/>
        <w:rPr>
          <w:b/>
          <w:b/>
          <w:caps/>
          <w:sz w:val="28"/>
          <w:szCs w:val="28"/>
        </w:rPr>
      </w:pPr>
      <w:r>
        <w:rPr>
          <w:b/>
          <w:caps/>
          <w:sz w:val="28"/>
          <w:szCs w:val="28"/>
        </w:rPr>
      </w:r>
    </w:p>
    <w:p>
      <w:pPr>
        <w:pStyle w:val="Normal"/>
        <w:ind w:left="567" w:firstLine="454"/>
        <w:jc w:val="center"/>
        <w:rPr>
          <w:b/>
          <w:b/>
          <w:caps/>
          <w:sz w:val="28"/>
          <w:szCs w:val="28"/>
        </w:rPr>
      </w:pPr>
      <w:r>
        <w:rPr>
          <w:b/>
          <w:caps/>
          <w:sz w:val="28"/>
          <w:szCs w:val="28"/>
        </w:rPr>
      </w:r>
    </w:p>
    <w:p>
      <w:pPr>
        <w:pStyle w:val="Normal"/>
        <w:ind w:left="567" w:firstLine="454"/>
        <w:jc w:val="center"/>
        <w:rPr>
          <w:b/>
          <w:b/>
          <w:caps/>
          <w:sz w:val="28"/>
          <w:szCs w:val="28"/>
        </w:rPr>
      </w:pPr>
      <w:r>
        <w:rPr>
          <w:b/>
          <w:caps/>
          <w:sz w:val="28"/>
          <w:szCs w:val="28"/>
        </w:rPr>
        <w:t>Аннотация</w:t>
      </w:r>
    </w:p>
    <w:p>
      <w:pPr>
        <w:pStyle w:val="Normal"/>
        <w:ind w:left="567" w:firstLine="454"/>
        <w:jc w:val="center"/>
        <w:rPr>
          <w:b/>
          <w:b/>
          <w:caps/>
          <w:sz w:val="28"/>
          <w:szCs w:val="28"/>
        </w:rPr>
      </w:pPr>
      <w:r>
        <w:rPr>
          <w:b/>
          <w:caps/>
          <w:sz w:val="28"/>
          <w:szCs w:val="28"/>
        </w:rPr>
      </w:r>
    </w:p>
    <w:p>
      <w:pPr>
        <w:pStyle w:val="Normal"/>
        <w:ind w:left="567" w:firstLine="454"/>
        <w:jc w:val="both"/>
        <w:rPr>
          <w:sz w:val="28"/>
          <w:szCs w:val="28"/>
        </w:rPr>
      </w:pPr>
      <w:r>
        <w:rPr>
          <w:sz w:val="28"/>
          <w:szCs w:val="28"/>
        </w:rPr>
        <w:t>В книге содержится авторская концепция развития Российс</w:t>
        <w:softHyphen/>
        <w:t>кого образования в условиях перехода человечества в постин</w:t>
        <w:softHyphen/>
        <w:t>дустриальную эпоху развития. Осуществлен комплексный подход к анализу развития образования как целостной систе-                   мы – от дош</w:t>
        <w:softHyphen/>
        <w:t>кольного до послевузовского образования во всех    его основных формах.</w:t>
      </w:r>
    </w:p>
    <w:p>
      <w:pPr>
        <w:pStyle w:val="Normal"/>
        <w:ind w:left="567" w:firstLine="454"/>
        <w:jc w:val="both"/>
        <w:rPr>
          <w:sz w:val="28"/>
          <w:szCs w:val="28"/>
        </w:rPr>
      </w:pPr>
      <w:r>
        <w:rPr>
          <w:sz w:val="28"/>
          <w:szCs w:val="28"/>
        </w:rPr>
        <w:t>В книге содержится анализ парадоксов, доставшихся в нас-ледство российской системе образования, и векторов ее даль-нейшего развития в виде четырех ведущих идей, соот</w:t>
        <w:softHyphen/>
        <w:t>ветству-ющих четырем основным субъектам – «потребителям образо</w:t>
        <w:softHyphen/>
        <w:t>вания»: личности, обществу, производству (в широком смыс-     ле – как материальному, так и духовному) и самой системе образова</w:t>
        <w:softHyphen/>
        <w:t>ния. Соответственно, это идеи: гуманизации образо-вания, демок</w:t>
        <w:softHyphen/>
        <w:t xml:space="preserve">ратизации образования, опережающего образова-ния, непрерывного образования. Каждая идея развивается в совокупности принципов, выделенных по строгим основаниям их классификации и условий их реализации. </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hanging="0"/>
        <w:jc w:val="both"/>
        <w:rPr/>
      </w:pPr>
      <w:r>
        <w:rPr>
          <w:sz w:val="28"/>
          <w:szCs w:val="28"/>
          <w:lang w:val="en-US"/>
        </w:rPr>
        <w:t>ISBN</w:t>
      </w:r>
      <w:r>
        <w:rPr>
          <w:sz w:val="28"/>
          <w:szCs w:val="28"/>
        </w:rPr>
        <w:t>-5-71148-080-х                                               ББК 7400</w:t>
      </w:r>
    </w:p>
    <w:p>
      <w:pPr>
        <w:pStyle w:val="Normal"/>
        <w:ind w:left="567" w:hanging="0"/>
        <w:jc w:val="both"/>
        <w:rPr>
          <w:sz w:val="28"/>
          <w:szCs w:val="28"/>
        </w:rPr>
      </w:pPr>
      <w:r>
        <w:rPr>
          <w:sz w:val="28"/>
          <w:szCs w:val="28"/>
        </w:rPr>
        <w:t>© Новиков А.М., 2000.                                                  7456</w:t>
      </w:r>
    </w:p>
    <w:p>
      <w:pPr>
        <w:pStyle w:val="Normal"/>
        <w:ind w:left="567" w:firstLine="454"/>
        <w:jc w:val="both"/>
        <w:rPr>
          <w:sz w:val="28"/>
          <w:szCs w:val="28"/>
        </w:rPr>
      </w:pPr>
      <w:r>
        <w:rPr>
          <w:sz w:val="28"/>
          <w:szCs w:val="28"/>
        </w:rPr>
      </w:r>
      <w:r>
        <w:br w:type="page"/>
      </w:r>
    </w:p>
    <w:p>
      <w:pPr>
        <w:pStyle w:val="Normal"/>
        <w:ind w:left="567" w:firstLine="454"/>
        <w:jc w:val="center"/>
        <w:rPr>
          <w:b/>
          <w:b/>
          <w:sz w:val="36"/>
          <w:szCs w:val="36"/>
        </w:rPr>
      </w:pPr>
      <w:r>
        <w:rPr>
          <w:b/>
          <w:sz w:val="36"/>
          <w:szCs w:val="36"/>
        </w:rPr>
      </w:r>
    </w:p>
    <w:p>
      <w:pPr>
        <w:pStyle w:val="Normal"/>
        <w:ind w:left="567" w:firstLine="454"/>
        <w:jc w:val="center"/>
        <w:rPr>
          <w:b/>
          <w:b/>
          <w:sz w:val="36"/>
          <w:szCs w:val="36"/>
        </w:rPr>
      </w:pPr>
      <w:r>
        <w:rPr>
          <w:b/>
          <w:sz w:val="36"/>
          <w:szCs w:val="36"/>
        </w:rPr>
      </w:r>
    </w:p>
    <w:p>
      <w:pPr>
        <w:pStyle w:val="Normal"/>
        <w:ind w:left="567" w:firstLine="454"/>
        <w:jc w:val="center"/>
        <w:rPr>
          <w:b/>
          <w:b/>
          <w:sz w:val="36"/>
          <w:szCs w:val="36"/>
        </w:rPr>
      </w:pPr>
      <w:r>
        <w:rPr>
          <w:b/>
          <w:sz w:val="36"/>
          <w:szCs w:val="36"/>
        </w:rPr>
        <w:t>ПРЕДИСЛОВИЕ</w:t>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r>
    </w:p>
    <w:p>
      <w:pPr>
        <w:pStyle w:val="Normal"/>
        <w:spacing w:lineRule="auto" w:line="360"/>
        <w:ind w:left="567" w:firstLine="454"/>
        <w:jc w:val="right"/>
        <w:rPr>
          <w:i/>
          <w:i/>
          <w:sz w:val="28"/>
          <w:szCs w:val="28"/>
        </w:rPr>
      </w:pPr>
      <w:r>
        <w:rPr>
          <w:i/>
          <w:sz w:val="28"/>
          <w:szCs w:val="28"/>
        </w:rPr>
        <w:t>…</w:t>
      </w:r>
      <w:r>
        <w:rPr>
          <w:i/>
          <w:sz w:val="28"/>
          <w:szCs w:val="28"/>
        </w:rPr>
        <w:t>Глаголом жги сердца людей.</w:t>
      </w:r>
    </w:p>
    <w:p>
      <w:pPr>
        <w:pStyle w:val="Normal"/>
        <w:ind w:left="567" w:firstLine="454"/>
        <w:jc w:val="right"/>
        <w:rPr>
          <w:i/>
          <w:i/>
          <w:sz w:val="28"/>
          <w:szCs w:val="28"/>
        </w:rPr>
      </w:pPr>
      <w:r>
        <w:rPr>
          <w:i/>
          <w:sz w:val="28"/>
          <w:szCs w:val="28"/>
        </w:rPr>
        <w:t>А.С. Пушкин</w:t>
      </w:r>
    </w:p>
    <w:p>
      <w:pPr>
        <w:pStyle w:val="Normal"/>
        <w:ind w:left="567" w:firstLine="454"/>
        <w:jc w:val="right"/>
        <w:rPr>
          <w:i/>
          <w:i/>
          <w:sz w:val="28"/>
          <w:szCs w:val="28"/>
        </w:rPr>
      </w:pPr>
      <w:r>
        <w:rPr>
          <w:i/>
          <w:sz w:val="28"/>
          <w:szCs w:val="28"/>
        </w:rPr>
      </w:r>
    </w:p>
    <w:p>
      <w:pPr>
        <w:pStyle w:val="Normal"/>
        <w:ind w:left="567" w:firstLine="454"/>
        <w:jc w:val="right"/>
        <w:rPr>
          <w:i/>
          <w:i/>
          <w:sz w:val="28"/>
          <w:szCs w:val="28"/>
        </w:rPr>
      </w:pPr>
      <w:r>
        <w:rPr>
          <w:i/>
          <w:sz w:val="28"/>
          <w:szCs w:val="28"/>
        </w:rPr>
      </w:r>
    </w:p>
    <w:p>
      <w:pPr>
        <w:pStyle w:val="Normal"/>
        <w:ind w:left="567" w:firstLine="454"/>
        <w:jc w:val="both"/>
        <w:rPr>
          <w:sz w:val="28"/>
          <w:szCs w:val="28"/>
        </w:rPr>
      </w:pPr>
      <w:r>
        <w:rPr>
          <w:sz w:val="28"/>
          <w:szCs w:val="28"/>
        </w:rPr>
        <w:t>Как уважаемый Читатель мог прочесть в назва</w:t>
        <w:softHyphen/>
        <w:t>нии книги, речь в ней пойдет о судьбах российского образования в «новой эпохе». Казалось бы, согласно общепринятому мнению, «новая эпоха» связана с наступлением нового ХХI века, нового треть-              его тысячелетия. Но речь пойдет вовсе не об этом. Автор абсо-лютно равнодушен к так называемым «круглым датам». Ведь все системы отсчета относительны. Для христианс</w:t>
        <w:softHyphen/>
        <w:t>кого мира это действительно «круглая» дата – новое тысячеле</w:t>
        <w:softHyphen/>
        <w:t>тие. Но у пред-ставителей иудаизма совсем другое летоисчисление, у жителей Юго-восточной Азии – другое и так далее.</w:t>
      </w:r>
    </w:p>
    <w:p>
      <w:pPr>
        <w:pStyle w:val="Normal"/>
        <w:ind w:left="567" w:firstLine="454"/>
        <w:jc w:val="both"/>
        <w:rPr>
          <w:sz w:val="28"/>
          <w:szCs w:val="28"/>
        </w:rPr>
      </w:pPr>
      <w:r>
        <w:rPr>
          <w:sz w:val="28"/>
          <w:szCs w:val="28"/>
        </w:rPr>
        <w:t>Так что дело не в этом. Дело совсем в другом. Дело в том, что человечество уже достаточно давно – где-то лет двадцать – двадцать пять тому назад перешло в принципиально иную      эпоху своего существования. Об этом мы будем говорить ни-            же. Но это новая эпоха требует совсем иной, чем было до того, организации об</w:t>
        <w:softHyphen/>
        <w:t>щества, его экономики, социальной, культурной его жизни, в том числе организации всей сферы образования.</w:t>
      </w:r>
    </w:p>
    <w:p>
      <w:pPr>
        <w:pStyle w:val="Normal"/>
        <w:ind w:left="567" w:firstLine="454"/>
        <w:jc w:val="both"/>
        <w:rPr>
          <w:sz w:val="28"/>
          <w:szCs w:val="28"/>
        </w:rPr>
      </w:pPr>
      <w:r>
        <w:rPr>
          <w:sz w:val="28"/>
          <w:szCs w:val="28"/>
        </w:rPr>
        <w:t>«Суха теория... везде, а древо жизни пышно зеленеет!» – восклицает Мефистофель в «Фаусте» И.В. Гете. Нынешняя жизнь системы образования в России преподносит удивитель-              ное многооб</w:t>
        <w:softHyphen/>
        <w:t>разие творческих поисков образовательных систем моделей обра</w:t>
        <w:softHyphen/>
        <w:t>зовательных учреждений, содержания, форм и методов обучения и т.д. В то же время эта ярчайшая палитра практического опыта требует теоретического осмысления, обобщения определенной классификации для того, чтобы вы-явить общие тенденции, перс</w:t>
        <w:softHyphen/>
        <w:t>пективные направления разви-     тия системы образования страны.</w:t>
      </w:r>
    </w:p>
    <w:p>
      <w:pPr>
        <w:pStyle w:val="Normal"/>
        <w:ind w:left="567" w:firstLine="454"/>
        <w:jc w:val="both"/>
        <w:rPr>
          <w:sz w:val="28"/>
          <w:szCs w:val="28"/>
        </w:rPr>
      </w:pPr>
      <w:r>
        <w:rPr>
          <w:sz w:val="28"/>
          <w:szCs w:val="28"/>
        </w:rPr>
        <w:t>Сегодня модно говорить и писать о реформе образования. А в книге речь пойдет именно о развитии. Почему?</w:t>
      </w:r>
      <w:r>
        <w:br w:type="page"/>
      </w:r>
    </w:p>
    <w:p>
      <w:pPr>
        <w:pStyle w:val="Normal"/>
        <w:ind w:left="567" w:firstLine="454"/>
        <w:jc w:val="both"/>
        <w:rPr>
          <w:sz w:val="28"/>
          <w:szCs w:val="28"/>
        </w:rPr>
      </w:pPr>
      <w:r>
        <w:rPr>
          <w:sz w:val="28"/>
          <w:szCs w:val="28"/>
        </w:rPr>
        <w:t>«Реформа образования (общего среднего, начального про</w:t>
        <w:softHyphen/>
        <w:t>фессионального, среднего профессионального, высшего) успеш-но завершена», – пишут одни авторы. «Реформа образования        еще не начиналась» – пишут другие. Кто же прав?</w:t>
      </w:r>
    </w:p>
    <w:p>
      <w:pPr>
        <w:pStyle w:val="Normal"/>
        <w:ind w:left="567" w:firstLine="454"/>
        <w:jc w:val="both"/>
        <w:rPr>
          <w:sz w:val="28"/>
          <w:szCs w:val="28"/>
        </w:rPr>
      </w:pPr>
      <w:r>
        <w:rPr>
          <w:sz w:val="28"/>
          <w:szCs w:val="28"/>
        </w:rPr>
        <w:t xml:space="preserve">Думается, ни те, ни другие.  </w:t>
      </w:r>
      <w:r>
        <w:rPr>
          <w:b/>
          <w:sz w:val="28"/>
          <w:szCs w:val="28"/>
        </w:rPr>
        <w:t>Реформа идет</w:t>
      </w:r>
      <w:r>
        <w:rPr>
          <w:sz w:val="28"/>
          <w:szCs w:val="28"/>
        </w:rPr>
        <w:t xml:space="preserve">.  Мучительно, подчас подспудно,  с трудом пробивая себе  дорогу.   Началась  она </w:t>
      </w:r>
      <w:r>
        <w:rPr>
          <w:b/>
          <w:sz w:val="28"/>
          <w:szCs w:val="28"/>
        </w:rPr>
        <w:t>«сверху»</w:t>
      </w:r>
      <w:r>
        <w:rPr>
          <w:sz w:val="28"/>
          <w:szCs w:val="28"/>
        </w:rPr>
        <w:t>. Пожалуй,  в  1988  году,  когда в результате сли-     яния трех образовательных  ведомств  в  Гособразование  СССР  разом прекратился  поток  приказов,   циркуляров,   инструкций   и других многочисленных указаний, направляемых из Моск-       вы в учебные за</w:t>
        <w:softHyphen/>
        <w:t>ведения. Так, автор как-то специально под-  считал, что только на союзном уровне и только в профессио-нально-технические училища бывший Госпрофобр СССР до   1988 г. направлял в среднем по 350 документов в год – по   одному на каждый день, включая выходные! А еще были: ре-спубликанский комитет, областные управления, ор</w:t>
        <w:softHyphen/>
        <w:t xml:space="preserve">ганы на-родного контроля, прокуратуры и т.п. </w:t>
      </w:r>
    </w:p>
    <w:p>
      <w:pPr>
        <w:pStyle w:val="Normal"/>
        <w:ind w:left="567" w:firstLine="454"/>
        <w:jc w:val="both"/>
        <w:rPr>
          <w:sz w:val="28"/>
          <w:szCs w:val="28"/>
        </w:rPr>
      </w:pPr>
      <w:r>
        <w:rPr>
          <w:sz w:val="28"/>
          <w:szCs w:val="28"/>
        </w:rPr>
        <w:t>И вот этот бумажный водопад разом иссяк: за весь 1988 г. в профтехучилища ушел всего один документ, что первоначально вызвало полный шок руководителей учебных за</w:t>
        <w:softHyphen/>
        <w:t>ведений.</w:t>
      </w:r>
    </w:p>
    <w:p>
      <w:pPr>
        <w:pStyle w:val="Normal"/>
        <w:ind w:left="567" w:firstLine="454"/>
        <w:jc w:val="both"/>
        <w:rPr/>
      </w:pPr>
      <w:r>
        <w:rPr>
          <w:sz w:val="28"/>
          <w:szCs w:val="28"/>
        </w:rPr>
        <w:t>Затем была, «Концепция общего среднего образования», раз</w:t>
        <w:softHyphen/>
        <w:t>-работанная Э.Д. Днепровым, В.В. Давыдовым, В.П. Зинченко, Б.М. Не</w:t>
        <w:softHyphen/>
        <w:t>менским, А.В. Петровским и многими другими уча-стниками Времен</w:t>
        <w:softHyphen/>
        <w:t>ного научного коллектива «Школа», и вы-звавшая широчайший резо</w:t>
        <w:softHyphen/>
        <w:t>нанс во всей стране. Была «Учи-тельская газета» В.Ф. Матвеева, был «новый хозяйственный механизм в народном образовании» (1989г.) и т.д.  В 1992 г.     был принят прогрессивный в своей ос</w:t>
        <w:softHyphen/>
        <w:t>нове Закон РФ об обра-зовании, который, кстати, во многом до сих пор не выполня-  ется, а новая редакция Закона (1996 г.) была оп</w:t>
        <w:softHyphen/>
        <w:t>ределенным шагом назад.</w:t>
      </w:r>
    </w:p>
    <w:p>
      <w:pPr>
        <w:pStyle w:val="Normal"/>
        <w:ind w:left="567" w:firstLine="454"/>
        <w:jc w:val="both"/>
        <w:rPr/>
      </w:pPr>
      <w:r>
        <w:rPr>
          <w:sz w:val="28"/>
          <w:szCs w:val="28"/>
        </w:rPr>
        <w:t xml:space="preserve">Но почти одновременно, также примерно с 1988 г., начала осуществляться </w:t>
      </w:r>
      <w:r>
        <w:rPr>
          <w:b/>
          <w:sz w:val="28"/>
          <w:szCs w:val="28"/>
        </w:rPr>
        <w:t>реформа «снизу»</w:t>
      </w:r>
      <w:r>
        <w:rPr>
          <w:sz w:val="28"/>
          <w:szCs w:val="28"/>
        </w:rPr>
        <w:t xml:space="preserve"> благодаря, в основном, ини-циативе наиболее активных и дальновидных руководителей образова</w:t>
        <w:softHyphen/>
        <w:t>тельных  учреждений:   стали  стремительно разрастать-ся гимназии, университеты и академии, высшие профессио-нальные училища, обще</w:t>
        <w:softHyphen/>
        <w:t>образовательные и профессиональные лицеи и колледжи, центры непрерывного образования, инсти-туты развития образования и т.д.  –   подчас несмотря на мощ-  ное противодействие   властей   –   многие   инновации  руководи-</w:t>
      </w:r>
      <w:r>
        <w:br w:type="page"/>
      </w:r>
    </w:p>
    <w:p>
      <w:pPr>
        <w:pStyle w:val="Normal"/>
        <w:ind w:left="567" w:hanging="0"/>
        <w:jc w:val="both"/>
        <w:rPr>
          <w:sz w:val="28"/>
          <w:szCs w:val="28"/>
        </w:rPr>
      </w:pPr>
      <w:r>
        <w:rPr>
          <w:sz w:val="28"/>
          <w:szCs w:val="28"/>
        </w:rPr>
        <w:t>телями учебных заведений вводились и продолжают вводиться «тайком от начальства».</w:t>
      </w:r>
    </w:p>
    <w:p>
      <w:pPr>
        <w:pStyle w:val="Normal"/>
        <w:ind w:left="567" w:firstLine="454"/>
        <w:jc w:val="both"/>
        <w:rPr>
          <w:sz w:val="28"/>
          <w:szCs w:val="28"/>
        </w:rPr>
      </w:pPr>
      <w:r>
        <w:rPr>
          <w:sz w:val="28"/>
          <w:szCs w:val="28"/>
        </w:rPr>
        <w:t>Идет реформа и сейчас.  К сожалению, медленно. К сожале</w:t>
        <w:softHyphen/>
        <w:t>нию, в основном,  «снизу».  К сожалению,  вперед продвигается сравнительно небольшая часть образовательных учреждений, возглавляемая прогрессивными руководителями, а многие   другие учеб</w:t>
        <w:softHyphen/>
        <w:t>ные заведения еще пребывают в застойном состо-янии. Но идет. Российская система образования, подобно ска-зочному барону Мюн</w:t>
        <w:softHyphen/>
        <w:t>хгаузену сама себя за волосы вытаскивает.</w:t>
      </w:r>
    </w:p>
    <w:p>
      <w:pPr>
        <w:pStyle w:val="Normal"/>
        <w:ind w:left="567" w:firstLine="454"/>
        <w:jc w:val="both"/>
        <w:rPr/>
      </w:pPr>
      <w:r>
        <w:rPr>
          <w:sz w:val="28"/>
          <w:szCs w:val="28"/>
        </w:rPr>
        <w:t>В то же время развитие системы образования, очевидно, не сводится только к реформе. Реформа – это преимущественно рево</w:t>
        <w:softHyphen/>
        <w:t>люционный путь развития. Он безусловно необходим се-годня – но</w:t>
        <w:softHyphen/>
        <w:t>вой стране нужна новая система образования. Но реформа как от</w:t>
        <w:softHyphen/>
        <w:t>носительно резкое изменение устройства и фун-кционирования об</w:t>
        <w:softHyphen/>
        <w:t>разовательной системы будет затрагивать в основном ее органи</w:t>
        <w:softHyphen/>
        <w:t>зационные, правовые, экономические, уп-равленческие аспекты. В то же время глубинные аспекты: ди-дактические, методические, воспитательные и т.д. относятся, наверное, к эволюционному развитию – они требуют пере-стройки сознания работников образо</w:t>
        <w:softHyphen/>
        <w:t>вания, накопления опре-деленного опыта, переподготовки педаго</w:t>
        <w:softHyphen/>
        <w:t>гических кадров и     т.д. – на все это уйдут годы и годы. Кроме того, многие про-      блемы оказываются настолько сложными, что только сейчас, не в первый год реформ в стране мы начинаем осознавать их сложность, практически еще и не приступив к их решению.</w:t>
      </w:r>
    </w:p>
    <w:p>
      <w:pPr>
        <w:pStyle w:val="Normal"/>
        <w:tabs>
          <w:tab w:val="clear" w:pos="708"/>
          <w:tab w:val="left" w:pos="993" w:leader="none"/>
        </w:tabs>
        <w:ind w:left="567" w:firstLine="284"/>
        <w:jc w:val="both"/>
        <w:rPr/>
      </w:pPr>
      <w:r>
        <w:rPr>
          <w:sz w:val="28"/>
          <w:szCs w:val="28"/>
        </w:rPr>
        <w:t xml:space="preserve"> </w:t>
      </w:r>
      <w:r>
        <w:rPr>
          <w:sz w:val="28"/>
          <w:szCs w:val="28"/>
        </w:rPr>
        <w:t xml:space="preserve">Таким образом, в книге речь пойдет о </w:t>
      </w:r>
      <w:r>
        <w:rPr>
          <w:b/>
          <w:sz w:val="28"/>
          <w:szCs w:val="28"/>
        </w:rPr>
        <w:t>развитии образования</w:t>
      </w:r>
      <w:r>
        <w:rPr>
          <w:sz w:val="28"/>
          <w:szCs w:val="28"/>
        </w:rPr>
        <w:t>.</w:t>
      </w:r>
    </w:p>
    <w:p>
      <w:pPr>
        <w:pStyle w:val="Normal"/>
        <w:ind w:left="567" w:firstLine="454"/>
        <w:jc w:val="both"/>
        <w:rPr/>
      </w:pPr>
      <w:r>
        <w:rPr>
          <w:sz w:val="28"/>
          <w:szCs w:val="28"/>
        </w:rPr>
        <w:t xml:space="preserve">В настоящей публикации, представляемой на суд читателю, делается попытка, пожалуй впервые, рассмотреть </w:t>
      </w:r>
      <w:r>
        <w:rPr>
          <w:b/>
          <w:sz w:val="28"/>
          <w:szCs w:val="28"/>
        </w:rPr>
        <w:t>перспективы развития системы образования как целостной системы, включающей все его подсистемы от дошкольного, общего среднего образования, начальной профессиональной подго-товки молодежи до высшего и последипломного образования и во всех основных аспектах: со</w:t>
        <w:softHyphen/>
        <w:t>держательных, организаци-онных, управленческих, финансовых и т.д.</w:t>
      </w:r>
      <w:r>
        <w:rPr>
          <w:sz w:val="28"/>
          <w:szCs w:val="28"/>
        </w:rPr>
        <w:t xml:space="preserve"> Надо признаться, что попытка эта была очень непростой: ведь до сих пор все пуб-ликации в области образования были пос</w:t>
        <w:softHyphen/>
        <w:t>вящены либо, в подавля-ющем большинстве, проблемам общеобразо</w:t>
        <w:softHyphen/>
        <w:t xml:space="preserve">вательной школы, либо проблемам начального профессионального образования, либо среднего, либо высшего и т.д. – порознь. Но по глубокому убеждению автора  </w:t>
      </w:r>
      <w:r>
        <w:rPr>
          <w:b/>
          <w:sz w:val="28"/>
          <w:szCs w:val="28"/>
        </w:rPr>
        <w:t>новая  система народного образо</w:t>
        <w:softHyphen/>
        <w:t xml:space="preserve">вания дол-  </w:t>
      </w:r>
      <w:r>
        <w:br w:type="page"/>
      </w:r>
    </w:p>
    <w:p>
      <w:pPr>
        <w:pStyle w:val="Normal"/>
        <w:ind w:left="567" w:hanging="0"/>
        <w:jc w:val="both"/>
        <w:rPr/>
      </w:pPr>
      <w:r>
        <w:rPr>
          <w:b/>
          <w:sz w:val="28"/>
          <w:szCs w:val="28"/>
        </w:rPr>
        <w:t>жна стать единой</w:t>
      </w:r>
      <w:r>
        <w:rPr>
          <w:sz w:val="28"/>
          <w:szCs w:val="28"/>
        </w:rPr>
        <w:t>. Хотя у каждой ее подсистемы, в том числе дошкольного, общего среднего начального, среднего, выс</w:t>
        <w:softHyphen/>
        <w:t>шего профессионального образования, а также последипломного, до-полнительного  были  и  остаются собственные проблемы,  своя специфика, но в то же время границы между ними по многим пара</w:t>
        <w:softHyphen/>
        <w:t>метрам стремительно размываются.</w:t>
      </w:r>
    </w:p>
    <w:p>
      <w:pPr>
        <w:pStyle w:val="Normal"/>
        <w:ind w:left="567" w:firstLine="454"/>
        <w:jc w:val="both"/>
        <w:rPr>
          <w:sz w:val="28"/>
          <w:szCs w:val="28"/>
        </w:rPr>
      </w:pPr>
      <w:r>
        <w:rPr>
          <w:sz w:val="28"/>
          <w:szCs w:val="28"/>
        </w:rPr>
        <w:t>Возможно, у автора были некоторые основания взяться за столь широкое научно-литературное полотно: автор когда-то пре</w:t>
        <w:softHyphen/>
        <w:t>подавал в школе и техникуме, всю свою научную жизнь занимался проблемами научно-методического обеспечения профессиональ</w:t>
        <w:softHyphen/>
        <w:t>но-технического и среднего специального образования, подготов</w:t>
        <w:softHyphen/>
        <w:t>ки и переподготовки кадров на производстве; в настоящее время преподает в ВУЗе и ИПК; руководит аспирантами и докторантами.</w:t>
      </w:r>
    </w:p>
    <w:p>
      <w:pPr>
        <w:pStyle w:val="Normal"/>
        <w:ind w:left="567" w:firstLine="454"/>
        <w:jc w:val="both"/>
        <w:rPr>
          <w:sz w:val="28"/>
          <w:szCs w:val="28"/>
        </w:rPr>
      </w:pPr>
      <w:r>
        <w:rPr>
          <w:sz w:val="28"/>
          <w:szCs w:val="28"/>
        </w:rPr>
        <w:t>Поскольку в книге сделана попытка обобщенного анализа об</w:t>
        <w:softHyphen/>
        <w:t>разовательной системы, то он требует и обобщенной терми- ноло</w:t>
        <w:softHyphen/>
        <w:t>гии. Так, по тексту мы нередко будем говорить о школе        в обо</w:t>
        <w:softHyphen/>
        <w:t>бщенном смысле – как об образовательных учреждениях всех типов и уровней, как о всей системе образования; также                и об учителе, учителях, подразумевая при этом всех, кто учит      и воспитывает.</w:t>
      </w:r>
    </w:p>
    <w:p>
      <w:pPr>
        <w:pStyle w:val="Normal"/>
        <w:ind w:left="567" w:firstLine="454"/>
        <w:jc w:val="both"/>
        <w:rPr>
          <w:sz w:val="28"/>
          <w:szCs w:val="28"/>
        </w:rPr>
      </w:pPr>
      <w:r>
        <w:rPr>
          <w:sz w:val="28"/>
          <w:szCs w:val="28"/>
        </w:rPr>
        <w:t>В основу книги легли многочисленные статьи по вопросам развития образования, опубликованные автором в последние годы  в  журналах   «Педагогика»,  «Магистр»,   «Профессионал», «Специа</w:t>
        <w:softHyphen/>
        <w:t>лист», в «Учительской газете» и т.д., материалы преды-дущих книг, циклы лекций, прочитанных в институтах и на факультетах повышения квалификации работников образова- ния, а также обобще</w:t>
        <w:softHyphen/>
        <w:t>ние опыта передовых образовательных учреждений и органов уп</w:t>
        <w:softHyphen/>
        <w:t>равления образованием многих реги-онов Рос</w:t>
        <w:softHyphen/>
        <w:t>сийской Федерации, других стран СНГ и дальнего за-рубежья.</w:t>
      </w:r>
    </w:p>
    <w:p>
      <w:pPr>
        <w:pStyle w:val="Normal"/>
        <w:ind w:left="567" w:firstLine="454"/>
        <w:jc w:val="both"/>
        <w:rPr>
          <w:sz w:val="28"/>
          <w:szCs w:val="28"/>
        </w:rPr>
      </w:pPr>
      <w:r>
        <w:rPr>
          <w:sz w:val="28"/>
          <w:szCs w:val="28"/>
        </w:rPr>
        <w:t>Позиции автора нередко резко расходятся с общепринятыми мнениями, устоявшимися образовательными канонами. Ав-     тор, прора</w:t>
        <w:softHyphen/>
        <w:t>ботав всю жизнь в сфере образования, является ее горячим пат</w:t>
        <w:softHyphen/>
        <w:t>риотом. Но сегодня одним «ура-патриотизмом» ничего не добьешь</w:t>
        <w:softHyphen/>
        <w:t>ся – нужен трезвый анализ достоинств и, особенно, недостатков, сложившихся к сегодняшнему дню. Только острокритический подход к стратегическим проблемам развития российской школы может подсказать пути выхода        из кризиса  и  эффективность  развития   в  новых  социально-эко-</w:t>
      </w:r>
      <w:r>
        <w:br w:type="page"/>
      </w:r>
    </w:p>
    <w:p>
      <w:pPr>
        <w:pStyle w:val="Normal"/>
        <w:tabs>
          <w:tab w:val="clear" w:pos="708"/>
          <w:tab w:val="left" w:pos="993" w:leader="none"/>
        </w:tabs>
        <w:ind w:left="567" w:hanging="0"/>
        <w:jc w:val="both"/>
        <w:rPr>
          <w:sz w:val="28"/>
          <w:szCs w:val="28"/>
        </w:rPr>
      </w:pPr>
      <w:r>
        <w:rPr>
          <w:sz w:val="28"/>
          <w:szCs w:val="28"/>
        </w:rPr>
        <w:t>номических условиях. Поэтому в дальнейшем изложении материала не сглаживаются, а подчас и специально обостряются возникшие противоречия, не подбираются деликатные выра-жения в критике недостатков, часто приходится говорить о вещах, неприятных для тех или иных категорий работников системы народного образования.</w:t>
      </w:r>
    </w:p>
    <w:p>
      <w:pPr>
        <w:pStyle w:val="Normal"/>
        <w:ind w:left="567" w:firstLine="454"/>
        <w:jc w:val="both"/>
        <w:rPr>
          <w:sz w:val="28"/>
          <w:szCs w:val="28"/>
        </w:rPr>
      </w:pPr>
      <w:r>
        <w:rPr>
          <w:sz w:val="28"/>
          <w:szCs w:val="28"/>
        </w:rPr>
        <w:t>Но при этом автор в свою очередь готов принять критику в адрес своей рабо</w:t>
        <w:softHyphen/>
        <w:t>ты, и за что заранее выражает благодарность чи-тателям.</w:t>
      </w:r>
    </w:p>
    <w:p>
      <w:pPr>
        <w:pStyle w:val="Normal"/>
        <w:ind w:left="567" w:firstLine="454"/>
        <w:jc w:val="both"/>
        <w:rPr/>
      </w:pPr>
      <w:r>
        <w:rPr>
          <w:sz w:val="28"/>
          <w:szCs w:val="28"/>
        </w:rPr>
        <w:t>В то же время главная задача – не в критике сложившихся недостатков, а в том, чтобы проанализировать и предложить конструктивные идеи, принципы и условия развития системы рос</w:t>
        <w:softHyphen/>
        <w:t>сийского народного образования, изложив их в определен- ном сис</w:t>
        <w:softHyphen/>
        <w:t>тематизированном виде</w:t>
      </w:r>
      <w:r>
        <w:rPr>
          <w:rStyle w:val="FootnoteCharacters"/>
          <w:rStyle w:val="FootnoteAnchor"/>
          <w:sz w:val="28"/>
          <w:szCs w:val="28"/>
        </w:rPr>
        <w:footnoteReference w:id="2"/>
      </w:r>
      <w:r>
        <w:rPr>
          <w:sz w:val="28"/>
          <w:szCs w:val="28"/>
        </w:rPr>
        <w:t>.  Насколько удалось автору ре-шить эту задачу – судить читателю.</w:t>
        <w:tab/>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p>
    <w:p>
      <w:pPr>
        <w:pStyle w:val="Normal"/>
        <w:tabs>
          <w:tab w:val="clear" w:pos="708"/>
          <w:tab w:val="left" w:pos="691" w:leader="none"/>
        </w:tabs>
        <w:ind w:left="567" w:firstLine="454"/>
        <w:jc w:val="both"/>
        <w:rPr>
          <w:sz w:val="28"/>
          <w:szCs w:val="28"/>
        </w:rPr>
      </w:pPr>
      <w:r>
        <w:rPr>
          <w:sz w:val="28"/>
          <w:szCs w:val="28"/>
        </w:rPr>
      </w:r>
      <w:r>
        <w:br w:type="page"/>
      </w:r>
    </w:p>
    <w:p>
      <w:pPr>
        <w:pStyle w:val="Normal"/>
        <w:tabs>
          <w:tab w:val="clear" w:pos="708"/>
          <w:tab w:val="left" w:pos="691" w:leader="none"/>
        </w:tabs>
        <w:ind w:left="567" w:firstLine="454"/>
        <w:jc w:val="center"/>
        <w:rPr>
          <w:sz w:val="36"/>
          <w:szCs w:val="36"/>
        </w:rPr>
      </w:pPr>
      <w:r>
        <w:rPr>
          <w:sz w:val="36"/>
          <w:szCs w:val="36"/>
        </w:rPr>
      </w:r>
    </w:p>
    <w:p>
      <w:pPr>
        <w:pStyle w:val="Normal"/>
        <w:tabs>
          <w:tab w:val="clear" w:pos="708"/>
          <w:tab w:val="left" w:pos="691" w:leader="none"/>
        </w:tabs>
        <w:ind w:left="567" w:firstLine="454"/>
        <w:jc w:val="center"/>
        <w:rPr>
          <w:sz w:val="36"/>
          <w:szCs w:val="36"/>
        </w:rPr>
      </w:pPr>
      <w:r>
        <w:rPr>
          <w:sz w:val="36"/>
          <w:szCs w:val="36"/>
        </w:rPr>
      </w:r>
    </w:p>
    <w:p>
      <w:pPr>
        <w:pStyle w:val="Normal"/>
        <w:tabs>
          <w:tab w:val="clear" w:pos="708"/>
          <w:tab w:val="left" w:pos="691" w:leader="none"/>
        </w:tabs>
        <w:ind w:left="567" w:firstLine="454"/>
        <w:jc w:val="center"/>
        <w:rPr>
          <w:b/>
          <w:b/>
          <w:sz w:val="36"/>
          <w:szCs w:val="36"/>
        </w:rPr>
      </w:pPr>
      <w:r>
        <w:rPr>
          <w:b/>
          <w:sz w:val="36"/>
          <w:szCs w:val="36"/>
        </w:rPr>
        <w:t>РОССИЙСКОЕ ОБРАЗОВАНИЕ</w:t>
      </w:r>
    </w:p>
    <w:p>
      <w:pPr>
        <w:pStyle w:val="Normal"/>
        <w:tabs>
          <w:tab w:val="clear" w:pos="708"/>
          <w:tab w:val="left" w:pos="691" w:leader="none"/>
        </w:tabs>
        <w:ind w:left="567" w:firstLine="454"/>
        <w:jc w:val="center"/>
        <w:rPr>
          <w:b/>
          <w:b/>
          <w:sz w:val="36"/>
          <w:szCs w:val="36"/>
        </w:rPr>
      </w:pPr>
      <w:r>
        <w:rPr>
          <w:b/>
          <w:sz w:val="36"/>
          <w:szCs w:val="36"/>
        </w:rPr>
        <w:t>В НОВОЙ ЭПОХЕ</w:t>
      </w:r>
    </w:p>
    <w:p>
      <w:pPr>
        <w:pStyle w:val="Normal"/>
        <w:tabs>
          <w:tab w:val="clear" w:pos="708"/>
          <w:tab w:val="left" w:pos="691" w:leader="none"/>
        </w:tabs>
        <w:ind w:left="567" w:firstLine="454"/>
        <w:jc w:val="right"/>
        <w:rPr>
          <w:b/>
          <w:b/>
          <w:i/>
          <w:i/>
          <w:sz w:val="28"/>
          <w:szCs w:val="28"/>
        </w:rPr>
      </w:pPr>
      <w:r>
        <w:rPr>
          <w:b/>
          <w:i/>
          <w:sz w:val="28"/>
          <w:szCs w:val="28"/>
        </w:rPr>
      </w:r>
    </w:p>
    <w:p>
      <w:pPr>
        <w:pStyle w:val="Normal"/>
        <w:ind w:left="567" w:firstLine="454"/>
        <w:jc w:val="right"/>
        <w:rPr>
          <w:i/>
          <w:i/>
          <w:sz w:val="28"/>
          <w:szCs w:val="28"/>
        </w:rPr>
      </w:pPr>
      <w:r>
        <w:rPr>
          <w:i/>
          <w:sz w:val="28"/>
          <w:szCs w:val="28"/>
        </w:rPr>
      </w:r>
    </w:p>
    <w:p>
      <w:pPr>
        <w:pStyle w:val="Normal"/>
        <w:ind w:left="567" w:firstLine="426"/>
        <w:jc w:val="right"/>
        <w:rPr>
          <w:i/>
          <w:i/>
          <w:sz w:val="28"/>
          <w:szCs w:val="28"/>
        </w:rPr>
      </w:pPr>
      <w:r>
        <w:rPr>
          <w:i/>
          <w:sz w:val="28"/>
          <w:szCs w:val="28"/>
        </w:rPr>
        <w:t xml:space="preserve">О, Русь моя! Жена моя! До боли </w:t>
      </w:r>
    </w:p>
    <w:p>
      <w:pPr>
        <w:pStyle w:val="Normal"/>
        <w:ind w:left="567" w:firstLine="426"/>
        <w:jc w:val="center"/>
        <w:rPr/>
      </w:pPr>
      <w:r>
        <w:rPr>
          <w:i/>
          <w:sz w:val="28"/>
          <w:szCs w:val="28"/>
        </w:rPr>
        <w:t xml:space="preserve">                                   </w:t>
      </w:r>
      <w:r>
        <w:rPr>
          <w:i/>
          <w:sz w:val="28"/>
          <w:szCs w:val="28"/>
        </w:rPr>
        <w:t xml:space="preserve">Нам ясен долгий путь!  </w:t>
      </w:r>
    </w:p>
    <w:p>
      <w:pPr>
        <w:pStyle w:val="Normal"/>
        <w:ind w:left="567" w:firstLine="454"/>
        <w:jc w:val="right"/>
        <w:rPr>
          <w:i/>
          <w:i/>
          <w:sz w:val="28"/>
          <w:szCs w:val="28"/>
        </w:rPr>
      </w:pPr>
      <w:r>
        <w:rPr>
          <w:i/>
          <w:sz w:val="28"/>
          <w:szCs w:val="28"/>
        </w:rPr>
      </w:r>
    </w:p>
    <w:p>
      <w:pPr>
        <w:pStyle w:val="Normal"/>
        <w:ind w:left="567" w:firstLine="454"/>
        <w:jc w:val="right"/>
        <w:rPr>
          <w:i/>
          <w:i/>
          <w:sz w:val="28"/>
          <w:szCs w:val="28"/>
        </w:rPr>
      </w:pPr>
      <w:r>
        <w:rPr>
          <w:i/>
          <w:sz w:val="28"/>
          <w:szCs w:val="28"/>
        </w:rPr>
        <w:t>А. Блок</w:t>
      </w:r>
    </w:p>
    <w:p>
      <w:pPr>
        <w:pStyle w:val="Normal"/>
        <w:ind w:left="567" w:firstLine="454"/>
        <w:jc w:val="right"/>
        <w:rPr>
          <w:i/>
          <w:i/>
          <w:sz w:val="28"/>
          <w:szCs w:val="28"/>
        </w:rPr>
      </w:pPr>
      <w:r>
        <w:rPr>
          <w:i/>
          <w:sz w:val="28"/>
          <w:szCs w:val="28"/>
        </w:rPr>
      </w:r>
    </w:p>
    <w:p>
      <w:pPr>
        <w:pStyle w:val="Normal"/>
        <w:ind w:left="567" w:firstLine="454"/>
        <w:jc w:val="right"/>
        <w:rPr>
          <w:i/>
          <w:i/>
          <w:sz w:val="28"/>
          <w:szCs w:val="28"/>
        </w:rPr>
      </w:pPr>
      <w:r>
        <w:rPr>
          <w:i/>
          <w:sz w:val="28"/>
          <w:szCs w:val="28"/>
        </w:rPr>
      </w:r>
    </w:p>
    <w:p>
      <w:pPr>
        <w:pStyle w:val="Normal"/>
        <w:ind w:left="567" w:firstLine="454"/>
        <w:jc w:val="both"/>
        <w:rPr>
          <w:sz w:val="28"/>
          <w:szCs w:val="28"/>
        </w:rPr>
      </w:pPr>
      <w:r>
        <w:rPr>
          <w:sz w:val="28"/>
          <w:szCs w:val="28"/>
        </w:rPr>
        <w:t>Сегодня отечественное образование мучительно ищет новые пути преодоления кризиса.</w:t>
      </w:r>
    </w:p>
    <w:p>
      <w:pPr>
        <w:pStyle w:val="Normal"/>
        <w:ind w:left="567" w:firstLine="454"/>
        <w:jc w:val="both"/>
        <w:rPr>
          <w:sz w:val="28"/>
          <w:szCs w:val="28"/>
        </w:rPr>
      </w:pPr>
      <w:r>
        <w:rPr>
          <w:sz w:val="28"/>
          <w:szCs w:val="28"/>
        </w:rPr>
        <w:t>Прежде, чем рассматривать возможности и направления вы-хо</w:t>
        <w:softHyphen/>
        <w:t>да из этого кризиса, попробуем разобраться в его причинах.</w:t>
      </w:r>
    </w:p>
    <w:p>
      <w:pPr>
        <w:pStyle w:val="Normal"/>
        <w:ind w:left="567" w:firstLine="454"/>
        <w:jc w:val="both"/>
        <w:rPr>
          <w:sz w:val="28"/>
          <w:szCs w:val="28"/>
        </w:rPr>
      </w:pPr>
      <w:r>
        <w:rPr>
          <w:sz w:val="28"/>
          <w:szCs w:val="28"/>
        </w:rPr>
        <w:t>Причины кризиса можно объяснять по-разному. Наиболее час</w:t>
        <w:softHyphen/>
        <w:t>то в печати, выступлениях работников образования указываются такие причины, как низкая заработная плата учите-лей и препода</w:t>
        <w:softHyphen/>
        <w:t>вателей, отставание образования от научно-тех-нического прог</w:t>
        <w:softHyphen/>
        <w:t>ресса, низкое качество подготовки молодежи, недостатки в его нравственном, трудовом воспитании и т.д. Кроме того, говорится о формализме в учебно-воспитательном процессе, проявляющемся в «педагогике мероприятий», о сла- бой материально-технической ба</w:t>
        <w:softHyphen/>
        <w:t>зе многих учебных заведений    и т.п.</w:t>
      </w:r>
    </w:p>
    <w:p>
      <w:pPr>
        <w:pStyle w:val="Normal"/>
        <w:ind w:left="567" w:firstLine="454"/>
        <w:jc w:val="both"/>
        <w:rPr>
          <w:sz w:val="28"/>
          <w:szCs w:val="28"/>
        </w:rPr>
      </w:pPr>
      <w:r>
        <w:rPr>
          <w:sz w:val="28"/>
          <w:szCs w:val="28"/>
        </w:rPr>
        <w:t>Конечно, все эти причины имеют место. Однако, если попы</w:t>
        <w:softHyphen/>
        <w:t>таться заглянуть поглубже, можно увидеть другие причины, бо-лее общие, так сказать причины второго порядка, объясняющие недос</w:t>
        <w:softHyphen/>
        <w:t>татки всего народного образования в стране –  и общего, и про</w:t>
        <w:softHyphen/>
        <w:t>фессионального. Это – духовное обнищание общества как в бывшей командно-административной системе, так и в перестро-ечный и постперестроечный период, снижение авторитета зна-ний; все еще остающееся тотальное огосударствление школы, остаточный прин</w:t>
        <w:softHyphen/>
        <w:t>цип финансирования образования: «валовый», экстенсивный подход к его развитию и др.</w:t>
      </w:r>
    </w:p>
    <w:p>
      <w:pPr>
        <w:pStyle w:val="Normal"/>
        <w:ind w:left="567" w:firstLine="454"/>
        <w:jc w:val="both"/>
        <w:rPr>
          <w:sz w:val="28"/>
          <w:szCs w:val="28"/>
        </w:rPr>
      </w:pPr>
      <w:r>
        <w:rPr>
          <w:sz w:val="28"/>
          <w:szCs w:val="28"/>
        </w:rPr>
        <w:t>Если попытаться проанализировать проблему в еще более об</w:t>
        <w:softHyphen/>
        <w:t>щем виде, то все перечисленные причины станут лишь след-ствиями еще более общего доставшегося   нам  в наследство  про-</w:t>
      </w:r>
      <w:r>
        <w:br w:type="page"/>
      </w:r>
    </w:p>
    <w:p>
      <w:pPr>
        <w:pStyle w:val="Normal"/>
        <w:ind w:left="567" w:hanging="0"/>
        <w:jc w:val="both"/>
        <w:rPr/>
      </w:pPr>
      <w:r>
        <w:rPr>
          <w:sz w:val="28"/>
          <w:szCs w:val="28"/>
        </w:rPr>
        <w:t>тиворечия. Общество, когда-то начертав на своих знаменах девиз: «Свобод</w:t>
        <w:softHyphen/>
        <w:t xml:space="preserve">ное развитие каждого есть условие свободного развития всех», как раз о </w:t>
      </w:r>
      <w:r>
        <w:rPr>
          <w:b/>
          <w:sz w:val="28"/>
          <w:szCs w:val="28"/>
        </w:rPr>
        <w:t>каждом</w:t>
      </w:r>
      <w:r>
        <w:rPr>
          <w:sz w:val="28"/>
          <w:szCs w:val="28"/>
        </w:rPr>
        <w:t xml:space="preserve"> и забыло, занявшись пере-    устройством, «развитием» (отнюдь не свободным) </w:t>
      </w:r>
      <w:r>
        <w:rPr>
          <w:b/>
          <w:sz w:val="28"/>
          <w:szCs w:val="28"/>
        </w:rPr>
        <w:t>всех</w:t>
      </w:r>
      <w:r>
        <w:rPr>
          <w:sz w:val="28"/>
          <w:szCs w:val="28"/>
        </w:rPr>
        <w:t>, т.е. «со-вершенствованием» об</w:t>
        <w:softHyphen/>
        <w:t>щественных отношений, отбросив инте-ресы личности и личность как таковую.</w:t>
      </w:r>
    </w:p>
    <w:p>
      <w:pPr>
        <w:pStyle w:val="Normal"/>
        <w:ind w:left="567" w:firstLine="454"/>
        <w:jc w:val="both"/>
        <w:rPr>
          <w:sz w:val="28"/>
          <w:szCs w:val="28"/>
        </w:rPr>
      </w:pPr>
      <w:r>
        <w:rPr>
          <w:sz w:val="28"/>
          <w:szCs w:val="28"/>
        </w:rPr>
        <w:t>Еще в 40-х годах замечательный советский психолог          С.Л. Ру</w:t>
        <w:softHyphen/>
        <w:t>бинштейн писал: «... из учения о действительности,  бытии вы</w:t>
        <w:softHyphen/>
        <w:t>падает человек. Он, очевидно, идет только по ведом-        ству истори</w:t>
        <w:softHyphen/>
        <w:t>ческого материализма – как носитель обществен-  ных отношений; как человек он –  нигде».</w:t>
      </w:r>
    </w:p>
    <w:p>
      <w:pPr>
        <w:pStyle w:val="Normal"/>
        <w:ind w:left="567" w:firstLine="454"/>
        <w:jc w:val="both"/>
        <w:rPr>
          <w:sz w:val="28"/>
          <w:szCs w:val="28"/>
        </w:rPr>
      </w:pPr>
      <w:r>
        <w:rPr>
          <w:sz w:val="28"/>
          <w:szCs w:val="28"/>
        </w:rPr>
        <w:t>Нам с детства, как заклинание, повторяли: «Общественные интересы выше личных!» Но ведь общество состоит из лично-стей и общественного без личностного быть не может. Поэтому попытка «совершенствования» общества, общественных отно-шений без ос</w:t>
        <w:softHyphen/>
        <w:t>новного обязательного условия –  свободного раз-вития каждого человека – и скорчила нам уродливую исто-рическую гримасу. Чело</w:t>
        <w:softHyphen/>
        <w:t>век вместо высшей ценности стал     лишь «первой производительной силой».</w:t>
      </w:r>
    </w:p>
    <w:p>
      <w:pPr>
        <w:pStyle w:val="Normal"/>
        <w:ind w:left="567" w:firstLine="454"/>
        <w:jc w:val="both"/>
        <w:rPr/>
      </w:pPr>
      <w:r>
        <w:rPr>
          <w:sz w:val="28"/>
          <w:szCs w:val="28"/>
        </w:rPr>
        <w:t>Таким образом, общая причина третьего порядка – подчи-нение человека якобы общественным интересам и, тем самым, дегу</w:t>
        <w:softHyphen/>
        <w:t xml:space="preserve">манизация, подчинение Человека служению научно-тех-ническому и социальному прогрессу. Это явление называется </w:t>
      </w:r>
      <w:r>
        <w:rPr>
          <w:b/>
          <w:sz w:val="28"/>
          <w:szCs w:val="28"/>
        </w:rPr>
        <w:t>технократизмом</w:t>
      </w:r>
      <w:r>
        <w:rPr>
          <w:sz w:val="28"/>
          <w:szCs w:val="28"/>
        </w:rPr>
        <w:t>. Его основными чертами являются: примат средства над целью, частной цели над смыслом и общечелове-ческими ценностями, сим</w:t>
        <w:softHyphen/>
        <w:t>вола над действительностью, техни-    ки над человеком и его духов</w:t>
        <w:softHyphen/>
        <w:t>ностью. В технократическом мышлении сиюминутные потребности вытесняют разум, мудрость и нравственность. Для технократа не существует поня-тий совести, человеческих чувств и человеческо</w:t>
        <w:softHyphen/>
        <w:t>го достоинства.</w:t>
      </w:r>
    </w:p>
    <w:p>
      <w:pPr>
        <w:pStyle w:val="Normal"/>
        <w:ind w:left="567" w:firstLine="454"/>
        <w:jc w:val="both"/>
        <w:rPr>
          <w:sz w:val="28"/>
          <w:szCs w:val="28"/>
        </w:rPr>
      </w:pPr>
      <w:r>
        <w:rPr>
          <w:sz w:val="28"/>
          <w:szCs w:val="28"/>
        </w:rPr>
        <w:t>Технократическое общество производит духовно деформи- ро</w:t>
        <w:softHyphen/>
        <w:t>ванные личности: на одном полюсе рядовой работник низ-водится до уровня некоего придатка машины, «винтика», на другом – представители так называемой командно-админи-стративной системы – тоже закрепощенные люди, несвобод-   ные в своем поведении и своих решениях. Ведь они могут выполнять только те функции и принимать только те решения, которые установлены жесткими пра</w:t>
        <w:softHyphen/>
        <w:t>вилами системы. Следова-           тельно, представители командно-адми</w:t>
        <w:softHyphen/>
        <w:t xml:space="preserve">нистративной системы               не  действуют   и  не  могут  действовать   как  свободные   лично-         </w:t>
      </w:r>
      <w:r>
        <w:br w:type="page"/>
      </w:r>
    </w:p>
    <w:p>
      <w:pPr>
        <w:pStyle w:val="Normal"/>
        <w:ind w:left="567" w:hanging="0"/>
        <w:jc w:val="both"/>
        <w:rPr>
          <w:sz w:val="28"/>
          <w:szCs w:val="28"/>
        </w:rPr>
      </w:pPr>
      <w:r>
        <w:rPr>
          <w:sz w:val="28"/>
          <w:szCs w:val="28"/>
        </w:rPr>
        <w:t>сти  –  они лишь играют роль социальных персона</w:t>
        <w:softHyphen/>
        <w:t>жей. И  в     том,  и в другом случае человеческие способности оста</w:t>
        <w:softHyphen/>
        <w:t>ются в большинстве своем невостребованными.</w:t>
      </w:r>
    </w:p>
    <w:p>
      <w:pPr>
        <w:pStyle w:val="Normal"/>
        <w:ind w:left="567" w:firstLine="454"/>
        <w:jc w:val="both"/>
        <w:rPr>
          <w:sz w:val="28"/>
          <w:szCs w:val="28"/>
        </w:rPr>
      </w:pPr>
      <w:r>
        <w:rPr>
          <w:sz w:val="28"/>
          <w:szCs w:val="28"/>
        </w:rPr>
        <w:t>Административно-командная система требовала «винти-    ков» и отвергала личность. Вообще все личное – мнения, ин-тересы, потребности  – не только не поощрялись,  но и всячески изгонялись из общественного обихода. Способности и умения ценились лишь в том случае, если человек «знал свое место»       и «не высовывал</w:t>
        <w:softHyphen/>
        <w:t>ся». Работник должен был лишь олицетворять должность и функцию, ему, как правил, негде было проявить себя, свой талант и свои возможности. На предприятиях, в организациях и учреждениях скопился огромный избыток ра-бочей силы, который мы теперь име</w:t>
        <w:softHyphen/>
        <w:t>ем в виде скрытой и от-крытой безработицы – ведь зарплата руко</w:t>
        <w:softHyphen/>
        <w:t>водителей предпри-ятий в застойные годы прямо зависела от коли</w:t>
        <w:softHyphen/>
        <w:t>чества работа-ющего персонала. Понятно, что это вело к необоснованному росту численности персонала. А, кроме того, запрещение со-вместительства раздувало штаты еще больше. Для оценки сте- пе</w:t>
        <w:softHyphen/>
        <w:t>ни избытка рабочей силы можно привести такой пример.       На одно</w:t>
        <w:softHyphen/>
        <w:t>типных морских судах, строившихся в ФРГ по заказу СССР, штат</w:t>
        <w:softHyphen/>
        <w:t>ная численность команды составляла: в ФРГ – 9 человек, в СССР – 40 человек.</w:t>
      </w:r>
    </w:p>
    <w:p>
      <w:pPr>
        <w:pStyle w:val="Normal"/>
        <w:ind w:left="567" w:firstLine="454"/>
        <w:jc w:val="both"/>
        <w:rPr>
          <w:sz w:val="28"/>
          <w:szCs w:val="28"/>
        </w:rPr>
      </w:pPr>
      <w:r>
        <w:rPr>
          <w:sz w:val="28"/>
          <w:szCs w:val="28"/>
        </w:rPr>
        <w:t>Пренебрежение к Человеку как к конечной цели и смыслу производства привело к тому, что реальность оказалась в во-пиющем противоречии с официально провозглашенным прин-ципом: про</w:t>
        <w:softHyphen/>
        <w:t>изводство для человека, а не человек для производ-ства. На деле оказалось наоборот – человек стал служить про-изводству. Техни</w:t>
        <w:softHyphen/>
        <w:t>ка возвысилась над ним, превратилась из смысла в цель. Наращи</w:t>
        <w:softHyphen/>
        <w:t>вание объемов выпускаемой продукции   не было связано с реальны</w:t>
        <w:softHyphen/>
        <w:t>ми человеческими потребностями. Страна буквально стонала под грузами миллионов тонн угля, нефти, стали, арсеналов вооружений. Планиро</w:t>
        <w:softHyphen/>
        <w:t>валась лишь ближайшая экономическая эффективность трудовой деятель-ности людей. Человек оставался только средством для дости-жения стратегических хозяйственных целей – лишь как «че-ловеческий фактор» экономики.</w:t>
      </w:r>
    </w:p>
    <w:p>
      <w:pPr>
        <w:pStyle w:val="Normal"/>
        <w:ind w:left="567" w:firstLine="454"/>
        <w:jc w:val="both"/>
        <w:rPr>
          <w:sz w:val="28"/>
          <w:szCs w:val="28"/>
        </w:rPr>
      </w:pPr>
      <w:r>
        <w:rPr>
          <w:sz w:val="28"/>
          <w:szCs w:val="28"/>
        </w:rPr>
        <w:t>Но и в этом «человеческом факторе» не было возможностей развития – идея «всеобщего равенства»  подавляла стремление практически любого человека к интенсивному и продуктивно-  му труду и тем самым низводила образовательный уровень и квалифи</w:t>
        <w:softHyphen/>
        <w:t>кационный статус работника к пустой формальности: как бы че</w:t>
        <w:softHyphen/>
        <w:t>ловек ни трудился, в конечном счете он не мог рас-считывать на получение справедливого вознаграждения. Но при этом он всегда был защищен постоянной работой и пусть низкой, но гарантиро</w:t>
        <w:softHyphen/>
        <w:t>ванной заработной платой (зачастую им не заработанной). В результате  десятилетиями развращалось массовое и индивидуальное сознание,  формировались привыч-  ки обходится самым малым,  лишь жизненно необходимым, нищенское агрессивное сознание, ментали</w:t>
        <w:softHyphen/>
        <w:t>тет холопа, которо-   му все обязаны, он же не обязан никому и ни</w:t>
        <w:softHyphen/>
        <w:t>чем. И ныне      такое массовое сознание – один из главных тормозов развития России в новых социально-экономических условиях, ко</w:t>
        <w:softHyphen/>
        <w:t>торый предстоит еще преодолевать долгие годы.</w:t>
      </w:r>
    </w:p>
    <w:p>
      <w:pPr>
        <w:pStyle w:val="Normal"/>
        <w:ind w:left="567" w:firstLine="454"/>
        <w:jc w:val="both"/>
        <w:rPr>
          <w:sz w:val="28"/>
          <w:szCs w:val="28"/>
        </w:rPr>
      </w:pPr>
      <w:r>
        <w:rPr>
          <w:sz w:val="28"/>
          <w:szCs w:val="28"/>
        </w:rPr>
        <w:t>Таким образом, технократизм в огромной степени дефор-миро</w:t>
        <w:softHyphen/>
        <w:t>вал все сферы жизни общества. В том числе систему народного образования, которое повсеместно, во всех звень-      ях – от дош</w:t>
        <w:softHyphen/>
        <w:t>кольных учреждений до институтов повышения квалификации и ас</w:t>
        <w:softHyphen/>
        <w:t>пирантуры рассматривалось лишь как под-готовка рабочего, специ</w:t>
        <w:softHyphen/>
        <w:t>алиста к обслуживанию гигантской производственной машины.</w:t>
      </w:r>
    </w:p>
    <w:p>
      <w:pPr>
        <w:pStyle w:val="Normal"/>
        <w:ind w:left="567" w:firstLine="454"/>
        <w:jc w:val="both"/>
        <w:rPr/>
      </w:pPr>
      <w:r>
        <w:rPr>
          <w:sz w:val="28"/>
          <w:szCs w:val="28"/>
        </w:rPr>
        <w:t xml:space="preserve">В то же время объяснить нынешний </w:t>
      </w:r>
      <w:r>
        <w:rPr>
          <w:b/>
          <w:sz w:val="28"/>
          <w:szCs w:val="28"/>
        </w:rPr>
        <w:t xml:space="preserve">кризис </w:t>
      </w:r>
      <w:r>
        <w:rPr>
          <w:sz w:val="28"/>
          <w:szCs w:val="28"/>
        </w:rPr>
        <w:t xml:space="preserve">образования,   как и всей экономической и социальной сферы страны          только пороками тоталитарного коммунистического режима,  как это делают многие авторы публикаций, было бы </w:t>
      </w:r>
      <w:r>
        <w:rPr>
          <w:b/>
          <w:sz w:val="28"/>
          <w:szCs w:val="28"/>
        </w:rPr>
        <w:t>неверно и несправедливо</w:t>
      </w:r>
      <w:r>
        <w:rPr>
          <w:sz w:val="28"/>
          <w:szCs w:val="28"/>
        </w:rPr>
        <w:t>.</w:t>
      </w:r>
    </w:p>
    <w:p>
      <w:pPr>
        <w:pStyle w:val="Normal"/>
        <w:ind w:left="567" w:firstLine="454"/>
        <w:jc w:val="both"/>
        <w:rPr>
          <w:sz w:val="28"/>
          <w:szCs w:val="28"/>
        </w:rPr>
      </w:pPr>
      <w:r>
        <w:rPr>
          <w:sz w:val="28"/>
          <w:szCs w:val="28"/>
        </w:rPr>
        <w:t>Во-первых, в годы советской власти в России (точнее в СССР) был накоплен гигантский индустриальный потенциал: задача, поставленная большевиками в конце двадцатых годов: «Догнать и перегнать ведущие капиталистические страны по выпуску про</w:t>
        <w:softHyphen/>
        <w:t>мышленной продукции» была выполнена: в 70-х годах СССР произ</w:t>
        <w:softHyphen/>
        <w:t>водил больше всех в мире угля, нефти и ста- ли, выпускал в 15 раз больше США металлорежущих станков и зерноуборочных комбай</w:t>
        <w:softHyphen/>
        <w:t>нов, тракторов – в 6 раз, картофеля выращивалось больше, чем в США, Англии и ФРГ вместе взятых, и т.д. Не говоря уже о производстве огромных запасов вооружений. Другое дело, что таких объемов фактически не требовалось и  большая  часть  продукции сгнивала на  свалках.  В  стране выплавлялось металла в 3 раза больше, чем в США,  но в магазинах не было бритвенных  лезвий. Зато танков было больше, чем во всех других странах мира, вместе взятых. По-головья скота было в 2 раза больше, чем в США, но в магазинах не было молока и мяса.</w:t>
      </w:r>
    </w:p>
    <w:p>
      <w:pPr>
        <w:pStyle w:val="Normal"/>
        <w:ind w:left="567" w:firstLine="454"/>
        <w:jc w:val="both"/>
        <w:rPr>
          <w:sz w:val="28"/>
          <w:szCs w:val="28"/>
        </w:rPr>
      </w:pPr>
      <w:r>
        <w:rPr>
          <w:sz w:val="28"/>
          <w:szCs w:val="28"/>
        </w:rPr>
        <w:t>Россия в этот период подарила миру первые спутники и космические корабли, атомные электростанции и ко</w:t>
        <w:softHyphen/>
        <w:t>рабли, ла-зеры и волоконную оптику, порошковую металлургию и мно- гое, многое, многое другое. Россия играла и играет ведущие   роли в мире  в  области  музыки,  театра,  литературы,  изобрази-тельного  искусства,  спорта  и т.д.  Не этот ли трагический пе-риод дал миру, человечеству К.К. Станиславского и В.Э. Мей-ерхольда, С.М. Эйзенштейна и А.А. Тарковского, К.С. Мале- вича и Р.Р. Фаль</w:t>
        <w:softHyphen/>
        <w:t>ка, Л.Д. Ландау и Н.Н. Семенова, С.П. Ко-  ролева и А.Н. Тупо</w:t>
        <w:softHyphen/>
        <w:t>лева и многих других гигантов,    определявших культуру России и мира ХХ века. Каждый из      них мог бы составить национальную гордость лю</w:t>
        <w:softHyphen/>
        <w:t>бой страны.       И этого нельзя отрицать.</w:t>
      </w:r>
    </w:p>
    <w:p>
      <w:pPr>
        <w:pStyle w:val="Normal"/>
        <w:ind w:left="567" w:firstLine="454"/>
        <w:jc w:val="both"/>
        <w:rPr>
          <w:sz w:val="28"/>
          <w:szCs w:val="28"/>
        </w:rPr>
      </w:pPr>
      <w:r>
        <w:rPr>
          <w:sz w:val="28"/>
          <w:szCs w:val="28"/>
        </w:rPr>
        <w:t>Так же, как нельзя отрицать и определенных достижений в былые годы в социальной сфере: каждому жителю была гаран-тиро</w:t>
        <w:softHyphen/>
        <w:t>вана работа по специальности – чему откровенно зави-довало на</w:t>
        <w:softHyphen/>
        <w:t>селение многих стран мира. Все были накормлены и одеты – была проблема достать продукты и товары, но она в общем-то решалась, правда, специфическими только для Рос-  сии способами. Была огромная сеть клубов,  пионерских  лаге-рей,  санаториев и домов отдыха, практически каждая семья могла позволить себе поехать в отпуск на курорт  и  т.д.  Да и    по уровню и качеству образования наша страна занимала ве-дущие позиции в мире – это  признают, в  том числе, и многие западные эксперты. Просто в те годы система об</w:t>
        <w:softHyphen/>
        <w:t>разования стро-илась и была весьма неплохо отлажена под нуж</w:t>
        <w:softHyphen/>
        <w:t>ды государст-венного и общественного устройства того времени.</w:t>
      </w:r>
    </w:p>
    <w:p>
      <w:pPr>
        <w:pStyle w:val="Normal"/>
        <w:ind w:left="567" w:firstLine="454"/>
        <w:jc w:val="both"/>
        <w:rPr/>
      </w:pPr>
      <w:r>
        <w:rPr>
          <w:sz w:val="28"/>
          <w:szCs w:val="28"/>
        </w:rPr>
        <w:t xml:space="preserve">В то же время подойти к </w:t>
      </w:r>
      <w:r>
        <w:rPr>
          <w:b/>
          <w:sz w:val="28"/>
          <w:szCs w:val="28"/>
        </w:rPr>
        <w:t xml:space="preserve">объяснению причин </w:t>
      </w:r>
      <w:r>
        <w:rPr>
          <w:sz w:val="28"/>
          <w:szCs w:val="28"/>
        </w:rPr>
        <w:t>нынешнего кри</w:t>
        <w:softHyphen/>
        <w:t xml:space="preserve">зиса в нашем образовании можно с еще более общих, гло-бальных позиций. Дело в том, что мы привычно анализируем и оцениваем его по прежним меркам, а </w:t>
      </w:r>
      <w:r>
        <w:rPr>
          <w:b/>
          <w:sz w:val="28"/>
          <w:szCs w:val="28"/>
        </w:rPr>
        <w:t>фактически мы живем в следующем сто</w:t>
        <w:softHyphen/>
        <w:t>летии, новом тысячелетии, а, точнее, в совер-шенно иной эпохе!</w:t>
      </w:r>
    </w:p>
    <w:p>
      <w:pPr>
        <w:pStyle w:val="Normal"/>
        <w:ind w:left="567" w:firstLine="454"/>
        <w:jc w:val="both"/>
        <w:rPr/>
      </w:pPr>
      <w:r>
        <w:rPr>
          <w:sz w:val="28"/>
          <w:szCs w:val="28"/>
        </w:rPr>
        <w:t>И дело здесь вовсе не в «круглых» датах, в начале ХХI ве</w:t>
        <w:softHyphen/>
        <w:t xml:space="preserve">ка    и третьего тысячелетия. Дело совсем в другом – за последнее время, за последние два-три десятилетия мир изменился са-    мым кардинальным образом, и </w:t>
      </w:r>
      <w:r>
        <w:rPr>
          <w:b/>
          <w:sz w:val="28"/>
          <w:szCs w:val="28"/>
        </w:rPr>
        <w:t>мы живем уже довольно давно  в этом новом мире</w:t>
      </w:r>
      <w:r>
        <w:rPr>
          <w:sz w:val="28"/>
          <w:szCs w:val="28"/>
        </w:rPr>
        <w:t>. Что же это за новый мир?</w:t>
      </w:r>
      <w:r>
        <w:br w:type="page"/>
      </w:r>
    </w:p>
    <w:p>
      <w:pPr>
        <w:pStyle w:val="Normal"/>
        <w:ind w:left="567" w:firstLine="454"/>
        <w:jc w:val="both"/>
        <w:rPr>
          <w:sz w:val="28"/>
          <w:szCs w:val="28"/>
        </w:rPr>
      </w:pPr>
      <w:r>
        <w:rPr>
          <w:sz w:val="28"/>
          <w:szCs w:val="28"/>
        </w:rPr>
        <w:t>На всем протяжении человеческой истории во всех стра</w:t>
        <w:softHyphen/>
        <w:t>нах, независимо от того, какой король правил или какая империя властвовала, была ли в стране республика, монархия, тотали-  тар</w:t>
        <w:softHyphen/>
        <w:t>ный режим и т.д., подавляющая масса людей едва сводила концы с конца</w:t>
        <w:softHyphen/>
        <w:t>ми. Почти все ресурсы общества были направ-  лены только на реше</w:t>
        <w:softHyphen/>
        <w:t>ние одной задачи – утоление голода. Для материальной жизни бы</w:t>
        <w:softHyphen/>
        <w:t>ла характерна очень высокая детская смертность, небольшая про</w:t>
        <w:softHyphen/>
        <w:t>должительность жизни (в России,       к примеру, до 1914 г. она составляла в среднем 26 лет),  недо-статочное и  неполноценное питание, болезни,   подверженность   разрушительным  стихийным бедствиям. Грязь, клопы, вши, тараканы и пр.</w:t>
      </w:r>
    </w:p>
    <w:p>
      <w:pPr>
        <w:pStyle w:val="Normal"/>
        <w:ind w:left="567" w:firstLine="454"/>
        <w:jc w:val="both"/>
        <w:rPr>
          <w:sz w:val="28"/>
          <w:szCs w:val="28"/>
        </w:rPr>
      </w:pPr>
      <w:r>
        <w:rPr>
          <w:sz w:val="28"/>
          <w:szCs w:val="28"/>
        </w:rPr>
        <w:t>Конечно, в древних обществах были человеческие ценности  и достижения культуры, многие из которых превосходят те,     что свойственны ХХ веку. Вместе с тем во избежание перио-дически возникающей идеализации «доброго старого времени» не следует забывать и о реальностях прошлой жизни.</w:t>
      </w:r>
    </w:p>
    <w:p>
      <w:pPr>
        <w:pStyle w:val="Normal"/>
        <w:ind w:left="567" w:firstLine="454"/>
        <w:jc w:val="both"/>
        <w:rPr/>
      </w:pPr>
      <w:r>
        <w:rPr>
          <w:sz w:val="28"/>
          <w:szCs w:val="28"/>
        </w:rPr>
        <w:t>С появлением индустриальных технологий ситуация нача-   ла в корне меняться. С нарастающей быстротой начались ог-ромные пе</w:t>
        <w:softHyphen/>
        <w:t>ремены в материальной жизни людей. Лишь во вто- рой половине драмати</w:t>
        <w:softHyphen/>
        <w:t xml:space="preserve">ческого и трагического ХХ века </w:t>
      </w:r>
      <w:r>
        <w:rPr>
          <w:b/>
          <w:sz w:val="28"/>
          <w:szCs w:val="28"/>
        </w:rPr>
        <w:t>индуст-риальная революция нако</w:t>
        <w:softHyphen/>
        <w:t>нец решила глобальную задачу – накормить людей</w:t>
      </w:r>
      <w:r>
        <w:rPr>
          <w:sz w:val="28"/>
          <w:szCs w:val="28"/>
        </w:rPr>
        <w:t>. С голодом в подавляющем большинстве стран мира, в том числе в России было покончено. Повысилась калорийность и питательность пищи. Детс</w:t>
        <w:softHyphen/>
        <w:t>кая смертность сни-зилась, средняя продолжительность жизни рез</w:t>
        <w:softHyphen/>
        <w:t>ко возросла. Ликвидированы многие болезни, во многом нейтрали</w:t>
        <w:softHyphen/>
        <w:t>зовано действие разрушительных сил природы.</w:t>
      </w:r>
    </w:p>
    <w:p>
      <w:pPr>
        <w:pStyle w:val="Normal"/>
        <w:ind w:left="567" w:firstLine="454"/>
        <w:jc w:val="both"/>
        <w:rPr/>
      </w:pPr>
      <w:r>
        <w:rPr>
          <w:sz w:val="28"/>
          <w:szCs w:val="28"/>
        </w:rPr>
        <w:t>И это произошло совсем недавно! Что необходимо помнить, когда, к примеру, сегодня сплошь и рядом раздаются упреки        в адрес народного образования, о перепроизводстве в стране в бы</w:t>
        <w:softHyphen/>
        <w:t xml:space="preserve">лые годы инженеров, техников, индустриальных рабо-          чих – тогда общество решало </w:t>
      </w:r>
      <w:r>
        <w:rPr>
          <w:b/>
          <w:sz w:val="28"/>
          <w:szCs w:val="28"/>
        </w:rPr>
        <w:t>другие задачи</w:t>
      </w:r>
      <w:r>
        <w:rPr>
          <w:sz w:val="28"/>
          <w:szCs w:val="28"/>
        </w:rPr>
        <w:t>, чем те, которые стоят перед ним сегодня. Накормить людей могла только тех-ника, технология. А поэтому было востребовано, в первую оче-редь, естественно-науч</w:t>
        <w:softHyphen/>
        <w:t>ное, технико-технологическое знание,      и, соответственно, естест</w:t>
        <w:softHyphen/>
        <w:t>веннонаучное и технико-технологи-ческое образование.</w:t>
      </w:r>
    </w:p>
    <w:p>
      <w:pPr>
        <w:pStyle w:val="Normal"/>
        <w:ind w:left="567" w:firstLine="454"/>
        <w:jc w:val="both"/>
        <w:rPr>
          <w:sz w:val="28"/>
          <w:szCs w:val="28"/>
        </w:rPr>
      </w:pPr>
      <w:r>
        <w:rPr>
          <w:sz w:val="28"/>
          <w:szCs w:val="28"/>
        </w:rPr>
        <w:t>А вслед за этим в последние два десятилетия произошла   цепь событий, радикально преобразивших мир. Энергетиче-         ский кризис 70-х гг.  Технологическая революция.  Электрон-   но-коммуникацион</w:t>
        <w:softHyphen/>
        <w:t>ная революция. Прекращение гонки воо-ружений и осознание чело</w:t>
        <w:softHyphen/>
        <w:t>вечеством того факта, что за послед-ние 50 лет все без исключе</w:t>
        <w:softHyphen/>
        <w:t>ния войны, произошедшие в мире, оказались безрезультатными. Крах социалистической систе-     мы. Интеграция мировой экономики. Гигантские экологиче-   ские катастрофы. Распад СССР – последней мировой империи, который болезненно отразился не только на России и других бывших союзных республиках, но вызвал огромную деформа-цию политических и экономических акцентов и интересов во всех регионах мира и самым тяжелым образом отразился на положении США, до сих пор бывших в условиях противостоя-  ния веду</w:t>
        <w:softHyphen/>
        <w:t>щей державой в мировой экономике и политике. Все   эти события говорят о том, что мы неожиданно для себя ока-зались в совер</w:t>
        <w:softHyphen/>
        <w:t>шенно новой эпохе. Установить точную дату пе-рехода человечест</w:t>
        <w:softHyphen/>
        <w:t>ва в эту новую эпоху затруднительно. Некоторые авторы называют 1974 г., когда правительство США ввело так называемый «плаваю</w:t>
        <w:softHyphen/>
        <w:t>щий курс доллара», повлек-       ший за собой огромные экономические, а вслед за этим и по-литические последствия, другие – распад в 1991 г. СССР,    третьи – войну в Персидском заливе и т.д. Но это несущест-венно.</w:t>
      </w:r>
    </w:p>
    <w:p>
      <w:pPr>
        <w:pStyle w:val="Normal"/>
        <w:ind w:left="567" w:firstLine="454"/>
        <w:jc w:val="both"/>
        <w:rPr/>
      </w:pPr>
      <w:r>
        <w:rPr>
          <w:sz w:val="28"/>
          <w:szCs w:val="28"/>
        </w:rPr>
        <w:t xml:space="preserve">Важно лишь то, что в мире произошли коренные изменения. В том числе в экономической сфере. </w:t>
      </w:r>
      <w:r>
        <w:rPr>
          <w:b/>
          <w:sz w:val="28"/>
          <w:szCs w:val="28"/>
        </w:rPr>
        <w:t>С достижением ма-териального благополучия, с появлением изобилия продо-вольствия, одежды, обуви, бытовой техники</w:t>
      </w:r>
      <w:r>
        <w:rPr>
          <w:sz w:val="28"/>
          <w:szCs w:val="28"/>
        </w:rPr>
        <w:t>, как следствие этого, появилась и расп</w:t>
        <w:softHyphen/>
        <w:t xml:space="preserve">ространилась по всему миру, также в последние два десятилетия, </w:t>
      </w:r>
      <w:r>
        <w:rPr>
          <w:b/>
          <w:sz w:val="28"/>
          <w:szCs w:val="28"/>
        </w:rPr>
        <w:t>рыночная экономика</w:t>
      </w:r>
      <w:r>
        <w:rPr>
          <w:sz w:val="28"/>
          <w:szCs w:val="28"/>
        </w:rPr>
        <w:t>.</w:t>
      </w:r>
    </w:p>
    <w:p>
      <w:pPr>
        <w:pStyle w:val="Normal"/>
        <w:ind w:left="567" w:firstLine="454"/>
        <w:jc w:val="both"/>
        <w:rPr/>
      </w:pPr>
      <w:r>
        <w:rPr>
          <w:sz w:val="28"/>
          <w:szCs w:val="28"/>
        </w:rPr>
        <w:t>Рыночная экономика определяется как экономика, ориен-тиро</w:t>
        <w:softHyphen/>
        <w:t xml:space="preserve">ванная на потребителя. В центре рынка стоит </w:t>
      </w:r>
      <w:r>
        <w:rPr>
          <w:b/>
          <w:sz w:val="28"/>
          <w:szCs w:val="28"/>
        </w:rPr>
        <w:t>потребитель</w:t>
      </w:r>
      <w:r>
        <w:rPr>
          <w:sz w:val="28"/>
          <w:szCs w:val="28"/>
        </w:rPr>
        <w:t>. Ос</w:t>
        <w:softHyphen/>
        <w:t>новная цель любого производителя товаров и услуг – найти на рынке потребителя своей продукции, продать ему товар или услу</w:t>
        <w:softHyphen/>
        <w:t>гу. Именно потребитель, используя находящиеся в его рас-поряже</w:t>
        <w:softHyphen/>
        <w:t>нии деньги, оказывает в конечном итоге определяющее влияние на то, что производится и куда идут произведенные товары и услу</w:t>
        <w:softHyphen/>
        <w:t>ги. Рынок является регулятором общественного производства. Че</w:t>
        <w:softHyphen/>
        <w:t>рез рынок происходит стихийное приспособ-ление структуры произ</w:t>
        <w:softHyphen/>
        <w:t>водства товаров и услуг к объему и структуре общественных пот</w:t>
        <w:softHyphen/>
        <w:t>ребностей, распределение факторов производства между различны</w:t>
        <w:softHyphen/>
        <w:t>ми отраслями, т.е. решается вопрос, что и в каком количестве производить. Рынок уста-навливает, какие условия производства являются общественно необходимыми, стимулирует снижение издер</w:t>
        <w:softHyphen/>
        <w:t>жек и роста про-изводительности труда и технического уровня производства, определяя тем самым, как будут производиться товары и ус-  луги, с помощью каких ресурсов и каких технологий. Нако-    нец, рынок решает проблему – для кого производятся товары, услуги, каким образом распределяется национальный доход между различными слоями населения, обладающими разной квалификацией и т.д.</w:t>
      </w:r>
    </w:p>
    <w:p>
      <w:pPr>
        <w:pStyle w:val="Normal"/>
        <w:ind w:left="567" w:firstLine="454"/>
        <w:jc w:val="both"/>
        <w:rPr/>
      </w:pPr>
      <w:r>
        <w:rPr>
          <w:sz w:val="28"/>
          <w:szCs w:val="28"/>
        </w:rPr>
        <w:t xml:space="preserve">Наиболее эффективно свои функции рыночной  механизм  осуществляет в условиях </w:t>
      </w:r>
      <w:r>
        <w:rPr>
          <w:b/>
          <w:sz w:val="28"/>
          <w:szCs w:val="28"/>
        </w:rPr>
        <w:t>экономической свободы</w:t>
      </w:r>
      <w:r>
        <w:rPr>
          <w:sz w:val="28"/>
          <w:szCs w:val="28"/>
        </w:rPr>
        <w:t>, которая под-разуме</w:t>
        <w:softHyphen/>
        <w:t xml:space="preserve">вает свободу </w:t>
      </w:r>
      <w:r>
        <w:rPr>
          <w:b/>
          <w:sz w:val="28"/>
          <w:szCs w:val="28"/>
        </w:rPr>
        <w:t>предпринимательства, свободу перемеще-ния ресурсов по разным сферам применения, свободу цено-образования, свободу выбора продавцов и покупателей</w:t>
      </w:r>
      <w:r>
        <w:rPr>
          <w:sz w:val="28"/>
          <w:szCs w:val="28"/>
        </w:rPr>
        <w:t>. Другими словами – рыночная экономика – это саморегулирую-щаяся система, которая способна эффективно функционировать без прямого вмешательства государс</w:t>
        <w:softHyphen/>
        <w:t>тва. Она обладает опреде-ленным порядком и подчиняется опреде</w:t>
        <w:softHyphen/>
        <w:t>ленным закономер-ностям, без централизованного руководства обеспечивается сба-лансированность спроса и предложения.</w:t>
      </w:r>
    </w:p>
    <w:p>
      <w:pPr>
        <w:pStyle w:val="Normal"/>
        <w:ind w:left="567" w:firstLine="454"/>
        <w:jc w:val="both"/>
        <w:rPr>
          <w:sz w:val="28"/>
          <w:szCs w:val="28"/>
        </w:rPr>
      </w:pPr>
      <w:r>
        <w:rPr>
          <w:sz w:val="28"/>
          <w:szCs w:val="28"/>
        </w:rPr>
        <w:t>Вместе с тем, рыночная экономика имеет и недостатки. Во-первых, это определенные потери общественного труда, по- скольку невозможно всегда точно определить общественные потреб</w:t>
        <w:softHyphen/>
        <w:t>ности и тенденции изменения спроса – затраты могут оказаться излишними. Во-вторых, стихийное колебание цен, предложения и спроса имеет следствием неустойчивость поло-жения участников производства – с понижением спроса часть производителей вытал</w:t>
        <w:softHyphen/>
        <w:t>кивается из данной отрасли, что означает разорение для предп</w:t>
        <w:softHyphen/>
        <w:t>ринимателей и безработицу для наемных работников. В-третьих, поскольку товары и услуги направля-ются туда, где больше денег, рынок может предписать неко- торым людям голодать, другим полу</w:t>
        <w:softHyphen/>
        <w:t>чать несоразмерные дохо-            ды. В-четвертых, рыночный механизм ори</w:t>
        <w:softHyphen/>
        <w:t>ентирован на полу-чение прибыли, поэтому он не может эффективно решать об-щественные задачи – социального обеспечения, образо</w:t>
        <w:softHyphen/>
        <w:t>вания, здравоохранения, науки, культуры, экологии и т.п. Все это приводит к необходимости определенного вмешательства об</w:t>
        <w:softHyphen/>
        <w:t>щества, государства в экономическую жизнь, в основном, в сфе-ре потребления. Но и в сфере производства тоже некоторого ограничения той экономической свободы, о которой говорилось выше.</w:t>
      </w:r>
    </w:p>
    <w:p>
      <w:pPr>
        <w:pStyle w:val="Normal"/>
        <w:ind w:left="567" w:firstLine="454"/>
        <w:jc w:val="both"/>
        <w:rPr/>
      </w:pPr>
      <w:r>
        <w:rPr>
          <w:sz w:val="28"/>
          <w:szCs w:val="28"/>
        </w:rPr>
        <w:t xml:space="preserve">Тем не менее, </w:t>
      </w:r>
      <w:r>
        <w:rPr>
          <w:b/>
          <w:sz w:val="28"/>
          <w:szCs w:val="28"/>
        </w:rPr>
        <w:t>рыночную экономику можно рассматривать как достижение человеческой цивилизации</w:t>
      </w:r>
      <w:r>
        <w:rPr>
          <w:sz w:val="28"/>
          <w:szCs w:val="28"/>
        </w:rPr>
        <w:t>, как наиболее эффективную из всех существовавших форм организации общественного произ</w:t>
        <w:softHyphen/>
        <w:t xml:space="preserve">водства, как </w:t>
      </w:r>
      <w:r>
        <w:rPr>
          <w:b/>
          <w:sz w:val="28"/>
          <w:szCs w:val="28"/>
        </w:rPr>
        <w:t>общечеловеческую ценность</w:t>
      </w:r>
      <w:r>
        <w:rPr>
          <w:sz w:val="28"/>
          <w:szCs w:val="28"/>
        </w:rPr>
        <w:t>.</w:t>
      </w:r>
    </w:p>
    <w:p>
      <w:pPr>
        <w:pStyle w:val="Normal"/>
        <w:ind w:left="567" w:firstLine="454"/>
        <w:jc w:val="both"/>
        <w:rPr/>
      </w:pPr>
      <w:r>
        <w:rPr>
          <w:sz w:val="28"/>
          <w:szCs w:val="28"/>
        </w:rPr>
        <w:t xml:space="preserve">Коренным образом изменилась и идеология человечества. Ведь начиная с ХVШ века, с эпохи Просвещения на протяже-  нии двухсот лет основной идеей во всем мире, доминирующей силой и главным двигателем политики была вера в спасение человечества посредством справедливого </w:t>
      </w:r>
      <w:r>
        <w:rPr>
          <w:b/>
          <w:sz w:val="28"/>
          <w:szCs w:val="28"/>
        </w:rPr>
        <w:t>общественного уст-ройства</w:t>
      </w:r>
      <w:r>
        <w:rPr>
          <w:sz w:val="28"/>
          <w:szCs w:val="28"/>
        </w:rPr>
        <w:t>. Она прини</w:t>
        <w:softHyphen/>
        <w:t>мала различные формы и создала различ- ные политические течения – социализма, коммунизма, фа-  шизма или идеи «государства всеоб</w:t>
        <w:softHyphen/>
        <w:t>щего благоденствия» сна- чала в Германии времен О. Бисмарка, а позже в Англии, США            и многих других странах. Несмотря на прин</w:t>
        <w:softHyphen/>
        <w:t>ципиальные раз-личия, общим у всех этих и многих других течений было то,    что это была вера в построение такого общества, в ко</w:t>
        <w:softHyphen/>
        <w:t>тором его совершенство приведет к совершенству отдельного че</w:t>
        <w:softHyphen/>
        <w:t>ловека, что социальные акции способны создать идеальное об</w:t>
        <w:softHyphen/>
        <w:t>щество, что посредством общественного устройства можно карди</w:t>
        <w:softHyphen/>
        <w:t>нально переделать Человека, превратив его в «нового Адама» – «Ада-  ма-социалиста», «Адама-нациста», «Адама-коммуниста».</w:t>
      </w:r>
    </w:p>
    <w:p>
      <w:pPr>
        <w:pStyle w:val="Normal"/>
        <w:ind w:left="567" w:firstLine="454"/>
        <w:jc w:val="both"/>
        <w:rPr/>
      </w:pPr>
      <w:r>
        <w:rPr>
          <w:sz w:val="28"/>
          <w:szCs w:val="28"/>
        </w:rPr>
        <w:t>И в начале ХХ века такие цели казались легко достижи- мыми. Почему, например, В.И. Ленин с легкостью заявлял, что «нынеш</w:t>
        <w:softHyphen/>
        <w:t>няя молодежь будет жить при коммунизме!» (ему вторил Н.С. Хру</w:t>
        <w:softHyphen/>
        <w:t>щев в начале 60-х годов). Да потому, что в представлении боль</w:t>
        <w:softHyphen/>
        <w:t>шинства  людей  тех времен казалось,  что достаточно накормить людей хлебом,  каждому дать по одному костюму и одной паре са</w:t>
        <w:softHyphen/>
        <w:t>пог – и материальное изобилие будет достигнуто. Но жизнь  ока</w:t>
        <w:softHyphen/>
        <w:t>залась куда сложнее.  Оказалось,  что   с ростом  благосостояния растут и потребности людей.</w:t>
      </w:r>
    </w:p>
    <w:p>
      <w:pPr>
        <w:pStyle w:val="Normal"/>
        <w:ind w:left="567" w:firstLine="454"/>
        <w:jc w:val="both"/>
        <w:rPr/>
      </w:pPr>
      <w:r>
        <w:rPr>
          <w:sz w:val="28"/>
          <w:szCs w:val="28"/>
        </w:rPr>
        <w:t>Таким образом, во всем мире за двести лет истории нового унифицированного «Адама» создать не удалось. То, что при-емлемо для всех, то, что приемлемо для большинства, оказа-   лось не прог</w:t>
        <w:softHyphen/>
        <w:t>рессивным и не гуманным. Стало, наконец, по- нятно, что все люди разные, люди различаются между собой больше, чем различаются общественно-экономические форма-ции. Теперь все больше осозна</w:t>
        <w:softHyphen/>
        <w:t xml:space="preserve">ется та истина, что </w:t>
      </w:r>
      <w:r>
        <w:rPr>
          <w:b/>
          <w:sz w:val="28"/>
          <w:szCs w:val="28"/>
        </w:rPr>
        <w:t>основой про-грессивного развития каждой страны и всего человечества в целом является сам Человек, его нравственная позиция, мно-гоплановая природосообразная деятель</w:t>
        <w:softHyphen/>
        <w:t>ность, его культура, образованность, профессиональная компе</w:t>
        <w:softHyphen/>
        <w:t>тентность.</w:t>
      </w:r>
    </w:p>
    <w:p>
      <w:pPr>
        <w:pStyle w:val="Normal"/>
        <w:ind w:left="567" w:firstLine="454"/>
        <w:jc w:val="both"/>
        <w:rPr>
          <w:sz w:val="28"/>
          <w:szCs w:val="28"/>
        </w:rPr>
      </w:pPr>
      <w:r>
        <w:rPr>
          <w:sz w:val="28"/>
          <w:szCs w:val="28"/>
        </w:rPr>
        <w:t>Переход человечества в новую эпоху существования вовсе не означает, что мир стал проще. Появились новые проблемы. Разви</w:t>
        <w:softHyphen/>
        <w:t>ваются мощные национальные движения во многих  странах мира, причем не только в тех, которые раньше назы-вались «странами третьего мира», но и в развитых капитали-стических странах: Бельгии, Великобритании, Канаде и в быв-ших социалистических странах – бывших республиках СССР, Югославии и т.д. Казалось бы, что с ростом благосостояния людей национальные различия должны были бы нивелироваться. На самом деле происходит об</w:t>
        <w:softHyphen/>
        <w:t>ратное – эстонцы хотят жить как эстонцы, хорваты как хорваты и т.д.</w:t>
      </w:r>
    </w:p>
    <w:p>
      <w:pPr>
        <w:pStyle w:val="Normal"/>
        <w:ind w:left="567" w:firstLine="454"/>
        <w:jc w:val="both"/>
        <w:rPr>
          <w:sz w:val="28"/>
          <w:szCs w:val="28"/>
        </w:rPr>
      </w:pPr>
      <w:r>
        <w:rPr>
          <w:sz w:val="28"/>
          <w:szCs w:val="28"/>
        </w:rPr>
        <w:t>Развивается международный терроризм, опасные религи-озные течения, самым грозным из которых является Ислам.</w:t>
      </w:r>
    </w:p>
    <w:p>
      <w:pPr>
        <w:pStyle w:val="Normal"/>
        <w:ind w:left="567" w:firstLine="454"/>
        <w:jc w:val="both"/>
        <w:rPr>
          <w:sz w:val="28"/>
          <w:szCs w:val="28"/>
        </w:rPr>
      </w:pPr>
      <w:r>
        <w:rPr>
          <w:sz w:val="28"/>
          <w:szCs w:val="28"/>
        </w:rPr>
        <w:t>Происходят быстрые изменения условий жизни и труда лю-дей, нарастание стрессовых ситуаций. Отсюда резкий рост пси-хических заболеваний, алкоголизм и наркомания, массовая импотенция и т.п.</w:t>
      </w:r>
    </w:p>
    <w:p>
      <w:pPr>
        <w:pStyle w:val="Normal"/>
        <w:ind w:left="567" w:firstLine="454"/>
        <w:jc w:val="both"/>
        <w:rPr>
          <w:sz w:val="28"/>
          <w:szCs w:val="28"/>
        </w:rPr>
      </w:pPr>
      <w:r>
        <w:rPr>
          <w:sz w:val="28"/>
          <w:szCs w:val="28"/>
        </w:rPr>
        <w:t>В развитых странах Запада активно пропагандируется так называ</w:t>
        <w:softHyphen/>
        <w:t>емая «теория золотого миллиарда» или, что то же, но            с более не</w:t>
        <w:softHyphen/>
        <w:t>ясным названием – теория «глобализации инфор-мации». За этим туманным названием кроется четкая позиция наиболее развитых 7–10 стран, население которых и состав-   ляет этот «золотой мил</w:t>
        <w:softHyphen/>
        <w:t>лиард» – установить деление всех стран  на три сорта: постин</w:t>
        <w:softHyphen/>
        <w:t>дустриальный («интеллектуальный», «ин-формационный»); индустри</w:t>
        <w:softHyphen/>
        <w:t>альный; сырьевой, сельскохозяй-ственный.</w:t>
      </w:r>
    </w:p>
    <w:p>
      <w:pPr>
        <w:pStyle w:val="Normal"/>
        <w:ind w:left="567" w:firstLine="454"/>
        <w:jc w:val="both"/>
        <w:rPr>
          <w:sz w:val="28"/>
          <w:szCs w:val="28"/>
        </w:rPr>
      </w:pPr>
      <w:r>
        <w:rPr>
          <w:sz w:val="28"/>
          <w:szCs w:val="28"/>
        </w:rPr>
        <w:t>При этом постиндустриальные страны – это якобы элита, которая производит «знания» («информацию») – в том числе научные знания, создает наукоемкие технологии и т.д.  Она же будет оп</w:t>
        <w:softHyphen/>
        <w:t>ределять «дозы» передачи этого знания всему ос-тальному челове</w:t>
        <w:softHyphen/>
        <w:t>честву.</w:t>
      </w:r>
    </w:p>
    <w:p>
      <w:pPr>
        <w:pStyle w:val="Normal"/>
        <w:ind w:left="567" w:firstLine="454"/>
        <w:jc w:val="both"/>
        <w:rPr>
          <w:sz w:val="28"/>
          <w:szCs w:val="28"/>
        </w:rPr>
      </w:pPr>
      <w:r>
        <w:rPr>
          <w:sz w:val="28"/>
          <w:szCs w:val="28"/>
        </w:rPr>
        <w:t>Вторая группа стран на основе переданной «информации» будет обеспечивать материальное производство, необходимое всему человечеству, но в первую очередь, конечно, первой элит-ной группе стран.</w:t>
      </w:r>
    </w:p>
    <w:p>
      <w:pPr>
        <w:pStyle w:val="Normal"/>
        <w:ind w:left="567" w:firstLine="454"/>
        <w:jc w:val="both"/>
        <w:rPr>
          <w:sz w:val="28"/>
          <w:szCs w:val="28"/>
        </w:rPr>
      </w:pPr>
      <w:r>
        <w:rPr>
          <w:sz w:val="28"/>
          <w:szCs w:val="28"/>
        </w:rPr>
        <w:t>Третья, самая низкая группа стран будет производить     сырье, сельскохозяйственную продукцию, довольствуясь ми-нималь</w:t>
        <w:softHyphen/>
        <w:t>ным уровнем передаваемой «информации» и минимальным уровнем жизни.</w:t>
      </w:r>
    </w:p>
    <w:p>
      <w:pPr>
        <w:pStyle w:val="Normal"/>
        <w:ind w:left="567" w:firstLine="454"/>
        <w:jc w:val="both"/>
        <w:rPr>
          <w:sz w:val="28"/>
          <w:szCs w:val="28"/>
        </w:rPr>
      </w:pPr>
      <w:r>
        <w:rPr>
          <w:sz w:val="28"/>
          <w:szCs w:val="28"/>
        </w:rPr>
        <w:t>Теория «золотого миллиарда» активно пропагандируется и реализуется всеми средствами – финансовыми, военными, полити</w:t>
        <w:softHyphen/>
        <w:t>ческими, информационными и т.д.,  в первую очередь, США, так называемой «семеркой» и НАТО.</w:t>
      </w:r>
    </w:p>
    <w:p>
      <w:pPr>
        <w:pStyle w:val="Normal"/>
        <w:ind w:left="567" w:firstLine="454"/>
        <w:jc w:val="both"/>
        <w:rPr>
          <w:sz w:val="28"/>
          <w:szCs w:val="28"/>
        </w:rPr>
      </w:pPr>
      <w:r>
        <w:rPr>
          <w:sz w:val="28"/>
          <w:szCs w:val="28"/>
        </w:rPr>
        <w:t>Альтернативой «теории золотого миллиарда» является дру-гой подход, прогнозируемый прежде всего ООН – это теория «глобали</w:t>
        <w:softHyphen/>
        <w:t>зации экономики» или концепция «устойчивого развития», которая преследует иные цели. Здесь речь идет о раз-витии и возвышении в каждом человеке духовного и интел-лектуального начала при удовлетворении разумных материальных потребностей всех людей планеты.</w:t>
      </w:r>
    </w:p>
    <w:p>
      <w:pPr>
        <w:pStyle w:val="Normal"/>
        <w:ind w:left="567" w:firstLine="454"/>
        <w:jc w:val="both"/>
        <w:rPr>
          <w:sz w:val="28"/>
          <w:szCs w:val="28"/>
        </w:rPr>
      </w:pPr>
      <w:r>
        <w:rPr>
          <w:sz w:val="28"/>
          <w:szCs w:val="28"/>
        </w:rPr>
        <w:t>Причем, следует подчеркнуть, что в обоих подходах России уготована ключевая роль. В первом случае – пассивная – как главного донора сырья в силу гигантских природных ресурсов    и «зоны грязного производства» в силу огромной территории.     То есть в качестве страны третьего и частично второго сорта.       И нельзя отрицать, что есть силы, которые активно стремятся превратить Россию в такую страну. И, в том числе, и далеко       не в последнюю очередь за счет ослабления нашей отечествен-ной образовательной системы.</w:t>
      </w:r>
    </w:p>
    <w:p>
      <w:pPr>
        <w:pStyle w:val="Normal"/>
        <w:ind w:left="567" w:firstLine="454"/>
        <w:jc w:val="both"/>
        <w:rPr>
          <w:sz w:val="28"/>
          <w:szCs w:val="28"/>
        </w:rPr>
      </w:pPr>
      <w:r>
        <w:rPr>
          <w:sz w:val="28"/>
          <w:szCs w:val="28"/>
        </w:rPr>
        <w:t>Во втором случае – как реального лидера нового альтерна</w:t>
        <w:softHyphen/>
        <w:t xml:space="preserve">тивного пути развития человечества. В первую очередь, за счет постулатов, накопленных нашей страной в предыдущие де-сятилетия и столетия. </w:t>
      </w:r>
    </w:p>
    <w:p>
      <w:pPr>
        <w:pStyle w:val="Normal"/>
        <w:ind w:left="567" w:firstLine="454"/>
        <w:jc w:val="both"/>
        <w:rPr>
          <w:sz w:val="28"/>
          <w:szCs w:val="28"/>
        </w:rPr>
      </w:pPr>
      <w:r>
        <w:rPr>
          <w:sz w:val="28"/>
          <w:szCs w:val="28"/>
        </w:rPr>
        <w:t>В новой эпохе существования человечества в мире сущест-венно меняется и положение человека по отношению к мате-риальному и духовному производству. Самой драматической является динамика взлета и падения класса промышленных рабочих. Со времен К. Маркса и Ф. Энгельса доля промыш-ленных рабочих в общей чис</w:t>
        <w:softHyphen/>
        <w:t>ленности занятого населения по-стоянно возрастала до 50-х го</w:t>
        <w:softHyphen/>
        <w:t>дов ХХ века, когда они состав-   ляли более 50% занятых и они, их профсоюзы во всех развитых некоммунистических странах превратились в доми</w:t>
        <w:softHyphen/>
        <w:t>нирующую политическую силу. Но с начала 1970 годов промышленные рабочие стали резко сдавать свои позиции и в настоящее время составляют всего около 20% занятого населения в США и Ев-ропе, а по прогнозам к 2010 году их доля вообще упадет до        5–10%  рабочей силы.</w:t>
      </w:r>
    </w:p>
    <w:p>
      <w:pPr>
        <w:pStyle w:val="Normal"/>
        <w:ind w:left="567" w:firstLine="454"/>
        <w:jc w:val="both"/>
        <w:rPr>
          <w:sz w:val="28"/>
          <w:szCs w:val="28"/>
        </w:rPr>
      </w:pPr>
      <w:r>
        <w:rPr>
          <w:sz w:val="28"/>
          <w:szCs w:val="28"/>
        </w:rPr>
        <w:t>Аналогичная судьба постигла и сельскохозяйственных ра- бот</w:t>
        <w:softHyphen/>
        <w:t>ников, которые, к примеру, в США в начале ХХ века со-ставляли 50% рабочей силы, а сегодня – менее 3%, а по про-   гно</w:t>
        <w:softHyphen/>
        <w:t>зам через 15 лет их число сократится еще вдвое. Таким образом «синие воротнички» из ведущей экономической и политической си</w:t>
        <w:softHyphen/>
        <w:t>лы общества в развитых странах Запада стре-мительно превращают</w:t>
        <w:softHyphen/>
        <w:t>ся в низшие слои общества, которые по уровню образования не могут конкурировать с другими людь-  ми и начинают создавать  для общества определенные  пробле-мы с обеспечением  их  работой, средствами социальной защиты и т.д.</w:t>
      </w:r>
    </w:p>
    <w:p>
      <w:pPr>
        <w:pStyle w:val="Normal"/>
        <w:ind w:left="567" w:firstLine="454"/>
        <w:jc w:val="both"/>
        <w:rPr>
          <w:sz w:val="28"/>
          <w:szCs w:val="28"/>
        </w:rPr>
      </w:pPr>
      <w:r>
        <w:rPr>
          <w:sz w:val="28"/>
          <w:szCs w:val="28"/>
        </w:rPr>
        <w:t>Примерно та же участь постигла и класс «капиталистов-     экс</w:t>
        <w:softHyphen/>
        <w:t>плуататоров». Всего совокупного богатства тысячи самых состоятельных людей  Америки,  например,  сегодня не хватило бы для работы только одной ее отрасли экономики на 2–3  месяца. Сегод</w:t>
        <w:softHyphen/>
        <w:t>ня быть капиталистом стало непрестижно, а ком-паниями и фирмами, в основном, управляют наемные менед-жеры.</w:t>
      </w:r>
    </w:p>
    <w:p>
      <w:pPr>
        <w:pStyle w:val="Normal"/>
        <w:ind w:left="567" w:firstLine="454"/>
        <w:jc w:val="both"/>
        <w:rPr>
          <w:sz w:val="28"/>
          <w:szCs w:val="28"/>
        </w:rPr>
      </w:pPr>
      <w:r>
        <w:rPr>
          <w:sz w:val="28"/>
          <w:szCs w:val="28"/>
        </w:rPr>
        <w:t>В то же время стремительно растет другой, новый класс – класс образованных «интеллектуальных служащих» или, как     его иначе называют – «класс людей знания». Этот новый        класс в США, Японии, ряде других стран уже составляет более половины занятого населения.</w:t>
      </w:r>
    </w:p>
    <w:p>
      <w:pPr>
        <w:pStyle w:val="Normal"/>
        <w:ind w:left="567" w:firstLine="454"/>
        <w:jc w:val="both"/>
        <w:rPr>
          <w:sz w:val="28"/>
          <w:szCs w:val="28"/>
        </w:rPr>
      </w:pPr>
      <w:r>
        <w:rPr>
          <w:sz w:val="28"/>
          <w:szCs w:val="28"/>
        </w:rPr>
        <w:t>Таким образом, возникло общество «интеллектуальных слу-жа</w:t>
        <w:softHyphen/>
        <w:t>щих», которых нельзя считать ни эксплуатируемыми, ни эксплуа</w:t>
        <w:softHyphen/>
        <w:t>таторами. Каждый из них в отдельности не является капиталис</w:t>
        <w:softHyphen/>
        <w:t>том, но коллективно они владеют большей частью капитала своих стран через свои пенсионные, объединен</w:t>
        <w:softHyphen/>
        <w:t>ные фонды и свои сбережения. Являясь подчиненными, они в то      же время могут быть руководителями. Они и зависимы и не-зависимы, поскольку прекрасно осведомлены, что знания, ко-торыми они об</w:t>
        <w:softHyphen/>
        <w:t>ладают, дают им свободу передвижения – в их услугах, будь то математик, программист, инженер, бухгалтер, секретарь, владею</w:t>
        <w:softHyphen/>
        <w:t>щий навыками работы на компьютере и зна-ющий иностранные языки, нуждаются так или иначе прак- тически все учреждения и предприя</w:t>
        <w:softHyphen/>
        <w:t>тия. Для специалиста-ком-пьютерщика, например, безразлично, где он работает – в уни-верситете или универмаге, в больнице, в правительственном учреждении или на бирже – лишь бы была хоро</w:t>
        <w:softHyphen/>
        <w:t>шая зарплата       и интересная работа.</w:t>
      </w:r>
    </w:p>
    <w:p>
      <w:pPr>
        <w:pStyle w:val="Normal"/>
        <w:ind w:left="567" w:firstLine="454"/>
        <w:jc w:val="both"/>
        <w:rPr>
          <w:sz w:val="28"/>
          <w:szCs w:val="28"/>
        </w:rPr>
      </w:pPr>
      <w:r>
        <w:rPr>
          <w:sz w:val="28"/>
          <w:szCs w:val="28"/>
        </w:rPr>
        <w:t>А это диаметрально меняет приоритеты – не столько на- нима</w:t>
        <w:softHyphen/>
        <w:t>тель диктует свои условия интеллектуальному служаще-  му, сколько последний может диктовать условия нанимателю  при поступлении на работу. А в целом класс «интеллектуаль-  ных служащих» играет все большую роль в экономике и по-литике.</w:t>
      </w:r>
    </w:p>
    <w:p>
      <w:pPr>
        <w:pStyle w:val="Normal"/>
        <w:ind w:left="567" w:firstLine="454"/>
        <w:jc w:val="both"/>
        <w:rPr>
          <w:sz w:val="28"/>
          <w:szCs w:val="28"/>
        </w:rPr>
      </w:pPr>
      <w:r>
        <w:rPr>
          <w:sz w:val="28"/>
          <w:szCs w:val="28"/>
        </w:rPr>
        <w:t>Читатель может обвинить автора, что все ссылки на разви</w:t>
        <w:softHyphen/>
        <w:t>тые страны Запада не имеют отношения к России и ее пробле-      мам, поскольку ... «нам до них далеко». Но автор со всей от-ветствен</w:t>
        <w:softHyphen/>
        <w:t>ностью утверждает, что Россия – самая богатая страна    в мире. И не только по природным ресурсам, но и по гигант-скому индустриальному и интеллектуальному потенциалу,  и   что она  обладает всеми возможностями стремительного разви-тия в рыночной эконо</w:t>
        <w:softHyphen/>
        <w:t>мике.</w:t>
      </w:r>
    </w:p>
    <w:p>
      <w:pPr>
        <w:pStyle w:val="Normal"/>
        <w:ind w:left="567" w:firstLine="454"/>
        <w:jc w:val="both"/>
        <w:rPr/>
      </w:pPr>
      <w:r>
        <w:rPr>
          <w:sz w:val="28"/>
          <w:szCs w:val="28"/>
        </w:rPr>
        <w:t>Зарубежные авторы динамику развития ведущих стран За-пада за последние десятилетия характеризуют таким образом: индуст</w:t>
        <w:softHyphen/>
        <w:t>риальное общество – деловое общество (в основе было отлажива</w:t>
        <w:softHyphen/>
        <w:t>ние механизмов современной рыночной экономики,        а движущей си</w:t>
        <w:softHyphen/>
        <w:t>лой –  предпринимательство)  – интеллекту- альное  (постделовое) общество, о котором мы говорили выше. Россия сегодня  находится, очевидно, при  переходе от индуст-риального к деловому общест</w:t>
        <w:softHyphen/>
        <w:t>ву. Но вполне вероятно, учитывая совершенно необычайную  специ</w:t>
        <w:softHyphen/>
        <w:t>фику нашей страны, процессы развития делового и интеллектуаль</w:t>
        <w:softHyphen/>
        <w:t xml:space="preserve">ного общества в России мо-гут пойти и параллельно.  В  любом случае,  </w:t>
      </w:r>
      <w:r>
        <w:rPr>
          <w:b/>
          <w:sz w:val="28"/>
          <w:szCs w:val="28"/>
        </w:rPr>
        <w:t>эти общемировые  тенденции необходимо учитывать при разработке стратегии развития отечественного образования.</w:t>
      </w:r>
    </w:p>
    <w:p>
      <w:pPr>
        <w:pStyle w:val="Normal"/>
        <w:ind w:left="567" w:firstLine="454"/>
        <w:jc w:val="both"/>
        <w:rPr>
          <w:sz w:val="28"/>
          <w:szCs w:val="28"/>
        </w:rPr>
      </w:pPr>
      <w:r>
        <w:rPr>
          <w:sz w:val="28"/>
          <w:szCs w:val="28"/>
        </w:rPr>
        <w:t>Таким образом, уже сегодня в развитии отечественного образования с уче</w:t>
        <w:softHyphen/>
        <w:t>том вхождения России в мировое экономиче-ское сообщество необ</w:t>
        <w:softHyphen/>
        <w:t>ходимо учитывать, в том числе, следую-щие основные тенденции:</w:t>
      </w:r>
    </w:p>
    <w:p>
      <w:pPr>
        <w:pStyle w:val="Normal"/>
        <w:ind w:left="567" w:firstLine="454"/>
        <w:jc w:val="both"/>
        <w:rPr/>
      </w:pPr>
      <w:r>
        <w:rPr>
          <w:sz w:val="28"/>
          <w:szCs w:val="28"/>
        </w:rPr>
        <w:t xml:space="preserve">– </w:t>
      </w:r>
      <w:r>
        <w:rPr>
          <w:sz w:val="28"/>
          <w:szCs w:val="28"/>
        </w:rPr>
        <w:t>в условиях рыночной экономики человек выступает ак-   тив</w:t>
        <w:softHyphen/>
        <w:t xml:space="preserve">ным субъектом на рынке труда, свободно распоряжающим-  ся своим главным </w:t>
      </w:r>
      <w:r>
        <w:rPr>
          <w:b/>
          <w:sz w:val="28"/>
          <w:szCs w:val="28"/>
        </w:rPr>
        <w:t>капиталом</w:t>
      </w:r>
      <w:r>
        <w:rPr>
          <w:sz w:val="28"/>
          <w:szCs w:val="28"/>
        </w:rPr>
        <w:t xml:space="preserve"> – своей </w:t>
      </w:r>
      <w:r>
        <w:rPr>
          <w:b/>
          <w:sz w:val="28"/>
          <w:szCs w:val="28"/>
        </w:rPr>
        <w:t>квалификацией</w:t>
      </w:r>
      <w:r>
        <w:rPr>
          <w:sz w:val="28"/>
          <w:szCs w:val="28"/>
        </w:rPr>
        <w:t>. В на-стоящее время для значительной части трудоспособного насе-ления России, да и час</w:t>
        <w:softHyphen/>
        <w:t>ти молодежи крайне трудно преодолеть психологический барьер перехода из позиции наемного госу-дарственного работника к по</w:t>
        <w:softHyphen/>
        <w:t>зиции активного субъекта на рын-  ке труда – что надо самому искать достаточно высокооплачи-ваемую работу, что можно одновре</w:t>
        <w:softHyphen/>
        <w:t>менно работать в нескольких местах и т.д. – самому принимать решения трудно – свобода выбора пугает людей, привыкших жить в тоталитарной сис-  теме;</w:t>
      </w:r>
    </w:p>
    <w:p>
      <w:pPr>
        <w:pStyle w:val="Normal"/>
        <w:ind w:left="567" w:firstLine="454"/>
        <w:jc w:val="both"/>
        <w:rPr/>
      </w:pPr>
      <w:r>
        <w:rPr>
          <w:sz w:val="28"/>
          <w:szCs w:val="28"/>
        </w:rPr>
        <w:t xml:space="preserve">– </w:t>
      </w:r>
      <w:r>
        <w:rPr>
          <w:sz w:val="28"/>
          <w:szCs w:val="28"/>
        </w:rPr>
        <w:t>в условиях рыночной экономики в силу чрезвычайно высо</w:t>
        <w:softHyphen/>
        <w:t>кой подвижности ее конъюнктуры каждому человеку при-ходится не только часто менять место работы, но и неодно-кратно менять профессии. Это требует, во-первых, сломать у   нас, россиян, психологический стереотип,  когда  хорошим ра-ботником считался человек, десятилетиями проработавший на одном  рабочем  месте. Потеря работы у нас пока большинством населения оценивается как личная трагедия, хотя, как пока-    зали социологические исследования, в 95% случаев человек, потерявший работу, но активно ее ищущий спустя какое-то    время устраивается на новую более интересную работу с более высокой заработной платой. Во-вторых, в этих условиях мо-          лодежь должна получать такое ба</w:t>
        <w:softHyphen/>
        <w:t xml:space="preserve">зовое образование, которое будет позволять ей относительно легко осваивать новые про-фессии в будущем – образно говоря, образование должно стать </w:t>
      </w:r>
      <w:r>
        <w:rPr>
          <w:b/>
          <w:sz w:val="28"/>
          <w:szCs w:val="28"/>
        </w:rPr>
        <w:t>конвертируемым</w:t>
      </w:r>
      <w:r>
        <w:rPr>
          <w:sz w:val="28"/>
          <w:szCs w:val="28"/>
        </w:rPr>
        <w:t>;</w:t>
      </w:r>
    </w:p>
    <w:p>
      <w:pPr>
        <w:pStyle w:val="Normal"/>
        <w:ind w:left="567" w:firstLine="454"/>
        <w:jc w:val="both"/>
        <w:rPr>
          <w:sz w:val="28"/>
          <w:szCs w:val="28"/>
        </w:rPr>
      </w:pPr>
      <w:r>
        <w:rPr>
          <w:sz w:val="28"/>
          <w:szCs w:val="28"/>
        </w:rPr>
        <w:t xml:space="preserve">– </w:t>
      </w:r>
      <w:r>
        <w:rPr>
          <w:sz w:val="28"/>
          <w:szCs w:val="28"/>
        </w:rPr>
        <w:t>если прежде основную роль играли природные ресурсы страны, давая тем или иным странам сравнительные преиму-щества в системе ми</w:t>
        <w:softHyphen/>
        <w:t>рохозяйственных связей, то ныне на пер-  вый план выдвинулся уро</w:t>
        <w:softHyphen/>
        <w:t>вень развития людских ресурсов –    знание, творчество, мастерс</w:t>
        <w:softHyphen/>
        <w:t>тво, умение в широком смысле сло-ва. Уже в ближайшие десятиле</w:t>
        <w:softHyphen/>
        <w:t>тия, когда перед мировым со-обществом встанет множество новых, ранее неизвестных, но острейших проблем, роль знаний и творчества, без которых       их не решить, неизмеримо возрастет. На переднем плане ис-торической сцены окажутся те страны, те народы, которые   будут способны обеспе</w:t>
        <w:softHyphen/>
        <w:t>чить более высокий уровень образован-ности, воспитанности и мастерства людей во всех его проявле-ниях, способности к поиску;</w:t>
      </w:r>
    </w:p>
    <w:p>
      <w:pPr>
        <w:pStyle w:val="Normal"/>
        <w:ind w:left="567" w:firstLine="454"/>
        <w:jc w:val="both"/>
        <w:rPr>
          <w:sz w:val="28"/>
          <w:szCs w:val="28"/>
        </w:rPr>
      </w:pPr>
      <w:r>
        <w:rPr>
          <w:sz w:val="28"/>
          <w:szCs w:val="28"/>
        </w:rPr>
        <w:t xml:space="preserve"> – </w:t>
      </w:r>
      <w:r>
        <w:rPr>
          <w:sz w:val="28"/>
          <w:szCs w:val="28"/>
        </w:rPr>
        <w:t>накопление знаний, развитие науки, создание новых тех-  но</w:t>
        <w:softHyphen/>
        <w:t>логий и наукоемких производств неизбежно повышает тре-бования к общеобразовательному уровню и профессиональной квалификации каждого отдельного работника, все более сме-  щая акцент на раз</w:t>
        <w:softHyphen/>
        <w:t>витии его духовных способностей как не-пременное условие способности к труду. В структуре рабочей силы в целом происходит сдвиг в том же направлении, т.е.     доля работников умственного труда возрас</w:t>
        <w:softHyphen/>
        <w:t>тает, а доля работ-ников физического труда убывает с одновре</w:t>
        <w:softHyphen/>
        <w:t>менным измене- нием содержания самого труда;</w:t>
      </w:r>
    </w:p>
    <w:p>
      <w:pPr>
        <w:pStyle w:val="Normal"/>
        <w:ind w:left="567" w:firstLine="454"/>
        <w:jc w:val="both"/>
        <w:rPr>
          <w:sz w:val="28"/>
          <w:szCs w:val="28"/>
        </w:rPr>
      </w:pPr>
      <w:r>
        <w:rPr>
          <w:sz w:val="28"/>
          <w:szCs w:val="28"/>
        </w:rPr>
        <w:t xml:space="preserve">–  </w:t>
      </w:r>
      <w:r>
        <w:rPr>
          <w:sz w:val="28"/>
          <w:szCs w:val="28"/>
        </w:rPr>
        <w:t>в мире происходит резкое, во много раз, сокращение чис- ла менеджеров среднего звена –  в нашем понимании –  на-чальников участков, мастеров, сменных инженеров и т.п. Так,  на заводах одной из ведущих американских автомобилестро-ительных фирм «Крайслер» 10–15 лет тому назад соотноше-     ние менеджеров средне</w:t>
        <w:softHyphen/>
        <w:t>го звена к числу рабочих составляло    1:20 (сокращение началось еще раньше), сейчас оно составляет 1:50, в недалекой перспек</w:t>
        <w:softHyphen/>
        <w:t>тиве планируется 1:100. Фирмы ориентируются на самостоятель</w:t>
        <w:softHyphen/>
        <w:t>ность каждого работника, его самозанятость, работу в малых самоуправляемых командах. Самостоятельность в решениях стано</w:t>
        <w:softHyphen/>
        <w:t>вится одним из главных требований, предъявляемых к специалис</w:t>
        <w:softHyphen/>
        <w:t>ту. Причем, в этих условиях предпочтение отдается людям с бо</w:t>
        <w:softHyphen/>
        <w:t>лее высоким  уровнем образования, в том числе даже для работы на кон-вейере;</w:t>
      </w:r>
    </w:p>
    <w:p>
      <w:pPr>
        <w:pStyle w:val="Normal"/>
        <w:ind w:left="567" w:firstLine="454"/>
        <w:jc w:val="both"/>
        <w:rPr>
          <w:sz w:val="28"/>
          <w:szCs w:val="28"/>
        </w:rPr>
      </w:pPr>
      <w:r>
        <w:rPr>
          <w:sz w:val="28"/>
          <w:szCs w:val="28"/>
        </w:rPr>
        <w:t xml:space="preserve">–  </w:t>
      </w:r>
      <w:r>
        <w:rPr>
          <w:sz w:val="28"/>
          <w:szCs w:val="28"/>
        </w:rPr>
        <w:t>одно из основных структурных изменений производства зак</w:t>
        <w:softHyphen/>
        <w:t>лючается в преимущественном развитии малого бизнеса и малых предприятий. В том числе малые предприятия создают более 40% новых рабочих мест. Кроме того, наблюдается еще одна тен</w:t>
        <w:softHyphen/>
        <w:t>денция этого плана: многие крупные фирмы и ком-пании, сохраня</w:t>
        <w:softHyphen/>
        <w:t>ясь как целое, дробят свои внутренние струк-  туры на относитель</w:t>
        <w:softHyphen/>
        <w:t>но самостоятельные мелкие фирмы –  по принципу, как это у нас раньше называлось, полного внут-реннего хозрасчета;</w:t>
      </w:r>
    </w:p>
    <w:p>
      <w:pPr>
        <w:pStyle w:val="Normal"/>
        <w:ind w:left="567" w:firstLine="454"/>
        <w:jc w:val="both"/>
        <w:rPr>
          <w:sz w:val="28"/>
          <w:szCs w:val="28"/>
        </w:rPr>
      </w:pPr>
      <w:r>
        <w:rPr>
          <w:sz w:val="28"/>
          <w:szCs w:val="28"/>
        </w:rPr>
        <w:t xml:space="preserve">– </w:t>
      </w:r>
      <w:r>
        <w:rPr>
          <w:sz w:val="28"/>
          <w:szCs w:val="28"/>
        </w:rPr>
        <w:t>уровень производительности труда в промышленности и сельском хозяйстве в развитых странах таков, что для полного обеспечения населения продовольствием и промышленными товарами требуется все меньше рабочей силы. Происходит ее пос</w:t>
        <w:softHyphen/>
        <w:t>тоянный отток из индустриальной сферы в сферу обслужи-вания, банковское, страховое дело, инфраструктуру, в сферу культуры, в социальную сферу. Очень показательны два таких факта. Дом престарелых в Финляндии – на 70 пациентов приходится 270 человек обслужи</w:t>
        <w:softHyphen/>
        <w:t>вающего персонала! В Дании работающим предлагается годичный оплачиваемый отпуск с сохранением заработной платы с условием, что они уступают   на этот год свое рабочее место тем, кто давно является безра-ботным. То есть экономически развитое общество может по-зволить себе роскошь такой социальной защиты людей;</w:t>
      </w:r>
    </w:p>
    <w:p>
      <w:pPr>
        <w:pStyle w:val="Normal"/>
        <w:spacing w:lineRule="atLeast" w:line="240"/>
        <w:ind w:left="567" w:firstLine="454"/>
        <w:jc w:val="both"/>
        <w:rPr>
          <w:sz w:val="28"/>
          <w:szCs w:val="28"/>
        </w:rPr>
      </w:pPr>
      <w:r>
        <w:rPr>
          <w:sz w:val="28"/>
          <w:szCs w:val="28"/>
        </w:rPr>
        <w:t xml:space="preserve">–  </w:t>
      </w:r>
      <w:r>
        <w:rPr>
          <w:sz w:val="28"/>
          <w:szCs w:val="28"/>
        </w:rPr>
        <w:t>создание каждого нового рабочего места в странах Евро-       пы, США и Японии обходится около 1 млн долларов. Госу-дарству часто проще постоянно платить безработным доста-точно большое пособие, чем создавать новые рабочие места.   При этом всячески приветствуется и экономически поощряется самозанятость, когда безработные себе сами создают рабочие места, организуя малые предприятия  –  семейные кафе, пра-чечные, занимаясь народными ремеслами, розничной торгов-   лей и т.п.</w:t>
      </w:r>
    </w:p>
    <w:p>
      <w:pPr>
        <w:pStyle w:val="Normal"/>
        <w:spacing w:lineRule="atLeast" w:line="240"/>
        <w:ind w:left="567" w:firstLine="454"/>
        <w:jc w:val="both"/>
        <w:rPr>
          <w:sz w:val="28"/>
          <w:szCs w:val="28"/>
        </w:rPr>
      </w:pPr>
      <w:r>
        <w:rPr>
          <w:sz w:val="28"/>
          <w:szCs w:val="28"/>
        </w:rPr>
      </w:r>
    </w:p>
    <w:p>
      <w:pPr>
        <w:pStyle w:val="Normal"/>
        <w:spacing w:lineRule="atLeast" w:line="240"/>
        <w:ind w:left="567" w:right="-7" w:firstLine="454"/>
        <w:jc w:val="both"/>
        <w:rPr>
          <w:sz w:val="28"/>
          <w:szCs w:val="28"/>
        </w:rPr>
      </w:pPr>
      <w:r>
        <w:rPr>
          <w:sz w:val="28"/>
          <w:szCs w:val="28"/>
        </w:rPr>
        <w:t xml:space="preserve">А главная же перспектива развития образования заключается, очевидно, в том, что в не столь отдаленном будущем </w:t>
      </w:r>
      <w:r>
        <w:rPr>
          <w:b/>
          <w:sz w:val="28"/>
          <w:szCs w:val="28"/>
        </w:rPr>
        <w:t>образова</w:t>
        <w:softHyphen/>
        <w:t>ние должно будет измениться больше, чем за все триста с ли-шним лет, происшедших с момента возникновения, в резуль-тате развития книгопечатания, школы современного типа.</w:t>
      </w:r>
    </w:p>
    <w:p>
      <w:pPr>
        <w:pStyle w:val="Normal"/>
        <w:ind w:left="567" w:right="38" w:firstLine="454"/>
        <w:jc w:val="both"/>
        <w:rPr/>
      </w:pPr>
      <w:r>
        <w:rPr>
          <w:spacing w:val="-6"/>
          <w:sz w:val="28"/>
          <w:szCs w:val="28"/>
        </w:rPr>
        <w:t xml:space="preserve">Общество, в котором знания становятся </w:t>
      </w:r>
      <w:r>
        <w:rPr>
          <w:b/>
          <w:spacing w:val="-6"/>
          <w:sz w:val="28"/>
          <w:szCs w:val="28"/>
        </w:rPr>
        <w:t>капиталом</w:t>
      </w:r>
      <w:r>
        <w:rPr>
          <w:spacing w:val="-6"/>
          <w:sz w:val="28"/>
          <w:szCs w:val="28"/>
        </w:rPr>
        <w:t xml:space="preserve"> и главным </w:t>
      </w:r>
      <w:r>
        <w:rPr>
          <w:b/>
          <w:spacing w:val="-6"/>
          <w:sz w:val="28"/>
          <w:szCs w:val="28"/>
        </w:rPr>
        <w:t>ресурсом</w:t>
      </w:r>
      <w:r>
        <w:rPr>
          <w:spacing w:val="-6"/>
          <w:sz w:val="28"/>
          <w:szCs w:val="28"/>
        </w:rPr>
        <w:t xml:space="preserve"> экономики предъявит новые жесткие требования  как к общеобразовательной, так и к профессиональной школе. Общество, в котором будут преобладать интеллектуальные работни</w:t>
        <w:softHyphen/>
        <w:t>ки, предъ-явит новые и еще более жесткие требования к социаль</w:t>
        <w:softHyphen/>
        <w:t>ной дея-тельности и социальной ответственности людей. Уже сегодня не-обходимо заново осмысливать, что такое образованный человек.</w:t>
      </w:r>
    </w:p>
    <w:p>
      <w:pPr>
        <w:pStyle w:val="Normal"/>
        <w:ind w:left="567" w:firstLine="454"/>
        <w:jc w:val="both"/>
        <w:rPr/>
      </w:pPr>
      <w:r>
        <w:rPr>
          <w:sz w:val="28"/>
          <w:szCs w:val="28"/>
        </w:rPr>
        <w:t xml:space="preserve">Уже сегодня вместо понятия </w:t>
      </w:r>
      <w:r>
        <w:rPr>
          <w:b/>
          <w:sz w:val="28"/>
          <w:szCs w:val="28"/>
        </w:rPr>
        <w:t>«профессионализм»</w:t>
      </w:r>
      <w:r>
        <w:rPr>
          <w:sz w:val="28"/>
          <w:szCs w:val="28"/>
        </w:rPr>
        <w:t xml:space="preserve"> все чаще на</w:t>
        <w:softHyphen/>
        <w:t xml:space="preserve">чинают использоваться понятия </w:t>
      </w:r>
      <w:r>
        <w:rPr>
          <w:b/>
          <w:sz w:val="28"/>
          <w:szCs w:val="28"/>
        </w:rPr>
        <w:t>«образованность»</w:t>
      </w:r>
      <w:r>
        <w:rPr>
          <w:sz w:val="28"/>
          <w:szCs w:val="28"/>
        </w:rPr>
        <w:t xml:space="preserve"> и </w:t>
      </w:r>
      <w:r>
        <w:rPr>
          <w:b/>
          <w:sz w:val="28"/>
          <w:szCs w:val="28"/>
        </w:rPr>
        <w:t>«ком- петент</w:t>
        <w:softHyphen/>
        <w:t>ность»</w:t>
      </w:r>
      <w:r>
        <w:rPr>
          <w:sz w:val="28"/>
          <w:szCs w:val="28"/>
        </w:rPr>
        <w:t>. Общество все больше нуждается в широко обра-зованных людях. Конечно, в любом деле важен профессиона-лизм. Но между тем само это слово привычно соединяется со словом «узкий». Та</w:t>
        <w:softHyphen/>
        <w:t>кова природа профессионализма –  чем он выше, тем уже. Образо</w:t>
        <w:softHyphen/>
        <w:t xml:space="preserve">ванность же наоборот –  чем выше, тем шире. </w:t>
      </w:r>
      <w:r>
        <w:rPr>
          <w:b/>
          <w:sz w:val="28"/>
          <w:szCs w:val="28"/>
        </w:rPr>
        <w:t>Высокообразованный</w:t>
      </w:r>
      <w:r>
        <w:rPr>
          <w:sz w:val="28"/>
          <w:szCs w:val="28"/>
        </w:rPr>
        <w:t xml:space="preserve"> </w:t>
      </w:r>
      <w:r>
        <w:rPr>
          <w:b/>
          <w:sz w:val="28"/>
          <w:szCs w:val="28"/>
        </w:rPr>
        <w:t>человек</w:t>
      </w:r>
      <w:r>
        <w:rPr>
          <w:sz w:val="28"/>
          <w:szCs w:val="28"/>
        </w:rPr>
        <w:t xml:space="preserve"> – это не только безуко-ризненный специалист в своей об</w:t>
        <w:softHyphen/>
        <w:t>ласти, но и человек, уверенно ориентирующийся в других сферах науки и культуры, знаю-   щий отечественную и мировую историю и литературу, фило-софию, социологию, владеющий несколькими язы</w:t>
        <w:softHyphen/>
        <w:t>ками и т.д.</w:t>
      </w:r>
    </w:p>
    <w:p>
      <w:pPr>
        <w:pStyle w:val="Normal"/>
        <w:ind w:left="567" w:firstLine="454"/>
        <w:jc w:val="both"/>
        <w:rPr>
          <w:sz w:val="28"/>
          <w:szCs w:val="28"/>
        </w:rPr>
      </w:pPr>
      <w:r>
        <w:rPr>
          <w:sz w:val="28"/>
          <w:szCs w:val="28"/>
        </w:rPr>
        <w:t>Высокообразованные люди нужны любому коллективу про-фесси</w:t>
        <w:softHyphen/>
        <w:t>оналов, который хочет добиться результатов, конкурен-тоспособ</w:t>
        <w:softHyphen/>
        <w:t>ных на мировом рынке. И, в том числе, наше отста-вание во многих отраслях  связано и с тем,  что подлинно об-разованных людей не хватает. И эта нехватка ощущается все острее и острее.</w:t>
      </w:r>
    </w:p>
    <w:p>
      <w:pPr>
        <w:pStyle w:val="Normal"/>
        <w:ind w:left="567" w:firstLine="454"/>
        <w:jc w:val="both"/>
        <w:rPr/>
      </w:pPr>
      <w:r>
        <w:rPr>
          <w:sz w:val="28"/>
          <w:szCs w:val="28"/>
        </w:rPr>
        <w:t xml:space="preserve">Когда говорят о </w:t>
      </w:r>
      <w:r>
        <w:rPr>
          <w:b/>
          <w:sz w:val="28"/>
          <w:szCs w:val="28"/>
        </w:rPr>
        <w:t>профессионализме</w:t>
      </w:r>
      <w:r>
        <w:rPr>
          <w:sz w:val="28"/>
          <w:szCs w:val="28"/>
        </w:rPr>
        <w:t>, то в первую очередь подразумевается владение тем или иным человеком технология-ми – будь то технологии обработки материалов, бухгалтер-   ского учета, конструирования машин, выращивания урожая     или строительных работ.</w:t>
      </w:r>
    </w:p>
    <w:p>
      <w:pPr>
        <w:pStyle w:val="Normal"/>
        <w:ind w:left="567" w:firstLine="454"/>
        <w:jc w:val="both"/>
        <w:rPr/>
      </w:pPr>
      <w:r>
        <w:rPr>
          <w:b/>
          <w:sz w:val="28"/>
          <w:szCs w:val="28"/>
        </w:rPr>
        <w:t>Компетентность</w:t>
      </w:r>
      <w:r>
        <w:rPr>
          <w:sz w:val="28"/>
          <w:szCs w:val="28"/>
        </w:rPr>
        <w:t xml:space="preserve"> же подразумевает помимо  технологичес-кой подготовки целый ряд других компонентов, имеющих, в ос-новном, внепрофессиональный или надпрофессиональный ха-рактер, но в то же время необходимых сегодня в той или иной мере каждому спе</w:t>
        <w:softHyphen/>
        <w:t>циалисту. Это, в первую очередь, такие качес-тва личности как самостоятельность, способность принимать от-ветственные реше</w:t>
        <w:softHyphen/>
        <w:t>ния, творческий подход к любому делу, уме-ние      доводить его до конца, умение постоянно учиться. Это гибкость мышления, наличие абстрактного, системного и экспе-ри</w:t>
        <w:softHyphen/>
        <w:t>ментального мышления. Это –  умение диалога и коммуника-бельность, сотрудничество и т.д. Над собственно профессиона-льной –  техно</w:t>
        <w:softHyphen/>
        <w:t>логической подготовкой вырастает огромная  вне-профессиональная надстройка требований к специалисту.</w:t>
      </w:r>
    </w:p>
    <w:p>
      <w:pPr>
        <w:pStyle w:val="Normal"/>
        <w:ind w:left="567" w:firstLine="454"/>
        <w:jc w:val="both"/>
        <w:rPr/>
      </w:pPr>
      <w:r>
        <w:rPr>
          <w:sz w:val="28"/>
          <w:szCs w:val="28"/>
        </w:rPr>
        <w:t xml:space="preserve">Таким образом, можно заключить, что </w:t>
      </w:r>
      <w:r>
        <w:rPr>
          <w:b/>
          <w:sz w:val="28"/>
          <w:szCs w:val="28"/>
        </w:rPr>
        <w:t>отечественное обра-зование должно стать иным принципиально</w:t>
      </w:r>
      <w:r>
        <w:rPr>
          <w:sz w:val="28"/>
          <w:szCs w:val="28"/>
        </w:rPr>
        <w:t>.</w:t>
      </w:r>
    </w:p>
    <w:p>
      <w:pPr>
        <w:pStyle w:val="Normal"/>
        <w:ind w:left="567" w:firstLine="454"/>
        <w:jc w:val="both"/>
        <w:rPr/>
      </w:pPr>
      <w:r>
        <w:rPr>
          <w:sz w:val="28"/>
          <w:szCs w:val="28"/>
        </w:rPr>
        <w:t>С одной стороны и в первую очередь, очевидно, необходимо отметить то обстоятельство, что для построения новой системы  образования –  как общего,  так и  профессионального,  решаю-щее значение  имеет  общая  социально-экономическая  обста-новка  в стране,  определяющая реальную востребованность об-разования  и его приоритетность, реальный престиж образован-ности, професси</w:t>
        <w:softHyphen/>
        <w:t>онализма и компетентности всех членов обще-ства. Именно востре</w:t>
        <w:softHyphen/>
        <w:t>бованность образования со стороны экономики, социальной и культурной сферы позволит перейти от лозунгов и теоретических рассуждений к построению новых эффективных образовательных систем, удовлетворяющих за-просы как личности, так и общества и его экономики. И эти изменения уже происходят сегодня. Об этом говорит и такой факт, к примеру, что быстро развивающиеся коммерческие структуры, всего несколько лет назад комплектовавшие</w:t>
        <w:softHyphen/>
        <w:t xml:space="preserve">ся кад-рами из числа родственников,  друзей и знакомых,  теперь на-чинают их активно вытеснять, набирая себе </w:t>
      </w:r>
      <w:r>
        <w:rPr>
          <w:b/>
          <w:sz w:val="28"/>
          <w:szCs w:val="28"/>
        </w:rPr>
        <w:t>профессионалов</w:t>
      </w:r>
      <w:r>
        <w:rPr>
          <w:sz w:val="28"/>
          <w:szCs w:val="28"/>
        </w:rPr>
        <w:t>. Об этом говорит и резкое увеличение в последние годы наплыва  мо</w:t>
        <w:softHyphen/>
        <w:t>лодежи в ПТУ,  техникумы, ВУЗы, вплоть до аспирантуры и докто</w:t>
        <w:softHyphen/>
        <w:t>рантуры.</w:t>
      </w:r>
      <w:r>
        <w:br w:type="page"/>
      </w:r>
    </w:p>
    <w:p>
      <w:pPr>
        <w:pStyle w:val="Normal"/>
        <w:ind w:left="567" w:firstLine="454"/>
        <w:jc w:val="both"/>
        <w:rPr/>
      </w:pPr>
      <w:r>
        <w:rPr>
          <w:sz w:val="28"/>
          <w:szCs w:val="28"/>
        </w:rPr>
        <w:t>Кроме того, очевидно, в недалеком будущем, будет, нако</w:t>
        <w:softHyphen/>
        <w:t>-  нец, востребован и огромный образовательный интеллектуаль-ный потенциал взрослого населения. Ведь при плохой работе госу</w:t>
        <w:softHyphen/>
        <w:t>дарственных предприятий в былые годы, да еще и сегодня произ</w:t>
        <w:softHyphen/>
        <w:t>водство не могло и не может использовать сравнительно высокий уровень капиталовложений в образование, достигну- тый российским обществом (а этого нам нельзя отрицать,          так же как не отрицают этого и западные эксперты</w:t>
      </w:r>
      <w:r>
        <w:rPr>
          <w:rStyle w:val="FootnoteCharacters"/>
          <w:rStyle w:val="FootnoteAnchor"/>
          <w:sz w:val="28"/>
          <w:szCs w:val="28"/>
        </w:rPr>
        <w:footnoteReference w:id="3"/>
      </w:r>
      <w:r>
        <w:rPr>
          <w:sz w:val="28"/>
          <w:szCs w:val="28"/>
        </w:rPr>
        <w:t>). И при перестройке всего произ</w:t>
        <w:softHyphen/>
        <w:t>водственного сектора России, эти ка-питаловложения в человечес</w:t>
        <w:softHyphen/>
        <w:t>кие ресурсы, несомненно, в перс-пективе дадут о себе знать, при</w:t>
        <w:softHyphen/>
        <w:t>несут свои плоды.</w:t>
      </w:r>
    </w:p>
    <w:p>
      <w:pPr>
        <w:pStyle w:val="Normal"/>
        <w:ind w:left="567" w:firstLine="454"/>
        <w:jc w:val="both"/>
        <w:rPr>
          <w:sz w:val="28"/>
          <w:szCs w:val="28"/>
        </w:rPr>
      </w:pPr>
      <w:r>
        <w:rPr>
          <w:sz w:val="28"/>
          <w:szCs w:val="28"/>
        </w:rPr>
        <w:t>С другой  стороны,  сама  образовательная  сфера  может и должна поддержать жизненно необходимые для России преобра-зова</w:t>
        <w:softHyphen/>
        <w:t xml:space="preserve">ния, определяющие ее дальнейшую судьбу. При этом сама </w:t>
      </w:r>
      <w:r>
        <w:rPr>
          <w:b/>
          <w:sz w:val="28"/>
          <w:szCs w:val="28"/>
        </w:rPr>
        <w:t>образо</w:t>
        <w:softHyphen/>
        <w:t>вательная сфера должна потребовать у общества, го-сударства та</w:t>
        <w:softHyphen/>
        <w:t>кой же поддержки и по отношению к себе.</w:t>
      </w:r>
    </w:p>
    <w:p>
      <w:pPr>
        <w:pStyle w:val="Normal"/>
        <w:ind w:left="567" w:firstLine="454"/>
        <w:jc w:val="both"/>
        <w:rPr/>
      </w:pPr>
      <w:r>
        <w:rPr>
          <w:sz w:val="28"/>
          <w:szCs w:val="28"/>
        </w:rPr>
        <w:t>Причем эти требования должны выражаться, наверное, не только в отношении традиционных и довольно примитивных аспек</w:t>
        <w:softHyphen/>
        <w:t xml:space="preserve">тов увеличения ассигнований на образование из государ-ственного бюджета и повышению заработной платы его работ-никам без каких-либо гарантий эффективной отдачи этих ка-питаловложений,  а в  коренном изменении </w:t>
      </w:r>
      <w:r>
        <w:rPr>
          <w:b/>
          <w:sz w:val="28"/>
          <w:szCs w:val="28"/>
        </w:rPr>
        <w:t xml:space="preserve">механизмов </w:t>
      </w:r>
      <w:r>
        <w:rPr>
          <w:sz w:val="28"/>
          <w:szCs w:val="28"/>
        </w:rPr>
        <w:t>взаи-модействия государственных и общест</w:t>
        <w:softHyphen/>
        <w:t>венных институтов со структурами образования, о чем мы подробно будем говорить ниже.</w:t>
      </w:r>
    </w:p>
    <w:p>
      <w:pPr>
        <w:pStyle w:val="Normal"/>
        <w:ind w:left="567" w:firstLine="454"/>
        <w:jc w:val="both"/>
        <w:rPr>
          <w:sz w:val="28"/>
          <w:szCs w:val="28"/>
        </w:rPr>
      </w:pPr>
      <w:r>
        <w:rPr>
          <w:sz w:val="28"/>
          <w:szCs w:val="28"/>
        </w:rPr>
        <w:t>И наконец, с третьей стороны – это необходимость глубоких преобразований внутри самой образовательной сферы. Новое об</w:t>
        <w:softHyphen/>
        <w:t>щество, естественно, не востребует старое образование. Но его внутреннее развитие в новых условиях сдерживается по целому ряду причин. В том числе, основная причина – это прочно засев</w:t>
        <w:softHyphen/>
        <w:t>шие в головах работников образования прежних стереотипов, дав</w:t>
        <w:softHyphen/>
        <w:t>но уже ставших парадоксами, от которых страшно, боязно, непри</w:t>
        <w:softHyphen/>
        <w:t>вычно отказаться, а над некоторыми люди часто и просто не за</w:t>
        <w:softHyphen/>
        <w:t>думываются. Но без их преодоления продвижение к новым рубежам просто невозможно. Что же это за парадоксы?</w:t>
      </w:r>
      <w:r>
        <w:br w:type="page"/>
      </w:r>
    </w:p>
    <w:p>
      <w:pPr>
        <w:pStyle w:val="Normal"/>
        <w:ind w:left="567" w:firstLine="454"/>
        <w:jc w:val="both"/>
        <w:rPr/>
      </w:pPr>
      <w:r>
        <w:rPr>
          <w:sz w:val="28"/>
          <w:szCs w:val="28"/>
        </w:rPr>
        <w:t xml:space="preserve">Парадокс первый: </w:t>
      </w:r>
      <w:r>
        <w:rPr>
          <w:b/>
          <w:sz w:val="28"/>
          <w:szCs w:val="28"/>
        </w:rPr>
        <w:t>«спасибо государству»</w:t>
      </w:r>
      <w:r>
        <w:rPr>
          <w:sz w:val="28"/>
          <w:szCs w:val="28"/>
        </w:rPr>
        <w:t>. При чтении лек-ций перед работниками образования, постоянно приходится сталки</w:t>
        <w:softHyphen/>
        <w:t>ваться с широко бытующими заблуждениями, о том, что государс</w:t>
        <w:softHyphen/>
        <w:t>тво «учит» нас, наших детей. А каждый молодой че-ловек «обязан учиться», раз государство тратит на него деньги.   А раз «госу</w:t>
        <w:softHyphen/>
        <w:t>дарство выучило» того или иного человека на ка-  кую-либо специ</w:t>
        <w:softHyphen/>
        <w:t>альность, к примеру, учителя, то он «обязан работать по полученной специальности». И если он поменял    по какой-либо причине работу, то государство «зря потратило деньги»,  а этот  человек заслуживает  всяческого  осуждения.  Такого  рода заблуждения, прочно засевшие в нас – они все        из  той  же «песни» –   «спасибо партии за счастливое детство». Происходят они от былого отож</w:t>
        <w:softHyphen/>
        <w:t>дествления общества и госу-дарства, выгодного тоталитарному ре</w:t>
        <w:softHyphen/>
        <w:t>жиму.</w:t>
      </w:r>
    </w:p>
    <w:p>
      <w:pPr>
        <w:pStyle w:val="Normal"/>
        <w:ind w:left="567" w:firstLine="454"/>
        <w:jc w:val="both"/>
        <w:rPr>
          <w:sz w:val="28"/>
          <w:szCs w:val="28"/>
        </w:rPr>
      </w:pPr>
      <w:r>
        <w:rPr>
          <w:sz w:val="28"/>
          <w:szCs w:val="28"/>
        </w:rPr>
        <w:t>Сегодня необходимо взглянуть на эти вопросы с точки зре-ния нормального здравого смысла.  Дело в том, что учит своих детей и учится  сам  каждый  трудящийся  на свои собственные деньги. Любой  работающий человек – налогоплательщик он платит налоги – это его недополученная зарплата.  А  государ-ство  как организационный аппарат общества, машина – дол-  жно лишь разумно распорядиться этими средствами,  получа-емыми от налогоплатель</w:t>
        <w:softHyphen/>
        <w:t>щиков, целесообразно распределяя их   на нужды общества – на об</w:t>
        <w:softHyphen/>
        <w:t>разование,  здравоохранение,  обо-рону и т.п. И каждый из нало</w:t>
        <w:softHyphen/>
        <w:t>гоплательщиков  вправе  спро-    сить – насколько разумно потрачены его деньги?</w:t>
      </w:r>
    </w:p>
    <w:p>
      <w:pPr>
        <w:pStyle w:val="Normal"/>
        <w:ind w:left="567" w:firstLine="454"/>
        <w:jc w:val="both"/>
        <w:rPr>
          <w:sz w:val="28"/>
          <w:szCs w:val="28"/>
        </w:rPr>
      </w:pPr>
      <w:r>
        <w:rPr>
          <w:sz w:val="28"/>
          <w:szCs w:val="28"/>
        </w:rPr>
        <w:t>В былые годы эти деньги очень часто тратились просто не</w:t>
        <w:softHyphen/>
        <w:t>разумно – на «переброску стоков рек», на создание завалов       ме</w:t>
        <w:softHyphen/>
        <w:t>таллолома из технологического оборудования, закупаемого   на ва</w:t>
        <w:softHyphen/>
        <w:t>люту за рубежом и т.д. Но и сегодня деньги налогопла-     тель</w:t>
        <w:softHyphen/>
        <w:t>щика по большей части уходят на содержание гигантской армии и военно-промышленного комплекса, содержание не-рентабельных предприятий, огромного аппарата госбезопасно-сти и органов внутренних дел.  В то же время на все образование вместе с наукой, культурой и  здравоохранением наше государ-ство направляет всего крохи от своего бюджета.</w:t>
      </w:r>
    </w:p>
    <w:p>
      <w:pPr>
        <w:pStyle w:val="Normal"/>
        <w:ind w:left="567" w:firstLine="454"/>
        <w:jc w:val="both"/>
        <w:rPr>
          <w:sz w:val="28"/>
          <w:szCs w:val="28"/>
        </w:rPr>
      </w:pPr>
      <w:r>
        <w:rPr>
          <w:sz w:val="28"/>
          <w:szCs w:val="28"/>
        </w:rPr>
        <w:t>Но учиться – это не обязанность, а наобо</w:t>
        <w:softHyphen/>
        <w:t>рот, право каж-   дого человека – ребенка, подростка, юноши или де</w:t>
        <w:softHyphen/>
        <w:t>вушки (кроме обязательного начального образования – так, по крайней мере, записано во Всеобщей декларации прав человека). На-сильственное образование безнравственно!   Другое дело,  что тя-</w:t>
        <w:softHyphen/>
      </w:r>
      <w:r>
        <w:br w:type="page"/>
      </w:r>
    </w:p>
    <w:p>
      <w:pPr>
        <w:pStyle w:val="Normal"/>
        <w:ind w:left="567" w:hanging="0"/>
        <w:jc w:val="both"/>
        <w:rPr>
          <w:sz w:val="28"/>
          <w:szCs w:val="28"/>
        </w:rPr>
      </w:pPr>
      <w:r>
        <w:rPr>
          <w:sz w:val="28"/>
          <w:szCs w:val="28"/>
        </w:rPr>
        <w:t>желая педагогическая обязанность работников образования – сформировать у молодежи потребность в обучении, получении ка</w:t>
        <w:softHyphen/>
        <w:t>чественного образования.</w:t>
      </w:r>
    </w:p>
    <w:p>
      <w:pPr>
        <w:pStyle w:val="Normal"/>
        <w:ind w:left="567" w:firstLine="454"/>
        <w:jc w:val="both"/>
        <w:rPr>
          <w:sz w:val="28"/>
          <w:szCs w:val="28"/>
        </w:rPr>
      </w:pPr>
      <w:r>
        <w:rPr>
          <w:sz w:val="28"/>
          <w:szCs w:val="28"/>
        </w:rPr>
        <w:t>Теперь рассмотрим тот случай, когда молодой человек окон</w:t>
        <w:softHyphen/>
        <w:t>чил школу, затем ПТУ, лицей, колледж, техникум или ВУЗ          и не пошел работать  по полученной специальности. Так ли это плохо и плохо ли это вообще?  В былом «социалистическом»,       а точнее  в данном случае будет сказать – технократическом обществе госу</w:t>
        <w:softHyphen/>
        <w:t>дарство стремилось каждого человека приста-   вить к производству, сделать из него «винтик» гигантской производственной маши</w:t>
        <w:softHyphen/>
        <w:t>ны. Вспомним: «Первая производи-тельная сила есть рабочий, тру</w:t>
        <w:softHyphen/>
        <w:t>дящийся». В этой логике и сфор-мировались установки на то, что специалист обязан был отра-батывать не менее трех лет по месту распределения после окон-чания любого профессионального учебно</w:t>
        <w:softHyphen/>
        <w:t>го заведения, что яв-лялось грубейшим нарушением той же Всеоб</w:t>
        <w:softHyphen/>
        <w:t>щей декларации прав человека.</w:t>
      </w:r>
    </w:p>
    <w:p>
      <w:pPr>
        <w:pStyle w:val="Normal"/>
        <w:ind w:left="567" w:firstLine="454"/>
        <w:jc w:val="both"/>
        <w:rPr>
          <w:sz w:val="28"/>
          <w:szCs w:val="28"/>
        </w:rPr>
      </w:pPr>
      <w:r>
        <w:rPr>
          <w:sz w:val="28"/>
          <w:szCs w:val="28"/>
        </w:rPr>
        <w:t>В то же время в гуманистическом обществе, как противопо</w:t>
        <w:softHyphen/>
        <w:t>ложности технократическому, Человек – высшая ценность.          Не че</w:t>
        <w:softHyphen/>
        <w:t>ловек на службе производства, научно-технического про-гресса, а наоборот,  последние на службе Человека. В этой новой логике государство обязано предоставлять возможность каж-дому гражда</w:t>
        <w:softHyphen/>
        <w:t>нину получить общее и профессиональное образо-вание, которые одинаково нужны для полноценного развития и самоутверждения личности. Ни общее образование без про-фессионального, ни про</w:t>
        <w:softHyphen/>
        <w:t>фессиональное без общего не могут сформировать полноценного человека: это две стороны одной медали.</w:t>
      </w:r>
    </w:p>
    <w:p>
      <w:pPr>
        <w:pStyle w:val="Normal"/>
        <w:ind w:left="567" w:firstLine="454"/>
        <w:jc w:val="both"/>
        <w:rPr>
          <w:sz w:val="28"/>
          <w:szCs w:val="28"/>
        </w:rPr>
      </w:pPr>
      <w:r>
        <w:rPr>
          <w:sz w:val="28"/>
          <w:szCs w:val="28"/>
        </w:rPr>
        <w:t>Но получив общее и профессиональное образование, чело- век сам вправе решать – куда пойти работать. Во все мире при-мерно 42% выпускников профессиональных учебных заведе-  ний меняют профессию в течение первых двух лет после окон-чания учебы. И это считается нормальным явлением – моло- дежи свойственно ис</w:t>
        <w:softHyphen/>
        <w:t>кать себя. Так что, как видим, права и обязанности в новых ус</w:t>
        <w:softHyphen/>
        <w:t>ловиях нередко меняются местами.</w:t>
      </w:r>
    </w:p>
    <w:p>
      <w:pPr>
        <w:pStyle w:val="Normal"/>
        <w:ind w:left="567" w:firstLine="454"/>
        <w:jc w:val="both"/>
        <w:rPr/>
      </w:pPr>
      <w:r>
        <w:rPr>
          <w:b/>
          <w:sz w:val="28"/>
          <w:szCs w:val="28"/>
        </w:rPr>
        <w:t>Парадокс второй</w:t>
      </w:r>
      <w:r>
        <w:rPr>
          <w:sz w:val="28"/>
          <w:szCs w:val="28"/>
        </w:rPr>
        <w:t xml:space="preserve"> – «школа готовит к жизни...». Эта фраза настолько часто произносится и пишется, что над смыслом ее          уже мало кто задумывается. Причем, школа здесь подразуме-вается в самом широком смысле – и общеобразовательная школа, и все послеш</w:t>
        <w:softHyphen/>
        <w:t>кольные образовательные учреждения.</w:t>
      </w:r>
      <w:r>
        <w:br w:type="page"/>
      </w:r>
    </w:p>
    <w:p>
      <w:pPr>
        <w:pStyle w:val="Normal"/>
        <w:ind w:left="567" w:firstLine="454"/>
        <w:jc w:val="both"/>
        <w:rPr>
          <w:sz w:val="28"/>
          <w:szCs w:val="28"/>
        </w:rPr>
      </w:pPr>
      <w:r>
        <w:rPr>
          <w:sz w:val="28"/>
          <w:szCs w:val="28"/>
        </w:rPr>
        <w:t>Но ведь образование – это не только подготовка к жизни,    это прежде всего сама жизнь ребенка, подростка, юноши, де-вушки с ее особенностями, привлекатель</w:t>
        <w:softHyphen/>
        <w:t>ными и отталкиваю-щими сторонами, законами, принципами и норма</w:t>
        <w:softHyphen/>
        <w:t>ми поведе-   ния, ценностями и т.д. Образование – это мир челове</w:t>
        <w:softHyphen/>
        <w:t>ка, и он должен быть достойным его, чтобы, находясь в нем, человек     мог улучшать и мир, и себя в нем. Другими словами, обра</w:t>
        <w:softHyphen/>
        <w:t>зо-       вание – это одна из важнейших сфер и одно из наиболее зна-    чи</w:t>
        <w:softHyphen/>
        <w:t>тельных средств самореализации личности.</w:t>
      </w:r>
    </w:p>
    <w:p>
      <w:pPr>
        <w:pStyle w:val="Normal"/>
        <w:ind w:left="567" w:firstLine="454"/>
        <w:jc w:val="both"/>
        <w:rPr>
          <w:sz w:val="28"/>
          <w:szCs w:val="28"/>
        </w:rPr>
      </w:pPr>
      <w:r>
        <w:rPr>
          <w:sz w:val="28"/>
          <w:szCs w:val="28"/>
        </w:rPr>
        <w:t>Вопрос состоит не только в том, чтобы признать справедли</w:t>
        <w:softHyphen/>
        <w:t>вость этого суждения. Главное в другом: превратить образова- ние из выполняющего исключительно инструментальную роль (подготов</w:t>
        <w:softHyphen/>
        <w:t>ка к труду, профессии, семейной жизни, восприятию искусства и т.п.) в сферу социума, имеющую самоцельную и самоценную нап</w:t>
        <w:softHyphen/>
        <w:t>равленность. Важно сформировать такую об-разовательную среду человека, в которой ему будет интересно и комфортно. В конеч</w:t>
        <w:softHyphen/>
        <w:t>ном итоге подобная трансформация об-разовательной сферы позво</w:t>
        <w:softHyphen/>
        <w:t>лит решать и ее инструментальные задачи, но они окажутся не самодавлеющими, а будут орга- нично вплетены в ткань образовательной жизни человека.</w:t>
      </w:r>
    </w:p>
    <w:p>
      <w:pPr>
        <w:pStyle w:val="Normal"/>
        <w:ind w:left="567" w:firstLine="454"/>
        <w:jc w:val="both"/>
        <w:rPr/>
      </w:pPr>
      <w:r>
        <w:rPr>
          <w:sz w:val="28"/>
          <w:szCs w:val="28"/>
        </w:rPr>
        <w:t>Таким образом, необходимо переосмысление всем обще-       ством образо</w:t>
        <w:softHyphen/>
        <w:t xml:space="preserve">вания как явления, социального института и со-циальной сферы. Это переосмысление обусловлено постановкой простого вопроса: </w:t>
      </w:r>
      <w:r>
        <w:rPr>
          <w:b/>
          <w:sz w:val="28"/>
          <w:szCs w:val="28"/>
        </w:rPr>
        <w:t>если образование, заполняющее все детство и молодость челове</w:t>
        <w:softHyphen/>
        <w:t>ка, только подготовка к жизни, то когда же жить, а не соби</w:t>
        <w:softHyphen/>
        <w:t>раться это делать?</w:t>
      </w:r>
    </w:p>
    <w:p>
      <w:pPr>
        <w:pStyle w:val="Normal"/>
        <w:ind w:left="567" w:right="38" w:firstLine="454"/>
        <w:jc w:val="both"/>
        <w:rPr/>
      </w:pPr>
      <w:r>
        <w:rPr>
          <w:spacing w:val="-6"/>
          <w:sz w:val="28"/>
          <w:szCs w:val="28"/>
        </w:rPr>
        <w:t>Поставленный вопрос не простой и не риторический. Он весьма серьезен. От подхода к нему зависит функциональное рассмотре-   ние той или иной образовательной подсистемы. Либо она готовит       к какому-то дальнейшему этапу образования, к какой-то конк-  ретной деятельности (бытовой, трудовой, семейной, досуго</w:t>
        <w:softHyphen/>
        <w:t xml:space="preserve">вой и  т.д.), и тогда нужно исходить из потребностей последующего этапа образования и жизни. Фактически так сейчас и происходит. </w:t>
      </w:r>
    </w:p>
    <w:p>
      <w:pPr>
        <w:pStyle w:val="Normal"/>
        <w:ind w:left="567" w:firstLine="454"/>
        <w:jc w:val="both"/>
        <w:rPr>
          <w:sz w:val="28"/>
          <w:szCs w:val="28"/>
        </w:rPr>
      </w:pPr>
      <w:r>
        <w:rPr>
          <w:sz w:val="28"/>
          <w:szCs w:val="28"/>
        </w:rPr>
        <w:t>Либо каждая образова</w:t>
        <w:softHyphen/>
        <w:t>тельная подсистема решает прежде всего собственные задачи, связанные с развитием личности, ее социализацией, созданием условий для самореализации чело- века на данном жизненном этапе, разумеется, при этом не забывая и о дальнейшем его жизненном пути.</w:t>
      </w:r>
    </w:p>
    <w:p>
      <w:pPr>
        <w:pStyle w:val="Normal"/>
        <w:ind w:left="567" w:firstLine="454"/>
        <w:jc w:val="both"/>
        <w:rPr>
          <w:sz w:val="28"/>
          <w:szCs w:val="28"/>
        </w:rPr>
      </w:pPr>
      <w:r>
        <w:rPr>
          <w:sz w:val="28"/>
          <w:szCs w:val="28"/>
        </w:rPr>
        <w:t xml:space="preserve">Но пока мы однозначно имеем дело с первым подходом.  Даже в структуре образовательных ступеней. Действительно:   </w:t>
      </w:r>
      <w:r>
        <w:br w:type="page"/>
      </w:r>
    </w:p>
    <w:p>
      <w:pPr>
        <w:pStyle w:val="Normal"/>
        <w:ind w:left="567" w:firstLine="454"/>
        <w:jc w:val="both"/>
        <w:rPr>
          <w:sz w:val="28"/>
          <w:szCs w:val="28"/>
        </w:rPr>
      </w:pPr>
      <w:r>
        <w:rPr>
          <w:sz w:val="28"/>
          <w:szCs w:val="28"/>
        </w:rPr>
        <w:t xml:space="preserve">– </w:t>
      </w:r>
      <w:r>
        <w:rPr>
          <w:b/>
          <w:sz w:val="28"/>
          <w:szCs w:val="28"/>
        </w:rPr>
        <w:t>дошкольное образование</w:t>
      </w:r>
      <w:r>
        <w:rPr>
          <w:sz w:val="28"/>
          <w:szCs w:val="28"/>
        </w:rPr>
        <w:t>. Парадоксы заложены уже в са-  мом названии этой ступени. Во-первых, в названии образова-тельной программы содержится название одного из учебных заведений – шко</w:t>
        <w:softHyphen/>
        <w:t>лы. Во-вторых, само название прямо указы-   вает на то, что ступень образования является как бы вспо-могательной, подготови</w:t>
        <w:softHyphen/>
        <w:t>тельной для следующей образователь- ной ступени – что основная цель ее – интенсивная подготовка ребенка к обучению в школе. Сегодня в детском саду форсиро-ванная подготовка к школе факти</w:t>
        <w:softHyphen/>
        <w:t>чески вытеснила специфи-ческие формы деятельной жизни ребенка. Но эта ступень об-разования должна стать самоценной ступенью единой образо-вательной системы, направленной на развитие спе</w:t>
        <w:softHyphen/>
        <w:t xml:space="preserve">цифически </w:t>
      </w:r>
      <w:r>
        <w:rPr>
          <w:b/>
          <w:sz w:val="28"/>
          <w:szCs w:val="28"/>
        </w:rPr>
        <w:t>детских видов деятельности.</w:t>
      </w:r>
    </w:p>
    <w:p>
      <w:pPr>
        <w:pStyle w:val="Normal"/>
        <w:ind w:left="567" w:firstLine="454"/>
        <w:jc w:val="both"/>
        <w:rPr>
          <w:sz w:val="28"/>
          <w:szCs w:val="28"/>
        </w:rPr>
      </w:pPr>
      <w:r>
        <w:rPr>
          <w:sz w:val="28"/>
          <w:szCs w:val="28"/>
        </w:rPr>
        <w:t>Причем, и система образования, и общество, государство в целом явно недостаточно уделяют внимания этому этапу раз-вития человека. Ведь, как показывают исследования, полови-    ну всей ин</w:t>
        <w:softHyphen/>
        <w:t>формации, которую может вобрать в себя за всю жизнь, человек, он накапливает к 7-ми годам. А различия в интеллектуальных, худо</w:t>
        <w:softHyphen/>
        <w:t>жественных и других способностях у детей проявляются уже в возрас</w:t>
        <w:softHyphen/>
        <w:t>те 10 месяцев и зависят глав-        ным образом от того, как и сколько семья занимается развитием ребенка, начиная с рождения;</w:t>
      </w:r>
    </w:p>
    <w:p>
      <w:pPr>
        <w:pStyle w:val="Normal"/>
        <w:ind w:left="567" w:firstLine="454"/>
        <w:jc w:val="both"/>
        <w:rPr/>
      </w:pPr>
      <w:r>
        <w:rPr>
          <w:sz w:val="28"/>
          <w:szCs w:val="28"/>
        </w:rPr>
        <w:t xml:space="preserve">– </w:t>
      </w:r>
      <w:r>
        <w:rPr>
          <w:b/>
          <w:sz w:val="28"/>
          <w:szCs w:val="28"/>
        </w:rPr>
        <w:t>общее образование.</w:t>
      </w:r>
      <w:r>
        <w:rPr>
          <w:sz w:val="28"/>
          <w:szCs w:val="28"/>
        </w:rPr>
        <w:t xml:space="preserve"> Пожалуй, наиболее удачно и полно суть этой образовательной программы (ступени) может быть раск</w:t>
        <w:softHyphen/>
        <w:t>рыта через содержание понятия «общий» по Словарю рус-ского язы</w:t>
        <w:softHyphen/>
        <w:t>ка С.И. Ожегова. Там оно имеет шесть значений:           1. Принадлежащий, свойственный всем, касающийся всех.          2. Производимый, используе</w:t>
        <w:softHyphen/>
        <w:t>мый совместно. 3. Свойственный кому-нибудь одновременно с кем-нибудь другим, взаимный.       4. Целый, весь. 5. Касающийся ос</w:t>
        <w:softHyphen/>
        <w:t>нов чего-нибудь. 6. Содержа- щий только самое существенное, без подробностей. Если сле-довать этому определению, то содержание общего образования должно быть принадлежностью всех (первое значение); тогда  оно будет позволять людям понимать друг дру</w:t>
        <w:softHyphen/>
        <w:t>га, даже имея разные специальности и согласовывать, координи</w:t>
        <w:softHyphen/>
        <w:t>ровать свои действия (второе и третье значение); оно должно давать моло-        дежи целостную, полную картину мира и своего мес</w:t>
        <w:softHyphen/>
        <w:t>та, своей роли в этом мире (четвертое значение), раскрывая при этом   лишь основы наук и деятельности (пятое значение), не вда</w:t>
        <w:softHyphen/>
        <w:t>ва-   ясь в подробности (шестое значение).</w:t>
      </w:r>
      <w:r>
        <w:br w:type="page"/>
      </w:r>
    </w:p>
    <w:p>
      <w:pPr>
        <w:pStyle w:val="Normal"/>
        <w:ind w:left="567" w:firstLine="454"/>
        <w:jc w:val="both"/>
        <w:rPr/>
      </w:pPr>
      <w:r>
        <w:rPr>
          <w:sz w:val="28"/>
          <w:szCs w:val="28"/>
        </w:rPr>
        <w:t>Но если указанная ступень образования всеми признается   как общее образование, то почему тогда его содержание все больше специализируется, или, как принято говорить, профи-лиру</w:t>
        <w:softHyphen/>
        <w:t>ется. И это профилирование спускается все ниже, во все более младшие классы. А введение в базисном учебном плане и проектах стандартов так  называемых  «образовательных  об-ластей»</w:t>
      </w:r>
      <w:r>
        <w:rPr>
          <w:rStyle w:val="FootnoteCharacters"/>
          <w:rStyle w:val="FootnoteAnchor"/>
          <w:sz w:val="28"/>
          <w:szCs w:val="28"/>
        </w:rPr>
        <w:footnoteReference w:id="4"/>
      </w:r>
      <w:r>
        <w:rPr>
          <w:sz w:val="28"/>
          <w:szCs w:val="28"/>
        </w:rPr>
        <w:t xml:space="preserve"> вместо четкой предметной структуры вообще создает условия для размы</w:t>
        <w:softHyphen/>
        <w:t>вания целостности общего образования –   ведь дело же может, в конечном итоге дойти до того, что в    мире, где наука все больше принимает во все сферы жизни,   люди вообще перестанут понимать друг друга. А причина здесь все та же – ведь общеобразователь</w:t>
        <w:softHyphen/>
        <w:t>ная школа, о чем мы будем подробно говорить ниже, до сих пор целиком ориентирована на подготовку молодежи к поступлению в ВУЗ. То есть и эта ступень не самооценка по себе, а является лишь вспомо-гательным, подготовительным звеном для последующего про-должения образования. И содержание обучения, профилирует-  ся в соответствии с профилями ВУЗов, для которых и осуще-ствляется подготовка;</w:t>
      </w:r>
    </w:p>
    <w:p>
      <w:pPr>
        <w:pStyle w:val="Footnote"/>
        <w:ind w:left="567" w:firstLine="454"/>
        <w:jc w:val="both"/>
        <w:rPr>
          <w:sz w:val="28"/>
          <w:szCs w:val="28"/>
        </w:rPr>
      </w:pPr>
      <w:r>
        <w:rPr>
          <w:sz w:val="28"/>
          <w:szCs w:val="28"/>
        </w:rPr>
        <w:t xml:space="preserve">– </w:t>
      </w:r>
      <w:r>
        <w:rPr>
          <w:b/>
          <w:sz w:val="28"/>
          <w:szCs w:val="28"/>
        </w:rPr>
        <w:t>профессиональное образование</w:t>
      </w:r>
      <w:r>
        <w:rPr>
          <w:sz w:val="28"/>
          <w:szCs w:val="28"/>
        </w:rPr>
        <w:t>: начальное, среднее, выс</w:t>
        <w:softHyphen/>
        <w:t>шее. В самих названиях этих образовательных программ (сту-  пе</w:t>
        <w:softHyphen/>
        <w:t>ней, уровней) содержится как бы преемственность, последо- ва</w:t>
        <w:softHyphen/>
        <w:t>тельность: есть начало, есть середина, есть вершина. Навер-ное, было бы хорошо, если бы вся молодежь последовательно продвига</w:t>
        <w:softHyphen/>
        <w:t xml:space="preserve">лась по этим ступеням. Но сегодня пока это не так.   Для многих начальное профессиональное образование стано-        вится конечным.   Получить   начальное   образование    в    17–18 </w:t>
      </w:r>
      <w:r>
        <w:br w:type="page"/>
      </w:r>
    </w:p>
    <w:p>
      <w:pPr>
        <w:pStyle w:val="Footnote"/>
        <w:ind w:left="567" w:hanging="0"/>
        <w:jc w:val="both"/>
        <w:rPr>
          <w:sz w:val="28"/>
          <w:szCs w:val="28"/>
        </w:rPr>
      </w:pPr>
      <w:r>
        <w:rPr>
          <w:sz w:val="28"/>
          <w:szCs w:val="28"/>
        </w:rPr>
        <w:t>лет еще вроде бы и ни</w:t>
        <w:softHyphen/>
        <w:t>чего. Но представим себе, к примеру, высококвалифицированного слесаря-инструментальщика пен-сионного возраста, профессора своего дела, на изготовляемой технологической оснастке которо</w:t>
        <w:softHyphen/>
        <w:t>го подчас держится целый за-вод – и у него «начальное» образо</w:t>
        <w:softHyphen/>
        <w:t>вание?! Явная несуразица. Кроме того, у иностран</w:t>
        <w:softHyphen/>
        <w:t>цев из любых стран это название вызывает полное недоумение – во всем мире словосочетание «начальное образование» подразуме</w:t>
        <w:softHyphen/>
        <w:t>вает 6–7-летних де-              тей – и у иностранцев сразу возникает вопрос – как можно            в таком возрасте обучать профессиям? Тут напраши</w:t>
        <w:softHyphen/>
        <w:t>вается  другой подход. Ведь ПТУ и техникумы – это по сути, один        тип среднего профессионального учебного заведения (хотя,       ес</w:t>
        <w:softHyphen/>
        <w:t>тественно, с разными уровнями получаемого студентами професси</w:t>
        <w:softHyphen/>
        <w:t>онального образования, и они разделены сегодня     лишь ведомс</w:t>
        <w:softHyphen/>
        <w:t>твенным барьером, который в настоящее время успешно преодоле</w:t>
        <w:softHyphen/>
        <w:t>вается самими учебными заведениями, ре-организуемыми в профес</w:t>
        <w:softHyphen/>
        <w:t>сиональные лицеи и колледжи. По-этому в нынешнем звучании на</w:t>
        <w:softHyphen/>
        <w:t xml:space="preserve">чальное и среднее образова-      ние целесообразно объединить единым термином </w:t>
      </w:r>
      <w:r>
        <w:rPr>
          <w:b/>
          <w:sz w:val="28"/>
          <w:szCs w:val="28"/>
        </w:rPr>
        <w:t>базовое профессиональное образование,</w:t>
      </w:r>
      <w:r>
        <w:rPr>
          <w:sz w:val="28"/>
          <w:szCs w:val="28"/>
        </w:rPr>
        <w:t xml:space="preserve"> которое, ес</w:t>
        <w:softHyphen/>
        <w:t>тественно, будет иметь много уровней и ступеней, что наличествует уже се-  годня. Базовое в том смысле, что оно является фун</w:t>
        <w:softHyphen/>
        <w:t xml:space="preserve">даментом, базой того, чтобы приступить к квалифицированному про-фессиональному труду. Принципиально отличным от него    будет </w:t>
      </w:r>
      <w:r>
        <w:rPr>
          <w:b/>
          <w:sz w:val="28"/>
          <w:szCs w:val="28"/>
        </w:rPr>
        <w:t>высшее образование</w:t>
      </w:r>
      <w:r>
        <w:rPr>
          <w:sz w:val="28"/>
          <w:szCs w:val="28"/>
        </w:rPr>
        <w:t>;</w:t>
      </w:r>
    </w:p>
    <w:p>
      <w:pPr>
        <w:pStyle w:val="Normal"/>
        <w:ind w:left="567" w:firstLine="454"/>
        <w:jc w:val="both"/>
        <w:rPr/>
      </w:pPr>
      <w:r>
        <w:rPr>
          <w:sz w:val="28"/>
          <w:szCs w:val="28"/>
        </w:rPr>
        <w:t xml:space="preserve">– </w:t>
      </w:r>
      <w:r>
        <w:rPr>
          <w:b/>
          <w:sz w:val="28"/>
          <w:szCs w:val="28"/>
        </w:rPr>
        <w:t>высшее образование</w:t>
      </w:r>
      <w:r>
        <w:rPr>
          <w:sz w:val="28"/>
          <w:szCs w:val="28"/>
        </w:rPr>
        <w:t xml:space="preserve">. Исходя из названия, это такое об-разование, которое дается человеку на уровне </w:t>
      </w:r>
      <w:r>
        <w:rPr>
          <w:b/>
          <w:sz w:val="28"/>
          <w:szCs w:val="28"/>
        </w:rPr>
        <w:t>высших  дости-жений науки, техники, культуры</w:t>
      </w:r>
      <w:r>
        <w:rPr>
          <w:sz w:val="28"/>
          <w:szCs w:val="28"/>
        </w:rPr>
        <w:t>. Возможно, когда-то оно та-ким и было. Но с расширение его массовости планка, уровень подготовки понижался и понижался. Есть некоторые ВУЗы, которые дают молодежи подго</w:t>
        <w:softHyphen/>
        <w:t>товку действительно на уровне высших достижений – Московский физико-технический ин-ститут, некоторые факультеты МГУ, МВТУ, возможно, еще несколько ВУЗов. Но в большинстве своем вузовс</w:t>
        <w:softHyphen/>
        <w:t>кая подго- товка от «высших достижений» весьма далека. Можно приве-   сти такой пример, с которым сталкивался автор: многие кан-дидатские и докторские диссертации в области технических  наук, связанные с электродинамикой, гидродинамикой, меха-  никой сплош</w:t>
        <w:softHyphen/>
        <w:t>ных сред и т.д., строятся исключительно на эм-пирическом матери</w:t>
        <w:softHyphen/>
        <w:t>але, хотя в теоретической физике по этим разделам разработан мощный теоретический базис. Но он не    ис</w:t>
        <w:softHyphen/>
        <w:t>пользуется – для выпускников большинства технических ВУЗов те</w:t>
        <w:softHyphen/>
        <w:t>оретическая физика недоступна из-за слабой их ма-тематической подготовки, отсутствия математической культу- ры. Так что «выс</w:t>
        <w:softHyphen/>
        <w:t>шее образование» сегодня приходится рас-сматривать скорее лишь как ис</w:t>
        <w:softHyphen/>
        <w:t>торически сложившийся тер-   мин. Правда, надо отдать должное, за рубежом деградация высшего образования произошла точно также, а, воз</w:t>
        <w:softHyphen/>
        <w:t>можно, и      в еще большей мере.</w:t>
      </w:r>
    </w:p>
    <w:p>
      <w:pPr>
        <w:pStyle w:val="Normal"/>
        <w:ind w:left="567" w:firstLine="454"/>
        <w:jc w:val="both"/>
        <w:rPr>
          <w:sz w:val="28"/>
          <w:szCs w:val="28"/>
        </w:rPr>
      </w:pPr>
      <w:r>
        <w:rPr>
          <w:sz w:val="28"/>
          <w:szCs w:val="28"/>
        </w:rPr>
        <w:t>Таким образом, необходима, принципиально другая картина всей сферы образования, с принципиально иными подходами, тре</w:t>
        <w:softHyphen/>
        <w:t>бующими рассмотрения каждой его подсистемы не в каче-стве под</w:t>
        <w:softHyphen/>
        <w:t>готовительного, а значит вспомогательной, второсте-пенной, а ведущей определяющей жизнь человека на конк-ретных ее этапах.</w:t>
      </w:r>
    </w:p>
    <w:p>
      <w:pPr>
        <w:pStyle w:val="Normal"/>
        <w:ind w:left="567" w:firstLine="454"/>
        <w:jc w:val="both"/>
        <w:rPr/>
      </w:pPr>
      <w:r>
        <w:rPr>
          <w:sz w:val="28"/>
          <w:szCs w:val="28"/>
        </w:rPr>
        <w:t xml:space="preserve">Вот тут-то и кроется, очевидно, основа </w:t>
      </w:r>
      <w:r>
        <w:rPr>
          <w:b/>
          <w:sz w:val="28"/>
          <w:szCs w:val="28"/>
        </w:rPr>
        <w:t>традиционного ос</w:t>
        <w:softHyphen/>
        <w:t>та-точного подхода к образованию</w:t>
      </w:r>
      <w:r>
        <w:rPr>
          <w:sz w:val="28"/>
          <w:szCs w:val="28"/>
        </w:rPr>
        <w:t>. И этот остаточный подход проявляется сегодня не только в рамках всего государства, все</w:t>
        <w:softHyphen/>
        <w:t>го общества в целом, не только на региональном и муниципаль-  ном уровнях, но  и  в сознании многих социальных групп и отдельных людей, которые не придают ему должного значе-   ния. Но возведение образования в ранг ведущей сферы обще-ственной  и  индивидуальной  жизни (которую проживает каж-дый человек на определенных этапах жизненного пути) – кардинальная  задача не только работников системы образова-ния, но и всего общества,  в том числе  прогрессивных  полити-ческих партий и общественных движений.</w:t>
      </w:r>
    </w:p>
    <w:p>
      <w:pPr>
        <w:pStyle w:val="Normal"/>
        <w:ind w:left="567" w:firstLine="454"/>
        <w:jc w:val="both"/>
        <w:rPr/>
      </w:pPr>
      <w:r>
        <w:rPr>
          <w:b/>
          <w:sz w:val="28"/>
          <w:szCs w:val="28"/>
        </w:rPr>
        <w:t xml:space="preserve">Парадокс третий – «учитель </w:t>
      </w:r>
      <w:r>
        <w:rPr>
          <w:sz w:val="28"/>
          <w:szCs w:val="28"/>
        </w:rPr>
        <w:t>–</w:t>
      </w:r>
      <w:r>
        <w:rPr>
          <w:b/>
          <w:sz w:val="28"/>
          <w:szCs w:val="28"/>
        </w:rPr>
        <w:t xml:space="preserve"> центральная фигура в шко-ле»</w:t>
      </w:r>
      <w:r>
        <w:rPr>
          <w:sz w:val="28"/>
          <w:szCs w:val="28"/>
        </w:rPr>
        <w:t xml:space="preserve"> – фраза из партийно-правительственных документов 40-х годов, также весьма часто до сих пор произносимая и печата-емая. А в профессиональных училищах говорили и говорят: «мастер произ</w:t>
        <w:softHyphen/>
        <w:t>водственного обучения – центральная фигура»,       и т.д. Такой под</w:t>
        <w:softHyphen/>
        <w:t>ход в точности соответствовал авторитарной модели общества и авторитарной системе образования.</w:t>
      </w:r>
    </w:p>
    <w:p>
      <w:pPr>
        <w:pStyle w:val="Normal"/>
        <w:ind w:left="567" w:firstLine="454"/>
        <w:jc w:val="both"/>
        <w:rPr/>
      </w:pPr>
      <w:r>
        <w:rPr>
          <w:sz w:val="28"/>
          <w:szCs w:val="28"/>
        </w:rPr>
        <w:t>Парадокс здесь, прежде всего в том, что любое производс</w:t>
        <w:softHyphen/>
        <w:t>тво, а образование – это область духовного производства, долж</w:t>
        <w:softHyphen/>
        <w:t xml:space="preserve">но быть ориентирована на удовлетворение интересов </w:t>
      </w:r>
      <w:r>
        <w:rPr>
          <w:b/>
          <w:sz w:val="28"/>
          <w:szCs w:val="28"/>
        </w:rPr>
        <w:t>потребителя</w:t>
      </w:r>
      <w:r>
        <w:rPr>
          <w:sz w:val="28"/>
          <w:szCs w:val="28"/>
        </w:rPr>
        <w:t xml:space="preserve">, </w:t>
      </w:r>
      <w:r>
        <w:rPr>
          <w:b/>
          <w:sz w:val="28"/>
          <w:szCs w:val="28"/>
        </w:rPr>
        <w:t>а не производителя</w:t>
      </w:r>
      <w:r>
        <w:rPr>
          <w:sz w:val="28"/>
          <w:szCs w:val="28"/>
        </w:rPr>
        <w:t>. Школа для учителя – это нонсенс, довле-ющий над всей системой образования до сих пор. Проведем такую аб</w:t>
        <w:softHyphen/>
        <w:t>сурдную аналогию – представим себе автомобиль-     ный, к примеру, завод, который финансируется государством, но делает автомоби</w:t>
        <w:softHyphen/>
        <w:t>ли только для своих работников?!</w:t>
      </w:r>
    </w:p>
    <w:p>
      <w:pPr>
        <w:pStyle w:val="Normal"/>
        <w:ind w:left="567" w:firstLine="454"/>
        <w:jc w:val="both"/>
        <w:rPr>
          <w:sz w:val="28"/>
          <w:szCs w:val="28"/>
        </w:rPr>
      </w:pPr>
      <w:r>
        <w:rPr>
          <w:sz w:val="28"/>
          <w:szCs w:val="28"/>
        </w:rPr>
        <w:t>Развитие образования в новых социально-экономических  ус</w:t>
        <w:softHyphen/>
        <w:t>ловиях предполагает иной подход, противоположный, в со-ответс</w:t>
        <w:softHyphen/>
        <w:t>твии с которым центральной фигурой в образовательном учрежде</w:t>
        <w:softHyphen/>
        <w:t>нии, ее ядром должен стать ученик, студент, слуша-   тель и т.д., причем понимаемый не абстрактно, не как класс, группа или все учебное заведение, а рассматриваемый на уров-  не отдельного че</w:t>
        <w:softHyphen/>
        <w:t>ловека, во всем богатстве и многообразии его личностных инте</w:t>
        <w:softHyphen/>
        <w:t>ресов, потребностей и устремлений. Отсюда основной задачей системы образования становится создание благоприятных ус</w:t>
        <w:softHyphen/>
        <w:t xml:space="preserve">ловий для их проявления и удовлетворения.                             </w:t>
      </w:r>
    </w:p>
    <w:p>
      <w:pPr>
        <w:pStyle w:val="Normal"/>
        <w:ind w:left="567" w:firstLine="454"/>
        <w:jc w:val="both"/>
        <w:rPr>
          <w:sz w:val="28"/>
          <w:szCs w:val="28"/>
        </w:rPr>
      </w:pPr>
      <w:r>
        <w:rPr>
          <w:sz w:val="28"/>
          <w:szCs w:val="28"/>
        </w:rPr>
        <w:t>Другими словами, образование, обучение и воспитание дол-ж</w:t>
        <w:softHyphen/>
        <w:t>ны стать процессом удовлетворения потребностей и интере- сов. Задача школы состоит не в навязывании программ и учеб-ных планов, созданных в отрыве от реальных потребностей учащихся, а в выяснении самих этих потребностей, учете и использовании их при конструировании новой школы.</w:t>
      </w:r>
    </w:p>
    <w:p>
      <w:pPr>
        <w:pStyle w:val="Normal"/>
        <w:ind w:left="567" w:firstLine="454"/>
        <w:jc w:val="both"/>
        <w:rPr/>
      </w:pPr>
      <w:r>
        <w:rPr>
          <w:sz w:val="28"/>
          <w:szCs w:val="28"/>
        </w:rPr>
        <w:t>Но пока что «центральной фигурой» в школе по-прежнему ос</w:t>
        <w:softHyphen/>
        <w:t xml:space="preserve">тается учитель. И здесь кроется еще один удивительный парадокс – </w:t>
      </w:r>
      <w:r>
        <w:rPr>
          <w:b/>
          <w:sz w:val="28"/>
          <w:szCs w:val="28"/>
        </w:rPr>
        <w:t>сдельная система оплаты его труда</w:t>
      </w:r>
      <w:r>
        <w:rPr>
          <w:sz w:val="28"/>
          <w:szCs w:val="28"/>
        </w:rPr>
        <w:t>. Хотя она так и не называ</w:t>
        <w:softHyphen/>
        <w:t>ется, фактически действует давным-давно введенный порядок, что заработная плата учителя прямо пропорциональна количеству про</w:t>
        <w:softHyphen/>
        <w:t>веденных им часов учебных занятий. Большего издевательства над «центральной фигурой» учителем и «не-центральной фигурой» – учеником трудно было бы придумать.</w:t>
      </w:r>
    </w:p>
    <w:p>
      <w:pPr>
        <w:pStyle w:val="Normal"/>
        <w:ind w:left="567" w:firstLine="454"/>
        <w:jc w:val="both"/>
        <w:rPr>
          <w:sz w:val="28"/>
          <w:szCs w:val="28"/>
        </w:rPr>
      </w:pPr>
      <w:r>
        <w:rPr>
          <w:sz w:val="28"/>
          <w:szCs w:val="28"/>
        </w:rPr>
        <w:t>Имея нищенскую зарплату, учитель вынужден набирать    себе как можно больше учебной нагрузки, лишая себя сна и отдыха, возможностей культурного и профессионального раз-вития, превра</w:t>
        <w:softHyphen/>
        <w:t>щая себя в «урокодателя».</w:t>
      </w:r>
    </w:p>
    <w:p>
      <w:pPr>
        <w:pStyle w:val="Normal"/>
        <w:ind w:left="567" w:firstLine="454"/>
        <w:jc w:val="both"/>
        <w:rPr>
          <w:sz w:val="28"/>
          <w:szCs w:val="28"/>
        </w:rPr>
      </w:pPr>
      <w:r>
        <w:rPr>
          <w:sz w:val="28"/>
          <w:szCs w:val="28"/>
        </w:rPr>
        <w:t>С другой стороны – положение ученика. Какие бы поста-новле</w:t>
        <w:softHyphen/>
        <w:t>ния, указы и т.п. ни принимались, у ученика всегда,       пока дейс</w:t>
        <w:softHyphen/>
        <w:t>твует этот финансовый механизм, будет 7–8, а то и      9–10 уроков в день – в этом заинтересован учитель. И в         нашей российской действи</w:t>
        <w:softHyphen/>
        <w:t>тельности всегда найдутся любые лазейки, чтобы довести учебную нагрузку учащихся до физи-ческого предела. Это и есть, очевид</w:t>
        <w:softHyphen/>
        <w:t>но, основная причина пе-регрузки школьников, о которой так мно</w:t>
        <w:softHyphen/>
        <w:t>го пишут в связи с массовым ухудшением здоровья детей и моло</w:t>
        <w:softHyphen/>
        <w:t>дежи. Вторая причина, тесно связанная с первой, – стресс из-за боязни пло-   хой оценки, окрика, грубости – от переутомленного голодного учителя трудно требовать ласкового обращения с деть</w:t>
        <w:softHyphen/>
        <w:t>ми.</w:t>
      </w:r>
    </w:p>
    <w:p>
      <w:pPr>
        <w:pStyle w:val="Normal"/>
        <w:ind w:left="567" w:firstLine="454"/>
        <w:jc w:val="both"/>
        <w:rPr/>
      </w:pPr>
      <w:r>
        <w:rPr>
          <w:sz w:val="28"/>
          <w:szCs w:val="28"/>
        </w:rPr>
        <w:t>В профессионально-технических училищах этот финансо- вый механизм оплаты труда педагогов вообще доведен до «пол-ного со</w:t>
        <w:softHyphen/>
        <w:t xml:space="preserve">вершенства»: преподавателю ПТУ </w:t>
      </w:r>
      <w:r>
        <w:rPr>
          <w:b/>
          <w:sz w:val="28"/>
          <w:szCs w:val="28"/>
        </w:rPr>
        <w:t>выгодно... болеть</w:t>
      </w:r>
      <w:r>
        <w:rPr>
          <w:sz w:val="28"/>
          <w:szCs w:val="28"/>
        </w:rPr>
        <w:t>. До-пустим, за</w:t>
        <w:softHyphen/>
        <w:t>болел преподаватель математики Иванов. Чтобы «занять» учащихся, в эти ча</w:t>
        <w:softHyphen/>
        <w:t>сы дает дополнительные по своему предмету уроки преподаватель истории Петров, получая за это дополнительную плату. По выздо</w:t>
        <w:softHyphen/>
        <w:t>ровлении преподаватель  Иванов восполняет пропущенные уроки ма</w:t>
        <w:softHyphen/>
        <w:t>тематики за сеткой часов – также получая дополнительную плату. А сверх того, обоим идет дополнительная оплата к отпуску – что может      быть абсурднее?</w:t>
      </w:r>
    </w:p>
    <w:p>
      <w:pPr>
        <w:pStyle w:val="Normal"/>
        <w:ind w:left="567" w:firstLine="454"/>
        <w:jc w:val="both"/>
        <w:rPr>
          <w:sz w:val="28"/>
          <w:szCs w:val="28"/>
        </w:rPr>
      </w:pPr>
      <w:r>
        <w:rPr>
          <w:sz w:val="28"/>
          <w:szCs w:val="28"/>
        </w:rPr>
        <w:t>И до тех пор, пока не будут пересмотрены эти заскорузлые  и неумные механизмы оплаты педагогического труда, в невы-годном положении будут и обучающие, и обучаемые. Но дело не только в механизмах оплаты труда педагогов.</w:t>
      </w:r>
    </w:p>
    <w:p>
      <w:pPr>
        <w:pStyle w:val="Normal"/>
        <w:ind w:left="567" w:firstLine="454"/>
        <w:jc w:val="both"/>
        <w:rPr>
          <w:sz w:val="28"/>
          <w:szCs w:val="28"/>
        </w:rPr>
      </w:pPr>
      <w:r>
        <w:rPr>
          <w:sz w:val="28"/>
          <w:szCs w:val="28"/>
        </w:rPr>
        <w:t>Дело еще и в том, что нищета всей нашей страны в значи</w:t>
        <w:softHyphen/>
        <w:t>тельной мере происходит от того, что в России традиционно    лю</w:t>
        <w:softHyphen/>
        <w:t>бой труд всегда ценился очень дешево – дешевле любых других ресурсов. В отличие, к примеру, от США, где труд ценился и ценится доро</w:t>
        <w:softHyphen/>
        <w:t xml:space="preserve">же любых других ресурсов. По-                        этому США – процветающая страна. </w:t>
      </w:r>
    </w:p>
    <w:p>
      <w:pPr>
        <w:pStyle w:val="Normal"/>
        <w:ind w:left="567" w:firstLine="454"/>
        <w:jc w:val="both"/>
        <w:rPr>
          <w:sz w:val="28"/>
          <w:szCs w:val="28"/>
        </w:rPr>
      </w:pPr>
      <w:r>
        <w:rPr>
          <w:sz w:val="28"/>
          <w:szCs w:val="28"/>
        </w:rPr>
        <w:t>Классический пример можно найти в повести В.Г. Королен-ко «Без языка»: в Америку, в Нью-Йорк приехала русская        барыня со своей служанкой. Через некоторое время в квартиру   приходят представители американского профсоюза домашних работниц и спрашивают барыню – какую зарплату она платит               своей служанке. Барыня удивлена: она служанку кормит и одевает – о какой-то еще плате никто и не думает, и служанка      в том числе. Тогда представители профсоюза ее предупрежда-  ют, что она обязана пла</w:t>
        <w:softHyphen/>
        <w:t>тить не менее минимальной установ-ленной в стране заработной платы, иначе профсоюз подаст на  нее в суд. А ведь эти события в повести В.Г. Короленко про-исходят до 1917 г.!</w:t>
      </w:r>
    </w:p>
    <w:p>
      <w:pPr>
        <w:pStyle w:val="Normal"/>
        <w:ind w:left="567" w:firstLine="454"/>
        <w:jc w:val="both"/>
        <w:rPr>
          <w:sz w:val="28"/>
          <w:szCs w:val="28"/>
        </w:rPr>
      </w:pPr>
      <w:r>
        <w:rPr>
          <w:sz w:val="28"/>
          <w:szCs w:val="28"/>
        </w:rPr>
        <w:t>Таким образом, в нищей стране все получают нищенскую зарплату, а учитель – «центральная фигура» – вообще дове-          ден до голодного прозябания. Даже в жесточайшие сталинские времена положение учителя было совсем иным – и относи- тельно престижная зарплата, и был порядок – учитель, до-бросовестно проработавший в школе 15 лет награждался Ор-деном Трудового Красного Знамени, 25 лет – Орденом Ленина.</w:t>
      </w:r>
    </w:p>
    <w:p>
      <w:pPr>
        <w:pStyle w:val="Normal"/>
        <w:ind w:left="567" w:firstLine="454"/>
        <w:jc w:val="both"/>
        <w:rPr>
          <w:sz w:val="28"/>
          <w:szCs w:val="28"/>
        </w:rPr>
      </w:pPr>
      <w:r>
        <w:rPr>
          <w:sz w:val="28"/>
          <w:szCs w:val="28"/>
        </w:rPr>
        <w:t>Не так давно в Волгограде была выпущена довольно инте-рес</w:t>
        <w:softHyphen/>
        <w:t>ная и совершенно необычная книга Ю. Мороза – молодого преуспе</w:t>
        <w:softHyphen/>
        <w:t>вающего бизнесмена, создавшего уже несколько биз-  нес-инкубато</w:t>
        <w:softHyphen/>
        <w:t>ров (Ю. Мороз. Бизнес: пособие для гениев. Вол-гоград, 1957). Книга написана в парадоксальных, иногда шо-кирующих выражениях. Интересно привести из нее одну ци- тату: «Если Вы недовольны своей жизнью, если вы не смогли добиться чего хотели, то, ради бога, не занимайтесь сами вос-питанием своих детей, не портите им жизнь. Доверьтесь удач-ливому и веселому человеку только проверьте, чтобы этот че-ловек не имел педагогического образо</w:t>
        <w:softHyphen/>
        <w:t>вания.» Это не шутка!      Это совершенно серьезный совет российского бизнесмена. Как  отнестись к этим словам?  Можно обидеться или встать в оборо-нительную позицию. Но представляется, что конс</w:t>
        <w:softHyphen/>
        <w:t>труктивнее бу-дет прислушаться к его мыслям, ибо в них нет же</w:t>
        <w:softHyphen/>
        <w:t xml:space="preserve">лания уколоть учителя, скорее, горькая констатация ситуации, в которой на-ходится сам учитель – «центральная фигура в школе». </w:t>
      </w:r>
    </w:p>
    <w:p>
      <w:pPr>
        <w:pStyle w:val="Normal"/>
        <w:ind w:left="567" w:firstLine="454"/>
        <w:jc w:val="both"/>
        <w:rPr/>
      </w:pPr>
      <w:r>
        <w:rPr>
          <w:b/>
          <w:sz w:val="28"/>
          <w:szCs w:val="28"/>
        </w:rPr>
        <w:t>Парадокс четвертый: «Урок – основная форма учебно-воспитательного процесса»</w:t>
      </w:r>
      <w:r>
        <w:rPr>
          <w:sz w:val="28"/>
          <w:szCs w:val="28"/>
        </w:rPr>
        <w:t>. Тоже всем до  боли знакомая и избитая фраза. Но откуда она появилась, кому она принадлежит? Автор, читая лекции работникам народного образования регу-лярно задает этот вопрос. И регулярно в исключительном  боль-шинстве  случаев получает ответ: «Ян Амос Коменский». Но великий дидакт тут со</w:t>
        <w:softHyphen/>
        <w:t>вершенно не при чем. Фраза эта – почти дословная цитата из пе</w:t>
        <w:softHyphen/>
        <w:t>чально известного постановления ЦК ВПК(б) о школе 1932 г. Классно-урочная система насаждалась    в систему образования как атрибут тоталитарного режима, как удобный инструмент тотально</w:t>
        <w:softHyphen/>
        <w:t>го контроля: ученика – учите-   лем, учителя – директором, инспек</w:t>
        <w:softHyphen/>
        <w:t>тором, школы – районо            и т.д.</w:t>
      </w:r>
    </w:p>
    <w:p>
      <w:pPr>
        <w:pStyle w:val="Normal"/>
        <w:ind w:left="567" w:firstLine="454"/>
        <w:jc w:val="both"/>
        <w:rPr>
          <w:sz w:val="28"/>
          <w:szCs w:val="28"/>
        </w:rPr>
      </w:pPr>
      <w:r>
        <w:rPr>
          <w:sz w:val="28"/>
          <w:szCs w:val="28"/>
        </w:rPr>
        <w:t>Наверное, в младшем звене общеобразовательной школы лучше урока вряд ли что придумаешь. Но в среднем и старшем звене школы, а также в послешкольных образовательных уч-реждениях классно-урочная система давно стала анахрониз-  мом, путами на ногах системы образования. Автору как-то показывали один из английских колледжей. И когда он без спроса заглянул в одно из помещений, показ которого явно не входил в программу посеще</w:t>
        <w:softHyphen/>
        <w:t>ния, сопровождающие смущенно извинились и сказали, что это обычная классная комната, где учебные занятия проводятся в форме традиционных уроков ...  для умственно отсталых студен</w:t>
        <w:softHyphen/>
        <w:t>тов! Так что не пора ли заду-маться?</w:t>
      </w:r>
    </w:p>
    <w:p>
      <w:pPr>
        <w:pStyle w:val="Normal"/>
        <w:ind w:left="567" w:firstLine="454"/>
        <w:jc w:val="both"/>
        <w:rPr/>
      </w:pPr>
      <w:r>
        <w:rPr>
          <w:b/>
          <w:sz w:val="28"/>
          <w:szCs w:val="28"/>
        </w:rPr>
        <w:t>Парадокс пятый</w:t>
      </w:r>
      <w:r>
        <w:rPr>
          <w:sz w:val="28"/>
          <w:szCs w:val="28"/>
        </w:rPr>
        <w:t xml:space="preserve"> – </w:t>
      </w:r>
      <w:r>
        <w:rPr>
          <w:b/>
          <w:sz w:val="28"/>
          <w:szCs w:val="28"/>
        </w:rPr>
        <w:t>«школоцентризм»</w:t>
      </w:r>
      <w:r>
        <w:rPr>
          <w:sz w:val="28"/>
          <w:szCs w:val="28"/>
        </w:rPr>
        <w:t xml:space="preserve"> – явление много-гранное и многоаспектное. Историческая причина его – ве-домственная ра</w:t>
        <w:softHyphen/>
        <w:t>зобщенность образовательных подсистем. Дей-ствительно, в каждом районе, городе были отделы народного образования. Затем наши «реформаторы» стали стесняться    слова «народ» – появились уп</w:t>
        <w:softHyphen/>
        <w:t>равления образованием (кого – неизвестно). Казалось бы, по наз</w:t>
        <w:softHyphen/>
        <w:t>ванию судя они должны были  бы «управлять» всей сферой образо</w:t>
        <w:softHyphen/>
        <w:t>вания в своем регионе – городе, районе и т.п. Но они охватили и охватывают только дошкольные учреждения и общеобразователь</w:t>
        <w:softHyphen/>
        <w:t>ные школы. Все остальные образовательные структуры для них чу</w:t>
        <w:softHyphen/>
        <w:t>жеродны – профтехучилища, техникумы, учебно-курсовые комбина</w:t>
        <w:softHyphen/>
        <w:t>ты, внутрифирменная подготовка персонала (то, что раньше на-     зы</w:t>
        <w:softHyphen/>
        <w:t>валось подготовкой и повышением кадров на производстве), обу</w:t>
        <w:softHyphen/>
        <w:t xml:space="preserve">чение безработных, переподготовки военнослужащих и т.д.   и т.п. </w:t>
      </w:r>
    </w:p>
    <w:p>
      <w:pPr>
        <w:pStyle w:val="Normal"/>
        <w:ind w:left="567" w:firstLine="454"/>
        <w:jc w:val="both"/>
        <w:rPr>
          <w:sz w:val="28"/>
          <w:szCs w:val="28"/>
        </w:rPr>
      </w:pPr>
      <w:r>
        <w:rPr>
          <w:sz w:val="28"/>
          <w:szCs w:val="28"/>
        </w:rPr>
        <w:t>И по нашей российской традиции раз эти образовательные струк</w:t>
        <w:softHyphen/>
        <w:t>туры муниципальному начальству не подчинены – зна-   чит, чужие и то</w:t>
        <w:softHyphen/>
        <w:t>му же и вредные. Как поется в одной шу-    точной песне: «в борьбе за народное дело он был инородное тело». И это положение, к сожалению, за редким исключением сохраняется до сих пор.</w:t>
      </w:r>
    </w:p>
    <w:p>
      <w:pPr>
        <w:pStyle w:val="Normal"/>
        <w:ind w:left="567" w:firstLine="454"/>
        <w:jc w:val="both"/>
        <w:rPr>
          <w:sz w:val="28"/>
          <w:szCs w:val="28"/>
        </w:rPr>
      </w:pPr>
      <w:r>
        <w:rPr>
          <w:sz w:val="28"/>
          <w:szCs w:val="28"/>
        </w:rPr>
        <w:t>На уровне субъектов Федерации к дошкольным учреждени-ям и школам добавляются профессиональные училища и лицеи, а в ряде случаев ВУЗы. Но они живут своей жизнью, как     правило, совершен</w:t>
        <w:softHyphen/>
        <w:t>но порознь. Все же остальные образователь-        ные структуры опять как бы чужеродны. К примеру, автору     при встречах с главами ад</w:t>
        <w:softHyphen/>
        <w:t>министраций регионов последние чаще всего могли назвать только лишь число техникумов, расположенных на их территории. Но чем они живут, чем зани-маются, какие у них проблемы – это для ре</w:t>
        <w:softHyphen/>
        <w:t>гионального ру-ководства «тайна за семью печатями». Не говоря уже обо всех остальных неподведомственных образовательных структурах.</w:t>
      </w:r>
    </w:p>
    <w:p>
      <w:pPr>
        <w:pStyle w:val="Normal"/>
        <w:ind w:left="567" w:firstLine="454"/>
        <w:jc w:val="both"/>
        <w:rPr>
          <w:sz w:val="28"/>
          <w:szCs w:val="28"/>
        </w:rPr>
      </w:pPr>
      <w:r>
        <w:rPr>
          <w:sz w:val="28"/>
          <w:szCs w:val="28"/>
        </w:rPr>
        <w:t>И так далее. На всех уровнях. В том числе на федеральном уровне система образования рассредоточена более чем по 20 министерствам и ведомствам.</w:t>
      </w:r>
      <w:r>
        <w:br w:type="page"/>
      </w:r>
    </w:p>
    <w:p>
      <w:pPr>
        <w:pStyle w:val="Normal"/>
        <w:ind w:left="567" w:firstLine="454"/>
        <w:jc w:val="both"/>
        <w:rPr>
          <w:sz w:val="28"/>
          <w:szCs w:val="28"/>
        </w:rPr>
      </w:pPr>
      <w:r>
        <w:rPr>
          <w:sz w:val="28"/>
          <w:szCs w:val="28"/>
        </w:rPr>
        <w:t>Другой аспект школоцентризма, тесно связанный с пер-    вым – замкнутый корпоративный строй и дух школы, в пер-    вую очередь общеобразовательной школы. При всем глубочай-шем уважении к российскому учительству, нельзя не отметить одно весьма важное обстоятельство, – так сказать «происхож-дение» школьного учите</w:t>
        <w:softHyphen/>
        <w:t>ля. Ребенок учится в школе. Затем девушка, юноша поступает в педагогическое училище, педа-гогический колледж или педагоги</w:t>
        <w:softHyphen/>
        <w:t>ческий ВУЗ – это та же шко-  ла, только иного уровня. По оконча</w:t>
        <w:softHyphen/>
        <w:t>нии педагогического учеб-ного заведения они возвращаются обрат</w:t>
        <w:softHyphen/>
        <w:t>но в школу – теперь работать. Таким образом, школьный учитель в подавляющем большинстве ничего другого, кроме школы в своей жизни не видел. Поэтому все остальные сферы человеческой профессио-нальной жизни ему неизвестны, непонятны и чужды.</w:t>
      </w:r>
    </w:p>
    <w:p>
      <w:pPr>
        <w:pStyle w:val="Normal"/>
        <w:ind w:left="567" w:firstLine="454"/>
        <w:jc w:val="both"/>
        <w:rPr>
          <w:sz w:val="28"/>
          <w:szCs w:val="28"/>
        </w:rPr>
      </w:pPr>
      <w:r>
        <w:rPr>
          <w:sz w:val="28"/>
          <w:szCs w:val="28"/>
        </w:rPr>
        <w:t>И поэтому общеобразовательная школа крайне редко идет   на контакты с другими образовательными подсистемами (кро-  ме ВУЗов – с ВУЗами всегда иметь дело было престижным),        с производс</w:t>
        <w:softHyphen/>
        <w:t>твенными структурами и т.д. Поэтому в школах учащихся до сих пор пугают заводом: «будешь плохо учит-         ся – пойдешь в ПТУ и на завод». Поэтому, в том числе, прак-тически в любой школе учи</w:t>
        <w:softHyphen/>
        <w:t>тель труда – «черная кость», а        труд – «самый ненужный и вредный предмет» (ликвидиро-     вать!) – материальное производство учи</w:t>
        <w:softHyphen/>
        <w:t>тельской сфере чуждо. Так же, как и многие другие сферы об</w:t>
        <w:softHyphen/>
        <w:t>щественной жизни.</w:t>
      </w:r>
    </w:p>
    <w:p>
      <w:pPr>
        <w:pStyle w:val="Normal"/>
        <w:ind w:left="567" w:firstLine="454"/>
        <w:jc w:val="both"/>
        <w:rPr/>
      </w:pPr>
      <w:r>
        <w:rPr>
          <w:b/>
          <w:sz w:val="28"/>
          <w:szCs w:val="28"/>
        </w:rPr>
        <w:t>Парадокс шестой</w:t>
      </w:r>
      <w:r>
        <w:rPr>
          <w:sz w:val="28"/>
          <w:szCs w:val="28"/>
        </w:rPr>
        <w:t xml:space="preserve"> – </w:t>
      </w:r>
      <w:r>
        <w:rPr>
          <w:b/>
          <w:sz w:val="28"/>
          <w:szCs w:val="28"/>
        </w:rPr>
        <w:t>«показуха»</w:t>
      </w:r>
      <w:r>
        <w:rPr>
          <w:sz w:val="28"/>
          <w:szCs w:val="28"/>
        </w:rPr>
        <w:t xml:space="preserve"> как стиль и образ жизни   об</w:t>
        <w:softHyphen/>
        <w:t>разовательных учреждений, доставшиеся нам наследство         от командно-административной системы. Для того, чтобы об-разовательное учреждение выглядело «приличным», «передо</w:t>
        <w:softHyphen/>
        <w:t>-вым» в глазах малокомпетентного руководства (раньше пар-тийно</w:t>
        <w:softHyphen/>
        <w:t>го, теперь это зовется иначе), его руководители вынуж-дены соз</w:t>
        <w:softHyphen/>
        <w:t>давать «имидж», его внешнюю «привлекательность» учебного заведения. Автору часто приходится посещать учеб- ные заведения практически всех уровней и типов, в том числе в составе весьма «представительных» деле</w:t>
        <w:softHyphen/>
        <w:t>гаций. И в большин-  стве случаев картина этих посещений практи</w:t>
        <w:softHyphen/>
        <w:t xml:space="preserve">чески одинакова. </w:t>
      </w:r>
    </w:p>
    <w:p>
      <w:pPr>
        <w:pStyle w:val="Normal"/>
        <w:ind w:left="567" w:firstLine="454"/>
        <w:jc w:val="both"/>
        <w:rPr>
          <w:sz w:val="28"/>
          <w:szCs w:val="28"/>
        </w:rPr>
      </w:pPr>
      <w:r>
        <w:rPr>
          <w:sz w:val="28"/>
          <w:szCs w:val="28"/>
        </w:rPr>
        <w:t>Так, время посещения чаще всего организуется так, чтобы уже не было учебных занятий и, соответственно, не было уча</w:t>
        <w:softHyphen/>
        <w:t>щихся, студентов и учебное заведение напоминает чисто уб-   ран</w:t>
        <w:softHyphen/>
        <w:t>ный... склеп – чтобы нельзя было посетить занятия или заглянуть в лица учащихся, узнать, что на них «написано».  Далее, обраща</w:t>
        <w:softHyphen/>
        <w:t xml:space="preserve">ется внимание на самую современную архитек-туру (там, где она имеет место), качество отделки помещений      и их ремонта. </w:t>
      </w:r>
    </w:p>
    <w:p>
      <w:pPr>
        <w:pStyle w:val="Normal"/>
        <w:ind w:left="567" w:firstLine="454"/>
        <w:jc w:val="both"/>
        <w:rPr>
          <w:sz w:val="28"/>
          <w:szCs w:val="28"/>
        </w:rPr>
      </w:pPr>
      <w:r>
        <w:rPr>
          <w:sz w:val="28"/>
          <w:szCs w:val="28"/>
        </w:rPr>
        <w:t>Показы</w:t>
        <w:softHyphen/>
        <w:t>ваются учебные кабинеты с самым современным оборудованием и мебелью. Но при этом, показывая самый современный кабинет фи</w:t>
        <w:softHyphen/>
        <w:t>зики или химии, вас почти никогда не поведут в препараторские – там очень часто нет ни одного химического препарата, нет ни демонстрационного, ни лабо-раторного оборудования. Точно также по препараторским в кабинетах истории, литературы и т.д. – по тому, сколько там диафильмов, плакатов и т.п. – можно легко отличить «пока-    зуху» от настоящей постановки обучения. Но «начальство»     туда не заглядывает. Вам могут показать роскошный компью-терный класс, но частенько все программное обеспечение к нему будет состоять из примитивного набора компьютерных игр.</w:t>
      </w:r>
    </w:p>
    <w:p>
      <w:pPr>
        <w:pStyle w:val="Normal"/>
        <w:ind w:left="567" w:firstLine="454"/>
        <w:jc w:val="both"/>
        <w:rPr>
          <w:sz w:val="28"/>
          <w:szCs w:val="28"/>
        </w:rPr>
      </w:pPr>
      <w:r>
        <w:rPr>
          <w:sz w:val="28"/>
          <w:szCs w:val="28"/>
        </w:rPr>
        <w:t>Точно также в видеофонотеках может не оказаться учебных видеофильмов и фонограмм. В роскош</w:t>
        <w:softHyphen/>
        <w:t>но оборудованных учеб-ных мастерских на просьбу показать изде</w:t>
        <w:softHyphen/>
        <w:t>лия учащихся – по которым сразу можно определить качество обу</w:t>
        <w:softHyphen/>
        <w:t>чения – вам частенько ответят, что шкафы заперты, а учитель, мастер от-сутствуют. Вас поведут в педагогический (методичес</w:t>
        <w:softHyphen/>
        <w:t>кий, на-учно-методический) кабинет с большим количеством педа</w:t>
        <w:softHyphen/>
        <w:t>го-гической и методической литературы – но нередко, стоит по-      с</w:t>
        <w:softHyphen/>
        <w:t xml:space="preserve">мотреть эти книги, брошюры – они стоят в своем первоздан- ном чистеньком виде – их никто не читал. Ведь на книге,       даже если она хоть один раз была прочитана, всегда остаются следы. </w:t>
      </w:r>
    </w:p>
    <w:p>
      <w:pPr>
        <w:pStyle w:val="Normal"/>
        <w:ind w:left="567" w:firstLine="454"/>
        <w:jc w:val="both"/>
        <w:rPr>
          <w:sz w:val="28"/>
          <w:szCs w:val="28"/>
        </w:rPr>
      </w:pPr>
      <w:r>
        <w:rPr>
          <w:sz w:val="28"/>
          <w:szCs w:val="28"/>
        </w:rPr>
        <w:t>Редко когда вас поведут в библиотеку – а ведь это важней-ший показатель уровня учебно-воспитательного процесса в об-разовательном учреждении. Поразительно, но в средних учеб-ных заведениях: шко</w:t>
        <w:softHyphen/>
        <w:t>лах, ПТУ или техникумах количество единиц хранения в библиоте</w:t>
        <w:softHyphen/>
        <w:t>ках различаются в десятки раз –      от 800–1000 единиц хранения (включая учебники!) до 60–70 тысяч.</w:t>
      </w:r>
    </w:p>
    <w:p>
      <w:pPr>
        <w:pStyle w:val="Normal"/>
        <w:ind w:left="567" w:firstLine="454"/>
        <w:jc w:val="both"/>
        <w:rPr>
          <w:sz w:val="28"/>
          <w:szCs w:val="28"/>
        </w:rPr>
      </w:pPr>
      <w:r>
        <w:rPr>
          <w:sz w:val="28"/>
          <w:szCs w:val="28"/>
        </w:rPr>
        <w:t>Точно также с конкурсами «учитель года» – районами,         го</w:t>
        <w:softHyphen/>
        <w:t>родскими областными и т.д. их превратили в показательное «шоу», вплоть до того, что конкурсанты должны петь, плясать     и т.д. Ведь настоящий учитель добивается успеха не песнями       и плясками, а повседневным трудом, своей компетенцией, си-   лой своего интеллекта и характера, обаянием своей личности.</w:t>
      </w:r>
      <w:r>
        <w:br w:type="page"/>
      </w:r>
    </w:p>
    <w:p>
      <w:pPr>
        <w:pStyle w:val="Normal"/>
        <w:ind w:left="567" w:firstLine="454"/>
        <w:jc w:val="both"/>
        <w:rPr>
          <w:sz w:val="28"/>
          <w:szCs w:val="28"/>
        </w:rPr>
      </w:pPr>
      <w:r>
        <w:rPr>
          <w:sz w:val="28"/>
          <w:szCs w:val="28"/>
        </w:rPr>
        <w:t>Автор вовсе не утверждает, что все это происходит повсе</w:t>
        <w:softHyphen/>
        <w:t>ме-стно. Совсем нет. Но «показуха» пока что процветает в систе</w:t>
        <w:softHyphen/>
        <w:t>ме образования.</w:t>
      </w:r>
    </w:p>
    <w:p>
      <w:pPr>
        <w:pStyle w:val="Normal"/>
        <w:ind w:left="567" w:firstLine="454"/>
        <w:jc w:val="both"/>
        <w:rPr>
          <w:sz w:val="28"/>
          <w:szCs w:val="28"/>
        </w:rPr>
      </w:pPr>
      <w:r>
        <w:rPr>
          <w:sz w:val="28"/>
          <w:szCs w:val="28"/>
        </w:rPr>
        <w:t>И дело здесь вовсе не в руководителях образовательных уч</w:t>
        <w:softHyphen/>
        <w:t>реждений и работниках органов управления образованием.     Они стре</w:t>
        <w:softHyphen/>
        <w:t>мятся показать то, на что смотрят. А некомпетент-   ность руко</w:t>
        <w:softHyphen/>
        <w:t>водства – это было лицо тоталитарной системы. Но традиция, к сожалению, сохранилась.</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Парадоксы, доставшиеся нам в наследство, можно перечис</w:t>
        <w:softHyphen/>
        <w:t>лять достаточно долго. С ними мы будем постоянно сталки-ваться на протяжении всей книги. И хотя мы уже сегодня    имеем множест</w:t>
        <w:softHyphen/>
        <w:t>во отдельных передовых учебных заведений, сориентированных на новые социально-экономические усло-  вия, на деятельность в усло</w:t>
        <w:softHyphen/>
        <w:t>виях рыночной экономики, многие педагогические коллективы и органы управления образовании- ем продолжают судорожно цепляться за мифы уходящего про-шлого.</w:t>
      </w:r>
    </w:p>
    <w:p>
      <w:pPr>
        <w:pStyle w:val="Normal"/>
        <w:ind w:left="567" w:firstLine="454"/>
        <w:jc w:val="both"/>
        <w:rPr>
          <w:sz w:val="28"/>
          <w:szCs w:val="28"/>
        </w:rPr>
      </w:pPr>
      <w:r>
        <w:rPr>
          <w:sz w:val="28"/>
          <w:szCs w:val="28"/>
        </w:rPr>
        <w:t>В первую очередь развитие многих образовательных учреж-де</w:t>
        <w:softHyphen/>
        <w:t>ний в соответствии с прогрессивными тенденциями натал-кивается на не</w:t>
        <w:softHyphen/>
        <w:t>готовность их руководителей и педагогических коллективов к пе</w:t>
        <w:softHyphen/>
        <w:t>ременам. Причем, неготовность эта обуслов-лена не столько нех</w:t>
        <w:softHyphen/>
        <w:t>ваткой каких-либо экономических и дру-     гих знаний, сколько сугу</w:t>
        <w:softHyphen/>
        <w:t>бо психологическими причинами. Ес-  ли сравнительно небольшая часть передовых учебных заведе- ний резко вырвалась вперед, то руководители и педагогические коллективы остальной, большей, к сожалению, части учебных заведений находятся пока в состоянии лишь пассивного ожи-дания – что проблемы решатся как-нибудь са</w:t>
        <w:softHyphen/>
        <w:t>ми собой, или         их решит, как всегда раньше бывало всесильный «Центр»,        или возвратятся старые порядки и т.п.</w:t>
      </w:r>
    </w:p>
    <w:p>
      <w:pPr>
        <w:pStyle w:val="Normal"/>
        <w:ind w:left="567" w:firstLine="454"/>
        <w:jc w:val="both"/>
        <w:rPr>
          <w:sz w:val="28"/>
          <w:szCs w:val="28"/>
        </w:rPr>
      </w:pPr>
      <w:r>
        <w:rPr>
          <w:sz w:val="28"/>
          <w:szCs w:val="28"/>
        </w:rPr>
        <w:t>Но ни первого, ни второго, ни третьего уже не будет. В новых социально-экономических условиях каждый должен отвечать за себя сам. И если руководители и работники тех или иных об</w:t>
        <w:softHyphen/>
        <w:t>ра-зовательных учреждений не осознают необходимости смены лич-ностных позиций и не начнут активно действовать в соответст-вии с новыми требованиями, то тем самым обрекут свои учебные заве</w:t>
        <w:softHyphen/>
        <w:t>дения, как это ни прискорбно, на вымирание.</w:t>
      </w:r>
    </w:p>
    <w:p>
      <w:pPr>
        <w:pStyle w:val="Normal"/>
        <w:ind w:left="567" w:firstLine="454"/>
        <w:jc w:val="both"/>
        <w:rPr>
          <w:sz w:val="28"/>
          <w:szCs w:val="28"/>
        </w:rPr>
      </w:pPr>
      <w:r>
        <w:rPr>
          <w:sz w:val="28"/>
          <w:szCs w:val="28"/>
        </w:rPr>
        <w:t>Поэтому, по мнению автора,  сегодня первоочередная зада- ча, в частности, институтов и факультетов повышения квали-фика</w:t>
        <w:softHyphen/>
        <w:t>ции работников образования заключается именно в пси-хологичес</w:t>
        <w:softHyphen/>
        <w:t>кой переподготовке руководителей и преподаватель-ского корпуса учебных заведений.</w:t>
      </w:r>
    </w:p>
    <w:p>
      <w:pPr>
        <w:pStyle w:val="Normal"/>
        <w:ind w:left="567" w:firstLine="454"/>
        <w:jc w:val="both"/>
        <w:rPr>
          <w:sz w:val="28"/>
          <w:szCs w:val="28"/>
        </w:rPr>
      </w:pPr>
      <w:r>
        <w:rPr>
          <w:sz w:val="28"/>
          <w:szCs w:val="28"/>
        </w:rPr>
        <w:t>Руководителей учебных заведений, в первую очередь ди-  рек</w:t>
        <w:softHyphen/>
        <w:t>торский корпус, необходимо подвести к осознанию того  факта, что если раньше ректор, директор, проректор, замести-тель ди</w:t>
        <w:softHyphen/>
        <w:t>ректора выполняли, в основном, функции «передаточ- ного звена» в доведении и исполнении директив «Центра», то теперь это – ру</w:t>
        <w:softHyphen/>
        <w:t>ководители самостоятельной «образовательной фирмы», находящей</w:t>
        <w:softHyphen/>
        <w:t>ся в состоянии острой конкурентной борь-  бы на рынке образова</w:t>
        <w:softHyphen/>
        <w:t>тельных услуг. И никто об их «фирмах» заботиться не будет, кроме них самих. И они полностью отве-чают за выживание и проц</w:t>
        <w:softHyphen/>
        <w:t>ветание своей «фирмы» – школы, училища, техникума, лицея, кол</w:t>
        <w:softHyphen/>
        <w:t>леджа, института, универси-   тета и т.д.</w:t>
      </w:r>
    </w:p>
    <w:p>
      <w:pPr>
        <w:pStyle w:val="Normal"/>
        <w:ind w:left="567" w:firstLine="454"/>
        <w:jc w:val="both"/>
        <w:rPr>
          <w:sz w:val="28"/>
          <w:szCs w:val="28"/>
        </w:rPr>
      </w:pPr>
      <w:r>
        <w:rPr>
          <w:sz w:val="28"/>
          <w:szCs w:val="28"/>
        </w:rPr>
        <w:t>Не менее сложные проблемы стоят и в психологической пе-ре</w:t>
        <w:softHyphen/>
        <w:t>подготовке учительского, преподавательского корпуса. В пе-рехо</w:t>
        <w:softHyphen/>
        <w:t>де к рыночным отношениям самым сложным для педаго-гического ра</w:t>
        <w:softHyphen/>
        <w:t>ботника является ломка прежних психологиче-    ских стереотипов, изменение всего жизненного уклада – от   стиля жизни, когда «го</w:t>
        <w:softHyphen/>
        <w:t>сударство заботится о каждом» – к   новому стилю жизни, в кото</w:t>
        <w:softHyphen/>
        <w:t>рой каждый заботится о себе сам       и каждый сам отвечает за свою судьбу. И соответственно, – изменение личностной позиции от статуса наемного государ-ственного служащего, пассивно ожидаю</w:t>
        <w:softHyphen/>
        <w:t>щего, когда же государ-ство увеличит заработную плату – на по</w:t>
        <w:softHyphen/>
        <w:t>зицию самостоя- тельного профессионала, активного субъекта на рынке образо-вательных услуг, способного наилучшим образом рас</w:t>
        <w:softHyphen/>
        <w:t>поря- жаться своим интеллектуальным капиталом – своей        педагоги</w:t>
        <w:softHyphen/>
        <w:t>ческий, научно-педагогической квалификацией и на-ходить наибо</w:t>
        <w:softHyphen/>
        <w:t>лее выгодные сферы его применения – как в     своем учебном заве</w:t>
        <w:softHyphen/>
        <w:t>дении, но в разных, подчас самых неожи-данных вариантах, так и в других учреждениях, организациях  или полностью самостоятель</w:t>
        <w:softHyphen/>
        <w:t>но.</w:t>
      </w:r>
    </w:p>
    <w:p>
      <w:pPr>
        <w:pStyle w:val="Normal"/>
        <w:ind w:left="567" w:firstLine="454"/>
        <w:jc w:val="both"/>
        <w:rPr>
          <w:sz w:val="28"/>
          <w:szCs w:val="28"/>
        </w:rPr>
      </w:pPr>
      <w:r>
        <w:rPr>
          <w:sz w:val="28"/>
          <w:szCs w:val="28"/>
        </w:rPr>
        <w:t>Второй аспект психологической перестройки сознания ра-бот</w:t>
        <w:softHyphen/>
        <w:t>ников образования – правовые отношения учебных заве-дений и педагогов в коллективах учебных заведений. Ни их руководители, ни их педа</w:t>
        <w:softHyphen/>
        <w:t>гогические работники не приучены читать и применять законы и другие нормативные докумен-      ты – они приучены получать «директивы»  и их исполнять,           а также получать «разрешения» вышестоящего органа по лю-бому, даже пустяковому, поводу.</w:t>
      </w:r>
    </w:p>
    <w:p>
      <w:pPr>
        <w:pStyle w:val="Normal"/>
        <w:ind w:left="567" w:firstLine="454"/>
        <w:jc w:val="both"/>
        <w:rPr>
          <w:sz w:val="28"/>
          <w:szCs w:val="28"/>
        </w:rPr>
      </w:pPr>
      <w:r>
        <w:rPr>
          <w:sz w:val="28"/>
          <w:szCs w:val="28"/>
        </w:rPr>
        <w:t>А в новых социально-экономических условиях требуется со</w:t>
        <w:softHyphen/>
        <w:t>вершенно иное – умение искать нормативную информацию         и активно ее использовать самому. К тому же органы управ-ления нередко либо сознательно, либо по каким-либо другим,      к примеру, техни</w:t>
        <w:softHyphen/>
        <w:t>ческим причинам, не доводят соответствую-щую информацию до учебных заведений.</w:t>
      </w:r>
    </w:p>
    <w:p>
      <w:pPr>
        <w:pStyle w:val="Normal"/>
        <w:ind w:left="567" w:firstLine="454"/>
        <w:jc w:val="both"/>
        <w:rPr>
          <w:sz w:val="28"/>
          <w:szCs w:val="28"/>
        </w:rPr>
      </w:pPr>
      <w:r>
        <w:rPr>
          <w:sz w:val="28"/>
          <w:szCs w:val="28"/>
        </w:rPr>
        <w:t>И сегодня мы нередко сталкиваемся с совершенно парадок</w:t>
        <w:softHyphen/>
        <w:t>сальными фактами, когда, например, работники учебных заведе</w:t>
        <w:softHyphen/>
        <w:t>ний, только приехав в Москву на курсы повышения ква-лификации, узнают, что им положена 10% надбавка к зара-ботной плате на приобретение литературы, хотя об этом прямо сказано в Законе РФ об образовании еще в 1992 г. Или же в целом ряде областей органы управления образованием всего нескольким школам, про</w:t>
        <w:softHyphen/>
        <w:t>фессиональным училищам и лицеям «разрешили в порядке экспери</w:t>
        <w:softHyphen/>
        <w:t>мента» перейти на новый хозяй-ственный механизм, до сих пор продолжая «запрещать» это делать всем остальным – хотя так на</w:t>
        <w:softHyphen/>
        <w:t>зываемый «новый хо-зяйственный механизм» был введен еще в 1989 г. известным Приказом Гособразования СССР № 45 для всех без исключения образовательных учреждений – и никаких больше «раз</w:t>
        <w:softHyphen/>
        <w:t>реше-  ний» ни от кого не требуется.</w:t>
      </w:r>
    </w:p>
    <w:p>
      <w:pPr>
        <w:pStyle w:val="Normal"/>
        <w:ind w:left="567" w:firstLine="454"/>
        <w:jc w:val="both"/>
        <w:rPr/>
      </w:pPr>
      <w:r>
        <w:rPr>
          <w:sz w:val="28"/>
          <w:szCs w:val="28"/>
        </w:rPr>
        <w:t xml:space="preserve">Таким образом, сегодня можно констатировать – кто бы и  как бы ни хотел вернуть прежние порядки – российское на-родное образование </w:t>
      </w:r>
      <w:r>
        <w:rPr>
          <w:b/>
          <w:sz w:val="28"/>
          <w:szCs w:val="28"/>
        </w:rPr>
        <w:t>в ближайшее время должно стать совер-шенно иным на совершенно ином качественном уровне</w:t>
      </w:r>
      <w:r>
        <w:rPr>
          <w:sz w:val="28"/>
          <w:szCs w:val="28"/>
        </w:rPr>
        <w:t>.</w:t>
      </w:r>
    </w:p>
    <w:p>
      <w:pPr>
        <w:pStyle w:val="Normal"/>
        <w:ind w:left="567" w:firstLine="454"/>
        <w:jc w:val="both"/>
        <w:rPr>
          <w:sz w:val="28"/>
          <w:szCs w:val="28"/>
        </w:rPr>
      </w:pPr>
      <w:r>
        <w:rPr>
          <w:sz w:val="28"/>
          <w:szCs w:val="28"/>
        </w:rPr>
        <w:t>Возможно, в перспективе, многие образовательные учреж- де</w:t>
        <w:softHyphen/>
        <w:t>ния, не сумевшие переориентироваться, закроются. На их месте появятся новые – в условиях рыночной экономики, как показывает зарубежный опыт, сеть учебных заведений по об-щему профессио</w:t>
        <w:softHyphen/>
        <w:t>нальному образованию, по подготовке моло-дежи и переподготовке взрослого населения должна будет вы-расти в несколько раз. Но чем быстрее работники образования осознают необходимость ко</w:t>
        <w:softHyphen/>
        <w:t>ренной перестройки своей деятель-ности, тем меньше будет потерь целых педагогических кол-лективов, учебно-материальной базы, авторитета учебных за-ведений.</w:t>
      </w:r>
    </w:p>
    <w:p>
      <w:pPr>
        <w:pStyle w:val="Normal"/>
        <w:ind w:left="567" w:firstLine="454"/>
        <w:jc w:val="both"/>
        <w:rPr/>
      </w:pPr>
      <w:r>
        <w:rPr>
          <w:sz w:val="28"/>
          <w:szCs w:val="28"/>
        </w:rPr>
        <w:t>Подведем итог этому краткому вводному разделу. Установ-ле</w:t>
        <w:softHyphen/>
        <w:t>ние примата Человека, раскрепощение личности, создание   для каждого человека условий к свободному  проявлению  всех  своих способностей – вот, вероятно главная задача переуст-ройства об</w:t>
        <w:softHyphen/>
        <w:t>щества сегодня. Ведущая роль в решении этой за-  дачи принадлежит образованию – как общему, так и профес-сиональному. Именно реа</w:t>
        <w:softHyphen/>
        <w:t>лизация гуманистических начал в образовании есть фундамент его развития в новых условиях.</w:t>
      </w:r>
    </w:p>
    <w:p>
      <w:pPr>
        <w:pStyle w:val="Normal"/>
        <w:ind w:left="567" w:firstLine="454"/>
        <w:jc w:val="both"/>
        <w:rPr/>
      </w:pPr>
      <w:r>
        <w:rPr>
          <w:sz w:val="28"/>
          <w:szCs w:val="28"/>
        </w:rPr>
        <w:t>В соответствии с этим можно сформулировать че</w:t>
        <w:softHyphen/>
        <w:t>тыре основ-ных идеи развития  образования  в России как целостной сис-темы. В данном случае понятие «идея» рассматривается нами       в философском смысле – как ведущая мысль, как высшая     форма познания мира, не только отражающая объект изуче-    ния, но и нап</w:t>
        <w:softHyphen/>
        <w:t>равленная на его преобразование. В этом смысле идеи в науке не только подытоживают опыт предшествующего развития знания, но и служат основой для синтеза знания в некую целостную систему и определения новых путей решения проблем. Указанные выше идеи охватывают четыре основных субъекта, на которые направлены це</w:t>
        <w:softHyphen/>
        <w:t>ли образования; иначе говоря, выражаясь язы</w:t>
        <w:softHyphen/>
        <w:t>ком рыночной экономики – «потре-бителей» образования: личность, общество, производство</w:t>
      </w:r>
      <w:r>
        <w:rPr>
          <w:rStyle w:val="FootnoteCharacters"/>
          <w:rStyle w:val="FootnoteAnchor"/>
          <w:sz w:val="28"/>
          <w:szCs w:val="28"/>
        </w:rPr>
        <w:footnoteReference w:id="5"/>
      </w:r>
      <w:r>
        <w:rPr>
          <w:sz w:val="28"/>
          <w:szCs w:val="28"/>
        </w:rPr>
        <w:t xml:space="preserve">  и     сама сфера образования. Соответс</w:t>
        <w:softHyphen/>
        <w:t>твенно этому:</w:t>
      </w:r>
    </w:p>
    <w:p>
      <w:pPr>
        <w:pStyle w:val="Normal"/>
        <w:ind w:left="567" w:firstLine="454"/>
        <w:jc w:val="both"/>
        <w:rPr/>
      </w:pPr>
      <w:r>
        <w:rPr>
          <w:b/>
          <w:sz w:val="28"/>
          <w:szCs w:val="28"/>
        </w:rPr>
        <w:t>Первая идея (образование – личность) – гуманизация об-  разо</w:t>
        <w:softHyphen/>
        <w:t>вания</w:t>
      </w:r>
      <w:r>
        <w:rPr>
          <w:sz w:val="28"/>
          <w:szCs w:val="28"/>
        </w:rPr>
        <w:t xml:space="preserve"> как коренной поворот от его технократической цели как обеспечения производства кадрами, их приспособление к нуждам производства, к гуманистическим целям становления и развития личности, создания условий для ее самореализации.</w:t>
      </w:r>
    </w:p>
    <w:p>
      <w:pPr>
        <w:pStyle w:val="Normal"/>
        <w:ind w:left="567" w:firstLine="454"/>
        <w:jc w:val="both"/>
        <w:rPr/>
      </w:pPr>
      <w:r>
        <w:rPr>
          <w:b/>
          <w:sz w:val="28"/>
          <w:szCs w:val="28"/>
        </w:rPr>
        <w:t>Вторая идея (образование – общество) – демократизация обра</w:t>
        <w:softHyphen/>
        <w:t>зования</w:t>
      </w:r>
      <w:r>
        <w:rPr>
          <w:sz w:val="28"/>
          <w:szCs w:val="28"/>
        </w:rPr>
        <w:t xml:space="preserve"> как переход от жесткой централизованной и по-всеместно единообразной системы организации обучения к со-зданию  условий  и возможностей для каждого учебного заве-   де</w:t>
        <w:softHyphen/>
        <w:t>ния, каждого учителя, преподавателя и учащегося, студента наи</w:t>
        <w:softHyphen/>
        <w:t>более полно раскрыть свои возможности и способности.</w:t>
      </w:r>
    </w:p>
    <w:p>
      <w:pPr>
        <w:pStyle w:val="Normal"/>
        <w:tabs>
          <w:tab w:val="clear" w:pos="708"/>
          <w:tab w:val="left" w:pos="7270" w:leader="none"/>
        </w:tabs>
        <w:ind w:left="567" w:firstLine="454"/>
        <w:jc w:val="both"/>
        <w:rPr/>
      </w:pPr>
      <w:r>
        <w:rPr>
          <w:b/>
          <w:sz w:val="28"/>
          <w:szCs w:val="28"/>
        </w:rPr>
        <w:t xml:space="preserve">Третья идея (образование – производство) – опережающее образование: </w:t>
      </w:r>
      <w:r>
        <w:rPr>
          <w:sz w:val="28"/>
          <w:szCs w:val="28"/>
        </w:rPr>
        <w:t>уровень общего и профессионального образова- ния лю</w:t>
        <w:softHyphen/>
        <w:t>дей, цровень развития их личности должен опережать и формировать уровень развития производства, его техники и технологии.</w:t>
      </w:r>
    </w:p>
    <w:p>
      <w:pPr>
        <w:pStyle w:val="Normal"/>
        <w:ind w:left="567" w:firstLine="142"/>
        <w:jc w:val="both"/>
        <w:rPr/>
      </w:pPr>
      <w:r>
        <w:rPr>
          <w:b/>
          <w:sz w:val="28"/>
          <w:szCs w:val="28"/>
        </w:rPr>
        <w:t xml:space="preserve">  </w:t>
      </w:r>
      <w:r>
        <w:rPr>
          <w:b/>
          <w:sz w:val="28"/>
          <w:szCs w:val="28"/>
        </w:rPr>
        <w:t>Четвертая идея вытекает из рефлексии, т.е. обращения объ-екта на самого себя категории образования</w:t>
      </w:r>
      <w:r>
        <w:rPr>
          <w:sz w:val="28"/>
          <w:szCs w:val="28"/>
        </w:rPr>
        <w:t xml:space="preserve"> (ведь «потребите-лем» образования является и сама система образования – по-ступить, к примеру, в ВУЗ возможно только, окончив среднюю школу, ПТУ или техникум и т.д.) – </w:t>
      </w:r>
      <w:r>
        <w:rPr>
          <w:b/>
          <w:sz w:val="28"/>
          <w:szCs w:val="28"/>
        </w:rPr>
        <w:t>идея непрерывного обра-зования</w:t>
      </w:r>
      <w:r>
        <w:rPr>
          <w:sz w:val="28"/>
          <w:szCs w:val="28"/>
        </w:rPr>
        <w:t xml:space="preserve"> как пе</w:t>
        <w:softHyphen/>
        <w:t>реход от конструкции «образование на всю  жизнь» к конструкции «образование через всю жизнь».</w:t>
      </w:r>
    </w:p>
    <w:p>
      <w:pPr>
        <w:pStyle w:val="Normal"/>
        <w:ind w:left="567" w:firstLine="454"/>
        <w:jc w:val="both"/>
        <w:rPr/>
      </w:pPr>
      <w:r>
        <w:rPr>
          <w:sz w:val="28"/>
          <w:szCs w:val="28"/>
        </w:rPr>
        <w:t>Раскрытию этих четырех идей посвящены, соответственно, последую</w:t>
        <w:softHyphen/>
        <w:t xml:space="preserve">щие разделы данной публикации. Причем каждая    идея развивается в определенную совокупность принципов и условий их реализации, составляющих в целом систему  </w:t>
      </w:r>
      <w:r>
        <w:rPr>
          <w:b/>
          <w:sz w:val="28"/>
          <w:szCs w:val="28"/>
        </w:rPr>
        <w:t>век-торов</w:t>
      </w:r>
      <w:r>
        <w:rPr>
          <w:sz w:val="28"/>
          <w:szCs w:val="28"/>
        </w:rPr>
        <w:t xml:space="preserve"> развития образования.</w:t>
      </w:r>
      <w:r>
        <w:br w:type="page"/>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36"/>
          <w:szCs w:val="36"/>
        </w:rPr>
      </w:pPr>
      <w:r>
        <w:rPr>
          <w:b/>
          <w:sz w:val="36"/>
          <w:szCs w:val="36"/>
        </w:rPr>
        <w:t>ИДЕЯ</w:t>
      </w:r>
    </w:p>
    <w:p>
      <w:pPr>
        <w:pStyle w:val="Normal"/>
        <w:ind w:left="567" w:firstLine="454"/>
        <w:jc w:val="center"/>
        <w:rPr>
          <w:b/>
          <w:b/>
          <w:sz w:val="36"/>
          <w:szCs w:val="36"/>
        </w:rPr>
      </w:pPr>
      <w:r>
        <w:rPr>
          <w:b/>
          <w:sz w:val="36"/>
          <w:szCs w:val="36"/>
        </w:rPr>
        <w:t>ГУМАНИЗАЦИИ ОБРАЗОВАНИЯ</w:t>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r>
    </w:p>
    <w:p>
      <w:pPr>
        <w:pStyle w:val="Normal"/>
        <w:spacing w:lineRule="auto" w:line="360"/>
        <w:ind w:left="567" w:firstLine="454"/>
        <w:jc w:val="right"/>
        <w:rPr>
          <w:i/>
          <w:i/>
          <w:sz w:val="28"/>
          <w:szCs w:val="28"/>
        </w:rPr>
      </w:pPr>
      <w:r>
        <w:rPr>
          <w:i/>
          <w:sz w:val="28"/>
          <w:szCs w:val="28"/>
        </w:rPr>
        <w:t>Скажите мне, что значит человек?</w:t>
      </w:r>
    </w:p>
    <w:p>
      <w:pPr>
        <w:pStyle w:val="Normal"/>
        <w:ind w:left="567" w:firstLine="454"/>
        <w:jc w:val="right"/>
        <w:rPr>
          <w:i/>
          <w:i/>
          <w:sz w:val="28"/>
          <w:szCs w:val="28"/>
        </w:rPr>
      </w:pPr>
      <w:r>
        <w:rPr>
          <w:i/>
          <w:sz w:val="28"/>
          <w:szCs w:val="28"/>
        </w:rPr>
        <w:t>Ф. Тютчев</w:t>
      </w:r>
    </w:p>
    <w:p>
      <w:pPr>
        <w:pStyle w:val="Normal"/>
        <w:ind w:left="567" w:firstLine="454"/>
        <w:jc w:val="right"/>
        <w:rPr>
          <w:i/>
          <w:i/>
          <w:sz w:val="28"/>
          <w:szCs w:val="28"/>
        </w:rPr>
      </w:pPr>
      <w:r>
        <w:rPr>
          <w:i/>
          <w:sz w:val="28"/>
          <w:szCs w:val="28"/>
        </w:rPr>
      </w:r>
    </w:p>
    <w:p>
      <w:pPr>
        <w:pStyle w:val="Normal"/>
        <w:ind w:left="567" w:firstLine="454"/>
        <w:jc w:val="right"/>
        <w:rPr>
          <w:i/>
          <w:i/>
          <w:sz w:val="28"/>
          <w:szCs w:val="28"/>
        </w:rPr>
      </w:pPr>
      <w:r>
        <w:rPr>
          <w:i/>
          <w:sz w:val="28"/>
          <w:szCs w:val="28"/>
        </w:rPr>
      </w:r>
    </w:p>
    <w:p>
      <w:pPr>
        <w:pStyle w:val="Normal"/>
        <w:ind w:left="567" w:firstLine="454"/>
        <w:jc w:val="both"/>
        <w:rPr>
          <w:sz w:val="28"/>
          <w:szCs w:val="28"/>
        </w:rPr>
      </w:pPr>
      <w:r>
        <w:rPr>
          <w:sz w:val="28"/>
          <w:szCs w:val="28"/>
        </w:rPr>
        <w:t>Еще недавно понимание образования – как общего, так и профессионального, сводилось лишь к формированию система-тизи</w:t>
        <w:softHyphen/>
        <w:t>рованных знаний, умений и навыков. Такую трактовку можно найти в любом педагогическом словаре и учебнике пе-дагогики 60-х – 70-х годов.</w:t>
      </w:r>
    </w:p>
    <w:p>
      <w:pPr>
        <w:pStyle w:val="Normal"/>
        <w:ind w:left="567" w:firstLine="454"/>
        <w:jc w:val="both"/>
        <w:rPr>
          <w:sz w:val="28"/>
          <w:szCs w:val="28"/>
        </w:rPr>
      </w:pPr>
      <w:r>
        <w:rPr>
          <w:sz w:val="28"/>
          <w:szCs w:val="28"/>
        </w:rPr>
        <w:t>В новых условиях понимание образования неизмеримо рас-ши</w:t>
        <w:softHyphen/>
        <w:t>рилось. Это формирование разносторонне развитой лично- сти, что, наряду с овладением знаниями, умениями и навы-   ками, включает формирование убеждений, мировоззрения, идеалов, стремлений, интересов, способностей, привычек, вни-мания, воли, чувств и т.д.</w:t>
      </w:r>
    </w:p>
    <w:p>
      <w:pPr>
        <w:pStyle w:val="Normal"/>
        <w:ind w:left="567" w:firstLine="454"/>
        <w:jc w:val="both"/>
        <w:rPr>
          <w:sz w:val="28"/>
          <w:szCs w:val="28"/>
        </w:rPr>
      </w:pPr>
      <w:r>
        <w:rPr>
          <w:sz w:val="28"/>
          <w:szCs w:val="28"/>
        </w:rPr>
        <w:t>С позиций широкого понимания образования посмотрим, какие проблемы ставит гуманизация (дословно – «очеловечи-вание») образования –  как процесс перенесения центра вни-мания к интересам и роли личности учащиеся,  студента и  педагога,  а  также создания  оптимальных условий для их раз-ностороннего развития. Причем, и того, и другого – без раз-ностороннего развития педа</w:t>
        <w:softHyphen/>
        <w:t>гога не может быть и речи о раз-ностороннем развитии обучаемых.</w:t>
      </w:r>
    </w:p>
    <w:p>
      <w:pPr>
        <w:pStyle w:val="Normal"/>
        <w:ind w:left="567" w:firstLine="454"/>
        <w:jc w:val="both"/>
        <w:rPr/>
      </w:pPr>
      <w:r>
        <w:rPr>
          <w:b/>
          <w:sz w:val="28"/>
          <w:szCs w:val="28"/>
        </w:rPr>
        <w:t>Таким образом, гуманизация образования мы будем рас-сматривать как его переориентацию на личностную направ-ленность,  как процесс и результат развития и самоутвержде-ния личности и  как средство  ее социальной устойчивости и социальной защиты в условиях рыночных отношений.</w:t>
      </w:r>
    </w:p>
    <w:p>
      <w:pPr>
        <w:pStyle w:val="Normal"/>
        <w:ind w:left="567" w:firstLine="454"/>
        <w:jc w:val="both"/>
        <w:rPr>
          <w:sz w:val="28"/>
          <w:szCs w:val="28"/>
        </w:rPr>
      </w:pPr>
      <w:r>
        <w:rPr>
          <w:sz w:val="28"/>
          <w:szCs w:val="28"/>
        </w:rPr>
        <w:t>С этих позиций изменяется представление о целях, содер-жании, формах и методах обучения и воспитания,  эти педа-гогичесие понятия (категории) наполняются новым смыслом.</w:t>
      </w:r>
    </w:p>
    <w:p>
      <w:pPr>
        <w:pStyle w:val="Normal"/>
        <w:ind w:left="567" w:firstLine="454"/>
        <w:jc w:val="both"/>
        <w:rPr/>
      </w:pPr>
      <w:r>
        <w:rPr>
          <w:sz w:val="28"/>
          <w:szCs w:val="28"/>
        </w:rPr>
        <w:t xml:space="preserve">Естественно, можно достаточно четко сформулировать </w:t>
      </w:r>
      <w:r>
        <w:rPr>
          <w:b/>
          <w:sz w:val="28"/>
          <w:szCs w:val="28"/>
        </w:rPr>
        <w:t>об-щие цели образования.</w:t>
      </w:r>
      <w:r>
        <w:rPr>
          <w:sz w:val="28"/>
          <w:szCs w:val="28"/>
        </w:rPr>
        <w:t xml:space="preserve"> Если  задаться  вопросом, выражаясь термином рыночной экономики – кто является «потребите-     лем» образова</w:t>
        <w:softHyphen/>
        <w:t>ния, то это, очевидно: во-первых – каждый кон-кретный человек, личность; во-вторых – общество в целом        (не государство, а именно общество); в-третьих – производст-   во, где будет трудить</w:t>
        <w:softHyphen/>
        <w:t>ся будущий выпускник школы, ПТУ, ССУЗа, и т.д. Эти интересы от</w:t>
        <w:softHyphen/>
        <w:t>нюдь не тождественны. Они дол-жны рассматриваться сегодня как независимые, одинаково важные и образующие в идеале гармони</w:t>
        <w:softHyphen/>
        <w:t>ческое сочетание, три-единство.</w:t>
      </w:r>
    </w:p>
    <w:p>
      <w:pPr>
        <w:pStyle w:val="Normal"/>
        <w:ind w:left="567" w:firstLine="454"/>
        <w:jc w:val="both"/>
        <w:rPr/>
      </w:pPr>
      <w:r>
        <w:rPr>
          <w:sz w:val="28"/>
          <w:szCs w:val="28"/>
        </w:rPr>
        <w:t xml:space="preserve">Таким образом, можно попытаться сформулировать три </w:t>
      </w:r>
      <w:r>
        <w:rPr>
          <w:b/>
          <w:sz w:val="28"/>
          <w:szCs w:val="28"/>
        </w:rPr>
        <w:t>об-щие цели</w:t>
      </w:r>
      <w:r>
        <w:rPr>
          <w:sz w:val="28"/>
          <w:szCs w:val="28"/>
        </w:rPr>
        <w:t xml:space="preserve"> образования следующим образом:</w:t>
      </w:r>
    </w:p>
    <w:p>
      <w:pPr>
        <w:pStyle w:val="Normal"/>
        <w:ind w:left="567" w:firstLine="454"/>
        <w:jc w:val="both"/>
        <w:rPr>
          <w:sz w:val="28"/>
          <w:szCs w:val="28"/>
        </w:rPr>
      </w:pPr>
      <w:r>
        <w:rPr>
          <w:sz w:val="28"/>
          <w:szCs w:val="28"/>
        </w:rPr>
        <w:t>1. Создание условий для овладения личностью истинно че-ловеческой, в том числе профессиональной деятельностью для включения человека в общественно-полезный труд в соответст-вии с его интересами и способностями. Причем, для каждого от-дельного человека его образование выступает в двух ипостасях:</w:t>
      </w:r>
    </w:p>
    <w:p>
      <w:pPr>
        <w:pStyle w:val="Normal"/>
        <w:ind w:left="567" w:firstLine="454"/>
        <w:jc w:val="both"/>
        <w:rPr>
          <w:sz w:val="28"/>
          <w:szCs w:val="28"/>
        </w:rPr>
      </w:pPr>
      <w:r>
        <w:rPr>
          <w:sz w:val="28"/>
          <w:szCs w:val="28"/>
        </w:rPr>
        <w:t xml:space="preserve">– </w:t>
      </w:r>
      <w:r>
        <w:rPr>
          <w:sz w:val="28"/>
          <w:szCs w:val="28"/>
        </w:rPr>
        <w:t>как средство самореализации, самовыражения и самоут</w:t>
        <w:softHyphen/>
        <w:t>верждения личности;</w:t>
      </w:r>
    </w:p>
    <w:p>
      <w:pPr>
        <w:pStyle w:val="Normal"/>
        <w:ind w:left="567" w:firstLine="454"/>
        <w:jc w:val="both"/>
        <w:rPr>
          <w:sz w:val="28"/>
          <w:szCs w:val="28"/>
        </w:rPr>
      </w:pPr>
      <w:r>
        <w:rPr>
          <w:sz w:val="28"/>
          <w:szCs w:val="28"/>
        </w:rPr>
        <w:t xml:space="preserve">– </w:t>
      </w:r>
      <w:r>
        <w:rPr>
          <w:sz w:val="28"/>
          <w:szCs w:val="28"/>
        </w:rPr>
        <w:t>как средство устойчивости, социальной самозащиты и адаптации человека в условиях рыночной экономики, как его собственность, капитал, которым он распоряжается или будет распоряжаться как субъект на рынке труда.</w:t>
      </w:r>
    </w:p>
    <w:p>
      <w:pPr>
        <w:pStyle w:val="Normal"/>
        <w:ind w:left="567" w:firstLine="454"/>
        <w:jc w:val="both"/>
        <w:rPr>
          <w:sz w:val="28"/>
          <w:szCs w:val="28"/>
        </w:rPr>
      </w:pPr>
      <w:r>
        <w:rPr>
          <w:sz w:val="28"/>
          <w:szCs w:val="28"/>
        </w:rPr>
        <w:t>2. Воспитание граждан – социально активных, творческих членов общества, овладевших системой общечеловеческих и нацио</w:t>
        <w:softHyphen/>
        <w:t>нальных ценностей и идеалов, способных к преобразо-ванию произ</w:t>
        <w:softHyphen/>
        <w:t>водства, производственных, экономических и об-щественных отно</w:t>
        <w:softHyphen/>
        <w:t>шений, участию в управлении; обладающих чувством гражданской ответственности, за результаты своей де-ятельности, за сохранение природы, за судьбы страны и мира.</w:t>
      </w:r>
    </w:p>
    <w:p>
      <w:pPr>
        <w:pStyle w:val="Normal"/>
        <w:ind w:left="567" w:firstLine="454"/>
        <w:jc w:val="both"/>
        <w:rPr>
          <w:sz w:val="28"/>
          <w:szCs w:val="28"/>
        </w:rPr>
      </w:pPr>
      <w:r>
        <w:rPr>
          <w:sz w:val="28"/>
          <w:szCs w:val="28"/>
        </w:rPr>
        <w:t>3. Удовлетворение текущих и перспективных потребностей производства в экономической, социальной, культурной и дру-гих сферах в квалифицированных специалистах, соответству-ющих тре</w:t>
        <w:softHyphen/>
        <w:t>бованиям гуманитарного, социального и научно-тех-нического про</w:t>
        <w:softHyphen/>
        <w:t>цесса, обладающих широким общеобразователь-ным и профессиональ</w:t>
        <w:softHyphen/>
        <w:t xml:space="preserve">ным кругозором, профессиональной мо-бильностью. </w:t>
      </w:r>
    </w:p>
    <w:p>
      <w:pPr>
        <w:pStyle w:val="Normal"/>
        <w:ind w:left="567" w:firstLine="454"/>
        <w:jc w:val="both"/>
        <w:rPr>
          <w:sz w:val="28"/>
          <w:szCs w:val="28"/>
        </w:rPr>
      </w:pPr>
      <w:r>
        <w:rPr>
          <w:sz w:val="28"/>
          <w:szCs w:val="28"/>
        </w:rPr>
        <w:t>До настоящего времени вся постановка обучения и воспи-тания в школе  исходила из необходимости сформировать спе-циалиста, в наибольшей степе</w:t>
        <w:softHyphen/>
        <w:t>ни отвечающего требованиям производства – т.е. производство было как бы первичным (причиной), а образование его работников – вторичным (след-ствием). Однако, с позиций гуманизации об</w:t>
        <w:softHyphen/>
        <w:t>щества, возвыше-  ния Человека, вопрос следует поставить по дру</w:t>
        <w:softHyphen/>
        <w:t>гому: сама лич-ность специалиста будет предъявлять все большие требования к производству, в том числе и к квалификации труда, его интеллектуальному, творческому содержанию. И эти требова</w:t>
        <w:softHyphen/>
        <w:t>- ния будут неуклонно возрастать по мере повышения уровня общего и профессионального образования населения.</w:t>
      </w:r>
    </w:p>
    <w:p>
      <w:pPr>
        <w:pStyle w:val="Normal"/>
        <w:ind w:left="567" w:firstLine="454"/>
        <w:jc w:val="both"/>
        <w:rPr>
          <w:sz w:val="28"/>
          <w:szCs w:val="28"/>
        </w:rPr>
      </w:pPr>
      <w:r>
        <w:rPr>
          <w:sz w:val="28"/>
          <w:szCs w:val="28"/>
        </w:rPr>
        <w:t>Это общие цели образования, которые, повторяем, в идеале должны образовывать гармоническое триединство и требую-  щие пе</w:t>
        <w:softHyphen/>
        <w:t>реосмысления многих позиций во всем образовательном процессе – в целях, содержании, формах, методах и средствах обучения и воспита</w:t>
        <w:softHyphen/>
        <w:t>ния обучаемых в переосмыслении роли личности, педагога общеоб</w:t>
        <w:softHyphen/>
        <w:t>разовательной и профессиональной школы, требований к его уров</w:t>
        <w:softHyphen/>
        <w:t>ню общего и профессионального развития и т.д.</w:t>
      </w:r>
    </w:p>
    <w:p>
      <w:pPr>
        <w:pStyle w:val="Normal"/>
        <w:ind w:left="567" w:firstLine="454"/>
        <w:jc w:val="both"/>
        <w:rPr>
          <w:sz w:val="28"/>
          <w:szCs w:val="28"/>
        </w:rPr>
      </w:pPr>
      <w:r>
        <w:rPr>
          <w:sz w:val="28"/>
          <w:szCs w:val="28"/>
        </w:rPr>
        <w:t>В то же время понятно, что попытки выразить конкретные цели обучения, а вслед за этим и содержания обучения на      языке развития личности, освоения основ человеческой куль-туры натал</w:t>
        <w:softHyphen/>
        <w:t>киваются пока на определенные трудности.</w:t>
      </w:r>
    </w:p>
    <w:p>
      <w:pPr>
        <w:pStyle w:val="Normal"/>
        <w:ind w:left="567" w:firstLine="454"/>
        <w:jc w:val="both"/>
        <w:rPr>
          <w:sz w:val="28"/>
          <w:szCs w:val="28"/>
        </w:rPr>
      </w:pPr>
      <w:r>
        <w:rPr>
          <w:sz w:val="28"/>
          <w:szCs w:val="28"/>
        </w:rPr>
        <w:t>Во-первых, до сих пор мы более или менее четко можем программировать цели и содержание обучения только в поня-           тиях «знать» и «уметь».</w:t>
      </w:r>
    </w:p>
    <w:p>
      <w:pPr>
        <w:pStyle w:val="Normal"/>
        <w:ind w:left="567" w:firstLine="454"/>
        <w:jc w:val="both"/>
        <w:rPr>
          <w:sz w:val="28"/>
          <w:szCs w:val="28"/>
        </w:rPr>
      </w:pPr>
      <w:r>
        <w:rPr>
          <w:sz w:val="28"/>
          <w:szCs w:val="28"/>
        </w:rPr>
        <w:t>Современные ориентации отечественного образования на фор</w:t>
        <w:softHyphen/>
        <w:t>мирование «человека культуры», в том числе профессио-нального образования – на формирование «человека профес-сиональной куль</w:t>
        <w:softHyphen/>
        <w:t>туры» обусловливают необходимость принци-пиально иного подхода к формированию целей и содержания образования. А именно – раскрывать их не в понятиях «зна-    ние» и «умение», а в понятиях культуры: «нравственная куль-тура», «эстетическая культура», «информационная культу-        ра», «гуманитарная культура», «техническая культура» и т.д.         При таком под</w:t>
        <w:softHyphen/>
        <w:t>ходе цели и содержание образования теряют технократический, отчужденный по отношению к человече-   ской сущности характер и переводятся в личностный план.</w:t>
      </w:r>
    </w:p>
    <w:p>
      <w:pPr>
        <w:pStyle w:val="Normal"/>
        <w:ind w:left="567" w:firstLine="454"/>
        <w:jc w:val="both"/>
        <w:rPr/>
      </w:pPr>
      <w:r>
        <w:rPr>
          <w:sz w:val="28"/>
          <w:szCs w:val="28"/>
        </w:rPr>
        <w:t>Из этого следует, что, с одной стороны, при таком подхо</w:t>
        <w:softHyphen/>
        <w:t>де «знания» и «умения» переходят из ранга стратегических  по</w:t>
        <w:softHyphen/>
        <w:t>- нятий в ранг тактических.  С другой стороны, прежнее разгра- ни</w:t>
        <w:softHyphen/>
        <w:t>чение на содержательную сторону образования (выраженное  в  по</w:t>
        <w:softHyphen/>
        <w:t>нятиях «знать»  и  «уметь») и процессуальную сторону учеб-ного процесса по «реализации содержания» (формы,  методы, средства обучения и т.д.) теряет смысл: в структуру содержания попада</w:t>
        <w:softHyphen/>
        <w:t xml:space="preserve">ет и </w:t>
      </w:r>
      <w:r>
        <w:rPr>
          <w:b/>
          <w:sz w:val="28"/>
          <w:szCs w:val="28"/>
        </w:rPr>
        <w:t>учебная деятельность</w:t>
      </w:r>
      <w:r>
        <w:rPr>
          <w:sz w:val="28"/>
          <w:szCs w:val="28"/>
        </w:rPr>
        <w:t xml:space="preserve"> – последняя также </w:t>
      </w:r>
      <w:r>
        <w:rPr>
          <w:b/>
          <w:sz w:val="28"/>
          <w:szCs w:val="28"/>
        </w:rPr>
        <w:t>стано-вится содер</w:t>
        <w:softHyphen/>
        <w:t>жательной основой образования</w:t>
      </w:r>
      <w:r>
        <w:rPr>
          <w:sz w:val="28"/>
          <w:szCs w:val="28"/>
        </w:rPr>
        <w:t xml:space="preserve"> как то, чем дол-жен овладеть уча</w:t>
        <w:softHyphen/>
        <w:t xml:space="preserve">щийся, студент.  </w:t>
      </w:r>
    </w:p>
    <w:p>
      <w:pPr>
        <w:pStyle w:val="Normal"/>
        <w:ind w:left="567" w:firstLine="454"/>
        <w:jc w:val="both"/>
        <w:rPr>
          <w:sz w:val="28"/>
          <w:szCs w:val="28"/>
        </w:rPr>
      </w:pPr>
      <w:r>
        <w:rPr>
          <w:sz w:val="28"/>
          <w:szCs w:val="28"/>
        </w:rPr>
        <w:t>Во-вторых, то, что обычно принято было раньше считать    со</w:t>
        <w:softHyphen/>
        <w:t>держанием образования – учебный план и программу (в      этом про</w:t>
        <w:softHyphen/>
        <w:t>являлась суть командно-административной систе-         мы – она централизованно как будто задавала всем  единое       для всех «содержание», а учебные заведения как бы его «реа-лизовы</w:t>
        <w:softHyphen/>
        <w:t>вали» – исполняли в учебно-воспитательном процесс-    се) – эти документы вместе с учебником (который не всегда     был в наличии) – составляют лишь проект содержания обу- чения. Этот проект в про</w:t>
        <w:softHyphen/>
        <w:t>цессе его реализации неизбежно транс-формируется под влиянием местных (региональных, нацио-нальных, производственных и др.) условий и опосредуется лич-ностью учителя, преподавателя. Ведь один и тот же урок, одна и та же лекция и т.п. у разных педа</w:t>
        <w:softHyphen/>
        <w:t>гогов будут совершенно разными по содержанию. Каждый из педаго</w:t>
        <w:softHyphen/>
        <w:t>гов внесет в него личностную окраску. Как метко заметил Л.Н. Толстой « ... ус-   пех учения основан не на руководствах, а на духе организации школ, на том неуловимом влиянии учителя, на тех отступле-   ниях от руководства, на тех ежеминутно изменяемых в классах приемах, которые исчезают без следа, но которые и составляют сущность успешного учения».</w:t>
      </w:r>
    </w:p>
    <w:p>
      <w:pPr>
        <w:pStyle w:val="Normal"/>
        <w:ind w:left="567" w:firstLine="454"/>
        <w:jc w:val="both"/>
        <w:rPr>
          <w:sz w:val="28"/>
          <w:szCs w:val="28"/>
        </w:rPr>
      </w:pPr>
      <w:r>
        <w:rPr>
          <w:sz w:val="28"/>
          <w:szCs w:val="28"/>
        </w:rPr>
        <w:t>Именно поэтому сейчас актуален вопрос об «открытом со</w:t>
        <w:softHyphen/>
        <w:t>держании»: централизованно должен задаваться проект содер- жа</w:t>
        <w:softHyphen/>
        <w:t>ния, единый лишь в общих основных компонентах – на-пример, в виде стандарта образования, типовой учебной доку-ментации, и допускающей возможность широкого варьирова-  ния учебным материалом педагогом в его конкретизации.</w:t>
      </w:r>
    </w:p>
    <w:p>
      <w:pPr>
        <w:pStyle w:val="Normal"/>
        <w:ind w:left="567" w:firstLine="454"/>
        <w:jc w:val="both"/>
        <w:rPr>
          <w:sz w:val="28"/>
          <w:szCs w:val="28"/>
        </w:rPr>
      </w:pPr>
      <w:r>
        <w:rPr>
          <w:sz w:val="28"/>
          <w:szCs w:val="28"/>
        </w:rPr>
        <w:t>Сегодня в педагогической практике мы наблюдаем стреми</w:t>
        <w:softHyphen/>
        <w:t>тельное, опережающее перестройку содержания, развитие но- вых форм и методов обучения и воспитания, что подтвержда- ется мате</w:t>
        <w:softHyphen/>
        <w:t>риалами передового педагогического опыта. Поэтому неизмеримо возрастает сейчас роль личности педагога, его об-щей и профес</w:t>
        <w:softHyphen/>
        <w:t>сиональной культуры, убежденности, нравствен-ности, общитель</w:t>
        <w:softHyphen/>
        <w:t>ности, его эмоционального богатства. И сегод-ня, и впредь тем более, педагога нельзя будет заменить книгой, ЭВМ, магнитофоном и т.п.</w:t>
      </w:r>
    </w:p>
    <w:p>
      <w:pPr>
        <w:pStyle w:val="Normal"/>
        <w:ind w:left="567" w:firstLine="454"/>
        <w:jc w:val="both"/>
        <w:rPr/>
      </w:pPr>
      <w:r>
        <w:rPr>
          <w:sz w:val="28"/>
          <w:szCs w:val="28"/>
        </w:rPr>
        <w:t>Таким образом, существенным становится не только чему учить, но и как учить, чем учить и кто учит. Поэтому к анализу проблем гуманизации образования мы подойдем с более общих позиций, задав единое основание и рассмотрев вы</w:t>
        <w:softHyphen/>
        <w:t xml:space="preserve">текающие        из него </w:t>
      </w:r>
      <w:r>
        <w:rPr>
          <w:b/>
          <w:sz w:val="28"/>
          <w:szCs w:val="28"/>
        </w:rPr>
        <w:t>основные принципы гуманизации образования: его гуманитариза</w:t>
        <w:softHyphen/>
        <w:t>ции, фундаментализации, деятельностной на-правленности, нацио</w:t>
        <w:softHyphen/>
        <w:t>нального характера.</w:t>
      </w:r>
    </w:p>
    <w:p>
      <w:pPr>
        <w:pStyle w:val="Normal"/>
        <w:ind w:left="567" w:firstLine="454"/>
        <w:jc w:val="both"/>
        <w:rPr/>
      </w:pPr>
      <w:r>
        <w:rPr>
          <w:sz w:val="28"/>
          <w:szCs w:val="28"/>
        </w:rPr>
        <w:t>Выделены эти четыре принципа гуманизации  образования по следующему основанию. Основная суть гумани</w:t>
        <w:softHyphen/>
        <w:t xml:space="preserve">зации обра-зования – </w:t>
      </w:r>
      <w:r>
        <w:rPr>
          <w:b/>
          <w:sz w:val="28"/>
          <w:szCs w:val="28"/>
        </w:rPr>
        <w:t>его ориентация на форми</w:t>
        <w:softHyphen/>
        <w:t>рование убеждений лич-ности, понимаемых в широком смысле как формирование ее мировоззрения и стремлений к его реализации</w:t>
      </w:r>
      <w:r>
        <w:rPr>
          <w:sz w:val="28"/>
          <w:szCs w:val="28"/>
        </w:rPr>
        <w:t xml:space="preserve"> (по К.К. Пла-тонову): в эмоциональной (принцип гуманитаризации), ин</w:t>
        <w:softHyphen/>
        <w:t>тел-лектуальной (принцип фундаментализации) и волевой (принцип деятельностной направленности) сферах. Кроме того, очевидно, интегративным свойством личности является ее национальный мен</w:t>
        <w:softHyphen/>
        <w:t>талитет, который оказывает огромное влияние на весь уклад жиз</w:t>
        <w:softHyphen/>
        <w:t>ни как отдельного человека, так и всего общества, всей стра-ны в целом, и который, очевидно, должен учитываться в обра-зовании (принцип его национального характера).</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гуманитаризации образования</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t>Чаще всего в публикациях, в выступлениях большинства ав</w:t>
        <w:softHyphen/>
        <w:t>торов гуманитаризация образования рассматривается только лишь как усиление удельного веса гуманитарных предметов в учебных планах общеобразовательных и профессиональных об-разовательных учреждений. Но это лишь одно из направлений.</w:t>
      </w:r>
    </w:p>
    <w:p>
      <w:pPr>
        <w:pStyle w:val="Normal"/>
        <w:ind w:left="567" w:firstLine="454"/>
        <w:jc w:val="both"/>
        <w:rPr/>
      </w:pPr>
      <w:r>
        <w:rPr>
          <w:sz w:val="28"/>
          <w:szCs w:val="28"/>
        </w:rPr>
        <w:t>Широкая мода на гуманитаризацию образования в указан- ном выше узком смысле является довольно опасной тенден-  цией очеред</w:t>
        <w:softHyphen/>
        <w:t xml:space="preserve">ного крена, дисбаланса в общем и профессиональ-ном образовании, являющемся проявлением широко распро-страненного ныне во всем мире течения </w:t>
      </w:r>
      <w:r>
        <w:rPr>
          <w:b/>
          <w:sz w:val="28"/>
          <w:szCs w:val="28"/>
        </w:rPr>
        <w:t xml:space="preserve">антисциентизма </w:t>
      </w:r>
      <w:r>
        <w:rPr>
          <w:sz w:val="28"/>
          <w:szCs w:val="28"/>
        </w:rPr>
        <w:t>(«антинаучности»).</w:t>
      </w:r>
    </w:p>
    <w:p>
      <w:pPr>
        <w:pStyle w:val="Normal"/>
        <w:ind w:left="567" w:firstLine="454"/>
        <w:jc w:val="both"/>
        <w:rPr/>
      </w:pPr>
      <w:r>
        <w:rPr>
          <w:sz w:val="28"/>
          <w:szCs w:val="28"/>
        </w:rPr>
        <w:t>Многие читатели вспомнят знаменитую дискуссию «физи- ков и лириков», развернувшуюся в средствах массовой инфор-мации, а также в художественных произведениях конца 50-х – начала 60-х годов. Сейчас, по прошествии многих лет, можно констатировать, что тогда победили «физики» – общество по- шло по пути преиму</w:t>
        <w:softHyphen/>
        <w:t>щественно технократического развития. Сегодня определенно бе</w:t>
        <w:softHyphen/>
        <w:t>рут верх «лирики»: снижение темпов научно-технического прог</w:t>
        <w:softHyphen/>
        <w:t xml:space="preserve">ресса, экологические катастрофы, мутагенная среда, манипуляции с человеческим сознанием, генная инженерия, ситуации, когда человек становится иг-рушкой в руках слепых сил, которые он сам же и порождает – все это создает во многих странах многочисленные </w:t>
      </w:r>
      <w:r>
        <w:rPr>
          <w:b/>
          <w:sz w:val="28"/>
          <w:szCs w:val="28"/>
        </w:rPr>
        <w:t>антисциен-тистские движения</w:t>
      </w:r>
      <w:r>
        <w:rPr>
          <w:sz w:val="28"/>
          <w:szCs w:val="28"/>
        </w:rPr>
        <w:t xml:space="preserve"> – как отказ от достижений нау</w:t>
        <w:softHyphen/>
        <w:t>ки и тех- ники, проявлением чего,  в частности,  и является тен</w:t>
        <w:softHyphen/>
        <w:t>денция  гуманитаризации образования в узком ее понимании,  как про-тивопоставление естественнонаучным и техническим (техно-   ло</w:t>
        <w:softHyphen/>
        <w:t>гическим) компонентам образования.</w:t>
      </w:r>
    </w:p>
    <w:p>
      <w:pPr>
        <w:pStyle w:val="Normal"/>
        <w:ind w:left="567" w:firstLine="454"/>
        <w:jc w:val="both"/>
        <w:rPr>
          <w:sz w:val="28"/>
          <w:szCs w:val="28"/>
        </w:rPr>
      </w:pPr>
      <w:r>
        <w:rPr>
          <w:sz w:val="28"/>
          <w:szCs w:val="28"/>
        </w:rPr>
        <w:t>В образовании одним из проявлений этого движения анти-сци</w:t>
        <w:softHyphen/>
        <w:t>ентизма, пожалуй, наиболее опасным стал так называемый куль</w:t>
        <w:softHyphen/>
        <w:t>турологический подход. Что это такое – сказать трудно. Автор добросовестно прочитал множество учебников культу-        рологи, но нигде определения предмета этой «науки» найти       не сумел. Казалось бы, судя по названию, это должно быть учение о культуре. Но культура, в широком смысле, это все,   что создано человеческой цивилизацией: научные знания, про-изведения ис</w:t>
        <w:softHyphen/>
        <w:t>кусства, а также все здания и сооружения, вся техника, техноло</w:t>
        <w:softHyphen/>
        <w:t>гия, человеческие умения и т.д. Однако у «культурологов» речь об этом не идет. Культурологию в их понимании можно попытаться определить лишь через отри-цание: культурология – это нечто, что не связано с техникой,       с технологией, с экономикой, с про</w:t>
        <w:softHyphen/>
        <w:t>изводством, с естественны-   ми и техническими науками. В связи с этим в литературе по проблемам образова</w:t>
        <w:softHyphen/>
        <w:t>ния широко распространились в последнее время термины «социо</w:t>
        <w:softHyphen/>
        <w:t>культурная среда», «социокультурная ситуация». Содержание этих понятий также совершенно не определено – как будто эконо</w:t>
        <w:softHyphen/>
        <w:t>мики, производства вовсе не существует.</w:t>
      </w:r>
    </w:p>
    <w:p>
      <w:pPr>
        <w:pStyle w:val="Normal"/>
        <w:ind w:left="567" w:firstLine="454"/>
        <w:jc w:val="both"/>
        <w:rPr>
          <w:sz w:val="28"/>
          <w:szCs w:val="28"/>
        </w:rPr>
      </w:pPr>
      <w:r>
        <w:rPr>
          <w:sz w:val="28"/>
          <w:szCs w:val="28"/>
        </w:rPr>
        <w:t>В наиболее крайнем виде позицию представителей культу-роло</w:t>
        <w:softHyphen/>
        <w:t>гического подхода в образовании можно сформулировать так: «раз сейчас в России экономика не работает, производство стоит, наука не финансируется, то давайте учить молодежь «культуре». При этом появляются возможности заменить ма-тематику на ритори</w:t>
        <w:softHyphen/>
        <w:t>ку, физику на хореографию, химию на религиоведение и т.д. в полном соответствии с «кукушкиным принципом» – каждый новый предмет выталкивает из гнезда школьных знаний своих собратьев. Тем более, что нынешний порядок формирования содержания обра</w:t>
        <w:softHyphen/>
        <w:t>зования это позволя-    ет, да и учащиеся и их родители зачастую будут довольны –       не надо изучать трудные предметы – постоянный источник плохих оценок. Очень опасная тенденция!</w:t>
      </w:r>
    </w:p>
    <w:p>
      <w:pPr>
        <w:pStyle w:val="Normal"/>
        <w:ind w:left="567" w:firstLine="454"/>
        <w:jc w:val="both"/>
        <w:rPr>
          <w:sz w:val="28"/>
          <w:szCs w:val="28"/>
        </w:rPr>
      </w:pPr>
      <w:r>
        <w:rPr>
          <w:sz w:val="28"/>
          <w:szCs w:val="28"/>
        </w:rPr>
        <w:t>К сожалению, в обществе к настоящему времени сложились довольно-таки устойчивые заблуждения о разделении естест- вен</w:t>
        <w:softHyphen/>
        <w:t>нонаучного, технического и гуманитарного образования; о разделении между естествознанием и гуманитарной культу-     рой,  об их конфронтации. Но необходимо помнить, что мы все живем в особом типе культуры – техногенной культуры.   Именно техногенная куль</w:t>
        <w:softHyphen/>
        <w:t>тура вывела человечество на линию прогресса, хотя и принесла немало бедствий.</w:t>
      </w:r>
    </w:p>
    <w:p>
      <w:pPr>
        <w:pStyle w:val="Normal"/>
        <w:ind w:left="567" w:firstLine="454"/>
        <w:jc w:val="both"/>
        <w:rPr>
          <w:sz w:val="28"/>
          <w:szCs w:val="28"/>
        </w:rPr>
      </w:pPr>
      <w:r>
        <w:rPr>
          <w:sz w:val="28"/>
          <w:szCs w:val="28"/>
        </w:rPr>
        <w:t>По сути дела человек сегодня живет в особом, искусственно созданном человеком же мире – подавляющую часть своего вре-мени человек проводит в зданиях, в автомобилях, метро, на ас-фальти</w:t>
        <w:softHyphen/>
        <w:t>рованной улице и т.п. – крайне редко вырываясь, что называет</w:t>
        <w:softHyphen/>
        <w:t>ся,  на «дикую природу», которой, кстати, почти и не осталось, поскольку поля, луга, леса и т.д. также трансформи-ровались под влиянием хозяйственной деятельности человека.</w:t>
      </w:r>
    </w:p>
    <w:p>
      <w:pPr>
        <w:pStyle w:val="Normal"/>
        <w:ind w:left="567" w:firstLine="454"/>
        <w:jc w:val="both"/>
        <w:rPr>
          <w:sz w:val="28"/>
          <w:szCs w:val="28"/>
        </w:rPr>
      </w:pPr>
      <w:r>
        <w:rPr>
          <w:sz w:val="28"/>
          <w:szCs w:val="28"/>
        </w:rPr>
        <w:t>Но, помимо внешней стороны жизни техногенная культу-   ра, в частности, естественные, математические и технические науки существенным образом изменяют и менталитет челове-   ка. Как толь</w:t>
        <w:softHyphen/>
        <w:t>ко естествознание, математика, основы техники         и технологии вошли в структуру образования, они стали ме-   нять человеческое мышление, создавая его критическо-анали-тическую рациональ</w:t>
        <w:softHyphen/>
        <w:t>ность. Именно она приучает людей к ана-лизу явлений, к поиску альтернативных решений, к относи-тельности систем отсчета, к четкости понятий и логических операций, к критическому воспри</w:t>
        <w:softHyphen/>
        <w:t>ятию суждений.</w:t>
      </w:r>
    </w:p>
    <w:p>
      <w:pPr>
        <w:pStyle w:val="Normal"/>
        <w:ind w:left="567" w:firstLine="454"/>
        <w:jc w:val="both"/>
        <w:rPr>
          <w:sz w:val="28"/>
          <w:szCs w:val="28"/>
        </w:rPr>
      </w:pPr>
      <w:r>
        <w:rPr>
          <w:sz w:val="28"/>
          <w:szCs w:val="28"/>
        </w:rPr>
        <w:t>К тому же российское (точнее, советское) естественнома</w:t>
        <w:softHyphen/>
        <w:t>те-матическое образование в течение многих десятилетий имело мировой приоритет, терять который сегодня было бы крайне неже</w:t>
        <w:softHyphen/>
        <w:t>лательно. Кроме того, с проблемами сохранения и воз-рождения естественноматематического образования уже стол-кнулись многие страны мира. Так, например, в США только       20% выпускников уни</w:t>
        <w:softHyphen/>
        <w:t>верситетов прошли хоть какой-то курс физики. В США очень боль</w:t>
        <w:softHyphen/>
        <w:t>шой отток учителей физики и ма-тематики из школ – на каждого одного приходящего уходит      13, несмотря на то, что государство пыта</w:t>
        <w:softHyphen/>
        <w:t>ется регулировать этот процесс, значительно увеличивая зарпла</w:t>
        <w:softHyphen/>
        <w:t>ту учителям этих предметов. Между тем, как отмечают американс</w:t>
        <w:softHyphen/>
        <w:t>кие исследо-ватели, эффективность педагогической деятельности в школе, особенно в естественнонаучных областях, оказывает не</w:t>
        <w:softHyphen/>
        <w:t>посред-ственное влияние на жизнеспособность экономики и на ка</w:t>
        <w:softHyphen/>
        <w:t>че-ственный состав рабочей силы.</w:t>
      </w:r>
    </w:p>
    <w:p>
      <w:pPr>
        <w:pStyle w:val="Normal"/>
        <w:ind w:left="567" w:firstLine="454"/>
        <w:jc w:val="both"/>
        <w:rPr>
          <w:sz w:val="28"/>
          <w:szCs w:val="28"/>
        </w:rPr>
      </w:pPr>
      <w:r>
        <w:rPr>
          <w:sz w:val="28"/>
          <w:szCs w:val="28"/>
        </w:rPr>
        <w:t>При всем при том,  ни в коей мере не следует умалять зна-чения гуманитарного образования. Более того, в новых соци</w:t>
        <w:softHyphen/>
        <w:t>ально-экономических условиях, требующих от каждого чело-  века самостоятельности в выборе профессии или смене ее, в поисках работы или вообще ответственности за свою судьбу, роль гумани</w:t>
        <w:softHyphen/>
        <w:t>тарного образования, формирующего широту кру-гозора, гибкость мышления, гражданственность, духовность   еще больше возрастает.</w:t>
      </w:r>
    </w:p>
    <w:p>
      <w:pPr>
        <w:pStyle w:val="Normal"/>
        <w:ind w:left="567" w:firstLine="454"/>
        <w:jc w:val="both"/>
        <w:rPr>
          <w:sz w:val="28"/>
          <w:szCs w:val="28"/>
        </w:rPr>
      </w:pPr>
      <w:r>
        <w:rPr>
          <w:sz w:val="28"/>
          <w:szCs w:val="28"/>
        </w:rPr>
        <w:t>Здесь уместно будет привести такой парадоксальный при-мер. В последнее время значительная часть учителей стала стреми</w:t>
        <w:softHyphen/>
        <w:t>тельно «вымываться» из школ в коммерческие струк-  туры. При всей печальности этого явления интересно то, что        в коммерческие структуры уходят в основном не учителя ма-тематики и физики, которые, казалось бы, должны «лучше  уметь считать», а учителя лите</w:t>
        <w:softHyphen/>
        <w:t>ратуры, истории (и, понятно, иностранного языка – переводчика</w:t>
        <w:softHyphen/>
        <w:t>ми). Люди с гуманитар-      ным образованием оказались более приспо</w:t>
        <w:softHyphen/>
        <w:t>собленными к смене профессиональной деятельности.</w:t>
      </w:r>
    </w:p>
    <w:p>
      <w:pPr>
        <w:pStyle w:val="Normal"/>
        <w:ind w:left="567" w:firstLine="454"/>
        <w:jc w:val="both"/>
        <w:rPr>
          <w:sz w:val="28"/>
          <w:szCs w:val="28"/>
        </w:rPr>
      </w:pPr>
      <w:r>
        <w:rPr>
          <w:sz w:val="28"/>
          <w:szCs w:val="28"/>
        </w:rPr>
        <w:t xml:space="preserve">Здесь необходимо остановиться еще на одном, по мнению автора, довольно опасном заблуждении. Среди педагогов ши-роко распространилась мысль о том, что «гуманитарии» ис-пользуют преимущественно образное («правополушарное») мышление, а «технари» – логическое («левополушарное»);       что это разделение относится к природным задаткам человека    и, соответственно, обучение людей, начиная с детского возра- ста, надо дифференцировать в соответствии с этими задатками, разделяя детей, к примеру, способных к изучению математи-    ки, и, соответственно, к этому малоспособных. Соответственно этому тезису и происходит специализация (профилизация), в частности, общего образования во все более младших возрастах на, так называемые, гуманитарные и естественноматематиче- ские классы. </w:t>
      </w:r>
    </w:p>
    <w:p>
      <w:pPr>
        <w:pStyle w:val="Normal"/>
        <w:ind w:left="567" w:firstLine="454"/>
        <w:jc w:val="both"/>
        <w:rPr>
          <w:sz w:val="28"/>
          <w:szCs w:val="28"/>
        </w:rPr>
      </w:pPr>
      <w:r>
        <w:rPr>
          <w:sz w:val="28"/>
          <w:szCs w:val="28"/>
        </w:rPr>
        <w:t xml:space="preserve">Возможно, доля истины в разделении природных задатков людей на «правополушарных» и «левополушарных» и есть.       Но это нельзя абсолютизировать. Ведь подавляющему боль-шинству «гуманитариев» хронически не хватает логического, системного мышления, они чаще всего не могут «проверить алгеброй гармонию». В то же время в основе любой более или менее творческой деятельности в сфере естественноматемати-ческого, технико-технологического знания лежит именно об-разное мышление. Ведь наиболее крупные открытия в науке: уравнение Максвелла, уравнение Шредингера, теория относи-тельности Эйнштейна, таблица Менделеева и т.д. могли поя-виться сперва только как образы, которые лишь затем были облечены этими учеными в завершенную логическую форму. Вспомним хотя бы знаменитое яблоко Ньютона!  То же самое – архитектор, конструктор автомобиля или самолета сначала выстраивает в уме образ будущей конструкции, а лишь затем приступает к рутинным логическим расчетам. Или професси-ональный математик: сначала он строит образы постановки и решения задач, и только потом приступает к довольно рутин-  ной работе по формулированию и доказательству теорем и т.п.  </w:t>
      </w:r>
    </w:p>
    <w:p>
      <w:pPr>
        <w:pStyle w:val="Normal"/>
        <w:ind w:left="567" w:firstLine="454"/>
        <w:jc w:val="both"/>
        <w:rPr>
          <w:sz w:val="28"/>
          <w:szCs w:val="28"/>
        </w:rPr>
      </w:pPr>
      <w:r>
        <w:rPr>
          <w:sz w:val="28"/>
          <w:szCs w:val="28"/>
        </w:rPr>
        <w:t>Так что ранее разделение учащихся на «гуманитариев» и «технорей», по мнению автора, – нежелательная тенденция.</w:t>
      </w:r>
    </w:p>
    <w:p>
      <w:pPr>
        <w:pStyle w:val="Normal"/>
        <w:ind w:left="567" w:firstLine="454"/>
        <w:jc w:val="both"/>
        <w:rPr>
          <w:sz w:val="28"/>
          <w:szCs w:val="28"/>
        </w:rPr>
      </w:pPr>
      <w:r>
        <w:rPr>
          <w:sz w:val="28"/>
          <w:szCs w:val="28"/>
        </w:rPr>
        <w:t>Таким образом, речь необходимо вести не о противопостав-ле</w:t>
        <w:softHyphen/>
        <w:t>нии гуманитарного и естественноматематического,  техниче-ского образования, не о приоритете одного над другим, а о  поисках путей улучшения  и  того  и другого в их единстве и взаимосвя</w:t>
        <w:softHyphen/>
        <w:t>зи. Причем основной  недостаток  преподавания и гу-манитарных, и естественно-математических, технических на-    ук, по мнению автора, – общий. Он заключается в излишне дробной детализации, за кото</w:t>
        <w:softHyphen/>
        <w:t>рой теряется философская, ми-ровоззренческая сущность. Необходи</w:t>
        <w:softHyphen/>
        <w:t>мо возродить прежний статус гуманитарных наук, вернув им преж</w:t>
        <w:softHyphen/>
        <w:t>ние функции, а именно – служить путеводной звездой, освещающей нам до-  рогу и помогающей избрать правильное направление в наших действиях в условиях современного полного неопределенно-  стей и неожиданностей мира. Необходимо возродить статус естествен</w:t>
        <w:softHyphen/>
        <w:t>номатематических и технических дисциплин – как основы форми</w:t>
        <w:softHyphen/>
        <w:t>рования современного научного мировоззрения.</w:t>
      </w:r>
    </w:p>
    <w:p>
      <w:pPr>
        <w:pStyle w:val="Normal"/>
        <w:tabs>
          <w:tab w:val="clear" w:pos="708"/>
          <w:tab w:val="left" w:pos="4390" w:leader="none"/>
        </w:tabs>
        <w:ind w:left="567" w:firstLine="454"/>
        <w:jc w:val="both"/>
        <w:rPr>
          <w:sz w:val="28"/>
          <w:szCs w:val="28"/>
        </w:rPr>
      </w:pPr>
      <w:r>
        <w:rPr>
          <w:sz w:val="28"/>
          <w:szCs w:val="28"/>
        </w:rPr>
        <w:t>Естественноматематическое  и</w:t>
        <w:tab/>
        <w:t>техническое   образование, очевидно, необходимо людям и в сугубо гуманитарных сфе</w:t>
        <w:softHyphen/>
        <w:t>рах. Так, например, полное отсутствие преподавания физики сту-дентам консерваторий привело  к  тому,  что  если  во  времена И.С. Баха и В.А. Моцарта музыканты владели 11 способами оркестро</w:t>
        <w:softHyphen/>
        <w:t>вого строя, то современные музыканты знают         только два – из-за этого многие произведения старых ма-     стеров не исполняются – они «не звучат», т.к. именно с         точки зрения физики (акустики) они не соответствуют ав-торскому оригиналу.</w:t>
      </w:r>
    </w:p>
    <w:p>
      <w:pPr>
        <w:pStyle w:val="Normal"/>
        <w:ind w:left="567" w:firstLine="454"/>
        <w:jc w:val="both"/>
        <w:rPr>
          <w:sz w:val="28"/>
          <w:szCs w:val="28"/>
        </w:rPr>
      </w:pPr>
      <w:r>
        <w:rPr>
          <w:sz w:val="28"/>
          <w:szCs w:val="28"/>
        </w:rPr>
        <w:t>Конечно, вводить преподавание естественнонаучных дис-цип</w:t>
        <w:softHyphen/>
        <w:t>лин, математики студентам гуманитарных факультетов и отделений следует очень осторожно. Если, к примеру, студен- там философс</w:t>
        <w:softHyphen/>
        <w:t>кого факультета университета предложить ре-  шать задачи по тео</w:t>
        <w:softHyphen/>
        <w:t>ретической механике – они, скорее всего возмутятся. Должны быть выделены лишь узловые идеи, что-   бы они остались в сознании – именно идеи, а не формулы,        чем так любят увлекаться преподава</w:t>
        <w:softHyphen/>
        <w:t>тели естественноматема-тических дисциплин.</w:t>
      </w:r>
    </w:p>
    <w:p>
      <w:pPr>
        <w:pStyle w:val="Normal"/>
        <w:ind w:left="567" w:firstLine="454"/>
        <w:jc w:val="both"/>
        <w:rPr>
          <w:sz w:val="28"/>
          <w:szCs w:val="28"/>
        </w:rPr>
      </w:pPr>
      <w:r>
        <w:rPr>
          <w:sz w:val="28"/>
          <w:szCs w:val="28"/>
        </w:rPr>
        <w:t>С другой стороны, и инженерное дело все больше вовлека-ется в управление наукой и технологиями, в решение различ-  ных соци</w:t>
        <w:softHyphen/>
        <w:t>альных, экономических и экологических проблем,      все больше по</w:t>
        <w:softHyphen/>
        <w:t>ворачивается в сторону социологии и психологии, превращаясь тем самым в своего рода гуманитарную деятель-ность. А появление и развитие компьютерных средств, средств мультимедиа превраща</w:t>
        <w:softHyphen/>
        <w:t>ет по сути дела информационную сфе-    ру в гуманитарную область деятельности.</w:t>
      </w:r>
    </w:p>
    <w:p>
      <w:pPr>
        <w:pStyle w:val="Normal"/>
        <w:ind w:left="567" w:firstLine="454"/>
        <w:jc w:val="both"/>
        <w:rPr>
          <w:sz w:val="28"/>
          <w:szCs w:val="28"/>
        </w:rPr>
      </w:pPr>
      <w:r>
        <w:rPr>
          <w:sz w:val="28"/>
          <w:szCs w:val="28"/>
        </w:rPr>
        <w:t>Характерна одна особенность нынешней постановки обра-  зо</w:t>
        <w:softHyphen/>
        <w:t>вания. А именно специалист – «технарь», т.е. специалист          в области естественноматематических и технических наук при жела</w:t>
        <w:softHyphen/>
        <w:t>нии может переквалифицироваться в «гуманитария» – таких приме</w:t>
        <w:softHyphen/>
        <w:t>ров много. Обратный же переход практически не-возможен. Очевид</w:t>
        <w:softHyphen/>
        <w:t>но, основы естественноматематической культуры формируются в школьном возрасте, впоследствии бывает уже поздно. В этом от</w:t>
        <w:softHyphen/>
        <w:t>ношении представляется весьма перспективным вариант, когда в технических ВУЗах студен-    тов обучают сразу двум специальностям – инженерной и гу-манитарной (факультативно). Это Уральский профессиональ-   но-педагогический университет, Пятигорский технологиче-   ский институт и др.</w:t>
      </w:r>
    </w:p>
    <w:p>
      <w:pPr>
        <w:pStyle w:val="Normal"/>
        <w:ind w:left="567" w:firstLine="454"/>
        <w:jc w:val="both"/>
        <w:rPr>
          <w:sz w:val="28"/>
          <w:szCs w:val="28"/>
        </w:rPr>
      </w:pPr>
      <w:r>
        <w:rPr>
          <w:sz w:val="28"/>
          <w:szCs w:val="28"/>
        </w:rPr>
        <w:t>Но если гуманитарное и естественнонаучное, техническое образование не антиподы, а две стороны единого целого, то         в чем же тогда будет заключаться гуманитаризация образо-вания?</w:t>
      </w:r>
    </w:p>
    <w:p>
      <w:pPr>
        <w:pStyle w:val="Normal"/>
        <w:ind w:left="567" w:right="38" w:firstLine="454"/>
        <w:jc w:val="both"/>
        <w:rPr>
          <w:b/>
          <w:b/>
          <w:spacing w:val="-4"/>
          <w:sz w:val="28"/>
          <w:szCs w:val="28"/>
        </w:rPr>
      </w:pPr>
      <w:r>
        <w:rPr>
          <w:spacing w:val="-4"/>
          <w:sz w:val="28"/>
          <w:szCs w:val="28"/>
        </w:rPr>
        <w:t xml:space="preserve">В первоисточнике </w:t>
      </w:r>
      <w:r>
        <w:rPr>
          <w:b/>
          <w:spacing w:val="-4"/>
          <w:sz w:val="28"/>
          <w:szCs w:val="28"/>
        </w:rPr>
        <w:t>гуманитарный</w:t>
      </w:r>
      <w:r>
        <w:rPr>
          <w:spacing w:val="-4"/>
          <w:sz w:val="28"/>
          <w:szCs w:val="28"/>
        </w:rPr>
        <w:t xml:space="preserve"> (</w:t>
      </w:r>
      <w:r>
        <w:rPr>
          <w:spacing w:val="-4"/>
          <w:sz w:val="28"/>
          <w:szCs w:val="28"/>
          <w:lang w:val="en-US"/>
        </w:rPr>
        <w:t>humanitus</w:t>
      </w:r>
      <w:r>
        <w:rPr>
          <w:spacing w:val="-4"/>
          <w:sz w:val="28"/>
          <w:szCs w:val="28"/>
        </w:rPr>
        <w:t xml:space="preserve"> – латинский         тер</w:t>
        <w:softHyphen/>
        <w:t xml:space="preserve">мин) означает </w:t>
      </w:r>
      <w:r>
        <w:rPr>
          <w:b/>
          <w:spacing w:val="-4"/>
          <w:sz w:val="28"/>
          <w:szCs w:val="28"/>
        </w:rPr>
        <w:t>свойственный человеческой природе</w:t>
      </w:r>
      <w:r>
        <w:rPr>
          <w:spacing w:val="-4"/>
          <w:sz w:val="28"/>
          <w:szCs w:val="28"/>
        </w:rPr>
        <w:t>. Таким обра</w:t>
        <w:softHyphen/>
        <w:t xml:space="preserve">зом, по мнению автора, </w:t>
      </w:r>
      <w:r>
        <w:rPr>
          <w:b/>
          <w:spacing w:val="-4"/>
          <w:sz w:val="28"/>
          <w:szCs w:val="28"/>
        </w:rPr>
        <w:t>гуманитаризацию образования</w:t>
      </w:r>
      <w:r>
        <w:rPr>
          <w:spacing w:val="-4"/>
          <w:sz w:val="28"/>
          <w:szCs w:val="28"/>
        </w:rPr>
        <w:t xml:space="preserve">    сле-дует рассматривать не в узком смысле – лишь как усиление пре-подава</w:t>
        <w:softHyphen/>
        <w:t xml:space="preserve">ния гуманитарных дисциплин, а в самом широком  смысле как </w:t>
      </w:r>
      <w:r>
        <w:rPr>
          <w:b/>
          <w:spacing w:val="-4"/>
          <w:sz w:val="28"/>
          <w:szCs w:val="28"/>
        </w:rPr>
        <w:t>фор</w:t>
        <w:softHyphen/>
        <w:t>мирование у человека особой собственно чело-вечской формы отношения  к  окружающему миру и самому себе,  своей  собственной деятельности в нем</w:t>
      </w:r>
      <w:r>
        <w:rPr>
          <w:spacing w:val="-4"/>
          <w:sz w:val="28"/>
          <w:szCs w:val="28"/>
        </w:rPr>
        <w:t xml:space="preserve">. Применительно к </w:t>
      </w:r>
      <w:r>
        <w:rPr>
          <w:b/>
          <w:spacing w:val="-4"/>
          <w:sz w:val="28"/>
          <w:szCs w:val="28"/>
        </w:rPr>
        <w:t>профессиональному образо</w:t>
        <w:softHyphen/>
        <w:t xml:space="preserve">ванию его гуманитаризация будет </w:t>
      </w:r>
      <w:r>
        <w:rPr>
          <w:b/>
          <w:spacing w:val="-6"/>
          <w:sz w:val="28"/>
          <w:szCs w:val="28"/>
        </w:rPr>
        <w:t>означать формирование сугубо человеческой формы отношения</w:t>
      </w:r>
      <w:r>
        <w:rPr>
          <w:b/>
          <w:spacing w:val="-4"/>
          <w:sz w:val="28"/>
          <w:szCs w:val="28"/>
        </w:rPr>
        <w:t xml:space="preserve"> к миру производства</w:t>
      </w:r>
      <w:r>
        <w:rPr>
          <w:spacing w:val="-4"/>
          <w:sz w:val="28"/>
          <w:szCs w:val="28"/>
        </w:rPr>
        <w:t xml:space="preserve"> (в широком смысле), </w:t>
      </w:r>
      <w:r>
        <w:rPr>
          <w:b/>
          <w:spacing w:val="-4"/>
          <w:sz w:val="28"/>
          <w:szCs w:val="28"/>
        </w:rPr>
        <w:t>и к своей собственной профессиональной деятельности в этом мире производства</w:t>
      </w:r>
      <w:r>
        <w:rPr>
          <w:spacing w:val="-4"/>
          <w:sz w:val="28"/>
          <w:szCs w:val="28"/>
        </w:rPr>
        <w:t>.</w:t>
      </w:r>
    </w:p>
    <w:p>
      <w:pPr>
        <w:pStyle w:val="Normal"/>
        <w:ind w:left="567" w:firstLine="454"/>
        <w:jc w:val="both"/>
        <w:rPr/>
      </w:pPr>
      <w:r>
        <w:rPr>
          <w:sz w:val="28"/>
          <w:szCs w:val="28"/>
        </w:rPr>
        <w:t xml:space="preserve">Причем, в этом смысле гуманитаризация образования будет означать значительное усиление его </w:t>
      </w:r>
      <w:r>
        <w:rPr>
          <w:b/>
          <w:sz w:val="28"/>
          <w:szCs w:val="28"/>
        </w:rPr>
        <w:t>эмоциональных компо-нентов</w:t>
      </w:r>
      <w:r>
        <w:rPr>
          <w:sz w:val="28"/>
          <w:szCs w:val="28"/>
        </w:rPr>
        <w:t>, чему раньше не уделялось и сейчас не уделяется прак-тически ни</w:t>
        <w:softHyphen/>
        <w:t>какого внимания – все образование направлено лишь на развитие интеллектуальной сферы обучаемых. Между тем,  как говорил заме</w:t>
        <w:softHyphen/>
        <w:t>чательный психолог А.В. Запорожец, не зна-          ния, а эмоции состав</w:t>
        <w:softHyphen/>
        <w:t>ляют ядро личности. Ведь, как показы-   вают исследования, 90% клеток коры головного мозга «рабо-тают» на эмоциональную сферу человека.</w:t>
      </w:r>
    </w:p>
    <w:p>
      <w:pPr>
        <w:pStyle w:val="Normal"/>
        <w:ind w:left="567" w:firstLine="454"/>
        <w:jc w:val="both"/>
        <w:rPr/>
      </w:pPr>
      <w:r>
        <w:rPr>
          <w:b/>
          <w:sz w:val="28"/>
          <w:szCs w:val="28"/>
        </w:rPr>
        <w:t>Гуманитаризация образования противостоит его техно-  крати</w:t>
        <w:softHyphen/>
        <w:t>зации</w:t>
      </w:r>
      <w:r>
        <w:rPr>
          <w:sz w:val="28"/>
          <w:szCs w:val="28"/>
        </w:rPr>
        <w:t>, т.е. направленности образования на подчинение че-ловека лишь служению научно-техническому прогрессу.</w:t>
      </w:r>
    </w:p>
    <w:p>
      <w:pPr>
        <w:pStyle w:val="Normal"/>
        <w:ind w:left="567" w:firstLine="454"/>
        <w:jc w:val="both"/>
        <w:rPr/>
      </w:pPr>
      <w:r>
        <w:rPr>
          <w:sz w:val="28"/>
          <w:szCs w:val="28"/>
        </w:rPr>
        <w:t>Основной результат технократического образования – фор-ми</w:t>
        <w:softHyphen/>
        <w:t>рование технократического сознания людей – узкого, ог-раниченно</w:t>
        <w:softHyphen/>
        <w:t>го, рецептурно-технологического, мистического и агрессивного – того,  что  в течение долгого времени культи-вировалось в нашем народе. Технократическое сознание – это стремление отгородить</w:t>
        <w:softHyphen/>
        <w:t>ся от окружающего мира забором. В про-тивоположность широкому и открытому гуманитарному со-знанию,  когда, например,  еще в  Х</w:t>
      </w:r>
      <w:r>
        <w:rPr>
          <w:sz w:val="28"/>
          <w:szCs w:val="28"/>
          <w:lang w:val="en-US"/>
        </w:rPr>
        <w:t>VIII</w:t>
      </w:r>
      <w:r>
        <w:rPr>
          <w:sz w:val="28"/>
          <w:szCs w:val="28"/>
        </w:rPr>
        <w:t xml:space="preserve"> веке  великий  амери-канский  гуманист Томас Пейн провозгласил: «весь мир – моя деревня».</w:t>
      </w:r>
    </w:p>
    <w:p>
      <w:pPr>
        <w:pStyle w:val="Normal"/>
        <w:ind w:left="567" w:firstLine="454"/>
        <w:jc w:val="both"/>
        <w:rPr>
          <w:sz w:val="28"/>
          <w:szCs w:val="28"/>
        </w:rPr>
      </w:pPr>
      <w:r>
        <w:rPr>
          <w:sz w:val="28"/>
          <w:szCs w:val="28"/>
        </w:rPr>
        <w:t>Технократическое сознание требует обязательного наличия рецептуры, четко расписанной технологии. Технократическое сознание – это и боязнь свободы выбора, боязнь войти в от-   кры</w:t>
        <w:softHyphen/>
        <w:t>тую дверь, когда человек сам должен отвечать за свои дей-ствия. Вот если дверь закрыта – тогда другое дело – можно кивать на кого-то, кто дверь закрыл и со спокойной душой, ничего не предпринимая, ворчать на него: раньше молча про себя, теперь можно и вслух – «не накажут».</w:t>
      </w:r>
    </w:p>
    <w:p>
      <w:pPr>
        <w:pStyle w:val="Normal"/>
        <w:ind w:left="567" w:firstLine="454"/>
        <w:jc w:val="both"/>
        <w:rPr>
          <w:sz w:val="28"/>
          <w:szCs w:val="28"/>
        </w:rPr>
      </w:pPr>
      <w:r>
        <w:rPr>
          <w:sz w:val="28"/>
          <w:szCs w:val="28"/>
        </w:rPr>
        <w:t>Технократическое сознание – это и обязательный жадный «по</w:t>
        <w:softHyphen/>
        <w:t>иск образа  врага» – неважно какого – лишь бы он был:           в лице коммунистов или демократов, евреев или татар, агентов империа</w:t>
        <w:softHyphen/>
        <w:t>лизма или масонов – лишь бы можно было взвалить      на него всю ответственность за все свои несчастья и лишения,  ничего опять же не предпринимая самому. В отличие от гума-нитарного созна</w:t>
        <w:softHyphen/>
        <w:t>ния, когда человек в первую очередь осознает свою личную от</w:t>
        <w:softHyphen/>
        <w:t>ветственность за свою судьбу, судьбу своих близких и вообще за судьбы своего народа и всего мира – то качество, которое мы называем гражданственностью.</w:t>
      </w:r>
    </w:p>
    <w:p>
      <w:pPr>
        <w:pStyle w:val="Normal"/>
        <w:ind w:left="567" w:firstLine="454"/>
        <w:jc w:val="both"/>
        <w:rPr/>
      </w:pPr>
      <w:r>
        <w:rPr>
          <w:sz w:val="28"/>
          <w:szCs w:val="28"/>
        </w:rPr>
        <w:t>Но при таком широком понимании гуманитаризации обра-зова</w:t>
        <w:softHyphen/>
        <w:t xml:space="preserve">ния существенно меняются акценты и приоритеты. По     сути дела </w:t>
      </w:r>
      <w:r>
        <w:rPr>
          <w:b/>
          <w:sz w:val="28"/>
          <w:szCs w:val="28"/>
        </w:rPr>
        <w:t>исчезает традиционные противопоставление гума-нитарных и ес</w:t>
        <w:softHyphen/>
        <w:t>тественнонаучных, специальных технических и технологических дисциплин</w:t>
      </w:r>
      <w:r>
        <w:rPr>
          <w:sz w:val="28"/>
          <w:szCs w:val="28"/>
        </w:rPr>
        <w:t>.</w:t>
      </w:r>
    </w:p>
    <w:p>
      <w:pPr>
        <w:pStyle w:val="Normal"/>
        <w:ind w:left="567" w:firstLine="454"/>
        <w:jc w:val="both"/>
        <w:rPr>
          <w:sz w:val="28"/>
          <w:szCs w:val="28"/>
        </w:rPr>
      </w:pPr>
      <w:r>
        <w:rPr>
          <w:sz w:val="28"/>
          <w:szCs w:val="28"/>
        </w:rPr>
        <w:t>И то же преподавание литературы в школе, основанное на шаблонном, рецептурном анализе образов литературных геро-  ев: «выразитель своей эпохи», «патриотизм», «близость к на-роду», «способность на высокое чувство» и т.п. – как она преподава</w:t>
        <w:softHyphen/>
        <w:t>лась раньше и как преподается нередко до сих пор многими учи</w:t>
        <w:softHyphen/>
        <w:t>телями формирует у учащихся технологическое, технократичес</w:t>
        <w:softHyphen/>
        <w:t>кое сознание. А допустим, сугубо специальный технический пред</w:t>
        <w:softHyphen/>
        <w:t>мет «Грузоподъемные машины и механиз-  мы», если преподавателю удается направить его изучение на формирование личностной по</w:t>
        <w:softHyphen/>
        <w:t>зиции студента, его личной, к примеру, экологической ответс</w:t>
        <w:softHyphen/>
        <w:t>твенности, получает гумани-тарную направленность, формирует у студентов гуманитарное сознание.</w:t>
      </w:r>
    </w:p>
    <w:p>
      <w:pPr>
        <w:pStyle w:val="Normal"/>
        <w:ind w:left="567" w:firstLine="454"/>
        <w:jc w:val="both"/>
        <w:rPr>
          <w:sz w:val="28"/>
          <w:szCs w:val="28"/>
        </w:rPr>
      </w:pPr>
      <w:r>
        <w:rPr>
          <w:sz w:val="28"/>
          <w:szCs w:val="28"/>
        </w:rPr>
        <w:t>С этих широких позиций понимания гуманитаризации об-разо</w:t>
        <w:softHyphen/>
        <w:t>вания оно, по мнению автора, должно будет заключаться       в насы</w:t>
        <w:softHyphen/>
        <w:t>щении его компонентами этического (нравственного), эстетичес</w:t>
        <w:softHyphen/>
        <w:t>кого, экономического, экологического и правового воспитания.</w:t>
      </w:r>
    </w:p>
    <w:p>
      <w:pPr>
        <w:pStyle w:val="Normal"/>
        <w:ind w:left="567" w:firstLine="454"/>
        <w:jc w:val="both"/>
        <w:rPr>
          <w:sz w:val="28"/>
          <w:szCs w:val="28"/>
        </w:rPr>
      </w:pPr>
      <w:r>
        <w:rPr>
          <w:sz w:val="28"/>
          <w:szCs w:val="28"/>
        </w:rPr>
        <w:t>У читателя вполне закономерно может возникнуть воп-      рос – а причем здесь, в частности, профессиональное образо-вание, если речь идет о воспитательных задачах? Может быть, это функция только общеоб</w:t>
        <w:softHyphen/>
        <w:t>разовательной школы? Но, во-пер-вых, невоспитывающего образо</w:t>
        <w:softHyphen/>
        <w:t>вания, в том числе профессио-нального, не бывает. Другое дело – в каких направлениях оно воспитывает – в направлении формиро</w:t>
        <w:softHyphen/>
        <w:t>вания человека-«вин- тика» или в направлении формирования Че</w:t>
        <w:softHyphen/>
        <w:t>ловека с большой буквы. Во-вторых, именно профессиональная трудовая дея-тельность накладывает отпечаток на человека, его менталитет, его стремления, характер и на весь стиль его жизни – доста- точно прочитать «профессиональные» романы А. Хейли: «Аэропорт», «Отель», «Колеса» и др. или книги И. Штеймле-    ра: «Уни</w:t>
        <w:softHyphen/>
        <w:t>вермаг», «Утреннее шоссе» и т.д.</w:t>
      </w:r>
    </w:p>
    <w:p>
      <w:pPr>
        <w:pStyle w:val="Normal"/>
        <w:ind w:left="567" w:firstLine="454"/>
        <w:jc w:val="both"/>
        <w:rPr>
          <w:sz w:val="28"/>
          <w:szCs w:val="28"/>
        </w:rPr>
      </w:pPr>
      <w:r>
        <w:rPr>
          <w:sz w:val="28"/>
          <w:szCs w:val="28"/>
        </w:rPr>
        <w:t>В-третьих, общее и профессиональное образование – это    две стороны одного единого целого. Одно без другого не может быть полноценным. А, кроме того, как мы увидим ниже, они в перспективе будут все больше интегрироваться.</w:t>
      </w:r>
    </w:p>
    <w:p>
      <w:pPr>
        <w:pStyle w:val="Normal"/>
        <w:tabs>
          <w:tab w:val="clear" w:pos="708"/>
          <w:tab w:val="left" w:pos="6310" w:leader="none"/>
        </w:tabs>
        <w:ind w:left="567" w:firstLine="454"/>
        <w:jc w:val="both"/>
        <w:rPr>
          <w:sz w:val="28"/>
          <w:szCs w:val="28"/>
        </w:rPr>
      </w:pPr>
      <w:r>
        <w:rPr>
          <w:sz w:val="28"/>
          <w:szCs w:val="28"/>
        </w:rPr>
        <w:t xml:space="preserve">Итак: </w:t>
      </w:r>
    </w:p>
    <w:p>
      <w:pPr>
        <w:pStyle w:val="Normal"/>
        <w:tabs>
          <w:tab w:val="clear" w:pos="708"/>
          <w:tab w:val="left" w:pos="6310" w:leader="none"/>
        </w:tabs>
        <w:ind w:left="567" w:firstLine="454"/>
        <w:jc w:val="both"/>
        <w:rPr/>
      </w:pPr>
      <w:r>
        <w:rPr>
          <w:b/>
          <w:sz w:val="28"/>
          <w:szCs w:val="28"/>
        </w:rPr>
        <w:t>Этическое</w:t>
      </w:r>
      <w:r>
        <w:rPr>
          <w:sz w:val="28"/>
          <w:szCs w:val="28"/>
        </w:rPr>
        <w:t xml:space="preserve"> </w:t>
      </w:r>
      <w:r>
        <w:rPr>
          <w:b/>
          <w:sz w:val="28"/>
          <w:szCs w:val="28"/>
        </w:rPr>
        <w:t>(нравственное) воспитание</w:t>
      </w:r>
      <w:r>
        <w:rPr>
          <w:sz w:val="28"/>
          <w:szCs w:val="28"/>
        </w:rPr>
        <w:t xml:space="preserve">. В первую очередь, очевидно,  речь идет о формировании </w:t>
      </w:r>
      <w:r>
        <w:rPr>
          <w:b/>
          <w:sz w:val="28"/>
          <w:szCs w:val="28"/>
        </w:rPr>
        <w:t>духовности</w:t>
      </w:r>
      <w:r>
        <w:rPr>
          <w:sz w:val="28"/>
          <w:szCs w:val="28"/>
        </w:rPr>
        <w:t>. Еще  в конце  70-х  годов  прошлого века Ф.М. Достоевского поразил тот факт, что крестьянин,  который стал свободным, не имеет охоты к труду,  довольствуется  самым малым,  землепользование пада-ет. Ф.М. Достоевский как философ и психолог определяет глав-ное бедствие – духовный упадок.</w:t>
      </w:r>
    </w:p>
    <w:p>
      <w:pPr>
        <w:pStyle w:val="Normal"/>
        <w:ind w:left="567" w:firstLine="454"/>
        <w:jc w:val="both"/>
        <w:rPr>
          <w:sz w:val="28"/>
          <w:szCs w:val="28"/>
        </w:rPr>
      </w:pPr>
      <w:r>
        <w:rPr>
          <w:sz w:val="28"/>
          <w:szCs w:val="28"/>
        </w:rPr>
        <w:t>Сегодня мы часто наблюдаем аналогичное явление – люди, освободившиеся от тисков тоталитаризма и получившие вроде бы свободу для проявления себя, своих сил и способностей, в зна</w:t>
        <w:softHyphen/>
        <w:t>чительной части своей не хотят ни к чему стремиться.</w:t>
      </w:r>
    </w:p>
    <w:p>
      <w:pPr>
        <w:pStyle w:val="Normal"/>
        <w:ind w:left="567" w:firstLine="454"/>
        <w:jc w:val="both"/>
        <w:rPr>
          <w:sz w:val="28"/>
          <w:szCs w:val="28"/>
        </w:rPr>
      </w:pPr>
      <w:r>
        <w:rPr>
          <w:sz w:val="28"/>
          <w:szCs w:val="28"/>
        </w:rPr>
        <w:t>Одна из наибольших опасностей современного российского общества – убожество духовной сферы, праздность рук и ума зна</w:t>
        <w:softHyphen/>
        <w:t>чительной части населения. В том числе школа как обще-образова</w:t>
        <w:softHyphen/>
        <w:t>тельная, так и профессиональная, на протяжении  многих лет вос</w:t>
        <w:softHyphen/>
        <w:t>питывала «классических иждивенцев», призна-  ющих лишь один прин</w:t>
        <w:softHyphen/>
        <w:t>цип: «наше», «общее», «коллектив-      ное» – а значит, «ничье»; не формировала менталитет людей    как хозяев своей судьбы, своей лич</w:t>
        <w:softHyphen/>
        <w:t>ности, своей собственности.  В том числе как хозяев, распоря</w:t>
        <w:softHyphen/>
        <w:t>дителей основной своей собст-венности – капитала, которым рас</w:t>
        <w:softHyphen/>
        <w:t>полагает практически каж-   дый взрослый здоровый член общества – образованием и про-фессиональной квалификацией.</w:t>
      </w:r>
    </w:p>
    <w:p>
      <w:pPr>
        <w:pStyle w:val="Normal"/>
        <w:ind w:left="567" w:firstLine="454"/>
        <w:jc w:val="both"/>
        <w:rPr>
          <w:sz w:val="28"/>
          <w:szCs w:val="28"/>
        </w:rPr>
      </w:pPr>
      <w:r>
        <w:rPr>
          <w:sz w:val="28"/>
          <w:szCs w:val="28"/>
        </w:rPr>
        <w:t>Сложность проблемы нравственного воспитания молодежи  в современных условиях обусловлена еще и тем обстоятельст-  вом, что ее приходится решать в образовавшемся идеологиче-ском вакуу</w:t>
        <w:softHyphen/>
        <w:t>ме, связанного с крахом господствовавшей комму-нистической иде</w:t>
        <w:softHyphen/>
        <w:t>ологии. Но сегодня ни одна политическая пар-тия, ни ученые, ни творческая интеллигенция никакой идео- логии не предлагают.  А широко рекламируемая в средствах массовой информации идеология прагматизма, идеология де-  нег, идеология наживы, на чем выросли, к примеру,  США –      эта идеология вряд  ли свойственна и будет принята российским мен</w:t>
        <w:softHyphen/>
        <w:t>талитетом.</w:t>
      </w:r>
    </w:p>
    <w:p>
      <w:pPr>
        <w:pStyle w:val="Normal"/>
        <w:ind w:left="567" w:firstLine="454"/>
        <w:jc w:val="both"/>
        <w:rPr/>
      </w:pPr>
      <w:r>
        <w:rPr>
          <w:sz w:val="28"/>
          <w:szCs w:val="28"/>
        </w:rPr>
        <w:t xml:space="preserve">Вряд ли будут результативными возлагаемые некоторыми людьми надежды на возрождение духовности Церковью. Рос-сиянин никогда не был особенно религиозен. Ведь церковь, начиная с Ивана Грозного, а затем Петра </w:t>
      </w:r>
      <w:r>
        <w:rPr>
          <w:sz w:val="28"/>
          <w:szCs w:val="28"/>
          <w:lang w:val="en-US"/>
        </w:rPr>
        <w:t>I</w:t>
      </w:r>
      <w:r>
        <w:rPr>
          <w:sz w:val="28"/>
          <w:szCs w:val="28"/>
        </w:rPr>
        <w:t>, никогда не была защитницей личности – она была орудием в руках государ-    ства. И в 1918 году храмы крушили не столько большевики, сколько сам народ, отвер</w:t>
        <w:softHyphen/>
        <w:t>нувшийся от религии.</w:t>
      </w:r>
    </w:p>
    <w:p>
      <w:pPr>
        <w:pStyle w:val="Normal"/>
        <w:ind w:left="567" w:firstLine="454"/>
        <w:jc w:val="both"/>
        <w:rPr>
          <w:sz w:val="28"/>
          <w:szCs w:val="28"/>
        </w:rPr>
      </w:pPr>
      <w:r>
        <w:rPr>
          <w:sz w:val="28"/>
          <w:szCs w:val="28"/>
        </w:rPr>
        <w:t>Таким образом, в формировании духовности подрастающего по</w:t>
        <w:softHyphen/>
        <w:t>коления в нынешних условиях школа – общеобразователь-   ная и про</w:t>
        <w:softHyphen/>
        <w:t>фессиональная – пока может рассчитывать, в основ- ном, только на себя. Но это, между тем, и немало. На Западе   есть барьер: учи</w:t>
        <w:softHyphen/>
        <w:t>тель, преподаватель отчитал лекцию, провел  урок – и ушел. Ду</w:t>
        <w:softHyphen/>
        <w:t>ховное соединение учителя и ученика, нрав-ственная ответствен</w:t>
        <w:softHyphen/>
        <w:t>ность учителя за судьбы его учеников –      это наша исконная рос</w:t>
        <w:softHyphen/>
        <w:t>сийская педагогическая традиция.    Можно вспомнить прошлый век с его «учеными корпорация-  ми» как единым организмом преподавате</w:t>
        <w:softHyphen/>
        <w:t>лей и студентов. Сту-денты приходили на семинары домой к про</w:t>
        <w:softHyphen/>
        <w:t>фессору. Или, к примеру, журфиксы: в определенный день и час на квартиру        к профессору мог прийти любой человек, желающий ду</w:t>
        <w:softHyphen/>
        <w:t>ховного общения, беседы, разрешения тех или иных вопросов.</w:t>
      </w:r>
    </w:p>
    <w:p>
      <w:pPr>
        <w:pStyle w:val="Normal"/>
        <w:ind w:left="567" w:firstLine="454"/>
        <w:jc w:val="both"/>
        <w:rPr>
          <w:sz w:val="28"/>
          <w:szCs w:val="28"/>
        </w:rPr>
      </w:pPr>
      <w:r>
        <w:rPr>
          <w:sz w:val="28"/>
          <w:szCs w:val="28"/>
        </w:rPr>
        <w:t>Главная задача школы в формировании духовности моло-дежи заключается, по мнению автора, в разрешении двух про-тиворечий.</w:t>
      </w:r>
    </w:p>
    <w:p>
      <w:pPr>
        <w:pStyle w:val="Normal"/>
        <w:ind w:left="567" w:firstLine="454"/>
        <w:jc w:val="both"/>
        <w:rPr>
          <w:sz w:val="28"/>
          <w:szCs w:val="28"/>
        </w:rPr>
      </w:pPr>
      <w:r>
        <w:rPr>
          <w:sz w:val="28"/>
          <w:szCs w:val="28"/>
        </w:rPr>
        <w:t>Во-первых, это преодоление разрыва между учебными и вос</w:t>
        <w:softHyphen/>
        <w:t>питательными целями, что свойственно в одинаковой мере и обще</w:t>
        <w:softHyphen/>
        <w:t>образовательной и профессиональной школе. Ведь и там,    и там учебные предметы в большинстве своем построены таким образом, что они объективно обезличены и этически нейтраль-ны. Учитель, преподаватель, конечно, воспитывает примером своей личности – в хорошую или, подчас, и в плохую сторону.  Но эти воспита</w:t>
        <w:softHyphen/>
        <w:t>тельные воздействия находятся как бы «рядом»          с изучаемым предме</w:t>
        <w:softHyphen/>
        <w:t>том. Но самые гуманные цели обучения и  воспитания,  внутренне не принятые учащимся, студентом,  не              будут достигнуты. Необходимо педаго</w:t>
        <w:softHyphen/>
        <w:t>гическое и методическое обеспечение соединения различных пози</w:t>
        <w:softHyphen/>
        <w:t>ций педагога  и обуча-емого,  построение всего образовательного процесса на  основе  внутренних  образовательных  потребностей обучаемых. Без  этого мы будем по-прежнему сталкиваться с отв</w:t>
        <w:softHyphen/>
        <w:t>ращением мо-лодежи к педагогическим проповедям,  к формальным «воспи-тательным мероприятиям».</w:t>
      </w:r>
    </w:p>
    <w:p>
      <w:pPr>
        <w:pStyle w:val="Normal"/>
        <w:ind w:left="567" w:firstLine="454"/>
        <w:jc w:val="both"/>
        <w:rPr>
          <w:sz w:val="28"/>
          <w:szCs w:val="28"/>
        </w:rPr>
      </w:pPr>
      <w:r>
        <w:rPr>
          <w:sz w:val="28"/>
          <w:szCs w:val="28"/>
        </w:rPr>
        <w:t>Педагогическое мастерство в новых социально-экономи-ческих условиях будет заключаться, очевидно, в первую оче- редь в том, чтобы поставить обучаемого как можно раньше        на путь осознания своего предназначения и призвания, на       путь строительства своей личности и своей судьбы на протя-жении всей жизни. В том числе – жизненной образователь-      ной траектории.</w:t>
      </w:r>
    </w:p>
    <w:p>
      <w:pPr>
        <w:pStyle w:val="Normal"/>
        <w:ind w:left="567" w:firstLine="454"/>
        <w:jc w:val="both"/>
        <w:rPr>
          <w:sz w:val="28"/>
          <w:szCs w:val="28"/>
        </w:rPr>
      </w:pPr>
      <w:r>
        <w:rPr>
          <w:sz w:val="28"/>
          <w:szCs w:val="28"/>
        </w:rPr>
        <w:t>Ученика, студента необходимо научить анализировать свою будущую карьеру, проводить самооценку своих способностей, качеств лич</w:t>
        <w:softHyphen/>
        <w:t>ности, интересов и потребностей с точки зрения выбора той или иной будущей карьеры, возможных ее вари- антов и изменений. Оче</w:t>
        <w:softHyphen/>
        <w:t>видно, – это особая область содержа-   ния образования, которая мо</w:t>
        <w:softHyphen/>
        <w:t>жет реализовываться, в частно-    сти, специальными курсами, психо</w:t>
        <w:softHyphen/>
        <w:t>логическими тренингами         и т.д.</w:t>
      </w:r>
    </w:p>
    <w:p>
      <w:pPr>
        <w:pStyle w:val="Normal"/>
        <w:ind w:left="567" w:firstLine="454"/>
        <w:jc w:val="both"/>
        <w:rPr>
          <w:sz w:val="28"/>
          <w:szCs w:val="28"/>
        </w:rPr>
      </w:pPr>
      <w:r>
        <w:rPr>
          <w:sz w:val="28"/>
          <w:szCs w:val="28"/>
        </w:rPr>
        <w:t>Главное же – воспитать в молодом человеке уважение к       се</w:t>
        <w:softHyphen/>
        <w:t>бе. Не самовлюбленность и самодовольство хама – чего у      нас с большим избытком хватает, а именно уважения к себе,        к своим нравственным качествам, к нравственной позиции, к своему та</w:t>
        <w:softHyphen/>
        <w:t>ланту и способностям, к своей профессиональной ква-лификации. Только научившись уважать себя, человек нау-  чится уважать дру</w:t>
        <w:softHyphen/>
        <w:t>гих людей, культуру, природу. К сожале-    нию, это чрезвычайно сложная задача – исторически в России личность никогда не ува</w:t>
        <w:softHyphen/>
        <w:t>жалась и не самоуважалась.</w:t>
      </w:r>
    </w:p>
    <w:p>
      <w:pPr>
        <w:pStyle w:val="Normal"/>
        <w:ind w:left="567" w:firstLine="454"/>
        <w:jc w:val="both"/>
        <w:rPr>
          <w:sz w:val="28"/>
          <w:szCs w:val="28"/>
        </w:rPr>
      </w:pPr>
      <w:r>
        <w:rPr>
          <w:sz w:val="28"/>
          <w:szCs w:val="28"/>
        </w:rPr>
        <w:t>Во-вторых, одна из наиболее острых проблем современной школы – необходимость значительного повышения уровня трудового воспитания молодежи. Оно зависит, очевидно, не только и не столько от уровня знаний и умений учащихся и студентов сколько от несформированности нравственной ос- новы качественно</w:t>
        <w:softHyphen/>
        <w:t>го труда. Дело в том, что выпускник учеб-    ных заведений зачастую могут, но не хотят качественно вы-полнять работу – у них к это</w:t>
        <w:softHyphen/>
        <w:t>му нет внутренней потребности. Объясняется это многими причи</w:t>
        <w:softHyphen/>
        <w:t>нами, в том числе историче-ского характера: затянувшееся кре</w:t>
        <w:softHyphen/>
        <w:t>постничество не способст-вовало формированию в народе стремле</w:t>
        <w:softHyphen/>
        <w:t>ния к качественному труду.</w:t>
      </w:r>
    </w:p>
    <w:p>
      <w:pPr>
        <w:pStyle w:val="Normal"/>
        <w:ind w:left="567" w:firstLine="454"/>
        <w:jc w:val="both"/>
        <w:rPr>
          <w:sz w:val="28"/>
          <w:szCs w:val="28"/>
        </w:rPr>
      </w:pPr>
      <w:r>
        <w:rPr>
          <w:sz w:val="28"/>
          <w:szCs w:val="28"/>
        </w:rPr>
        <w:t>Еще больший ущерб трудовой нравственности народа на-несла «социа</w:t>
        <w:softHyphen/>
        <w:t>листическая» экономика – постоянная погоня за «валом», за ко</w:t>
        <w:softHyphen/>
        <w:t>личеством в ущерб качеству продукции; полная разделенность процесса труда и его результата: как бы хорошо или плохо человек ни работал – это не влияло ни на его воз-награждение, ни на дальнейшее использование результатов   труда – «вал все спишет»; полное отсутствие ответственности    за принимаемые решения – от рядового работника до высших эшелонов государственной власти и т.д. – все это развращало людей.</w:t>
      </w:r>
    </w:p>
    <w:p>
      <w:pPr>
        <w:pStyle w:val="Normal"/>
        <w:ind w:left="567" w:firstLine="454"/>
        <w:jc w:val="both"/>
        <w:rPr>
          <w:sz w:val="28"/>
          <w:szCs w:val="28"/>
        </w:rPr>
      </w:pPr>
      <w:r>
        <w:rPr>
          <w:sz w:val="28"/>
          <w:szCs w:val="28"/>
        </w:rPr>
        <w:t>Рыночная экономика, возможно, все поставит на свои ме-     с</w:t>
        <w:softHyphen/>
        <w:t>та. Но это будет мучительный путь – без полноправного вы- хода России на международные рынки эту проблему не ре-   шить, а выход затруднен (кроме, возможно, рынков сырья и вооружений) из-за низкого качества продукции. Причем, при наличии у России прио</w:t>
        <w:softHyphen/>
        <w:t>ритетов во многих областях науки и техники, попытки их реализовать в «металле» и технологиях теряются низким уровнем конс</w:t>
        <w:softHyphen/>
        <w:t>трукторских, затем технологи-ческих разработок, а затем еще и низким качеством исполне-   ния изделий «в металле». Так что эта проблема касается и общеобразовательной школы и всех уровней профессиональ- ного образования – и начального, и среднего, и высшего. А обостряется она еще и тем – кто учит. Как говорится, «каков    поп ...»</w:t>
      </w:r>
    </w:p>
    <w:p>
      <w:pPr>
        <w:pStyle w:val="Normal"/>
        <w:tabs>
          <w:tab w:val="clear" w:pos="708"/>
          <w:tab w:val="left" w:pos="6430" w:leader="none"/>
        </w:tabs>
        <w:ind w:left="567" w:firstLine="454"/>
        <w:jc w:val="both"/>
        <w:rPr/>
      </w:pPr>
      <w:r>
        <w:rPr>
          <w:b/>
          <w:sz w:val="28"/>
          <w:szCs w:val="28"/>
        </w:rPr>
        <w:t>К аспектам этического воспитания относится  и коммуни-кативное воспитание</w:t>
      </w:r>
      <w:r>
        <w:rPr>
          <w:sz w:val="28"/>
          <w:szCs w:val="28"/>
        </w:rPr>
        <w:t>. Антуан де Сент-Экзюпери определил че-лове</w:t>
        <w:softHyphen/>
        <w:t>ческое общение как единственную роскошь, которая есть у людей. Но культуры подлинно человеческого общения у нас в обстановке всеобщей недоверчивости и подозрительности не   было и быть не могло. Нет ее пока и сейчас. Ее необходимо целенаправленно формировать у молодежи и в общеобразова-тельной, и в профессио</w:t>
        <w:softHyphen/>
        <w:t>нальной школе, а также у взрослого населения – специальными психологическими тренингами, деловыми играми, диспутами, орга</w:t>
        <w:softHyphen/>
        <w:t>низацией летних интерна-циональных молодежных лагерей и т.д. Так, например, 60% американских предприятий создали у себя специальные курсы    по обучению персонала терпимому отноше</w:t>
        <w:softHyphen/>
        <w:t>нию к другим лю-   дям. Коммуникативность важна не только с точки зрения об-    щей культуры населения. В условиях рыночной экономики коммуникативность становится профессионально значимым качест</w:t>
        <w:softHyphen/>
        <w:t>вом.</w:t>
      </w:r>
    </w:p>
    <w:p>
      <w:pPr>
        <w:pStyle w:val="Normal"/>
        <w:ind w:left="567" w:firstLine="454"/>
        <w:jc w:val="both"/>
        <w:rPr>
          <w:sz w:val="28"/>
          <w:szCs w:val="28"/>
        </w:rPr>
      </w:pPr>
      <w:r>
        <w:rPr>
          <w:sz w:val="28"/>
          <w:szCs w:val="28"/>
        </w:rPr>
        <w:t>Во-первых, общительность внутри коллектива фирмы, под-раз</w:t>
        <w:softHyphen/>
        <w:t>деления, цеха, где работает специалист. Кстати, психоло-  гами вы</w:t>
        <w:softHyphen/>
        <w:t>явлена закономерность, что разнородные по составу коллективы работают продуктивнее, и сейчас  стало  общеми-ровой  тенденцией создавать  многонациональные  и многопро-фильные по образованию участников коллективы: рынок ста-новится все более разнообраз</w:t>
        <w:softHyphen/>
        <w:t>ным и требует все более разнород-ной рабочей силы.</w:t>
      </w:r>
    </w:p>
    <w:p>
      <w:pPr>
        <w:pStyle w:val="Normal"/>
        <w:ind w:left="567" w:firstLine="454"/>
        <w:jc w:val="both"/>
        <w:rPr>
          <w:sz w:val="28"/>
          <w:szCs w:val="28"/>
        </w:rPr>
      </w:pPr>
      <w:r>
        <w:rPr>
          <w:sz w:val="28"/>
          <w:szCs w:val="28"/>
        </w:rPr>
        <w:t>Во-вторых, общение работника с клиентами, с представи-   те</w:t>
        <w:softHyphen/>
        <w:t>лями других фирм, в том числе с конкурентами, с которыми отно</w:t>
        <w:softHyphen/>
        <w:t>шения должны быть не враждебными, а состязательными     и доброже</w:t>
        <w:softHyphen/>
        <w:t>лательными. И если конкурент преуспел больше,      чем ты, то вино</w:t>
        <w:softHyphen/>
        <w:t>ват в этом не конкурент, а ты сам. Но повер-нуться к такой по</w:t>
        <w:softHyphen/>
        <w:t>зиции ох как непросто! – все мы привыкли       во всем винить других, но только не себя.</w:t>
      </w:r>
    </w:p>
    <w:p>
      <w:pPr>
        <w:pStyle w:val="Normal"/>
        <w:ind w:left="567" w:firstLine="454"/>
        <w:jc w:val="both"/>
        <w:rPr/>
      </w:pPr>
      <w:r>
        <w:rPr>
          <w:sz w:val="28"/>
          <w:szCs w:val="28"/>
        </w:rPr>
        <w:t>В-третьих, общение с иностранцами и вообще с людьми дру-гих национальностей. В коммунистической идеологии подразу-мевалось, что расцвет наций должен обеспечить их слияние. Это якобы де</w:t>
        <w:softHyphen/>
        <w:t>лало  ненужным  формирование культуры межнациона-льного общения молодежи,  т.к.  целью государственной полити-ки было  стирание национальных границ.  И система образования выполняла этот за</w:t>
        <w:softHyphen/>
        <w:t>каз.  Поэтому неудивительно,  что и у молоде-жи, и у взрослого населения  не  сформирована потребность в по-лучении информации об истории, культуре, обычаях и традициях других народов, в том числе  внутри России,  соседей по региону проживания. Поэтому так важны сегодня программы обмена пре-подавателей и  учащихся, студентов из разных регионов России и из разных стран, а также программы обмена специалистами в рамках системы повышения ква</w:t>
        <w:softHyphen/>
        <w:t>лификации – в частности, так на-зываемый «профессиональный ту</w:t>
        <w:softHyphen/>
        <w:t>ризм».</w:t>
      </w:r>
    </w:p>
    <w:p>
      <w:pPr>
        <w:pStyle w:val="Normal"/>
        <w:ind w:left="567" w:firstLine="454"/>
        <w:jc w:val="both"/>
        <w:rPr>
          <w:sz w:val="28"/>
          <w:szCs w:val="28"/>
        </w:rPr>
      </w:pPr>
      <w:r>
        <w:rPr>
          <w:sz w:val="28"/>
          <w:szCs w:val="28"/>
        </w:rPr>
        <w:t>В условиях вхождения России в мировое экономическое хо</w:t>
        <w:softHyphen/>
        <w:t>зяйство практически каждому человеку, каждому специали-    сту, становится необходи</w:t>
        <w:softHyphen/>
        <w:t>мым владение иностранным языком, хотя бы одним – английским.</w:t>
      </w:r>
    </w:p>
    <w:p>
      <w:pPr>
        <w:pStyle w:val="Normal"/>
        <w:ind w:left="567" w:firstLine="454"/>
        <w:jc w:val="both"/>
        <w:rPr>
          <w:sz w:val="28"/>
          <w:szCs w:val="28"/>
        </w:rPr>
      </w:pPr>
      <w:r>
        <w:rPr>
          <w:sz w:val="28"/>
          <w:szCs w:val="28"/>
        </w:rPr>
        <w:t>Но, в то же время, не менее важный аспект гуманитариза-   ции образования – необходимость значительного улучшения владения учащимися и студентами родным языком. В связи         с массовой компьютеризацией, развитием электронных сетей практически всем людям придется все больше и больше обме-ниваться письменной ин</w:t>
        <w:softHyphen/>
        <w:t>формацией. А писать грамотно, крат-    ко и логически четко подав</w:t>
        <w:softHyphen/>
        <w:t>ляющее большинство нашего на-селения не умеет.</w:t>
      </w:r>
    </w:p>
    <w:p>
      <w:pPr>
        <w:pStyle w:val="Normal"/>
        <w:ind w:left="567" w:firstLine="454"/>
        <w:jc w:val="both"/>
        <w:rPr/>
      </w:pPr>
      <w:r>
        <w:rPr>
          <w:b/>
          <w:sz w:val="28"/>
          <w:szCs w:val="28"/>
        </w:rPr>
        <w:t>Эстетическое воспитание</w:t>
      </w:r>
      <w:r>
        <w:rPr>
          <w:sz w:val="28"/>
          <w:szCs w:val="28"/>
        </w:rPr>
        <w:t>. Вопрос о формировании у  уча-щихся и студентов эстетического отношения к учебе и труду, имеющий само прямое отношение к гуманитаризации об-разования, до пос</w:t>
        <w:softHyphen/>
        <w:t>леднего времени у нас почти не поднимал-      ся. Эстетическое воспи</w:t>
        <w:softHyphen/>
        <w:t>тание сводилось, в основном, к озна-комлению учащихся, студентов с искусством, в профессио-нальных учебных заведениях еще и с технической эстети-       кой, эстетикой производственной среды. Это тоже,      безусловно, важно. Но не познав прекрасного в себе, в своей собственной деятельности, учащийся, студент будет видеть          в искусстве только развлечение.</w:t>
      </w:r>
    </w:p>
    <w:p>
      <w:pPr>
        <w:pStyle w:val="Normal"/>
        <w:ind w:left="567" w:firstLine="454"/>
        <w:jc w:val="both"/>
        <w:rPr/>
      </w:pPr>
      <w:r>
        <w:rPr>
          <w:sz w:val="28"/>
          <w:szCs w:val="28"/>
        </w:rPr>
        <w:t>Проблема значительно шире. Что бы человек ни делал, у     не</w:t>
        <w:softHyphen/>
        <w:t>го всегда складывается внутреннее чувство по отношению к своей собственной деятельности – прекрасное или безобразное. Здесь уместно вспомнить древнюю притчу. Три человека дела- ют одну и ту же работу – возят тачки с песком. У каждого из   них спраши</w:t>
        <w:softHyphen/>
        <w:t>вают, что он делает. Первый отвечает: «Таскаю целыми днями эту проклятую тачку», второй: «Вожу песок,   чтоб заработать деньги и прокормить семью». Третий же вос-клицает: «О! Я строю прекрас</w:t>
        <w:softHyphen/>
        <w:t>ный храм!» Вряд ли сегодняшняя школа может похвастаться тем, что каждый ее воспитанник         в процессе учебы и труда «строит прекрасный храм».</w:t>
      </w:r>
    </w:p>
    <w:p>
      <w:pPr>
        <w:pStyle w:val="Normal"/>
        <w:ind w:left="567" w:firstLine="454"/>
        <w:jc w:val="both"/>
        <w:rPr>
          <w:sz w:val="28"/>
          <w:szCs w:val="28"/>
        </w:rPr>
      </w:pPr>
      <w:r>
        <w:rPr>
          <w:sz w:val="28"/>
          <w:szCs w:val="28"/>
        </w:rPr>
        <w:t>Необходимо направить учебно-воспитательный процесс, в частности, на то, чтобы раскрыть обучаемым эстетические цен</w:t>
        <w:softHyphen/>
        <w:t>ности учебы и труда в их содержании и организации, в учебной и производственной среде, а также в межличностном общении, характерном для совместных действий. Проблема это слож-нейшая, ею предстоит кропотливо заниматься.</w:t>
      </w:r>
    </w:p>
    <w:p>
      <w:pPr>
        <w:pStyle w:val="Normal"/>
        <w:ind w:left="567" w:firstLine="454"/>
        <w:jc w:val="both"/>
        <w:rPr>
          <w:sz w:val="28"/>
          <w:szCs w:val="28"/>
        </w:rPr>
      </w:pPr>
      <w:r>
        <w:rPr>
          <w:sz w:val="28"/>
          <w:szCs w:val="28"/>
        </w:rPr>
        <w:t>Существенным моментом в этом аспекте является всемерное развитие творческих начал в деятельности учащихся, студен-  тов, а также специалистов при повышении их квалификации.   Без твор</w:t>
        <w:softHyphen/>
        <w:t>чества, хотя бы его элементов, любая деятельность не может быть подлинно человеческой деятельностью. Нельзя сформировать любовь к такому учебе и к такому труду – можно говорить лишь о формировании добросовестного к ним отно-шения из чувства долга, из необходимости обеспечить пропи-тание и т.д.</w:t>
      </w:r>
    </w:p>
    <w:p>
      <w:pPr>
        <w:pStyle w:val="Normal"/>
        <w:ind w:left="567" w:firstLine="454"/>
        <w:jc w:val="both"/>
        <w:rPr>
          <w:sz w:val="28"/>
          <w:szCs w:val="28"/>
        </w:rPr>
      </w:pPr>
      <w:r>
        <w:rPr>
          <w:sz w:val="28"/>
          <w:szCs w:val="28"/>
        </w:rPr>
        <w:t>Раньше у нас было довольно широко развито в основном     на</w:t>
        <w:softHyphen/>
        <w:t>учное и техническое творчество студентов ВУЗов, и техни-ческое творчество учащихся школ, ПТУ и техникумов. И эти традиции, конечно, желательно сохранить.</w:t>
      </w:r>
    </w:p>
    <w:p>
      <w:pPr>
        <w:pStyle w:val="Normal"/>
        <w:ind w:left="567" w:firstLine="454"/>
        <w:jc w:val="both"/>
        <w:rPr>
          <w:sz w:val="28"/>
          <w:szCs w:val="28"/>
        </w:rPr>
      </w:pPr>
      <w:r>
        <w:rPr>
          <w:sz w:val="28"/>
          <w:szCs w:val="28"/>
        </w:rPr>
        <w:t>Кроме того,  в новых условиях открываются широкие воз-можности привлечения учащихся и студентов к компьютер- ному, эконо</w:t>
        <w:softHyphen/>
        <w:t>мическому, маркетинговому, организационно-уп-равленческому творчеству, к предпринимательству и т.д.</w:t>
      </w:r>
    </w:p>
    <w:p>
      <w:pPr>
        <w:pStyle w:val="Normal"/>
        <w:ind w:left="567" w:firstLine="454"/>
        <w:jc w:val="both"/>
        <w:rPr>
          <w:sz w:val="28"/>
          <w:szCs w:val="28"/>
        </w:rPr>
      </w:pPr>
      <w:r>
        <w:rPr>
          <w:sz w:val="28"/>
          <w:szCs w:val="28"/>
        </w:rPr>
        <w:t>Характерно, что в развитых капиталистических странах   дол</w:t>
        <w:softHyphen/>
        <w:t>гое время отношение к профессиональному творчеству, если гово</w:t>
        <w:softHyphen/>
        <w:t>рить о рабочих и специалистах нижнего и среднего уровня,  было, можно сказать, негативным – работник должен был безукоснительно соблюдать технологические требования и больше от него ничего не требовалось. Затем полтора–два де-сятилетия назад ситуация резко поменялась. Был заимство-     ван, кстати, наш опыт. На фир</w:t>
        <w:softHyphen/>
        <w:t>мах, предприятиях, при уни-верситетах и колледжах создаются различные курсы профес-сионального творчества, научной органи</w:t>
        <w:softHyphen/>
        <w:t>зации труда, кружки качества и т.д. для рабочих и специалистов. Рабочим и спе</w:t>
        <w:softHyphen/>
        <w:t>ци-алистам фирмы выплачивают значительные вознаграждения       за ра</w:t>
        <w:softHyphen/>
        <w:t>ционализаторские предложения, иногда даже за нереаль- ные и бесплодные – лишь бы побудить работника к творче-   ским поискам.</w:t>
      </w:r>
    </w:p>
    <w:p>
      <w:pPr>
        <w:pStyle w:val="Normal"/>
        <w:ind w:left="567" w:firstLine="454"/>
        <w:jc w:val="both"/>
        <w:rPr>
          <w:sz w:val="28"/>
          <w:szCs w:val="28"/>
        </w:rPr>
      </w:pPr>
      <w:r>
        <w:rPr>
          <w:sz w:val="28"/>
          <w:szCs w:val="28"/>
        </w:rPr>
        <w:t>Аналогично обстоит дело и в западных школах, колледжах    и университетах. Значительная часть учебного времени отво-дится самостоятельным творческим занятиям школьников и студентов – написанию докладов, созданию проектов, науч-     ной работе студен</w:t>
        <w:softHyphen/>
        <w:t>тов университетов.  Причем на уровне обще-образовательной школы и колледжа всячески поощряются са- мые немыслимые проекты – ког</w:t>
        <w:softHyphen/>
        <w:t>да,  например, школьник раз-рабатывает конструкцию нового само</w:t>
        <w:softHyphen/>
        <w:t>лета,  космического ко-рабля или проект строительства дамбы че</w:t>
        <w:softHyphen/>
        <w:t>рез Берингов          пролив – не имея для этого ни необходимых  знаний, ни уме-  ний.  Просто ставится задача – разбудить фантазию ребен</w:t>
        <w:softHyphen/>
        <w:t>ка,  подростка,  юноши или девушки, поощрить творчество – пусть даже в таких «фантастических» формах. Конечно, такой под-   ход по</w:t>
        <w:softHyphen/>
        <w:t>лемичен, у российских специалистов он вызывает, как правило, не</w:t>
        <w:softHyphen/>
        <w:t>доумение.  Но это лишь один из возможных под-ходов  к  развитию творческого потенциала молодежи. К про-блеме развития творчест</w:t>
        <w:softHyphen/>
        <w:t>ва мы еще не раз будем возвращаться     в дальнейшем.</w:t>
      </w:r>
    </w:p>
    <w:p>
      <w:pPr>
        <w:pStyle w:val="Normal"/>
        <w:ind w:left="567" w:firstLine="454"/>
        <w:jc w:val="both"/>
        <w:rPr/>
      </w:pPr>
      <w:r>
        <w:rPr>
          <w:b/>
          <w:sz w:val="28"/>
          <w:szCs w:val="28"/>
        </w:rPr>
        <w:t>Экономическое воспитание</w:t>
      </w:r>
      <w:r>
        <w:rPr>
          <w:sz w:val="28"/>
          <w:szCs w:val="28"/>
        </w:rPr>
        <w:t>. В условиях рыночной эконо-мики экономическая деятельность буквально каждого человека стано</w:t>
        <w:softHyphen/>
        <w:t>вится обязательным составным компонентом практиче-   ски любой де</w:t>
        <w:softHyphen/>
        <w:t>ятельности. Вместе с тем, переход страны на ры-ночную экономику сдерживается неготовностью значительно-   го большинства населения к жизни и деятельности в новых социально-экономических условиях.  Все  острее  встает пробле-ма экономического всеобуча всех возрастов – от детского до               пенсионного включительно.  Здесь возникают два ас</w:t>
        <w:softHyphen/>
        <w:t>пекта.</w:t>
      </w:r>
    </w:p>
    <w:p>
      <w:pPr>
        <w:pStyle w:val="Normal"/>
        <w:ind w:left="567" w:firstLine="454"/>
        <w:jc w:val="both"/>
        <w:rPr>
          <w:sz w:val="28"/>
          <w:szCs w:val="28"/>
        </w:rPr>
      </w:pPr>
      <w:r>
        <w:rPr>
          <w:sz w:val="28"/>
          <w:szCs w:val="28"/>
        </w:rPr>
        <w:t>Первый аспект – его условно можно назвать психолого-    эко</w:t>
        <w:softHyphen/>
        <w:t>номическим – связан с необходимостью преодоления проч-  но засев</w:t>
        <w:softHyphen/>
        <w:t>ших в сознание населения прежних «социалистиче- ских» стереоти</w:t>
        <w:softHyphen/>
        <w:t>пов. Что «все должны получать одинаково», что «государство» обязано заботиться о каждом, не получая подчас ничего от че</w:t>
        <w:softHyphen/>
        <w:t>ловека взамен, о незаработанной заработной плате    и т.п. Для этого необходима скрупулезная разъяснительная работа о рыноч</w:t>
        <w:softHyphen/>
        <w:t>ной экономике, об особенностях жизни и тру-           довой деятельности каждого человека в ее условиях во всех учебных заведениях – от школы до ВУЗа, а, кроме того, что     еще более важно для людей зрелого возраста – в средствах массовой информации – по теле</w:t>
        <w:softHyphen/>
        <w:t>видению, радио, в газетах и      т.п. Без этого рыночная экономика и впредь будет восприни-маться значительной частью населения так, как воспринима-  ется сегодня – что «это сплошные безобра</w:t>
        <w:softHyphen/>
        <w:t>зия».</w:t>
      </w:r>
    </w:p>
    <w:p>
      <w:pPr>
        <w:pStyle w:val="Normal"/>
        <w:ind w:left="567" w:firstLine="454"/>
        <w:jc w:val="both"/>
        <w:rPr>
          <w:sz w:val="28"/>
          <w:szCs w:val="28"/>
        </w:rPr>
      </w:pPr>
      <w:r>
        <w:rPr>
          <w:sz w:val="28"/>
          <w:szCs w:val="28"/>
        </w:rPr>
        <w:t>Необходимо целенаправленное формирование у всего насе-ле</w:t>
        <w:softHyphen/>
        <w:t>ния привычки постоянно считать деньги. Рыночная эконо-  мика – это экономика жесточайшей экономии ресурсов – финансовых, тру</w:t>
        <w:softHyphen/>
        <w:t>довых, материальных, энергетических и т.д.     На чем, собствен</w:t>
        <w:softHyphen/>
        <w:t>но, и держится вся Европа, другие экономи-чески развитые стра</w:t>
        <w:softHyphen/>
        <w:t>ны. Строжайшая экономия – образ жизни всего их населения. А наша традиционно российская черта – знаменитая «широта натуры» – отсутствие вообще каких-ли-      бо привычек на чем-либо эконо</w:t>
        <w:softHyphen/>
        <w:t>мить. Даже по оценкам запад- ных экспертов, если в России ввести за счет финансовых ры-чагов режим достаточно строгой экономии энергетических, водных и других ресурсов, то без всякого ущер</w:t>
        <w:softHyphen/>
        <w:t>ба для произ-водства и для бытовых удобств населения их расход может   быть сокращен вдвое!</w:t>
      </w:r>
    </w:p>
    <w:p>
      <w:pPr>
        <w:pStyle w:val="Normal"/>
        <w:ind w:left="567" w:firstLine="454"/>
        <w:jc w:val="both"/>
        <w:rPr>
          <w:sz w:val="28"/>
          <w:szCs w:val="28"/>
        </w:rPr>
      </w:pPr>
      <w:r>
        <w:rPr>
          <w:sz w:val="28"/>
          <w:szCs w:val="28"/>
        </w:rPr>
        <w:t>Второй аспект – это собственно экономическая подготовка  на всех уровнях образования – в школах, в профтехучили-      щах, средних специальных учебных заведениях, в ВУЗах, а  также на курсах повышения квалификации, переподготовки незанятого насе</w:t>
        <w:softHyphen/>
        <w:t>ления и т.п. Здесь могут быть реализованы две модели.</w:t>
      </w:r>
    </w:p>
    <w:p>
      <w:pPr>
        <w:pStyle w:val="Normal"/>
        <w:ind w:left="567" w:firstLine="454"/>
        <w:jc w:val="both"/>
        <w:rPr>
          <w:sz w:val="28"/>
          <w:szCs w:val="28"/>
        </w:rPr>
      </w:pPr>
      <w:r>
        <w:rPr>
          <w:sz w:val="28"/>
          <w:szCs w:val="28"/>
        </w:rPr>
        <w:t>Первая – традиционная и, по мнению автора,  малоэффек-тивная –  когда экономическая подготовка сводится к вклю-чению в учебный план отдельного предмета или  отдельных  предметов. Раньше это были «Основы политической эконо-   мии» или «Политическая эко</w:t>
        <w:softHyphen/>
        <w:t>номия» в техникумах и ВУЗах, «Основы экономических знаний» в ПТУ. Сегодня делаются попытки «перелицевания» подобных предме</w:t>
        <w:softHyphen/>
        <w:t>тов на «новый    лад»: «Основы рыночной экономики» и т.п. Конеч</w:t>
        <w:softHyphen/>
        <w:t>но, такого  рода учебные предметы необходимы, в том числе и в общеоб-разовательной школе. Но они строятся на абстрактной ос</w:t>
        <w:softHyphen/>
        <w:t>нове, далеки от конкретной трудовой деятельности будущего ра</w:t>
        <w:softHyphen/>
        <w:t>бот-ника, а поэтому экономическая подготовка, ограниченная  только этими предметами, малоэффективна.</w:t>
      </w:r>
    </w:p>
    <w:p>
      <w:pPr>
        <w:pStyle w:val="Normal"/>
        <w:ind w:left="567" w:firstLine="454"/>
        <w:jc w:val="both"/>
        <w:rPr>
          <w:sz w:val="28"/>
          <w:szCs w:val="28"/>
        </w:rPr>
      </w:pPr>
      <w:r>
        <w:rPr>
          <w:sz w:val="28"/>
          <w:szCs w:val="28"/>
        </w:rPr>
        <w:t>Вторая модель – когда, наряду с изучением общих тео-    рети</w:t>
        <w:softHyphen/>
        <w:t>ческих основ экономики, экономика пронизывает в     учебных заведениях всех уровней – школах, профучили-         щах, лицеях, колледжах, техникумах, ВУЗах, на различно-          го рода курсах – пре</w:t>
        <w:softHyphen/>
        <w:t>подавание почти всех учебных предме-     тов, по крайней мере – спе</w:t>
        <w:softHyphen/>
        <w:t>циальных предметов. Последние должны быть построены на органи</w:t>
        <w:softHyphen/>
        <w:t>ческом сочетании двух компонентов – технологическом и экономи</w:t>
        <w:softHyphen/>
        <w:t>ческом. И, соот-ветственно, изучение каждого технического уст</w:t>
        <w:softHyphen/>
        <w:t>ройства,   каждого технологического решения и действия должно   включать их экономический анализ и экономическое обос-нование. И наоборот, каждый экономический проект, каж-        дое экономическое решение должно подкрепляться соответ-ствующим технологическим обеспечением.</w:t>
      </w:r>
    </w:p>
    <w:p>
      <w:pPr>
        <w:pStyle w:val="Normal"/>
        <w:ind w:left="567" w:firstLine="454"/>
        <w:jc w:val="both"/>
        <w:rPr>
          <w:sz w:val="28"/>
          <w:szCs w:val="28"/>
        </w:rPr>
      </w:pPr>
      <w:r>
        <w:rPr>
          <w:sz w:val="28"/>
          <w:szCs w:val="28"/>
        </w:rPr>
        <w:t>Образно выражаясь, раньше мы умели делать, производить, но не умели торговать, торговля считалась чем-то унизитель-ным. В последнее время акцент сместился – многие бросились торго</w:t>
        <w:softHyphen/>
        <w:t>вать, зачастую «торговать воздухом», останавливая про-изводс</w:t>
        <w:softHyphen/>
        <w:t>тво. А необходимо добиваться органического единства и того, и другого.</w:t>
      </w:r>
    </w:p>
    <w:p>
      <w:pPr>
        <w:pStyle w:val="Normal"/>
        <w:ind w:left="567" w:firstLine="454"/>
        <w:jc w:val="both"/>
        <w:rPr/>
      </w:pPr>
      <w:r>
        <w:rPr>
          <w:sz w:val="28"/>
          <w:szCs w:val="28"/>
        </w:rPr>
        <w:t>В свое время К. Маркс для раннего капитализма вывел фор-му</w:t>
        <w:softHyphen/>
        <w:t>лу  производства: «товар – деньги – товар»; для расширен- ного воспроизводства: «деньги – товар – деньги».  По анало-     гии  можно попытаться вывести «формулу» для рыночной эко-номики. Как извест</w:t>
        <w:softHyphen/>
        <w:t>но,  по определению рыночная экономии-     ка – это экономика, ориен</w:t>
        <w:softHyphen/>
        <w:t>тированная на потребителя. В  условиях изобилия товаров и услуг прежде, чем начинать про-изводство любого  товара  или  услуги, необходимо найти на рынке товаров и услуг соответствующую «ни</w:t>
        <w:softHyphen/>
        <w:t>шу» – что этот то-вар, услугу будут покупать потребители. Только когда эта «ни-ша» найдена, определяются соответствующие тех</w:t>
        <w:softHyphen/>
        <w:t>нологии, чтобы произвести этот товар, услугу дешевле и качест</w:t>
        <w:softHyphen/>
        <w:t>веннее, чем у конкурентов. Произведенный товар, услуга реализу</w:t>
        <w:softHyphen/>
        <w:t>ются по-требителю.  Таким образом, выстраивается формула  совре</w:t>
        <w:softHyphen/>
        <w:t xml:space="preserve">мен-ного рыночного производства: </w:t>
      </w:r>
      <w:r>
        <w:rPr>
          <w:b/>
          <w:sz w:val="28"/>
          <w:szCs w:val="28"/>
        </w:rPr>
        <w:t>«потребитель – товар (услу-    га) – потребитель»</w:t>
      </w:r>
      <w:r>
        <w:rPr>
          <w:sz w:val="28"/>
          <w:szCs w:val="28"/>
        </w:rPr>
        <w:t>.</w:t>
      </w:r>
    </w:p>
    <w:p>
      <w:pPr>
        <w:pStyle w:val="Normal"/>
        <w:ind w:left="567" w:firstLine="454"/>
        <w:jc w:val="both"/>
        <w:rPr/>
      </w:pPr>
      <w:r>
        <w:rPr>
          <w:sz w:val="28"/>
          <w:szCs w:val="28"/>
        </w:rPr>
        <w:t>Соответственно, этим механизмом должен овладеть каж-   дый  учащийся, сту</w:t>
        <w:softHyphen/>
        <w:t>дент, каждый специалист. Необходимо каждого научить анализиро</w:t>
        <w:softHyphen/>
        <w:t>вать и просчитывать – для кого         он делает ту или иную вещь  или услугу – кто будет потре-бителем, во что обойдутся затраты вре</w:t>
        <w:softHyphen/>
        <w:t>мени, материалов,   электроэнергии  и  т.д., во  что  обойдутся транспортные рас-ходы,  сколько надо будет заплатить налогов  и т.п. А к та-     кому анализу не только учащиеся и студенты, но и педаго-  гичес</w:t>
        <w:softHyphen/>
        <w:t>кие работники учебных заведений не  приучены. Как-то автору в одном профучилище его руководители с гордостью показывали полезную продукцию,  изготавливаемую  студен-тами  в учебных мастерских – слесарные ножовки.  Но когда автор попро</w:t>
        <w:softHyphen/>
        <w:t>сил подсчитать, во что обходится производство, выяснилось, что только один винт, натягивающий полотно ножовки стоит около че</w:t>
        <w:softHyphen/>
        <w:t>тырех долларов. А во что же обой-    дется вся ножовка? И кому нуж</w:t>
        <w:softHyphen/>
        <w:t>на такая «полезная продук-    ция», кто ее будет покупать?!</w:t>
      </w:r>
    </w:p>
    <w:p>
      <w:pPr>
        <w:pStyle w:val="Normal"/>
        <w:ind w:left="567" w:firstLine="454"/>
        <w:jc w:val="both"/>
        <w:rPr>
          <w:sz w:val="28"/>
          <w:szCs w:val="28"/>
        </w:rPr>
      </w:pPr>
      <w:r>
        <w:rPr>
          <w:sz w:val="28"/>
          <w:szCs w:val="28"/>
        </w:rPr>
        <w:t>Более того, в условиях рыночной экономики, чтобы обеспе</w:t>
        <w:softHyphen/>
        <w:t>чить конкурентоспособность своих выпускников на рынке тру-да, профессиональные учебные заведения неизбежно должны будут пе</w:t>
        <w:softHyphen/>
        <w:t>рейти на подготовку специалистов широкого профиля, способных успешно трудиться на предприятиях разных типов     и разных форм собственности. А для этого каждый студент   ПТУ, техникума, ВУЗа по любой специальности должен пол-учить еще и определенную «предпринимательскую» подготов-  ку – основы маркетинга, финан</w:t>
        <w:softHyphen/>
        <w:t>сов, бухгалтерского учета и       т.п. – вплоть до того, чтобы каждый выпускник профессио-нального учебного заведения потенциально был бы готов стать владельцем по крайней мере малого предприя</w:t>
        <w:softHyphen/>
        <w:t>тия – кафе или ресторана, нотариальной конторы или врачебного кабинета, гостиницы, ателье, авторемонтной мастерской и т.п. Но в лю- бом случае у каждого студента, а также, в принципе, у всего работоспособного населения необходимо воспитать позицию активного субъекта на рынке труда – чтобы человек не ждал,  как это сейчас чаще всего происходит, что «государство о нем позаботится» и увеличит зарплату,  даст пособие,  пенсию и    т.п., а активно искал место и условия приложения своего глав-ного капи</w:t>
        <w:softHyphen/>
        <w:t>тала – образования и профессиональной квалифи-кации.</w:t>
      </w:r>
    </w:p>
    <w:p>
      <w:pPr>
        <w:pStyle w:val="Normal"/>
        <w:ind w:left="567" w:firstLine="454"/>
        <w:jc w:val="both"/>
        <w:rPr>
          <w:sz w:val="28"/>
          <w:szCs w:val="28"/>
        </w:rPr>
      </w:pPr>
      <w:r>
        <w:rPr>
          <w:sz w:val="28"/>
          <w:szCs w:val="28"/>
        </w:rPr>
        <w:t>Между прочим, во многих зарубежных странах в школах,      в университе</w:t>
        <w:softHyphen/>
        <w:t>тах и колледжах для учащихся и студентов чи-таются специальные краткосроч</w:t>
        <w:softHyphen/>
        <w:t>ные курсы «Как искать рабо-  ту», где рассказывается о способах поиска работы, как надо представляться, «подавать себя», когда приходишь в ту или иную фирму спрашивать о возможной работе, как подготовить документы о себе, как пройти интервью, тести</w:t>
        <w:softHyphen/>
        <w:t>рование (а оно применяется практически повсюду при приеме на работу) и     т.д. Возможно, есть смысл заимствовать этот опыт и для наших учебных заведений, в первую очередь для учебных центров служб занятости.</w:t>
      </w:r>
    </w:p>
    <w:p>
      <w:pPr>
        <w:pStyle w:val="Normal"/>
        <w:ind w:left="567" w:firstLine="454"/>
        <w:jc w:val="both"/>
        <w:rPr>
          <w:sz w:val="28"/>
          <w:szCs w:val="28"/>
        </w:rPr>
      </w:pPr>
      <w:r>
        <w:rPr>
          <w:sz w:val="28"/>
          <w:szCs w:val="28"/>
        </w:rPr>
        <w:t>Таким образом, реализация второй – перспективной моде-   ли экономического всеобуча требует коренного пересмотра не только экономической составляющей, но в перспективе всей системы со</w:t>
        <w:softHyphen/>
        <w:t>держания образования.</w:t>
      </w:r>
    </w:p>
    <w:p>
      <w:pPr>
        <w:pStyle w:val="Normal"/>
        <w:ind w:left="567" w:firstLine="454"/>
        <w:jc w:val="both"/>
        <w:rPr/>
      </w:pPr>
      <w:r>
        <w:rPr>
          <w:b/>
          <w:sz w:val="28"/>
          <w:szCs w:val="28"/>
        </w:rPr>
        <w:t>Экологическое воспитание</w:t>
      </w:r>
      <w:r>
        <w:rPr>
          <w:sz w:val="28"/>
          <w:szCs w:val="28"/>
        </w:rPr>
        <w:t>. Еще одна важнейшая задача гума</w:t>
        <w:softHyphen/>
        <w:t>нитаризации образования – формирование у молодежи чув-ства эко</w:t>
        <w:softHyphen/>
        <w:t>логической ответственности. Трагедия Каспия и Ара-   ла, Черно</w:t>
        <w:softHyphen/>
        <w:t>быльская и другие катастрофы последних лет пока-  зали, что при нынешней гигантской материалоемкости и энер-гоемкости произ</w:t>
        <w:softHyphen/>
        <w:t>водства практически каждый его участник может стать виновником неисчислимых бед из-за своей безот-ветственности. Причем эколо</w:t>
        <w:softHyphen/>
        <w:t>гическое воспитание – это, оче-видно, не только и не столько изучение каких-то специаль-      ных экологических предметов, которые тоже безусловно необ-ходимы, сколько воспитание у моло</w:t>
        <w:softHyphen/>
        <w:t>дежи высокой степени от-ветственности за принимаемые решения и действия, предви-дения их последствий. Здесь опять же основная проблема – проблема нравственности. Так, любой авто</w:t>
        <w:softHyphen/>
        <w:t>мобилист знает, что нельзя выезжать на дороги на автомобиле с неотрегулирован- ным карбюратором, чтобы не отравлять окисью углерода ни  себя, ни других. Но редко какой водитель регулиру</w:t>
        <w:softHyphen/>
        <w:t>ет свой карбюратор. А если регулирует, то чаще всего не из нравст-венных побуждений, а «чтобы ГИБДД не поймала»! Любой   авто</w:t>
        <w:softHyphen/>
        <w:t>мобилист и пешеход знают, что нарушать правила дорож-ного дви</w:t>
        <w:softHyphen/>
        <w:t>жения нельзя – но у нас в России нарушение правил дорожного движения и водителями, и пешеходами – самое обычное явление.</w:t>
      </w:r>
    </w:p>
    <w:p>
      <w:pPr>
        <w:pStyle w:val="Normal"/>
        <w:ind w:left="567" w:firstLine="454"/>
        <w:jc w:val="both"/>
        <w:rPr>
          <w:sz w:val="28"/>
          <w:szCs w:val="28"/>
        </w:rPr>
      </w:pPr>
      <w:r>
        <w:rPr>
          <w:sz w:val="28"/>
          <w:szCs w:val="28"/>
        </w:rPr>
        <w:t>Таким образом, проблема экологического воспитания так    же сложна, как и все другие проблемы гуманитаризации про-фессио</w:t>
        <w:softHyphen/>
        <w:t>нального образования.</w:t>
      </w:r>
    </w:p>
    <w:p>
      <w:pPr>
        <w:pStyle w:val="Normal"/>
        <w:ind w:left="567" w:firstLine="454"/>
        <w:jc w:val="both"/>
        <w:rPr/>
      </w:pPr>
      <w:r>
        <w:rPr>
          <w:b/>
          <w:sz w:val="28"/>
          <w:szCs w:val="28"/>
        </w:rPr>
        <w:t>Правовое воспитание</w:t>
      </w:r>
      <w:r>
        <w:rPr>
          <w:sz w:val="28"/>
          <w:szCs w:val="28"/>
        </w:rPr>
        <w:t>. В качестве одной из главных состав</w:t>
        <w:softHyphen/>
        <w:t>ляющих гуманитаризации как общего, так и профессиональ-   ного образования является правовое воспита</w:t>
        <w:softHyphen/>
        <w:t>ние молодежи и всего населения страны, которое, с одной сторо</w:t>
        <w:softHyphen/>
        <w:t>ны, должно фор-мировать у каждого человека не только знания о своих граж-данских правах, но и чувство собственного достоинства, само-уважения, уважения к окружающим людям, народам другой национальности, расы, религии, культуры. С дру</w:t>
        <w:softHyphen/>
        <w:t>гой сторо-        ны – формировать знания о своих гражданских обязан</w:t>
        <w:softHyphen/>
        <w:t>ностях       и нравственную позицию в отношении этих гражданских обя-занностей, в том числе, например, в отношении уплаты на-       ло</w:t>
        <w:softHyphen/>
        <w:t>гов.</w:t>
      </w:r>
    </w:p>
    <w:p>
      <w:pPr>
        <w:pStyle w:val="Normal"/>
        <w:ind w:left="567" w:firstLine="454"/>
        <w:jc w:val="both"/>
        <w:rPr>
          <w:sz w:val="28"/>
          <w:szCs w:val="28"/>
        </w:rPr>
      </w:pPr>
      <w:r>
        <w:rPr>
          <w:sz w:val="28"/>
          <w:szCs w:val="28"/>
        </w:rPr>
        <w:t>В современных условиях многообразия форм собственности, постоянно усложняющейся налоговой политики, трудовых от-ношений на предприятиях и в государстве в целом объем пра-вовых знаний, требующихся каждому человеку постоянно возрастает. Вплоть до того, что, возможно, в скором времени       в профессиональных обра</w:t>
        <w:softHyphen/>
        <w:t>зовательных учреждениях понадо-бится вводить специальные курсы, так сказать, «отраслевого права» – «сельскохозяйственное пра</w:t>
        <w:softHyphen/>
        <w:t>во», «медицинское пра-    во», «строительное право» и т.д.</w:t>
      </w:r>
    </w:p>
    <w:p>
      <w:pPr>
        <w:pStyle w:val="Normal"/>
        <w:ind w:left="567" w:firstLine="454"/>
        <w:jc w:val="both"/>
        <w:rPr>
          <w:sz w:val="28"/>
          <w:szCs w:val="28"/>
        </w:rPr>
      </w:pPr>
      <w:r>
        <w:rPr>
          <w:sz w:val="28"/>
          <w:szCs w:val="28"/>
        </w:rPr>
        <w:t>Итак, мы рассмотрели гуманитаризацию образования как фор</w:t>
        <w:softHyphen/>
        <w:t>мирование у обучаемых системы отношений: к самому себе (эсте</w:t>
        <w:softHyphen/>
        <w:t>тическое воспитание), к другим людям, к обществу (эти-ческое воспитание), к производству (экономическое воспи-тание), к при</w:t>
        <w:softHyphen/>
        <w:t>роде (экологическое), к государству (правовое вос-питание). Та</w:t>
        <w:softHyphen/>
        <w:t>кое широкое понимание гуманитаризации обра-зования открывает большой простор для поисков путей его развития.</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pPr>
      <w:r>
        <w:rPr>
          <w:b/>
          <w:sz w:val="28"/>
          <w:szCs w:val="28"/>
        </w:rPr>
        <w:t>Принцип фундаментализации  образования</w:t>
      </w:r>
    </w:p>
    <w:p>
      <w:pPr>
        <w:pStyle w:val="Normal"/>
        <w:ind w:left="567" w:firstLine="454"/>
        <w:jc w:val="center"/>
        <w:rPr>
          <w:b/>
          <w:b/>
          <w:sz w:val="28"/>
          <w:szCs w:val="28"/>
        </w:rPr>
      </w:pPr>
      <w:r>
        <w:rPr>
          <w:b/>
          <w:sz w:val="28"/>
          <w:szCs w:val="28"/>
        </w:rPr>
      </w:r>
    </w:p>
    <w:p>
      <w:pPr>
        <w:pStyle w:val="Normal"/>
        <w:ind w:left="567" w:firstLine="454"/>
        <w:jc w:val="both"/>
        <w:rPr/>
      </w:pPr>
      <w:r>
        <w:rPr>
          <w:sz w:val="28"/>
          <w:szCs w:val="28"/>
        </w:rPr>
        <w:t>До недавнего времени образование рассматривалось, в пер-вую очередь, как принадлежность, как «собственность» пред-приятий, организаций и учрежде</w:t>
        <w:softHyphen/>
        <w:t>ний, где человек работал. В частности, выпускник любого профессионального учебного за-ведения должен был отработать определенный срок по распре-делению, а все занятое население поголовно было наемными государственными работниками. Сейчас акценты меняются. Образо</w:t>
        <w:softHyphen/>
        <w:t xml:space="preserve">вание, профессиональная квалификация становятся в условиях рыночной экономики личным капиталом граждан.        А для того,  чтобы этим  личным капиталом можно было вы-годно распоряжаться,  этот капитал должен быть,  условно го-воря, </w:t>
      </w:r>
      <w:r>
        <w:rPr>
          <w:b/>
          <w:sz w:val="28"/>
          <w:szCs w:val="28"/>
        </w:rPr>
        <w:t>«конвертируемым»</w:t>
      </w:r>
      <w:r>
        <w:rPr>
          <w:sz w:val="28"/>
          <w:szCs w:val="28"/>
        </w:rPr>
        <w:t xml:space="preserve"> на рынке труда, т.е. должен легко находить себе применение. За счет че</w:t>
        <w:softHyphen/>
        <w:t>го можно этого добиться?</w:t>
      </w:r>
    </w:p>
    <w:p>
      <w:pPr>
        <w:pStyle w:val="Normal"/>
        <w:ind w:left="567" w:firstLine="454"/>
        <w:jc w:val="both"/>
        <w:rPr/>
      </w:pPr>
      <w:r>
        <w:rPr>
          <w:spacing w:val="-4"/>
          <w:sz w:val="28"/>
          <w:szCs w:val="28"/>
        </w:rPr>
        <w:t xml:space="preserve">Возникает понятие фундаментализации образования как          </w:t>
      </w:r>
      <w:r>
        <w:rPr>
          <w:b/>
          <w:spacing w:val="-4"/>
          <w:sz w:val="28"/>
          <w:szCs w:val="28"/>
        </w:rPr>
        <w:t>уг</w:t>
        <w:softHyphen/>
        <w:t>лубления теоретической общеобразовательной, общенаучной, об</w:t>
        <w:softHyphen/>
        <w:t>щепрофессиональной подготовки учащихся и студентов</w:t>
      </w:r>
      <w:r>
        <w:rPr>
          <w:spacing w:val="-4"/>
          <w:sz w:val="28"/>
          <w:szCs w:val="28"/>
        </w:rPr>
        <w:t>, в профес</w:t>
        <w:softHyphen/>
        <w:t>сиональной же школе еще и расширения профиля их профессиональной подготовки в отличие от узкоспециализи-рованной. Смысл тенден</w:t>
        <w:softHyphen/>
        <w:t>ции фундаментализации образования заключается в превращении образования в подлинный фун-    дамент материальной и духовной, те</w:t>
        <w:softHyphen/>
        <w:t>оретической и практиче-     ской деятельности людей.</w:t>
      </w:r>
    </w:p>
    <w:p>
      <w:pPr>
        <w:pStyle w:val="Normal"/>
        <w:ind w:left="567" w:firstLine="454"/>
        <w:jc w:val="both"/>
        <w:rPr>
          <w:sz w:val="28"/>
          <w:szCs w:val="28"/>
        </w:rPr>
      </w:pPr>
      <w:r>
        <w:rPr>
          <w:sz w:val="28"/>
          <w:szCs w:val="28"/>
        </w:rPr>
        <w:t>Идея эта не нова. Ее основы заложил еще С.Ю. Витте в    1899 г. В своих мемуарах он писал: «У меня появилась мысль устроить высшие коммерческие и технические университеты  в России в фор</w:t>
        <w:softHyphen/>
        <w:t>ме политехнических институтов, которые со-держали бы в себе различные отделения человеческих знаний,   но имели бы организа</w:t>
        <w:softHyphen/>
        <w:t>цию не технических школ, а универси-тетов, т.е. такую организа</w:t>
        <w:softHyphen/>
        <w:t>цию, которая наиболее способна бы-   ла бы развивать молодых лю</w:t>
        <w:softHyphen/>
        <w:t>дей, давать им общечеловеческие знания ...»</w:t>
      </w:r>
    </w:p>
    <w:p>
      <w:pPr>
        <w:pStyle w:val="Normal"/>
        <w:ind w:left="567" w:firstLine="454"/>
        <w:jc w:val="both"/>
        <w:rPr>
          <w:sz w:val="28"/>
          <w:szCs w:val="28"/>
        </w:rPr>
      </w:pPr>
      <w:r>
        <w:rPr>
          <w:sz w:val="28"/>
          <w:szCs w:val="28"/>
        </w:rPr>
        <w:t>Создание таких  университетов  в России сыграло свою роль. С.П. Тимошенко, выдающийся русский инженер-механик, ве-дущий в мире специалист по сопротивлению материалов, про-живая в США писал: «Обдумывая причину наших достиже-    ний, я прихожу к заклю</w:t>
        <w:softHyphen/>
        <w:t>чению, что немаловажную роль в этом деле сыграло образование, которое нам дали русские высшие инженерные школы. Основатель</w:t>
        <w:softHyphen/>
        <w:t>ная подготовка в математике      и в основных технических предметах давала нам огромное преимущество перед американцами, особенно при решении но-вых, не шаблонных задач».</w:t>
      </w:r>
    </w:p>
    <w:p>
      <w:pPr>
        <w:pStyle w:val="Normal"/>
        <w:ind w:left="567" w:firstLine="454"/>
        <w:jc w:val="both"/>
        <w:rPr>
          <w:sz w:val="28"/>
          <w:szCs w:val="28"/>
        </w:rPr>
      </w:pPr>
      <w:r>
        <w:rPr>
          <w:sz w:val="28"/>
          <w:szCs w:val="28"/>
        </w:rPr>
        <w:t>В дальнейшем же, в советский период, особенно в последние десятилетия так называемого «застойного периода» в погоне      за валом планка общенаучной, теоретической подготовки сту-дентов как в ВУЗах, так и в школах, ПТУ и техникумах сни-жалась и сни</w:t>
        <w:softHyphen/>
        <w:t>жалась, а профессиональное образование, исходя   из узковедомс</w:t>
        <w:softHyphen/>
        <w:t>твенных интересов, дробилось и дробилось на все более узкие специальности.</w:t>
      </w:r>
    </w:p>
    <w:p>
      <w:pPr>
        <w:pStyle w:val="Normal"/>
        <w:ind w:left="567" w:firstLine="454"/>
        <w:jc w:val="both"/>
        <w:rPr>
          <w:sz w:val="28"/>
          <w:szCs w:val="28"/>
        </w:rPr>
      </w:pPr>
      <w:r>
        <w:rPr>
          <w:sz w:val="28"/>
          <w:szCs w:val="28"/>
        </w:rPr>
        <w:t>Действительно, в учебных планах профессиональных учеб-ных заведений часы сокращались в первую очередь на обще-научные, общеобразовательные предметы. Во многих техни-ческих, педагоги</w:t>
        <w:softHyphen/>
        <w:t>ческих и других ВУЗах из-за низкой оплаты преподавательского труда общенаучные кафедры комплекто-вались преподавателями из числа выпускников тех же ВУЗов.     А что значит, когда инже</w:t>
        <w:softHyphen/>
        <w:t>нер-механик начинает читать курс высшей математики? Профес</w:t>
        <w:softHyphen/>
        <w:t>сорско-преподавательский же со-став выпускающих кафедр, будучи, как правило, на передо-     вых рубежах в своей области специализа</w:t>
        <w:softHyphen/>
        <w:t>ции, имеет зачастую слабую общекультурную, общенаучную и педа</w:t>
        <w:softHyphen/>
        <w:t>гогическую под-готовку, часто с большим трудом воспринимает не</w:t>
        <w:softHyphen/>
        <w:t>обходимость коренных изменений в образовании.</w:t>
      </w:r>
    </w:p>
    <w:p>
      <w:pPr>
        <w:pStyle w:val="Normal"/>
        <w:ind w:left="567" w:firstLine="454"/>
        <w:jc w:val="both"/>
        <w:rPr/>
      </w:pPr>
      <w:r>
        <w:rPr>
          <w:sz w:val="28"/>
          <w:szCs w:val="28"/>
        </w:rPr>
        <w:t>В результате длительного дробления специальностей на все более узкие и узкие в начале 80-х годов в стране готовились: рабочие непосредственно на производстве – по 5,5 тысячам    про</w:t>
        <w:softHyphen/>
        <w:t>фессий, рабочие в профессионально-технических учили-   щах – по 1500 профессиям; в ВУЗах и техникумах подготовка специалистов осуществлялась по 500–600 специальностям.   Такая узкая специа</w:t>
        <w:softHyphen/>
        <w:t xml:space="preserve">лизация приводила, с одной стороны, к           крайне узкому менталитету специалистов в основной их масс-  </w:t>
      </w:r>
      <w:ins w:id="0" w:author="Алексей" w:date="2004-11-01T21:45:00Z">
        <w:r>
          <w:rPr>
            <w:sz w:val="28"/>
            <w:szCs w:val="28"/>
          </w:rPr>
          <w:t xml:space="preserve"> </w:t>
        </w:r>
      </w:ins>
      <w:r>
        <w:rPr>
          <w:sz w:val="28"/>
          <w:szCs w:val="28"/>
        </w:rPr>
        <w:t xml:space="preserve">се – ведь еще в </w:t>
      </w:r>
      <w:r>
        <w:rPr>
          <w:sz w:val="28"/>
          <w:szCs w:val="28"/>
          <w:lang w:val="en-US"/>
        </w:rPr>
        <w:t>XVIII</w:t>
      </w:r>
      <w:r>
        <w:rPr>
          <w:sz w:val="28"/>
          <w:szCs w:val="28"/>
        </w:rPr>
        <w:t xml:space="preserve"> веке фран</w:t>
        <w:softHyphen/>
        <w:t>цузский материалист Ж.О. Ла-метри отмечал, что те, кто задержи</w:t>
        <w:softHyphen/>
        <w:t>вается только на деталях познания, обретают печать духовного убожества. С другой сто-роны, создает значительные трудности для специалиста в поисках работы. Представим себе, что в Перечне профессий насчитывается 118 профессий слесаря, 34 профессии шлифов-щика и т.д. С такой узкопрофильной подготовкой при поте</w:t>
        <w:softHyphen/>
        <w:t>ре рабочего места специалисту придется учиться какой-либо дру-гой профессии практически заново.</w:t>
      </w:r>
    </w:p>
    <w:p>
      <w:pPr>
        <w:pStyle w:val="Normal"/>
        <w:ind w:left="567" w:firstLine="454"/>
        <w:jc w:val="both"/>
        <w:rPr/>
      </w:pPr>
      <w:r>
        <w:rPr>
          <w:sz w:val="28"/>
          <w:szCs w:val="28"/>
        </w:rPr>
        <w:t>Точно также – зачем надо в условиях рыночной экономики готовить инженеров по радиолокации, сварке, порошковой ме-тал</w:t>
        <w:softHyphen/>
        <w:t xml:space="preserve">лургии? Таких инженеров в шутку стали называть «инже- </w:t>
      </w:r>
      <w:ins w:id="1" w:author="Алексей" w:date="2004-11-01T21:45:00Z">
        <w:r>
          <w:rPr>
            <w:sz w:val="28"/>
            <w:szCs w:val="28"/>
          </w:rPr>
          <w:t xml:space="preserve">  </w:t>
        </w:r>
      </w:ins>
      <w:r>
        <w:rPr>
          <w:sz w:val="28"/>
          <w:szCs w:val="28"/>
        </w:rPr>
        <w:t>нер по шляпке гвоздя». Все это может осуществляться на базе широкого инженерного образования в рамках дополнительной подготовки и переподготовки в системе непрерывного образо-вания.</w:t>
      </w:r>
    </w:p>
    <w:p>
      <w:pPr>
        <w:pStyle w:val="Normal"/>
        <w:ind w:left="567" w:firstLine="454"/>
        <w:jc w:val="both"/>
        <w:rPr/>
      </w:pPr>
      <w:r>
        <w:rPr>
          <w:sz w:val="28"/>
          <w:szCs w:val="28"/>
        </w:rPr>
        <w:t>К настоящему времени стали довольно стремительно скла-ды</w:t>
        <w:softHyphen/>
        <w:t>ваться тенденции фундаментализации профессионального образова</w:t>
        <w:softHyphen/>
        <w:t xml:space="preserve">ния. В то же время, если говорить об </w:t>
      </w:r>
      <w:r>
        <w:rPr>
          <w:b/>
          <w:sz w:val="28"/>
          <w:szCs w:val="28"/>
        </w:rPr>
        <w:t>общеобразова-тельной шко</w:t>
        <w:softHyphen/>
        <w:t>ле</w:t>
      </w:r>
      <w:r>
        <w:rPr>
          <w:sz w:val="28"/>
          <w:szCs w:val="28"/>
        </w:rPr>
        <w:t>, то здесь, по мнению автора, пока что мы имеем скорее обратные тенденции – идет стремительное «размыва-</w:t>
      </w:r>
      <w:ins w:id="2" w:author="Алексей" w:date="2004-11-01T21:46:00Z">
        <w:r>
          <w:rPr>
            <w:sz w:val="28"/>
            <w:szCs w:val="28"/>
          </w:rPr>
          <w:t xml:space="preserve">  </w:t>
        </w:r>
      </w:ins>
      <w:r>
        <w:rPr>
          <w:sz w:val="28"/>
          <w:szCs w:val="28"/>
        </w:rPr>
        <w:t>ние» ядра содер</w:t>
        <w:softHyphen/>
        <w:t xml:space="preserve">жания общего образования. Появляются мно-гочисленные «новые» предметы вроде культурологи, ритори- </w:t>
      </w:r>
      <w:ins w:id="3" w:author="Алексей" w:date="2004-11-01T21:46:00Z">
        <w:r>
          <w:rPr>
            <w:sz w:val="28"/>
            <w:szCs w:val="28"/>
          </w:rPr>
          <w:t xml:space="preserve">  </w:t>
        </w:r>
      </w:ins>
      <w:r>
        <w:rPr>
          <w:sz w:val="28"/>
          <w:szCs w:val="28"/>
        </w:rPr>
        <w:t xml:space="preserve"> ки и т.п. – за счет сок</w:t>
        <w:softHyphen/>
        <w:t>ращения курсов математики, физики,</w:t>
      </w:r>
      <w:ins w:id="4" w:author="Алексей" w:date="2004-11-01T21:46:00Z">
        <w:r>
          <w:rPr>
            <w:sz w:val="28"/>
            <w:szCs w:val="28"/>
          </w:rPr>
          <w:t xml:space="preserve"> </w:t>
        </w:r>
      </w:ins>
      <w:r>
        <w:rPr>
          <w:sz w:val="28"/>
          <w:szCs w:val="28"/>
        </w:rPr>
        <w:t xml:space="preserve"> химии и т.п. Хотя, конечно, ряд «новых» гуманитарных пред-метов явно напрашиваются в учеб</w:t>
        <w:softHyphen/>
        <w:t>ный план школы. Причем именно гуманитарных, а не общественных – у нас их по тра-диции путают. Это хотя бы восстановление ког</w:t>
        <w:softHyphen/>
        <w:t>да-то препода-вавшихся в школе логики и психологии.</w:t>
      </w:r>
    </w:p>
    <w:p>
      <w:pPr>
        <w:pStyle w:val="Normal"/>
        <w:ind w:left="567" w:firstLine="454"/>
        <w:jc w:val="both"/>
        <w:rPr/>
      </w:pPr>
      <w:r>
        <w:rPr>
          <w:sz w:val="28"/>
          <w:szCs w:val="28"/>
        </w:rPr>
        <w:t xml:space="preserve">В последнее время появилась довольно опасная, по мнению автора, мода на так называемые интегрированные учебные курсы. Опасная потому, что научное знание всегда предмет-  </w:t>
      </w:r>
      <w:ins w:id="5" w:author="Алексей" w:date="2004-11-01T21:46:00Z">
        <w:r>
          <w:rPr>
            <w:sz w:val="28"/>
            <w:szCs w:val="28"/>
          </w:rPr>
          <w:t xml:space="preserve">  </w:t>
        </w:r>
      </w:ins>
      <w:r>
        <w:rPr>
          <w:sz w:val="28"/>
          <w:szCs w:val="28"/>
        </w:rPr>
        <w:t xml:space="preserve">  но – каждый учебный курс по основам наук имеет свой четкий определенный предмет. И когда начинают объединять разные учебные курсы, его «предметность» расплывается, получается сумбур.</w:t>
      </w:r>
    </w:p>
    <w:p>
      <w:pPr>
        <w:pStyle w:val="Normal"/>
        <w:ind w:left="567" w:firstLine="454"/>
        <w:jc w:val="both"/>
        <w:rPr>
          <w:sz w:val="28"/>
          <w:szCs w:val="28"/>
        </w:rPr>
      </w:pPr>
      <w:r>
        <w:rPr>
          <w:sz w:val="28"/>
          <w:szCs w:val="28"/>
        </w:rPr>
        <w:t>Так например, сторонники введения интегрированного   курса «естествознание» утверждают, что у учащихся будет в    этом случае формироваться целостная картина окружающего мира, чего не про</w:t>
        <w:softHyphen/>
        <w:t>исходит при раздельном изучении физики, химии, биологии, аст</w:t>
        <w:softHyphen/>
        <w:t>рономии и т.д. Однако автор когда-то знакомился с таким кур</w:t>
        <w:softHyphen/>
        <w:t>сом естествознания, преподаваемом в американских школах – у учащихся в головах был полный сумбур. Очевидно, здесь нужен иной подход – создание учеб-ников на межпредметной основе. Ведь, к примеру, электроли-тическая диссоциация, электролиз изучаются в курсе физи-       ки, и в курсе химии, однако учащиеся, как правило, даже не догадываются, что речь идет об одном и том же явлении.</w:t>
      </w:r>
    </w:p>
    <w:p>
      <w:pPr>
        <w:pStyle w:val="Normal"/>
        <w:ind w:left="567" w:firstLine="454"/>
        <w:jc w:val="both"/>
        <w:rPr>
          <w:sz w:val="28"/>
          <w:szCs w:val="28"/>
        </w:rPr>
      </w:pPr>
      <w:r>
        <w:rPr>
          <w:sz w:val="28"/>
          <w:szCs w:val="28"/>
        </w:rPr>
        <w:t>Более подробно о построении содержания общего среднего образования мы будем говорить в следующем подразделе, по- свя</w:t>
        <w:softHyphen/>
        <w:t xml:space="preserve">щенном принципу деятельностной направленности образо-вания. </w:t>
      </w:r>
    </w:p>
    <w:p>
      <w:pPr>
        <w:pStyle w:val="Normal"/>
        <w:ind w:left="567" w:firstLine="454"/>
        <w:jc w:val="both"/>
        <w:rPr>
          <w:sz w:val="28"/>
          <w:szCs w:val="28"/>
        </w:rPr>
      </w:pPr>
      <w:r>
        <w:rPr>
          <w:sz w:val="28"/>
          <w:szCs w:val="28"/>
        </w:rPr>
        <w:t>В целом же к тенденциям фундаментализации профессио-нального образования можно отнести:</w:t>
      </w:r>
    </w:p>
    <w:p>
      <w:pPr>
        <w:pStyle w:val="Normal"/>
        <w:ind w:left="567" w:firstLine="454"/>
        <w:jc w:val="both"/>
        <w:rPr/>
      </w:pPr>
      <w:r>
        <w:rPr>
          <w:sz w:val="28"/>
          <w:szCs w:val="28"/>
        </w:rPr>
        <w:t xml:space="preserve">1. Сохранение ядра содержания общего среднего образова-ния, которое по своей природе </w:t>
      </w:r>
      <w:r>
        <w:rPr>
          <w:b/>
          <w:sz w:val="28"/>
          <w:szCs w:val="28"/>
        </w:rPr>
        <w:t>обязано быть консервативным</w:t>
      </w:r>
      <w:r>
        <w:rPr>
          <w:sz w:val="28"/>
          <w:szCs w:val="28"/>
        </w:rPr>
        <w:t xml:space="preserve">. Именно потому, что оно </w:t>
      </w:r>
      <w:r>
        <w:rPr>
          <w:b/>
          <w:sz w:val="28"/>
          <w:szCs w:val="28"/>
        </w:rPr>
        <w:t>общее</w:t>
      </w:r>
      <w:r>
        <w:rPr>
          <w:sz w:val="28"/>
          <w:szCs w:val="28"/>
        </w:rPr>
        <w:t xml:space="preserve"> (всеобщее) образование. Ведь при всем при том, что объемы научных знаний, накопленных человечеством, стремительно возрастают, можно констатиро-вать, что во всем мире за </w:t>
      </w:r>
      <w:r>
        <w:rPr>
          <w:sz w:val="28"/>
          <w:szCs w:val="28"/>
          <w:lang w:val="en-US"/>
        </w:rPr>
        <w:t>XX</w:t>
      </w:r>
      <w:r>
        <w:rPr>
          <w:sz w:val="28"/>
          <w:szCs w:val="28"/>
        </w:rPr>
        <w:t xml:space="preserve"> век в общеобразовательной       школе появился всего </w:t>
      </w:r>
      <w:r>
        <w:rPr>
          <w:b/>
          <w:sz w:val="28"/>
          <w:szCs w:val="28"/>
        </w:rPr>
        <w:t>один принципиально новый предмет – информатика</w:t>
      </w:r>
      <w:r>
        <w:rPr>
          <w:sz w:val="28"/>
          <w:szCs w:val="28"/>
        </w:rPr>
        <w:t xml:space="preserve">. </w:t>
      </w:r>
    </w:p>
    <w:p>
      <w:pPr>
        <w:pStyle w:val="Normal"/>
        <w:tabs>
          <w:tab w:val="clear" w:pos="708"/>
          <w:tab w:val="left" w:pos="1276" w:leader="none"/>
        </w:tabs>
        <w:ind w:left="567" w:firstLine="454"/>
        <w:jc w:val="both"/>
        <w:rPr/>
      </w:pPr>
      <w:r>
        <w:rPr>
          <w:sz w:val="28"/>
          <w:szCs w:val="28"/>
        </w:rPr>
        <w:t xml:space="preserve">2. </w:t>
      </w:r>
      <w:r>
        <w:rPr>
          <w:b/>
          <w:sz w:val="28"/>
          <w:szCs w:val="28"/>
        </w:rPr>
        <w:t>Обучение базисным квалификациям</w:t>
      </w:r>
      <w:r>
        <w:rPr>
          <w:sz w:val="28"/>
          <w:szCs w:val="28"/>
        </w:rPr>
        <w:t>. Между общим и профессиональным образованием начинает вырастать все более мощный слой образовательных компонентов, которые нельзя отнести ни к общему образованию, ни к собственно професси-ональному. Эти компоненты необходимы сегодня в любой тру-довой деятельности. Они получили условное название «базис-ных квалификаций». Это владение «сквозными» умениями:  работы на компьютерах, поль</w:t>
        <w:softHyphen/>
        <w:t>зования базами и банками дан-  ных, это знание и понимание эколо</w:t>
        <w:softHyphen/>
        <w:t>гии, экономики и бизнеса, финансовые знания, коммерческая сме</w:t>
        <w:softHyphen/>
        <w:t>калка, умения транс-    фера технологий (переноса технологий из одних областей в другие), навыки маркетинга и сбыта, правовые знания, знания патентно-лицензионной сферы, умения защиты ин</w:t>
        <w:softHyphen/>
        <w:t>теллекту-альной собственности, знание нормативных условий функ</w:t>
        <w:softHyphen/>
        <w:t>ци-онирования предприятий различных форм собственности, уме-ния презентации технологий и продукции, знания иностран-    ных языков.</w:t>
      </w:r>
    </w:p>
    <w:p>
      <w:pPr>
        <w:pStyle w:val="Normal"/>
        <w:ind w:left="567" w:firstLine="454"/>
        <w:jc w:val="both"/>
        <w:rPr>
          <w:sz w:val="28"/>
          <w:szCs w:val="28"/>
        </w:rPr>
      </w:pPr>
      <w:r>
        <w:rPr>
          <w:sz w:val="28"/>
          <w:szCs w:val="28"/>
        </w:rPr>
        <w:t>Кроме того, сюда следует добавить санитарно-медицинские знания, знания принципов так называемого «обеспечения безо-пас</w:t>
        <w:softHyphen/>
        <w:t>ности жизнедеятельности», принципов существования в ус-ловиях конкуренции и возможной безработицы, психологиче-ская готов</w:t>
        <w:softHyphen/>
        <w:t>ность к смене профессии и сферы деятельности и т.д.</w:t>
      </w:r>
    </w:p>
    <w:p>
      <w:pPr>
        <w:pStyle w:val="Normal"/>
        <w:ind w:left="567" w:firstLine="454"/>
        <w:jc w:val="both"/>
        <w:rPr>
          <w:sz w:val="28"/>
          <w:szCs w:val="28"/>
        </w:rPr>
      </w:pPr>
      <w:r>
        <w:rPr>
          <w:sz w:val="28"/>
          <w:szCs w:val="28"/>
        </w:rPr>
        <w:t>Как видно из этого длинного и далеко неполного перечня, под собственно профессиональным образованием вырас</w:t>
        <w:softHyphen/>
        <w:t>тает ог-ромный внепрофессиональный или межпрофессиональный слой.</w:t>
      </w:r>
    </w:p>
    <w:p>
      <w:pPr>
        <w:pStyle w:val="Normal"/>
        <w:ind w:left="567" w:firstLine="454"/>
        <w:jc w:val="both"/>
        <w:rPr>
          <w:sz w:val="28"/>
          <w:szCs w:val="28"/>
        </w:rPr>
      </w:pPr>
      <w:r>
        <w:rPr>
          <w:sz w:val="28"/>
          <w:szCs w:val="28"/>
        </w:rPr>
        <w:t>К общему образованию обучение этим базисным квалифи-кациям не отнесешь, поскольку сформировать умения пользо-вания базами и банками данных, трансфера технологий и т.п. можно только лишь в процессе какой-либо конкретной про-фессиональной (учебно-профессиональной) деятельности. В то же время базисные ква</w:t>
        <w:softHyphen/>
        <w:t>лификации – это «сквозные» знания и умения, необходимые для ра</w:t>
        <w:softHyphen/>
        <w:t>боты повсюду и по любой про-фессии.  Возможно,  это как раз об</w:t>
        <w:softHyphen/>
        <w:t>ласть политехнического об-разования, в «новом звучании», в «но</w:t>
        <w:softHyphen/>
        <w:t>вой редакции».</w:t>
      </w:r>
    </w:p>
    <w:p>
      <w:pPr>
        <w:pStyle w:val="Normal"/>
        <w:ind w:left="567" w:firstLine="454"/>
        <w:jc w:val="both"/>
        <w:rPr/>
      </w:pPr>
      <w:r>
        <w:rPr>
          <w:sz w:val="28"/>
          <w:szCs w:val="28"/>
        </w:rPr>
        <w:t xml:space="preserve">3. </w:t>
      </w:r>
      <w:r>
        <w:rPr>
          <w:b/>
          <w:sz w:val="28"/>
          <w:szCs w:val="28"/>
        </w:rPr>
        <w:t>Усиление общеобразовательных компонентов профес-сио</w:t>
        <w:softHyphen/>
        <w:t>нальных образовательных программ</w:t>
      </w:r>
      <w:r>
        <w:rPr>
          <w:sz w:val="28"/>
          <w:szCs w:val="28"/>
        </w:rPr>
        <w:t>. Как уже говорилось, профес</w:t>
        <w:softHyphen/>
        <w:t>сиональная деятельность людей практически во всех об-ластях все больше насыщается внепрофессиональными, или надпрофессиональ</w:t>
        <w:softHyphen/>
        <w:t xml:space="preserve">ными компонентами – умениями пользо-  вания компьютером, базами и банками данных, владением иностранным языком и т.д., что по традиционной логике мо-   жет быть отнесено к общеобразовательной подготовке. Поэтому профессиональная школа будет все больше, очевидно, нести      на себе функции продолжения общего образования молодежи.  В то же время уже сегодня уместно поставить вопрос – </w:t>
      </w:r>
      <w:r>
        <w:rPr>
          <w:b/>
          <w:sz w:val="28"/>
          <w:szCs w:val="28"/>
        </w:rPr>
        <w:t>а является ли общее и профессиональное образование альтернати</w:t>
        <w:softHyphen/>
        <w:t>вой друг к другу в нынешних условиях?</w:t>
      </w:r>
      <w:r>
        <w:rPr>
          <w:sz w:val="28"/>
          <w:szCs w:val="28"/>
        </w:rPr>
        <w:t xml:space="preserve"> В научной литературе,      в выступлениях все чаще звучат мнения о целесообразности «общего высшего образования», «общего профессионального образования».</w:t>
      </w:r>
    </w:p>
    <w:p>
      <w:pPr>
        <w:pStyle w:val="Normal"/>
        <w:ind w:left="567" w:firstLine="454"/>
        <w:jc w:val="both"/>
        <w:rPr>
          <w:sz w:val="28"/>
          <w:szCs w:val="28"/>
        </w:rPr>
      </w:pPr>
      <w:r>
        <w:rPr>
          <w:sz w:val="28"/>
          <w:szCs w:val="28"/>
        </w:rPr>
        <w:t>Сегодня обнаруживается один интереснейший момент – во            всем мире всего только 20% занятого населения работает по полученной в базовом профессиональном образовании специ-аль</w:t>
        <w:softHyphen/>
        <w:t>ности! А, как уже говорилось, 42% молодежи в первые же      2 го</w:t>
        <w:softHyphen/>
        <w:t xml:space="preserve">да по окончании профессиональных учебных заведений меняет свои профессии. И это считается в порядке вещей. Та-кова реальность рыночной экономики. </w:t>
      </w:r>
    </w:p>
    <w:p>
      <w:pPr>
        <w:pStyle w:val="Normal"/>
        <w:ind w:left="567" w:firstLine="454"/>
        <w:jc w:val="both"/>
        <w:rPr>
          <w:sz w:val="28"/>
          <w:szCs w:val="28"/>
        </w:rPr>
      </w:pPr>
      <w:r>
        <w:rPr>
          <w:sz w:val="28"/>
          <w:szCs w:val="28"/>
        </w:rPr>
        <w:t>Но эта тенденция меняет требования к образованию моло-дежи и взрослого населения – задача образовательных учреж-дений будет  не только в том,  чтобы дать молодежи общее об-разование и профессию на том или ином уровне, но и в том, чтобы сформиро</w:t>
        <w:softHyphen/>
        <w:t>вать у молодежи предпосылки к постоянному, непрерывному в те</w:t>
        <w:softHyphen/>
        <w:t>чение всей жизни образованию, получению новых и новых специ</w:t>
        <w:softHyphen/>
        <w:t>альностей и квалификаций.</w:t>
      </w:r>
    </w:p>
    <w:p>
      <w:pPr>
        <w:pStyle w:val="Normal"/>
        <w:ind w:left="567" w:firstLine="454"/>
        <w:jc w:val="both"/>
        <w:rPr>
          <w:sz w:val="28"/>
          <w:szCs w:val="28"/>
        </w:rPr>
      </w:pPr>
      <w:r>
        <w:rPr>
          <w:sz w:val="28"/>
          <w:szCs w:val="28"/>
        </w:rPr>
        <w:t>Конечно, всегда была и будет необходимой практически в каждой области профессиональная элита. Например, форми-рование ученого в любой отрасли знаний требует десятилетий. Крайне редко меняют свои профессии, допустим, врачи, ху-дожники, ремесленники. На каждом заводе есть своя рабочая элита, напри</w:t>
        <w:softHyphen/>
        <w:t>мер, высококлассные слесари-инструментальщи-   ки, токари-универ</w:t>
        <w:softHyphen/>
        <w:t>салы и т.д. Но это относительно тонкий слой специалистов. Ос</w:t>
        <w:softHyphen/>
        <w:t>новная же масса трудоспособного населения будет искать место приложения своим силам в соответствии с конъюнктурой рынка труда, ориентируясь лишь на достаточно высокую заработную пла</w:t>
        <w:softHyphen/>
        <w:t>ту и интересное содержание работы.</w:t>
      </w:r>
    </w:p>
    <w:p>
      <w:pPr>
        <w:pStyle w:val="Normal"/>
        <w:ind w:left="567" w:firstLine="454"/>
        <w:jc w:val="both"/>
        <w:rPr>
          <w:sz w:val="28"/>
          <w:szCs w:val="28"/>
        </w:rPr>
      </w:pPr>
      <w:r>
        <w:rPr>
          <w:sz w:val="28"/>
          <w:szCs w:val="28"/>
        </w:rPr>
        <w:t>Эта тенденция активно проявляется и в организации, на-       п</w:t>
        <w:softHyphen/>
        <w:t>ример, промышленного производства – любое современное промышленное изделие (по крайней мере гражданской про-дукции) – будь то ПЭВМ, ксерокс, пылесос или автоматиче-   ская стиральная маши</w:t>
        <w:softHyphen/>
        <w:t>на, или даже тот же памперс – конст-руируются в настоящее время таким образом, что они содержат один-два блока (узла) высоких технологий, производство, об-служивание и ремонт которых требу</w:t>
        <w:softHyphen/>
        <w:t>ют специалистов высокого и высочайшего уровня профессионализма; а вся остальная «на-чинка» – предельно дешевый «ширпотреб» – штампованные        и прессованные детали из пластмасс и т.п., производство ко-торых высокого профессионализма, как правило, не тре</w:t>
        <w:softHyphen/>
        <w:t>бует,      но требует способностей работников быстро переключаться на освоение новой продукции в условиях оперативной перестрой-  ки производств.</w:t>
      </w:r>
    </w:p>
    <w:p>
      <w:pPr>
        <w:pStyle w:val="Normal"/>
        <w:ind w:left="567" w:firstLine="454"/>
        <w:jc w:val="both"/>
        <w:rPr/>
      </w:pPr>
      <w:r>
        <w:rPr>
          <w:sz w:val="28"/>
          <w:szCs w:val="28"/>
        </w:rPr>
        <w:t>Но для того, чтобы человек мог достаточно быстро осваивать все новые и новые виды профессиональных деятельностей (хотя бы в рамках одной отрасли), он должен иметь достаточно мощную теоретическую базу знаний. Именно глубокая обще-образов</w:t>
        <w:softHyphen/>
        <w:t>ательная и профессиональная теоретическая подготов-   ка дает ши</w:t>
        <w:softHyphen/>
        <w:t xml:space="preserve">роту общего и профессионального кругозора, спо-собность быстро ориентироваться в новых экономических, тех-нологических и организационных ситуациях, быстро осваи-    вать новое содержание, формы и способы труда. Поэтому в качестве общей тенденции развития образования </w:t>
      </w:r>
      <w:r>
        <w:rPr>
          <w:b/>
          <w:sz w:val="28"/>
          <w:szCs w:val="28"/>
        </w:rPr>
        <w:t xml:space="preserve">все больше </w:t>
      </w:r>
      <w:r>
        <w:rPr>
          <w:b/>
          <w:spacing w:val="-6"/>
          <w:sz w:val="28"/>
          <w:szCs w:val="28"/>
        </w:rPr>
        <w:t>начинает осознаваться необходимость уси</w:t>
        <w:softHyphen/>
        <w:t>ления его общеобра-зовательного и теоретического профессиональ</w:t>
        <w:softHyphen/>
        <w:t>ного фундамента.</w:t>
      </w:r>
      <w:r>
        <w:rPr>
          <w:sz w:val="28"/>
          <w:szCs w:val="28"/>
        </w:rPr>
        <w:t xml:space="preserve">   </w:t>
      </w:r>
    </w:p>
    <w:p>
      <w:pPr>
        <w:pStyle w:val="Normal"/>
        <w:ind w:left="567" w:firstLine="454"/>
        <w:jc w:val="both"/>
        <w:rPr/>
      </w:pPr>
      <w:r>
        <w:rPr>
          <w:sz w:val="28"/>
          <w:szCs w:val="28"/>
        </w:rPr>
        <w:t xml:space="preserve">4. </w:t>
      </w:r>
      <w:r>
        <w:rPr>
          <w:b/>
          <w:sz w:val="28"/>
          <w:szCs w:val="28"/>
        </w:rPr>
        <w:t>Переход всей профессиональной школы на подготовку специалистов широкого профиля</w:t>
      </w:r>
      <w:r>
        <w:rPr>
          <w:sz w:val="28"/>
          <w:szCs w:val="28"/>
        </w:rPr>
        <w:t>. К настоящему времени нес-колько укрупнены профессии и специаль</w:t>
        <w:softHyphen/>
        <w:t>ности, по которым осу-ществляется подготовка специалистов в профессиональных об-разовательных учреждениях. В начальном про</w:t>
        <w:softHyphen/>
        <w:t>фессиональном образовании профессий стало 250 (тем не менее они охватывают более 600 специальностей). В ВУЗах и техникумах подготовка стала осуществляться по 250–300 специальностям. Но это       лишь первые шаги. В перспективе, очевидно, необходимо пе</w:t>
        <w:softHyphen/>
        <w:t>реходить на 80–100 профилей подготовки специалистов производс</w:t>
        <w:softHyphen/>
        <w:t>твенной сферы (в прежнем понимании – рабочих) и  30–40 профилей в высшем и среднем профессиональном об-разовании. Причем, имен</w:t>
        <w:softHyphen/>
        <w:t>но профилей, а не специальностей в традиционном понимании.</w:t>
      </w:r>
    </w:p>
    <w:p>
      <w:pPr>
        <w:pStyle w:val="Normal"/>
        <w:ind w:left="567" w:firstLine="454"/>
        <w:jc w:val="both"/>
        <w:rPr>
          <w:sz w:val="28"/>
          <w:szCs w:val="28"/>
        </w:rPr>
      </w:pPr>
      <w:r>
        <w:rPr>
          <w:sz w:val="28"/>
          <w:szCs w:val="28"/>
        </w:rPr>
        <w:t>Сужение базы производственной практики – это еще одна причина, в данном случае объективная, смещения учебно-вос-пита</w:t>
        <w:softHyphen/>
        <w:t>тельного процесса в сторону теоретического обучения. Предприя</w:t>
        <w:softHyphen/>
        <w:t>тия в нынешних условиях не хотят принимать сту-дентов на произ</w:t>
        <w:softHyphen/>
        <w:t>водственную практику, и никто их заставить    это делать не может.  За производственную практику студентов  профессиональная школа  должна  будет платить предприятиям и организациям,  что она вряд ли сможет делать в ближайшее время.  С этой проблемой сталкиваются  профессиональные учебные заведения всех профилей и уровней во всем мире.</w:t>
      </w:r>
    </w:p>
    <w:p>
      <w:pPr>
        <w:pStyle w:val="Normal"/>
        <w:ind w:left="567" w:firstLine="454"/>
        <w:jc w:val="both"/>
        <w:rPr/>
      </w:pPr>
      <w:r>
        <w:rPr>
          <w:sz w:val="28"/>
          <w:szCs w:val="28"/>
        </w:rPr>
        <w:t xml:space="preserve">5. </w:t>
      </w:r>
      <w:r>
        <w:rPr>
          <w:b/>
          <w:sz w:val="28"/>
          <w:szCs w:val="28"/>
        </w:rPr>
        <w:t>«Университетизация» высшей школы, «колледжиза-ция»</w:t>
      </w:r>
      <w:r>
        <w:rPr>
          <w:sz w:val="28"/>
          <w:szCs w:val="28"/>
        </w:rPr>
        <w:t xml:space="preserve">, если можно так сказать, начальной и средней профессио-нальной школы. Многие технические, педагогические, медицин-ские и другие ВУЗы стали получать статус университетов, по-скольку их профессорско-преподавательские коллективы осоз-нали недостатки в узкоспециализированной подготовке сту-дентов. В технических, педагогических и других     университетах появилась возможность осуществлять базовые университетские образовательные программы. Причем один      из возможных подходов, реализованных, в частности, в Санкт- Петербургском университете, является межфакультетская структура образовательных программ начальных курсов, ког-    да студент может из широкого спектра предлагаемых курсов    сам себе выбрать определенный индивидуальный набор. Фа-культетская же организация образовательных программ на-чинается на более старших курсах. </w:t>
      </w:r>
    </w:p>
    <w:p>
      <w:pPr>
        <w:pStyle w:val="Normal"/>
        <w:ind w:left="567" w:firstLine="454"/>
        <w:jc w:val="both"/>
        <w:rPr>
          <w:sz w:val="28"/>
          <w:szCs w:val="28"/>
        </w:rPr>
      </w:pPr>
      <w:r>
        <w:rPr>
          <w:sz w:val="28"/>
          <w:szCs w:val="28"/>
        </w:rPr>
        <w:t>В частности, именно университеты создают оптимальные условия для подготовки специалистов по наиболее актуальным межотраслевым специальностям, именно на стыках наук в на-стоящее время как раз и происходит, как правило, дальнейшее развитие научно-технического и социального прогресса.</w:t>
      </w:r>
    </w:p>
    <w:p>
      <w:pPr>
        <w:pStyle w:val="Normal"/>
        <w:ind w:left="567" w:firstLine="454"/>
        <w:jc w:val="both"/>
        <w:rPr>
          <w:sz w:val="28"/>
          <w:szCs w:val="28"/>
        </w:rPr>
      </w:pPr>
      <w:r>
        <w:rPr>
          <w:sz w:val="28"/>
          <w:szCs w:val="28"/>
        </w:rPr>
        <w:t>Аналогичная тенденция проявляется и в стремительно раз-растающихся на базе бывших профтехучилищ и техникумов технических лицеев и колледжей, которые все больше при-обретают черты регионального колледжа как наиболее распро-страненного в мире типа профессионального учебного заведе- ния (об этом мы подробно будем говорить в дальнейшем).</w:t>
      </w:r>
    </w:p>
    <w:p>
      <w:pPr>
        <w:pStyle w:val="Normal"/>
        <w:ind w:left="567" w:firstLine="454"/>
        <w:jc w:val="both"/>
        <w:rPr/>
      </w:pPr>
      <w:r>
        <w:rPr>
          <w:sz w:val="28"/>
          <w:szCs w:val="28"/>
        </w:rPr>
        <w:t xml:space="preserve">6. </w:t>
      </w:r>
      <w:r>
        <w:rPr>
          <w:b/>
          <w:sz w:val="28"/>
          <w:szCs w:val="28"/>
        </w:rPr>
        <w:t>Модульное построение содержания об</w:t>
        <w:softHyphen/>
        <w:t>разования</w:t>
      </w:r>
      <w:r>
        <w:rPr>
          <w:sz w:val="28"/>
          <w:szCs w:val="28"/>
        </w:rPr>
        <w:t>. Пред-ставляет определенный интерес опыт, распростра</w:t>
        <w:softHyphen/>
        <w:t>нившийся      как за рубежом, так и в нашей стране, в частности, в негосу-дарственных высших учебных заведениях и колледжах, по-     строения содержания образования не в виде отдельных изоли-рован</w:t>
        <w:softHyphen/>
        <w:t>ных и нередко дублирующих друг друга учебных пред-метов и кур</w:t>
        <w:softHyphen/>
        <w:t>сов, а на междисциплинарной основе в виде цело-стных модулей, обладающих полнотой и законченностью. Естественно, модульная система построения содержания вле-   чет за собой перестройку всей организации учебно-воспита-тельного процесса, в том числе дея</w:t>
        <w:softHyphen/>
        <w:t>тельность кафедр и т.д. Но при этом достигается некоторая це</w:t>
        <w:softHyphen/>
        <w:t>лостность в подготовке спе-циалиста. Хотя, наверное, это не всегда будет оптимальным вариантом. Можно допустить, что мо</w:t>
        <w:softHyphen/>
        <w:t>дульное построение со-держания может быть эффективным в подго</w:t>
        <w:softHyphen/>
        <w:t>товке, к примеру, художника-дизайнера. Модульная структура весьма удобна    для начальной профессиональной подготовки ста</w:t>
        <w:softHyphen/>
        <w:t>ночников-операционников, для ряда других профессий. Но весь</w:t>
        <w:softHyphen/>
        <w:t>ма поле-мично, что это будет оптимальный вариант для подготовки  врача, математика и т.п. И уж тем более та</w:t>
        <w:softHyphen/>
        <w:t>кой подход не      может быть использован в общеобразовательной школе. Тем      не менее это одно из возможных направлений поисков.</w:t>
      </w:r>
    </w:p>
    <w:p>
      <w:pPr>
        <w:pStyle w:val="Normal"/>
        <w:ind w:left="567" w:firstLine="454"/>
        <w:jc w:val="both"/>
        <w:rPr/>
      </w:pPr>
      <w:r>
        <w:rPr>
          <w:sz w:val="28"/>
          <w:szCs w:val="28"/>
        </w:rPr>
        <w:t xml:space="preserve">7. </w:t>
      </w:r>
      <w:r>
        <w:rPr>
          <w:b/>
          <w:sz w:val="28"/>
          <w:szCs w:val="28"/>
        </w:rPr>
        <w:t>Усиление научного потенциала учебных заведений</w:t>
      </w:r>
      <w:r>
        <w:rPr>
          <w:sz w:val="28"/>
          <w:szCs w:val="28"/>
        </w:rPr>
        <w:t>. В связи с сокращением бюджетных ассигнований на на</w:t>
        <w:softHyphen/>
        <w:t>учные исс-ледования в ВУЗах, а также потерей ими заказчиков на на-    учно-исследовательские так называемые хоздоговорные рабо-   ты в лице отраслевых министерств и крупных предприятий сложилось довольно угрожающее положение с вузовской нау-кой. Тем более, что за последние десятилетия произошло как    бы само собой су</w:t>
        <w:softHyphen/>
        <w:t>щественное отделение ВУЗов и Российской Академии наук, и, в еще большей мере, ВУЗов и отраслевой науки, отраслевых НИИ.</w:t>
      </w:r>
    </w:p>
    <w:p>
      <w:pPr>
        <w:pStyle w:val="Normal"/>
        <w:ind w:left="567" w:firstLine="454"/>
        <w:jc w:val="both"/>
        <w:rPr>
          <w:sz w:val="28"/>
          <w:szCs w:val="28"/>
        </w:rPr>
      </w:pPr>
      <w:r>
        <w:rPr>
          <w:sz w:val="28"/>
          <w:szCs w:val="28"/>
        </w:rPr>
        <w:t>В то же время сегодня как никогда ранее необходимо самое широкое привлечение студентов к научно-исследовательской рабо</w:t>
        <w:softHyphen/>
        <w:t>те. Поскольку именно научная работа позволяет сформи-ровать та</w:t>
        <w:softHyphen/>
        <w:t>кие качества личности, как самостоятельность, кри-тичность, не</w:t>
        <w:softHyphen/>
        <w:t>зависимость суждений, системность мышления и т.д., что необхо</w:t>
        <w:softHyphen/>
        <w:t>димо специалисту в любой области деятельно-  сти, даже если он в дальнейшем и не стал научным работником. Поэтому не только не</w:t>
        <w:softHyphen/>
        <w:t>допустимо сокращение научной работы       в ВУЗах, но и необходимо ее значительное расширение. Кроме того, к научно-исследователь</w:t>
        <w:softHyphen/>
        <w:t>ской работе в последнее время ста-ли привлекаться и студенты колледжей, например, в Красно-горском электронно-оптическом колледже (Московская об-ласть).</w:t>
      </w:r>
    </w:p>
    <w:p>
      <w:pPr>
        <w:pStyle w:val="Normal"/>
        <w:ind w:left="567" w:firstLine="454"/>
        <w:jc w:val="both"/>
        <w:rPr/>
      </w:pPr>
      <w:r>
        <w:rPr>
          <w:sz w:val="28"/>
          <w:szCs w:val="28"/>
        </w:rPr>
        <w:t>Но помимо бюджетных ассигнований, которые должны вы-де</w:t>
        <w:softHyphen/>
        <w:t xml:space="preserve">ляться на фундаментальные исследования, поскольку их   кроме государства никто  финансировать не будет,  есть и дру- гие пути. В частности, это создание при ВУЗах, а, возможно, и колледжах, </w:t>
      </w:r>
      <w:r>
        <w:rPr>
          <w:b/>
          <w:sz w:val="28"/>
          <w:szCs w:val="28"/>
        </w:rPr>
        <w:t>научно-технологических парков</w:t>
      </w:r>
      <w:r>
        <w:rPr>
          <w:sz w:val="28"/>
          <w:szCs w:val="28"/>
        </w:rPr>
        <w:t>.</w:t>
      </w:r>
    </w:p>
    <w:p>
      <w:pPr>
        <w:pStyle w:val="Normal"/>
        <w:ind w:left="567" w:firstLine="454"/>
        <w:jc w:val="both"/>
        <w:rPr>
          <w:sz w:val="28"/>
          <w:szCs w:val="28"/>
        </w:rPr>
      </w:pPr>
      <w:r>
        <w:rPr>
          <w:sz w:val="28"/>
          <w:szCs w:val="28"/>
        </w:rPr>
        <w:t>Название это появилось в Англии, где университеты и кол</w:t>
        <w:softHyphen/>
        <w:t>леджи расположены, как правило, в парковых зонах и обла-   дают значительными земельными участками. Когда произош-    ло резкое сокращение бюджетных ассигнований на  научные  исследования  в университетах –  а  это  произошло  во  многих странах (мы не единственные) – те стали создавать при себе  сеть небольших са</w:t>
        <w:softHyphen/>
        <w:t>мостоятельных самоокупаемых научно-при-кладных фирм, главной задачей которых стала разработка на  базе результатов фундамен</w:t>
        <w:softHyphen/>
        <w:t>тальных исследований новых тех-нологий и продажа их промышлен</w:t>
        <w:softHyphen/>
        <w:t>ности и другим отраслям экономики. Свои здания эти фирмы стро</w:t>
        <w:softHyphen/>
        <w:t>или на территории университетских парков – отсюда и название – научно-тех-нологические парки. Они получили распространение во мно-   гих странах мира, начинают создаваться и у нас. Они позво</w:t>
        <w:softHyphen/>
        <w:t>- ляют, помимо усиления собственно научного потенциала вы-сших учебных заведений широко привлекать к научным ис-следованиям студентов, а кроме того, поскольку фирмы науч-  но-технологичного парка являются рыночными структурами, они к тому же служат еще и некоторым полигоном для пред-принимательской практики студен</w:t>
        <w:softHyphen/>
        <w:t>тов.</w:t>
      </w:r>
    </w:p>
    <w:p>
      <w:pPr>
        <w:pStyle w:val="Normal"/>
        <w:ind w:left="567" w:firstLine="454"/>
        <w:jc w:val="both"/>
        <w:rPr/>
      </w:pPr>
      <w:r>
        <w:rPr>
          <w:sz w:val="28"/>
          <w:szCs w:val="28"/>
        </w:rPr>
        <w:t>Среди учебных заведений научно-исследо</w:t>
        <w:softHyphen/>
        <w:t>вательская работа всегда было исключительной прерогативой ВУ</w:t>
        <w:softHyphen/>
        <w:t>Зов и ИПК. Но      в последнее время все больше кандидатов и докто</w:t>
        <w:softHyphen/>
        <w:t>ров наук работают в школах, профучилищах и техникумах, особен</w:t>
        <w:softHyphen/>
        <w:t>но в гимназиях, общеобразовательных и технических лицеях, в колледжах. В этих учебных заведениях стали создаваться ка-федры и факультеты. Появились должности заместителей ди-ректоров по научной работе. Это явление радует, оно свиде-тельствует о по</w:t>
        <w:softHyphen/>
        <w:t>вышении научного потенциала, средних обра-зовательных учрежде</w:t>
        <w:softHyphen/>
        <w:t>ний. Однако приходящие в них научные работники вряд ли захотят ограничиться только педагогиче-   ской деятельностью – они захо</w:t>
        <w:softHyphen/>
        <w:t>тят, естественно, заниматься          и научной работой тоже. Уже, нап</w:t>
        <w:softHyphen/>
        <w:t>ример, в Гжельском худо-жественно-промышленном колледже проис</w:t>
        <w:softHyphen/>
        <w:t xml:space="preserve">ходит создание на-учно-технологического парка. </w:t>
      </w:r>
      <w:r>
        <w:rPr>
          <w:b/>
          <w:sz w:val="28"/>
          <w:szCs w:val="28"/>
        </w:rPr>
        <w:t>Во что выльется гимназическая, лицейская и колледжевская наука сказать пока трудно, но тенденция эта чрезвычайно интересная</w:t>
      </w:r>
      <w:r>
        <w:rPr>
          <w:sz w:val="28"/>
          <w:szCs w:val="28"/>
        </w:rPr>
        <w:t>.</w:t>
      </w:r>
    </w:p>
    <w:p>
      <w:pPr>
        <w:pStyle w:val="Normal"/>
        <w:ind w:left="567" w:firstLine="284"/>
        <w:jc w:val="both"/>
        <w:rPr/>
      </w:pPr>
      <w:r>
        <w:rPr>
          <w:sz w:val="28"/>
          <w:szCs w:val="28"/>
        </w:rPr>
        <w:t xml:space="preserve">8. </w:t>
      </w:r>
      <w:r>
        <w:rPr>
          <w:b/>
          <w:sz w:val="28"/>
          <w:szCs w:val="28"/>
        </w:rPr>
        <w:t>Методологическая подготовка обучающихся</w:t>
      </w:r>
      <w:r>
        <w:rPr>
          <w:rStyle w:val="FootnoteCharacters"/>
          <w:rStyle w:val="FootnoteAnchor"/>
          <w:sz w:val="28"/>
          <w:szCs w:val="28"/>
        </w:rPr>
        <w:footnoteReference w:id="6"/>
      </w:r>
      <w:r>
        <w:rPr>
          <w:sz w:val="28"/>
          <w:szCs w:val="28"/>
        </w:rPr>
        <w:t>. Переход на личностно-ориентированный характер обучения должен предус-матривать освоение учащимися, студентами, слушателями и т.д. умений целеполагания, проектирования и конструирования, оп-тимального выбора индиви</w:t>
        <w:softHyphen/>
        <w:t>дуального стиля собственной сначала учебной, впоследствии трудовой, профессиональной деятельно- с</w:t>
        <w:softHyphen/>
        <w:t xml:space="preserve">ти, рефлексии (самоанализа) ее процесса и результатов и т.д.   Т.е. овладение теми компонентами, которые получили название </w:t>
      </w:r>
      <w:r>
        <w:rPr>
          <w:b/>
          <w:sz w:val="28"/>
          <w:szCs w:val="28"/>
        </w:rPr>
        <w:t>методологических основ деятельности</w:t>
      </w:r>
      <w:r>
        <w:rPr>
          <w:sz w:val="28"/>
          <w:szCs w:val="28"/>
        </w:rPr>
        <w:t xml:space="preserve"> или, в других научных школах </w:t>
      </w:r>
      <w:r>
        <w:rPr>
          <w:b/>
          <w:sz w:val="28"/>
          <w:szCs w:val="28"/>
        </w:rPr>
        <w:t>самосознания личности</w:t>
      </w:r>
      <w:r>
        <w:rPr>
          <w:sz w:val="28"/>
          <w:szCs w:val="28"/>
        </w:rPr>
        <w:t>. Раз</w:t>
        <w:softHyphen/>
        <w:t>личные аспекты самосоз-нания обучающихся изу</w:t>
        <w:softHyphen/>
        <w:t>чаются в исследованиях рефлексивных процессов учебной и трудовой деятельности, в работах, посвященных формированию профессио</w:t>
        <w:softHyphen/>
        <w:t>нально-направленно-    го мышления, в исследованиях специальных качеств и способ-ностей, стилей деятельности, работах по проблемам профессио-нальной адаптации и самосовершенствованию, формированию профессиональной направленности личности специа</w:t>
        <w:softHyphen/>
        <w:t>листа, про-фессиональной этики и профессиональной ответствен</w:t>
        <w:softHyphen/>
        <w:t>ности.</w:t>
      </w:r>
    </w:p>
    <w:p>
      <w:pPr>
        <w:pStyle w:val="Normal"/>
        <w:ind w:left="567" w:firstLine="454"/>
        <w:jc w:val="both"/>
        <w:rPr>
          <w:sz w:val="28"/>
          <w:szCs w:val="28"/>
        </w:rPr>
      </w:pPr>
      <w:r>
        <w:rPr>
          <w:sz w:val="28"/>
          <w:szCs w:val="28"/>
        </w:rPr>
        <w:t>Категория «самосознание личности» опи</w:t>
        <w:softHyphen/>
        <w:t>сывается в поня-тиях: рефлексия (самоанализ), самопознание, самокритич-   ность, направленность личности, «я»-образ, самооценка, «я-концепция», саморазвитие и др.</w:t>
      </w:r>
    </w:p>
    <w:p>
      <w:pPr>
        <w:pStyle w:val="Normal"/>
        <w:ind w:left="567" w:firstLine="454"/>
        <w:jc w:val="both"/>
        <w:rPr>
          <w:sz w:val="28"/>
          <w:szCs w:val="28"/>
        </w:rPr>
      </w:pPr>
      <w:r>
        <w:rPr>
          <w:sz w:val="28"/>
          <w:szCs w:val="28"/>
        </w:rPr>
        <w:t>Это чрезвычайно интересные и перспективные аспекты  об-разования, которыми раньше практически не за</w:t>
        <w:softHyphen/>
        <w:t>нимались.   Сейчас в этом направлении накоплен определенный опыт, в частности, во многих институтах повышения квалификации работников образования проводятся специальные курсы в виде се</w:t>
        <w:softHyphen/>
        <w:t>рий деловых организационно-деятельностных, организации-онно-педагогических игр.</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tabs>
          <w:tab w:val="clear" w:pos="708"/>
          <w:tab w:val="left" w:pos="5830" w:leader="none"/>
        </w:tabs>
        <w:ind w:left="567" w:firstLine="426"/>
        <w:jc w:val="center"/>
        <w:rPr/>
      </w:pPr>
      <w:r>
        <w:rPr>
          <w:b/>
          <w:sz w:val="28"/>
          <w:szCs w:val="28"/>
        </w:rPr>
        <w:t>Принцип деятельностной  направленности образования</w:t>
      </w:r>
    </w:p>
    <w:p>
      <w:pPr>
        <w:pStyle w:val="Normal"/>
        <w:tabs>
          <w:tab w:val="clear" w:pos="708"/>
          <w:tab w:val="left" w:pos="5830" w:leader="none"/>
        </w:tabs>
        <w:ind w:left="567" w:firstLine="454"/>
        <w:jc w:val="center"/>
        <w:rPr>
          <w:b/>
          <w:b/>
          <w:sz w:val="28"/>
          <w:szCs w:val="28"/>
        </w:rPr>
      </w:pPr>
      <w:r>
        <w:rPr>
          <w:b/>
          <w:sz w:val="28"/>
          <w:szCs w:val="28"/>
        </w:rPr>
      </w:r>
    </w:p>
    <w:p>
      <w:pPr>
        <w:pStyle w:val="Normal"/>
        <w:ind w:left="567" w:firstLine="454"/>
        <w:jc w:val="both"/>
        <w:rPr/>
      </w:pPr>
      <w:r>
        <w:rPr>
          <w:sz w:val="28"/>
          <w:szCs w:val="28"/>
        </w:rPr>
        <w:t>Длительное время российская (советская) общеобразова- тель</w:t>
        <w:softHyphen/>
        <w:t>ная и профессиональная школа находилась на позициях гностичес</w:t>
        <w:softHyphen/>
        <w:t>кого, так называемого «знаниевого» подхода – ос-новной образо</w:t>
        <w:softHyphen/>
        <w:t>вательной задачей считалось формирование у учащихся, студентов прочных систематизированных знаний, (умения и навыки всегда выступали второстепенными компо-нентами). Сейчас акцент меня</w:t>
        <w:softHyphen/>
        <w:t>ется – от гностического подхода (можно употребить модное слово – от знаниевой парадигмы)       к деятельностному подходу (парадиг</w:t>
        <w:softHyphen/>
        <w:t xml:space="preserve">ме)  –  основная  цель  об-разования рассматривается теперь как формирование способ-ности к активной деятельности,  к труду  во всех  его формах,  в том числе к творческому профессиональному труду.  Это не зна-чит, что </w:t>
      </w:r>
      <w:r>
        <w:rPr>
          <w:b/>
          <w:sz w:val="28"/>
          <w:szCs w:val="28"/>
        </w:rPr>
        <w:t>роль знаний</w:t>
      </w:r>
      <w:r>
        <w:rPr>
          <w:sz w:val="28"/>
          <w:szCs w:val="28"/>
        </w:rPr>
        <w:t xml:space="preserve"> каким-либо образом при</w:t>
        <w:softHyphen/>
        <w:t>нижается  –  про-сто  они из основной и почти единственной цели образования становятся лишь компонентом, а их главное назначе</w:t>
        <w:softHyphen/>
        <w:t xml:space="preserve">ние  –     </w:t>
      </w:r>
      <w:r>
        <w:rPr>
          <w:b/>
          <w:sz w:val="28"/>
          <w:szCs w:val="28"/>
        </w:rPr>
        <w:t>быть средством, «оружием» деятельности</w:t>
      </w:r>
      <w:r>
        <w:rPr>
          <w:sz w:val="28"/>
          <w:szCs w:val="28"/>
        </w:rPr>
        <w:t>.</w:t>
      </w:r>
    </w:p>
    <w:p>
      <w:pPr>
        <w:pStyle w:val="Normal"/>
        <w:ind w:left="567" w:firstLine="454"/>
        <w:jc w:val="both"/>
        <w:rPr>
          <w:sz w:val="28"/>
          <w:szCs w:val="28"/>
        </w:rPr>
      </w:pPr>
      <w:r>
        <w:rPr>
          <w:sz w:val="28"/>
          <w:szCs w:val="28"/>
        </w:rPr>
        <w:t>О деятельностной направленности образования, в первую очередь общего образования, много пишут и говорят, в основ-ном в призывном, декларативном плане, но по сути в этом аспекте ничего не меняется.</w:t>
      </w:r>
    </w:p>
    <w:p>
      <w:pPr>
        <w:pStyle w:val="Normal"/>
        <w:ind w:left="567" w:firstLine="454"/>
        <w:jc w:val="both"/>
        <w:rPr>
          <w:sz w:val="28"/>
          <w:szCs w:val="28"/>
        </w:rPr>
      </w:pPr>
      <w:r>
        <w:rPr>
          <w:sz w:val="28"/>
          <w:szCs w:val="28"/>
        </w:rPr>
        <w:t>Выше мы уже ссылались на книгу молодого российского  биз</w:t>
        <w:softHyphen/>
        <w:t>несмена Ю. Мороза «Бизнес: пособие для гениев». Здесь будет ин</w:t>
        <w:softHyphen/>
        <w:t>тересно привести некоторые его необычные взгляды     на обучение и воспитание в общей школе и ВУЗе. Ниже они при-водятся в кратком пересказе:</w:t>
      </w:r>
    </w:p>
    <w:p>
      <w:pPr>
        <w:pStyle w:val="Normal"/>
        <w:ind w:left="567" w:firstLine="454"/>
        <w:jc w:val="both"/>
        <w:rPr>
          <w:sz w:val="28"/>
          <w:szCs w:val="28"/>
        </w:rPr>
      </w:pPr>
      <w:r>
        <w:rPr>
          <w:sz w:val="28"/>
          <w:szCs w:val="28"/>
        </w:rPr>
        <w:t xml:space="preserve">– </w:t>
      </w:r>
      <w:r>
        <w:rPr>
          <w:sz w:val="28"/>
          <w:szCs w:val="28"/>
        </w:rPr>
        <w:t>школа забивает головы учащихся массовой совершенно не нужных в жизни знаний, но главное – не учит мыслить, не      учит творчеству, не учит делать! Под обучением понимают  почти всег</w:t>
        <w:softHyphen/>
        <w:t>да обучение знаниям, но знания никак не влияют               на поведение. В своих поступках человек отражает свои навы-  ки, стереотипы, шаб</w:t>
        <w:softHyphen/>
        <w:t>лоны, но никак не знания. Психолог, пе- дагог могут хорошо чи</w:t>
        <w:softHyphen/>
        <w:t>тать лекции, консультировать других,      но дома, в бытовом конф</w:t>
        <w:softHyphen/>
        <w:t>ликте, как правило, ведут себя так       же, как дилетанты в психо</w:t>
        <w:softHyphen/>
        <w:t>логии и педагогике. Поэтому так        же малоэффективны книги (ин</w:t>
        <w:softHyphen/>
        <w:t>теллектуальные консервы) для изменения человека. Это очень вредное заблуждение, что с помощью лекций, курсов можно нау</w:t>
        <w:softHyphen/>
        <w:t>читься что-то делать;</w:t>
      </w:r>
    </w:p>
    <w:p>
      <w:pPr>
        <w:pStyle w:val="Normal"/>
        <w:ind w:left="567" w:firstLine="454"/>
        <w:jc w:val="both"/>
        <w:rPr>
          <w:sz w:val="28"/>
          <w:szCs w:val="28"/>
        </w:rPr>
      </w:pPr>
      <w:r>
        <w:rPr>
          <w:sz w:val="28"/>
          <w:szCs w:val="28"/>
        </w:rPr>
        <w:t xml:space="preserve">– </w:t>
      </w:r>
      <w:r>
        <w:rPr>
          <w:sz w:val="28"/>
          <w:szCs w:val="28"/>
        </w:rPr>
        <w:t>в подавляющем большинстве преподаватель (особенно в высшей школе) обучает лишь тому, что умеет сам – хорошо   расс</w:t>
        <w:softHyphen/>
        <w:t>казать о процессе деятельности, но не самой деятельности!         В школе сферы знания и умения практически не связаны меж-   ду со</w:t>
        <w:softHyphen/>
        <w:t>бой. Они предполагают совершенно разные, скорее про-тивополож</w:t>
        <w:softHyphen/>
        <w:t>ные методы. Что хорошо для знаний, то плохо для навыков и нао</w:t>
        <w:softHyphen/>
        <w:t>борот;</w:t>
      </w:r>
    </w:p>
    <w:p>
      <w:pPr>
        <w:pStyle w:val="Normal"/>
        <w:ind w:left="567" w:firstLine="454"/>
        <w:jc w:val="both"/>
        <w:rPr>
          <w:sz w:val="28"/>
          <w:szCs w:val="28"/>
        </w:rPr>
      </w:pPr>
      <w:r>
        <w:rPr>
          <w:sz w:val="28"/>
          <w:szCs w:val="28"/>
        </w:rPr>
        <w:t xml:space="preserve">– </w:t>
      </w:r>
      <w:r>
        <w:rPr>
          <w:sz w:val="28"/>
          <w:szCs w:val="28"/>
        </w:rPr>
        <w:t>люди придумали изощренный способ перекладывать от-ветс</w:t>
        <w:softHyphen/>
        <w:t>твенность за успех в жизни на своих детей. Если я не добился, пусть мой ребенок добьется, Конечно, добиваться от маленького беззащитного человечка, чтобы он хорошо учился, ходил в музы</w:t>
        <w:softHyphen/>
        <w:t>кальную школу, бассейн, стадион, изучал ино-странные языки и так далее, намного легче, чем сделать что-нибудь из этого са</w:t>
        <w:softHyphen/>
        <w:t>мому. А если не получится, то и причина наготове: ребенок ле</w:t>
        <w:softHyphen/>
        <w:t>нив, неблагодарен, неспособен, попал в дурную компанию и так далее. А я все для него сделал, а он не ценит. Но причина все та же: нельзя научить тому, чего сам         не умеешь. Если ребенок пошел дальше вас – значит, нау-     чился у кого-то другого, если стал таким же неудачником, как   вы, – значит хорошо учился у вас;</w:t>
      </w:r>
    </w:p>
    <w:p>
      <w:pPr>
        <w:pStyle w:val="Normal"/>
        <w:ind w:left="567" w:firstLine="454"/>
        <w:jc w:val="both"/>
        <w:rPr>
          <w:sz w:val="28"/>
          <w:szCs w:val="28"/>
        </w:rPr>
      </w:pPr>
      <w:r>
        <w:rPr>
          <w:sz w:val="28"/>
          <w:szCs w:val="28"/>
        </w:rPr>
        <w:t xml:space="preserve">– </w:t>
      </w:r>
      <w:r>
        <w:rPr>
          <w:sz w:val="28"/>
          <w:szCs w:val="28"/>
        </w:rPr>
        <w:t>трудолюбие – опасный миф! Тяжелая работа ложно оп-равды</w:t>
        <w:softHyphen/>
        <w:t>вает человека перед самим собой, семьей, сотрудниками.   А мо</w:t>
        <w:softHyphen/>
        <w:t>жет, они просто лентяи, которые не хотят думать и рабо-    тать намного меньше, но эффективнее? Предпочитают продол-жать делать рутинную тупую работу. Вторая причина трудо-голизма – тщесла</w:t>
        <w:softHyphen/>
        <w:t>вие! Я работаю больше, значит, я лучше вас. Третья причина – желание избавиться от тревожные мыслей. Алкоголик пьет, трудо</w:t>
        <w:softHyphen/>
        <w:t>голик работает, чтобы забыться. «Тру-долюбивый» может 10 лет старательно выполнять одну опера-цию. Но вот пришел «ленивый», подумал, сделал рационали-заторское предложение, и эта операция стала вовсе не нужна. Как объяснить трудолюбивому, что его ле</w:t>
        <w:softHyphen/>
        <w:t>ность ума сделала бессмысленной 10 лет его работы? «Творчество – путь Мастера, тяжелый труд – путь лошади».</w:t>
      </w:r>
    </w:p>
    <w:p>
      <w:pPr>
        <w:pStyle w:val="Normal"/>
        <w:ind w:left="567" w:firstLine="454"/>
        <w:jc w:val="both"/>
        <w:rPr>
          <w:sz w:val="28"/>
          <w:szCs w:val="28"/>
        </w:rPr>
      </w:pPr>
      <w:r>
        <w:rPr>
          <w:sz w:val="28"/>
          <w:szCs w:val="28"/>
        </w:rPr>
        <w:t>Как Вам, уважаемый Читатель, нравятся эти мысли? Они  под</w:t>
        <w:softHyphen/>
        <w:t>час шокируют, они спорны, но отмахиваться от них не    стоит. Кого в таком случае готовит школа? И кем является       сам учитель? Конеч</w:t>
        <w:softHyphen/>
        <w:t xml:space="preserve">но, проще всего успокоить себя ответом:     «Я честно делаю свое дело». Но что при такой постановке воп-росов будет честным? Что значит «свое»? И какое «дело»? </w:t>
      </w:r>
    </w:p>
    <w:p>
      <w:pPr>
        <w:pStyle w:val="Normal"/>
        <w:ind w:left="567" w:firstLine="454"/>
        <w:jc w:val="both"/>
        <w:rPr/>
      </w:pPr>
      <w:r>
        <w:rPr>
          <w:sz w:val="28"/>
          <w:szCs w:val="28"/>
        </w:rPr>
        <w:t>Почему же в российской школе почти ничего не меняется?  Да дело в том, что «знаниевая парадигма» в российской школе имеет дав</w:t>
        <w:softHyphen/>
        <w:t>ние традиции. И столь давние, что, пожалуй, можно согласиться с точкой зрения В.П. Беспалько, М.В. Богуслав- ского и М.П. Фишера (публикации в журнале «Мир образова-ния») о том, что рос</w:t>
        <w:softHyphen/>
        <w:t xml:space="preserve">сийская школа по-прежнему остается все       в той же </w:t>
      </w:r>
      <w:r>
        <w:rPr>
          <w:b/>
          <w:sz w:val="28"/>
          <w:szCs w:val="28"/>
        </w:rPr>
        <w:t>царской систе</w:t>
        <w:softHyphen/>
        <w:t>ме образования</w:t>
      </w:r>
      <w:r>
        <w:rPr>
          <w:sz w:val="28"/>
          <w:szCs w:val="28"/>
        </w:rPr>
        <w:t xml:space="preserve">, только подпорченной тоталитаризмом. И парадокс здесь в том, что содержание обуче-ния в </w:t>
      </w:r>
      <w:r>
        <w:rPr>
          <w:b/>
          <w:sz w:val="28"/>
          <w:szCs w:val="28"/>
        </w:rPr>
        <w:t>общеобразовательной школе почти целиком диктуется школой высшей</w:t>
      </w:r>
      <w:r>
        <w:rPr>
          <w:sz w:val="28"/>
          <w:szCs w:val="28"/>
        </w:rPr>
        <w:t>.</w:t>
      </w:r>
    </w:p>
    <w:p>
      <w:pPr>
        <w:pStyle w:val="Normal"/>
        <w:ind w:left="567" w:firstLine="454"/>
        <w:jc w:val="both"/>
        <w:rPr>
          <w:sz w:val="28"/>
          <w:szCs w:val="28"/>
        </w:rPr>
      </w:pPr>
      <w:r>
        <w:rPr>
          <w:sz w:val="28"/>
          <w:szCs w:val="28"/>
        </w:rPr>
        <w:t>Начнем с 1918 года. В Декларации о единой трудовой школе сразу были провозглашены все мыслимые социально-педаго-гические вершины. Система образования становилась единой, общесослов</w:t>
        <w:softHyphen/>
        <w:t>ной, равной для всех и по всем позициям, с препо-даванием в на</w:t>
        <w:softHyphen/>
        <w:t>чальной школе на родном языке. Определялось       и всеобщее среднее образование – фундаментальное, современ-ное, причем гуманитар</w:t>
        <w:softHyphen/>
        <w:t>ной направленности. В 20-х гг. в луч-   ших образцах были реализованы идеи разнообразия типов учебных заведений, регио</w:t>
        <w:softHyphen/>
        <w:t>нального компонента содержания об-разования, децентрализация его системы. Существенной трансформации, а нередко – и полному слому подверглась классно-урочная система. За последующие де</w:t>
        <w:softHyphen/>
        <w:t>сять лет в стране произошла кардинальная, хотя и неоднозначная по своей сути образовательная реформа. Затем в середине 30-х гг. произошла контрреформа, вновь возвратившая отечественную педагогику на круги «школы учебы».</w:t>
      </w:r>
    </w:p>
    <w:p>
      <w:pPr>
        <w:pStyle w:val="Normal"/>
        <w:ind w:left="567" w:firstLine="454"/>
        <w:jc w:val="both"/>
        <w:rPr>
          <w:sz w:val="28"/>
          <w:szCs w:val="28"/>
        </w:rPr>
      </w:pPr>
      <w:r>
        <w:rPr>
          <w:sz w:val="28"/>
          <w:szCs w:val="28"/>
        </w:rPr>
        <w:t>В чем же дело?  А дело в том, что стране остро нужны были специалисты. Причем,  поскольку высшая школа еще была сла-ба, и поступить в нее могли только выпускники полной средней  школы, то в качестве альтернативы с этих пор стали стреми-тельно раз</w:t>
        <w:softHyphen/>
        <w:t>виваться средние специальные учебные заведе-         ния – техникумы.</w:t>
      </w:r>
    </w:p>
    <w:p>
      <w:pPr>
        <w:pStyle w:val="Normal"/>
        <w:ind w:left="567" w:firstLine="454"/>
        <w:jc w:val="both"/>
        <w:rPr>
          <w:sz w:val="28"/>
          <w:szCs w:val="28"/>
        </w:rPr>
      </w:pPr>
      <w:r>
        <w:rPr>
          <w:sz w:val="28"/>
          <w:szCs w:val="28"/>
        </w:rPr>
        <w:t>Действительно, в царской России до 1917 года большинство населения было неграмотно. Из грамотных, в свою очередь,      по</w:t>
        <w:softHyphen/>
        <w:t>давляющее большинство было малограмотно, т.е. с трудом умело читать и писать. Дефицит грамотных был столь велик,    что малог</w:t>
        <w:softHyphen/>
        <w:t>рамотных приходилось производить в офицеры и свя-щенники.</w:t>
      </w:r>
    </w:p>
    <w:p>
      <w:pPr>
        <w:pStyle w:val="Normal"/>
        <w:ind w:left="567" w:firstLine="454"/>
        <w:jc w:val="both"/>
        <w:rPr>
          <w:sz w:val="28"/>
          <w:szCs w:val="28"/>
        </w:rPr>
      </w:pPr>
      <w:r>
        <w:rPr>
          <w:sz w:val="28"/>
          <w:szCs w:val="28"/>
        </w:rPr>
        <w:t>Особенно плохо обстояло дело с дипломированными специ- а</w:t>
        <w:softHyphen/>
        <w:t>листами. И еще хуже после гражданской войны, когда многие из них были убиты, репрессированы, погибли. ВУЗы были со-вершенно дезор</w:t>
        <w:softHyphen/>
        <w:t>ганизованы и подготовка специалистов даже        в прежних небольших масштабах прервалась. Когда в 1928     году началась индустриали</w:t>
        <w:softHyphen/>
        <w:t>зация страны, инженеров при-            шлось приглашать из Германии и США за золото, как самый дорогой импортный товар.</w:t>
      </w:r>
    </w:p>
    <w:p>
      <w:pPr>
        <w:pStyle w:val="Normal"/>
        <w:ind w:left="567" w:firstLine="454"/>
        <w:jc w:val="both"/>
        <w:rPr>
          <w:sz w:val="28"/>
          <w:szCs w:val="28"/>
        </w:rPr>
      </w:pPr>
      <w:r>
        <w:rPr>
          <w:sz w:val="28"/>
          <w:szCs w:val="28"/>
        </w:rPr>
        <w:t>Надо было срочно готовить собственные кадры дипломиро-ван</w:t>
        <w:softHyphen/>
        <w:t>ных специалистов. Учеников старшего звена общеобразо-вательной школы стали целиком ориентировать на подготовку    в ВУЗ. И по сути, это продолжается до сих пор. Только изме-нились пропор</w:t>
        <w:softHyphen/>
        <w:t>ции. Так, в 1922 году полную среднюю школу закачивал один из ста 18-летних. В 1950 году – всего 5%. И      они все шли учиться в ВУЗы. Однако и тогда специалистов   остро не хватало.</w:t>
      </w:r>
    </w:p>
    <w:p>
      <w:pPr>
        <w:pStyle w:val="Normal"/>
        <w:ind w:left="567" w:firstLine="454"/>
        <w:jc w:val="both"/>
        <w:rPr/>
      </w:pPr>
      <w:r>
        <w:rPr>
          <w:sz w:val="28"/>
          <w:szCs w:val="28"/>
        </w:rPr>
        <w:t>Положение изменилось к концу 50-х годов, когда в город хлынули миллионы семей, освобожденных от сталинского кол-хоз</w:t>
        <w:softHyphen/>
        <w:t>но-крепостного права. К 1960 году полную среднюю школу оканчи</w:t>
        <w:softHyphen/>
        <w:t>вал каждый второй из 18-летних. Спустя еще 5 лет –       два из трех. Спустя еще 5 лет – три из четырех. Но школа       была не просто школой, а своего рода «подготовительными курсами» для поступления в ВУЗ. А это значит, что там пре-подавали и препо</w:t>
        <w:softHyphen/>
        <w:t>дают по сути до сих пор учебные дисциплины на столь абстракт</w:t>
        <w:softHyphen/>
        <w:t>ном уровне, что они в обыденной жизни не более полезны, чем, скажем, древнегреческий язык. То есть учили и учат не тому, что нужно в жизни, а тому, что необ-ходимо для успешной сдачи вступительных экзаменов в ВУЗ.     А вступительные экзамены при наличии конкурсов можно ус-троить только в форме проверки уров</w:t>
        <w:softHyphen/>
        <w:t>ня знаний абитуриента        и его умений решать задачи. Что не явля</w:t>
        <w:softHyphen/>
        <w:t>ется показателем ни профессиональных склонностей абитуриента, ни его познава-тельных, волевых, нравственных и других качеств, которые действительно нужны будущим специалистам данного про</w:t>
        <w:softHyphen/>
        <w:t>фи-  ля. Попутно многолетней целенаправленной пропагандой до-   би</w:t>
        <w:softHyphen/>
        <w:t>лись того, что поступившие в ВУЗ стали оцениваться как  «эли</w:t>
        <w:softHyphen/>
        <w:t>та», как люди первого сорта. А непоступившие – соот-ветственно как люди второго сорта. Достаточно сказать, что к 1970 году, по данным социологических опросов, до 98% 16-летних юношей и девушек собира</w:t>
        <w:softHyphen/>
        <w:t>лись поступать в ВУЗы.   Меж-ду тем при быстром количественном росте (за счет столь же быстрого снижения качества подготовки) могли принять             не более 20</w:t>
      </w:r>
      <w:r>
        <w:rPr>
          <w:rFonts w:eastAsia="Symbol" w:cs="Symbol" w:ascii="Symbol" w:hAnsi="Symbol"/>
          <w:sz w:val="28"/>
          <w:szCs w:val="28"/>
        </w:rPr>
        <w:t></w:t>
      </w:r>
      <w:r>
        <w:rPr>
          <w:sz w:val="28"/>
          <w:szCs w:val="28"/>
        </w:rPr>
        <w:t xml:space="preserve"> молодежи.</w:t>
      </w:r>
    </w:p>
    <w:p>
      <w:pPr>
        <w:pStyle w:val="Normal"/>
        <w:ind w:left="567" w:right="-149" w:firstLine="426"/>
        <w:jc w:val="both"/>
        <w:rPr/>
      </w:pPr>
      <w:r>
        <w:rPr>
          <w:sz w:val="28"/>
          <w:szCs w:val="28"/>
        </w:rPr>
        <w:t>Конкурсы возросли до астрономических размеров. И, таким об-разом, миллионы молодых людей начинали взрослую жизнь с жес</w:t>
        <w:softHyphen/>
        <w:t xml:space="preserve">точайшего разочарования. </w:t>
      </w:r>
      <w:r>
        <w:rPr>
          <w:b/>
          <w:sz w:val="28"/>
          <w:szCs w:val="28"/>
        </w:rPr>
        <w:t>Но для каждой средней школы одним из главных показателей, если не главным, было и остается до сих пор количество выпускников, поступивших в ВУЗы</w:t>
      </w:r>
      <w:r>
        <w:rPr>
          <w:sz w:val="28"/>
          <w:szCs w:val="28"/>
        </w:rPr>
        <w:t>.</w:t>
      </w:r>
    </w:p>
    <w:p>
      <w:pPr>
        <w:pStyle w:val="Normal"/>
        <w:ind w:left="567" w:firstLine="454"/>
        <w:jc w:val="both"/>
        <w:rPr>
          <w:sz w:val="28"/>
          <w:szCs w:val="28"/>
        </w:rPr>
      </w:pPr>
      <w:r>
        <w:rPr>
          <w:sz w:val="28"/>
          <w:szCs w:val="28"/>
        </w:rPr>
        <w:t>Эта тенденция усилилась особенно в последние годы. Сегод-ня мы наблюдаем резкий рост потребностей молодежи в обра-зовании, в том числе в высшем образовании. И это явление безусловно отрадное. Но вся беда в том, что ВУЗы по-прежнему своими требованиями к вступительным экзаменам навязыва-     ют школе содержание общего образования. И какие бы госу-дарственные стандарты, базисные учебные планы и т.д. в шко-  лу бы ни вводились, она будет по-прежнему выполнять эту задачу. Автор сам работал в школе: в учебный журнал запи</w:t>
        <w:softHyphen/>
        <w:t>сывать то, что было «положено по программе», а сам занимался исключительно «натаскиванием» учеников к вступительным экзаме</w:t>
        <w:softHyphen/>
        <w:t>нам.</w:t>
      </w:r>
    </w:p>
    <w:p>
      <w:pPr>
        <w:pStyle w:val="Normal"/>
        <w:ind w:left="567" w:firstLine="454"/>
        <w:jc w:val="both"/>
        <w:rPr/>
      </w:pPr>
      <w:r>
        <w:rPr>
          <w:sz w:val="28"/>
          <w:szCs w:val="28"/>
        </w:rPr>
        <w:t xml:space="preserve">Скажите, уважаемые читатели, многим ли из вас приходи-лось в практической жизни вычислять, к примеру, площадь сечения призмы плоскостью? Или решать уравнения типа        </w:t>
      </w:r>
      <w:r>
        <w:rPr>
          <w:i/>
          <w:sz w:val="28"/>
          <w:szCs w:val="28"/>
          <w:lang w:val="en-US"/>
        </w:rPr>
        <w:t>tg</w:t>
      </w:r>
      <w:r>
        <w:rPr>
          <w:i/>
          <w:sz w:val="28"/>
          <w:szCs w:val="28"/>
        </w:rPr>
        <w:t>4</w:t>
      </w:r>
      <w:r>
        <w:rPr>
          <w:i/>
          <w:sz w:val="28"/>
          <w:szCs w:val="28"/>
          <w:lang w:val="en-US"/>
        </w:rPr>
        <w:t>x</w:t>
      </w:r>
      <w:r>
        <w:rPr>
          <w:i/>
          <w:sz w:val="28"/>
          <w:szCs w:val="28"/>
        </w:rPr>
        <w:t xml:space="preserve"> – </w:t>
      </w:r>
      <w:r>
        <w:rPr>
          <w:i/>
          <w:sz w:val="28"/>
          <w:szCs w:val="28"/>
          <w:lang w:val="en-US"/>
        </w:rPr>
        <w:t>sin</w:t>
      </w:r>
      <w:r>
        <w:rPr>
          <w:i/>
          <w:sz w:val="28"/>
          <w:szCs w:val="28"/>
        </w:rPr>
        <w:t>(</w:t>
      </w:r>
      <w:r>
        <w:rPr>
          <w:rFonts w:cs="Century" w:ascii="Century" w:hAnsi="Century"/>
          <w:i/>
          <w:sz w:val="28"/>
          <w:szCs w:val="28"/>
        </w:rPr>
        <w:t></w:t>
      </w:r>
      <w:r>
        <w:rPr>
          <w:rFonts w:cs="Century" w:ascii="Century" w:hAnsi="Century"/>
          <w:sz w:val="28"/>
          <w:szCs w:val="28"/>
        </w:rPr>
        <w:t xml:space="preserve"> </w:t>
      </w:r>
      <w:r>
        <w:rPr>
          <w:sz w:val="28"/>
          <w:szCs w:val="28"/>
        </w:rPr>
        <w:t xml:space="preserve">– </w:t>
      </w:r>
      <w:r>
        <w:rPr>
          <w:i/>
          <w:sz w:val="28"/>
          <w:szCs w:val="28"/>
          <w:lang w:val="en-US"/>
        </w:rPr>
        <w:t>x</w:t>
      </w:r>
      <w:r>
        <w:rPr>
          <w:sz w:val="28"/>
          <w:szCs w:val="28"/>
        </w:rPr>
        <w:t xml:space="preserve">) </w:t>
      </w:r>
      <w:r>
        <w:rPr>
          <w:i/>
          <w:sz w:val="28"/>
          <w:szCs w:val="28"/>
        </w:rPr>
        <w:t>= 0</w:t>
      </w:r>
      <w:r>
        <w:rPr>
          <w:sz w:val="28"/>
          <w:szCs w:val="28"/>
        </w:rPr>
        <w:t>? Или решать задачи по физике типа «определить ускоре</w:t>
        <w:softHyphen/>
        <w:t xml:space="preserve">ние двух тел массами </w:t>
      </w:r>
      <w:r>
        <w:rPr>
          <w:sz w:val="28"/>
          <w:szCs w:val="28"/>
          <w:lang w:val="en-US"/>
        </w:rPr>
        <w:t>m</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rPr>
        <w:t xml:space="preserve">, располо-женных на двух наклонных плоскостях с углами </w:t>
      </w:r>
      <w:r>
        <w:rPr>
          <w:rFonts w:eastAsia="Symbol" w:cs="Symbol" w:ascii="Symbol" w:hAnsi="Symbol"/>
          <w:i/>
          <w:sz w:val="28"/>
          <w:szCs w:val="28"/>
          <w:lang w:val="en-US"/>
        </w:rPr>
        <w:t></w:t>
      </w:r>
      <w:r>
        <w:rPr>
          <w:sz w:val="28"/>
          <w:szCs w:val="28"/>
        </w:rPr>
        <w:t xml:space="preserve"> и </w:t>
      </w:r>
      <w:r>
        <w:rPr>
          <w:i/>
          <w:sz w:val="28"/>
          <w:szCs w:val="28"/>
          <w:lang w:val="en-US"/>
        </w:rPr>
        <w:t>β</w:t>
      </w:r>
      <w:r>
        <w:rPr>
          <w:sz w:val="28"/>
          <w:szCs w:val="28"/>
        </w:rPr>
        <w:t xml:space="preserve"> и соединенных невесомой нитью, пере</w:t>
        <w:softHyphen/>
        <w:t>кинутой через невесомый блок без трения»? А ведь таких задач школьнику по каждому предмету приходится решать сотни для то</w:t>
        <w:softHyphen/>
        <w:t>го, чтобы подгото-виться к вступительным экзаменам в ВУЗ!</w:t>
      </w:r>
    </w:p>
    <w:p>
      <w:pPr>
        <w:pStyle w:val="Normal"/>
        <w:ind w:left="567" w:firstLine="454"/>
        <w:jc w:val="both"/>
        <w:rPr>
          <w:sz w:val="28"/>
          <w:szCs w:val="28"/>
        </w:rPr>
      </w:pPr>
      <w:r>
        <w:rPr>
          <w:sz w:val="28"/>
          <w:szCs w:val="28"/>
        </w:rPr>
        <w:t>В то же время многие вещи, действительно необходимые в жизни, в трудовой деятельности в школе не изучаются, или      изу</w:t>
        <w:softHyphen/>
        <w:t>чаются не так. Например, затратив массу времени в школе    на изучение геометрии и тригонометрии, почти никто из вы-пускников средней школы,  да и выпускников технических  вузов  не  может рассчитать лестницу в доме индивидуальной застройки, построить прямые углы при разметке огорода на садовом участке и т.д. Или пого</w:t>
        <w:softHyphen/>
        <w:t>ворите, уважаемый Читатель,       с профессиональными водителями ав</w:t>
        <w:softHyphen/>
        <w:t>томобилей. Ведь практи-чески каждый из них имеет полное сред</w:t>
        <w:softHyphen/>
        <w:t>нее, а то и среднее техническое образование. Спросите у них, как работает дви-гатель внутреннего сгорания. Или как работает система зажи-гания автомобиля. Вы услышите массу интересных ве</w:t>
        <w:softHyphen/>
        <w:t>щей бук-вально на уровне ... мистического сознания! А ведь все эти процессы в школьном курсе физики ими изучались. Или дру-   гой пример. Автор, когда участвовал в разработке учебных    прог</w:t>
        <w:softHyphen/>
        <w:t>рамм кружков и факультативов по общеобразовательным предметам с профессиональной направленностью для учащих-   ся профтехучи</w:t>
        <w:softHyphen/>
        <w:t>лищ. Программу по математике, на первый    взгляд для строителей, казалось бы, следовало посвятить уг-лубленному изучению геометрии. В действительности же ока-залось, что вовсе нет. Строителям оказались нужны совсем    иные разделы: элементы тео</w:t>
        <w:softHyphen/>
        <w:t>рии графов и сетевые графики; элементы теории вероятностей и теории массового обслужива-ния и т.д. – для организации работы комплексных строитель-  ных бригад, растворных узлов и т.п. – то, что в школь</w:t>
        <w:softHyphen/>
        <w:t>ном        курсе математики как раз не изучается вовсе.</w:t>
      </w:r>
    </w:p>
    <w:p>
      <w:pPr>
        <w:pStyle w:val="Normal"/>
        <w:ind w:left="567" w:firstLine="454"/>
        <w:jc w:val="both"/>
        <w:rPr>
          <w:sz w:val="28"/>
          <w:szCs w:val="28"/>
        </w:rPr>
      </w:pPr>
      <w:r>
        <w:rPr>
          <w:sz w:val="28"/>
          <w:szCs w:val="28"/>
        </w:rPr>
        <w:t>Можно привести еще один, очень показательный пример.    На одной из последних всемирных школьных математических олимпиад наши участники успешно решали традиционные «абстрактные» задачи. Но ни один российский школьник не справился с такой «практикоориентиро</w:t>
        <w:softHyphen/>
        <w:t>ванной» задачей: да-    ется расписание движения автобусов между различными го-родами, и  предлагается подобрать такие рейсы, чтобы утром выехать из города А в город Б, пробыть там опреде</w:t>
        <w:softHyphen/>
        <w:t>ленное время («по делам»), затем выехать из города Б в город В, также  пробыть там некоторое время и до ночи успеть вернуть</w:t>
        <w:softHyphen/>
        <w:t>ся в   город А. А ведь задача не требует знания ни интегралов, ни косинусов, ни  логарифмов.</w:t>
      </w:r>
    </w:p>
    <w:p>
      <w:pPr>
        <w:pStyle w:val="Normal"/>
        <w:ind w:left="567" w:firstLine="454"/>
        <w:jc w:val="both"/>
        <w:rPr/>
      </w:pPr>
      <w:r>
        <w:rPr>
          <w:sz w:val="28"/>
          <w:szCs w:val="28"/>
        </w:rPr>
        <w:t>В целом же, если говорить о математике, то, очевидно в школе она должна изучаться не ради самой математики (как      бы «ученик для математики», а не «математика для учени-     ка»). Основ</w:t>
        <w:softHyphen/>
        <w:t>ная задача изучения математики в школе, очевид-    но, должна зак</w:t>
        <w:softHyphen/>
        <w:t>лючаться в том, чтобы научить учащихся ма-тематической деятель</w:t>
        <w:softHyphen/>
        <w:t xml:space="preserve">ности, т.е. </w:t>
      </w:r>
      <w:r>
        <w:rPr>
          <w:b/>
          <w:sz w:val="28"/>
          <w:szCs w:val="28"/>
        </w:rPr>
        <w:t>научить построению формаль-ных моделей окружающей действительности</w:t>
      </w:r>
      <w:r>
        <w:rPr>
          <w:sz w:val="28"/>
          <w:szCs w:val="28"/>
        </w:rPr>
        <w:t xml:space="preserve"> и применению их в практической деятельности.</w:t>
      </w:r>
    </w:p>
    <w:p>
      <w:pPr>
        <w:pStyle w:val="Normal"/>
        <w:ind w:left="567" w:firstLine="454"/>
        <w:jc w:val="both"/>
        <w:rPr>
          <w:sz w:val="28"/>
          <w:szCs w:val="28"/>
        </w:rPr>
      </w:pPr>
      <w:r>
        <w:rPr>
          <w:sz w:val="28"/>
          <w:szCs w:val="28"/>
        </w:rPr>
        <w:t>Таким образом, общеобразовательная школа остается не столько самоценной ступенью, самостоятельным звеном образо-вательной системы, сколько лишь подготовительным этапом.</w:t>
      </w:r>
    </w:p>
    <w:p>
      <w:pPr>
        <w:pStyle w:val="Normal"/>
        <w:ind w:left="567" w:firstLine="454"/>
        <w:jc w:val="both"/>
        <w:rPr>
          <w:sz w:val="28"/>
          <w:szCs w:val="28"/>
        </w:rPr>
      </w:pPr>
      <w:r>
        <w:rPr>
          <w:sz w:val="28"/>
          <w:szCs w:val="28"/>
        </w:rPr>
        <w:t>Ведь, как уже мы говорили в предыдущем разделе, «школа готовит к жизни!» Парадокс заключается еще и в том, что в ВУЗы по-прежнему поступает лишь около 20%, мо-                  жет быть, чуть больше. Остальные 80% туда не попадут. Но         в эту «гонку» втянуты все школьники без исключения!</w:t>
      </w:r>
    </w:p>
    <w:p>
      <w:pPr>
        <w:pStyle w:val="Normal"/>
        <w:ind w:left="567" w:firstLine="454"/>
        <w:jc w:val="both"/>
        <w:rPr/>
      </w:pPr>
      <w:r>
        <w:rPr>
          <w:sz w:val="28"/>
          <w:szCs w:val="28"/>
        </w:rPr>
        <w:t xml:space="preserve">Появление и стремительное развитие таких инновацион-   ных образовательных учреждений, как </w:t>
      </w:r>
      <w:r>
        <w:rPr>
          <w:b/>
          <w:sz w:val="28"/>
          <w:szCs w:val="28"/>
        </w:rPr>
        <w:t>гимназии</w:t>
      </w:r>
      <w:r>
        <w:rPr>
          <w:sz w:val="28"/>
          <w:szCs w:val="28"/>
        </w:rPr>
        <w:t xml:space="preserve"> и </w:t>
      </w:r>
      <w:r>
        <w:rPr>
          <w:b/>
          <w:sz w:val="28"/>
          <w:szCs w:val="28"/>
        </w:rPr>
        <w:t>общеобра-зовательные лицеи</w:t>
      </w:r>
      <w:r>
        <w:rPr>
          <w:sz w:val="28"/>
          <w:szCs w:val="28"/>
        </w:rPr>
        <w:t>, обусловлено именно этой причиной.</w:t>
      </w:r>
    </w:p>
    <w:p>
      <w:pPr>
        <w:pStyle w:val="Normal"/>
        <w:ind w:left="567" w:firstLine="454"/>
        <w:jc w:val="both"/>
        <w:rPr>
          <w:sz w:val="28"/>
          <w:szCs w:val="28"/>
        </w:rPr>
      </w:pPr>
      <w:r>
        <w:rPr>
          <w:sz w:val="28"/>
          <w:szCs w:val="28"/>
        </w:rPr>
        <w:t>Различия в характере учебной деятельности в гимназиях, лицеях и массовой школе имеют, пожалуй, не качественный,        а главным образом количественный характер. В чем это про-является?</w:t>
      </w:r>
    </w:p>
    <w:p>
      <w:pPr>
        <w:pStyle w:val="Normal"/>
        <w:ind w:left="567" w:firstLine="454"/>
        <w:jc w:val="both"/>
        <w:rPr>
          <w:sz w:val="28"/>
          <w:szCs w:val="28"/>
        </w:rPr>
      </w:pPr>
      <w:r>
        <w:rPr>
          <w:sz w:val="28"/>
          <w:szCs w:val="28"/>
        </w:rPr>
        <w:t>В-первых, в более высоком уровне требований по всем без исключения предметам, вне зависимости от специализации.     Во-вторых, в большем количестве часов, проводимых старше-класс</w:t>
        <w:softHyphen/>
        <w:t>никами в школе. У них меньше свободного времени. От-сюда – вы</w:t>
        <w:softHyphen/>
        <w:t>сокая утомляемость. В-третьих, стремление уча-   щихся соответс</w:t>
        <w:softHyphen/>
        <w:t>твовать повышенным требованиям учителей нередко приводит к нервным перегрузкам. В-четвертых, эти школы более четко ориен</w:t>
        <w:softHyphen/>
        <w:t>тированы на соответствующий тип высших учебных заведений. Впрочем, и выпускники обычной, массовой школы, в большинстве своем тоже стремятся к по-ступлению в ВУЗы. Правда, затрачивая меньше сил и времени   на учебу в школе, они наверстывают упу</w:t>
        <w:softHyphen/>
        <w:t>щенное на подгото-вительных курсах или посредством репетитора.</w:t>
      </w:r>
    </w:p>
    <w:p>
      <w:pPr>
        <w:pStyle w:val="Normal"/>
        <w:ind w:left="567" w:firstLine="454"/>
        <w:jc w:val="both"/>
        <w:rPr>
          <w:sz w:val="28"/>
          <w:szCs w:val="28"/>
        </w:rPr>
      </w:pPr>
      <w:r>
        <w:rPr>
          <w:sz w:val="28"/>
          <w:szCs w:val="28"/>
        </w:rPr>
        <w:t>У Читателя может сложиться впечатление, что автор хочет обвинить ВУЗы – какие плохие там сидят «дяди» и «тети» –    «ко</w:t>
        <w:softHyphen/>
        <w:t>веркают» всю общеобразовательную школу. Вовсе нет.    ВУЗы здесь не причем. Они действуют в соответствии с уста-новленными по традиции порядком перехода выпускников средних общеобразова</w:t>
        <w:softHyphen/>
        <w:t xml:space="preserve">тельных учреждений в высшие учебные заведения. Вот здесь-то и кроется разрыв. </w:t>
      </w:r>
    </w:p>
    <w:p>
      <w:pPr>
        <w:pStyle w:val="Normal"/>
        <w:ind w:left="567" w:firstLine="454"/>
        <w:jc w:val="both"/>
        <w:rPr/>
      </w:pPr>
      <w:r>
        <w:rPr>
          <w:b/>
          <w:sz w:val="28"/>
          <w:szCs w:val="28"/>
        </w:rPr>
        <w:t>Давление высшей школы на школу общеобразова</w:t>
        <w:softHyphen/>
        <w:t>тельную разом прекратится, если будут созданы предусмотренные За-коном РФ «Об образовании» независимые аттестационные организа</w:t>
        <w:softHyphen/>
        <w:t>ции</w:t>
      </w:r>
      <w:r>
        <w:rPr>
          <w:sz w:val="28"/>
          <w:szCs w:val="28"/>
        </w:rPr>
        <w:t>, где выпускники школ, ПТУ, техникумов будут сдавать вы</w:t>
        <w:softHyphen/>
        <w:t>пускные экзамены, а результаты этих экзаменов будут засчитываться в качестве вступительных приемных экзаменов      в самих ВУ</w:t>
        <w:softHyphen/>
        <w:t>Зах – об этом мы будем говорить подробнее в раз-  деле о демокра</w:t>
        <w:softHyphen/>
        <w:t>тизации образования.</w:t>
      </w:r>
    </w:p>
    <w:p>
      <w:pPr>
        <w:pStyle w:val="Normal"/>
        <w:ind w:left="567" w:firstLine="454"/>
        <w:jc w:val="both"/>
        <w:rPr/>
      </w:pPr>
      <w:r>
        <w:rPr>
          <w:sz w:val="28"/>
          <w:szCs w:val="28"/>
        </w:rPr>
        <w:t>Теперь, когда мы попытались объяснить основную причину неизживаемости «знаниевой парадигмы»  и неприживаемости «деятельной парадигмы» школы, рассмотрим, что должно ме-няться в учебно-воспитательном процессе в связи со сме</w:t>
        <w:softHyphen/>
        <w:t>ной   этих подходов. Причем рассмотрим в двух аспектах – в ас</w:t>
        <w:softHyphen/>
        <w:t xml:space="preserve">-    пекте формирования у учащихся и студентов системы знаний      и в аспекте овладения ими </w:t>
      </w:r>
      <w:r>
        <w:rPr>
          <w:b/>
          <w:sz w:val="28"/>
          <w:szCs w:val="28"/>
        </w:rPr>
        <w:t>основами деятельности</w:t>
      </w:r>
      <w:r>
        <w:rPr>
          <w:sz w:val="28"/>
          <w:szCs w:val="28"/>
        </w:rPr>
        <w:t>.</w:t>
      </w:r>
    </w:p>
    <w:p>
      <w:pPr>
        <w:pStyle w:val="Normal"/>
        <w:ind w:left="567" w:firstLine="454"/>
        <w:jc w:val="both"/>
        <w:rPr>
          <w:sz w:val="28"/>
          <w:szCs w:val="28"/>
        </w:rPr>
      </w:pPr>
      <w:r>
        <w:rPr>
          <w:sz w:val="28"/>
          <w:szCs w:val="28"/>
        </w:rPr>
        <w:t xml:space="preserve">Итак, </w:t>
      </w:r>
      <w:r>
        <w:rPr>
          <w:b/>
          <w:sz w:val="28"/>
          <w:szCs w:val="28"/>
        </w:rPr>
        <w:t>формирование системы знаний:</w:t>
      </w:r>
    </w:p>
    <w:p>
      <w:pPr>
        <w:pStyle w:val="Normal"/>
        <w:ind w:left="567" w:firstLine="454"/>
        <w:jc w:val="both"/>
        <w:rPr/>
      </w:pPr>
      <w:r>
        <w:rPr>
          <w:sz w:val="28"/>
          <w:szCs w:val="28"/>
        </w:rPr>
        <w:t>«Основная образовательная задача школы – обеспечить ак</w:t>
        <w:softHyphen/>
        <w:t>тивное, сознательное, прочное и систематическое усвоение школьниками основ наук» (Крутецкий В.А. Основы педагоги-ческой психологии. – М., 1972).</w:t>
      </w:r>
    </w:p>
    <w:p>
      <w:pPr>
        <w:pStyle w:val="Normal"/>
        <w:ind w:left="567" w:firstLine="454"/>
        <w:jc w:val="both"/>
        <w:rPr>
          <w:sz w:val="28"/>
          <w:szCs w:val="28"/>
        </w:rPr>
      </w:pPr>
      <w:r>
        <w:rPr>
          <w:sz w:val="28"/>
          <w:szCs w:val="28"/>
        </w:rPr>
        <w:t>«Знания – это результат познания объективного мира, т.е. коллективный опыт человечества, взятый в обобщенной фор-  ме» (Данилов М.А. Процесс обучения в советской школе. –      М., 1960).</w:t>
      </w:r>
    </w:p>
    <w:p>
      <w:pPr>
        <w:pStyle w:val="Normal"/>
        <w:ind w:left="567" w:firstLine="454"/>
        <w:jc w:val="both"/>
        <w:rPr>
          <w:sz w:val="28"/>
          <w:szCs w:val="28"/>
        </w:rPr>
      </w:pPr>
      <w:r>
        <w:rPr>
          <w:sz w:val="28"/>
          <w:szCs w:val="28"/>
        </w:rPr>
        <w:t>Мы привели цитаты, характеризующие точки зрения, на-иболее типичные в прошлом для анализируемых здесь тенден-ций. Эти по</w:t>
        <w:softHyphen/>
        <w:t>ложения, взгляды, выраженные во многих работах   по педагогичес</w:t>
        <w:softHyphen/>
        <w:t>кой психологии, педагогике и методике, мы рас-смотрим в следую</w:t>
        <w:softHyphen/>
        <w:t>щих аспектах.</w:t>
      </w:r>
    </w:p>
    <w:p>
      <w:pPr>
        <w:pStyle w:val="Normal"/>
        <w:ind w:left="567" w:firstLine="454"/>
        <w:jc w:val="both"/>
        <w:rPr/>
      </w:pPr>
      <w:r>
        <w:rPr>
          <w:sz w:val="28"/>
          <w:szCs w:val="28"/>
        </w:rPr>
        <w:t xml:space="preserve">Во-первых, основная цель учения сводилась и нередко сво-дится сейчас к освоению </w:t>
      </w:r>
      <w:r>
        <w:rPr>
          <w:b/>
          <w:sz w:val="28"/>
          <w:szCs w:val="28"/>
        </w:rPr>
        <w:t>обо</w:t>
        <w:softHyphen/>
        <w:t>бщенных результатов</w:t>
      </w:r>
      <w:r>
        <w:rPr>
          <w:sz w:val="28"/>
          <w:szCs w:val="28"/>
        </w:rPr>
        <w:t xml:space="preserve"> того, что создано предшествующим опытом че</w:t>
        <w:softHyphen/>
        <w:t>ловечества. Но обобщен-ные результаты выражены в научных знани</w:t>
        <w:softHyphen/>
        <w:t>ях, а вопросы ос-воения самой деятельности,  процесса, способов и средств ее осуществления оставались за рамками учебно-воспи</w:t>
        <w:softHyphen/>
        <w:t>тательного процесса.  В то же время в развитии личности в процессе обу-  че</w:t>
        <w:softHyphen/>
        <w:t>ния важнейшим компонентом является овладение процесс- сом, спосо</w:t>
        <w:softHyphen/>
        <w:t>бами и средствами деятельности,  а не только усвое-ние знаний. И учение как процесс состоит в том, что учащейся  не только усваивает конкретные знания, но и овладевает де-ятельностью. Ов</w:t>
        <w:softHyphen/>
        <w:t>ладение способами мыслительной деятельно-  сти направлено на умственное раз</w:t>
        <w:softHyphen/>
        <w:t>витие учащихся. Овладение                       же способами предметной деятельности непосредственно свя-зано с формированием практичес</w:t>
        <w:softHyphen/>
        <w:t>ких умений, в том числе тру-довых, профессиональных. Эта важ</w:t>
        <w:softHyphen/>
        <w:t>нейшая сторона учебно-воспитательного процесса практически не учитыва</w:t>
        <w:softHyphen/>
        <w:t>лась.</w:t>
      </w:r>
    </w:p>
    <w:p>
      <w:pPr>
        <w:pStyle w:val="Normal"/>
        <w:ind w:left="567" w:firstLine="454"/>
        <w:jc w:val="both"/>
        <w:rPr>
          <w:sz w:val="28"/>
          <w:szCs w:val="28"/>
        </w:rPr>
      </w:pPr>
      <w:r>
        <w:rPr>
          <w:sz w:val="28"/>
          <w:szCs w:val="28"/>
        </w:rPr>
        <w:t>Во-вторых, речь шла и фактически до сих пор идет об ос-воении знаний как обобщенных результатов. Но обобщение – процесс идеальный, и его продукт тоже. Обобщенные резуль-таты  деятельности  общества  –  это научные знания. Поскольку научные знания имеют предметную структуру, освоение обоб-щенных результатов есть освоение знаний по основным отрас-лям науки (соответственно курсам основ наук) – понятий,      зако</w:t>
        <w:softHyphen/>
        <w:t>нов, принципов. Но наряду с этим у каждого человека имеются также и образные знания (их иначе называют непос-редственными, чувственными знаниями) на уровне ощуще-    ний, восприятий, образов. Дидактика традиционно уделяла   этому виду знаний большое внима</w:t>
        <w:softHyphen/>
        <w:t>ние в соответствии с прин-ципом наглядности в обучении.</w:t>
      </w:r>
    </w:p>
    <w:p>
      <w:pPr>
        <w:pStyle w:val="Normal"/>
        <w:ind w:left="567" w:firstLine="454"/>
        <w:jc w:val="both"/>
        <w:rPr/>
      </w:pPr>
      <w:r>
        <w:rPr>
          <w:sz w:val="28"/>
          <w:szCs w:val="28"/>
        </w:rPr>
        <w:t xml:space="preserve">Но </w:t>
      </w:r>
      <w:r>
        <w:rPr>
          <w:b/>
          <w:sz w:val="28"/>
          <w:szCs w:val="28"/>
        </w:rPr>
        <w:t>чувственные знания</w:t>
      </w:r>
      <w:r>
        <w:rPr>
          <w:sz w:val="28"/>
          <w:szCs w:val="28"/>
        </w:rPr>
        <w:t xml:space="preserve"> сами по себе имеют весьма важное значение для успешной деятельности: трудовой, профессио-нальной, а также в быту и т.д. Поскольку чувственные знания учащихся, студентов отошли от основного русла учебного-вос-питательного процесса, и постольку проблема взаимоотношений чувственных и рассудочных (теоретических) знаний, чрезвы-чайно важная в ас</w:t>
        <w:softHyphen/>
        <w:t>пекте применения теоретических знаний в практической деятель</w:t>
        <w:softHyphen/>
        <w:t>ности, долгое время оставалась и до сих пор, к сожалению, остается в тени.</w:t>
      </w:r>
    </w:p>
    <w:p>
      <w:pPr>
        <w:pStyle w:val="Normal"/>
        <w:ind w:left="567" w:firstLine="426"/>
        <w:jc w:val="both"/>
        <w:rPr/>
      </w:pPr>
      <w:r>
        <w:rPr>
          <w:sz w:val="28"/>
          <w:szCs w:val="28"/>
        </w:rPr>
        <w:t xml:space="preserve">В-третьих, деятельность человека осуществляется </w:t>
      </w:r>
      <w:r>
        <w:rPr>
          <w:b/>
          <w:sz w:val="28"/>
          <w:szCs w:val="28"/>
        </w:rPr>
        <w:t xml:space="preserve">на основе знаний двоякого рода: знаний об окружающей действитель-ности </w:t>
      </w:r>
      <w:r>
        <w:rPr>
          <w:sz w:val="28"/>
          <w:szCs w:val="28"/>
        </w:rPr>
        <w:t xml:space="preserve">(знания об объекте) </w:t>
      </w:r>
      <w:r>
        <w:rPr>
          <w:b/>
          <w:sz w:val="28"/>
          <w:szCs w:val="28"/>
        </w:rPr>
        <w:t>и</w:t>
      </w:r>
      <w:r>
        <w:rPr>
          <w:sz w:val="28"/>
          <w:szCs w:val="28"/>
        </w:rPr>
        <w:t xml:space="preserve"> </w:t>
      </w:r>
      <w:r>
        <w:rPr>
          <w:b/>
          <w:sz w:val="28"/>
          <w:szCs w:val="28"/>
        </w:rPr>
        <w:t>знания о деятельности в ней</w:t>
      </w:r>
      <w:r>
        <w:rPr>
          <w:sz w:val="28"/>
          <w:szCs w:val="28"/>
        </w:rPr>
        <w:t>, о це-лях, процессе, способах, средствах и условиях деятельности. К пер</w:t>
        <w:softHyphen/>
        <w:t>вым относятся, например, знания физических, химических      зако</w:t>
        <w:softHyphen/>
        <w:t>нов: устройства и принципов действия машин, аппаратов, свойств материалов и др. К знаниям второго рода следует отнес-ти знание технологий, правил выполнения действий и операций, правил бе</w:t>
        <w:softHyphen/>
        <w:t>зопасности, жизнедеятельности и т.д. Этим знаниям в дидактике также долгое время  не уделялось должного внимания.  Поскольку сформировать трудовые и другие  умения без таких знаний невозможно, они формировались у учащихся,  студентов   в процессе практического (трудового, производственного и т.д.) обучения в ходе выполнения обучаемыми учебно-практических работ при инструктаже, в про</w:t>
        <w:softHyphen/>
        <w:t>цессе показа выполнения трудовых действий и т.п. При этом фор</w:t>
        <w:softHyphen/>
        <w:t>мировались знания о действиях,    как правило, на уровне лишь конкретных представлений, но не теории. Знания о действии в этом случае логически не связыва-лись и зачастую принципиально не могли быть связаны со зна-ниями об объекте высших уровней обобщения, с теоретическими знаниями – понятиями, законами, принципами и т.д. Умения, сформированные на основе такой систе</w:t>
        <w:softHyphen/>
        <w:t>мы знаний, не могли об-ладать достаточной широтой приложения в различных услови-   ях деятельности.</w:t>
      </w:r>
    </w:p>
    <w:p>
      <w:pPr>
        <w:pStyle w:val="Normal"/>
        <w:ind w:left="567" w:firstLine="454"/>
        <w:jc w:val="both"/>
        <w:rPr>
          <w:sz w:val="28"/>
          <w:szCs w:val="28"/>
        </w:rPr>
      </w:pPr>
      <w:r>
        <w:rPr>
          <w:sz w:val="28"/>
          <w:szCs w:val="28"/>
        </w:rPr>
        <w:t>Между тем здесь имеются большие резервы для повышения эф</w:t>
        <w:softHyphen/>
        <w:t>фективности обучения, направленного на формирование у учащих</w:t>
        <w:softHyphen/>
        <w:t>ся, студентов знаний более высоких уровней обоб-   щения о дейс</w:t>
        <w:softHyphen/>
        <w:t>твиях и деятельности в целом: общих принципов технологии вообще и технологий того или иного производства, общих психологических алгоритмов построения содержания и последовательности деятельности и действий и т.д.</w:t>
      </w:r>
    </w:p>
    <w:p>
      <w:pPr>
        <w:pStyle w:val="Normal"/>
        <w:ind w:left="567" w:firstLine="454"/>
        <w:jc w:val="both"/>
        <w:rPr/>
      </w:pPr>
      <w:r>
        <w:rPr>
          <w:sz w:val="28"/>
          <w:szCs w:val="28"/>
        </w:rPr>
        <w:t xml:space="preserve">В-четвертых, и в прошлом, и до сих пор подчас в литературе по методологии, теории обучения идет </w:t>
      </w:r>
      <w:r>
        <w:rPr>
          <w:b/>
          <w:sz w:val="28"/>
          <w:szCs w:val="28"/>
        </w:rPr>
        <w:t>смешение понятий:</w:t>
      </w:r>
      <w:r>
        <w:rPr>
          <w:sz w:val="28"/>
          <w:szCs w:val="28"/>
        </w:rPr>
        <w:t xml:space="preserve"> </w:t>
      </w:r>
      <w:r>
        <w:rPr>
          <w:b/>
          <w:sz w:val="28"/>
          <w:szCs w:val="28"/>
        </w:rPr>
        <w:t>зна-ния коллек</w:t>
        <w:softHyphen/>
        <w:t>тивного субъекта</w:t>
      </w:r>
      <w:r>
        <w:rPr>
          <w:sz w:val="28"/>
          <w:szCs w:val="28"/>
        </w:rPr>
        <w:t xml:space="preserve">, общественных знаний (система наук) и </w:t>
      </w:r>
      <w:r>
        <w:rPr>
          <w:b/>
          <w:sz w:val="28"/>
          <w:szCs w:val="28"/>
        </w:rPr>
        <w:t>знаний отдельного человека – индивида, личности</w:t>
      </w:r>
      <w:r>
        <w:rPr>
          <w:sz w:val="28"/>
          <w:szCs w:val="28"/>
        </w:rPr>
        <w:t>. Ес-ли общественные знания могут существовать отдельно от че-ловека – в носителях информации в виде книг и т.п., то знания личности неразрывно связаны с ее переживаниями, с системой личностных ценностей. В любой че</w:t>
        <w:softHyphen/>
        <w:t>ловеческой деятельности оба момента – объективно-научный и чувственный, переживаемый, ценностный – соединены, не сущест</w:t>
        <w:softHyphen/>
        <w:t>вуют друг без друга, обус-ловливаются одним источником – практи</w:t>
        <w:softHyphen/>
        <w:t>ческим отношением каждого человека к окружающей действитель</w:t>
        <w:softHyphen/>
        <w:t>ности.</w:t>
      </w:r>
    </w:p>
    <w:p>
      <w:pPr>
        <w:pStyle w:val="Normal"/>
        <w:ind w:left="567" w:firstLine="454"/>
        <w:jc w:val="both"/>
        <w:rPr>
          <w:sz w:val="28"/>
          <w:szCs w:val="28"/>
        </w:rPr>
      </w:pPr>
      <w:r>
        <w:rPr>
          <w:sz w:val="28"/>
          <w:szCs w:val="28"/>
        </w:rPr>
        <w:t>При отборе и систематизации учебного материала, это поло</w:t>
        <w:softHyphen/>
        <w:t>жение практически не учитывалось и не учитывается. При разработке содержания учебных предметов авторы стремятся      к отражению в нем научного (общественного) знания в наибо- лее современном и наилучшем систематизированным виде –        с точки зрения структуры самого на</w:t>
        <w:softHyphen/>
        <w:t>учного знания, а не с точки зрения возможностей освоения его обучающимися, а, главное,  не с точки зрения личной необходимости для них, для их даль-нейшей деятельности.</w:t>
      </w:r>
    </w:p>
    <w:p>
      <w:pPr>
        <w:pStyle w:val="Normal"/>
        <w:ind w:left="567" w:firstLine="454"/>
        <w:jc w:val="both"/>
        <w:rPr/>
      </w:pPr>
      <w:r>
        <w:rPr>
          <w:sz w:val="28"/>
          <w:szCs w:val="28"/>
        </w:rPr>
        <w:t>Построение учебного материала при таком подходе происхо</w:t>
        <w:softHyphen/>
        <w:t xml:space="preserve">дило так, как будто знания, накопленные обществом (науч-      ные знания), передаются  обществу – следующему поколе-      нию – вообще, без опосредования их индивидом, личностью. </w:t>
      </w:r>
      <w:r>
        <w:rPr>
          <w:b/>
          <w:sz w:val="28"/>
          <w:szCs w:val="28"/>
        </w:rPr>
        <w:t>Ученик рассматри</w:t>
        <w:softHyphen/>
        <w:t>вался как бы в роли копилки</w:t>
      </w:r>
      <w:r>
        <w:rPr>
          <w:sz w:val="28"/>
          <w:szCs w:val="28"/>
        </w:rPr>
        <w:t>. При этом подразумевалось, что на</w:t>
        <w:softHyphen/>
        <w:t>копленный образовательный матери-     ал выпускник школы, ВУЗа и т.д.  в дальнейшем при необхо-димости, может применять в жизни, в своей деятельности.</w:t>
      </w:r>
    </w:p>
    <w:p>
      <w:pPr>
        <w:pStyle w:val="Normal"/>
        <w:ind w:left="567" w:firstLine="454"/>
        <w:jc w:val="both"/>
        <w:rPr>
          <w:sz w:val="28"/>
          <w:szCs w:val="28"/>
        </w:rPr>
      </w:pPr>
      <w:r>
        <w:rPr>
          <w:sz w:val="28"/>
          <w:szCs w:val="28"/>
        </w:rPr>
        <w:t>Кроме того, поскольку научное знание имеет предметную структуру, постольку содержание общего и профессионального об</w:t>
        <w:softHyphen/>
        <w:t>разования при знаниевом подходе также строилось и стро-  ится  на построении содержания адекватных учебных предме-  тов – физики, химии, литературы и т.д. При этом программы     по физике составляли профессиональными физи</w:t>
        <w:softHyphen/>
        <w:t>ками – та-       ким образом, как будто они всех школьников и студентов дол-жны сделать профессиональными физиками; программу по би-ологии – как будто всех надо было сделать профессиональными би</w:t>
        <w:softHyphen/>
        <w:t>ологами и т.д. (вспомним хотя бы школьные учебники         И.К. Кикоина и А.Н. Колмогорова). Поэтому, с одной стороны,   у ученика в го</w:t>
        <w:softHyphen/>
        <w:t>лове не складывается целостного научного ми-ровоззрения, а ос</w:t>
        <w:softHyphen/>
        <w:t>таются отрывочные сведения: это – из мате-матики, это – из истории и т.д. С другой стороны – эти от-рывочные сведения, не связанные с личностными интересами обучаемых, быстро ими теря</w:t>
        <w:softHyphen/>
        <w:t>ются, забываются. В результате     как массовое явление – выпускни</w:t>
        <w:softHyphen/>
        <w:t>кам учебных заведений, приходящим впервые на работу говори</w:t>
        <w:softHyphen/>
        <w:t>лось и говорится сегод- ня: «забудь все, чему учили в школе, ПТУ, техникуме, ВУЗе,        и делай так, как мы тебе скажем».</w:t>
      </w:r>
    </w:p>
    <w:p>
      <w:pPr>
        <w:pStyle w:val="Normal"/>
        <w:ind w:left="567" w:firstLine="454"/>
        <w:jc w:val="both"/>
        <w:rPr/>
      </w:pPr>
      <w:r>
        <w:rPr>
          <w:sz w:val="28"/>
          <w:szCs w:val="28"/>
        </w:rPr>
        <w:t>Причем, время от времени ранее Минпрос СССР и Академия педагогических наук СССР создавали, а теперь Министерство об</w:t>
        <w:softHyphen/>
        <w:t>разования РФ и Российская Академия образования создают комис</w:t>
        <w:softHyphen/>
        <w:t xml:space="preserve">сии по пересмотру содержания обучения в общеобразо-вательной школе. Эти комиссии целиком состоят из ученых академической науки. Но почему бы в эти комиссии не при-гласить </w:t>
      </w:r>
      <w:r>
        <w:rPr>
          <w:b/>
          <w:sz w:val="28"/>
          <w:szCs w:val="28"/>
        </w:rPr>
        <w:t>представите</w:t>
        <w:softHyphen/>
        <w:t>лей практики</w:t>
      </w:r>
      <w:r>
        <w:rPr>
          <w:sz w:val="28"/>
          <w:szCs w:val="28"/>
        </w:rPr>
        <w:t xml:space="preserve"> – главных инженеров круп-ных заводов, честных биз</w:t>
        <w:softHyphen/>
        <w:t>несменов (есть же такие!), руководи-телей администраций регио</w:t>
        <w:softHyphen/>
        <w:t>нов и т.д. – ведь они могли бы  многое подсказать – каким долж</w:t>
        <w:softHyphen/>
        <w:t>но быть содержание обучения    в общеобразовательной школе.</w:t>
      </w:r>
    </w:p>
    <w:p>
      <w:pPr>
        <w:pStyle w:val="Normal"/>
        <w:ind w:left="567" w:firstLine="454"/>
        <w:jc w:val="both"/>
        <w:rPr>
          <w:sz w:val="28"/>
          <w:szCs w:val="28"/>
        </w:rPr>
      </w:pPr>
      <w:r>
        <w:rPr>
          <w:sz w:val="28"/>
          <w:szCs w:val="28"/>
        </w:rPr>
        <w:t>Известно, что молодые люди живо реагируют на ис</w:t>
        <w:softHyphen/>
        <w:t>торию, литературу, естественные науки и т.д., если их препод</w:t>
        <w:softHyphen/>
        <w:t>носят в форме, имеющей прямое отношение к их личному опыту, к обществу, в котором они живут, к их собственным нуждам, к    их познавательным и профессиональным интересам. Например, как только  Е.Н. Ильин,  петербуржский  учитель литературы,  задает ученикам вопрос – в чьей семье они хотели бы жить – Болконских или Ростовых, он сразу поворачивает урок от от изучения дале</w:t>
        <w:softHyphen/>
        <w:t>кой для учащихся жизни князей и графов в начале ХIХ века в план личностных интересов молодежи, ак-туальнейших для нее в этом возрасте проблем семейных отно-шений.</w:t>
      </w:r>
    </w:p>
    <w:p>
      <w:pPr>
        <w:pStyle w:val="Normal"/>
        <w:ind w:left="567" w:firstLine="454"/>
        <w:jc w:val="both"/>
        <w:rPr>
          <w:sz w:val="28"/>
          <w:szCs w:val="28"/>
        </w:rPr>
      </w:pPr>
      <w:r>
        <w:rPr>
          <w:sz w:val="28"/>
          <w:szCs w:val="28"/>
        </w:rPr>
        <w:t>Преподаватель физики в профессиональном учебном заве-дении, затратив всего 2–3 минуты учебного времени на объ-яснение физического механизма действий машиниста крана по остановке раскачки груза, устремляет изучение все</w:t>
        <w:softHyphen/>
        <w:t>го раз-        дела «Колебания и волны» в русло собственных профессио</w:t>
        <w:softHyphen/>
        <w:t>нальных интересов студентов, дает им возможность активно     ис</w:t>
        <w:softHyphen/>
        <w:t>пользовать полученные теоретические знания в дальнейшей про</w:t>
        <w:softHyphen/>
        <w:t>фессиональной деятельности.</w:t>
      </w:r>
    </w:p>
    <w:p>
      <w:pPr>
        <w:pStyle w:val="Normal"/>
        <w:ind w:left="567" w:firstLine="454"/>
        <w:jc w:val="both"/>
        <w:rPr>
          <w:sz w:val="28"/>
          <w:szCs w:val="28"/>
        </w:rPr>
      </w:pPr>
      <w:r>
        <w:rPr>
          <w:sz w:val="28"/>
          <w:szCs w:val="28"/>
        </w:rPr>
        <w:t>Таким образом, при переориентации учебно-воспитательно-го процесса от знаниевого к деятельностному подходу в аспекте формирования у учащихся и студентов системы знаний ста-новятся актуальными два круга проблем.</w:t>
      </w:r>
    </w:p>
    <w:p>
      <w:pPr>
        <w:pStyle w:val="Normal"/>
        <w:ind w:left="567" w:firstLine="454"/>
        <w:jc w:val="both"/>
        <w:rPr>
          <w:sz w:val="28"/>
          <w:szCs w:val="28"/>
        </w:rPr>
      </w:pPr>
      <w:r>
        <w:rPr>
          <w:sz w:val="28"/>
          <w:szCs w:val="28"/>
        </w:rPr>
        <w:t>С одной стороны – это построение системы знаний, необ-ходимой и достаточной для полноценного овладения обучаю-щимися основами деятельности; совершенствование взаимо-связи чувствен</w:t>
        <w:softHyphen/>
        <w:t>ных и рациональных, теоретических знаний, лежащих в основе ов</w:t>
        <w:softHyphen/>
        <w:t>ладения деятельностью; совершенствова- ние системы знаний о дея</w:t>
        <w:softHyphen/>
        <w:t>тельности, ее целях, способах, сред-ствах и условиях; поиск воз</w:t>
        <w:softHyphen/>
        <w:t>можностей повышения уровня обобщения формируемых знаний о дея</w:t>
        <w:softHyphen/>
        <w:t>тельности.</w:t>
      </w:r>
    </w:p>
    <w:p>
      <w:pPr>
        <w:pStyle w:val="Normal"/>
        <w:ind w:left="567" w:firstLine="454"/>
        <w:jc w:val="both"/>
        <w:rPr>
          <w:sz w:val="28"/>
          <w:szCs w:val="28"/>
        </w:rPr>
      </w:pPr>
      <w:r>
        <w:rPr>
          <w:sz w:val="28"/>
          <w:szCs w:val="28"/>
        </w:rPr>
        <w:t>С другой стороны, поиск возможностей соединения формирова</w:t>
        <w:softHyphen/>
        <w:t>ния теоретических знаний учащихся и студентов с их  практичес</w:t>
        <w:softHyphen/>
        <w:t>кими потребностями,  их ценностными ориентация-  ми; поиск путей расширения  возможностей  применения  тео-ретических  знаний  в практической  деятельности непосредст-венно в процессе обучения. Он заключается в первую очередь,    в создании таких условий учеб</w:t>
        <w:softHyphen/>
        <w:t>ной деятельности, когда обуча-емым необходимо активно применять имеющиеся теоретиче- ские знания для решения практических задач. Но этот круг проблем смыкается со вторым аспектом реализации деятель-ностного подхода – аспектом овладения учащимися и сту</w:t>
        <w:softHyphen/>
        <w:t>ден-тами профессиональной деятельностью.</w:t>
      </w:r>
    </w:p>
    <w:p>
      <w:pPr>
        <w:pStyle w:val="Normal"/>
        <w:ind w:left="567" w:firstLine="454"/>
        <w:jc w:val="both"/>
        <w:rPr/>
      </w:pPr>
      <w:r>
        <w:rPr>
          <w:sz w:val="28"/>
          <w:szCs w:val="28"/>
        </w:rPr>
        <w:t xml:space="preserve">Если задаться вопросом – а что значит  </w:t>
      </w:r>
      <w:r>
        <w:rPr>
          <w:b/>
          <w:sz w:val="28"/>
          <w:szCs w:val="28"/>
        </w:rPr>
        <w:t>овладеть  деятель-ностью</w:t>
      </w:r>
      <w:r>
        <w:rPr>
          <w:sz w:val="28"/>
          <w:szCs w:val="28"/>
        </w:rPr>
        <w:t xml:space="preserve">, в частности, учебной, трудовой, профессиональной то ответ на него, наверное, будет один – это значит, что </w:t>
      </w:r>
      <w:r>
        <w:rPr>
          <w:b/>
          <w:sz w:val="28"/>
          <w:szCs w:val="28"/>
        </w:rPr>
        <w:t>человек умеет делать то, что ему необходимо делать</w:t>
      </w:r>
      <w:r>
        <w:rPr>
          <w:sz w:val="28"/>
          <w:szCs w:val="28"/>
        </w:rPr>
        <w:t>. Но при этом це-ле</w:t>
        <w:softHyphen/>
        <w:t>сообразно рассмотреть три аспекта деятельности:</w:t>
      </w:r>
    </w:p>
    <w:p>
      <w:pPr>
        <w:pStyle w:val="Normal"/>
        <w:ind w:left="567" w:firstLine="454"/>
        <w:jc w:val="both"/>
        <w:rPr/>
      </w:pPr>
      <w:r>
        <w:rPr>
          <w:sz w:val="28"/>
          <w:szCs w:val="28"/>
        </w:rPr>
        <w:t>1. В зависимости от личностных качеств человека, а также условий, в которые он поставлен, деятельность может осущест</w:t>
        <w:softHyphen/>
        <w:t xml:space="preserve">вляться на разных уровнях </w:t>
      </w:r>
      <w:r>
        <w:rPr>
          <w:b/>
          <w:sz w:val="28"/>
          <w:szCs w:val="28"/>
        </w:rPr>
        <w:t>ее иерархии</w:t>
      </w:r>
      <w:r>
        <w:rPr>
          <w:sz w:val="28"/>
          <w:szCs w:val="28"/>
        </w:rPr>
        <w:t>:</w:t>
      </w:r>
    </w:p>
    <w:p>
      <w:pPr>
        <w:pStyle w:val="Normal"/>
        <w:ind w:left="567" w:firstLine="454"/>
        <w:jc w:val="both"/>
        <w:rPr/>
      </w:pPr>
      <w:r>
        <w:rPr>
          <w:sz w:val="28"/>
          <w:szCs w:val="28"/>
        </w:rPr>
        <w:t xml:space="preserve">– </w:t>
      </w:r>
      <w:r>
        <w:rPr>
          <w:b/>
          <w:sz w:val="28"/>
          <w:szCs w:val="28"/>
        </w:rPr>
        <w:t>операционном</w:t>
      </w:r>
      <w:r>
        <w:rPr>
          <w:sz w:val="28"/>
          <w:szCs w:val="28"/>
        </w:rPr>
        <w:t xml:space="preserve"> – когда человек выполняет лишь отдель- ные технологические операции (понимая технологию в самом широком смысле: в том числе, к примеру, учебные, лечебные техноло</w:t>
        <w:softHyphen/>
        <w:t>гии, бухгалтерские технологии, конструкторские тех-нологии и т.д.;</w:t>
      </w:r>
    </w:p>
    <w:p>
      <w:pPr>
        <w:pStyle w:val="Normal"/>
        <w:ind w:left="567" w:firstLine="454"/>
        <w:jc w:val="both"/>
        <w:rPr/>
      </w:pPr>
      <w:r>
        <w:rPr>
          <w:sz w:val="28"/>
          <w:szCs w:val="28"/>
        </w:rPr>
        <w:t xml:space="preserve">– </w:t>
      </w:r>
      <w:r>
        <w:rPr>
          <w:b/>
          <w:sz w:val="28"/>
          <w:szCs w:val="28"/>
        </w:rPr>
        <w:t>тактическим</w:t>
      </w:r>
      <w:r>
        <w:rPr>
          <w:sz w:val="28"/>
          <w:szCs w:val="28"/>
        </w:rPr>
        <w:t xml:space="preserve"> – когда человек способен выполнять пол-           ный технологи</w:t>
        <w:softHyphen/>
        <w:t>ческий процесс, успешно используя всю сово-купность наличных средств и способов деятельности для ре-шения текущих задач в изменяющихся условиях. Тактиче-      ский уровень наряду с овладением комплексом технологиче- ских операций требует ряда других компо</w:t>
        <w:softHyphen/>
        <w:t>нентов –       способности к быстрой ориентировке в изменяющихся си</w:t>
        <w:softHyphen/>
        <w:t>туа-циях, владение общими алгоритмами рационального постро- ения действий и их последовательности, умения планирования дейс</w:t>
        <w:softHyphen/>
        <w:t>твий, пользования справочной и другой литературой, уме-ния расп</w:t>
        <w:softHyphen/>
        <w:t>ределения ролей при коллективной организации де-ятельности и т.д.:</w:t>
      </w:r>
    </w:p>
    <w:p>
      <w:pPr>
        <w:pStyle w:val="Normal"/>
        <w:ind w:left="567" w:firstLine="454"/>
        <w:jc w:val="both"/>
        <w:rPr/>
      </w:pPr>
      <w:r>
        <w:rPr>
          <w:sz w:val="28"/>
          <w:szCs w:val="28"/>
        </w:rPr>
        <w:t xml:space="preserve">– </w:t>
      </w:r>
      <w:r>
        <w:rPr>
          <w:b/>
          <w:sz w:val="28"/>
          <w:szCs w:val="28"/>
        </w:rPr>
        <w:t>стратегическом</w:t>
      </w:r>
      <w:r>
        <w:rPr>
          <w:sz w:val="28"/>
          <w:szCs w:val="28"/>
        </w:rPr>
        <w:t xml:space="preserve"> – когда человек ориентируется во всей окружающей среде, в экономических, технологических и  общест</w:t>
        <w:softHyphen/>
        <w:t>венных отношениях, самостоятельно определяет место     и цели собственной деятельности. Стратегический уровень де-ятельности, наряду с овладением, естественно, операционны-    ми и тактическими компонентами, требует развития еще и ряда качеств личности: высокоразвитых познавательных умений, развитой способности творческой активности, умения самоанализа процесса и результа</w:t>
        <w:softHyphen/>
        <w:t>тов деятельности, широкого кругозора, коммуникативности и т.д.</w:t>
      </w:r>
    </w:p>
    <w:p>
      <w:pPr>
        <w:pStyle w:val="Normal"/>
        <w:ind w:left="567" w:firstLine="454"/>
        <w:jc w:val="both"/>
        <w:rPr>
          <w:sz w:val="28"/>
          <w:szCs w:val="28"/>
        </w:rPr>
      </w:pPr>
      <w:r>
        <w:rPr>
          <w:sz w:val="28"/>
          <w:szCs w:val="28"/>
        </w:rPr>
        <w:t>Условно можно сказать так: операционный уровень – это     че</w:t>
        <w:softHyphen/>
        <w:t>ловек-исполнитель; тактический – деятель; стратегиче-       ский – творец. Естественно, учебным заведениям всех уров-     ней желатель</w:t>
        <w:softHyphen/>
        <w:t>но воспитывать людей с высшим, стратегическим  уровнем развития деятельности.</w:t>
      </w:r>
    </w:p>
    <w:p>
      <w:pPr>
        <w:pStyle w:val="Normal"/>
        <w:ind w:left="567" w:firstLine="284"/>
        <w:jc w:val="both"/>
        <w:rPr/>
      </w:pPr>
      <w:r>
        <w:rPr>
          <w:sz w:val="28"/>
          <w:szCs w:val="28"/>
        </w:rPr>
        <w:t xml:space="preserve"> </w:t>
      </w:r>
      <w:r>
        <w:rPr>
          <w:sz w:val="28"/>
          <w:szCs w:val="28"/>
        </w:rPr>
        <w:t xml:space="preserve">2. Рассмотрим теперь </w:t>
      </w:r>
      <w:r>
        <w:rPr>
          <w:b/>
          <w:sz w:val="28"/>
          <w:szCs w:val="28"/>
        </w:rPr>
        <w:t>процессуальный аспект деятельности</w:t>
      </w:r>
      <w:r>
        <w:rPr>
          <w:sz w:val="28"/>
          <w:szCs w:val="28"/>
        </w:rPr>
        <w:t xml:space="preserve">. </w:t>
      </w:r>
    </w:p>
    <w:p>
      <w:pPr>
        <w:pStyle w:val="Normal"/>
        <w:ind w:left="567" w:firstLine="454"/>
        <w:jc w:val="both"/>
        <w:rPr>
          <w:sz w:val="28"/>
          <w:szCs w:val="28"/>
        </w:rPr>
      </w:pPr>
      <w:r>
        <w:rPr>
          <w:sz w:val="28"/>
          <w:szCs w:val="28"/>
        </w:rPr>
        <w:t>Что значит «уметь делать» в самом общем смысле? Это зна</w:t>
        <w:softHyphen/>
        <w:t>чит, что побуждаемый потребностями человек способен самостоя</w:t>
        <w:softHyphen/>
        <w:t>тельно сориентироваться в ситуации, приобрести новые необходи</w:t>
        <w:softHyphen/>
        <w:t>мые знания, правильно поставить цель действий в соответствии с объективными законами и наличными обстоя-тельствами, определяю</w:t>
        <w:softHyphen/>
        <w:t>щими реальность и достигаемость цели;    в соответствии с ситуа</w:t>
        <w:softHyphen/>
        <w:t>цией, целью и условиями определить кон-кретные способы и средс</w:t>
        <w:softHyphen/>
        <w:t>тва действий, в процессе действий отра-ботать, усовершенство</w:t>
        <w:softHyphen/>
        <w:t>вать их и, наконец, достигнуть цели.</w:t>
      </w:r>
    </w:p>
    <w:p>
      <w:pPr>
        <w:pStyle w:val="Normal"/>
        <w:ind w:left="567" w:firstLine="454"/>
        <w:jc w:val="both"/>
        <w:rPr/>
      </w:pPr>
      <w:r>
        <w:rPr>
          <w:sz w:val="28"/>
          <w:szCs w:val="28"/>
        </w:rPr>
        <w:t xml:space="preserve">По сути дела, мы привели общую, целостную психологиче-скую схему деятельности. Такая деятельность, которая  вклю-чает все перечисленные компоненты в их единстве, называется </w:t>
      </w:r>
      <w:r>
        <w:rPr>
          <w:b/>
          <w:sz w:val="28"/>
          <w:szCs w:val="28"/>
        </w:rPr>
        <w:t>интегративной</w:t>
      </w:r>
      <w:r>
        <w:rPr>
          <w:sz w:val="28"/>
          <w:szCs w:val="28"/>
        </w:rPr>
        <w:t>. Естественно, многие  конкретные виды дея-тельности человека часто включают в себя лишь часть пере</w:t>
        <w:softHyphen/>
        <w:t>численных компонентов.  Так,  чисто  исполнительская  деятель</w:t>
        <w:softHyphen/>
        <w:t>ность, деятельность на уровне выполнения лишь отдельных техно</w:t>
        <w:softHyphen/>
        <w:t>логических операций,  как, например,  чисто исполни-тельская  деятель</w:t>
        <w:softHyphen/>
        <w:t>ность рабочего-операционника,  предполага-   ет, что цель, средс</w:t>
        <w:softHyphen/>
        <w:t>тва и способы заданы человеку извне – учителем, руководителем,  техноло</w:t>
        <w:softHyphen/>
        <w:t>гической картой,  инструк-цией и т.п.;  соответственно ценност</w:t>
        <w:softHyphen/>
        <w:t>но-ориентировочные,  по-знавательные, целеполагающие компоненты свернуты.</w:t>
      </w:r>
    </w:p>
    <w:p>
      <w:pPr>
        <w:pStyle w:val="Normal"/>
        <w:ind w:left="567" w:firstLine="454"/>
        <w:jc w:val="both"/>
        <w:rPr/>
      </w:pPr>
      <w:r>
        <w:rPr>
          <w:sz w:val="28"/>
          <w:szCs w:val="28"/>
        </w:rPr>
        <w:t xml:space="preserve">Причем </w:t>
      </w:r>
      <w:r>
        <w:rPr>
          <w:b/>
          <w:sz w:val="28"/>
          <w:szCs w:val="28"/>
        </w:rPr>
        <w:t>«водораздел» лежит в цели</w:t>
      </w:r>
      <w:r>
        <w:rPr>
          <w:sz w:val="28"/>
          <w:szCs w:val="28"/>
        </w:rPr>
        <w:t>. Если человек сам ста-вит цели своей деятельности – деятельность имеет активный, в том числе и  творческий  характер.  Если  цель  задается  челове-ку кем-то другим: учащемуся – учителем, студенту – пре-подавате</w:t>
        <w:softHyphen/>
        <w:t>лем, работнику – руководителем и т.д., то такая деятельность пассивная, исполнительская.</w:t>
      </w:r>
    </w:p>
    <w:p>
      <w:pPr>
        <w:pStyle w:val="Normal"/>
        <w:ind w:left="567" w:firstLine="454"/>
        <w:jc w:val="both"/>
        <w:rPr>
          <w:sz w:val="28"/>
          <w:szCs w:val="28"/>
        </w:rPr>
      </w:pPr>
      <w:r>
        <w:rPr>
          <w:sz w:val="28"/>
          <w:szCs w:val="28"/>
        </w:rPr>
        <w:t xml:space="preserve">Задача развития личности обучаемых заключается не толь-   ко в интеллектуальном, физическом развитии и т.д. Она за-ключается в конечном счете в формировании человека с ак-тивной жизненной позицией, человека деятельного, «деятель-    но развитого». </w:t>
      </w:r>
    </w:p>
    <w:p>
      <w:pPr>
        <w:pStyle w:val="Normal"/>
        <w:ind w:left="567" w:firstLine="454"/>
        <w:jc w:val="both"/>
        <w:rPr/>
      </w:pPr>
      <w:r>
        <w:rPr>
          <w:sz w:val="28"/>
          <w:szCs w:val="28"/>
        </w:rPr>
        <w:t xml:space="preserve">Но для овладения всеми существенными  сторонами  деятель-ности, для формирования стратегических умений необходима </w:t>
      </w:r>
      <w:r>
        <w:rPr>
          <w:b/>
          <w:sz w:val="28"/>
          <w:szCs w:val="28"/>
        </w:rPr>
        <w:t>орга</w:t>
        <w:softHyphen/>
        <w:t>низация в учебном процессе собственного практического опыта учащихся и студентов в трудовой деятельности</w:t>
      </w:r>
      <w:r>
        <w:rPr>
          <w:sz w:val="28"/>
          <w:szCs w:val="28"/>
        </w:rPr>
        <w:t>.         Это позволит сформировать у них спо</w:t>
        <w:softHyphen/>
        <w:t>собности к ориентировке, самостоятельному определению цели, действий и деятельно-    сти, к творчеству.</w:t>
      </w:r>
    </w:p>
    <w:p>
      <w:pPr>
        <w:pStyle w:val="Normal"/>
        <w:ind w:left="567" w:firstLine="454"/>
        <w:jc w:val="both"/>
        <w:rPr>
          <w:sz w:val="28"/>
          <w:szCs w:val="28"/>
        </w:rPr>
      </w:pPr>
      <w:r>
        <w:rPr>
          <w:sz w:val="28"/>
          <w:szCs w:val="28"/>
        </w:rPr>
        <w:t>3. Рассмотрим теперь третий аспект интегративной деятель</w:t>
        <w:softHyphen/>
        <w:t>ности в ее видовой структуре. Философы и психологи выделяют пять основных видов деятельности (их можно также опреде-  лить как инвариантные стороны деятельности): познаватель-   ная, преоб</w:t>
        <w:softHyphen/>
        <w:t>разовательная (практическая и проектирующая), ценностно-ориен</w:t>
        <w:softHyphen/>
        <w:t>тировочная, общения, эстетическая.</w:t>
      </w:r>
    </w:p>
    <w:p>
      <w:pPr>
        <w:pStyle w:val="Normal"/>
        <w:ind w:left="567" w:firstLine="454"/>
        <w:jc w:val="both"/>
        <w:rPr/>
      </w:pPr>
      <w:r>
        <w:rPr>
          <w:sz w:val="28"/>
          <w:szCs w:val="28"/>
        </w:rPr>
        <w:t>В этом аспекте разностороннее развитие личности предпола</w:t>
        <w:softHyphen/>
        <w:t xml:space="preserve">гает достаточный уровень развития способностей к одновре-менному осуществлению  всех  видов деятельности или,  иначе говоря, развития потенциалов личности,  соответствующих     </w:t>
      </w:r>
      <w:r>
        <w:rPr>
          <w:b/>
          <w:sz w:val="28"/>
          <w:szCs w:val="28"/>
        </w:rPr>
        <w:t>всем</w:t>
      </w:r>
      <w:r>
        <w:rPr>
          <w:sz w:val="28"/>
          <w:szCs w:val="28"/>
        </w:rPr>
        <w:t xml:space="preserve"> этим пяти основным видам деятельности.</w:t>
      </w:r>
    </w:p>
    <w:p>
      <w:pPr>
        <w:pStyle w:val="Normal"/>
        <w:ind w:left="567" w:firstLine="454"/>
        <w:jc w:val="both"/>
        <w:rPr/>
      </w:pPr>
      <w:r>
        <w:rPr>
          <w:b/>
          <w:sz w:val="28"/>
          <w:szCs w:val="28"/>
        </w:rPr>
        <w:t>Познавательная деятельность</w:t>
      </w:r>
      <w:r>
        <w:rPr>
          <w:sz w:val="28"/>
          <w:szCs w:val="28"/>
        </w:rPr>
        <w:t xml:space="preserve"> не затрагивает реального бы-тия объекта, а если и изменяет его, то идеально, лишь затем, чтобы мысленно запечатлеть его подлинное бытие, проникнуть   в его глубины, постичь его суть. В познавательной деятельно-  сти активность субъекта, направленная на объект, не модифи-цирует его, не разрушает, не реконструирует, а отражается им     и возвращается к субъекту в виде знания об этом объекте. Познаватель</w:t>
        <w:softHyphen/>
        <w:t>ная деятельность имеет своими объектами приро-  ду, общество, че</w:t>
        <w:softHyphen/>
        <w:t>ловека, а также саму познающую личность           (самопознание). Про</w:t>
        <w:softHyphen/>
        <w:t>дуктом познавательной деятельности яв-ляются знания. В случае общественного субъекта – это научные знания в целом. Для от</w:t>
        <w:softHyphen/>
        <w:t>дельного человека – это индивиду-  альные знания, получаемые пу</w:t>
        <w:softHyphen/>
        <w:t>тем усвоения научных знаний, накопленных человечеством, а так</w:t>
        <w:softHyphen/>
        <w:t>же житейских знаний, полу-ченных из собственного опыта. Без знания реальности никакая деятельность невозможна, поэтому познавательная деятель- ность – обязательный компонент любого вида деятельности.</w:t>
      </w:r>
    </w:p>
    <w:p>
      <w:pPr>
        <w:pStyle w:val="Normal"/>
        <w:ind w:left="567" w:firstLine="454"/>
        <w:jc w:val="both"/>
        <w:rPr>
          <w:sz w:val="28"/>
          <w:szCs w:val="28"/>
        </w:rPr>
      </w:pPr>
      <w:r>
        <w:rPr>
          <w:sz w:val="28"/>
          <w:szCs w:val="28"/>
        </w:rPr>
        <w:t>Познавательный потенциал личности определяется объе-  мом и качеством знаний, которыми располагает личность о внешнем ми</w:t>
        <w:softHyphen/>
        <w:t>ре, природе, обществе, человеке, знаний о самом себе, а также уров</w:t>
        <w:softHyphen/>
        <w:t>нем развития познавательных умений.</w:t>
      </w:r>
    </w:p>
    <w:p>
      <w:pPr>
        <w:pStyle w:val="Normal"/>
        <w:ind w:left="567" w:firstLine="454"/>
        <w:jc w:val="both"/>
        <w:rPr/>
      </w:pPr>
      <w:r>
        <w:rPr>
          <w:b/>
          <w:sz w:val="28"/>
          <w:szCs w:val="28"/>
        </w:rPr>
        <w:t>Ценностно-ориентировочная (или оценивающая) деятель-ность</w:t>
      </w:r>
      <w:r>
        <w:rPr>
          <w:sz w:val="28"/>
          <w:szCs w:val="28"/>
        </w:rPr>
        <w:t>, как и познавательная, имеет духовный характер, но своеобразие ее в том, что она устанавливает отношение не меж- ду объектами, а между объектом и субъектом, т.е. дает не чисто объективную, а объективно-субъективную информацию о цен-ностях, а не о сущ</w:t>
        <w:softHyphen/>
        <w:t>ностях. Этот вид деятельности направлен        на формирование целей и мотивов деятельности. Продуктом      ее для индивида, личности является ее направленность, или ценностная ориентация, носите</w:t>
        <w:softHyphen/>
        <w:t>лем – та часть индивидуаль-    ного сознания, которая обеспечивает оценку, ориентацию. Ценностно-ориентировочная деятельность развертывается на двух уровнях – на уровне обыденного сознания и на теоретическом уровне, где она выступает в форме идеоло</w:t>
        <w:softHyphen/>
        <w:t>гии.</w:t>
      </w:r>
    </w:p>
    <w:p>
      <w:pPr>
        <w:pStyle w:val="Normal"/>
        <w:ind w:left="567" w:firstLine="454"/>
        <w:jc w:val="both"/>
        <w:rPr>
          <w:sz w:val="28"/>
          <w:szCs w:val="28"/>
        </w:rPr>
      </w:pPr>
      <w:r>
        <w:rPr>
          <w:sz w:val="28"/>
          <w:szCs w:val="28"/>
        </w:rPr>
        <w:t>Ценностно-ориентировочный потенциал личности опреде-ляется обретенной им в процессе социализации системой цен-ностных ори</w:t>
        <w:softHyphen/>
        <w:t>ентаций в трудовой, нравственной, политической, эстетической сферах и т.д., т.е. идеалами, жизненными целя-           ми, убеждениями и устремлениями.</w:t>
      </w:r>
    </w:p>
    <w:p>
      <w:pPr>
        <w:pStyle w:val="Normal"/>
        <w:ind w:left="567" w:firstLine="454"/>
        <w:jc w:val="both"/>
        <w:rPr/>
      </w:pPr>
      <w:r>
        <w:rPr>
          <w:b/>
          <w:sz w:val="28"/>
          <w:szCs w:val="28"/>
        </w:rPr>
        <w:t>Преобразовательная деятельность</w:t>
      </w:r>
      <w:r>
        <w:rPr>
          <w:sz w:val="28"/>
          <w:szCs w:val="28"/>
        </w:rPr>
        <w:t xml:space="preserve"> направлена на измене-ние, преобразование окружающей действительности или на преобразование самого себя, когда речь идет, например, о фи-зическом со</w:t>
        <w:softHyphen/>
        <w:t>вершенствовании, самовоспитании и т.д.</w:t>
      </w:r>
    </w:p>
    <w:p>
      <w:pPr>
        <w:pStyle w:val="Normal"/>
        <w:ind w:left="567" w:firstLine="454"/>
        <w:jc w:val="both"/>
        <w:rPr/>
      </w:pPr>
      <w:r>
        <w:rPr>
          <w:sz w:val="28"/>
          <w:szCs w:val="28"/>
        </w:rPr>
        <w:t>Преобразовательная деятельность может осуществляться в двух плоскостях, аспектах – реально или идеально. В первом случае происходит действительное изменение материального бытия – природного, общественного, человеческого. Такая де-ятельность называется практической, практикой. Во втором случае объект изменяется лишь в воображении – это деятель-ность проектирующая (моделирующая). Ее функция – обес-печивать практическую деятельность опережающими и на-правляющими проектами, планами, об</w:t>
        <w:softHyphen/>
        <w:t>разами действий. И в первом и во втором случаях преобразова</w:t>
        <w:softHyphen/>
        <w:t xml:space="preserve">тельная деятельность может быть </w:t>
      </w:r>
      <w:r>
        <w:rPr>
          <w:b/>
          <w:sz w:val="28"/>
          <w:szCs w:val="28"/>
        </w:rPr>
        <w:t>творческой</w:t>
      </w:r>
      <w:r>
        <w:rPr>
          <w:sz w:val="28"/>
          <w:szCs w:val="28"/>
        </w:rPr>
        <w:t xml:space="preserve"> или </w:t>
      </w:r>
      <w:r>
        <w:rPr>
          <w:b/>
          <w:sz w:val="28"/>
          <w:szCs w:val="28"/>
        </w:rPr>
        <w:t>исполнительской</w:t>
      </w:r>
      <w:r>
        <w:rPr>
          <w:sz w:val="28"/>
          <w:szCs w:val="28"/>
        </w:rPr>
        <w:t xml:space="preserve"> (</w:t>
      </w:r>
      <w:r>
        <w:rPr>
          <w:b/>
          <w:sz w:val="28"/>
          <w:szCs w:val="28"/>
        </w:rPr>
        <w:t xml:space="preserve">продуктивной </w:t>
      </w:r>
      <w:r>
        <w:rPr>
          <w:sz w:val="28"/>
          <w:szCs w:val="28"/>
        </w:rPr>
        <w:t xml:space="preserve">или </w:t>
      </w:r>
      <w:r>
        <w:rPr>
          <w:b/>
          <w:sz w:val="28"/>
          <w:szCs w:val="28"/>
        </w:rPr>
        <w:t>репродуктивной</w:t>
      </w:r>
      <w:r>
        <w:rPr>
          <w:sz w:val="28"/>
          <w:szCs w:val="28"/>
        </w:rPr>
        <w:t>).</w:t>
      </w:r>
    </w:p>
    <w:p>
      <w:pPr>
        <w:pStyle w:val="Normal"/>
        <w:ind w:left="567" w:firstLine="454"/>
        <w:jc w:val="both"/>
        <w:rPr>
          <w:sz w:val="28"/>
          <w:szCs w:val="28"/>
        </w:rPr>
      </w:pPr>
      <w:r>
        <w:rPr>
          <w:sz w:val="28"/>
          <w:szCs w:val="28"/>
        </w:rPr>
        <w:t>Преобразовательный потенциал личности определяется  полу</w:t>
        <w:softHyphen/>
        <w:t>ченными ею и самостоятельно выработанными  проектив-ными и технологическими умениями, уровнем развития ее творческих способностей.</w:t>
      </w:r>
    </w:p>
    <w:p>
      <w:pPr>
        <w:pStyle w:val="Normal"/>
        <w:ind w:left="567" w:firstLine="454"/>
        <w:jc w:val="both"/>
        <w:rPr/>
      </w:pPr>
      <w:r>
        <w:rPr>
          <w:b/>
          <w:sz w:val="28"/>
          <w:szCs w:val="28"/>
        </w:rPr>
        <w:t>Коммуникативная деятельность</w:t>
      </w:r>
      <w:r>
        <w:rPr>
          <w:sz w:val="28"/>
          <w:szCs w:val="28"/>
        </w:rPr>
        <w:t xml:space="preserve"> </w:t>
      </w:r>
      <w:r>
        <w:rPr>
          <w:b/>
          <w:sz w:val="28"/>
          <w:szCs w:val="28"/>
        </w:rPr>
        <w:t>(общение)</w:t>
      </w:r>
      <w:r>
        <w:rPr>
          <w:sz w:val="28"/>
          <w:szCs w:val="28"/>
        </w:rPr>
        <w:t xml:space="preserve"> как вид дея-тельности обусловлена социальной природой человека и является ус</w:t>
        <w:softHyphen/>
        <w:t>ловием познания, условием труда, условием выработки си-стемы ценностей. Коммуникативный потенциал определяется мерой и формами общительности личности,  характером,  фор-мой и прочностью контактов, устанавливаемых ею с другими людьми.</w:t>
      </w:r>
    </w:p>
    <w:p>
      <w:pPr>
        <w:pStyle w:val="Normal"/>
        <w:ind w:left="567" w:firstLine="454"/>
        <w:jc w:val="both"/>
        <w:rPr/>
      </w:pPr>
      <w:r>
        <w:rPr>
          <w:b/>
          <w:sz w:val="28"/>
          <w:szCs w:val="28"/>
        </w:rPr>
        <w:t>Эстетическая деятельность</w:t>
      </w:r>
      <w:r>
        <w:rPr>
          <w:sz w:val="28"/>
          <w:szCs w:val="28"/>
        </w:rPr>
        <w:t xml:space="preserve"> в общем виде включает в себя создание или потребление произведений искусства (музыки, живо</w:t>
        <w:softHyphen/>
        <w:t>писи и т.д.), а также – что в нашей работе более важно –  вся</w:t>
        <w:softHyphen/>
        <w:t>кая деятельность, в том числе и учебная, и трудовая, свя-    зана с совершенством процесса и продукта деятельности чело-века, свободным проявлением им своих познавательных и созидательных способностей и сил и получаемым от этого на-слаждением. Как известно, эстетка как наука и определяет объективную основу эстетического освоения человеком мира   как творческую, практи</w:t>
        <w:softHyphen/>
        <w:t>чески целенаправленную деятельность людей, в которой раскрыва</w:t>
        <w:softHyphen/>
        <w:t>ются их общественная сущность и созидательные силы.</w:t>
      </w:r>
    </w:p>
    <w:p>
      <w:pPr>
        <w:pStyle w:val="Normal"/>
        <w:ind w:left="567" w:right="-291" w:firstLine="426"/>
        <w:jc w:val="both"/>
        <w:rPr/>
      </w:pPr>
      <w:r>
        <w:rPr>
          <w:b/>
          <w:sz w:val="28"/>
          <w:szCs w:val="28"/>
        </w:rPr>
        <w:t>Подлинно человеческая деятельность, деятельность, где че-ловек может раскрыть все свои потенциальные возможности – это такая деятельность, в которой будут достаточно полно пред-ставлены все перечисленные виды деятельности в  единстве.  Причем, ведущим  видом деятельности в соответствии с приро-дой человека выступает преобразовательная деятельность.</w:t>
      </w:r>
    </w:p>
    <w:p>
      <w:pPr>
        <w:pStyle w:val="Normal"/>
        <w:ind w:left="567" w:firstLine="454"/>
        <w:jc w:val="both"/>
        <w:rPr>
          <w:sz w:val="28"/>
          <w:szCs w:val="28"/>
        </w:rPr>
      </w:pPr>
      <w:r>
        <w:rPr>
          <w:sz w:val="28"/>
          <w:szCs w:val="28"/>
        </w:rPr>
        <w:t>Учебный план как общеобразовательной, так и профессио</w:t>
        <w:softHyphen/>
        <w:t>нальной школы предусматривает, в общем-то, освоение уча-щимися и студентами почти всех основных видов деятельно-  сти. Но дело в том, что они расчленены порознь по предметам        и циклам обуче</w:t>
        <w:softHyphen/>
        <w:t>ния. Действительно, в общеобразовательной школе:</w:t>
      </w:r>
    </w:p>
    <w:p>
      <w:pPr>
        <w:pStyle w:val="Normal"/>
        <w:ind w:left="567" w:firstLine="454"/>
        <w:jc w:val="both"/>
        <w:rPr>
          <w:sz w:val="28"/>
          <w:szCs w:val="28"/>
        </w:rPr>
      </w:pPr>
      <w:r>
        <w:rPr>
          <w:sz w:val="28"/>
          <w:szCs w:val="28"/>
        </w:rPr>
        <w:t xml:space="preserve">– </w:t>
      </w:r>
      <w:r>
        <w:rPr>
          <w:sz w:val="28"/>
          <w:szCs w:val="28"/>
        </w:rPr>
        <w:t>изучение курсов основ наук – ведущий вид деятельности учащихся – познавательная деятельность. При изучении гумани</w:t>
        <w:softHyphen/>
        <w:t>тарных (и общественных) предметов – это еще отчасти                 и ценностно-ориентировочная деятельность. Остальные ком-поненты как правило свернуты;</w:t>
      </w:r>
    </w:p>
    <w:p>
      <w:pPr>
        <w:pStyle w:val="Normal"/>
        <w:ind w:left="567" w:firstLine="454"/>
        <w:jc w:val="both"/>
        <w:rPr>
          <w:sz w:val="28"/>
          <w:szCs w:val="28"/>
        </w:rPr>
      </w:pPr>
      <w:r>
        <w:rPr>
          <w:sz w:val="28"/>
          <w:szCs w:val="28"/>
        </w:rPr>
        <w:t xml:space="preserve">– </w:t>
      </w:r>
      <w:r>
        <w:rPr>
          <w:sz w:val="28"/>
          <w:szCs w:val="28"/>
        </w:rPr>
        <w:t>трудовое обучение, которое ныне названо вообще туманно «технологическая область» – организация первоначального  опыта учащихся в практической преобразовательной  деятель-ности,  как правило механической,  репродуктивной.  Кроме то-го,  есть курс черчения –  как некоторый опыт  проективной  преобразовательной деятельности,  тоже  репродуктивной  и полностью оторванной от практической;</w:t>
      </w:r>
    </w:p>
    <w:p>
      <w:pPr>
        <w:pStyle w:val="Normal"/>
        <w:ind w:left="567" w:firstLine="454"/>
        <w:jc w:val="both"/>
        <w:rPr>
          <w:sz w:val="28"/>
          <w:szCs w:val="28"/>
        </w:rPr>
      </w:pPr>
      <w:r>
        <w:rPr>
          <w:sz w:val="28"/>
          <w:szCs w:val="28"/>
        </w:rPr>
        <w:t xml:space="preserve">–  </w:t>
      </w:r>
      <w:r>
        <w:rPr>
          <w:sz w:val="28"/>
          <w:szCs w:val="28"/>
        </w:rPr>
        <w:t>изобразительное искусство, музыка, в некоторых шко-    лах –  хореография. Ведущий вид деятельности –  эстетиче-    ская деятельность –  оторванная от всех остальных ее видов;</w:t>
      </w:r>
    </w:p>
    <w:p>
      <w:pPr>
        <w:pStyle w:val="Normal"/>
        <w:ind w:left="567" w:firstLine="454"/>
        <w:jc w:val="both"/>
        <w:rPr>
          <w:sz w:val="28"/>
          <w:szCs w:val="28"/>
        </w:rPr>
      </w:pPr>
      <w:r>
        <w:rPr>
          <w:sz w:val="28"/>
          <w:szCs w:val="28"/>
        </w:rPr>
        <w:t xml:space="preserve">–  </w:t>
      </w:r>
      <w:r>
        <w:rPr>
          <w:sz w:val="28"/>
          <w:szCs w:val="28"/>
        </w:rPr>
        <w:t>коммуникативная деятельность в учебном процессе прак-ти</w:t>
        <w:softHyphen/>
        <w:t>чески вообще не представлена, за исключением вводимого в от</w:t>
        <w:softHyphen/>
        <w:t>дельных школах предмета «риторика». В условиях моно-логическо</w:t>
        <w:softHyphen/>
        <w:t>го построения учебного процесса (в основном говорит учитель, ученик иногда лишь отвечает «заученный урок») об-щение на за</w:t>
        <w:softHyphen/>
        <w:t>нятиях свернуто. Общаться между собой учащиеся могут лишь на переменах или во внеучебной деятельности.</w:t>
      </w:r>
    </w:p>
    <w:p>
      <w:pPr>
        <w:pStyle w:val="Normal"/>
        <w:ind w:left="567" w:firstLine="454"/>
        <w:jc w:val="both"/>
        <w:rPr/>
      </w:pPr>
      <w:r>
        <w:rPr>
          <w:sz w:val="28"/>
          <w:szCs w:val="28"/>
        </w:rPr>
        <w:t>Аналогичная картина имеет место и в профессиональной школе, где учеб</w:t>
        <w:softHyphen/>
        <w:t>но-воспитательный процесс представлен в виде циклов теорети</w:t>
        <w:softHyphen/>
        <w:t>ческого обучения (преимущественно познава-тельная деятельность студентов); практического обучения – производственного обуче</w:t>
        <w:softHyphen/>
        <w:t>ния в профтехучилищах, занятий в учебных мастерских и произ</w:t>
        <w:softHyphen/>
        <w:t>водственной практики в средних      и высших профессиональных учеб</w:t>
        <w:softHyphen/>
        <w:t>ных заведениях, как опыт преобразовательной практической дея</w:t>
        <w:softHyphen/>
        <w:t>тельности студентов       (как правило, носит механический, репродуктивный характер); учебного проектирования –  в основном в ССУЗах и ВУЗах –   как организация опыта проективной преобра</w:t>
        <w:softHyphen/>
        <w:t>зовательной Дея-тельности студентов, также имеющего в большинс</w:t>
        <w:softHyphen/>
        <w:t>тве случаев весьма узкий, технологический характер. Причем курсовое, дипломное и т.д. проекти</w:t>
        <w:softHyphen/>
        <w:t xml:space="preserve">рование студентов, как правило, не предполагает </w:t>
      </w:r>
      <w:r>
        <w:rPr>
          <w:b/>
          <w:sz w:val="28"/>
          <w:szCs w:val="28"/>
        </w:rPr>
        <w:t>реализацию</w:t>
      </w:r>
      <w:r>
        <w:rPr>
          <w:sz w:val="28"/>
          <w:szCs w:val="28"/>
        </w:rPr>
        <w:t xml:space="preserve"> этих проектов –  т.е. получается,      что проективная преобразовательная деятельность сама по се-   бе, а практическая преобразовательная деятельность (в про-     цессе практики и т.д.) –  сама по себе.</w:t>
      </w:r>
    </w:p>
    <w:p>
      <w:pPr>
        <w:pStyle w:val="Normal"/>
        <w:ind w:left="567" w:firstLine="454"/>
        <w:jc w:val="both"/>
        <w:rPr>
          <w:sz w:val="28"/>
          <w:szCs w:val="28"/>
        </w:rPr>
      </w:pPr>
      <w:r>
        <w:rPr>
          <w:sz w:val="28"/>
          <w:szCs w:val="28"/>
        </w:rPr>
        <w:t>Таким образом, ни в общеобразовательной, ни в профессио</w:t>
        <w:softHyphen/>
        <w:t>нальной школе молодому человеку чаще всего негде проявить себя, раскрыть свои созидательные возможности.</w:t>
      </w:r>
    </w:p>
    <w:p>
      <w:pPr>
        <w:pStyle w:val="Normal"/>
        <w:ind w:left="567" w:firstLine="454"/>
        <w:jc w:val="both"/>
        <w:rPr>
          <w:sz w:val="28"/>
          <w:szCs w:val="28"/>
        </w:rPr>
      </w:pPr>
      <w:r>
        <w:rPr>
          <w:sz w:val="28"/>
          <w:szCs w:val="28"/>
        </w:rPr>
        <w:t>Провозглашая лозунг «Школа готовит к жизни», как уже говорилось выше, тем самым мы декларируем, что ученик, студент и в общеобразовательной и в профессиональной школе не живут полноценной жизнью, а только существуют в свое-образном инкубаторе в ожидании предс</w:t>
        <w:softHyphen/>
        <w:t>тоящей «настоящей жизни».</w:t>
      </w:r>
    </w:p>
    <w:p>
      <w:pPr>
        <w:pStyle w:val="Normal"/>
        <w:ind w:left="567" w:firstLine="454"/>
        <w:jc w:val="both"/>
        <w:rPr>
          <w:sz w:val="28"/>
          <w:szCs w:val="28"/>
        </w:rPr>
      </w:pPr>
      <w:r>
        <w:rPr>
          <w:sz w:val="28"/>
          <w:szCs w:val="28"/>
        </w:rPr>
        <w:t>Но, приходя в эту «настоящую жизнь» –  приступая к тру-довой деятельности выпускник оказывается к ней неподго-товленным –  он что-то знает в одних областях, что-то умеет делать –  в других, что-то проектировать – в-третьих. Он не приучен делать что-либо целиком и целиком нести отвствен-ность за свои дела. Он не научен общению в кол</w:t>
        <w:softHyphen/>
        <w:t>лективе, он не умеет получать наслаждение от своего труда. И поэтому ему приходится действовать не так, как следовало бы, а так, как получится, как сложатся внешние обстоятельства и условия       его работы, по знаменитому принципу «хотели как лучше, а получилось как всегда». Это – крупнейший недостаток всего     на</w:t>
        <w:softHyphen/>
        <w:t>шего образования на всех уровнях, в конечном итоге,  он проявляется и в том, что большинству российс</w:t>
        <w:softHyphen/>
        <w:t>ких заводов и фабрик для освоения выпуска какой-либо новой продукции, для переналадки производства, требуются многие годы – чему удивляется весь мир.</w:t>
      </w:r>
    </w:p>
    <w:p>
      <w:pPr>
        <w:pStyle w:val="Normal"/>
        <w:ind w:left="567" w:firstLine="454"/>
        <w:jc w:val="both"/>
        <w:rPr/>
      </w:pPr>
      <w:r>
        <w:rPr>
          <w:sz w:val="28"/>
          <w:szCs w:val="28"/>
        </w:rPr>
        <w:t>Таким образом, деятельностный подход к образованию, в частности, подразумевает, что ребенок, подросток, юноша, де</w:t>
        <w:softHyphen/>
        <w:t>вушка в школе должны не только играть (в раннем возрасте)        и учиться, но и что-то делать самим. Эффективного образования не может быть без организации личного опыта продуктив-              ной деятельности. Но для этого необходим поиск путей орга-низации опыта уча</w:t>
        <w:softHyphen/>
        <w:t xml:space="preserve">щихся, студентов в осуществлении </w:t>
      </w:r>
      <w:r>
        <w:rPr>
          <w:b/>
          <w:sz w:val="28"/>
          <w:szCs w:val="28"/>
        </w:rPr>
        <w:t>интег-ративной деятельности, определяемой полнотой своего содер-жания в процессуальном ас</w:t>
        <w:softHyphen/>
        <w:t>пекте (целеполагание – целевы-полнение) и в видовом аспекте –  в ней должны быть доста-точно выражены познавательная, ценност</w:t>
        <w:softHyphen/>
        <w:t>но-ориентировоч-ная, преобразовательная, коммуникативная и эс</w:t>
        <w:softHyphen/>
        <w:t>тетическая деятельности.</w:t>
      </w:r>
    </w:p>
    <w:p>
      <w:pPr>
        <w:pStyle w:val="Normal"/>
        <w:ind w:left="567" w:firstLine="454"/>
        <w:jc w:val="both"/>
        <w:rPr>
          <w:sz w:val="28"/>
          <w:szCs w:val="28"/>
        </w:rPr>
      </w:pPr>
      <w:r>
        <w:rPr>
          <w:sz w:val="28"/>
          <w:szCs w:val="28"/>
        </w:rPr>
        <w:t>Реализовать это требование в учебно-воспитательном про</w:t>
        <w:softHyphen/>
        <w:t>цессе можно, очевидно, в двух направлениях:</w:t>
      </w:r>
    </w:p>
    <w:p>
      <w:pPr>
        <w:pStyle w:val="Normal"/>
        <w:ind w:left="567" w:firstLine="454"/>
        <w:jc w:val="both"/>
        <w:rPr>
          <w:sz w:val="28"/>
          <w:szCs w:val="28"/>
        </w:rPr>
      </w:pPr>
      <w:r>
        <w:rPr>
          <w:sz w:val="28"/>
          <w:szCs w:val="28"/>
        </w:rPr>
        <w:t>1. В теоретическом обучении –  усилением ценностно-ори- ен</w:t>
        <w:softHyphen/>
        <w:t>тировочных, преобразовательных, коммуникативных, эсте-тических компонентов учебно-воспитательного процесса за    счет включения в него подготовки устных и письменных до-кладов и сообщений учащихся и студентов; введения лабора-торно-исследовательских практикумов вместо наборов прими-тивных лабораторных работ по готовым образцам; привлече-    ния обучаемых в предметные кружки (факультативы, науч-         ные семинары и т.д.), применения деловых игр, игрового ими-тационного моделирования и других игровых форм учебных занятий, выполнения междисциплинарных исследователь-      ских работ и т.д., развития компьютерного творчества учащихся и студентов, которое сегодня возможно во всех без исключения учебных циклах и курсах и т.д., а также значительным уси-лением эмоциональными компонентами всех форм учебных занятий.</w:t>
      </w:r>
    </w:p>
    <w:p>
      <w:pPr>
        <w:pStyle w:val="Normal"/>
        <w:ind w:left="567" w:firstLine="454"/>
        <w:jc w:val="both"/>
        <w:rPr>
          <w:sz w:val="28"/>
          <w:szCs w:val="28"/>
        </w:rPr>
      </w:pPr>
      <w:r>
        <w:rPr>
          <w:sz w:val="28"/>
          <w:szCs w:val="28"/>
        </w:rPr>
        <w:t>2. В практическом обучении и учебном проектировании (ко-торые в принципе должны были бы составлять одно целое) – организацией собственного опыта обучаемых в осуществлении ин</w:t>
        <w:softHyphen/>
        <w:t>тегративной трудовой, профессиональной деятельности.       Для это</w:t>
        <w:softHyphen/>
        <w:t>го учащиеся и студенты должны выполнять практиче-ские работы (задания), вы</w:t>
        <w:softHyphen/>
        <w:t>бираемые ими самостоятельно (лучше) или предлагаемые учителя</w:t>
        <w:softHyphen/>
        <w:t>ми, преподавателями (хуже), которые отвечают следующим требованиям:</w:t>
      </w:r>
    </w:p>
    <w:p>
      <w:pPr>
        <w:pStyle w:val="Normal"/>
        <w:ind w:left="567" w:firstLine="454"/>
        <w:jc w:val="both"/>
        <w:rPr>
          <w:sz w:val="28"/>
          <w:szCs w:val="28"/>
        </w:rPr>
      </w:pPr>
      <w:r>
        <w:rPr>
          <w:sz w:val="28"/>
          <w:szCs w:val="28"/>
        </w:rPr>
        <w:t xml:space="preserve">–  </w:t>
      </w:r>
      <w:r>
        <w:rPr>
          <w:sz w:val="28"/>
          <w:szCs w:val="28"/>
        </w:rPr>
        <w:t>имеют общественно-полезную значимость, рыночную стои</w:t>
        <w:softHyphen/>
        <w:t>мость и имеют определенных потребителей;</w:t>
      </w:r>
    </w:p>
    <w:p>
      <w:pPr>
        <w:pStyle w:val="Normal"/>
        <w:ind w:left="567" w:firstLine="454"/>
        <w:jc w:val="both"/>
        <w:rPr>
          <w:sz w:val="28"/>
          <w:szCs w:val="28"/>
        </w:rPr>
      </w:pPr>
      <w:r>
        <w:rPr>
          <w:sz w:val="28"/>
          <w:szCs w:val="28"/>
        </w:rPr>
        <w:t xml:space="preserve">–  </w:t>
      </w:r>
      <w:r>
        <w:rPr>
          <w:sz w:val="28"/>
          <w:szCs w:val="28"/>
        </w:rPr>
        <w:t>посильны для учащегося, студента, но отличаются вы- соким уровнем трудности, получаемый продукт (материаль-   ный или духов</w:t>
        <w:softHyphen/>
        <w:t>ный) должен быть высокого качества, степени совершенства;</w:t>
      </w:r>
    </w:p>
    <w:p>
      <w:pPr>
        <w:pStyle w:val="Normal"/>
        <w:ind w:left="567" w:firstLine="454"/>
        <w:jc w:val="both"/>
        <w:rPr>
          <w:sz w:val="28"/>
          <w:szCs w:val="28"/>
        </w:rPr>
      </w:pPr>
      <w:r>
        <w:rPr>
          <w:sz w:val="28"/>
          <w:szCs w:val="28"/>
        </w:rPr>
        <w:t xml:space="preserve">–  </w:t>
      </w:r>
      <w:r>
        <w:rPr>
          <w:sz w:val="28"/>
          <w:szCs w:val="28"/>
        </w:rPr>
        <w:t>задания сформулированы в самом общем виде, требуют    от обучаемых активного применения теоретических знаний,         а также дополни</w:t>
        <w:softHyphen/>
        <w:t>тельного привлечения научной, справочной        и другой литературы; экономических расчетов, самостоятель- ной разработки проекта продукта, технологии его получения, плана действий по его реализа</w:t>
        <w:softHyphen/>
        <w:t>ции с учетом наличных возмож-ностей;</w:t>
      </w:r>
    </w:p>
    <w:p>
      <w:pPr>
        <w:pStyle w:val="Normal"/>
        <w:ind w:left="567" w:firstLine="454"/>
        <w:jc w:val="both"/>
        <w:rPr>
          <w:sz w:val="28"/>
          <w:szCs w:val="28"/>
        </w:rPr>
      </w:pPr>
      <w:r>
        <w:rPr>
          <w:sz w:val="28"/>
          <w:szCs w:val="28"/>
        </w:rPr>
        <w:t xml:space="preserve">–  </w:t>
      </w:r>
      <w:r>
        <w:rPr>
          <w:sz w:val="28"/>
          <w:szCs w:val="28"/>
        </w:rPr>
        <w:t>предусматривают возможности коллективной производ-ствен</w:t>
        <w:softHyphen/>
        <w:t>ной деятельности учащихся, студентов, а также включения их в производственные или научные коллективы.</w:t>
      </w:r>
    </w:p>
    <w:p>
      <w:pPr>
        <w:pStyle w:val="Normal"/>
        <w:ind w:left="567" w:right="-149" w:firstLine="284"/>
        <w:jc w:val="both"/>
        <w:rPr/>
      </w:pPr>
      <w:r>
        <w:rPr>
          <w:b/>
          <w:sz w:val="28"/>
          <w:szCs w:val="28"/>
        </w:rPr>
        <w:t>Причем, основная суть заключается в том, чтобы учащийся, студент самостоятельно проделал полный производственный цикл: от поиска соответствующей «ниши» на рынке товаров и услуг, за</w:t>
        <w:softHyphen/>
        <w:t>мысла до изготовления продукта и его реализации.</w:t>
      </w:r>
    </w:p>
    <w:p>
      <w:pPr>
        <w:pStyle w:val="Normal"/>
        <w:ind w:left="567" w:firstLine="454"/>
        <w:jc w:val="both"/>
        <w:rPr>
          <w:sz w:val="28"/>
          <w:szCs w:val="28"/>
        </w:rPr>
      </w:pPr>
      <w:r>
        <w:rPr>
          <w:sz w:val="28"/>
          <w:szCs w:val="28"/>
        </w:rPr>
        <w:t>Естественно, организовать такую учебно-производственную деятельность обучаемых, которая отвечала бы одновременно всем этим условиям, весьма непросто. Тем не менее, эти тен-денции ак</w:t>
        <w:softHyphen/>
        <w:t>тивно развиваются в практике. Например, в школе      № 215 г. Москвы школьники уже с пятого класса сами с по-мощью родителей, знако</w:t>
        <w:softHyphen/>
        <w:t>мых и т.д. находят, что они могут в соответствии с их наличны</w:t>
        <w:softHyphen/>
        <w:t>ми умениями сделать в школьных мастерских такое, что потом они смогут продать (через финансовый счет школы) в хозяйственных магазинах, за</w:t>
        <w:softHyphen/>
        <w:t>водам и т.д.,  затем конструируют,  изготавливают и продают эти изде-лия.</w:t>
      </w:r>
    </w:p>
    <w:p>
      <w:pPr>
        <w:pStyle w:val="Normal"/>
        <w:ind w:left="567" w:firstLine="454"/>
        <w:jc w:val="both"/>
        <w:rPr>
          <w:sz w:val="28"/>
          <w:szCs w:val="28"/>
        </w:rPr>
      </w:pPr>
      <w:r>
        <w:rPr>
          <w:sz w:val="28"/>
          <w:szCs w:val="28"/>
        </w:rPr>
        <w:t>В профессиональной школе это такие формы как: органи-зация производственного обучения студентов профучилищ на выпуске сложной продукции (в ее лучших вариантах), дея-тельность опыт</w:t>
        <w:softHyphen/>
        <w:t>нических учебных хозяйств сельских профучи-лищ; так называемое реальное курсовое и  дипломное  проек-тирования в ССУЗах и ВУЗах,  когда проект реализуется сту-дентом «в металле»; включение студен</w:t>
        <w:softHyphen/>
        <w:t>тов ССУЗов и ВУЗов в самостоятельное выполнение исследователь</w:t>
        <w:softHyphen/>
        <w:t>ских, конструктор-ских, проектных и технологических разработок на кафедрах,         в НИИ, в научно-прикладных фирмах научно-техноло</w:t>
        <w:softHyphen/>
        <w:t>гиче-     ских парков и т.д.</w:t>
      </w:r>
    </w:p>
    <w:p>
      <w:pPr>
        <w:pStyle w:val="Normal"/>
        <w:ind w:left="567" w:firstLine="454"/>
        <w:jc w:val="both"/>
        <w:rPr>
          <w:b/>
          <w:b/>
          <w:sz w:val="28"/>
          <w:szCs w:val="28"/>
        </w:rPr>
      </w:pPr>
      <w:r>
        <w:rPr>
          <w:sz w:val="28"/>
          <w:szCs w:val="28"/>
        </w:rPr>
        <w:t>Главное заключается в том, что при реализации деятельно- ст</w:t>
        <w:softHyphen/>
        <w:t>ной направленности образования циклы теоретического обу-чения должны быть, с одной стороны, связан с их личностны</w:t>
        <w:softHyphen/>
        <w:t>ми ценностными ориентациями обучающихся, их личностными интересами; с другой стороны –  цикл практического обуче-    ния, тесно связанный, а, возможно, и интегрированный с учеб-ным проектированием, вместо хотя и обязательной, но доволь-   но рутинной и примитивной прак</w:t>
        <w:softHyphen/>
        <w:t>тической деятельности уча-щихся и студентов должен стать по су</w:t>
        <w:softHyphen/>
        <w:t xml:space="preserve">ти </w:t>
      </w:r>
      <w:r>
        <w:rPr>
          <w:b/>
          <w:sz w:val="28"/>
          <w:szCs w:val="28"/>
        </w:rPr>
        <w:t>высшим, интегриру-ющим, завершающим звеном в образовательном процессе.</w:t>
      </w:r>
    </w:p>
    <w:p>
      <w:pPr>
        <w:pStyle w:val="Normal"/>
        <w:ind w:left="567" w:firstLine="454"/>
        <w:jc w:val="both"/>
        <w:rPr>
          <w:b/>
          <w:b/>
          <w:sz w:val="28"/>
          <w:szCs w:val="28"/>
        </w:rPr>
      </w:pPr>
      <w:r>
        <w:rPr>
          <w:b/>
          <w:sz w:val="28"/>
          <w:szCs w:val="28"/>
        </w:rPr>
      </w:r>
    </w:p>
    <w:p>
      <w:pPr>
        <w:pStyle w:val="Normal"/>
        <w:ind w:left="567" w:firstLine="454"/>
        <w:jc w:val="both"/>
        <w:rPr>
          <w:b/>
          <w:b/>
          <w:sz w:val="28"/>
          <w:szCs w:val="28"/>
        </w:rPr>
      </w:pPr>
      <w:r>
        <w:rPr>
          <w:b/>
          <w:sz w:val="28"/>
          <w:szCs w:val="28"/>
        </w:rPr>
      </w:r>
    </w:p>
    <w:p>
      <w:pPr>
        <w:pStyle w:val="Normal"/>
        <w:ind w:left="567" w:firstLine="454"/>
        <w:jc w:val="center"/>
        <w:rPr>
          <w:sz w:val="28"/>
          <w:szCs w:val="28"/>
        </w:rPr>
      </w:pPr>
      <w:r>
        <w:rPr>
          <w:b/>
          <w:sz w:val="28"/>
          <w:szCs w:val="28"/>
        </w:rPr>
        <w:t>Принцип национального характера  образо</w:t>
        <w:softHyphen/>
        <w:t>вания</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Народность и национальный характер образования –  один из главных принципов его развития. К.Д. Ушинский писал: «Воспита</w:t>
        <w:softHyphen/>
        <w:t>ние, если оно не хочет быть бессильным, должно быть народ</w:t>
        <w:softHyphen/>
        <w:t>ным... Только народное воспитание является живым органом в ис</w:t>
        <w:softHyphen/>
        <w:t>торическом процессе народного организма».</w:t>
      </w:r>
    </w:p>
    <w:p>
      <w:pPr>
        <w:pStyle w:val="Normal"/>
        <w:ind w:left="567" w:firstLine="454"/>
        <w:jc w:val="both"/>
        <w:rPr>
          <w:sz w:val="28"/>
          <w:szCs w:val="28"/>
        </w:rPr>
      </w:pPr>
      <w:r>
        <w:rPr>
          <w:sz w:val="28"/>
          <w:szCs w:val="28"/>
        </w:rPr>
        <w:t>Народность воспитания в отечественной педагогике имеет двуединый смысл: как школа, вырастающая из культурно-ис-торичес</w:t>
        <w:softHyphen/>
        <w:t>ких традиций народа, выражающая его национальный характер, ча</w:t>
        <w:softHyphen/>
        <w:t>яния, идеалы, стремления; и как школа, создаваемая для народа, обращенная к его потребностям и целям, направленным в будущее.</w:t>
      </w:r>
    </w:p>
    <w:p>
      <w:pPr>
        <w:pStyle w:val="Normal"/>
        <w:ind w:left="567" w:firstLine="454"/>
        <w:jc w:val="both"/>
        <w:rPr>
          <w:sz w:val="28"/>
          <w:szCs w:val="28"/>
        </w:rPr>
      </w:pPr>
      <w:r>
        <w:rPr>
          <w:sz w:val="28"/>
          <w:szCs w:val="28"/>
        </w:rPr>
        <w:t>Школа неотрывна от национальной почвы. Она не только пере</w:t>
        <w:softHyphen/>
        <w:t>дает, но и хранит и формирует национальную культуру,  обогащая национальное общечеловеческим и общечеловече-  ское национальным. Национальная направленность школы долгое время сдерживалась ее унификацией, национальным нивелированием.  Школа была одним из главных инструмен-   тов языковой и культурной ассимиляции нерусс</w:t>
        <w:softHyphen/>
        <w:t>ких этносов и деруссификации русских во имя  достижения  нере</w:t>
        <w:softHyphen/>
        <w:t>альной це-    ли –  создания единого «советского народа».</w:t>
      </w:r>
    </w:p>
    <w:p>
      <w:pPr>
        <w:pStyle w:val="Normal"/>
        <w:ind w:left="567" w:firstLine="454"/>
        <w:jc w:val="both"/>
        <w:rPr>
          <w:sz w:val="28"/>
          <w:szCs w:val="28"/>
        </w:rPr>
      </w:pPr>
      <w:r>
        <w:rPr>
          <w:sz w:val="28"/>
          <w:szCs w:val="28"/>
        </w:rPr>
        <w:t>Сегодня национально-деструктивная роль школы уже в  про-шлом. Школа  все  больше раскрывает свой национальный ха-рактер, развиваясь по трем векторам –  национальной,  обще-российской  и мировой культуры. Этот «диалог культур» в об-разовании – дейс</w:t>
        <w:softHyphen/>
        <w:t>твенное условие и национального развития, и гармонизации меж</w:t>
        <w:softHyphen/>
        <w:t>национальных отношений.</w:t>
      </w:r>
    </w:p>
    <w:p>
      <w:pPr>
        <w:pStyle w:val="Normal"/>
        <w:ind w:left="567" w:firstLine="454"/>
        <w:jc w:val="both"/>
        <w:rPr>
          <w:sz w:val="28"/>
          <w:szCs w:val="28"/>
        </w:rPr>
      </w:pPr>
      <w:r>
        <w:rPr>
          <w:sz w:val="28"/>
          <w:szCs w:val="28"/>
        </w:rPr>
        <w:t>В связи с этим, раз по сути дела никто не спорит о том, что школа должна быть национальной, народной, целесообразно,     по мнению автора, восстановить «статус-кво» в названиях ор-     га</w:t>
        <w:softHyphen/>
        <w:t>нов управления образованием: «Министерство народного образова</w:t>
        <w:softHyphen/>
        <w:t>ния» (федеральные и республиканские), «управления народного образования» (региональные и муниципальные)</w:t>
      </w:r>
    </w:p>
    <w:p>
      <w:pPr>
        <w:pStyle w:val="Normal"/>
        <w:ind w:left="567" w:firstLine="454"/>
        <w:jc w:val="both"/>
        <w:rPr>
          <w:sz w:val="28"/>
          <w:szCs w:val="28"/>
        </w:rPr>
      </w:pPr>
      <w:r>
        <w:rPr>
          <w:sz w:val="28"/>
          <w:szCs w:val="28"/>
        </w:rPr>
        <w:t>Одним из серьезнейших просчетов при проведении реформ   в России последнего десятилетия была объявленная так назы-ваемая «деидеологизация общества». Безыдейного общества        не бывает. Для любого человека, мало-мальски знакомого с философией, это непреложная истина. Обществом, в большин-стве своем, руководством страны, средствами массовой инфор-мации была отвергнута коммунистическая идея. Взамен ни правительство, ни ученые, другие общественные институты не предложили никакой другой идеологии. Но, как говорится    «свято место пусто не бывает»: враждебными силами – как внешними, так и внутренними – стали активно насаждаться чуждые идеологии – идеология наживы, фашизма, национа-лизма, различных видов секты и т.п.</w:t>
      </w:r>
    </w:p>
    <w:p>
      <w:pPr>
        <w:pStyle w:val="Normal"/>
        <w:ind w:left="567" w:firstLine="454"/>
        <w:jc w:val="both"/>
        <w:rPr/>
      </w:pPr>
      <w:r>
        <w:rPr>
          <w:sz w:val="28"/>
          <w:szCs w:val="28"/>
        </w:rPr>
        <w:t xml:space="preserve">В то же время крайне желательно, чтобы идеология в Рос-сии, в том числе система воспитательной работы в школе ба-зировалась на </w:t>
      </w:r>
      <w:r>
        <w:rPr>
          <w:b/>
          <w:sz w:val="28"/>
          <w:szCs w:val="28"/>
        </w:rPr>
        <w:t>национальной идее</w:t>
      </w:r>
      <w:r>
        <w:rPr>
          <w:sz w:val="28"/>
          <w:szCs w:val="28"/>
        </w:rPr>
        <w:t xml:space="preserve"> как том фундаменте, кото- рый сможет консолидировать все общество. Ибо национальная идея –  это диалектическое единство оплодотворяющего нача-   ла нации и од</w:t>
        <w:softHyphen/>
        <w:t>новременно традиций ее многовекового бытия          (напомним, что понятие «идея» в философии означает мысль, которая не только подытоживает предыдущее развитие чего-то, но и указывает дальнейшее направление его развития).</w:t>
      </w:r>
    </w:p>
    <w:p>
      <w:pPr>
        <w:pStyle w:val="Normal"/>
        <w:ind w:left="567" w:firstLine="454"/>
        <w:jc w:val="both"/>
        <w:rPr>
          <w:sz w:val="28"/>
          <w:szCs w:val="28"/>
        </w:rPr>
      </w:pPr>
      <w:r>
        <w:rPr>
          <w:sz w:val="28"/>
          <w:szCs w:val="28"/>
        </w:rPr>
        <w:t>Однажды в российской истории такая национальная идея бы-ла сформулирована и оказывала влияние на все стороны жизни общества на протяжении нескольких десяти</w:t>
        <w:softHyphen/>
        <w:t>летий. Речь идет о сформулированной министром народного просве</w:t>
        <w:softHyphen/>
        <w:t>щения графом С.С. Уваровым в 1833 г. национальной идее: «Пра</w:t>
        <w:softHyphen/>
        <w:t>вославие, са-модержавие, народность». С.С. Уваров заявлял, что необходимо «завладеть умами юношества», которому следует при</w:t>
        <w:softHyphen/>
        <w:t>вить «ис-тинно русские охранительные начала православия, само</w:t>
        <w:softHyphen/>
        <w:t>держа-вия и народности, составляющие последний якорь нашего спа-сения и вернейший залог силы и величия нашего общества».</w:t>
      </w:r>
    </w:p>
    <w:p>
      <w:pPr>
        <w:pStyle w:val="Normal"/>
        <w:ind w:left="567" w:firstLine="454"/>
        <w:jc w:val="both"/>
        <w:rPr>
          <w:sz w:val="28"/>
          <w:szCs w:val="28"/>
        </w:rPr>
      </w:pPr>
      <w:r>
        <w:rPr>
          <w:sz w:val="28"/>
          <w:szCs w:val="28"/>
        </w:rPr>
        <w:t>Эта национальная идея подверглась острейшей критике как крайне реакционная во второй половине ХIХ века и, особенно,    в советской педагогике. Но так ли она была плоха? И плоха ли   во всем. Не следует забывать, что она была сформулирована почти за тридцать лет до отмены крепостного права. В тот  период Пра</w:t>
        <w:softHyphen/>
        <w:t>вославная церковь играла существенную роль и в воспитании нравственности людей, в исключительном боль-шинстве темных и забитых, и в консолидации общества, по крайней мере, его пра</w:t>
        <w:softHyphen/>
        <w:t>вославной части. В огромной стране нуж- на была сильная держав</w:t>
        <w:softHyphen/>
        <w:t>ная власть, так же, как она крайне необходима сейчас. Причем, не следует забывать, что в тот пе-риод – от победы над Наполеоном в войне 1912–1914 гг. и Венского конгресса до Крымской войны – Россия была веду-  щей мировой державой. А народ</w:t>
        <w:softHyphen/>
        <w:t>ность для России всегда была актуальной, в том числе и сегодня.</w:t>
      </w:r>
    </w:p>
    <w:p>
      <w:pPr>
        <w:pStyle w:val="Normal"/>
        <w:ind w:left="567" w:firstLine="454"/>
        <w:jc w:val="both"/>
        <w:rPr/>
      </w:pPr>
      <w:r>
        <w:rPr>
          <w:sz w:val="28"/>
          <w:szCs w:val="28"/>
        </w:rPr>
        <w:t>Можно попытаться по аналогии сформулировать национа-льную идею и для нынешнего периода развития России. Для это-го обра</w:t>
        <w:softHyphen/>
        <w:t xml:space="preserve">тимся к </w:t>
      </w:r>
      <w:r>
        <w:rPr>
          <w:b/>
          <w:sz w:val="28"/>
          <w:szCs w:val="28"/>
        </w:rPr>
        <w:t>особенностям российского менталитета</w:t>
      </w:r>
      <w:r>
        <w:rPr>
          <w:sz w:val="28"/>
          <w:szCs w:val="28"/>
        </w:rPr>
        <w:t>. Ведь   у каждого наро</w:t>
        <w:softHyphen/>
        <w:t>да, культурной целостности есть свой особый строй мышления, образ жизни, которые и предопределяет картину мира, и сообразуясь с которой и развивается история народа, сообщества. Каждый ведет себя соответствующим его национальному менталитету образом.</w:t>
      </w:r>
    </w:p>
    <w:p>
      <w:pPr>
        <w:pStyle w:val="Normal"/>
        <w:ind w:left="567" w:firstLine="454"/>
        <w:jc w:val="both"/>
        <w:rPr>
          <w:sz w:val="28"/>
          <w:szCs w:val="28"/>
        </w:rPr>
      </w:pPr>
      <w:r>
        <w:rPr>
          <w:sz w:val="28"/>
          <w:szCs w:val="28"/>
        </w:rPr>
        <w:t>В чем же основные особенности российского менталитета?</w:t>
      </w:r>
    </w:p>
    <w:p>
      <w:pPr>
        <w:pStyle w:val="Normal"/>
        <w:ind w:left="567" w:firstLine="454"/>
        <w:jc w:val="both"/>
        <w:rPr>
          <w:sz w:val="28"/>
          <w:szCs w:val="28"/>
        </w:rPr>
      </w:pPr>
      <w:r>
        <w:rPr>
          <w:sz w:val="28"/>
          <w:szCs w:val="28"/>
        </w:rPr>
        <w:t>Во-первых, необычайно большая доброта. Естественно, до-  б</w:t>
        <w:softHyphen/>
        <w:t>рые люди есть среди каждого народа. Но есть народы, у  которых масса недостатков, но именно доброта стоит на первом месте. Это и есть россияне. У этого качества есть и обратная сторона – удиви</w:t>
        <w:softHyphen/>
        <w:t>тельная терпимость к угнетению, страданию от угнетателей.</w:t>
      </w:r>
    </w:p>
    <w:p>
      <w:pPr>
        <w:pStyle w:val="Normal"/>
        <w:ind w:left="567" w:firstLine="454"/>
        <w:jc w:val="both"/>
        <w:rPr>
          <w:sz w:val="28"/>
          <w:szCs w:val="28"/>
        </w:rPr>
      </w:pPr>
      <w:r>
        <w:rPr>
          <w:sz w:val="28"/>
          <w:szCs w:val="28"/>
        </w:rPr>
        <w:t>Во-вторых, очень гуманное мировоззрение, когда на первом месте в системе ценностей человека стоят судьбы всего челове</w:t>
        <w:softHyphen/>
        <w:t>чества, на втором плане – судьба своего народа, на третьем –судьба своей семьи, собственная судьба. Это качество имеет и свою обратную сторону – пренебрежение к своим бытовым условиям жизни. Россиянин может жить полуразвалившемся доме, в грязи, довольствоваться самым малым, не имея даже желания что-то улучшить, но размышлять при этом о глобаль-ных проблемах.</w:t>
      </w:r>
    </w:p>
    <w:p>
      <w:pPr>
        <w:pStyle w:val="Normal"/>
        <w:ind w:left="567" w:firstLine="454"/>
        <w:jc w:val="both"/>
        <w:rPr>
          <w:sz w:val="28"/>
          <w:szCs w:val="28"/>
        </w:rPr>
      </w:pPr>
      <w:r>
        <w:rPr>
          <w:sz w:val="28"/>
          <w:szCs w:val="28"/>
        </w:rPr>
        <w:t>В третьих – высокоразвитое чувство подвижничества. Рос-сия</w:t>
        <w:softHyphen/>
        <w:t>нину нет равных, когда надо поднять неподъемное или вытерпеть нестерпимое, когда надо «растворить» свою жизнь        в жизни других людей или целиком посвятить себя делу, ко-торому служишь.</w:t>
      </w:r>
    </w:p>
    <w:p>
      <w:pPr>
        <w:pStyle w:val="Normal"/>
        <w:ind w:left="567" w:firstLine="454"/>
        <w:jc w:val="both"/>
        <w:rPr/>
      </w:pPr>
      <w:r>
        <w:rPr>
          <w:sz w:val="28"/>
          <w:szCs w:val="28"/>
        </w:rPr>
        <w:t xml:space="preserve">Вот эти три качества – доброту, гуманное мировоззрение, подвижничество можно объединить общим понятием – </w:t>
      </w:r>
      <w:r>
        <w:rPr>
          <w:b/>
          <w:sz w:val="28"/>
          <w:szCs w:val="28"/>
        </w:rPr>
        <w:t>ду-ховность</w:t>
      </w:r>
      <w:r>
        <w:rPr>
          <w:sz w:val="28"/>
          <w:szCs w:val="28"/>
        </w:rPr>
        <w:t xml:space="preserve"> – как первую общую отличительную черту россий-    ского менталитета. Духовность – это особое нравственно-эстетическое состояние человека, когда он искренне привержен таким ценностям, как истина, добро, красота, гуманизм, свобода, социальная справедливость, когда он ведет бесконечный внутренний диалог о своем предназначении и смысле жизни. </w:t>
      </w:r>
    </w:p>
    <w:p>
      <w:pPr>
        <w:pStyle w:val="Normal"/>
        <w:ind w:left="567" w:firstLine="454"/>
        <w:jc w:val="both"/>
        <w:rPr>
          <w:sz w:val="28"/>
          <w:szCs w:val="28"/>
        </w:rPr>
      </w:pPr>
      <w:r>
        <w:rPr>
          <w:sz w:val="28"/>
          <w:szCs w:val="28"/>
        </w:rPr>
        <w:t>Причем все величайшие достижения российской литерату-       ры, музыки, живописи, театра и т.д. и являются, очевидно, следствием духовности менталитета россиян.</w:t>
      </w:r>
    </w:p>
    <w:p>
      <w:pPr>
        <w:pStyle w:val="Normal"/>
        <w:ind w:left="567" w:firstLine="454"/>
        <w:jc w:val="both"/>
        <w:rPr>
          <w:sz w:val="28"/>
          <w:szCs w:val="28"/>
        </w:rPr>
      </w:pPr>
      <w:r>
        <w:rPr>
          <w:sz w:val="28"/>
          <w:szCs w:val="28"/>
        </w:rPr>
        <w:t>Представителям западной цивилизации духовность свойст-венна в значительно меньшей степени. И только в последние годы западные специалисты стали говорить и писать о необ-ходимости формировать у молодежи и взрослого населения,      так называемые, «постматериальные ценности» – т.е. факти-  чески духовности в нашем понимании.</w:t>
      </w:r>
    </w:p>
    <w:p>
      <w:pPr>
        <w:pStyle w:val="Normal"/>
        <w:ind w:left="567" w:firstLine="454"/>
        <w:jc w:val="both"/>
        <w:rPr>
          <w:sz w:val="28"/>
          <w:szCs w:val="28"/>
        </w:rPr>
      </w:pPr>
      <w:r>
        <w:rPr>
          <w:sz w:val="28"/>
          <w:szCs w:val="28"/>
        </w:rPr>
        <w:t>Следующая группа отличительных черт российского мен-талитета. Во-первых это – общинность. Ее также можно было   бы назвать соборность, а в со</w:t>
        <w:softHyphen/>
        <w:t>ветский период она именовалась коллективизмом. И здесь россия</w:t>
        <w:softHyphen/>
        <w:t>не принципиально отличают-     ся от западной цивилизации.</w:t>
      </w:r>
    </w:p>
    <w:p>
      <w:pPr>
        <w:pStyle w:val="Normal"/>
        <w:ind w:left="567" w:firstLine="454"/>
        <w:jc w:val="both"/>
        <w:rPr>
          <w:sz w:val="28"/>
          <w:szCs w:val="28"/>
        </w:rPr>
      </w:pPr>
      <w:r>
        <w:rPr>
          <w:sz w:val="28"/>
          <w:szCs w:val="28"/>
        </w:rPr>
        <w:t>Западная цивилизация, прежде всего, в протестантских странах, исторически создала совершенно особый тип челове-  ка. Характерной его чертой является индивидуализм, как цен-ность и психологическая реальность индивидуальной автоно-мии. Так, в США основным религиозным течением было пу-ритантством, одним из главных тезисов которого было приумно-жение богатства во славу Господа. Отсюда жесткий индивидуализм: «Каждый за себя – один Бог за всех», тру-долюбие и энергичность. Базовыми ценностями американского общества стали индивидуальная свобода, опора только на себя и материальное благополучие как эквивалент счастья. Инди-видуализм имеет и положительные и отрицательные стороны. Так, американцы сами страдают от своего одиночества – ведь    все свои беды и несчастья он должен носить в себе, а на людях только улыбаться. Даже у себя в семье. Не дай бог попро</w:t>
        <w:softHyphen/>
        <w:t>бовать «поплакаться в жилетку» кому-нибудь – сразу станешь из-        го</w:t>
        <w:softHyphen/>
        <w:t>ем: «Это твои проблемы, ты их сам и решай!»</w:t>
      </w:r>
    </w:p>
    <w:p>
      <w:pPr>
        <w:pStyle w:val="Normal"/>
        <w:ind w:left="567" w:firstLine="454"/>
        <w:jc w:val="both"/>
        <w:rPr>
          <w:sz w:val="28"/>
          <w:szCs w:val="28"/>
        </w:rPr>
      </w:pPr>
      <w:r>
        <w:rPr>
          <w:sz w:val="28"/>
          <w:szCs w:val="28"/>
        </w:rPr>
        <w:t>Менталитет россиянина, исторически сформированный под влиянием Православной церкви и русской деревенской общи-  ны, иной – общинный, соборный – «Один за всех и все за одного». Каждому читателю хорошо, наверное, известны выражения:  «всем миром», «с миру по нитке – голому рубашка». Так вот, «мир» в этом смысле – это деревенская община, ко-    торая всегда основыва</w:t>
        <w:softHyphen/>
        <w:t>лась на взаимопомощи и взаимовыруч-     ке, У нас принято «попла</w:t>
        <w:softHyphen/>
        <w:t>каться в жилетку» соседу, взять денег взаймы – что в западных странах немыслимо. И вообще че-ловеку не дадут пропасть. Ни</w:t>
        <w:softHyphen/>
        <w:t>щенство, широко распространенное в дореволюционной России и возродившееся теперь, с одной стороны, и меценатство наподобие братьев Третьяковых,            С. Морозова и других состоятельных людей, с другой сторо-          ны, – как полярные явления также являются проявлением        этого качества – общинного менталитета россиянина. Автор умыш</w:t>
        <w:softHyphen/>
        <w:t>ленно пишет «россиянина», а не только русских, по- скольку об</w:t>
        <w:softHyphen/>
        <w:t xml:space="preserve">щинность как особенность менталитета свойственна не только </w:t>
        <w:softHyphen/>
        <w:t>русским, но и евреям, татарам, бурятам и т.д. и в этом отношении в их менталитетах много общего. Таким об-        разом, общинность свойственна, очевидно, почти всем или всем народам и народностям, населяющим Россию. Так же, как и духовность. Ведь недаром, к примеру, Восток всегда называли созерцательным.</w:t>
      </w:r>
    </w:p>
    <w:p>
      <w:pPr>
        <w:pStyle w:val="Normal"/>
        <w:ind w:left="567" w:firstLine="454"/>
        <w:jc w:val="both"/>
        <w:rPr>
          <w:sz w:val="28"/>
          <w:szCs w:val="28"/>
        </w:rPr>
      </w:pPr>
      <w:r>
        <w:rPr>
          <w:sz w:val="28"/>
          <w:szCs w:val="28"/>
        </w:rPr>
        <w:t>Но общинность имеет и свои отрицательные качества. Прежде всего, принцип: «не высовывайся». В общине люди должны жить примерно одинаково: «я как все», «у нас не       хуже, чем у дру</w:t>
        <w:softHyphen/>
        <w:t>гих». Человек, в чем-то преуспевшем значи-тельно больше, чем другие или не желающего жить по общим канонам община не прием</w:t>
        <w:softHyphen/>
        <w:t>лет и «выживает». Как, например, нередко ярких передовых учи</w:t>
        <w:softHyphen/>
        <w:t>телей и преподавателей выжи-   вают не столько директора учебных заведений, сколько серые педагогические коллективы.</w:t>
      </w:r>
    </w:p>
    <w:p>
      <w:pPr>
        <w:pStyle w:val="Normal"/>
        <w:ind w:left="567" w:firstLine="454"/>
        <w:jc w:val="both"/>
        <w:rPr>
          <w:sz w:val="28"/>
          <w:szCs w:val="28"/>
        </w:rPr>
      </w:pPr>
      <w:r>
        <w:rPr>
          <w:sz w:val="28"/>
          <w:szCs w:val="28"/>
        </w:rPr>
        <w:t>Тем не менее, общинность со всеми своими положительными и отрицательными сторонами является неотъемлемой чертой российс</w:t>
        <w:softHyphen/>
        <w:t>кого менталитета.</w:t>
      </w:r>
    </w:p>
    <w:p>
      <w:pPr>
        <w:pStyle w:val="Normal"/>
        <w:ind w:left="567" w:firstLine="454"/>
        <w:jc w:val="both"/>
        <w:rPr>
          <w:sz w:val="28"/>
          <w:szCs w:val="28"/>
        </w:rPr>
      </w:pPr>
      <w:r>
        <w:rPr>
          <w:sz w:val="28"/>
          <w:szCs w:val="28"/>
        </w:rPr>
        <w:t>Во-вторых, эта традиционность, которая проявляется в опо</w:t>
        <w:softHyphen/>
        <w:t>- ре на народную культуру, народные традиции, народную пе-дагоги</w:t>
        <w:softHyphen/>
        <w:t>ку, народные обряды, народные ремесла, промыслы и     т.д. В этом отношении интересно провести аналогию с США. Бывая там, удив</w:t>
        <w:softHyphen/>
        <w:t>ляешься – как будто народной культуры, народных традиций не существует вовсе. В этом отношении все выдающиеся достижения России в культуре, искусстве и          т.д. всегда выраста</w:t>
        <w:softHyphen/>
        <w:t>ли на народной почве, из народных традиций.</w:t>
      </w:r>
    </w:p>
    <w:p>
      <w:pPr>
        <w:pStyle w:val="Normal"/>
        <w:ind w:left="567" w:firstLine="454"/>
        <w:jc w:val="both"/>
        <w:rPr>
          <w:sz w:val="28"/>
          <w:szCs w:val="28"/>
        </w:rPr>
      </w:pPr>
      <w:r>
        <w:rPr>
          <w:sz w:val="28"/>
          <w:szCs w:val="28"/>
        </w:rPr>
        <w:t>В-третьих – это открытость, т.е. способность российской цивилизации открываться внешним влияниям, впитывать ценности раз</w:t>
        <w:softHyphen/>
        <w:t>ных народов, духовно обогащаться и преобразо-вывать их, сохра</w:t>
        <w:softHyphen/>
        <w:t>няя при этом свою неповторимость и единство.</w:t>
      </w:r>
    </w:p>
    <w:p>
      <w:pPr>
        <w:pStyle w:val="Normal"/>
        <w:ind w:left="567" w:firstLine="454"/>
        <w:jc w:val="both"/>
        <w:rPr/>
      </w:pPr>
      <w:r>
        <w:rPr>
          <w:sz w:val="28"/>
          <w:szCs w:val="28"/>
        </w:rPr>
        <w:t xml:space="preserve">Эти три особенности – общность, традиционность и открытость – могут быть объединены во второе общее понятие – </w:t>
      </w:r>
      <w:r>
        <w:rPr>
          <w:b/>
          <w:sz w:val="28"/>
          <w:szCs w:val="28"/>
        </w:rPr>
        <w:t>народность</w:t>
      </w:r>
      <w:r>
        <w:rPr>
          <w:sz w:val="28"/>
          <w:szCs w:val="28"/>
        </w:rPr>
        <w:t xml:space="preserve"> российского менталитета.</w:t>
      </w:r>
    </w:p>
    <w:p>
      <w:pPr>
        <w:pStyle w:val="Normal"/>
        <w:ind w:left="567" w:firstLine="454"/>
        <w:jc w:val="both"/>
        <w:rPr/>
      </w:pPr>
      <w:r>
        <w:rPr>
          <w:sz w:val="28"/>
          <w:szCs w:val="28"/>
        </w:rPr>
        <w:t>Наконец, третья группа качеств. Во-первых – это патрио</w:t>
        <w:softHyphen/>
        <w:t>- тизм как любовь к Отчизне, любовь к малой и большой Родине, готовность верно служить делу их процветания, любить свой   дом и готовность защищать его. Конечно, патриотизм в той      или иной мере развит у людей всех народов. Но у россиянина в высочайшей степени, до  боли развито чувство ностальгии – тоске по Родине – достаточно посмотреть фильм А. Тарков-  ского «Ностальгия». Кроме того, российский народ, как уже говорилось выше, может исклю</w:t>
        <w:softHyphen/>
        <w:t>чительно долго терпеть угнете-ния. Но угнетения от своих, внут</w:t>
        <w:softHyphen/>
        <w:t xml:space="preserve">ренних угнетателей. И совер-шенно не терпит не только внешних, зарубежных угнетателей,  но и любого внешнего вмешательства в сою жизнь. Как писал А.С. Пушкин, он терпеть не мог российских чиновников, но возмущался, когда их начинали ругать англичане. Особен-  </w:t>
      </w:r>
      <w:r>
        <w:rPr/>
        <w:t xml:space="preserve">           </w:t>
      </w:r>
      <w:r>
        <w:rPr>
          <w:sz w:val="28"/>
          <w:szCs w:val="28"/>
        </w:rPr>
        <w:t xml:space="preserve">  </w:t>
        <w:softHyphen/>
        <w:t>ность национального патриотизма россиян можно также про-иллюст</w:t>
        <w:softHyphen/>
        <w:t>рировать Отечественными войнами 1812 г. и 1941–     1945 гг. В обоих случаях Наполеон (к 1812 г.) и Гитлер (к       1941 г.) оккупиро</w:t>
        <w:softHyphen/>
        <w:t>вали почти всю Европу. Но партизанская    война в массовых масш</w:t>
        <w:softHyphen/>
        <w:t>табах в 1812 г. была только в России        и Испании. В 1941–1945 гг. – толь</w:t>
        <w:softHyphen/>
        <w:t>ко в СССР, Югославии и, отчасти, во Франции.</w:t>
      </w:r>
    </w:p>
    <w:p>
      <w:pPr>
        <w:pStyle w:val="Normal"/>
        <w:ind w:left="567" w:firstLine="454"/>
        <w:jc w:val="both"/>
        <w:rPr>
          <w:sz w:val="28"/>
          <w:szCs w:val="28"/>
        </w:rPr>
      </w:pPr>
      <w:r>
        <w:rPr>
          <w:sz w:val="28"/>
          <w:szCs w:val="28"/>
        </w:rPr>
        <w:t>Во-вторых, это признание необходимости сильной де-ржавной власти, о чем сегодня и мечтают и говорят подав-ляющее боль</w:t>
        <w:softHyphen/>
        <w:t>шинство россиян. Исторически сложилось так,     что Россия разви</w:t>
        <w:softHyphen/>
        <w:t xml:space="preserve">валась скачками, и эти скачки приходились        на периоды сильной государственной власти – Ивана Ш Великого (просьба не путать, что часто происходит с Ива-        ном IV – Грозным), Петра I, тоже прозванного Великим, Екатерины II – Великой, а также, как это не горько при-      знавать – Сталина. </w:t>
      </w:r>
    </w:p>
    <w:p>
      <w:pPr>
        <w:pStyle w:val="Normal"/>
        <w:ind w:left="567" w:firstLine="454"/>
        <w:jc w:val="both"/>
        <w:rPr>
          <w:sz w:val="28"/>
          <w:szCs w:val="28"/>
        </w:rPr>
      </w:pPr>
      <w:r>
        <w:rPr>
          <w:sz w:val="28"/>
          <w:szCs w:val="28"/>
        </w:rPr>
        <w:t>Сильная государственная власть вовсе не противоречит де-мократии – ведь демократия может быть сильной и слабой.      Так что сильная державная власть России сегодня в условиях демократических реформ крайне необходима.</w:t>
      </w:r>
    </w:p>
    <w:p>
      <w:pPr>
        <w:pStyle w:val="Normal"/>
        <w:ind w:left="567" w:firstLine="454"/>
        <w:jc w:val="both"/>
        <w:rPr>
          <w:sz w:val="28"/>
          <w:szCs w:val="28"/>
        </w:rPr>
      </w:pPr>
      <w:r>
        <w:rPr>
          <w:sz w:val="28"/>
          <w:szCs w:val="28"/>
        </w:rPr>
        <w:t>Необходима она России и для того, чтобы противостоять в нынешних условиях тем внешним и внутренним силам, кото-  рые вся</w:t>
        <w:softHyphen/>
        <w:t>чески стремятся ослабить Россию, вытеснить ее из чис-  ла ведущих мировых держав, а то и развалить вовсе.</w:t>
      </w:r>
    </w:p>
    <w:p>
      <w:pPr>
        <w:pStyle w:val="Normal"/>
        <w:ind w:left="567" w:firstLine="454"/>
        <w:jc w:val="both"/>
        <w:rPr/>
      </w:pPr>
      <w:r>
        <w:rPr>
          <w:sz w:val="28"/>
          <w:szCs w:val="28"/>
        </w:rPr>
        <w:t>Таким образом, патриотизм и признание необходимости силь</w:t>
        <w:softHyphen/>
        <w:t>ной государственной власти могут быть объединены треть-им обоб</w:t>
        <w:softHyphen/>
        <w:t xml:space="preserve">щающим понятием – </w:t>
      </w:r>
      <w:r>
        <w:rPr>
          <w:b/>
          <w:sz w:val="28"/>
          <w:szCs w:val="28"/>
        </w:rPr>
        <w:t>державность</w:t>
      </w:r>
      <w:r>
        <w:rPr>
          <w:sz w:val="28"/>
          <w:szCs w:val="28"/>
        </w:rPr>
        <w:t>.</w:t>
      </w:r>
    </w:p>
    <w:p>
      <w:pPr>
        <w:pStyle w:val="Normal"/>
        <w:ind w:left="567" w:firstLine="454"/>
        <w:jc w:val="both"/>
        <w:rPr>
          <w:sz w:val="28"/>
          <w:szCs w:val="28"/>
        </w:rPr>
      </w:pPr>
      <w:r>
        <w:rPr>
          <w:sz w:val="28"/>
          <w:szCs w:val="28"/>
        </w:rPr>
        <w:t>Причем эти три обобщающих понятия – духовность, на-    род</w:t>
        <w:softHyphen/>
        <w:t>ность, державность, если обратиться к трем категории-                  ям – личность, общество, государс</w:t>
        <w:softHyphen/>
        <w:t>тво – выстроены в опре-деленной логической схеме: духовность – как направлен-      ность личности каждого отдельного человека; на</w:t>
        <w:softHyphen/>
        <w:t>родность –       как отношения каждого человека с обществом, с наро</w:t>
        <w:softHyphen/>
        <w:t>дом и       как система общественных отношений; наконец, держав-       ность как система отношений человека и государства, обще-    ства и государства.</w:t>
      </w:r>
    </w:p>
    <w:p>
      <w:pPr>
        <w:pStyle w:val="Normal"/>
        <w:ind w:left="567" w:firstLine="454"/>
        <w:jc w:val="both"/>
        <w:rPr/>
      </w:pPr>
      <w:r>
        <w:rPr>
          <w:sz w:val="28"/>
          <w:szCs w:val="28"/>
        </w:rPr>
        <w:t xml:space="preserve">Перечисленные три обобщающих понятия: </w:t>
      </w:r>
      <w:r>
        <w:rPr>
          <w:b/>
          <w:sz w:val="28"/>
          <w:szCs w:val="28"/>
        </w:rPr>
        <w:t>духовность, на-    род</w:t>
        <w:softHyphen/>
        <w:t xml:space="preserve">ность, державность </w:t>
      </w:r>
      <w:r>
        <w:rPr>
          <w:sz w:val="28"/>
          <w:szCs w:val="28"/>
        </w:rPr>
        <w:t xml:space="preserve">и могут составить, по мнению автора, суть </w:t>
      </w:r>
      <w:r>
        <w:rPr>
          <w:b/>
          <w:sz w:val="28"/>
          <w:szCs w:val="28"/>
        </w:rPr>
        <w:t>национальной идеи России</w:t>
      </w:r>
      <w:r>
        <w:rPr>
          <w:sz w:val="28"/>
          <w:szCs w:val="28"/>
        </w:rPr>
        <w:t xml:space="preserve"> в нынешних условиях с тем, чтобы консолидировать общество, чтобы народ почувствовал «собственные мускулы», увидел перспективу и поверил в возможность ее достижения – с одной стороны. С другой стороны – дать оплодотворяющее начало воспитанию молодежи во всех образовательных учреждениях, стать основой для построения новой системы воспитательной работы с молодежью.</w:t>
      </w:r>
    </w:p>
    <w:p>
      <w:pPr>
        <w:pStyle w:val="Normal"/>
        <w:ind w:left="567" w:firstLine="454"/>
        <w:jc w:val="both"/>
        <w:rPr>
          <w:sz w:val="28"/>
          <w:szCs w:val="28"/>
        </w:rPr>
      </w:pPr>
      <w:r>
        <w:rPr>
          <w:sz w:val="28"/>
          <w:szCs w:val="28"/>
        </w:rPr>
        <w:t>Относительно национальной идеи автор считает необходимым сделать одно существенное пояснение: национальная идея не может иметь авторства в обычном понимании этого слова. Дело гораздо сложнее. Менталитет народа формируется веками и меняется чрезвычайно медленно. И национальную идею тот или иной автор может лишь вычислить и сформулировать, а фактически она живет в народе постоянно. И предлагаемая в данной публикации формулировка национальной идеи России, и формулировка XIX в. графа С.С. Уварова своими истоками уходит в глубокую древность. Очевидно, в XIV век, когда крепло и развивалось Московское государство во взаимодействии с Золотой Ордой (в союзе или противостоянии – историки до сих пор спорят), и когда ведущие церковные авторитеты – митрополит Алексий и Сергей Радонежский активно проповедовали духовные ценности, общежитие, необходимость единения народа под сильной державной властью.</w:t>
      </w:r>
    </w:p>
    <w:p>
      <w:pPr>
        <w:pStyle w:val="Normal"/>
        <w:ind w:left="567" w:firstLine="454"/>
        <w:jc w:val="both"/>
        <w:rPr>
          <w:sz w:val="28"/>
          <w:szCs w:val="28"/>
        </w:rPr>
      </w:pPr>
      <w:r>
        <w:rPr>
          <w:sz w:val="28"/>
          <w:szCs w:val="28"/>
        </w:rPr>
        <w:t>Ввиду этого обстоятельства – что национальный менталитет чрезвычайно консервативен – одинаково нелепым выглядят утверждения: панические – одних авторов, что с распадом СССР, началом рыночных преобразований в России нравственные устои народа развалились (хотя при таких резких преобразованиях, естественно, «поверхность бурлит, пена выхлестывает наружу»). И чрезвычайно оптимистические – других авторов – что мы быстро воспитаем людей с новым «рыночным» (в скобках читай  «западным») менталитетом – нового «Адама», как мы уже говорили выше, никому пока сформировать не удалось.</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Вполне понятно, что общее образование, общеобразователь</w:t>
        <w:softHyphen/>
        <w:t>ная школа всегда является национальной – хотя бы потому,       что изучается родной для ученика язык, национальная исто-    рия, куль</w:t>
        <w:softHyphen/>
        <w:t>тура и т.д. Продолжающаяся в профессиональном учебном заведе</w:t>
        <w:softHyphen/>
        <w:t>нии общеобразовательная подготовка студентов также будет иметь национальную направленность. То же от-носится ко всей системе воспитательной работы. Но возникает вполне правомерный вопрос – а может ли и должно ли про-фессиональное образование быть национальным, иметь какие-либо национальные особенности и направленность?</w:t>
      </w:r>
    </w:p>
    <w:p>
      <w:pPr>
        <w:pStyle w:val="Normal"/>
        <w:ind w:left="567" w:firstLine="454"/>
        <w:jc w:val="both"/>
        <w:rPr>
          <w:sz w:val="28"/>
          <w:szCs w:val="28"/>
        </w:rPr>
      </w:pPr>
      <w:r>
        <w:rPr>
          <w:sz w:val="28"/>
          <w:szCs w:val="28"/>
        </w:rPr>
        <w:t>Понятно, что профессии, допустим, народных промыслов и ремесел являются сугубо национальными. Национальную спе-цифику могут иметь профессии художников, артистов, воз-можно, юристов и т.п. Педагогическое образование, как об-  ласть профессионального образования, также будет иметь на-циональную  направленность, поскольку  педагогические учи-лища и институты готовят учителей для общеобразовательной школы.</w:t>
      </w:r>
    </w:p>
    <w:p>
      <w:pPr>
        <w:pStyle w:val="Normal"/>
        <w:ind w:left="567" w:firstLine="454"/>
        <w:jc w:val="both"/>
        <w:rPr>
          <w:sz w:val="28"/>
          <w:szCs w:val="28"/>
        </w:rPr>
      </w:pPr>
      <w:r>
        <w:rPr>
          <w:sz w:val="28"/>
          <w:szCs w:val="28"/>
        </w:rPr>
        <w:t>Но можно ли говорить о национальной специфике, нацио-наль</w:t>
        <w:softHyphen/>
        <w:t>ной направленности профессионального образования во-обще? Дол</w:t>
        <w:softHyphen/>
        <w:t>жен ли российский, допустим, слесарь отличаться в профессио</w:t>
        <w:softHyphen/>
        <w:t>нальной подготовке от немецкого слесаря, россий- ский инженер от американского инженера и т.д.?</w:t>
      </w:r>
    </w:p>
    <w:p>
      <w:pPr>
        <w:pStyle w:val="Normal"/>
        <w:ind w:left="567" w:firstLine="454"/>
        <w:jc w:val="both"/>
        <w:rPr>
          <w:sz w:val="28"/>
          <w:szCs w:val="28"/>
        </w:rPr>
      </w:pPr>
      <w:r>
        <w:rPr>
          <w:sz w:val="28"/>
          <w:szCs w:val="28"/>
        </w:rPr>
        <w:t>Если говорить о математической, естественнонаучной, тех-ни</w:t>
        <w:softHyphen/>
        <w:t>ческой, технологической областях, то, очевидно, никакой нацио</w:t>
        <w:softHyphen/>
        <w:t>нальной специфики быть не может. Результаты научных исследований в этих областях имеют общечеловеческую цен-ность. Компьютер, автомобиль или, к примеру, мыло могут   быть хорошими или плохи</w:t>
        <w:softHyphen/>
        <w:t>ми независимо от страны, где они произведены. За исключени</w:t>
        <w:softHyphen/>
        <w:t>ем, быть может, национальных особенностей их дизайна и т.п.</w:t>
      </w:r>
    </w:p>
    <w:p>
      <w:pPr>
        <w:pStyle w:val="Normal"/>
        <w:ind w:left="567" w:firstLine="454"/>
        <w:jc w:val="both"/>
        <w:rPr>
          <w:sz w:val="28"/>
          <w:szCs w:val="28"/>
        </w:rPr>
      </w:pPr>
      <w:r>
        <w:rPr>
          <w:sz w:val="28"/>
          <w:szCs w:val="28"/>
        </w:rPr>
        <w:t>Но вот в области организации труда и организации произ</w:t>
        <w:softHyphen/>
        <w:t>водства национальные различия имеют место, и они довольно  су</w:t>
        <w:softHyphen/>
        <w:t>щественны. Достаточно рассмотреть такой пример.</w:t>
      </w:r>
    </w:p>
    <w:p>
      <w:pPr>
        <w:pStyle w:val="Normal"/>
        <w:ind w:left="567" w:firstLine="454"/>
        <w:jc w:val="both"/>
        <w:rPr>
          <w:sz w:val="28"/>
          <w:szCs w:val="28"/>
        </w:rPr>
      </w:pPr>
      <w:r>
        <w:rPr>
          <w:sz w:val="28"/>
          <w:szCs w:val="28"/>
        </w:rPr>
        <w:t>По признанию американских специалистов, их техника на- хо</w:t>
        <w:softHyphen/>
        <w:t>дит наилучшее применение на японских предприятиях.  Многие за</w:t>
        <w:softHyphen/>
        <w:t>падные эксперты утверждают, что японские орга-низационные структуры более восприимчивы к подвижной конъюнктуре рынка, к различным инновациям. В результате американские и европейские структуры заметно вытесняются    из международного бизнеса, теря</w:t>
        <w:softHyphen/>
        <w:t>ют прежнее влияние и на ре-гиональных рынках. Секрет этого пре</w:t>
        <w:softHyphen/>
        <w:t>имущества японцев объ-ясняется, как правило, национальными осо</w:t>
        <w:softHyphen/>
        <w:t>бенностями орга-низации труда на фирмах. Во многих публикациях в качестве примера приводятся известные «кружки качества»: японский рабочий в среднем выдвигает в десять раз больше рационали-   за</w:t>
        <w:softHyphen/>
        <w:t>торских предложений, чем американский. Если американ-        с</w:t>
        <w:softHyphen/>
        <w:t>кий рабочий на предложение сделать что-либо, не относяще-  еся к его обязанностям, однозначно отвечает: «это не мое дело», то японский – «чем могу быть полезен?» Конечно, успехи японской экономики нельзя целиком относить только к наци-ональным осо</w:t>
        <w:softHyphen/>
        <w:t>бенностям. Просто система организации труда и организации про</w:t>
        <w:softHyphen/>
        <w:t>изводства отлично приспособлена к нацио-нальным особенностям.</w:t>
      </w:r>
    </w:p>
    <w:p>
      <w:pPr>
        <w:pStyle w:val="Normal"/>
        <w:ind w:left="567" w:firstLine="454"/>
        <w:jc w:val="both"/>
        <w:rPr>
          <w:sz w:val="28"/>
          <w:szCs w:val="28"/>
        </w:rPr>
      </w:pPr>
      <w:r>
        <w:rPr>
          <w:sz w:val="28"/>
          <w:szCs w:val="28"/>
        </w:rPr>
        <w:t>Сегодня Россия стремительно перенимает опыт рыночной эко</w:t>
        <w:softHyphen/>
        <w:t>номики развитых стран, в первую очередь США и стран Западной Европы. Но это делается подчас без учета нацио-нальных особен</w:t>
        <w:softHyphen/>
        <w:t>ностей России. Мы порой забываем о своей на-циональной принад</w:t>
        <w:softHyphen/>
        <w:t>лежности, как забыл Манкурт в легенде        Ч. Айтматова: «Кто ты? Твой отец Доненбай!» И уже сейчас видны крупные просчеты. Так, например, у нас много говорят     и пишут о фермерстве в сельском хозяйстве, а многие сельско-хозяйственные училища, лицеи, тех</w:t>
        <w:softHyphen/>
        <w:t>никумы, ВУЗы стали го-товить фермеров. Но фермерство, являясь образцом высочай- шей продуктивности сельского хозяйства в США, Голландии, Австралии и других странах, в России в массовых масштабах, очевидно, не привьется. Так же, как не привилось оно в начале ХХ века, когда его пытался внедрить П.А. Столыпин. И дело здесь как раз в национальных различиях менталитета. Фермер работает в одиночку. И это как нельзя лучше подходит к мен-талитету индивидуализма. Для общинного менталитета это    вряд ли подходит. Так, столыпинские фермерские хозяйства поднимали сами крестьяне – «не высовываться из общины».</w:t>
      </w:r>
    </w:p>
    <w:p>
      <w:pPr>
        <w:pStyle w:val="Normal"/>
        <w:ind w:left="567" w:firstLine="454"/>
        <w:jc w:val="both"/>
        <w:rPr>
          <w:sz w:val="28"/>
          <w:szCs w:val="28"/>
        </w:rPr>
      </w:pPr>
      <w:r>
        <w:rPr>
          <w:sz w:val="28"/>
          <w:szCs w:val="28"/>
        </w:rPr>
        <w:t>Поэтому, например, организация колхозов в конце 20-х –    на</w:t>
        <w:softHyphen/>
        <w:t>чале 30-х годов ХХ в. не вызывала массового недовольства самого населения России – колхозы были близки традицион- ному общинному укладу русской деревни. Поэтому они и           не распадаются в боль</w:t>
        <w:softHyphen/>
        <w:t>шинстве своем и сегодня при переходе       к рыночной экономике – в отличие от совхозов, которые всегда «висели на шее» у госу</w:t>
        <w:softHyphen/>
        <w:t>дарства.</w:t>
      </w:r>
    </w:p>
    <w:p>
      <w:pPr>
        <w:pStyle w:val="Normal"/>
        <w:ind w:left="567" w:firstLine="454"/>
        <w:jc w:val="both"/>
        <w:rPr>
          <w:sz w:val="28"/>
          <w:szCs w:val="28"/>
        </w:rPr>
      </w:pPr>
      <w:r>
        <w:rPr>
          <w:sz w:val="28"/>
          <w:szCs w:val="28"/>
        </w:rPr>
        <w:t>Но точно также, очевидно, национальные особенности будут проявляться в организации труда и производства и в промышлен</w:t>
        <w:softHyphen/>
        <w:t>-ности, в строительстве, в инфраструктуре, в социальной сфере.</w:t>
      </w:r>
    </w:p>
    <w:p>
      <w:pPr>
        <w:pStyle w:val="Normal"/>
        <w:ind w:left="567" w:firstLine="454"/>
        <w:jc w:val="both"/>
        <w:rPr>
          <w:sz w:val="28"/>
          <w:szCs w:val="28"/>
        </w:rPr>
      </w:pPr>
      <w:r>
        <w:rPr>
          <w:sz w:val="28"/>
          <w:szCs w:val="28"/>
        </w:rPr>
        <w:t>Точно также – менеджмент. Многочисленные профессио-нальные образовательные учреждения всех уровней – и ли-      цеи, и коллед</w:t>
        <w:softHyphen/>
        <w:t>жи, и вузы, а также институты повышения ква-лификации, различного рода коммерческие курсы активно включились в обучение этой модной «профессии». Но менед-жмент как социальный институт – яв</w:t>
        <w:softHyphen/>
        <w:t>ление американское, основанное на американской традиции, зак</w:t>
        <w:softHyphen/>
        <w:t>лючающейся в том, что руководителя готовят «вообще», безотно</w:t>
        <w:softHyphen/>
        <w:t>сительно к про-филю фирмы, предприятия, цеха и т.п., которыми он будет руководить. В США обычный вариант, когда, к примеру, ми-нистр образования становится затем министром обороны. Рос</w:t>
        <w:softHyphen/>
        <w:t>сийские же традиции другие – хорошо это или плохо, но ру- ково</w:t>
        <w:softHyphen/>
        <w:t>дитель у нас в подавляющем большинстве случаев явля-  ется профессионалом в той области, к которой относится воз-главляемое им предприятие, организация, учреждение или их подразделения. Другого руководителя, непрофессионала про-  сто не признает  коллектив. Так что вряд ли у нас институт        ме</w:t>
        <w:softHyphen/>
        <w:t>неджмента приживется без существенных адаптаций.</w:t>
      </w:r>
    </w:p>
    <w:p>
      <w:pPr>
        <w:pStyle w:val="Normal"/>
        <w:ind w:left="567" w:firstLine="454"/>
        <w:jc w:val="both"/>
        <w:rPr>
          <w:sz w:val="28"/>
          <w:szCs w:val="28"/>
        </w:rPr>
      </w:pPr>
      <w:r>
        <w:rPr>
          <w:sz w:val="28"/>
          <w:szCs w:val="28"/>
        </w:rPr>
        <w:t>Наверное могут быть и другие национальные особенности     в организации труда и производства, которые необходимо учи-тывать в профессиональном образовании. Так, бытует шутка       о том, что труд россиянина характеризуется тремя «а»: «ар-   тель,  ав</w:t>
        <w:softHyphen/>
        <w:t>рал, авось».</w:t>
      </w:r>
    </w:p>
    <w:p>
      <w:pPr>
        <w:pStyle w:val="Normal"/>
        <w:ind w:left="567" w:firstLine="454"/>
        <w:jc w:val="both"/>
        <w:rPr/>
      </w:pPr>
      <w:r>
        <w:rPr>
          <w:sz w:val="28"/>
          <w:szCs w:val="28"/>
        </w:rPr>
        <w:t>Как должна реагировать система народного образо</w:t>
        <w:softHyphen/>
        <w:t>вания на национальные особенности дальнейшего развития многонаци-ональной страны, когда в России проживают люди 120 наци-ональностей, – трудно сказать.  Это сложная проблема, и  она совершенно не исследована.</w:t>
      </w:r>
    </w:p>
    <w:p>
      <w:pPr>
        <w:pStyle w:val="Normal"/>
        <w:ind w:left="567" w:firstLine="454"/>
        <w:jc w:val="both"/>
        <w:rPr>
          <w:sz w:val="28"/>
          <w:szCs w:val="28"/>
        </w:rPr>
      </w:pPr>
      <w:r>
        <w:rPr>
          <w:sz w:val="28"/>
          <w:szCs w:val="28"/>
        </w:rPr>
        <w:t>Но и ждать, пока рыночные структуры сложатся сами по     се</w:t>
        <w:softHyphen/>
        <w:t>бе, а система образования вслед за тем будет к ним адап-тироваться, тоже нельзя – сама система образования должна сыграть существенную опережающую роль в ре</w:t>
        <w:softHyphen/>
        <w:t>формировании нашей экономики и общественного устройства. Таким образом, проблема национального характера образования требует ак-тивных поисков.</w:t>
      </w:r>
    </w:p>
    <w:p>
      <w:pPr>
        <w:pStyle w:val="Normal"/>
        <w:ind w:left="567" w:firstLine="454"/>
        <w:jc w:val="both"/>
        <w:rPr>
          <w:sz w:val="28"/>
          <w:szCs w:val="28"/>
        </w:rPr>
      </w:pPr>
      <w:r>
        <w:rPr>
          <w:sz w:val="28"/>
          <w:szCs w:val="28"/>
        </w:rPr>
        <w:t>Итак, мы рассмотрели основные принципы и условия гу-мани</w:t>
        <w:softHyphen/>
        <w:t>зации образования как перспективы его развития в ас- пектах ин</w:t>
        <w:softHyphen/>
        <w:t>тересов личности. Но гуманизация образования не-возможна без демократизации всей жизни школы, чему будет посвящен следующий раздел.</w:t>
      </w:r>
    </w:p>
    <w:p>
      <w:pPr>
        <w:pStyle w:val="Normal"/>
        <w:ind w:left="567" w:firstLine="454"/>
        <w:jc w:val="center"/>
        <w:rPr>
          <w:sz w:val="28"/>
          <w:szCs w:val="28"/>
        </w:rPr>
      </w:pPr>
      <w:r>
        <w:rPr>
          <w:sz w:val="28"/>
          <w:szCs w:val="28"/>
        </w:rPr>
      </w:r>
    </w:p>
    <w:p>
      <w:pPr>
        <w:pStyle w:val="Normal"/>
        <w:ind w:left="567" w:firstLine="454"/>
        <w:jc w:val="center"/>
        <w:rPr>
          <w:sz w:val="28"/>
          <w:szCs w:val="28"/>
        </w:rPr>
      </w:pPr>
      <w:r>
        <w:rPr>
          <w:sz w:val="28"/>
          <w:szCs w:val="28"/>
        </w:rPr>
      </w:r>
    </w:p>
    <w:p>
      <w:pPr>
        <w:pStyle w:val="Normal"/>
        <w:ind w:left="567" w:firstLine="454"/>
        <w:jc w:val="center"/>
        <w:rPr>
          <w:b/>
          <w:b/>
          <w:sz w:val="36"/>
          <w:szCs w:val="36"/>
        </w:rPr>
      </w:pPr>
      <w:r>
        <w:rPr>
          <w:b/>
          <w:sz w:val="36"/>
          <w:szCs w:val="36"/>
        </w:rPr>
        <w:t>ИДЕЯ  ДЕМОКРАТИЗАЦИИ  ОБРАЗОВАНИЯ</w:t>
      </w:r>
    </w:p>
    <w:p>
      <w:pPr>
        <w:pStyle w:val="Normal"/>
        <w:ind w:left="567" w:firstLine="454"/>
        <w:jc w:val="center"/>
        <w:rPr>
          <w:b/>
          <w:b/>
          <w:sz w:val="40"/>
          <w:szCs w:val="40"/>
        </w:rPr>
      </w:pPr>
      <w:r>
        <w:rPr>
          <w:b/>
          <w:sz w:val="40"/>
          <w:szCs w:val="40"/>
        </w:rPr>
      </w:r>
    </w:p>
    <w:p>
      <w:pPr>
        <w:pStyle w:val="Normal"/>
        <w:ind w:left="567" w:firstLine="454"/>
        <w:jc w:val="center"/>
        <w:rPr>
          <w:sz w:val="40"/>
          <w:szCs w:val="40"/>
        </w:rPr>
      </w:pPr>
      <w:r>
        <w:rPr>
          <w:sz w:val="40"/>
          <w:szCs w:val="40"/>
        </w:rPr>
      </w:r>
    </w:p>
    <w:p>
      <w:pPr>
        <w:pStyle w:val="Normal"/>
        <w:ind w:left="567" w:firstLine="454"/>
        <w:jc w:val="right"/>
        <w:rPr>
          <w:i/>
          <w:i/>
          <w:sz w:val="28"/>
          <w:szCs w:val="28"/>
        </w:rPr>
      </w:pPr>
      <w:r>
        <w:rPr>
          <w:i/>
          <w:sz w:val="28"/>
          <w:szCs w:val="28"/>
        </w:rPr>
        <w:t>Свобода, свобода!..</w:t>
      </w:r>
    </w:p>
    <w:p>
      <w:pPr>
        <w:pStyle w:val="Normal"/>
        <w:spacing w:lineRule="auto" w:line="360"/>
        <w:ind w:left="567" w:firstLine="454"/>
        <w:jc w:val="right"/>
        <w:rPr>
          <w:i/>
          <w:i/>
          <w:sz w:val="28"/>
          <w:szCs w:val="28"/>
        </w:rPr>
      </w:pPr>
      <w:r>
        <w:rPr>
          <w:i/>
          <w:sz w:val="28"/>
          <w:szCs w:val="28"/>
        </w:rPr>
        <w:t>Где ж рай твой веселый?</w:t>
      </w:r>
    </w:p>
    <w:p>
      <w:pPr>
        <w:pStyle w:val="Normal"/>
        <w:ind w:left="567" w:firstLine="454"/>
        <w:jc w:val="right"/>
        <w:rPr>
          <w:sz w:val="28"/>
          <w:szCs w:val="28"/>
        </w:rPr>
      </w:pPr>
      <w:r>
        <w:rPr>
          <w:i/>
          <w:sz w:val="28"/>
          <w:szCs w:val="28"/>
        </w:rPr>
        <w:t>А. Кольцов</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pPr>
      <w:r>
        <w:rPr>
          <w:b/>
          <w:sz w:val="28"/>
          <w:szCs w:val="28"/>
        </w:rPr>
        <w:t>Демократизация – одно из ключевых понятий нашего вре-мени</w:t>
      </w:r>
      <w:r>
        <w:rPr>
          <w:sz w:val="28"/>
          <w:szCs w:val="28"/>
        </w:rPr>
        <w:t>. Это область решения многих проблем, вставших перед российским обществом. В том числе, демократизация – это    один из ведущих векторов для развития системы образования.</w:t>
      </w:r>
    </w:p>
    <w:p>
      <w:pPr>
        <w:pStyle w:val="Normal"/>
        <w:ind w:left="567" w:firstLine="454"/>
        <w:jc w:val="both"/>
        <w:rPr>
          <w:sz w:val="28"/>
          <w:szCs w:val="28"/>
        </w:rPr>
      </w:pPr>
      <w:r>
        <w:rPr>
          <w:sz w:val="28"/>
          <w:szCs w:val="28"/>
        </w:rPr>
        <w:t xml:space="preserve"> </w:t>
      </w:r>
      <w:r>
        <w:rPr>
          <w:sz w:val="28"/>
          <w:szCs w:val="28"/>
        </w:rPr>
        <w:t>Многочисленные встречи и беседы с работниками образования показывают, что понятие демократизации обра-зования часто пони</w:t>
        <w:softHyphen/>
        <w:t>мается довольно упрощенно и сводится, в основном, к вопросам выборности руководителей учебных за-ведений, созданию советов образовательных учреждений и ре-гиональных советов по народному образованию. И тогда вроде бы «демократизация проведена»: как в сказке А.Н. Островско-    го «Снегурочка»: «Теперь с ее чудесною кончиной...»</w:t>
      </w:r>
    </w:p>
    <w:p>
      <w:pPr>
        <w:pStyle w:val="Normal"/>
        <w:ind w:left="567" w:firstLine="454"/>
        <w:jc w:val="both"/>
        <w:rPr>
          <w:sz w:val="28"/>
          <w:szCs w:val="28"/>
        </w:rPr>
      </w:pPr>
      <w:r>
        <w:rPr>
          <w:sz w:val="28"/>
          <w:szCs w:val="28"/>
        </w:rPr>
        <w:t>Между тем, проблемы демократизации образования значи-тель</w:t>
        <w:softHyphen/>
        <w:t>но глубже и сложнее. Они охватывают все без исключения стороны жизни учебных заведений. И демократизация обра-зования – долгий и мучительный процесс.</w:t>
      </w:r>
    </w:p>
    <w:p>
      <w:pPr>
        <w:pStyle w:val="Normal"/>
        <w:ind w:left="567" w:firstLine="454"/>
        <w:jc w:val="both"/>
        <w:rPr/>
      </w:pPr>
      <w:r>
        <w:rPr>
          <w:sz w:val="28"/>
          <w:szCs w:val="28"/>
        </w:rPr>
        <w:t>Хотя со времени принятия в 1992 г. Закона Российской Феде</w:t>
        <w:softHyphen/>
        <w:t>рации «Об образовании», весьма демократичного в своей основе, прошло уже несколько лет, процесс демократизации как общеобра</w:t>
        <w:softHyphen/>
        <w:t>зовательной, так и профессиональной школы идет крайне медлен</w:t>
        <w:softHyphen/>
        <w:t xml:space="preserve">но, многие положения Закона не выполнятся, а по целому ряду позиций, как это будет показано ниже, </w:t>
      </w:r>
      <w:r>
        <w:rPr>
          <w:b/>
          <w:sz w:val="28"/>
          <w:szCs w:val="28"/>
        </w:rPr>
        <w:t>произошел откат к авто</w:t>
        <w:softHyphen/>
        <w:t>ритаризму в еще большей мере, чем это было в командно-адми</w:t>
        <w:softHyphen/>
        <w:t>нистративной системе</w:t>
      </w:r>
      <w:r>
        <w:rPr>
          <w:sz w:val="28"/>
          <w:szCs w:val="28"/>
        </w:rPr>
        <w:t>.</w:t>
      </w:r>
    </w:p>
    <w:p>
      <w:pPr>
        <w:pStyle w:val="Normal"/>
        <w:ind w:left="567" w:firstLine="454"/>
        <w:jc w:val="both"/>
        <w:rPr>
          <w:sz w:val="28"/>
          <w:szCs w:val="28"/>
        </w:rPr>
      </w:pPr>
      <w:r>
        <w:rPr>
          <w:sz w:val="28"/>
          <w:szCs w:val="28"/>
        </w:rPr>
        <w:t>Если гуманизация образования – это взгляд на преобразо-   ва</w:t>
        <w:softHyphen/>
        <w:t>ние школы с точки зрения интересов личности учащегося, студен</w:t>
        <w:softHyphen/>
        <w:t>та, слушателя создания оптимальных условий для ее разносторон</w:t>
        <w:softHyphen/>
        <w:t>него развития, то демократизация образова-            ния – взгляд на его преобразование с точки зрения норма-  лизации отношений между об</w:t>
        <w:softHyphen/>
        <w:t>ществом, государством и учеб-ными заведениями, между руководи</w:t>
        <w:softHyphen/>
        <w:t>телями всех рангов и педагогами, между педагогами и обучаемыми и между самими обучаемыми.</w:t>
      </w:r>
    </w:p>
    <w:p>
      <w:pPr>
        <w:pStyle w:val="Normal"/>
        <w:ind w:left="567" w:firstLine="454"/>
        <w:jc w:val="both"/>
        <w:rPr>
          <w:sz w:val="28"/>
          <w:szCs w:val="28"/>
        </w:rPr>
      </w:pPr>
      <w:r>
        <w:rPr>
          <w:sz w:val="28"/>
          <w:szCs w:val="28"/>
        </w:rPr>
        <w:t>Гуманизация и демократизация – две тесно взаимосвязан- ные стороны одного процесса развития народного образования. Друг без друга они не существуют и невозможны.</w:t>
      </w:r>
    </w:p>
    <w:p>
      <w:pPr>
        <w:pStyle w:val="Normal"/>
        <w:ind w:left="567" w:firstLine="454"/>
        <w:jc w:val="both"/>
        <w:rPr>
          <w:sz w:val="28"/>
          <w:szCs w:val="28"/>
        </w:rPr>
      </w:pPr>
      <w:r>
        <w:rPr>
          <w:sz w:val="28"/>
          <w:szCs w:val="28"/>
        </w:rPr>
        <w:t>Российская школа приходит к демократизации с тяжелым нас</w:t>
        <w:softHyphen/>
        <w:t>ледием тоталитарного режима. Причем, наиболее драматич-ной была история системы профессионально-технического об-разования, пос</w:t>
        <w:softHyphen/>
        <w:t>кольку при всех ее значительных заслугах в      деле обучения и воспитания молодежи зарождалась она отнюдь не на демократичес</w:t>
        <w:softHyphen/>
        <w:t>кой основе, а как организация сугубо ка-зарменная, с жесточай</w:t>
        <w:softHyphen/>
        <w:t>шими порядками.</w:t>
      </w:r>
    </w:p>
    <w:p>
      <w:pPr>
        <w:pStyle w:val="Normal"/>
        <w:ind w:left="567" w:firstLine="454"/>
        <w:jc w:val="both"/>
        <w:rPr>
          <w:sz w:val="28"/>
          <w:szCs w:val="28"/>
        </w:rPr>
      </w:pPr>
      <w:r>
        <w:rPr>
          <w:sz w:val="28"/>
          <w:szCs w:val="28"/>
        </w:rPr>
        <w:t>Приведем для примера выдержки из Сборника важнейших зако</w:t>
        <w:softHyphen/>
        <w:t>нодательных и ведомственных материалов о трудовых ре-зервах СССР: «Прием учащихся в ремесленные, железнодо-рожные училища проводится путем призыва (мобилиза-    ции)...»; «Обязать председа</w:t>
        <w:softHyphen/>
        <w:t>телей колхозов ежегодно выделять     в порядке призыва (мобилиза</w:t>
        <w:softHyphen/>
        <w:t>ции) по 2 человека молодежи мужского пола ... на каждые 100 членов колхоза, считая муж-  чин и женщин в возрасте от 14 до 55 лет»; «Всем учащимся железнодорожных училищ и школ ФЗО, достигшим 16-летне-    го возраста, выдавать специальные ученичес</w:t>
        <w:softHyphen/>
        <w:t>кие удостоверения единого образца, установленные Главным уп</w:t>
        <w:softHyphen/>
        <w:t>равлением мили- ции НКВД СССР, при обязательной сдаче теми уча</w:t>
        <w:softHyphen/>
        <w:t>щимися  своих паспортов директорам училищ и школ на хранение»;       «За самовольный уход из ремесленного, железнодорожного училища, школы ФЗО, а также за систематическое и грубое нарушение дис</w:t>
        <w:softHyphen/>
        <w:t>циплины, повлекшее исключение из училища, школы учащиеся прив</w:t>
        <w:softHyphen/>
        <w:t>лекаются к судебной ответственности»; «Установить, что все окончившие ремесленные училища, же-лезнодорожные училища и школы ФЗО считаются мобилизо-ванными и обязаны проработать четыре го</w:t>
        <w:softHyphen/>
        <w:t>да на государствен-ных предприятиях...» А после этого еще 4–5 лет службы в Вооруженных Силах. Только к 25–26 годам молодой человек освобождался от «казармы» и мог более или менее свободно распоряжаться собою.</w:t>
      </w:r>
    </w:p>
    <w:p>
      <w:pPr>
        <w:pStyle w:val="Normal"/>
        <w:ind w:left="567" w:firstLine="454"/>
        <w:jc w:val="both"/>
        <w:rPr>
          <w:sz w:val="28"/>
          <w:szCs w:val="28"/>
        </w:rPr>
      </w:pPr>
      <w:r>
        <w:rPr>
          <w:sz w:val="28"/>
          <w:szCs w:val="28"/>
        </w:rPr>
        <w:t>А традиции у нас очень сильны! И сегодня многое в учебных заведениях, пусть в более смягченных формах, тянется с тех   вре</w:t>
        <w:softHyphen/>
        <w:t>мен.</w:t>
      </w:r>
    </w:p>
    <w:p>
      <w:pPr>
        <w:pStyle w:val="Normal"/>
        <w:ind w:left="567" w:firstLine="454"/>
        <w:jc w:val="both"/>
        <w:rPr>
          <w:sz w:val="28"/>
          <w:szCs w:val="28"/>
        </w:rPr>
      </w:pPr>
      <w:r>
        <w:rPr>
          <w:sz w:val="28"/>
          <w:szCs w:val="28"/>
        </w:rPr>
        <w:t>Руководители и учителя школ преподаватели профтехучи-лищ и техникумов привыкли, например, к такой расхожей   фразе: «Урок – основная форма учебно-воспитательного про-цесса». А ведь взята она из печально известного Постановления ЦК ВКП(б) 1932 года, когда из школы вытравливалась любая живая мысль и творчество, когда устанавливалось тотальное однообразие мыслей, чувств, поведения: «... основной формой организации учебной работы в начальной и средней школе должен являться урок с данной груп</w:t>
        <w:softHyphen/>
        <w:t>пой учащихся». Но урок тогда «перекочевал» и в ПТУ и в тех</w:t>
        <w:softHyphen/>
        <w:t>никумы. А многие другие атрибуты классно-урочной системы – и в ВУЗы. С тех же   времен к нам пришли и обязательная продолжи</w:t>
        <w:softHyphen/>
        <w:t>тельность уро-   ка в 45 минут со строго регламентированными пере</w:t>
        <w:softHyphen/>
        <w:t>менами (а      в ВУЗах 2 раза по 45 минут), и шестидневная учебная неделя,      и пятибалльная шкала оценки,  и обязательное, повсюду одно-временное, начало учебного года 1 сентября, и многие дру</w:t>
        <w:softHyphen/>
        <w:t>гие атрибуты сегодняшней жизни учебных заведений.</w:t>
      </w:r>
    </w:p>
    <w:p>
      <w:pPr>
        <w:pStyle w:val="Normal"/>
        <w:ind w:left="567" w:firstLine="454"/>
        <w:jc w:val="both"/>
        <w:rPr>
          <w:sz w:val="28"/>
          <w:szCs w:val="28"/>
        </w:rPr>
      </w:pPr>
      <w:r>
        <w:rPr>
          <w:sz w:val="28"/>
          <w:szCs w:val="28"/>
        </w:rPr>
        <w:t>Автор далек от призыва полностью отказаться от старого и все начинать сначала. Но в каждом конкретном случае целе-сообразно задуматься о том,  что  сегодня  будет  способствовать развитию школы, а что – тормозить его.</w:t>
      </w:r>
    </w:p>
    <w:p>
      <w:pPr>
        <w:pStyle w:val="Normal"/>
        <w:ind w:left="567" w:firstLine="454"/>
        <w:jc w:val="both"/>
        <w:rPr/>
      </w:pPr>
      <w:r>
        <w:rPr>
          <w:sz w:val="28"/>
          <w:szCs w:val="28"/>
        </w:rPr>
        <w:t xml:space="preserve">Можно попытаться сформулировать </w:t>
      </w:r>
      <w:r>
        <w:rPr>
          <w:b/>
          <w:sz w:val="28"/>
          <w:szCs w:val="28"/>
        </w:rPr>
        <w:t>семь основных прин-ципов демократизации образования</w:t>
      </w:r>
      <w:r>
        <w:rPr>
          <w:sz w:val="28"/>
          <w:szCs w:val="28"/>
        </w:rPr>
        <w:t>: равных возможностей, сотрудни</w:t>
        <w:softHyphen/>
        <w:t>чества, многообразия, открытости, регионализа-        ции, обществен</w:t>
        <w:softHyphen/>
        <w:t>но-государственного управления, самоорга-низации.</w:t>
      </w:r>
    </w:p>
    <w:p>
      <w:pPr>
        <w:pStyle w:val="Normal"/>
        <w:ind w:left="567" w:firstLine="454"/>
        <w:jc w:val="both"/>
        <w:rPr>
          <w:sz w:val="28"/>
          <w:szCs w:val="28"/>
        </w:rPr>
      </w:pPr>
      <w:r>
        <w:rPr>
          <w:sz w:val="28"/>
          <w:szCs w:val="28"/>
        </w:rPr>
        <w:t>Выделяются эти принципы по основанию уровней управ-ления: учащийся, студент (принцип самоорганизации); учи-   тель, препода</w:t>
        <w:softHyphen/>
        <w:t>ватель как руководитель учащихся, студентов (принцип сотрудни</w:t>
        <w:softHyphen/>
        <w:t>чества), образовательное учреждение (принцип открытости), сис</w:t>
        <w:softHyphen/>
        <w:t>тема образования (принцип мно-гообразия), регион (принцип регио</w:t>
        <w:softHyphen/>
        <w:t>нализации), страна в це-         лом – в двух аспектах – общество (прин</w:t>
        <w:softHyphen/>
        <w:t>цип  равных воз-можностей) и государство (общественно-гоусдарс</w:t>
        <w:softHyphen/>
        <w:t>твенное уп-равление).  В целях удобства литературного изложения эти принципы излагаются ниже в несколько ином порядке, чем они здесь перечислены.</w:t>
      </w:r>
    </w:p>
    <w:p>
      <w:pPr>
        <w:pStyle w:val="Normal"/>
        <w:ind w:left="567" w:firstLine="454"/>
        <w:jc w:val="center"/>
        <w:rPr>
          <w:b/>
          <w:b/>
          <w:sz w:val="28"/>
          <w:szCs w:val="28"/>
        </w:rPr>
      </w:pPr>
      <w:r>
        <w:rPr>
          <w:b/>
          <w:sz w:val="28"/>
          <w:szCs w:val="28"/>
        </w:rPr>
        <w:t>Принцип  равных возможностей</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В демократическом обществе каждый его член, каждый мо-ло</w:t>
        <w:softHyphen/>
        <w:t>дой гражданин должен иметь возможности получения образо-вания – как общего, так и профессионального на любом доступ-ном для не</w:t>
        <w:softHyphen/>
        <w:t>го уровне. Это вовсе не предполагает, что все люди в конце концов достигнут одинаково высокого уровня образован-нос</w:t>
        <w:softHyphen/>
        <w:t>ти и квалификации. Вовсе нет! Это просто невозможно, по край</w:t>
        <w:softHyphen/>
        <w:t>ней мере сегодня и в ближайшей перспективе. Но общество может и должно предоставить примерно равные условия, воз-можности для получения образования каждому своему члену.</w:t>
      </w:r>
    </w:p>
    <w:p>
      <w:pPr>
        <w:pStyle w:val="Normal"/>
        <w:ind w:left="567" w:firstLine="454"/>
        <w:jc w:val="both"/>
        <w:rPr>
          <w:sz w:val="28"/>
          <w:szCs w:val="28"/>
        </w:rPr>
      </w:pPr>
      <w:r>
        <w:rPr>
          <w:sz w:val="28"/>
          <w:szCs w:val="28"/>
        </w:rPr>
        <w:t>Естественно, социальное происхождение учащегося и гео-графическое месторасположение его жительства по-прежнему имеет значение. Но если самая длительная часть истории че-ловечества протекала в условиях крайне низкого экономиче-ского роста и, соответственно, в усло</w:t>
        <w:softHyphen/>
        <w:t>виях неподвижных со-словных иерархий и отсутствия социальной мобильности, то развитие индустриальной экономики и политичес</w:t>
        <w:softHyphen/>
        <w:t>кой демок-ратии приводят к облегчению доступа к образованию предста-вителям всех слоев населения, стимулируя его социальную мо-бильность. Необходимая нам сегодня система образования дол- ж</w:t>
        <w:softHyphen/>
        <w:t>на стать системой открытого типа. Она не должна превра-   щать разницу между высокообразованными людьми и всеми другими чле</w:t>
        <w:softHyphen/>
        <w:t>нами общества в непреодолимый барьер. Способ- ные и упорные люди должны иметь доступ к образованию и через него к профессио</w:t>
        <w:softHyphen/>
        <w:t>нальному продвижению, невзирая на   свое происхождение, матери</w:t>
        <w:softHyphen/>
        <w:t>альное положение или образова-  ние, полученное ими раньше.</w:t>
      </w:r>
    </w:p>
    <w:p>
      <w:pPr>
        <w:pStyle w:val="Normal"/>
        <w:ind w:left="567" w:firstLine="454"/>
        <w:jc w:val="both"/>
        <w:rPr>
          <w:sz w:val="28"/>
          <w:szCs w:val="28"/>
        </w:rPr>
      </w:pPr>
      <w:r>
        <w:rPr>
          <w:sz w:val="28"/>
          <w:szCs w:val="28"/>
        </w:rPr>
        <w:t>Естественно, семейная среда в значительной мере еще оп-ределяет тот уровень образования, которого хочет и может до-стичь молодой человек. Конечно у сына рабочего «в среднем» меньше шансов получить высшее образование, чем у сына ин-женера или врача. Но задача общества и заключается в том,  чтобы  предоставить  ему возможности получения образования. А как он ими воспользуется, до какого уровня «дотянет» –    будет зависеть от его способнос</w:t>
        <w:softHyphen/>
        <w:t>тей, стремлений и упорства. Как же можно создать эти «равные возможности»?  Мы говорим о равных возможностях в кавычках по</w:t>
        <w:softHyphen/>
        <w:t>тому, что, естественно, имеются в виду примерно равные возмож</w:t>
        <w:softHyphen/>
        <w:t>ности. Абсолютно рав-ными они ни в одной стране  пока  быть  не могут.</w:t>
      </w:r>
    </w:p>
    <w:p>
      <w:pPr>
        <w:pStyle w:val="Normal"/>
        <w:ind w:left="567" w:firstLine="454"/>
        <w:jc w:val="both"/>
        <w:rPr>
          <w:sz w:val="28"/>
          <w:szCs w:val="28"/>
        </w:rPr>
      </w:pPr>
      <w:r>
        <w:rPr>
          <w:sz w:val="28"/>
          <w:szCs w:val="28"/>
        </w:rPr>
        <w:t>Можно попытаться сформулировать следующие условия ре-ализации принципа равных возможностей:</w:t>
      </w:r>
    </w:p>
    <w:p>
      <w:pPr>
        <w:pStyle w:val="Normal"/>
        <w:numPr>
          <w:ilvl w:val="0"/>
          <w:numId w:val="2"/>
        </w:numPr>
        <w:tabs>
          <w:tab w:val="clear" w:pos="708"/>
          <w:tab w:val="left" w:pos="567" w:leader="none"/>
        </w:tabs>
        <w:ind w:left="567" w:firstLine="426"/>
        <w:jc w:val="both"/>
        <w:rPr>
          <w:sz w:val="28"/>
          <w:szCs w:val="28"/>
        </w:rPr>
      </w:pPr>
      <w:r>
        <w:rPr>
          <w:sz w:val="28"/>
          <w:szCs w:val="28"/>
        </w:rPr>
        <w:t xml:space="preserve">Во-первых, это значительное усиление роли государства в регулировании образовательных возможностей, предоставля- емых каждому человеку. </w:t>
      </w:r>
    </w:p>
    <w:p>
      <w:pPr>
        <w:pStyle w:val="Normal"/>
        <w:ind w:left="567" w:firstLine="426"/>
        <w:jc w:val="both"/>
        <w:rPr>
          <w:sz w:val="28"/>
          <w:szCs w:val="28"/>
        </w:rPr>
      </w:pPr>
      <w:r>
        <w:rPr>
          <w:sz w:val="28"/>
          <w:szCs w:val="28"/>
        </w:rPr>
        <w:t>Дело в том, что уже с 60–70-х гг. наше об</w:t>
        <w:softHyphen/>
        <w:t>щество перестало быть однородным, однако установка на его од</w:t>
        <w:softHyphen/>
        <w:t>нородность до конца 80-х гг. еще оставалась. Сохраняла види</w:t>
        <w:softHyphen/>
        <w:t>мость единства      и подчинявшаяся госзаказу система образования, хотя уже     тогда спецшколы стали частью спецраспределителя. Это про-должалось до тех пор, пока ситуация в корне не изменилась           и не был взят курс совершенно в противоположную сторону: страна устремилась к социальной неоднородности и расслое- нию. Единый Госзаказ от ЦК КПСС к системе образования  исчез. В это время общество продолжало стремительно старти-фицироваться. К нынешнему моменту расслоение уже в основ-ном произошло, и теперь разные социаль</w:t>
        <w:softHyphen/>
        <w:t>ные группы, вырос-  шие в некогда «однородном» российском общест</w:t>
        <w:softHyphen/>
        <w:t xml:space="preserve">ве, заявляют      о своих требованиях к образованию и желают, чтобы сфера образования взяла на себя функцию их воспроизводства. </w:t>
      </w:r>
    </w:p>
    <w:p>
      <w:pPr>
        <w:pStyle w:val="Normal"/>
        <w:ind w:left="567" w:firstLine="426"/>
        <w:jc w:val="both"/>
        <w:rPr>
          <w:sz w:val="28"/>
          <w:szCs w:val="28"/>
        </w:rPr>
      </w:pPr>
      <w:r>
        <w:rPr>
          <w:sz w:val="28"/>
          <w:szCs w:val="28"/>
        </w:rPr>
        <w:t>И чем более эти группы платежеспособны, тем основатель</w:t>
        <w:softHyphen/>
        <w:t>-нее выглядят их претензии. Именно эти запросы и требования народившихся социальных групп и есть новые социальные заказы. А происходя</w:t>
        <w:softHyphen/>
        <w:t>щая самоорганизация сферы образования        в значительной мере объ</w:t>
        <w:softHyphen/>
        <w:t>ясняется тем, что происходит вынуж-денный выбор образовательны</w:t>
        <w:softHyphen/>
        <w:t>ми учреждениями тех социаль- ных слоев, требования которых они в состоянии удовлетворить.</w:t>
      </w:r>
    </w:p>
    <w:p>
      <w:pPr>
        <w:pStyle w:val="Normal"/>
        <w:ind w:left="567" w:firstLine="454"/>
        <w:jc w:val="both"/>
        <w:rPr>
          <w:sz w:val="28"/>
          <w:szCs w:val="28"/>
        </w:rPr>
      </w:pPr>
      <w:r>
        <w:rPr>
          <w:sz w:val="28"/>
          <w:szCs w:val="28"/>
        </w:rPr>
        <w:t>Давление подобных социальных заказов на систему обра-зова</w:t>
        <w:softHyphen/>
        <w:t>ния является не менее жестким и тотальным, чем бывшего единого заказа государственного. Однако проблема состоит да-же не в этом, а в том, что социальный заказ так же, как прежде,  государственный, реально очень далек от интересов каждой отдельной личности, имеющей право на образование. Если прежде интересы личности были вторичны по отношению к интересам государства, то теперь они становятся вторичными    по отношению к интересам отдельных социальных групп. В результате от одной формы тотального подавления лич</w:t>
        <w:softHyphen/>
        <w:t>ности     мы переходим к другой, и теперь только принадлежность ре-бенка уже с самого раннего возраста к определенной социальной группе во многом определяет его возможности в получении образования. Принцип равных возможностей в образовании     тем самым отодвига</w:t>
        <w:softHyphen/>
        <w:t>ется на второй план в силу нежелания государства и неспособ</w:t>
        <w:softHyphen/>
        <w:t>ности общества реально обеспечить ра-венство образовательных возможностей для всех детей.</w:t>
      </w:r>
    </w:p>
    <w:p>
      <w:pPr>
        <w:pStyle w:val="Normal"/>
        <w:ind w:left="567" w:firstLine="454"/>
        <w:jc w:val="both"/>
        <w:rPr>
          <w:sz w:val="28"/>
          <w:szCs w:val="28"/>
        </w:rPr>
      </w:pPr>
      <w:r>
        <w:rPr>
          <w:sz w:val="28"/>
          <w:szCs w:val="28"/>
        </w:rPr>
        <w:t>В связи с этим единственная перспектива и прогресс в раз</w:t>
        <w:softHyphen/>
        <w:t>витии образования, очевидно, может заключаться в эманси- пации личности от общества и государства, наиболее полном удовлетворении лич</w:t>
        <w:softHyphen/>
        <w:t>ностных образовательных потребностей, осуществляемом как социальная гарантия, обеспечивающаяся государством.</w:t>
      </w:r>
    </w:p>
    <w:p>
      <w:pPr>
        <w:pStyle w:val="Normal"/>
        <w:ind w:left="567" w:firstLine="454"/>
        <w:jc w:val="both"/>
        <w:rPr>
          <w:sz w:val="28"/>
          <w:szCs w:val="28"/>
        </w:rPr>
      </w:pPr>
      <w:r>
        <w:rPr>
          <w:sz w:val="28"/>
          <w:szCs w:val="28"/>
        </w:rPr>
        <w:t>В то же время такие гарантии государства пока почти ни-   как не обеспечивает. Так, начиная с 1988 г., когда три обра-   зова</w:t>
        <w:softHyphen/>
        <w:t>тельных ведомства были объединены в Гособразование СССР и до сих пор из-за более высокого престижа и связей руководителей страны с влиятельными ректорами ВУЗов,  про-блемы высшего образования считаются как бы более приори-тетными. То же самое по аналогии происходит во многих ре-гионах. В результате традиции более сильной системы высшего образова</w:t>
        <w:softHyphen/>
        <w:t>ния нередко неоправданно навязываются более сла-  бым системам: общеобразовательной школы, начального и среднего профессио</w:t>
        <w:softHyphen/>
        <w:t>нального образования. Здесь для России возникает опасность из</w:t>
        <w:softHyphen/>
        <w:t>бирательности и элитарности в стан-дартах, оценке и распределе</w:t>
        <w:softHyphen/>
        <w:t>нии ресурсов за счет снижения жизнено важных требований ра</w:t>
        <w:softHyphen/>
        <w:t xml:space="preserve">венства доступа и образова-тельных возможностей для всех детей и всей молодежи через   всю систему основных образовательных и профессиональ-      ных образовательных программ. И в этом отношении пока образовательная политика, к сожалению, стремительно пыта-       </w:t>
        <w:softHyphen/>
        <w:t>ется копировать Запад, в первую очередь США, где вся система образования резко дифференцирована, а кроме того, развитие  той страны еще определяется в значительной мере и «привоз-ными моз</w:t>
        <w:softHyphen/>
        <w:t>гами».</w:t>
      </w:r>
    </w:p>
    <w:p>
      <w:pPr>
        <w:pStyle w:val="Normal"/>
        <w:ind w:left="567" w:firstLine="454"/>
        <w:jc w:val="both"/>
        <w:rPr>
          <w:sz w:val="28"/>
          <w:szCs w:val="28"/>
        </w:rPr>
      </w:pPr>
      <w:r>
        <w:rPr>
          <w:sz w:val="28"/>
          <w:szCs w:val="28"/>
        </w:rPr>
        <w:t>Для России же с общинным, соборным менталитетом ее насе</w:t>
        <w:softHyphen/>
        <w:t>ления формула «скорость флота определяется скоростью самого медленного судна» является, очевидно, непреложной истиной.</w:t>
      </w:r>
    </w:p>
    <w:p>
      <w:pPr>
        <w:pStyle w:val="Normal"/>
        <w:ind w:left="567" w:firstLine="454"/>
        <w:jc w:val="both"/>
        <w:rPr>
          <w:sz w:val="28"/>
          <w:szCs w:val="28"/>
        </w:rPr>
      </w:pPr>
      <w:r>
        <w:rPr>
          <w:sz w:val="28"/>
          <w:szCs w:val="28"/>
        </w:rPr>
        <w:t>Говоря о роли государства в регулировании образователь- ных возможностей, предоставляемых каждому человеку, не-обходимо ос</w:t>
        <w:softHyphen/>
        <w:t>тановиться еще на других специфических особен-ностях России. Пожалуй, главная из них – огромная терри-   тория и обусловленная этим обстоятельством большая нерав-номерность образовательных возможностей молодежи и всего населения. Понятно, что на се</w:t>
        <w:softHyphen/>
        <w:t>годняшний день есть регионы-доноры и регионы дотационные. Но чем виноват ребенок, ро-дившейся в Калуге, а не в Москве, ро</w:t>
        <w:softHyphen/>
        <w:t>дившейся в Краснодар- ском, а не в Приморском крае? А ведь фи</w:t>
        <w:softHyphen/>
        <w:t>нансирование обра-зования очень различается по регионам.</w:t>
      </w:r>
    </w:p>
    <w:p>
      <w:pPr>
        <w:pStyle w:val="Normal"/>
        <w:ind w:left="567" w:firstLine="454"/>
        <w:jc w:val="both"/>
        <w:rPr/>
      </w:pPr>
      <w:r>
        <w:rPr>
          <w:sz w:val="28"/>
          <w:szCs w:val="28"/>
        </w:rPr>
        <w:t>Особую тревогу вызывает сельская школа. Тоталитарный   ре</w:t>
        <w:softHyphen/>
        <w:t>жим сделал все возможное для развала российского села. В  том числе многомиллиардными вливаниями в сельское хозяй-ство, кото</w:t>
        <w:softHyphen/>
        <w:t>рые только развращали людей. Ныне российская де-ревня находится в полнейшем запустении. Но исторически сложилось так, что кор</w:t>
        <w:softHyphen/>
        <w:t xml:space="preserve">ни нашей национальной культуры всег-   да были и остаются </w:t>
      </w:r>
      <w:r>
        <w:rPr>
          <w:b/>
          <w:sz w:val="28"/>
          <w:szCs w:val="28"/>
        </w:rPr>
        <w:t>в дерев</w:t>
        <w:softHyphen/>
        <w:t>не</w:t>
      </w:r>
      <w:r>
        <w:rPr>
          <w:sz w:val="28"/>
          <w:szCs w:val="28"/>
        </w:rPr>
        <w:t>. Поэтому возрождение российской деревни – это главнейшая стратегическая задача страны, если   мы хотим сохранить Россию как страну и не стать «Иванами, родства не помнящими». А воз</w:t>
        <w:softHyphen/>
        <w:t xml:space="preserve">рождение деревни начинается, естественно, с </w:t>
      </w:r>
      <w:r>
        <w:rPr>
          <w:b/>
          <w:sz w:val="28"/>
          <w:szCs w:val="28"/>
        </w:rPr>
        <w:t>возрождения сель</w:t>
        <w:softHyphen/>
        <w:t>ской школы</w:t>
      </w:r>
      <w:r>
        <w:rPr>
          <w:sz w:val="28"/>
          <w:szCs w:val="28"/>
        </w:rPr>
        <w:t>.</w:t>
      </w:r>
    </w:p>
    <w:p>
      <w:pPr>
        <w:pStyle w:val="Normal"/>
        <w:ind w:left="567" w:firstLine="454"/>
        <w:jc w:val="both"/>
        <w:rPr>
          <w:sz w:val="28"/>
          <w:szCs w:val="28"/>
        </w:rPr>
      </w:pPr>
      <w:r>
        <w:rPr>
          <w:sz w:val="28"/>
          <w:szCs w:val="28"/>
        </w:rPr>
        <w:t>Именно сельская школа требует наибольшего внимания со стороны государства и общества. Именно на сельскую школу должны быть использованы в первую очередь хоть какие-то имеющиеся фи</w:t>
        <w:softHyphen/>
        <w:t>нансовые возможности, в том числе – на по-вышение зарплаты и восстановление льгот сельским учителям, предоставлять опреде</w:t>
        <w:softHyphen/>
        <w:t>ленные льготы выходцам села при поступлении в педагогические училища, колледжи и ВУЗы. Именно сельские школы необходимо в первую очередь обеспе-чивать компьютерами и тянуть туда теле</w:t>
        <w:softHyphen/>
        <w:t>коммуникационные сети, чтобы хоть как-то уравнять образова</w:t>
        <w:softHyphen/>
        <w:t>тельные возможно-  сти сельского и городского населения.</w:t>
      </w:r>
    </w:p>
    <w:p>
      <w:pPr>
        <w:pStyle w:val="Normal"/>
        <w:ind w:left="567" w:firstLine="454"/>
        <w:jc w:val="both"/>
        <w:rPr>
          <w:sz w:val="28"/>
          <w:szCs w:val="28"/>
        </w:rPr>
      </w:pPr>
      <w:r>
        <w:rPr>
          <w:sz w:val="28"/>
          <w:szCs w:val="28"/>
        </w:rPr>
        <w:t>Понятно, что малокомплектная сельская школа обходится  до</w:t>
        <w:softHyphen/>
        <w:t>рого. Но, может быть, в связи со стремительным развитием      в последние годы автомобильного транспорта и дорожного стро-ительства, имеет смысл перенять опыт США, где специальные школьные автобусы со</w:t>
        <w:softHyphen/>
        <w:t>бирают детей со всей округи и привозят  их в школу, а по окон</w:t>
        <w:softHyphen/>
        <w:t>чании занятий развозят их по домам.  Может быть, это обойдется дешевле содержания множества ма-локомплектных школ?</w:t>
      </w:r>
    </w:p>
    <w:p>
      <w:pPr>
        <w:pStyle w:val="Normal"/>
        <w:ind w:left="567" w:firstLine="454"/>
        <w:jc w:val="both"/>
        <w:rPr>
          <w:sz w:val="28"/>
          <w:szCs w:val="28"/>
        </w:rPr>
      </w:pPr>
      <w:r>
        <w:rPr>
          <w:sz w:val="28"/>
          <w:szCs w:val="28"/>
        </w:rPr>
        <w:t>А в области профессионального образования для сельских жителей необходимо всемерно развивать дистантное, открытое   и другие формы образования с доставкой, так сказать, обра-  зова</w:t>
        <w:softHyphen/>
        <w:t>тельных услуг «на дом».</w:t>
      </w:r>
    </w:p>
    <w:p>
      <w:pPr>
        <w:pStyle w:val="Normal"/>
        <w:ind w:left="567" w:firstLine="454"/>
        <w:jc w:val="both"/>
        <w:rPr/>
      </w:pPr>
      <w:r>
        <w:rPr>
          <w:sz w:val="28"/>
          <w:szCs w:val="28"/>
        </w:rPr>
        <w:t xml:space="preserve">Еще худшее положение с территориями </w:t>
      </w:r>
      <w:r>
        <w:rPr>
          <w:b/>
          <w:sz w:val="28"/>
          <w:szCs w:val="28"/>
        </w:rPr>
        <w:t>российского Севера</w:t>
      </w:r>
      <w:r>
        <w:rPr>
          <w:sz w:val="28"/>
          <w:szCs w:val="28"/>
        </w:rPr>
        <w:t>. Тоталитарный режим смотрел на Север как на источник ми-нераль</w:t>
        <w:softHyphen/>
        <w:t>ного сырья, абсолютно не заботясь о строительстве   жилья, школ, больниц и т.п. для населения, которое было в подавляющем боль</w:t>
        <w:softHyphen/>
        <w:t>шинстве временно приезжим. В итоге бара- ки, свалки и бездорожье – лицо нынешнего российского Се-  вера, который сегодня стреми</w:t>
        <w:softHyphen/>
        <w:t>тельно пустеет и может очень  скоро обезлюдеть вообще. А «охот</w:t>
        <w:softHyphen/>
        <w:t>ники» на эти территории найдутся очень быстро. Ведь недаром же, к примеру, Франция объявила российскую Арктику зоной своих стратегических ин-тересов и создала в Санкт-Петербурге свою Арктическую ака-демию. Поэтому школа, и вся система образования и здесь при-званы сыграть ведущую роль в формировании оседлого насе-ления Севера, который является для любого здравомыслящего человека одной из наиболее перспективных и приоритетных    зон стратегических интересов России. России и никого более.</w:t>
      </w:r>
    </w:p>
    <w:p>
      <w:pPr>
        <w:pStyle w:val="Normal"/>
        <w:ind w:left="567" w:firstLine="454"/>
        <w:jc w:val="both"/>
        <w:rPr/>
      </w:pPr>
      <w:r>
        <w:rPr>
          <w:sz w:val="28"/>
          <w:szCs w:val="28"/>
        </w:rPr>
        <w:t xml:space="preserve">2. Во-вторых, для реализации принципа равных возмож-ностей при введении образовательных стандартов мера требо-ваний на всех ступенях образования должна быть </w:t>
      </w:r>
      <w:r>
        <w:rPr>
          <w:b/>
          <w:sz w:val="28"/>
          <w:szCs w:val="28"/>
        </w:rPr>
        <w:t>посильной</w:t>
      </w:r>
      <w:r>
        <w:rPr>
          <w:sz w:val="28"/>
          <w:szCs w:val="28"/>
        </w:rPr>
        <w:t xml:space="preserve">   для каждого, кто поступил на данную ступень, кто хочет про-должать учиться. То есть исключить отсев учащихся, студентов из учебных заведе</w:t>
        <w:softHyphen/>
        <w:t>ний как массовое явление. Ведь известно,     что многие крупные ученые, предприниматели, артисты были     не лучшими учениками на школьной скамье. Надо сказать,       что хотя о государственных об</w:t>
        <w:softHyphen/>
        <w:t>разовательных стандартах много пишут и говорят, а для начального, среднего и высшего про-фессионального образования они уже разработаны и  приняты,  автор весьма скептически относится ко всей постановке работы над госстандартами в том виде,  как они формируются сейчас.  Ведь по сути дела,  мы здесь ни на шаг не ушли вперед по отношению и построению содержания образования в былые годы.  Раньше  «Центр» спускал,  выражаясь терминологией то- го времени, «на места» обязательные учебные планы и про-  грам</w:t>
        <w:softHyphen/>
        <w:t>мы. А «на местах» делали вид, что их выполняют.</w:t>
      </w:r>
    </w:p>
    <w:p>
      <w:pPr>
        <w:pStyle w:val="Normal"/>
        <w:ind w:left="567" w:firstLine="454"/>
        <w:jc w:val="both"/>
        <w:rPr/>
      </w:pPr>
      <w:r>
        <w:rPr>
          <w:sz w:val="28"/>
          <w:szCs w:val="28"/>
        </w:rPr>
        <w:t>Сегодня с государственными образовательными стандарта- ми картина абсолютно такая же. Проведем такую аналогию: можно ли</w:t>
        <w:softHyphen/>
        <w:t xml:space="preserve"> оценить продукцию какого-нибудь завода по черте- жам конструкций его изделий?! Ведь стандарт образования, сформированный  в его нынешнем варианте (и то еще в сово-           купности с учебниками и другими средствами обучения), –       это  только проект. Этот проект трансформируется педагогами-практиками в ходе учебного процесса, а результа</w:t>
        <w:softHyphen/>
        <w:t>том является уровень, качество подготовки обучаемых – что се</w:t>
        <w:softHyphen/>
        <w:t xml:space="preserve">годня никак     не проверяется. А ведь главным является </w:t>
      </w:r>
      <w:r>
        <w:rPr>
          <w:b/>
          <w:sz w:val="28"/>
          <w:szCs w:val="28"/>
        </w:rPr>
        <w:t>результат</w:t>
      </w:r>
      <w:r>
        <w:rPr>
          <w:sz w:val="28"/>
          <w:szCs w:val="28"/>
        </w:rPr>
        <w:t>. Стандарты в их нынешней форме не являются «стандартами резуль</w:t>
        <w:softHyphen/>
        <w:t>татов» учащихся и студентов, они не описаны в понятиях де</w:t>
        <w:softHyphen/>
        <w:t xml:space="preserve">монст- рации обучаемыми определенных умений, компетенций. До     сих пор нет независимых служб, которые занимались бы эк-заменами и мониторингом качество образования. </w:t>
      </w:r>
    </w:p>
    <w:p>
      <w:pPr>
        <w:pStyle w:val="Normal"/>
        <w:ind w:left="567" w:firstLine="454"/>
        <w:jc w:val="both"/>
        <w:rPr/>
      </w:pPr>
      <w:r>
        <w:rPr>
          <w:sz w:val="28"/>
          <w:szCs w:val="28"/>
        </w:rPr>
        <w:t xml:space="preserve">Основным правилом учебных заведений всех уровней пока что остается: «мы учим и сами оцениваем то, чему научили»             (к этому вопросу мы еще вернемся, рассматривая принцип об-щественно-государственного управления). Так что, по мнению автора, к </w:t>
      </w:r>
      <w:r>
        <w:rPr>
          <w:b/>
          <w:sz w:val="28"/>
          <w:szCs w:val="28"/>
        </w:rPr>
        <w:t>работе над государственными стандартами</w:t>
      </w:r>
      <w:r>
        <w:rPr>
          <w:sz w:val="28"/>
          <w:szCs w:val="28"/>
        </w:rPr>
        <w:t xml:space="preserve"> в норма-льном их понимании </w:t>
      </w:r>
      <w:r>
        <w:rPr>
          <w:b/>
          <w:sz w:val="28"/>
          <w:szCs w:val="28"/>
        </w:rPr>
        <w:t>система образования еще не приступила</w:t>
      </w:r>
      <w:r>
        <w:rPr>
          <w:sz w:val="28"/>
          <w:szCs w:val="28"/>
        </w:rPr>
        <w:t>.</w:t>
      </w:r>
    </w:p>
    <w:p>
      <w:pPr>
        <w:pStyle w:val="Normal"/>
        <w:ind w:left="567" w:firstLine="454"/>
        <w:jc w:val="both"/>
        <w:rPr/>
      </w:pPr>
      <w:r>
        <w:rPr>
          <w:sz w:val="28"/>
          <w:szCs w:val="28"/>
        </w:rPr>
        <w:t xml:space="preserve">Кроме того, введение государственных образовательных стандартов в нынешних условиях, по мнению автора, является еще и опасной акцией. И опасной именно </w:t>
      </w:r>
      <w:r>
        <w:rPr>
          <w:b/>
          <w:sz w:val="28"/>
          <w:szCs w:val="28"/>
        </w:rPr>
        <w:t>для государства</w:t>
      </w:r>
      <w:r>
        <w:rPr>
          <w:sz w:val="28"/>
          <w:szCs w:val="28"/>
        </w:rPr>
        <w:t>.   Ведь лю</w:t>
        <w:softHyphen/>
        <w:t>бое образовательное учреждение, любой учитель, пре-подаватель или мастер производственного обучения вправе за-явить: если го</w:t>
        <w:softHyphen/>
        <w:t>сударство дает мне государственный стандарт и требует от меня его выполнения, то пусть государство обеспечит учебный процесс необходимым для выполнения стандарта учебным оборудованием, средствами обучения, пусть обеспе-  чит нормальную наполняемость учебных классов, групп, а мне обеспечит достойную и регулярно выплачиваемую заработную плату и т.д. А ничего этого государс</w:t>
        <w:softHyphen/>
        <w:t xml:space="preserve">тво сегодня как раз обеспечить и не может. </w:t>
      </w:r>
    </w:p>
    <w:p>
      <w:pPr>
        <w:pStyle w:val="Normal"/>
        <w:ind w:left="567" w:firstLine="454"/>
        <w:jc w:val="both"/>
        <w:rPr>
          <w:sz w:val="28"/>
          <w:szCs w:val="28"/>
        </w:rPr>
      </w:pPr>
      <w:r>
        <w:rPr>
          <w:sz w:val="28"/>
          <w:szCs w:val="28"/>
        </w:rPr>
        <w:t>Образовательные учреждения пока молча «проглатывают» спускаемые сверху стандарты в силу укоренившейся, к сожа-лению, у нашего населения привычки безропотно выполнять указания начальства,  или делать вид, что эти указания вы-полняются. Но все это до поры до времени – ведь гражданское самосознание населения, в том числе работников на</w:t>
        <w:softHyphen/>
        <w:t>родного образования стремительно растет.</w:t>
      </w:r>
    </w:p>
    <w:p>
      <w:pPr>
        <w:pStyle w:val="Normal"/>
        <w:ind w:left="567" w:firstLine="454"/>
        <w:jc w:val="both"/>
        <w:rPr>
          <w:sz w:val="28"/>
          <w:szCs w:val="28"/>
        </w:rPr>
      </w:pPr>
      <w:r>
        <w:rPr>
          <w:sz w:val="28"/>
          <w:szCs w:val="28"/>
        </w:rPr>
        <w:t>3. В-третьих, очевидно, условием реализации принципа     рав</w:t>
        <w:softHyphen/>
        <w:t>ных возможностей является индивидуальная поддержка социальными службами особо нуждающихся семей с детьми и самой молодежи из таких семей, продолжающей образова-       ние – за счет выделения го</w:t>
        <w:softHyphen/>
        <w:t>сударственных стипендий, предо-ставления общежитий и т.п. При</w:t>
        <w:softHyphen/>
        <w:t>чем если в былые годы в ус-ловиях искусственно насаждаемого классового расслоения об-щества студенты профтехучилищ как представители «молодо-   го поколения рабочего класса» все без исключения обеспечи-вались и до сих пор по традиции подчас обеспечива</w:t>
        <w:softHyphen/>
        <w:t>ются бес-      платным питанием и обмундированием (а многие из них в      этом не нуждались, что создавало около каждого ПТУ свалки про</w:t>
        <w:softHyphen/>
        <w:t>дуктов, одежды и обуви), то сегодня, наверное, было бы   спра</w:t>
        <w:softHyphen/>
        <w:t>ведливо направить эти средства на специальную поддер-  жку только тех, кто в этом действительно нуждается, – но на  всех ступенях образования – и в школе, и в ПТУ, и в техни- кумах (лице</w:t>
        <w:softHyphen/>
        <w:t>ях, колледжах), и в ВУЗах, и в аспирантуре.</w:t>
      </w:r>
    </w:p>
    <w:p>
      <w:pPr>
        <w:pStyle w:val="Normal"/>
        <w:ind w:left="567" w:firstLine="454"/>
        <w:jc w:val="both"/>
        <w:rPr/>
      </w:pPr>
      <w:r>
        <w:rPr>
          <w:sz w:val="28"/>
          <w:szCs w:val="28"/>
        </w:rPr>
        <w:t>Кроме того, необходимо, сохранение, а возможно, и усиле</w:t>
        <w:softHyphen/>
        <w:t xml:space="preserve">ние социальных функций </w:t>
      </w:r>
      <w:r>
        <w:rPr>
          <w:b/>
          <w:sz w:val="28"/>
          <w:szCs w:val="28"/>
        </w:rPr>
        <w:t>призрения</w:t>
      </w:r>
      <w:r>
        <w:rPr>
          <w:sz w:val="28"/>
          <w:szCs w:val="28"/>
        </w:rPr>
        <w:t xml:space="preserve"> молодежи учреждениями на-чаль</w:t>
        <w:softHyphen/>
        <w:t>ного профессионального образования, которые принимали   и по-прежнему принимают всех желающих. Ведь это единст-венные средние учебные заведения, для поступления в которые не требу</w:t>
        <w:softHyphen/>
        <w:t>ется сдачи вступительных экзаменов и которые дают общее и про</w:t>
        <w:softHyphen/>
        <w:t>фессиональное образование тем подросткам, которых нельзя оста</w:t>
        <w:softHyphen/>
        <w:t>вить без внимания. В адрес профучилищ много нареканий в плане их контингента, доставляющего немало хлопот правоохранительным органам. Но если бы ПТУ отка-зались от нежелательных подростков или если бы профучили-  ща были бы закрыты (а нередко приходится слышать и такие призывы), такие подростки оказались бы просто на улице, со всеми вытекающими отсюда последствиями.</w:t>
      </w:r>
    </w:p>
    <w:p>
      <w:pPr>
        <w:pStyle w:val="Normal"/>
        <w:ind w:left="567" w:firstLine="454"/>
        <w:jc w:val="both"/>
        <w:rPr>
          <w:sz w:val="28"/>
          <w:szCs w:val="28"/>
        </w:rPr>
      </w:pPr>
      <w:r>
        <w:rPr>
          <w:sz w:val="28"/>
          <w:szCs w:val="28"/>
        </w:rPr>
        <w:t>Здесь уместно провести такую образную аналогию. Во вре- мя Второй мировой войны в Англии, подвергавшейся мас-сированным налетам фашистской авиации, остро не хватало зенитных орудий. Но поскольку Англия – островная страна,         у нее был огромный торговый флот, а каждое судно было снабжено двумя зенитками. Когда выяснилось, что судовые зенитки не сбили ни одного вра</w:t>
        <w:softHyphen/>
        <w:t>жеского самолета, генералы      тут же приказали поснимать их с су</w:t>
        <w:softHyphen/>
        <w:t>дов торгового флота и передать на сушу. Но количество потоп</w:t>
        <w:softHyphen/>
        <w:t>ленных бомбами су-     дов тут же возросло в 6 раз! Оказалось, что задача зенитных орудий на судах была не в том, чтобы сбивать самолеты, а            в том, чтобы отпугивать их и не давать им бомбить суда прицельно. Так что лозунги о закрытии профучилищ, осо-       бен</w:t>
        <w:softHyphen/>
        <w:t>но часто звучащие со стороны местных органов власти и управле</w:t>
        <w:softHyphen/>
        <w:t xml:space="preserve">ния образованием, очень похожи на </w:t>
      </w:r>
      <w:r>
        <w:rPr>
          <w:sz w:val="28"/>
          <w:szCs w:val="28"/>
          <w:bdr w:val="single" w:sz="4" w:space="0" w:color="FF9900"/>
        </w:rPr>
        <w:t>ситуацию с анг-лийскими зе</w:t>
        <w:softHyphen/>
        <w:t>нитками.</w:t>
      </w:r>
    </w:p>
    <w:p>
      <w:pPr>
        <w:pStyle w:val="Normal"/>
        <w:ind w:left="567" w:firstLine="454"/>
        <w:jc w:val="both"/>
        <w:rPr>
          <w:sz w:val="28"/>
          <w:szCs w:val="28"/>
        </w:rPr>
      </w:pPr>
      <w:r>
        <w:rPr>
          <w:sz w:val="28"/>
          <w:szCs w:val="28"/>
        </w:rPr>
        <w:t>Необходимо также введение как обязательного условия обу</w:t>
        <w:softHyphen/>
        <w:t>чения учащихся в школе до завершения программы базового общего образования – ведь сегодня многие общеобразователь-ные школы буквально «выбрасывают» на улицу «неугодных» им по тем или иным причинам учащихся после пятого–ше-         стого классов. Необходимо также введение обязательного ус-ловия отчисления учеников из школы по завершении програм- мы общего базового образования лишь при на</w:t>
        <w:softHyphen/>
        <w:t>личии гарантии    его дальнейшего дневного обучения, либо трудо</w:t>
        <w:softHyphen/>
        <w:t>устройства с обязательной профессиональной подготовкой на предприятии    (с предоставлением в этом случае предприятиям оп</w:t>
        <w:softHyphen/>
        <w:t>ределенных льгот).</w:t>
      </w:r>
    </w:p>
    <w:p>
      <w:pPr>
        <w:pStyle w:val="Normal"/>
        <w:ind w:left="567" w:firstLine="454"/>
        <w:jc w:val="both"/>
        <w:rPr>
          <w:sz w:val="28"/>
          <w:szCs w:val="28"/>
        </w:rPr>
      </w:pPr>
      <w:r>
        <w:rPr>
          <w:sz w:val="28"/>
          <w:szCs w:val="28"/>
        </w:rPr>
        <w:t>4. В-четвертых, – это дальнейшее развитие элитарных про-фессио</w:t>
        <w:softHyphen/>
        <w:t>нальных образовательных учреждений. Элитарных не       в смысле со</w:t>
        <w:softHyphen/>
        <w:t>циального происхождения их учащихся и студентов (хотя, конечно, наличие таких негосударственных платных учебных заведений для детей состоятельных родителей отри- цать нельзя), а элитарных в смысле формирования професси-ональной элиты общества. Под профессиональной элитой по-нимаются такие профессионалы,  которые задают в обществе образцы, высшие уровни профессиональной деятельнос</w:t>
        <w:softHyphen/>
        <w:t>ти. Со-здание в обществе благоприятных условий для воспитания и деятельности профессиональной элиты выступает фактором     его собственной динамики. Примером такого элитарного учеб-ного за</w:t>
        <w:softHyphen/>
        <w:t>ведения может служить, в частности, получившей ми-ровую извест</w:t>
        <w:softHyphen/>
        <w:t>ность Московский физико-технический институт, знаменитая «сис</w:t>
        <w:softHyphen/>
        <w:t>тема Физтеха» подготовки научных кадров в области естественных, технических наук и математики с ее обширной сетью заочных физико-технических школ, олимпи-адами школьников и т.п.</w:t>
      </w:r>
    </w:p>
    <w:p>
      <w:pPr>
        <w:pStyle w:val="Normal"/>
        <w:ind w:left="567" w:firstLine="454"/>
        <w:jc w:val="both"/>
        <w:rPr>
          <w:sz w:val="28"/>
          <w:szCs w:val="28"/>
        </w:rPr>
      </w:pPr>
      <w:r>
        <w:rPr>
          <w:sz w:val="28"/>
          <w:szCs w:val="28"/>
        </w:rPr>
        <w:t>Но профессиональная элита, очевидно, нужна обществу во всех сферах деятельности, и не только интел</w:t>
        <w:softHyphen/>
        <w:t>лектуальных.  Нужны и летчики-ассы, и слесари-инструментальщи</w:t>
        <w:softHyphen/>
        <w:t>ки, и ме-дицинские сестры, что называется «высшего класса» и т.д. Поэтому воспитание профессиональной элиты – это задача не только высшей школы и послевузовского образования, но и обще</w:t>
        <w:softHyphen/>
        <w:t>образовательной школы, учреждений начального и сред-него про</w:t>
        <w:softHyphen/>
        <w:t>фессионального образования. Причем, эти элитарные учебные за</w:t>
        <w:softHyphen/>
        <w:t>ведения не должны быть какими-то «инкубатора-  ми», где бы созда</w:t>
        <w:softHyphen/>
        <w:t>вались особые условия для «выращивания талантов», по выражению М.А. Булгакова, «как ананасов в оранжереях». Ведь, как извест</w:t>
        <w:softHyphen/>
        <w:t>но, опыт таких «инкубаторов» вроде физико-математических школ-интернатов при Москов-ском и Новосибирском государственных университетах, так               же, как и в других странах, оказался неудач</w:t>
        <w:softHyphen/>
        <w:t>ным. Просто в        них должно вестись преподавание на высшем уровне достиже-ний в соответствующей области и доступ в них должен быть открыт любому юноше, любой девушке, обладающих необхо-  ди</w:t>
        <w:softHyphen/>
        <w:t>мыми способностями и, добавим, упорством.</w:t>
      </w:r>
    </w:p>
    <w:p>
      <w:pPr>
        <w:pStyle w:val="Normal"/>
        <w:ind w:left="567" w:firstLine="454"/>
        <w:jc w:val="both"/>
        <w:rPr>
          <w:sz w:val="28"/>
          <w:szCs w:val="28"/>
        </w:rPr>
      </w:pPr>
      <w:r>
        <w:rPr>
          <w:sz w:val="28"/>
          <w:szCs w:val="28"/>
        </w:rPr>
        <w:t>Можно отметить, что, как показывает исторический опыт, элита общества (в хорошем смысле, а не в вымысле новорусских хамов) формируется в достаточно суровых условиях. Напри-   мер, в элитарных школах Англии, выпускники которых тра-диционно зани</w:t>
        <w:softHyphen/>
        <w:t xml:space="preserve">мают ключевые посты в правительстве, очень жесткая дисциплина, весьма скромное питание, а в спальнях    нет отопления и окна в них открыты настежь круглый год. </w:t>
      </w:r>
    </w:p>
    <w:p>
      <w:pPr>
        <w:pStyle w:val="Normal"/>
        <w:ind w:left="567" w:firstLine="454"/>
        <w:jc w:val="both"/>
        <w:rPr>
          <w:sz w:val="28"/>
          <w:szCs w:val="28"/>
        </w:rPr>
      </w:pPr>
      <w:r>
        <w:rPr>
          <w:sz w:val="28"/>
          <w:szCs w:val="28"/>
        </w:rPr>
        <w:t>Другой пример – автор как-то на Соловецких островах встречался с бывшими узниками этих ла</w:t>
        <w:softHyphen/>
        <w:t>герей. Они рассказы-вали, что наиболее стойко выносили жесто</w:t>
        <w:softHyphen/>
        <w:t>чайшие лишения и издевательства бывшие гвардейские офицеры царской армии.     В гвардии отбирались потомки наиболее знатных дворянских фамилий, но в детстве и юности они воспитывались в таких       же суровых условиях. В этом отношении сегодня создание ка-детских корпусов, женских гимназий в Красноярском крае, мужских педагогических лицеев в Волгоградской области и     т.д., т.е. учебных заведений такого элитарного типа представ-ляется достаточно перспективным делом.</w:t>
      </w:r>
    </w:p>
    <w:p>
      <w:pPr>
        <w:pStyle w:val="Normal"/>
        <w:ind w:left="567" w:firstLine="454"/>
        <w:jc w:val="both"/>
        <w:rPr>
          <w:sz w:val="28"/>
          <w:szCs w:val="28"/>
        </w:rPr>
      </w:pPr>
      <w:r>
        <w:rPr>
          <w:sz w:val="28"/>
          <w:szCs w:val="28"/>
        </w:rPr>
        <w:t>Что же  касается  отбора молодежи для «элиты» и вообще  профессионального и любого другого отбора молодежи, автор придер</w:t>
        <w:softHyphen/>
        <w:t>живается точки зрения, не совпадающей с если не об-щепринятыми, то по крайней мере широко распространенны-    ми взглядами о том, что людей надо отбирать на обучение профессиям по специальным задаткам и способностям. Навер- ное, для некоторых профессий весьма ограниченного круга это справедливо – для артистов, ху</w:t>
        <w:softHyphen/>
        <w:t>дожников, летчиков и т.п. Но    для большинства остальных профес</w:t>
        <w:softHyphen/>
        <w:t>сий, профессиональный отбор (в отличие от профессиональной ориентации) не только не целесообразен, но в определенной мере опасен.</w:t>
      </w:r>
    </w:p>
    <w:p>
      <w:pPr>
        <w:pStyle w:val="Normal"/>
        <w:ind w:left="567" w:firstLine="454"/>
        <w:jc w:val="both"/>
        <w:rPr>
          <w:sz w:val="28"/>
          <w:szCs w:val="28"/>
        </w:rPr>
      </w:pPr>
      <w:r>
        <w:rPr>
          <w:sz w:val="28"/>
          <w:szCs w:val="28"/>
        </w:rPr>
        <w:t>С одной стороны, всегда есть возможность ошибки в выборе критериев отбора. Так, например, длительное время считалось, что важным профессиональным качеством шофера является быстрая реакция. Но, как показали исследования психо</w:t>
        <w:softHyphen/>
        <w:t>логов, водители с быстрой реакцией как раз значительно чаще совер-шают аварии, чем водители с медленной реакцией. Первые рассчитывают на свою быструю реакцию, едут быстро и попа-дают в дорожно-транспортные происшествия. Вторые, зная     свои индивиду</w:t>
        <w:softHyphen/>
        <w:t>альные особенности, ездят осторожнее. Как по-казал своими де</w:t>
        <w:softHyphen/>
        <w:t>тальными исследованиями Е.А. Климов люди с разными типами нерв</w:t>
        <w:softHyphen/>
        <w:t>ной системы по-разному, но сравнитель-   но одинаково успешно адаптируются к той или иной профес-сиональной деятельности.</w:t>
      </w:r>
    </w:p>
    <w:p>
      <w:pPr>
        <w:pStyle w:val="Normal"/>
        <w:ind w:left="567" w:firstLine="454"/>
        <w:jc w:val="both"/>
        <w:rPr>
          <w:sz w:val="28"/>
          <w:szCs w:val="28"/>
        </w:rPr>
      </w:pPr>
      <w:r>
        <w:rPr>
          <w:sz w:val="28"/>
          <w:szCs w:val="28"/>
        </w:rPr>
        <w:t>С другой стороны, из теории систем известно, что любая специализация сложной системы каковой, в частности, явля-  ется человек, приводит к суждению ее функциональных воз-можностей. И если людей к какой-либо профессиональной де-ятельности отбирать с определенными четко очерченными спо-собностями, то коллективы таких  профессионалов  смогут  ус-пешно  выполнять свои функции только в определенных конкретных и постоянных условиях. Любое изменение произ-водственной, экономической, со</w:t>
        <w:softHyphen/>
        <w:t>циальной ситуации для такого сообщества окажется катастрофой.</w:t>
      </w:r>
    </w:p>
    <w:p>
      <w:pPr>
        <w:pStyle w:val="Normal"/>
        <w:ind w:left="567" w:firstLine="454"/>
        <w:jc w:val="both"/>
        <w:rPr>
          <w:sz w:val="28"/>
          <w:szCs w:val="28"/>
        </w:rPr>
      </w:pPr>
      <w:r>
        <w:rPr>
          <w:sz w:val="28"/>
          <w:szCs w:val="28"/>
        </w:rPr>
        <w:t>С третьей стороны известно, что выдающихся достижений в различных областях достигают чаще всего люди, плохо приспособ</w:t>
        <w:softHyphen/>
        <w:t>ленные к тому, чтобы делать что-то «как все» – они ищут свои собственные особенные пути и находят их. И за       счет этого добиваются успехов. Но если все будут  «отобраны»   и будут все делать одинаково – любой такой коллек</w:t>
        <w:softHyphen/>
        <w:t>тив будет  обречен на застой и стагнацию. Имен</w:t>
        <w:softHyphen/>
        <w:t>но поэтому, к примеру, многие преуспевающие фирмы набирают коллективы своих подразделений из людей разных профессий, раз</w:t>
        <w:softHyphen/>
        <w:t>ных нацио-нальностей и разнородные команды работают продуктив</w:t>
        <w:softHyphen/>
        <w:t>нее.</w:t>
      </w:r>
    </w:p>
    <w:p>
      <w:pPr>
        <w:pStyle w:val="Normal"/>
        <w:ind w:left="567" w:firstLine="454"/>
        <w:jc w:val="both"/>
        <w:rPr>
          <w:sz w:val="28"/>
          <w:szCs w:val="28"/>
        </w:rPr>
      </w:pPr>
      <w:r>
        <w:rPr>
          <w:sz w:val="28"/>
          <w:szCs w:val="28"/>
        </w:rPr>
        <w:t>Так что, очевидно, для отбора есть единственный способ – дать возможность человеку: ребенку, юноше, девушке, взрос-лому проявить себя в деятельности – в учебе, в труде.</w:t>
      </w:r>
    </w:p>
    <w:p>
      <w:pPr>
        <w:pStyle w:val="Normal"/>
        <w:ind w:left="567" w:firstLine="454"/>
        <w:jc w:val="both"/>
        <w:rPr/>
      </w:pPr>
      <w:r>
        <w:rPr>
          <w:sz w:val="28"/>
          <w:szCs w:val="28"/>
        </w:rPr>
        <w:t xml:space="preserve">5. В-пятых – это создание особых условий для тех, кто </w:t>
      </w:r>
      <w:r>
        <w:rPr>
          <w:b/>
          <w:sz w:val="28"/>
          <w:szCs w:val="28"/>
        </w:rPr>
        <w:t>не может</w:t>
      </w:r>
      <w:r>
        <w:rPr>
          <w:sz w:val="28"/>
          <w:szCs w:val="28"/>
        </w:rPr>
        <w:t xml:space="preserve"> учиться в обычных условиях, т.е. обучение инвалидов.   До недав</w:t>
        <w:softHyphen/>
        <w:t>него времени это была, пожалуй, наиболее заброшен- ная сфера об</w:t>
        <w:softHyphen/>
        <w:t>разования – как общего, так и профессионально-    го. Но в гуманном и демократическом обществе люди, не спо-собные учиться и тру</w:t>
        <w:softHyphen/>
        <w:t>диться в нормальном для других режи-       ме – предмет особой заботы. И в так называемых социально развитых странах (понятие все больше приходящее на смену понятию «экономически развитые страны») на обучение и обес-печение работой каждого инвалида выделяются средства, под- час в десятки раз превышающие стои</w:t>
        <w:softHyphen/>
        <w:t>мость обучения обычного учащегося,  студента.</w:t>
      </w:r>
    </w:p>
    <w:p>
      <w:pPr>
        <w:pStyle w:val="Normal"/>
        <w:ind w:left="567" w:firstLine="454"/>
        <w:jc w:val="both"/>
        <w:rPr>
          <w:sz w:val="28"/>
          <w:szCs w:val="28"/>
        </w:rPr>
      </w:pPr>
      <w:r>
        <w:rPr>
          <w:sz w:val="28"/>
          <w:szCs w:val="28"/>
        </w:rPr>
        <w:t>Таким образом, реализация принципа «равных возможно-стей» – это широкое поле деятельности для развития системы народного образования.</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многообразия образовательных систем</w:t>
      </w:r>
    </w:p>
    <w:p>
      <w:pPr>
        <w:pStyle w:val="Normal"/>
        <w:ind w:left="567" w:firstLine="454"/>
        <w:jc w:val="both"/>
        <w:rPr>
          <w:b/>
          <w:b/>
          <w:sz w:val="28"/>
          <w:szCs w:val="28"/>
        </w:rPr>
      </w:pPr>
      <w:r>
        <w:rPr>
          <w:b/>
          <w:sz w:val="28"/>
          <w:szCs w:val="28"/>
        </w:rPr>
      </w:r>
    </w:p>
    <w:p>
      <w:pPr>
        <w:pStyle w:val="Normal"/>
        <w:ind w:left="567" w:firstLine="284"/>
        <w:jc w:val="both"/>
        <w:rPr/>
      </w:pPr>
      <w:r>
        <w:rPr>
          <w:b/>
          <w:sz w:val="28"/>
          <w:szCs w:val="28"/>
        </w:rPr>
        <w:t xml:space="preserve"> </w:t>
      </w:r>
      <w:r>
        <w:rPr>
          <w:b/>
          <w:sz w:val="28"/>
          <w:szCs w:val="28"/>
        </w:rPr>
        <w:t>Принцип многообразия образовательных систем</w:t>
      </w:r>
      <w:r>
        <w:rPr>
          <w:sz w:val="28"/>
          <w:szCs w:val="28"/>
        </w:rPr>
        <w:t xml:space="preserve"> – это многоукладность образовательных учреждений, альтернатив-    ность, вариативность, многообразие образовательных про-   грамм, содержания, форм и методов обучения дифференциа-    ция и индивидуализация общего и профессионального образо-вания.</w:t>
      </w:r>
    </w:p>
    <w:p>
      <w:pPr>
        <w:pStyle w:val="Normal"/>
        <w:ind w:left="567" w:firstLine="454"/>
        <w:jc w:val="both"/>
        <w:rPr>
          <w:sz w:val="28"/>
          <w:szCs w:val="28"/>
        </w:rPr>
      </w:pPr>
      <w:r>
        <w:rPr>
          <w:sz w:val="28"/>
          <w:szCs w:val="28"/>
        </w:rPr>
        <w:t>Говоря о многоукладности, в первую очередь подразумевают  переход от тотального огосударствления профессиональной школы к многообразию ее учредителей и собственников. То,       что государственное – то, во многих случаях, догматично, пассивно, негибко – с одной стороны. А с другой – зависит             от произвола ра</w:t>
        <w:softHyphen/>
        <w:t>ботников аппарата управления, создает благо-приятную почву для использования служебного положения ру-ководителями и работника</w:t>
        <w:softHyphen/>
        <w:t>ми всех рангов. Нынешней системе образования крайне необходима альтернатива в лице пусть и немногочисленных, но негосударственных учебных заведений, как хоть какого-нибудь стимула к конкуренции, к соревнова- нию, к развитию.</w:t>
      </w:r>
    </w:p>
    <w:p>
      <w:pPr>
        <w:pStyle w:val="Normal"/>
        <w:ind w:left="567" w:firstLine="454"/>
        <w:jc w:val="both"/>
        <w:rPr>
          <w:sz w:val="28"/>
          <w:szCs w:val="28"/>
        </w:rPr>
      </w:pPr>
      <w:r>
        <w:rPr>
          <w:sz w:val="28"/>
          <w:szCs w:val="28"/>
        </w:rPr>
        <w:t>У нас уже появился ряд негосударственных школ, гимна-  зий, ВУЗов, колледжей, появились многочисленные негосу-дарственные курсы – по обучению иностранным языкам, пользованию компьютером и т.д. Но «почему-то» (читателю   нет</w:t>
        <w:softHyphen/>
        <w:t>рудно будет догадаться самому – почему) как-то сразу ста-   ло повсеместно считаться, что раз негосударственное, не му-ници</w:t>
        <w:softHyphen/>
        <w:t>пальное – то платное. Хотя Законом об образовании,           во-первых, предусмотрены негосударственные образователь-  ные учреждения не только частные, но и общественных и ре-лигиозных организаций и т.д.; во-вторых, – Законом предус-мотрено право негосударствен</w:t>
        <w:softHyphen/>
        <w:t>ного образовательного учрежде-ния на государственное, муници</w:t>
        <w:softHyphen/>
        <w:t>пальное финансирование (с момента государственной аккредита</w:t>
        <w:softHyphen/>
        <w:t>ции).</w:t>
      </w:r>
    </w:p>
    <w:p>
      <w:pPr>
        <w:pStyle w:val="Normal"/>
        <w:ind w:left="567" w:firstLine="454"/>
        <w:jc w:val="both"/>
        <w:rPr>
          <w:sz w:val="28"/>
          <w:szCs w:val="28"/>
        </w:rPr>
      </w:pPr>
      <w:r>
        <w:rPr>
          <w:sz w:val="28"/>
          <w:szCs w:val="28"/>
        </w:rPr>
        <w:t>Надо сказать, что во всем мире частных учебных заведений немного и они особого влияния на сферу образования не ока-зывают за исключением, возможно, обра</w:t>
        <w:softHyphen/>
        <w:t>зования аристокра-     тии. А вот негосударственных учебных заведе</w:t>
        <w:softHyphen/>
        <w:t>ний – множе-    ство. В Германии и Франции – при заводах, фирмах, в Ни-дерландах – при церковных общинах и т.д. – и все они по-        луча</w:t>
        <w:softHyphen/>
        <w:t>ют государственное финансирование. У нас же этот     процесс вся</w:t>
        <w:softHyphen/>
        <w:t>чески сдерживается.</w:t>
      </w:r>
    </w:p>
    <w:p>
      <w:pPr>
        <w:pStyle w:val="Normal"/>
        <w:ind w:left="567" w:firstLine="454"/>
        <w:jc w:val="both"/>
        <w:rPr>
          <w:sz w:val="28"/>
          <w:szCs w:val="28"/>
        </w:rPr>
      </w:pPr>
      <w:r>
        <w:rPr>
          <w:sz w:val="28"/>
          <w:szCs w:val="28"/>
        </w:rPr>
        <w:t>В частности, автору известно только единичное негосударс</w:t>
        <w:softHyphen/>
        <w:t>твенное, но и не «коммерческое» образовательное учреждение – это Московский технический колледж МОСЭНЕРГО (дирек-    тор – канди</w:t>
        <w:softHyphen/>
        <w:t>дат педагогических наук В.В. Темник). Это       учебное заведение полностью финансируется фирмой (пред-приятием).</w:t>
      </w:r>
    </w:p>
    <w:p>
      <w:pPr>
        <w:pStyle w:val="Normal"/>
        <w:ind w:left="567" w:firstLine="454"/>
        <w:jc w:val="both"/>
        <w:rPr/>
      </w:pPr>
      <w:r>
        <w:rPr>
          <w:sz w:val="28"/>
          <w:szCs w:val="28"/>
        </w:rPr>
        <w:t>Неоднократно подготавливавшийся в проектах Закон о разго</w:t>
        <w:softHyphen/>
        <w:t>сударствлении образовательных учреждений каждый раз на-талки</w:t>
        <w:softHyphen/>
        <w:t xml:space="preserve">вается </w:t>
      </w:r>
      <w:r>
        <w:rPr>
          <w:b/>
          <w:sz w:val="28"/>
          <w:szCs w:val="28"/>
        </w:rPr>
        <w:t>на массу противоречий</w:t>
      </w:r>
      <w:r>
        <w:rPr>
          <w:sz w:val="28"/>
          <w:szCs w:val="28"/>
        </w:rPr>
        <w:t>.</w:t>
      </w:r>
    </w:p>
    <w:p>
      <w:pPr>
        <w:pStyle w:val="Normal"/>
        <w:ind w:left="567" w:firstLine="454"/>
        <w:jc w:val="both"/>
        <w:rPr/>
      </w:pPr>
      <w:r>
        <w:rPr>
          <w:sz w:val="28"/>
          <w:szCs w:val="28"/>
        </w:rPr>
        <w:t>Стать собственниками государственных школ, училищ,      кол</w:t>
        <w:softHyphen/>
        <w:t>леджей, ВУЗОВ и т.д. хотят многие – и частные лица, и предпри</w:t>
        <w:softHyphen/>
        <w:t>ятия, и государственные ведомства – органы по уп-равлению обра</w:t>
        <w:softHyphen/>
        <w:t>зованием разных уровней, ведомства по управ-лению имуществом, также разных уровней, службы занятости     и т.д. Но как только собственность в виде учебного заведения попадает в чьи-то  руки, в том числе и в руки чиновника ка-  кого-либо государс</w:t>
        <w:softHyphen/>
        <w:t xml:space="preserve">твенного или муниципального ведомства –     а власть в России всегда была и остается </w:t>
      </w:r>
      <w:r>
        <w:rPr>
          <w:b/>
          <w:sz w:val="28"/>
          <w:szCs w:val="28"/>
        </w:rPr>
        <w:t>персонифицирован-ной</w:t>
      </w:r>
      <w:r>
        <w:rPr>
          <w:sz w:val="28"/>
          <w:szCs w:val="28"/>
        </w:rPr>
        <w:t xml:space="preserve"> – у этих «рук» по</w:t>
        <w:softHyphen/>
        <w:t>является возможность распорядиться      этой собственностью – «прихватизировать», продать, сдать в аренду, преобразовать в коммерческое предприятие, или, к примеру, преобразовать ПТУ в воскресную религиозную шко-   лу, выбросив на свалку дорогостоящее технологическое обору-дование – случай, имевший место в дейс</w:t>
        <w:softHyphen/>
        <w:t>твительности.</w:t>
      </w:r>
    </w:p>
    <w:p>
      <w:pPr>
        <w:pStyle w:val="Normal"/>
        <w:ind w:left="567" w:firstLine="454"/>
        <w:jc w:val="both"/>
        <w:rPr>
          <w:sz w:val="28"/>
          <w:szCs w:val="28"/>
        </w:rPr>
      </w:pPr>
      <w:r>
        <w:rPr>
          <w:sz w:val="28"/>
          <w:szCs w:val="28"/>
        </w:rPr>
        <w:t>Между тем во многих странах найден механизм, препятст-вую</w:t>
        <w:softHyphen/>
        <w:t>щий передаче государственного учебного заведения в чьи- либо руки и делающим невозможным что называется «при-хватизировать» государственное учебное заведение. Этот ме-ханизм заключается в очень короткой и простой формулировке   о том, что собственником всех зданий, сооружений, земли, оборудования и т.д. государс</w:t>
        <w:softHyphen/>
        <w:t>твенной (муниципальной) школы, колледжа, университета и т.п. является само учебное заведе-     ние – школа, колледж и т.д. Такая формулировка означает,        что никто персонально – ни директор (ректор), ни педагоги-ческий коллектив, ни чиновник любого ве</w:t>
        <w:softHyphen/>
        <w:t>домства, ни любое другое физическое или юридическое лицо – не может изме-    нить функциональное назначение этой собственности, т.е.    школа может оставаться только школой, колледж – коллед-      жем и больше ничем другим. Очевидно, такой подход к опре-делению собственников учебных заведений следовало бы за-имствовать.</w:t>
      </w:r>
    </w:p>
    <w:p>
      <w:pPr>
        <w:pStyle w:val="Normal"/>
        <w:ind w:left="567" w:firstLine="454"/>
        <w:jc w:val="both"/>
        <w:rPr/>
      </w:pPr>
      <w:r>
        <w:rPr>
          <w:sz w:val="28"/>
          <w:szCs w:val="28"/>
        </w:rPr>
        <w:t xml:space="preserve">Тем не менее, проблема развития учебных заведений, </w:t>
      </w:r>
      <w:r>
        <w:rPr>
          <w:b/>
          <w:sz w:val="28"/>
          <w:szCs w:val="28"/>
        </w:rPr>
        <w:t>аль-тернативных</w:t>
      </w:r>
      <w:r>
        <w:rPr>
          <w:sz w:val="28"/>
          <w:szCs w:val="28"/>
        </w:rPr>
        <w:t xml:space="preserve"> государственным остается </w:t>
      </w:r>
      <w:r>
        <w:rPr>
          <w:b/>
          <w:sz w:val="28"/>
          <w:szCs w:val="28"/>
        </w:rPr>
        <w:t>крайне акту</w:t>
        <w:softHyphen/>
        <w:t>альной</w:t>
      </w:r>
      <w:r>
        <w:rPr>
          <w:sz w:val="28"/>
          <w:szCs w:val="28"/>
        </w:rPr>
        <w:t>.</w:t>
      </w:r>
    </w:p>
    <w:p>
      <w:pPr>
        <w:pStyle w:val="Normal"/>
        <w:ind w:left="567" w:firstLine="454"/>
        <w:jc w:val="both"/>
        <w:rPr>
          <w:sz w:val="28"/>
          <w:szCs w:val="28"/>
        </w:rPr>
      </w:pPr>
      <w:r>
        <w:rPr>
          <w:sz w:val="28"/>
          <w:szCs w:val="28"/>
        </w:rPr>
        <w:t>К сожалению, у нас почти нет сегодня крупных «богатых» предприятий, фирм, общественных организаций, которые за-хотели бы в ближайшее время создавать новые образователь-  ные учрежде</w:t>
        <w:softHyphen/>
        <w:t>ния. Отдавать государственные образовательные учреждения в чьи-либо руки крайне опасно из-за возможности  их потерять. Кроме того, многоукладность в принципе озна-   чает также, что го</w:t>
        <w:softHyphen/>
        <w:t>сударственные учебные заведения могут на-ходиться в ведении (и на финансировании) органов управления народным образованием разных уровней – часть ВУЗов, тех-никумов, профучилищ, лицеев и колледжей – в федеральном ведении, часть – у субъектов Федерации, часть, на муници-пальном .</w:t>
      </w:r>
    </w:p>
    <w:p>
      <w:pPr>
        <w:pStyle w:val="Normal"/>
        <w:ind w:left="567" w:firstLine="454"/>
        <w:jc w:val="both"/>
        <w:rPr>
          <w:sz w:val="28"/>
          <w:szCs w:val="28"/>
        </w:rPr>
      </w:pPr>
      <w:r>
        <w:rPr>
          <w:sz w:val="28"/>
          <w:szCs w:val="28"/>
        </w:rPr>
        <w:t>Конечно, управлять из Москвы тысячами профучилищ и техникумов,  сотнями ВУЗов – безумие!  Но и передать их в  ведение региональных  и местных органов управления крайне опасно из-за возможности их потерять – какими бы  «созна-тельными»  ни  были региональные, местные руководители,     они могут просто не устоять перед напором требований различ-ных социальных групп и дви</w:t>
        <w:softHyphen/>
        <w:t>жений «избежать лишних расхо-дов», или «перераспределить расходы» в пользу более массовой и, к сожалению, еще более нищей общеобразовательной школы.</w:t>
      </w:r>
    </w:p>
    <w:p>
      <w:pPr>
        <w:pStyle w:val="Normal"/>
        <w:ind w:left="567" w:firstLine="454"/>
        <w:jc w:val="both"/>
        <w:rPr>
          <w:sz w:val="28"/>
          <w:szCs w:val="28"/>
        </w:rPr>
      </w:pPr>
      <w:r>
        <w:rPr>
          <w:sz w:val="28"/>
          <w:szCs w:val="28"/>
        </w:rPr>
        <w:t>Так что проблема с разгосударствлением общеобразователь</w:t>
        <w:softHyphen/>
        <w:t>ной и профессиональной школы почти тупиковая. Почти, по-тому что отчасти она решается. Правда, в несколько ином на-правлении – многие школы, лицеи, колледжи, институты и университеты, ос</w:t>
        <w:softHyphen/>
        <w:t>таваясь государственными, но преодолевая монополизм государс</w:t>
        <w:softHyphen/>
        <w:t>твенного (ведомственного) учредителя-собственника, включают в число соучредителей другие ведом-ства, тоже государственные – другого уровня или, например, службы занятости, а также предп</w:t>
        <w:softHyphen/>
        <w:t>риятия и т.д., заключают с    ними договоры, осуществляют целевые образовательные про-граммы для них, комплектуют так называемые «коммерче-     ские группы» и т.п. – финансируясь из разных источни</w:t>
        <w:softHyphen/>
        <w:t>ков и обретая тем самым финансовую устойчивость и большую независимость.</w:t>
      </w:r>
    </w:p>
    <w:p>
      <w:pPr>
        <w:pStyle w:val="Normal"/>
        <w:ind w:left="567" w:firstLine="454"/>
        <w:jc w:val="both"/>
        <w:rPr>
          <w:sz w:val="28"/>
          <w:szCs w:val="28"/>
        </w:rPr>
      </w:pPr>
      <w:r>
        <w:rPr>
          <w:sz w:val="28"/>
          <w:szCs w:val="28"/>
        </w:rPr>
        <w:t>Развитие негосударственного сектора народного образова- ния идет чрезвычайно трудно. Во-первых, в наших российских услови</w:t>
        <w:softHyphen/>
        <w:t>ях негосударственные образовательные учреждения    сразу попадают под пристальное внимание чиновников всех уровней. Как с го</w:t>
        <w:softHyphen/>
        <w:t>речью пишет главный редактор журнала «Ча-стная школа» В. Жуков (в журнале «Мир образования»): «кое-где в чиновничьих глазах засветился новый нездоровый блеск». Оказывается, по мере ста</w:t>
        <w:softHyphen/>
        <w:t>новления частной школы чинуша    долго и настойчиво высматривал свой интерес и вот наконец, кажется, нашел. Догадались? Сегод</w:t>
        <w:softHyphen/>
        <w:t>ня в наших бедных и не-счастных школах, имевших неосторожность получить аккре-дитацию, учатся сотни детей мэров, префектов, работников налоговых инспекций, СЭС, гороно и т.п. учатся бесплатно,     ибо их спонсируют ... те же школы ...</w:t>
      </w:r>
    </w:p>
    <w:p>
      <w:pPr>
        <w:pStyle w:val="Normal"/>
        <w:ind w:left="567" w:firstLine="454"/>
        <w:jc w:val="both"/>
        <w:rPr>
          <w:sz w:val="28"/>
          <w:szCs w:val="28"/>
        </w:rPr>
      </w:pPr>
      <w:r>
        <w:rPr>
          <w:sz w:val="28"/>
          <w:szCs w:val="28"/>
        </w:rPr>
        <w:t>Рискни, не возьми с собой чиновника-пахана на междуна-родную конференцию – естественно, на средства школы – проходу не даст, «Моисеем по пустыне пустит».</w:t>
      </w:r>
    </w:p>
    <w:p>
      <w:pPr>
        <w:pStyle w:val="Normal"/>
        <w:ind w:left="567" w:firstLine="454"/>
        <w:jc w:val="both"/>
        <w:rPr>
          <w:sz w:val="28"/>
          <w:szCs w:val="28"/>
        </w:rPr>
      </w:pPr>
      <w:r>
        <w:rPr>
          <w:sz w:val="28"/>
          <w:szCs w:val="28"/>
        </w:rPr>
        <w:t>Фактически, сетует этот автор, частная школа живет по принципам «зоны»: «Не верь, не бойся, не проси».</w:t>
      </w:r>
    </w:p>
    <w:p>
      <w:pPr>
        <w:pStyle w:val="Normal"/>
        <w:ind w:left="567" w:firstLine="454"/>
        <w:jc w:val="both"/>
        <w:rPr/>
      </w:pPr>
      <w:r>
        <w:rPr>
          <w:sz w:val="28"/>
          <w:szCs w:val="28"/>
        </w:rPr>
        <w:t>Точно в таких же условиях находятся и негосударственные профессиональные образовательные учреждения – они как бы «вто</w:t>
        <w:softHyphen/>
        <w:t>росортные» для государства и общества. Другое дело, что госу</w:t>
        <w:softHyphen/>
        <w:t>дарство в лице органов управления образованием должно потребо</w:t>
        <w:softHyphen/>
        <w:t>вать от негосударственных учебных заведений высоко-  го качества подготовки учащихся, студентов. Но государство должно стыдить</w:t>
        <w:softHyphen/>
        <w:t xml:space="preserve">ся, что оно пока что не может обеспечить до- ступ к бесплатному высшему, среднему профессиональному образованию всем желающим и способным учиться, и потому оно должно создавать </w:t>
      </w:r>
      <w:r>
        <w:rPr>
          <w:b/>
          <w:sz w:val="28"/>
          <w:szCs w:val="28"/>
        </w:rPr>
        <w:t>режим наи</w:t>
        <w:softHyphen/>
        <w:t>большего благоприятствова-ния для негосударственных учебных за</w:t>
        <w:softHyphen/>
        <w:t>ведений</w:t>
      </w:r>
      <w:r>
        <w:rPr>
          <w:sz w:val="28"/>
          <w:szCs w:val="28"/>
        </w:rPr>
        <w:t>. А происходит как раз наоборот – точно так же, как и с частными школами.   Или такой же вопрос – почему студентов него</w:t>
        <w:softHyphen/>
        <w:t>сударственных ВУЗов лишают отсрочки от армии? Получается прямо по       М.А. Булгакову, что «гостей разделяют на два сорта – одним подают кофе, другим – нет».</w:t>
      </w:r>
    </w:p>
    <w:p>
      <w:pPr>
        <w:pStyle w:val="Normal"/>
        <w:ind w:left="567" w:firstLine="454"/>
        <w:jc w:val="both"/>
        <w:rPr>
          <w:sz w:val="28"/>
          <w:szCs w:val="28"/>
        </w:rPr>
      </w:pPr>
      <w:r>
        <w:rPr>
          <w:sz w:val="28"/>
          <w:szCs w:val="28"/>
        </w:rPr>
        <w:t>Немало проблем возникает и с так называемыми «коммер-чес</w:t>
        <w:softHyphen/>
        <w:t>кими группами» в государственных образовательных уч-реждениях. Ведь фактически в них все коммунальные расходы (тепло, вода, свет и т.д.), все расходы на ремонт и т.п. опла-чиваются сту</w:t>
        <w:softHyphen/>
        <w:t>дентами «коммерческих групп». А рядом учатся «бесплатные», «государственные» студенты, которые точно     так же пользу</w:t>
        <w:softHyphen/>
        <w:t>ются зданиями учебного заведения, тем же теп- лом, светом и т.д. И студенты «коммерческих групп» вправе поставить вопрос, кото</w:t>
        <w:softHyphen/>
        <w:t>рый они пока не ставят, но со временем   он неизбежно будет пос</w:t>
        <w:softHyphen/>
        <w:t>тавлен. «А почему я должен из своего кармана, кармана моих ро</w:t>
        <w:softHyphen/>
        <w:t>дителей оплачивать учебу «государ-ственных, бесплатных» студен</w:t>
        <w:softHyphen/>
        <w:t>тов?!». Или же: «почему один и тот же преподаватель за прове</w:t>
        <w:softHyphen/>
        <w:t>денные занятия в «коммерческой» группе получает оплату (из мо</w:t>
        <w:softHyphen/>
        <w:t>его кармана) в 3-4 раза больше, чем в «бесплатной государс</w:t>
        <w:softHyphen/>
        <w:t xml:space="preserve">твенной группе?!» И так далее. </w:t>
      </w:r>
    </w:p>
    <w:p>
      <w:pPr>
        <w:pStyle w:val="Normal"/>
        <w:ind w:left="567" w:firstLine="454"/>
        <w:jc w:val="both"/>
        <w:rPr/>
      </w:pPr>
      <w:r>
        <w:rPr>
          <w:sz w:val="28"/>
          <w:szCs w:val="28"/>
        </w:rPr>
        <w:t>Парадоксально, но в государс</w:t>
        <w:softHyphen/>
        <w:t>твенных образовательных уч-реждениях сложилось положение, когда в сокращении планов приема обучаемых (федеральных, реги</w:t>
        <w:softHyphen/>
        <w:t>ональных, муници-пальных) заинтересовано не только «государс</w:t>
        <w:softHyphen/>
        <w:t xml:space="preserve">тво» – можно сэкономить бюджетные ассигнования, но и </w:t>
      </w:r>
      <w:r>
        <w:rPr>
          <w:b/>
          <w:sz w:val="28"/>
          <w:szCs w:val="28"/>
        </w:rPr>
        <w:t>сами  учебные заведения</w:t>
      </w:r>
      <w:r>
        <w:rPr>
          <w:sz w:val="28"/>
          <w:szCs w:val="28"/>
        </w:rPr>
        <w:t xml:space="preserve"> – на «разницу» контингента можно тут же открыть «коммерческие группы». Так, например, в ряде регионов были резко сокраще</w:t>
        <w:softHyphen/>
        <w:t>ны планы приема в педагогические училища и колледжи – в бли</w:t>
        <w:softHyphen/>
        <w:t>жайшей перспективе в связи с демографии-ческим спадом столько учителей начальной школы и воспи-тателей детских садов не пона</w:t>
        <w:softHyphen/>
        <w:t>добиться. Но эти образовательные учреждения тут же восполнили пробел – за счет обучения на платной основе. Ведь желание учиться в педагогических учи-лищах и колледжах есть у многих девушек – это хорошая     школа для будущей матери.</w:t>
      </w:r>
    </w:p>
    <w:p>
      <w:pPr>
        <w:pStyle w:val="Normal"/>
        <w:ind w:left="567" w:firstLine="454"/>
        <w:jc w:val="both"/>
        <w:rPr>
          <w:sz w:val="28"/>
          <w:szCs w:val="28"/>
        </w:rPr>
      </w:pPr>
      <w:r>
        <w:rPr>
          <w:sz w:val="28"/>
          <w:szCs w:val="28"/>
        </w:rPr>
        <w:t>Тем не менее, несмотря на все трудности и парадоксы, не благодаря, а вопреки государственной политике, негосударст-вен</w:t>
        <w:softHyphen/>
        <w:t>ный сектор народного образования развивается.</w:t>
      </w:r>
    </w:p>
    <w:p>
      <w:pPr>
        <w:pStyle w:val="Normal"/>
        <w:ind w:left="567" w:firstLine="454"/>
        <w:jc w:val="both"/>
        <w:rPr>
          <w:sz w:val="28"/>
          <w:szCs w:val="28"/>
        </w:rPr>
      </w:pPr>
      <w:r>
        <w:rPr>
          <w:sz w:val="28"/>
          <w:szCs w:val="28"/>
        </w:rPr>
        <w:t>Некоторые сдвиги произошли и в преодолении безликого еди</w:t>
        <w:softHyphen/>
        <w:t>нообразия типов учебных заведений и содержания образо-вания. Наряду с традиционными школами, профтехучилища-   ми, техникумами, институтами и университетами появились многочисленные гимназии и лицеи,  высшие профессиональ-  ные училища, технические лицеи, колледжи, регио</w:t>
        <w:softHyphen/>
        <w:t>нальные профессиональные учебные центры, центры непрерывного об-разования, профильные университеты (технические, педагоги</w:t>
        <w:softHyphen/>
        <w:t>ческие и т.д.), академии и т.п. Появились авторские школы.       По</w:t>
        <w:softHyphen/>
        <w:t>явилась многоуровневость профессионального образова-      ния – и на</w:t>
        <w:softHyphen/>
        <w:t>чального, и среднего, и высшего – о ней мы пого- ворим подробнее в разделе о непрерывном образовании.</w:t>
      </w:r>
    </w:p>
    <w:p>
      <w:pPr>
        <w:pStyle w:val="Normal"/>
        <w:ind w:left="567" w:firstLine="426"/>
        <w:jc w:val="both"/>
        <w:rPr>
          <w:sz w:val="28"/>
          <w:szCs w:val="28"/>
        </w:rPr>
      </w:pPr>
      <w:r>
        <w:rPr>
          <w:sz w:val="28"/>
          <w:szCs w:val="28"/>
        </w:rPr>
        <w:t xml:space="preserve"> </w:t>
      </w:r>
      <w:r>
        <w:rPr>
          <w:sz w:val="28"/>
          <w:szCs w:val="28"/>
        </w:rPr>
        <w:t>Стало более многообразным и содержание образования – учебные заведения получили право самостоятельно разрабаты-вать учебную документацию, хотя многие их руководители с опа-ской до сих пор поглядывают в сторону «вышестоящего органа», пытаясь там утверждать учебные планы и программы, а также  по-старинке все ожидают «типовую учебную документацию».</w:t>
      </w:r>
    </w:p>
    <w:p>
      <w:pPr>
        <w:pStyle w:val="Normal"/>
        <w:ind w:left="567" w:firstLine="454"/>
        <w:jc w:val="both"/>
        <w:rPr>
          <w:sz w:val="28"/>
          <w:szCs w:val="28"/>
        </w:rPr>
      </w:pPr>
      <w:r>
        <w:rPr>
          <w:sz w:val="28"/>
          <w:szCs w:val="28"/>
        </w:rPr>
        <w:t>Но это только первые шаги. Каждый учитель, преподава-  тель получил право на собственную, личную методику препо-давания. Но почему-то сегодня мы не наблюдаем массового педагогического творчества, которое стремительно разверну- лось в конце 80-х го</w:t>
        <w:softHyphen/>
        <w:t>дов и затем также быстро угасло. И объ-яснить это только низкой заработной платой педагогов про-фессорско-преподавательского состава вряд ли возможно.</w:t>
      </w:r>
    </w:p>
    <w:p>
      <w:pPr>
        <w:pStyle w:val="Normal"/>
        <w:ind w:left="567" w:firstLine="454"/>
        <w:jc w:val="both"/>
        <w:rPr/>
      </w:pPr>
      <w:r>
        <w:rPr>
          <w:sz w:val="28"/>
          <w:szCs w:val="28"/>
        </w:rPr>
        <w:t>Или другой аспект. Допустим, учащийся, студент имеет право выбора  учебного заведения.  Но поступив туда,  много ли он имеет возможностей выбора предметов для изучения?  Или  выбора учителей, преподавателей? По мнению автора, суще-ственным сдер</w:t>
        <w:softHyphen/>
        <w:t xml:space="preserve">живающим демократизацию российской школы фактором является все та же </w:t>
      </w:r>
      <w:r>
        <w:rPr>
          <w:b/>
          <w:sz w:val="28"/>
          <w:szCs w:val="28"/>
        </w:rPr>
        <w:t>классно-урочная система</w:t>
      </w:r>
      <w:r>
        <w:rPr>
          <w:sz w:val="28"/>
          <w:szCs w:val="28"/>
        </w:rPr>
        <w:t>. Дейст-вительно, учащийся, студент, посту</w:t>
        <w:softHyphen/>
        <w:t>пив в школу или профес-сиональное учебное заведение, попадает в опреде</w:t>
        <w:softHyphen/>
        <w:t>ленный класс, определенную группу студентов постоянного соста</w:t>
        <w:softHyphen/>
        <w:t>ва и должен изучать учебные предметы строго по расписанию это</w:t>
        <w:softHyphen/>
        <w:t>го класса, этой группы – за редким исключением отдельных ВУ</w:t>
        <w:softHyphen/>
        <w:t>Зов, а  также случаев обучения по индивидуальным учебным пла</w:t>
        <w:softHyphen/>
        <w:t>нам.</w:t>
      </w:r>
    </w:p>
    <w:p>
      <w:pPr>
        <w:pStyle w:val="Normal"/>
        <w:ind w:left="567" w:firstLine="454"/>
        <w:jc w:val="both"/>
        <w:rPr/>
      </w:pPr>
      <w:r>
        <w:rPr>
          <w:sz w:val="28"/>
          <w:szCs w:val="28"/>
        </w:rPr>
        <w:t>Но возможен совершенно иной подход. Когда создаются клас</w:t>
        <w:softHyphen/>
        <w:t>сы, группы для изучения конкретного предмета, курса у конкрет</w:t>
        <w:softHyphen/>
        <w:t>ного учителя, преподавателя. Группа, класс как со- брание сту</w:t>
        <w:softHyphen/>
        <w:t>дентов, учащихся участвующих в одном занятии, после окончания занятия распадается и собирается в следую- щий раз только на следующем занятии по данному предмету, курсу у данного учите</w:t>
        <w:softHyphen/>
        <w:t>ля, преподавателя. После сдачи зачета, экзамена группа расфор</w:t>
        <w:softHyphen/>
        <w:t xml:space="preserve">мировывается. Такая форма обуче-       ния – предметная – может быть в максимальной степени адаптирована к запросам и возможностям каждого учащегося, студента, дает возможность </w:t>
      </w:r>
      <w:r>
        <w:rPr>
          <w:b/>
          <w:sz w:val="28"/>
          <w:szCs w:val="28"/>
        </w:rPr>
        <w:t>естественным об</w:t>
        <w:softHyphen/>
        <w:t>разом</w:t>
      </w:r>
      <w:r>
        <w:rPr>
          <w:sz w:val="28"/>
          <w:szCs w:val="28"/>
        </w:rPr>
        <w:t xml:space="preserve"> разделить  их по интересам, темпу изучения материала так, что каждый класс, каждая группа будет иметь относительно одно</w:t>
        <w:softHyphen/>
        <w:t>родный состав: способный студент не будет страдать от скуки, а слабый получит оптимальную для него методику обучения. Причем такие классы, группы могут состоять и из учащихся разных      воз</w:t>
        <w:softHyphen/>
        <w:t>растов, студентов разных курсов. И подобная система обу-чения уже практикуется. Например, в средней школе № 6            г. Лангепаса в Ханты-Мансийском округе (директор школы    Н.Ф. Корякина), в ряде других сибирских школ под научным руководством красноярского профессора В.К. Дьяченко.</w:t>
      </w:r>
    </w:p>
    <w:p>
      <w:pPr>
        <w:pStyle w:val="Normal"/>
        <w:ind w:left="567" w:firstLine="454"/>
        <w:jc w:val="both"/>
        <w:rPr/>
      </w:pPr>
      <w:r>
        <w:rPr>
          <w:sz w:val="28"/>
          <w:szCs w:val="28"/>
        </w:rPr>
        <w:t xml:space="preserve">Весьма перспективным было бы, очевидно, предоставление учащимся, студентам </w:t>
      </w:r>
      <w:r>
        <w:rPr>
          <w:b/>
          <w:sz w:val="28"/>
          <w:szCs w:val="28"/>
        </w:rPr>
        <w:t>права выбора учителя, преподавателя</w:t>
      </w:r>
      <w:r>
        <w:rPr>
          <w:sz w:val="28"/>
          <w:szCs w:val="28"/>
        </w:rPr>
        <w:t>. Это  позволило  бы,  по крайней  мере в крупных учебных заведе-ниях,  избежать элемента случайности, дать возможность всем учащимся,  студентам  полу</w:t>
        <w:softHyphen/>
        <w:t>чить максимум подготовки,  обучаясь у тех учителей, преподава</w:t>
        <w:softHyphen/>
        <w:t>телей,  которые больше соответствуют их индивидуальным качест</w:t>
        <w:softHyphen/>
        <w:t>вам, способностям. При этом проявит-ся широкий спектр индивидуальных различий педагогов – один ориентируется на группы лю</w:t>
        <w:softHyphen/>
        <w:t xml:space="preserve">бознательных, способных, более ак-тивных учащихся, студентов. Другой склонен больше внимания уделять тем, кто слабо разбирается, отстает. И в том и в другом случае необходимо </w:t>
      </w:r>
      <w:r>
        <w:rPr>
          <w:b/>
          <w:sz w:val="28"/>
          <w:szCs w:val="28"/>
        </w:rPr>
        <w:t>педагогическое мастерство</w:t>
      </w:r>
      <w:r>
        <w:rPr>
          <w:sz w:val="28"/>
          <w:szCs w:val="28"/>
        </w:rPr>
        <w:t>, но оно разное по содержанию и направленности. Так же в одном и том же пред-мете, курсе, одни педагоги могут ори</w:t>
        <w:softHyphen/>
        <w:t>ентировать обучаемых на дальнейшее продолжение образования (академичес</w:t>
        <w:softHyphen/>
        <w:t>кий профиль), другие – на практическое применение полученных знаний в профессиональной деятельности. И так далее.</w:t>
      </w:r>
    </w:p>
    <w:p>
      <w:pPr>
        <w:pStyle w:val="Normal"/>
        <w:ind w:left="567" w:firstLine="454"/>
        <w:jc w:val="both"/>
        <w:rPr>
          <w:sz w:val="28"/>
          <w:szCs w:val="28"/>
        </w:rPr>
      </w:pPr>
      <w:r>
        <w:rPr>
          <w:sz w:val="28"/>
          <w:szCs w:val="28"/>
        </w:rPr>
        <w:t>Такая организация обучения может позволить достичь боль-шей индивидуализации деятельности педагога, создать кон-       ку</w:t>
        <w:softHyphen/>
        <w:t>рентную борьбу учителей, преподавателей за контингент учащихся, студен</w:t>
        <w:softHyphen/>
        <w:t>тов, критерием которой станет педагогиче-  ское мастерство – на первый план будут выдвигаться педагоги            по их деловым ка</w:t>
        <w:softHyphen/>
        <w:t>чествам, а не по интригам, связям и чино-почитанию. Здоровая конкуренция приведет к значительному улучшению качества обуче</w:t>
        <w:softHyphen/>
        <w:t>ния и воспитания с одной стороны, с другой – к оздоровлению общей атмосферы в педагогических коллективах учебных заведени</w:t>
        <w:softHyphen/>
        <w:t>ях.</w:t>
      </w:r>
    </w:p>
    <w:p>
      <w:pPr>
        <w:pStyle w:val="Normal"/>
        <w:ind w:left="567" w:firstLine="454"/>
        <w:jc w:val="both"/>
        <w:rPr/>
      </w:pPr>
      <w:r>
        <w:rPr>
          <w:sz w:val="28"/>
          <w:szCs w:val="28"/>
        </w:rPr>
        <w:t>Еще одно направление – расширение спектра курсов по  выбо</w:t>
        <w:softHyphen/>
        <w:t>ру и необязательных предметов – если они будут опла-чиваться педагогу так же, как и обязательные (в общеобразо-вательной школе, в учреждениях начального, среднего профессионального образования) или засчитываться в учебную нагрузку (в ВУЗах, ИПК) – у преподавателей появится стимул к дальнейшему образо</w:t>
        <w:softHyphen/>
        <w:t xml:space="preserve">ванию и развитию – чем больше и инте-реснее предметов он сможет предложить, тем больше к нему пойдет учащихся, студентов, тем больше будет его педагоги-ческая нагрузка. Тем самым в учебных заведениях появится   </w:t>
      </w:r>
      <w:r>
        <w:rPr>
          <w:b/>
          <w:sz w:val="28"/>
          <w:szCs w:val="28"/>
        </w:rPr>
        <w:t>рынок образовательных услуг</w:t>
      </w:r>
      <w:r>
        <w:rPr>
          <w:sz w:val="28"/>
          <w:szCs w:val="28"/>
        </w:rPr>
        <w:t>, регулируемый исключительно спросом и предложением. При</w:t>
        <w:softHyphen/>
        <w:t>чем, педагоги смогут раскрывать свои способности разносторон</w:t>
        <w:softHyphen/>
        <w:t>не, подчас в самых неожиданных сторон. Ярчайшим примером слу</w:t>
        <w:softHyphen/>
        <w:t>жит «ракетный» академик      Б.В. Раушенбах, который читает в Мос</w:t>
        <w:softHyphen/>
        <w:t>ковском физико-тех-   ническом институте факультативный курс «Русские иконы».</w:t>
      </w:r>
    </w:p>
    <w:p>
      <w:pPr>
        <w:pStyle w:val="Normal"/>
        <w:ind w:left="567" w:firstLine="454"/>
        <w:jc w:val="both"/>
        <w:rPr/>
      </w:pPr>
      <w:r>
        <w:rPr>
          <w:sz w:val="28"/>
          <w:szCs w:val="28"/>
        </w:rPr>
        <w:t xml:space="preserve">Очевидно, наиболее сложным в построении нового содержа-ния образования будет его </w:t>
      </w:r>
      <w:r>
        <w:rPr>
          <w:b/>
          <w:sz w:val="28"/>
          <w:szCs w:val="28"/>
        </w:rPr>
        <w:t>индивидуализация</w:t>
      </w:r>
      <w:r>
        <w:rPr>
          <w:sz w:val="28"/>
          <w:szCs w:val="28"/>
        </w:rPr>
        <w:t xml:space="preserve"> (просьба не пу-тать с индивидуализацией обучения). Развитие рыночной эко-номики, расширение гражданских прав и свобод личности тре-буют перехода от «массовой школы»,  а в профессиональном образовании – подготовки специалистов так  называемых  «массовых»  специальностей к индивидуальному, «штучному» образованию молодежи – как общему, так и профессио</w:t>
        <w:softHyphen/>
        <w:t>наль- ному. Каждый учащийся, студент должен иметь право выбора своей личной «образовательной траектории», выбора и изуче- ния тех курсов и предметов, которые он считает самыми не-обходимыми в соответствии со своими индивидуальными ин-тересами и планами.</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сотрудничества</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Принцип сотрудничества сегодня – это не просто слова о взаимопонимании, доверительности и взаимной требователь-ности педагога и учащегося, студента. Это новые деловые контакты обучаемого и педагога, совместная постановка задач, совместный анализ процесса их решения и достигнутых результатов.</w:t>
      </w:r>
    </w:p>
    <w:p>
      <w:pPr>
        <w:pStyle w:val="Normal"/>
        <w:ind w:left="567" w:firstLine="454"/>
        <w:jc w:val="both"/>
        <w:rPr/>
      </w:pPr>
      <w:r>
        <w:rPr>
          <w:sz w:val="28"/>
          <w:szCs w:val="28"/>
        </w:rPr>
        <w:t>Сегодня много говорят и пишут о перегрузке школьников, которая, безусловно, отражается на состоянии их здоровья. Об одной из причин этой перегрузки мы уже писали в первой     главе этой книги – о фактически сдельной системе оплаты    труда учите</w:t>
        <w:softHyphen/>
        <w:t>лей, которая неизбежно ведет к увеличению до физического мак</w:t>
        <w:softHyphen/>
        <w:t xml:space="preserve">симума учебной нагрузки учащихся. Но есть  еще две, по мнению автора, не менее, а возможно и более важные причины. Это </w:t>
      </w:r>
      <w:r>
        <w:rPr>
          <w:b/>
          <w:sz w:val="28"/>
          <w:szCs w:val="28"/>
        </w:rPr>
        <w:t>скука</w:t>
      </w:r>
      <w:r>
        <w:rPr>
          <w:sz w:val="28"/>
          <w:szCs w:val="28"/>
        </w:rPr>
        <w:t xml:space="preserve"> и </w:t>
      </w:r>
      <w:r>
        <w:rPr>
          <w:b/>
          <w:sz w:val="28"/>
          <w:szCs w:val="28"/>
        </w:rPr>
        <w:t>стресс</w:t>
      </w:r>
      <w:r>
        <w:rPr>
          <w:sz w:val="28"/>
          <w:szCs w:val="28"/>
        </w:rPr>
        <w:t>.</w:t>
      </w:r>
    </w:p>
    <w:p>
      <w:pPr>
        <w:pStyle w:val="Normal"/>
        <w:ind w:left="567" w:firstLine="454"/>
        <w:jc w:val="both"/>
        <w:rPr/>
      </w:pPr>
      <w:r>
        <w:rPr>
          <w:sz w:val="28"/>
          <w:szCs w:val="28"/>
        </w:rPr>
        <w:t xml:space="preserve">Ведь известно, что дети школьного возраста обладают </w:t>
      </w:r>
      <w:r>
        <w:rPr>
          <w:b/>
          <w:sz w:val="28"/>
          <w:szCs w:val="28"/>
        </w:rPr>
        <w:t>ог</w:t>
        <w:softHyphen/>
        <w:t>ромной работоспособностью</w:t>
      </w:r>
      <w:r>
        <w:rPr>
          <w:sz w:val="28"/>
          <w:szCs w:val="28"/>
        </w:rPr>
        <w:t xml:space="preserve">,  которая не сравнится с работо-способностью взрослых. Но эта работоспособность проявляется только в сочетании с </w:t>
      </w:r>
      <w:r>
        <w:rPr>
          <w:b/>
          <w:sz w:val="28"/>
          <w:szCs w:val="28"/>
        </w:rPr>
        <w:t>интересом</w:t>
      </w:r>
      <w:r>
        <w:rPr>
          <w:sz w:val="28"/>
          <w:szCs w:val="28"/>
        </w:rPr>
        <w:t>. Когда учиться интересно – никакие наг</w:t>
        <w:softHyphen/>
        <w:t>рузки не страшны. Но когда заинтересованности   нет? ... вот тут и начинается серая унылая жизнь, учеба ста-новится тяжелой обя</w:t>
        <w:softHyphen/>
        <w:t>занностью, которая и есть так называемая «перегрузка», отнюдь не способствующая сохранению здо- ровья.</w:t>
      </w:r>
    </w:p>
    <w:p>
      <w:pPr>
        <w:pStyle w:val="Normal"/>
        <w:ind w:left="567" w:firstLine="454"/>
        <w:jc w:val="both"/>
        <w:rPr>
          <w:sz w:val="28"/>
          <w:szCs w:val="28"/>
        </w:rPr>
      </w:pPr>
      <w:r>
        <w:rPr>
          <w:sz w:val="28"/>
          <w:szCs w:val="28"/>
        </w:rPr>
        <w:t>В этой школьной скуке повинно и содержание школьного   об</w:t>
        <w:softHyphen/>
        <w:t>разования, как правило, слишком академическое, оторван-   ное от жизни, от актуальных для ребенка, подростка его те-    кущих жизнен</w:t>
        <w:softHyphen/>
        <w:t>ных потребностей. Но повинна и вся система преподавания в шко</w:t>
        <w:softHyphen/>
        <w:t xml:space="preserve">ле – ведь нудные, скучные уроки – яв-     ление в российской школе, к сожалению, массовое. Как писал     А. Эйнштейн: «Если учитель вокруг себя распространяет ды-хание скуки, то в такой атмосфере все захиреет». </w:t>
      </w:r>
    </w:p>
    <w:p>
      <w:pPr>
        <w:pStyle w:val="Normal"/>
        <w:ind w:left="567" w:firstLine="454"/>
        <w:jc w:val="both"/>
        <w:rPr>
          <w:sz w:val="28"/>
          <w:szCs w:val="28"/>
        </w:rPr>
      </w:pPr>
      <w:r>
        <w:rPr>
          <w:sz w:val="28"/>
          <w:szCs w:val="28"/>
        </w:rPr>
        <w:t>Ведь если школьники так перегружены, то возникает есте-ственный вопрос – почему все больше и больше учащихся в последние годы переходит из обычных школ  в  вечерние,  или, как их теперь называют, в открытые школы – чтобы получить   ат</w:t>
        <w:softHyphen/>
        <w:t>тестат зрелости в сокращенные сроки и быстрее начать стро-ить свою будущую профессиональную карьеру?! Почему вче-рашние уны</w:t>
        <w:softHyphen/>
        <w:t>лые школьники с радостью начинают учиться в профессиональных училищах и лицеях, где они с первых же  дней могут начать что-то делать руками?!</w:t>
      </w:r>
    </w:p>
    <w:p>
      <w:pPr>
        <w:pStyle w:val="Normal"/>
        <w:ind w:left="567" w:firstLine="454"/>
        <w:jc w:val="both"/>
        <w:rPr>
          <w:sz w:val="28"/>
          <w:szCs w:val="28"/>
        </w:rPr>
      </w:pPr>
      <w:r>
        <w:rPr>
          <w:sz w:val="28"/>
          <w:szCs w:val="28"/>
        </w:rPr>
        <w:t>Так что, как говорил известный шекспировский принц:   «Что-то не в поряд</w:t>
        <w:softHyphen/>
        <w:t>ке в Датском королевстве». Зачем, к при-  меру, надо держать всех учащихся на всех уроках. Ведь давно апробирована и пока</w:t>
        <w:softHyphen/>
        <w:t>зала свою эффективность зачетная систе-  ма: учитель (в старших классах) проводит вводную обзорную лекцию по изучаемому разде</w:t>
        <w:softHyphen/>
        <w:t>лу, тут же дает задания на весь период изучения раздела. Кто изучил этот раздел самостоя-тельно и досрочно решил все зада</w:t>
        <w:softHyphen/>
        <w:t>ния, выполнил задания и сдал зачет – свободен, дальше до конца изучения раздела может занятия не посещать. С каждым занятием в классе остается       все меньше и меньше учащихся, учитель может уделить им больше внимания, индивидуально поработать с отстаю</w:t>
        <w:softHyphen/>
        <w:t>щими.      А ведь единственная проблема для внедрения зачетной сис</w:t>
        <w:softHyphen/>
        <w:t>те-  мы – «Что скажет княгиня Марья Алексеевна?» – что скажет по этому поводу его величество Чиновник?</w:t>
      </w:r>
    </w:p>
    <w:p>
      <w:pPr>
        <w:pStyle w:val="Normal"/>
        <w:ind w:left="567" w:firstLine="454"/>
        <w:jc w:val="both"/>
        <w:rPr>
          <w:sz w:val="28"/>
          <w:szCs w:val="28"/>
        </w:rPr>
      </w:pPr>
      <w:r>
        <w:rPr>
          <w:sz w:val="28"/>
          <w:szCs w:val="28"/>
        </w:rPr>
        <w:t>Теперь о стрессе. Знаете ли Вы, уважаемый Читатель, как      у собак создают экспериментальный инфаркт? Перед клеткой уста</w:t>
        <w:softHyphen/>
        <w:t>навливают ящик с экраном. В ящике расположены лам- почка и ме</w:t>
        <w:softHyphen/>
        <w:t>таллический круг, который может поворачиваться вокруг попереч</w:t>
        <w:softHyphen/>
        <w:t>ной оси. Если круг расположен вертикально,        на экране будет те</w:t>
        <w:softHyphen/>
        <w:t>невая проекция круга, если наклонно – проекцией станет эллипс. У собак в течение какого-то времени вырабатывают два условных рефлекса: если на экране круг –     ей дают корм (поощрение), если эллипс – собаку больно бьют электрическим током (наказание). Наконец, од</w:t>
        <w:softHyphen/>
        <w:t>нажды этот      круг начинают непрерывно вращать: круг превращается в эл-липс, эллипс снова в круг и т.д. Всего несколько минут ... и готово – у собаки инфаркт миокарда. Это у собак. А школь-   ники качаются на этих «качелях» все 10–11 лет: спросят –          не спро</w:t>
        <w:softHyphen/>
        <w:t>сят; поставят хорошую отметку или плохую; вызовут родителей или не вызовут и т.д. Сегодня учитель пришел в хорошем настро</w:t>
        <w:softHyphen/>
        <w:t>ении, завтра – в плохом. Или у одного учителя он «любимчик», а на следующем уроке у другого учителя-пред-метника он – изгой, пария. И так весь срок пребывания в     школе.  А потом  еще  ПТУ, или техникум,  или ВУЗ,  в которых те же «качели».  Так что же тогда можно говорить о здоровье молодежи?</w:t>
      </w:r>
    </w:p>
    <w:p>
      <w:pPr>
        <w:pStyle w:val="Normal"/>
        <w:ind w:left="567" w:firstLine="454"/>
        <w:jc w:val="both"/>
        <w:rPr/>
      </w:pPr>
      <w:r>
        <w:rPr>
          <w:sz w:val="28"/>
          <w:szCs w:val="28"/>
        </w:rPr>
        <w:t>Так что многое предстоит перестраивать в российской шко-ле. Сегодня мы пока до сих пор чаще всего имеем «застывшее», заорганизованное занятие. Ряды столов выстроены так, что     уча</w:t>
        <w:softHyphen/>
        <w:t>щиеся, студенты сидят спиной друг к другу, напротив – препода</w:t>
        <w:softHyphen/>
        <w:t>ватель. Фронтальные методы ведения занятий –       фронт – военный термин. Он больше всего соответствует си-туации противостояния, противоборства. Часто бывает и так,    что педагог сам по себе, а учащиеся, студенты сами по себе. В лучшем случае они «не ме</w:t>
        <w:softHyphen/>
        <w:t xml:space="preserve">шают» друг другу. А ведь надо на-стойчиво искать </w:t>
      </w:r>
      <w:r>
        <w:rPr>
          <w:b/>
          <w:sz w:val="28"/>
          <w:szCs w:val="28"/>
        </w:rPr>
        <w:t>дорогу друг к другу</w:t>
      </w:r>
      <w:r>
        <w:rPr>
          <w:sz w:val="28"/>
          <w:szCs w:val="28"/>
        </w:rPr>
        <w:t>. Можно попробовать даже столы расставить так, чтобы каж</w:t>
        <w:softHyphen/>
        <w:t>дый учащийся, студент видел своих коллег и мог с ними общать</w:t>
        <w:softHyphen/>
        <w:t>ся. Сегодня, кстати – это норма в учебных заведениях многих стран (кроме, естественно, начальных классов общеобразова</w:t>
        <w:softHyphen/>
        <w:t>тельной школы и аудиторий  для чтения лекций потокам студентов).</w:t>
      </w:r>
    </w:p>
    <w:p>
      <w:pPr>
        <w:pStyle w:val="Normal"/>
        <w:ind w:left="567" w:firstLine="454"/>
        <w:jc w:val="both"/>
        <w:rPr>
          <w:sz w:val="28"/>
          <w:szCs w:val="28"/>
        </w:rPr>
      </w:pPr>
      <w:r>
        <w:rPr>
          <w:sz w:val="28"/>
          <w:szCs w:val="28"/>
        </w:rPr>
        <w:t>На повестке дня сегодня иные отношения педагогов и обу- ча</w:t>
        <w:softHyphen/>
        <w:t>емых. Учащиеся, студенты включаются в работу советов учебных заведений. Важно, чтобы это не оказалось формаль-ностью. Обуча</w:t>
        <w:softHyphen/>
        <w:t>емый имеет право высказать свое мнение о работе педагогов, об учебном заведении, он может вступить в дискус-сию со своими учителями. Все это должно стать нормой. Но  пока что до этого еще далеко. Слишком привился наш россий-ский принцип су</w:t>
        <w:softHyphen/>
        <w:t>бординации: «Я начальник – ты дурак, ты начальник – я дурак».</w:t>
      </w:r>
    </w:p>
    <w:p>
      <w:pPr>
        <w:pStyle w:val="Normal"/>
        <w:ind w:left="567" w:firstLine="454"/>
        <w:jc w:val="both"/>
        <w:rPr>
          <w:sz w:val="28"/>
          <w:szCs w:val="28"/>
        </w:rPr>
      </w:pPr>
      <w:r>
        <w:rPr>
          <w:sz w:val="28"/>
          <w:szCs w:val="28"/>
        </w:rPr>
        <w:t>Конечно, ныне многие педагоги в растерянности. Изменения в обществе застали их врасплох. Сильны еще убеждения,           что ученик слишком молод, чтобы публично заявлять о своих принципах, что его можно, так сказать, тут же «ткнуть носом       в орфографические ошибки».</w:t>
      </w:r>
    </w:p>
    <w:p>
      <w:pPr>
        <w:pStyle w:val="Normal"/>
        <w:ind w:left="567" w:firstLine="454"/>
        <w:jc w:val="both"/>
        <w:rPr>
          <w:sz w:val="28"/>
          <w:szCs w:val="28"/>
        </w:rPr>
      </w:pPr>
      <w:r>
        <w:rPr>
          <w:sz w:val="28"/>
          <w:szCs w:val="28"/>
        </w:rPr>
        <w:t>Стоит ли пугаться отсутствия казарменного единомыслия, гласного обсуждения болезненных проблем? Без этого невоз-можно воспитать политическую, демократическую культуру молодежи. Се</w:t>
        <w:softHyphen/>
        <w:t>годня педагогу лучше признаться, что сейчас он     не готов отве</w:t>
        <w:softHyphen/>
        <w:t>тить на тот или иной вопрос, что он еще не опре-делил собствен</w:t>
        <w:softHyphen/>
        <w:t>ную позицию по той или иной проблеме, чем криком подавлять возникшие сомнения.</w:t>
      </w:r>
    </w:p>
    <w:p>
      <w:pPr>
        <w:pStyle w:val="Normal"/>
        <w:ind w:left="567" w:firstLine="454"/>
        <w:jc w:val="both"/>
        <w:rPr>
          <w:sz w:val="28"/>
          <w:szCs w:val="28"/>
        </w:rPr>
      </w:pPr>
      <w:r>
        <w:rPr>
          <w:sz w:val="28"/>
          <w:szCs w:val="28"/>
        </w:rPr>
        <w:t>Неподготовленность педагога к проявлению свободомыс- лия, неразвитость демократического сознания явно не способ-ствует демократизации образования. Нередко педагогическая нетерпи</w:t>
        <w:softHyphen/>
        <w:t>мость переходит в агрессивность, а расхождение во взглядах пе</w:t>
        <w:softHyphen/>
        <w:t>рерастает в личную вражду. Демократию нельзя внедрять насиль</w:t>
        <w:softHyphen/>
        <w:t>ственно, иначе средства насилия очень скоро подменят благородную цель. В истории это уже было.</w:t>
      </w:r>
    </w:p>
    <w:p>
      <w:pPr>
        <w:pStyle w:val="Normal"/>
        <w:ind w:left="567" w:firstLine="454"/>
        <w:jc w:val="both"/>
        <w:rPr>
          <w:sz w:val="28"/>
          <w:szCs w:val="28"/>
        </w:rPr>
      </w:pPr>
      <w:r>
        <w:rPr>
          <w:sz w:val="28"/>
          <w:szCs w:val="28"/>
        </w:rPr>
        <w:t>Необходимо коренное изменение позиции педагога общеоб-ра</w:t>
        <w:softHyphen/>
        <w:t>зовательной и профессиональной школы – «унифицирован-ного» подхода к обучаемым. Унификация людей – тяжелей-    шее наследие тоталитаризма.  Как знакомо и привычно:  «У              нас не хуже,  чем у других»;  «Я  –  как все»; «Делай, веди себя как все»;  «Ты что особенный?».  Насколько тяжело прижива- ется в обществе,  в  том числе и в коллективах учебных заведе-ний мысль, что каждый че</w:t>
        <w:softHyphen/>
        <w:t>ловек особенный, что каждый че-   ловек – неповторимая личность, что Человек – высшая цен-   ность и к каждому человеку, к каждому учащемуся, студенту независимо от его возраста необходимо относится как к выс-   шей ценнос</w:t>
        <w:softHyphen/>
        <w:t>ти.</w:t>
      </w:r>
    </w:p>
    <w:p>
      <w:pPr>
        <w:pStyle w:val="Normal"/>
        <w:ind w:left="567" w:firstLine="454"/>
        <w:jc w:val="both"/>
        <w:rPr>
          <w:sz w:val="28"/>
          <w:szCs w:val="28"/>
        </w:rPr>
      </w:pPr>
      <w:r>
        <w:rPr>
          <w:sz w:val="28"/>
          <w:szCs w:val="28"/>
        </w:rPr>
        <w:t>Другой тормоз – это пассивность значительной части педа</w:t>
        <w:softHyphen/>
        <w:t>гогического корпуса: «Лишь бы меня не трогали, лишь бы       мне не было хуже – а все остальное меня не касается!»; «Вот        приедет барин – барин нас рассудит!» Подобная позиция, точ-          нее, отсутс</w:t>
        <w:softHyphen/>
        <w:t>твие таковой, больше всего мешает развитию на-родного образова</w:t>
        <w:softHyphen/>
        <w:t xml:space="preserve">ния. </w:t>
      </w:r>
    </w:p>
    <w:p>
      <w:pPr>
        <w:pStyle w:val="Normal"/>
        <w:ind w:left="567" w:firstLine="454"/>
        <w:jc w:val="both"/>
        <w:rPr>
          <w:sz w:val="28"/>
          <w:szCs w:val="28"/>
        </w:rPr>
      </w:pPr>
      <w:r>
        <w:rPr>
          <w:sz w:val="28"/>
          <w:szCs w:val="28"/>
        </w:rPr>
        <w:t>Поэтому столь важна сегодня роль руководителей учебных заведений в создании в них непринужденной, творческой, де-мокра</w:t>
        <w:softHyphen/>
        <w:t>тической атмосферы с одной стороны; с другой стор-        ны – столь важна роль институтов и факультетов повышения квалификации, различного рода курсов в системе последип-ломного образования в психологической переподготовке, пе-реориентации, и можно ска</w:t>
        <w:softHyphen/>
        <w:t>зать, в «перевоспитании» учителя преподавателя.</w:t>
      </w:r>
    </w:p>
    <w:p>
      <w:pPr>
        <w:pStyle w:val="Normal"/>
        <w:ind w:left="567" w:firstLine="454"/>
        <w:jc w:val="both"/>
        <w:rPr>
          <w:sz w:val="28"/>
          <w:szCs w:val="28"/>
        </w:rPr>
      </w:pPr>
      <w:r>
        <w:rPr>
          <w:sz w:val="28"/>
          <w:szCs w:val="28"/>
        </w:rPr>
        <w:t>Специфическим тормозом только для учреждений началь-ного профессио</w:t>
        <w:softHyphen/>
        <w:t>нального образования в развитии педагогиче-ского сот</w:t>
        <w:softHyphen/>
        <w:t>рудничества является сохранение института мастеров производс</w:t>
        <w:softHyphen/>
        <w:t>твенного обучения. Эта должность существует только   в нашей стране и является отголоском идеологического посту-лата «о ве</w:t>
        <w:softHyphen/>
        <w:t>дущей роли рабочего класса». В других странах есть преподавате</w:t>
        <w:softHyphen/>
        <w:t>ли практического (производственного) обучения. Совмещение пре</w:t>
        <w:softHyphen/>
        <w:t>подавателя-практика и воспитателя в одном лице, возможно, было оправдано в начале становления систе-   мы  профессионально-техни</w:t>
        <w:softHyphen/>
        <w:t>ческого образования,  когда в учи-лища набирались подростки из глухих деревень. Им нужен       был наставник, который всюду их соп</w:t>
        <w:softHyphen/>
        <w:t>ровождал, «вытирал им нос».</w:t>
      </w:r>
    </w:p>
    <w:p>
      <w:pPr>
        <w:pStyle w:val="Normal"/>
        <w:ind w:left="567" w:firstLine="454"/>
        <w:jc w:val="both"/>
        <w:rPr>
          <w:sz w:val="28"/>
          <w:szCs w:val="28"/>
        </w:rPr>
      </w:pPr>
      <w:r>
        <w:rPr>
          <w:sz w:val="28"/>
          <w:szCs w:val="28"/>
        </w:rPr>
        <w:t>Надо ли сохранять это положение сегодня, когда есть классные руководители. Когда мастера производственного обуче</w:t>
        <w:softHyphen/>
        <w:t>ния вынуждены «отсиживать», согласно «инструкции», свои обяза</w:t>
        <w:softHyphen/>
        <w:t>тельные 8 часов в день в комнате мастеров. Когда педа-гогичес</w:t>
        <w:softHyphen/>
        <w:t>кие коллективы делятся на «белую» (преподаватели) и «черную кость» (мастера).  Не пора ли задуматься над целесо-образностью существования подобного института, и, быть мо-жет, ввести долж</w:t>
        <w:softHyphen/>
        <w:t>ность такого же преподавателя производст-венного (практического) обучения, как во всех странах? К тому же все более широко распространяющийся прин</w:t>
        <w:softHyphen/>
        <w:t>цип организа-ции труда мастеров «мастер-мастерская» по сути и есть вве-      дение должности преподавателя производственного обуче</w:t>
        <w:softHyphen/>
        <w:t>ния, только с искусственными наслоениями, возникшими из-за не</w:t>
        <w:softHyphen/>
        <w:t>обходимости соблюдать порядки, установленные более пяти-десяти лет назад еще в сталинские времена.</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открытости</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Следующий принцип демократизации российской шко-       лы – ее открытость – как преодоление замкнутого (идеоло-гического, эко</w:t>
        <w:softHyphen/>
        <w:t>номического, педагогического и т.п.), корпора-тивного, ведомс</w:t>
        <w:softHyphen/>
        <w:t>твенного строя и духа учебных заведений.</w:t>
      </w:r>
    </w:p>
    <w:p>
      <w:pPr>
        <w:pStyle w:val="Normal"/>
        <w:ind w:left="567" w:firstLine="454"/>
        <w:jc w:val="both"/>
        <w:rPr/>
      </w:pPr>
      <w:r>
        <w:rPr>
          <w:b/>
          <w:sz w:val="28"/>
          <w:szCs w:val="28"/>
        </w:rPr>
        <w:t>Открытость</w:t>
      </w:r>
      <w:r>
        <w:rPr>
          <w:sz w:val="28"/>
          <w:szCs w:val="28"/>
        </w:rPr>
        <w:t xml:space="preserve"> – это внутреннее раскрепощение от догм и ми</w:t>
        <w:softHyphen/>
        <w:t>фов, открытость по отношению к различным философским, экономи</w:t>
        <w:softHyphen/>
        <w:t>ческим, педагогическим и т.д. течениям и взглядам,          к разным научным шко</w:t>
        <w:softHyphen/>
        <w:t>лам, которые есть в каждой отрасли научного знания.</w:t>
      </w:r>
    </w:p>
    <w:p>
      <w:pPr>
        <w:pStyle w:val="Normal"/>
        <w:ind w:left="567" w:firstLine="454"/>
        <w:jc w:val="both"/>
        <w:rPr/>
      </w:pPr>
      <w:r>
        <w:rPr>
          <w:b/>
          <w:sz w:val="28"/>
          <w:szCs w:val="28"/>
        </w:rPr>
        <w:t>Открытость</w:t>
      </w:r>
      <w:r>
        <w:rPr>
          <w:sz w:val="28"/>
          <w:szCs w:val="28"/>
        </w:rPr>
        <w:t xml:space="preserve"> – это активные партнерские связи образова-тель</w:t>
        <w:softHyphen/>
        <w:t>ных учреждений с общественностью, различными обще-ственными институтами, с предприятиями и организациями,        с разными госу</w:t>
        <w:softHyphen/>
        <w:t>дарственными ведомствами (учреждениями культуры, науки, службами занятости населения, соци</w:t>
        <w:softHyphen/>
        <w:t>альной защиты и т.д.), а также с другими учебными заведениями, что особенно актуально в связи с необходимостью создания систе- мы непрерывного образования в стране и в каждом регионе      (см. соответствующий раздел).</w:t>
      </w:r>
    </w:p>
    <w:p>
      <w:pPr>
        <w:pStyle w:val="Normal"/>
        <w:ind w:left="567" w:firstLine="454"/>
        <w:jc w:val="both"/>
        <w:rPr/>
      </w:pPr>
      <w:r>
        <w:rPr>
          <w:b/>
          <w:sz w:val="28"/>
          <w:szCs w:val="28"/>
        </w:rPr>
        <w:t>Открытость</w:t>
      </w:r>
      <w:r>
        <w:rPr>
          <w:sz w:val="28"/>
          <w:szCs w:val="28"/>
        </w:rPr>
        <w:t xml:space="preserve"> – это и отчетность учебных заведений перед об</w:t>
        <w:softHyphen/>
        <w:t>щественностью, возможность и доступность контроля с ее сторо</w:t>
        <w:softHyphen/>
        <w:t>ны, привлечение общественности в состав советов учебных заве</w:t>
        <w:softHyphen/>
        <w:t>дений. Это переход на договорные отношения с учредителями.</w:t>
      </w:r>
    </w:p>
    <w:p>
      <w:pPr>
        <w:pStyle w:val="Normal"/>
        <w:ind w:left="567" w:firstLine="454"/>
        <w:jc w:val="both"/>
        <w:rPr/>
      </w:pPr>
      <w:r>
        <w:rPr>
          <w:b/>
          <w:sz w:val="28"/>
          <w:szCs w:val="28"/>
        </w:rPr>
        <w:t>Открытость</w:t>
      </w:r>
      <w:r>
        <w:rPr>
          <w:sz w:val="28"/>
          <w:szCs w:val="28"/>
        </w:rPr>
        <w:t xml:space="preserve"> – это деловые, научные и другие связи с обра</w:t>
        <w:softHyphen/>
        <w:t>зовательными учреждениями других регионов России, а также      с зарубежными коллегами, зарубежные стажировки и про-граммы обме</w:t>
        <w:softHyphen/>
        <w:t>на педагогами и учащимися, студентами. К со-жалению, при нашей нынешней бедности это далеко не всегда возможно, но к этому необходимо всячески стремиться. Во всех развитых странах счи</w:t>
        <w:softHyphen/>
        <w:t>тается нормой, и в дореволюционной Рос-сии также считалось нор</w:t>
        <w:softHyphen/>
        <w:t>мой, когда студент едет на стажировку   за границу, в том числе нередко и за государственный счет       «для завершения образова</w:t>
        <w:softHyphen/>
        <w:t>ния». Причем не столько за тем,    чтобы приобрести какие-то но</w:t>
        <w:softHyphen/>
        <w:t>вые знания и умения, когда к примеру, студент голландского сельскохозяйственного универ-ситета едет на стажировку в Индо</w:t>
        <w:softHyphen/>
        <w:t>незию или Бразилию, сколь-   ко за тем, чтобы расширить свой кру</w:t>
        <w:softHyphen/>
        <w:t>гозор и осознать, что образ жизни, который сложился в его стране – не единственно возможный.</w:t>
      </w:r>
    </w:p>
    <w:p>
      <w:pPr>
        <w:pStyle w:val="Normal"/>
        <w:ind w:left="567" w:firstLine="454"/>
        <w:jc w:val="both"/>
        <w:rPr/>
      </w:pPr>
      <w:r>
        <w:rPr>
          <w:b/>
          <w:sz w:val="28"/>
          <w:szCs w:val="28"/>
        </w:rPr>
        <w:t>Открытость</w:t>
      </w:r>
      <w:r>
        <w:rPr>
          <w:sz w:val="28"/>
          <w:szCs w:val="28"/>
        </w:rPr>
        <w:t xml:space="preserve"> – это предоставление учащимся и студентам пра</w:t>
        <w:softHyphen/>
        <w:t>ва и возможности перейти в другие учебные заведения,         од</w:t>
        <w:softHyphen/>
        <w:t>новременно учиться в двух или нескольких учебных заве-дениях, посещать занятия в разных учебных заведениях. Это взаимное признание учебными заведениями сданных учащи-мися, студентами экзаменов и зачетов, что также сегодня чрез-вычайно актуально в связи с проблемами построения системы непрерывного образова</w:t>
        <w:softHyphen/>
        <w:t>ния.</w:t>
      </w:r>
    </w:p>
    <w:p>
      <w:pPr>
        <w:pStyle w:val="Normal"/>
        <w:ind w:left="567" w:firstLine="454"/>
        <w:jc w:val="both"/>
        <w:rPr/>
      </w:pPr>
      <w:r>
        <w:rPr>
          <w:sz w:val="28"/>
          <w:szCs w:val="28"/>
        </w:rPr>
        <w:t xml:space="preserve">Наконец, </w:t>
      </w:r>
      <w:r>
        <w:rPr>
          <w:b/>
          <w:sz w:val="28"/>
          <w:szCs w:val="28"/>
        </w:rPr>
        <w:t>открытость</w:t>
      </w:r>
      <w:r>
        <w:rPr>
          <w:sz w:val="28"/>
          <w:szCs w:val="28"/>
        </w:rPr>
        <w:t xml:space="preserve"> – это переход образовательных уч- реж</w:t>
        <w:softHyphen/>
        <w:t>дений на рыночные отношения, возникновение и нараста-ющее обострение конкурентной борьбы между учебными заве-дениями. Учебные заведения, имеющие высокий авторитет, дающие обучаемым хорошее образование, которое позволяет выпускникам трудоустро</w:t>
        <w:softHyphen/>
        <w:t>иться или продолжить обучение там,  где они хотят, будут иметь много учащихся, студентов и, со-ответственно, большие средства. И наоборот, учебные заведе-ния, не пользующиеся популярностью, будут терять контин-  гент, терять источники финансирования и, возможно  даже,  за-крываться.  Как бы мы ни относились к факту наличия  ры-ночных отношений, они уже налицо: образование становится   ус</w:t>
        <w:softHyphen/>
        <w:t>лугой, которая продается. Рынок, в свою очередь, требует   соот</w:t>
        <w:softHyphen/>
        <w:t>ветствующего ему рыночного поведения, стратегии и так-тики дея</w:t>
        <w:softHyphen/>
        <w:t>тельности учебного заведения на рынке образовательных услуг.</w:t>
      </w:r>
    </w:p>
    <w:p>
      <w:pPr>
        <w:pStyle w:val="Normal"/>
        <w:ind w:left="567" w:firstLine="454"/>
        <w:jc w:val="both"/>
        <w:rPr>
          <w:sz w:val="28"/>
          <w:szCs w:val="28"/>
        </w:rPr>
      </w:pPr>
      <w:r>
        <w:rPr>
          <w:sz w:val="28"/>
          <w:szCs w:val="28"/>
        </w:rPr>
        <w:t>Приведем простой пример. В условиях расточительной (за-тратной) экономики мы привыкли к роскоши односменной (в боль</w:t>
        <w:softHyphen/>
        <w:t>шинстве случаев) работы образовательных учреждений, привыкли к жалобам некоторых их руководителей, что поме-щений не хватает, приходится работать в две смены. Но в условиях рыночной эконо</w:t>
        <w:softHyphen/>
        <w:t>мики вопрос стоит уже по другому: здание, коммунальные расходы и т.д. стоят больших денег.      Эти расходы должны окупаться, и многие учебные заведения неизбежно должны будут перейти на двух-, трех-, а то и че-тырехсменную работу.</w:t>
      </w:r>
    </w:p>
    <w:p>
      <w:pPr>
        <w:pStyle w:val="Normal"/>
        <w:ind w:left="567" w:firstLine="454"/>
        <w:jc w:val="both"/>
        <w:rPr/>
      </w:pPr>
      <w:r>
        <w:rPr>
          <w:sz w:val="28"/>
          <w:szCs w:val="28"/>
        </w:rPr>
        <w:t>Говоря об открытости, необходимо рассмотреть некоторые тенденции в развитии образовательных учреждений в новых соци</w:t>
        <w:softHyphen/>
        <w:t>ально-экономических условиях. Эти тенденции склады-ваются на фоне диалектического единства двух противополож-ных процессов: с одной стороны, зарождением и стремитель- ным развитием острей</w:t>
        <w:softHyphen/>
        <w:t xml:space="preserve">шей конкурентной борьбы образователь-ных учреждений всех типов, уровней и форм на региональных рынках образовательных услуг. С другой стороны, развитием объективно необходимой </w:t>
      </w:r>
      <w:r>
        <w:rPr>
          <w:b/>
          <w:sz w:val="28"/>
          <w:szCs w:val="28"/>
        </w:rPr>
        <w:t>интеграции образовательных учреж-дений</w:t>
      </w:r>
      <w:r>
        <w:rPr>
          <w:sz w:val="28"/>
          <w:szCs w:val="28"/>
        </w:rPr>
        <w:t xml:space="preserve"> разных уровней и профилей в постро</w:t>
        <w:softHyphen/>
        <w:t>ении преемствен-  ных образовательных программ.</w:t>
      </w:r>
    </w:p>
    <w:p>
      <w:pPr>
        <w:pStyle w:val="Normal"/>
        <w:ind w:left="567" w:firstLine="454"/>
        <w:jc w:val="both"/>
        <w:rPr>
          <w:sz w:val="28"/>
          <w:szCs w:val="28"/>
        </w:rPr>
      </w:pPr>
      <w:r>
        <w:rPr>
          <w:sz w:val="28"/>
          <w:szCs w:val="28"/>
        </w:rPr>
        <w:t>Начнем с первого – конкуренции. Если раньше, в условиях планового хозяйства, основной задачей учебных заведений бы- ло выполнение планов приема, выпуска и распределения обу-чаемых, а директор (ректор) учебного заведения выступал как    бы в роли «передаточного звена» в выполнении решений ди-рективных орга</w:t>
        <w:softHyphen/>
        <w:t>нов, то теперь ситуация в корне изменилась. Успешность дея</w:t>
        <w:softHyphen/>
        <w:t>тельности учебного заведения и, соответствен-но, его финансовое благополучие (или неблагополучие) теперь определяется коли</w:t>
        <w:softHyphen/>
        <w:t>чеством учащихся, студентов, слушателей, курсантов и т.д., пришедших на обучение, количеством и раз-нообразием видов, уровней и т.п. образовательных услуг, реа-лизуемых в данном об</w:t>
        <w:softHyphen/>
        <w:t>разовательном учреждении. Соответст-венно, принципиально поменя</w:t>
        <w:softHyphen/>
        <w:t>лась роль директора учебного заведения – теперь это руководи</w:t>
        <w:softHyphen/>
        <w:t>тель самостоятельной обра-зовательной «фирмы». И на нем лежит полная ответственность за развитие и процветание этой «фирмы», или наоборот – за стагнацию и неизбежное ее умирание.</w:t>
      </w:r>
    </w:p>
    <w:p>
      <w:pPr>
        <w:pStyle w:val="Normal"/>
        <w:ind w:left="567" w:firstLine="454"/>
        <w:jc w:val="both"/>
        <w:rPr>
          <w:sz w:val="28"/>
          <w:szCs w:val="28"/>
        </w:rPr>
      </w:pPr>
      <w:r>
        <w:rPr>
          <w:sz w:val="28"/>
          <w:szCs w:val="28"/>
        </w:rPr>
        <w:t>К великому сожалению, далеко не все руководители обра-   зо</w:t>
        <w:softHyphen/>
        <w:t>вательных учреждений это осознают. Положение учебных заведений резко расслоилось, дифференцировалось: одни где руководители ориентируются по старинке только на получение бюджетных ассиг</w:t>
        <w:softHyphen/>
        <w:t>нований, которых становится все меньше и меньше, медленно хи</w:t>
        <w:softHyphen/>
        <w:t>реет и, по сути, обречены на вымирание. Другие, сориентировав</w:t>
        <w:softHyphen/>
        <w:t>шись на рынок образовательных услуг,      на конкурентную борьбу, стремительно развивают свою дея-тельность, осваивая все новые и новые «плацдармы» и получая финансирова</w:t>
        <w:softHyphen/>
        <w:t>ние не только из образовательных бюджетов, но      и из федераль</w:t>
        <w:softHyphen/>
        <w:t>ных, региональных и муниципальных бюджетов служб занятости на</w:t>
        <w:softHyphen/>
        <w:t>селения, социальной защиты, ведомств по делам молодежи, сило</w:t>
        <w:softHyphen/>
        <w:t>вых ведомств и т.д., а также получая финансирование от предпри</w:t>
        <w:softHyphen/>
        <w:t>ятий и граждан за предоставление  им самых разнообразных образо</w:t>
        <w:softHyphen/>
        <w:t>вательных услуг.</w:t>
      </w:r>
    </w:p>
    <w:p>
      <w:pPr>
        <w:pStyle w:val="Normal"/>
        <w:ind w:left="567" w:firstLine="454"/>
        <w:jc w:val="both"/>
        <w:rPr>
          <w:sz w:val="28"/>
          <w:szCs w:val="28"/>
        </w:rPr>
      </w:pPr>
      <w:r>
        <w:rPr>
          <w:sz w:val="28"/>
          <w:szCs w:val="28"/>
        </w:rPr>
        <w:t xml:space="preserve"> </w:t>
      </w:r>
      <w:r>
        <w:rPr>
          <w:sz w:val="28"/>
          <w:szCs w:val="28"/>
        </w:rPr>
        <w:t>Вплоть до того, что, насколько автору известно, у некоторых наиболее преуспевших учебных заведений ассигнова</w:t>
        <w:softHyphen/>
        <w:t>ния, по-лучаемые от образовательного бюджета, составляют уже ме</w:t>
        <w:softHyphen/>
        <w:t>нее 20% их суммарного дохода. В этих учебных заведениях при-     об</w:t>
        <w:softHyphen/>
        <w:t>ретается новейшее оборудование, мебель, педагоги получают двойную, а то и тройную зарплату (правда, при этом им при-     хо</w:t>
        <w:softHyphen/>
        <w:t>дится работать куда более интенсивнее, чем раньше), и т.д.</w:t>
      </w:r>
    </w:p>
    <w:p>
      <w:pPr>
        <w:pStyle w:val="Normal"/>
        <w:ind w:left="567" w:firstLine="454"/>
        <w:jc w:val="both"/>
        <w:rPr>
          <w:sz w:val="28"/>
          <w:szCs w:val="28"/>
        </w:rPr>
      </w:pPr>
      <w:r>
        <w:rPr>
          <w:sz w:val="28"/>
          <w:szCs w:val="28"/>
        </w:rPr>
        <w:t>Часто можно слышать недовольные возгласы – устные и пись</w:t>
        <w:softHyphen/>
        <w:t>менные некоторых руководителей учебных заведений: «Почему про</w:t>
        <w:softHyphen/>
        <w:t>фессиональные лицеи стали выдавать дипломы о среднем професси</w:t>
        <w:softHyphen/>
        <w:t>ональном образовании – запретить!», «Поче-   му соседний колледж открыл подготовку по тем же специаль-ностям, что и в моем тех</w:t>
        <w:softHyphen/>
        <w:t>никуме – запретить!», «Почему об-щеобразовательная школа стала давать своим учащимся про-фессиональную подготовку – запре</w:t>
        <w:softHyphen/>
        <w:t>тить!» и т.д. Но ведь время запретов ушло безвозвратно – се</w:t>
        <w:softHyphen/>
        <w:t>годня никому ничего не за-претишь. Даже прямые директивные зап</w:t>
        <w:softHyphen/>
        <w:t>реты, вроде недавней неукюжей попытки Минобразования РФ зак</w:t>
        <w:softHyphen/>
        <w:t>рыть программы среднего профессионального образования в про</w:t>
        <w:softHyphen/>
        <w:t>фессиональных лицеях, ни к чему не приводят – если есть спрос на ту или      иную образовательную услугу, расто</w:t>
        <w:softHyphen/>
        <w:t>ропный руководитель об-разовательного учреждения всегда найдет десятки вариан-         тов – как обойти подобный запрет на вполне законных осно-ваниях. В новых условиях любой руководитель образо</w:t>
        <w:softHyphen/>
        <w:t xml:space="preserve">ватель-ного учреждения должен обратиться к себе с вопросами: </w:t>
      </w:r>
    </w:p>
    <w:p>
      <w:pPr>
        <w:pStyle w:val="Normal"/>
        <w:ind w:left="567" w:firstLine="454"/>
        <w:jc w:val="both"/>
        <w:rPr/>
      </w:pPr>
      <w:r>
        <w:rPr>
          <w:sz w:val="28"/>
          <w:szCs w:val="28"/>
        </w:rPr>
        <w:t xml:space="preserve">– </w:t>
      </w:r>
      <w:r>
        <w:rPr>
          <w:sz w:val="28"/>
          <w:szCs w:val="28"/>
        </w:rPr>
        <w:t xml:space="preserve">если, к примеру, соседний лицей начал подготовку по программам среднего профессионального образования и моло-дежь пошла учиться туда, а не в мой техникум – это моя         вина, моя </w:t>
      </w:r>
      <w:r>
        <w:rPr>
          <w:b/>
          <w:sz w:val="28"/>
          <w:szCs w:val="28"/>
        </w:rPr>
        <w:t>упущенная выгода</w:t>
      </w:r>
      <w:r>
        <w:rPr>
          <w:sz w:val="28"/>
          <w:szCs w:val="28"/>
        </w:rPr>
        <w:t>, упущенная выгода моего техни-кума. Значит, в соседнем лицее лучше поставлена реклама, лучше организован маркетинг, или там выше качество образования, или специальнос</w:t>
        <w:softHyphen/>
        <w:t>ти там более перспективные, чем у меня;</w:t>
      </w:r>
    </w:p>
    <w:p>
      <w:pPr>
        <w:pStyle w:val="Normal"/>
        <w:ind w:left="567" w:firstLine="454"/>
        <w:jc w:val="both"/>
        <w:rPr/>
      </w:pPr>
      <w:r>
        <w:rPr>
          <w:sz w:val="28"/>
          <w:szCs w:val="28"/>
        </w:rPr>
        <w:t xml:space="preserve">– </w:t>
      </w:r>
      <w:r>
        <w:rPr>
          <w:sz w:val="28"/>
          <w:szCs w:val="28"/>
        </w:rPr>
        <w:t xml:space="preserve">если по соседству открылись коммерческие компьютер-   ные курсы или курсы иностранных языков и окрестная моло-дежь и взрослое население пошли учиться туда, а не в мой техникум – это моя </w:t>
      </w:r>
      <w:r>
        <w:rPr>
          <w:b/>
          <w:sz w:val="28"/>
          <w:szCs w:val="28"/>
        </w:rPr>
        <w:t>упущенная выгода</w:t>
      </w:r>
      <w:r>
        <w:rPr>
          <w:sz w:val="28"/>
          <w:szCs w:val="28"/>
        </w:rPr>
        <w:t>, а также, упущенная вы-года педагоги</w:t>
        <w:softHyphen/>
        <w:t>ческого коллектива, за который я отвечаю и ко-торый на этом мог бы иметь дополнительные заработки;</w:t>
      </w:r>
    </w:p>
    <w:p>
      <w:pPr>
        <w:pStyle w:val="Normal"/>
        <w:ind w:left="567" w:firstLine="454"/>
        <w:jc w:val="both"/>
        <w:rPr/>
      </w:pPr>
      <w:r>
        <w:rPr>
          <w:sz w:val="28"/>
          <w:szCs w:val="28"/>
        </w:rPr>
        <w:t xml:space="preserve">– </w:t>
      </w:r>
      <w:r>
        <w:rPr>
          <w:sz w:val="28"/>
          <w:szCs w:val="28"/>
        </w:rPr>
        <w:t>если в соседней общеобразовательной школе открылись курсы по обучению вождению автомобиля, а я такие курсы не соз</w:t>
        <w:softHyphen/>
        <w:t xml:space="preserve">дал – это моя </w:t>
      </w:r>
      <w:r>
        <w:rPr>
          <w:b/>
          <w:sz w:val="28"/>
          <w:szCs w:val="28"/>
        </w:rPr>
        <w:t>упущенная выгода</w:t>
      </w:r>
      <w:r>
        <w:rPr>
          <w:sz w:val="28"/>
          <w:szCs w:val="28"/>
        </w:rPr>
        <w:t>;</w:t>
      </w:r>
    </w:p>
    <w:p>
      <w:pPr>
        <w:pStyle w:val="Normal"/>
        <w:ind w:left="567" w:firstLine="454"/>
        <w:jc w:val="both"/>
        <w:rPr/>
      </w:pPr>
      <w:r>
        <w:rPr>
          <w:sz w:val="28"/>
          <w:szCs w:val="28"/>
        </w:rPr>
        <w:t xml:space="preserve">– </w:t>
      </w:r>
      <w:r>
        <w:rPr>
          <w:sz w:val="28"/>
          <w:szCs w:val="28"/>
        </w:rPr>
        <w:t>если завод заказал переподготовку и переаттестацию, к примеру, сварщиков не моему техникуму, а соседнему профес-сио</w:t>
        <w:softHyphen/>
        <w:t xml:space="preserve">нальному училищу – это моя </w:t>
      </w:r>
      <w:r>
        <w:rPr>
          <w:b/>
          <w:sz w:val="28"/>
          <w:szCs w:val="28"/>
        </w:rPr>
        <w:t>упущенная выгода</w:t>
      </w:r>
      <w:r>
        <w:rPr>
          <w:sz w:val="28"/>
          <w:szCs w:val="28"/>
        </w:rPr>
        <w:t>;</w:t>
      </w:r>
    </w:p>
    <w:p>
      <w:pPr>
        <w:pStyle w:val="Normal"/>
        <w:ind w:left="567" w:firstLine="454"/>
        <w:jc w:val="both"/>
        <w:rPr>
          <w:sz w:val="28"/>
          <w:szCs w:val="28"/>
        </w:rPr>
      </w:pPr>
      <w:r>
        <w:rPr>
          <w:sz w:val="28"/>
          <w:szCs w:val="28"/>
        </w:rPr>
        <w:t xml:space="preserve">–  </w:t>
      </w:r>
      <w:r>
        <w:rPr>
          <w:sz w:val="28"/>
          <w:szCs w:val="28"/>
        </w:rPr>
        <w:t>и так далее.</w:t>
      </w:r>
    </w:p>
    <w:p>
      <w:pPr>
        <w:pStyle w:val="Normal"/>
        <w:ind w:left="567" w:firstLine="454"/>
        <w:jc w:val="both"/>
        <w:rPr>
          <w:sz w:val="28"/>
          <w:szCs w:val="28"/>
        </w:rPr>
      </w:pPr>
      <w:r>
        <w:rPr>
          <w:sz w:val="28"/>
          <w:szCs w:val="28"/>
        </w:rPr>
        <w:t>Но это варианты только прямой конкуренции.  Наряду с этим есть и механизмы косвенной конкуренции:</w:t>
      </w:r>
    </w:p>
    <w:p>
      <w:pPr>
        <w:pStyle w:val="Normal"/>
        <w:ind w:left="567" w:firstLine="454"/>
        <w:jc w:val="both"/>
        <w:rPr/>
      </w:pPr>
      <w:r>
        <w:rPr>
          <w:sz w:val="28"/>
          <w:szCs w:val="28"/>
        </w:rPr>
        <w:t xml:space="preserve">– </w:t>
      </w:r>
      <w:r>
        <w:rPr>
          <w:sz w:val="28"/>
          <w:szCs w:val="28"/>
        </w:rPr>
        <w:t xml:space="preserve">если выпускник 9 класса остался продолжать образование    в своей школе, а не пришел ко мне в техникум – это моя    </w:t>
      </w:r>
      <w:r>
        <w:rPr>
          <w:b/>
          <w:sz w:val="28"/>
          <w:szCs w:val="28"/>
        </w:rPr>
        <w:t>упущен</w:t>
        <w:softHyphen/>
        <w:t>ная выгода</w:t>
      </w:r>
      <w:r>
        <w:rPr>
          <w:sz w:val="28"/>
          <w:szCs w:val="28"/>
        </w:rPr>
        <w:t>;</w:t>
      </w:r>
    </w:p>
    <w:p>
      <w:pPr>
        <w:pStyle w:val="Normal"/>
        <w:ind w:left="567" w:firstLine="454"/>
        <w:jc w:val="both"/>
        <w:rPr/>
      </w:pPr>
      <w:r>
        <w:rPr>
          <w:sz w:val="28"/>
          <w:szCs w:val="28"/>
        </w:rPr>
        <w:t xml:space="preserve">– </w:t>
      </w:r>
      <w:r>
        <w:rPr>
          <w:sz w:val="28"/>
          <w:szCs w:val="28"/>
        </w:rPr>
        <w:t xml:space="preserve">если выпускник полной средней школы поступил в ВУЗ,     а не пришел ко мне в техникум – это моя </w:t>
      </w:r>
      <w:r>
        <w:rPr>
          <w:b/>
          <w:sz w:val="28"/>
          <w:szCs w:val="28"/>
        </w:rPr>
        <w:t>упущенная выгода</w:t>
      </w:r>
      <w:r>
        <w:rPr>
          <w:sz w:val="28"/>
          <w:szCs w:val="28"/>
        </w:rPr>
        <w:t>;</w:t>
      </w:r>
    </w:p>
    <w:p>
      <w:pPr>
        <w:pStyle w:val="Normal"/>
        <w:ind w:left="567" w:firstLine="454"/>
        <w:jc w:val="both"/>
        <w:rPr/>
      </w:pPr>
      <w:r>
        <w:rPr>
          <w:sz w:val="28"/>
          <w:szCs w:val="28"/>
        </w:rPr>
        <w:t xml:space="preserve">– </w:t>
      </w:r>
      <w:r>
        <w:rPr>
          <w:sz w:val="28"/>
          <w:szCs w:val="28"/>
        </w:rPr>
        <w:t xml:space="preserve">если юноша, девушка уехали учиться в другой город, а      не пришли ко мне в ВУЗ – это моя </w:t>
      </w:r>
      <w:r>
        <w:rPr>
          <w:b/>
          <w:sz w:val="28"/>
          <w:szCs w:val="28"/>
        </w:rPr>
        <w:t>упущенная выгода</w:t>
      </w:r>
      <w:r>
        <w:rPr>
          <w:sz w:val="28"/>
          <w:szCs w:val="28"/>
        </w:rPr>
        <w:t>.</w:t>
      </w:r>
    </w:p>
    <w:p>
      <w:pPr>
        <w:pStyle w:val="Normal"/>
        <w:ind w:left="567" w:firstLine="454"/>
        <w:jc w:val="both"/>
        <w:rPr>
          <w:sz w:val="28"/>
          <w:szCs w:val="28"/>
        </w:rPr>
      </w:pPr>
      <w:r>
        <w:rPr>
          <w:sz w:val="28"/>
          <w:szCs w:val="28"/>
        </w:rPr>
        <w:t xml:space="preserve">– </w:t>
      </w:r>
      <w:r>
        <w:rPr>
          <w:sz w:val="28"/>
          <w:szCs w:val="28"/>
        </w:rPr>
        <w:t>и так далее.</w:t>
      </w:r>
    </w:p>
    <w:p>
      <w:pPr>
        <w:pStyle w:val="Normal"/>
        <w:ind w:left="567" w:firstLine="454"/>
        <w:jc w:val="both"/>
        <w:rPr>
          <w:sz w:val="28"/>
          <w:szCs w:val="28"/>
        </w:rPr>
      </w:pPr>
      <w:r>
        <w:rPr>
          <w:sz w:val="28"/>
          <w:szCs w:val="28"/>
        </w:rPr>
        <w:t>Таким образом, все образовательные учреждения находятся   в состоянии конкурентной борьбы. Естественно, эта борьба дол-жна вестись в рамках, что называется, правового поля, с со-блюдени</w:t>
        <w:softHyphen/>
        <w:t>ем этических норм. Но эта борьба в корне меняет по-ложение любо</w:t>
        <w:softHyphen/>
        <w:t>го учебного заведения в образовательном про-странстве и в корне меняет роль руководителей образователь- ных учреждений.</w:t>
      </w:r>
    </w:p>
    <w:p>
      <w:pPr>
        <w:pStyle w:val="Normal"/>
        <w:ind w:left="567" w:firstLine="454"/>
        <w:jc w:val="both"/>
        <w:rPr/>
      </w:pPr>
      <w:r>
        <w:rPr>
          <w:sz w:val="28"/>
          <w:szCs w:val="28"/>
        </w:rPr>
        <w:t xml:space="preserve">С другой стороны – противоположный процесс – </w:t>
      </w:r>
      <w:r>
        <w:rPr>
          <w:b/>
          <w:sz w:val="28"/>
          <w:szCs w:val="28"/>
        </w:rPr>
        <w:t>интегра-ция образовательного пространства</w:t>
      </w:r>
      <w:r>
        <w:rPr>
          <w:sz w:val="28"/>
          <w:szCs w:val="28"/>
        </w:rPr>
        <w:t>, построение системы не-прерывного образования – как общего, так и профессиональ- ного, что требует объединения усилий образовательных учреж-дений: школ, технику</w:t>
        <w:softHyphen/>
        <w:t>мов и колледжей, профессиональных училищ и лицеев, ВУЗов и т.д. Причем, учитывая все возра-стающее стремление молодежи к получению высшего образо-вания (а это объективная общемировая тенденция), то особенно актуальным становится проблема интегра</w:t>
        <w:softHyphen/>
        <w:t>ции средних учеб-       ных заведений с ВУЗами.</w:t>
      </w:r>
    </w:p>
    <w:p>
      <w:pPr>
        <w:pStyle w:val="Normal"/>
        <w:ind w:left="567" w:firstLine="454"/>
        <w:jc w:val="both"/>
        <w:rPr>
          <w:sz w:val="28"/>
          <w:szCs w:val="28"/>
        </w:rPr>
      </w:pPr>
      <w:r>
        <w:rPr>
          <w:sz w:val="28"/>
          <w:szCs w:val="28"/>
        </w:rPr>
        <w:t>Естественно, возникает вопрос – если все больше молодежи будет стремиться получить высшее образование, то не потеря-  ют ли свое значение учреждения начального и среднего про-фессио</w:t>
        <w:softHyphen/>
        <w:t>нального образования? Как раз наоборот! Как показы-  вает анализ развития профессиональных образовательных си-стем во всем мире, тенденция такова, что всего лишь неболь-  шая доля молодежи пос</w:t>
        <w:softHyphen/>
        <w:t>тупает сразу в университет после окончания общеобразовательной школы. И эта доля год от года становится меньше. Дело в том, что учиться в университете   даже экономически благополучных странах слишком дорого,       в т.ч. если высшее образование и бесплат</w:t>
        <w:softHyphen/>
        <w:t xml:space="preserve">ное. Расходы на       жилье, учебники, питание и т.д. под силу далеко не каждому студенту. </w:t>
      </w:r>
    </w:p>
    <w:p>
      <w:pPr>
        <w:pStyle w:val="Normal"/>
        <w:ind w:left="567" w:firstLine="454"/>
        <w:jc w:val="both"/>
        <w:rPr>
          <w:sz w:val="28"/>
          <w:szCs w:val="28"/>
        </w:rPr>
      </w:pPr>
      <w:r>
        <w:rPr>
          <w:sz w:val="28"/>
          <w:szCs w:val="28"/>
        </w:rPr>
        <w:t>Все чаще реализуется иной путь – молодежь последова-тельно осваивает ступени, проводя аналогию с нашими стан-дартами, начального, среднего профессионального образова</w:t>
        <w:softHyphen/>
        <w:t>-   ния, совмещая, как правило, учебу с работой, а затем, по их       за</w:t>
        <w:softHyphen/>
        <w:t>вершении, поступают на 1–2 года в университет, чтобы за-вершить свое образование, получить диплом университета. Эти же тенден</w:t>
        <w:softHyphen/>
        <w:t>ции начинают проявляться и у нас в России.</w:t>
      </w:r>
    </w:p>
    <w:p>
      <w:pPr>
        <w:pStyle w:val="Normal"/>
        <w:ind w:left="567" w:firstLine="454"/>
        <w:jc w:val="both"/>
        <w:rPr>
          <w:sz w:val="28"/>
          <w:szCs w:val="28"/>
        </w:rPr>
      </w:pPr>
      <w:r>
        <w:rPr>
          <w:sz w:val="28"/>
          <w:szCs w:val="28"/>
        </w:rPr>
        <w:t>Но, как всегда у нас бывает, при этом появляются нередко самые неожиданные «эксперименты». Есть две философские катего</w:t>
        <w:softHyphen/>
        <w:t>рии «содержание» и «форма». Как учит диалектика, ведущим явля</w:t>
        <w:softHyphen/>
        <w:t>ется содержание. А форма – это то, что органи-   зует содержание. Казалось бы, решаться проблема интеграции начального, среднего и высшего профессионального образова- ния должна, в первую оче</w:t>
        <w:softHyphen/>
        <w:t>редь, выстраиванием преемственного содержания образовательных программ. А потом уже, на этой содержательной основе, присту</w:t>
        <w:softHyphen/>
        <w:t>пать к решению организацион- ных вопросов – какого рода договоры должен заключить ли-   цей, колледж, техникум и т.д. с ВУЗами, на каких условиях абитуриенты будут переводиться в ВУЗ и т.д.</w:t>
      </w:r>
    </w:p>
    <w:p>
      <w:pPr>
        <w:pStyle w:val="Normal"/>
        <w:ind w:left="567" w:firstLine="454"/>
        <w:jc w:val="both"/>
        <w:rPr>
          <w:sz w:val="28"/>
          <w:szCs w:val="28"/>
        </w:rPr>
      </w:pPr>
      <w:r>
        <w:rPr>
          <w:sz w:val="28"/>
          <w:szCs w:val="28"/>
        </w:rPr>
        <w:t>Однако так происходит далеко не всегда. Например, под флагом широко развернувшейся компании интеграции          ССУЗов с ВУ</w:t>
        <w:softHyphen/>
        <w:t>Зами, активно к тому же, поддерживаемой чинов-ными кругами, ряд техникумов, колледжей влились в те или  иные ВУЗы, как их подразделения, потеряв право юридиче-  ского лица. Причем даже есть случаи, когда техникум и ВУЗ      не имели при этом ничего об</w:t>
        <w:softHyphen/>
        <w:t>щего в содержательном плане, поскольку профили их специальнос</w:t>
        <w:softHyphen/>
        <w:t>тей были совершенно раз-нородны! А каковы же в этом случае перспективы?! Для ВУЗов такой вариант очень выгоден – можно бесплатно получить хорошую дополнительную учебно-материальную базу. А через некоторое время то, что было раньше техникумом, прикрыть, людей уволить. Полученную же базу можно сдавать в аренду. Или на этих площадях обучать так называемые коммерчес</w:t>
        <w:softHyphen/>
        <w:t>кие группы. Да и с позиций чиновников нашего, с позволения           ска</w:t>
        <w:softHyphen/>
        <w:t>зать, «государства» есть возможность «сэкономить» госу-дарс</w:t>
        <w:softHyphen/>
        <w:t>твенные средства на образование: после такой «интегра- ции» сра</w:t>
        <w:softHyphen/>
        <w:t>зу возникает вопрос – а зачем нужен такой монстр?  Если это ВУЗ, то пусть занимается своим делом – готовит специалистов с высшим образованием. А программа среднего профессионального образования – прикрыть!</w:t>
      </w:r>
    </w:p>
    <w:p>
      <w:pPr>
        <w:pStyle w:val="Normal"/>
        <w:ind w:left="567" w:firstLine="454"/>
        <w:jc w:val="both"/>
        <w:rPr>
          <w:sz w:val="28"/>
          <w:szCs w:val="28"/>
        </w:rPr>
      </w:pPr>
      <w:r>
        <w:rPr>
          <w:sz w:val="28"/>
          <w:szCs w:val="28"/>
        </w:rPr>
        <w:t>Другой вариант «интеграции», тоже получивший уже рас-    п</w:t>
        <w:softHyphen/>
        <w:t>ространение – когда техникум, колледж, сохраняя свой юри-дичес</w:t>
        <w:softHyphen/>
        <w:t>кий статус, фактически почти весь свой контингент пе-редают ВУ</w:t>
        <w:softHyphen/>
        <w:t>Зам, теряя при этом свое лицо, свою основную функ-цию – подго</w:t>
        <w:softHyphen/>
        <w:t>товку специалистов со средним профессиональ-    ным образованием.</w:t>
      </w:r>
    </w:p>
    <w:p>
      <w:pPr>
        <w:pStyle w:val="Normal"/>
        <w:ind w:left="567" w:firstLine="454"/>
        <w:jc w:val="both"/>
        <w:rPr>
          <w:sz w:val="28"/>
          <w:szCs w:val="28"/>
        </w:rPr>
      </w:pPr>
      <w:r>
        <w:rPr>
          <w:sz w:val="28"/>
          <w:szCs w:val="28"/>
        </w:rPr>
        <w:t>Фактически, так ошибочно понимаемая «интеграция» – это опасность гибели всей системы среднего профессионального об-ра</w:t>
        <w:softHyphen/>
        <w:t>зования как мощной и эффективной подсистемы всего народ-ного образования России. Причем это вина, а может быть беда      в пер</w:t>
        <w:softHyphen/>
        <w:t>вую очередь руководителей ССУЗов, многие из которых имеют пен</w:t>
        <w:softHyphen/>
        <w:t>сионный или предпенсионный возраст, и у которых нет уже сил маневрировать в современных сложных условиях, выдерживать кон</w:t>
        <w:softHyphen/>
        <w:t>курентную борьбу, противостоять чиновному давлению, и у которых возникает желание «отдаться» какому-либо более сильному парт</w:t>
        <w:softHyphen/>
        <w:t>неру. Очень опасная тенденция!</w:t>
      </w:r>
    </w:p>
    <w:p>
      <w:pPr>
        <w:pStyle w:val="Normal"/>
        <w:ind w:left="567" w:firstLine="454"/>
        <w:jc w:val="both"/>
        <w:rPr/>
      </w:pPr>
      <w:r>
        <w:rPr>
          <w:sz w:val="28"/>
          <w:szCs w:val="28"/>
        </w:rPr>
        <w:t xml:space="preserve">Естественно, при разговоре о рынках образовательных услуг возникает вопрос – а как же </w:t>
      </w:r>
      <w:r>
        <w:rPr>
          <w:b/>
          <w:sz w:val="28"/>
          <w:szCs w:val="28"/>
        </w:rPr>
        <w:t>бесплатное обучение в государс</w:t>
        <w:softHyphen/>
        <w:t>т-венных муниципальных образовательных учреждениях</w:t>
      </w:r>
      <w:r>
        <w:rPr>
          <w:sz w:val="28"/>
          <w:szCs w:val="28"/>
        </w:rPr>
        <w:t>? Ведь вроде бы образовательные услуги, оказываемые учащимся,  сту-дентам, ими не покупаются, а учебным заведением не продаются. Но в том то и дело, что про</w:t>
        <w:softHyphen/>
        <w:t>даются и покупаются. Продаются учебным заведением, а покупают</w:t>
        <w:softHyphen/>
        <w:t xml:space="preserve">ся налогоплательщиком. </w:t>
      </w:r>
      <w:r>
        <w:rPr>
          <w:b/>
          <w:sz w:val="28"/>
          <w:szCs w:val="28"/>
        </w:rPr>
        <w:t>Бес-платное образование – платное!</w:t>
      </w:r>
      <w:r>
        <w:rPr>
          <w:sz w:val="28"/>
          <w:szCs w:val="28"/>
        </w:rPr>
        <w:t xml:space="preserve"> Оно бесплатно для обучаемого, но не бесплатно для общества, для налогоплательщиков. И се-годня </w:t>
      </w:r>
      <w:r>
        <w:rPr>
          <w:b/>
          <w:sz w:val="28"/>
          <w:szCs w:val="28"/>
        </w:rPr>
        <w:t>механизм купли-продажи</w:t>
      </w:r>
      <w:r>
        <w:rPr>
          <w:sz w:val="28"/>
          <w:szCs w:val="28"/>
        </w:rPr>
        <w:t xml:space="preserve"> «бесплатных» образовательных услуг весьма </w:t>
      </w:r>
      <w:r>
        <w:rPr>
          <w:b/>
          <w:sz w:val="28"/>
          <w:szCs w:val="28"/>
        </w:rPr>
        <w:t>несовершенен</w:t>
      </w:r>
      <w:r>
        <w:rPr>
          <w:sz w:val="28"/>
          <w:szCs w:val="28"/>
        </w:rPr>
        <w:t>. Общество в ли</w:t>
        <w:softHyphen/>
        <w:t>це государства, муни-ципалитета оплачивает учебному заведению образовательные ус-луги «валом», и тем самым учебное заведение не заинтересова</w:t>
        <w:softHyphen/>
        <w:t>но в учащемся, студенте, он для него не потребитель, не кли</w:t>
        <w:softHyphen/>
        <w:t>ент, которого надо удовлетворять, а просто «контингент».</w:t>
      </w:r>
    </w:p>
    <w:p>
      <w:pPr>
        <w:pStyle w:val="Normal"/>
        <w:ind w:left="567" w:firstLine="454"/>
        <w:jc w:val="both"/>
        <w:rPr/>
      </w:pPr>
      <w:r>
        <w:rPr>
          <w:sz w:val="28"/>
          <w:szCs w:val="28"/>
        </w:rPr>
        <w:t>Практически во всех странах мира есть дотационные отрас-ли. В том числе бесплатное образование – это дотации государ-   с</w:t>
        <w:softHyphen/>
        <w:t xml:space="preserve">тва, общества. </w:t>
      </w:r>
      <w:r>
        <w:rPr>
          <w:b/>
          <w:sz w:val="28"/>
          <w:szCs w:val="28"/>
        </w:rPr>
        <w:t>Но в рыночной экономике есть проверенное правило – дотацию следует давать не производителю</w:t>
      </w:r>
      <w:r>
        <w:rPr>
          <w:sz w:val="28"/>
          <w:szCs w:val="28"/>
        </w:rPr>
        <w:t xml:space="preserve"> (как сей-час финансируется наше образование),  </w:t>
      </w:r>
      <w:r>
        <w:rPr>
          <w:b/>
          <w:sz w:val="28"/>
          <w:szCs w:val="28"/>
        </w:rPr>
        <w:t>а потребителю</w:t>
      </w:r>
      <w:r>
        <w:rPr>
          <w:sz w:val="28"/>
          <w:szCs w:val="28"/>
        </w:rPr>
        <w:t>.  Тогда          у производителя есть интерес в потребителе, он им дорожит.</w:t>
      </w:r>
    </w:p>
    <w:p>
      <w:pPr>
        <w:pStyle w:val="Normal"/>
        <w:ind w:left="567" w:firstLine="454"/>
        <w:jc w:val="both"/>
        <w:rPr>
          <w:sz w:val="28"/>
          <w:szCs w:val="28"/>
        </w:rPr>
      </w:pPr>
      <w:r>
        <w:rPr>
          <w:sz w:val="28"/>
          <w:szCs w:val="28"/>
        </w:rPr>
        <w:t>Рассмотрим следующую схему персонального финансирова-ния потребителей образовательных услуг, т.е. учащихся, сту-дентов. Каждый обучаемый получает чек на сумму, равную установленному федеральному нормативу – стоимость обуче- ния на уровне госу</w:t>
        <w:softHyphen/>
        <w:t>дарственного стандарта. Это чек принци-пиально не может быть использован ни на какие иные цели. Далее учащийся, студент мо</w:t>
        <w:softHyphen/>
        <w:t>жет выбрать любое учебное заве-дение, которое кажется ему пред</w:t>
        <w:softHyphen/>
        <w:t>почтительней, представить    туда свой чек и таким образом быть принятым в него. Набран-ным учебным заведением количеством че</w:t>
        <w:softHyphen/>
        <w:t>ков и  осуществляется тем самым бюджетное финансирование. Очевидным преиму-ществом такой системы является реальная свобода выбора учебно</w:t>
        <w:softHyphen/>
        <w:t>го заведения (естественно, там, где имеется выбор). Раз-руша</w:t>
        <w:softHyphen/>
        <w:t>ется монополизм «производителей» – учебных заведе-    ний, которые станут конкурировать друг с другом за обучае-                мых и, следовательно, вы</w:t>
        <w:softHyphen/>
        <w:t>нуждены будут повышать уровень и качество предоставляемых образова</w:t>
        <w:softHyphen/>
        <w:t>тельных услуг.</w:t>
      </w:r>
    </w:p>
    <w:p>
      <w:pPr>
        <w:pStyle w:val="Normal"/>
        <w:ind w:left="567" w:firstLine="454"/>
        <w:jc w:val="both"/>
        <w:rPr>
          <w:sz w:val="28"/>
          <w:szCs w:val="28"/>
        </w:rPr>
      </w:pPr>
      <w:r>
        <w:rPr>
          <w:sz w:val="28"/>
          <w:szCs w:val="28"/>
        </w:rPr>
        <w:t>Мы рассмотрели так называемую «ваучерную» модель фи-нанси</w:t>
        <w:softHyphen/>
        <w:t>рования образования. Конечно, входить в нее будет непро-сто. Возможны, очевидно, и другие модели. Но нынешний меха-низм го</w:t>
        <w:softHyphen/>
        <w:t>сударственного финансирования народного образования необходимо менять. И в первую очередь вводить хотя бы меха-низм норматив</w:t>
        <w:softHyphen/>
        <w:t>ного финансирования из расчета на одного уча-щегося, студента. Об этом механизме как бы «забыли», посколь-ку органы управления образованием всех уровней в нем крайне не заинтересованы, пос</w:t>
        <w:softHyphen/>
        <w:t>кольку они в этом случае теряют свое монопольное право распоряжаться бюджетными средствами.</w:t>
      </w:r>
    </w:p>
    <w:p>
      <w:pPr>
        <w:pStyle w:val="Normal"/>
        <w:ind w:left="567" w:firstLine="454"/>
        <w:jc w:val="center"/>
        <w:rPr>
          <w:b/>
          <w:b/>
          <w:sz w:val="28"/>
          <w:szCs w:val="28"/>
        </w:rPr>
      </w:pPr>
      <w:r>
        <w:rPr>
          <w:b/>
          <w:sz w:val="28"/>
          <w:szCs w:val="28"/>
        </w:rPr>
        <w:t>Принцип регионализации  образования</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t>Принцип регионализации профессионального образования ох</w:t>
        <w:softHyphen/>
        <w:t>ватывает целый ряд аспектов деятельности учебных заведе- ний в новых социально-экономических условиях.</w:t>
      </w:r>
    </w:p>
    <w:p>
      <w:pPr>
        <w:pStyle w:val="Normal"/>
        <w:ind w:left="567" w:firstLine="454"/>
        <w:jc w:val="both"/>
        <w:rPr/>
      </w:pPr>
      <w:r>
        <w:rPr>
          <w:sz w:val="28"/>
          <w:szCs w:val="28"/>
        </w:rPr>
        <w:t xml:space="preserve">1. Во-первых, это </w:t>
      </w:r>
      <w:r>
        <w:rPr>
          <w:b/>
          <w:sz w:val="28"/>
          <w:szCs w:val="28"/>
        </w:rPr>
        <w:t>регионализация содержания образования</w:t>
      </w:r>
      <w:r>
        <w:rPr>
          <w:sz w:val="28"/>
          <w:szCs w:val="28"/>
        </w:rPr>
        <w:t xml:space="preserve"> как отказ от повсеместно унифицированных учебных планов, программ, учебников. Вводимые или подготавливаемые госу-дарственные стан</w:t>
        <w:softHyphen/>
        <w:t>дарты образования всех уровней предусмат-ривают национально-ре</w:t>
        <w:softHyphen/>
        <w:t>гиональные компоненты содержания,   что будет реализовать, оче</w:t>
        <w:softHyphen/>
        <w:t>видно, очень непросто для такой страны, как Россия с ее много</w:t>
        <w:softHyphen/>
        <w:t>национальным населением, мно-гообразием климатических, демогра</w:t>
        <w:softHyphen/>
        <w:t>фических, социально-эко-номических и других условий. Действи</w:t>
        <w:softHyphen/>
        <w:t>тельно, в общеобразо-вательных школах многих регионов появились учебники гео-графии, истории и т.д. республики, края, области – как до-полнительные разделы к основным учебным курсам. Это –        хо</w:t>
        <w:softHyphen/>
        <w:t>роший вариант. В то же время появилась и совершенно не-обосно</w:t>
        <w:softHyphen/>
        <w:t>ванная «самодеятельность» региональных и муници-пальных органов управления образованием, а также отдель-    ных учебных заведений. Действительно, какое отношение к региональному компоненту со</w:t>
        <w:softHyphen/>
        <w:t>держания образования может иметь введенный в ряде регионов курс «Основы потребитель-ских знаний»?  Или же что  может  быть предметом изучения введенного в школы ряда других регионов кур</w:t>
        <w:softHyphen/>
        <w:t>са «Истоки»  (сразу напрашивается вопрос – истоки чего?)?</w:t>
      </w:r>
    </w:p>
    <w:p>
      <w:pPr>
        <w:pStyle w:val="Normal"/>
        <w:ind w:left="567" w:firstLine="454"/>
        <w:jc w:val="both"/>
        <w:rPr>
          <w:sz w:val="28"/>
          <w:szCs w:val="28"/>
        </w:rPr>
      </w:pPr>
      <w:r>
        <w:rPr>
          <w:sz w:val="28"/>
          <w:szCs w:val="28"/>
        </w:rPr>
        <w:t>2. Во-вторых, что касается только профессионального обра-зо</w:t>
        <w:softHyphen/>
        <w:t>вания – это переход от ведомственной ориентации профес-сиональ</w:t>
        <w:softHyphen/>
        <w:t>ных учебных заведений к региональной их ориента-   ции. Если раньше большинство профтехучилищ, многие тех-никумы и многие ВУЗы (технические, химические и т.д.) со-здавались при крупных предприятиях или группах     предприятий одной отрасли, располо</w:t>
        <w:softHyphen/>
        <w:t>женных в одном городе, области и обеспечивали их квалифициро</w:t>
        <w:softHyphen/>
        <w:t>ванными кадрами сравнительно узкого круга специальностей, то сейчас ситуация меняется.</w:t>
      </w:r>
    </w:p>
    <w:p>
      <w:pPr>
        <w:pStyle w:val="Normal"/>
        <w:ind w:left="567" w:firstLine="454"/>
        <w:jc w:val="both"/>
        <w:rPr/>
      </w:pPr>
      <w:r>
        <w:rPr>
          <w:sz w:val="28"/>
          <w:szCs w:val="28"/>
        </w:rPr>
        <w:t>В регионах начинает расти потребность в кадрах для малых предприятий в рыночных структурах, в сфере обслуживания,       в строительстве, в инфраструктуре. И профессиональные учеб-ные заведения уже сегодня начинают переориентироваться на подго</w:t>
        <w:softHyphen/>
        <w:t xml:space="preserve">товку кадров для удовлетворения потребностей тех регио-нов, где они расположены. А это означает для них, в первую оче-редь, </w:t>
      </w:r>
      <w:r>
        <w:rPr>
          <w:b/>
          <w:sz w:val="28"/>
          <w:szCs w:val="28"/>
        </w:rPr>
        <w:t>переход от узкоспециализированного отраслевого профиля подготовки сту</w:t>
        <w:softHyphen/>
        <w:t>дентов к широкому спектру всех спе-циальностей, необходимых ре</w:t>
        <w:softHyphen/>
        <w:t>гионам</w:t>
      </w:r>
      <w:r>
        <w:rPr>
          <w:sz w:val="28"/>
          <w:szCs w:val="28"/>
        </w:rPr>
        <w:t>. И этот процесс уже идет.</w:t>
      </w:r>
    </w:p>
    <w:p>
      <w:pPr>
        <w:pStyle w:val="Normal"/>
        <w:ind w:left="567" w:firstLine="454"/>
        <w:jc w:val="both"/>
        <w:rPr>
          <w:sz w:val="28"/>
          <w:szCs w:val="28"/>
        </w:rPr>
      </w:pPr>
      <w:r>
        <w:rPr>
          <w:sz w:val="28"/>
          <w:szCs w:val="28"/>
        </w:rPr>
        <w:t>Проще ситуация складывается с профтехучилищами, про-фессио</w:t>
        <w:softHyphen/>
        <w:t>нальными лицеями, ВУЗами, находящимися в ведении федеральных или республиканских, краевых, областных ор- ганов управления об</w:t>
        <w:softHyphen/>
        <w:t>разованием, у которых нет отраслевых интересов – интересов подготовки специалистов каких-либо определенных отраслевых профилей.</w:t>
      </w:r>
    </w:p>
    <w:p>
      <w:pPr>
        <w:pStyle w:val="Normal"/>
        <w:ind w:left="567" w:firstLine="454"/>
        <w:jc w:val="both"/>
        <w:rPr>
          <w:sz w:val="28"/>
          <w:szCs w:val="28"/>
        </w:rPr>
      </w:pPr>
      <w:r>
        <w:rPr>
          <w:sz w:val="28"/>
          <w:szCs w:val="28"/>
        </w:rPr>
        <w:t>Сложнее дело обстоит с техникумами и колледжами, нахо- дя</w:t>
        <w:softHyphen/>
        <w:t>щимися в ведении отраслевых ведомств. Последние не за-интересо</w:t>
        <w:softHyphen/>
        <w:t>ваны, чтобы профессиональные учебные заведения «обслуживали регионы». Приведем такой показательный при-мер. Во многих реги</w:t>
        <w:softHyphen/>
        <w:t>онах есть острая потребность в медицин-ских сестрах, других профессиях среднего медицинского пер-                 сонала. Медицинских училищ не хватает, да далеко не везде    они есть, а молодежь сегодня, как правило, не хочет уезжать      на учебу в другие города. Поэтому многие профес</w:t>
        <w:softHyphen/>
        <w:t>сиональные лицеи, техникумы, колледжи совместно с местными ор</w:t>
        <w:softHyphen/>
        <w:t>ганами здравоохранения предлагают открыть в них медицинские от-деления для подготовки медсестер – ведь в любой районной  больнице есть квалифицированные врачи, которые могут стать пре</w:t>
        <w:softHyphen/>
        <w:t>подавателями в этих учреждениях. Но «на страже» стоит Минздрав РФ – как это?! В бывшем ПТУ создать медицинское учили</w:t>
        <w:softHyphen/>
        <w:t>ще?! А почему бы и нет? Так, например, в Республике  Саха (Яку</w:t>
        <w:softHyphen/>
        <w:t>тия) в Жатайском профессиональном лицее, бывшем ПТУ судоводи</w:t>
        <w:softHyphen/>
        <w:t>телей создано медицинское отделение. Матери-альная база была создана прекрасная. А места работы выпу-скников расписываются на несколько лет вперед – буквально     со дня поступления студен</w:t>
        <w:softHyphen/>
        <w:t>та в лицей – такова потребность.</w:t>
      </w:r>
    </w:p>
    <w:p>
      <w:pPr>
        <w:pStyle w:val="Normal"/>
        <w:ind w:left="567" w:firstLine="454"/>
        <w:jc w:val="both"/>
        <w:rPr>
          <w:sz w:val="28"/>
          <w:szCs w:val="28"/>
        </w:rPr>
      </w:pPr>
      <w:r>
        <w:rPr>
          <w:sz w:val="28"/>
          <w:szCs w:val="28"/>
        </w:rPr>
        <w:t>Характерно, что процесс региональной переориентации про</w:t>
        <w:softHyphen/>
        <w:t>фессиональных образовательных учреждений в силу необхо-димости быстрее идет в малых городах, поселках, где нередко бывает в наличии лишь одно ПТУ или один техникум и они волей-неволей должны расширять профили подготовки специ-алистов, а также становиться многоуровневыми профессио-нальными образовательными учреждения</w:t>
        <w:softHyphen/>
        <w:t>ми, осуществляю- щими одновременно и начальную профессиональную подго-товку и переподготовку, осуществлять образовательные про-граммы и начального и среднего профессионального образо-    ва</w:t>
        <w:softHyphen/>
        <w:t>ния.</w:t>
      </w:r>
    </w:p>
    <w:p>
      <w:pPr>
        <w:pStyle w:val="Normal"/>
        <w:ind w:left="567" w:firstLine="454"/>
        <w:jc w:val="both"/>
        <w:rPr/>
      </w:pPr>
      <w:r>
        <w:rPr>
          <w:sz w:val="28"/>
          <w:szCs w:val="28"/>
        </w:rPr>
        <w:t>Более того, можно предположить, что эта тенденция кос-  нет</w:t>
        <w:softHyphen/>
        <w:t>ся и высших учебных заведений. Если в каком-либо срав-нительно небольшом городе есть только один педагогический институт, то в связи с неизбежным ростом потребностей моло-дежи, да и взрос</w:t>
        <w:softHyphen/>
        <w:t>лого населения в высшем образовании в усло-виях рыночной эконо</w:t>
        <w:softHyphen/>
        <w:t>мики он, очевидно, быстро или медленно неизбежно станет трансформиро</w:t>
        <w:softHyphen/>
        <w:t xml:space="preserve">ваться в </w:t>
      </w:r>
      <w:r>
        <w:rPr>
          <w:b/>
          <w:sz w:val="28"/>
          <w:szCs w:val="28"/>
        </w:rPr>
        <w:t>региональный универ-ситет</w:t>
      </w:r>
      <w:r>
        <w:rPr>
          <w:sz w:val="28"/>
          <w:szCs w:val="28"/>
        </w:rPr>
        <w:t>, чтобы удовлетворить эти потребности. Раньше было пре-стижным ехать учиться в крупные города – Москву, Петер-   бург, Екатеринбург и т.д. Теперь же мо</w:t>
        <w:softHyphen/>
        <w:t>лодежь скорее всего в основной массе захочет получить образо</w:t>
        <w:softHyphen/>
        <w:t>вание на месте.               И в значительной части – без отрыва от произ</w:t>
        <w:softHyphen/>
        <w:t>водства – в  заочной, вечерней и других формах.</w:t>
      </w:r>
    </w:p>
    <w:p>
      <w:pPr>
        <w:pStyle w:val="Normal"/>
        <w:ind w:left="567" w:firstLine="454"/>
        <w:jc w:val="both"/>
        <w:rPr/>
      </w:pPr>
      <w:r>
        <w:rPr>
          <w:sz w:val="28"/>
          <w:szCs w:val="28"/>
        </w:rPr>
        <w:t>3. В-третьих, регионализация образования – это дальней-   шее усиление культурообразующих функций учебных заведе- ний в своих регионах, районах, микрорайонах и т.д., в част- ности, за счет осуществления самых разнообраз</w:t>
        <w:softHyphen/>
        <w:t>ных образова-тельных программ для местного населения – обучения ино-странным языкам, вождению автомобиля, ремеслам для     занятий на досуге, предоставление своей спортивной, культур-ной базы для пользования жителям окрестных районов, про-светительской деятельности среди местного населения и т.д.</w:t>
      </w:r>
    </w:p>
    <w:p>
      <w:pPr>
        <w:pStyle w:val="Normal"/>
        <w:ind w:left="567" w:firstLine="454"/>
        <w:jc w:val="both"/>
        <w:rPr/>
      </w:pPr>
      <w:r>
        <w:rPr>
          <w:sz w:val="28"/>
          <w:szCs w:val="28"/>
        </w:rPr>
        <w:t xml:space="preserve"> </w:t>
      </w:r>
      <w:r>
        <w:rPr>
          <w:sz w:val="28"/>
          <w:szCs w:val="28"/>
        </w:rPr>
        <w:t>Можно также пред</w:t>
        <w:softHyphen/>
        <w:t>полагать, что развитие рыночных струк-тур будет все больше тре</w:t>
        <w:softHyphen/>
        <w:t>бовать научного обеспечения – в пер-вую очередь в прикладных региональных экономических, социо-логических и других исследованиях, а, поскольку для многих регионов учебные заведения являются единственными органи-зациями, имеющими научные кадры, то ВУЗы, а вслед за      ними, возможно, школы, гимназии, общеобразователь</w:t>
        <w:softHyphen/>
        <w:t xml:space="preserve">ные и профессиональные лицеи, колледжи, в связи с усилением их научного кадрового потенциала, о чем мы говорили выше,    будут все больше выполнять функции </w:t>
      </w:r>
      <w:r>
        <w:rPr>
          <w:b/>
          <w:sz w:val="28"/>
          <w:szCs w:val="28"/>
        </w:rPr>
        <w:t>региональных научных центров.</w:t>
      </w:r>
    </w:p>
    <w:p>
      <w:pPr>
        <w:pStyle w:val="Normal"/>
        <w:ind w:left="567" w:firstLine="454"/>
        <w:jc w:val="both"/>
        <w:rPr>
          <w:sz w:val="28"/>
          <w:szCs w:val="28"/>
        </w:rPr>
      </w:pPr>
      <w:r>
        <w:rPr>
          <w:sz w:val="28"/>
          <w:szCs w:val="28"/>
        </w:rPr>
        <w:t>4. В-четвертых, регионализация образования – это вхож-дение учебных заведений в общее образовательное простран- ство регио</w:t>
        <w:softHyphen/>
        <w:t>нов. Как это ни парадоксально, общее образование        и профессио</w:t>
        <w:softHyphen/>
        <w:t>нальное образование «идут» по разным ведомст-  вам, в том числе и на уровне регионов, хотя они должны ор-ганически сочетаться. Нередко, к сожалению, администрации районов, городов, органы управления народным образованием, т.е. те, кто, казалось бы, должен быть больше всех заинтере- сован в привлечении  учебных заведений, расположенных на      их территории, к решению социально-экономических проблем развития своего регио</w:t>
        <w:softHyphen/>
        <w:t>на, не уделяют им должного внимания.  Для них все еще срабаты</w:t>
        <w:softHyphen/>
        <w:t>вает старая «ведомственная привыч-   ка»: раз не мое собственное, не могу этим распоряжаться, ко-мандовать – значит, чужое, и к тому же – ненужное и вред-     ное. Причем во многих районах, горо</w:t>
        <w:softHyphen/>
        <w:t>дах, областях и т.д. раз-рабатываются стратегические программы развития общего об-разования в полном отрыве от профессионального об</w:t>
        <w:softHyphen/>
        <w:t>разования, что является по меньшей мере бессмысленным, пос</w:t>
        <w:softHyphen/>
        <w:t>кольку не-посредственное влияние на развитие экономической и соци-альной сфер регионов имеет, в конечном итоге, именно про</w:t>
        <w:softHyphen/>
        <w:t>фессиональное образование.</w:t>
      </w:r>
    </w:p>
    <w:p>
      <w:pPr>
        <w:pStyle w:val="Normal"/>
        <w:ind w:left="567" w:firstLine="454"/>
        <w:jc w:val="both"/>
        <w:rPr>
          <w:sz w:val="28"/>
          <w:szCs w:val="28"/>
        </w:rPr>
      </w:pPr>
      <w:r>
        <w:rPr>
          <w:sz w:val="28"/>
          <w:szCs w:val="28"/>
        </w:rPr>
        <w:t>Рассмотрим, к примеру, лишь самый простой экономиче- ский – финансовый аспект деятельности профессионального образователь</w:t>
        <w:softHyphen/>
        <w:t>ного учреждения в регионе – о непосредственном, сиюминутном влиянии на его экономику.</w:t>
      </w:r>
    </w:p>
    <w:p>
      <w:pPr>
        <w:pStyle w:val="Normal"/>
        <w:ind w:left="567" w:firstLine="454"/>
        <w:jc w:val="both"/>
        <w:rPr>
          <w:sz w:val="28"/>
          <w:szCs w:val="28"/>
        </w:rPr>
      </w:pPr>
      <w:r>
        <w:rPr>
          <w:sz w:val="28"/>
          <w:szCs w:val="28"/>
        </w:rPr>
        <w:t>Разберем два случая. Первый случай – в регионе есть про</w:t>
        <w:softHyphen/>
        <w:t>фессиональный лицей, училище, колледж и т.п. Второй – в  регио</w:t>
        <w:softHyphen/>
        <w:t>не профессионального учебного заведения нет (а то и нет полной средней школы) и молодежь едет учиться в другой рай-он, город. В чем же будут финансовые различия для этих двух регионов?</w:t>
      </w:r>
    </w:p>
    <w:p>
      <w:pPr>
        <w:pStyle w:val="Normal"/>
        <w:ind w:left="567" w:firstLine="454"/>
        <w:jc w:val="both"/>
        <w:rPr>
          <w:sz w:val="28"/>
          <w:szCs w:val="28"/>
        </w:rPr>
      </w:pPr>
      <w:r>
        <w:rPr>
          <w:sz w:val="28"/>
          <w:szCs w:val="28"/>
        </w:rPr>
        <w:t>В первом случае, поскольку профессиональное учреждение финансируется не из местного бюджета, а из бюджета субъекта Федерации или федерального бюджета, в регион приходят фак-тически «дармовые» для него деньги. Естественно, «дармовы-ми» эти деньги являются условно – ведь федеральный бюджет,    в том числе бюджет на  образование  складывается из налогов,  поступающих от всех регионов. Точнее – от многих, т.к. часть регионов являются убыточными. На эти деньги, во-первых, региону обеспечены десятки постоян</w:t>
        <w:softHyphen/>
        <w:t>ных рабочих мест для его жителей – работников данного учебного заведения. Во-вто-    рых, из этих денег уплачены налоги в виде на</w:t>
        <w:softHyphen/>
        <w:t>числений на зарплату, подоходного налога и т.д., причем часть этих нало-   гов идет в местный бюджет. В-третьих, оставшиеся деньги в   виде заработной платы, стипендий и средств на пита</w:t>
        <w:softHyphen/>
        <w:t>ние сту-дентов, коммунальные платежи и т.п. потрачены в регио</w:t>
        <w:softHyphen/>
        <w:t>не,    часть из них пошла на развитие торговли, промышленности, транспорта и т.д. этого региона, косвенно обеспечивая еще и   соз</w:t>
        <w:softHyphen/>
        <w:t>дание дополнительных рабочих мест. Таким образом,        вроде бы «ненужная» структура оказывается для города, рай-  она, округа и т.п. очень нужной, выгодной.</w:t>
      </w:r>
    </w:p>
    <w:p>
      <w:pPr>
        <w:pStyle w:val="Normal"/>
        <w:ind w:left="567" w:firstLine="454"/>
        <w:jc w:val="both"/>
        <w:rPr>
          <w:sz w:val="28"/>
          <w:szCs w:val="28"/>
        </w:rPr>
      </w:pPr>
      <w:r>
        <w:rPr>
          <w:sz w:val="28"/>
          <w:szCs w:val="28"/>
        </w:rPr>
        <w:t>Второй случай – в регионе, в поселке т.п. профессиональ-  ных учебных заве</w:t>
        <w:softHyphen/>
        <w:t>дений нет, а то и нет полных средних школ,      и молодежь вынуждена уезжать учиться в другие горо</w:t>
        <w:softHyphen/>
        <w:t>да и районы, или ездить туда каждый день. Таким образом, пос</w:t>
        <w:softHyphen/>
        <w:t>то-янные рабочие места – у соседа. Далее, в таком разе в регион     не только не поступают «дармовые» деньги извне, но еше к    тому же деньги самого региона «уезжают» из него. Ведь уча-щийся, студент, уезжающий в другой регион учиться, «про-едает» и «проезжает» там деньги, заработанные в своем реги-  оне (чаще всего, естествен</w:t>
        <w:softHyphen/>
        <w:t>но, деньги родителей). И деньги сво-его региона начинают «рабо</w:t>
        <w:softHyphen/>
        <w:t>тать» на развитие другого региона. Не говоря уже о том, что юноши и девушки имеют «почему-то» свойство жениться и выходить замуж по месту учебы, и регион   к тому же теряет еще и свое коренное население,  его наиболее трудоспособную часть.</w:t>
      </w:r>
    </w:p>
    <w:p>
      <w:pPr>
        <w:pStyle w:val="Normal"/>
        <w:ind w:left="567" w:firstLine="454"/>
        <w:jc w:val="both"/>
        <w:rPr>
          <w:sz w:val="28"/>
          <w:szCs w:val="28"/>
        </w:rPr>
      </w:pPr>
      <w:r>
        <w:rPr>
          <w:sz w:val="28"/>
          <w:szCs w:val="28"/>
        </w:rPr>
        <w:t>Как ни странно, об этом простейшем экономическом меха-низ</w:t>
        <w:softHyphen/>
        <w:t>ме часто даже не задумываются ни руководители и работ-ники  учебных заведений, ни администрации регионов. В то      же время руководители регионов, понимающие этот механизм,  не только делают все возможное для развития находящихся        на их территориях средних образовательных учреждений, но       и стремятся создать если не собственные ВУЗы, то хотя бы их филиалы, отделения – лишь бы молодежь не уезжала из ре- гиона.</w:t>
      </w:r>
    </w:p>
    <w:p>
      <w:pPr>
        <w:pStyle w:val="Normal"/>
        <w:ind w:left="567" w:firstLine="454"/>
        <w:jc w:val="both"/>
        <w:rPr>
          <w:sz w:val="28"/>
          <w:szCs w:val="28"/>
        </w:rPr>
      </w:pPr>
      <w:r>
        <w:rPr>
          <w:sz w:val="28"/>
          <w:szCs w:val="28"/>
        </w:rPr>
        <w:t>Совершенно аналогично обстоит дело и с переподготовкой незанятого населения. В одних регионах службы занятости  созда</w:t>
        <w:softHyphen/>
        <w:t>ют собственные учебные центры или активно сотрудни-чают с местными профессиональными учебными заведениями.   В других руководители и работники служб занятости                при попустительстве региональных администраций в массовом порядке направляют без</w:t>
        <w:softHyphen/>
        <w:t>работных на учебу «на сторону» –    вроде бы это «проще» и «эф</w:t>
        <w:softHyphen/>
        <w:t>фективнее» – но из региона в этом случае утекает огромное ко</w:t>
        <w:softHyphen/>
        <w:t>личество средств.</w:t>
      </w:r>
    </w:p>
    <w:p>
      <w:pPr>
        <w:pStyle w:val="Normal"/>
        <w:ind w:left="567" w:firstLine="454"/>
        <w:jc w:val="both"/>
        <w:rPr/>
      </w:pPr>
      <w:r>
        <w:rPr>
          <w:sz w:val="28"/>
          <w:szCs w:val="28"/>
        </w:rPr>
        <w:t xml:space="preserve">Таким образом, рыночная экономика начинает нас при-   учать считать каждую копейку, а правило </w:t>
      </w:r>
      <w:r>
        <w:rPr>
          <w:b/>
          <w:sz w:val="28"/>
          <w:szCs w:val="28"/>
        </w:rPr>
        <w:t>«не вывозить денег    из регио</w:t>
        <w:softHyphen/>
        <w:t>на»</w:t>
      </w:r>
      <w:r>
        <w:rPr>
          <w:sz w:val="28"/>
          <w:szCs w:val="28"/>
        </w:rPr>
        <w:t xml:space="preserve"> становится одним из ведущих для развития обра-зования.</w:t>
      </w:r>
    </w:p>
    <w:p>
      <w:pPr>
        <w:pStyle w:val="Normal"/>
        <w:ind w:left="567" w:firstLine="454"/>
        <w:jc w:val="both"/>
        <w:rPr>
          <w:sz w:val="28"/>
          <w:szCs w:val="28"/>
        </w:rPr>
      </w:pPr>
      <w:r>
        <w:rPr>
          <w:sz w:val="28"/>
          <w:szCs w:val="28"/>
        </w:rPr>
        <w:t>Необходимо отметить, что, к сожалению, и сами учебные заведения – школы и гимназии, профучилища и техникумы,  лицеи  и колледжи, ВУЗы и институты повышения квалифи-кации и т.д. разоб</w:t>
        <w:softHyphen/>
        <w:t>щены между собой и редко когда находят дорогу друг к другу. Но вслед  за  развитием  рыночной эконо-мики начинают складываться региональные рынки образова-  ния.  А в рынок лучше входить сооб</w:t>
        <w:softHyphen/>
        <w:t>ща,  скоординировав свои усилия, чем оказаться перед лицом бе</w:t>
        <w:softHyphen/>
        <w:t xml:space="preserve">зудержной конкурентной борьбы. </w:t>
      </w:r>
    </w:p>
    <w:p>
      <w:pPr>
        <w:pStyle w:val="Normal"/>
        <w:ind w:left="567" w:firstLine="454"/>
        <w:jc w:val="both"/>
        <w:rPr>
          <w:sz w:val="28"/>
          <w:szCs w:val="28"/>
        </w:rPr>
      </w:pPr>
      <w:r>
        <w:rPr>
          <w:sz w:val="28"/>
          <w:szCs w:val="28"/>
        </w:rPr>
        <w:t>Поэтому представляют значитель</w:t>
        <w:softHyphen/>
        <w:t>ный  интерес  попытки  ско-ординировать  процессы развития всех сфер образования в ряде регионов (Новгородская область,  Крас</w:t>
        <w:softHyphen/>
        <w:t>нодарский край и др.) Посредством создания институтов развития образования на ба-  зе институтов повышения квалификации работни</w:t>
        <w:softHyphen/>
        <w:t>ков образо-вания  или  как самостоятельных структур – но не уп</w:t>
        <w:softHyphen/>
        <w:t>равлен-ческих – все учебные заведения боятся любых новых бюрок</w:t>
        <w:softHyphen/>
        <w:t xml:space="preserve">ратических органов – а именно «координационных».  </w:t>
      </w:r>
    </w:p>
    <w:p>
      <w:pPr>
        <w:pStyle w:val="Normal"/>
        <w:ind w:left="567" w:firstLine="454"/>
        <w:jc w:val="both"/>
        <w:rPr/>
      </w:pPr>
      <w:r>
        <w:rPr>
          <w:sz w:val="28"/>
          <w:szCs w:val="28"/>
        </w:rPr>
        <w:t>Только через координацию,  интеграцию всех образователь-ных сфер  –  общего, профессионального, последипломного и дополнительного образова</w:t>
        <w:softHyphen/>
        <w:t>ния в единое образовательное про-странство, вовлекая в него по</w:t>
        <w:softHyphen/>
        <w:t>мимо стационарных учебных за-ведений все другие образовательные структуры – учебно-про-изводственные и учебно-курсовые комбина</w:t>
        <w:softHyphen/>
        <w:t xml:space="preserve">ты,  технические  школы,  отделы  технического обучения кадров предприятий,  различного рода курсы и т.д., а также общественные  структу-  ры,  родительский актив и т.д.,  службы занятости, социальной защиты и другие региональные ведомства, можно </w:t>
      </w:r>
      <w:r>
        <w:rPr>
          <w:b/>
          <w:sz w:val="28"/>
          <w:szCs w:val="28"/>
        </w:rPr>
        <w:t>сде</w:t>
        <w:softHyphen/>
        <w:t>лать об-разование эффективным средством развития регионов</w:t>
      </w:r>
      <w:r>
        <w:rPr>
          <w:sz w:val="28"/>
          <w:szCs w:val="28"/>
        </w:rPr>
        <w:t>. К этому вопросу мы еще вернемся в разделах, посвященных идеям опережающего и непрерывного образования.</w:t>
      </w:r>
    </w:p>
    <w:p>
      <w:pPr>
        <w:pStyle w:val="Normal"/>
        <w:ind w:left="567" w:firstLine="454"/>
        <w:jc w:val="both"/>
        <w:rPr>
          <w:sz w:val="28"/>
          <w:szCs w:val="28"/>
        </w:rPr>
      </w:pPr>
      <w:r>
        <w:rPr>
          <w:sz w:val="28"/>
          <w:szCs w:val="28"/>
        </w:rPr>
        <w:t>5. В пятых – в последние годы во многих регионах Рос-сийской Федерации стали разрабатываться долгосрочные ре-гиональные программы раз</w:t>
        <w:softHyphen/>
        <w:t>вития образования. Явление это, безусловно, положительное – администрациям регионов, ре-гиональным органам управления обра</w:t>
        <w:softHyphen/>
        <w:t>зованием, руководите-   лям и педагогическим работникам образова</w:t>
        <w:softHyphen/>
        <w:t>тельных учрежде-  ний необходимо видеть перед собой перспективы развития,  более или менее четко очерченные цели дальнейшего движе-  ния. Вместе с тем в практике разработки подобных прог</w:t>
        <w:softHyphen/>
        <w:t>рамм зачастую имеются существенные недостатки и огрехи, кото</w:t>
        <w:softHyphen/>
        <w:t>-   рые, к тому же, судя по опыту автора в их экспертизе, стали    уже типичными.</w:t>
      </w:r>
    </w:p>
    <w:p>
      <w:pPr>
        <w:pStyle w:val="Normal"/>
        <w:ind w:left="567" w:firstLine="454"/>
        <w:jc w:val="both"/>
        <w:rPr/>
      </w:pPr>
      <w:r>
        <w:rPr>
          <w:b/>
          <w:sz w:val="28"/>
          <w:szCs w:val="28"/>
        </w:rPr>
        <w:t>Вариант первый</w:t>
      </w:r>
      <w:r>
        <w:rPr>
          <w:sz w:val="28"/>
          <w:szCs w:val="28"/>
        </w:rPr>
        <w:t>. Исходя из принципа: «нет пророков в сво-ем отечестве» авторский коллектив приглашается из числа ученых – работников научных учреждений и профессорско-преподавательско</w:t>
        <w:softHyphen/>
        <w:t>го состава ВУЗов. Этому коллективу заказы-вается или практически целиком перепоручается разработка региональной программы. Но такой авторский коллектив, не  зная специфики и конкретных осо</w:t>
        <w:softHyphen/>
        <w:t xml:space="preserve">бенностей данного региона,  его экономики, социальной и культурной сферы и не имея возможностей детально их изучать в силу кратковременности командировок, даже при самом добросовестном отношении к своим договорным обязательствам, </w:t>
      </w:r>
      <w:r>
        <w:rPr>
          <w:b/>
          <w:sz w:val="28"/>
          <w:szCs w:val="28"/>
        </w:rPr>
        <w:t>что, к сожале</w:t>
        <w:softHyphen/>
        <w:t>нию, бывает отнюдь не всегда,</w:t>
      </w:r>
      <w:r>
        <w:rPr>
          <w:sz w:val="28"/>
          <w:szCs w:val="28"/>
        </w:rPr>
        <w:t xml:space="preserve"> практически не в состоянии дать достовер- ную и детальную картину не только перспектив развития си-                стемы образования в данном конкретном регионе, но и его текущее состояние. Чаще всего в разрабо</w:t>
        <w:softHyphen/>
        <w:t>танных при таком варианте программах дается общий обзор состо</w:t>
        <w:softHyphen/>
        <w:t>яния тенденций развития образования в мире, в Российской Федерации в целом  и, в заключение, приводятся лишь некоторые общие рекомен-дации по развитию образования в данном конкретном регионе.</w:t>
      </w:r>
    </w:p>
    <w:p>
      <w:pPr>
        <w:pStyle w:val="Normal"/>
        <w:ind w:left="567" w:firstLine="454"/>
        <w:jc w:val="both"/>
        <w:rPr/>
      </w:pPr>
      <w:r>
        <w:rPr>
          <w:b/>
          <w:sz w:val="28"/>
          <w:szCs w:val="28"/>
        </w:rPr>
        <w:t>Вариант второй</w:t>
      </w:r>
      <w:r>
        <w:rPr>
          <w:sz w:val="28"/>
          <w:szCs w:val="28"/>
        </w:rPr>
        <w:t>. Авторский коллектив создается внутри са</w:t>
        <w:softHyphen/>
        <w:t>мой системы образования – из числа руководи</w:t>
        <w:softHyphen/>
        <w:t>телей и работ-ников органов управления образованием и образова</w:t>
        <w:softHyphen/>
        <w:t>тельных учреждений. В этом случае их можно поощрить «за смелость»,  но  в этом варианте в программе отражаются чаще всего лишь   их собственные «ведомственные» интересы, их взгляды «из</w:t>
        <w:softHyphen/>
        <w:t>нутрии» самой системы образования. При этом нередко ведущие по</w:t>
        <w:softHyphen/>
        <w:t>зиции оказываются у представителей лишь одной подсисте-   мы обра</w:t>
        <w:softHyphen/>
        <w:t>зования – чаще всего высшей школы. И тогда про- грамма развития образования оказывается «перекошен-           ной» – в пользу развития лишь одной из подсистем образо-   вания в ущерб другим. Кроме того, не</w:t>
        <w:softHyphen/>
        <w:t>редки случаи, когда в региональную программу развития образо</w:t>
        <w:softHyphen/>
        <w:t>вания включаются вопросы развития лишь тех образовательных уч</w:t>
        <w:softHyphen/>
        <w:t>реждений, ко-торые находятся лишь в прямом ведении региона. Например, дошкольные учреждения, общеобразовательные школы и пе-дагогические училища. В некоторых регионах добавляются      еще профессиональные училища и педагогические ВУЗы. Но подобного рода «программа» явно ущербна. А что должны де-лать, как рабо</w:t>
        <w:softHyphen/>
        <w:t>тать на развитие региона все остальные образо-вательные струк</w:t>
        <w:softHyphen/>
        <w:t>туры – техникумы, колледжи, ВУЗы других профилей, институты повышения квалификации, негосудар-ственные образовательные структуры?</w:t>
      </w:r>
    </w:p>
    <w:p>
      <w:pPr>
        <w:pStyle w:val="Normal"/>
        <w:ind w:left="567" w:firstLine="454"/>
        <w:jc w:val="both"/>
        <w:rPr>
          <w:sz w:val="28"/>
          <w:szCs w:val="28"/>
        </w:rPr>
      </w:pPr>
      <w:r>
        <w:rPr>
          <w:sz w:val="28"/>
          <w:szCs w:val="28"/>
        </w:rPr>
        <w:t>Таким образом, оба перечисленных наиболее распростра- нен</w:t>
        <w:softHyphen/>
        <w:t>ных на сегодняшний день варианта вряд ли приемлемы.</w:t>
      </w:r>
    </w:p>
    <w:p>
      <w:pPr>
        <w:pStyle w:val="Normal"/>
        <w:ind w:left="567" w:firstLine="454"/>
        <w:jc w:val="both"/>
        <w:rPr/>
      </w:pPr>
      <w:r>
        <w:rPr>
          <w:sz w:val="28"/>
          <w:szCs w:val="28"/>
        </w:rPr>
        <w:t>Главная задача при разработке долгосрочных программ раз</w:t>
        <w:softHyphen/>
        <w:t>вития образования регионов, по мнению авто</w:t>
        <w:softHyphen/>
        <w:t xml:space="preserve">ра, заключается       в том, чтобы </w:t>
      </w:r>
      <w:r>
        <w:rPr>
          <w:b/>
          <w:sz w:val="28"/>
          <w:szCs w:val="28"/>
        </w:rPr>
        <w:t>вовлечь в развитие образования все образова-  тельное пространство региона.</w:t>
      </w:r>
      <w:r>
        <w:rPr>
          <w:sz w:val="28"/>
          <w:szCs w:val="28"/>
        </w:rPr>
        <w:t xml:space="preserve"> Ре</w:t>
        <w:softHyphen/>
        <w:t>гиональное образовательное пространство понимается как сово</w:t>
        <w:softHyphen/>
        <w:t>купность всех субъектов ре-гиона, прямо или косвенно участвую</w:t>
        <w:softHyphen/>
        <w:t>щих в образовательных про-цессах, либо заинтересованных в них. Это учащиеся и студен-  ты, их родители, учителя, преподаватели, образова</w:t>
        <w:softHyphen/>
        <w:t>тельные учреждения всех типов и уровней. Это научные организа</w:t>
        <w:softHyphen/>
        <w:t>ции, которые, в частности, имеют аспирантуру и докторантуру. Это учреждения дополнительного образования, а также библиоте</w:t>
        <w:softHyphen/>
        <w:t>-  ки, музеи. Это все предприятия, организации и учреждения   реги</w:t>
        <w:softHyphen/>
        <w:t>она, которые, во-первых, в перспективе заинтересованы в квали</w:t>
        <w:softHyphen/>
        <w:t>фицированных кадрах; а во-вторых, в них всегда осу-ществляется обучение персонала, хотя бы и в форме наставни-чества, в том числе неформального. Это службы занятости и службы социальной защиты регионов и т.д. По сути – обра-   зова</w:t>
        <w:softHyphen/>
        <w:t>тельное пространство – это все физические и юридические лица региона, весь регион, только взятый в определенном ас-пекте – отношении к народному образованию.</w:t>
      </w:r>
    </w:p>
    <w:p>
      <w:pPr>
        <w:pStyle w:val="Normal"/>
        <w:ind w:left="567" w:firstLine="454"/>
        <w:jc w:val="both"/>
        <w:rPr>
          <w:sz w:val="28"/>
          <w:szCs w:val="28"/>
        </w:rPr>
      </w:pPr>
      <w:r>
        <w:rPr>
          <w:sz w:val="28"/>
          <w:szCs w:val="28"/>
        </w:rPr>
        <w:t>Для реализации таких подходов при разработке программ развития образования регионов должны создаваться большие      и разнородные авторские коллективы. Во-первых, для то</w:t>
        <w:softHyphen/>
        <w:t>го, чтобы программа отвечала интересам развития всего региона        в целом, а не отдельных его отраслей, территорий и т.д., край</w:t>
        <w:softHyphen/>
        <w:t>не желательно, чтобы ее разработку возглавлял руководитель ад</w:t>
        <w:softHyphen/>
        <w:t>министрации региона – глава администрации или его заме-ститель. Во-вторых, для обеспечения научного руководства це-лесообразно привлечь в качестве научных руководителей, кон-сультантов уче</w:t>
        <w:softHyphen/>
        <w:t>ных, в том числе, в целях объективности – из крупных научных центров, из других регионов. В третьих, в число разработчиков должны войти не только руководители и работники органов управ</w:t>
        <w:softHyphen/>
        <w:t>ления образованием и образователь- ных учреждений, но и предста</w:t>
        <w:softHyphen/>
        <w:t>вители администраций городов      и районов, представители депу</w:t>
        <w:softHyphen/>
        <w:t>татского корпуса, руководящие работники экономических струк</w:t>
        <w:softHyphen/>
        <w:t>тур, социальных служб – за-нятости, социальной защиты и т.д. Всем им предстоит доста-точно долгая кропотливая работа по сбо</w:t>
        <w:softHyphen/>
        <w:t>ру и анализу статисти-ческих данных, разработке прогнозов и т.п. Только при такой широкой всеобъемлющей работе может быть, очевидно, созда-  на полноценная программа развития народного об</w:t>
        <w:softHyphen/>
        <w:t>разования региона, которая сможет стать действенным инструмен</w:t>
        <w:softHyphen/>
        <w:t>том развития всей его экономики и социальной сферы.</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общественно-государственного управления</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t>Пожалуй, в области управления народным образованием     мы сегодня оказались в ситуации еще менее демократичной,    чем были до 1985 года.</w:t>
      </w:r>
    </w:p>
    <w:p>
      <w:pPr>
        <w:pStyle w:val="Normal"/>
        <w:ind w:left="567" w:firstLine="454"/>
        <w:jc w:val="both"/>
        <w:rPr>
          <w:sz w:val="28"/>
          <w:szCs w:val="28"/>
        </w:rPr>
      </w:pPr>
      <w:r>
        <w:rPr>
          <w:sz w:val="28"/>
          <w:szCs w:val="28"/>
        </w:rPr>
        <w:t>Быстро отошли в прошлое выборы руководителей учебных за</w:t>
        <w:softHyphen/>
        <w:t>ведений (за исключением ректоров ВУЗов). Выборы якобы   «не оп</w:t>
        <w:softHyphen/>
        <w:t>равдали себя», поскольку педагогические коллективы выбирали директоров не по деловым качествам, а «поклади-стых», нетребо</w:t>
        <w:softHyphen/>
        <w:t xml:space="preserve">вательных. Советы учебных заведений с самого начала оказались безгласными, поскольку во главе их в по-давляющем большинстве случаев стали директора, а членами советов – подчиненные, зависящие от них учителя, препода-ватели. Парткомов, профкомов всех уровней,  народного кон-троля,  т.е. органов, которым были хоть  как-то подконтрольны первые руководители учреждений,  не стало. Органы управле- ния образованием стремятся не вмешиваться в деятельность руководителей внутри учебного заведения,  чтобы их, «не дай Бог», не заподозрили в диктате. </w:t>
      </w:r>
    </w:p>
    <w:p>
      <w:pPr>
        <w:pStyle w:val="Normal"/>
        <w:ind w:left="567" w:firstLine="454"/>
        <w:jc w:val="both"/>
        <w:rPr/>
      </w:pPr>
      <w:r>
        <w:rPr>
          <w:sz w:val="28"/>
          <w:szCs w:val="28"/>
        </w:rPr>
        <w:t xml:space="preserve">В итоге </w:t>
      </w:r>
      <w:r>
        <w:rPr>
          <w:b/>
          <w:sz w:val="28"/>
          <w:szCs w:val="28"/>
        </w:rPr>
        <w:t>руководство учебных заведений получило в свои    ру</w:t>
        <w:softHyphen/>
        <w:t>ки огромную власть</w:t>
      </w:r>
      <w:r>
        <w:rPr>
          <w:sz w:val="28"/>
          <w:szCs w:val="28"/>
        </w:rPr>
        <w:t>. Директор, ректор может совершенно безнака</w:t>
        <w:softHyphen/>
        <w:t>занно избавиться от неугодного работника – не пре-доставить ему учебной нагрузки в следующем учебном году (в школе, ПТУ, ССУ</w:t>
        <w:softHyphen/>
        <w:t>Зе), или реорганизовать кафедру или другое подразделение (в ВУЗе, ИПК). В этом же направлении «сра-ботала» контрактная сис</w:t>
        <w:softHyphen/>
        <w:t>тема найма учителей и преподавате-    лей – контракты, в соответствии с Зако</w:t>
        <w:softHyphen/>
        <w:t>ном РФ об образова-     нии стали заключаться. Но заключаться в ос</w:t>
        <w:softHyphen/>
        <w:t>новном только с одной целью – ограничить срок действия трудо</w:t>
        <w:softHyphen/>
        <w:t>вого договора   как правило 1–2 годами: если учитель, преподава</w:t>
        <w:softHyphen/>
        <w:t>тель или    другой работник «взбрыкнет», то директору, ректору долго   ждать не придется, – контракт можно не продлить. В об</w:t>
        <w:softHyphen/>
        <w:t>ласти хозяйственной деятельности стали нередкими случаи, ког</w:t>
        <w:softHyphen/>
        <w:t>да, сдавая помещения в аренду или организуя «предприятия»        при учебных заведениях, руководители стали сами себе вы-писывать за</w:t>
        <w:softHyphen/>
        <w:t>работную плату (или получать доходы иными путями), подчас в десятки раз превышающую заработную     плату учителей, педагогов, устраивать себе и своим близким заграничные поездки и т.д. Ав</w:t>
        <w:softHyphen/>
        <w:t>тор далек от того, чтобы ут-верждать, что так происходит повсюду, но тем не менее эти факты имеют место.</w:t>
      </w:r>
    </w:p>
    <w:p>
      <w:pPr>
        <w:pStyle w:val="Normal"/>
        <w:ind w:left="567" w:firstLine="454"/>
        <w:jc w:val="both"/>
        <w:rPr>
          <w:sz w:val="28"/>
          <w:szCs w:val="28"/>
        </w:rPr>
      </w:pPr>
      <w:r>
        <w:rPr>
          <w:sz w:val="28"/>
          <w:szCs w:val="28"/>
        </w:rPr>
        <w:t>В деятельности органов управления образованием произво- ла стало не меньше, чем было раньше. Так, они всячески бло-кируют заключение учредительных договоров с подведомст-венными учебны</w:t>
        <w:softHyphen/>
        <w:t>ми заведениями, что предусмотрено тем же Законом об образова</w:t>
        <w:softHyphen/>
        <w:t>нии, поскольку договор влечет за собой не только права (кото</w:t>
        <w:softHyphen/>
        <w:t>рые у чиновников и так есть в избытке), но      и обязанности перед учебным за</w:t>
        <w:softHyphen/>
        <w:t>ведением, которых никогда не было и нет сейчас.</w:t>
      </w:r>
    </w:p>
    <w:p>
      <w:pPr>
        <w:pStyle w:val="Normal"/>
        <w:ind w:left="567" w:firstLine="454"/>
        <w:jc w:val="both"/>
        <w:rPr>
          <w:sz w:val="28"/>
          <w:szCs w:val="28"/>
        </w:rPr>
      </w:pPr>
      <w:r>
        <w:rPr>
          <w:sz w:val="28"/>
          <w:szCs w:val="28"/>
        </w:rPr>
        <w:t>Более того, чиновный аппарат разрастается и все больше блокирует развитие образования. Так, если в былые, так на-  зыва</w:t>
        <w:softHyphen/>
        <w:t>емые «застойные», годы бывшие профтехучилища долж-   ны были согла</w:t>
        <w:softHyphen/>
        <w:t>совывать набор подготавливаемых профессий и специальностей только с двумя инстанциями – областным управлением образования и базовым предприятием, то теперь     во многих регионах таких инстанций для учреждений началь-ного профессионального образо</w:t>
        <w:softHyphen/>
        <w:t>вания стало по 6–7. Таким об-разом, как бы считается, что ни учебное заведение, ни учащи-  еся, ни их родители ничего не пони</w:t>
        <w:softHyphen/>
        <w:t>мают в выборе профессий, молодежь лишают права выбора. Зато во всем разбираются господа чиновники-бюрократы, которых с каждым годом ста-новится все больше и больше.</w:t>
      </w:r>
    </w:p>
    <w:p>
      <w:pPr>
        <w:pStyle w:val="Normal"/>
        <w:ind w:left="567" w:firstLine="454"/>
        <w:jc w:val="both"/>
        <w:rPr>
          <w:sz w:val="28"/>
          <w:szCs w:val="28"/>
        </w:rPr>
      </w:pPr>
      <w:r>
        <w:rPr>
          <w:sz w:val="28"/>
          <w:szCs w:val="28"/>
        </w:rPr>
        <w:t xml:space="preserve">Примеров можно перечислять много. Но все пороки управ-ления образованием можно обобщить в одной короткой, но страшной фразе: </w:t>
      </w:r>
      <w:r>
        <w:rPr>
          <w:b/>
          <w:sz w:val="28"/>
          <w:szCs w:val="28"/>
        </w:rPr>
        <w:t>вся нынешняя организация системы народ-  ного</w:t>
      </w:r>
      <w:r>
        <w:rPr>
          <w:sz w:val="28"/>
          <w:szCs w:val="28"/>
        </w:rPr>
        <w:t xml:space="preserve"> </w:t>
      </w:r>
      <w:r>
        <w:rPr>
          <w:b/>
          <w:sz w:val="28"/>
          <w:szCs w:val="28"/>
        </w:rPr>
        <w:t>образования создает самые бла</w:t>
        <w:softHyphen/>
        <w:t>гоприятные условия для коррупции.</w:t>
      </w:r>
    </w:p>
    <w:p>
      <w:pPr>
        <w:pStyle w:val="Normal"/>
        <w:ind w:left="567" w:firstLine="454"/>
        <w:jc w:val="both"/>
        <w:rPr>
          <w:sz w:val="28"/>
          <w:szCs w:val="28"/>
        </w:rPr>
      </w:pPr>
      <w:r>
        <w:rPr>
          <w:sz w:val="28"/>
          <w:szCs w:val="28"/>
        </w:rPr>
        <w:t>Как!? – спросит читатель. Неужели автор утверждает, что большинство учителей, пре</w:t>
        <w:softHyphen/>
        <w:t>подавателей, руководителей, работ-ников органов управления об</w:t>
        <w:softHyphen/>
        <w:t>разованием берут взятки?!</w:t>
      </w:r>
    </w:p>
    <w:p>
      <w:pPr>
        <w:pStyle w:val="Normal"/>
        <w:ind w:left="567" w:firstLine="454"/>
        <w:jc w:val="both"/>
        <w:rPr/>
      </w:pPr>
      <w:r>
        <w:rPr>
          <w:sz w:val="28"/>
          <w:szCs w:val="28"/>
        </w:rPr>
        <w:t>Вовсе нет! Автор этого не утверждает. Подавляющее боль</w:t>
        <w:softHyphen/>
        <w:t>шинство работников народного образования – порядочные, добро</w:t>
        <w:softHyphen/>
        <w:t xml:space="preserve">совестные, искренне преданные делу люди. Но корруп-   ция – это не только взятки. </w:t>
      </w:r>
      <w:r>
        <w:rPr>
          <w:b/>
          <w:sz w:val="28"/>
          <w:szCs w:val="28"/>
        </w:rPr>
        <w:t>Коррупция</w:t>
      </w:r>
      <w:r>
        <w:rPr>
          <w:sz w:val="28"/>
          <w:szCs w:val="28"/>
        </w:rPr>
        <w:t xml:space="preserve"> – Читатель может заглянуть в любой словарь – </w:t>
      </w:r>
      <w:r>
        <w:rPr>
          <w:b/>
          <w:sz w:val="28"/>
          <w:szCs w:val="28"/>
        </w:rPr>
        <w:t>это использование служебного положения.</w:t>
      </w:r>
      <w:r>
        <w:rPr>
          <w:sz w:val="28"/>
          <w:szCs w:val="28"/>
        </w:rPr>
        <w:t xml:space="preserve"> Вот с  этих позиций автор и приглашает Читателя разобраться:</w:t>
      </w:r>
    </w:p>
    <w:p>
      <w:pPr>
        <w:pStyle w:val="Normal"/>
        <w:ind w:left="567" w:firstLine="454"/>
        <w:jc w:val="both"/>
        <w:rPr>
          <w:sz w:val="28"/>
          <w:szCs w:val="28"/>
        </w:rPr>
      </w:pPr>
      <w:r>
        <w:rPr>
          <w:sz w:val="28"/>
          <w:szCs w:val="28"/>
        </w:rPr>
        <w:t xml:space="preserve">– </w:t>
      </w:r>
      <w:r>
        <w:rPr>
          <w:sz w:val="28"/>
          <w:szCs w:val="28"/>
        </w:rPr>
        <w:t>учитель, преподаватель учит ученика или студента. Кто оценивает качество обучения? Он же. В том числе принимает  выпускные экзамены. Руководители учебного заведения, пред-стави</w:t>
        <w:softHyphen/>
        <w:t>тели органов управления образованием, участвующие в экзаменаци</w:t>
        <w:softHyphen/>
        <w:t>онной комиссии, будут в этом случае солидарны с учителем, пре</w:t>
        <w:softHyphen/>
        <w:t>подавателем  – чтобы учебное заведение не дало «плохих показа</w:t>
        <w:softHyphen/>
        <w:t>телей».  Где еще, в какой сфере может быть ситуация, когда ка</w:t>
        <w:softHyphen/>
        <w:t>чество  продукции  оценивает  ее производи-тель,  а не потреби</w:t>
        <w:softHyphen/>
        <w:t>тель?! Кроме того,  учащийся, студент нахо-дится в личной зави</w:t>
        <w:softHyphen/>
        <w:t>симости от  педагога:  последний  может  завысить или занизить оценку;</w:t>
      </w:r>
    </w:p>
    <w:p>
      <w:pPr>
        <w:pStyle w:val="Normal"/>
        <w:ind w:left="567" w:firstLine="454"/>
        <w:jc w:val="both"/>
        <w:rPr>
          <w:sz w:val="28"/>
          <w:szCs w:val="28"/>
        </w:rPr>
      </w:pPr>
      <w:r>
        <w:rPr>
          <w:sz w:val="28"/>
          <w:szCs w:val="28"/>
        </w:rPr>
        <w:t xml:space="preserve">– </w:t>
      </w:r>
      <w:r>
        <w:rPr>
          <w:sz w:val="28"/>
          <w:szCs w:val="28"/>
        </w:rPr>
        <w:t>о сложившейся бесконтрольности руководителей образо- ва</w:t>
        <w:softHyphen/>
        <w:t>тельных учреждений по отношению к преподавателям было сказано выше. То же самое и в отношении обучаемых – ди-ректор, ректор могут принять ученика, студента – «на кон-курсной основе», мо</w:t>
        <w:softHyphen/>
        <w:t>гут не принять. И отчислить по своему усмотрению – Закон те</w:t>
        <w:softHyphen/>
        <w:t>перь и это позволяет;</w:t>
      </w:r>
    </w:p>
    <w:p>
      <w:pPr>
        <w:pStyle w:val="Normal"/>
        <w:ind w:left="567" w:firstLine="454"/>
        <w:jc w:val="both"/>
        <w:rPr>
          <w:sz w:val="28"/>
          <w:szCs w:val="28"/>
        </w:rPr>
      </w:pPr>
      <w:r>
        <w:rPr>
          <w:sz w:val="28"/>
          <w:szCs w:val="28"/>
        </w:rPr>
        <w:t xml:space="preserve">– </w:t>
      </w:r>
      <w:r>
        <w:rPr>
          <w:sz w:val="28"/>
          <w:szCs w:val="28"/>
        </w:rPr>
        <w:t>работник аппарата управления – вовсе не обязательно        за взятки или подношения может дать деньги на ремонт зда-        ния шко</w:t>
        <w:softHyphen/>
        <w:t>лы, ПТУ и т.д., может не дать – хотя бы из личных симпатий или антипатий к тому или иному директору. Или         по каким-либо иным соображениям может разрешить какой-  либо «эксперимент», а может не разрешить и т.д.</w:t>
      </w:r>
    </w:p>
    <w:p>
      <w:pPr>
        <w:pStyle w:val="Normal"/>
        <w:ind w:left="567" w:firstLine="454"/>
        <w:jc w:val="both"/>
        <w:rPr>
          <w:sz w:val="28"/>
          <w:szCs w:val="28"/>
        </w:rPr>
      </w:pPr>
      <w:r>
        <w:rPr>
          <w:sz w:val="28"/>
          <w:szCs w:val="28"/>
        </w:rPr>
        <w:t>Таким образом,  получается, что каким бы хорошим ни был учитель, преподаватель, руководитель или работник аппарата  уп</w:t>
        <w:softHyphen/>
        <w:t>равления, он всей существующей системой поставлен в по-ложение, когда он мо</w:t>
        <w:softHyphen/>
        <w:t>жет, а подчас и должен, вынужден ис-пользовать служебное поло</w:t>
        <w:softHyphen/>
        <w:t>жение. Причем делается это нередко даже непроизвольно, просто исходя из своих личных взглядов или симпатий. А мы по традици</w:t>
        <w:softHyphen/>
        <w:t>онной российской привычке уповаем на хорошего руководителя – вот у нас плохой, а в соседней школе – хороший. Плохой может когда-нибудь        уйдет или его «уберут» – придет «хороший».</w:t>
      </w:r>
    </w:p>
    <w:p>
      <w:pPr>
        <w:pStyle w:val="Normal"/>
        <w:ind w:left="567" w:firstLine="454"/>
        <w:jc w:val="both"/>
        <w:rPr/>
      </w:pPr>
      <w:r>
        <w:rPr>
          <w:sz w:val="28"/>
          <w:szCs w:val="28"/>
        </w:rPr>
        <w:t xml:space="preserve">А надо создавать и включать в действие </w:t>
      </w:r>
      <w:r>
        <w:rPr>
          <w:b/>
          <w:sz w:val="28"/>
          <w:szCs w:val="28"/>
        </w:rPr>
        <w:t>демократические механизмы управления</w:t>
      </w:r>
      <w:r>
        <w:rPr>
          <w:sz w:val="28"/>
          <w:szCs w:val="28"/>
        </w:rPr>
        <w:t>. Такие механизмы, которые позволяли бы хорошему, сильному руководителю делать все лучше, чем положе</w:t>
        <w:softHyphen/>
        <w:t>но, а слабого, плохого заставляли делать то, что поло-жено и не позволяли бы делать то, что не положено.</w:t>
      </w:r>
    </w:p>
    <w:p>
      <w:pPr>
        <w:pStyle w:val="Normal"/>
        <w:ind w:left="567" w:firstLine="454"/>
        <w:jc w:val="both"/>
        <w:rPr/>
      </w:pPr>
      <w:r>
        <w:rPr>
          <w:sz w:val="28"/>
          <w:szCs w:val="28"/>
        </w:rPr>
        <w:t>Такие механизмы есть. Они давно отработаны в странах с развитой демократией. Часть из них к тому же применялась      еще в дореволюционной России. Некоторые из них были за-ложены в про</w:t>
        <w:softHyphen/>
        <w:t xml:space="preserve">ект Закона РФ об образовании, но затем при его принятии они были старательно заблокированы. Основная       суть действия этих механизмов заключается </w:t>
      </w:r>
      <w:r>
        <w:rPr>
          <w:b/>
          <w:sz w:val="28"/>
          <w:szCs w:val="28"/>
        </w:rPr>
        <w:t>в гласности и пере-даче функций управле</w:t>
        <w:softHyphen/>
        <w:t>ния общественности или под контроль общественности</w:t>
      </w:r>
      <w:r>
        <w:rPr>
          <w:sz w:val="28"/>
          <w:szCs w:val="28"/>
        </w:rPr>
        <w:t>. Рассмотрим эти механизмы управления об-разованием.</w:t>
      </w:r>
    </w:p>
    <w:p>
      <w:pPr>
        <w:pStyle w:val="Normal"/>
        <w:ind w:left="567" w:firstLine="454"/>
        <w:jc w:val="both"/>
        <w:rPr/>
      </w:pPr>
      <w:r>
        <w:rPr>
          <w:b/>
          <w:sz w:val="28"/>
          <w:szCs w:val="28"/>
        </w:rPr>
        <w:t>Финансирование</w:t>
      </w:r>
      <w:r>
        <w:rPr>
          <w:sz w:val="28"/>
          <w:szCs w:val="28"/>
        </w:rPr>
        <w:t>. Финансирование образования осущест-вляется из государственного, регионального, муниципального бюджетов, которые образуются из налогов, заплаченных граж-данами и предп</w:t>
        <w:softHyphen/>
        <w:t>риятиями. Но в России мы пока что платим налоги вообще, обез</w:t>
        <w:softHyphen/>
        <w:t>личенно, а государство может потратить образуемые средства бесконтрольно на что угодно. Необходимо заимствовать опыт де</w:t>
        <w:softHyphen/>
        <w:t>мократических стран, где налоги приня-     то платить по совершенно конкретным статьям. Так, в Дании     за каждый проработанный час каждый ра</w:t>
        <w:softHyphen/>
        <w:t>ботник и его работодатель (предприятие) платят по 2 кроны (датская крона –1/6 американского доллара) налога на профессиональное  об-разование.  И  эти  деньги государством могут быть потрачены только на профессиональное образование  населения  и ни на    что другое.  Причем,  в условиях открытой статистики эти суммы могут быть легко просчитаны любым жителем страны. Допол</w:t>
        <w:softHyphen/>
        <w:t>нительным источником финансирования являются пожертво-вания фирм, различных фондов и т.п. на образование, а также обучение персонала предприятий за их счет. И на то и на      другое устанав</w:t>
        <w:softHyphen/>
        <w:t>ливаются такие налоговые льготы, что фирмы, предприятия заин</w:t>
        <w:softHyphen/>
        <w:t>тересованы вкладывать свои деньги в образование.</w:t>
      </w:r>
    </w:p>
    <w:p>
      <w:pPr>
        <w:pStyle w:val="Normal"/>
        <w:ind w:left="567" w:firstLine="454"/>
        <w:jc w:val="both"/>
        <w:rPr/>
      </w:pPr>
      <w:r>
        <w:rPr>
          <w:b/>
          <w:sz w:val="28"/>
          <w:szCs w:val="28"/>
        </w:rPr>
        <w:t>Распределение средств</w:t>
      </w:r>
      <w:r>
        <w:rPr>
          <w:sz w:val="28"/>
          <w:szCs w:val="28"/>
        </w:rPr>
        <w:t>. Демократизм механизмов бюджет-ного финансирования образовательных учреждений заключа- ется в том, что: во-первых, в целях объективности средства бюджетов должны выделятся по разным статьям: федеральный бюджет начального профессионального образования, федераль-ный бюджет среднего профессионального образования, феде-ральный бюджет высшего обра</w:t>
        <w:softHyphen/>
        <w:t>зования, муниципальный бюд- жет дошкольного образования, муници</w:t>
        <w:softHyphen/>
        <w:t>пальный бюджет общего среднего образования и т.д.</w:t>
      </w:r>
    </w:p>
    <w:p>
      <w:pPr>
        <w:pStyle w:val="Normal"/>
        <w:ind w:left="567" w:firstLine="454"/>
        <w:jc w:val="both"/>
        <w:rPr>
          <w:sz w:val="28"/>
          <w:szCs w:val="28"/>
        </w:rPr>
      </w:pPr>
      <w:r>
        <w:rPr>
          <w:sz w:val="28"/>
          <w:szCs w:val="28"/>
        </w:rPr>
        <w:t>Во-вторых, средства учебным заведениям должны распре-   де</w:t>
        <w:softHyphen/>
        <w:t>ляться не работниками административного аппарата, чтобы органы государственной и местной власти не могли быть за-подозрены в коррупции, а общественными советами по обра-зованию: федераль</w:t>
        <w:softHyphen/>
        <w:t>ными, региональными, местными. В состав таких советов должны, очевидно, входить видные деятели про-изводства, науки, культу</w:t>
        <w:softHyphen/>
        <w:t>ры. Работа в советах их членам может оплачиваться, на что могут быть затрачены доли процента бюджетного финансирования.</w:t>
      </w:r>
    </w:p>
    <w:p>
      <w:pPr>
        <w:pStyle w:val="Normal"/>
        <w:ind w:left="567" w:firstLine="454"/>
        <w:jc w:val="both"/>
        <w:rPr>
          <w:sz w:val="28"/>
          <w:szCs w:val="28"/>
        </w:rPr>
      </w:pPr>
      <w:r>
        <w:rPr>
          <w:sz w:val="28"/>
          <w:szCs w:val="28"/>
        </w:rPr>
        <w:t>В-третьих – средства бюджетов по каждому источнику дол-жны распределяться на конкурсной основе по обоснованным заявкам учебных заведений: кого и сколько они собираются учить, чему учить, у каких отраслей и предприятий будет потребность в та</w:t>
        <w:softHyphen/>
        <w:t>ких специалистах на перспективу срока завершения обучения и т.д.</w:t>
      </w:r>
    </w:p>
    <w:p>
      <w:pPr>
        <w:pStyle w:val="Normal"/>
        <w:ind w:left="567" w:firstLine="454"/>
        <w:jc w:val="both"/>
        <w:rPr>
          <w:sz w:val="28"/>
          <w:szCs w:val="28"/>
        </w:rPr>
      </w:pPr>
      <w:r>
        <w:rPr>
          <w:sz w:val="28"/>
          <w:szCs w:val="28"/>
        </w:rPr>
        <w:t>Возможно, есть смысл позаимствовать и некоторые зару- беж</w:t>
        <w:softHyphen/>
        <w:t>ные модели финансирования высшего образования. За «железным занавесом» нам долго рассказывали сказки о том,   что высшее об</w:t>
        <w:softHyphen/>
        <w:t>разование в западных странах платное. Оно дей-ствительно плат</w:t>
        <w:softHyphen/>
        <w:t>ное – студент должен платить университету деньги за обучение. Но как только юноша, девушка поступают     в университет, госу</w:t>
        <w:softHyphen/>
        <w:t>дарство во многих странах выделяет им     грант – стипендию для оплаты обучения  (если  доходы роди-телей не превышают определенного уровня).  Средства выделя-ются либо полностью (например, в Анг</w:t>
        <w:softHyphen/>
        <w:t>лии),  либо на 80–90% (США) – остальную, пусть небольшую сумму, студент должен заплатить сам – исходя из того соображения, что совсем бесплатное никогда не ценится.  Такой механизм бесплат</w:t>
        <w:softHyphen/>
        <w:t>ного платного образования ведет к тому, что, с одной стороны, у  студента воспитывается гражданская ответственность – он ре</w:t>
        <w:softHyphen/>
        <w:t>ально осознает,  что учится на  деньги  налогоплательщиков.  С другой стороны – университет относится к студенту как к «клиенту», ко</w:t>
        <w:softHyphen/>
        <w:t>торый, если ему в этом учебном заведении не понравилось, может забрать свой грант и передать в другой университет, а не как у нас до сих пор: «ходят тут всякие и только мешают ...»</w:t>
      </w:r>
    </w:p>
    <w:p>
      <w:pPr>
        <w:pStyle w:val="Normal"/>
        <w:ind w:left="567" w:firstLine="454"/>
        <w:jc w:val="both"/>
        <w:rPr>
          <w:sz w:val="28"/>
          <w:szCs w:val="28"/>
        </w:rPr>
      </w:pPr>
      <w:r>
        <w:rPr>
          <w:sz w:val="28"/>
          <w:szCs w:val="28"/>
        </w:rPr>
        <w:t>Бюджетные средства на научные исследования также дол-жны выде</w:t>
        <w:softHyphen/>
        <w:t>ляться не обезличенно ВУЗам вообще, как у нас при-нято, а на конкурсной основе руководителям проектов или направлений исс</w:t>
        <w:softHyphen/>
        <w:t>ледований – как правило, признанным уче-   ным, которые своими пре</w:t>
        <w:softHyphen/>
        <w:t>дыдущими работами могут доказать, что возглавляемые ими кол</w:t>
        <w:softHyphen/>
        <w:t>лективы могут эффективно спра-виться в указанные сроки с пос</w:t>
        <w:softHyphen/>
        <w:t>тавленными задачами.</w:t>
      </w:r>
    </w:p>
    <w:p>
      <w:pPr>
        <w:pStyle w:val="Normal"/>
        <w:ind w:left="567" w:firstLine="454"/>
        <w:jc w:val="both"/>
        <w:rPr>
          <w:sz w:val="28"/>
          <w:szCs w:val="28"/>
        </w:rPr>
      </w:pPr>
      <w:r>
        <w:rPr>
          <w:sz w:val="28"/>
          <w:szCs w:val="28"/>
        </w:rPr>
        <w:t>Сегодня же у нас бюджетными средствами на образование распоряжается даже не Министерство образования РФ, не ре- гио</w:t>
        <w:softHyphen/>
        <w:t>нальные и муниципальные органы управления образова- нием, а все</w:t>
        <w:softHyphen/>
        <w:t>могущий Минфин и финансовые управления адми-нистраций регионов и муниципалитетов. Считается, что Ми-нистерство финансов поль</w:t>
        <w:softHyphen/>
        <w:t>зуется при распределении бюджет- ных ассигнований регионам и ВУ</w:t>
        <w:softHyphen/>
        <w:t>Зам определенными методиками. Но их природа и способы разра</w:t>
        <w:softHyphen/>
        <w:t>ботки и исполь-зования до сих пор остаются секретом для всех. В том числе и для Минобразования РФ. А как известно, «кто заказывает музыку...» По сути дела у нас до сих пор действует формула бывшего Министра финансов СССР В.Ф. Гарбузова: «все ми-нистры могут только запрещать. Разрешать могу только я».</w:t>
      </w:r>
    </w:p>
    <w:p>
      <w:pPr>
        <w:pStyle w:val="Normal"/>
        <w:ind w:left="567" w:firstLine="454"/>
        <w:jc w:val="both"/>
        <w:rPr/>
      </w:pPr>
      <w:r>
        <w:rPr>
          <w:b/>
          <w:sz w:val="28"/>
          <w:szCs w:val="28"/>
        </w:rPr>
        <w:t>Управление учебным заведением</w:t>
      </w:r>
      <w:r>
        <w:rPr>
          <w:sz w:val="28"/>
          <w:szCs w:val="28"/>
        </w:rPr>
        <w:t>. Органом общественного уп</w:t>
        <w:softHyphen/>
        <w:t xml:space="preserve">равления образовательным учреждением может являться, например, </w:t>
      </w:r>
      <w:r>
        <w:rPr>
          <w:b/>
          <w:sz w:val="28"/>
          <w:szCs w:val="28"/>
        </w:rPr>
        <w:t>попечительский совет</w:t>
      </w:r>
      <w:r>
        <w:rPr>
          <w:sz w:val="28"/>
          <w:szCs w:val="28"/>
        </w:rPr>
        <w:t xml:space="preserve"> – российская модель управ-ления учебными заведениями до 1917 года, когда в наших школах, гимназиях, училищах, ВУЗах и т.д. были попечи-тельские советы, являвшиеся подлинно демократическими об-щественными органами управления образовательными учреж-дениями. Ныне такого рода советы распространены  во  многих  странах  мира.  Они  могут  называться по-разному:</w:t>
        <w:tab/>
        <w:t>«корпора-цией», «правительством»,   «ассоциацией» учебного заведения    и т.д.  В них входят на добровольной основе местные предпри-ниматели, другие уважаемые граждане города, ре</w:t>
        <w:softHyphen/>
        <w:t>гиона. При- чем, во многих странах обязательным требованием яв</w:t>
        <w:softHyphen/>
        <w:t>ляется то, что в состав совета не должны входить профессиона</w:t>
        <w:softHyphen/>
        <w:t>лы, т.е. работники образования.</w:t>
      </w:r>
    </w:p>
    <w:p>
      <w:pPr>
        <w:pStyle w:val="Normal"/>
        <w:ind w:left="567" w:firstLine="454"/>
        <w:jc w:val="both"/>
        <w:rPr>
          <w:sz w:val="28"/>
          <w:szCs w:val="28"/>
        </w:rPr>
      </w:pPr>
      <w:r>
        <w:rPr>
          <w:sz w:val="28"/>
          <w:szCs w:val="28"/>
        </w:rPr>
        <w:t>Быть членом совета любого учебного заведения – это по-   чет</w:t>
        <w:softHyphen/>
        <w:t>ная общественная должность. Совет заседает в среднем 1 раз  в два месяца и принимает все ответственные, принципиальные решения по деятельности учебного заведения, его развитию.     Но члены совета несут финансовую ответственность за деятель-ность учебного за</w:t>
        <w:softHyphen/>
        <w:t>ведения и в случае понесенных убытков, пре-вышения расходов над бюджетными и другими ассигновании-ями, возмещают убытки из собс</w:t>
        <w:softHyphen/>
        <w:t>твенных средств или средств возглавляемых ими предприятий. Каждые 5 лет происходит обновление состава, причем новый сос</w:t>
        <w:softHyphen/>
        <w:t>тав утверждается прежним составом совета.</w:t>
      </w:r>
    </w:p>
    <w:p>
      <w:pPr>
        <w:pStyle w:val="Normal"/>
        <w:ind w:left="567" w:firstLine="454"/>
        <w:jc w:val="both"/>
        <w:rPr>
          <w:sz w:val="28"/>
          <w:szCs w:val="28"/>
        </w:rPr>
      </w:pPr>
      <w:r>
        <w:rPr>
          <w:sz w:val="28"/>
          <w:szCs w:val="28"/>
        </w:rPr>
        <w:t>Совет, в частности, на конкурсной основе по контракту при-нимает на работу директора, который в состав совета в боль</w:t>
        <w:softHyphen/>
        <w:t>шинстве стран не входит, а является лицом, непосредственно   ис</w:t>
        <w:softHyphen/>
        <w:t>полняющим решения совета. Совет принимает на работу     также и всех других руководящих работников учебного заве-дения, а по представлению директора – учителей, преподава-телей (в высших учебных заведениях порядок несколько       иной).</w:t>
      </w:r>
    </w:p>
    <w:p>
      <w:pPr>
        <w:pStyle w:val="Normal"/>
        <w:ind w:left="567" w:firstLine="454"/>
        <w:jc w:val="both"/>
        <w:rPr>
          <w:sz w:val="28"/>
          <w:szCs w:val="28"/>
        </w:rPr>
      </w:pPr>
      <w:r>
        <w:rPr>
          <w:sz w:val="28"/>
          <w:szCs w:val="28"/>
        </w:rPr>
        <w:t>Сейчас во многих российских образовательных учреждени- ях попечительские советы стали создаваться. Но, к сожалению,   в большинстве случаев не как органы общественного управле-ния, а в целях куда более прозаических – для получения дополнительной материальной поддержки от спонсоров – чле-    нов советов.</w:t>
      </w:r>
    </w:p>
    <w:p>
      <w:pPr>
        <w:pStyle w:val="Normal"/>
        <w:ind w:left="567" w:firstLine="454"/>
        <w:jc w:val="both"/>
        <w:rPr/>
      </w:pPr>
      <w:r>
        <w:rPr>
          <w:sz w:val="28"/>
          <w:szCs w:val="28"/>
        </w:rPr>
        <w:t>Учителя школ, преподаватели профессиональных учебных  за</w:t>
        <w:softHyphen/>
        <w:t xml:space="preserve">ведений за рубежом набираются по конкурсу или без кон-курса, но обязательно по </w:t>
      </w:r>
      <w:r>
        <w:rPr>
          <w:b/>
          <w:sz w:val="28"/>
          <w:szCs w:val="28"/>
        </w:rPr>
        <w:t>контракту</w:t>
      </w:r>
      <w:r>
        <w:rPr>
          <w:sz w:val="28"/>
          <w:szCs w:val="28"/>
        </w:rPr>
        <w:t>, который подписывается директором от имени совета, и в случае возникновения спор-  ных вопросов они решаются советом и профсоюзами. Сроки контрактов могут быть разные, как правило – несколько лет,      но обычно первые 12 меся</w:t>
        <w:softHyphen/>
        <w:t>цев считаются испытательным сро-ком.</w:t>
      </w:r>
    </w:p>
    <w:p>
      <w:pPr>
        <w:pStyle w:val="Normal"/>
        <w:ind w:left="567" w:firstLine="454"/>
        <w:jc w:val="both"/>
        <w:rPr>
          <w:sz w:val="28"/>
          <w:szCs w:val="28"/>
        </w:rPr>
      </w:pPr>
      <w:r>
        <w:rPr>
          <w:sz w:val="28"/>
          <w:szCs w:val="28"/>
        </w:rPr>
        <w:t>В отличие от «контрактов», которые стали вводится в на-  ших отечественных образовательных учреждениях в соответ-ствии с Законом Российской федерации об образовании,  и,  как правило, в которых ничего не говорится ни о правах и обязан-ностях ра</w:t>
        <w:softHyphen/>
        <w:t>ботника, ни о правах и, главное, обязанностях ад-министрации, и занимают в большинстве случаев не более по-ловины страницы текста, нормальный академический контр-         акт, к примеру, Европейский – очень детальный документ.        Он занимает более 50 страниц машино</w:t>
        <w:softHyphen/>
        <w:t>писного текста, не счи-  тая приложений.</w:t>
      </w:r>
    </w:p>
    <w:p>
      <w:pPr>
        <w:pStyle w:val="Normal"/>
        <w:ind w:left="567" w:firstLine="454"/>
        <w:jc w:val="both"/>
        <w:rPr>
          <w:sz w:val="28"/>
          <w:szCs w:val="28"/>
        </w:rPr>
      </w:pPr>
      <w:r>
        <w:rPr>
          <w:sz w:val="28"/>
          <w:szCs w:val="28"/>
        </w:rPr>
        <w:t>В нем подробно оговариваются: гарантированная полная    или неполная учебная нагрузка на весь срок работы учителя, препо</w:t>
        <w:softHyphen/>
        <w:t>давателя, детально расписанные должностные обязанно-  сти, дис</w:t>
        <w:softHyphen/>
        <w:t>циплинарные правила, дни и часы работы, порядок оплаты за сверхурочную работу или работу в выходные дни и праздники, сроки отпусков и время их предоставления, тер-риториальное рас</w:t>
        <w:softHyphen/>
        <w:t>положение рабочего места, количество и сро-  ки возможных коман</w:t>
        <w:softHyphen/>
        <w:t>дировок и порядок их оплаты, размер заработной платы, сроки и порядок ее получения, порядок ее повышения по стажу работы и т.д., возможности получения         и размеры предоставляемых авансов и кредитов, размер и по-рядок отчислений в фонды пенсионного обеспечения и меди-цинского страхования, порядок и размер вып</w:t>
        <w:softHyphen/>
        <w:t>лат по болезни, меры, которые может принимать администрация в отношении работника, не выполняющего установленные требования, со-  став сведений, которые являются конфиденциальными в дан-  ном учебном заведении и не подлежащие разглашению как в процессе работы, так и после ухода работника из данного учеб-ного заве</w:t>
        <w:softHyphen/>
        <w:t>дения, авторские права работника и учебного заведе- ния на соз</w:t>
        <w:softHyphen/>
        <w:t>данные научные разработки, методики, компьютер- ные программы и т.п., порядок обращения с жалобами в ад-министрацию, профсоюз и другие инстанции, порядок уволь-нения до истечении срока конт</w:t>
        <w:softHyphen/>
        <w:t>ракта как по инициативе работника, так и по инициативе адми</w:t>
        <w:softHyphen/>
        <w:t>нистрации, порядок и сроки информирования работника о продле</w:t>
        <w:softHyphen/>
        <w:t>нии или не продлении контракта и т.д.</w:t>
      </w:r>
    </w:p>
    <w:p>
      <w:pPr>
        <w:pStyle w:val="Normal"/>
        <w:ind w:left="567" w:firstLine="454"/>
        <w:jc w:val="both"/>
        <w:rPr>
          <w:sz w:val="28"/>
          <w:szCs w:val="28"/>
        </w:rPr>
      </w:pPr>
      <w:r>
        <w:rPr>
          <w:sz w:val="28"/>
          <w:szCs w:val="28"/>
        </w:rPr>
        <w:t>Столь подробное изложение прав и обязанностей каж</w:t>
        <w:softHyphen/>
        <w:t>дой стороны – и работника, и администрации четко определяет взаимную ответственность сторон в правовом государстве. И,    ес</w:t>
        <w:softHyphen/>
        <w:t>ли, представим себе, к примеру, что администрация всего на несколько часов задержала выплату заработной платы, то ра-ботник через суд может истребовать значительную компенса- цию за нане</w:t>
        <w:softHyphen/>
        <w:t>сенный ущерб, и он ее получит без всяких про-волочек.</w:t>
      </w:r>
    </w:p>
    <w:p>
      <w:pPr>
        <w:pStyle w:val="Normal"/>
        <w:ind w:left="567" w:firstLine="454"/>
        <w:jc w:val="both"/>
        <w:rPr/>
      </w:pPr>
      <w:r>
        <w:rPr>
          <w:sz w:val="28"/>
          <w:szCs w:val="28"/>
        </w:rPr>
        <w:t>Существенную роль в регулировании трудовых отношений ра</w:t>
        <w:softHyphen/>
        <w:t>ботников образования должны играть профсоюзы. Пока что     у нас в России профсоюзы до сих пор – это «школа ...» неиз-вестно чего. Но во всех демократических странах профсою-       зы – это мощный рычаг преодоления разногласий между на-емными работниками и работодателя</w:t>
        <w:softHyphen/>
        <w:t xml:space="preserve">ми. Дело, в частности, в   том, что отстаивает права работника </w:t>
      </w:r>
      <w:r>
        <w:rPr>
          <w:b/>
          <w:sz w:val="28"/>
          <w:szCs w:val="28"/>
        </w:rPr>
        <w:t>представитель профсоюза, не работающий в учебном заведении</w:t>
      </w:r>
      <w:r>
        <w:rPr>
          <w:sz w:val="28"/>
          <w:szCs w:val="28"/>
        </w:rPr>
        <w:t>, а потому полностью не-зависимый от администрации. У нас все члены профсоюза од-      ной данной отрасли – от уборщицы до министра числятся              в одном профсоюзе, а в других странах они строятся именно      по профессиональному признаку – профсоюз учи</w:t>
        <w:softHyphen/>
        <w:t>телей, проф-союз уборщиков, профсоюз преподавателей, профсоюз менед-жеров и т.д.</w:t>
      </w:r>
    </w:p>
    <w:p>
      <w:pPr>
        <w:pStyle w:val="Normal"/>
        <w:ind w:left="567" w:firstLine="454"/>
        <w:jc w:val="both"/>
        <w:rPr/>
      </w:pPr>
      <w:r>
        <w:rPr>
          <w:sz w:val="28"/>
          <w:szCs w:val="28"/>
        </w:rPr>
        <w:t xml:space="preserve">Причем, как это для нас ни парадоксально, профсоюзы, именно потому, что они </w:t>
      </w:r>
      <w:r>
        <w:rPr>
          <w:b/>
          <w:sz w:val="28"/>
          <w:szCs w:val="28"/>
        </w:rPr>
        <w:t>профессиональные союзы</w:t>
      </w:r>
      <w:r>
        <w:rPr>
          <w:sz w:val="28"/>
          <w:szCs w:val="28"/>
        </w:rPr>
        <w:t>, крайне не заинтересованы, чтобы в их ряды попадали непрофессионалы.    И поэ</w:t>
        <w:softHyphen/>
        <w:t>тому,  когда в многих странах представители  того  или  иного профсоюза принимают на паритетных началах с ассо-циациями рабо</w:t>
        <w:softHyphen/>
        <w:t>тодателей выпускные квалификационные эк-замены у студентов про</w:t>
        <w:softHyphen/>
        <w:t>фессиональных учебных заведений,  то они предъявляют к выпуск</w:t>
        <w:softHyphen/>
        <w:t>никам не менее жесткие требова-     ния, чем представители работода</w:t>
        <w:softHyphen/>
        <w:t>телей.  А, например, Амери-канская федерация учителей  (профсо</w:t>
        <w:softHyphen/>
        <w:t>юз), сама требует предо-ставления ей права увольнять учителей, чьи ученики плохо усваивают учебный материал.</w:t>
      </w:r>
    </w:p>
    <w:p>
      <w:pPr>
        <w:pStyle w:val="Normal"/>
        <w:ind w:left="567" w:firstLine="454"/>
        <w:jc w:val="both"/>
        <w:rPr/>
      </w:pPr>
      <w:r>
        <w:rPr>
          <w:b/>
          <w:sz w:val="28"/>
          <w:szCs w:val="28"/>
        </w:rPr>
        <w:t>Контроль качества</w:t>
      </w:r>
      <w:r>
        <w:rPr>
          <w:sz w:val="28"/>
          <w:szCs w:val="28"/>
        </w:rPr>
        <w:t>. Контроль качества образования, качест</w:t>
        <w:softHyphen/>
        <w:t>ва учебно-воспитательного процесса должен стать объектом само</w:t>
        <w:softHyphen/>
        <w:t>го пристального внимания как внутри учебного заведе-     ния, так и со стороны общественности, государства.</w:t>
      </w:r>
    </w:p>
    <w:p>
      <w:pPr>
        <w:pStyle w:val="Normal"/>
        <w:ind w:left="567" w:firstLine="454"/>
        <w:jc w:val="both"/>
        <w:rPr>
          <w:sz w:val="28"/>
          <w:szCs w:val="28"/>
        </w:rPr>
      </w:pPr>
      <w:r>
        <w:rPr>
          <w:sz w:val="28"/>
          <w:szCs w:val="28"/>
        </w:rPr>
        <w:t>Внутренний контроль в учебном заведении, используя за-   ру</w:t>
        <w:softHyphen/>
        <w:t>бежный опыт, может осуществляться через системы само-оценки, регулярной аттестации учительского, преподаватель-ского, про</w:t>
        <w:softHyphen/>
        <w:t>фессорского-преподавательского состава, взаимокон-троля науч</w:t>
        <w:softHyphen/>
        <w:t>но-педагогических и административных кадров, тщательного изу</w:t>
        <w:softHyphen/>
        <w:t>чения и учета мнения учащихся и студентов. Необходимость объ</w:t>
        <w:softHyphen/>
        <w:t>ективного и беспристрастного внутреннего контроля объясняется тем, что в условиях жесткой конкурен-  ции все сотрудники учебно</w:t>
        <w:softHyphen/>
        <w:t>го заведения должны сознавать, что его престиж, общее и личное финансовое благополучие зависят от качества работы каждого учителя, преподавателя,  админи-стратора и т.д.,  и поэтому все должны быть заинтересованы в том, чтобы случаи некомпетентнос</w:t>
        <w:softHyphen/>
        <w:t>ти отдельных работников немедленно выявлялись и от таких сот</w:t>
        <w:softHyphen/>
        <w:t>рудников немедленно избавлялись.</w:t>
      </w:r>
    </w:p>
    <w:p>
      <w:pPr>
        <w:pStyle w:val="Normal"/>
        <w:ind w:left="567" w:firstLine="454"/>
        <w:jc w:val="both"/>
        <w:rPr>
          <w:sz w:val="28"/>
          <w:szCs w:val="28"/>
        </w:rPr>
      </w:pPr>
      <w:r>
        <w:rPr>
          <w:sz w:val="28"/>
          <w:szCs w:val="28"/>
        </w:rPr>
        <w:t>С этими целями, например, регулярно, 2–3 раза в полуго</w:t>
        <w:softHyphen/>
        <w:t>-  дие, семестр, может проводиться анкетирование среди учащих-ся, студентов. Анкета может содержать десятки вопросов, ка-сающихся всех сторон жизни учебного заведения – качества преподавания каждо</w:t>
        <w:softHyphen/>
        <w:t>го предмета, учебников и других учебных материалов, объектив</w:t>
        <w:softHyphen/>
        <w:t>ности оценок, состояния учебных поме-щений, работы библиотеки, мастерских, столовой, спортивных сооружений и т.д. и т.п.</w:t>
      </w:r>
    </w:p>
    <w:p>
      <w:pPr>
        <w:pStyle w:val="Normal"/>
        <w:ind w:left="567" w:firstLine="454"/>
        <w:jc w:val="both"/>
        <w:rPr>
          <w:sz w:val="28"/>
          <w:szCs w:val="28"/>
        </w:rPr>
      </w:pPr>
      <w:r>
        <w:rPr>
          <w:sz w:val="28"/>
          <w:szCs w:val="28"/>
        </w:rPr>
        <w:t>Анализ таких анкет позволяет судить о деятельности каж-   до</w:t>
        <w:softHyphen/>
        <w:t>го учителя, преподавателя, других работников и служб и   своев</w:t>
        <w:softHyphen/>
        <w:t>ременно принимать соответствующие меры.</w:t>
      </w:r>
    </w:p>
    <w:p>
      <w:pPr>
        <w:pStyle w:val="Normal"/>
        <w:ind w:left="567" w:firstLine="454"/>
        <w:jc w:val="both"/>
        <w:rPr/>
      </w:pPr>
      <w:r>
        <w:rPr>
          <w:b/>
          <w:sz w:val="28"/>
          <w:szCs w:val="28"/>
        </w:rPr>
        <w:t>Внешний контроль</w:t>
      </w:r>
      <w:r>
        <w:rPr>
          <w:sz w:val="28"/>
          <w:szCs w:val="28"/>
        </w:rPr>
        <w:t>. Создание в России независимых от ор-ганов управления обра</w:t>
        <w:softHyphen/>
        <w:t>зованием аттестационных организа-       ций – государственной аттеста</w:t>
        <w:softHyphen/>
        <w:t>ционной службы, (опять-таки государственной), предусмотрено действующим Законом Рос-сийской Федерации об образовании. Одна</w:t>
        <w:softHyphen/>
        <w:t>ко, к сожалению, дальше соответствующих формулировок в тексте Закона дело     не пошло – в этом демократическом механизме регу</w:t>
        <w:softHyphen/>
        <w:t>лирования качества образования не заинтересованы ни админист</w:t>
        <w:softHyphen/>
        <w:t>ратив-     ные органы, которые не хотят отдавать свое монопольное право распоряжаться учебными заведениями, ни педагогические коллективы образовательных учреждений, которые также не хотят отдавать свое монопольное право аттестации выпускни-ков.</w:t>
      </w:r>
    </w:p>
    <w:p>
      <w:pPr>
        <w:pStyle w:val="Normal"/>
        <w:ind w:left="567" w:firstLine="454"/>
        <w:jc w:val="both"/>
        <w:rPr>
          <w:sz w:val="28"/>
          <w:szCs w:val="28"/>
        </w:rPr>
      </w:pPr>
      <w:r>
        <w:rPr>
          <w:sz w:val="28"/>
          <w:szCs w:val="28"/>
        </w:rPr>
        <w:t>За рубежом же деятельность независимых самофинансиру-ющих</w:t>
        <w:softHyphen/>
        <w:t>ся аттестационных организаций, охватывает все учебные заведе</w:t>
        <w:softHyphen/>
        <w:t>ния, кроме университетов. Эти организации, во-первых, задают стандарты образования (а не государственные образо-вательные ведомства, как это началось делаться у нас). Во-вто-рых, учеб</w:t>
        <w:softHyphen/>
        <w:t>ные заведения на каждую образовательную програм-  му получают в этих организациях разрешение – либо в виде лицензии, либо в форме утверждения подготовленной учебным заведением учеб</w:t>
        <w:softHyphen/>
        <w:t xml:space="preserve">но-программной документации, либо в каких-либо иных формах. </w:t>
      </w:r>
    </w:p>
    <w:p>
      <w:pPr>
        <w:pStyle w:val="Normal"/>
        <w:ind w:left="567" w:firstLine="454"/>
        <w:jc w:val="both"/>
        <w:rPr/>
      </w:pPr>
      <w:r>
        <w:rPr>
          <w:sz w:val="28"/>
          <w:szCs w:val="28"/>
        </w:rPr>
        <w:t>В-третьих, школьники и студенты сдают выпускные и ква-лификаци</w:t>
        <w:softHyphen/>
        <w:t>онные экзамены не у себя в учебном заведении, а в  этих органи</w:t>
        <w:softHyphen/>
        <w:t>зациях. Вступительные экзамены в профессио-нальные учебные заведения, в том числе высшие, во многих странах не проводятся – абитуриент лишь предъявляет итоги сданных в независимой аттестаци</w:t>
        <w:softHyphen/>
        <w:t xml:space="preserve">онной организации экзаме-   нов за курс общеобразовательной школы </w:t>
      </w:r>
      <w:r>
        <w:rPr>
          <w:b/>
          <w:sz w:val="28"/>
          <w:szCs w:val="28"/>
        </w:rPr>
        <w:t>(важнейший рычаг «перекрытия крана» для коррупции).</w:t>
      </w:r>
      <w:r>
        <w:rPr>
          <w:sz w:val="28"/>
          <w:szCs w:val="28"/>
        </w:rPr>
        <w:t xml:space="preserve"> Причем экзамены  в этих организациях проводятся только в форме тестов, сочинений и только в пись</w:t>
        <w:softHyphen/>
        <w:t>менной форме – чтобы остались «следы», чтобы можно было всегда проконтролировать их объективность.</w:t>
      </w:r>
    </w:p>
    <w:p>
      <w:pPr>
        <w:pStyle w:val="Normal"/>
        <w:ind w:left="567" w:firstLine="454"/>
        <w:jc w:val="both"/>
        <w:rPr>
          <w:sz w:val="28"/>
          <w:szCs w:val="28"/>
        </w:rPr>
      </w:pPr>
      <w:r>
        <w:rPr>
          <w:sz w:val="28"/>
          <w:szCs w:val="28"/>
        </w:rPr>
        <w:t>Причем, студент имеет право выбора – где, в какой аттеста</w:t>
        <w:softHyphen/>
        <w:t>ционной  организации  ему сдавать экзамены (а они конкурируют между собой) и в каком ее территориальном отделении –  у  себя дома  или  поехать  в  другой округ,  графство,  департамент и т.п. Проведение экзаменов аттестационным организациям оплачи-  ва</w:t>
        <w:softHyphen/>
        <w:t>ют  учебные заведения – соответствующие средства заложены     в их бюджетное финансирование.</w:t>
      </w:r>
    </w:p>
    <w:p>
      <w:pPr>
        <w:pStyle w:val="Normal"/>
        <w:ind w:left="567" w:firstLine="454"/>
        <w:jc w:val="both"/>
        <w:rPr>
          <w:sz w:val="28"/>
          <w:szCs w:val="28"/>
        </w:rPr>
      </w:pPr>
      <w:r>
        <w:rPr>
          <w:sz w:val="28"/>
          <w:szCs w:val="28"/>
        </w:rPr>
        <w:t>Аттестационные организации сами подлежат контролю, но   не со стороны государства, а, как правило, со стороны ассоци-аций работодателей и профсоюзов, обязательно на паритетных началах (принцип равного участия).</w:t>
      </w:r>
    </w:p>
    <w:p>
      <w:pPr>
        <w:pStyle w:val="Normal"/>
        <w:ind w:left="567" w:firstLine="454"/>
        <w:jc w:val="both"/>
        <w:rPr>
          <w:sz w:val="28"/>
          <w:szCs w:val="28"/>
        </w:rPr>
      </w:pPr>
      <w:r>
        <w:rPr>
          <w:sz w:val="28"/>
          <w:szCs w:val="28"/>
        </w:rPr>
        <w:t>Дополнительными формами общественного контроля ка-чества функционирования учебных заведений могут являть-        ся системы доб</w:t>
        <w:softHyphen/>
        <w:t>ровольной аккредитации их общественными организациями – ассо</w:t>
        <w:softHyphen/>
        <w:t>циациями учебных заведений, про-фессиональными общественными объединениями специали-  стов по профессиональным интересам и др. Причем, профес-сиональные общества, ассоциации, академии и т.д. также       могут играть весьма существенную роль в контроле качест</w:t>
        <w:softHyphen/>
        <w:t>ва профессиональной подготовки выпускников всех образова-      тель</w:t>
        <w:softHyphen/>
        <w:t>ных учреждений, в первую очередь – выпускников ВУЗов. Так, в США, например, выпускники педагогических ВУЗов  после 1–2 лет работы в школе должны пройти в одном из местных филиалов про</w:t>
        <w:softHyphen/>
        <w:t>фессиональной ассоциации процедуру сдачи официального экзаме</w:t>
        <w:softHyphen/>
        <w:t>на, дающего право дальнейшего преподавания в школе.</w:t>
      </w:r>
    </w:p>
    <w:p>
      <w:pPr>
        <w:pStyle w:val="Normal"/>
        <w:ind w:left="567" w:firstLine="454"/>
        <w:jc w:val="both"/>
        <w:rPr>
          <w:sz w:val="28"/>
          <w:szCs w:val="28"/>
        </w:rPr>
      </w:pPr>
      <w:r>
        <w:rPr>
          <w:sz w:val="28"/>
          <w:szCs w:val="28"/>
        </w:rPr>
        <w:t>А выпускники ВУЗов по профессиям, когда некомпетен-  тная деятельность может нанести вред здоровью и благосо-стоянию лю</w:t>
        <w:softHyphen/>
        <w:t>дей – врачи, юристы, строители и т.д. – не ранее    чем через два года после выпуска должны в своих профессиональных обществах сдать экзамен для получения лицензии на частную практику или на право быть руково-дителями проектов.</w:t>
      </w:r>
    </w:p>
    <w:p>
      <w:pPr>
        <w:pStyle w:val="Normal"/>
        <w:ind w:left="567" w:firstLine="454"/>
        <w:jc w:val="both"/>
        <w:rPr>
          <w:sz w:val="28"/>
          <w:szCs w:val="28"/>
        </w:rPr>
      </w:pPr>
      <w:r>
        <w:rPr>
          <w:sz w:val="28"/>
          <w:szCs w:val="28"/>
        </w:rPr>
        <w:t>Создание в России предусмотренных Законом независимых аттестационных служб,  в которых экзамены  и результаты этих экзаменов  были  бы обязательными для приема абитуриентов   на следующую ступень образования позволило бы сразу решить две актуальнейшие задачи:</w:t>
      </w:r>
    </w:p>
    <w:p>
      <w:pPr>
        <w:pStyle w:val="Normal"/>
        <w:ind w:left="567" w:firstLine="454"/>
        <w:jc w:val="both"/>
        <w:rPr>
          <w:sz w:val="28"/>
          <w:szCs w:val="28"/>
        </w:rPr>
      </w:pPr>
      <w:r>
        <w:rPr>
          <w:sz w:val="28"/>
          <w:szCs w:val="28"/>
        </w:rPr>
        <w:t xml:space="preserve">– </w:t>
      </w:r>
      <w:r>
        <w:rPr>
          <w:sz w:val="28"/>
          <w:szCs w:val="28"/>
        </w:rPr>
        <w:t>во-первых, заткнуть огромные коррупционные бреши,  кото</w:t>
        <w:softHyphen/>
        <w:t>рые у нас сегодня зияют «на стыках» образовательных программ, особенно в звене «школа–ВУЗ»;</w:t>
      </w:r>
    </w:p>
    <w:p>
      <w:pPr>
        <w:pStyle w:val="Normal"/>
        <w:ind w:left="567" w:firstLine="454"/>
        <w:jc w:val="both"/>
        <w:rPr>
          <w:sz w:val="28"/>
          <w:szCs w:val="28"/>
        </w:rPr>
      </w:pPr>
      <w:r>
        <w:rPr>
          <w:sz w:val="28"/>
          <w:szCs w:val="28"/>
        </w:rPr>
        <w:t xml:space="preserve">– </w:t>
      </w:r>
      <w:r>
        <w:rPr>
          <w:sz w:val="28"/>
          <w:szCs w:val="28"/>
        </w:rPr>
        <w:t>во-вторых, сразу бы снять давление высшей школы на все образовательные ступени более низких уровней, и, в первую    оче</w:t>
        <w:softHyphen/>
        <w:t>редь, сделало бы общеобразовательную школу самоценной, освобо</w:t>
        <w:softHyphen/>
        <w:t>дило бы ее от функций подготовительных курсов для ВУЗов (см. выше).</w:t>
      </w:r>
    </w:p>
    <w:p>
      <w:pPr>
        <w:pStyle w:val="Normal"/>
        <w:ind w:left="567" w:firstLine="454"/>
        <w:jc w:val="both"/>
        <w:rPr>
          <w:sz w:val="28"/>
          <w:szCs w:val="28"/>
        </w:rPr>
      </w:pPr>
      <w:r>
        <w:rPr>
          <w:sz w:val="28"/>
          <w:szCs w:val="28"/>
        </w:rPr>
        <w:t>Таким образом, исходя из сказанного, у Читателя может сложиться впе</w:t>
        <w:softHyphen/>
        <w:t>чатление, что вроде бы, по мнению автора, государство должно все функции управления образованием пе-редать общественности и го</w:t>
        <w:softHyphen/>
        <w:t>сударственным органам управле-   ния как бы и делать нечего. На</w:t>
        <w:softHyphen/>
        <w:t xml:space="preserve">верное, это не так – как раз              в этих условиях на государственные ведомства должна лечь </w:t>
      </w:r>
      <w:r>
        <w:rPr>
          <w:b/>
          <w:sz w:val="28"/>
          <w:szCs w:val="28"/>
        </w:rPr>
        <w:t>содержательная сторона работы.</w:t>
      </w:r>
    </w:p>
    <w:p>
      <w:pPr>
        <w:pStyle w:val="Normal"/>
        <w:ind w:left="567" w:firstLine="454"/>
        <w:jc w:val="both"/>
        <w:rPr>
          <w:sz w:val="28"/>
          <w:szCs w:val="28"/>
        </w:rPr>
      </w:pPr>
      <w:r>
        <w:rPr>
          <w:sz w:val="28"/>
          <w:szCs w:val="28"/>
        </w:rPr>
        <w:t>Здесь уместно будет привести пример с деятельностью Ми</w:t>
        <w:softHyphen/>
        <w:t>нистерства сельского хозяйства Нидерландов, с которой автору довелось когда-то детально ознакомиться. Голландия – ма-ленькая страна – население всего 14 млн человек с фермерским сельским хозяйс</w:t>
        <w:softHyphen/>
        <w:t>твом. Каждый фермер – сам себе хозяин, он           в «ценных указаниях» сверху не нуждается. А аппарат Ми-нистерства огромный – нес</w:t>
        <w:softHyphen/>
        <w:t>колько сот человек! Зачем? Ока-зывается, работники министерс</w:t>
        <w:softHyphen/>
        <w:t>тва выполняют всего 3 функ-  ции. Это:</w:t>
      </w:r>
    </w:p>
    <w:p>
      <w:pPr>
        <w:pStyle w:val="Normal"/>
        <w:ind w:left="567" w:firstLine="454"/>
        <w:jc w:val="both"/>
        <w:rPr>
          <w:sz w:val="28"/>
          <w:szCs w:val="28"/>
        </w:rPr>
      </w:pPr>
      <w:r>
        <w:rPr>
          <w:sz w:val="28"/>
          <w:szCs w:val="28"/>
        </w:rPr>
        <w:t xml:space="preserve">– </w:t>
      </w:r>
      <w:r>
        <w:rPr>
          <w:sz w:val="28"/>
          <w:szCs w:val="28"/>
        </w:rPr>
        <w:t>разработка рекомендаций для фермеров: со всего            мира со</w:t>
        <w:softHyphen/>
        <w:t>бираются и анализируются книги и журналы, про-рабатываются кли</w:t>
        <w:softHyphen/>
        <w:t>матические погодные и другие прогнозы            и т.д., чтобы дать фер</w:t>
        <w:softHyphen/>
        <w:t>мерам научно обоснованные рекомен-дации;</w:t>
      </w:r>
    </w:p>
    <w:p>
      <w:pPr>
        <w:pStyle w:val="Normal"/>
        <w:ind w:left="567" w:firstLine="454"/>
        <w:jc w:val="both"/>
        <w:rPr>
          <w:sz w:val="28"/>
          <w:szCs w:val="28"/>
        </w:rPr>
      </w:pPr>
      <w:r>
        <w:rPr>
          <w:sz w:val="28"/>
          <w:szCs w:val="28"/>
        </w:rPr>
        <w:t xml:space="preserve">– </w:t>
      </w:r>
      <w:r>
        <w:rPr>
          <w:sz w:val="28"/>
          <w:szCs w:val="28"/>
        </w:rPr>
        <w:t>консультирование фермеров. По любому вопросу любой фер</w:t>
        <w:softHyphen/>
        <w:t>мер может позвонить в Министерство и к нему бесплатно приедет квалифицированный специалист для консультаций именно по интересующему его  вопросу;</w:t>
      </w:r>
    </w:p>
    <w:p>
      <w:pPr>
        <w:pStyle w:val="Normal"/>
        <w:ind w:left="567" w:firstLine="454"/>
        <w:jc w:val="both"/>
        <w:rPr>
          <w:sz w:val="28"/>
          <w:szCs w:val="28"/>
        </w:rPr>
      </w:pPr>
      <w:r>
        <w:rPr>
          <w:sz w:val="28"/>
          <w:szCs w:val="28"/>
        </w:rPr>
        <w:t xml:space="preserve">– </w:t>
      </w:r>
      <w:r>
        <w:rPr>
          <w:sz w:val="28"/>
          <w:szCs w:val="28"/>
        </w:rPr>
        <w:t>развитие сельскохозяйственного образования в стране. Министерство самым тщательным образом заботится об обес-печении сельских школ, сельскохозяйственных профессио-нальных учебных заведений всеми новшествами науки и прак-тики, консультирует, финансирует создание тренажеров, ви-деофильмов и т.п.</w:t>
      </w:r>
    </w:p>
    <w:p>
      <w:pPr>
        <w:pStyle w:val="Normal"/>
        <w:ind w:left="567" w:firstLine="454"/>
        <w:jc w:val="both"/>
        <w:rPr/>
      </w:pPr>
      <w:r>
        <w:rPr>
          <w:sz w:val="28"/>
          <w:szCs w:val="28"/>
        </w:rPr>
        <w:t>Как видим, управленческие функции могут быть не «ди-    рек</w:t>
        <w:softHyphen/>
        <w:t>тивными», а иными – содержательными. Сегодня у нас       стало модным ругать работников аппарата управления за бю-рократизм, за ста</w:t>
        <w:softHyphen/>
        <w:t xml:space="preserve">рые методы работы. Но в их защиту можно поставить вопрос и по-другому: </w:t>
      </w:r>
      <w:r>
        <w:rPr>
          <w:b/>
          <w:sz w:val="28"/>
          <w:szCs w:val="28"/>
        </w:rPr>
        <w:t>а кто-нибудь разработал новые небюрократические механизмы управления, и, главное, кто научил их новым методам работы?</w:t>
      </w:r>
    </w:p>
    <w:p>
      <w:pPr>
        <w:pStyle w:val="Normal"/>
        <w:ind w:left="567" w:firstLine="454"/>
        <w:jc w:val="both"/>
        <w:rPr>
          <w:sz w:val="28"/>
          <w:szCs w:val="28"/>
        </w:rPr>
      </w:pPr>
      <w:r>
        <w:rPr>
          <w:sz w:val="28"/>
          <w:szCs w:val="28"/>
        </w:rPr>
        <w:t>Кроме того, не лишним было бы, наверное, рассмотреть воп-рос о выборности и периодической сменяемости состава управ-ленчес</w:t>
        <w:softHyphen/>
        <w:t>ких органов и руководителей системы народного обра-зования на всех ее уровнях: федеральном, региональном, му-ниципальном.</w:t>
      </w:r>
    </w:p>
    <w:p>
      <w:pPr>
        <w:pStyle w:val="Normal"/>
        <w:ind w:left="567" w:firstLine="454"/>
        <w:jc w:val="both"/>
        <w:rPr/>
      </w:pPr>
      <w:r>
        <w:rPr>
          <w:sz w:val="28"/>
          <w:szCs w:val="28"/>
        </w:rPr>
        <w:t>Автор далек от того, чтобы всячески восхвалять зарубежное или дореволюционное  российское  образование. В них было и есть много  своих недостатков. Но столь длинное описание при-ве</w:t>
        <w:softHyphen/>
        <w:t xml:space="preserve">дено здесь для того, чтобы показать, что в мире есть разрабо-танные и апробированные десятилетиями </w:t>
      </w:r>
      <w:r>
        <w:rPr>
          <w:b/>
          <w:sz w:val="28"/>
          <w:szCs w:val="28"/>
        </w:rPr>
        <w:t>механизмы общест-венно-государственного управле</w:t>
        <w:softHyphen/>
        <w:t>ния образованием, которые можно и давно пора внедрять в Рос</w:t>
        <w:softHyphen/>
        <w:t>сии.</w:t>
      </w:r>
      <w:r>
        <w:rPr>
          <w:sz w:val="28"/>
          <w:szCs w:val="28"/>
        </w:rPr>
        <w:t xml:space="preserve"> Всякие ссылки на то, что демократию надо внедрять посте</w:t>
        <w:softHyphen/>
        <w:t>пенно,  что у России здесь своя специфика и т.д. – это все те же по</w:t>
        <w:softHyphen/>
        <w:t>пытки бюрократии удержать свои права и не обременять себя  ни</w:t>
        <w:softHyphen/>
        <w:t>какими обязан-ностями.  Демократии, как и правды, слишком много не бы-   вает, так же как женщина не может быть «слегка беременной».  Де</w:t>
        <w:softHyphen/>
        <w:t>мократия либо есть, либо ее нет.</w:t>
      </w:r>
    </w:p>
    <w:p>
      <w:pPr>
        <w:pStyle w:val="Normal"/>
        <w:ind w:left="567" w:firstLine="454"/>
        <w:jc w:val="both"/>
        <w:rPr>
          <w:sz w:val="28"/>
          <w:szCs w:val="28"/>
        </w:rPr>
      </w:pPr>
      <w:r>
        <w:rPr>
          <w:sz w:val="28"/>
          <w:szCs w:val="28"/>
        </w:rPr>
        <w:t>Конечно, деятельность таких общественных институтов,    как региональные советы ректоров ВУЗов, директоров средних профес</w:t>
        <w:softHyphen/>
        <w:t>сиональных учебных заведений, когда, например, в Свердловской области они распределяют по образовательным учреждениям средс</w:t>
        <w:softHyphen/>
        <w:t>тва, поступающие от дополнительного ре-гионального налога на образования, или региональные объе-динения учреждений начально</w:t>
        <w:softHyphen/>
        <w:t>го профессионального образова-ния (Читинская и другие области) следует рассматривать как положительный опыт. Но эти институты не ме</w:t>
        <w:softHyphen/>
        <w:t>няют принци-пиальных позиций командно-административной системы уп-равления образованием.</w:t>
      </w:r>
    </w:p>
    <w:p>
      <w:pPr>
        <w:pStyle w:val="Normal"/>
        <w:ind w:left="567" w:firstLine="454"/>
        <w:jc w:val="both"/>
        <w:rPr>
          <w:sz w:val="28"/>
          <w:szCs w:val="28"/>
        </w:rPr>
      </w:pPr>
      <w:r>
        <w:rPr>
          <w:sz w:val="28"/>
          <w:szCs w:val="28"/>
        </w:rPr>
        <w:t>Вводить общественно-государственное управление образова</w:t>
        <w:softHyphen/>
        <w:t>нием в России будет, очевидно, чрезвычайно сложно. Во-   первых, по причине  отсутствия  традиций   общественного   уп-равления. Во-вторых, из-за других, негативных наших тра-   диций – в России чаще всего общественные структуры, если     они создаются и не распадаются, тут же становятся удобными местами для чиновни</w:t>
        <w:softHyphen/>
        <w:t>ков. Еще И.А. Крылов в басне «Вельможа и философ» писал, что с общественными организациями в России происходит то же, что с новыми домами: «Хозяева в него еще     не вобрались, а уж сверчки в нем завелись». Но проблема общественно-государствен</w:t>
        <w:softHyphen/>
        <w:t>ного управления образованием акту-альнейшая, и решать ее надо безотлагательно.</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hanging="0"/>
        <w:jc w:val="center"/>
        <w:rPr/>
      </w:pPr>
      <w:r>
        <w:rPr>
          <w:b/>
          <w:sz w:val="28"/>
          <w:szCs w:val="28"/>
        </w:rPr>
        <w:t>Принцип самоорганизации учебной деятельности обучаемых</w:t>
      </w:r>
      <w:r>
        <w:rPr>
          <w:sz w:val="28"/>
          <w:szCs w:val="28"/>
        </w:rPr>
        <w:t xml:space="preserve"> </w:t>
      </w:r>
    </w:p>
    <w:p>
      <w:pPr>
        <w:pStyle w:val="Normal"/>
        <w:ind w:left="567" w:firstLine="454"/>
        <w:jc w:val="center"/>
        <w:rPr>
          <w:sz w:val="28"/>
          <w:szCs w:val="28"/>
        </w:rPr>
      </w:pPr>
      <w:r>
        <w:rPr>
          <w:sz w:val="28"/>
          <w:szCs w:val="28"/>
        </w:rPr>
      </w:r>
    </w:p>
    <w:p>
      <w:pPr>
        <w:pStyle w:val="Normal"/>
        <w:ind w:left="567" w:firstLine="454"/>
        <w:jc w:val="both"/>
        <w:rPr>
          <w:sz w:val="28"/>
          <w:szCs w:val="28"/>
        </w:rPr>
      </w:pPr>
      <w:r>
        <w:rPr>
          <w:sz w:val="28"/>
          <w:szCs w:val="28"/>
        </w:rPr>
        <w:t xml:space="preserve">Принципиально иной подход ко всей постановке учебно-воспитательного процесса в новых социально-экономических условиях заключается в том, чтобы ответить на один вроде бы простой, но очень существенный для всей российской школы вопрос: </w:t>
      </w:r>
      <w:r>
        <w:rPr>
          <w:b/>
          <w:sz w:val="28"/>
          <w:szCs w:val="28"/>
        </w:rPr>
        <w:t>учащего</w:t>
        <w:softHyphen/>
        <w:t>ся, студента, слушателя учат или он учится?</w:t>
      </w:r>
    </w:p>
    <w:p>
      <w:pPr>
        <w:pStyle w:val="Normal"/>
        <w:ind w:left="567" w:firstLine="454"/>
        <w:jc w:val="both"/>
        <w:rPr>
          <w:sz w:val="28"/>
          <w:szCs w:val="28"/>
        </w:rPr>
      </w:pPr>
      <w:r>
        <w:rPr>
          <w:sz w:val="28"/>
          <w:szCs w:val="28"/>
        </w:rPr>
        <w:t>Как сказал У. Черчиль: «Я всегда любил учиться, но не любил, когда меня учили». Ведь вся отечественная и общеоб-разовательная и профессио</w:t>
        <w:softHyphen/>
        <w:t>нальная школа длительное время, особенно в застойный период, была ориентирована на обучение молодежи, которая в массе своей учиться не хотела – обра-зование в обществе того  времени  было фактически невостре-бованным, мотивация к учению у школьников и студентов     была низкой. Отсюда сложилась та ориентация учеб</w:t>
        <w:softHyphen/>
        <w:t>но-воспи-тательного процесса, что педагог «тянет» учащегося, студента     к знаниям. Он сначала должен его уговорить, чтобы тот его слушал, затем все подробно объяснить и растолковать, а учащийся, студент, если соизволит, дома этот материал заучит. И вот из стремления заставить обучаемых осваивать учебный материал, их аудиторная учебная нагрузка доводилась и в общеобра</w:t>
        <w:softHyphen/>
        <w:t>зовательной школе, и в профессиональных учебных заведениях всех уровней до 40–50 часов в неделю. А оптималь-ной формой ор</w:t>
        <w:softHyphen/>
        <w:t>ганизации учебно-воспитательного процесса в такой ситуации как раз и являлась классно-урочная система, которая давно уже во всем мире зовется как  «обучение в ко-робке для яиц». Она была чрезвычайно удобна тем, что учеб-  ный материал подается малыми дозами. И учащиеся, студенты все время находятся под контролем преподавателя (а преподаватель, добавим, под контролем руково</w:t>
        <w:softHyphen/>
        <w:t>дителя учебного заведения и инспектора). Черты классно-урочной системы просматривались даже в ВУЗах, однако полному внедрению ее туда препятствовали, конечно, традиции высшей школы.</w:t>
      </w:r>
    </w:p>
    <w:p>
      <w:pPr>
        <w:pStyle w:val="Normal"/>
        <w:ind w:left="567" w:firstLine="454"/>
        <w:jc w:val="both"/>
        <w:rPr/>
      </w:pPr>
      <w:r>
        <w:rPr>
          <w:sz w:val="28"/>
          <w:szCs w:val="28"/>
        </w:rPr>
        <w:t>В новых социально-экономических условиях ситуация принци</w:t>
        <w:softHyphen/>
        <w:t xml:space="preserve">пиально меняется. В рыночной экономике знания, ква-лификация становятся капиталом специалиста. Исчезают про-блемы дисциплины и мотивации учащихся и студентов к уче- нию – </w:t>
      </w:r>
      <w:r>
        <w:rPr>
          <w:b/>
          <w:sz w:val="28"/>
          <w:szCs w:val="28"/>
        </w:rPr>
        <w:t>они сами хотят учиться.</w:t>
      </w:r>
      <w:r>
        <w:rPr>
          <w:sz w:val="28"/>
          <w:szCs w:val="28"/>
        </w:rPr>
        <w:t xml:space="preserve"> Во главу угла ставится само-стоятельная работа обучае</w:t>
        <w:softHyphen/>
        <w:t xml:space="preserve">мых, </w:t>
      </w:r>
      <w:r>
        <w:rPr>
          <w:b/>
          <w:sz w:val="28"/>
          <w:szCs w:val="28"/>
        </w:rPr>
        <w:t>самоорганизация его учебной деятельности.</w:t>
      </w:r>
      <w:r>
        <w:rPr>
          <w:sz w:val="28"/>
          <w:szCs w:val="28"/>
        </w:rPr>
        <w:t xml:space="preserve"> Учебно-воспитательный процесс коренным об-разом преображается: позиция «учи</w:t>
        <w:softHyphen/>
        <w:t>тель впереди ученика» должна поменяться на позицию «ученик впереди», кроме, ко-нечно, начальной школы. Учитель, преподава</w:t>
        <w:softHyphen/>
        <w:t>тель должен со-риентировать, направить учащегося, студента – вводными и обзорными лекциями, а затем «пропустить его вперед» и время  от времени консультировать, подправлять в его самостоятель-     ном движении от незнания к знанию – посредством индиви-дуальных и групповых консультаций, организацией учебной работы в малых группах и командах, игровых форм и т.д.    Кстати, во многих странах учебная нагрузка студентов уни-верситетов снижена до 12–15 учебных часов в неделю, студентов колледжей – не более 20 часов.</w:t>
      </w:r>
    </w:p>
    <w:p>
      <w:pPr>
        <w:pStyle w:val="Normal"/>
        <w:ind w:left="567" w:firstLine="454"/>
        <w:jc w:val="both"/>
        <w:rPr>
          <w:sz w:val="28"/>
          <w:szCs w:val="28"/>
        </w:rPr>
      </w:pPr>
      <w:r>
        <w:rPr>
          <w:sz w:val="28"/>
          <w:szCs w:val="28"/>
        </w:rPr>
        <w:t>Очевидно, эта же тенденция будет развиваться и у нас в весьма недалекой перспективе. Причем, уменьшение аудитор- ной учебной нагрузки обучаемых позволит (если при этом наше госу</w:t>
        <w:softHyphen/>
        <w:t>дарство не уменьшит выделяемые фонды заработной пла- ты) либо снизить учебную нагрузку учителям и преподавате-  лям, сняв тем самым с них стрессовую перегрузку и высвобо-дить время для творческого саморазвития, занятия научной работой, либо уменьшить наполняемость учебных классов, групп, которые сегодня недопустимо велики для нормальной учеб</w:t>
        <w:softHyphen/>
        <w:t>ной работы, либо и то и другое вместе.</w:t>
      </w:r>
    </w:p>
    <w:p>
      <w:pPr>
        <w:pStyle w:val="Normal"/>
        <w:ind w:left="567" w:firstLine="454"/>
        <w:jc w:val="both"/>
        <w:rPr>
          <w:sz w:val="28"/>
          <w:szCs w:val="28"/>
        </w:rPr>
      </w:pPr>
      <w:r>
        <w:rPr>
          <w:sz w:val="28"/>
          <w:szCs w:val="28"/>
        </w:rPr>
        <w:t>Направление специфическое для общеобразовательных учебных заведений, профтехучилищ, техникумов, лицеев и колледжей – это переход с, в основном, урочной формы организации учебных заня</w:t>
        <w:softHyphen/>
        <w:t>тий на лекционно-семинарские формы. Проблема, которая, по мне</w:t>
        <w:softHyphen/>
        <w:t>нию автора, давно назрела, но ко- торая почти не решается из-за традиционной привычки педа-гогического корпуса этих учебных за</w:t>
        <w:softHyphen/>
        <w:t>ведений к так называе-  мому «комбинированному уроку», а также особой привязан-ности к нему инспекторов всех категорий. Причем тот поли- атив, компромисс, который получил довольно-таки широ</w:t>
        <w:softHyphen/>
        <w:t>кое распространение в виде так называемых «уроков-лекций», «уроков-семинаров» и т.п., по мнению автора,  – это нон-         сенс – урок строится по своим правилам и по своей логике, лекция, семинар – по своей. И совместить их невозможно.</w:t>
      </w:r>
    </w:p>
    <w:p>
      <w:pPr>
        <w:pStyle w:val="Normal"/>
        <w:ind w:left="567" w:firstLine="454"/>
        <w:jc w:val="both"/>
        <w:rPr>
          <w:sz w:val="28"/>
          <w:szCs w:val="28"/>
        </w:rPr>
      </w:pPr>
      <w:r>
        <w:rPr>
          <w:sz w:val="28"/>
          <w:szCs w:val="28"/>
        </w:rPr>
        <w:t>Таким образом, очевидно, основная тенденция реализации принципа самоорганизации заключается в смещении акцентов учеб</w:t>
        <w:softHyphen/>
        <w:t>но-воспитательного процесса на самостоятельную работу обучае</w:t>
        <w:softHyphen/>
        <w:t>мых. Помимо всего прочего это необходимо и для воспитания у молодежи привычки самостоятельной учебной ра-боты в связи с за</w:t>
        <w:softHyphen/>
        <w:t>дачами построения системы непрерывного (пожизненного) образования (см. ниже).</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Как видим, демократизация образования – это огромное    поле проблем. К решению большинства из них мы еще не приступали, а многие работники образования, к сожалению,     над ними даже не задумывались. Но решать эти проблемы      надо безотлагательно – ведь демократизация общества по глу-бинной сути дела начинается с демократизации школьной скамьи.</w:t>
      </w:r>
    </w:p>
    <w:p>
      <w:pPr>
        <w:pStyle w:val="Normal"/>
        <w:ind w:left="567" w:firstLine="454"/>
        <w:jc w:val="both"/>
        <w:rPr>
          <w:b/>
          <w:b/>
          <w:sz w:val="28"/>
          <w:szCs w:val="28"/>
        </w:rPr>
      </w:pPr>
      <w:r>
        <w:rPr>
          <w:b/>
          <w:sz w:val="28"/>
          <w:szCs w:val="28"/>
        </w:rPr>
      </w:r>
    </w:p>
    <w:p>
      <w:pPr>
        <w:pStyle w:val="Normal"/>
        <w:ind w:left="567" w:firstLine="454"/>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firstLine="454"/>
        <w:jc w:val="both"/>
        <w:rPr>
          <w:sz w:val="28"/>
          <w:szCs w:val="28"/>
        </w:rPr>
      </w:pPr>
      <w:r>
        <w:rPr>
          <w:sz w:val="28"/>
          <w:szCs w:val="28"/>
        </w:rPr>
      </w:r>
    </w:p>
    <w:p>
      <w:pPr>
        <w:pStyle w:val="Normal"/>
        <w:ind w:left="567" w:firstLine="454"/>
        <w:jc w:val="center"/>
        <w:rPr>
          <w:b/>
          <w:b/>
          <w:sz w:val="36"/>
          <w:szCs w:val="36"/>
        </w:rPr>
      </w:pPr>
      <w:r>
        <w:rPr>
          <w:b/>
          <w:sz w:val="36"/>
          <w:szCs w:val="36"/>
        </w:rPr>
        <w:t xml:space="preserve">ИДЕЯ ОПЕРЕЖАЮЩЕГО </w:t>
      </w:r>
    </w:p>
    <w:p>
      <w:pPr>
        <w:pStyle w:val="Normal"/>
        <w:ind w:left="567" w:firstLine="454"/>
        <w:jc w:val="center"/>
        <w:rPr>
          <w:b/>
          <w:b/>
          <w:sz w:val="36"/>
          <w:szCs w:val="36"/>
        </w:rPr>
      </w:pPr>
      <w:r>
        <w:rPr>
          <w:b/>
          <w:sz w:val="36"/>
          <w:szCs w:val="36"/>
        </w:rPr>
        <w:t>ОБРАЗОВАНИЯ</w:t>
      </w:r>
    </w:p>
    <w:p>
      <w:pPr>
        <w:pStyle w:val="Normal"/>
        <w:ind w:left="567" w:firstLine="454"/>
        <w:jc w:val="center"/>
        <w:rPr>
          <w:b/>
          <w:b/>
          <w:sz w:val="36"/>
          <w:szCs w:val="36"/>
        </w:rPr>
      </w:pPr>
      <w:r>
        <w:rPr>
          <w:b/>
          <w:sz w:val="36"/>
          <w:szCs w:val="36"/>
        </w:rPr>
      </w:r>
    </w:p>
    <w:p>
      <w:pPr>
        <w:pStyle w:val="Normal"/>
        <w:ind w:left="567" w:firstLine="454"/>
        <w:jc w:val="center"/>
        <w:rPr>
          <w:b/>
          <w:b/>
          <w:sz w:val="36"/>
          <w:szCs w:val="36"/>
        </w:rPr>
      </w:pPr>
      <w:r>
        <w:rPr>
          <w:b/>
          <w:sz w:val="36"/>
          <w:szCs w:val="36"/>
        </w:rPr>
      </w:r>
    </w:p>
    <w:p>
      <w:pPr>
        <w:pStyle w:val="Normal"/>
        <w:ind w:left="567" w:firstLine="454"/>
        <w:jc w:val="right"/>
        <w:rPr>
          <w:i/>
          <w:i/>
          <w:sz w:val="28"/>
          <w:szCs w:val="28"/>
        </w:rPr>
      </w:pPr>
      <w:r>
        <w:rPr>
          <w:i/>
          <w:sz w:val="28"/>
          <w:szCs w:val="28"/>
        </w:rPr>
        <w:t>Соединив безумие с умом,</w:t>
      </w:r>
    </w:p>
    <w:p>
      <w:pPr>
        <w:pStyle w:val="Normal"/>
        <w:ind w:left="567" w:firstLine="454"/>
        <w:jc w:val="right"/>
        <w:rPr>
          <w:i/>
          <w:i/>
          <w:sz w:val="28"/>
          <w:szCs w:val="28"/>
        </w:rPr>
      </w:pPr>
      <w:r>
        <w:rPr>
          <w:i/>
          <w:sz w:val="28"/>
          <w:szCs w:val="28"/>
        </w:rPr>
        <w:t>Среди пустынных смыслов</w:t>
      </w:r>
    </w:p>
    <w:p>
      <w:pPr>
        <w:pStyle w:val="Normal"/>
        <w:ind w:left="567" w:firstLine="454"/>
        <w:jc w:val="right"/>
        <w:rPr>
          <w:i/>
          <w:i/>
          <w:sz w:val="28"/>
          <w:szCs w:val="28"/>
        </w:rPr>
      </w:pPr>
      <w:r>
        <w:rPr>
          <w:i/>
          <w:sz w:val="28"/>
          <w:szCs w:val="28"/>
        </w:rPr>
        <w:t xml:space="preserve">Мы построим дом – </w:t>
      </w:r>
    </w:p>
    <w:p>
      <w:pPr>
        <w:pStyle w:val="Normal"/>
        <w:spacing w:lineRule="auto" w:line="360"/>
        <w:ind w:left="567" w:firstLine="454"/>
        <w:jc w:val="right"/>
        <w:rPr>
          <w:i/>
          <w:i/>
          <w:sz w:val="28"/>
          <w:szCs w:val="28"/>
        </w:rPr>
      </w:pPr>
      <w:r>
        <w:rPr>
          <w:i/>
          <w:sz w:val="28"/>
          <w:szCs w:val="28"/>
        </w:rPr>
        <w:t>Училище миров, неведомых доселе.</w:t>
      </w:r>
    </w:p>
    <w:p>
      <w:pPr>
        <w:pStyle w:val="Normal"/>
        <w:ind w:left="567" w:firstLine="454"/>
        <w:jc w:val="right"/>
        <w:rPr>
          <w:i/>
          <w:i/>
          <w:sz w:val="28"/>
          <w:szCs w:val="28"/>
        </w:rPr>
      </w:pPr>
      <w:r>
        <w:rPr>
          <w:i/>
          <w:sz w:val="28"/>
          <w:szCs w:val="28"/>
        </w:rPr>
        <w:t>Н.А. Заболоцкий</w:t>
      </w:r>
    </w:p>
    <w:p>
      <w:pPr>
        <w:pStyle w:val="Normal"/>
        <w:ind w:left="567" w:firstLine="454"/>
        <w:jc w:val="right"/>
        <w:rPr>
          <w:i/>
          <w:i/>
          <w:sz w:val="28"/>
          <w:szCs w:val="28"/>
        </w:rPr>
      </w:pPr>
      <w:r>
        <w:rPr>
          <w:i/>
          <w:sz w:val="28"/>
          <w:szCs w:val="28"/>
        </w:rPr>
      </w:r>
    </w:p>
    <w:p>
      <w:pPr>
        <w:pStyle w:val="Normal"/>
        <w:ind w:left="567" w:firstLine="454"/>
        <w:jc w:val="right"/>
        <w:rPr>
          <w:sz w:val="28"/>
          <w:szCs w:val="28"/>
        </w:rPr>
      </w:pPr>
      <w:r>
        <w:rPr>
          <w:sz w:val="28"/>
          <w:szCs w:val="28"/>
        </w:rPr>
      </w:r>
    </w:p>
    <w:p>
      <w:pPr>
        <w:pStyle w:val="Normal"/>
        <w:ind w:left="567" w:firstLine="454"/>
        <w:jc w:val="both"/>
        <w:rPr/>
      </w:pPr>
      <w:r>
        <w:rPr>
          <w:sz w:val="28"/>
          <w:szCs w:val="28"/>
        </w:rPr>
        <w:t>Рассмотрим теперь проблемы развития образования в ас-  пек</w:t>
        <w:softHyphen/>
        <w:t>те отношений «образование – производство» (еще раз по-зволим себе напомнить читателю, что производство мы рас-сматриваем в самом широком смысле, включая и материаль-    ное, и духовное про</w:t>
        <w:softHyphen/>
        <w:t>изводство).</w:t>
      </w:r>
    </w:p>
    <w:p>
      <w:pPr>
        <w:pStyle w:val="Normal"/>
        <w:ind w:left="567" w:firstLine="454"/>
        <w:jc w:val="both"/>
        <w:rPr>
          <w:sz w:val="28"/>
          <w:szCs w:val="28"/>
        </w:rPr>
      </w:pPr>
      <w:r>
        <w:rPr>
          <w:sz w:val="28"/>
          <w:szCs w:val="28"/>
        </w:rPr>
        <w:t>В последнее время в связи с социальным и гуманитарным прогрессом, происходящим в стране и, в частности, в связи с разработкой концепций развития как общего, так и профес-     сио</w:t>
        <w:softHyphen/>
        <w:t>нального образования появилось новое понятие – «опере-жающее об</w:t>
        <w:softHyphen/>
        <w:t>разование». Его содержание пока еще очень размы- то. Во многих публикациях речь идет о том, что образование, должно что-то опережать. Причем это что-то связывается, как правило, с про</w:t>
        <w:softHyphen/>
        <w:t>изводством.</w:t>
      </w:r>
    </w:p>
    <w:p>
      <w:pPr>
        <w:pStyle w:val="Normal"/>
        <w:ind w:left="567" w:firstLine="454"/>
        <w:jc w:val="both"/>
        <w:rPr>
          <w:sz w:val="28"/>
          <w:szCs w:val="28"/>
        </w:rPr>
      </w:pPr>
      <w:r>
        <w:rPr>
          <w:sz w:val="28"/>
          <w:szCs w:val="28"/>
        </w:rPr>
        <w:t>Между тем, при более глубоком выяснении сути проблемы оказывается, что «опережающее образование» является важ-нейшей идеей дальнейшего развития как общего, так и про-фессионального образования, требующей существенного пере-смотра многих сложив</w:t>
        <w:softHyphen/>
        <w:t>шихся стереотипов.</w:t>
      </w:r>
    </w:p>
    <w:p>
      <w:pPr>
        <w:pStyle w:val="Normal"/>
        <w:ind w:left="567" w:firstLine="454"/>
        <w:jc w:val="both"/>
        <w:rPr>
          <w:sz w:val="28"/>
          <w:szCs w:val="28"/>
        </w:rPr>
      </w:pPr>
      <w:r>
        <w:rPr>
          <w:sz w:val="28"/>
          <w:szCs w:val="28"/>
        </w:rPr>
        <w:t>Рассмотрим соотношение категорий (понятий) «образова-ние» и «производство». Категория «образование» относится к личнос</w:t>
        <w:softHyphen/>
        <w:t>ти, к человеку – и только к нему. Слово «образование» происхо</w:t>
        <w:softHyphen/>
        <w:t>дит от корня исходного понятия – «образ». То есть образование – это создание у человека образа окружающего  мира и самого че</w:t>
        <w:softHyphen/>
        <w:t>ловека, своего «я» в этом мире. Профессио-нальное образование в этом смысле можно трактовать как фор-мирование образа мира про</w:t>
        <w:softHyphen/>
        <w:t>изводства (в широком смысле) и образа своего положения, своей роли, своей профессиональной деятельности в мире производства.</w:t>
      </w:r>
    </w:p>
    <w:p>
      <w:pPr>
        <w:pStyle w:val="Normal"/>
        <w:ind w:left="567" w:firstLine="454"/>
        <w:jc w:val="both"/>
        <w:rPr/>
      </w:pPr>
      <w:r>
        <w:rPr>
          <w:sz w:val="28"/>
          <w:szCs w:val="28"/>
        </w:rPr>
        <w:t>Если мы приспосабливаем образование только к конкрет-ному производству, к конкретной технике, технологиям (пусть новей</w:t>
        <w:softHyphen/>
        <w:t xml:space="preserve">ший, с «опережением»), значит, мы приспосабливаем че-ловека к производству, то есть опять имеем дело с </w:t>
      </w:r>
      <w:r>
        <w:rPr>
          <w:b/>
          <w:sz w:val="28"/>
          <w:szCs w:val="28"/>
        </w:rPr>
        <w:t>технокра-тическим</w:t>
      </w:r>
      <w:r>
        <w:rPr>
          <w:sz w:val="28"/>
          <w:szCs w:val="28"/>
        </w:rPr>
        <w:t xml:space="preserve"> под</w:t>
        <w:softHyphen/>
        <w:t>ходом, когда человек теряется как личность, и ставится в под</w:t>
        <w:softHyphen/>
        <w:t>чинение потребностям производства, ставится на службу внечело</w:t>
        <w:softHyphen/>
        <w:t>веческому научно-техническому прогрессу.       Не производство для Человека, а человек для обезличенного производства. И это больно бьет в обе стороны. С одной стороны, мы имеем частичную, ущербную личность, исковерканную уз-копрофессиональными образо</w:t>
        <w:softHyphen/>
        <w:t>ванием и рутинной, однообразной профессиональной деятель</w:t>
        <w:softHyphen/>
        <w:t>ностью. С другой стороны – застой, стагнацию в развитии произ</w:t>
        <w:softHyphen/>
        <w:t>водства, поскольку уровень обра-зования рабочих и специалистов приспосабливается только к сегодняшним потребностям производс</w:t>
        <w:softHyphen/>
        <w:t>тва, что резко ограничи-вает перспективы его развития.</w:t>
      </w:r>
    </w:p>
    <w:p>
      <w:pPr>
        <w:pStyle w:val="Normal"/>
        <w:ind w:left="567" w:firstLine="454"/>
        <w:jc w:val="both"/>
        <w:rPr>
          <w:sz w:val="28"/>
          <w:szCs w:val="28"/>
        </w:rPr>
      </w:pPr>
      <w:r>
        <w:rPr>
          <w:sz w:val="28"/>
          <w:szCs w:val="28"/>
        </w:rPr>
        <w:t>И действительно, эти процессы исторически шли параллель</w:t>
        <w:softHyphen/>
        <w:t>но. Стагнация «социалистической» экономики началась во второй половине 50-х – начале 60-х годов. Но примерно с тех    же пор почти перестало развиваться (по численности студен-      тов) высшее образование в стране. Производству якобы не тре-бовалось увели</w:t>
        <w:softHyphen/>
        <w:t>чение количества квалифицированных специа-листов – «гнилой ин</w:t>
        <w:softHyphen/>
        <w:t>теллигенции». Но зато хронически «не хватало» трактористов, станочников, строителей и т.п., их подготовка постоянно увели</w:t>
        <w:softHyphen/>
        <w:t>чивалась. Хотя «нехватка» была вызвана совсем иными причинами – огромной текучестью  кадров из-за плохих условий работы. Так например, ежегодно      в СССР подготавливалось во всех формах обу</w:t>
        <w:softHyphen/>
        <w:t>чения: в школе, ПТУ, на курсах и т.п. около 900 тыс. механиза</w:t>
        <w:softHyphen/>
        <w:t>торов сельского хозяйства, хотя общая их численность в стране составляла     всего 2,5 млн  человек.  То есть получалось, что в среднем ме-ханизатор работал по этой профессии менее 3 лет!</w:t>
      </w:r>
    </w:p>
    <w:p>
      <w:pPr>
        <w:pStyle w:val="Normal"/>
        <w:ind w:left="567" w:firstLine="454"/>
        <w:jc w:val="both"/>
        <w:rPr>
          <w:sz w:val="28"/>
          <w:szCs w:val="28"/>
        </w:rPr>
      </w:pPr>
      <w:r>
        <w:rPr>
          <w:sz w:val="28"/>
          <w:szCs w:val="28"/>
        </w:rPr>
        <w:t xml:space="preserve"> </w:t>
      </w:r>
      <w:r>
        <w:rPr>
          <w:sz w:val="28"/>
          <w:szCs w:val="28"/>
        </w:rPr>
        <w:t>Причем, развитие  общего среднего,  начального и среднего профессионального образования (в прежних названиях – профес</w:t>
        <w:softHyphen/>
        <w:t>сионально-технического и среднего специального) в этот период шло, так сказать, «поточными методами» – государство все     время стремилось переложить с себя бремя финансовых забот об образо</w:t>
        <w:softHyphen/>
        <w:t>вании на плечи предприятий и отраслевых ведомств:</w:t>
      </w:r>
    </w:p>
    <w:p>
      <w:pPr>
        <w:pStyle w:val="Normal"/>
        <w:ind w:left="567" w:firstLine="454"/>
        <w:jc w:val="both"/>
        <w:rPr>
          <w:sz w:val="28"/>
          <w:szCs w:val="28"/>
        </w:rPr>
      </w:pPr>
      <w:r>
        <w:rPr>
          <w:sz w:val="28"/>
          <w:szCs w:val="28"/>
        </w:rPr>
        <w:t xml:space="preserve">– </w:t>
      </w:r>
      <w:r>
        <w:rPr>
          <w:sz w:val="28"/>
          <w:szCs w:val="28"/>
        </w:rPr>
        <w:t>в 1958 г, был принят Закон о связи школы с жизнью,         ко</w:t>
        <w:softHyphen/>
        <w:t>торым была предпринята попытка всеобщей профессиона-лизации мо</w:t>
        <w:softHyphen/>
        <w:t>лодежи в общеобразовательной школе – за счет предприятий: за каждой школой были закреплены через рай-комы партии так называ</w:t>
        <w:softHyphen/>
        <w:t>емые «базовые предприятия», кото-     рые были обязаны оснастить в школах кабинеты и мастерские технологическим оборудованием, материалами, средствами наглядности, содержать за свой счет преподавателей и масте-  ров производственного обучения и т.п. Предприятия, естест-венно, относили эти расходы на счет себес</w:t>
        <w:softHyphen/>
        <w:t>тоимости продук-     ции – так было положено начало «латанию Тришки</w:t>
        <w:softHyphen/>
        <w:t>ного каф-тана»;</w:t>
      </w:r>
    </w:p>
    <w:p>
      <w:pPr>
        <w:pStyle w:val="Normal"/>
        <w:ind w:left="567" w:firstLine="454"/>
        <w:jc w:val="both"/>
        <w:rPr>
          <w:sz w:val="28"/>
          <w:szCs w:val="28"/>
        </w:rPr>
      </w:pPr>
      <w:r>
        <w:rPr>
          <w:sz w:val="28"/>
          <w:szCs w:val="28"/>
        </w:rPr>
        <w:t xml:space="preserve">– </w:t>
      </w:r>
      <w:r>
        <w:rPr>
          <w:sz w:val="28"/>
          <w:szCs w:val="28"/>
        </w:rPr>
        <w:t>в 1969 и последующие годы начинают в массовых мас-штабах развиваться средние профтехучилища, дающие воз-можность молоде</w:t>
        <w:softHyphen/>
        <w:t>жи получать одновременно полное среднее и начальное профессио</w:t>
        <w:softHyphen/>
        <w:t>нальное (профессионально-техническое) образование. Опять же кабинеты общеобразовательных дис-циплин должны были оснащать за свой счет базовые предприя-тия;</w:t>
      </w:r>
    </w:p>
    <w:p>
      <w:pPr>
        <w:pStyle w:val="Normal"/>
        <w:ind w:left="567" w:firstLine="454"/>
        <w:jc w:val="both"/>
        <w:rPr>
          <w:sz w:val="28"/>
          <w:szCs w:val="28"/>
        </w:rPr>
      </w:pPr>
      <w:r>
        <w:rPr>
          <w:sz w:val="28"/>
          <w:szCs w:val="28"/>
        </w:rPr>
        <w:t xml:space="preserve">– </w:t>
      </w:r>
      <w:r>
        <w:rPr>
          <w:sz w:val="28"/>
          <w:szCs w:val="28"/>
        </w:rPr>
        <w:t>1984 г. – так называемая «реформа» образования – еще большее закабаление базовых предприятий, которые должны были обеспечивать в еще большей степени профессиональные образова</w:t>
        <w:softHyphen/>
        <w:t>тельные учреждения оборудованием, материалами, кадрами, обес</w:t>
        <w:softHyphen/>
        <w:t>печивать ремонт зданий и т.п.</w:t>
      </w:r>
    </w:p>
    <w:p>
      <w:pPr>
        <w:pStyle w:val="Normal"/>
        <w:ind w:left="567" w:firstLine="454"/>
        <w:jc w:val="both"/>
        <w:rPr>
          <w:sz w:val="28"/>
          <w:szCs w:val="28"/>
        </w:rPr>
      </w:pPr>
      <w:r>
        <w:rPr>
          <w:sz w:val="28"/>
          <w:szCs w:val="28"/>
        </w:rPr>
        <w:t>Такая финансовая политика государства в области образова</w:t>
        <w:softHyphen/>
        <w:t>ния неизбежно вела к катастрофе.</w:t>
      </w:r>
    </w:p>
    <w:p>
      <w:pPr>
        <w:pStyle w:val="Normal"/>
        <w:ind w:left="567" w:firstLine="454"/>
        <w:jc w:val="both"/>
        <w:rPr>
          <w:sz w:val="28"/>
          <w:szCs w:val="28"/>
        </w:rPr>
      </w:pPr>
      <w:r>
        <w:rPr>
          <w:sz w:val="28"/>
          <w:szCs w:val="28"/>
        </w:rPr>
        <w:t>Ориентация на «текущие потребности производства» в чис- ле других причин и привела к невостребованности, обесценен-ности образования, сложившимся в стране. Отсюда же та лег-кость, с которой страна, не задумываясь о завтрашнем дне, отказалась от всеобщего среднего образования, полагая, что      для сегодняшнего производства каждому работнику не обяза-тельно иметь даже пол</w:t>
        <w:softHyphen/>
        <w:t>ное среднее образование.</w:t>
      </w:r>
    </w:p>
    <w:p>
      <w:pPr>
        <w:pStyle w:val="Normal"/>
        <w:ind w:left="567" w:firstLine="454"/>
        <w:jc w:val="both"/>
        <w:rPr>
          <w:sz w:val="28"/>
          <w:szCs w:val="28"/>
        </w:rPr>
      </w:pPr>
      <w:r>
        <w:rPr>
          <w:sz w:val="28"/>
          <w:szCs w:val="28"/>
        </w:rPr>
        <w:t>Конечно, переход ко всеобщему среднему образованию  очень непрост. Одно дело – учить избранных, тех, которые    хотят учить</w:t>
        <w:softHyphen/>
        <w:t>ся, другое – учить всех. Здесь без определенных издержек в снижении качества образования обойтись было не-возможно. Но эту задачу надо было терпеливо решать в течение 15–20 лет, как де</w:t>
        <w:softHyphen/>
        <w:t>лали и продолжают делать это другие страны. Мы же пошли по простому пути – пути отказа от всеобщего среднего образования. Отказаться – и все. Это и дешевле –         на расходах на образование государство смогло «сэкономить».</w:t>
      </w:r>
    </w:p>
    <w:p>
      <w:pPr>
        <w:pStyle w:val="Normal"/>
        <w:ind w:left="567" w:firstLine="454"/>
        <w:jc w:val="both"/>
        <w:rPr>
          <w:sz w:val="28"/>
          <w:szCs w:val="28"/>
        </w:rPr>
      </w:pPr>
      <w:r>
        <w:rPr>
          <w:sz w:val="28"/>
          <w:szCs w:val="28"/>
        </w:rPr>
        <w:t>И предлог хороший есть: как нам объясняют наши политики, в свободном демократическом обществе не должно быть насилия, что нельзя, мол «насильно заставлять учиться». А позвольте спросить – если, к примеру, 6-летний ребенок зая-    вит: «не хочу учиться ...», то применение к нему насилия тоже будет считать</w:t>
        <w:softHyphen/>
        <w:t>ся ущемлением свободы и демократии? И почему это во многих ку</w:t>
        <w:softHyphen/>
        <w:t>да более демократических странах приняты законы, что молодежь до 17–18 лет должна находиться только в стационарных учебных заведениях и нигде больше. А у нас           в связи с накалом построе</w:t>
        <w:softHyphen/>
        <w:t>ния демократического общества директора школ получили возмож</w:t>
        <w:softHyphen/>
        <w:t>ность даже десятилетних детей выбрасывать на улицу.</w:t>
      </w:r>
    </w:p>
    <w:p>
      <w:pPr>
        <w:pStyle w:val="Normal"/>
        <w:ind w:left="567" w:firstLine="454"/>
        <w:jc w:val="both"/>
        <w:rPr/>
      </w:pPr>
      <w:r>
        <w:rPr>
          <w:sz w:val="28"/>
          <w:szCs w:val="28"/>
        </w:rPr>
        <w:t xml:space="preserve">В результате такой политики в области образования страна шла к </w:t>
      </w:r>
      <w:r>
        <w:rPr>
          <w:b/>
          <w:sz w:val="28"/>
          <w:szCs w:val="28"/>
        </w:rPr>
        <w:t>катастрофе.</w:t>
      </w:r>
      <w:r>
        <w:rPr>
          <w:sz w:val="28"/>
          <w:szCs w:val="28"/>
        </w:rPr>
        <w:t xml:space="preserve"> И она разразилась в конце 80-х – начале       90-х годов. Когда рухнул «железный занавес», наша промыш-ленная и сельскохозяйственная продукция оказалась некон-курентоспособ</w:t>
        <w:softHyphen/>
        <w:t>ной на мировых рынках.</w:t>
      </w:r>
    </w:p>
    <w:p>
      <w:pPr>
        <w:pStyle w:val="Normal"/>
        <w:ind w:left="567" w:firstLine="454"/>
        <w:jc w:val="both"/>
        <w:rPr>
          <w:sz w:val="28"/>
          <w:szCs w:val="28"/>
        </w:rPr>
      </w:pPr>
      <w:r>
        <w:rPr>
          <w:sz w:val="28"/>
          <w:szCs w:val="28"/>
        </w:rPr>
        <w:t>Даже внутри страны импортные товары оказались дешевле, чем отечественные. А чему тут, собственно, удивляться?! Одной из причин был, в том числе, низкий уровень образования за-  нято</w:t>
        <w:softHyphen/>
        <w:t>го населения.</w:t>
      </w:r>
    </w:p>
    <w:p>
      <w:pPr>
        <w:pStyle w:val="Normal"/>
        <w:ind w:left="567" w:firstLine="454"/>
        <w:jc w:val="both"/>
        <w:rPr/>
      </w:pPr>
      <w:r>
        <w:rPr>
          <w:sz w:val="28"/>
          <w:szCs w:val="28"/>
        </w:rPr>
        <w:t>Если СССР в 50-е – 60-е годы занимал по разным оценка    вто</w:t>
        <w:softHyphen/>
        <w:t>рое-третье место в мире по уровню образования населения   (по коэффициенту интеллектуализации, вычисляемому как среднее чис</w:t>
        <w:softHyphen/>
        <w:t>ло лет, проведенных каждым жителем страны в учебных заведени</w:t>
        <w:softHyphen/>
        <w:t>ях), а именно в этот период, как уже гово-рилось, СССР занимал лидирующие позиции по научно-тех-ническому прогрессу, то сегодня Россия откатилась в шестой десяток, пропустив вперед даже мно</w:t>
        <w:softHyphen/>
        <w:t>гие африканские страны.</w:t>
      </w:r>
      <w:r>
        <w:rPr>
          <w:rStyle w:val="FootnoteCharacters"/>
          <w:rStyle w:val="FootnoteAnchor"/>
          <w:sz w:val="28"/>
          <w:szCs w:val="28"/>
        </w:rPr>
        <w:footnoteReference w:id="7"/>
      </w:r>
      <w:r>
        <w:rPr>
          <w:sz w:val="28"/>
          <w:szCs w:val="28"/>
        </w:rPr>
        <w:t xml:space="preserve"> Причем у нас в стране число учебных заведений не сокраща- лось. Наоборот, шло развитие. Но другие страны,  кстати,  ори-ентируясь на успехи образования в СССР  в 20–50 г.г., разви- вали свое образование быстрее, чем, начиная с 60-х г., разви-валось оно в СССР,  а затем в России.</w:t>
      </w:r>
    </w:p>
    <w:p>
      <w:pPr>
        <w:pStyle w:val="Normal"/>
        <w:ind w:left="567" w:firstLine="454"/>
        <w:jc w:val="both"/>
        <w:rPr>
          <w:sz w:val="28"/>
          <w:szCs w:val="28"/>
        </w:rPr>
      </w:pPr>
      <w:r>
        <w:rPr>
          <w:sz w:val="28"/>
          <w:szCs w:val="28"/>
        </w:rPr>
        <w:t>К 1990 г. на территории СССР из 131 млн. человек работа-  ю</w:t>
        <w:softHyphen/>
        <w:t>щего населения только 8,7 млн имели высшее образование,       а высшее и среднее специальное вместе взятые – 20,6 млн,        что составляло 15,7% . На этот же период в США этот показа-тель составлял 45%, в Японии – 50%.</w:t>
      </w:r>
    </w:p>
    <w:p>
      <w:pPr>
        <w:pStyle w:val="Normal"/>
        <w:ind w:left="567" w:firstLine="454"/>
        <w:jc w:val="both"/>
        <w:rPr>
          <w:sz w:val="28"/>
          <w:szCs w:val="28"/>
        </w:rPr>
      </w:pPr>
      <w:r>
        <w:rPr>
          <w:sz w:val="28"/>
          <w:szCs w:val="28"/>
        </w:rPr>
        <w:t>В Японии сегодня около 70% молодежи получает высшее образование и образовательная политика направлена на пере-  ход ко всеобщему высшему образованию. США сейчас значи-тельно отстают от Японии на мировых рынках – там высшее об-разование получает 58% моло</w:t>
        <w:softHyphen/>
        <w:t>дежи. Англия отстает еще боль-   ше – соответственно 45% молоде</w:t>
        <w:softHyphen/>
        <w:t>жи. В России же по-прежнему около 20%! О чем тут можно гово</w:t>
        <w:softHyphen/>
        <w:t>рить?!</w:t>
      </w:r>
    </w:p>
    <w:p>
      <w:pPr>
        <w:pStyle w:val="Normal"/>
        <w:ind w:left="567" w:firstLine="454"/>
        <w:jc w:val="both"/>
        <w:rPr>
          <w:sz w:val="28"/>
          <w:szCs w:val="28"/>
        </w:rPr>
      </w:pPr>
      <w:r>
        <w:rPr>
          <w:sz w:val="28"/>
          <w:szCs w:val="28"/>
        </w:rPr>
        <w:t>Нередко в оправдание этих неутешительных цифр можно слы</w:t>
        <w:softHyphen/>
        <w:t>шать, в основном, от чиновников, аргумент, что, мол, в   запад</w:t>
        <w:softHyphen/>
        <w:t>ных странах любое образование после средней школы якобы счита</w:t>
        <w:softHyphen/>
        <w:t>ется высшим образованием. Об этом мы поговорим ниже, в следую</w:t>
        <w:softHyphen/>
        <w:t>щем разделе. А здесь можно привести другой перерасчет: в Япо</w:t>
        <w:softHyphen/>
        <w:t>нии среднее число лет, проведенное каждым жителем страны в учебных заведениях, составляет 14,5 лет, многие другие страны приближаются к 14 годам, в России –    10,5 лет. То есть разница целых 4 года. Приходящихся, к тому  же, на самый благодатный для обучения возраст с 17 лет до        21 года!</w:t>
      </w:r>
    </w:p>
    <w:p>
      <w:pPr>
        <w:pStyle w:val="Normal"/>
        <w:ind w:left="567" w:firstLine="454"/>
        <w:jc w:val="both"/>
        <w:rPr>
          <w:sz w:val="28"/>
          <w:szCs w:val="28"/>
        </w:rPr>
      </w:pPr>
      <w:r>
        <w:rPr>
          <w:sz w:val="28"/>
          <w:szCs w:val="28"/>
        </w:rPr>
        <w:t>В новой редакции Закона РФ об образовании, принятой   Госу</w:t>
        <w:softHyphen/>
        <w:t>дарственной Думой в 1995 году, принят норматив, что за счет средств федерального бюджета финансируется обучение в госу</w:t>
        <w:softHyphen/>
        <w:t>дарственных образовательных учреждениях высшего про-фессионального обра</w:t>
        <w:softHyphen/>
        <w:t>зования не менее 170 студентов на каждые 10 000 человек,  про</w:t>
        <w:softHyphen/>
        <w:t>живающих  в  Российской  Федерации.  Но несложный подсчет показы</w:t>
        <w:softHyphen/>
        <w:t>вает, что в этом случае всего лишь около 24 % молодежи смогут получить высшее образование на бесплатной основе – цифра явно небольшая.</w:t>
      </w:r>
    </w:p>
    <w:p>
      <w:pPr>
        <w:pStyle w:val="Normal"/>
        <w:ind w:left="567" w:firstLine="454"/>
        <w:jc w:val="both"/>
        <w:rPr>
          <w:sz w:val="28"/>
          <w:szCs w:val="28"/>
        </w:rPr>
      </w:pPr>
      <w:r>
        <w:rPr>
          <w:sz w:val="28"/>
          <w:szCs w:val="28"/>
        </w:rPr>
        <w:t>Даже уровень  квалификации  рабочих  в СССР в 80-х годах был значительно ниже,  чем требовало  производство  –  средний квалификационный  разряд  рабочих в промышленности отста-вал от среднего разряда работ на целую единицу!  Все это  при-водило к технологической, а вслед за ней и экономической катастрофе.</w:t>
      </w:r>
    </w:p>
    <w:p>
      <w:pPr>
        <w:pStyle w:val="Normal"/>
        <w:ind w:left="567" w:firstLine="454"/>
        <w:jc w:val="both"/>
        <w:rPr>
          <w:sz w:val="28"/>
          <w:szCs w:val="28"/>
        </w:rPr>
      </w:pPr>
      <w:r>
        <w:rPr>
          <w:sz w:val="28"/>
          <w:szCs w:val="28"/>
        </w:rPr>
        <w:t>Ведущие страны мира стремительно развивают свое обра-зова</w:t>
        <w:softHyphen/>
        <w:t>ние. За последние 10 лет страны Европы резко увеличили        число студен</w:t>
        <w:softHyphen/>
        <w:t>тов ВУЗов. В Англии с 1993 по 1995 гг. число студентов только в колледжах было увеличено на 25%. Фин-ляндия стремительно пре</w:t>
        <w:softHyphen/>
        <w:t>образовывает бывшие профтехучили- ща в высшие профессиональные училища – техникумы, кол-леджи в нашем понимании. Это и понятно – в рыночной эко-номике, в гуманном, демократическом обществе нужны обра-зованные люди. Причем везде – даже на конвейере. Доста-   точно привести такой интересный факт. На заводах Форда     около 97% «синих воротничков» (т.е. рабочих), нанятых после 1991 г. имеют диплом о высшем образовании. Оказывается,      это выгодно – сегодня способность быстро прочесть и освоить инс</w:t>
        <w:softHyphen/>
        <w:t>трукцию важнее физической силы. Рабочий с высшим об-разованием приходит на работу трезвым, он социально более ответственен, поскольку предвидит последствия своих дейст-  вий для себя, для производства, для окружающих и для обще- ства и отвечает за них. В случае необхо</w:t>
        <w:softHyphen/>
        <w:t>димости его можно поставить на другое рабочее место, направить в другой цех и   т.д. – его интеллектуальный потенциал позволяет быстро ос-ваивать новые виды работ.</w:t>
      </w:r>
    </w:p>
    <w:p>
      <w:pPr>
        <w:pStyle w:val="Normal"/>
        <w:ind w:left="567" w:firstLine="454"/>
        <w:jc w:val="both"/>
        <w:rPr>
          <w:sz w:val="28"/>
          <w:szCs w:val="28"/>
        </w:rPr>
      </w:pPr>
      <w:r>
        <w:rPr>
          <w:sz w:val="28"/>
          <w:szCs w:val="28"/>
        </w:rPr>
        <w:t>Причем преимущества работников с высшим образованием проявляются и у нас, в России. Например, вахтовые бригады    бу</w:t>
        <w:softHyphen/>
        <w:t>ровиков для работы на нефтяных и газовых промыслах Тю-менской области оказалось выгоднее комплектовать из числа безработных инженеров различных специальностей, даже не имеющих отношения к до</w:t>
        <w:softHyphen/>
        <w:t>бывающей индустрии, чем из квали-фицированных рабочих-бурови</w:t>
        <w:softHyphen/>
        <w:t>ков, окончивших специальные ПТУ и техникумы. Характерен такой факт – как показали физиологические исследования, по окончании рабочей смены ча-стота пульса у членов бригады инженеров сос</w:t>
        <w:softHyphen/>
        <w:t>тавляла 80 ударов  в минуту, что говорит о нормальном утомлении после нормаль-ной работы, а частота пульса у членов бригады ра</w:t>
        <w:softHyphen/>
        <w:t>бочих, выпол-нявших точно такую же работу, – 110–120 ударов в минуту,     что свидетельствовало об очень высокой степени утомле</w:t>
        <w:softHyphen/>
        <w:t>ния. Ра-бочие после смены ложились спать, а инженеры шли играть в футбол, ловить рыбу и т.д. Объяснялось это различие просто – инженеры работали, зная, что надо делать и предвидели по-следс</w:t>
        <w:softHyphen/>
        <w:t>твия своих действий для окружающих. В бригаде же ра-бочих ос</w:t>
        <w:softHyphen/>
        <w:t>новная часть времени уходила на объяснения друг с другом в вы</w:t>
        <w:softHyphen/>
        <w:t>ражениях, далеких от норм литературного языка         и в ожидании указаний начальства. Так что уровень образо- вания оказывает не</w:t>
        <w:softHyphen/>
        <w:t>посредственное влияние на все показатели: экономические, эко</w:t>
        <w:softHyphen/>
        <w:t>логические ... и  даже физиологические.</w:t>
      </w:r>
    </w:p>
    <w:p>
      <w:pPr>
        <w:pStyle w:val="Normal"/>
        <w:ind w:left="567" w:firstLine="454"/>
        <w:jc w:val="both"/>
        <w:rPr>
          <w:sz w:val="28"/>
          <w:szCs w:val="28"/>
        </w:rPr>
      </w:pPr>
      <w:r>
        <w:rPr>
          <w:sz w:val="28"/>
          <w:szCs w:val="28"/>
        </w:rPr>
        <w:t>Между тем, глубинные противоречия российского общества  в отношениях «образование – производство» давно назрели         и начи</w:t>
        <w:softHyphen/>
        <w:t>нают активно проявляться. С развитием рыночных от-ношений в России у молодежи, да и у значительной части взрослого населе</w:t>
        <w:softHyphen/>
        <w:t>ния растет в массовых масштабах стремление    к образованию: в учреждениях начального и среднего профес-сионального образова</w:t>
        <w:softHyphen/>
        <w:t>ния появились конкурсы абитуриентов     по 3–4 человека на место, чего раньше никогда не было; стре-мительно растут так называе</w:t>
        <w:softHyphen/>
        <w:t>мые «коммерческие» ВУЗы, кол-леджи и «коммерческие группы» в государственных учрежде-ниях профессионального образования.</w:t>
      </w:r>
    </w:p>
    <w:p>
      <w:pPr>
        <w:pStyle w:val="Normal"/>
        <w:ind w:left="567" w:firstLine="454"/>
        <w:jc w:val="both"/>
        <w:rPr>
          <w:sz w:val="28"/>
          <w:szCs w:val="28"/>
        </w:rPr>
      </w:pPr>
      <w:r>
        <w:rPr>
          <w:sz w:val="28"/>
          <w:szCs w:val="28"/>
        </w:rPr>
        <w:t>Одним из направлений разрешения этих противоречий яв-ляет</w:t>
        <w:softHyphen/>
        <w:t>ся зарождение и стремительный рост количества высших професси</w:t>
        <w:softHyphen/>
        <w:t>ональных училищ, лицеев, колледжей, центров не-прерывного обра</w:t>
        <w:softHyphen/>
        <w:t>зования и т.п.</w:t>
      </w:r>
    </w:p>
    <w:p>
      <w:pPr>
        <w:pStyle w:val="Normal"/>
        <w:ind w:left="567" w:firstLine="454"/>
        <w:jc w:val="both"/>
        <w:rPr>
          <w:sz w:val="28"/>
          <w:szCs w:val="28"/>
        </w:rPr>
      </w:pPr>
      <w:r>
        <w:rPr>
          <w:sz w:val="28"/>
          <w:szCs w:val="28"/>
        </w:rPr>
        <w:t>Развитие высших профессиональных училищ, лицеев, кол-лед</w:t>
        <w:softHyphen/>
        <w:t>жей, университетов и академий, связано не столько с по-требнос</w:t>
        <w:softHyphen/>
        <w:t>тями сегодняшнего производства (ведь темпы научно-технического прогресса за последние годы резко снизились во всем мире), сколько с потерей престижа бывших профтехучи-лищ, техникумов и институтов в глазах юношей и девушек,       их родителей, да и всего общества.</w:t>
      </w:r>
    </w:p>
    <w:p>
      <w:pPr>
        <w:pStyle w:val="Normal"/>
        <w:ind w:left="567" w:firstLine="454"/>
        <w:jc w:val="both"/>
        <w:rPr>
          <w:sz w:val="28"/>
          <w:szCs w:val="28"/>
        </w:rPr>
      </w:pPr>
      <w:r>
        <w:rPr>
          <w:sz w:val="28"/>
          <w:szCs w:val="28"/>
        </w:rPr>
        <w:t>Преобразование профессионально-технических училищ и сред</w:t>
        <w:softHyphen/>
        <w:t>них специальных учебных заведений в лицеи и колледжи, институтов в университеты и академии – это попытка поднять престиж профессиональных образовательных учреждений, сде-лать их более привлекательными перед лицом общественного мнения. Попытка, конечно, полезная. Но в русле старых тех-нократических стереотипов возникает трудноразрешимый воп-рос – «кого готовят» лицеи, колледжи, университеты и т.п.?</w:t>
      </w:r>
    </w:p>
    <w:p>
      <w:pPr>
        <w:pStyle w:val="Normal"/>
        <w:ind w:left="567" w:firstLine="454"/>
        <w:jc w:val="both"/>
        <w:rPr>
          <w:sz w:val="28"/>
          <w:szCs w:val="28"/>
        </w:rPr>
      </w:pPr>
      <w:r>
        <w:rPr>
          <w:sz w:val="28"/>
          <w:szCs w:val="28"/>
        </w:rPr>
        <w:t>Если ПТУ готовят квалифицированных рабочих, то профес-сио</w:t>
        <w:softHyphen/>
        <w:t>нальные лицеи, очевидно, должны заниматься подготовкой высококвалифицированных рабочих.  Если техникумы готовят техников, то  колледжи,  очевидно,  должны  готовить «младших инженеров» (поскольку  подготовкой  просто  инженеров  зани-маются  высшие учебные заведения) и т.д. В рамках этого тра-диционного технок</w:t>
        <w:softHyphen/>
        <w:t>ратического мышления сложился замкну-   тый круг.</w:t>
      </w:r>
    </w:p>
    <w:p>
      <w:pPr>
        <w:pStyle w:val="Normal"/>
        <w:ind w:left="567" w:firstLine="454"/>
        <w:jc w:val="both"/>
        <w:rPr>
          <w:sz w:val="28"/>
          <w:szCs w:val="28"/>
        </w:rPr>
      </w:pPr>
      <w:r>
        <w:rPr>
          <w:sz w:val="28"/>
          <w:szCs w:val="28"/>
        </w:rPr>
        <w:t>И этот замкнутый круг необходимо разорвать! И он уже рвется неизбежно ходом процессов, происходящих в эко-   номике и социальной сфере. Но нужно понять, откуда этот     круг взялся. Происхо</w:t>
        <w:softHyphen/>
        <w:t>дит он от того же технократического под-хода к человеку в нашем былом обществе. Человек  рассмат-ривался лишь как совокупность соци</w:t>
        <w:softHyphen/>
        <w:t>альных ролей, предпи-санных ему обществом и предопре</w:t>
        <w:softHyphen/>
        <w:t>деленных еще на школьной скамье. На работе он токарь, врач или тракторист («хороший производственник» – была наша приоритет</w:t>
        <w:softHyphen/>
        <w:t>ная, высшая оцен-     ка человека), в автобусе – пассажир, у себя в квартире «про-живающий» (с обязательной пропиской в паспорте) и т.д. По отношению к системе производственных ролей по этой ло</w:t>
        <w:softHyphen/>
        <w:t>гике     в профессиональном образовании сложилась строгая иерархия уровней профессиональных учебных заведений, которая идет    от давнего разделения труда на труд физический и труд умс-твенный: первый уровень – профтехучилища готовят рабо-     чих–професси</w:t>
        <w:softHyphen/>
        <w:t>оналов физического труда; второй уровень (про-  межуточный) – техникумы готовят «младших командиров производства» (?!), выс</w:t>
        <w:softHyphen/>
        <w:t>шие учебные заведения по этой логике готовят «старших команди</w:t>
        <w:softHyphen/>
        <w:t>ров производства», а также ученых, конструкторов и т.д., т.е. профессионалов умственного труда.</w:t>
      </w:r>
    </w:p>
    <w:p>
      <w:pPr>
        <w:pStyle w:val="Normal"/>
        <w:ind w:left="567" w:firstLine="454"/>
        <w:jc w:val="both"/>
        <w:rPr>
          <w:sz w:val="28"/>
          <w:szCs w:val="28"/>
        </w:rPr>
      </w:pPr>
      <w:r>
        <w:rPr>
          <w:sz w:val="28"/>
          <w:szCs w:val="28"/>
        </w:rPr>
        <w:t xml:space="preserve"> </w:t>
      </w:r>
      <w:r>
        <w:rPr>
          <w:sz w:val="28"/>
          <w:szCs w:val="28"/>
        </w:rPr>
        <w:t>Научно-технический и социальный прогресс уже сущест-венно размыл эти границы и будет размывать их в дальней-   шем. Сейчас многие рабочие профессии требуют высшего и среднего профессио</w:t>
        <w:softHyphen/>
        <w:t>нального образования. Например, наладчи- ки автоматизированного оборудования, операторы сложных технологических установок и т.д. В то же время многие проф-техучилища, лицеи готовят спе</w:t>
        <w:softHyphen/>
        <w:t>циалистов сугубо умственного труда – операторов ПЭВМ, бухгал</w:t>
        <w:softHyphen/>
        <w:t>теров и т.п. Поэтому такое основание классификации (труд умс</w:t>
        <w:softHyphen/>
        <w:t xml:space="preserve">твенный или труд физический) сегодня уже не годится. </w:t>
      </w:r>
    </w:p>
    <w:p>
      <w:pPr>
        <w:pStyle w:val="Normal"/>
        <w:ind w:left="567" w:firstLine="454"/>
        <w:jc w:val="both"/>
        <w:rPr>
          <w:sz w:val="28"/>
          <w:szCs w:val="28"/>
        </w:rPr>
      </w:pPr>
      <w:r>
        <w:rPr>
          <w:sz w:val="28"/>
          <w:szCs w:val="28"/>
        </w:rPr>
        <w:t>Нужна другая классификация – по прямому или косвен-  ному отношению к процессу производства. Если человек не-посредственно включен в технологический процесс – он рабо-чий,  может быть, и  с  высшим образованием.  Например,  пилот гражданской авиации.  Он имеет инженерное образование, но   его функции, по сути, не отличают</w:t>
        <w:softHyphen/>
        <w:t>ся от функций шофера –          и тот, и другой управляют транспортным средством и являются рабочими. Еще пример: оператор единой энергетической системы (сети электростанций). После окончания вуза он дол-жен еще много лет учиться и стажироваться. Но по отношению    к производственному процессу он – рабочий. Сегодня уже мно-гие рабочие, окончив не только техникумы, но и вузы, оста-   ются на рабочих местах. Они получили образова</w:t>
        <w:softHyphen/>
        <w:t>ние не ради профессиональной деятельности, но ради общего раз</w:t>
        <w:softHyphen/>
        <w:t>вития, ут-верждения себя как личности. И сегодня человек, окан</w:t>
        <w:softHyphen/>
        <w:t>чива- ющий исторический факультет университета и работающий    сле</w:t>
        <w:softHyphen/>
        <w:t>сарем – уже не редкость. Еще в бывшем СССР, например,     из 6 млн. инженеров 1,5 млн. были заняты на рабочих местах.</w:t>
      </w:r>
    </w:p>
    <w:p>
      <w:pPr>
        <w:pStyle w:val="Normal"/>
        <w:ind w:left="567" w:firstLine="454"/>
        <w:jc w:val="both"/>
        <w:rPr>
          <w:sz w:val="28"/>
          <w:szCs w:val="28"/>
        </w:rPr>
      </w:pPr>
      <w:r>
        <w:rPr>
          <w:sz w:val="28"/>
          <w:szCs w:val="28"/>
        </w:rPr>
        <w:t>А вот другой, противоположный случай. Шофер (по всем прежним меркам – это рабочий) купил грузовик, зарегистри-ровал индивидуальное частное предприятие и стал предпри-нимателем. Сегодня это – явление массовое.</w:t>
      </w:r>
    </w:p>
    <w:p>
      <w:pPr>
        <w:pStyle w:val="Normal"/>
        <w:ind w:left="567" w:firstLine="454"/>
        <w:jc w:val="both"/>
        <w:rPr>
          <w:sz w:val="28"/>
          <w:szCs w:val="28"/>
        </w:rPr>
      </w:pPr>
      <w:r>
        <w:rPr>
          <w:sz w:val="28"/>
          <w:szCs w:val="28"/>
        </w:rPr>
        <w:t>Таким образом, иерархическая лестница уровней образова-ния по отношению к разделению труда на производстве раз-валивается. Рабочий или нерабочий – это понятие производ-ственное, техноло</w:t>
        <w:softHyphen/>
        <w:t>гическое, а не педагогическое и даже уже не экономическое. И вместо вопроса, «кого готовят» те или иные профессиональные учебные заведения, пора задавать вопрос      об уровне общего и профессионального образования, об уровне общего и профессио</w:t>
        <w:softHyphen/>
        <w:t>нального развития личности, которые обес-печивает студенту та или иная образовательная программа, реализуемая в том или ином учебном заведении (ПТУ, техни-куме, лицее, колледже, институте или университете). Таким образом, разные типы учеб</w:t>
        <w:softHyphen/>
        <w:t>ных заведений, а точнее говоря –профессиональные образова</w:t>
        <w:softHyphen/>
        <w:t>тельные программы разных уров- ней (см.раздел о непрерывном об</w:t>
        <w:softHyphen/>
        <w:t>разовании) не «готовят» ра-бочих или специалистов, а воспитыва</w:t>
        <w:softHyphen/>
        <w:t>ют профессионалов раз- ных уровней квалификации. И только. Применение же своим способностям на производстве, свою «долж</w:t>
        <w:softHyphen/>
        <w:t>ность» выпускник найдет впоследствии себе сам, кстати, неоднок</w:t>
        <w:softHyphen/>
        <w:t xml:space="preserve">ратно ее меняя    на протяжении трудовой жизни. </w:t>
      </w:r>
    </w:p>
    <w:p>
      <w:pPr>
        <w:pStyle w:val="Normal"/>
        <w:ind w:left="567" w:firstLine="454"/>
        <w:jc w:val="both"/>
        <w:rPr>
          <w:sz w:val="28"/>
          <w:szCs w:val="28"/>
        </w:rPr>
      </w:pPr>
      <w:r>
        <w:rPr>
          <w:sz w:val="28"/>
          <w:szCs w:val="28"/>
        </w:rPr>
        <w:t>На проблеме, кого считать рабочим, а кого нерабочим, еще    в 70-е годы ХХ в. свих</w:t>
        <w:softHyphen/>
        <w:t>нулась вся партийная мысль, исходя из маниакальной идеи «о ве</w:t>
        <w:softHyphen/>
        <w:t>дущей роли рабочего класса». Но до    сих пор федеральные органы по труду, по социальной         защите маразматически цепляются за старое: у рабочих – профессии; у служащих, специалистов – специ</w:t>
        <w:softHyphen/>
        <w:t>альности. И     дело доходит до полного абсурда. Например, в каби</w:t>
        <w:softHyphen/>
        <w:t>не пасса-жирского авиалайнера вместе сидят и работают два пило</w:t>
        <w:softHyphen/>
        <w:t>та,  бортмеханик, радист и штурман. Первые четверо – рабочие, штурман – служащий. На более современных машинах ИЛ-86, ИЛ-96 вместо бортмеханика понадобился бортинженер – он     тут же был переведен в разряд служащих, и так далее.</w:t>
      </w:r>
    </w:p>
    <w:p>
      <w:pPr>
        <w:pStyle w:val="Normal"/>
        <w:ind w:left="567" w:firstLine="454"/>
        <w:jc w:val="both"/>
        <w:rPr>
          <w:sz w:val="28"/>
          <w:szCs w:val="28"/>
        </w:rPr>
      </w:pPr>
      <w:r>
        <w:rPr>
          <w:sz w:val="28"/>
          <w:szCs w:val="28"/>
        </w:rPr>
        <w:t>Вплоть до того, что если учитель работал не в школе, а допустим, в прогимназии, то пенсии он не получит – таких       уч</w:t>
        <w:softHyphen/>
        <w:t>реждений в чиновных реестрах не числится. Но спрашива- ется, ко</w:t>
        <w:softHyphen/>
        <w:t>му какое дело, где человек работал и на какой долж-ности? Если он участвовал в общественном производстве – материальном или духовном – получал зарплату, платил на-    логи – он имеет право на пенсию. Причем же здесь должность     и «социальное положение»?!</w:t>
      </w:r>
    </w:p>
    <w:p>
      <w:pPr>
        <w:pStyle w:val="Normal"/>
        <w:ind w:left="567" w:firstLine="454"/>
        <w:jc w:val="both"/>
        <w:rPr>
          <w:sz w:val="28"/>
          <w:szCs w:val="28"/>
        </w:rPr>
      </w:pPr>
      <w:r>
        <w:rPr>
          <w:sz w:val="28"/>
          <w:szCs w:val="28"/>
        </w:rPr>
        <w:t>Парадокс нашей страны, связанный с прошлыми тенден-циями замедления экономического роста и застойными явле-ниями в об</w:t>
        <w:softHyphen/>
        <w:t>ществе, может получить и уже начинает получать позитивное раз</w:t>
        <w:softHyphen/>
        <w:t>решение только на основе опережающих изме-нений в главной сос</w:t>
        <w:softHyphen/>
        <w:t>тавляющей производительных сил – ус-коренном развитии личности. Речь идет не просто о совершен-ствовании общеобразовательной, профессиональной подготов- ки, а именно о разностороннем развитии личности, обес</w:t>
        <w:softHyphen/>
        <w:t>печи-вающем высокую степень трудовой активности,        предприимчи</w:t>
        <w:softHyphen/>
        <w:t>вости, мобильности и адаптивности к быстро ме-няющимся экономи</w:t>
        <w:softHyphen/>
        <w:t>ческим, производственным и социальным требованиям.</w:t>
      </w:r>
    </w:p>
    <w:p>
      <w:pPr>
        <w:pStyle w:val="Normal"/>
        <w:ind w:left="567" w:firstLine="454"/>
        <w:jc w:val="both"/>
        <w:rPr/>
      </w:pPr>
      <w:r>
        <w:rPr>
          <w:sz w:val="28"/>
          <w:szCs w:val="28"/>
        </w:rPr>
        <w:t>Итак, подводя итог,  в логике гуманистического подхода, в противоположность логике технократизма,  если  мы  говорим    об идее опережающего образования, то она может быть сфор-мулирова</w:t>
        <w:softHyphen/>
        <w:t xml:space="preserve">на однозначно: </w:t>
      </w:r>
      <w:r>
        <w:rPr>
          <w:b/>
          <w:sz w:val="28"/>
          <w:szCs w:val="28"/>
        </w:rPr>
        <w:t>уровень образования участников про-изводства должен опережать уровень развития самого произ-водства.</w:t>
      </w:r>
      <w:r>
        <w:rPr>
          <w:sz w:val="28"/>
          <w:szCs w:val="28"/>
        </w:rPr>
        <w:t xml:space="preserve"> Не об</w:t>
        <w:softHyphen/>
        <w:t>разование должно обеспечивать производство, а наоборот – про</w:t>
        <w:softHyphen/>
        <w:t>изводство пытаться достигнуть уровня образо-вания его участни</w:t>
        <w:softHyphen/>
        <w:t>ков.</w:t>
      </w:r>
    </w:p>
    <w:p>
      <w:pPr>
        <w:pStyle w:val="Normal"/>
        <w:ind w:left="567" w:firstLine="454"/>
        <w:jc w:val="both"/>
        <w:rPr>
          <w:sz w:val="28"/>
          <w:szCs w:val="28"/>
        </w:rPr>
      </w:pPr>
      <w:r>
        <w:rPr>
          <w:sz w:val="28"/>
          <w:szCs w:val="28"/>
        </w:rPr>
        <w:t>Мы, работники образования, настолько привыкли, что  об-разование всегда ориентировалось на потребнос</w:t>
        <w:softHyphen/>
        <w:t>ти производст- ва, что, часто даже не задумываясь, произносим: производству нужны токари, давайте готовить токарей; произ</w:t>
        <w:softHyphen/>
        <w:t>водству ткачихи не требуются, их подготовку необходимо прекра</w:t>
        <w:softHyphen/>
        <w:t>тить и т.д.</w:t>
      </w:r>
    </w:p>
    <w:p>
      <w:pPr>
        <w:pStyle w:val="Normal"/>
        <w:ind w:left="567" w:firstLine="454"/>
        <w:jc w:val="both"/>
        <w:rPr/>
      </w:pPr>
      <w:r>
        <w:rPr>
          <w:sz w:val="28"/>
          <w:szCs w:val="28"/>
        </w:rPr>
        <w:t xml:space="preserve">Но если в гуманном и демократическом обществе Чело-       век – высшая ценность, а производство – лишь средство удов-летворения его человеческих потребностей, то не пора ли поста-вить вопрос в обратном порядке: не производство будет </w:t>
      </w:r>
      <w:r>
        <w:rPr>
          <w:b/>
          <w:sz w:val="28"/>
          <w:szCs w:val="28"/>
        </w:rPr>
        <w:t>дикто-вать свои усло</w:t>
        <w:softHyphen/>
        <w:t>вия системе образования, а наоборот, работни- ки образования бу</w:t>
        <w:softHyphen/>
        <w:t>дут задавать тон производству: имейте в виду, что к такому-то году уровень образования населения вырастет настолько, что ра</w:t>
        <w:softHyphen/>
        <w:t>бочие места по таким-то, таким-то и таким-то профессиям ока</w:t>
        <w:softHyphen/>
        <w:t>жутся пустующими, никто не ста-нет на них работать из-за неп</w:t>
        <w:softHyphen/>
        <w:t xml:space="preserve">рестижности, отупляющей мо-нотонности труда и т.п. </w:t>
      </w:r>
      <w:r>
        <w:rPr>
          <w:sz w:val="28"/>
          <w:szCs w:val="28"/>
        </w:rPr>
        <w:t>–</w:t>
      </w:r>
      <w:r>
        <w:rPr>
          <w:b/>
          <w:sz w:val="28"/>
          <w:szCs w:val="28"/>
        </w:rPr>
        <w:t xml:space="preserve"> принимайте заблаговременно меры!</w:t>
      </w:r>
    </w:p>
    <w:p>
      <w:pPr>
        <w:pStyle w:val="Normal"/>
        <w:ind w:left="567" w:firstLine="454"/>
        <w:jc w:val="both"/>
        <w:rPr>
          <w:sz w:val="28"/>
          <w:szCs w:val="28"/>
        </w:rPr>
      </w:pPr>
      <w:r>
        <w:rPr>
          <w:sz w:val="28"/>
          <w:szCs w:val="28"/>
        </w:rPr>
        <w:t>Если работники производства будут иметь достаточно вы-  со</w:t>
        <w:softHyphen/>
        <w:t>кий уровень общего и профессионального образования, они просто не станут заниматься непрестижной, отупляющей, мо-нотонной ра</w:t>
        <w:softHyphen/>
        <w:t>ботой. Предприятия вынуждены будут искать воз-можности замены таких работ, автоматизировать технологи-ческие процессы, тем самым повышая производительность   труда и научно-технический уровень производства. Кстати, с этим явлением мы сталкивались и раньше: так, на машино-строительных заводах всегда пустовали рабочие места станоч-ников-операционников, но не было проблемы с наладчиками станков с числовым программным управлением, ро</w:t>
        <w:softHyphen/>
        <w:t>ботов и об-рабатывающих центров.</w:t>
      </w:r>
    </w:p>
    <w:p>
      <w:pPr>
        <w:pStyle w:val="Normal"/>
        <w:ind w:left="567" w:firstLine="454"/>
        <w:jc w:val="both"/>
        <w:rPr>
          <w:sz w:val="28"/>
          <w:szCs w:val="28"/>
        </w:rPr>
      </w:pPr>
      <w:r>
        <w:rPr>
          <w:sz w:val="28"/>
          <w:szCs w:val="28"/>
        </w:rPr>
        <w:t>Основная цель образования – развитие личности и только. Основная цель профессионального образования – профессио-нальное развитие личности. Приспособление, адаптация ра-ботника к условиям конкретного производства может быть до-стигнута в процессе производственной практики, на различ-   ного рода курсах перепод</w:t>
        <w:softHyphen/>
        <w:t>готовки и повышения квалификации    (к этому же выводу мы придем и с иных позиций – рассмат- ривая проблемы непрерывного образо</w:t>
        <w:softHyphen/>
        <w:t>вания – см. соответст-вующий раздел).</w:t>
      </w:r>
    </w:p>
    <w:p>
      <w:pPr>
        <w:pStyle w:val="Normal"/>
        <w:ind w:left="567" w:firstLine="454"/>
        <w:jc w:val="both"/>
        <w:rPr>
          <w:sz w:val="28"/>
          <w:szCs w:val="28"/>
        </w:rPr>
      </w:pPr>
      <w:r>
        <w:rPr>
          <w:sz w:val="28"/>
          <w:szCs w:val="28"/>
        </w:rPr>
        <w:t>Сегодня такие выводы звучат пока еще неожиданно, вроде  бы парадоксально. Но общество, государство должны наконец понять, что экономия на образовании оборачивается нищетой. Государс</w:t>
        <w:softHyphen/>
        <w:t>тво, экономящее на образовании, обречено вечно до-гонять.</w:t>
      </w:r>
    </w:p>
    <w:p>
      <w:pPr>
        <w:pStyle w:val="Normal"/>
        <w:ind w:left="567" w:firstLine="454"/>
        <w:jc w:val="both"/>
        <w:rPr/>
      </w:pPr>
      <w:r>
        <w:rPr>
          <w:sz w:val="28"/>
          <w:szCs w:val="28"/>
        </w:rPr>
        <w:t>Немаловажная роль в изменении этой позиции принадле-  жит и работникам образования. В последнее время в различ-   ных публика</w:t>
        <w:softHyphen/>
        <w:t>циях авторы часто приводят мысль великого рус-     ского хирурга и педагога Н.И. Пирогова о том, что школа –       это пока еще дочь об</w:t>
        <w:softHyphen/>
        <w:t xml:space="preserve">щества, а она должна стать его матерью.         Но опять-таки эта мысль трактуется, в основном, лишь в том смысле, что общество, государство плохо заботятся о школе: школа тогда получается вроде как бы «престарелой матерью»,     о которой взрослая дочь «плохо заботится». Но вопрос, навер-ное, следует поставить по-другому: </w:t>
      </w:r>
      <w:r>
        <w:rPr>
          <w:b/>
          <w:sz w:val="28"/>
          <w:szCs w:val="28"/>
        </w:rPr>
        <w:t>система народного образо-вания в лице ее учительст</w:t>
        <w:softHyphen/>
        <w:t>ва, всего педагогического корпуса как заботливая мать должна взять на себя нравственную от-ветственность за будущее своей дочери – страны.</w:t>
      </w:r>
      <w:r>
        <w:rPr>
          <w:sz w:val="28"/>
          <w:szCs w:val="28"/>
        </w:rPr>
        <w:t xml:space="preserve"> И всеми законными средствами добиваться у го</w:t>
        <w:softHyphen/>
        <w:t>сударства не только вы-платы зарплаты учителям, но и строитель</w:t>
        <w:softHyphen/>
        <w:t>ства новых школ, колледжей, университетов, оснащая их совре</w:t>
        <w:softHyphen/>
        <w:t>менным оборудо-ванием, учебниками, роста численности ученичес</w:t>
        <w:softHyphen/>
        <w:t>ких и сту-денческих мест и т.д. Тем более что для нынешних властей      всех уровней ответственность ограничивается чаще всего лишь четырех</w:t>
        <w:softHyphen/>
        <w:t>летним сроком пребывания их в должности.</w:t>
      </w:r>
    </w:p>
    <w:p>
      <w:pPr>
        <w:pStyle w:val="Normal"/>
        <w:ind w:left="567" w:firstLine="454"/>
        <w:jc w:val="both"/>
        <w:rPr/>
      </w:pPr>
      <w:r>
        <w:rPr>
          <w:sz w:val="28"/>
          <w:szCs w:val="28"/>
        </w:rPr>
        <w:t>Ведь в конце концов отношения государства и системы об- ра</w:t>
        <w:softHyphen/>
        <w:t xml:space="preserve">зования неравноценные. Влияние государства на образова-    ние – это лишь </w:t>
      </w:r>
      <w:r>
        <w:rPr>
          <w:b/>
          <w:sz w:val="28"/>
          <w:szCs w:val="28"/>
        </w:rPr>
        <w:t>тактическая</w:t>
      </w:r>
      <w:r>
        <w:rPr>
          <w:sz w:val="28"/>
          <w:szCs w:val="28"/>
        </w:rPr>
        <w:t xml:space="preserve"> адаптация к текущим нуждам.         А влияние системы образования на страну относится к </w:t>
      </w:r>
      <w:r>
        <w:rPr>
          <w:b/>
          <w:sz w:val="28"/>
          <w:szCs w:val="28"/>
        </w:rPr>
        <w:t>стра-тегии</w:t>
      </w:r>
      <w:r>
        <w:rPr>
          <w:sz w:val="28"/>
          <w:szCs w:val="28"/>
        </w:rPr>
        <w:t xml:space="preserve"> развития страны. Ответственность самой системы обра-зования перед стра</w:t>
        <w:softHyphen/>
        <w:t>ной гораздо выше, чем ответственность го-сударства перед систе</w:t>
        <w:softHyphen/>
        <w:t>мой образования.</w:t>
      </w:r>
    </w:p>
    <w:p>
      <w:pPr>
        <w:pStyle w:val="Normal"/>
        <w:ind w:left="567" w:firstLine="454"/>
        <w:jc w:val="both"/>
        <w:rPr>
          <w:sz w:val="28"/>
          <w:szCs w:val="28"/>
        </w:rPr>
      </w:pPr>
      <w:r>
        <w:rPr>
          <w:sz w:val="28"/>
          <w:szCs w:val="28"/>
        </w:rPr>
        <w:t>Реализация идеи опережающего образования может осуще-ст</w:t>
        <w:softHyphen/>
        <w:t>вляться, очевидно, в трех аспектах, выделенных по основа-  нию отношений «образование – производство»: на уровнях:  страны в целом; отдельного региона; отдельного человека, лич-ности. И, соответственно, можно сформулировать три принци-  па опережающего образования: опережающего уровня образо-вания на</w:t>
        <w:softHyphen/>
        <w:t>селения, опережающей подготовки кадров в регионах, саморазви</w:t>
        <w:softHyphen/>
        <w:t>тия личности.</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опережающего уровня образования</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t xml:space="preserve">Для того чтобы уровень образования населения опережал текущие потребности производства необходимо, очевидно, ре-шить две проблемы. </w:t>
      </w:r>
    </w:p>
    <w:p>
      <w:pPr>
        <w:pStyle w:val="Normal"/>
        <w:ind w:left="567" w:firstLine="454"/>
        <w:jc w:val="both"/>
        <w:rPr>
          <w:sz w:val="28"/>
          <w:szCs w:val="28"/>
        </w:rPr>
      </w:pPr>
      <w:r>
        <w:rPr>
          <w:sz w:val="28"/>
          <w:szCs w:val="28"/>
        </w:rPr>
        <w:t>Во-первых, необходимо значительно увеличить число уча-щихся старшего звена средней школы, численность студентов учреждений профессионального образования всех уровней: на-чального, сред</w:t>
        <w:softHyphen/>
        <w:t>него, высшего, а также контингенты обучаемых в рамках после</w:t>
        <w:softHyphen/>
        <w:t>дипломного образования. Кроме того, необхо-   димо повышать долю студентов, обучающихся на более высо- ких ступенях иерархии про</w:t>
        <w:softHyphen/>
        <w:t>фессиональных образовательных программ – этот процесс уже идет полным ходом естественным путем: профессиональные лицеи уже в массовом порядке вво-  дят программы среднего профессионального образования, кол-леджи стремятся вводить программы неполного высшего обра-зования. Но для решения этой первой проблемы в це</w:t>
        <w:softHyphen/>
        <w:t>лом необхо-димо резко увеличить государственное финансирование обра-зования. Наряду с государственным бюджетным финансиро-ванием  образования следует  искать дополнительные ис</w:t>
        <w:softHyphen/>
        <w:t>точни- ки ассигнований (союзы предприятий, торгово-промышлен-    ные палаты, профессиональные союзы, различные фонды, спонсоров и т.д.), в том числе – за счет взимания платы за образовательные услуги с граждан. Это позволит,  в частности, расширить сеть учебных заведений всех уровней и типов.</w:t>
      </w:r>
    </w:p>
    <w:p>
      <w:pPr>
        <w:pStyle w:val="Normal"/>
        <w:ind w:left="567" w:firstLine="454"/>
        <w:jc w:val="both"/>
        <w:rPr/>
      </w:pPr>
      <w:r>
        <w:rPr>
          <w:sz w:val="28"/>
          <w:szCs w:val="28"/>
        </w:rPr>
        <w:t>Однако само по себе даже многократное увеличение расхо-дов на какую-либо отрасль еще не означает роста ее эффектив-ности. Ярким примером может служить отечественное сельское хозяйство или черная металлургия в былые годы. Многомил-лиардные «влива</w:t>
        <w:softHyphen/>
        <w:t>ния» средств в них дали ничтожно малый результат. Аналогичная ситуация может возникнуть и в сфере образования. Если увеличе</w:t>
        <w:softHyphen/>
        <w:t xml:space="preserve">ние финансирования направить на инерционный вариант развития, то оно будет, скорее всего, бесполезно. Значительное увеличение расходов на образование будет оправданным, если оно послужит глубоким </w:t>
      </w:r>
      <w:r>
        <w:rPr>
          <w:b/>
          <w:sz w:val="28"/>
          <w:szCs w:val="28"/>
        </w:rPr>
        <w:t xml:space="preserve">качествен-ным </w:t>
      </w:r>
      <w:r>
        <w:rPr>
          <w:sz w:val="28"/>
          <w:szCs w:val="28"/>
        </w:rPr>
        <w:t>позитивным изменениям образовательной системы.</w:t>
      </w:r>
    </w:p>
    <w:p>
      <w:pPr>
        <w:pStyle w:val="Normal"/>
        <w:ind w:left="567" w:firstLine="454"/>
        <w:jc w:val="both"/>
        <w:rPr>
          <w:sz w:val="28"/>
          <w:szCs w:val="28"/>
        </w:rPr>
      </w:pPr>
      <w:r>
        <w:rPr>
          <w:sz w:val="28"/>
          <w:szCs w:val="28"/>
        </w:rPr>
        <w:t>Во-вторых, и это еще более важно, чем увеличение финан</w:t>
        <w:softHyphen/>
        <w:t>сирования образования, необходимо решить проблему отсутст- вия у населения, в первую очередь – молодежи, стремления          к образова</w:t>
        <w:softHyphen/>
        <w:t>нию, мотивации учения, потребности в знаниях. Никаким увеличе</w:t>
        <w:softHyphen/>
        <w:t>нием финансирования, никакими указами потребность в образова</w:t>
        <w:softHyphen/>
        <w:t>нии у населения не сформируешь. Для того чтобы поднять прес</w:t>
        <w:softHyphen/>
        <w:t>тиж образования, чтобы у всего насе-ления возникла органическая потребность в нем, необходимы были коренные изменения экономи</w:t>
        <w:softHyphen/>
        <w:t>ческих и социальных от-ношений в стране. Но они уже происходят!</w:t>
      </w:r>
    </w:p>
    <w:p>
      <w:pPr>
        <w:pStyle w:val="Normal"/>
        <w:ind w:left="567" w:firstLine="454"/>
        <w:jc w:val="both"/>
        <w:rPr/>
      </w:pPr>
      <w:r>
        <w:rPr>
          <w:sz w:val="28"/>
          <w:szCs w:val="28"/>
        </w:rPr>
        <w:t>В частности, введение рыночных отношений уже значи-тельно повысило стремление к образованию и молодежи, и значительной части взрослого населения. И, очевидно, с даль-нейшим развитием реформ в стране стремление населения к образованию будет рас</w:t>
        <w:softHyphen/>
        <w:t xml:space="preserve">ти. Именно этот фактор рано или поздно (лучше, конечно, рано) </w:t>
      </w:r>
      <w:r>
        <w:rPr>
          <w:b/>
          <w:sz w:val="28"/>
          <w:szCs w:val="28"/>
        </w:rPr>
        <w:t>вынудит государство повернуться лицом к развитию образования.</w:t>
      </w:r>
    </w:p>
    <w:p>
      <w:pPr>
        <w:pStyle w:val="Normal"/>
        <w:ind w:left="567" w:firstLine="454"/>
        <w:jc w:val="both"/>
        <w:rPr>
          <w:sz w:val="28"/>
          <w:szCs w:val="28"/>
        </w:rPr>
      </w:pPr>
      <w:r>
        <w:rPr>
          <w:sz w:val="28"/>
          <w:szCs w:val="28"/>
        </w:rPr>
        <w:t>Между тем государство, судя по всему поворачиваться ли-  цом к развитию народного образования пока не собирается. Действи</w:t>
        <w:softHyphen/>
        <w:t>тельно, приведем цитату из выступления С.В. Кири-  енко, тогда за</w:t>
        <w:softHyphen/>
        <w:t>нимавшему должность Председателя Правитель-ства РФ на V съезде Российского Союза ректоров (журнал «Вы-сшее образование в Рос</w:t>
        <w:softHyphen/>
        <w:t>сии» № 3, 1998): «Мы не против суще-ствования того количества институтов, университетов, кото-    рые востребуются рынком... Если рынок востребует специалистов больше, чем способно профинанси</w:t>
        <w:softHyphen/>
        <w:t>ровать госу-дарство, то их можно и нужно готовить, но в условиях само-стоятельного финансирования».</w:t>
      </w:r>
    </w:p>
    <w:p>
      <w:pPr>
        <w:pStyle w:val="Normal"/>
        <w:ind w:left="567" w:firstLine="454"/>
        <w:jc w:val="both"/>
        <w:rPr>
          <w:sz w:val="28"/>
          <w:szCs w:val="28"/>
        </w:rPr>
      </w:pPr>
      <w:r>
        <w:rPr>
          <w:sz w:val="28"/>
          <w:szCs w:val="28"/>
        </w:rPr>
        <w:t>Эта короткая цитата говорит о многом.  Она говорит о том, что как мы жили, в тоталитарном технократическом режиме,     так и продолжаем жить. Поменялись лишь формулировки: раньше бы гово</w:t>
        <w:softHyphen/>
        <w:t>рилось о востребованности специалистов про-изводством, теперь о востребованности рынком.  Но суть та же – Человек, его образо</w:t>
        <w:softHyphen/>
        <w:t>вательные потребности тут не при чем.</w:t>
      </w:r>
    </w:p>
    <w:p>
      <w:pPr>
        <w:pStyle w:val="Normal"/>
        <w:ind w:left="567" w:firstLine="454"/>
        <w:jc w:val="both"/>
        <w:rPr/>
      </w:pPr>
      <w:r>
        <w:rPr>
          <w:sz w:val="28"/>
          <w:szCs w:val="28"/>
        </w:rPr>
        <w:t>Между тем, по мнению автора, на систему народного обра- зо</w:t>
        <w:softHyphen/>
        <w:t xml:space="preserve">вания, да и на всю страну в целом надвигается </w:t>
      </w:r>
      <w:r>
        <w:rPr>
          <w:b/>
          <w:sz w:val="28"/>
          <w:szCs w:val="28"/>
        </w:rPr>
        <w:t>грозная опас</w:t>
        <w:softHyphen/>
        <w:t>ность в виде 12-летней школы.</w:t>
      </w:r>
      <w:r>
        <w:rPr>
          <w:sz w:val="28"/>
          <w:szCs w:val="28"/>
        </w:rPr>
        <w:t xml:space="preserve"> Причем, ситуация развивается   в точности по сценарию известного во всем мире «эффекта агрессивного меньшинства», когда сравнительно небольшая группа людей, небольшое сообщество сво</w:t>
        <w:softHyphen/>
        <w:t>им агрессивным по-ведением при пассивной позиции большинства навязывают    свою волю всему обществу,  всей стране. Эти явления происхо-дят во всем мире: многочисленные движения «зеленых», дви-жение фе</w:t>
        <w:softHyphen/>
        <w:t>министок в США и т.д. Дошло дело до российской системы народ</w:t>
        <w:softHyphen/>
        <w:t>ного образования.</w:t>
      </w:r>
    </w:p>
    <w:p>
      <w:pPr>
        <w:pStyle w:val="Normal"/>
        <w:ind w:left="567" w:firstLine="454"/>
        <w:jc w:val="both"/>
        <w:rPr>
          <w:sz w:val="28"/>
          <w:szCs w:val="28"/>
        </w:rPr>
      </w:pPr>
      <w:r>
        <w:rPr>
          <w:sz w:val="28"/>
          <w:szCs w:val="28"/>
        </w:rPr>
        <w:t>Небольшая группа «специалистов», возглавляемая Миноб-разова</w:t>
        <w:softHyphen/>
        <w:t>нием РФ активно навязывает стране 12-летнюю школу. Причем, ве</w:t>
        <w:softHyphen/>
        <w:t>дут они себя так, как будто вопрос уже решен, и осталось толь</w:t>
        <w:softHyphen/>
        <w:t>ко определить «детали»:  9 + 3 или 10 + 2. Не спросив при этом мнения ни школьников, ни родителей, ни вообще общества. Основ</w:t>
        <w:softHyphen/>
        <w:t>ные аргументы адептов 12-летки за-ключаются, во-первых, в том, что в связи с сокращением ко-личества детей в школах в ближай</w:t>
        <w:softHyphen/>
        <w:t>шие годы, если не увеличить продолжительность обучения, при</w:t>
        <w:softHyphen/>
        <w:t>дется уволить сотни тысяч учителей, они станут безработными. Во-вторых, в большинстве стран мира полная средняя школа – 12 лет, поэтому мы дол-   жны быть «как все», чтобы наши аттестаты зрелости призна-вались за границей.</w:t>
      </w:r>
    </w:p>
    <w:p>
      <w:pPr>
        <w:pStyle w:val="Normal"/>
        <w:ind w:left="567" w:firstLine="454"/>
        <w:jc w:val="both"/>
        <w:rPr>
          <w:sz w:val="28"/>
          <w:szCs w:val="28"/>
        </w:rPr>
      </w:pPr>
      <w:r>
        <w:rPr>
          <w:sz w:val="28"/>
          <w:szCs w:val="28"/>
        </w:rPr>
        <w:t>Но эти позиции не выдерживают никакой критики. Дей-   стви</w:t>
        <w:softHyphen/>
        <w:t>тельно, в условиях сокращения числа школьников куда гуманнее было бы сократить учителям нагрузку, не умень-       шая при этом, а может быть, увеличивая им заработную        плату, или уменьшить на</w:t>
        <w:softHyphen/>
        <w:t>полняемость классов, или и то и     другое вместе.</w:t>
      </w:r>
    </w:p>
    <w:p>
      <w:pPr>
        <w:pStyle w:val="Normal"/>
        <w:ind w:left="567" w:firstLine="454"/>
        <w:jc w:val="both"/>
        <w:rPr>
          <w:sz w:val="28"/>
          <w:szCs w:val="28"/>
        </w:rPr>
      </w:pPr>
      <w:r>
        <w:rPr>
          <w:sz w:val="28"/>
          <w:szCs w:val="28"/>
        </w:rPr>
        <w:t>Кроме того, сегодня в российской школе значительная часть учительского корпуса предпенсионного и пенсионного возра-   ста. И в ближайшие годы, возможно, придется не сокращать учителей, а наоборот, принимать срочные меры по привлече- нию в школы молодежи.</w:t>
      </w:r>
    </w:p>
    <w:p>
      <w:pPr>
        <w:pStyle w:val="Normal"/>
        <w:ind w:left="567" w:firstLine="454"/>
        <w:jc w:val="both"/>
        <w:rPr>
          <w:sz w:val="28"/>
          <w:szCs w:val="28"/>
        </w:rPr>
      </w:pPr>
      <w:r>
        <w:rPr>
          <w:sz w:val="28"/>
          <w:szCs w:val="28"/>
        </w:rPr>
        <w:t>Далее, по поводу «заграницы». Много ли наших выпуск-ников полной средней школы, кроме детей правителей и     «новых русских» едет сегодня учиться в заграничные уни-верситеты? Более того, России достаточно подписать Лисса-боскую (1997г.) совместную конвенцию ЮНЕСКО и Со-         вета Европы. Любая страна, подписавшая эту конвенцию, признает любые документы о среднем образовании любой  другой страны. В этом документе особо подчеркнуто, что разница в сроках и периодах обучения не может служить    основа</w:t>
        <w:softHyphen/>
        <w:t>нием для отказа в признании аттестата той или иной страны.</w:t>
      </w:r>
    </w:p>
    <w:p>
      <w:pPr>
        <w:pStyle w:val="Normal"/>
        <w:ind w:left="567" w:firstLine="454"/>
        <w:jc w:val="both"/>
        <w:rPr>
          <w:sz w:val="28"/>
          <w:szCs w:val="28"/>
        </w:rPr>
      </w:pPr>
      <w:r>
        <w:rPr>
          <w:sz w:val="28"/>
          <w:szCs w:val="28"/>
        </w:rPr>
        <w:t>Тогда чем же вызвана столь бурная компания по введению 12-летки? Возможны два варианта. Вариант первый – сто-ронники 12-летки руководствуются узковедомственными ин-тересами в ущерб интересам общественным, общегосударствен-ным. Но это еще не худший вариант.</w:t>
      </w:r>
    </w:p>
    <w:p>
      <w:pPr>
        <w:pStyle w:val="Normal"/>
        <w:ind w:left="567" w:firstLine="454"/>
        <w:jc w:val="both"/>
        <w:rPr>
          <w:sz w:val="28"/>
          <w:szCs w:val="28"/>
        </w:rPr>
      </w:pPr>
      <w:r>
        <w:rPr>
          <w:sz w:val="28"/>
          <w:szCs w:val="28"/>
        </w:rPr>
        <w:t>Невольно напрашивается мысль о другом, куда более страш</w:t>
        <w:softHyphen/>
        <w:t>ном варианте. Как за рубежом, так и внутри России есть силы, заинтересованные в ее ослаблении, в превращении ее лишь в сырьевой придаток мировой экономики.  Теперь предполо-      жим  –  в порядке гипотезы – что какая-то вполне «респек-табельная» между</w:t>
        <w:softHyphen/>
        <w:t>народная организация, допустим, к примеру, Всемирный банк выделяет небольшой кредит или спонсорскую помощь для «научного» обоснования и методического обеспечения перехода российской школы на 12-летний срок обуче</w:t>
        <w:softHyphen/>
        <w:t>ния. Вот тут-то за небольшие деньги в наших российских нищенс</w:t>
        <w:softHyphen/>
        <w:t xml:space="preserve">ких условиях и разворачивается широкая компания агрессивного меньшинства за 12-летку. </w:t>
      </w:r>
    </w:p>
    <w:p>
      <w:pPr>
        <w:pStyle w:val="Normal"/>
        <w:ind w:left="567" w:firstLine="454"/>
        <w:jc w:val="both"/>
        <w:rPr>
          <w:sz w:val="28"/>
          <w:szCs w:val="28"/>
        </w:rPr>
      </w:pPr>
      <w:r>
        <w:rPr>
          <w:sz w:val="28"/>
          <w:szCs w:val="28"/>
        </w:rPr>
        <w:t>Чем же грозит России 12-летка?</w:t>
      </w:r>
    </w:p>
    <w:p>
      <w:pPr>
        <w:pStyle w:val="Normal"/>
        <w:ind w:left="567" w:firstLine="454"/>
        <w:jc w:val="both"/>
        <w:rPr>
          <w:sz w:val="28"/>
          <w:szCs w:val="28"/>
        </w:rPr>
      </w:pPr>
      <w:r>
        <w:rPr>
          <w:sz w:val="28"/>
          <w:szCs w:val="28"/>
        </w:rPr>
        <w:t>Введение 12-летней школы за счет увеличения сроков обу- че</w:t>
        <w:softHyphen/>
        <w:t>ния соответственно сократит период активной трудовой де-ятель</w:t>
        <w:softHyphen/>
        <w:t>ности людей и тем самым сократит трудовые ресурсы страны при</w:t>
        <w:softHyphen/>
        <w:t>мерно на 3,5 %. Если еще недавно СССР занимал третье место в мире по численности населения (после Китая и Индии), то сейчас, после распада Союза и резкого ухудшения демографической си</w:t>
        <w:softHyphen/>
        <w:t>туации в самой России ее население со-ставляет менее 150 млн человек и в не столь отдаленной пер-спективе оно будет всего 120 млн чел. Кризис экономики  вечно продолжаться не будет, промышленность и сельское хозяйство начинают возраждаться. Остро понадобятся рабочие руки. Спра-шивается, кому может быть выгодно сокращение экономиче-ского потенциала России?</w:t>
      </w:r>
    </w:p>
    <w:p>
      <w:pPr>
        <w:pStyle w:val="Normal"/>
        <w:ind w:left="567" w:firstLine="454"/>
        <w:jc w:val="both"/>
        <w:rPr>
          <w:sz w:val="28"/>
          <w:szCs w:val="28"/>
        </w:rPr>
      </w:pPr>
      <w:r>
        <w:rPr>
          <w:sz w:val="28"/>
          <w:szCs w:val="28"/>
        </w:rPr>
        <w:t>В настоящее время многие дети школьного возраста не     учат</w:t>
        <w:softHyphen/>
        <w:t>ся. Увеличение продолжительности обучения, скорее      всего эту цифру значительно увеличит. Значительная часть   семей с больши</w:t>
        <w:softHyphen/>
        <w:t>ми экономическими трудностями выдержи-     вает обучение своих детей в 11-летней (фактически 10-лет-      ней) школе. Увеличение сроков еще на 1 год будет означать,     что еще меньшая доля населения России будет иметь аттестат зрелости и, соответственно, сможет продолжить дальнейшее образование. Опять же возникает вопрос – кому это может быть выгодно?</w:t>
      </w:r>
    </w:p>
    <w:p>
      <w:pPr>
        <w:pStyle w:val="Normal"/>
        <w:ind w:left="567" w:firstLine="454"/>
        <w:jc w:val="both"/>
        <w:rPr>
          <w:sz w:val="28"/>
          <w:szCs w:val="28"/>
        </w:rPr>
      </w:pPr>
      <w:r>
        <w:rPr>
          <w:sz w:val="28"/>
          <w:szCs w:val="28"/>
        </w:rPr>
        <w:t>Так называемая «перегрузка» школьников, как уже гово-рилось, вызвана, с одной стороны, экономическими причина-     ми – несо</w:t>
        <w:softHyphen/>
        <w:t>вершенными механизмами оплаты труда учителей.        С другой сторо</w:t>
        <w:softHyphen/>
        <w:t>ны, тем обстоятельством, что многие школьники потеряли интерес к учебе. С третьей стороны – стрессовые перегрузки в школе. Увеличение сроков обучения может при-вести к тому, что многие учащиеся станут просто покидать школу. Опять же – кому это выгодно?</w:t>
      </w:r>
    </w:p>
    <w:p>
      <w:pPr>
        <w:pStyle w:val="Normal"/>
        <w:ind w:left="567" w:firstLine="454"/>
        <w:jc w:val="both"/>
        <w:rPr>
          <w:sz w:val="28"/>
          <w:szCs w:val="28"/>
        </w:rPr>
      </w:pPr>
      <w:r>
        <w:rPr>
          <w:sz w:val="28"/>
          <w:szCs w:val="28"/>
        </w:rPr>
        <w:t>Увеличение продолжительности обучения на 1 год будет оз</w:t>
        <w:softHyphen/>
        <w:t>начать, что выпускники полной средней школы сразу после        ее окончания вступят в детородный возраст, не имея при этом про</w:t>
        <w:softHyphen/>
        <w:t>фессиональной подготовки и в силу этого, являясь социаль- но не</w:t>
        <w:softHyphen/>
        <w:t>самостоятельными. Учитывая нынешнее преимущест-  венно ранние браки молодежи, скорее всего это приведет к дополнительному ухудшению демографической ситуации в России. Кому это может быть выгодно?</w:t>
      </w:r>
    </w:p>
    <w:p>
      <w:pPr>
        <w:pStyle w:val="Normal"/>
        <w:ind w:left="567" w:firstLine="454"/>
        <w:jc w:val="both"/>
        <w:rPr>
          <w:sz w:val="28"/>
          <w:szCs w:val="28"/>
        </w:rPr>
      </w:pPr>
      <w:r>
        <w:rPr>
          <w:sz w:val="28"/>
          <w:szCs w:val="28"/>
        </w:rPr>
        <w:t>Введение 12-летнего образования потребует согласования с Минобороны РФ об отсрочке юношей от призыва. Даже если вопрос об отсрочке будет решен – это будет удовлетворение интересов образовательного ведомства. Но не самой молодежи, которая пока еще идет служить в Вооруженные Силы, но хочет как можно быст</w:t>
        <w:softHyphen/>
        <w:t>рее освободиться от службы, чтобы потом сво-бодно распоряжаться собой – учиться, жениться, строить свою трудовую карьеру и т.д.</w:t>
      </w:r>
    </w:p>
    <w:p>
      <w:pPr>
        <w:pStyle w:val="Normal"/>
        <w:ind w:left="567" w:firstLine="454"/>
        <w:jc w:val="both"/>
        <w:rPr>
          <w:sz w:val="28"/>
          <w:szCs w:val="28"/>
        </w:rPr>
      </w:pPr>
      <w:r>
        <w:rPr>
          <w:sz w:val="28"/>
          <w:szCs w:val="28"/>
        </w:rPr>
        <w:t>Увеличение продолжительности обучения в средней школе потребует соответствующего увеличения продолжительности обуче</w:t>
        <w:softHyphen/>
        <w:t>ния в учреждениях начального и среднего профессиональ-ного об</w:t>
        <w:softHyphen/>
        <w:t>разования – если в них сохранять общеобразовательную подготов</w:t>
        <w:softHyphen/>
        <w:t>ку учащихся. Но обучение в профессиональных образо-вательных учреждениях стоит значительно дороже. Если же в профессиональ</w:t>
        <w:softHyphen/>
        <w:t>ных училищах, техникумах, лицеях и колледжах отказаться от об</w:t>
        <w:softHyphen/>
        <w:t>щеобразовательной подготовки, то тем самым будет еще более по</w:t>
        <w:softHyphen/>
        <w:t>нижен общий уровень образования населения страны – еще меньшая доля молодежи будет иметь полное сред-нее образование. Кому это мо</w:t>
        <w:softHyphen/>
        <w:t>жет быть выгодно?</w:t>
      </w:r>
    </w:p>
    <w:p>
      <w:pPr>
        <w:pStyle w:val="Normal"/>
        <w:ind w:left="567" w:firstLine="454"/>
        <w:jc w:val="both"/>
        <w:rPr>
          <w:sz w:val="28"/>
          <w:szCs w:val="28"/>
        </w:rPr>
      </w:pPr>
      <w:r>
        <w:rPr>
          <w:sz w:val="28"/>
          <w:szCs w:val="28"/>
        </w:rPr>
        <w:t>Экстенсивное расширение школьных программ, как пока-зывает предшествующий опыт, никаких результатов не дает. Действитель</w:t>
        <w:softHyphen/>
        <w:t>но, ряд лет назад была введена 11-летняя школа     (де юро). Де факто – она осталась десятилетней – более по-ловины детей – до 70% начальную школу осваивает за 3 года    вместо прежних 4. Но это не дало никакой прибавки к уровню образовательной подго</w:t>
        <w:softHyphen/>
        <w:t>товки школьников. Между тем адепты    12-летки настаивают на том, чтобы 3-летнюю начальную школу совсем прикрыть и ввести обязательную 4-летку. Но сколько автор не говорил с учителя</w:t>
        <w:softHyphen/>
        <w:t>ми начальных классов, все они в   один голос говорят, что 3-летняя начальная школа – опти-мальный вариант. Четвертый год – лишь искусственное рас-тягивание сроков.</w:t>
      </w:r>
    </w:p>
    <w:p>
      <w:pPr>
        <w:pStyle w:val="Normal"/>
        <w:ind w:left="567" w:firstLine="454"/>
        <w:jc w:val="both"/>
        <w:rPr>
          <w:sz w:val="28"/>
          <w:szCs w:val="28"/>
        </w:rPr>
      </w:pPr>
      <w:r>
        <w:rPr>
          <w:sz w:val="28"/>
          <w:szCs w:val="28"/>
        </w:rPr>
        <w:t>Введение 12-летнего обучения в школах создает для самих школ, особенно для школ-интернатов и т.п. массу проблем с половыми отношениями молодежи.</w:t>
      </w:r>
    </w:p>
    <w:p>
      <w:pPr>
        <w:pStyle w:val="Normal"/>
        <w:ind w:left="567" w:firstLine="454"/>
        <w:jc w:val="both"/>
        <w:rPr>
          <w:sz w:val="28"/>
          <w:szCs w:val="28"/>
        </w:rPr>
      </w:pPr>
      <w:r>
        <w:rPr>
          <w:sz w:val="28"/>
          <w:szCs w:val="28"/>
        </w:rPr>
        <w:t>Ориентация на западные стандарты школьного образова-    ния для России в настоящий момент вряд ли приемлема. Во-первых, мы имеем пример амери</w:t>
        <w:softHyphen/>
        <w:t>канской 12-летней школы, плодящей массовую неграмотность насе</w:t>
        <w:softHyphen/>
        <w:t>ления США. Между прочим, нелишним будет напомнить что, когда в 1957 г. в     СССР был запущен первый в мире искусственный спутник Земли, американцы всполошились и в срочном порядке пыта-лись заимствовать достижения советской школы. Но в СССР школа тогда была 10-летней, а в США уже тогда – 12-летней.    Во-вторых, сле</w:t>
        <w:softHyphen/>
        <w:t>дует иметь ввиду иной национальный мента- литет россиян и иные национальные традиции. На Западе, в частности, в странах с протестантскими традициями ребенка        в школе держат 12 лет пото</w:t>
        <w:softHyphen/>
        <w:t>му, что по окончании школы юноша, девушка просто обязаны уйти из семьи родителей и дальше полностью обеспечивать себя сами. У нас же полная противо-положность всего уклада жизни.</w:t>
      </w:r>
    </w:p>
    <w:p>
      <w:pPr>
        <w:pStyle w:val="Normal"/>
        <w:ind w:left="567" w:firstLine="454"/>
        <w:jc w:val="both"/>
        <w:rPr>
          <w:sz w:val="28"/>
          <w:szCs w:val="28"/>
        </w:rPr>
      </w:pPr>
      <w:r>
        <w:rPr>
          <w:sz w:val="28"/>
          <w:szCs w:val="28"/>
        </w:rPr>
        <w:t>Подводя итог сказанному, введение 12-летней школы не только нецелесообразно, невыгодно для страны, но может еще вызвать и дополнительную социальную и экономическую на-пряженность в об</w:t>
        <w:softHyphen/>
        <w:t>ществе. Опять же возникает вопрос – кому      это может быть выгод</w:t>
        <w:softHyphen/>
        <w:t>но?</w:t>
      </w:r>
    </w:p>
    <w:p>
      <w:pPr>
        <w:pStyle w:val="Normal"/>
        <w:ind w:left="567" w:firstLine="454"/>
        <w:jc w:val="both"/>
        <w:rPr>
          <w:sz w:val="28"/>
          <w:szCs w:val="28"/>
        </w:rPr>
      </w:pPr>
      <w:r>
        <w:rPr>
          <w:sz w:val="28"/>
          <w:szCs w:val="28"/>
        </w:rPr>
        <w:t>В то же время нельзя не признать, что Россия все больше отстает от других стран по уровню образованности населения, (но не по качеству образования!). Но поднимать этот уровень, наверное, следует совсем другими путями:</w:t>
      </w:r>
    </w:p>
    <w:p>
      <w:pPr>
        <w:pStyle w:val="Normal"/>
        <w:ind w:left="567" w:firstLine="454"/>
        <w:jc w:val="both"/>
        <w:rPr>
          <w:sz w:val="28"/>
          <w:szCs w:val="28"/>
        </w:rPr>
      </w:pPr>
      <w:r>
        <w:rPr>
          <w:sz w:val="28"/>
          <w:szCs w:val="28"/>
        </w:rPr>
        <w:t xml:space="preserve">– </w:t>
      </w:r>
      <w:r>
        <w:rPr>
          <w:sz w:val="28"/>
          <w:szCs w:val="28"/>
        </w:rPr>
        <w:t>возродить школьный всеобуч. Сейчас многие директора школ буквально выбрасывают на улицу неугодных им детей (или детей неугодных родителей);</w:t>
      </w:r>
    </w:p>
    <w:p>
      <w:pPr>
        <w:pStyle w:val="Normal"/>
        <w:ind w:left="567" w:firstLine="454"/>
        <w:jc w:val="both"/>
        <w:rPr>
          <w:sz w:val="28"/>
          <w:szCs w:val="28"/>
        </w:rPr>
      </w:pPr>
      <w:r>
        <w:rPr>
          <w:sz w:val="28"/>
          <w:szCs w:val="28"/>
        </w:rPr>
        <w:t xml:space="preserve">– </w:t>
      </w:r>
      <w:r>
        <w:rPr>
          <w:sz w:val="28"/>
          <w:szCs w:val="28"/>
        </w:rPr>
        <w:t>вернуться к утерянному всеобщему полному среднему обра</w:t>
        <w:softHyphen/>
        <w:t>зованию в рамках 10-летней полной средней школы – именно 10-летней – именно она является традиционной рос-сийской школой и ничем себя не опорочила, а 11-летка ока-залась просто блефом;</w:t>
      </w:r>
    </w:p>
    <w:p>
      <w:pPr>
        <w:pStyle w:val="Normal"/>
        <w:ind w:left="567" w:firstLine="454"/>
        <w:jc w:val="both"/>
        <w:rPr>
          <w:sz w:val="28"/>
          <w:szCs w:val="28"/>
        </w:rPr>
      </w:pPr>
      <w:r>
        <w:rPr>
          <w:sz w:val="28"/>
          <w:szCs w:val="28"/>
        </w:rPr>
        <w:t xml:space="preserve">– </w:t>
      </w:r>
      <w:r>
        <w:rPr>
          <w:sz w:val="28"/>
          <w:szCs w:val="28"/>
        </w:rPr>
        <w:t>вернуть, а может быть расширить, утерянные контиген-    ты приема учащихся в учреждениях начального и среднего профессио</w:t>
        <w:softHyphen/>
        <w:t>нального образования; увеличить прием студентов в государс</w:t>
        <w:softHyphen/>
        <w:t xml:space="preserve">твенные высшие учебные заведения. </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28"/>
          <w:szCs w:val="28"/>
        </w:rPr>
      </w:pPr>
      <w:r>
        <w:rPr>
          <w:b/>
          <w:sz w:val="28"/>
          <w:szCs w:val="28"/>
        </w:rPr>
        <w:t>Принцип  опережающей подготовки кадров  в  регионах</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t>Этот принцип относится ко всей сфере образования. Дело в том, что как стране в целом, так и всем регионам необ-      ходимы, во-первых, управ</w:t>
        <w:softHyphen/>
        <w:t>ленцы. Умные, порядочные, ответ-ственные управленцы, которые могут предви</w:t>
        <w:softHyphen/>
        <w:t>деть все возмож- ные последствия принимаемых ими решений. Таких управ-ленцев в России пока практически нет – достаточно сос</w:t>
        <w:softHyphen/>
        <w:t>латься    на наше законодательство – как федеральное, так и реги</w:t>
        <w:softHyphen/>
        <w:t>о-нальное. Законов приняли много, но все они запутаны, чаще всего не продуманы, противоречат друг другу, и сами авторы этих законов тут же признают, что они плохие и надо готовить новые варианты.</w:t>
      </w:r>
    </w:p>
    <w:p>
      <w:pPr>
        <w:pStyle w:val="Normal"/>
        <w:ind w:left="567" w:firstLine="454"/>
        <w:jc w:val="both"/>
        <w:rPr>
          <w:sz w:val="28"/>
          <w:szCs w:val="28"/>
        </w:rPr>
      </w:pPr>
      <w:r>
        <w:rPr>
          <w:sz w:val="28"/>
          <w:szCs w:val="28"/>
        </w:rPr>
        <w:t>Руководителем может стать далеко не каждый человек –     как показывают специальные исследования – ме</w:t>
        <w:softHyphen/>
        <w:t>нее 10%. Для этого нужны определенные природные задатки. Но, кроме то-   го, способности руководить надо у таких людей целенап</w:t>
        <w:softHyphen/>
        <w:t>рав-ленно формировать с юных лет. Поэтому перед региональными системами общеобразовательной школы стоит задача вы</w:t>
        <w:softHyphen/>
        <w:t>яв-    лять детей, имеющих задатки стать будущими лидерами и     соби</w:t>
        <w:softHyphen/>
        <w:t>рать их либо в элитарные (в хорошем смысле слова – см. выше) школы с жестокой системой обучения и воспитания по типу анг</w:t>
        <w:softHyphen/>
        <w:t>лийских элитарных школ, или по типу наших кадет-  ских корпусов и т.д., либо в учреждениях дополнительного образования.</w:t>
      </w:r>
    </w:p>
    <w:p>
      <w:pPr>
        <w:pStyle w:val="Normal"/>
        <w:ind w:left="567" w:firstLine="454"/>
        <w:jc w:val="both"/>
        <w:rPr>
          <w:sz w:val="28"/>
          <w:szCs w:val="28"/>
        </w:rPr>
      </w:pPr>
      <w:r>
        <w:rPr>
          <w:sz w:val="28"/>
          <w:szCs w:val="28"/>
        </w:rPr>
        <w:t>Во-вторых, регионам остро нужны будущие предпринима-тели, но не так называемые «новые русские», не расхитители государствен</w:t>
        <w:softHyphen/>
        <w:t>ной собственности, а предприниматели в настоя-щем, хорошем смысле этого слова. Как показывает мировой опыт, анализ науч</w:t>
        <w:softHyphen/>
        <w:t>ной литературы, управленцы и предприни-матели – это не одно и то же. Если от управленца требуются качества лидера и высокий уровень общего и профессиональ-ного образования, то предприни</w:t>
        <w:softHyphen/>
        <w:t>матель – это совсем другое. Природными задатками к предприни</w:t>
        <w:softHyphen/>
        <w:t>мательству обладают все-   го 1–1,5% людей. Предприниматель – это тот, кто способен, разумно рискуя, соединить в единое целое людские, финансо-вые, материальные, технические и технологичес</w:t>
        <w:softHyphen/>
        <w:t>кие ресурсы    для производства и реализации на рынке каких-либо товаров    или услуг. И предпринимательские качества тоже надо фор-мировать со школьных лет – вспомним,  хотя бы, «Финанси-   ста» Т. Драйзера. Для этого создаются так называемые «биз-    нес-инкуба</w:t>
        <w:softHyphen/>
        <w:t>торы» для детей и юношества (Волгоградская об- ласть и другие регионы). Могут быть и другие самые разнооб-разные формы.</w:t>
      </w:r>
    </w:p>
    <w:p>
      <w:pPr>
        <w:pStyle w:val="Normal"/>
        <w:ind w:left="567" w:firstLine="454"/>
        <w:jc w:val="both"/>
        <w:rPr>
          <w:sz w:val="28"/>
          <w:szCs w:val="28"/>
        </w:rPr>
      </w:pPr>
      <w:r>
        <w:rPr>
          <w:sz w:val="28"/>
          <w:szCs w:val="28"/>
        </w:rPr>
        <w:t>Это то, что касается общеобразовательной школы, которая нацелена на более отдаленные перспективы.</w:t>
      </w:r>
    </w:p>
    <w:p>
      <w:pPr>
        <w:pStyle w:val="Normal"/>
        <w:ind w:left="567" w:firstLine="454"/>
        <w:jc w:val="both"/>
        <w:rPr>
          <w:sz w:val="28"/>
          <w:szCs w:val="28"/>
        </w:rPr>
      </w:pPr>
      <w:r>
        <w:rPr>
          <w:sz w:val="28"/>
          <w:szCs w:val="28"/>
        </w:rPr>
        <w:t>Что же касается профессиональной школы, то в рамках по-   с</w:t>
        <w:softHyphen/>
        <w:t>тавленной проблемы о том, что не производство должно дик-товать свои условия системе образования, а наоборот, система образо</w:t>
        <w:softHyphen/>
        <w:t>вания должна выдвигать условия производству, право-мерно поста</w:t>
        <w:softHyphen/>
        <w:t>вить вопрос – а может ли система образования, в частности, мо</w:t>
        <w:softHyphen/>
        <w:t>гут ли профессиональные образовательные уч-реждения с опереже</w:t>
        <w:softHyphen/>
        <w:t>нием от текущих потребностей производ- ства развивать свои реги</w:t>
        <w:softHyphen/>
        <w:t>оны – их экономическую, социаль-     ную и культурную сферы?</w:t>
      </w:r>
    </w:p>
    <w:p>
      <w:pPr>
        <w:pStyle w:val="Normal"/>
        <w:ind w:left="567" w:firstLine="454"/>
        <w:jc w:val="both"/>
        <w:rPr/>
      </w:pPr>
      <w:r>
        <w:rPr>
          <w:sz w:val="28"/>
          <w:szCs w:val="28"/>
        </w:rPr>
        <w:t xml:space="preserve">Да, утверждает автор.  Может. </w:t>
      </w:r>
      <w:r>
        <w:rPr>
          <w:b/>
          <w:sz w:val="28"/>
          <w:szCs w:val="28"/>
        </w:rPr>
        <w:t>Образование может быть мощ</w:t>
        <w:softHyphen/>
        <w:t>ным средством развития регионов</w:t>
      </w:r>
      <w:r>
        <w:rPr>
          <w:sz w:val="28"/>
          <w:szCs w:val="28"/>
        </w:rPr>
        <w:t>. И это уже происходит.</w:t>
      </w:r>
    </w:p>
    <w:p>
      <w:pPr>
        <w:pStyle w:val="Normal"/>
        <w:ind w:left="567" w:firstLine="454"/>
        <w:jc w:val="both"/>
        <w:rPr>
          <w:sz w:val="28"/>
          <w:szCs w:val="28"/>
        </w:rPr>
      </w:pPr>
      <w:r>
        <w:rPr>
          <w:sz w:val="28"/>
          <w:szCs w:val="28"/>
        </w:rPr>
        <w:t>Во-первых, передовые профессиональные учебные заведе-ния всех уровней – училища, лицеи, техникумы, колледжи            и ВУЗы еще несколько лет назад начали обучение по таким специальностям, которые с точки зрения действующих в ре-гионах их расположения предпри</w:t>
        <w:softHyphen/>
        <w:t>ятий, а также администра-      ций городов и районов, служб занятости и т.д. вроде и не тре-бовались: банковских служащих, бухгалте</w:t>
        <w:softHyphen/>
        <w:t>ров, юристов, опе-раторов ПЭВМ и программистов, референтов, пе</w:t>
        <w:softHyphen/>
        <w:t>реводчиков, поваров, продавцов, портных, владельцев малых предприя-       тий – ресторанов, кафе, авторемонтных мастерских и т.д. и       т.п. То есть, в основном, по профессии малого бизнеса, кото-  рый и получает сегодня преимущественное развитие. Естест</w:t>
        <w:softHyphen/>
        <w:t>венно, такое «самоуправство» руководителей этих учебных за-  ве</w:t>
        <w:softHyphen/>
        <w:t>дений вызывало резкое противодействие администраций     всех уров</w:t>
        <w:softHyphen/>
        <w:t>ней и ведомств: как так? Предприятия им не зака-зывают, а они обучают?! Но многие учебные заведения это противодействие пре</w:t>
        <w:softHyphen/>
        <w:t>одолели и сделали тем самым крупный прогрессивный шаг, пока</w:t>
        <w:softHyphen/>
        <w:t>зав, что образование может работать    на опережение.</w:t>
      </w:r>
    </w:p>
    <w:p>
      <w:pPr>
        <w:pStyle w:val="Normal"/>
        <w:ind w:left="567" w:firstLine="454"/>
        <w:jc w:val="both"/>
        <w:rPr>
          <w:sz w:val="28"/>
          <w:szCs w:val="28"/>
        </w:rPr>
      </w:pPr>
      <w:r>
        <w:rPr>
          <w:sz w:val="28"/>
          <w:szCs w:val="28"/>
        </w:rPr>
        <w:t>Особенно актуальна такого рода деятельность профессио</w:t>
        <w:softHyphen/>
        <w:t>нальных учебных заведений для городов и поселков с монопро</w:t>
        <w:softHyphen/>
        <w:t>фильной (монопроизводственной) экономикой, когда в на-селенном пункте есть, например, всего один оборонный завод, или одна текстильная фабрика, или угольная шахта и т.п. –    таких городов, городков и поселков по всей России великое множество. И если завод, фаб</w:t>
        <w:softHyphen/>
        <w:t>рика, шахта останавливаются,    весь город, поселок обречен на массовую безработицу и посте-пенное вымирание – люди из него станут уезжать. Для того чтобы социально защитить население, чтобы сохранить город  как таковой, ему необходима многопро</w:t>
        <w:softHyphen/>
        <w:t>фильная экономика. А  кто ее создаст, кто создаст новые предп</w:t>
        <w:softHyphen/>
        <w:t>риятия, кроме как вы-пускники профессиональных учебных заведе</w:t>
        <w:softHyphen/>
        <w:t>ний, заранее обу-ченных или переподготовленных из числа взрос</w:t>
        <w:softHyphen/>
        <w:t>лого населения новым профессиям?</w:t>
      </w:r>
    </w:p>
    <w:p>
      <w:pPr>
        <w:pStyle w:val="Normal"/>
        <w:ind w:left="567" w:firstLine="454"/>
        <w:jc w:val="both"/>
        <w:rPr>
          <w:sz w:val="28"/>
          <w:szCs w:val="28"/>
        </w:rPr>
      </w:pPr>
      <w:r>
        <w:rPr>
          <w:sz w:val="28"/>
          <w:szCs w:val="28"/>
        </w:rPr>
        <w:t>Во-вторых, это иной аспект, свойственный, пожалуй, толь-  ко для России: некоторые профессиональные образовательные учреж</w:t>
        <w:softHyphen/>
        <w:t>дения стали сами создавать рабочие места для своих вы-пускни</w:t>
        <w:softHyphen/>
        <w:t>ков. Так например, в городе нефтяников Лангепасе Тю-менской об</w:t>
        <w:softHyphen/>
        <w:t>ласти – типичном небольшом городе с монопроиз-водственной эко</w:t>
        <w:softHyphen/>
        <w:t>номикой в профессиональном лицее – центре непрерывного образо</w:t>
        <w:softHyphen/>
        <w:t>вания его директором Г.К. Кучинской     был организован так называемый профадапционный центр,          а по сути дела – производственное предприятие в составе учеб-ного заведе</w:t>
        <w:softHyphen/>
        <w:t>ния, включающее столярный, механический,   швейный и другие про</w:t>
        <w:softHyphen/>
        <w:t>изводственные цехи, где работают вы-пускники лицея по професси</w:t>
        <w:softHyphen/>
        <w:t>ям, которых раньше в городе не было! Предполагается, что в дальнейшем, накопив опыт рабо-   ты в этом профессиональном центре, выпускники сами начнут создавать свои новые предприятия, фор</w:t>
        <w:softHyphen/>
        <w:t>мируя многопрофиль- ную и многоукладную экономику города.</w:t>
      </w:r>
    </w:p>
    <w:p>
      <w:pPr>
        <w:pStyle w:val="Normal"/>
        <w:ind w:left="567" w:firstLine="454"/>
        <w:jc w:val="both"/>
        <w:rPr>
          <w:sz w:val="28"/>
          <w:szCs w:val="28"/>
        </w:rPr>
      </w:pPr>
      <w:r>
        <w:rPr>
          <w:sz w:val="28"/>
          <w:szCs w:val="28"/>
        </w:rPr>
        <w:t>Другой пример – агролицей в поселке Красный Чикой Чи</w:t>
        <w:softHyphen/>
        <w:t>тинской области. Поселок – центр сельского района. В районе разом стали рушиться все государственные структуры (а иных никогда и не было). Директор лицея Н.С. Бородин взял в состав своего учебного заведения, межрайонную агрохимлаборато</w:t>
        <w:softHyphen/>
        <w:t>рию, сортоиспытательную станцию, крупный столярный цех, цех биотехнологий, свиноферму, пахотные земли, поселковую ба- ню, гостиницу и еще многое другое, перевел их на самоокупа-емость и трудоустраивает туда своих выпускников. Таким об-разом, образо</w:t>
        <w:softHyphen/>
        <w:t>вательное учреждение те только сохранило, но и развивает ра</w:t>
        <w:softHyphen/>
        <w:t>йонные производственные структуры, которые без него неминуемо бы погибли.</w:t>
      </w:r>
    </w:p>
    <w:p>
      <w:pPr>
        <w:pStyle w:val="Normal"/>
        <w:ind w:left="567" w:firstLine="454"/>
        <w:jc w:val="both"/>
        <w:rPr>
          <w:sz w:val="28"/>
          <w:szCs w:val="28"/>
        </w:rPr>
      </w:pPr>
      <w:r>
        <w:rPr>
          <w:sz w:val="28"/>
          <w:szCs w:val="28"/>
        </w:rPr>
        <w:t>Как видим,  образование может даже непосредственно, на-прямую развивать экономику, производство. К сожалению,       так проис</w:t>
        <w:softHyphen/>
        <w:t>ходит не везде. К примеру, в одной из республик – субъектов Федерации (не будем называть, в какой) с много-миллионным насе</w:t>
        <w:softHyphen/>
        <w:t>лением и высокоразвитой промышленно-    стью во всех учреждениях начального профессионального об-разования обучение ведется всего по 35 профессиям, что было крайне мало даже в застойные годы! Что ж, Россия удивитель-  но многолика!</w:t>
      </w:r>
    </w:p>
    <w:p>
      <w:pPr>
        <w:pStyle w:val="Normal"/>
        <w:ind w:left="567" w:firstLine="454"/>
        <w:jc w:val="both"/>
        <w:rPr>
          <w:sz w:val="28"/>
          <w:szCs w:val="28"/>
        </w:rPr>
      </w:pPr>
      <w:r>
        <w:rPr>
          <w:sz w:val="28"/>
          <w:szCs w:val="28"/>
        </w:rPr>
        <w:t>По каким профилям специальностей следует осуществлять профессиональное образование в регионах, чтобы обеспечить    их опережающее развитие? Конечно, в условиях климатиче-ского, ге</w:t>
        <w:softHyphen/>
        <w:t>ографического, экономического, этнического, демог-рафического и т.д. многообразия регионов России в каждом будет своя специфи</w:t>
        <w:softHyphen/>
        <w:t>ка. Но общие тенденции прогнозировать можно.</w:t>
      </w:r>
    </w:p>
    <w:p>
      <w:pPr>
        <w:pStyle w:val="Normal"/>
        <w:ind w:left="567" w:firstLine="454"/>
        <w:jc w:val="both"/>
        <w:rPr>
          <w:sz w:val="28"/>
          <w:szCs w:val="28"/>
        </w:rPr>
      </w:pPr>
      <w:r>
        <w:rPr>
          <w:sz w:val="28"/>
          <w:szCs w:val="28"/>
        </w:rPr>
        <w:t>В первую очередь, структурные изменения производства бу-дут заключаться в преимущественном развитии сферы малого бизнеса и малых предприятий. Все больший отток рабочей    силы будет проис</w:t>
        <w:softHyphen/>
        <w:t>ходить из промышленности и сельского хо-зяйства в строительст</w:t>
        <w:softHyphen/>
        <w:t>во, в инфраструктуру (транспорт, связь), сферу обслуживания, социальную сферу, в культуру и т.д.</w:t>
      </w:r>
    </w:p>
    <w:p>
      <w:pPr>
        <w:pStyle w:val="Normal"/>
        <w:ind w:left="567" w:firstLine="454"/>
        <w:jc w:val="both"/>
        <w:rPr>
          <w:sz w:val="28"/>
          <w:szCs w:val="28"/>
        </w:rPr>
      </w:pPr>
      <w:r>
        <w:rPr>
          <w:sz w:val="28"/>
          <w:szCs w:val="28"/>
        </w:rPr>
        <w:t>Причем, логика возрождения экономики после кризисов,  оче</w:t>
        <w:softHyphen/>
        <w:t>видно, общая для всех стран – сначала развивается торгов-    ля, за</w:t>
        <w:softHyphen/>
        <w:t>тем сфера обслуживания и инфраструктура, затем легкая     и пище</w:t>
        <w:softHyphen/>
        <w:t>вая промышленность, а лишь затем машиностроение, тяжелая про</w:t>
        <w:softHyphen/>
        <w:t>мышленность.</w:t>
      </w:r>
    </w:p>
    <w:p>
      <w:pPr>
        <w:pStyle w:val="Normal"/>
        <w:ind w:left="567" w:firstLine="454"/>
        <w:jc w:val="both"/>
        <w:rPr>
          <w:sz w:val="28"/>
          <w:szCs w:val="28"/>
        </w:rPr>
      </w:pPr>
      <w:r>
        <w:rPr>
          <w:sz w:val="28"/>
          <w:szCs w:val="28"/>
        </w:rPr>
        <w:t>В связи с этим, в частности, перераспределение рабочей си-лы в отраслях народного хозяйства касается не только профес</w:t>
        <w:softHyphen/>
        <w:t>сионального образования молодежи, но и профессиональной пере</w:t>
        <w:softHyphen/>
        <w:t>подготовки взрослого населения, которую также необхо-димо осу</w:t>
        <w:softHyphen/>
        <w:t>ществлять заблаговременно, не дожидаясь, когда крупный оборон</w:t>
        <w:softHyphen/>
        <w:t>ный завод, текстильная фабрика или угольная шахта остановятся совсем – профессиональные образователь- ные учреждения вместе со службами занятости могут содейст-вовать предприятиям и органи</w:t>
        <w:softHyphen/>
        <w:t>зациям в проведении опережа-ющего профессионального обучения высвобождаемых работни-ков в целях их последующего трудоуст</w:t>
        <w:softHyphen/>
        <w:t>ройства на вакантные       и новые рабочие места. Кроме того, оче</w:t>
        <w:softHyphen/>
        <w:t>видно, все больше в разнообразную посильную трудовую деятель</w:t>
        <w:softHyphen/>
        <w:t>ность будут вов-лекаться пенсионеры – ни одна страна мира пока не может позволить себе роскошь социального обеспечения пенсионеров   с 55–60 лет, а пока у нас во многих регионах и для многих профес</w:t>
        <w:softHyphen/>
        <w:t>сий этот возраст и того ниже. Во всем мире пенсионный возраст – 65 лет (для женщин в ряде стран – 63 года).</w:t>
      </w:r>
    </w:p>
    <w:p>
      <w:pPr>
        <w:pStyle w:val="Normal"/>
        <w:ind w:left="567" w:firstLine="454"/>
        <w:jc w:val="both"/>
        <w:rPr>
          <w:sz w:val="28"/>
          <w:szCs w:val="28"/>
        </w:rPr>
      </w:pPr>
      <w:r>
        <w:rPr>
          <w:sz w:val="28"/>
          <w:szCs w:val="28"/>
        </w:rPr>
        <w:t>К перспективным видам профессиональных деятельностей,    в которых в ближайшее время будут потребности, можно от-нести, очевидно, торговлю, архитектуру, банковское и страхо- вое дело, аудит, разработку программного обеспече</w:t>
        <w:softHyphen/>
        <w:t>ния, сред- ства массовой информации, в учреждениях здравоох-       ранения, социального обеспечения, ресторанах и гости</w:t>
        <w:softHyphen/>
        <w:t>ницах, выставочное дело, искусство, развлечения, туризм, путе</w:t>
        <w:softHyphen/>
        <w:t>шест- вия, досуг, спорт, отдых, лизинг (сдача в аренду оборудования и т.п.), рекламу, работу в фирмах по трудоустройству, по внеш-неэко</w:t>
        <w:softHyphen/>
        <w:t>номические связям, право, строительство (в том числе дорожное), охрану окружающей среды, оздоровление жилья, городское хозяйс</w:t>
        <w:softHyphen/>
        <w:t>тво, ремесленные предприятия, свободные профессии (в том числе самозанятость) и т.д.</w:t>
      </w:r>
    </w:p>
    <w:p>
      <w:pPr>
        <w:pStyle w:val="Normal"/>
        <w:ind w:left="567" w:firstLine="454"/>
        <w:jc w:val="both"/>
        <w:rPr>
          <w:sz w:val="28"/>
          <w:szCs w:val="28"/>
        </w:rPr>
      </w:pPr>
      <w:r>
        <w:rPr>
          <w:sz w:val="28"/>
          <w:szCs w:val="28"/>
        </w:rPr>
        <w:t>Но профессиональная подготовка в рыночной экономике должна стать совершенно иной по качеству. Так, например, сейчас во многих регионах широко развернулось  индивиду-альное строи</w:t>
        <w:softHyphen/>
        <w:t>тельство, которое осуществляют, как правило, ма-лые строитель</w:t>
        <w:softHyphen/>
        <w:t>ные фирмы. Этим фирмам строители требуются,  но выпускников строительных профтехучилищ и техникумов   они не берут из-за низкого качества выполняемых ими работ, которое не удовлетво</w:t>
        <w:softHyphen/>
        <w:t>ряет заказчиков.</w:t>
      </w:r>
    </w:p>
    <w:p>
      <w:pPr>
        <w:pStyle w:val="Normal"/>
        <w:ind w:left="567" w:firstLine="454"/>
        <w:jc w:val="both"/>
        <w:rPr>
          <w:sz w:val="28"/>
          <w:szCs w:val="28"/>
        </w:rPr>
      </w:pPr>
      <w:r>
        <w:rPr>
          <w:sz w:val="28"/>
          <w:szCs w:val="28"/>
        </w:rPr>
        <w:t>Многие регионы России – Урал, Сибирь, Дальний Восток, Крайний Север и т.д. представляют огромный интерес для ино-ст</w:t>
        <w:softHyphen/>
        <w:t>ранного туризма, горнолыжного и другого спорта, охо-          ты, спор</w:t>
        <w:softHyphen/>
        <w:t>тивного рыболовства и т.д. Но эту сферу – гостиницы, рестораны и т.п. необходимо поставить на уровень мировых стандартов. А кто бывал за границей, тот представляет разни-    цу между, допус</w:t>
        <w:softHyphen/>
        <w:t>тим, немецкой гостиницей и нашими рассад-никами хамства и тара</w:t>
        <w:softHyphen/>
        <w:t>канов.</w:t>
      </w:r>
    </w:p>
    <w:p>
      <w:pPr>
        <w:pStyle w:val="Normal"/>
        <w:ind w:left="567" w:firstLine="454"/>
        <w:jc w:val="both"/>
        <w:rPr>
          <w:sz w:val="28"/>
          <w:szCs w:val="28"/>
        </w:rPr>
      </w:pPr>
      <w:r>
        <w:rPr>
          <w:sz w:val="28"/>
          <w:szCs w:val="28"/>
        </w:rPr>
        <w:t>Большие перспективы имеет подготовка владельцев и арен-да</w:t>
        <w:softHyphen/>
        <w:t>торов малых предприятий: магазинов, кафе и ресторанов, булоч</w:t>
        <w:softHyphen/>
        <w:t>ных-пекарен, авторемонтных мастерских, прачечных, ателье, па</w:t>
        <w:softHyphen/>
        <w:t>рикмахерских, сельскохозяйственных ферм (там, где фермерство будет развиваться), теннисных кортов, яхт-клубов, малых предп</w:t>
        <w:softHyphen/>
        <w:t>риятий многих других профилей.</w:t>
      </w:r>
    </w:p>
    <w:p>
      <w:pPr>
        <w:pStyle w:val="Normal"/>
        <w:ind w:left="567" w:firstLine="454"/>
        <w:jc w:val="both"/>
        <w:rPr>
          <w:sz w:val="28"/>
          <w:szCs w:val="28"/>
        </w:rPr>
      </w:pPr>
      <w:r>
        <w:rPr>
          <w:sz w:val="28"/>
          <w:szCs w:val="28"/>
        </w:rPr>
        <w:t>Задача профессиональной подготовки этих контингентов от</w:t>
        <w:softHyphen/>
        <w:t>нюдь не простая. Владелец малого или даже микропредприя-   тия должен быть и руководителем, и бухгалтером, и снабжен-цем, и во</w:t>
        <w:softHyphen/>
        <w:t>дителем автомобиля, и рабочим всех необходимых профессий. Он должен знать, как зарегистрировать предпри- ятие, как открыть счет в банке, как вести бухгалтерский учет,   как платить нало</w:t>
        <w:softHyphen/>
        <w:t>ги, как оформить сделки, как отстаивать свои интересы в арбит</w:t>
        <w:softHyphen/>
        <w:t>раже и т.п.</w:t>
      </w:r>
    </w:p>
    <w:p>
      <w:pPr>
        <w:pStyle w:val="Normal"/>
        <w:ind w:left="567" w:firstLine="454"/>
        <w:jc w:val="both"/>
        <w:rPr>
          <w:sz w:val="28"/>
          <w:szCs w:val="28"/>
        </w:rPr>
      </w:pPr>
      <w:r>
        <w:rPr>
          <w:sz w:val="28"/>
          <w:szCs w:val="28"/>
        </w:rPr>
        <w:t>Такой специалист должен в совершенстве владеть нескольки</w:t>
        <w:softHyphen/>
        <w:t>ми рабочими профессиями – как технологическими, так и вспомо</w:t>
        <w:softHyphen/>
        <w:t>гательными, ремонтными. Ему нужны знания обо всей необходимой для малого предприятия технике, всех ее видах, имеющихся на рынке, и т.д. Кроме того, владелец малого пред-приятия должен знать все требования, предъявляемые Госгор-технадзором, пожар</w:t>
        <w:softHyphen/>
        <w:t>ной и санитарной инспекциями, и многое другое.</w:t>
      </w:r>
    </w:p>
    <w:p>
      <w:pPr>
        <w:pStyle w:val="Normal"/>
        <w:ind w:left="567" w:firstLine="454"/>
        <w:jc w:val="both"/>
        <w:rPr>
          <w:sz w:val="28"/>
          <w:szCs w:val="28"/>
        </w:rPr>
      </w:pPr>
      <w:r>
        <w:rPr>
          <w:sz w:val="28"/>
          <w:szCs w:val="28"/>
        </w:rPr>
        <w:t>Кстати, создание малых предприятий за рубежом – это      тра</w:t>
        <w:softHyphen/>
        <w:t>диционный путь трудоустройства безработных с высшим образова</w:t>
        <w:softHyphen/>
        <w:t>нием – служба занятости его обучает и предоставляет безвоз</w:t>
        <w:softHyphen/>
        <w:t>мездную субсидию в сумме двухлетнего пособия по без-работице. Ведь, как правило, больше вакантных рабочих мест бывает на рабо</w:t>
        <w:softHyphen/>
        <w:t>чих должностях, на которые люди с высшим образованием обычно не идут, а на такое совмещение физиче-ского и умственного труда идут охотно.</w:t>
      </w:r>
    </w:p>
    <w:p>
      <w:pPr>
        <w:pStyle w:val="Normal"/>
        <w:ind w:left="567" w:firstLine="454"/>
        <w:jc w:val="both"/>
        <w:rPr>
          <w:sz w:val="28"/>
          <w:szCs w:val="28"/>
        </w:rPr>
      </w:pPr>
      <w:r>
        <w:rPr>
          <w:sz w:val="28"/>
          <w:szCs w:val="28"/>
        </w:rPr>
        <w:t>Весьма актуальна уже подготовка еще одной катего-            рии – ра</w:t>
        <w:softHyphen/>
        <w:t>ботников жилищно-коммунального хозяйства. Наши многочисленные ЖЭКи, ДЭЗы и прочие «домоуправления» давным-давно превратились в рассадник люмпенов – вечно пьяных дворников, слесарей-сан</w:t>
        <w:softHyphen/>
        <w:t>техников, электромонтеров, техников-смотрителей и т.п., кото</w:t>
        <w:softHyphen/>
        <w:t>рые работать не умеют, не хотят и просто не приучены. Они спо</w:t>
        <w:softHyphen/>
        <w:t>собны только вымогать деньги у жильцов. Но сейчас жилищно-ком</w:t>
        <w:softHyphen/>
        <w:t>мунальное хозяйство начинает переходить (переводится) на под</w:t>
        <w:softHyphen/>
        <w:t>рядную систему.</w:t>
      </w:r>
    </w:p>
    <w:p>
      <w:pPr>
        <w:pStyle w:val="Normal"/>
        <w:ind w:left="567" w:firstLine="454"/>
        <w:jc w:val="both"/>
        <w:rPr>
          <w:sz w:val="28"/>
          <w:szCs w:val="28"/>
        </w:rPr>
      </w:pPr>
      <w:r>
        <w:rPr>
          <w:sz w:val="28"/>
          <w:szCs w:val="28"/>
        </w:rPr>
        <w:t>В странах Европы есть очень престижная и высокооплачи-вае</w:t>
        <w:softHyphen/>
        <w:t>мая профессия, которая называется «консъерж», или смот-ритель дома (управляющий домовладением). Этим профессиям обучают в муниципальных школах или колледжах в течение      4–5 лет. Здесь дается среднее образование, знание иностран-   ных языков, профес</w:t>
        <w:softHyphen/>
        <w:t>сиональная подготовка в таких областях     как электротехника, слесарное и столярное дело, сантехника, ремонт бытовых прибо</w:t>
        <w:softHyphen/>
        <w:t>ров, оказание первой медицинской по-мощи, малярные и штукатур</w:t>
        <w:softHyphen/>
        <w:t>ные работы и др. Столь серьезная профессиональная подготовка делает такого смотрителя необ-ходимым для каждой семьи, прожи</w:t>
        <w:softHyphen/>
        <w:t>вающей в доме или ряде домов. Как правило, его работа органи</w:t>
        <w:softHyphen/>
        <w:t>зуется на подряде, оп-лачиваемом муниципалитетом или владельцем дома, а до-полнительные услуги оплачивают жильцы. Здесь все просто        и ясно – за чистоту и порядок отвечает один человек. Ему    много платят, но с него и спрашивают. Наверное, введение    такой организации труда в нашем жилищно-коммунальном хозяйстве произвело бы революцию. А подготовить смотри- телей зданий можно в профучилищах, техникумах, лицеях           и колледжах.</w:t>
      </w:r>
    </w:p>
    <w:p>
      <w:pPr>
        <w:pStyle w:val="Normal"/>
        <w:ind w:left="567" w:firstLine="454"/>
        <w:jc w:val="both"/>
        <w:rPr>
          <w:sz w:val="28"/>
          <w:szCs w:val="28"/>
        </w:rPr>
      </w:pPr>
      <w:r>
        <w:rPr>
          <w:sz w:val="28"/>
          <w:szCs w:val="28"/>
        </w:rPr>
        <w:t>В ближайшей перспективе можно ожидать стремительного раз</w:t>
        <w:softHyphen/>
        <w:t>вития страхового дела в стране – ведь Россия по уровню      его развития занимает сороковое место в мире. А для страхо- вого дела также понадобятся специалисты всех уровней – от управляющих страховыми компаниями до страхо</w:t>
        <w:softHyphen/>
        <w:t>вых агентов.</w:t>
      </w:r>
    </w:p>
    <w:p>
      <w:pPr>
        <w:pStyle w:val="Normal"/>
        <w:ind w:left="567" w:firstLine="454"/>
        <w:jc w:val="both"/>
        <w:rPr>
          <w:sz w:val="28"/>
          <w:szCs w:val="28"/>
        </w:rPr>
      </w:pPr>
      <w:r>
        <w:rPr>
          <w:sz w:val="28"/>
          <w:szCs w:val="28"/>
        </w:rPr>
        <w:t>И так далее. Перспектив для активного влияния системы образования на опережающее развитие профес</w:t>
        <w:softHyphen/>
        <w:t>сионально-ква-лификационной структуры населения регионов и че</w:t>
        <w:softHyphen/>
        <w:t>рез нее на опережающее их социально-экономическое развитие много.</w:t>
      </w:r>
    </w:p>
    <w:p>
      <w:pPr>
        <w:pStyle w:val="Normal"/>
        <w:ind w:left="567" w:firstLine="454"/>
        <w:jc w:val="both"/>
        <w:rPr>
          <w:sz w:val="28"/>
          <w:szCs w:val="28"/>
        </w:rPr>
      </w:pPr>
      <w:r>
        <w:rPr>
          <w:sz w:val="28"/>
          <w:szCs w:val="28"/>
        </w:rPr>
        <w:t>В самое последнее время система образо</w:t>
        <w:softHyphen/>
        <w:t>вания, в первую очередь учреждения начального профессиональ</w:t>
        <w:softHyphen/>
        <w:t>ного образова-ния, столкнулись с новым противоречием. Наконец-то многие промышленные предприятия, в частности машиностроитель- ные, после почти десяти лет простоя начали работать. Сразу возникла проблема квалифицированных кадров. Ведь за годы прос</w:t>
        <w:softHyphen/>
        <w:t>тоя предприятий профессиональные учебные заведения подготовку по инструментальным профессиям и специальностям практически не вели – «не было потребности». Но за эти же   годы значительная часть кадрового состава предприятий со-старилась и ушла на пенсию. Предприятия просят у профес-сиональных училищ, лицеев, техникумов и коллед</w:t>
        <w:softHyphen/>
        <w:t>жей: «Дайте нам токарей, фрезеровщиков, слесарей и т.д.» Но предпри-     ятия просят дать специалистов срочно и, кроме того, по ста-ринке, профессионалов узкого профиля.</w:t>
      </w:r>
    </w:p>
    <w:p>
      <w:pPr>
        <w:pStyle w:val="Normal"/>
        <w:ind w:left="567" w:firstLine="454"/>
        <w:jc w:val="both"/>
        <w:rPr>
          <w:sz w:val="28"/>
          <w:szCs w:val="28"/>
        </w:rPr>
      </w:pPr>
      <w:r>
        <w:rPr>
          <w:sz w:val="28"/>
          <w:szCs w:val="28"/>
        </w:rPr>
        <w:t>В то же время профессиональные учебные заведения уже  давно перешли на подготовку специалистов широкого профи-  ля: нали</w:t>
        <w:softHyphen/>
        <w:t>чие профессии широкого профиля является, в том чис- ле, средс</w:t>
        <w:softHyphen/>
        <w:t>твом социальной защиты человека – сегодня како-      му-либо предпри</w:t>
        <w:softHyphen/>
        <w:t>ятию токари нужны, а завтра уже не нуж-         ны – узкому специалисту надо учиться заново. А, кроме того, минимальный срок обучения (в профессиональном училище      со средним образованием) – 3 года.</w:t>
      </w:r>
    </w:p>
    <w:p>
      <w:pPr>
        <w:pStyle w:val="Normal"/>
        <w:ind w:left="567" w:firstLine="454"/>
        <w:jc w:val="both"/>
        <w:rPr>
          <w:sz w:val="28"/>
          <w:szCs w:val="28"/>
        </w:rPr>
      </w:pPr>
      <w:r>
        <w:rPr>
          <w:sz w:val="28"/>
          <w:szCs w:val="28"/>
        </w:rPr>
        <w:t>Поэтому, возможно, учебным заведениям, чтобы пойти на-встречу предприятиям, есть смысл как временную меру попро-бовать немец</w:t>
        <w:softHyphen/>
        <w:t>кую модель профессионального обучения – так называемую дуаль</w:t>
        <w:softHyphen/>
        <w:t>ную систему: общеобразовательная подго-товка и изучение специ</w:t>
        <w:softHyphen/>
        <w:t>альных теоретических предметов осу-ществляется в учебном заве</w:t>
        <w:softHyphen/>
        <w:t>дении, а практическое (производ-ственное) обучение – непосредс</w:t>
        <w:softHyphen/>
        <w:t>твенно на рабочем месте в про-цессе работы на предприятии. Или же английские варианты профессионального обучения в колледже без отрыва от работы: три дня в неделю студент учится, три дня работает – а в это  время его коллега – «сменщик» заменяет его на работе в дни учебы первого и, соответственно, в оставшиеся три дня – на учебе. В английских колледжах практикуется еще такое анало-гичное чередование, только с периодами в 3 недели. Могут    быть и другие варианты.</w:t>
      </w:r>
    </w:p>
    <w:p>
      <w:pPr>
        <w:pStyle w:val="Normal"/>
        <w:ind w:left="567" w:firstLine="454"/>
        <w:jc w:val="both"/>
        <w:rPr>
          <w:sz w:val="28"/>
          <w:szCs w:val="28"/>
        </w:rPr>
      </w:pPr>
      <w:r>
        <w:rPr>
          <w:sz w:val="28"/>
          <w:szCs w:val="28"/>
        </w:rPr>
        <w:t>В целом же сложившийся сегодня дефицит промышленных профессий оказался следствием просчетом и планово-экономи-                    чес</w:t>
        <w:softHyphen/>
        <w:t>ких органов управления государством, и самой системы  об-разования. Сегодня срочно потребовались рабочие, завтра по-требуются инженеры, а подготовка инженеров в ВУЗах сейчас пока крайне малочисленна.</w:t>
      </w:r>
    </w:p>
    <w:p>
      <w:pPr>
        <w:pStyle w:val="Normal"/>
        <w:ind w:left="567" w:firstLine="454"/>
        <w:jc w:val="both"/>
        <w:rPr>
          <w:sz w:val="28"/>
          <w:szCs w:val="28"/>
        </w:rPr>
      </w:pPr>
      <w:r>
        <w:rPr>
          <w:sz w:val="28"/>
          <w:szCs w:val="28"/>
        </w:rPr>
        <w:t>Таким образом, система образования в целом «не срабаты-вает» на опережение.</w:t>
      </w:r>
    </w:p>
    <w:p>
      <w:pPr>
        <w:pStyle w:val="Normal"/>
        <w:ind w:left="567" w:firstLine="454"/>
        <w:jc w:val="both"/>
        <w:rPr/>
      </w:pPr>
      <w:r>
        <w:rPr>
          <w:sz w:val="28"/>
          <w:szCs w:val="28"/>
        </w:rPr>
        <w:t xml:space="preserve">Но автор считает необходимым </w:t>
      </w:r>
      <w:r>
        <w:rPr>
          <w:b/>
          <w:sz w:val="28"/>
          <w:szCs w:val="28"/>
        </w:rPr>
        <w:t>категорически возра</w:t>
        <w:softHyphen/>
        <w:t>зить</w:t>
      </w:r>
      <w:r>
        <w:rPr>
          <w:sz w:val="28"/>
          <w:szCs w:val="28"/>
        </w:rPr>
        <w:t xml:space="preserve"> по поводу широко распространенного ныне тезиса о том, что </w:t>
      </w:r>
      <w:r>
        <w:rPr>
          <w:b/>
          <w:sz w:val="28"/>
          <w:szCs w:val="28"/>
        </w:rPr>
        <w:t>ре-гиональный рынок труда определяет, формирует региональный рынок образовательных услуг</w:t>
      </w:r>
      <w:r>
        <w:rPr>
          <w:sz w:val="28"/>
          <w:szCs w:val="28"/>
        </w:rPr>
        <w:t>. Дело в том, что рынок ту</w:t>
        <w:softHyphen/>
        <w:t>да, во-первых, сиюминутен, он динамично изменяется и будет из</w:t>
        <w:softHyphen/>
        <w:t>меняться всегда. Кроме того, рынок труда – категория экономи</w:t>
        <w:softHyphen/>
        <w:t>ческая. Рынок же образовательных услуг, конечно, учи-тывая в определенной мере текущие требования рынка труда, должен рабо</w:t>
        <w:softHyphen/>
        <w:t>тать на перспективу, «на опережение». Кроме то-   го, если рынок труда, как уже говорилось, категория эконо-мическая, то рынок образовательных услуг – категория не   только и, возможно, не столько экономичес</w:t>
        <w:softHyphen/>
        <w:t>кая, но и социаль-  ная, и культурная и в том числе – педагоги</w:t>
        <w:softHyphen/>
        <w:t>ческая.</w:t>
      </w:r>
    </w:p>
    <w:p>
      <w:pPr>
        <w:pStyle w:val="Normal"/>
        <w:ind w:left="567" w:firstLine="454"/>
        <w:jc w:val="both"/>
        <w:rPr>
          <w:sz w:val="28"/>
          <w:szCs w:val="28"/>
        </w:rPr>
      </w:pPr>
      <w:r>
        <w:rPr>
          <w:sz w:val="28"/>
          <w:szCs w:val="28"/>
        </w:rPr>
        <w:t>Сегодня, например, можно нередко слышать сетования, осо</w:t>
        <w:softHyphen/>
        <w:t>бенно со стороны работников органов управления образовани- ем, администрации регионов – зачем столько девушек посту-  пает в юридические, экономические, педагогические ВУЗы,        особенно в негосударственные (там их подавляющее боль</w:t>
        <w:softHyphen/>
        <w:t>шин-ство). Ведь столько юристов, экономистов, учителей не пот</w:t>
        <w:softHyphen/>
        <w:t>ре-буется, да и большинство из них и не собирается работать по будущей специальности, а, выйдя замуж будут воспитывать детей, обслуживать семью.</w:t>
      </w:r>
    </w:p>
    <w:p>
      <w:pPr>
        <w:pStyle w:val="Normal"/>
        <w:ind w:left="567" w:firstLine="454"/>
        <w:jc w:val="both"/>
        <w:rPr>
          <w:sz w:val="28"/>
          <w:szCs w:val="28"/>
        </w:rPr>
      </w:pPr>
      <w:r>
        <w:rPr>
          <w:sz w:val="28"/>
          <w:szCs w:val="28"/>
        </w:rPr>
        <w:t>Но это опять все тот же технократический подход – стрем- ле</w:t>
        <w:softHyphen/>
        <w:t>ние прикрепить человека к рабочему месту.</w:t>
      </w:r>
    </w:p>
    <w:p>
      <w:pPr>
        <w:pStyle w:val="Normal"/>
        <w:ind w:left="567" w:firstLine="454"/>
        <w:jc w:val="both"/>
        <w:rPr>
          <w:sz w:val="28"/>
          <w:szCs w:val="28"/>
        </w:rPr>
      </w:pPr>
      <w:r>
        <w:rPr>
          <w:sz w:val="28"/>
          <w:szCs w:val="28"/>
        </w:rPr>
        <w:t>Но в логике гуманитарного подхода, о котором мы все время говорим, но ничего не делаем для его реализации, совер-     шенно очевидно, что высокообразованная мать воспитывает впо-следствии высокообразованных детей, необразованная мать вос-питает лишь люмпена, маргинала. Здесь уместно привести та- кую притчу. Молодой человек спрашивает у профессора: «что надо сделать, чтобы стать настоящим интеллигентом?» Про-фессор отвечает: «Надо окончить три университета». Молодой человек: «Так просто?!» Про</w:t>
        <w:softHyphen/>
        <w:t>фессор: «Нет, вовсе не просто. Один университет должен закон</w:t>
        <w:softHyphen/>
        <w:t>чить ваш дедушка, второй – ваш    отец, а третий – вы сами».</w:t>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r>
    </w:p>
    <w:p>
      <w:pPr>
        <w:pStyle w:val="Normal"/>
        <w:ind w:left="567" w:firstLine="454"/>
        <w:jc w:val="center"/>
        <w:rPr>
          <w:sz w:val="28"/>
          <w:szCs w:val="28"/>
        </w:rPr>
      </w:pPr>
      <w:r>
        <w:rPr>
          <w:b/>
          <w:sz w:val="28"/>
          <w:szCs w:val="28"/>
        </w:rPr>
        <w:t>Принцип саморазвития личности</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На каждой ступени образования необходимо так перестра-   и</w:t>
        <w:softHyphen/>
        <w:t>вать образовательный процесс, чтобы у учащихся, студентов   не только формировались конкретные знания и уме</w:t>
        <w:softHyphen/>
        <w:t>ния, но и развивались определенные качества личности, которые позво- лят им в процессе дальнейшей жизни достаточно быстро осва-ивать любое новое содержание дея</w:t>
        <w:softHyphen/>
        <w:t>тельности, а в случае необ</w:t>
        <w:softHyphen/>
        <w:t>ходимости – и новые профессии, т.е. образование должно за-  кла</w:t>
        <w:softHyphen/>
        <w:t>дывать основу для дальнейшего саморазвития личности че-ловека.</w:t>
      </w:r>
    </w:p>
    <w:p>
      <w:pPr>
        <w:pStyle w:val="Normal"/>
        <w:ind w:left="567" w:firstLine="454"/>
        <w:jc w:val="both"/>
        <w:rPr>
          <w:sz w:val="28"/>
          <w:szCs w:val="28"/>
        </w:rPr>
      </w:pPr>
      <w:r>
        <w:rPr>
          <w:sz w:val="28"/>
          <w:szCs w:val="28"/>
        </w:rPr>
        <w:t>Что это за качества  личности и как их сформировать? Этому будет посвящена оставшаяся часть данно</w:t>
        <w:softHyphen/>
        <w:t xml:space="preserve">го раздела. </w:t>
      </w:r>
    </w:p>
    <w:p>
      <w:pPr>
        <w:pStyle w:val="Normal"/>
        <w:ind w:left="567" w:firstLine="454"/>
        <w:jc w:val="both"/>
        <w:rPr>
          <w:sz w:val="28"/>
          <w:szCs w:val="28"/>
        </w:rPr>
      </w:pPr>
      <w:r>
        <w:rPr>
          <w:sz w:val="28"/>
          <w:szCs w:val="28"/>
        </w:rPr>
        <w:t>Речь идет о таких компонентах образования, которые будут инвариантны для любой деятельности, т.е. полезны выпуск-   нику при изучении любого дела, любого нового производс</w:t>
        <w:softHyphen/>
        <w:t>тва, в том числе и при возможной перемене профессии.                      Причем, необходимо рассматривать все компоненты будущей дея</w:t>
        <w:softHyphen/>
        <w:t>тельности человека: технико-технологические, нравствен-   но-эсте</w:t>
        <w:softHyphen/>
        <w:t>тические, общественно-политические.</w:t>
      </w:r>
    </w:p>
    <w:p>
      <w:pPr>
        <w:pStyle w:val="Normal"/>
        <w:ind w:left="567" w:firstLine="454"/>
        <w:jc w:val="both"/>
        <w:rPr>
          <w:sz w:val="28"/>
          <w:szCs w:val="28"/>
        </w:rPr>
      </w:pPr>
      <w:r>
        <w:rPr>
          <w:sz w:val="28"/>
          <w:szCs w:val="28"/>
        </w:rPr>
        <w:t>Здесь мы неизбежно должны будем в значительной мере   пов</w:t>
        <w:softHyphen/>
        <w:t>торить те мысли, которые высказывались в разделе о гу-манизации образования, в частности при изложении принци-   пов фундамента</w:t>
        <w:softHyphen/>
        <w:t>лизации и деятельностной направленности. Но подойдем к этому с других позиций.</w:t>
      </w:r>
    </w:p>
    <w:p>
      <w:pPr>
        <w:pStyle w:val="Normal"/>
        <w:ind w:left="567" w:firstLine="454"/>
        <w:jc w:val="both"/>
        <w:rPr/>
      </w:pPr>
      <w:r>
        <w:rPr>
          <w:sz w:val="28"/>
          <w:szCs w:val="28"/>
        </w:rPr>
        <w:t>Как известно, личность включает в себя интеллектуальную, волевую, эмоциональную и сенсорно-двигательную сферы</w:t>
      </w:r>
      <w:r>
        <w:rPr>
          <w:rStyle w:val="FootnoteCharacters"/>
          <w:rStyle w:val="FootnoteAnchor"/>
          <w:sz w:val="28"/>
          <w:szCs w:val="28"/>
        </w:rPr>
        <w:footnoteReference w:id="8"/>
      </w:r>
      <w:r>
        <w:rPr>
          <w:sz w:val="28"/>
          <w:szCs w:val="28"/>
        </w:rPr>
        <w:t>. Поэто</w:t>
        <w:softHyphen/>
        <w:t>му инвариантные компоненты образования мы будем рассматривать в этих аспектах.</w:t>
      </w:r>
    </w:p>
    <w:p>
      <w:pPr>
        <w:pStyle w:val="Normal"/>
        <w:ind w:left="567" w:firstLine="454"/>
        <w:jc w:val="both"/>
        <w:rPr/>
      </w:pPr>
      <w:r>
        <w:rPr>
          <w:b/>
          <w:sz w:val="28"/>
          <w:szCs w:val="28"/>
        </w:rPr>
        <w:t>Интеллектуальная сфера</w:t>
      </w:r>
      <w:r>
        <w:rPr>
          <w:sz w:val="28"/>
          <w:szCs w:val="28"/>
        </w:rPr>
        <w:t>. Если задаться вопросом, какие знания устаревают медленнее всего и могут быть применены         в лю</w:t>
        <w:softHyphen/>
        <w:t>бой профессиональной деятельности, ответ будет один – общеоб</w:t>
        <w:softHyphen/>
        <w:t>разовательные знания. Именно общеобразовательная подготовка, как естественно-научная, так и гуманитарная, да-   ют человеку на</w:t>
        <w:softHyphen/>
        <w:t>иболее широкий кругозор, обеспечивают воз-можность активной де</w:t>
        <w:softHyphen/>
        <w:t>ятельности в любой области, в том числе   и при перемене профессии. Именно поэтому, например, Япо-  ния, достигшая самого высо</w:t>
        <w:softHyphen/>
        <w:t>кого в мире уровня технологии производства, первоочередное внимание уделяет общему, а не профессиональному образованию молодежи.</w:t>
      </w:r>
    </w:p>
    <w:p>
      <w:pPr>
        <w:pStyle w:val="Normal"/>
        <w:ind w:left="567" w:firstLine="454"/>
        <w:jc w:val="both"/>
        <w:rPr>
          <w:sz w:val="28"/>
          <w:szCs w:val="28"/>
        </w:rPr>
      </w:pPr>
      <w:r>
        <w:rPr>
          <w:sz w:val="28"/>
          <w:szCs w:val="28"/>
        </w:rPr>
        <w:t>Далее, в перспективе необходимо формирование знаний по общенаучным, общетеоретическим основам технологии как науки о способах производства вообще. Эта область научного знания еще не сформирована, но имеет очень большие перспективы. В ка</w:t>
        <w:softHyphen/>
        <w:t>кой-то мере инвариантными, но внутри   только одной отрасли или группы отраслей будут знания по общеотраслевым предметам, до</w:t>
        <w:softHyphen/>
        <w:t>пустим, материаловедение, технология машиностроения и т.д. По</w:t>
        <w:softHyphen/>
        <w:t>этому всемерное усиле-  ние общеобразовательной и общеотраслевой подготовки уча-щихся, студентов является одним из важных аспек</w:t>
        <w:softHyphen/>
        <w:t>тов реали-зации идей опережающего образования.</w:t>
      </w:r>
    </w:p>
    <w:p>
      <w:pPr>
        <w:pStyle w:val="Normal"/>
        <w:ind w:left="567" w:firstLine="454"/>
        <w:jc w:val="both"/>
        <w:rPr>
          <w:sz w:val="28"/>
          <w:szCs w:val="28"/>
        </w:rPr>
      </w:pPr>
      <w:r>
        <w:rPr>
          <w:sz w:val="28"/>
          <w:szCs w:val="28"/>
        </w:rPr>
        <w:t>В то же время общеобразовательные и общеотраслевые зна-ния сами по себе мало что дадут, если у обучаемых не сфор-мированы способности применять теоретические знания в практической деятельности.  Дело в том,  что процесс примене-ния  теоретических знаний  в  практической деятельности нель- зя рассматривать как это обычно делается, однолинейно –         как применение какого-либо  одного  закона  или принципа при решении практической задачи (на что были, в ос</w:t>
        <w:softHyphen/>
        <w:t>новном, ори-ентированы все предшествующие методические разра</w:t>
        <w:softHyphen/>
        <w:t>ботки),       а как сложный процесс активного познания студентом объекта    и условий деятельности, ориентировки, разнообразных оце-    нок, «поворачивания» объекта в плоскость собственной дея</w:t>
        <w:softHyphen/>
        <w:t>тельности, соотнесения имеющихся знаний с наличной ситу-ацией в разных уровнях: как активный поиск – какие условия должны быть учтены, какие понятия, принципы и законы из разных областей знаний необходимо использовать.</w:t>
      </w:r>
    </w:p>
    <w:p>
      <w:pPr>
        <w:pStyle w:val="Normal"/>
        <w:ind w:left="567" w:firstLine="454"/>
        <w:jc w:val="both"/>
        <w:rPr>
          <w:sz w:val="28"/>
          <w:szCs w:val="28"/>
        </w:rPr>
      </w:pPr>
      <w:r>
        <w:rPr>
          <w:sz w:val="28"/>
          <w:szCs w:val="28"/>
        </w:rPr>
        <w:t>Повышение возможностей целенаправленного обучения данным процессом возможно за счет использования в обучении специальных методических приемов, непосредственно способ-ствующих активному применению знаний в практической де-     я</w:t>
        <w:softHyphen/>
        <w:t>тельности. Речь идет о разнообразных аналогиях, примене-    нии на</w:t>
        <w:softHyphen/>
        <w:t>ряду с учебной и справочной литературой приемов пе-реформулиро</w:t>
        <w:softHyphen/>
        <w:t>вания практических задач; о решении вспомога-тельных задач, са</w:t>
        <w:softHyphen/>
        <w:t>мостоятельном анализе учащимися и студентами ранее неизвестных им объектов, как письменное. Так и устное обоснование своих действий и коллективное обсуждение причин ошибок и т.д. Причем реализовать эти возможности следует с обучаемых всех возрастов, в процессе изучения практически всех предметов как в общеобразователь-ной, так и в профессиональной школе.</w:t>
      </w:r>
    </w:p>
    <w:p>
      <w:pPr>
        <w:pStyle w:val="Normal"/>
        <w:ind w:left="567" w:firstLine="454"/>
        <w:jc w:val="both"/>
        <w:rPr>
          <w:sz w:val="28"/>
          <w:szCs w:val="28"/>
        </w:rPr>
      </w:pPr>
      <w:r>
        <w:rPr>
          <w:sz w:val="28"/>
          <w:szCs w:val="28"/>
        </w:rPr>
        <w:t>Таким образом, формирование у учащихся и студентов спо-соб</w:t>
        <w:softHyphen/>
        <w:t>ностей к активному применению теоретических знаний в практи</w:t>
        <w:softHyphen/>
        <w:t>ческой деятельности – второй ас</w:t>
        <w:softHyphen/>
        <w:t>пект реализации задач опережающего образования в отношении интеллектуальной сферы личности обучаемых.  Подробно эти  вопросы рассмотре-ны в другой книге автора («Процесс и методы формиро</w:t>
        <w:softHyphen/>
        <w:t>вания трудовых умений». М., 1986).</w:t>
      </w:r>
    </w:p>
    <w:p>
      <w:pPr>
        <w:pStyle w:val="Normal"/>
        <w:ind w:left="567" w:firstLine="454"/>
        <w:jc w:val="both"/>
        <w:rPr>
          <w:sz w:val="28"/>
          <w:szCs w:val="28"/>
        </w:rPr>
      </w:pPr>
      <w:r>
        <w:rPr>
          <w:sz w:val="28"/>
          <w:szCs w:val="28"/>
        </w:rPr>
        <w:t>Третий аспект – это развитие у учащихся и студентов ус-тойчивого поз</w:t>
        <w:softHyphen/>
        <w:t>навательного интереса и познавательных уме-   ний. Эти вопросы бы</w:t>
        <w:softHyphen/>
        <w:t>ли нами рассмотрены выше в главе о гуманизации образования.</w:t>
      </w:r>
    </w:p>
    <w:p>
      <w:pPr>
        <w:pStyle w:val="Normal"/>
        <w:ind w:left="567" w:firstLine="454"/>
        <w:jc w:val="both"/>
        <w:rPr/>
      </w:pPr>
      <w:r>
        <w:rPr>
          <w:b/>
          <w:sz w:val="28"/>
          <w:szCs w:val="28"/>
        </w:rPr>
        <w:t>Волевая и эмоциональная сферы</w:t>
      </w:r>
      <w:r>
        <w:rPr>
          <w:sz w:val="28"/>
          <w:szCs w:val="28"/>
        </w:rPr>
        <w:t>. Это значительно менее раз</w:t>
        <w:softHyphen/>
        <w:t>работанная область педагогики. Однако сюда можно отне-  сти все то, что говорилось выше о воспитании самосознания личности, об овладении тактикой и стратегией деятельности,       о творческом развитии обучаемых и т.д. Но в целом это – огромное поле малоисследованных проблем педагогики.</w:t>
      </w:r>
    </w:p>
    <w:p>
      <w:pPr>
        <w:pStyle w:val="Normal"/>
        <w:ind w:left="567" w:firstLine="454"/>
        <w:jc w:val="both"/>
        <w:rPr/>
      </w:pPr>
      <w:r>
        <w:rPr>
          <w:b/>
          <w:sz w:val="28"/>
          <w:szCs w:val="28"/>
        </w:rPr>
        <w:t>Сенсорно-двигательная сфера</w:t>
      </w:r>
      <w:r>
        <w:rPr>
          <w:sz w:val="28"/>
          <w:szCs w:val="28"/>
        </w:rPr>
        <w:t>. Этот аспект относится, в ос</w:t>
        <w:softHyphen/>
        <w:t>новном, к трудовому обучению в школе и практическому (про-изводственному) обучению в профессиональных учебных заве-дениях в части формирования трудовых навыков учащихся и студентов. Успешность формирования у них многих навыков зависит от развития таких ка</w:t>
        <w:softHyphen/>
        <w:t>честв личности, как точность зрительного и кинестетического анализа положения рук, других частей тела и инструмента в пространстве; точность ана-         лиза прилагаемых к чему-либо усилий; развитие способностей коррекции движений в процессе их выпол</w:t>
        <w:softHyphen/>
        <w:t>нения, развитие гла-зомера и ощущения временных интервалов (так называемое «чувство времени»), слухового восприятия и т.д. Овладение совокупностью этих компо</w:t>
        <w:softHyphen/>
        <w:t xml:space="preserve">нентов можно выразить общим по-нятием </w:t>
      </w:r>
      <w:r>
        <w:rPr>
          <w:b/>
          <w:sz w:val="28"/>
          <w:szCs w:val="28"/>
        </w:rPr>
        <w:t>сенсомоторная культура</w:t>
      </w:r>
      <w:r>
        <w:rPr>
          <w:sz w:val="28"/>
          <w:szCs w:val="28"/>
        </w:rPr>
        <w:t>.</w:t>
      </w:r>
    </w:p>
    <w:p>
      <w:pPr>
        <w:pStyle w:val="Normal"/>
        <w:ind w:left="567" w:firstLine="454"/>
        <w:jc w:val="both"/>
        <w:rPr>
          <w:sz w:val="28"/>
          <w:szCs w:val="28"/>
        </w:rPr>
      </w:pPr>
      <w:r>
        <w:rPr>
          <w:sz w:val="28"/>
          <w:szCs w:val="28"/>
        </w:rPr>
        <w:t>Сенсомоторная культура предполагает нечто большее, чем обычный перенос навыков. Перенос – это более быстрое фор-миро</w:t>
        <w:softHyphen/>
        <w:t>вание какого-либо конкретного навыка при наличии у обучаемого другого определенного навыка. Сенсомоторная культура является общей основой для более быстрого форми-рования многих навыков. Известно, например, что высоко-квалифицированные рабочие, дея</w:t>
        <w:softHyphen/>
        <w:t>тельность которых связана с ручным или механизированным тру</w:t>
        <w:softHyphen/>
        <w:t>дом, как правило, легко овладевают новыми профессиями и могут без длительной под-готовки достаточно успешно выполнять работу, которой рань-  ше им не приходилось заниматься. Например, хороший слесарь при необходимости может выполнять токарные, столяр-            ные и многие другие работы. Про таких людей говорят, что у   них «хорошие руки», что они «рукастые». Эта «рукастость»         и опреде</w:t>
        <w:softHyphen/>
        <w:t>ляется уровнем развития сенсомоторной культуры. Сенсомоторное развитие необходимо в  трудовой  деятельности  очень  широкого спектра профессий. Оно также необходимо в быту, спорте и т.д.</w:t>
      </w:r>
    </w:p>
    <w:p>
      <w:pPr>
        <w:pStyle w:val="Normal"/>
        <w:ind w:left="567" w:firstLine="454"/>
        <w:jc w:val="both"/>
        <w:rPr>
          <w:sz w:val="28"/>
          <w:szCs w:val="28"/>
        </w:rPr>
      </w:pPr>
      <w:r>
        <w:rPr>
          <w:sz w:val="28"/>
          <w:szCs w:val="28"/>
        </w:rPr>
        <w:t>Целенаправленно развивать у учащихся, студентов сенсо-  мо</w:t>
        <w:softHyphen/>
        <w:t>торную культуру можно посредством подбора объектов тру-да, про</w:t>
        <w:softHyphen/>
        <w:t>ведения специальных упражнений по развитию раз-личных компонен</w:t>
        <w:softHyphen/>
        <w:t>тов сенсомоторной культуры с применением приборов и приспособ</w:t>
        <w:softHyphen/>
        <w:t>лений, позволяющих сопоставлять чув-ственные оценки с объектив</w:t>
        <w:softHyphen/>
        <w:t>ными значениями пространствен-ных, временных и других парамет</w:t>
        <w:softHyphen/>
        <w:t>ров, применением самосто-ятельного планирования учащимися, сту</w:t>
        <w:softHyphen/>
        <w:t>дентами затрат вре- мени, нормирования их труда и т.д. Исследо</w:t>
        <w:softHyphen/>
        <w:t>вания показали,      что целенаправленное развитие сенсомоторной культуры при сравнительно небольших затратах учебного времени позволяет ускорить в дальнейшем формирование различных навыков в     1,3–1,7 раза.</w:t>
      </w:r>
    </w:p>
    <w:p>
      <w:pPr>
        <w:pStyle w:val="Normal"/>
        <w:ind w:left="567" w:firstLine="454"/>
        <w:jc w:val="both"/>
        <w:rPr>
          <w:sz w:val="28"/>
          <w:szCs w:val="28"/>
        </w:rPr>
      </w:pPr>
      <w:r>
        <w:rPr>
          <w:sz w:val="28"/>
          <w:szCs w:val="28"/>
        </w:rPr>
        <w:t>Из сказанного можно сделать вывод о том, что современной педагогикой накоплен достаточно большой арсенал средств для реализации принципа саморазвития. Нужно комплексно ис-пользо</w:t>
        <w:softHyphen/>
        <w:t>вать его.</w:t>
      </w:r>
    </w:p>
    <w:p>
      <w:pPr>
        <w:pStyle w:val="Normal"/>
        <w:ind w:left="567" w:firstLine="454"/>
        <w:jc w:val="both"/>
        <w:rPr>
          <w:sz w:val="28"/>
          <w:szCs w:val="28"/>
        </w:rPr>
      </w:pPr>
      <w:r>
        <w:rPr>
          <w:sz w:val="28"/>
          <w:szCs w:val="28"/>
        </w:rPr>
        <w:t>В целом же идея опережающего образования становится   клю</w:t>
        <w:softHyphen/>
        <w:t>чевой для развития страны, для ее экономики, социальной сферы, для ее будущего процветания.</w:t>
      </w:r>
    </w:p>
    <w:p>
      <w:pPr>
        <w:pStyle w:val="Normal"/>
        <w:ind w:left="567" w:firstLine="454"/>
        <w:jc w:val="both"/>
        <w:rPr>
          <w:sz w:val="28"/>
          <w:szCs w:val="28"/>
        </w:rPr>
      </w:pPr>
      <w:r>
        <w:rPr>
          <w:sz w:val="28"/>
          <w:szCs w:val="28"/>
        </w:rPr>
        <w:t>Следующая, последняя глава посвящена раскрытию послед-ней идеи развития системы народного образования – идеи непрерывно</w:t>
        <w:softHyphen/>
        <w:t>го образования.</w:t>
      </w:r>
      <w:r>
        <w:br w:type="page"/>
      </w:r>
    </w:p>
    <w:p>
      <w:pPr>
        <w:pStyle w:val="Heading2"/>
        <w:spacing w:before="0" w:after="0"/>
        <w:ind w:left="567" w:right="0" w:firstLine="45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spacing w:before="0" w:after="0"/>
        <w:ind w:left="567" w:right="0" w:firstLine="454"/>
        <w:rPr>
          <w:rFonts w:ascii="Times New Roman" w:hAnsi="Times New Roman" w:cs="Times New Roman"/>
          <w:sz w:val="36"/>
          <w:szCs w:val="36"/>
          <w:lang w:val="ru-RU"/>
        </w:rPr>
      </w:pPr>
      <w:r>
        <w:rPr>
          <w:rFonts w:cs="Times New Roman" w:ascii="Times New Roman" w:hAnsi="Times New Roman"/>
          <w:sz w:val="36"/>
          <w:szCs w:val="36"/>
          <w:lang w:val="ru-RU"/>
        </w:rPr>
        <w:t>ИДЕЯ НЕПРЕРЫВНОГО</w:t>
      </w:r>
    </w:p>
    <w:p>
      <w:pPr>
        <w:pStyle w:val="Heading2"/>
        <w:spacing w:before="0" w:after="0"/>
        <w:ind w:left="567" w:right="0" w:firstLine="454"/>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ОБРАЗОВАНИЯ</w:t>
      </w:r>
    </w:p>
    <w:p>
      <w:pPr>
        <w:pStyle w:val="Normal"/>
        <w:ind w:left="567" w:firstLine="454"/>
        <w:jc w:val="both"/>
        <w:rPr>
          <w:rFonts w:ascii="Times New Roman" w:hAnsi="Times New Roman" w:cs="Times New Roman"/>
          <w:sz w:val="28"/>
          <w:szCs w:val="28"/>
          <w:lang w:val="ru-RU"/>
        </w:rPr>
      </w:pPr>
      <w:r>
        <w:rPr>
          <w:rFonts w:cs="Times New Roman"/>
          <w:sz w:val="28"/>
          <w:szCs w:val="28"/>
          <w:lang w:val="ru-RU"/>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right"/>
        <w:rPr>
          <w:i/>
          <w:i/>
          <w:sz w:val="24"/>
          <w:szCs w:val="24"/>
        </w:rPr>
      </w:pPr>
      <w:r>
        <w:rPr>
          <w:i/>
          <w:sz w:val="24"/>
          <w:szCs w:val="24"/>
        </w:rPr>
        <w:t>Самое главное</w:t>
      </w:r>
    </w:p>
    <w:p>
      <w:pPr>
        <w:pStyle w:val="Normal"/>
        <w:ind w:left="567" w:firstLine="454"/>
        <w:jc w:val="right"/>
        <w:rPr>
          <w:i/>
          <w:i/>
          <w:sz w:val="24"/>
          <w:szCs w:val="24"/>
        </w:rPr>
      </w:pPr>
      <w:r>
        <w:rPr>
          <w:i/>
          <w:sz w:val="24"/>
          <w:szCs w:val="24"/>
        </w:rPr>
        <w:t>чтоб было нарисовано</w:t>
      </w:r>
    </w:p>
    <w:p>
      <w:pPr>
        <w:pStyle w:val="Normal"/>
        <w:ind w:left="567" w:firstLine="454"/>
        <w:jc w:val="center"/>
        <w:rPr>
          <w:i/>
          <w:i/>
          <w:sz w:val="24"/>
          <w:szCs w:val="24"/>
        </w:rPr>
      </w:pPr>
      <w:r>
        <w:rPr>
          <w:i/>
          <w:sz w:val="24"/>
          <w:szCs w:val="24"/>
        </w:rPr>
        <w:t xml:space="preserve">                                                                                     </w:t>
      </w:r>
      <w:r>
        <w:rPr>
          <w:i/>
          <w:sz w:val="24"/>
          <w:szCs w:val="24"/>
        </w:rPr>
        <w:t xml:space="preserve">здание </w:t>
      </w:r>
    </w:p>
    <w:p>
      <w:pPr>
        <w:pStyle w:val="Normal"/>
        <w:spacing w:lineRule="auto" w:line="360"/>
        <w:ind w:left="567" w:firstLine="454"/>
        <w:jc w:val="right"/>
        <w:rPr>
          <w:i/>
          <w:i/>
          <w:sz w:val="24"/>
          <w:szCs w:val="24"/>
        </w:rPr>
      </w:pPr>
      <w:r>
        <w:rPr>
          <w:i/>
          <w:sz w:val="24"/>
          <w:szCs w:val="24"/>
        </w:rPr>
        <w:t>славное</w:t>
      </w:r>
    </w:p>
    <w:p>
      <w:pPr>
        <w:pStyle w:val="Normal"/>
        <w:ind w:left="567" w:firstLine="454"/>
        <w:jc w:val="right"/>
        <w:rPr>
          <w:i/>
          <w:i/>
          <w:sz w:val="24"/>
          <w:szCs w:val="24"/>
        </w:rPr>
      </w:pPr>
      <w:r>
        <w:rPr>
          <w:i/>
          <w:sz w:val="24"/>
          <w:szCs w:val="24"/>
        </w:rPr>
        <w:t>В. Маяковский</w:t>
      </w:r>
    </w:p>
    <w:p>
      <w:pPr>
        <w:pStyle w:val="Normal"/>
        <w:ind w:left="567" w:firstLine="454"/>
        <w:jc w:val="both"/>
        <w:rPr>
          <w:i/>
          <w:i/>
          <w:sz w:val="28"/>
          <w:szCs w:val="28"/>
        </w:rPr>
      </w:pPr>
      <w:r>
        <w:rPr>
          <w:i/>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Эта глава посвящена собственно проблемам внутренней пе</w:t>
        <w:softHyphen/>
        <w:t>рестройки системы народного образования (рефлексия проблем об</w:t>
        <w:softHyphen/>
        <w:t>разования на себя).</w:t>
      </w:r>
    </w:p>
    <w:p>
      <w:pPr>
        <w:pStyle w:val="Normal"/>
        <w:ind w:left="567" w:firstLine="454"/>
        <w:jc w:val="both"/>
        <w:rPr>
          <w:sz w:val="28"/>
          <w:szCs w:val="28"/>
        </w:rPr>
      </w:pPr>
      <w:r>
        <w:rPr>
          <w:sz w:val="28"/>
          <w:szCs w:val="28"/>
        </w:rPr>
        <w:t>Среди прогрессивных идей человечества существенное место занимает сегодня идея непрерывного образования. Ее главный           смысл – постоянное творческое обновление, развитие и совер-шенствование каждого человека на протяжении всей жизни.    Это влечет за собой и процветание всего общества.</w:t>
      </w:r>
    </w:p>
    <w:p>
      <w:pPr>
        <w:pStyle w:val="Normal"/>
        <w:ind w:left="567" w:firstLine="454"/>
        <w:jc w:val="both"/>
        <w:rPr>
          <w:sz w:val="28"/>
          <w:szCs w:val="28"/>
        </w:rPr>
      </w:pPr>
      <w:r>
        <w:rPr>
          <w:sz w:val="28"/>
          <w:szCs w:val="28"/>
        </w:rPr>
        <w:t>В предшествующие периоды истории  относительно  медлен-ная эволюция развития человека, общества, общественного производс</w:t>
        <w:softHyphen/>
        <w:t>тва обусловливала относительное постоянство струк-туры и содер</w:t>
        <w:softHyphen/>
        <w:t>жания образования. Имел место тип «конечного» образования, при котором полученные человеком знания и умения сохраняли свою ценность на протяжении всей его жиз-   ни – «образование на всю жизнь».</w:t>
      </w:r>
    </w:p>
    <w:p>
      <w:pPr>
        <w:pStyle w:val="Normal"/>
        <w:ind w:left="567" w:firstLine="454"/>
        <w:jc w:val="both"/>
        <w:rPr>
          <w:sz w:val="28"/>
          <w:szCs w:val="28"/>
        </w:rPr>
      </w:pPr>
      <w:r>
        <w:rPr>
          <w:sz w:val="28"/>
          <w:szCs w:val="28"/>
        </w:rPr>
        <w:t>Порожденная научно-технической революцией стремитель-ная гуманитаризация общества, социальный прогресс, темпы обновле</w:t>
        <w:softHyphen/>
        <w:t>ния техники и технологии, форм организации труда  стали значительно превосходить темпы смены поколений  лю-дей.  В  условиях «конечного» образования  во  всем  мире  обост-рились проблемы функциональной неграмотности, квалифи-кационной безработи</w:t>
        <w:softHyphen/>
        <w:t xml:space="preserve">цы, в мире возник дефицит политиче-    ских, экономических, правовых, социально-психологических, экономических и других знаний. </w:t>
      </w:r>
    </w:p>
    <w:p>
      <w:pPr>
        <w:pStyle w:val="Normal"/>
        <w:ind w:left="567" w:firstLine="454"/>
        <w:jc w:val="both"/>
        <w:rPr>
          <w:sz w:val="28"/>
          <w:szCs w:val="28"/>
        </w:rPr>
      </w:pPr>
      <w:r>
        <w:rPr>
          <w:sz w:val="28"/>
          <w:szCs w:val="28"/>
        </w:rPr>
        <w:t>Динамизм современной цивилизации, наращивание ее культурного слоя,  усиление роли личности в обществе и  про-изводстве, рост  ее потребностей,  гуманизация и демократиза-ция общества, интеллектуализация труда,  быстрая смена тех-ники и  технологии предполагают замену формулы «образова- ние на всю жизнь» на фор</w:t>
        <w:softHyphen/>
        <w:t>мулу «образование через всю жизнь».</w:t>
      </w:r>
    </w:p>
    <w:p>
      <w:pPr>
        <w:pStyle w:val="Normal"/>
        <w:ind w:left="567" w:firstLine="454"/>
        <w:jc w:val="both"/>
        <w:rPr>
          <w:sz w:val="28"/>
          <w:szCs w:val="28"/>
        </w:rPr>
      </w:pPr>
      <w:r>
        <w:rPr>
          <w:sz w:val="28"/>
          <w:szCs w:val="28"/>
        </w:rPr>
        <w:t>Характерно, что понятие «непрерывное образование» впервые прозвучала в 1972 году, т.е. практически одновре-  менно с зарож</w:t>
        <w:softHyphen/>
        <w:t>дением рыночной экономки. Именно рыноч-       ная экономика в силу чрезвычайной подвижности своей конъюнктуры вынуждает людей пос</w:t>
        <w:softHyphen/>
        <w:t>тоянно учиться и пере-учиваться – и в случае перемены работы или профессии, и            в случае, когда человек остается на своем ра</w:t>
        <w:softHyphen/>
        <w:t>бочем месте дли-тельное время – к этому его вынуждают постоян</w:t>
        <w:softHyphen/>
        <w:t>ные поиски возможностей производства новых товаров или услуг, повы-шения их качества, удешевления технологий в условиях ос-        т</w:t>
        <w:softHyphen/>
        <w:t>рейшей конкуренции.</w:t>
      </w:r>
    </w:p>
    <w:p>
      <w:pPr>
        <w:pStyle w:val="Normal"/>
        <w:ind w:left="567" w:firstLine="454"/>
        <w:jc w:val="both"/>
        <w:rPr>
          <w:sz w:val="28"/>
          <w:szCs w:val="28"/>
        </w:rPr>
      </w:pPr>
      <w:r>
        <w:rPr>
          <w:sz w:val="28"/>
          <w:szCs w:val="28"/>
        </w:rPr>
        <w:t>Сегодня десятки стран мира ищут и реализуют свои модели непрерывного образования. Во многих странах резко вы</w:t>
        <w:softHyphen/>
        <w:t>росла сеть учебных заведений всех типов, а число взрослых, обуча-ющихся в   различных  формах  образования,  превысило  число школьников и студентов. Также актуальна проблема  непре-рывного образования и в нашей стране.</w:t>
      </w:r>
    </w:p>
    <w:p>
      <w:pPr>
        <w:pStyle w:val="Normal"/>
        <w:ind w:left="567" w:firstLine="454"/>
        <w:jc w:val="both"/>
        <w:rPr>
          <w:sz w:val="28"/>
          <w:szCs w:val="28"/>
        </w:rPr>
      </w:pPr>
      <w:r>
        <w:rPr>
          <w:sz w:val="28"/>
          <w:szCs w:val="28"/>
        </w:rPr>
        <w:t>Во многих публикациях, посвященных непрерывному об-разова</w:t>
        <w:softHyphen/>
        <w:t>нию, просматривается довольно опасный упрощенный подход к решению этой проблемы, который условно можно назвать «надстроеч</w:t>
        <w:softHyphen/>
        <w:t>ным». Суть его заключается в предложени-   ях дополнить, надстро</w:t>
        <w:softHyphen/>
        <w:t>ить существующую сеть учебных заве-дений всех типов – от детс</w:t>
        <w:softHyphen/>
        <w:t>кого сада до вуза, аспирантуры и докторантуры – различного ро</w:t>
        <w:softHyphen/>
        <w:t>да институтами, курсами по-вышения квалификации взрослых. Тог</w:t>
        <w:softHyphen/>
        <w:t>да, якобы, все занятое население будет иметь возможность всю жизнь учиться, повы-шать свою квалификацию.</w:t>
      </w:r>
    </w:p>
    <w:p>
      <w:pPr>
        <w:pStyle w:val="Normal"/>
        <w:ind w:left="567" w:firstLine="454"/>
        <w:jc w:val="both"/>
        <w:rPr>
          <w:sz w:val="28"/>
          <w:szCs w:val="28"/>
        </w:rPr>
      </w:pPr>
      <w:r>
        <w:rPr>
          <w:sz w:val="28"/>
          <w:szCs w:val="28"/>
        </w:rPr>
        <w:t>В рамках такого «надстроечного» подхода довольно широко к тому же распространены мнения, отражающие ведомствен-   ное мышле</w:t>
        <w:softHyphen/>
        <w:t>ние, когда на первое место выдвигается высшая   школа в силу то</w:t>
        <w:softHyphen/>
        <w:t>го,  что только она и способна обеспечить  под-готовку специалистов в соответствии с последним словом нау-  ки,  а также осуществлять их переподготовку и повышение  квалификации.  Эти специалисты,  якобы, смогут обеспечить стране научно-техничес</w:t>
        <w:softHyphen/>
        <w:t>кий и социальный прогресс. Это пози- ция элитарности в  образова</w:t>
        <w:softHyphen/>
        <w:t>нии, о  котором мы уже говорили,  неверна. Ведь «скорость флота определяется скоростью са-    мого медленного корабля».</w:t>
      </w:r>
    </w:p>
    <w:p>
      <w:pPr>
        <w:pStyle w:val="Normal"/>
        <w:ind w:left="567" w:firstLine="454"/>
        <w:jc w:val="both"/>
        <w:rPr>
          <w:sz w:val="28"/>
          <w:szCs w:val="28"/>
        </w:rPr>
      </w:pPr>
      <w:r>
        <w:rPr>
          <w:sz w:val="28"/>
          <w:szCs w:val="28"/>
        </w:rPr>
        <w:t>Страна сможет пойти по пути прогресса и процветания толь</w:t>
        <w:softHyphen/>
        <w:t>ко если все ее население будет достаточно образованным, если каждый без исключения человек получит возможности для достой</w:t>
        <w:softHyphen/>
        <w:t>ного саморазвития, раскрытия своих задатков и способ-ностей. Именно поэтому настало время для реализации мак-симально широкого подхода, опирающегося на представление     о непрерывном  образовании как самом широком социальном процессе, требующем коренной пе</w:t>
        <w:softHyphen/>
        <w:t>рестройки всех звеньев на-родного образования. Необходимо переосмысление целей и функций образования как системы, задач ее отдельных ступе-  ней. Нужно пересмотреть традиционное представ</w:t>
        <w:softHyphen/>
        <w:t>ление о чело-веческой, социальной, экономической и культурной сущности образования, его месте и роли как социального института в жизни каждого челове</w:t>
        <w:softHyphen/>
        <w:t>ка и общества в целом.</w:t>
      </w:r>
    </w:p>
    <w:p>
      <w:pPr>
        <w:pStyle w:val="Normal"/>
        <w:ind w:left="567" w:firstLine="454"/>
        <w:jc w:val="both"/>
        <w:rPr>
          <w:sz w:val="28"/>
          <w:szCs w:val="28"/>
        </w:rPr>
      </w:pPr>
      <w:r>
        <w:rPr>
          <w:sz w:val="28"/>
          <w:szCs w:val="28"/>
        </w:rPr>
        <w:t>Обучение взрослых – это лишь вершина «айсберга», осно-  ва</w:t>
        <w:softHyphen/>
        <w:t>ние которого уходит в раннее детство. В непрерывном обра-зовании человека в течение всей жизни дошкольные учреж-дения, общеобразовательная школа призвана играть роль ба-зового звена. Именно она должна дать каждому человеку об-щественно не</w:t>
        <w:softHyphen/>
        <w:t>обходимый уровень знаний, приобщить к богатствам оте</w:t>
        <w:softHyphen/>
        <w:t>чественной и мировой культуры.</w:t>
      </w:r>
    </w:p>
    <w:p>
      <w:pPr>
        <w:pStyle w:val="Normal"/>
        <w:ind w:left="567" w:firstLine="454"/>
        <w:jc w:val="both"/>
        <w:rPr>
          <w:sz w:val="28"/>
          <w:szCs w:val="28"/>
        </w:rPr>
      </w:pPr>
      <w:r>
        <w:rPr>
          <w:sz w:val="28"/>
          <w:szCs w:val="28"/>
        </w:rPr>
        <w:t>Переход к непрерывному образованию должен преодолеть ориентацию традиционных образовательных процессов на по-верхност</w:t>
        <w:softHyphen/>
        <w:t>ную «энциклопедичность» содержания, перегружен-ность фактологическим материалом, не связанным с запроса-    ми учащихся или нуждами общества. Предстоит переориен-тировать учебно-воспитательный процесс с воспроизводства только образ</w:t>
        <w:softHyphen/>
        <w:t>цов прошлого опыта человечества на освоение спо-собов преобра</w:t>
        <w:softHyphen/>
        <w:t>зования действительности, овладение средствами  и методами самообразования, умением учиться.</w:t>
      </w:r>
    </w:p>
    <w:p>
      <w:pPr>
        <w:pStyle w:val="Normal"/>
        <w:ind w:left="567" w:firstLine="454"/>
        <w:jc w:val="both"/>
        <w:rPr>
          <w:sz w:val="28"/>
          <w:szCs w:val="28"/>
        </w:rPr>
      </w:pPr>
      <w:r>
        <w:rPr>
          <w:sz w:val="28"/>
          <w:szCs w:val="28"/>
        </w:rPr>
        <w:t>Школьное образование должно быть обращено к будущему,  к тем проб</w:t>
        <w:softHyphen/>
        <w:t>лемным ситуациям, разрешение которых предпола-гает использова</w:t>
        <w:softHyphen/>
        <w:t>ние научных знаний в качестве средства прак-тической деятель</w:t>
        <w:softHyphen/>
        <w:t xml:space="preserve">ности. </w:t>
      </w:r>
    </w:p>
    <w:p>
      <w:pPr>
        <w:pStyle w:val="Normal"/>
        <w:ind w:left="567" w:firstLine="454"/>
        <w:jc w:val="both"/>
        <w:rPr>
          <w:sz w:val="28"/>
          <w:szCs w:val="28"/>
        </w:rPr>
      </w:pPr>
      <w:r>
        <w:rPr>
          <w:sz w:val="28"/>
          <w:szCs w:val="28"/>
        </w:rPr>
        <w:t>Аналогично – профессиональные учебные заведения всех уров</w:t>
        <w:softHyphen/>
        <w:t>ней должны быть переориентированы – от обучения сту-дентов  ка</w:t>
        <w:softHyphen/>
        <w:t>ким-либо конкретным профессиям «на всю жизнь»       к предоставлению им широкого базового «конвертируемого» профессионального образования.  Подробнее эти вопросы,  в ча-стности,  мы рассматривали в других разделах (проблемы гу-манизации,  опережающего образования).</w:t>
      </w:r>
    </w:p>
    <w:p>
      <w:pPr>
        <w:pStyle w:val="Normal"/>
        <w:ind w:left="567" w:firstLine="454"/>
        <w:jc w:val="both"/>
        <w:rPr>
          <w:sz w:val="28"/>
          <w:szCs w:val="28"/>
        </w:rPr>
      </w:pPr>
      <w:r>
        <w:rPr>
          <w:sz w:val="28"/>
          <w:szCs w:val="28"/>
        </w:rPr>
        <w:t>Здесь важно другое: сокращая прием молодежи в образова-тельные учреждения, якобы из-за отсутствия сегодня пот</w:t>
        <w:softHyphen/>
        <w:t>реб-ности экономики в образованных специалистах, государство лишает соответствующую часть молодежи базового об</w:t>
        <w:softHyphen/>
        <w:t>разова- ния и тем самым, сознавая это или нет, плодит будущую армию безработных, поскольку в рыночной экономике безработные,   как мы уже говорили, – это в подавляющем большинстве      люди, не имеющие систематического образования.</w:t>
      </w:r>
    </w:p>
    <w:p>
      <w:pPr>
        <w:pStyle w:val="Normal"/>
        <w:ind w:left="567" w:firstLine="454"/>
        <w:jc w:val="both"/>
        <w:rPr>
          <w:sz w:val="28"/>
          <w:szCs w:val="28"/>
        </w:rPr>
      </w:pPr>
      <w:r>
        <w:rPr>
          <w:sz w:val="28"/>
          <w:szCs w:val="28"/>
        </w:rPr>
        <w:t>Еще до сих пор действует прежний стереотип – професси-    о</w:t>
        <w:softHyphen/>
        <w:t>нальные учебные заведения, обеспечивая конкретные потреб-ности конкретных предприятий в кадрах рабочих и специа-листов, не только гарантировали выпускникам трудоустрой-   ство по полученной специальности,  но  и  заставляли  их отраба-тывать определенный срок по месту распределения.</w:t>
      </w:r>
    </w:p>
    <w:p>
      <w:pPr>
        <w:pStyle w:val="Normal"/>
        <w:ind w:left="567" w:firstLine="454"/>
        <w:jc w:val="both"/>
        <w:rPr>
          <w:sz w:val="28"/>
          <w:szCs w:val="28"/>
        </w:rPr>
      </w:pPr>
      <w:r>
        <w:rPr>
          <w:sz w:val="28"/>
          <w:szCs w:val="28"/>
        </w:rPr>
        <w:t>Сегодня уже совершенно ясно, что в логике идеи непрерыв</w:t>
        <w:softHyphen/>
        <w:t>ного образования функции стационарных учебных заведений        в отно</w:t>
        <w:softHyphen/>
        <w:t>шении молодежи должны быть другими – обеспечение каждому юноше и каждой девушке возможностей общего и профессионального раз</w:t>
        <w:softHyphen/>
        <w:t>вития и социальной защищенности, не-обходимых им на всю даль</w:t>
        <w:softHyphen/>
        <w:t>нейшую жизнь в виде базового об-щего и профессионального обра</w:t>
        <w:softHyphen/>
        <w:t>зования. Соответственно эти функции должны обеспечиваться не под конкретные потреб-ности конкретных предприятий, как раньше, но обеспечивать-   ся всем обществом, государством, независимо от того, где кон-кретно потом будет работать выпускник. Поэтому, хотим мы  того или нет, профессиональные образовательные учреж</w:t>
        <w:softHyphen/>
        <w:t>дения уже отошли от обязательного трудоустройства выпускников и стали выдавать им так называемые «свободные дипломы». И    это скорее надо рассматривать как благо, как завоевание де-мократии в раскрепощении человека, чем недостаток.</w:t>
      </w:r>
    </w:p>
    <w:p>
      <w:pPr>
        <w:pStyle w:val="Normal"/>
        <w:ind w:left="567" w:firstLine="454"/>
        <w:jc w:val="both"/>
        <w:rPr>
          <w:sz w:val="28"/>
          <w:szCs w:val="28"/>
        </w:rPr>
      </w:pPr>
      <w:r>
        <w:rPr>
          <w:sz w:val="28"/>
          <w:szCs w:val="28"/>
        </w:rPr>
        <w:t>В дальнейшем, в условиях рынка, можно ожидать резкого увеличения потребностей экономики в выпускниках профес-сиональных учебных заведений. В переходный период, когда многие про</w:t>
        <w:softHyphen/>
        <w:t>фессиональные образовательные учреждения нахо-дятся в кризисном состоянии, задача государства, думается, заключается в том, чтобы не снижать объемы приема и выпу-   ска молодежи. Но сразу возникает вопрос: можно ли обучать молодежь, если неизвестно, по каким специальностям она бу-  дет потом работать? Можно, если заранее спрогнозировать по-требность рыночной экономки в тех или иных профессиях.  Такой прогноз вполне реален. Это задача органов по труду, служб занятости и маркетинговых служб самих профессио-нальных образовательных учреждений и органов управле</w:t>
        <w:softHyphen/>
        <w:t>ния образованием.</w:t>
      </w:r>
    </w:p>
    <w:p>
      <w:pPr>
        <w:pStyle w:val="Normal"/>
        <w:ind w:left="567" w:firstLine="454"/>
        <w:jc w:val="both"/>
        <w:rPr/>
      </w:pPr>
      <w:r>
        <w:rPr>
          <w:sz w:val="28"/>
          <w:szCs w:val="28"/>
        </w:rPr>
        <w:t xml:space="preserve">Построение </w:t>
      </w:r>
      <w:r>
        <w:rPr>
          <w:b/>
          <w:sz w:val="28"/>
          <w:szCs w:val="28"/>
        </w:rPr>
        <w:t>системы</w:t>
      </w:r>
      <w:r>
        <w:rPr>
          <w:sz w:val="28"/>
          <w:szCs w:val="28"/>
        </w:rPr>
        <w:t xml:space="preserve"> </w:t>
      </w:r>
      <w:r>
        <w:rPr>
          <w:b/>
          <w:sz w:val="28"/>
          <w:szCs w:val="28"/>
        </w:rPr>
        <w:t>непрерывного образования</w:t>
      </w:r>
      <w:r>
        <w:rPr>
          <w:sz w:val="28"/>
          <w:szCs w:val="28"/>
        </w:rPr>
        <w:t xml:space="preserve"> – пробле-ма чрезвычайно сложная. Причем настолько новая, что эти слож-нос</w:t>
        <w:softHyphen/>
        <w:t>ти мы только-только начинаем осознавать, сталкиваясь с ситуа</w:t>
        <w:softHyphen/>
        <w:t>цией как раз по К. Пруткову: «Многие вещи нам непо-нятны не по</w:t>
        <w:softHyphen/>
        <w:t>тому, что наши понятия слабы; но потому, что       сии вещи не вхо</w:t>
        <w:softHyphen/>
        <w:t xml:space="preserve">дят в круг наших понятий». </w:t>
      </w:r>
    </w:p>
    <w:p>
      <w:pPr>
        <w:pStyle w:val="Normal"/>
        <w:ind w:left="567" w:firstLine="454"/>
        <w:jc w:val="both"/>
        <w:rPr>
          <w:sz w:val="28"/>
          <w:szCs w:val="28"/>
        </w:rPr>
      </w:pPr>
      <w:r>
        <w:rPr>
          <w:sz w:val="28"/>
          <w:szCs w:val="28"/>
        </w:rPr>
        <w:t>В том числе создание системы неп</w:t>
        <w:softHyphen/>
        <w:t>рерывного образования потребует в перспективе коренной перест</w:t>
        <w:softHyphen/>
        <w:t>ройки всего содержа-ния образования, начиная с детского сада, переналадки  орга-низационных основ образования и т.д.  Сегодня мы находимся     в самом начале этого пути. И на этом этапе основ</w:t>
        <w:softHyphen/>
        <w:t>ными проти-воречиями, очевидно, являются противоречия, обуслов</w:t>
        <w:softHyphen/>
        <w:t>ленные корпоративностью, ведомственной разобщенностью образо</w:t>
        <w:softHyphen/>
        <w:t>ва-тельных структур, их замкнутостью и самоизоляцией во мно-   гих аспектах их деятельности: содержательном, организаци-онном, кад</w:t>
        <w:softHyphen/>
        <w:t>ровом и т.д.</w:t>
      </w:r>
    </w:p>
    <w:p>
      <w:pPr>
        <w:pStyle w:val="Normal"/>
        <w:ind w:left="567" w:firstLine="454"/>
        <w:jc w:val="both"/>
        <w:rPr>
          <w:sz w:val="28"/>
          <w:szCs w:val="28"/>
        </w:rPr>
      </w:pPr>
      <w:r>
        <w:rPr>
          <w:sz w:val="28"/>
          <w:szCs w:val="28"/>
        </w:rPr>
        <w:t>Рассмотрим текущие первоочередные проблемы построения системы непрерывного образования. Прежде всего рассмотрим содержание понятия «непрерывное образование». Поня</w:t>
        <w:softHyphen/>
        <w:t>тие не-прерывности образования можно отнести к трем объектам (субъектам):</w:t>
      </w:r>
    </w:p>
    <w:p>
      <w:pPr>
        <w:pStyle w:val="Normal"/>
        <w:ind w:left="567" w:firstLine="454"/>
        <w:jc w:val="both"/>
        <w:rPr/>
      </w:pPr>
      <w:r>
        <w:rPr>
          <w:sz w:val="28"/>
          <w:szCs w:val="28"/>
        </w:rPr>
        <w:t xml:space="preserve">– </w:t>
      </w:r>
      <w:r>
        <w:rPr>
          <w:b/>
          <w:sz w:val="28"/>
          <w:szCs w:val="28"/>
        </w:rPr>
        <w:t>к личности</w:t>
      </w:r>
      <w:r>
        <w:rPr>
          <w:sz w:val="28"/>
          <w:szCs w:val="28"/>
        </w:rPr>
        <w:t>. В этом случае оно означает, что человек учится постоянно, без относительно длительных перерывов.  При</w:t>
        <w:softHyphen/>
        <w:t>чем, учится либо в образовательных учреждениях, либо занимает</w:t>
        <w:softHyphen/>
        <w:t>ся самообразованием. Возможны три вектора движе-  ния человека в образовательном пространстве: во-первых, че-ловек может, оста</w:t>
        <w:softHyphen/>
        <w:t>ваясь на одном и том же формальном обра-зовательном уровне, ос</w:t>
        <w:softHyphen/>
        <w:t>таваясь, допустим, слесарем, медсестрой или инженером, совер</w:t>
        <w:softHyphen/>
        <w:t>шенствовать свою профессиональную квалификацию, свое професси</w:t>
        <w:softHyphen/>
        <w:t>ональное мастерство (условно назовем «вектор движения впе</w:t>
        <w:softHyphen/>
        <w:t>ред»). Во-вторых, человек мо-   жет подниматься по ступеням и уровням образова</w:t>
        <w:softHyphen/>
        <w:t>ния – «век-   тор движения вверх». При этом человек может последо</w:t>
        <w:softHyphen/>
        <w:t>ватель-  но восходить по ступеням и уровням образования, либо ка</w:t>
        <w:softHyphen/>
        <w:t>кие-   то уровни и ступени пропускать. Например, студент может последовательно получить начальное, среднее и высшее про-фесси</w:t>
        <w:softHyphen/>
        <w:t>ональное образование либо сразу после школы присту- пить к программе высшего образования. В-третьих, непрерыв-ность обра</w:t>
        <w:softHyphen/>
        <w:t>зования также подразумевает возможность не толь-     ко продолжения, но и смены профиля образования, т.е. воз-можность образователь</w:t>
        <w:softHyphen/>
        <w:t>ного маневра на разных этапах жизненного пути, исходя из пот</w:t>
        <w:softHyphen/>
        <w:t>ребностей и возможностей лич-ности и социально-экономических условий в обществе (напри-мер, поменять специальность) – «век</w:t>
        <w:softHyphen/>
        <w:t>тор движения по гори-зонтали, в бок»;</w:t>
      </w:r>
    </w:p>
    <w:p>
      <w:pPr>
        <w:pStyle w:val="Normal"/>
        <w:ind w:left="567" w:firstLine="454"/>
        <w:jc w:val="both"/>
        <w:rPr/>
      </w:pPr>
      <w:r>
        <w:rPr>
          <w:sz w:val="28"/>
          <w:szCs w:val="28"/>
        </w:rPr>
        <w:t xml:space="preserve">– </w:t>
      </w:r>
      <w:r>
        <w:rPr>
          <w:b/>
          <w:sz w:val="28"/>
          <w:szCs w:val="28"/>
        </w:rPr>
        <w:t>к образовательным процессам</w:t>
      </w:r>
      <w:r>
        <w:rPr>
          <w:sz w:val="28"/>
          <w:szCs w:val="28"/>
        </w:rPr>
        <w:t xml:space="preserve"> (образовательным про-   грам</w:t>
        <w:softHyphen/>
        <w:t>мам). Непрерывность в образовательном процессе высту-пает как характеристика включенности личности в образова-тельный процесс на всех стадиях ее развития. Она же харак-теризует преемственность образовательной деятельности при переходе от  одного  ее вида к другому, от одного жизненного этапа человека к другому;</w:t>
      </w:r>
    </w:p>
    <w:p>
      <w:pPr>
        <w:pStyle w:val="Normal"/>
        <w:ind w:left="567" w:firstLine="454"/>
        <w:jc w:val="both"/>
        <w:rPr/>
      </w:pPr>
      <w:r>
        <w:rPr>
          <w:sz w:val="28"/>
          <w:szCs w:val="28"/>
        </w:rPr>
        <w:t xml:space="preserve">– </w:t>
      </w:r>
      <w:r>
        <w:rPr>
          <w:b/>
          <w:sz w:val="28"/>
          <w:szCs w:val="28"/>
        </w:rPr>
        <w:t>к организационной структуре образования</w:t>
      </w:r>
      <w:r>
        <w:rPr>
          <w:sz w:val="28"/>
          <w:szCs w:val="28"/>
        </w:rPr>
        <w:t>. Непрерыв-ность в данном случае характеризует такую номенклатуру сети образо</w:t>
        <w:softHyphen/>
        <w:t>вательных учреждений и их взаимосвязь, которая со-  здает пространство образовательных услуг, обеспечивающих взаимосвязь и преемственность образова</w:t>
        <w:softHyphen/>
        <w:t>тельных программ, способных удовлетворить все множество обра</w:t>
        <w:softHyphen/>
        <w:t>зовательных по-требностей, возникающих как в обществе в целом, так и в каждом отдельном регионе, так и у каждого человека.</w:t>
      </w:r>
    </w:p>
    <w:p>
      <w:pPr>
        <w:pStyle w:val="Normal"/>
        <w:ind w:left="567" w:firstLine="454"/>
        <w:jc w:val="both"/>
        <w:rPr>
          <w:sz w:val="28"/>
          <w:szCs w:val="28"/>
        </w:rPr>
      </w:pPr>
      <w:r>
        <w:rPr>
          <w:sz w:val="28"/>
          <w:szCs w:val="28"/>
        </w:rPr>
        <w:t>Таким образом, непрерывность образования обеспе-       чивать возможность многомерного движения личности в обра-зовательном пространстве и создания для нее оптимальных условий для такого движения. Образно говоря, чтобы человек мог уверенно идти пусть по трудным, но ровным дорогам, а         не пробираться через джунгли или карабкаться по лестнице с выбитыми ступенями.</w:t>
      </w:r>
    </w:p>
    <w:p>
      <w:pPr>
        <w:pStyle w:val="Normal"/>
        <w:ind w:left="567" w:firstLine="454"/>
        <w:jc w:val="both"/>
        <w:rPr/>
      </w:pPr>
      <w:r>
        <w:rPr>
          <w:b/>
          <w:sz w:val="28"/>
          <w:szCs w:val="28"/>
        </w:rPr>
        <w:t>Системообразующим фактором непрерывного образова-ния выс</w:t>
        <w:softHyphen/>
        <w:t>тупает, очевидно, его целостность, т.е. не механичес-кое прира</w:t>
        <w:softHyphen/>
        <w:t>щение элементов, а глубокая интеграция всех обра-зовательных подсистем и процессов</w:t>
      </w:r>
      <w:r>
        <w:rPr>
          <w:sz w:val="28"/>
          <w:szCs w:val="28"/>
        </w:rPr>
        <w:t>.</w:t>
      </w:r>
    </w:p>
    <w:p>
      <w:pPr>
        <w:pStyle w:val="Normal"/>
        <w:ind w:left="567" w:firstLine="454"/>
        <w:jc w:val="both"/>
        <w:rPr/>
      </w:pPr>
      <w:r>
        <w:rPr>
          <w:sz w:val="28"/>
          <w:szCs w:val="28"/>
        </w:rPr>
        <w:t>В Законе Российской Федерации об образовании система     об</w:t>
        <w:softHyphen/>
        <w:t>разования трактуется как совокупность взаимодействую-   щих: пре</w:t>
        <w:softHyphen/>
        <w:t>емственных образовательных программ и государст-венных образо</w:t>
        <w:softHyphen/>
        <w:t>вательных стандартов различного уровня и на-правленности; сети реализирующих их образовательных уч-реждений и органов управле</w:t>
        <w:softHyphen/>
        <w:t xml:space="preserve">ния образованием. Тем самым под-черкивается не </w:t>
      </w:r>
      <w:r>
        <w:rPr>
          <w:b/>
          <w:sz w:val="28"/>
          <w:szCs w:val="28"/>
        </w:rPr>
        <w:t>организацион</w:t>
        <w:softHyphen/>
        <w:t>но-структурная</w:t>
      </w:r>
      <w:r>
        <w:rPr>
          <w:sz w:val="28"/>
          <w:szCs w:val="28"/>
        </w:rPr>
        <w:t xml:space="preserve"> основа, как рань-ше в жестко централизованной системе образования, а прежде всего ее </w:t>
      </w:r>
      <w:r>
        <w:rPr>
          <w:b/>
          <w:sz w:val="28"/>
          <w:szCs w:val="28"/>
        </w:rPr>
        <w:t>содержательная основа</w:t>
      </w:r>
      <w:r>
        <w:rPr>
          <w:sz w:val="28"/>
          <w:szCs w:val="28"/>
        </w:rPr>
        <w:t xml:space="preserve">. Это понимание определяет це-лесообразность </w:t>
      </w:r>
      <w:r>
        <w:rPr>
          <w:b/>
          <w:sz w:val="28"/>
          <w:szCs w:val="28"/>
        </w:rPr>
        <w:t>содержательно-струк</w:t>
        <w:softHyphen/>
        <w:t>турного подхода</w:t>
      </w:r>
      <w:r>
        <w:rPr>
          <w:sz w:val="28"/>
          <w:szCs w:val="28"/>
        </w:rPr>
        <w:t xml:space="preserve"> к постро-ению системы непрерывного образования, который означает </w:t>
      </w:r>
      <w:r>
        <w:rPr>
          <w:b/>
          <w:sz w:val="28"/>
          <w:szCs w:val="28"/>
        </w:rPr>
        <w:t>приоритетность построения содержания непре</w:t>
        <w:softHyphen/>
        <w:t>рывного обра-зования перед его организационными формами</w:t>
      </w:r>
      <w:r>
        <w:rPr>
          <w:sz w:val="28"/>
          <w:szCs w:val="28"/>
        </w:rPr>
        <w:t>.</w:t>
      </w:r>
    </w:p>
    <w:p>
      <w:pPr>
        <w:pStyle w:val="Normal"/>
        <w:ind w:left="567" w:firstLine="454"/>
        <w:jc w:val="both"/>
        <w:rPr>
          <w:sz w:val="28"/>
          <w:szCs w:val="28"/>
        </w:rPr>
      </w:pPr>
      <w:r>
        <w:rPr>
          <w:sz w:val="28"/>
          <w:szCs w:val="28"/>
        </w:rPr>
        <w:t>Возможны два направления анализа построения системы  неп</w:t>
        <w:softHyphen/>
        <w:t>рерывного образования. Первое – это рассмотрение сущее-ствующих структур народного образования и определение воз-можностей их реорганизации и создания новых структур. Вто- рое – это рассмот</w:t>
        <w:softHyphen/>
        <w:t>рение непрерывного образования как систе-   мы образовательных процессов (образовательных программ), направленных на обеспечение становления и дальнейшего раз-вития личности  человека  в соответствии с  ее  потребностями  и  социально-экономическими требованиями.</w:t>
      </w:r>
    </w:p>
    <w:p>
      <w:pPr>
        <w:pStyle w:val="Normal"/>
        <w:ind w:left="567" w:firstLine="454"/>
        <w:jc w:val="both"/>
        <w:rPr/>
      </w:pPr>
      <w:r>
        <w:rPr>
          <w:sz w:val="28"/>
          <w:szCs w:val="28"/>
        </w:rPr>
        <w:t xml:space="preserve">Представляется продуктивным сочетание этих направле-  ний. Причем, очевидно, приоритетным должно быть </w:t>
      </w:r>
      <w:r>
        <w:rPr>
          <w:b/>
          <w:sz w:val="28"/>
          <w:szCs w:val="28"/>
        </w:rPr>
        <w:t>рас-смотрение непре</w:t>
        <w:softHyphen/>
        <w:t>рывного образования с содержательной стороны как системы обра</w:t>
        <w:softHyphen/>
        <w:t>зовательных процессов – образова-         тельных программ, а затем уже обеспечение этих процессов необходимыми организационными и образовательными структурами</w:t>
      </w:r>
      <w:r>
        <w:rPr>
          <w:sz w:val="28"/>
          <w:szCs w:val="28"/>
        </w:rPr>
        <w:t>.</w:t>
      </w:r>
    </w:p>
    <w:p>
      <w:pPr>
        <w:pStyle w:val="Normal"/>
        <w:ind w:left="567" w:firstLine="454"/>
        <w:jc w:val="both"/>
        <w:rPr>
          <w:sz w:val="28"/>
          <w:szCs w:val="28"/>
        </w:rPr>
      </w:pPr>
      <w:r>
        <w:rPr>
          <w:sz w:val="28"/>
          <w:szCs w:val="28"/>
        </w:rPr>
        <w:t>В связи с этим, переходя к изложению принципов разви-    тия непрерывного образования, мы должны будем их разде-   лить по осно</w:t>
        <w:softHyphen/>
        <w:t>ванию пары категорий диалектики «содержа-        ние – форма». Причем, содержательный аспект, в свою оче-    редь, делится на два: состав подсистемы «содержание» и ее структурные связи.</w:t>
      </w:r>
    </w:p>
    <w:p>
      <w:pPr>
        <w:pStyle w:val="Normal"/>
        <w:ind w:left="567" w:firstLine="454"/>
        <w:jc w:val="both"/>
        <w:rPr/>
      </w:pPr>
      <w:r>
        <w:rPr>
          <w:sz w:val="28"/>
          <w:szCs w:val="28"/>
        </w:rPr>
        <w:t>Можно выделить четыре принципа построения состава «со-дер</w:t>
        <w:softHyphen/>
        <w:t xml:space="preserve">жания». Первый принцип – принцип </w:t>
      </w:r>
      <w:r>
        <w:rPr>
          <w:b/>
          <w:sz w:val="28"/>
          <w:szCs w:val="28"/>
        </w:rPr>
        <w:t>базового образова-    ния</w:t>
      </w:r>
      <w:r>
        <w:rPr>
          <w:sz w:val="28"/>
          <w:szCs w:val="28"/>
        </w:rPr>
        <w:t xml:space="preserve"> детей и юношества как основы для продолжения молодым человеком дальнейшего образования и три принципа, соответ-ствующих разным векторам движения человека в образова</w:t>
        <w:softHyphen/>
        <w:t xml:space="preserve">тельном пространстве (см. выше): </w:t>
      </w:r>
      <w:r>
        <w:rPr>
          <w:b/>
          <w:sz w:val="28"/>
          <w:szCs w:val="28"/>
        </w:rPr>
        <w:t>принцип многоуровневости, принцип дополнительности, принцип маневренности</w:t>
      </w:r>
      <w:r>
        <w:rPr>
          <w:sz w:val="28"/>
          <w:szCs w:val="28"/>
        </w:rPr>
        <w:t>.</w:t>
      </w:r>
    </w:p>
    <w:p>
      <w:pPr>
        <w:pStyle w:val="Normal"/>
        <w:ind w:left="567" w:firstLine="454"/>
        <w:jc w:val="center"/>
        <w:rPr/>
      </w:pPr>
      <w:r>
        <w:rPr>
          <w:b/>
          <w:sz w:val="28"/>
          <w:szCs w:val="28"/>
        </w:rPr>
        <w:t>Принцип базового образования</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Для того, чтобы продолжить образование, свободно дви</w:t>
        <w:softHyphen/>
        <w:t>гаться в дальнейшем в образовательном пространстве ребенок, подросток должен получить определенную образовательную старто</w:t>
        <w:softHyphen/>
        <w:t>вую основу, базу. В чем же должна заключаться эта основа? Раз</w:t>
        <w:softHyphen/>
        <w:t>делим этот вопрос на два: общеобразовательная ос-нова (база) и профессиональная основа (база).</w:t>
      </w:r>
    </w:p>
    <w:p>
      <w:pPr>
        <w:pStyle w:val="Normal"/>
        <w:ind w:left="567" w:firstLine="454"/>
        <w:jc w:val="both"/>
        <w:rPr/>
      </w:pPr>
      <w:r>
        <w:rPr>
          <w:b/>
          <w:sz w:val="28"/>
          <w:szCs w:val="28"/>
        </w:rPr>
        <w:t>Общеобразовательная основа.</w:t>
      </w:r>
      <w:r>
        <w:rPr>
          <w:sz w:val="28"/>
          <w:szCs w:val="28"/>
        </w:rPr>
        <w:t xml:space="preserve"> Сейчас принято считать, что основной (базой) общеобразовательной программой является        9-летняя школа. Думается, что это неверно. Базовым общим образованием должно быть полное среднее образование. Ведь  не</w:t>
        <w:softHyphen/>
        <w:t>даром же документ, выдаваемый полной средней школой называется «аттестат зрелости». По окончании полной средней школы юноша, девушка должны быть как бы зрелыми в лич-ностном и в гражданс</w:t>
        <w:softHyphen/>
        <w:t>ком плане. А окончание 9-летки – это возраст совсем другой. Это возраст 14–15 лет, возраст лишь полового созревания. Тот возраст, когда подросток уже ДОС-таточно осознанно может решать – продолжить ли ему только общее образование в школе, гимна</w:t>
        <w:softHyphen/>
        <w:t xml:space="preserve">зии, общеобразовательном ли-цее, или приступить к </w:t>
      </w:r>
      <w:r>
        <w:rPr>
          <w:b/>
          <w:sz w:val="28"/>
          <w:szCs w:val="28"/>
        </w:rPr>
        <w:t>совмещению</w:t>
      </w:r>
      <w:r>
        <w:rPr>
          <w:sz w:val="28"/>
          <w:szCs w:val="28"/>
        </w:rPr>
        <w:t xml:space="preserve"> продолжения общеобразова-тельной подготовки с профессиональным образованием в про-фессиональном училище, техникуме, профессио</w:t>
        <w:softHyphen/>
        <w:t>нальном лицее или колледже. Причем, речь сегодня идет именно об осознанном выборе самим учащимся. Если раньше сама школа ре</w:t>
        <w:softHyphen/>
        <w:t>шала – кого перевести в 10-й класс, а кого отправить в техни</w:t>
        <w:softHyphen/>
        <w:t>кум (кто посла-бее), а кого в ПТУ – совсем слабых – ведь школам раньше «спус-кали» планы комплектования профессиональных учеб</w:t>
        <w:softHyphen/>
        <w:t>ных заведе-ний, то сегодня водораздел стремительно меняется. Те подрост-ки, кто еще жизненно, граждански, профессионально не самооп-ределился, – остаются в школе. Те же, кто самоопределился, – переходят во все большем числе в вечерние (открытые) школы, профессиональные училища, техникумы и т.д.</w:t>
      </w:r>
    </w:p>
    <w:p>
      <w:pPr>
        <w:pStyle w:val="Normal"/>
        <w:ind w:left="567" w:firstLine="454"/>
        <w:jc w:val="both"/>
        <w:rPr>
          <w:sz w:val="28"/>
          <w:szCs w:val="28"/>
        </w:rPr>
      </w:pPr>
      <w:r>
        <w:rPr>
          <w:sz w:val="28"/>
          <w:szCs w:val="28"/>
        </w:rPr>
        <w:t>Таким образом, по мнению автора, базовая общеобразова</w:t>
        <w:softHyphen/>
        <w:t>тельная подготовка – это то, что соответствует «аттестату зре</w:t>
        <w:softHyphen/>
        <w:t>лости». Какие же требования должны быть предъявлены к базовому общему образованию (помимо того, что было описано   в предыдущих разделах) для того, чтобы завершить эту обра-зовательную прог</w:t>
        <w:softHyphen/>
        <w:t>рамму человек мог успешно продолжить свое движение в образова</w:t>
        <w:softHyphen/>
        <w:t>тельном пространстве?</w:t>
      </w:r>
    </w:p>
    <w:p>
      <w:pPr>
        <w:pStyle w:val="Normal"/>
        <w:ind w:left="567" w:firstLine="454"/>
        <w:jc w:val="both"/>
        <w:rPr>
          <w:sz w:val="28"/>
          <w:szCs w:val="28"/>
        </w:rPr>
      </w:pPr>
      <w:r>
        <w:rPr>
          <w:sz w:val="28"/>
          <w:szCs w:val="28"/>
        </w:rPr>
        <w:t>Во-первых, это, очевидно, достаточно высокий уровень со</w:t>
        <w:softHyphen/>
        <w:t>циализации личности, ее жизненное и профессиональное са-моопре</w:t>
        <w:softHyphen/>
        <w:t>деление, достаточно осознанный план ее дальнейшей жизненной карьеры.</w:t>
      </w:r>
    </w:p>
    <w:p>
      <w:pPr>
        <w:pStyle w:val="Normal"/>
        <w:ind w:left="567" w:firstLine="454"/>
        <w:jc w:val="both"/>
        <w:rPr>
          <w:sz w:val="28"/>
          <w:szCs w:val="28"/>
        </w:rPr>
      </w:pPr>
      <w:r>
        <w:rPr>
          <w:sz w:val="28"/>
          <w:szCs w:val="28"/>
        </w:rPr>
        <w:t>Во-вторых, это достаточно высокий уровень познавательных умений и сформировавшаяся устойчивая привычка учиться.</w:t>
      </w:r>
    </w:p>
    <w:p>
      <w:pPr>
        <w:pStyle w:val="Normal"/>
        <w:ind w:left="567" w:firstLine="454"/>
        <w:jc w:val="both"/>
        <w:rPr>
          <w:sz w:val="28"/>
          <w:szCs w:val="28"/>
        </w:rPr>
      </w:pPr>
      <w:r>
        <w:rPr>
          <w:sz w:val="28"/>
          <w:szCs w:val="28"/>
        </w:rPr>
        <w:t>В-третьих, это так называемая «языковая подготовка», по</w:t>
        <w:softHyphen/>
        <w:t>нимаемая в самом широком смысле. Действительно, чтобы в даль</w:t>
        <w:softHyphen/>
        <w:t>нейшем иметь возможность осваивать любую науку, лю- бую деятельность – а общее об</w:t>
        <w:softHyphen/>
        <w:t>разование, как мы писали выше, является, в частности, общим в смысле всеобщим – общее базовое образование должно дать ему знание языков:</w:t>
      </w:r>
    </w:p>
    <w:p>
      <w:pPr>
        <w:pStyle w:val="Normal"/>
        <w:ind w:left="567" w:firstLine="454"/>
        <w:jc w:val="both"/>
        <w:rPr>
          <w:sz w:val="28"/>
          <w:szCs w:val="28"/>
        </w:rPr>
      </w:pPr>
      <w:r>
        <w:rPr>
          <w:sz w:val="28"/>
          <w:szCs w:val="28"/>
        </w:rPr>
        <w:t xml:space="preserve">– </w:t>
      </w:r>
      <w:r>
        <w:rPr>
          <w:sz w:val="28"/>
          <w:szCs w:val="28"/>
        </w:rPr>
        <w:t>родного языка, русского языка и иностранных языков,     как средство получения и переработки лю</w:t>
        <w:softHyphen/>
        <w:t>бой информации и    как средства общения;</w:t>
      </w:r>
    </w:p>
    <w:p>
      <w:pPr>
        <w:pStyle w:val="Normal"/>
        <w:ind w:left="567" w:firstLine="454"/>
        <w:jc w:val="both"/>
        <w:rPr>
          <w:sz w:val="28"/>
          <w:szCs w:val="28"/>
        </w:rPr>
      </w:pPr>
      <w:r>
        <w:rPr>
          <w:sz w:val="28"/>
          <w:szCs w:val="28"/>
        </w:rPr>
        <w:t xml:space="preserve">– </w:t>
      </w:r>
      <w:r>
        <w:rPr>
          <w:sz w:val="28"/>
          <w:szCs w:val="28"/>
        </w:rPr>
        <w:t>языка математики как универсального языка построе-       ния формальных моделей окружающей действительности, ко-торый может быть использован при изучении любой отрасли научного знания или при овладении любой профессиональной деятельностью;</w:t>
      </w:r>
    </w:p>
    <w:p>
      <w:pPr>
        <w:pStyle w:val="Normal"/>
        <w:ind w:left="567" w:firstLine="454"/>
        <w:jc w:val="both"/>
        <w:rPr>
          <w:sz w:val="28"/>
          <w:szCs w:val="28"/>
        </w:rPr>
      </w:pPr>
      <w:r>
        <w:rPr>
          <w:sz w:val="28"/>
          <w:szCs w:val="28"/>
        </w:rPr>
        <w:t xml:space="preserve">– </w:t>
      </w:r>
      <w:r>
        <w:rPr>
          <w:sz w:val="28"/>
          <w:szCs w:val="28"/>
        </w:rPr>
        <w:t>язык информатики, который сегодня необходим любому че</w:t>
        <w:softHyphen/>
        <w:t>ловеку в любой сфере человеческой деятельности.</w:t>
      </w:r>
    </w:p>
    <w:p>
      <w:pPr>
        <w:pStyle w:val="Normal"/>
        <w:ind w:left="567" w:firstLine="454"/>
        <w:jc w:val="both"/>
        <w:rPr/>
      </w:pPr>
      <w:r>
        <w:rPr>
          <w:sz w:val="28"/>
          <w:szCs w:val="28"/>
        </w:rPr>
        <w:t xml:space="preserve">Что же касается </w:t>
      </w:r>
      <w:r>
        <w:rPr>
          <w:b/>
          <w:sz w:val="28"/>
          <w:szCs w:val="28"/>
        </w:rPr>
        <w:t>базового профессионального образования</w:t>
      </w:r>
      <w:r>
        <w:rPr>
          <w:sz w:val="28"/>
          <w:szCs w:val="28"/>
        </w:rPr>
        <w:t>, то его, очевидно, следует понимать как первое профессиональ-ное образование, независимо от его уровня, ступени, которое позво</w:t>
        <w:softHyphen/>
        <w:t xml:space="preserve">ляет человеку приступить к </w:t>
      </w:r>
      <w:r>
        <w:rPr>
          <w:b/>
          <w:sz w:val="28"/>
          <w:szCs w:val="28"/>
        </w:rPr>
        <w:t xml:space="preserve">квалифицированному труду </w:t>
      </w:r>
      <w:r>
        <w:rPr>
          <w:sz w:val="28"/>
          <w:szCs w:val="28"/>
        </w:rPr>
        <w:t xml:space="preserve"> в отличие от неквалифицированного труда, не требующего спе-циаль</w:t>
        <w:softHyphen/>
        <w:t>ной подготовки и в отличие от малоквалифицированного труда, приступить к которому позволяет профессиональная подготовка (в отличие от профессионального образования, про-фессиональная подготовка по международной классифика-      ции – это обучение ка</w:t>
        <w:softHyphen/>
        <w:t>кой-либо профессии в срок до 6-ти ме-сяцев). При этом следует оговорить, что высшее образование условно также можно в ка</w:t>
        <w:softHyphen/>
        <w:t>кой-то мере отнести к базовому об-разованию (когда оно получа</w:t>
        <w:softHyphen/>
        <w:t>ется в первый раз), но высшее образование – это не только выс</w:t>
        <w:softHyphen/>
        <w:t xml:space="preserve">шее профессиональное, но,        как уже говорилось, и высший уровень общего образования        (по крайней мере они должны быть таковыми). </w:t>
      </w:r>
    </w:p>
    <w:p>
      <w:pPr>
        <w:pStyle w:val="Normal"/>
        <w:ind w:left="567" w:firstLine="454"/>
        <w:jc w:val="both"/>
        <w:rPr>
          <w:sz w:val="28"/>
          <w:szCs w:val="28"/>
        </w:rPr>
      </w:pPr>
      <w:r>
        <w:rPr>
          <w:sz w:val="28"/>
          <w:szCs w:val="28"/>
        </w:rPr>
        <w:t>Базовое профессиональное образование в узком, строгом смысле можно попробовать определить по аналогии с опреде-лением профессионального образования, исторически приня- того за рубе</w:t>
        <w:softHyphen/>
        <w:t>жом: это такое образование, которое обеспечивает развитие зна</w:t>
        <w:softHyphen/>
        <w:t>ний, умений и отношений, необходимых в про-фессиональной дея</w:t>
        <w:softHyphen/>
        <w:t xml:space="preserve">тельности, но недостаточном для получения степени бакалавра по данной специальности. </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b/>
          <w:b/>
          <w:sz w:val="28"/>
          <w:szCs w:val="28"/>
        </w:rPr>
      </w:pPr>
      <w:r>
        <w:rPr>
          <w:b/>
          <w:sz w:val="28"/>
          <w:szCs w:val="28"/>
        </w:rPr>
        <w:t>Принцип многоуровневости образовательных программ</w:t>
      </w:r>
    </w:p>
    <w:p>
      <w:pPr>
        <w:pStyle w:val="Normal"/>
        <w:ind w:left="567" w:firstLine="454"/>
        <w:jc w:val="both"/>
        <w:rPr>
          <w:b/>
          <w:b/>
          <w:sz w:val="28"/>
          <w:szCs w:val="28"/>
        </w:rPr>
      </w:pPr>
      <w:r>
        <w:rPr>
          <w:b/>
          <w:sz w:val="28"/>
          <w:szCs w:val="28"/>
        </w:rPr>
      </w:r>
    </w:p>
    <w:p>
      <w:pPr>
        <w:pStyle w:val="Normal"/>
        <w:ind w:left="567" w:firstLine="454"/>
        <w:jc w:val="both"/>
        <w:rPr/>
      </w:pPr>
      <w:r>
        <w:rPr>
          <w:b/>
          <w:sz w:val="28"/>
          <w:szCs w:val="28"/>
        </w:rPr>
        <w:t>Принцип многоуровневости</w:t>
      </w:r>
      <w:r>
        <w:rPr>
          <w:sz w:val="28"/>
          <w:szCs w:val="28"/>
        </w:rPr>
        <w:t xml:space="preserve"> предполагает наличие многих уровней и ступеней профессионального образования.</w:t>
      </w:r>
    </w:p>
    <w:p>
      <w:pPr>
        <w:pStyle w:val="Normal"/>
        <w:ind w:left="567" w:firstLine="454"/>
        <w:jc w:val="both"/>
        <w:rPr/>
      </w:pPr>
      <w:r>
        <w:rPr>
          <w:sz w:val="28"/>
          <w:szCs w:val="28"/>
        </w:rPr>
        <w:t>Единообразная подготовка специалистов, осуществляв-  шаяся до последнего времени по жестким «стандартам»: «еди-           ная общеобразовательная школа»</w:t>
      </w:r>
      <w:r>
        <w:rPr>
          <w:rStyle w:val="FootnoteCharacters"/>
          <w:rStyle w:val="FootnoteAnchor"/>
          <w:sz w:val="28"/>
          <w:szCs w:val="28"/>
        </w:rPr>
        <w:footnoteReference w:id="9"/>
      </w:r>
      <w:r>
        <w:rPr>
          <w:sz w:val="28"/>
          <w:szCs w:val="28"/>
        </w:rPr>
        <w:t>: в ПТУ обязательно надо  было учить три года – даже лифтера; в тех</w:t>
        <w:softHyphen/>
        <w:t>никуме – то обязательно 4–5 лет и т.д., в условиях рыночной экономки и демократических отношений в обществе уже не годит</w:t>
        <w:softHyphen/>
        <w:t>ся. Чем больше в системе народного образования будет завершенных уровней и ступеней, подкрепленных соответствующими госу-дарственными документам, тем больше возможностей пре</w:t>
        <w:softHyphen/>
        <w:t>до-ставляется человеку для выбора посильного для него образо-    ва</w:t>
        <w:softHyphen/>
        <w:t>ния, изменения при необходимости избранной образователь-ной траектории при сравнительно малых потерях, а установ-ленные на каждой ступени конкретные и сопряженные цели психологически облегчат процесс обучения.</w:t>
      </w:r>
    </w:p>
    <w:p>
      <w:pPr>
        <w:pStyle w:val="Normal"/>
        <w:ind w:left="567" w:firstLine="454"/>
        <w:jc w:val="both"/>
        <w:rPr>
          <w:sz w:val="28"/>
          <w:szCs w:val="28"/>
        </w:rPr>
      </w:pPr>
      <w:r>
        <w:rPr>
          <w:sz w:val="28"/>
          <w:szCs w:val="28"/>
        </w:rPr>
        <w:t>Многоуровневая и многоступенчатая система образования позволит воспитывать людей, специалистов разных уров</w:t>
        <w:softHyphen/>
        <w:t>ней образования и квалификации   и,  значит, будет больше соот-ветствовать запросам и способностям каждого человека и обес-печивать более рациональное заполнение профессиональных  ниш на рынке труда.</w:t>
      </w:r>
    </w:p>
    <w:p>
      <w:pPr>
        <w:pStyle w:val="Normal"/>
        <w:ind w:left="567" w:firstLine="454"/>
        <w:jc w:val="both"/>
        <w:rPr>
          <w:sz w:val="28"/>
          <w:szCs w:val="28"/>
        </w:rPr>
      </w:pPr>
      <w:r>
        <w:rPr>
          <w:sz w:val="28"/>
          <w:szCs w:val="28"/>
        </w:rPr>
        <w:t>При этом необходимо обратить внимание, что систему мно-го</w:t>
        <w:softHyphen/>
        <w:t>уровневого многоступенчатого образования следует, очевид-но, для того, чтобы не вызывать очередных «ре</w:t>
        <w:softHyphen/>
        <w:t>волюций», раз-вивать как альтернативную, параллельно и в конку</w:t>
        <w:softHyphen/>
        <w:t>ренции с действовавшей ранее.</w:t>
      </w:r>
    </w:p>
    <w:p>
      <w:pPr>
        <w:pStyle w:val="Normal"/>
        <w:ind w:left="567" w:firstLine="454"/>
        <w:jc w:val="both"/>
        <w:rPr>
          <w:sz w:val="28"/>
          <w:szCs w:val="28"/>
        </w:rPr>
      </w:pPr>
      <w:r>
        <w:rPr>
          <w:sz w:val="28"/>
          <w:szCs w:val="28"/>
        </w:rPr>
        <w:t>В частности, к настоящему времени в структурах как на-чального, так и среднего и высшего профессионального обра-зования, начиная с конца 80-х годов произошли изменения         за счет введения посредс</w:t>
        <w:softHyphen/>
        <w:t>твом дополнения к ранее действовав-шей системе подготовки спе</w:t>
        <w:softHyphen/>
        <w:t>циалистов новых ступеней, предус-матривающих различные по объему и направленности профес-сиональные образовательные программы.   К сегодняш</w:t>
        <w:softHyphen/>
        <w:t>нему     дню мы имеем:</w:t>
      </w:r>
    </w:p>
    <w:p>
      <w:pPr>
        <w:pStyle w:val="Normal"/>
        <w:ind w:left="567" w:firstLine="454"/>
        <w:jc w:val="both"/>
        <w:rPr>
          <w:sz w:val="28"/>
          <w:szCs w:val="28"/>
        </w:rPr>
      </w:pPr>
      <w:r>
        <w:rPr>
          <w:sz w:val="28"/>
          <w:szCs w:val="28"/>
        </w:rPr>
        <w:t xml:space="preserve">– </w:t>
      </w:r>
      <w:r>
        <w:rPr>
          <w:sz w:val="28"/>
          <w:szCs w:val="28"/>
        </w:rPr>
        <w:t>начальную профессиональную подготовку, осуществляе-мую в старшем звене некоторых общеобразовательных школ, либо в учеб</w:t>
        <w:softHyphen/>
        <w:t>но-курсовых комбинатах, в технических школах,       на различного рода курсах, в том числе так называемых «ком-мерческих», либо непосредственно на предприятиях и в орга-низациях;</w:t>
      </w:r>
    </w:p>
    <w:p>
      <w:pPr>
        <w:pStyle w:val="Normal"/>
        <w:ind w:left="567" w:firstLine="454"/>
        <w:jc w:val="both"/>
        <w:rPr>
          <w:sz w:val="28"/>
          <w:szCs w:val="28"/>
        </w:rPr>
      </w:pPr>
      <w:r>
        <w:rPr>
          <w:sz w:val="28"/>
          <w:szCs w:val="28"/>
        </w:rPr>
        <w:t xml:space="preserve">– </w:t>
      </w:r>
      <w:r>
        <w:rPr>
          <w:sz w:val="28"/>
          <w:szCs w:val="28"/>
        </w:rPr>
        <w:t>как минимум три ступени на уровне начального профес-сио</w:t>
        <w:softHyphen/>
        <w:t>нального образования: подготовка на ступени начальных первого и второго рабочего разряда квалификации для тех, кто   не смог по тем или иным причинам освоить полную программу начального про</w:t>
        <w:softHyphen/>
        <w:t>фессионального образования; ступень началь-ного профессиональ</w:t>
        <w:softHyphen/>
        <w:t>ного образования (в традиционном пони-мании – ПТУ) – 3–4 квалификационные рабочие разряды;         так называемая «повышенная сту</w:t>
        <w:softHyphen/>
        <w:t xml:space="preserve">пень начального профессионального образования» – 4–5 рабочие разряды; </w:t>
      </w:r>
    </w:p>
    <w:p>
      <w:pPr>
        <w:pStyle w:val="Normal"/>
        <w:ind w:left="567" w:firstLine="454"/>
        <w:jc w:val="both"/>
        <w:rPr>
          <w:sz w:val="28"/>
          <w:szCs w:val="28"/>
        </w:rPr>
      </w:pPr>
      <w:r>
        <w:rPr>
          <w:sz w:val="28"/>
          <w:szCs w:val="28"/>
        </w:rPr>
        <w:t xml:space="preserve">– </w:t>
      </w:r>
      <w:r>
        <w:rPr>
          <w:sz w:val="28"/>
          <w:szCs w:val="28"/>
        </w:rPr>
        <w:t>как минимум две ступени на уровне среднего професси-    о</w:t>
        <w:softHyphen/>
        <w:t>нального образования: традиционное «среднее специальное обра</w:t>
        <w:softHyphen/>
        <w:t>зование» и повышенное – например, в техникумах и кол-леджах технического профиля это «техник» и «младший инженер»;</w:t>
      </w:r>
    </w:p>
    <w:p>
      <w:pPr>
        <w:pStyle w:val="Normal"/>
        <w:ind w:left="567" w:firstLine="454"/>
        <w:jc w:val="both"/>
        <w:rPr>
          <w:sz w:val="28"/>
          <w:szCs w:val="28"/>
        </w:rPr>
      </w:pPr>
      <w:r>
        <w:rPr>
          <w:sz w:val="28"/>
          <w:szCs w:val="28"/>
        </w:rPr>
        <w:t xml:space="preserve">– </w:t>
      </w:r>
      <w:r>
        <w:rPr>
          <w:sz w:val="28"/>
          <w:szCs w:val="28"/>
        </w:rPr>
        <w:t>на уровне высшего профессионального образования дей-ствовавшая ранее система высшего образования со сроком обу-чения, как правило,  5 лет и единой квалификацией,  дополнена ступенями 4-летней подготовки бакалавров и 6-летней – ма-   гист</w:t>
        <w:softHyphen/>
        <w:t>ров. Причем, реализуются они как по узким (их более 400 специ</w:t>
        <w:softHyphen/>
        <w:t>альностей), так и по широким (их менее 100) направле-ниям под</w:t>
        <w:softHyphen/>
        <w:t>готовки. Это фактически увеличивает разнообразие      до 5 типов программ высшего образования разных ступеней. Кроме того, вве</w:t>
        <w:softHyphen/>
        <w:t>дена и 2-летняя программа обучения, отнесенная к ступени не</w:t>
        <w:softHyphen/>
        <w:t>полного высшего образования.</w:t>
      </w:r>
    </w:p>
    <w:p>
      <w:pPr>
        <w:pStyle w:val="Normal"/>
        <w:ind w:left="567" w:firstLine="454"/>
        <w:jc w:val="both"/>
        <w:rPr/>
      </w:pPr>
      <w:r>
        <w:rPr>
          <w:sz w:val="28"/>
          <w:szCs w:val="28"/>
        </w:rPr>
        <w:t>Таким образом, многоуровневость образо</w:t>
        <w:softHyphen/>
        <w:t xml:space="preserve">вания сегодня уже имеется. Однако, она, по мнению автора, выстраивается </w:t>
      </w:r>
      <w:r>
        <w:rPr>
          <w:b/>
          <w:sz w:val="28"/>
          <w:szCs w:val="28"/>
        </w:rPr>
        <w:t>совершенно неудовлетворительно</w:t>
      </w:r>
      <w:r>
        <w:rPr>
          <w:sz w:val="28"/>
          <w:szCs w:val="28"/>
        </w:rPr>
        <w:t xml:space="preserve"> с точки зрения построения системы непрерывного образования. Об этом мы еще поговорим ниже.</w:t>
      </w:r>
    </w:p>
    <w:p>
      <w:pPr>
        <w:pStyle w:val="Normal"/>
        <w:ind w:left="567" w:firstLine="454"/>
        <w:jc w:val="both"/>
        <w:rPr>
          <w:sz w:val="28"/>
          <w:szCs w:val="28"/>
        </w:rPr>
      </w:pPr>
      <w:r>
        <w:rPr>
          <w:sz w:val="28"/>
          <w:szCs w:val="28"/>
        </w:rPr>
        <w:t>В отношении многоуровневности образовательных программ необходимо рассмотреть еще одно существенное обстоятельст-во. В условиях былого классового расслоения общества сложил-ся пара</w:t>
        <w:softHyphen/>
        <w:t>докс, заключающийся в том, что повышение образова-тельного уровня человека однозначно связывалось с измене- нием его долж</w:t>
        <w:softHyphen/>
        <w:t>ности и социального статуса. Если, к примеру, токарь заканчи</w:t>
        <w:softHyphen/>
        <w:t>вал техникум, то формально он не мог (а до    конца 70-х годов и фактически не мог) оставаться рабочим, а долден был переходить на должность техника, бригадира и      т.п., а если он кончал ВУЗ – то только на инженерную дол-жность. Если медицинская сестра за</w:t>
        <w:softHyphen/>
        <w:t>канчивала медицинский  ВУЗ, то она должна была переходить на должность врача. Точ- но также в армии – для старшины, прапорщи</w:t>
        <w:softHyphen/>
        <w:t>ка повышение профессионального уровня однозначно связано с офицерским званием. А в армии США, к примеру, есть должность «главный старшина армии США». Это очень высокая должность, ес</w:t>
        <w:softHyphen/>
        <w:t>тественно, с университетским образованием. Но главный старшина – не офицер. У него совсем иные функции.</w:t>
      </w:r>
    </w:p>
    <w:p>
      <w:pPr>
        <w:pStyle w:val="Normal"/>
        <w:ind w:left="567" w:firstLine="454"/>
        <w:jc w:val="both"/>
        <w:rPr>
          <w:sz w:val="28"/>
          <w:szCs w:val="28"/>
        </w:rPr>
      </w:pPr>
      <w:r>
        <w:rPr>
          <w:sz w:val="28"/>
          <w:szCs w:val="28"/>
        </w:rPr>
        <w:t>Сегодня этот парадокс приходиться преодолевать. Так, на-   п</w:t>
        <w:softHyphen/>
        <w:t>ример, в Московской медицинской академии им. И.М. Се-ченова, в первую очередь стараниями академика Российской академии обра</w:t>
        <w:softHyphen/>
        <w:t>зования В.А. Попкова, недавно было создано сестринское отделение для подго</w:t>
        <w:softHyphen/>
        <w:t>товки медицинских сестер с высшим образованием – меняется ис</w:t>
        <w:softHyphen/>
        <w:t>торически сложивше-        еся отношение должностных функций медицинс</w:t>
        <w:softHyphen/>
        <w:t>кой сестры    лишь как ассистента врача. У врача и медицинской сестры разные функции: врач должен лечить, медицинская сестра            в больнице, госпитале целиком отвечает за комфортные ус-  ловия пребывания больного в лечебном учреждении, за его благополучие.</w:t>
      </w:r>
    </w:p>
    <w:p>
      <w:pPr>
        <w:pStyle w:val="Normal"/>
        <w:ind w:left="567" w:firstLine="454"/>
        <w:jc w:val="both"/>
        <w:rPr>
          <w:sz w:val="28"/>
          <w:szCs w:val="28"/>
        </w:rPr>
      </w:pPr>
      <w:r>
        <w:rPr>
          <w:sz w:val="28"/>
          <w:szCs w:val="28"/>
        </w:rPr>
        <w:t>Аналогично в Уральском профессионально-педагогическом университете его ректор Г.М. Романцев начал подготовку ра-бочих с высшим образованием. Именно рабочих, хотя и с пол-ной инже</w:t>
        <w:softHyphen/>
        <w:t>нерной подготовкой, но в отличие от обычных ин-женеров умеющих высококлассно работать руками – для об-служивания сложного тех</w:t>
        <w:softHyphen/>
        <w:t>нологического оборудования, высо-  ких технологий.</w:t>
      </w:r>
    </w:p>
    <w:p>
      <w:pPr>
        <w:pStyle w:val="Normal"/>
        <w:ind w:left="567" w:firstLine="454"/>
        <w:jc w:val="center"/>
        <w:rPr>
          <w:b/>
          <w:b/>
          <w:sz w:val="28"/>
          <w:szCs w:val="28"/>
        </w:rPr>
      </w:pPr>
      <w:r>
        <w:rPr>
          <w:b/>
          <w:sz w:val="28"/>
          <w:szCs w:val="28"/>
        </w:rPr>
        <w:t>Принцип дополнительности (взаимодополнительности) базово</w:t>
        <w:softHyphen/>
        <w:t>го и последипломного образования</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Этот принцип относится к «вектору движения впе</w:t>
        <w:softHyphen/>
        <w:t>ред» че-ловека в образовательном пространстве.</w:t>
      </w:r>
    </w:p>
    <w:p>
      <w:pPr>
        <w:pStyle w:val="Normal"/>
        <w:ind w:left="567" w:firstLine="454"/>
        <w:jc w:val="both"/>
        <w:rPr/>
      </w:pPr>
      <w:r>
        <w:rPr>
          <w:sz w:val="28"/>
          <w:szCs w:val="28"/>
        </w:rPr>
        <w:t>И раньше, и до сих пор, даже в Законе РФ об образовании, система образования  строится по типу пирамиды: внизу, в ос-новании, самая мас</w:t>
        <w:softHyphen/>
        <w:t>совая по выпуску общеобразовательная школа, затем начальное и среднее профессиональное образо-вание, далее высшее – еще менее численные по охвату молодежи и выпуску специалистов программы высшего образования, на вершине пирамиды – так называемое пос</w:t>
        <w:softHyphen/>
        <w:t>левузовское образо-вание лишь для единиц – аспирантура и докто</w:t>
        <w:softHyphen/>
        <w:t>рантура (по отдельным специальностям еще адъюнктура и ордина</w:t>
        <w:softHyphen/>
        <w:t>тура)</w:t>
      </w:r>
      <w:r>
        <w:rPr>
          <w:rStyle w:val="FootnoteCharacters"/>
          <w:rStyle w:val="FootnoteAnchor"/>
          <w:sz w:val="28"/>
          <w:szCs w:val="28"/>
        </w:rPr>
        <w:footnoteReference w:id="10"/>
      </w:r>
      <w:r>
        <w:rPr>
          <w:sz w:val="28"/>
          <w:szCs w:val="28"/>
        </w:rPr>
        <w:t>.</w:t>
      </w:r>
    </w:p>
    <w:p>
      <w:pPr>
        <w:pStyle w:val="Normal"/>
        <w:ind w:left="567" w:firstLine="454"/>
        <w:jc w:val="both"/>
        <w:rPr/>
      </w:pPr>
      <w:r>
        <w:rPr>
          <w:sz w:val="28"/>
          <w:szCs w:val="28"/>
        </w:rPr>
        <w:t>Но в условиях непрерывного образования каждый человек,     в том числе выпускник школы, ПТУ, ССУЗа, тоже должен     будет всю жизнь продолжать свое образование, даже если он        и не пойдет учиться на следующий уровень – в техникум,             в ВУЗ – во всем ми</w:t>
        <w:softHyphen/>
        <w:t xml:space="preserve">ре такое образование называется </w:t>
      </w:r>
      <w:r>
        <w:rPr>
          <w:b/>
          <w:sz w:val="28"/>
          <w:szCs w:val="28"/>
        </w:rPr>
        <w:t>последип-ломным. Поэтому в дальнейшем будем пользоваться этим термином,</w:t>
      </w:r>
      <w:r>
        <w:rPr>
          <w:sz w:val="28"/>
          <w:szCs w:val="28"/>
        </w:rPr>
        <w:t xml:space="preserve"> а не принятым сейчас термином «дополнительное об-разование», которое, в том числе, в трактовке Закона РФ об образовании, звучит как совер</w:t>
        <w:softHyphen/>
        <w:t>шенно необязательное, второ-степенное.</w:t>
      </w:r>
    </w:p>
    <w:p>
      <w:pPr>
        <w:pStyle w:val="Normal"/>
        <w:ind w:left="567" w:firstLine="454"/>
        <w:jc w:val="both"/>
        <w:rPr>
          <w:sz w:val="28"/>
          <w:szCs w:val="28"/>
        </w:rPr>
      </w:pPr>
      <w:r>
        <w:rPr>
          <w:sz w:val="28"/>
          <w:szCs w:val="28"/>
        </w:rPr>
        <w:t>Попробуем сформулировать основные направления последип</w:t>
        <w:softHyphen/>
        <w:t>ломного образования.</w:t>
      </w:r>
    </w:p>
    <w:p>
      <w:pPr>
        <w:pStyle w:val="Normal"/>
        <w:ind w:left="567" w:firstLine="454"/>
        <w:jc w:val="both"/>
        <w:rPr>
          <w:sz w:val="28"/>
          <w:szCs w:val="28"/>
        </w:rPr>
      </w:pPr>
      <w:r>
        <w:rPr>
          <w:sz w:val="28"/>
          <w:szCs w:val="28"/>
        </w:rPr>
        <w:t>Во-первых, в связи с перспективами ориентаций професси-   о</w:t>
        <w:softHyphen/>
        <w:t>нальных образовательных программ на подготовку специа-листов широкого профиля,  а также в связи с уже фактически произошедшей потерей базы производственной практики сту-дентов (кроме меди</w:t>
        <w:softHyphen/>
        <w:t>цинских, педагогических, юридических и других профессиональных учебных заведений, ориентирован-ных на подготовку специалистов для бюджетной сферы) для того, чтобы выпускник ПТУ, техникума, лицея, колледжа, института, академии или университета мог на каком-либо кон-кретном рабочем месте выполнять определенный круг долж-ностных обязанностей, ему как правило необходима бу</w:t>
        <w:softHyphen/>
        <w:t>дет в дополнение к широкому фундаментальному базовому профес</w:t>
        <w:softHyphen/>
        <w:t>сиональному образованию краткосрочная профессиональная подго</w:t>
        <w:softHyphen/>
        <w:t>товка (доподготовка, доучивание), осуществляемая, как правило, судя по опыту зарубежных стран, в курсовой модуль-ной форме, либо в том же стационарном учебном заведении – ПТУ, ССУЗе, ВУ</w:t>
        <w:softHyphen/>
        <w:t>Зе, либо в институтах повышения квалифи-кации, учебно-курсовых комбинатах и т.д. А при очередной смене работы – соответствую</w:t>
        <w:softHyphen/>
        <w:t>щая курсовая переподготовка. Таким образом, последипломное об</w:t>
        <w:softHyphen/>
        <w:t>разование в этом аспекте как бы дополняет базовое  образование. Но содержание базового профессионального образования и содержание подготовки, пе-репод</w:t>
        <w:softHyphen/>
        <w:t>готовки должны быть как-то согласованы между собой.</w:t>
      </w:r>
    </w:p>
    <w:p>
      <w:pPr>
        <w:pStyle w:val="Normal"/>
        <w:ind w:left="567" w:firstLine="454"/>
        <w:jc w:val="both"/>
        <w:rPr>
          <w:sz w:val="28"/>
          <w:szCs w:val="28"/>
        </w:rPr>
      </w:pPr>
      <w:r>
        <w:rPr>
          <w:sz w:val="28"/>
          <w:szCs w:val="28"/>
        </w:rPr>
        <w:t>Во-вторых, строго говоря,  образовательные учреждения    всех уровней, как бы хорошо они ни обучали учащихся, сту-       дентов, выпускают не специалистов в полном смысле этого слова, а только потенциальных специалистов. Настоящими специалистами они становятся только спустя несколько лет (и   то не все), ког</w:t>
        <w:softHyphen/>
        <w:t>да они «наломают дров», «набьют себе шишки», осознают свои ошибки и осознают себя профессионалами. И     для формирования у специалистов профессионального самосоз-нания им нужна опреде</w:t>
        <w:softHyphen/>
        <w:t>ленная образовательная помощь – в    виде специально организован</w:t>
        <w:softHyphen/>
        <w:t>ных образовательных программ.</w:t>
      </w:r>
    </w:p>
    <w:p>
      <w:pPr>
        <w:pStyle w:val="Normal"/>
        <w:ind w:left="567" w:firstLine="454"/>
        <w:jc w:val="both"/>
        <w:rPr>
          <w:sz w:val="28"/>
          <w:szCs w:val="28"/>
        </w:rPr>
      </w:pPr>
      <w:r>
        <w:rPr>
          <w:sz w:val="28"/>
          <w:szCs w:val="28"/>
        </w:rPr>
        <w:t>Рассмотрим это на примере педагогического образования. Если общеобразовательные, психолого-педагогические, мето-дичес</w:t>
        <w:softHyphen/>
        <w:t>кие и предметные (математические, химические, исто-рические и т.п.) компоненты педагогического образования с      той или иной степенью успешности осваиваются студентами – будущими учителя</w:t>
        <w:softHyphen/>
        <w:t>ми в средних и высших педагогических учебных заведениях, а в последипломном образовании требу- ется лишь дальнейшее развитие педагога в этих направлениях,    то область профессионального (педагогического в данном слу-чае) самосознания, формирования способ</w:t>
        <w:softHyphen/>
        <w:t>ностей к самоанализу, профессиональному саморазвитию в базовом педагогиче-        ском образовании практически не представлена и пол</w:t>
        <w:softHyphen/>
        <w:t>ноценно представлена быть и не может. Формирование этих важ</w:t>
        <w:softHyphen/>
        <w:t>нейших компонентов педагогической квалификации – задача после</w:t>
        <w:softHyphen/>
        <w:t>дипломного образования.</w:t>
      </w:r>
    </w:p>
    <w:p>
      <w:pPr>
        <w:pStyle w:val="Normal"/>
        <w:ind w:left="567" w:firstLine="454"/>
        <w:jc w:val="both"/>
        <w:rPr>
          <w:sz w:val="28"/>
          <w:szCs w:val="28"/>
        </w:rPr>
      </w:pPr>
      <w:r>
        <w:rPr>
          <w:sz w:val="28"/>
          <w:szCs w:val="28"/>
        </w:rPr>
        <w:t xml:space="preserve"> </w:t>
      </w:r>
      <w:r>
        <w:rPr>
          <w:sz w:val="28"/>
          <w:szCs w:val="28"/>
        </w:rPr>
        <w:t>Принципиально важен тот факт, что фор</w:t>
        <w:softHyphen/>
        <w:t>мирование профес-сионального самоопределения и рефлексии, явля</w:t>
        <w:softHyphen/>
        <w:t>ющихся от-личительными способностями (умениями) педагога-про</w:t>
        <w:softHyphen/>
        <w:t>фесси-онала возможно только после включения выпускника педвуза или педучилища в реальную педагогическую деятельность,    когда учитель начнет «проживать» педагогический процесс, испытывать реальные профессиональные затруднения, искать свой собственный индивидуальный стиль педагогической дея-тельности. А, следова</w:t>
        <w:softHyphen/>
        <w:t>тельно, в системе непрерывного педагоги-ческого образования – это прерогатива в основном последип-ломного педагогического об</w:t>
        <w:softHyphen/>
        <w:t>разования. И такого рода специи-альные учебные курсы, направленные на формирование у ра-ботающих учителей профессионального самосознания уже   целый ряд лет проводятся во многих институтах усовершенствования учителей (институтах повышения квали-фикации и переподготовки работников образования). Очевид-  но, эту практи</w:t>
        <w:softHyphen/>
        <w:t>ку можно с успехом распространить и на после-дипломное образо</w:t>
        <w:softHyphen/>
        <w:t>вание специалистов многих других профес-сиональных областей. Таким образом, и в этом аспекте последипломное образование как бы дополняет базовое.</w:t>
      </w:r>
    </w:p>
    <w:p>
      <w:pPr>
        <w:pStyle w:val="Normal"/>
        <w:ind w:left="567" w:firstLine="454"/>
        <w:jc w:val="both"/>
        <w:rPr>
          <w:sz w:val="28"/>
          <w:szCs w:val="28"/>
        </w:rPr>
      </w:pPr>
      <w:r>
        <w:rPr>
          <w:sz w:val="28"/>
          <w:szCs w:val="28"/>
        </w:rPr>
        <w:t>В-третьих, к последипломному образованию относятся и так называемое повышение квалификации в традиционном пони-мании этого термина. В силу постоянного развития культуры общества, экономических и правовых преобразований в стра-   не, развития техники и появления новых технологий, изме-   нения запросов лич</w:t>
        <w:softHyphen/>
        <w:t>ности именно последипломное образование    в образовательных программах повышения квалификации призвано ре</w:t>
        <w:softHyphen/>
        <w:t>шать эти проблемы. А, следовательно, именно оно должно быть наиболее гибким, мобильным звеном в системе непрерывного обра</w:t>
        <w:softHyphen/>
        <w:t>зования. Система повышения квалифика-    ции обладает рядом преиму</w:t>
        <w:softHyphen/>
        <w:t>ществ по сравнению с базовым про-фессиональным образованием: она менее инерционна и способ-на быстрее реагировать на быстро меняющиеся социально-эко-номические и технико-технологические условия, имеет, как правило, непосредственную двустороннюю связь с практикой, срок обучения значительно короче, позволяет быст</w:t>
        <w:softHyphen/>
        <w:t>рее полу-  чить образовательный результат; обучаемый контингент спо-собен критически оценивать предлагаемые инновации, он мо- жет непосредственно участвовать в их апробации, развитии и реали</w:t>
        <w:softHyphen/>
        <w:t>зации.</w:t>
      </w:r>
    </w:p>
    <w:p>
      <w:pPr>
        <w:pStyle w:val="Normal"/>
        <w:ind w:left="567" w:firstLine="454"/>
        <w:jc w:val="both"/>
        <w:rPr>
          <w:sz w:val="28"/>
          <w:szCs w:val="28"/>
        </w:rPr>
      </w:pPr>
      <w:r>
        <w:rPr>
          <w:sz w:val="28"/>
          <w:szCs w:val="28"/>
        </w:rPr>
        <w:t>В-четвертых – неформальное образование и самообразова-ние взрослых. Эти вопросы традиционно выпадали из поля зрения го</w:t>
        <w:softHyphen/>
        <w:t>сударственных органов управления образованием (но  не выпадали из поля зрения партийных органов в виде былой чудовищной сети партполитпросвещения). Сферу неформаль- ных образовательных ус</w:t>
        <w:softHyphen/>
        <w:t>луг взрослому населению только пред-стоит строить.</w:t>
      </w:r>
    </w:p>
    <w:p>
      <w:pPr>
        <w:pStyle w:val="Normal"/>
        <w:ind w:left="567" w:firstLine="454"/>
        <w:jc w:val="both"/>
        <w:rPr>
          <w:sz w:val="28"/>
          <w:szCs w:val="28"/>
        </w:rPr>
      </w:pPr>
      <w:r>
        <w:rPr>
          <w:sz w:val="28"/>
          <w:szCs w:val="28"/>
        </w:rPr>
        <w:t>Неформальное образование  взрослых  должно, очевидно, рассматриваться как разветвленная сфера  образовательных  программ, которые могут предоставляться каждому человеку    для удовлетво</w:t>
        <w:softHyphen/>
        <w:t>рения тех или иных личностных образователь-   ных потребностей, в том числе и общеобразовательных, и про-фессиональных, которые ему по тем или иным причинам не удалось удовлетворить в офици</w:t>
        <w:softHyphen/>
        <w:t>альной системе образователь- ных программ, или требуются ему лишь частично, или они вообще выходят по своему содержанию за рамки возможностей этой системы.</w:t>
      </w:r>
    </w:p>
    <w:p>
      <w:pPr>
        <w:pStyle w:val="Normal"/>
        <w:ind w:left="567" w:firstLine="454"/>
        <w:jc w:val="both"/>
        <w:rPr>
          <w:sz w:val="28"/>
          <w:szCs w:val="28"/>
        </w:rPr>
      </w:pPr>
      <w:r>
        <w:rPr>
          <w:sz w:val="28"/>
          <w:szCs w:val="28"/>
        </w:rPr>
        <w:t>Сектор образования взрослых должен получить законода-тель</w:t>
        <w:softHyphen/>
        <w:t>ную базу и четкую формулировку свой роли. Это особенно важно для тех местностей, в которых фор</w:t>
        <w:softHyphen/>
        <w:t>мальное образование трудно получить. Во многих странах такую форму образования считают очень рентабельной. Затраты на нее сравнительно не-велики, поскольку в этой области используются преподавате-   ли-почасовики и арендуемые помеще</w:t>
        <w:softHyphen/>
        <w:t>ния. Часто это система   дает первый толчок тем, кто впоследс</w:t>
        <w:softHyphen/>
        <w:t>твии хочет поступить в учреждения формальной образовательной системы, прийти на рынок труда, или усовершенствоваться, чтобы получить более выгодное трудоустройство.</w:t>
      </w:r>
    </w:p>
    <w:p>
      <w:pPr>
        <w:pStyle w:val="Normal"/>
        <w:ind w:left="567" w:firstLine="454"/>
        <w:jc w:val="both"/>
        <w:rPr>
          <w:sz w:val="28"/>
          <w:szCs w:val="28"/>
        </w:rPr>
      </w:pPr>
      <w:r>
        <w:rPr>
          <w:sz w:val="28"/>
          <w:szCs w:val="28"/>
        </w:rPr>
        <w:t>Среди других результатов, важных в настоящее время, эта система может обеспечивать базовую компьютерную грамот-ность населения, совершенствования владения  иностранными языками и т.д.</w:t>
      </w:r>
    </w:p>
    <w:p>
      <w:pPr>
        <w:pStyle w:val="Normal"/>
        <w:ind w:left="567" w:firstLine="454"/>
        <w:jc w:val="both"/>
        <w:rPr>
          <w:sz w:val="28"/>
          <w:szCs w:val="28"/>
        </w:rPr>
      </w:pPr>
      <w:r>
        <w:rPr>
          <w:sz w:val="28"/>
          <w:szCs w:val="28"/>
        </w:rPr>
        <w:t>Особо следует обговорить перспективы так называемого «об</w:t>
        <w:softHyphen/>
        <w:t>разования третьего возраста» – образовательных программ       для пенсионеров, призванных помочь пожилым людям как можно дольше сохранить свое физическое здоровье и интел-лектуальные возмож</w:t>
        <w:softHyphen/>
        <w:t>ности. Основные характеристические чер- ты образовательных прог</w:t>
        <w:softHyphen/>
        <w:t>рамм для пенсионеров:</w:t>
      </w:r>
    </w:p>
    <w:p>
      <w:pPr>
        <w:pStyle w:val="Normal"/>
        <w:ind w:left="567" w:firstLine="454"/>
        <w:jc w:val="both"/>
        <w:rPr>
          <w:sz w:val="28"/>
          <w:szCs w:val="28"/>
        </w:rPr>
      </w:pPr>
      <w:r>
        <w:rPr>
          <w:sz w:val="28"/>
          <w:szCs w:val="28"/>
        </w:rPr>
        <w:t xml:space="preserve">– </w:t>
      </w:r>
      <w:r>
        <w:rPr>
          <w:sz w:val="28"/>
          <w:szCs w:val="28"/>
        </w:rPr>
        <w:t>содержание учебных курсов определяется главным образом по желанию слушателей;</w:t>
      </w:r>
    </w:p>
    <w:p>
      <w:pPr>
        <w:pStyle w:val="Normal"/>
        <w:ind w:left="567" w:firstLine="454"/>
        <w:jc w:val="both"/>
        <w:rPr>
          <w:sz w:val="28"/>
          <w:szCs w:val="28"/>
        </w:rPr>
      </w:pPr>
      <w:r>
        <w:rPr>
          <w:sz w:val="28"/>
          <w:szCs w:val="28"/>
        </w:rPr>
        <w:t xml:space="preserve">– </w:t>
      </w:r>
      <w:r>
        <w:rPr>
          <w:sz w:val="28"/>
          <w:szCs w:val="28"/>
        </w:rPr>
        <w:t>большое число дискуссионных занятий и семинаров;</w:t>
      </w:r>
    </w:p>
    <w:p>
      <w:pPr>
        <w:pStyle w:val="Normal"/>
        <w:ind w:left="567" w:firstLine="454"/>
        <w:jc w:val="both"/>
        <w:rPr>
          <w:sz w:val="28"/>
          <w:szCs w:val="28"/>
        </w:rPr>
      </w:pPr>
      <w:r>
        <w:rPr>
          <w:sz w:val="28"/>
          <w:szCs w:val="28"/>
        </w:rPr>
        <w:t xml:space="preserve">– </w:t>
      </w:r>
      <w:r>
        <w:rPr>
          <w:sz w:val="28"/>
          <w:szCs w:val="28"/>
        </w:rPr>
        <w:t>никаких экзаменов, никаких официальных дипломов.</w:t>
      </w:r>
    </w:p>
    <w:p>
      <w:pPr>
        <w:pStyle w:val="Normal"/>
        <w:ind w:left="567" w:firstLine="454"/>
        <w:jc w:val="both"/>
        <w:rPr>
          <w:sz w:val="28"/>
          <w:szCs w:val="28"/>
        </w:rPr>
      </w:pPr>
      <w:r>
        <w:rPr>
          <w:sz w:val="28"/>
          <w:szCs w:val="28"/>
        </w:rPr>
        <w:t>В этом отношении представляют большой интерес организо</w:t>
        <w:softHyphen/>
        <w:t>ванные в Санкт-Петербурге Институтом образования взрослых Рос</w:t>
        <w:softHyphen/>
        <w:t>сийской академии образования так называемые «народные школы» для пенсионеров, которые пользуются огромной по-пулярностью. Для пенсионеров это не только образовательные возможности, но и возможность общения, чего и чаще всего остро не хватает. Народные школы могут быть организованы       в  любом  образовательном учреждении –  от  детского сада до ВУЗа и ИПК.  Они не требуют практически никаких затрат – пенсионеры сами становятся препо</w:t>
        <w:softHyphen/>
        <w:t>давателями, сами органи-    зуют занятия и т.д. – требуется лишь помещение, и то, как правило, в вечернее время – днем бабушки и дедушки заняты с внуками. Конечно, никакой прямой «коммер</w:t>
        <w:softHyphen/>
        <w:t>ческой» выгоды образовательному учреждению народные школы не несут. Но косвенная выгода определенно есть: эти бабушки и де</w:t>
        <w:softHyphen/>
        <w:t>душки будут направлять своих внуков.</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b/>
          <w:b/>
          <w:sz w:val="28"/>
          <w:szCs w:val="28"/>
        </w:rPr>
      </w:pPr>
      <w:r>
        <w:rPr>
          <w:b/>
          <w:sz w:val="28"/>
          <w:szCs w:val="28"/>
        </w:rPr>
        <w:t>Принцип маневренности  образовательных программ</w:t>
      </w:r>
    </w:p>
    <w:p>
      <w:pPr>
        <w:pStyle w:val="Normal"/>
        <w:ind w:left="567" w:firstLine="454"/>
        <w:jc w:val="both"/>
        <w:rPr>
          <w:b/>
          <w:b/>
          <w:sz w:val="28"/>
          <w:szCs w:val="28"/>
        </w:rPr>
      </w:pPr>
      <w:r>
        <w:rPr>
          <w:b/>
          <w:sz w:val="28"/>
          <w:szCs w:val="28"/>
        </w:rPr>
      </w:r>
    </w:p>
    <w:p>
      <w:pPr>
        <w:pStyle w:val="Normal"/>
        <w:ind w:left="567" w:firstLine="454"/>
        <w:jc w:val="both"/>
        <w:rPr/>
      </w:pPr>
      <w:r>
        <w:rPr>
          <w:sz w:val="28"/>
          <w:szCs w:val="28"/>
        </w:rPr>
        <w:t>Рассмотрим теперь третий возможный вектор движения чело</w:t>
        <w:softHyphen/>
        <w:t>века в образовательном пространстве – «по горизонтали» – воз</w:t>
        <w:softHyphen/>
        <w:t xml:space="preserve">можную смену человеком на том или ином этапе жизненного пути, на той или иной ступени образования </w:t>
      </w:r>
      <w:r>
        <w:rPr>
          <w:b/>
          <w:sz w:val="28"/>
          <w:szCs w:val="28"/>
        </w:rPr>
        <w:t xml:space="preserve">области дея-тельности </w:t>
      </w:r>
      <w:r>
        <w:rPr>
          <w:sz w:val="28"/>
          <w:szCs w:val="28"/>
        </w:rPr>
        <w:t>или получения</w:t>
      </w:r>
      <w:r>
        <w:rPr>
          <w:b/>
          <w:sz w:val="28"/>
          <w:szCs w:val="28"/>
        </w:rPr>
        <w:t xml:space="preserve"> параллельно образования в двух или нескольких обра</w:t>
        <w:softHyphen/>
        <w:t>зовательных областях.</w:t>
      </w:r>
    </w:p>
    <w:p>
      <w:pPr>
        <w:pStyle w:val="Normal"/>
        <w:ind w:left="567" w:firstLine="454"/>
        <w:jc w:val="both"/>
        <w:rPr/>
      </w:pPr>
      <w:r>
        <w:rPr>
          <w:sz w:val="28"/>
          <w:szCs w:val="28"/>
        </w:rPr>
        <w:t xml:space="preserve">Такое происходило в ограниченных масштабах и раньше.     Но в новых социально-экономических условиях это явление, очевидно, получит массовый характер. Например, возмож-   ность  </w:t>
      </w:r>
      <w:r>
        <w:rPr>
          <w:b/>
          <w:sz w:val="28"/>
          <w:szCs w:val="28"/>
        </w:rPr>
        <w:t>индивидуали</w:t>
        <w:softHyphen/>
        <w:t>зации образования.</w:t>
      </w:r>
      <w:r>
        <w:rPr>
          <w:sz w:val="28"/>
          <w:szCs w:val="28"/>
        </w:rPr>
        <w:t xml:space="preserve"> Развитие рыночной эко-номики, расширение гражданских прав и свобод личности по-требует перехода от единой обра</w:t>
        <w:softHyphen/>
        <w:t>зовательной подготовки, от массовой подготовки рабочих и спе</w:t>
        <w:softHyphen/>
        <w:t>циалистов по так называ-емым «массовым» профессиям и специаль</w:t>
        <w:softHyphen/>
        <w:t>ностям к индивидуа-льному, «штучному» образованию молодежи. Каждый юно-     ша, девушка, каждый взрослый человек должны иметь право      не только выбора образовательной траектории и право выбора            про</w:t>
        <w:softHyphen/>
        <w:t>фессии, но и иметь право выбора изучения различных кур-сов, предметов в зависимости от своих личных интересов и планов, посещения занятий в разных учебных заведениях сво-   его региона, а возможно – и параллельного обучения одно-временно в разных школах, ПТУ, ССЗах, ВУЗах.  Или учить-     ся одновременно: утром – в школе, вечером, допустим, в ПТУ. Ведь одновременное обучение студентов в двух ВУЗах по раз-ным специальностям сегодня уже стало довольно массовым явлением.</w:t>
      </w:r>
    </w:p>
    <w:p>
      <w:pPr>
        <w:pStyle w:val="Normal"/>
        <w:ind w:left="567" w:firstLine="454"/>
        <w:jc w:val="both"/>
        <w:rPr>
          <w:sz w:val="28"/>
          <w:szCs w:val="28"/>
        </w:rPr>
      </w:pPr>
      <w:r>
        <w:rPr>
          <w:sz w:val="28"/>
          <w:szCs w:val="28"/>
        </w:rPr>
        <w:t>Учащийся, студент, специалист должен иметь возможность движения по горизонтали по разным областям. Вариантов      здесь может быть множество:</w:t>
      </w:r>
    </w:p>
    <w:p>
      <w:pPr>
        <w:pStyle w:val="Normal"/>
        <w:ind w:left="567" w:firstLine="454"/>
        <w:jc w:val="both"/>
        <w:rPr>
          <w:sz w:val="28"/>
          <w:szCs w:val="28"/>
        </w:rPr>
      </w:pPr>
      <w:r>
        <w:rPr>
          <w:sz w:val="28"/>
          <w:szCs w:val="28"/>
        </w:rPr>
        <w:t xml:space="preserve">– </w:t>
      </w:r>
      <w:r>
        <w:rPr>
          <w:sz w:val="28"/>
          <w:szCs w:val="28"/>
        </w:rPr>
        <w:t>учащийся школы, лицея, гимназии за рамками общеоб-разовательных предметов учится в музыкальной, художест-венной или спортивной школе, посещает кружки технического творчества и т.д.;</w:t>
      </w:r>
    </w:p>
    <w:p>
      <w:pPr>
        <w:pStyle w:val="Normal"/>
        <w:ind w:left="567" w:firstLine="454"/>
        <w:jc w:val="both"/>
        <w:rPr>
          <w:sz w:val="28"/>
          <w:szCs w:val="28"/>
        </w:rPr>
      </w:pPr>
      <w:r>
        <w:rPr>
          <w:sz w:val="28"/>
          <w:szCs w:val="28"/>
        </w:rPr>
        <w:t xml:space="preserve">– </w:t>
      </w:r>
      <w:r>
        <w:rPr>
          <w:sz w:val="28"/>
          <w:szCs w:val="28"/>
        </w:rPr>
        <w:t>студент любого курса решил поменять специальность или его к этому вынудили какие-либо обстоятельства, в том числе состояние здоровья (например, у студента-химика открылась    ал</w:t>
        <w:softHyphen/>
        <w:t>лергия – довольно частый случай) и он переходит на изу-   чение образовательной программы по другой специальности;</w:t>
      </w:r>
    </w:p>
    <w:p>
      <w:pPr>
        <w:pStyle w:val="Normal"/>
        <w:ind w:left="567" w:firstLine="454"/>
        <w:jc w:val="both"/>
        <w:rPr>
          <w:sz w:val="28"/>
          <w:szCs w:val="28"/>
        </w:rPr>
      </w:pPr>
      <w:r>
        <w:rPr>
          <w:sz w:val="28"/>
          <w:szCs w:val="28"/>
        </w:rPr>
        <w:t xml:space="preserve">– </w:t>
      </w:r>
      <w:r>
        <w:rPr>
          <w:sz w:val="28"/>
          <w:szCs w:val="28"/>
        </w:rPr>
        <w:t>студент закончил колледж по одной специальности, а в  ВУЗ поступил учиться на другую. Так например, многие ма- стера производственного обучения учреждений начального профессио</w:t>
        <w:softHyphen/>
        <w:t>нального образования, имея так называемое среднее индустриаль</w:t>
        <w:softHyphen/>
        <w:t>но-педагогическое образование (специальность «техник-мастер производственного обучения») для получения высшего образования поступают в педагогический институт        или университет на психо</w:t>
        <w:softHyphen/>
        <w:t>лого-педагогический факультет, где готовят в основном учителей начальных классов. И это вполне оправдано, т.к. технико-технологической подготовки для       своей профессиональной деятельнос</w:t>
        <w:softHyphen/>
        <w:t>ти им вполне достаточно,          а не хватает именно педагогического образования;</w:t>
      </w:r>
    </w:p>
    <w:p>
      <w:pPr>
        <w:pStyle w:val="Normal"/>
        <w:ind w:left="567" w:firstLine="454"/>
        <w:jc w:val="both"/>
        <w:rPr>
          <w:sz w:val="28"/>
          <w:szCs w:val="28"/>
        </w:rPr>
      </w:pPr>
      <w:r>
        <w:rPr>
          <w:sz w:val="28"/>
          <w:szCs w:val="28"/>
        </w:rPr>
        <w:t xml:space="preserve">– </w:t>
      </w:r>
      <w:r>
        <w:rPr>
          <w:sz w:val="28"/>
          <w:szCs w:val="28"/>
        </w:rPr>
        <w:t>противоположный случай: специалист с высшим образо-вани</w:t>
        <w:softHyphen/>
        <w:t>ем создает свое собственное издательство как индивиду-альное частное предприятие и поступает на вечернее отделение полигра</w:t>
        <w:softHyphen/>
        <w:t>фического ПТУ для того, чтобы приобрести необходи-мые навыки в этой области и т.д.</w:t>
      </w:r>
    </w:p>
    <w:p>
      <w:pPr>
        <w:pStyle w:val="Normal"/>
        <w:ind w:left="567" w:firstLine="454"/>
        <w:jc w:val="both"/>
        <w:rPr>
          <w:sz w:val="28"/>
          <w:szCs w:val="28"/>
        </w:rPr>
      </w:pPr>
      <w:r>
        <w:rPr>
          <w:sz w:val="28"/>
          <w:szCs w:val="28"/>
        </w:rPr>
        <w:t>Огромные перспективы в этом аспекте можно предвидеть в переобучении безработного населения через службы занятости.</w:t>
      </w:r>
    </w:p>
    <w:p>
      <w:pPr>
        <w:pStyle w:val="Normal"/>
        <w:ind w:left="567" w:firstLine="454"/>
        <w:jc w:val="both"/>
        <w:rPr>
          <w:sz w:val="28"/>
          <w:szCs w:val="28"/>
        </w:rPr>
      </w:pPr>
      <w:r>
        <w:rPr>
          <w:sz w:val="28"/>
          <w:szCs w:val="28"/>
        </w:rPr>
        <w:t>В отличие от времен командно-административной системы, когда считалось, что специалист должен работать только по по</w:t>
        <w:softHyphen/>
        <w:t>лученной специальности – иначе «государство зря потра-        тило деньги на его обучение» (но чего на самом деле никогда не бы</w:t>
        <w:softHyphen/>
        <w:t>ло), в новых социально-экономических условиях переход  специа</w:t>
        <w:softHyphen/>
        <w:t>листов из отрасли в отрасль следует рассматривать  ско-рее  как положительное  явление  –  в  отрасли  будет «вливаться свежая кровь», что приведет к их обновлению и придаст им больших воз</w:t>
        <w:softHyphen/>
        <w:t xml:space="preserve">можностей  для  саморазвития.  </w:t>
      </w:r>
    </w:p>
    <w:p>
      <w:pPr>
        <w:pStyle w:val="Normal"/>
        <w:ind w:left="567" w:firstLine="454"/>
        <w:jc w:val="both"/>
        <w:rPr>
          <w:sz w:val="28"/>
          <w:szCs w:val="28"/>
        </w:rPr>
      </w:pPr>
      <w:r>
        <w:rPr>
          <w:sz w:val="28"/>
          <w:szCs w:val="28"/>
        </w:rPr>
        <w:t>Приведем пример с общеобразова</w:t>
        <w:softHyphen/>
        <w:t>тельной школой. Как уже говорилось выше, у нее есть одна, по мнению автора, очень  отри</w:t>
        <w:softHyphen/>
        <w:t>цательная особенность, заключающаяся в том, что в массе своей учитель общеобразовательной школы ничего в жизни, кроме школы, не видел. К тому же педагогическая профессия очень спе</w:t>
        <w:softHyphen/>
        <w:t>цифична, и далеко не всякий человек к ней годится.     Но свой профессиональный выбор будущие учителя делают в 17 лет, при поступлении в педвуз, когда они еще не осознают своих возмож</w:t>
        <w:softHyphen/>
        <w:t>ностей и своего призвания.</w:t>
      </w:r>
    </w:p>
    <w:p>
      <w:pPr>
        <w:pStyle w:val="Normal"/>
        <w:ind w:left="567" w:firstLine="454"/>
        <w:jc w:val="both"/>
        <w:rPr>
          <w:sz w:val="28"/>
          <w:szCs w:val="28"/>
        </w:rPr>
      </w:pPr>
      <w:r>
        <w:rPr>
          <w:sz w:val="28"/>
          <w:szCs w:val="28"/>
        </w:rPr>
        <w:t>В то же время сегодня есть много безработных инженеров, химиков-технологов, бывших офицеров и других специали-    стов, ко</w:t>
        <w:softHyphen/>
        <w:t>торые охотно пошли бы работать в школу учителями. При соот</w:t>
        <w:softHyphen/>
        <w:t>ветствующей переподготовке. Тем более, что эти спе-циалисты де</w:t>
        <w:softHyphen/>
        <w:t>лали бы свой выбор осознанно, в зрелом возрасте, имея собственных детей, имея за плечами опыт работы в раз-личных отраслях. А в школах сегодня учителей не хватает.        Так что привлечение спе</w:t>
        <w:softHyphen/>
        <w:t>циалистов разных профилей к работе      в школах «работало» бы сра</w:t>
        <w:softHyphen/>
        <w:t>зу в нескольких направлениях: снижало бы уровень безработицы, обеспечивало школу  необ-ходимыми кадрами учителей,  вело к об</w:t>
        <w:softHyphen/>
        <w:t>новлению школы и т.д. Но дело не идет.</w:t>
      </w:r>
    </w:p>
    <w:p>
      <w:pPr>
        <w:pStyle w:val="Normal"/>
        <w:ind w:left="567" w:firstLine="454"/>
        <w:jc w:val="both"/>
        <w:rPr>
          <w:sz w:val="28"/>
          <w:szCs w:val="28"/>
        </w:rPr>
      </w:pPr>
      <w:r>
        <w:rPr>
          <w:sz w:val="28"/>
          <w:szCs w:val="28"/>
        </w:rPr>
        <w:t>Автор несколько лет назад пытался организовать такие об</w:t>
        <w:softHyphen/>
        <w:t>разовательные программы переподготовки в Московской области. Было много желающих, было множество вакансий в школах, была поддержка местных властей, службы занятости готовы были опла</w:t>
        <w:softHyphen/>
        <w:t>чивать обучение. Но не было желания в чи-новных коридорах Минобразования РФ – «не положено» –            и все тут. Но то, что раньше было не положено – остро необ-ходимо теперь. Ведомствен</w:t>
        <w:softHyphen/>
        <w:t>ность, корпоративность в рыночной экономике и демократическом обществе оборачивается серьез-ным тормозом.</w:t>
      </w:r>
    </w:p>
    <w:p>
      <w:pPr>
        <w:pStyle w:val="Normal"/>
        <w:ind w:left="567" w:firstLine="454"/>
        <w:jc w:val="both"/>
        <w:rPr>
          <w:sz w:val="28"/>
          <w:szCs w:val="28"/>
        </w:rPr>
      </w:pPr>
      <w:r>
        <w:rPr>
          <w:sz w:val="28"/>
          <w:szCs w:val="28"/>
        </w:rPr>
        <w:t>Таким образом, мы рассмотрели четыре принципа, относя-щиеся к составу подсистемы содержания образовательных про-грамм неп</w:t>
        <w:softHyphen/>
        <w:t>рерывного образования: принцип базового образо-вания, принцип многоуровневости образовательных программ, принцип дополни</w:t>
        <w:softHyphen/>
        <w:t>тельности образовательных программ и принцип маневренности об</w:t>
        <w:softHyphen/>
        <w:t>разовательных программ.</w:t>
      </w:r>
    </w:p>
    <w:p>
      <w:pPr>
        <w:pStyle w:val="Normal"/>
        <w:ind w:left="567" w:firstLine="454"/>
        <w:jc w:val="both"/>
        <w:rPr>
          <w:b/>
          <w:b/>
          <w:sz w:val="28"/>
          <w:szCs w:val="28"/>
        </w:rPr>
      </w:pPr>
      <w:r>
        <w:rPr>
          <w:sz w:val="28"/>
          <w:szCs w:val="28"/>
        </w:rPr>
        <w:t>Следующий принцип будет относиться  к  подсистеме  связей между образовательными программами (т.е. к структуре под-систе</w:t>
        <w:softHyphen/>
        <w:t xml:space="preserve">мы содержания образовательных программ): </w:t>
      </w:r>
      <w:r>
        <w:rPr>
          <w:b/>
          <w:sz w:val="28"/>
          <w:szCs w:val="28"/>
        </w:rPr>
        <w:t>принцип преемствен</w:t>
        <w:softHyphen/>
        <w:t>ности.</w:t>
      </w:r>
    </w:p>
    <w:p>
      <w:pPr>
        <w:pStyle w:val="Normal"/>
        <w:ind w:left="567" w:firstLine="454"/>
        <w:jc w:val="both"/>
        <w:rPr>
          <w:b/>
          <w:b/>
          <w:sz w:val="28"/>
          <w:szCs w:val="28"/>
        </w:rPr>
      </w:pPr>
      <w:r>
        <w:rPr>
          <w:b/>
          <w:sz w:val="28"/>
          <w:szCs w:val="28"/>
        </w:rPr>
      </w:r>
    </w:p>
    <w:p>
      <w:pPr>
        <w:pStyle w:val="Normal"/>
        <w:ind w:left="567" w:firstLine="454"/>
        <w:jc w:val="both"/>
        <w:rPr>
          <w:b/>
          <w:b/>
          <w:sz w:val="28"/>
          <w:szCs w:val="28"/>
        </w:rPr>
      </w:pPr>
      <w:r>
        <w:rPr>
          <w:b/>
          <w:sz w:val="28"/>
          <w:szCs w:val="28"/>
        </w:rPr>
      </w:r>
    </w:p>
    <w:p>
      <w:pPr>
        <w:pStyle w:val="Normal"/>
        <w:ind w:left="567" w:firstLine="454"/>
        <w:jc w:val="center"/>
        <w:rPr>
          <w:b/>
          <w:b/>
          <w:sz w:val="28"/>
          <w:szCs w:val="28"/>
        </w:rPr>
      </w:pPr>
      <w:r>
        <w:rPr>
          <w:b/>
          <w:sz w:val="28"/>
          <w:szCs w:val="28"/>
        </w:rPr>
        <w:t>Принцип преемственности образовательных программ</w:t>
      </w:r>
    </w:p>
    <w:p>
      <w:pPr>
        <w:pStyle w:val="Normal"/>
        <w:ind w:left="567" w:firstLine="454"/>
        <w:jc w:val="both"/>
        <w:rPr>
          <w:b/>
          <w:b/>
          <w:sz w:val="28"/>
          <w:szCs w:val="28"/>
        </w:rPr>
      </w:pPr>
      <w:r>
        <w:rPr>
          <w:b/>
          <w:sz w:val="28"/>
          <w:szCs w:val="28"/>
        </w:rPr>
      </w:r>
    </w:p>
    <w:p>
      <w:pPr>
        <w:pStyle w:val="Normal"/>
        <w:ind w:left="567" w:firstLine="454"/>
        <w:jc w:val="both"/>
        <w:rPr/>
      </w:pPr>
      <w:r>
        <w:rPr>
          <w:sz w:val="28"/>
          <w:szCs w:val="28"/>
        </w:rPr>
        <w:t>Для того чтобы учащийся, студент, специалист мог свобод</w:t>
        <w:softHyphen/>
        <w:t xml:space="preserve">но продвигаться в образовательном пространстве по всем </w:t>
      </w:r>
      <w:r>
        <w:rPr>
          <w:b/>
          <w:sz w:val="28"/>
          <w:szCs w:val="28"/>
        </w:rPr>
        <w:t>трем век-торам движения</w:t>
      </w:r>
      <w:r>
        <w:rPr>
          <w:sz w:val="28"/>
          <w:szCs w:val="28"/>
        </w:rPr>
        <w:t xml:space="preserve"> необходимы согласование, стыковка образова</w:t>
        <w:softHyphen/>
        <w:t>тельных программ. Иными словами, преемственность озна-    чает, что «выход» из одной образовательной программы дол</w:t>
        <w:softHyphen/>
        <w:t>-  жен естественным образом «стыковаться» со «входом» в по-следую</w:t>
        <w:softHyphen/>
        <w:t>щую. А для этого необходима сквозная стандартизация образова</w:t>
        <w:softHyphen/>
        <w:t>тельных программ, основывающаяся на единых це-     лях всей системы непрерывного образования.</w:t>
      </w:r>
    </w:p>
    <w:p>
      <w:pPr>
        <w:pStyle w:val="Normal"/>
        <w:ind w:left="567" w:firstLine="454"/>
        <w:jc w:val="both"/>
        <w:rPr/>
      </w:pPr>
      <w:r>
        <w:rPr>
          <w:sz w:val="28"/>
          <w:szCs w:val="28"/>
        </w:rPr>
        <w:t>Как уже говорилось, многоуровневость (точнее, многосту-пен</w:t>
        <w:softHyphen/>
        <w:t>чатость) образовательных программ уже складывается –         в школе, в профессиональных лицеях, колледжах, вузах.             Но парадокс заключается в том, что разные звенья системы об-разования в силу ведомствен</w:t>
        <w:softHyphen/>
        <w:t>ной разобщенности выстраива-      ют свою «многоступенчатость», толь</w:t>
        <w:softHyphen/>
        <w:t xml:space="preserve">ко для себя, порознь.         Так в начальном профессиональном образовании это своя «многостпечатость», в среднем профессиональном – своя,            в высшем – своя. Учреждения последипломного образова-            </w:t>
        <w:softHyphen/>
        <w:t>ния, там где они сохранились, работают сами по себе. Даже       пе</w:t>
        <w:softHyphen/>
        <w:t xml:space="preserve">речни специальностей, по которым осуществляется подго-товка специалистов в начальном, среднем и высшем звене образования, </w:t>
      </w:r>
      <w:r>
        <w:rPr>
          <w:b/>
          <w:sz w:val="28"/>
          <w:szCs w:val="28"/>
        </w:rPr>
        <w:t>никак не согласованы между собой</w:t>
      </w:r>
      <w:r>
        <w:rPr>
          <w:sz w:val="28"/>
          <w:szCs w:val="28"/>
        </w:rPr>
        <w:t xml:space="preserve"> даже по на-званиям профессий. Фактически выпускник ПТУ должен даже  по родственной специаль</w:t>
        <w:softHyphen/>
        <w:t>ности поступать в техникум на пер-  вый курс и учиться там полный срок, а выпускник техникума также идти в институт, университет на первый курс и учиться там полный срок. Кроме того, возника</w:t>
        <w:softHyphen/>
        <w:t>ют недоуменные вопросы: кто выше по уровню образования – млад</w:t>
        <w:softHyphen/>
        <w:t>ший инженер или бакалавр? Техник или рабочий «повышенного  уровня квалификации»? И т.д.</w:t>
      </w:r>
    </w:p>
    <w:p>
      <w:pPr>
        <w:pStyle w:val="Normal"/>
        <w:ind w:left="567" w:firstLine="454"/>
        <w:jc w:val="both"/>
        <w:rPr>
          <w:sz w:val="28"/>
          <w:szCs w:val="28"/>
        </w:rPr>
      </w:pPr>
      <w:r>
        <w:rPr>
          <w:sz w:val="28"/>
          <w:szCs w:val="28"/>
        </w:rPr>
        <w:t>Тем не менее, преемственность образовательных программ частично уже выстраивается, что называется «снизу» – са-     мими учебными заведениями. Отдельные школы, гимназии, общеобразова</w:t>
        <w:softHyphen/>
        <w:t>тельные и профессиональные лицеи, колледжи заключают прямые договоры с ВУЗами, создают преемствен-  ные учебные планы и прог</w:t>
        <w:softHyphen/>
        <w:t>раммы и осуществляют совместное обучение части наиболее спо</w:t>
        <w:softHyphen/>
        <w:t>собных учащихся и студентов, эко-номя им, да и себе тоже до двух лет продолжительности обу-чения. Таких примеров сегодня уже много: в педагогическом, сельскохозяйственном, полиграфи</w:t>
        <w:softHyphen/>
        <w:t>ческом образовании и т.п.,       в Бурятии, Московской, Тюменской, Читинской областях и других субъектах Российской Федерации. Но пока это только отдельные примеры, хотя и довольно таки много</w:t>
        <w:softHyphen/>
        <w:t>численные, а проблему необходимо решать в целом.</w:t>
      </w:r>
    </w:p>
    <w:p>
      <w:pPr>
        <w:pStyle w:val="Normal"/>
        <w:ind w:left="567" w:firstLine="454"/>
        <w:jc w:val="both"/>
        <w:rPr>
          <w:sz w:val="28"/>
          <w:szCs w:val="28"/>
        </w:rPr>
      </w:pPr>
      <w:r>
        <w:rPr>
          <w:sz w:val="28"/>
          <w:szCs w:val="28"/>
        </w:rPr>
        <w:t>Автор , имеющий опыт организации научно-методического обеспечения образования, отдает себе отчет в том, что проблема эта чрезвычайно сложная и трудоемкая. Кроме того, переход        к действительно сквозной многоуровневой системе образова-  ния пот</w:t>
        <w:softHyphen/>
        <w:t>ребует огромного объема работ организационного ха-рактера. Тем не менее мы только тогда сможем говорить о системе содержания непрерывного образования (в рассматри-ваемом здесь аспекте), когда по каждой профессиональной об-ласти смежных специ</w:t>
        <w:softHyphen/>
        <w:t>альностей будет выстроена многоуровне-вая (многоступенчатая) серия преемственных образовательных программ.</w:t>
      </w:r>
    </w:p>
    <w:p>
      <w:pPr>
        <w:pStyle w:val="Normal"/>
        <w:ind w:left="567" w:firstLine="454"/>
        <w:jc w:val="both"/>
        <w:rPr/>
      </w:pPr>
      <w:r>
        <w:rPr>
          <w:sz w:val="28"/>
          <w:szCs w:val="28"/>
        </w:rPr>
        <w:t>Попытки выстроить сквозное через все ступени содержа-   ние образования, как показывает первоначальный опыт, за-частую ока</w:t>
        <w:softHyphen/>
        <w:t xml:space="preserve">зываются неудачными из-за невозможности четкого преемственного структурирования всего образовательного мате-риала, </w:t>
      </w:r>
      <w:r>
        <w:rPr>
          <w:b/>
          <w:sz w:val="28"/>
          <w:szCs w:val="28"/>
        </w:rPr>
        <w:t>не разрушая конечных задач  каждой из них (завер-шенность самоценность каж</w:t>
        <w:softHyphen/>
        <w:t>дой ступени).</w:t>
      </w:r>
      <w:r>
        <w:rPr>
          <w:sz w:val="28"/>
          <w:szCs w:val="28"/>
        </w:rPr>
        <w:t xml:space="preserve"> Здесь, возможно, на-прашивается путь иной, прове</w:t>
        <w:softHyphen/>
        <w:t>ренный  во многих странах,  – построение образовательных прог</w:t>
        <w:softHyphen/>
        <w:t>рамм в виде достаточно крат-косрочных – 1, 2 или 3-х летних, но завершенных  модулей,  предлагаемых на выбор абитуриентам.  И, соответственно,  обу-чаемый, поступая в то или иное профессио</w:t>
        <w:softHyphen/>
        <w:t>нальное образова-тельное учреждение,  по результатам аттестации попадает на образовательную программу,  доступную для  него  в данный момент.  При этом более одаренные юноши и девушки могут достигать высших ступеней кратчайшим путем, минуя ряд модулей, другие – более длительным – последовательно пе-реходя от одного модуля к другому.</w:t>
      </w:r>
    </w:p>
    <w:p>
      <w:pPr>
        <w:pStyle w:val="Normal"/>
        <w:ind w:left="567" w:firstLine="454"/>
        <w:jc w:val="both"/>
        <w:rPr>
          <w:sz w:val="28"/>
          <w:szCs w:val="28"/>
        </w:rPr>
      </w:pPr>
      <w:r>
        <w:rPr>
          <w:sz w:val="28"/>
          <w:szCs w:val="28"/>
        </w:rPr>
        <w:t>Для того чтобы обеспечить человеку маневренность движе</w:t>
        <w:softHyphen/>
        <w:t>ния «по горизонтали» в образовательном пространстве для сме-ны рода деятельности профессий, помимо решения многих организационных вопросов, снятия ведомственных барьеров, необходимо соз</w:t>
        <w:softHyphen/>
        <w:t>дание технологии «стыковок» образовательных программ разных профилей, ступеней, уровней между собой. Ведь все варианты сочетаний предусмотреть и нормативно за-крепить физически просто невоз</w:t>
        <w:softHyphen/>
        <w:t>можно. Необходима именно технология и предоставление права каждому образовательно-   му учреждению составлять и организовы</w:t>
        <w:softHyphen/>
        <w:t>вать индивидуальные образовательные программы перепрофилирова</w:t>
        <w:softHyphen/>
        <w:t>ния и перепод-готовки.</w:t>
      </w:r>
    </w:p>
    <w:p>
      <w:pPr>
        <w:pStyle w:val="Normal"/>
        <w:ind w:left="567" w:firstLine="454"/>
        <w:jc w:val="both"/>
        <w:rPr>
          <w:sz w:val="28"/>
          <w:szCs w:val="28"/>
        </w:rPr>
      </w:pPr>
      <w:r>
        <w:rPr>
          <w:sz w:val="28"/>
          <w:szCs w:val="28"/>
        </w:rPr>
        <w:t>Кроме того, образовательные программы должны еще об-ладать и реабилитационными возможностями – те, кто ос-     тавил школу, гимназию, лицей, колледж или университет,         должны иметь возмож</w:t>
        <w:softHyphen/>
        <w:t>ность вернуться туда, даже через не-сколько лет, восстановить забытое и закончить образователь-  ную программу.</w:t>
      </w:r>
    </w:p>
    <w:p>
      <w:pPr>
        <w:pStyle w:val="Normal"/>
        <w:ind w:left="567" w:firstLine="454"/>
        <w:jc w:val="both"/>
        <w:rPr>
          <w:sz w:val="28"/>
          <w:szCs w:val="28"/>
        </w:rPr>
      </w:pPr>
      <w:r>
        <w:rPr>
          <w:sz w:val="28"/>
          <w:szCs w:val="28"/>
        </w:rPr>
        <w:t>В перспективе может быть вообще поставлен вопрос о реали</w:t>
        <w:softHyphen/>
        <w:t>зации идеи так называемого «открытого образования»      (просьба не путать с открытым обучением – см. ниже): чему       бы человек ни учился, в каких бы разных учебных заведениях    ни посещал заня</w:t>
        <w:softHyphen/>
        <w:t>тия по своему усмотрению, если он по окон-чании основного обще</w:t>
        <w:softHyphen/>
        <w:t>го образования проучился 1,5 – 2 тысячи учебных часов занятий или сдал экстерном экзамены и зачеты    на эквивалентную сумму часов, он имеет право получить дип-лом о начальном профессио</w:t>
        <w:softHyphen/>
        <w:t>нальном образовании. Допустим, проучился он на базе полного среднего образования 2,5 – 3 тыс. учебных часов – получает ди</w:t>
        <w:softHyphen/>
        <w:t>плом о среднем профессиональ-  ном образовании; 5 – 6 тыс. учебных часов – диплом о высшем образовании. Такая система образования в каком то смысле      как альтернативная традиционной с обязатель</w:t>
        <w:softHyphen/>
        <w:t>ным набором учебных курсов апробируется в США, ряде других стран. Прав-да, по отзывам специалистов, это нередко приводит к бесси-стемности получаемого образования. Но полностью исклю</w:t>
        <w:softHyphen/>
        <w:t xml:space="preserve">чать возможность такой системы построения образовательных программ вряд ли целесообразно. </w:t>
      </w:r>
    </w:p>
    <w:p>
      <w:pPr>
        <w:pStyle w:val="Normal"/>
        <w:ind w:left="567" w:firstLine="454"/>
        <w:jc w:val="both"/>
        <w:rPr/>
      </w:pPr>
      <w:r>
        <w:rPr>
          <w:sz w:val="28"/>
          <w:szCs w:val="28"/>
        </w:rPr>
        <w:t>В заключение изложения содер</w:t>
        <w:softHyphen/>
        <w:t>жания принципа преемст-венности подчеркнем, что речь идет не только о преемствен-ности государственных стандартов, преемс</w:t>
        <w:softHyphen/>
        <w:t xml:space="preserve">твенности </w:t>
      </w:r>
      <w:r>
        <w:rPr>
          <w:b/>
          <w:sz w:val="28"/>
          <w:szCs w:val="28"/>
        </w:rPr>
        <w:t>содержа-ния образовательных программ,</w:t>
      </w:r>
      <w:r>
        <w:rPr>
          <w:sz w:val="28"/>
          <w:szCs w:val="28"/>
        </w:rPr>
        <w:t xml:space="preserve"> но и многих других про-   блем – право</w:t>
        <w:softHyphen/>
        <w:t>вых, организационных, финансовых и т.д.</w:t>
      </w:r>
    </w:p>
    <w:p>
      <w:pPr>
        <w:pStyle w:val="Normal"/>
        <w:ind w:left="567" w:firstLine="454"/>
        <w:jc w:val="both"/>
        <w:rPr>
          <w:sz w:val="28"/>
          <w:szCs w:val="28"/>
        </w:rPr>
      </w:pPr>
      <w:r>
        <w:rPr>
          <w:sz w:val="28"/>
          <w:szCs w:val="28"/>
        </w:rPr>
        <w:t>Интересно отметить, что уже сегодня обнаружилась пробле-ма преемственности не только в содержании образовательных программ разных уровней, но и проблема преемственности   форм и методов обучения. Так, например, некоторые колледжи заключили прямые договора с ВУЗами, создали преемственные  учебные планы и программы таким образом, что значительная часть выпускников колледжа принимается в ВУЗ сразу на тре- тий, а то и на четвертый курс. И проблем с уровнем подготовки студентов в аспекте их знаний и умений на момент поступле-  ния в ВУЗ не возникает. Но после первой же сессии многие из них отчисляются за неуспеваемость. Как выясняется, причина      в том, что в школе, в колледже они учились в рамках класс-      но-урочной системы с повседневным контролем. А студент  ВУЗа, тем более на старших курсах, полностью предоставлен самому себе – только вовремя сдавай экзамены и зачеты. К решению проблемы преемственности форм и методов обуче-  ния, всего учебно-воспитательного процесса мы еще не при-ступали.</w:t>
      </w:r>
    </w:p>
    <w:p>
      <w:pPr>
        <w:pStyle w:val="Normal"/>
        <w:ind w:left="567" w:firstLine="454"/>
        <w:jc w:val="both"/>
        <w:rPr/>
      </w:pPr>
      <w:r>
        <w:rPr>
          <w:sz w:val="28"/>
          <w:szCs w:val="28"/>
        </w:rPr>
        <w:t>Таким образом, выше мы рассмотрели пять принципов по-стро</w:t>
        <w:softHyphen/>
        <w:t xml:space="preserve">ения системы непрерывного образования, определяющих подсистему содержания образовательных программ.  Следующие два принципа: </w:t>
      </w:r>
      <w:r>
        <w:rPr>
          <w:b/>
          <w:sz w:val="28"/>
          <w:szCs w:val="28"/>
        </w:rPr>
        <w:t>интеграции образовательных структур и гиб-кости организационных форм образования</w:t>
      </w:r>
      <w:r>
        <w:rPr>
          <w:sz w:val="28"/>
          <w:szCs w:val="28"/>
        </w:rPr>
        <w:t xml:space="preserve"> будут относиться    к подсистеме форм организа</w:t>
        <w:softHyphen/>
        <w:t>ции непрерывного образования. Основание классификации этих двух принципов – целост-     ность подсистемы. Первый принцип будет относиться к ее составу, второй – к функциям.</w:t>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t>Принцип интеграции образовательных структур</w:t>
      </w:r>
    </w:p>
    <w:p>
      <w:pPr>
        <w:pStyle w:val="Normal"/>
        <w:ind w:left="567" w:firstLine="454"/>
        <w:jc w:val="center"/>
        <w:rPr>
          <w:b/>
          <w:b/>
          <w:sz w:val="28"/>
          <w:szCs w:val="28"/>
        </w:rPr>
      </w:pPr>
      <w:r>
        <w:rPr>
          <w:b/>
          <w:sz w:val="28"/>
          <w:szCs w:val="28"/>
        </w:rPr>
      </w:r>
    </w:p>
    <w:p>
      <w:pPr>
        <w:pStyle w:val="Normal"/>
        <w:ind w:left="567" w:firstLine="454"/>
        <w:jc w:val="both"/>
        <w:rPr>
          <w:sz w:val="28"/>
          <w:szCs w:val="28"/>
        </w:rPr>
      </w:pPr>
      <w:r>
        <w:rPr>
          <w:sz w:val="28"/>
          <w:szCs w:val="28"/>
        </w:rPr>
        <w:t>В наследство от командно-административной системы нам досталось строго однозначное соответствие – каждое учебное    за</w:t>
        <w:softHyphen/>
        <w:t>ведение могло осуществлять образовательную программу од-ного и только одного уровня, а профессиональные образова-тельные уч</w:t>
        <w:softHyphen/>
        <w:t>реждения к тому же и только одного профиля спе-циальностей: ма</w:t>
        <w:softHyphen/>
        <w:t>шиностроительное ПТУ могло давать только начальное профессио</w:t>
        <w:softHyphen/>
        <w:t>нальное образование («готовить рабо-   чих») и только по професси</w:t>
        <w:softHyphen/>
        <w:t>ям машиностроения, медицинское училище – только среднее меди</w:t>
        <w:softHyphen/>
        <w:t>цинское образование и т.д.</w:t>
      </w:r>
    </w:p>
    <w:p>
      <w:pPr>
        <w:pStyle w:val="Normal"/>
        <w:ind w:left="567" w:firstLine="454"/>
        <w:jc w:val="both"/>
        <w:rPr>
          <w:sz w:val="28"/>
          <w:szCs w:val="28"/>
        </w:rPr>
      </w:pPr>
      <w:r>
        <w:rPr>
          <w:sz w:val="28"/>
          <w:szCs w:val="28"/>
        </w:rPr>
        <w:t>Но это однозначное соответствие:  одно учебное заведение – одна образовательная программа в новых социально-экономи-чес</w:t>
        <w:softHyphen/>
        <w:t>ких условиях не только не нужно, но и вредно во всех от-ношени</w:t>
        <w:softHyphen/>
        <w:t>ях. И оно уже разрушается: появились многочислен-    ные учебно-воспитательные комплексы «школа – детский      сад», «школа – гимназия» и т.д.; многие общеобразовательные школы в старшем звене вводят профессиональную подготовку, учащихся, многие быв</w:t>
        <w:softHyphen/>
        <w:t>шие ПТУ – ныне профессиональные   лицеи осуществляют образова</w:t>
        <w:softHyphen/>
        <w:t>тельные программы и начально-   го, и среднего профессионального образования, к тому же не-редко по 20–25 совершенно разнородным специальностям; многие бывшие техникумы, училища – ныне кол</w:t>
        <w:softHyphen/>
        <w:t>леджи осу-ществляют образовательные программы и начального, и сред-него, и первой ступени высшего образования, и т.д. Таким образом, неизбежно происходит интеграция подсистем образо-вания и в отношении их организационных структур, превра-    щая образова</w:t>
        <w:softHyphen/>
        <w:t>тельные учреждения в многопрофильные, много-уровневые и многос</w:t>
        <w:softHyphen/>
        <w:t>тупечатые.</w:t>
      </w:r>
    </w:p>
    <w:p>
      <w:pPr>
        <w:pStyle w:val="Normal"/>
        <w:ind w:left="567" w:firstLine="454"/>
        <w:jc w:val="both"/>
        <w:rPr>
          <w:sz w:val="28"/>
          <w:szCs w:val="28"/>
        </w:rPr>
      </w:pPr>
      <w:r>
        <w:rPr>
          <w:sz w:val="28"/>
          <w:szCs w:val="28"/>
        </w:rPr>
        <w:t>С другой стороны, очевидно, будет происходить противопо</w:t>
        <w:softHyphen/>
        <w:t>ложный процесс – одна и та же образовательная программа может осуществляться в образовательных учреждениях раз-    ных ти</w:t>
        <w:softHyphen/>
        <w:t>пов. Рассмотрим эти возможности на примерах новых    для нас образовательных программ бакалавриата и  магистра-туры. Большинство авторов, принимающих участие в обсуж-дении этих образовательных программы, которые должны под-нять престиж ВУЗов. На наш взгляд, это позиция сугубо ве-домственного подхода, позиция, закрытая для построения си-стемы непрерывного образования.</w:t>
      </w:r>
    </w:p>
    <w:p>
      <w:pPr>
        <w:pStyle w:val="Normal"/>
        <w:ind w:left="567" w:firstLine="454"/>
        <w:jc w:val="both"/>
        <w:rPr/>
      </w:pPr>
      <w:r>
        <w:rPr>
          <w:sz w:val="28"/>
          <w:szCs w:val="28"/>
        </w:rPr>
        <w:t>Рассмотрим возможные варианты получения степени бака-лавра, помимо непосредственного обучения в ВУЗе,  в системе непрерывно</w:t>
        <w:softHyphen/>
        <w:t>го образования</w:t>
      </w:r>
      <w:r>
        <w:rPr>
          <w:rStyle w:val="FootnoteCharacters"/>
          <w:rStyle w:val="FootnoteAnchor"/>
          <w:sz w:val="28"/>
          <w:szCs w:val="28"/>
        </w:rPr>
        <w:footnoteReference w:id="11"/>
      </w:r>
      <w:r>
        <w:rPr>
          <w:sz w:val="28"/>
          <w:szCs w:val="28"/>
        </w:rPr>
        <w:t>:</w:t>
      </w:r>
    </w:p>
    <w:p>
      <w:pPr>
        <w:pStyle w:val="Normal"/>
        <w:ind w:left="567" w:firstLine="454"/>
        <w:jc w:val="both"/>
        <w:rPr>
          <w:sz w:val="28"/>
          <w:szCs w:val="28"/>
        </w:rPr>
      </w:pPr>
      <w:r>
        <w:rPr>
          <w:sz w:val="28"/>
          <w:szCs w:val="28"/>
        </w:rPr>
        <w:t xml:space="preserve">– </w:t>
      </w:r>
      <w:r>
        <w:rPr>
          <w:sz w:val="28"/>
          <w:szCs w:val="28"/>
        </w:rPr>
        <w:t>вариант первый: образовательная программа бакалав-   риата осуществляется в колледже, имеющем для этого необ-ходимую учеб</w:t>
        <w:softHyphen/>
        <w:t>но-материальную базу, преподавательские      кадры (а в лицеях и колледжах сегодня появляется все боль-      ше и больше кандидатов и докторов наук) и получившем соответствующую лицензию. В миро</w:t>
        <w:softHyphen/>
        <w:t>вой практике это обыч-    ное явление;</w:t>
      </w:r>
    </w:p>
    <w:p>
      <w:pPr>
        <w:pStyle w:val="Normal"/>
        <w:ind w:left="567" w:firstLine="454"/>
        <w:jc w:val="both"/>
        <w:rPr>
          <w:sz w:val="28"/>
          <w:szCs w:val="28"/>
        </w:rPr>
      </w:pPr>
      <w:r>
        <w:rPr>
          <w:sz w:val="28"/>
          <w:szCs w:val="28"/>
        </w:rPr>
        <w:t xml:space="preserve">– </w:t>
      </w:r>
      <w:r>
        <w:rPr>
          <w:sz w:val="28"/>
          <w:szCs w:val="28"/>
        </w:rPr>
        <w:t>вариант второй: выпускники лицея, техникума, коллед-     жа поступают в вуз в специальные группы для получения сте- пени ба</w:t>
        <w:softHyphen/>
        <w:t>калавра в сокращенные сроки;</w:t>
      </w:r>
    </w:p>
    <w:p>
      <w:pPr>
        <w:pStyle w:val="Normal"/>
        <w:ind w:left="567" w:firstLine="454"/>
        <w:jc w:val="both"/>
        <w:rPr>
          <w:sz w:val="28"/>
          <w:szCs w:val="28"/>
        </w:rPr>
      </w:pPr>
      <w:r>
        <w:rPr>
          <w:sz w:val="28"/>
          <w:szCs w:val="28"/>
        </w:rPr>
        <w:t xml:space="preserve">– </w:t>
      </w:r>
      <w:r>
        <w:rPr>
          <w:sz w:val="28"/>
          <w:szCs w:val="28"/>
        </w:rPr>
        <w:t>вариант третий: выпускники лицеев, техникумов и кол</w:t>
        <w:softHyphen/>
        <w:t>леджей, в частности, давно закончившие свои профессиональ-ные учебные заведения, получают степень бакалавра по соот-ветствую</w:t>
        <w:softHyphen/>
        <w:t>щей образовательной программе в системе повы-  шения квалифика</w:t>
        <w:softHyphen/>
        <w:t>ции, например, в институте повышения ква-лификации или на фа</w:t>
        <w:softHyphen/>
        <w:t>культете повышения квалификации      ВУЗа;</w:t>
      </w:r>
    </w:p>
    <w:p>
      <w:pPr>
        <w:pStyle w:val="Normal"/>
        <w:ind w:left="567" w:firstLine="454"/>
        <w:jc w:val="both"/>
        <w:rPr>
          <w:sz w:val="28"/>
          <w:szCs w:val="28"/>
        </w:rPr>
      </w:pPr>
      <w:r>
        <w:rPr>
          <w:sz w:val="28"/>
          <w:szCs w:val="28"/>
        </w:rPr>
        <w:t xml:space="preserve">– </w:t>
      </w:r>
      <w:r>
        <w:rPr>
          <w:sz w:val="28"/>
          <w:szCs w:val="28"/>
        </w:rPr>
        <w:t>вариант четвертый: студент ВУЗа, получивший неполное высшее образование, получает профессиональную подготовку бакалавра в колледже; и т.д.</w:t>
      </w:r>
    </w:p>
    <w:p>
      <w:pPr>
        <w:pStyle w:val="Normal"/>
        <w:ind w:left="567" w:firstLine="454"/>
        <w:jc w:val="both"/>
        <w:rPr>
          <w:sz w:val="28"/>
          <w:szCs w:val="28"/>
        </w:rPr>
      </w:pPr>
      <w:r>
        <w:rPr>
          <w:sz w:val="28"/>
          <w:szCs w:val="28"/>
        </w:rPr>
        <w:t>Точно также подготовка магистров может осуществляться    не только в ВУЗе, но и в системе последипломного образования. Последнее, в частности, – единственная возможность для по-луче</w:t>
        <w:softHyphen/>
        <w:t>ния магистерской степени специалистами, окончившие ВУЗы раньше.</w:t>
      </w:r>
    </w:p>
    <w:p>
      <w:pPr>
        <w:pStyle w:val="Normal"/>
        <w:ind w:left="567" w:firstLine="454"/>
        <w:jc w:val="both"/>
        <w:rPr>
          <w:sz w:val="28"/>
          <w:szCs w:val="28"/>
        </w:rPr>
      </w:pPr>
      <w:r>
        <w:rPr>
          <w:sz w:val="28"/>
          <w:szCs w:val="28"/>
        </w:rPr>
        <w:t>Как видим, вариантов реализации образовательных про-грамм относительно типов образовательных учреждений мо-   жет быть мно</w:t>
        <w:softHyphen/>
        <w:t>го.</w:t>
      </w:r>
    </w:p>
    <w:p>
      <w:pPr>
        <w:pStyle w:val="Normal"/>
        <w:ind w:left="567" w:firstLine="454"/>
        <w:jc w:val="both"/>
        <w:rPr>
          <w:sz w:val="28"/>
          <w:szCs w:val="28"/>
        </w:rPr>
      </w:pPr>
      <w:r>
        <w:rPr>
          <w:sz w:val="28"/>
          <w:szCs w:val="28"/>
        </w:rPr>
        <w:t>Рассмотрим теперь, какие же модели интегративных образо</w:t>
        <w:softHyphen/>
        <w:t>вательных учреждений будут складываться в перспективе и факти</w:t>
        <w:softHyphen/>
        <w:t>чески уже складываются.</w:t>
      </w:r>
    </w:p>
    <w:p>
      <w:pPr>
        <w:pStyle w:val="Normal"/>
        <w:ind w:left="567" w:firstLine="454"/>
        <w:jc w:val="both"/>
        <w:rPr/>
      </w:pPr>
      <w:r>
        <w:rPr>
          <w:sz w:val="28"/>
          <w:szCs w:val="28"/>
        </w:rPr>
        <w:t>Сегодня в мире отчетливо наблюдаются две тенденции. С   од</w:t>
        <w:softHyphen/>
        <w:t>ной стороны, происходит соединение старших ступеней об-щеобразо</w:t>
        <w:softHyphen/>
        <w:t>вательной школы с профессиональным образованием    в одном и том же учеб</w:t>
        <w:softHyphen/>
        <w:t>ном заведении. В этом смысле средняя школа, где возможна ее профессионализация за счет усиления трудовой подготовки учащихся, средние профессиональные училища (в прежнем понимании, когда студенты получают полное среднее образование и профессию) и средние специаль-ные учебные заведе</w:t>
        <w:softHyphen/>
        <w:t xml:space="preserve">ния – это один тип </w:t>
      </w:r>
      <w:r>
        <w:rPr>
          <w:b/>
          <w:sz w:val="28"/>
          <w:szCs w:val="28"/>
        </w:rPr>
        <w:t>среднего учебного за-ведения</w:t>
      </w:r>
      <w:r>
        <w:rPr>
          <w:sz w:val="28"/>
          <w:szCs w:val="28"/>
        </w:rPr>
        <w:t>. В перспективе здесь не исключена и содержательная,    и организационная интег</w:t>
        <w:softHyphen/>
        <w:t>рация.</w:t>
      </w:r>
    </w:p>
    <w:p>
      <w:pPr>
        <w:pStyle w:val="Normal"/>
        <w:ind w:left="567" w:firstLine="454"/>
        <w:jc w:val="both"/>
        <w:rPr>
          <w:sz w:val="28"/>
          <w:szCs w:val="28"/>
        </w:rPr>
      </w:pPr>
      <w:r>
        <w:rPr>
          <w:sz w:val="28"/>
          <w:szCs w:val="28"/>
        </w:rPr>
        <w:t>С другой стороны, во многих странах мира происхо-           дит ин</w:t>
        <w:softHyphen/>
        <w:t>теграция средних профессиональных (послешколь-        ных) и высших учебных заведений.  В  этом  случае  в од-        ном учебном заведении обучение строится по ступеням.  Закончив ту или  иную ступень, студент может либо прекра-   тить обучение, получив тот или иной уровень квалифика-        ции, поступить на рабо</w:t>
        <w:softHyphen/>
        <w:t>ту, либо продолжить обучение на сле-дующей ступени.</w:t>
      </w:r>
    </w:p>
    <w:p>
      <w:pPr>
        <w:pStyle w:val="Normal"/>
        <w:ind w:left="567" w:firstLine="454"/>
        <w:jc w:val="both"/>
        <w:rPr>
          <w:sz w:val="28"/>
          <w:szCs w:val="28"/>
        </w:rPr>
      </w:pPr>
      <w:r>
        <w:rPr>
          <w:sz w:val="28"/>
          <w:szCs w:val="28"/>
        </w:rPr>
        <w:t>То, что мы имеем сегодня в передовой практике российского образова</w:t>
        <w:softHyphen/>
        <w:t>ния, говорит о том, что успешно реализуют обе эти тенденции одновременно.</w:t>
      </w:r>
    </w:p>
    <w:p>
      <w:pPr>
        <w:pStyle w:val="Normal"/>
        <w:ind w:left="567" w:firstLine="454"/>
        <w:jc w:val="both"/>
        <w:rPr>
          <w:sz w:val="28"/>
          <w:szCs w:val="28"/>
        </w:rPr>
      </w:pPr>
      <w:r>
        <w:rPr>
          <w:sz w:val="28"/>
          <w:szCs w:val="28"/>
        </w:rPr>
        <w:t>Рассмотрим теперь перспективы и складывающиеся тенден-ции интеграции образовательных структур.</w:t>
      </w:r>
    </w:p>
    <w:p>
      <w:pPr>
        <w:pStyle w:val="Normal"/>
        <w:ind w:left="567" w:firstLine="454"/>
        <w:jc w:val="both"/>
        <w:rPr/>
      </w:pPr>
      <w:r>
        <w:rPr>
          <w:b/>
          <w:sz w:val="28"/>
          <w:szCs w:val="28"/>
        </w:rPr>
        <w:t>Общеобразовательные учреждения.</w:t>
      </w:r>
      <w:r>
        <w:rPr>
          <w:sz w:val="28"/>
          <w:szCs w:val="28"/>
        </w:rPr>
        <w:t xml:space="preserve"> Общеобразовательные учреждения – школы, гим</w:t>
        <w:softHyphen/>
        <w:t>назии, лицеи и т.д. все больше расширяют в силу своих возмож</w:t>
        <w:softHyphen/>
        <w:t>ностей спектры услуг, пре-доставляемых молодежи и взрослому населению, а также предприятиям и организациям, все больше беря на себя фун- кции культурообразующих центров в своих микрорайонах, микрорегионах и все больше развиваясь тем самым в интегративные образовательные учреждения. В частности,           в об</w:t>
        <w:softHyphen/>
        <w:t>щеобразовательных учреждениях реализуются мно-            гие их образова</w:t>
        <w:softHyphen/>
        <w:t>тельных услуг, перечисленных в следую-         щем подразделе об интег</w:t>
        <w:softHyphen/>
        <w:t>ративных учреждениях базового профессионального образования (в виде 15 позиций это-              го спектра).</w:t>
      </w:r>
    </w:p>
    <w:p>
      <w:pPr>
        <w:pStyle w:val="Normal"/>
        <w:ind w:left="567" w:firstLine="454"/>
        <w:jc w:val="both"/>
        <w:rPr/>
      </w:pPr>
      <w:r>
        <w:rPr>
          <w:sz w:val="28"/>
          <w:szCs w:val="28"/>
        </w:rPr>
        <w:t>Особо следует остановиться на интегративном обще-образовательном учреждении, получающем в настоящее вре-    мя, пожалуй, наи</w:t>
        <w:softHyphen/>
        <w:t xml:space="preserve">больший потенциал – </w:t>
      </w:r>
      <w:r>
        <w:rPr>
          <w:b/>
          <w:sz w:val="28"/>
          <w:szCs w:val="28"/>
        </w:rPr>
        <w:t>вечерней (сменной,</w:t>
      </w:r>
      <w:r>
        <w:rPr>
          <w:sz w:val="28"/>
          <w:szCs w:val="28"/>
        </w:rPr>
        <w:t xml:space="preserve"> </w:t>
      </w:r>
      <w:r>
        <w:rPr>
          <w:b/>
          <w:sz w:val="28"/>
          <w:szCs w:val="28"/>
        </w:rPr>
        <w:t>откры</w:t>
        <w:softHyphen/>
        <w:t>той) общеобразовательной школе</w:t>
      </w:r>
      <w:r>
        <w:rPr>
          <w:sz w:val="28"/>
          <w:szCs w:val="28"/>
        </w:rPr>
        <w:t>. Этот тип учебного за-ведения, изначально называвшейся вечерней школой для взрослых, потом школой рабочей и сельской молодежи, сегодня собирает преиму</w:t>
        <w:softHyphen/>
        <w:t>щественно подростков. За последние годы воз-никли и утверди</w:t>
        <w:softHyphen/>
        <w:t>лись: модель открытой школы, предложенная академиком РАО Г.Д. Глейзером, т.е. «реальное училище»; открытая средняя школа как центр образования (Ульяновск); школа – социальный приют (Самара); профессиональная под-готовка вечерников на базе ПТУ (Рязань) и т.д. Причем эти и другие модели реализованы уже не в эксперименте, а в массо-  вых масштабах.</w:t>
      </w:r>
    </w:p>
    <w:p>
      <w:pPr>
        <w:pStyle w:val="Normal"/>
        <w:ind w:left="567" w:firstLine="454"/>
        <w:jc w:val="both"/>
        <w:rPr>
          <w:sz w:val="28"/>
          <w:szCs w:val="28"/>
        </w:rPr>
      </w:pPr>
      <w:r>
        <w:rPr>
          <w:sz w:val="28"/>
          <w:szCs w:val="28"/>
        </w:rPr>
        <w:t>Для множества этих школ характерно использование ши-рокого веера организационных, дидактических и социальных инноваций. В той или иной мере каждая из них является ин-тегративным откры</w:t>
        <w:softHyphen/>
        <w:t>тым многопрофильным разноуровневым об-разовательным учреждением общего и профессионального обра-зования с функцией социальной коррекции и поддержки уча-щихся разных возрастов. Парадоксаль</w:t>
        <w:softHyphen/>
        <w:t>но, что, собирая людей,   чьи образовательные права нарушены самыми разными спосо-бами, она представляет им недоступные для других типов школ индивидуально-личностные возможности в сфере образователь-ной деятельности. В стенах этого типа школ ученик вместе с учителем и родителями выбирает и реализует удобный для     себя способ обучения, получивший в последнее время назва</w:t>
        <w:softHyphen/>
        <w:t>ние «индивидуальной образовательной траектории». Иначе гово-    ря, для личности подбирается вариант образования, соответ-ствующий ее специфике по спектру дисциплин, содержанию, глубине и уровню его освоения, темпу учебной деятельности, формам обуче</w:t>
        <w:softHyphen/>
        <w:t>ния, вплоть до заочного дистантного обучения и экстерната.</w:t>
      </w:r>
    </w:p>
    <w:p>
      <w:pPr>
        <w:pStyle w:val="Normal"/>
        <w:ind w:left="567" w:firstLine="454"/>
        <w:jc w:val="both"/>
        <w:rPr>
          <w:sz w:val="28"/>
          <w:szCs w:val="28"/>
        </w:rPr>
      </w:pPr>
      <w:r>
        <w:rPr>
          <w:sz w:val="28"/>
          <w:szCs w:val="28"/>
        </w:rPr>
        <w:t>Переходя в старшие классы, учащиеся в этих школах могут выбрать для себя обычные для «вечерки» три года обучения    или пойти в ускоренные двухгодичные классы.</w:t>
      </w:r>
    </w:p>
    <w:p>
      <w:pPr>
        <w:pStyle w:val="Normal"/>
        <w:ind w:left="567" w:firstLine="454"/>
        <w:jc w:val="both"/>
        <w:rPr>
          <w:sz w:val="28"/>
          <w:szCs w:val="28"/>
        </w:rPr>
      </w:pPr>
      <w:r>
        <w:rPr>
          <w:sz w:val="28"/>
          <w:szCs w:val="28"/>
        </w:rPr>
        <w:t>Кроме того, желающие и успевающие учащиеся ускоренно- го класса могут параллельно заниматься в группе экстернов и бла</w:t>
        <w:softHyphen/>
        <w:t>годаря этому получить общее среднее образование не за три го</w:t>
        <w:softHyphen/>
        <w:t>да, и не за два года – как в дневной или ускоренных классах,     а за один учебный год,</w:t>
      </w:r>
    </w:p>
    <w:p>
      <w:pPr>
        <w:pStyle w:val="Normal"/>
        <w:ind w:left="567" w:firstLine="454"/>
        <w:jc w:val="both"/>
        <w:rPr>
          <w:sz w:val="28"/>
          <w:szCs w:val="28"/>
        </w:rPr>
      </w:pPr>
      <w:r>
        <w:rPr>
          <w:sz w:val="28"/>
          <w:szCs w:val="28"/>
        </w:rPr>
        <w:t>Вместе с общим образованием свыше трех четвертей уча-щихся открытых школ получают профессиональную подготов-  ку через занятия в межшколь</w:t>
        <w:softHyphen/>
        <w:t>ном учебно-производственном комбинате, на курсах дополнитель</w:t>
        <w:softHyphen/>
        <w:t>ного образования при шко-   ле. При этом обучение может быть очным (дневным, вечерним, сменным), очно-заочным, а также в форме экстерната – по   любому предмету, на любом уровне.</w:t>
      </w:r>
    </w:p>
    <w:p>
      <w:pPr>
        <w:pStyle w:val="Normal"/>
        <w:ind w:left="567" w:firstLine="454"/>
        <w:jc w:val="both"/>
        <w:rPr>
          <w:sz w:val="28"/>
          <w:szCs w:val="28"/>
        </w:rPr>
      </w:pPr>
      <w:r>
        <w:rPr>
          <w:sz w:val="28"/>
          <w:szCs w:val="28"/>
        </w:rPr>
        <w:t>Поскольку в обычной общеобразовательной школе началь-ная профессиональная подготовка школьни</w:t>
        <w:softHyphen/>
        <w:t>ков старшего звена (как правило в межшкольных учебно-произ</w:t>
        <w:softHyphen/>
        <w:t>водственных комбинатах) раньше осуществлялась за счет так на</w:t>
        <w:softHyphen/>
        <w:t>зывае-        мых «базовых предприятий», то в настоящее время эти ка-       налы профессиональной подготовки в прежних режимах ор-ганизации, к сожалению, рушатся – предприятия в них не заинтересованы.</w:t>
      </w:r>
    </w:p>
    <w:p>
      <w:pPr>
        <w:pStyle w:val="Normal"/>
        <w:ind w:left="567" w:firstLine="454"/>
        <w:jc w:val="both"/>
        <w:rPr>
          <w:sz w:val="28"/>
          <w:szCs w:val="28"/>
        </w:rPr>
      </w:pPr>
      <w:r>
        <w:rPr>
          <w:sz w:val="28"/>
          <w:szCs w:val="28"/>
        </w:rPr>
        <w:t>Также рушатся оказавшиеся ненужными отраслевым ми-нистерс</w:t>
        <w:softHyphen/>
        <w:t>твам и ведомствам отраслевые учебно-курсовые комби-наты, техни</w:t>
        <w:softHyphen/>
        <w:t>ческие школы, институты технического обучения рабочих и другие учебно-производственные  структуры,  осуще-ствлявшие раньше, в частности, начальную профессиональную подготовку выпускников общеобразовательных школ со сро-ками обучения от одного до шести месяцев.</w:t>
      </w:r>
    </w:p>
    <w:p>
      <w:pPr>
        <w:pStyle w:val="Normal"/>
        <w:ind w:left="567" w:firstLine="454"/>
        <w:jc w:val="both"/>
        <w:rPr>
          <w:sz w:val="28"/>
          <w:szCs w:val="28"/>
        </w:rPr>
      </w:pPr>
      <w:r>
        <w:rPr>
          <w:sz w:val="28"/>
          <w:szCs w:val="28"/>
        </w:rPr>
        <w:t>Хотя начальная профессиональная подготовка – это не  полно</w:t>
        <w:softHyphen/>
        <w:t>ценное профессиональное  образование,  но  вовсе  иск-лючать ее нельзя. Более того,  в новых социально-экономи-ческих  условиях эту сферу следует развивать.  Во-первых,       для части школьников это хоть какая-то возможность пол-    учить квалификацию, а, напри</w:t>
        <w:softHyphen/>
        <w:t>мер, профессиональное обу-   чение в сельской школе всегда состав</w:t>
        <w:softHyphen/>
        <w:t>ляло существенную кон-куренцию бывшим сельским  профтехучилищам и сельско-хозяйственным техникумам. Поэтому заботы о профессио</w:t>
        <w:softHyphen/>
        <w:t>нальном обучении в школе,  естественно, там, где для этого    есть условия, должно было бы, очевидно, взять на себя го-сударство.</w:t>
      </w:r>
    </w:p>
    <w:p>
      <w:pPr>
        <w:pStyle w:val="Normal"/>
        <w:ind w:left="567" w:firstLine="454"/>
        <w:jc w:val="both"/>
        <w:rPr>
          <w:sz w:val="28"/>
          <w:szCs w:val="28"/>
        </w:rPr>
      </w:pPr>
      <w:r>
        <w:rPr>
          <w:sz w:val="28"/>
          <w:szCs w:val="28"/>
        </w:rPr>
        <w:t>Более того, в условиях рыночной экономики наличие ка-  кой-либо профессиональной квалификации у выпускника среднего учебного заведения ставится весьма существенным критерием для молодежи. И если раньше по окончании 9     класса, как уже говорилось, лучше учащиеся оставались в средней школе, а более слабые по успеваемости выпускники  шли в ПТУ и техникумы, то теперь водо</w:t>
        <w:softHyphen/>
        <w:t>раздел стремительно начинает меняться: выпускник учреждения начального и среднего профессионального образования имеет, в большинстве своем имеет и общее среднее образование, и про</w:t>
        <w:softHyphen/>
        <w:t>фесси-  ональную квалификацию, и, тем самым, он социально за-   щищен на рынке труда, а выпускник средней школы этого          не имеет. Поэ</w:t>
        <w:softHyphen/>
        <w:t>тому начинается возрождение школ с произ-водственным обучением, но на качественно иной основе. На-пример, в г. Троицке Московской области, в Белгородской области.</w:t>
      </w:r>
    </w:p>
    <w:p>
      <w:pPr>
        <w:pStyle w:val="Normal"/>
        <w:ind w:left="567" w:firstLine="454"/>
        <w:jc w:val="both"/>
        <w:rPr/>
      </w:pPr>
      <w:r>
        <w:rPr>
          <w:b/>
          <w:sz w:val="28"/>
          <w:szCs w:val="28"/>
        </w:rPr>
        <w:t>Учреждения базового профессионального образования</w:t>
      </w:r>
      <w:r>
        <w:rPr>
          <w:sz w:val="28"/>
          <w:szCs w:val="28"/>
        </w:rPr>
        <w:t>. В конце восьмидесятых годов, когда в стране появились кол-  леджи, технические лицеи и высшие профессиональные учи-лища, они вначале рассматривались общественностью, да и значительной частью специалистов в  области  образования   лишь  как модное течение, как стремление «поменять выве-    ску» ставшим непрестижным профтехучилищам  и  технику-  мам. Однако в скором времени эти новые профессиональные образова</w:t>
        <w:softHyphen/>
        <w:t>тельные учреждения стали приобретать принципи-  ально новые чер</w:t>
        <w:softHyphen/>
        <w:t>ты, несвойственные ранее ни ПТУ, ни тех-никумам – многопрофиль</w:t>
        <w:softHyphen/>
        <w:t>ность, многоуровневость и мно-          гофункциональность.</w:t>
      </w:r>
    </w:p>
    <w:p>
      <w:pPr>
        <w:pStyle w:val="Normal"/>
        <w:ind w:left="567" w:firstLine="454"/>
        <w:jc w:val="both"/>
        <w:rPr>
          <w:sz w:val="28"/>
          <w:szCs w:val="28"/>
        </w:rPr>
      </w:pPr>
      <w:r>
        <w:rPr>
          <w:sz w:val="28"/>
          <w:szCs w:val="28"/>
        </w:rPr>
        <w:t>В частности, многие колледжи, а также технические ли-    цеи, высшие профессиональные училища, региональные          учебные центры значительно расширили спектр подготав-ливаемых специальностей в соответствии с требованиями    рынка труда своих регионов – в первую очередь по таким профессиям малого бизнеса, как фермеры, бухгалтеры, опе-раторы ПЭВМ, секретари-референты, правоведы, автомеха-  ники, владельцы малых предприятий ( ресторанов, магази</w:t>
        <w:softHyphen/>
        <w:t>-      нов, мастерских и т.п.), а также воспитатели-гувернеры,          учи</w:t>
        <w:softHyphen/>
        <w:t>теля технического и обслуживающего труда для общеоб-разова</w:t>
        <w:softHyphen/>
        <w:t>тельных школ и т.д.</w:t>
      </w:r>
    </w:p>
    <w:p>
      <w:pPr>
        <w:pStyle w:val="Normal"/>
        <w:ind w:left="567" w:firstLine="454"/>
        <w:jc w:val="both"/>
        <w:rPr>
          <w:sz w:val="28"/>
          <w:szCs w:val="28"/>
        </w:rPr>
      </w:pPr>
      <w:r>
        <w:rPr>
          <w:sz w:val="28"/>
          <w:szCs w:val="28"/>
        </w:rPr>
        <w:t>Многопрофильность имеет свои и положительные, и отри-  ца</w:t>
        <w:softHyphen/>
        <w:t>тельные стороны. С одной стороны, профессиональные учеб-ные за</w:t>
        <w:softHyphen/>
        <w:t>ведения за счет широкого спектра специальностей дают  студентам возможность широкого выбора и положительно вли-яют на дальнейшее трудоустройство выпускников, обеспечи-вают свои ре</w:t>
        <w:softHyphen/>
        <w:t>гионы кадрами нужных специальностей. С другой стороны, если раньше учебно-материальная база создавалась многие годы, а учебные заведения профилировались чаще всего на 3–5 специальностях, то теперь, на тех же учебных площадях многие професси</w:t>
        <w:softHyphen/>
        <w:t>ональные образовательные учреждения осу-ществляют подготовку по 15–20, а подчас и по 25 специаль-ностям, не имея для многих из них нужной учебно-матери-  альной базы и, соответственно, в ущерб качеству подготовки специалистов. Хотя надо сказать, что многопрофильность ха- рак</w:t>
        <w:softHyphen/>
        <w:t>терна колледжам многих стран мира, и их учебно-матери-альная ба</w:t>
        <w:softHyphen/>
        <w:t>за куда скромнее базы наших профессиональных учебных заведений.</w:t>
      </w:r>
    </w:p>
    <w:p>
      <w:pPr>
        <w:pStyle w:val="Normal"/>
        <w:ind w:left="567" w:firstLine="454"/>
        <w:jc w:val="both"/>
        <w:rPr>
          <w:sz w:val="28"/>
          <w:szCs w:val="28"/>
        </w:rPr>
      </w:pPr>
      <w:r>
        <w:rPr>
          <w:sz w:val="28"/>
          <w:szCs w:val="28"/>
        </w:rPr>
        <w:t>Многие наши профессиональные учебные заведения – ли-цеи, колледжи – стали осуществлять одновременно (в разных вариантах  сочетания)  и  трудовое обучение школьников,  и на-чальную профессиональную подготовку молодежи (режим учебно-производс</w:t>
        <w:softHyphen/>
        <w:t>твенного или учебно-курсового комбината),      и начальное профес</w:t>
        <w:softHyphen/>
        <w:t>сиональное образование (режим ПТУ), и среднее профессиональное образование (режим техникума),  и подготовку, к примеру, млад</w:t>
        <w:softHyphen/>
        <w:t>ших инженеров (промежуточное звено между техникумом и  вузом). А кроме того, ряд коллед- жей получил лицензии на право осущест</w:t>
        <w:softHyphen/>
        <w:t>вления программ не-полного высшего профессионального  образова</w:t>
        <w:softHyphen/>
        <w:t>ния (которые,  к сожалению,  у них тут же отобрали). Некоторые колледжи,  технические лицеи и профессиональные учебные центры ввели    у  себя общеобразовательные отделения и стали тем самым вы-полнять функцию средней общеобразовательной школы. А подчас и детского сада. Они также стали активно включаться       в профессио</w:t>
        <w:softHyphen/>
        <w:t>нальную переподготовку взрослого населения по заявкам предпри</w:t>
        <w:softHyphen/>
        <w:t>ятий, служб занятости и т.д.</w:t>
      </w:r>
    </w:p>
    <w:p>
      <w:pPr>
        <w:pStyle w:val="Normal"/>
        <w:ind w:left="567" w:firstLine="454"/>
        <w:jc w:val="both"/>
        <w:rPr/>
      </w:pPr>
      <w:r>
        <w:rPr>
          <w:sz w:val="28"/>
          <w:szCs w:val="28"/>
        </w:rPr>
        <w:t>Тем самым многие наши отечественные профессиональные учебные заведения, независимо от того, из каких «штанишек» они выросли – из ПТУ, техникума, учебно-производственного или учебно-курсового комбината, стали приобретать черты, свойствен</w:t>
        <w:softHyphen/>
        <w:t>ные, пожалуй, наиболее распространенному в мире (Анг</w:t>
        <w:softHyphen/>
        <w:t>лия, США, Япония и многие другие страны) типу профес-сионально</w:t>
        <w:softHyphen/>
        <w:t>го образовательного учреждения – колледжа. Прав-    да надо сказать, что российские профессиональные учебные заведения в ряде слу</w:t>
        <w:softHyphen/>
        <w:t xml:space="preserve">чаев уже вышли за эти рамки, создавая,         в частности, в своем составе и общеобразовательные школы с      </w:t>
      </w:r>
      <w:r>
        <w:rPr>
          <w:sz w:val="28"/>
          <w:szCs w:val="28"/>
          <w:lang w:val="en-US"/>
        </w:rPr>
        <w:t>I</w:t>
      </w:r>
      <w:r>
        <w:rPr>
          <w:sz w:val="28"/>
          <w:szCs w:val="28"/>
        </w:rPr>
        <w:t xml:space="preserve"> по Х</w:t>
      </w:r>
      <w:r>
        <w:rPr>
          <w:sz w:val="28"/>
          <w:szCs w:val="28"/>
          <w:lang w:val="en-US"/>
        </w:rPr>
        <w:t>I</w:t>
      </w:r>
      <w:r>
        <w:rPr>
          <w:sz w:val="28"/>
          <w:szCs w:val="28"/>
        </w:rPr>
        <w:t xml:space="preserve"> класс, и детские сады, и даже производственные струк-туры для выпускни</w:t>
        <w:softHyphen/>
        <w:t>ков.</w:t>
      </w:r>
    </w:p>
    <w:p>
      <w:pPr>
        <w:pStyle w:val="Normal"/>
        <w:ind w:left="567" w:firstLine="454"/>
        <w:jc w:val="both"/>
        <w:rPr/>
      </w:pPr>
      <w:r>
        <w:rPr>
          <w:sz w:val="28"/>
          <w:szCs w:val="28"/>
        </w:rPr>
        <w:t>Учитывая тенденции «университетизации» высшей шко-     лы – превращение многих ВУЗов в технические, педагогиче- ские, меди</w:t>
        <w:softHyphen/>
        <w:t xml:space="preserve">цинские и другие университеты – можно предпо-лагать, что в перспективе в России сложатся два основных      вида интегративных профессиональных образовательных учреждений – по типу </w:t>
      </w:r>
      <w:r>
        <w:rPr>
          <w:b/>
          <w:sz w:val="28"/>
          <w:szCs w:val="28"/>
        </w:rPr>
        <w:t>колледжей и университетов</w:t>
      </w:r>
      <w:r>
        <w:rPr>
          <w:sz w:val="28"/>
          <w:szCs w:val="28"/>
        </w:rPr>
        <w:t>. Хотя называется такого рода интегративные образовательные уч-реждения могут по-разному,  к этому  мы  еще вернемся впос-ледствии.</w:t>
      </w:r>
    </w:p>
    <w:p>
      <w:pPr>
        <w:pStyle w:val="Normal"/>
        <w:ind w:left="567" w:firstLine="454"/>
        <w:jc w:val="both"/>
        <w:rPr/>
      </w:pPr>
      <w:r>
        <w:rPr>
          <w:sz w:val="28"/>
          <w:szCs w:val="28"/>
        </w:rPr>
        <w:t>Здесь автор предвидит сразу два направления возражений    со стороны многих работников образования. Во-первых, как работники профессионально-технического, так и работники среднего специального образования, являясь «патрио</w:t>
        <w:softHyphen/>
        <w:t xml:space="preserve">тами» (в хорошем смысле) своих образовательных подсистем, будут го-ворить о том, что у каждой из них есть своя специфика, своя сфера деятельности, свои традиции и т.д. Но давайте зададимся вопросом – а чем </w:t>
      </w:r>
      <w:r>
        <w:rPr>
          <w:b/>
          <w:sz w:val="28"/>
          <w:szCs w:val="28"/>
        </w:rPr>
        <w:t>принципиально</w:t>
      </w:r>
      <w:r>
        <w:rPr>
          <w:sz w:val="28"/>
          <w:szCs w:val="28"/>
        </w:rPr>
        <w:t xml:space="preserve"> различаются учебные заве-дения профессионально-технического и среднего спе</w:t>
        <w:softHyphen/>
        <w:t>циального образования в условиях отсутствия классовой и ве</w:t>
        <w:softHyphen/>
        <w:t>домственно-отраслевой разобщенности? Естественно, они пока различают-  ся уровнями образовательных программ. Но эти различия се-годня стремительно «размываются»: бывшие ПТУ – профес-сиональные лицеи – получают лицензии на осуществление образовательных программ среднего профессионального обра-зования, а техникумы, колледжи начали в числе других но-вовведений и профессиональную подготовку молодежи на   уровне профтехучилищ. Конечно, технику</w:t>
        <w:softHyphen/>
        <w:t>мы, колледжи в   данном случае пока находятся в несколько лучшем положе-     нии – «спуститься на ступеньку» легче, чем «подняться». И     пока профессиональные лицеи осваивают программы среднего профессионального образования, колледжи уже приступили к осво</w:t>
        <w:softHyphen/>
        <w:t>ению программ неполного высшего образования. Но           эти различия, думается, временные. Других же принципиаль-  ных различий просто нет.</w:t>
      </w:r>
    </w:p>
    <w:p>
      <w:pPr>
        <w:pStyle w:val="Normal"/>
        <w:ind w:left="567" w:firstLine="454"/>
        <w:jc w:val="both"/>
        <w:rPr>
          <w:sz w:val="28"/>
          <w:szCs w:val="28"/>
        </w:rPr>
      </w:pPr>
      <w:r>
        <w:rPr>
          <w:sz w:val="28"/>
          <w:szCs w:val="28"/>
        </w:rPr>
        <w:t>В то же время, думается, здесь нелишним будет предуп-      ре</w:t>
        <w:softHyphen/>
        <w:t>дить Читателя, что построение таких интегративных про-фессио</w:t>
        <w:softHyphen/>
        <w:t>нальных учебных заведений – колледжей в общеми-  ровом значении этого понятия – сегодня лишь общая тен-  денция, что это относи</w:t>
        <w:softHyphen/>
        <w:t>тельно длительная перспектива. Про-фессиональные учебные заве</w:t>
        <w:softHyphen/>
        <w:t>дения – профтехучилища и техникумы – постепенно должны вырас</w:t>
        <w:softHyphen/>
        <w:t>тать до уровня кол-леджей сами. Любые попытки «ускорить» этот процесс во-  левым порядком, административными путями – к чему при-зывают некоторые «горячие головы» – может привести к боль</w:t>
        <w:softHyphen/>
        <w:t>шим потерям.</w:t>
      </w:r>
    </w:p>
    <w:p>
      <w:pPr>
        <w:pStyle w:val="Normal"/>
        <w:ind w:left="567" w:firstLine="454"/>
        <w:jc w:val="both"/>
        <w:rPr>
          <w:sz w:val="28"/>
          <w:szCs w:val="28"/>
        </w:rPr>
      </w:pPr>
      <w:r>
        <w:rPr>
          <w:sz w:val="28"/>
          <w:szCs w:val="28"/>
        </w:rPr>
        <w:t>В любом случае нынешние колледжи, профессиональные лицеи, высшие профессиональные училища и многие другие новые профес</w:t>
        <w:softHyphen/>
        <w:t>сиональные образовательные учреждения, име-ющие зачастую «нес</w:t>
        <w:softHyphen/>
        <w:t>тандартные» наименования (например, Дмитровский государственный муниципальный учебный     центр, учебный комплекс «Ижора» и т.д.) превращаются в многофункциональные многопрофильные и многоу</w:t>
        <w:softHyphen/>
        <w:t>ровневые региональные (в малых городах, поселках и сельской местно- сти) или регионально-отраслевые (в крупных городах) про</w:t>
        <w:softHyphen/>
        <w:t>фес-сиональные образовательные центры. Причем, в малых горо-   дах и поселках этот процесс происходит быстрее, поскольку        в них зачастую есть либо одно ПТУ, либо один техникум, и     они по не</w:t>
        <w:softHyphen/>
        <w:t>обходимости вынуждены расширять профили своей деятельности и уровни образовательных программ. В то же  время в крупных ин</w:t>
        <w:softHyphen/>
        <w:t>дустриальных и научных центрах про-фессиональные учебные заве</w:t>
        <w:softHyphen/>
        <w:t>дения еще могут в какой-то мере сохранять свою отраслевую спе</w:t>
        <w:softHyphen/>
        <w:t>циализацию, развиваясь как регионально-отраслевые профессио</w:t>
        <w:softHyphen/>
        <w:t>нальные образователь-       ные структуры.</w:t>
      </w:r>
    </w:p>
    <w:p>
      <w:pPr>
        <w:pStyle w:val="Normal"/>
        <w:ind w:left="567" w:firstLine="454"/>
        <w:jc w:val="both"/>
        <w:rPr>
          <w:sz w:val="28"/>
          <w:szCs w:val="28"/>
        </w:rPr>
      </w:pPr>
      <w:r>
        <w:rPr>
          <w:sz w:val="28"/>
          <w:szCs w:val="28"/>
        </w:rPr>
        <w:t>Попробуем теперь, исходя из складывающегося практиче-ского опыта, обрисовать весь спектр образовательных услуг, которые сейчас уже могут оказывать и оказывают учреждения начального и среднего профессионального образования (прото-типы колледжей). Это:</w:t>
      </w:r>
    </w:p>
    <w:p>
      <w:pPr>
        <w:pStyle w:val="Normal"/>
        <w:ind w:left="567" w:firstLine="454"/>
        <w:jc w:val="both"/>
        <w:rPr>
          <w:sz w:val="28"/>
          <w:szCs w:val="28"/>
        </w:rPr>
      </w:pPr>
      <w:r>
        <w:rPr>
          <w:sz w:val="28"/>
          <w:szCs w:val="28"/>
        </w:rPr>
        <w:t>1. Общеобразовательная подготовка школьников средних и старших классов. Колледжи и профессиональные лицеи, рас-полагая свободными площадями и квалифицированными пре-подавателями, бе</w:t>
        <w:softHyphen/>
        <w:t>рут на себя функции общеобразовательной школы. Во-первых, в случаях, когда в районе не хватает обыч-ных школ для обучения всех желающих, во-вторых, с целью сопряжения, обеспечения преемственности общеобразователь-ной и профессиональной подго</w:t>
        <w:softHyphen/>
        <w:t>товки школьников – будущих студентов. В-третьих, в ряде про</w:t>
        <w:softHyphen/>
        <w:t>фессиональных лицеев появи-лись так называемые «реабилитацион</w:t>
        <w:softHyphen/>
        <w:t>ные центры», в которых осуществляется профилированная общеоб</w:t>
        <w:softHyphen/>
        <w:t xml:space="preserve">разовательная под-готовка школьников 6–9 классов, отчисленных из общеобра-зовательных школ. </w:t>
      </w:r>
    </w:p>
    <w:p>
      <w:pPr>
        <w:pStyle w:val="Normal"/>
        <w:ind w:left="567" w:firstLine="454"/>
        <w:jc w:val="both"/>
        <w:rPr>
          <w:sz w:val="28"/>
          <w:szCs w:val="28"/>
        </w:rPr>
      </w:pPr>
      <w:r>
        <w:rPr>
          <w:sz w:val="28"/>
          <w:szCs w:val="28"/>
        </w:rPr>
        <w:t>2. Трудовое обучение и начальная профессиональная подго</w:t>
        <w:softHyphen/>
        <w:t xml:space="preserve">товка школьников на учебно-материальной базе профессио-нальных учебных заведений.  </w:t>
      </w:r>
    </w:p>
    <w:p>
      <w:pPr>
        <w:pStyle w:val="Normal"/>
        <w:ind w:left="567" w:firstLine="454"/>
        <w:jc w:val="both"/>
        <w:rPr>
          <w:sz w:val="28"/>
          <w:szCs w:val="28"/>
        </w:rPr>
      </w:pPr>
      <w:r>
        <w:rPr>
          <w:sz w:val="28"/>
          <w:szCs w:val="28"/>
        </w:rPr>
        <w:t xml:space="preserve">3. Многоступенчатое  начальное и среднее профессиональное </w:t>
      </w:r>
    </w:p>
    <w:p>
      <w:pPr>
        <w:pStyle w:val="Normal"/>
        <w:ind w:left="567" w:hanging="0"/>
        <w:jc w:val="both"/>
        <w:rPr>
          <w:sz w:val="28"/>
          <w:szCs w:val="28"/>
        </w:rPr>
      </w:pPr>
      <w:r>
        <w:rPr>
          <w:sz w:val="28"/>
          <w:szCs w:val="28"/>
        </w:rPr>
        <w:t>(профессионально-техническое и среднее специальное) образова</w:t>
        <w:softHyphen/>
        <w:t>ние молодежи на уровне ПТУ или техникума со сроками обучения от 1 до 4 лет и разными уровнями квалификации в очной, вечерней и заоч</w:t>
        <w:softHyphen/>
        <w:t>ной формах. Причем в послед</w:t>
        <w:softHyphen/>
        <w:t>нее время появились варианты, когда студенты учатся одновре</w:t>
        <w:softHyphen/>
        <w:t>менно по двум разнородным профессиям. По одной – в обычном, тра-диционном варианте – бесплатно, по второй – в вечернее      время – за плату. Эти вторые профессии, в основном, что       назы</w:t>
        <w:softHyphen/>
        <w:t>вается «для дома, для семьи». Юноши учатся, к примеру,    на во</w:t>
        <w:softHyphen/>
        <w:t>дителя, девушки – на повара, парикмахера и т.п.</w:t>
      </w:r>
    </w:p>
    <w:p>
      <w:pPr>
        <w:pStyle w:val="Normal"/>
        <w:ind w:left="567" w:firstLine="454"/>
        <w:jc w:val="both"/>
        <w:rPr>
          <w:sz w:val="28"/>
          <w:szCs w:val="28"/>
        </w:rPr>
      </w:pPr>
      <w:r>
        <w:rPr>
          <w:sz w:val="28"/>
          <w:szCs w:val="28"/>
        </w:rPr>
        <w:t>4. Осуществление программ высшего обра</w:t>
        <w:softHyphen/>
        <w:t>зования в основ-ном на уровне неполного высшего профессионального и (или) бакалавриата непосредственно в колледже (при на</w:t>
        <w:softHyphen/>
        <w:t>личии в нем научно-педагогических кадров – кандидатов и докто</w:t>
        <w:softHyphen/>
        <w:t>ров наук      и, соответственно, кафедр как организационной струк</w:t>
        <w:softHyphen/>
        <w:t>туры). Другой вариант, который может рассматриваться как про</w:t>
        <w:softHyphen/>
        <w:t>ме-жуточный, подготовительный – установление договорных от-ноше</w:t>
        <w:softHyphen/>
        <w:t>ний с соответствующими ВУЗами о совместной подготов- ке специа</w:t>
        <w:softHyphen/>
        <w:t>листов с высшим образованием из числа наиболее успевающих сту</w:t>
        <w:softHyphen/>
        <w:t>дентов колледжа, лицея по сокращенным сро- кам и специальным учебным планам. Учитывая предстоящее резкое увеличение у моло</w:t>
        <w:softHyphen/>
        <w:t>дежи спроса на высшее образование,     а также то обстоятельство, что в ближайшее время вряд ли  можно ожидать создания значи</w:t>
        <w:softHyphen/>
        <w:t>тельного количества новых го-сударственных вузов, это направле</w:t>
        <w:softHyphen/>
        <w:t>ние деятельности лицеев и колледжей является, очевидно, чрез</w:t>
        <w:softHyphen/>
        <w:t>вычайно перспектив-          ным – во многих странах мира существует как бы два высших образования – получаемое в университетах – более престиж-   ное, полного и получаемого в колледжах – менее престиж</w:t>
        <w:softHyphen/>
        <w:t>ное.</w:t>
      </w:r>
    </w:p>
    <w:p>
      <w:pPr>
        <w:pStyle w:val="Normal"/>
        <w:ind w:left="567" w:firstLine="454"/>
        <w:jc w:val="both"/>
        <w:rPr>
          <w:sz w:val="28"/>
          <w:szCs w:val="28"/>
        </w:rPr>
      </w:pPr>
      <w:r>
        <w:rPr>
          <w:sz w:val="28"/>
          <w:szCs w:val="28"/>
        </w:rPr>
        <w:t>5. Организация для студентов, а также для школьников и другой молодежи подготовительных курсов для поступления       в ВУ</w:t>
        <w:softHyphen/>
        <w:t>Зы. Ряд колледжей и лицеев открыли такие курсы, и они пользуют</w:t>
        <w:softHyphen/>
        <w:t xml:space="preserve">ся большой популярностью. Кроме того, многие ли-  цеи и колледжи открыли подготовительные отделения и для своих абитуриентов из числа  школьников  9-х  и 11-х классов   со сроками обучения 2–3 месяца,  что позволяет «подтянуть» знания абитуриентов по общеобразовательным  предметам и,  тем самым,  частично решить проблему «некачественного» кон-тингента. </w:t>
      </w:r>
    </w:p>
    <w:p>
      <w:pPr>
        <w:pStyle w:val="Normal"/>
        <w:ind w:left="567" w:firstLine="454"/>
        <w:jc w:val="both"/>
        <w:rPr>
          <w:sz w:val="28"/>
          <w:szCs w:val="28"/>
        </w:rPr>
      </w:pPr>
      <w:r>
        <w:rPr>
          <w:sz w:val="28"/>
          <w:szCs w:val="28"/>
        </w:rPr>
        <w:t>6. Консультационные курсы и индивидуаль</w:t>
        <w:softHyphen/>
        <w:t xml:space="preserve">ные консульта-ции для различных возрастных категорий населения с целью выбора профессии – не только молодежи, но инвалидам, де-мобилизованным военнослужащим, лицам, вернувшимся из   мест заключения и т.д. Крайне необходимы такие занятия и пенсионерам, особенно «молодым», с целью оказания им кон-сультационной помощи по социальной, экономической само-защите в условиях рыночных отношений. </w:t>
      </w:r>
    </w:p>
    <w:p>
      <w:pPr>
        <w:pStyle w:val="Normal"/>
        <w:ind w:left="567" w:firstLine="454"/>
        <w:jc w:val="both"/>
        <w:rPr>
          <w:sz w:val="28"/>
          <w:szCs w:val="28"/>
        </w:rPr>
      </w:pPr>
      <w:r>
        <w:rPr>
          <w:sz w:val="28"/>
          <w:szCs w:val="28"/>
        </w:rPr>
        <w:t>Большие перспективы имеют курсы психологической под-держки и реабилитации безработных и высвобождаемого на- селе</w:t>
        <w:softHyphen/>
        <w:t>ния – ведь, пожалуй, основная проблема для человека, потерявшего работу, заключается не только в  переквалифика-ции,  но  и  в преодолении психологического барьера, устояв-шейся для боль</w:t>
        <w:softHyphen/>
        <w:t>шинства наших людей привычки работать на одном месте. Такие курсы должны помочь человеку осознать свои возможности, проя</w:t>
        <w:softHyphen/>
        <w:t>вить активность, найти, раскрыть себя     в рыночных отношениях. Так, например, во многих странах  обучение безработных начинается с двух</w:t>
        <w:softHyphen/>
        <w:t xml:space="preserve">недельных курсов психологической реабилитации. </w:t>
      </w:r>
    </w:p>
    <w:p>
      <w:pPr>
        <w:pStyle w:val="Normal"/>
        <w:ind w:left="567" w:firstLine="454"/>
        <w:jc w:val="both"/>
        <w:rPr>
          <w:sz w:val="28"/>
          <w:szCs w:val="28"/>
        </w:rPr>
      </w:pPr>
      <w:r>
        <w:rPr>
          <w:sz w:val="28"/>
          <w:szCs w:val="28"/>
        </w:rPr>
        <w:t>В полной мере этот аспект образовательной деятельности учебных заведений может быть успешно распространен и на «рабо</w:t>
        <w:softHyphen/>
        <w:t>тающих безработных» – на многих предприятиях, в том числе кон</w:t>
        <w:softHyphen/>
        <w:t>версионных, тысячи людей работают неполную не-делю, а то и вов</w:t>
        <w:softHyphen/>
        <w:t>се не работают, а только числятся при работе, получая нищенс</w:t>
        <w:softHyphen/>
        <w:t>кую зарплату или не получая ее вовсе в бес-полезном ожидании неизвестно чего. А администрация пред-приятий и органы госу</w:t>
        <w:softHyphen/>
        <w:t>дарственной власти боятся освободится   от этих «работающих без</w:t>
        <w:softHyphen/>
        <w:t>работных» из-за опасности социаль-ного взрыва. И все это проис</w:t>
        <w:softHyphen/>
        <w:t>ходит именно по причине психо-логических барьеров, в преодоле</w:t>
        <w:softHyphen/>
        <w:t>нии которых система образо-вания может сыграть важную роль, ре</w:t>
        <w:softHyphen/>
        <w:t xml:space="preserve">шая тем самым за счет образовательной деятельности огромную социально-экономи-ческую проблему общенационального масштаба. </w:t>
      </w:r>
    </w:p>
    <w:p>
      <w:pPr>
        <w:pStyle w:val="Normal"/>
        <w:ind w:left="567" w:firstLine="454"/>
        <w:jc w:val="both"/>
        <w:rPr>
          <w:sz w:val="28"/>
          <w:szCs w:val="28"/>
        </w:rPr>
      </w:pPr>
      <w:r>
        <w:rPr>
          <w:sz w:val="28"/>
          <w:szCs w:val="28"/>
        </w:rPr>
        <w:t>7. Организация курсов последипломного повышения ква-лифика</w:t>
        <w:softHyphen/>
        <w:t>ции специалистов.  Здесь лежит очень большое поле де-ятельности для  учебных  заведений – от длительных регу</w:t>
        <w:softHyphen/>
        <w:t>ляр- ных курсов повышения квалификации во всех  аспектах до  краткосрочных – одно-двухдневных курсов по отдель</w:t>
        <w:softHyphen/>
        <w:t>ным вопросам,  предметам  (курсы по обучению пользованию ПЭВМ, по изучению изменений в правилах дорожного движения для  води</w:t>
        <w:softHyphen/>
        <w:t>телей и  т.п.) Многие зарубежные колледжи предлагают очень ши</w:t>
        <w:softHyphen/>
        <w:t>рокий спектр  такого  рода курсов,  доходящий бук-вально до 2–3 тыс. наименований, и они пользуются большим спросом у предпри</w:t>
        <w:softHyphen/>
        <w:t xml:space="preserve">ятий и населения.  </w:t>
      </w:r>
    </w:p>
    <w:p>
      <w:pPr>
        <w:pStyle w:val="Normal"/>
        <w:ind w:left="567" w:firstLine="454"/>
        <w:jc w:val="both"/>
        <w:rPr>
          <w:sz w:val="28"/>
          <w:szCs w:val="28"/>
        </w:rPr>
      </w:pPr>
      <w:r>
        <w:rPr>
          <w:sz w:val="28"/>
          <w:szCs w:val="28"/>
        </w:rPr>
        <w:t>8. Переподготовка взрослого населения по заявкам служб занятости, по договорам с предприятиями и по прямым договорам с гражданами.</w:t>
      </w:r>
    </w:p>
    <w:p>
      <w:pPr>
        <w:pStyle w:val="Normal"/>
        <w:ind w:left="567" w:firstLine="454"/>
        <w:jc w:val="both"/>
        <w:rPr>
          <w:sz w:val="28"/>
          <w:szCs w:val="28"/>
        </w:rPr>
      </w:pPr>
      <w:r>
        <w:rPr>
          <w:sz w:val="28"/>
          <w:szCs w:val="28"/>
        </w:rPr>
        <w:t>9. Организация курсов по возрождению и развитию тради- ци</w:t>
        <w:softHyphen/>
        <w:t>онных народных промыслов и ремесел – важная функция  учебных заведений по сохранению национальной культуры.      Во многих профтехучилищах, техникумах, лицеях и коллед-      жах, в частности в Подмосковье, созданы курсы печников, гончарного, скорняжного, бондарного дела, резьбы по дереву, плетению из лозы, изготовления валенок, лаптей, кружево-плетения, бисерониза</w:t>
        <w:softHyphen/>
        <w:t xml:space="preserve">ния и т.д. Желающих попасть на такие курсы много. Основная трудность заключается в том, что не-легко найти оставшихся еще в живых носителей народных ремесел. </w:t>
      </w:r>
    </w:p>
    <w:p>
      <w:pPr>
        <w:pStyle w:val="Normal"/>
        <w:ind w:left="567" w:firstLine="454"/>
        <w:jc w:val="both"/>
        <w:rPr>
          <w:sz w:val="28"/>
          <w:szCs w:val="28"/>
        </w:rPr>
      </w:pPr>
      <w:r>
        <w:rPr>
          <w:sz w:val="28"/>
          <w:szCs w:val="28"/>
        </w:rPr>
        <w:t>10. Внепрофильное обучение граждан «ремеслам» для быта, для занятий на досуге – различного рода курсы «садово</w:t>
        <w:softHyphen/>
        <w:t>дов», «кройки и шитья», «кулинарии», по обучению ремонту квар</w:t>
        <w:softHyphen/>
        <w:t>-тиры, постройке дачи или обслуживанию и ремонту личных автомо</w:t>
        <w:softHyphen/>
        <w:t xml:space="preserve">билей, парикмахерского, ювелирного дела, косметики, массажа, ухода за ребенком, ведения семейного бюджета и т.п. </w:t>
      </w:r>
    </w:p>
    <w:p>
      <w:pPr>
        <w:pStyle w:val="Normal"/>
        <w:ind w:left="567" w:firstLine="454"/>
        <w:jc w:val="both"/>
        <w:rPr>
          <w:sz w:val="28"/>
          <w:szCs w:val="28"/>
        </w:rPr>
      </w:pPr>
      <w:r>
        <w:rPr>
          <w:sz w:val="28"/>
          <w:szCs w:val="28"/>
        </w:rPr>
        <w:t>11. Предоставление учебными заведениями для предприя- тий и граждан в свободное время своих спортивных сооруже-   ний и поме</w:t>
        <w:softHyphen/>
        <w:t>щений культурного назначения: для работы раз-личного рода кружков, секций: фотографии, рисования, игры на музыкальных инстру</w:t>
        <w:softHyphen/>
        <w:t>ментах и т.п.  Это важная культуро-образующая функция образова</w:t>
        <w:softHyphen/>
        <w:t>тельных  учреждений в рамках    так называемого «свободного обра</w:t>
        <w:softHyphen/>
        <w:t xml:space="preserve">зования». Она особенно ак-туальная сегодня, когда сеть клубов и домов  культуры  проф-союзов оказалась практически разрушенной. </w:t>
      </w:r>
    </w:p>
    <w:p>
      <w:pPr>
        <w:pStyle w:val="Normal"/>
        <w:ind w:left="567" w:firstLine="454"/>
        <w:jc w:val="both"/>
        <w:rPr>
          <w:sz w:val="28"/>
          <w:szCs w:val="28"/>
        </w:rPr>
      </w:pPr>
      <w:r>
        <w:rPr>
          <w:sz w:val="28"/>
          <w:szCs w:val="28"/>
        </w:rPr>
        <w:t>12. Обучение инвалидов как функция их социальной защи- ты. Если раньше миллионы инвалидов безвыходно сидели до-   ма, а общество старалось их не замечать, то сегодня в условиях гуманизации общества необходимо сделать все возмож</w:t>
        <w:softHyphen/>
        <w:t>ное, что-бы инвалиды могли себя чувствовать полноценными людь</w:t>
        <w:softHyphen/>
        <w:t>ми,      в том числе получить посильную для себя профессию. Напри-мер, что особенно перспективно, надомная работа на ПЭВМ.    Но профессиональное обучение инвалидов стоит много дороже, чем обычных людей – необходимо создание специальных ме-тодик, спе</w:t>
        <w:softHyphen/>
        <w:t>циальных средств обучения и т.д. И такие средства      на обучение инвалидов начинают выделять из своих бюджетов государственные ведомства социальной защиты на федераль- ном, областном (респуб</w:t>
        <w:softHyphen/>
        <w:t>ликанском, краевом) и муниципальном уровнях, а также различные фонды.</w:t>
      </w:r>
    </w:p>
    <w:p>
      <w:pPr>
        <w:pStyle w:val="Normal"/>
        <w:ind w:left="567" w:firstLine="454"/>
        <w:jc w:val="both"/>
        <w:rPr>
          <w:sz w:val="28"/>
          <w:szCs w:val="28"/>
        </w:rPr>
      </w:pPr>
      <w:r>
        <w:rPr>
          <w:sz w:val="28"/>
          <w:szCs w:val="28"/>
        </w:rPr>
        <w:t>13. Реализация программ «образование для третьего возра-    с</w:t>
        <w:softHyphen/>
        <w:t>та», в частности, создание народных школ, о которых говорилось выше.</w:t>
      </w:r>
    </w:p>
    <w:p>
      <w:pPr>
        <w:pStyle w:val="Normal"/>
        <w:ind w:left="567" w:firstLine="454"/>
        <w:jc w:val="both"/>
        <w:rPr>
          <w:sz w:val="28"/>
          <w:szCs w:val="28"/>
        </w:rPr>
      </w:pPr>
      <w:r>
        <w:rPr>
          <w:sz w:val="28"/>
          <w:szCs w:val="28"/>
        </w:rPr>
        <w:t>14. Подготовка граждан, желающих выехать на работу за рубеж. В первую очередь – изучение иностранного языка со сдачей экзаменов по международным стандартам, обуче</w:t>
        <w:softHyphen/>
        <w:t>ние пользованию ПЭВМ, правилам оформления документации и     т.п. Другой вариант – подготовка кадров для совместных предприятий, действующих на территории России; стажиров-    ка выпускников за рубежом сроком до года, обучение в кол-ледже или лицее по зару</w:t>
        <w:softHyphen/>
        <w:t xml:space="preserve">бежным стандартам и т.д. </w:t>
      </w:r>
    </w:p>
    <w:p>
      <w:pPr>
        <w:pStyle w:val="Normal"/>
        <w:ind w:left="567" w:firstLine="454"/>
        <w:jc w:val="both"/>
        <w:rPr>
          <w:sz w:val="28"/>
          <w:szCs w:val="28"/>
        </w:rPr>
      </w:pPr>
      <w:r>
        <w:rPr>
          <w:sz w:val="28"/>
          <w:szCs w:val="28"/>
        </w:rPr>
        <w:t>15. Обучение иностранцев по российским образовательным программам, в т.ч.  специально организованных курсах рус-   ского языка (напри</w:t>
        <w:softHyphen/>
        <w:t>мер, для китайских граждан), обучение   мигрантов и бежен</w:t>
        <w:softHyphen/>
        <w:t xml:space="preserve">цев из республик бывшего СССР. </w:t>
      </w:r>
    </w:p>
    <w:p>
      <w:pPr>
        <w:pStyle w:val="Normal"/>
        <w:ind w:left="567" w:firstLine="454"/>
        <w:jc w:val="both"/>
        <w:rPr>
          <w:sz w:val="28"/>
          <w:szCs w:val="28"/>
        </w:rPr>
      </w:pPr>
      <w:r>
        <w:rPr>
          <w:sz w:val="28"/>
          <w:szCs w:val="28"/>
        </w:rPr>
        <w:t>Как видим, перечень уже сложившихся в передовой прак-тике образовательных программ, осуществляемых учебными заведениями сегодня весьма широк. Их реализация поз</w:t>
        <w:softHyphen/>
        <w:t>воляет стать образовательным учреждениям  более самостоятельными, обрести финансовую устойчивость, поскольку средства получа-ются из мно</w:t>
        <w:softHyphen/>
        <w:t>гочисленных источников; сохранить педагогиче-  ские коллективы, так как для каждого квалифицированного педагога можно в этом спектре найти свое поле деятельности; поддержать, а подчас и развивать свою учебно-материальную базу.</w:t>
      </w:r>
    </w:p>
    <w:p>
      <w:pPr>
        <w:pStyle w:val="Normal"/>
        <w:ind w:left="567" w:firstLine="454"/>
        <w:jc w:val="both"/>
        <w:rPr/>
      </w:pPr>
      <w:r>
        <w:rPr>
          <w:sz w:val="28"/>
          <w:szCs w:val="28"/>
        </w:rPr>
        <w:t>Развитие интегративных образовательных учреждений – учебно-воспитательных комплексов, лицеев, колледжей, цен- тров неп</w:t>
        <w:softHyphen/>
        <w:t>рерывного образования и т.д. вызывает необходимость их внут</w:t>
        <w:softHyphen/>
        <w:t>ренних структурных изменений, превращения их по     сути дела в интегрированные образовательные комбинаты с совершенно иной структурой организации. В них стремитель-   но развиваются подраз</w:t>
        <w:softHyphen/>
        <w:t>деления, которые пока из осторожности следует назвать прототипами  факультетов и кафедр,  появля-ются должности заместителей директоров по научной (науч-    но-методической) работе, целые на</w:t>
        <w:softHyphen/>
        <w:t>учные лаборатории, появ-ляются самостоятельные службы образова</w:t>
        <w:softHyphen/>
        <w:t xml:space="preserve">тельной инфраст-уктуры (см. ниже) и т.д. То есть бывшие ПТУ и ССУЗы,  а      ныне так называемые учреждения начального и среднего про-фессионального образования вырастают </w:t>
      </w:r>
      <w:r>
        <w:rPr>
          <w:b/>
          <w:sz w:val="28"/>
          <w:szCs w:val="28"/>
        </w:rPr>
        <w:t>в принципиально  но-вый тип интегративных образовательных учреждений, кото-рые условно, в обобщенном виде, как уже говорилось, можно назвать региональными колледжа</w:t>
        <w:softHyphen/>
        <w:t>ми.</w:t>
      </w:r>
      <w:r>
        <w:rPr>
          <w:sz w:val="28"/>
          <w:szCs w:val="28"/>
        </w:rPr>
        <w:t xml:space="preserve"> Но именоваться они могут по-разному.</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t>Уже сегодня мы сталкиваемся с тем противоречием, что профессиональные образовательные учреждения, так же как        и учреждения общего образования все труднее становится от-носить к тем или иным конкретным традиционно сложившим-    ся типам – по</w:t>
        <w:softHyphen/>
        <w:t>являются все новые и новые названия – гим-     назии, прогимназии, общеобразовательные лицеи, реальные училища, профессиональные лицеи, колледжи, учебные цен-   тры, центры непрерывного образова</w:t>
        <w:softHyphen/>
        <w:t>ния и т.д. А все образова-тельные учреждения, как бы они ни на</w:t>
        <w:softHyphen/>
        <w:t>зывались, требуют оп-ределенной нормативно-правовой базы.</w:t>
      </w:r>
    </w:p>
    <w:p>
      <w:pPr>
        <w:pStyle w:val="Normal"/>
        <w:ind w:left="567" w:firstLine="454"/>
        <w:jc w:val="both"/>
        <w:rPr>
          <w:sz w:val="28"/>
          <w:szCs w:val="28"/>
        </w:rPr>
      </w:pPr>
      <w:r>
        <w:rPr>
          <w:sz w:val="28"/>
          <w:szCs w:val="28"/>
        </w:rPr>
        <w:t xml:space="preserve"> </w:t>
      </w:r>
      <w:r>
        <w:rPr>
          <w:sz w:val="28"/>
          <w:szCs w:val="28"/>
        </w:rPr>
        <w:t>В этой ситуации органы  управления  образованием на всех уровнях – от федерального до муниципального идут двумя традиционными путя</w:t>
        <w:softHyphen/>
        <w:t>ми: либо ограничить, запретить создание образовательных учреж</w:t>
        <w:softHyphen/>
        <w:t>дений с новыми названиями, либо, в лучшем случае, «подогнать» их под действующие, в том числе традиционно сложившиеся обра</w:t>
        <w:softHyphen/>
        <w:t>зовательные структуры. Но       для России с ее многообразием регио</w:t>
        <w:softHyphen/>
        <w:t>нов, этносов и т.д. это вряд ли станет возможным.</w:t>
      </w:r>
    </w:p>
    <w:p>
      <w:pPr>
        <w:pStyle w:val="Normal"/>
        <w:ind w:left="567" w:firstLine="454"/>
        <w:jc w:val="both"/>
        <w:rPr/>
      </w:pPr>
      <w:r>
        <w:rPr>
          <w:b/>
          <w:sz w:val="28"/>
          <w:szCs w:val="28"/>
        </w:rPr>
        <w:t>Напрашивается путь иной - разработать нормативно-пра-    во</w:t>
        <w:softHyphen/>
        <w:t>вую базу для образовательных программ.</w:t>
      </w:r>
      <w:r>
        <w:rPr>
          <w:sz w:val="28"/>
          <w:szCs w:val="28"/>
        </w:rPr>
        <w:t xml:space="preserve"> Набор образова-тельных программ, требующих государственного регулирова-ния, в том чис</w:t>
        <w:softHyphen/>
        <w:t xml:space="preserve">ле стандартизации нормативов и источников финансирования и т.п., будет, очевидно, весьма ограниченным.   </w:t>
      </w:r>
      <w:r>
        <w:rPr>
          <w:b/>
          <w:sz w:val="28"/>
          <w:szCs w:val="28"/>
        </w:rPr>
        <w:t>А в каких сочета</w:t>
        <w:softHyphen/>
        <w:t>ниях они будут реализовываться в каждом конкретном образова</w:t>
        <w:softHyphen/>
        <w:t>тельном учреждении и как последнее будет называться – навер</w:t>
        <w:softHyphen/>
        <w:t>ное, станет не принципиальным.</w:t>
      </w:r>
      <w:r>
        <w:rPr>
          <w:sz w:val="28"/>
          <w:szCs w:val="28"/>
        </w:rPr>
        <w:t xml:space="preserve"> Важно будет лишь то, чтобы об</w:t>
        <w:softHyphen/>
        <w:t>разовательное учреждение по-лучило бы соответствующие лицензии на осуществление кон-кретных образовательных программ и прошло бы соответст-вующую аккредитацию.</w:t>
      </w:r>
    </w:p>
    <w:p>
      <w:pPr>
        <w:pStyle w:val="Normal"/>
        <w:ind w:left="567" w:firstLine="454"/>
        <w:jc w:val="both"/>
        <w:rPr>
          <w:sz w:val="28"/>
          <w:szCs w:val="28"/>
        </w:rPr>
      </w:pPr>
      <w:r>
        <w:rPr>
          <w:sz w:val="28"/>
          <w:szCs w:val="28"/>
        </w:rPr>
        <w:t>В этом случае и в документах, выдаваемых выпускникам     об</w:t>
        <w:softHyphen/>
        <w:t>разовательных учреждений – аттестатах, дипломах и                    т.д. сле</w:t>
        <w:softHyphen/>
        <w:t>дует указывать не тип образовательного учрежде-         ния, которое они закончили как это фактически делается до      сих пор сейчас – ат</w:t>
        <w:softHyphen/>
        <w:t>тестат школы, диплом техникума и т.д. –уровень, ступень обра</w:t>
        <w:softHyphen/>
        <w:t>зовательной программы, которую они завершили, независимо от того, как называлось образователь-   ное учреждение, где они учились.</w:t>
      </w:r>
    </w:p>
    <w:p>
      <w:pPr>
        <w:pStyle w:val="Normal"/>
        <w:ind w:left="567" w:firstLine="454"/>
        <w:jc w:val="both"/>
        <w:rPr>
          <w:sz w:val="28"/>
          <w:szCs w:val="28"/>
        </w:rPr>
      </w:pPr>
      <w:r>
        <w:rPr>
          <w:sz w:val="28"/>
          <w:szCs w:val="28"/>
        </w:rPr>
        <w:t>С интегративными инновационными образовательными уч-реждениями сегодня возникает множество правовых проблем. Вплоть, до того, что вмешиваются органы прокуратуры – не может быть в одном учреждении детского сада и школы одновременно – это не предусмотрено законодательством. Не мо-жет быть, к при</w:t>
        <w:softHyphen/>
        <w:t>меру, государственного муниципального учеб-ного центра – не предусмотрено законодательством – за-      крыть! И так далее.</w:t>
      </w:r>
    </w:p>
    <w:p>
      <w:pPr>
        <w:pStyle w:val="Normal"/>
        <w:ind w:left="567" w:firstLine="454"/>
        <w:jc w:val="both"/>
        <w:rPr/>
      </w:pPr>
      <w:r>
        <w:rPr>
          <w:sz w:val="28"/>
          <w:szCs w:val="28"/>
        </w:rPr>
        <w:t>Но если законодательством не предусмотрено, а также ин- но</w:t>
        <w:softHyphen/>
        <w:t>вационные образовательные учреждения существуют уже      10–11 лет и доказали свою эффективность, ничем себя не опо-рочили и про</w:t>
        <w:softHyphen/>
        <w:t xml:space="preserve">должают развиваться – </w:t>
      </w:r>
      <w:r>
        <w:rPr>
          <w:b/>
          <w:sz w:val="28"/>
          <w:szCs w:val="28"/>
        </w:rPr>
        <w:t>значит пора менять законодательство, нормативно-правовую базу.</w:t>
      </w:r>
      <w:r>
        <w:rPr>
          <w:sz w:val="28"/>
          <w:szCs w:val="28"/>
        </w:rPr>
        <w:t xml:space="preserve"> </w:t>
      </w:r>
    </w:p>
    <w:p>
      <w:pPr>
        <w:pStyle w:val="Normal"/>
        <w:ind w:left="567" w:firstLine="454"/>
        <w:jc w:val="both"/>
        <w:rPr/>
      </w:pPr>
      <w:r>
        <w:rPr>
          <w:sz w:val="28"/>
          <w:szCs w:val="28"/>
        </w:rPr>
        <w:t>Пока что усилия разрознены. Для изменения нормативно-правовой базы, для того, чтобы противостоять чиновному дав-лению инновационные образовательные школы – сами                 по себе доказывают свою правоту, частные школы – сами по себе, открытые школы – отдельно, про</w:t>
        <w:softHyphen/>
        <w:t xml:space="preserve">фессиональные коллед-   жи всячески сторонятся профессиональных лицеев как своих конкурентов и т.п. </w:t>
      </w:r>
      <w:r>
        <w:rPr>
          <w:b/>
          <w:sz w:val="28"/>
          <w:szCs w:val="28"/>
        </w:rPr>
        <w:t>А надо объединять усилия, совместно фор-мировать общественное мнение, совместно перехо</w:t>
        <w:softHyphen/>
        <w:t>дить из обо-ронительной в наступательную позицию.</w:t>
      </w:r>
    </w:p>
    <w:p>
      <w:pPr>
        <w:pStyle w:val="Normal"/>
        <w:ind w:left="567" w:firstLine="454"/>
        <w:jc w:val="both"/>
        <w:rPr/>
      </w:pPr>
      <w:r>
        <w:rPr>
          <w:sz w:val="28"/>
          <w:szCs w:val="28"/>
        </w:rPr>
        <w:t xml:space="preserve">Ведь несмотря на то, что инновационные образовательные учреждения относятся к разным образовательным сферам, раз-ным формам собственности и т.д. они вместе делают общее     дело – </w:t>
      </w:r>
      <w:r>
        <w:rPr>
          <w:b/>
          <w:sz w:val="28"/>
          <w:szCs w:val="28"/>
        </w:rPr>
        <w:t>строят новую систему народного образования России.</w:t>
      </w:r>
    </w:p>
    <w:p>
      <w:pPr>
        <w:pStyle w:val="Normal"/>
        <w:ind w:left="567" w:firstLine="454"/>
        <w:jc w:val="both"/>
        <w:rPr/>
      </w:pPr>
      <w:r>
        <w:rPr>
          <w:b/>
          <w:sz w:val="28"/>
          <w:szCs w:val="28"/>
        </w:rPr>
        <w:t>Высшие учебные заведения.</w:t>
      </w:r>
      <w:r>
        <w:rPr>
          <w:sz w:val="28"/>
          <w:szCs w:val="28"/>
        </w:rPr>
        <w:t xml:space="preserve"> В отличие от учебных заведе-ний общего образования, начального и среднего  профессио-нального  образования  высшие учебные заведения,  очевидно,      в меньшей степени подвергнуться структурным изменениям.     Их развитие пойдет,  очевидно, в ос</w:t>
        <w:softHyphen/>
        <w:t>новном, в направлениях дальнейшего развития академических сво</w:t>
        <w:softHyphen/>
        <w:t>бод,  фундаментали-зации, «университетизации» высшего  образова</w:t>
        <w:softHyphen/>
        <w:t>ния, введения многоступенчатных образовательных программ, рас</w:t>
        <w:softHyphen/>
        <w:t>ширения  в перспективе аспирантуры и докторантуры,  расширения про- филя подготавливаемых специальностей, расширения подго- товки студентов  по вторым,  дополнительным специальностям,  а также расширения объемов подготовки  по  образовательным  программам второго  высшего образования в сокращенные сро-ки для взрослого населения.</w:t>
      </w:r>
    </w:p>
    <w:p>
      <w:pPr>
        <w:pStyle w:val="Normal"/>
        <w:ind w:left="567" w:firstLine="454"/>
        <w:jc w:val="both"/>
        <w:rPr>
          <w:sz w:val="28"/>
          <w:szCs w:val="28"/>
        </w:rPr>
      </w:pPr>
      <w:r>
        <w:rPr>
          <w:sz w:val="28"/>
          <w:szCs w:val="28"/>
        </w:rPr>
        <w:t>В высших учебных заведениях происходит также расши-рение платных образовательных услуг населению за счет под-готовитель</w:t>
        <w:softHyphen/>
        <w:t>ных курсов, курсов иностранного языка и т.д.</w:t>
      </w:r>
    </w:p>
    <w:p>
      <w:pPr>
        <w:pStyle w:val="Normal"/>
        <w:ind w:left="567" w:firstLine="454"/>
        <w:jc w:val="both"/>
        <w:rPr>
          <w:sz w:val="28"/>
          <w:szCs w:val="28"/>
        </w:rPr>
      </w:pPr>
      <w:r>
        <w:rPr>
          <w:sz w:val="28"/>
          <w:szCs w:val="28"/>
        </w:rPr>
        <w:t>Многие ВУЗы создают учебные комплексы «школа – ли-    цей – колледж – вуз», как например, это делает Волгоград-     ский педаго</w:t>
        <w:softHyphen/>
        <w:t>гический университет, или просто устанавливают прямые связи с общеобразовательными и профессиональными образовательными уч</w:t>
        <w:softHyphen/>
        <w:t>реждениями своих регионов в целях вы-страивания преемственных образовательных программ и улучшения качественного состава своих абитуриентов.</w:t>
      </w:r>
    </w:p>
    <w:p>
      <w:pPr>
        <w:pStyle w:val="Normal"/>
        <w:ind w:left="567" w:firstLine="454"/>
        <w:jc w:val="both"/>
        <w:rPr>
          <w:sz w:val="28"/>
          <w:szCs w:val="28"/>
        </w:rPr>
      </w:pPr>
      <w:r>
        <w:rPr>
          <w:sz w:val="28"/>
          <w:szCs w:val="28"/>
        </w:rPr>
        <w:t>Большие перспективы имеет также дальнейшая интегра-     ция ву</w:t>
        <w:softHyphen/>
        <w:t>зовской науки с производством за счет создания науч-     но-техноло</w:t>
        <w:softHyphen/>
        <w:t>гических парков и технополисов, о чем мы говорили выше. Но, в целом, думается, структура современного ВУЗа, признанная во всем мире и веками устоявшаяся, будет в основе своей сохра</w:t>
        <w:softHyphen/>
        <w:t>няться и в новых социально-экономических усло-виях.</w:t>
      </w:r>
    </w:p>
    <w:p>
      <w:pPr>
        <w:pStyle w:val="Normal"/>
        <w:ind w:left="567" w:firstLine="454"/>
        <w:jc w:val="both"/>
        <w:rPr/>
      </w:pPr>
      <w:r>
        <w:rPr>
          <w:b/>
          <w:sz w:val="28"/>
          <w:szCs w:val="28"/>
        </w:rPr>
        <w:t xml:space="preserve">Учреждения последипломного образования. </w:t>
      </w:r>
      <w:r>
        <w:rPr>
          <w:sz w:val="28"/>
          <w:szCs w:val="28"/>
        </w:rPr>
        <w:t>В перспективе эта сфера должна стать, очевидно, наиболее обширной обла-  стью в системе непрерывного об</w:t>
        <w:softHyphen/>
        <w:t>разования. Но на сегодняшний день как раз здесь сложилась наи</w:t>
        <w:softHyphen/>
        <w:t>более парадоксальная ситу- ация.</w:t>
      </w:r>
    </w:p>
    <w:p>
      <w:pPr>
        <w:pStyle w:val="Normal"/>
        <w:ind w:left="567" w:firstLine="454"/>
        <w:jc w:val="both"/>
        <w:rPr>
          <w:sz w:val="28"/>
          <w:szCs w:val="28"/>
        </w:rPr>
      </w:pPr>
      <w:r>
        <w:rPr>
          <w:sz w:val="28"/>
          <w:szCs w:val="28"/>
        </w:rPr>
        <w:t>В бюджетной сфере, в частности, в системе образования, здравоохранения учреждения последипломного образова-         ния – инс</w:t>
        <w:softHyphen/>
        <w:t>титуты и факультеты повышения квалификации, институты усовер</w:t>
        <w:softHyphen/>
        <w:t>шенствования учителей и т.п. – сохрани-      лись как государственные бюджетные учреждения. И это пра-вильно, поскольку специалисты в таких социально ответствен-ных отраслях как образование и здра</w:t>
        <w:softHyphen/>
        <w:t>воохранение должны по-стоянно повышать свою квалификацию, иначе развитие этих сфер вообще невозможно, а платить за обучение своего персо-нала бюджетные учреждения – школы, гимназии, про</w:t>
        <w:softHyphen/>
        <w:t>фесси-ональные училища и т.д. – не могут. Другое дело, что ра</w:t>
        <w:softHyphen/>
        <w:t>бот-никам государственных, муниципальных образовательных         уч</w:t>
        <w:softHyphen/>
        <w:t>реждений могла бы быть предоставлена свобода выбора уч-реждений последипломного образования, чтобы, к примеру, учитель мог бы пойти на курсы повышения квалификации не только в институт усовершенствования учителей своей обла-   сти, но и поехать в ИУУ другой области, пойти на курсы, организуемые негосударственны</w:t>
        <w:softHyphen/>
        <w:t>ми учреждениями, пойти в     ВУЗ и прослушать там интересующие его какие-либо учебные курсы и т.д. – за счет внедрения той же «ваучерной модели» финансирования последипломного образования. Это породило бы здоровую конкуренцию учреждений последипломно</w:t>
        <w:softHyphen/>
        <w:t>го об-разования и вынуждало бы их повышать качество предостав</w:t>
        <w:softHyphen/>
        <w:t>ляемых образовательных услуг.</w:t>
      </w:r>
    </w:p>
    <w:p>
      <w:pPr>
        <w:pStyle w:val="Normal"/>
        <w:ind w:left="567" w:firstLine="454"/>
        <w:jc w:val="both"/>
        <w:rPr/>
      </w:pPr>
      <w:r>
        <w:rPr>
          <w:sz w:val="28"/>
          <w:szCs w:val="28"/>
        </w:rPr>
        <w:t>В других, небюджетных отраслях народного хозяйства, уч</w:t>
        <w:softHyphen/>
        <w:t>реждения последипломного образования бюджетного финан-сирования разом лишились. В принципе, очевидно, это пра-вильно, т.к. про</w:t>
        <w:softHyphen/>
        <w:t>мышленные предприятия, строительные орга-низации и т.д., рабо</w:t>
        <w:softHyphen/>
        <w:t>тающие на самоокупаемости, должны сами оплачивать обучение своих специалистов. Но этим учрежде- ниям необходим был опреде</w:t>
        <w:softHyphen/>
        <w:t>ленный переходный период, необ-ходимо было время для освоения нового стиля жизни и Дея-тельности. В результате, хотя некото</w:t>
        <w:softHyphen/>
        <w:t xml:space="preserve">рые учреждения после-дипломного образования выжили и успешно работают в новых условиях, значительную часть сети отраслевых институтов по-вышения квалификации, учебно-курсовых комбинатов, про-изводственно-технических курсов и т.п. мы потеряли. Их предстоит возрождать, но, очевидно, уже </w:t>
      </w:r>
      <w:r>
        <w:rPr>
          <w:b/>
          <w:sz w:val="28"/>
          <w:szCs w:val="28"/>
        </w:rPr>
        <w:t>на качественно иной  ос</w:t>
        <w:softHyphen/>
        <w:t>нове.</w:t>
      </w:r>
    </w:p>
    <w:p>
      <w:pPr>
        <w:pStyle w:val="Normal"/>
        <w:ind w:left="567" w:firstLine="454"/>
        <w:jc w:val="both"/>
        <w:rPr>
          <w:sz w:val="28"/>
          <w:szCs w:val="28"/>
        </w:rPr>
      </w:pPr>
      <w:r>
        <w:rPr>
          <w:sz w:val="28"/>
          <w:szCs w:val="28"/>
        </w:rPr>
        <w:t>Раньше вся сеть последипломного образования персонала предприятий была приспособлена для обучения рабочих и спе-циа</w:t>
        <w:softHyphen/>
        <w:t>листов в основном индустриальных гигантов, т.е. предпри-    я</w:t>
        <w:softHyphen/>
        <w:t>тий, которые могли создавать у себя учебно-курсовые комби-наты или курсы, имея для этого достаточную численность ра-бочих и специалистов одной профессии. Существовали отрас-левые институ</w:t>
        <w:softHyphen/>
        <w:t>ты, отраслевые центры повышения     квалификации при министерс</w:t>
        <w:softHyphen/>
        <w:t>твах, но они опять же были рас-считаны на массовые профессии.</w:t>
      </w:r>
    </w:p>
    <w:p>
      <w:pPr>
        <w:pStyle w:val="Normal"/>
        <w:ind w:left="567" w:firstLine="454"/>
        <w:jc w:val="both"/>
        <w:rPr>
          <w:sz w:val="28"/>
          <w:szCs w:val="28"/>
        </w:rPr>
      </w:pPr>
      <w:r>
        <w:rPr>
          <w:sz w:val="28"/>
          <w:szCs w:val="28"/>
        </w:rPr>
        <w:t>На тех же крупных предприятиях курсы повышения ква-лифика</w:t>
        <w:softHyphen/>
        <w:t>ции специалистов относительно малочисленных про-фессий уже не организовывались. Например, рабочие газового хозяйства были (и есть) практически на каждом заводе, но      всего по нескольку че</w:t>
        <w:softHyphen/>
        <w:t>ловек, и заниматься их обучением неко-  му. Что же касается сред</w:t>
        <w:softHyphen/>
        <w:t>них и малых предприятий, фирм и       т.п., то сегодня у них практи</w:t>
        <w:softHyphen/>
        <w:t>чески нет возможности органи-зованно повышать квалификацию сво</w:t>
        <w:softHyphen/>
        <w:t>его персонала. А ведь,      как уже говорилось, в условиях рыночной экономики так на-зываемый «малый бизнес» будет иметь преиму</w:t>
        <w:softHyphen/>
        <w:t>щественное раз-витие.</w:t>
      </w:r>
    </w:p>
    <w:p>
      <w:pPr>
        <w:pStyle w:val="Normal"/>
        <w:ind w:left="567" w:firstLine="454"/>
        <w:jc w:val="both"/>
        <w:rPr>
          <w:sz w:val="28"/>
          <w:szCs w:val="28"/>
        </w:rPr>
      </w:pPr>
      <w:r>
        <w:rPr>
          <w:sz w:val="28"/>
          <w:szCs w:val="28"/>
        </w:rPr>
        <w:t>Исходя из этого, можно предполагать, что в небюджетной сфере должна быть создана независимая ни от отраслевых ми-нис</w:t>
        <w:softHyphen/>
        <w:t>терств, ни от конкретных предприятий сеть учреждений последип</w:t>
        <w:softHyphen/>
        <w:t>ломного образования.</w:t>
      </w:r>
    </w:p>
    <w:p>
      <w:pPr>
        <w:pStyle w:val="Normal"/>
        <w:ind w:left="567" w:firstLine="454"/>
        <w:jc w:val="both"/>
        <w:rPr/>
      </w:pPr>
      <w:r>
        <w:rPr>
          <w:sz w:val="28"/>
          <w:szCs w:val="28"/>
        </w:rPr>
        <w:t xml:space="preserve">Сегодня речь идет о том, </w:t>
      </w:r>
      <w:r>
        <w:rPr>
          <w:b/>
          <w:sz w:val="28"/>
          <w:szCs w:val="28"/>
        </w:rPr>
        <w:t>кто займет этот огромный почти пустующую нишу последипломного образования на рынке образовательных услуг?</w:t>
      </w:r>
      <w:r>
        <w:rPr>
          <w:sz w:val="28"/>
          <w:szCs w:val="28"/>
        </w:rPr>
        <w:t xml:space="preserve"> Сюда же входит профессиональная пе-реподготовка безработного населения.  Сюда же входит и не-формальное образование и самообразование взрослых.</w:t>
      </w:r>
    </w:p>
    <w:p>
      <w:pPr>
        <w:pStyle w:val="Normal"/>
        <w:ind w:left="567" w:firstLine="454"/>
        <w:jc w:val="both"/>
        <w:rPr>
          <w:sz w:val="28"/>
          <w:szCs w:val="28"/>
        </w:rPr>
      </w:pPr>
      <w:r>
        <w:rPr>
          <w:sz w:val="28"/>
          <w:szCs w:val="28"/>
        </w:rPr>
        <w:t>Здесь возможны два варианта, которые могут развиваться    па</w:t>
        <w:softHyphen/>
        <w:t>раллельно. Во-первых, образовательные программы после-дипломного образования могут реализовываться в учреждени-    ях профессиональ</w:t>
        <w:softHyphen/>
        <w:t>ного образования – профессиональных учи-лищах,  колледжах, уни</w:t>
        <w:softHyphen/>
        <w:t>верситетах  и  т.д.  за счет создания в     них специализированных факультетов, отделений, курсов и       т.п. Правда, в этом варианте возможен существенный недо-статок,  который проявлялся и раньше на факультетах повы-шения квалификации ВУЗов.  Заключается он в том,  что  к  преподаванию на курсах повышения квалификации (к пере-подготовке на новые специальности это не относится)  прив</w:t>
        <w:softHyphen/>
        <w:t>ле-кается   профессорско-преподавательский  состав,  работающий обычно по программам базового образования и который по инерции начинает читать слушателям тот же учебный  мате- риал,  что  и студентам,  вызывая тем самым недовольство слу-шателей.  Тот же недостаток проявлялся и  в  профтехучилищах,  организовывавших курсы  повышения квалификации для ра-бочих предприятий.  В этом отношении специализированные учреждения последипломного  обра</w:t>
        <w:softHyphen/>
        <w:t>зования все же выгодно от-личаются в лучшую сторону в силу того обстоятельства, что       их преподавательский состав целиком ориен</w:t>
        <w:softHyphen/>
        <w:t>тирован на специ-фику последипломного образования.</w:t>
      </w:r>
    </w:p>
    <w:p>
      <w:pPr>
        <w:pStyle w:val="Normal"/>
        <w:ind w:left="567" w:firstLine="454"/>
        <w:jc w:val="both"/>
        <w:rPr>
          <w:sz w:val="28"/>
          <w:szCs w:val="28"/>
        </w:rPr>
      </w:pPr>
      <w:r>
        <w:rPr>
          <w:sz w:val="28"/>
          <w:szCs w:val="28"/>
        </w:rPr>
        <w:t>Второй вариант – это сохранение, создание новых и даль</w:t>
        <w:softHyphen/>
        <w:t>нейшее развитие специализированных учреждений последип-ломного образования – как государственных, причем нахо-дящихся в струк</w:t>
        <w:softHyphen/>
        <w:t>туре различных государственных ведомств – образовательных, служб занятости населения, так называемые учебные центры служб занятости – республиканские, област-  ные, районные и т.д.), служб социальной защиты и т.д., так           и негосударственных.</w:t>
      </w:r>
    </w:p>
    <w:p>
      <w:pPr>
        <w:pStyle w:val="Normal"/>
        <w:ind w:left="567" w:firstLine="454"/>
        <w:jc w:val="both"/>
        <w:rPr/>
      </w:pPr>
      <w:r>
        <w:rPr>
          <w:sz w:val="28"/>
          <w:szCs w:val="28"/>
        </w:rPr>
        <w:t>В любом случае учреждения последипломного образования бу</w:t>
        <w:softHyphen/>
        <w:t xml:space="preserve">дут иметь, очевидно, </w:t>
      </w:r>
      <w:r>
        <w:rPr>
          <w:b/>
          <w:sz w:val="28"/>
          <w:szCs w:val="28"/>
        </w:rPr>
        <w:t>интегративный</w:t>
      </w:r>
      <w:r>
        <w:rPr>
          <w:sz w:val="28"/>
          <w:szCs w:val="28"/>
        </w:rPr>
        <w:t xml:space="preserve"> характер, осуществляя боль</w:t>
        <w:softHyphen/>
        <w:t>шое многообразие  образовательных  программ  хотя  бы для того, чтобы обеспечить свою устойчивость в новых  социально-экономи</w:t>
        <w:softHyphen/>
        <w:t>ческих условиях, а также относительную стабильность своих кад</w:t>
        <w:softHyphen/>
        <w:t>ров, создавая им возможность получения более или менее сносной заработной платы.</w:t>
      </w:r>
    </w:p>
    <w:p>
      <w:pPr>
        <w:pStyle w:val="Normal"/>
        <w:ind w:left="567" w:firstLine="454"/>
        <w:jc w:val="both"/>
        <w:rPr/>
      </w:pPr>
      <w:r>
        <w:rPr>
          <w:b/>
          <w:sz w:val="28"/>
          <w:szCs w:val="28"/>
        </w:rPr>
        <w:t>Внутрифирменное обучение персонала.</w:t>
      </w:r>
      <w:r>
        <w:rPr>
          <w:sz w:val="28"/>
          <w:szCs w:val="28"/>
        </w:rPr>
        <w:t xml:space="preserve"> Это огромная обра-зо</w:t>
        <w:softHyphen/>
        <w:t>вательная сфера, которая раньше называлась «подготовка и повы</w:t>
        <w:softHyphen/>
        <w:t>шение квалификации кадров непосредственно на произ-водстве», а теперь она именуется внутрифирменным обучением персонала и ко</w:t>
        <w:softHyphen/>
        <w:t>торой сегодня ни одно федеральные ведомства,    ни тем более региональные ведомства, к сожалению, не зани-маются. О разме</w:t>
        <w:softHyphen/>
        <w:t>рах этой образовательной сферы говорит тот факт, что в бывшем СССР она ежегодно охватывала около          16 млн человек.</w:t>
      </w:r>
    </w:p>
    <w:p>
      <w:pPr>
        <w:pStyle w:val="Normal"/>
        <w:ind w:left="567" w:firstLine="454"/>
        <w:jc w:val="both"/>
        <w:rPr>
          <w:sz w:val="28"/>
          <w:szCs w:val="28"/>
        </w:rPr>
      </w:pPr>
      <w:r>
        <w:rPr>
          <w:sz w:val="28"/>
          <w:szCs w:val="28"/>
        </w:rPr>
        <w:t>Пока крупные предприятия простаивали, а рыночные структу</w:t>
        <w:softHyphen/>
        <w:t>ры только складывались вопрос об обучении персонала предприя</w:t>
        <w:softHyphen/>
        <w:t>тий и организаций практически не стоял. Но сейчас     эту об</w:t>
        <w:softHyphen/>
        <w:t>разовательную сферу предстоит возрождать. В частности, возни</w:t>
        <w:softHyphen/>
        <w:t>кает вопрос – кто должен ее финансировать? Раньше подготовку и повышении квалификации кадров на производ-   стве оплачивали сами предприятия, относя эти расходы на себестоимость продукции. Сейчас предприятия начинают ис-пытывать потребность в кадрах, но пока не готовы оплачивать их обучение.</w:t>
      </w:r>
    </w:p>
    <w:p>
      <w:pPr>
        <w:pStyle w:val="Normal"/>
        <w:ind w:left="567" w:firstLine="454"/>
        <w:jc w:val="both"/>
        <w:rPr>
          <w:sz w:val="28"/>
          <w:szCs w:val="28"/>
        </w:rPr>
      </w:pPr>
      <w:r>
        <w:rPr>
          <w:sz w:val="28"/>
          <w:szCs w:val="28"/>
        </w:rPr>
        <w:t>В то же время возникает вопрос – если выпускник обще-  обра</w:t>
        <w:softHyphen/>
        <w:t>зовательной школы не имел по каким либо причинам воз-можности продолжить обучение за государственный счет, до-пустим, в про</w:t>
        <w:softHyphen/>
        <w:t>фессиональном училище, а вынужден был пойти работать – кто должен оплачивать его начальную професси-ональную подготовку (обучение для разных профессий от 2-х недель до 6-ти месяцев)?</w:t>
      </w:r>
    </w:p>
    <w:p>
      <w:pPr>
        <w:pStyle w:val="Normal"/>
        <w:ind w:left="567" w:firstLine="454"/>
        <w:jc w:val="both"/>
        <w:rPr>
          <w:sz w:val="28"/>
          <w:szCs w:val="28"/>
        </w:rPr>
      </w:pPr>
      <w:r>
        <w:rPr>
          <w:sz w:val="28"/>
          <w:szCs w:val="28"/>
        </w:rPr>
        <w:t>Производственное ученичество на предприятиях, в учеб</w:t>
        <w:softHyphen/>
        <w:t>но-курсовых комбинатах и т.д. тоже, очевидно, должно стать за</w:t>
        <w:softHyphen/>
        <w:t>бо-той государства – в том числе, либо оплачиваться государс</w:t>
        <w:softHyphen/>
        <w:t>твом (ведь предприятия платит налоги, в состав которых входят и средства на образование), либо возмещать предприятиям расхо-ды на обучение персонала в виде налоговых льгот. Последний вари</w:t>
        <w:softHyphen/>
        <w:t>ант может быть очень мощным механизмом стимулирова-ния не толь</w:t>
        <w:softHyphen/>
        <w:t>ко начальной профессиональной подготовки, но и вообще развития образования работающей молодежи и взрослого населения. Так например, в США предприятиям, фирмам ус-тановлены такие налого</w:t>
        <w:softHyphen/>
        <w:t>вые льготы за обучение персонала, что на эти цели они тратят средств в два раза больше, чем весь бюджет народного образова</w:t>
        <w:softHyphen/>
        <w:t>ния этой страны!</w:t>
      </w:r>
    </w:p>
    <w:p>
      <w:pPr>
        <w:pStyle w:val="Normal"/>
        <w:ind w:left="567" w:firstLine="454"/>
        <w:jc w:val="both"/>
        <w:rPr>
          <w:sz w:val="28"/>
          <w:szCs w:val="28"/>
        </w:rPr>
      </w:pPr>
      <w:r>
        <w:rPr>
          <w:sz w:val="28"/>
          <w:szCs w:val="28"/>
        </w:rPr>
        <w:t>Ведь для построения этой подсистемы непрерывного обра-зования в России необходимо,  в том числе,  чтобы каждое пред-приятие, организация, учреждение, нанимающее людей на ра-боту, выступало бы и в роли педагога. Именно здесь лежит   связка интеграции об</w:t>
        <w:softHyphen/>
        <w:t xml:space="preserve">разования и производства. </w:t>
      </w:r>
    </w:p>
    <w:p>
      <w:pPr>
        <w:pStyle w:val="Normal"/>
        <w:ind w:left="567" w:firstLine="454"/>
        <w:jc w:val="both"/>
        <w:rPr/>
      </w:pPr>
      <w:r>
        <w:rPr>
          <w:b/>
          <w:sz w:val="28"/>
          <w:szCs w:val="28"/>
        </w:rPr>
        <w:t>Инфраструктура интегративных образовательных учреж-дений.</w:t>
      </w:r>
      <w:r>
        <w:rPr>
          <w:sz w:val="28"/>
          <w:szCs w:val="28"/>
        </w:rPr>
        <w:t xml:space="preserve"> Обычно инфраструктурой называют вспомогательные службы, обслуживающие ту или иную отрасль. В былые годы       в качестве инфрастукртуры образовательных учреждений выступала, пожалуй, единственная служба – методическая.</w:t>
      </w:r>
    </w:p>
    <w:p>
      <w:pPr>
        <w:pStyle w:val="Normal"/>
        <w:ind w:left="567" w:firstLine="454"/>
        <w:jc w:val="both"/>
        <w:rPr>
          <w:sz w:val="28"/>
          <w:szCs w:val="28"/>
        </w:rPr>
      </w:pPr>
      <w:r>
        <w:rPr>
          <w:sz w:val="28"/>
          <w:szCs w:val="28"/>
        </w:rPr>
        <w:t>С развитием рыночной экономики, расширением самосто-ятель</w:t>
        <w:softHyphen/>
        <w:t>ности образовательных учреждений, развитием их как интегратив</w:t>
        <w:softHyphen/>
        <w:t>ных, многоуровневых, многопрофильных и много-функциональных, началом острой конкурентной борьбы меж-   ду ними на рынках образовательных услуг задачи развития образовательной инфраструктуры становятся все острей для каждой школы, гимназии, училища, ли</w:t>
        <w:softHyphen/>
        <w:t>цея, колледжа, инс-   титута и университета.</w:t>
      </w:r>
    </w:p>
    <w:p>
      <w:pPr>
        <w:pStyle w:val="Normal"/>
        <w:ind w:left="567" w:firstLine="454"/>
        <w:jc w:val="both"/>
        <w:rPr>
          <w:sz w:val="28"/>
          <w:szCs w:val="28"/>
        </w:rPr>
      </w:pPr>
      <w:r>
        <w:rPr>
          <w:sz w:val="28"/>
          <w:szCs w:val="28"/>
        </w:rPr>
        <w:t>Помимо методической службы в инфраструктуру должны будут, очевидно, войти :</w:t>
      </w:r>
    </w:p>
    <w:p>
      <w:pPr>
        <w:pStyle w:val="Normal"/>
        <w:ind w:left="567" w:firstLine="454"/>
        <w:jc w:val="both"/>
        <w:rPr>
          <w:sz w:val="28"/>
          <w:szCs w:val="28"/>
        </w:rPr>
      </w:pPr>
      <w:r>
        <w:rPr>
          <w:sz w:val="28"/>
          <w:szCs w:val="28"/>
        </w:rPr>
        <w:t xml:space="preserve">– </w:t>
      </w:r>
      <w:r>
        <w:rPr>
          <w:sz w:val="28"/>
          <w:szCs w:val="28"/>
        </w:rPr>
        <w:t>служба маркетинга, занимающаяся изучением и анали-    зом рынка труда и рынка образовательных услуг в регионе,       где рас</w:t>
        <w:softHyphen/>
        <w:t>положено и работает образовательное учреждение, раз-работкой прогнозов развития рынка образовательных услуг, изучением спроса на них, реакции потребителей (молодежи, взрослого насе</w:t>
        <w:softHyphen/>
        <w:t>ления, экономических и социальных структур)     на появление новых видов образовательных услуг и возмож-ностей их реализации; ана</w:t>
        <w:softHyphen/>
        <w:t>лизом тенденций рынка, мнений и требований потребителей и т.д. Сегодня функции маркетинго- вой службы, как правило, берут на себя руководители образо-вательных учреждений. Но это явление временное. С услож-нением рынков образования маркетинг скорее всего придется выделять в самостоятельную структуру, что уже и происходит во многих учебных заведениях;</w:t>
      </w:r>
    </w:p>
    <w:p>
      <w:pPr>
        <w:pStyle w:val="Normal"/>
        <w:ind w:left="567" w:firstLine="454"/>
        <w:jc w:val="both"/>
        <w:rPr>
          <w:sz w:val="28"/>
          <w:szCs w:val="28"/>
        </w:rPr>
      </w:pPr>
      <w:r>
        <w:rPr>
          <w:sz w:val="28"/>
          <w:szCs w:val="28"/>
        </w:rPr>
        <w:t xml:space="preserve">– </w:t>
      </w:r>
      <w:r>
        <w:rPr>
          <w:sz w:val="28"/>
          <w:szCs w:val="28"/>
        </w:rPr>
        <w:t>финансовая служба. Здесь вовсе не имеется ввиду бух-    гал</w:t>
        <w:softHyphen/>
        <w:t>терия – ведь бухгалтеры при всей их исключительной до-бросо</w:t>
        <w:softHyphen/>
        <w:t>вестности всегда играли лишь пассивную роль. В условии-ях же рынка финансовый директор и его служба становятся активнейшим звеном, от эффективности работы которого за-висит благополучие, процветание образовательного учрежде-  ния или, наоборот, увяда</w:t>
        <w:softHyphen/>
        <w:t>ние. При многоканальном финанси-ровании образовательного учреж</w:t>
        <w:softHyphen/>
        <w:t>дения деньги приходится на-ходить и собирать из самых разных источников, сложным об-разом перераспределять и экономно тратить. Важность этих    двух ведущих служб – маркетинга и финансов – убедительно подтверждает такой факт: в большинстве западных фирм, в     том числе в образовательных учреждениях, зарплата руково-дителям этих служб устанавливается выше, чем админи-   страции;</w:t>
      </w:r>
    </w:p>
    <w:p>
      <w:pPr>
        <w:pStyle w:val="Normal"/>
        <w:ind w:left="567" w:firstLine="454"/>
        <w:jc w:val="both"/>
        <w:rPr>
          <w:sz w:val="28"/>
          <w:szCs w:val="28"/>
        </w:rPr>
      </w:pPr>
      <w:r>
        <w:rPr>
          <w:sz w:val="28"/>
          <w:szCs w:val="28"/>
        </w:rPr>
        <w:t xml:space="preserve">– </w:t>
      </w:r>
      <w:r>
        <w:rPr>
          <w:sz w:val="28"/>
          <w:szCs w:val="28"/>
        </w:rPr>
        <w:t>служба качества. Иначе ее называют «внутренний мар-     ке</w:t>
        <w:softHyphen/>
        <w:t>тинг», который систематически отслеживает, как правило,    пос</w:t>
        <w:softHyphen/>
        <w:t>редством анкетирования, насколько обучаемые (учащиеся, студен</w:t>
        <w:softHyphen/>
        <w:t>ты, курсанты, слушатели и т.д.) удовлетворены процесс-сом обуче</w:t>
        <w:softHyphen/>
        <w:t>ния в образовательном учреждении, условиями уче-  бы, быта. Не покинут ли они из учебного заведения по тем или иным причинам, вернутся ли они в него в следующий раз, в другую образователь</w:t>
        <w:softHyphen/>
        <w:t>ную программу, порекомендуют ли его своим друзьям и знакомым, младшим братьям и сестрам;</w:t>
      </w:r>
    </w:p>
    <w:p>
      <w:pPr>
        <w:pStyle w:val="Normal"/>
        <w:ind w:left="567" w:firstLine="454"/>
        <w:jc w:val="both"/>
        <w:rPr>
          <w:sz w:val="28"/>
          <w:szCs w:val="28"/>
        </w:rPr>
      </w:pPr>
      <w:r>
        <w:rPr>
          <w:sz w:val="28"/>
          <w:szCs w:val="28"/>
        </w:rPr>
        <w:t xml:space="preserve">– </w:t>
      </w:r>
      <w:r>
        <w:rPr>
          <w:sz w:val="28"/>
          <w:szCs w:val="28"/>
        </w:rPr>
        <w:t>правовая служба. С развитием многообразия экономиче-ских и социальных структур в демократическом обществе, многоуклад</w:t>
        <w:softHyphen/>
        <w:t>ности хозяйства правовые отношения образова-тельного учреждения с государством, с юридическими и физи-ческими лицами будут все больше усложняться, что потребует создания самостоятельного участка правовой службы практи-чески в каждом образовательном учреждении;</w:t>
      </w:r>
    </w:p>
    <w:p>
      <w:pPr>
        <w:pStyle w:val="Normal"/>
        <w:ind w:left="567" w:firstLine="454"/>
        <w:jc w:val="both"/>
        <w:rPr>
          <w:sz w:val="28"/>
          <w:szCs w:val="28"/>
        </w:rPr>
      </w:pPr>
      <w:r>
        <w:rPr>
          <w:sz w:val="28"/>
          <w:szCs w:val="28"/>
        </w:rPr>
        <w:t xml:space="preserve">– </w:t>
      </w:r>
      <w:r>
        <w:rPr>
          <w:sz w:val="28"/>
          <w:szCs w:val="28"/>
        </w:rPr>
        <w:t>социально-педагогическая служба. Основные функции   этой службы – организация внеучебной воспитательной рабо-   ты с учащи</w:t>
        <w:softHyphen/>
        <w:t>мися, студентами, обеспечение взаимодействия с родителями и общественностью, выявление интересов и по-требностей обучаемых, трудностей и проблем, причин конф-ликтных ситуаций с целью ока</w:t>
        <w:softHyphen/>
        <w:t>зания действенной помощи пе-дагогам, учащимся и студентам, ра</w:t>
        <w:softHyphen/>
        <w:t>бота по социальной защите молодежи, оказание помощи в трудо</w:t>
        <w:softHyphen/>
        <w:t>устройстве выпускников, патронат учащихся и студентов из мало</w:t>
        <w:softHyphen/>
        <w:t>обеспеченных семей, сирот и т.д.;</w:t>
      </w:r>
    </w:p>
    <w:p>
      <w:pPr>
        <w:pStyle w:val="Normal"/>
        <w:ind w:left="567" w:firstLine="454"/>
        <w:jc w:val="both"/>
        <w:rPr>
          <w:sz w:val="28"/>
          <w:szCs w:val="28"/>
        </w:rPr>
      </w:pPr>
      <w:r>
        <w:rPr>
          <w:sz w:val="28"/>
          <w:szCs w:val="28"/>
        </w:rPr>
        <w:t xml:space="preserve">– </w:t>
      </w:r>
      <w:r>
        <w:rPr>
          <w:sz w:val="28"/>
          <w:szCs w:val="28"/>
        </w:rPr>
        <w:t>психологическая служба – диагностика причин и типов    девиантного и дезадаптивного поведения, индивидуальная коррекци</w:t>
        <w:softHyphen/>
        <w:t>онная работа с обучаемыми и т.д.;</w:t>
      </w:r>
    </w:p>
    <w:p>
      <w:pPr>
        <w:pStyle w:val="Normal"/>
        <w:ind w:left="567" w:firstLine="454"/>
        <w:jc w:val="both"/>
        <w:rPr>
          <w:sz w:val="28"/>
          <w:szCs w:val="28"/>
        </w:rPr>
      </w:pPr>
      <w:r>
        <w:rPr>
          <w:sz w:val="28"/>
          <w:szCs w:val="28"/>
        </w:rPr>
        <w:t xml:space="preserve">– </w:t>
      </w:r>
      <w:r>
        <w:rPr>
          <w:sz w:val="28"/>
          <w:szCs w:val="28"/>
        </w:rPr>
        <w:t>компьютерная служба – централизованная компьюте-ризация учебного процесса. Техническое обслуживание, авто-матизация планирования организации учебного процесса, под-ключение к внешним телекоммуникационным сетям и т.д.;</w:t>
      </w:r>
    </w:p>
    <w:p>
      <w:pPr>
        <w:pStyle w:val="Normal"/>
        <w:ind w:left="567" w:firstLine="454"/>
        <w:jc w:val="both"/>
        <w:rPr>
          <w:sz w:val="28"/>
          <w:szCs w:val="28"/>
        </w:rPr>
      </w:pPr>
      <w:r>
        <w:rPr>
          <w:sz w:val="28"/>
          <w:szCs w:val="28"/>
        </w:rPr>
        <w:t xml:space="preserve">– </w:t>
      </w:r>
      <w:r>
        <w:rPr>
          <w:sz w:val="28"/>
          <w:szCs w:val="28"/>
        </w:rPr>
        <w:t>полиграфическая служба. С развитием компьютерной и множительной техники все больше расширяются возможности обеспече</w:t>
        <w:softHyphen/>
        <w:t>ния учащихся, студентов, слушателей полноценными дидактически</w:t>
        <w:softHyphen/>
        <w:t>ми материалами: конспектами лекций, методи-ческими указаниями, задачниками, лабораторными практи-кумами и т.п., что порождает необходимость создания и раз-вития этой службы даже в относи</w:t>
        <w:softHyphen/>
        <w:t>тельно небольших учебных заведениях.</w:t>
      </w:r>
    </w:p>
    <w:p>
      <w:pPr>
        <w:pStyle w:val="Normal"/>
        <w:ind w:left="567" w:firstLine="454"/>
        <w:jc w:val="both"/>
        <w:rPr>
          <w:sz w:val="28"/>
          <w:szCs w:val="28"/>
        </w:rPr>
      </w:pPr>
      <w:r>
        <w:rPr>
          <w:sz w:val="28"/>
          <w:szCs w:val="28"/>
        </w:rPr>
        <w:t>К нарождающейся инфраструктуре образовательных уч-режде</w:t>
        <w:softHyphen/>
        <w:t>ний, коме рассмотренных выше, можно отнести и та-     кие, как: служба по связям с общественностью (так называемая «паблик ри</w:t>
        <w:softHyphen/>
        <w:t>лейшнз»), служба аттестации и др.</w:t>
      </w:r>
    </w:p>
    <w:p>
      <w:pPr>
        <w:pStyle w:val="Normal"/>
        <w:ind w:left="567" w:firstLine="454"/>
        <w:jc w:val="both"/>
        <w:rPr>
          <w:sz w:val="28"/>
          <w:szCs w:val="28"/>
        </w:rPr>
      </w:pPr>
      <w:r>
        <w:rPr>
          <w:sz w:val="28"/>
          <w:szCs w:val="28"/>
        </w:rPr>
        <w:t>Иной становится и методическая служба образовательных   уч</w:t>
        <w:softHyphen/>
        <w:t>реждений. Если раньше последние получали из «Центра» готовые учебные планы и программы, дидактические матери-алы, учебную литературу и т.д., и можно было ворчать – какое плохое методи</w:t>
        <w:softHyphen/>
        <w:t>ческое обеспечение делают в «Центре», то теперь образователь</w:t>
        <w:softHyphen/>
        <w:t>ные учреждения методическое обеспечение своих образовательных программ осуществляют (точнее, должны осуществлять) сами, имея лишь федеральные и региональные образовательные стандарты и иногда типовую учебную доку-ментацию. А наличие многоуровневых, многопрофильных и многофункциональных образовательных программ требует усиления методической службы, которая уже сегодня во мно-  гих учебных заведениях выделена в самостоятельные подраз-   де</w:t>
        <w:softHyphen/>
        <w:t>ления – лаборатории, отделы и т.п.</w:t>
      </w:r>
    </w:p>
    <w:p>
      <w:pPr>
        <w:pStyle w:val="Normal"/>
        <w:ind w:left="567" w:firstLine="454"/>
        <w:jc w:val="both"/>
        <w:rPr>
          <w:sz w:val="28"/>
          <w:szCs w:val="28"/>
        </w:rPr>
      </w:pPr>
      <w:r>
        <w:rPr>
          <w:sz w:val="28"/>
          <w:szCs w:val="28"/>
        </w:rPr>
        <w:t>В то же время упования многих руководителей учебных заведений, особенно бывших профтехучилищ и техни</w:t>
        <w:softHyphen/>
        <w:t>кумов,      на развитие их производственной деятельности как средс</w:t>
        <w:softHyphen/>
        <w:t>тва выживания учебных заведений, развитии так называемого «обучения на выпуске сложной продукции» в подавляющем большинс</w:t>
        <w:softHyphen/>
        <w:t>тве случаев не оправдались и не могли оправдать-        ся – в условиях быстро появившегося на отечественных     рынках изобилия товаров конкурировать учебным заведе-      ниям за счет ученического труда со «взрослыми» произво-дителями ни по себестоимости, ни по качест</w:t>
        <w:softHyphen/>
        <w:t>ву продукции          не под силу. Да и не дело это образовательных уч</w:t>
        <w:softHyphen/>
        <w:t>реждений –       у них другие – образовательные, а не производствен</w:t>
        <w:softHyphen/>
        <w:t>ные      задачи.</w:t>
      </w:r>
    </w:p>
    <w:p>
      <w:pPr>
        <w:pStyle w:val="Normal"/>
        <w:ind w:left="567" w:firstLine="454"/>
        <w:jc w:val="both"/>
        <w:rPr>
          <w:sz w:val="28"/>
          <w:szCs w:val="28"/>
        </w:rPr>
      </w:pPr>
      <w:r>
        <w:rPr>
          <w:sz w:val="28"/>
          <w:szCs w:val="28"/>
        </w:rPr>
        <w:t>Парадокс заключается в том, что бюджет, естественно, пе</w:t>
        <w:softHyphen/>
        <w:t>речисленные службы образовательной инфраструктуры фи-нансиро</w:t>
        <w:softHyphen/>
        <w:t>вать не будет (за исключением, может быть, методи-ческой, психологической и  службы аттестации),  а без них об-разовательное учреждение в рыночных условиях просто не вы-живет. Тогда содер</w:t>
        <w:softHyphen/>
        <w:t>жать эти службы надо будет из средств внебюджетных источников финансирования. Возможно, и за   счет создания региональных объ</w:t>
        <w:softHyphen/>
        <w:t>единений, ассоциаций образо-вательных учреждений или специаль</w:t>
        <w:softHyphen/>
        <w:t>ных консалтинговых (консультативных и аудиторских) фирм, кото</w:t>
        <w:softHyphen/>
        <w:t>рые на принци-    пах самоокупаемости будут обслуживать образова</w:t>
        <w:softHyphen/>
        <w:t>тельные структуры в регионах. Возможен и другой вариант – ин</w:t>
        <w:softHyphen/>
        <w:t>тег-  рации учебных заведений. В силу исторических причин и,       осо</w:t>
        <w:softHyphen/>
        <w:t>бенно, географических причин – огромных расстояний на-  ши оте</w:t>
        <w:softHyphen/>
        <w:t>чественные образовательные учреждения по сравнению    с зарубеж</w:t>
        <w:softHyphen/>
        <w:t>ными аналогами относительно невелики по числу учащихся и сту</w:t>
        <w:softHyphen/>
        <w:t>дентов (кроме вузов в крупных городах). Так, численность уча</w:t>
        <w:softHyphen/>
        <w:t>щихся школ – как правило, до 1000 человек,      не говоря уже о сельской малокомплектной школе, средняя численность студентов ПТУ составляет 400–600 человек, тех-никума – 800–1000. А в ры</w:t>
        <w:softHyphen/>
        <w:t>ночных условиях легче будет выживать крупным образовательным структурам. Поэтому от-дельные учебные заведения, возможно, начнут добровольно интегрироваться в более крупные структуры, как это произош-  ло, к примеру, в г. Георгиевске Ставропольского края, где пять учреждений начального и среднего профессиональ</w:t>
        <w:softHyphen/>
        <w:t>ного образо-вания добровольно объединились в колледж «Интеграл» с со-хранением юридического статуса каждого из них.</w:t>
      </w:r>
    </w:p>
    <w:p>
      <w:pPr>
        <w:pStyle w:val="Normal"/>
        <w:ind w:left="567" w:firstLine="454"/>
        <w:jc w:val="both"/>
        <w:rPr>
          <w:sz w:val="28"/>
          <w:szCs w:val="28"/>
        </w:rPr>
      </w:pPr>
      <w:r>
        <w:rPr>
          <w:sz w:val="28"/>
          <w:szCs w:val="28"/>
        </w:rPr>
        <w:t>Следующий уровень проблем интеграции образовательных структур – это необходимость организационного взаимодей-ствия образовательных учреждений разных профилей, типов,       а также других субъектов – предприятий, общественных ор-ганизаций и т.д., их интеграция в смысле координации совме-стных усилий.</w:t>
      </w:r>
    </w:p>
    <w:p>
      <w:pPr>
        <w:pStyle w:val="Normal"/>
        <w:ind w:left="567" w:firstLine="454"/>
        <w:jc w:val="both"/>
        <w:rPr/>
      </w:pPr>
      <w:r>
        <w:rPr>
          <w:sz w:val="28"/>
          <w:szCs w:val="28"/>
        </w:rPr>
        <w:t>Таким образом, в связи с необходимостью построения сис- те</w:t>
        <w:softHyphen/>
        <w:t xml:space="preserve">мы непрерывного образования встает вопрос о создании </w:t>
      </w:r>
      <w:r>
        <w:rPr>
          <w:b/>
          <w:sz w:val="28"/>
          <w:szCs w:val="28"/>
        </w:rPr>
        <w:t>еди-ного образовательного пространства</w:t>
      </w:r>
      <w:r>
        <w:rPr>
          <w:sz w:val="28"/>
          <w:szCs w:val="28"/>
        </w:rPr>
        <w:t>. Единое образо</w:t>
        <w:softHyphen/>
        <w:t>вательное пространство в настоящее время целесообразно расс</w:t>
        <w:softHyphen/>
        <w:t>матривать    в первую очередь в региональном аспекте ввиду отно</w:t>
        <w:softHyphen/>
        <w:t>сительно низкой пока мобильности населения в России и, соот</w:t>
        <w:softHyphen/>
        <w:t>ветствен- но, тем обстоятельством, что основная масса молодежи и взрос-лого населения сегодня учится и работает в своих регио</w:t>
        <w:softHyphen/>
        <w:t>нах,       не удаляясь от места жительства.</w:t>
      </w:r>
    </w:p>
    <w:p>
      <w:pPr>
        <w:pStyle w:val="Normal"/>
        <w:tabs>
          <w:tab w:val="clear" w:pos="708"/>
          <w:tab w:val="left" w:pos="4150" w:leader="none"/>
        </w:tabs>
        <w:ind w:left="567" w:firstLine="454"/>
        <w:jc w:val="both"/>
        <w:rPr/>
      </w:pPr>
      <w:r>
        <w:rPr>
          <w:sz w:val="28"/>
          <w:szCs w:val="28"/>
        </w:rPr>
        <w:t xml:space="preserve">Как уже  говорилось  выше,  </w:t>
      </w:r>
      <w:r>
        <w:rPr>
          <w:b/>
          <w:sz w:val="28"/>
          <w:szCs w:val="28"/>
        </w:rPr>
        <w:t>региональное  образовательное пространство  можно  понимать  как совокупность всех субъектов региона, прямо или косвенно участвующих в об</w:t>
        <w:softHyphen/>
        <w:t>разовательных процессах, либо заинтересованных в них</w:t>
      </w:r>
      <w:r>
        <w:rPr>
          <w:sz w:val="28"/>
          <w:szCs w:val="28"/>
        </w:rPr>
        <w:t>. По сути – это все физические и юридические лица региона, весь регион, только взятый в определенном аспекте – отношении к об-разова</w:t>
        <w:softHyphen/>
        <w:t>нию. Но образовательное пространство назвать единым в совре</w:t>
        <w:softHyphen/>
        <w:t>менных условиях в большинстве случаев невозможно, по-скольку все структуры разобщены и на сегодняшний день при-держиваются скорее ведомственных, корпоративных, чем общих интересов.</w:t>
      </w:r>
    </w:p>
    <w:p>
      <w:pPr>
        <w:pStyle w:val="Normal"/>
        <w:ind w:left="567" w:firstLine="454"/>
        <w:jc w:val="both"/>
        <w:rPr>
          <w:sz w:val="28"/>
          <w:szCs w:val="28"/>
        </w:rPr>
      </w:pPr>
      <w:r>
        <w:rPr>
          <w:sz w:val="28"/>
          <w:szCs w:val="28"/>
        </w:rPr>
        <w:t>Тем не менее организовать сотрудничество субъектов обра</w:t>
        <w:softHyphen/>
        <w:t>зовательного пространства вполне возможно. В частности, в  Мос</w:t>
        <w:softHyphen/>
        <w:t>ковской области автору удавалось организовать активное сотруд</w:t>
        <w:softHyphen/>
        <w:t>ничество областного Института повышения квалифика-ции и пере</w:t>
        <w:softHyphen/>
        <w:t>подготовки работников народного образования с тех-никумами, ву</w:t>
        <w:softHyphen/>
        <w:t>зами, учебно-курсовыми комбинатами, отдела-     ми технического обу</w:t>
        <w:softHyphen/>
        <w:t>чения заводов и фабрик, службами заня-тости, коммерческими об</w:t>
        <w:softHyphen/>
        <w:t>разовательными структурами и т.д., традиционно не относящимися к региональному ведомству на-родного образования.</w:t>
      </w:r>
    </w:p>
    <w:p>
      <w:pPr>
        <w:pStyle w:val="Normal"/>
        <w:ind w:left="567" w:firstLine="454"/>
        <w:jc w:val="both"/>
        <w:rPr>
          <w:sz w:val="28"/>
          <w:szCs w:val="28"/>
        </w:rPr>
      </w:pPr>
      <w:r>
        <w:rPr>
          <w:sz w:val="28"/>
          <w:szCs w:val="28"/>
        </w:rPr>
        <w:t>Но сотрудничество возможно, только если оно основано не   на администрировании, а на поиске взаимных интересов, к     чему охотно стремятся в новых рыночных условиях многие – нужна лишь чья-то организующая инициатива.</w:t>
      </w:r>
    </w:p>
    <w:p>
      <w:pPr>
        <w:pStyle w:val="Normal"/>
        <w:ind w:left="567" w:firstLine="454"/>
        <w:jc w:val="both"/>
        <w:rPr>
          <w:sz w:val="28"/>
          <w:szCs w:val="28"/>
        </w:rPr>
      </w:pPr>
      <w:r>
        <w:rPr>
          <w:sz w:val="28"/>
          <w:szCs w:val="28"/>
        </w:rPr>
        <w:t>Именно по причине чьих-то личных инициатив пока развива</w:t>
        <w:softHyphen/>
        <w:t>ются лишь некоторые региональные модели единого образова-тель</w:t>
        <w:softHyphen/>
        <w:t>ного пространства с пока еще неполными, но уже просмат-ривающи</w:t>
        <w:softHyphen/>
        <w:t>мися контурами системы непрерывного образования.</w:t>
      </w:r>
    </w:p>
    <w:p>
      <w:pPr>
        <w:pStyle w:val="Normal"/>
        <w:ind w:left="567" w:firstLine="454"/>
        <w:jc w:val="both"/>
        <w:rPr/>
      </w:pPr>
      <w:r>
        <w:rPr>
          <w:sz w:val="28"/>
          <w:szCs w:val="28"/>
        </w:rPr>
        <w:t>Так, например, регион всемирно известного народного ху-   до</w:t>
        <w:softHyphen/>
        <w:t>жественного промысла «Гжель» (Московская область). Ини-циатора</w:t>
        <w:softHyphen/>
        <w:t>ми интеграции образовательного пространства в реги- оне (а это площадь 15x25 км с деревнями и поселками) высту-пили генеральный директор производственного объединения «Гжель» В.М. Логинов и руководитель Гжельского художест-венно-промышленного колледжа А.А. Андреева. Был создан Учебно-культурный научно-производс</w:t>
        <w:softHyphen/>
        <w:t>твенный центр      «Гжель», объединивший на добровольных началах все обра-зовательные, производственные и социальные структуры ре-гиона: детские сады, общеобразовательные школы, колледж,   при котором были созданы опорные пункты пяти московских вузов, уч</w:t>
        <w:softHyphen/>
        <w:t>реждения дополнительного образования – художе-ственная и музыкальная школы, дома культуры, 12 керами-ческих заводов региона, совхоз, рыбхоз, строительные органи-зации, медицинские учрежде</w:t>
        <w:softHyphen/>
        <w:t>ния и т.д. Причем, в деятельности Учебно-культурного науч</w:t>
        <w:softHyphen/>
        <w:t>но-производственного центра образо-вание было взято в качестве основания и средства интеграции социальных и производственных сфер региона, что позволило опережающим образом подойти к ре</w:t>
        <w:softHyphen/>
        <w:t>шению задач организации производства и социальной жизни в ре</w:t>
        <w:softHyphen/>
        <w:t xml:space="preserve">гионе, привязать их решение к принципиальным, перспективным тенденциям его развития. Таким образом, </w:t>
      </w:r>
      <w:r>
        <w:rPr>
          <w:b/>
          <w:sz w:val="28"/>
          <w:szCs w:val="28"/>
        </w:rPr>
        <w:t>образование стало выс</w:t>
        <w:softHyphen/>
        <w:t>тупать сред-ством развития региона</w:t>
      </w:r>
      <w:r>
        <w:rPr>
          <w:sz w:val="28"/>
          <w:szCs w:val="28"/>
        </w:rPr>
        <w:t>, о чем мы говорили выше.</w:t>
      </w:r>
    </w:p>
    <w:p>
      <w:pPr>
        <w:pStyle w:val="Normal"/>
        <w:ind w:left="567" w:firstLine="454"/>
        <w:jc w:val="both"/>
        <w:rPr>
          <w:sz w:val="28"/>
          <w:szCs w:val="28"/>
        </w:rPr>
      </w:pPr>
      <w:r>
        <w:rPr>
          <w:sz w:val="28"/>
          <w:szCs w:val="28"/>
        </w:rPr>
        <w:t>Интеграция всех образовательных структур региона позво-ли</w:t>
        <w:softHyphen/>
        <w:t>ла выстроить  преемственные образовательные программы     (в рам</w:t>
        <w:softHyphen/>
        <w:t>ках регионального компонента содержания образования)   от  детс</w:t>
        <w:softHyphen/>
        <w:t>кого сада до повышения квалификации специалистов       и аспирантуры по всем профилям профессий,  необходимым региону (художествен</w:t>
        <w:softHyphen/>
        <w:t>но-керамическое  производство,  строи-тельство, образование и т.д.) с возможностью для  наиболее  спо-собной  части  молодежи учиться по индивидуальным сквозным учебным планам,  начиная со старших классов основной шко-  лы.</w:t>
      </w:r>
    </w:p>
    <w:p>
      <w:pPr>
        <w:pStyle w:val="Normal"/>
        <w:ind w:left="567" w:firstLine="454"/>
        <w:jc w:val="both"/>
        <w:rPr>
          <w:sz w:val="28"/>
          <w:szCs w:val="28"/>
        </w:rPr>
      </w:pPr>
      <w:r>
        <w:rPr>
          <w:sz w:val="28"/>
          <w:szCs w:val="28"/>
        </w:rPr>
        <w:t>Была создана единая информационная база данных об об-разо</w:t>
        <w:softHyphen/>
        <w:t>вательном росте каждого ребенка, учащегося, студента и       о про</w:t>
        <w:softHyphen/>
        <w:t>фессиональном продвижении работников предприятий, организаций, учреждений региона. Предприятия региона со-здали во всех обра</w:t>
        <w:softHyphen/>
        <w:t>зовательных учреждениях, начиная с дет- ского сада, профилирован</w:t>
        <w:softHyphen/>
        <w:t>ную учебную и учебно-производст-венную базу – в частности, за последние годы было создано       57 учебных мастерских, учебных це</w:t>
        <w:softHyphen/>
        <w:t>хов и учебных мини-заво- дов: керамических, швейных, деревообра</w:t>
        <w:softHyphen/>
        <w:t>батывающих, меха-нических, кружевоплетения и т.д. К преподава</w:t>
        <w:softHyphen/>
        <w:t>нию во всех образовательных учреждениях региона вплоть до детского сада привлекаются ведущие художники и другие специа</w:t>
        <w:softHyphen/>
        <w:t>листы про-изводств; со школьниками и студентами проводятся внеклас-сные занятия на материальной базе и со специалистами кол-леджа, производств, московских вузов, музеев и т.д. Учеб</w:t>
        <w:softHyphen/>
        <w:t>но-культурным научно-производственным центром Гжели уста-новле</w:t>
        <w:softHyphen/>
        <w:t>ны прямые договорные отношения с отраслевыми учреждениями по</w:t>
        <w:softHyphen/>
        <w:t>вышения квалификации, научными органи-зациями, где специалисты региона на плановой основе прохо-   дят курсы повышения квалифика</w:t>
        <w:softHyphen/>
        <w:t>ции, учатся в аспирантуре          и т.д.</w:t>
      </w:r>
    </w:p>
    <w:p>
      <w:pPr>
        <w:pStyle w:val="Normal"/>
        <w:ind w:left="567" w:firstLine="454"/>
        <w:jc w:val="both"/>
        <w:rPr>
          <w:sz w:val="28"/>
          <w:szCs w:val="28"/>
        </w:rPr>
      </w:pPr>
      <w:r>
        <w:rPr>
          <w:sz w:val="28"/>
          <w:szCs w:val="28"/>
        </w:rPr>
        <w:t>Открытость и динамичность непрерывного образования в   ре</w:t>
        <w:softHyphen/>
        <w:t>гионе обеспечивается активным взаимодействием образова-тельных учреждений и предприятий региона с учебными за-ведениями, про</w:t>
        <w:softHyphen/>
        <w:t>изводствами, музеями и т.д., отдельными спе-циалистами других территорий и зарубежных стран, исполь-зованием их потенциала в повышении образовательного уров-   ня жителей народного промысла на основе новейших  достижений искусства,  техники  и  технологии. Существенный вклад вносят выездные практики и зарубежные ста</w:t>
        <w:softHyphen/>
        <w:t>жировки учащихся, студентов и специалистов Гжели.</w:t>
      </w:r>
    </w:p>
    <w:p>
      <w:pPr>
        <w:pStyle w:val="Normal"/>
        <w:ind w:left="567" w:firstLine="454"/>
        <w:jc w:val="both"/>
        <w:rPr>
          <w:sz w:val="28"/>
          <w:szCs w:val="28"/>
        </w:rPr>
      </w:pPr>
      <w:r>
        <w:rPr>
          <w:sz w:val="28"/>
          <w:szCs w:val="28"/>
        </w:rPr>
        <w:t>В результате работы по развитию непрерывного образова- ния в регионе обучение и воспитание подрастающего поколе- ния, под</w:t>
        <w:softHyphen/>
        <w:t>готовка кадров стали заботить руководителей всех предприятий и учреждений, общественные организации. В    итоге повысилась эф</w:t>
        <w:softHyphen/>
        <w:t>фективность работы в этом направлении. Предприятия приняли на себя ответственность за предостав-ление рабочих мест школьни</w:t>
        <w:softHyphen/>
        <w:t>кам, студентам колледжа, за тру-доустройство молодых специалис</w:t>
        <w:softHyphen/>
        <w:t>тов. Расширились контакты родителей и их детей на трудовой, производственной основе.  Как следствие этого – улучшилось от</w:t>
        <w:softHyphen/>
        <w:t>ношение к труду, укре-пилась дисциплина и семейные отношения. Правонарушения       и преступность среди молодых жителей региона практически отсутствуют, чего нельзя сказать об окружающих ра</w:t>
        <w:softHyphen/>
        <w:t>йонах. В регионе полностью отсутствует молодежная безработица.</w:t>
      </w:r>
    </w:p>
    <w:p>
      <w:pPr>
        <w:pStyle w:val="Normal"/>
        <w:ind w:left="567" w:firstLine="454"/>
        <w:jc w:val="both"/>
        <w:rPr>
          <w:sz w:val="28"/>
          <w:szCs w:val="28"/>
        </w:rPr>
      </w:pPr>
      <w:r>
        <w:rPr>
          <w:sz w:val="28"/>
          <w:szCs w:val="28"/>
        </w:rPr>
        <w:t>В поле зрения общественных интересов попал каждый из       4 тыс. юных жителей. Чувствуя внимание, заботу старших,      они серьезнее и ответственнее относятся к выбору своей про-фессии. Возможность трудиться на престижном промысле с хорошими усло</w:t>
        <w:softHyphen/>
        <w:t>виями труда и оплаты, заранее готовящего ра-бочие места для молодежи, сказываются на формировании лич-ностных качеств. Если же это затем дополняется соответству-ющим профессиональным об</w:t>
        <w:softHyphen/>
        <w:t>разованием, то производство по-лучает хорошего работника, а об</w:t>
        <w:softHyphen/>
        <w:t>щество – хорошо воспитан-   ного человека. В течение нескольких последних лет   предприятия региона уже полностью комплектуются кадрами практически только из числа местных жителей. Народный промысел по художественному уровню и качеству изделий вы-шел на передовые позиции в мире. Финансовые накопления, деловая ак</w:t>
        <w:softHyphen/>
        <w:t>тивность Учебно-культурного научно-производст-венного цента да</w:t>
        <w:softHyphen/>
        <w:t>ют возможность использовать средства по наиболее важным нап</w:t>
        <w:softHyphen/>
        <w:t>равлениям развития непрерывного об-разования региона, обеспечить социальную защиту учащихся, студентов из малообеспечен</w:t>
        <w:softHyphen/>
        <w:t>ных семей, а также педагогов.</w:t>
      </w:r>
    </w:p>
    <w:p>
      <w:pPr>
        <w:pStyle w:val="Normal"/>
        <w:ind w:left="567" w:firstLine="454"/>
        <w:jc w:val="both"/>
        <w:rPr>
          <w:sz w:val="28"/>
          <w:szCs w:val="28"/>
        </w:rPr>
      </w:pPr>
      <w:r>
        <w:rPr>
          <w:sz w:val="28"/>
          <w:szCs w:val="28"/>
        </w:rPr>
        <w:t>Другой вариант – другая модель построения единого образо</w:t>
        <w:softHyphen/>
        <w:t>вательного пространства в регионе. Если в Гжели системо-образу</w:t>
        <w:softHyphen/>
        <w:t>ющим фактором выступает, в первую очередь, ведущая      в регионе производственная структура – художественно-про-изводственное объединение «Гжель», то в других случаях си-стемообразующим фактором может выступать само образова-тельное учреждение. Как, например, в Красночикойском рай-  оне Читинской области. Регион с той характерной особенностью монопроизводс</w:t>
        <w:softHyphen/>
        <w:t>твенной (монопрофильной) экономикой – чисто сельскохозяйствен</w:t>
        <w:softHyphen/>
        <w:t>ный район. Можно ли было представить себе еще лет десять назад обра</w:t>
        <w:softHyphen/>
        <w:t>зовательное учреждение, включаю-  щие два детских сада, две обще</w:t>
        <w:softHyphen/>
        <w:t>образовательные школы, дет- ский культурный центр (бывший дом пионеров), профтехучи-лище, сельскохозяйственный и индустриаль</w:t>
        <w:softHyphen/>
        <w:t>но-педагогиче-    ский техникумы, педагогическое училище. А еще в добавление   к этому учебно-курсовой комбинат, центр переподго</w:t>
        <w:softHyphen/>
        <w:t>товки не-занятого населения, музыкальную школу, собственную боль-ницу и поликлинику, гостиницу и парикмахерскую, поселко-  вую баню. Это – Красночикойский агролицей.</w:t>
      </w:r>
    </w:p>
    <w:p>
      <w:pPr>
        <w:pStyle w:val="Normal"/>
        <w:ind w:left="567" w:firstLine="454"/>
        <w:jc w:val="both"/>
        <w:rPr>
          <w:sz w:val="28"/>
          <w:szCs w:val="28"/>
        </w:rPr>
      </w:pPr>
      <w:r>
        <w:rPr>
          <w:sz w:val="28"/>
          <w:szCs w:val="28"/>
        </w:rPr>
        <w:t>Зачем понадобился такой необычный образовательный су-пер</w:t>
        <w:softHyphen/>
        <w:t>комбинат? Какие тенденции развития народного образова- ния в стране он отражает? На первый взгляд, причины для возникновения подобного гиганта лежат на поверхности: вме-  сте легче выжить в тяжелых финансовых условиях. Ряд лет   назад детские сады и шко</w:t>
        <w:softHyphen/>
        <w:t>лы, дом пионеров в поселке находи-лись на грани закрытия. Зарп</w:t>
        <w:softHyphen/>
        <w:t>лату учителям и воспитателям выплачивали нерегулярно. Но самое главное, что эти учреж-дения не могли обеспечить себя теплом, которое в условиях сурового сибирского климата обходится очень дорого. Тогда директор агролицея Н.С. Бородин, как рачительный хозяин,    взял школу и детский сад «под свое крыло». За первым шагом последовал второй, третий ... В области не хватает учи</w:t>
        <w:softHyphen/>
        <w:t>телей начальных классов. При агролицее открывается педагоги</w:t>
        <w:softHyphen/>
        <w:t>че-   ское отделение. Его студенты тут же проходят педагогическую практику в детских садах и школах.</w:t>
      </w:r>
    </w:p>
    <w:p>
      <w:pPr>
        <w:pStyle w:val="Normal"/>
        <w:ind w:left="567" w:firstLine="454"/>
        <w:jc w:val="both"/>
        <w:rPr>
          <w:sz w:val="28"/>
          <w:szCs w:val="28"/>
        </w:rPr>
      </w:pPr>
      <w:r>
        <w:rPr>
          <w:sz w:val="28"/>
          <w:szCs w:val="28"/>
        </w:rPr>
        <w:t>Вскоре и межрайонная агрохимлаборатория и сортоиспы-татель</w:t>
        <w:softHyphen/>
        <w:t>ная станция тоже вошли в состав лицея.  Лицей имеет     500 гектаров пашни, крупную свиноферму, большой столяр-   ный цех, цех био</w:t>
        <w:softHyphen/>
        <w:t>технологий и т.д.</w:t>
      </w:r>
    </w:p>
    <w:p>
      <w:pPr>
        <w:pStyle w:val="Normal"/>
        <w:ind w:left="567" w:firstLine="454"/>
        <w:jc w:val="both"/>
        <w:rPr>
          <w:sz w:val="28"/>
          <w:szCs w:val="28"/>
        </w:rPr>
      </w:pPr>
      <w:r>
        <w:rPr>
          <w:sz w:val="28"/>
          <w:szCs w:val="28"/>
        </w:rPr>
        <w:t>В результате агролицей перешел на многоканальное финан-си</w:t>
        <w:softHyphen/>
        <w:t>рование. Деньги поступают из федерального, областного, ме-стно</w:t>
        <w:softHyphen/>
        <w:t>го бюджетов, а также от службы занятости. Есть доход от произ</w:t>
        <w:softHyphen/>
        <w:t>водственной деятельности. Это позволяет не только со-хранять устойчивость, но и развивать, наращивать учебно-ма-териальную базу.</w:t>
      </w:r>
    </w:p>
    <w:p>
      <w:pPr>
        <w:pStyle w:val="Normal"/>
        <w:ind w:left="567" w:firstLine="454"/>
        <w:jc w:val="both"/>
        <w:rPr>
          <w:sz w:val="28"/>
          <w:szCs w:val="28"/>
        </w:rPr>
      </w:pPr>
      <w:r>
        <w:rPr>
          <w:sz w:val="28"/>
          <w:szCs w:val="28"/>
        </w:rPr>
        <w:t>А если посмотреть поглубже, по сути дела создан новый     ре</w:t>
        <w:softHyphen/>
        <w:t>гиональный Центр непрерывного образования. В нем общее, про</w:t>
        <w:softHyphen/>
        <w:t>фессиональное, дополнительное образование осуществля-ются по сквозной линии – от детского сада до ВУЗа. Лучшие выпускники агролицея принимаются без экзаменов в ВУЗы Бу-рятии и Читинской области сразу на третий курс.</w:t>
      </w:r>
    </w:p>
    <w:p>
      <w:pPr>
        <w:pStyle w:val="Normal"/>
        <w:ind w:left="567" w:firstLine="454"/>
        <w:jc w:val="both"/>
        <w:rPr>
          <w:sz w:val="28"/>
          <w:szCs w:val="28"/>
        </w:rPr>
      </w:pPr>
      <w:r>
        <w:rPr>
          <w:sz w:val="28"/>
          <w:szCs w:val="28"/>
        </w:rPr>
        <w:t>Красночикойский комбинат становится для ребенка род-   ным до</w:t>
        <w:softHyphen/>
        <w:t>мом на долгие годы. В едином педагогическом коллек-тиве уже не посетуешь, что детский сад своих воспитанников    не готовит к школе, а та присылает в училище или техникумы плохих выпускников.</w:t>
      </w:r>
    </w:p>
    <w:p>
      <w:pPr>
        <w:pStyle w:val="Normal"/>
        <w:ind w:left="567" w:firstLine="454"/>
        <w:jc w:val="both"/>
        <w:rPr>
          <w:sz w:val="28"/>
          <w:szCs w:val="28"/>
        </w:rPr>
      </w:pPr>
      <w:r>
        <w:rPr>
          <w:sz w:val="28"/>
          <w:szCs w:val="28"/>
        </w:rPr>
        <w:t>Каждый молодой человек, взрослый может получить здесь лю</w:t>
        <w:softHyphen/>
        <w:t>бую профессию, нужную ему и региону, каждый сельский житель может «у себя дома» реализовать свои образовательные потребности. А это означает, что село крепнет.</w:t>
      </w:r>
    </w:p>
    <w:p>
      <w:pPr>
        <w:pStyle w:val="Normal"/>
        <w:ind w:left="567" w:firstLine="454"/>
        <w:jc w:val="both"/>
        <w:rPr>
          <w:sz w:val="28"/>
          <w:szCs w:val="28"/>
        </w:rPr>
      </w:pPr>
      <w:r>
        <w:rPr>
          <w:sz w:val="28"/>
          <w:szCs w:val="28"/>
        </w:rPr>
        <w:t>Образовательное учреждение берет на себя функции со-    хра</w:t>
        <w:softHyphen/>
        <w:t>нения экономических и социальных структур региона, обеспечивая тем самым дальнейшее развитие его экономики        и социальной сферы. Ведь создаются рабочие места, обеспе-чиваются занятость населе</w:t>
        <w:softHyphen/>
        <w:t>ния и его социальную защита.      Таким образом, образовательный комбинат становится культурным, социальным, экономическим центром в ре-       гионе.</w:t>
      </w:r>
    </w:p>
    <w:p>
      <w:pPr>
        <w:pStyle w:val="Normal"/>
        <w:ind w:left="567" w:firstLine="454"/>
        <w:jc w:val="both"/>
        <w:rPr>
          <w:sz w:val="28"/>
          <w:szCs w:val="28"/>
        </w:rPr>
      </w:pPr>
      <w:r>
        <w:rPr>
          <w:sz w:val="28"/>
          <w:szCs w:val="28"/>
        </w:rPr>
        <w:t>Образовательных учреждений подобных Красночикойско-   му аг</w:t>
        <w:softHyphen/>
        <w:t>ролицею, пока еще не так много. Однако тенденции со-здания по</w:t>
        <w:softHyphen/>
        <w:t>добных комплексов можно наблюдать в других регионах страны. Это Центры непрерывного образования в го-родах Лангепас и Урай Тюменской области, Государственный муниципальный учебный центр в городе Дмитрове Московской области и другие.</w:t>
      </w:r>
    </w:p>
    <w:p>
      <w:pPr>
        <w:pStyle w:val="Normal"/>
        <w:ind w:left="567" w:firstLine="454"/>
        <w:jc w:val="both"/>
        <w:rPr>
          <w:sz w:val="28"/>
          <w:szCs w:val="28"/>
        </w:rPr>
      </w:pPr>
      <w:r>
        <w:rPr>
          <w:sz w:val="28"/>
          <w:szCs w:val="28"/>
        </w:rPr>
        <w:t>Возможны и другие модели построения единого образова</w:t>
        <w:softHyphen/>
        <w:t>тельного пространства: например, отраслевые, когда образо-     вательный  комплекс  от  трудовой  допрофессиональной под-готовки школьников до ВУЗа и последипломного образова-     ния  действует  в составе  крупного промышленного предпри-ятия как,  например,  в производственном объединении «Москвич» (АЗЛК); регионально-от</w:t>
        <w:softHyphen/>
        <w:t>раслевые, как, напри-         мер, в Казани, где на базе бывшего ПТУ, ныне колледжа (директор Р.С. Алтынбаева) в сотрудничестве с ре</w:t>
        <w:softHyphen/>
        <w:t>гиональ-   ными предприятиями электронного профиля создан Центр непрерывного профессионального образования электронной промыш</w:t>
        <w:softHyphen/>
        <w:t>ленности. Таким образом, моделей непрерывного об-разования в условиях чрезвычайного многообразия условий         в разных регионах России может быть много. Важно то, что примеры построения об</w:t>
        <w:softHyphen/>
        <w:t>разовательного пространства уже есть.</w:t>
      </w:r>
    </w:p>
    <w:p>
      <w:pPr>
        <w:pStyle w:val="Normal"/>
        <w:ind w:left="567" w:firstLine="454"/>
        <w:jc w:val="both"/>
        <w:rPr/>
      </w:pPr>
      <w:r>
        <w:rPr>
          <w:sz w:val="28"/>
          <w:szCs w:val="28"/>
        </w:rPr>
        <w:t xml:space="preserve">Есть они и на уровне </w:t>
      </w:r>
      <w:r>
        <w:rPr>
          <w:b/>
          <w:sz w:val="28"/>
          <w:szCs w:val="28"/>
        </w:rPr>
        <w:t>субъектов Федерации</w:t>
      </w:r>
      <w:r>
        <w:rPr>
          <w:sz w:val="28"/>
          <w:szCs w:val="28"/>
        </w:rPr>
        <w:t>. В частности, в Бурятии, (министр образования и науки, доктор педагогиче-   ских наук С.Д. Намсаираев) и в Тульской области (начальник областно</w:t>
        <w:softHyphen/>
        <w:t>го управления образованием, доктор педагогиче-      ских наук В.М. Петровичев). Эти руководители возглавили разработку и реа</w:t>
        <w:softHyphen/>
        <w:t xml:space="preserve">лизацию </w:t>
      </w:r>
      <w:r>
        <w:rPr>
          <w:b/>
          <w:sz w:val="28"/>
          <w:szCs w:val="28"/>
        </w:rPr>
        <w:t>единых</w:t>
      </w:r>
      <w:r>
        <w:rPr>
          <w:sz w:val="28"/>
          <w:szCs w:val="28"/>
        </w:rPr>
        <w:t xml:space="preserve"> проектов развития образо-вания – от дошкольного до последипломного, включив в    общую работу по построению еди</w:t>
        <w:softHyphen/>
        <w:t>ного образовательного про-странства все образовательные учреж</w:t>
        <w:softHyphen/>
        <w:t>дения всех типов и   уровней, а также предприятия, организации, обществен-        ность своих регионов.</w:t>
      </w:r>
    </w:p>
    <w:p>
      <w:pPr>
        <w:pStyle w:val="Normal"/>
        <w:ind w:left="567" w:firstLine="454"/>
        <w:jc w:val="both"/>
        <w:rPr/>
      </w:pPr>
      <w:r>
        <w:rPr>
          <w:b/>
          <w:sz w:val="28"/>
          <w:szCs w:val="28"/>
        </w:rPr>
        <w:t>На федеральном уровне</w:t>
      </w:r>
      <w:r>
        <w:rPr>
          <w:sz w:val="28"/>
          <w:szCs w:val="28"/>
        </w:rPr>
        <w:t xml:space="preserve"> проблему построения единого обра-зо</w:t>
        <w:softHyphen/>
        <w:t>вательного пространства обычно связывают с созданием и реали</w:t>
        <w:softHyphen/>
        <w:t>зацией государственных образовательных стандартов.      Не отрицая их важности, заметим, что, во-первых, для по-строения в стране системы непрерывного образования они дол-жны быть сквозными – от дошкольного до последипломного образования и маневренными, а не в том виде, как они раз-рабатываются сейчас – порознь под прежние типы разрознен-ных, сугубо специализированных учебных заведений. Во-вто-рых, эта проблема далеко не единственная, а, может быть, на сегодняшний день – и не самая первостепенная.</w:t>
      </w:r>
    </w:p>
    <w:p>
      <w:pPr>
        <w:pStyle w:val="Normal"/>
        <w:ind w:left="567" w:firstLine="454"/>
        <w:jc w:val="both"/>
        <w:rPr>
          <w:sz w:val="28"/>
          <w:szCs w:val="28"/>
        </w:rPr>
      </w:pPr>
      <w:r>
        <w:rPr>
          <w:sz w:val="28"/>
          <w:szCs w:val="28"/>
        </w:rPr>
        <w:t>Проблем интеграции образовательных структур много, и    ре</w:t>
        <w:softHyphen/>
        <w:t>шение их еще впереди. Думается, самая актуальная пробле-    ма – это ведомственная разобщенность, корпоративность об-разователь</w:t>
        <w:softHyphen/>
        <w:t>ных структур. Возникает вопрос: а вроде бы теперь создано единое Министерство образования РФ, теперь вроде проблемы ин</w:t>
        <w:softHyphen/>
        <w:t>теграции будут разом решены?</w:t>
      </w:r>
    </w:p>
    <w:p>
      <w:pPr>
        <w:pStyle w:val="Normal"/>
        <w:ind w:left="567" w:firstLine="454"/>
        <w:jc w:val="both"/>
        <w:rPr>
          <w:sz w:val="28"/>
          <w:szCs w:val="28"/>
        </w:rPr>
      </w:pPr>
      <w:r>
        <w:rPr>
          <w:sz w:val="28"/>
          <w:szCs w:val="28"/>
        </w:rPr>
        <w:t>В том-то и дело, что нет. В истории образовательные ве</w:t>
        <w:softHyphen/>
        <w:t>домства объединялись не раз. Но их работники каждый раз быстро самоизолировались на уровне подразделений ве-      домств – управле</w:t>
        <w:softHyphen/>
        <w:t>ний, отделов и т.п. И получается, что воп-росами дошкольного образования занимаются одни подраз-деления, отдельно от них – общеобразовательная школа, отдельно – начальное профессиональ</w:t>
        <w:softHyphen/>
        <w:t>ное образование и т.д. Вплоть до высшего и дополнительного. Ин</w:t>
        <w:softHyphen/>
        <w:t>тересно отметить   еще одно обстоятельство. Хотя федеральное ве</w:t>
        <w:softHyphen/>
        <w:t>домство и на-зывается «Министерство образования РФ», оно охва</w:t>
        <w:softHyphen/>
        <w:t>тывает   своей деятельностью далеко не все образовательные сфе</w:t>
        <w:softHyphen/>
        <w:t>ры.       Из нынешних компетенций Министерства образования РФ   выпа</w:t>
        <w:softHyphen/>
        <w:t>дают: переподготовка военнослужащих. уволенных в    запас, подго</w:t>
        <w:softHyphen/>
        <w:t>товка государственных служащих, переподго-    товка безработных, обучение мигрантов и иммигрантов, обу-чение лиц, освобожденных из мест ли</w:t>
        <w:softHyphen/>
        <w:t>шения свободы, и т.д.</w:t>
      </w:r>
    </w:p>
    <w:p>
      <w:pPr>
        <w:pStyle w:val="Normal"/>
        <w:ind w:left="567" w:firstLine="454"/>
        <w:jc w:val="both"/>
        <w:rPr>
          <w:sz w:val="28"/>
          <w:szCs w:val="28"/>
        </w:rPr>
      </w:pPr>
      <w:r>
        <w:rPr>
          <w:sz w:val="28"/>
          <w:szCs w:val="28"/>
        </w:rPr>
        <w:t>А кроме того, такая огромная образовательная сфера как внитрифирменное обучение персонала, о которой мы говорили выше.</w:t>
      </w:r>
    </w:p>
    <w:p>
      <w:pPr>
        <w:pStyle w:val="Normal"/>
        <w:ind w:left="567" w:firstLine="454"/>
        <w:jc w:val="both"/>
        <w:rPr>
          <w:sz w:val="28"/>
          <w:szCs w:val="28"/>
        </w:rPr>
      </w:pPr>
      <w:r>
        <w:rPr>
          <w:sz w:val="28"/>
          <w:szCs w:val="28"/>
        </w:rPr>
        <w:t>Раньше, в бывшем СССР эту сферу (подготовка и повышение квалификации кадров на производстве) координировал Госу-дарс</w:t>
        <w:softHyphen/>
        <w:t>твенный Комитет СССР по профессионально-техническо-  му образова</w:t>
        <w:softHyphen/>
        <w:t>нию. В каждом отраслевом министерстве были со-ответствующие подразделения и во всех союзных ведомствах      и региональных структурах управления профессионально-тех-ническим образованием были соответствующие научно-мето-дические структуры. Сейчас эта образовательная сфера полно-стью осиротела и ее нужно воссозда</w:t>
        <w:softHyphen/>
        <w:t>вать заново как на феде-ральном (Минобразование РФ и отраслевые ведомства), так и     на региональном уровнях.</w:t>
      </w:r>
    </w:p>
    <w:p>
      <w:pPr>
        <w:pStyle w:val="Normal"/>
        <w:ind w:left="567" w:firstLine="454"/>
        <w:jc w:val="both"/>
        <w:rPr/>
      </w:pPr>
      <w:r>
        <w:rPr>
          <w:sz w:val="28"/>
          <w:szCs w:val="28"/>
        </w:rPr>
        <w:t>В то же время необходимо осознать, что любые админист-  ра</w:t>
        <w:softHyphen/>
        <w:t>тивные перестройки станут эффективными только тогда,   когда идеи глубинной содержательной интеграции образова-тельных под</w:t>
        <w:softHyphen/>
        <w:t>систем созреют в обществе, в общественном мне-нии, в том числе в умах работников образования. Пока же руководители образова</w:t>
        <w:softHyphen/>
        <w:t xml:space="preserve">тельных учреждений, их педагогиче-   ские коллективы, как правило, боятся смены нынешних ад-министративных структур на новые из-за опасения, что новые руководители будут больше уделять внимания другим образо-вательным подсистемам и ущемлять интересы их собственных. Но традиционные у нас упования на «доброго» и «справедли-вого» управителя – все тот же тупиковый путь. Мы опять возвращаемся к той же проблеме,  о чем говорили выше –             </w:t>
      </w:r>
      <w:r>
        <w:rPr>
          <w:b/>
          <w:sz w:val="28"/>
          <w:szCs w:val="28"/>
        </w:rPr>
        <w:t>к необходимости создания демократических  механизмов  управления образованием</w:t>
      </w:r>
      <w:r>
        <w:rPr>
          <w:sz w:val="28"/>
          <w:szCs w:val="28"/>
        </w:rPr>
        <w:t>.</w:t>
      </w:r>
    </w:p>
    <w:p>
      <w:pPr>
        <w:pStyle w:val="Normal"/>
        <w:ind w:left="567" w:firstLine="454"/>
        <w:jc w:val="both"/>
        <w:rPr>
          <w:sz w:val="28"/>
          <w:szCs w:val="28"/>
        </w:rPr>
      </w:pPr>
      <w:r>
        <w:rPr>
          <w:sz w:val="28"/>
          <w:szCs w:val="28"/>
        </w:rPr>
        <w:t>Кроме того, создание единого образовательного пространс</w:t>
        <w:softHyphen/>
        <w:t>т-ва – это задача не только образовательных ведомств. Это об-   ще</w:t>
        <w:softHyphen/>
        <w:t>национальная и общегосударственная задача, требующая скоорди</w:t>
        <w:softHyphen/>
        <w:t>нированных усилий многих министерств, региональ-   ных администра</w:t>
        <w:softHyphen/>
        <w:t>ций, общественных организаций, предприя-    тий, банков и т.д. и т.п. Настало, выражаясь словами Еккле-зиаста, «время собирать камни».</w:t>
      </w:r>
    </w:p>
    <w:p>
      <w:pPr>
        <w:pStyle w:val="Normal"/>
        <w:ind w:left="567" w:firstLine="454"/>
        <w:jc w:val="center"/>
        <w:rPr>
          <w:sz w:val="28"/>
          <w:szCs w:val="28"/>
        </w:rPr>
      </w:pPr>
      <w:r>
        <w:rPr>
          <w:b/>
          <w:sz w:val="28"/>
          <w:szCs w:val="28"/>
        </w:rPr>
        <w:t>Принцип гибкости  организационных  форм</w:t>
      </w:r>
    </w:p>
    <w:p>
      <w:pPr>
        <w:pStyle w:val="Normal"/>
        <w:ind w:left="567" w:firstLine="454"/>
        <w:jc w:val="center"/>
        <w:rPr>
          <w:sz w:val="28"/>
          <w:szCs w:val="28"/>
        </w:rPr>
      </w:pPr>
      <w:r>
        <w:rPr>
          <w:sz w:val="28"/>
          <w:szCs w:val="28"/>
        </w:rPr>
      </w:r>
    </w:p>
    <w:p>
      <w:pPr>
        <w:pStyle w:val="Normal"/>
        <w:ind w:left="567" w:firstLine="454"/>
        <w:jc w:val="both"/>
        <w:rPr>
          <w:sz w:val="28"/>
          <w:szCs w:val="28"/>
        </w:rPr>
      </w:pPr>
      <w:r>
        <w:rPr>
          <w:sz w:val="28"/>
          <w:szCs w:val="28"/>
        </w:rPr>
        <w:t>Для свободного продвижения человека в образовательном пространстве необходимо обеспечить максималь</w:t>
        <w:softHyphen/>
        <w:t>ную гибкость    и разнообразие форм обучения. Тем более, что в условиях ры-ночной экономики, судя по опыту зарубежных стран, далеко      не каждому юноше, не каждой девушке, а тем более взрос</w:t>
        <w:softHyphen/>
        <w:t>лому человеку будет по карману обучение в очной форме. Даже если образование будет бесплатным – далеко не каждая семья смо- жет кормить и одевать своего взрослого члена.</w:t>
      </w:r>
    </w:p>
    <w:p>
      <w:pPr>
        <w:pStyle w:val="Normal"/>
        <w:ind w:left="567" w:firstLine="454"/>
        <w:jc w:val="both"/>
        <w:rPr>
          <w:sz w:val="28"/>
          <w:szCs w:val="28"/>
        </w:rPr>
      </w:pPr>
      <w:r>
        <w:rPr>
          <w:sz w:val="28"/>
          <w:szCs w:val="28"/>
        </w:rPr>
        <w:t>В системе народного образования (за исключением базовой общеобразовательной школы) неизбежно будет происхо</w:t>
        <w:softHyphen/>
        <w:t>дить развитие заочного, вечернего и других форм обучения без от-рыва от работы.</w:t>
      </w:r>
    </w:p>
    <w:p>
      <w:pPr>
        <w:pStyle w:val="Normal"/>
        <w:ind w:left="567" w:firstLine="454"/>
        <w:jc w:val="both"/>
        <w:rPr/>
      </w:pPr>
      <w:r>
        <w:rPr>
          <w:sz w:val="28"/>
          <w:szCs w:val="28"/>
        </w:rPr>
        <w:t xml:space="preserve">Рассмотрим в первую очередь то, что касается </w:t>
      </w:r>
      <w:r>
        <w:rPr>
          <w:b/>
          <w:sz w:val="28"/>
          <w:szCs w:val="28"/>
        </w:rPr>
        <w:t>заочного об</w:t>
        <w:softHyphen/>
        <w:t>разования</w:t>
      </w:r>
      <w:r>
        <w:rPr>
          <w:sz w:val="28"/>
          <w:szCs w:val="28"/>
        </w:rPr>
        <w:t>. Хотя в области заочного образования Россия имеет признанный в мире исторический приоритет и значительный налич</w:t>
        <w:softHyphen/>
        <w:t>ный потенциал, из-за общих для нашего образования причин и, в частности, особенностей организации образования  по заочной форме, уровень подготовки подавляющего боль-шинства выпускников-заочников в последние десятилетия ко-мандно-административной системы перестал соответствовать предъявляемым требованиям. Заочная форма оказалась на-столько дискредитированной, что как правительство, так и население страны стали считать, что прек</w:t>
        <w:softHyphen/>
        <w:t>ращение обучения       по ней принесет больше пользы, чем вреда. В ходе реформ заочная форма образования была сохранена лишь из-за необ-ходимости обеспечения непрерывности образования.</w:t>
      </w:r>
    </w:p>
    <w:p>
      <w:pPr>
        <w:pStyle w:val="Normal"/>
        <w:ind w:left="567" w:firstLine="454"/>
        <w:jc w:val="both"/>
        <w:rPr>
          <w:sz w:val="28"/>
          <w:szCs w:val="28"/>
        </w:rPr>
      </w:pPr>
      <w:r>
        <w:rPr>
          <w:sz w:val="28"/>
          <w:szCs w:val="28"/>
        </w:rPr>
        <w:t>Между тем, заочная система обучения необходима гражда-нам для непрерывного образования, получения общего обра-зования и специальности жителями удаленных регионов, ин-валидами, молоды</w:t>
        <w:softHyphen/>
        <w:t>ми матерями и многими другими группами населения, не имеющими иных возможностей обучаться. Она необходима предприятиям, осо</w:t>
        <w:softHyphen/>
        <w:t>бенно добывающим, транспор-тным, имеющим рассредоточенные по территориям объекты и заинтересованные в обучении кадров на местах без отрыва от производства.</w:t>
      </w:r>
    </w:p>
    <w:p>
      <w:pPr>
        <w:pStyle w:val="Normal"/>
        <w:ind w:left="567" w:firstLine="454"/>
        <w:jc w:val="both"/>
        <w:rPr>
          <w:sz w:val="28"/>
          <w:szCs w:val="28"/>
        </w:rPr>
      </w:pPr>
      <w:r>
        <w:rPr>
          <w:sz w:val="28"/>
          <w:szCs w:val="28"/>
        </w:rPr>
        <w:t>В отношении связки «заочное обучение – производство»    есть также очень интересная особенность: подавляющее боль-шинство руководящего состава заводов и фабрик, строек и т.д. составля</w:t>
        <w:softHyphen/>
        <w:t>ют выпускники именно заочных ВУЗов, которые в      свое время кон</w:t>
        <w:softHyphen/>
        <w:t>чали ПТУ или техникумы и затем продолжали образование в заоч</w:t>
        <w:softHyphen/>
        <w:t>ной форме – они вырастали в производст-венных коллективах и ос</w:t>
        <w:softHyphen/>
        <w:t>ваивали специфику общения в нем, специфику производственных отношений, к чему выпускники очного обучения оказываются не приспособленными и на заво-дах не задерживаются, кроме аппарата заводоуправления, конструкторских бюро и т.п.</w:t>
      </w:r>
    </w:p>
    <w:p>
      <w:pPr>
        <w:pStyle w:val="Normal"/>
        <w:ind w:left="567" w:firstLine="454"/>
        <w:jc w:val="both"/>
        <w:rPr>
          <w:sz w:val="28"/>
          <w:szCs w:val="28"/>
        </w:rPr>
      </w:pPr>
      <w:r>
        <w:rPr>
          <w:sz w:val="28"/>
          <w:szCs w:val="28"/>
        </w:rPr>
        <w:t>Наконец, в заочном образовании заинтересовано общество     в целом, поскольку при сравнительно небольших затратах обеспечи</w:t>
        <w:softHyphen/>
        <w:t>вается рост общекультурного уровня и профессиона-лизма населе</w:t>
        <w:softHyphen/>
        <w:t>ния. Заочное обучение, при качественной его по-становке, во всем мире  рассматривается  как «высокая техно-логия» получения образования, и количество студентов,  обу-чающихся по этой форме, постоянно растет.</w:t>
      </w:r>
    </w:p>
    <w:p>
      <w:pPr>
        <w:pStyle w:val="Normal"/>
        <w:ind w:left="567" w:firstLine="454"/>
        <w:jc w:val="both"/>
        <w:rPr/>
      </w:pPr>
      <w:r>
        <w:rPr>
          <w:b/>
          <w:sz w:val="28"/>
          <w:szCs w:val="28"/>
        </w:rPr>
        <w:t>Все остальные формы обучения, кроме, пожалуй, экстер-на</w:t>
        <w:softHyphen/>
        <w:t>та, занимают промежуточное положение между очным и за-очным обучением</w:t>
      </w:r>
      <w:r>
        <w:rPr>
          <w:sz w:val="28"/>
          <w:szCs w:val="28"/>
        </w:rPr>
        <w:t>. В том числе вечернее (сменное) обучение, на которое в той  же  мере  распространяется все сказанное выше о заочном обучении. А кроме того за рубежом существует много других форм обучения, давая возможность учащемуся, студенту право широкого их выбора с целью обеспечить ему наиболее удобный режим обуче</w:t>
        <w:softHyphen/>
        <w:t>ния без отрыва от работы: так называемое «обучение частичного времени» (</w:t>
      </w:r>
      <w:r>
        <w:rPr>
          <w:sz w:val="28"/>
          <w:szCs w:val="28"/>
          <w:lang w:val="en-US"/>
        </w:rPr>
        <w:t>part</w:t>
      </w:r>
      <w:r>
        <w:rPr>
          <w:sz w:val="28"/>
          <w:szCs w:val="28"/>
        </w:rPr>
        <w:t>-</w:t>
      </w:r>
      <w:r>
        <w:rPr>
          <w:sz w:val="28"/>
          <w:szCs w:val="28"/>
          <w:lang w:val="en-US"/>
        </w:rPr>
        <w:t>time</w:t>
      </w:r>
      <w:r>
        <w:rPr>
          <w:sz w:val="28"/>
          <w:szCs w:val="28"/>
        </w:rPr>
        <w:t xml:space="preserve"> </w:t>
      </w:r>
      <w:r>
        <w:rPr>
          <w:sz w:val="28"/>
          <w:szCs w:val="28"/>
          <w:lang w:val="en-US"/>
        </w:rPr>
        <w:t>education</w:t>
      </w:r>
      <w:r>
        <w:rPr>
          <w:sz w:val="28"/>
          <w:szCs w:val="28"/>
        </w:rPr>
        <w:t>) когда обуча-емый два дня в не</w:t>
        <w:softHyphen/>
        <w:t xml:space="preserve">делю учится, а три дня работает на произ-водстве, </w:t>
      </w:r>
      <w:r>
        <w:rPr>
          <w:b/>
          <w:sz w:val="28"/>
          <w:szCs w:val="28"/>
        </w:rPr>
        <w:t>сокращенный</w:t>
      </w:r>
      <w:r>
        <w:rPr>
          <w:sz w:val="28"/>
          <w:szCs w:val="28"/>
        </w:rPr>
        <w:t xml:space="preserve"> (по академическим часам аудиторных занятий) </w:t>
      </w:r>
      <w:r>
        <w:rPr>
          <w:b/>
          <w:sz w:val="28"/>
          <w:szCs w:val="28"/>
        </w:rPr>
        <w:t>курс очного обуче</w:t>
        <w:softHyphen/>
        <w:t>ния</w:t>
      </w:r>
      <w:r>
        <w:rPr>
          <w:sz w:val="28"/>
          <w:szCs w:val="28"/>
        </w:rPr>
        <w:t xml:space="preserve">, </w:t>
      </w:r>
      <w:r>
        <w:rPr>
          <w:b/>
          <w:sz w:val="28"/>
          <w:szCs w:val="28"/>
        </w:rPr>
        <w:t>«сэндвич»</w:t>
      </w:r>
      <w:r>
        <w:rPr>
          <w:sz w:val="28"/>
          <w:szCs w:val="28"/>
        </w:rPr>
        <w:t xml:space="preserve"> и </w:t>
      </w:r>
      <w:r>
        <w:rPr>
          <w:b/>
          <w:sz w:val="28"/>
          <w:szCs w:val="28"/>
        </w:rPr>
        <w:t>«блок»</w:t>
      </w:r>
      <w:r>
        <w:rPr>
          <w:sz w:val="28"/>
          <w:szCs w:val="28"/>
        </w:rPr>
        <w:t xml:space="preserve"> – разные варианты сочетания очного и заочного обучения, </w:t>
      </w:r>
      <w:r>
        <w:rPr>
          <w:b/>
          <w:sz w:val="28"/>
          <w:szCs w:val="28"/>
        </w:rPr>
        <w:t>вечернее обу-чение</w:t>
      </w:r>
      <w:r>
        <w:rPr>
          <w:sz w:val="28"/>
          <w:szCs w:val="28"/>
        </w:rPr>
        <w:t xml:space="preserve"> и т.д. – всего, например, в Англии насчитывается 9     форм. Причем в английских колледжах студенты-очники со-ставляют всего 40% контингента, т.е. без отрыва от работы учит- ся большая часть молодежи.</w:t>
      </w:r>
    </w:p>
    <w:p>
      <w:pPr>
        <w:pStyle w:val="Normal"/>
        <w:ind w:left="567" w:firstLine="454"/>
        <w:jc w:val="both"/>
        <w:rPr/>
      </w:pPr>
      <w:r>
        <w:rPr>
          <w:sz w:val="28"/>
          <w:szCs w:val="28"/>
        </w:rPr>
        <w:t xml:space="preserve">Особый интерес представляет система так называемого </w:t>
      </w:r>
      <w:r>
        <w:rPr>
          <w:b/>
          <w:sz w:val="28"/>
          <w:szCs w:val="28"/>
        </w:rPr>
        <w:t>«от- к</w:t>
        <w:softHyphen/>
        <w:t>рытого обучения»</w:t>
      </w:r>
      <w:r>
        <w:rPr>
          <w:sz w:val="28"/>
          <w:szCs w:val="28"/>
        </w:rPr>
        <w:t>, на которой есть смысл остановиться под-робнее ввиду ее потенциальной перспективности.</w:t>
      </w:r>
    </w:p>
    <w:p>
      <w:pPr>
        <w:pStyle w:val="Normal"/>
        <w:ind w:left="567" w:firstLine="454"/>
        <w:jc w:val="both"/>
        <w:rPr>
          <w:sz w:val="28"/>
          <w:szCs w:val="28"/>
        </w:rPr>
      </w:pPr>
      <w:r>
        <w:rPr>
          <w:sz w:val="28"/>
          <w:szCs w:val="28"/>
        </w:rPr>
        <w:t>Эта система возникла в Англии и в настоящее время полу-  ча</w:t>
        <w:softHyphen/>
        <w:t>ет все большее распространение во все мире. История его  тако</w:t>
        <w:softHyphen/>
        <w:t>ва. В 60-х годах многими специалистами в области обра-зования высказывалась идея «эфирного университета» как объединения учебных заведений, использующих радио и те-левидение для заоч</w:t>
        <w:softHyphen/>
        <w:t>ного обучения и «доставки преподавателей   на дом». Эта идея бы</w:t>
        <w:softHyphen/>
        <w:t>ла поддержана правительством, и в 1969 году был создан Открытый университет, который тут же начал стремительно расти по числу студентов с 24 тысяч в 1971 г. до 200 тысяч в 1993 г., не счи</w:t>
        <w:softHyphen/>
        <w:t>тая контингентов многочисленных филиалов Открытого университе</w:t>
        <w:softHyphen/>
        <w:t>та во многих странах мира. Таким филиалом в России является, в частности, ЛИНК –  Международный центр дистанционного обучения в г. Жуков- ском Московской области с его многочисленными филиалами    по всей России. Кроме того, в России создан, в частности, уси</w:t>
        <w:softHyphen/>
        <w:t>лиями Московской областной и районной служб занятости,      ряд рос</w:t>
        <w:softHyphen/>
        <w:t>сийско-британских центров открытого обучения на базе професси</w:t>
        <w:softHyphen/>
        <w:t>ональных лицеев в г.г. Жуковском, Сергиевом     Пасаде, Щелково по переподготовке безработных граждан.</w:t>
      </w:r>
    </w:p>
    <w:p>
      <w:pPr>
        <w:pStyle w:val="Normal"/>
        <w:ind w:left="567" w:firstLine="454"/>
        <w:jc w:val="both"/>
        <w:rPr>
          <w:sz w:val="28"/>
          <w:szCs w:val="28"/>
        </w:rPr>
      </w:pPr>
      <w:r>
        <w:rPr>
          <w:sz w:val="28"/>
          <w:szCs w:val="28"/>
        </w:rPr>
        <w:t>Вслед за Открытым университетом в Англии, в других стра</w:t>
        <w:softHyphen/>
        <w:t>нах стали создаваться открытые колледжи, а также отделения открытого обучения во многих обычных университетах и кол-леджах. Всего сегодня этой формой обучения в Англии охва-  чено более 5 млн. человек.</w:t>
      </w:r>
    </w:p>
    <w:p>
      <w:pPr>
        <w:pStyle w:val="Normal"/>
        <w:ind w:left="567" w:firstLine="454"/>
        <w:jc w:val="both"/>
        <w:rPr>
          <w:sz w:val="28"/>
          <w:szCs w:val="28"/>
        </w:rPr>
      </w:pPr>
      <w:r>
        <w:rPr>
          <w:sz w:val="28"/>
          <w:szCs w:val="28"/>
        </w:rPr>
        <w:t>В чем суть открытого обучения? Это дальнейшая модерни- за</w:t>
        <w:softHyphen/>
        <w:t>ция системы заочного обучения. Основные отличия откры-  того обу</w:t>
        <w:softHyphen/>
        <w:t>чения от заочного в следующем:</w:t>
      </w:r>
    </w:p>
    <w:p>
      <w:pPr>
        <w:pStyle w:val="Normal"/>
        <w:ind w:left="567" w:firstLine="454"/>
        <w:jc w:val="both"/>
        <w:rPr>
          <w:sz w:val="28"/>
          <w:szCs w:val="28"/>
        </w:rPr>
      </w:pPr>
      <w:r>
        <w:rPr>
          <w:sz w:val="28"/>
          <w:szCs w:val="28"/>
        </w:rPr>
        <w:t xml:space="preserve">– </w:t>
      </w:r>
      <w:r>
        <w:rPr>
          <w:sz w:val="28"/>
          <w:szCs w:val="28"/>
        </w:rPr>
        <w:t>для поступления на обучение не требуется никаких сви-   де</w:t>
        <w:softHyphen/>
        <w:t>тельств об образовании;</w:t>
      </w:r>
    </w:p>
    <w:p>
      <w:pPr>
        <w:pStyle w:val="Normal"/>
        <w:ind w:left="567" w:firstLine="454"/>
        <w:jc w:val="both"/>
        <w:rPr>
          <w:sz w:val="28"/>
          <w:szCs w:val="28"/>
        </w:rPr>
      </w:pPr>
      <w:r>
        <w:rPr>
          <w:sz w:val="28"/>
          <w:szCs w:val="28"/>
        </w:rPr>
        <w:t xml:space="preserve">– </w:t>
      </w:r>
      <w:r>
        <w:rPr>
          <w:sz w:val="28"/>
          <w:szCs w:val="28"/>
        </w:rPr>
        <w:t>обучаемый сам выбирает содержание (из предлагаемых     на выбор курсов, модулей), средства обучения, сроки, темп изуче</w:t>
        <w:softHyphen/>
        <w:t>ния, время прохождения экзаменов. У него есть возмож-ность на время прекратить обучение по каким-либо обстоя-тельствам, а за</w:t>
        <w:softHyphen/>
        <w:t>тем вернуться к нему вновь и т.д.;</w:t>
      </w:r>
    </w:p>
    <w:p>
      <w:pPr>
        <w:pStyle w:val="Normal"/>
        <w:ind w:left="567" w:firstLine="454"/>
        <w:jc w:val="both"/>
        <w:rPr>
          <w:sz w:val="28"/>
          <w:szCs w:val="28"/>
        </w:rPr>
      </w:pPr>
      <w:r>
        <w:rPr>
          <w:sz w:val="28"/>
          <w:szCs w:val="28"/>
        </w:rPr>
        <w:t xml:space="preserve">– </w:t>
      </w:r>
      <w:r>
        <w:rPr>
          <w:sz w:val="28"/>
          <w:szCs w:val="28"/>
        </w:rPr>
        <w:t>для каждого курса, модуля создаются комплекты учеб-   ных материалов, включающие пособия на печатной основе, аудио- , видео- и слайд-фильмы, компьютерные программы и    т.д. Такие комплекты для сотен учебных курсов, в том числе альтернатив</w:t>
        <w:softHyphen/>
        <w:t>ных, выпускаются десятками фирм и позволяют студенту самостоя</w:t>
        <w:softHyphen/>
        <w:t>тельно осваивать материал;</w:t>
      </w:r>
    </w:p>
    <w:p>
      <w:pPr>
        <w:pStyle w:val="Normal"/>
        <w:ind w:left="567" w:firstLine="454"/>
        <w:jc w:val="both"/>
        <w:rPr>
          <w:sz w:val="28"/>
          <w:szCs w:val="28"/>
        </w:rPr>
      </w:pPr>
      <w:r>
        <w:rPr>
          <w:sz w:val="28"/>
          <w:szCs w:val="28"/>
        </w:rPr>
        <w:t xml:space="preserve">– </w:t>
      </w:r>
      <w:r>
        <w:rPr>
          <w:sz w:val="28"/>
          <w:szCs w:val="28"/>
        </w:rPr>
        <w:t>самостоятельное изучение учебных курсов сопровожда- ется консультациями тьютора (индивидуального наставника-консультан</w:t>
        <w:softHyphen/>
        <w:t>та), чаще всего по телефону, проверкой им пись-менных заданий, организацией групп взаимопомощи студен-   тов, изучающих один и тот же курс, что позволяет им обме-ниваться информацией и идея</w:t>
        <w:softHyphen/>
        <w:t>ми, практиковаться в различ-      ных ролях (тоже часто по телефону), организацией воскресных школ, тьютериалов (семинаров под руко</w:t>
        <w:softHyphen/>
        <w:t>водством тьютора) и летних лагерей.</w:t>
      </w:r>
    </w:p>
    <w:p>
      <w:pPr>
        <w:pStyle w:val="Normal"/>
        <w:ind w:left="567" w:firstLine="454"/>
        <w:jc w:val="both"/>
        <w:rPr/>
      </w:pPr>
      <w:r>
        <w:rPr>
          <w:sz w:val="28"/>
          <w:szCs w:val="28"/>
        </w:rPr>
        <w:t>Открытое обучение – рациональная форма образователь-  ного продвижения для людей, которые хотят продолжать об-разование, но не могут даже частично оторваться от своей слу-жебной дея</w:t>
        <w:softHyphen/>
        <w:t>тельности. Открытое обучение позволяет, во-пер- вых, пройти весь курс обучения для получения сертификатов       и дипломов всех уров</w:t>
        <w:softHyphen/>
        <w:t>ней колледжа или университета, для по-лучения степеней бакалав</w:t>
        <w:softHyphen/>
        <w:t>ров и магистра. Во-вторых, открытое обучение широко использу</w:t>
        <w:softHyphen/>
        <w:t>ется для повышения квалификации     и переподготовки персонала фирм, которые чаще всего опла-чивают обучение или приобретают комплекты учебных мате-риалов для их коллективного пользования сотрудниками.           В-третьих, – открытое обучение широко используются насе-лением для повышения квалификации, общего уровня обра-зованности.</w:t>
      </w:r>
    </w:p>
    <w:p>
      <w:pPr>
        <w:pStyle w:val="Normal"/>
        <w:ind w:left="567" w:firstLine="454"/>
        <w:jc w:val="both"/>
        <w:rPr>
          <w:sz w:val="28"/>
          <w:szCs w:val="28"/>
        </w:rPr>
      </w:pPr>
      <w:r>
        <w:rPr>
          <w:sz w:val="28"/>
          <w:szCs w:val="28"/>
        </w:rPr>
        <w:t>Вместе с тем, открытое обучение требует от обучаемого значительных волевых усилий в условиях практически пол-     ной са</w:t>
        <w:softHyphen/>
        <w:t>мостоятельности в учебной деятельности. К этому спо-собен не всякий. Так, по оценкам английских специалистов,  лишь 15% лю</w:t>
        <w:softHyphen/>
        <w:t>дей способны пройти в форме открытого    обучения полный универ</w:t>
        <w:softHyphen/>
        <w:t>ситетский курс до получения дип-    лома.</w:t>
      </w:r>
    </w:p>
    <w:p>
      <w:pPr>
        <w:pStyle w:val="Normal"/>
        <w:ind w:left="567" w:firstLine="454"/>
        <w:jc w:val="both"/>
        <w:rPr/>
      </w:pPr>
      <w:r>
        <w:rPr>
          <w:sz w:val="28"/>
          <w:szCs w:val="28"/>
        </w:rPr>
        <w:t xml:space="preserve">Широкие перспективы в развитии форм получения образо-вания имеет, очевидно, и </w:t>
      </w:r>
      <w:r>
        <w:rPr>
          <w:b/>
          <w:sz w:val="28"/>
          <w:szCs w:val="28"/>
        </w:rPr>
        <w:t>экстернат</w:t>
      </w:r>
      <w:r>
        <w:rPr>
          <w:sz w:val="28"/>
          <w:szCs w:val="28"/>
        </w:rPr>
        <w:t>. Экстернат у нас в стране вроде бы никогда не запрещался, но в то же время никак и не поощрялся. Организационно эта форма обучения почти не от-работана, хотя в Законе РФ об образовании и указана как одна   из возможных форм получения образования. Тем не менее она имеет большие возмож</w:t>
        <w:softHyphen/>
        <w:t>ности.</w:t>
      </w:r>
    </w:p>
    <w:p>
      <w:pPr>
        <w:pStyle w:val="Normal"/>
        <w:ind w:left="567" w:firstLine="454"/>
        <w:jc w:val="both"/>
        <w:rPr>
          <w:sz w:val="28"/>
          <w:szCs w:val="28"/>
        </w:rPr>
      </w:pPr>
      <w:r>
        <w:rPr>
          <w:sz w:val="28"/>
          <w:szCs w:val="28"/>
        </w:rPr>
        <w:t>В частности, во-первых, для общеобразовательных школ. В том числе для сдачи экзаменов экстерном для получения рос-сийс</w:t>
        <w:softHyphen/>
        <w:t>кого аттестата зрелости молодежью, приезжающей из быв-ших рес</w:t>
        <w:softHyphen/>
        <w:t>публик СССР и желающей поступать в российские ВУЗы. Сегодня для учреждений начального и среднего профес-сионального образо</w:t>
        <w:softHyphen/>
        <w:t>вания сложилась ситуация, при которой уровень квалификации ра</w:t>
        <w:softHyphen/>
        <w:t>бочих значительно отстает от потреб-ностей народного хозяйства. Как уже говорилось, к концу 80-х годов средний квалификацион</w:t>
        <w:softHyphen/>
        <w:t>ный разряд рабочих в целом по стране отставал от среднего раз</w:t>
        <w:softHyphen/>
        <w:t>ряда работ на целую единицу. Между тем известно, что разница всего в 0,5 разряда означает технологическую катастрофу для любого предприятия. В чем    же дело? В том, что большинство го</w:t>
        <w:softHyphen/>
        <w:t>сударственных предприя-  тий не были заинтересованы в повышении квалификацион-     ных разрядов рабочим – ведь тогда надо повышать им зара-ботную плату. В то же время многие рабочие заинтересо</w:t>
        <w:softHyphen/>
        <w:t>ваны      в повышении разряда, особенно в случаях перехода на дру</w:t>
        <w:softHyphen/>
        <w:t>гие предприятия, в фирмы и т.д. В этой ситуации учреждения         на</w:t>
        <w:softHyphen/>
        <w:t>чального и среднего профессионального образования могут стать государственной альтернативной службой за счет введе- ния экс</w:t>
        <w:softHyphen/>
        <w:t>тернатной формы присвоения квалификации рабочим.</w:t>
      </w:r>
    </w:p>
    <w:p>
      <w:pPr>
        <w:pStyle w:val="Normal"/>
        <w:ind w:left="567" w:firstLine="454"/>
        <w:jc w:val="both"/>
        <w:rPr>
          <w:sz w:val="28"/>
          <w:szCs w:val="28"/>
        </w:rPr>
      </w:pPr>
      <w:r>
        <w:rPr>
          <w:sz w:val="28"/>
          <w:szCs w:val="28"/>
        </w:rPr>
        <w:t>Во-вторых, перспективы развития экстерната могут быть связаны,  очевидно, с тем обстоятельством, что уже сегодня для  работы во многих негосударственных предприятиях и в орга-низациях администрация  последних  начинает  требовать  от специалистов наличия одновременно двух специальностей, до-пус</w:t>
        <w:softHyphen/>
        <w:t>тим, инженерного и экономического, финансового образо-вания, инженерного и компьютерного и т.д. Или, допустим, в небольших строительных фирмах, которых стало уже много, требуются рабо</w:t>
        <w:softHyphen/>
        <w:t>чие, владеющие множеством профессий: строи-тельно-монтажными, отделочными, электротехническими, столярными и т.п. И для про</w:t>
        <w:softHyphen/>
        <w:t>фессиональных образовательных учреждений здесь большой выбор для развития экстернатной формы обучения.</w:t>
      </w:r>
    </w:p>
    <w:p>
      <w:pPr>
        <w:pStyle w:val="Normal"/>
        <w:ind w:left="567" w:firstLine="454"/>
        <w:jc w:val="both"/>
        <w:rPr>
          <w:sz w:val="28"/>
          <w:szCs w:val="28"/>
        </w:rPr>
      </w:pPr>
      <w:r>
        <w:rPr>
          <w:sz w:val="28"/>
          <w:szCs w:val="28"/>
        </w:rPr>
        <w:t>Таким образом, система народного образования стоит сегод-ня перед необходимостью создания целой системы гибких организаци</w:t>
        <w:softHyphen/>
        <w:t>онных форм обучения, создающих максимально благоприятные усло</w:t>
        <w:softHyphen/>
        <w:t>вия для продвижения человека в образо-ватель</w:t>
        <w:softHyphen/>
        <w:t>ном пространстве.</w:t>
      </w:r>
    </w:p>
    <w:p>
      <w:pPr>
        <w:pStyle w:val="Normal"/>
        <w:ind w:left="567" w:firstLine="454"/>
        <w:jc w:val="both"/>
        <w:rPr>
          <w:sz w:val="28"/>
          <w:szCs w:val="28"/>
        </w:rPr>
      </w:pPr>
      <w:r>
        <w:rPr>
          <w:sz w:val="28"/>
          <w:szCs w:val="28"/>
        </w:rPr>
      </w:r>
    </w:p>
    <w:p>
      <w:pPr>
        <w:pStyle w:val="Normal"/>
        <w:ind w:left="567" w:firstLine="454"/>
        <w:jc w:val="both"/>
        <w:rPr/>
      </w:pPr>
      <w:r>
        <w:rPr>
          <w:sz w:val="28"/>
          <w:szCs w:val="28"/>
        </w:rPr>
        <w:t>Итак мы рассмотрели основные идей, принципы развития оте</w:t>
        <w:softHyphen/>
        <w:t>чественного образования и условия их реа</w:t>
        <w:softHyphen/>
        <w:t>лизации. Из этого обширного материала видно, что завтра систе</w:t>
        <w:softHyphen/>
        <w:t xml:space="preserve">ма образования должна стать иной, чем она есть сегодня и </w:t>
      </w:r>
      <w:r>
        <w:rPr>
          <w:b/>
          <w:sz w:val="28"/>
          <w:szCs w:val="28"/>
        </w:rPr>
        <w:t>со</w:t>
        <w:softHyphen/>
        <w:t>вершенно</w:t>
      </w:r>
      <w:r>
        <w:rPr>
          <w:sz w:val="28"/>
          <w:szCs w:val="28"/>
        </w:rPr>
        <w:t xml:space="preserve">, </w:t>
      </w:r>
      <w:r>
        <w:rPr>
          <w:b/>
          <w:sz w:val="28"/>
          <w:szCs w:val="28"/>
        </w:rPr>
        <w:t>каче-ственно иной</w:t>
      </w:r>
      <w:r>
        <w:rPr>
          <w:sz w:val="28"/>
          <w:szCs w:val="28"/>
        </w:rPr>
        <w:t>, чем она была вчера. Мы еще нередко слышим обращения многих работников образования в директивные ор-ганы всех уровней, их призывы: «Сохранить!», «Не допу-             с</w:t>
        <w:softHyphen/>
        <w:t>тить!», «Вернуть!» Можно понять чувства, которые ими дви-жут. Но это все взгляд в прошлое, которого уже не вернуть.    Надо смотреть в завтрашний день.</w:t>
      </w:r>
    </w:p>
    <w:p>
      <w:pPr>
        <w:pStyle w:val="Normal"/>
        <w:ind w:left="567" w:firstLine="454"/>
        <w:jc w:val="both"/>
        <w:rPr>
          <w:sz w:val="28"/>
          <w:szCs w:val="28"/>
        </w:rPr>
      </w:pPr>
      <w:r>
        <w:rPr>
          <w:sz w:val="28"/>
          <w:szCs w:val="28"/>
        </w:rPr>
        <w:t>В заключении мы вновь вернемся к идеям, принципам раз- ви</w:t>
        <w:softHyphen/>
        <w:t>тия образования и условиям их реализации, но уже с           иных – тео</w:t>
        <w:softHyphen/>
        <w:t>ретико-методологических позиций.</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center"/>
        <w:rPr>
          <w:b/>
          <w:b/>
          <w:sz w:val="36"/>
          <w:szCs w:val="36"/>
        </w:rPr>
      </w:pPr>
      <w:r>
        <w:rPr>
          <w:b/>
          <w:sz w:val="36"/>
          <w:szCs w:val="36"/>
        </w:rPr>
        <w:t>ЗАКЛЮЧЕНИЕ</w:t>
      </w:r>
    </w:p>
    <w:p>
      <w:pPr>
        <w:pStyle w:val="Normal"/>
        <w:ind w:left="567" w:firstLine="454"/>
        <w:jc w:val="center"/>
        <w:rPr/>
      </w:pPr>
      <w:r>
        <w:rPr>
          <w:sz w:val="28"/>
          <w:szCs w:val="28"/>
        </w:rPr>
        <w:t>( Теоретико-методологическое )</w:t>
      </w:r>
    </w:p>
    <w:p>
      <w:pPr>
        <w:pStyle w:val="Normal"/>
        <w:ind w:left="567" w:firstLine="454"/>
        <w:jc w:val="center"/>
        <w:rPr>
          <w:sz w:val="28"/>
          <w:szCs w:val="28"/>
        </w:rPr>
      </w:pPr>
      <w:r>
        <w:rPr>
          <w:sz w:val="28"/>
          <w:szCs w:val="28"/>
        </w:rPr>
      </w:r>
    </w:p>
    <w:p>
      <w:pPr>
        <w:pStyle w:val="Normal"/>
        <w:ind w:left="567" w:firstLine="454"/>
        <w:jc w:val="center"/>
        <w:rPr>
          <w:sz w:val="28"/>
          <w:szCs w:val="28"/>
        </w:rPr>
      </w:pPr>
      <w:r>
        <w:rPr>
          <w:sz w:val="28"/>
          <w:szCs w:val="28"/>
        </w:rPr>
      </w:r>
    </w:p>
    <w:p>
      <w:pPr>
        <w:pStyle w:val="Normal"/>
        <w:ind w:left="567" w:firstLine="454"/>
        <w:jc w:val="center"/>
        <w:rPr>
          <w:sz w:val="28"/>
          <w:szCs w:val="28"/>
        </w:rPr>
      </w:pPr>
      <w:r>
        <w:rPr>
          <w:sz w:val="28"/>
          <w:szCs w:val="28"/>
        </w:rPr>
      </w:r>
    </w:p>
    <w:p>
      <w:pPr>
        <w:pStyle w:val="Normal"/>
        <w:ind w:left="567" w:firstLine="454"/>
        <w:jc w:val="right"/>
        <w:rPr>
          <w:i/>
          <w:i/>
          <w:sz w:val="28"/>
          <w:szCs w:val="28"/>
        </w:rPr>
      </w:pPr>
      <w:r>
        <w:rPr>
          <w:i/>
          <w:sz w:val="28"/>
          <w:szCs w:val="28"/>
        </w:rPr>
        <w:t>Мы часто ищем сложности вещей,</w:t>
      </w:r>
    </w:p>
    <w:p>
      <w:pPr>
        <w:pStyle w:val="Normal"/>
        <w:spacing w:lineRule="auto" w:line="360"/>
        <w:ind w:left="567" w:firstLine="454"/>
        <w:jc w:val="right"/>
        <w:rPr/>
      </w:pPr>
      <w:r>
        <w:rPr>
          <w:i/>
          <w:sz w:val="28"/>
          <w:szCs w:val="28"/>
        </w:rPr>
        <w:t>Где истина лежит совсем простая</w:t>
      </w:r>
      <w:r>
        <w:rPr>
          <w:sz w:val="28"/>
          <w:szCs w:val="28"/>
        </w:rPr>
        <w:t>.</w:t>
      </w:r>
    </w:p>
    <w:p>
      <w:pPr>
        <w:pStyle w:val="Normal"/>
        <w:spacing w:lineRule="auto" w:line="360"/>
        <w:ind w:left="567" w:firstLine="454"/>
        <w:jc w:val="right"/>
        <w:rPr>
          <w:i/>
          <w:i/>
          <w:sz w:val="24"/>
          <w:szCs w:val="24"/>
        </w:rPr>
      </w:pPr>
      <w:r>
        <w:rPr>
          <w:i/>
          <w:sz w:val="28"/>
          <w:szCs w:val="28"/>
        </w:rPr>
        <w:t>С</w:t>
      </w:r>
      <w:r>
        <w:rPr>
          <w:sz w:val="28"/>
          <w:szCs w:val="28"/>
        </w:rPr>
        <w:t xml:space="preserve">. </w:t>
      </w:r>
      <w:r>
        <w:rPr>
          <w:i/>
          <w:sz w:val="28"/>
          <w:szCs w:val="28"/>
        </w:rPr>
        <w:t>Щипачев</w:t>
      </w:r>
    </w:p>
    <w:p>
      <w:pPr>
        <w:pStyle w:val="Normal"/>
        <w:ind w:left="567" w:firstLine="454"/>
        <w:jc w:val="right"/>
        <w:rPr>
          <w:i/>
          <w:i/>
          <w:sz w:val="24"/>
          <w:szCs w:val="24"/>
        </w:rPr>
      </w:pPr>
      <w:r>
        <w:rPr>
          <w:i/>
          <w:sz w:val="24"/>
          <w:szCs w:val="24"/>
        </w:rPr>
      </w:r>
    </w:p>
    <w:p>
      <w:pPr>
        <w:pStyle w:val="Normal"/>
        <w:ind w:left="567" w:firstLine="454"/>
        <w:jc w:val="right"/>
        <w:rPr>
          <w:i/>
          <w:i/>
          <w:sz w:val="24"/>
          <w:szCs w:val="24"/>
        </w:rPr>
      </w:pPr>
      <w:r>
        <w:rPr>
          <w:i/>
          <w:sz w:val="24"/>
          <w:szCs w:val="24"/>
        </w:rPr>
      </w:r>
    </w:p>
    <w:p>
      <w:pPr>
        <w:pStyle w:val="Normal"/>
        <w:ind w:left="567" w:firstLine="454"/>
        <w:jc w:val="both"/>
        <w:rPr>
          <w:sz w:val="28"/>
          <w:szCs w:val="28"/>
        </w:rPr>
      </w:pPr>
      <w:r>
        <w:rPr>
          <w:sz w:val="28"/>
          <w:szCs w:val="28"/>
        </w:rPr>
        <w:t>У читателя вполне могло сложиться впечатление, что автор   в книге слишком много различных идей, принципов,                      и т.д., т.е. «красивых научных слов». Действительно «краси-    вых слов» можно придумать еще больше: прогностичность, адаптивность, динамич</w:t>
        <w:softHyphen/>
        <w:t>ность, – да мало ли еще сколько. «Сло-   ва, слова ...» как гово</w:t>
        <w:softHyphen/>
        <w:t>рил известный принц Датский. Но суть         в другом.</w:t>
      </w:r>
    </w:p>
    <w:p>
      <w:pPr>
        <w:pStyle w:val="Normal"/>
        <w:ind w:left="567" w:firstLine="454"/>
        <w:jc w:val="both"/>
        <w:rPr/>
      </w:pPr>
      <w:r>
        <w:rPr>
          <w:sz w:val="28"/>
          <w:szCs w:val="28"/>
        </w:rPr>
        <w:t xml:space="preserve">На самом деле автор, предпринял попытку построить </w:t>
      </w:r>
      <w:r>
        <w:rPr>
          <w:b/>
          <w:sz w:val="28"/>
          <w:szCs w:val="28"/>
        </w:rPr>
        <w:t>теорию развития системы народного образования России</w:t>
      </w:r>
      <w:r>
        <w:rPr>
          <w:sz w:val="28"/>
          <w:szCs w:val="28"/>
        </w:rPr>
        <w:t>. Именно по-пытку. Ведь понятие «теория» в строгом смысле этого слова в отношении к гуманитарным, общественным наукам, каковы-      ми являются, в том числе, педагогика и другие науки об об-разовании, применить затруднительно в силу чрезвычайной подвижности, изменчивости явлений и процессов, изучаемых этими науками, отсутствия дос</w:t>
        <w:softHyphen/>
        <w:t>товерных процедур их система-тизации, изменения и т.д. В этих науках используется, как правило, понятие «концепция» – как оп</w:t>
        <w:softHyphen/>
        <w:t>ределенный комплекс взглядов, воззрений, идей, направленных на объяснение яв-лений, процессов и связей между ними. И когда го</w:t>
        <w:softHyphen/>
        <w:t>ворят, к примеру, «теория проблемного обучения», то, строго говоря,     это – «концепция проблемного обучения».</w:t>
      </w:r>
    </w:p>
    <w:p>
      <w:pPr>
        <w:pStyle w:val="Normal"/>
        <w:ind w:left="567" w:firstLine="454"/>
        <w:jc w:val="both"/>
        <w:rPr>
          <w:sz w:val="28"/>
          <w:szCs w:val="28"/>
        </w:rPr>
      </w:pPr>
      <w:r>
        <w:rPr>
          <w:sz w:val="28"/>
          <w:szCs w:val="28"/>
        </w:rPr>
        <w:t>В строгом смысле теория – это высшая форма организации научного знания, дающее целостное представление о сущест-венных связях в определенной области знаний – объекта дан-  ной теории (в нашем случае объектом выступает образование). Основными требованиями к любой теории являются :</w:t>
      </w:r>
    </w:p>
    <w:p>
      <w:pPr>
        <w:pStyle w:val="Normal"/>
        <w:ind w:left="567" w:firstLine="454"/>
        <w:jc w:val="both"/>
        <w:rPr>
          <w:sz w:val="28"/>
          <w:szCs w:val="28"/>
        </w:rPr>
      </w:pPr>
      <w:r>
        <w:rPr>
          <w:sz w:val="28"/>
          <w:szCs w:val="28"/>
        </w:rPr>
        <w:t>1) Требование полноты, т.е. теория должна научно описы</w:t>
        <w:softHyphen/>
        <w:t>-вать все основные явления, процессы и связи между ними.</w:t>
      </w:r>
    </w:p>
    <w:p>
      <w:pPr>
        <w:pStyle w:val="Normal"/>
        <w:ind w:left="567" w:firstLine="454"/>
        <w:jc w:val="both"/>
        <w:rPr/>
      </w:pPr>
      <w:r>
        <w:rPr>
          <w:sz w:val="28"/>
          <w:szCs w:val="28"/>
        </w:rPr>
        <w:t>2) Требование непротиворечивости, т.е. все постулаты, идеи, принципы и другие конструкции теории логически не долж</w:t>
        <w:softHyphen/>
        <w:t>ны противоречить друг другу</w:t>
      </w:r>
      <w:r>
        <w:rPr>
          <w:rStyle w:val="FootnoteCharacters"/>
          <w:rStyle w:val="FootnoteAnchor"/>
          <w:sz w:val="28"/>
          <w:szCs w:val="28"/>
        </w:rPr>
        <w:footnoteReference w:id="12"/>
      </w:r>
      <w:r>
        <w:rPr>
          <w:sz w:val="28"/>
          <w:szCs w:val="28"/>
        </w:rPr>
        <w:t>.</w:t>
      </w:r>
    </w:p>
    <w:p>
      <w:pPr>
        <w:pStyle w:val="Normal"/>
        <w:ind w:left="567" w:firstLine="454"/>
        <w:jc w:val="both"/>
        <w:rPr/>
      </w:pPr>
      <w:r>
        <w:rPr>
          <w:sz w:val="28"/>
          <w:szCs w:val="28"/>
        </w:rPr>
        <w:t xml:space="preserve">Рассмотрим, как эти требования могут быть удовлетворены   в нашем случае. Относительная  </w:t>
      </w:r>
      <w:r>
        <w:rPr>
          <w:b/>
          <w:sz w:val="28"/>
          <w:szCs w:val="28"/>
        </w:rPr>
        <w:t>полнота может быть достигну-та, по мнению автора, типологией и иерархической системой классификаций</w:t>
      </w:r>
      <w:r>
        <w:rPr>
          <w:sz w:val="28"/>
          <w:szCs w:val="28"/>
        </w:rPr>
        <w:t xml:space="preserve"> идей, вытекающих из них принципов разви-   тия образования и условий их реализации.</w:t>
      </w:r>
    </w:p>
    <w:p>
      <w:pPr>
        <w:pStyle w:val="Normal"/>
        <w:ind w:left="567" w:firstLine="454"/>
        <w:jc w:val="both"/>
        <w:rPr>
          <w:sz w:val="28"/>
          <w:szCs w:val="28"/>
        </w:rPr>
      </w:pPr>
      <w:r>
        <w:rPr>
          <w:sz w:val="28"/>
          <w:szCs w:val="28"/>
        </w:rPr>
        <w:t>Напомним логические правила построения классификаций:</w:t>
      </w:r>
    </w:p>
    <w:p>
      <w:pPr>
        <w:pStyle w:val="Normal"/>
        <w:ind w:left="567" w:firstLine="454"/>
        <w:jc w:val="both"/>
        <w:rPr>
          <w:sz w:val="28"/>
          <w:szCs w:val="28"/>
        </w:rPr>
      </w:pPr>
      <w:r>
        <w:rPr>
          <w:sz w:val="28"/>
          <w:szCs w:val="28"/>
        </w:rPr>
        <w:t>1) В одной и той же классификации должно быть одно и то же основание классификации, т.е. признак, по которому класс- си</w:t>
        <w:softHyphen/>
        <w:t>фицируемые объекты объединятся в один класс.</w:t>
      </w:r>
    </w:p>
    <w:p>
      <w:pPr>
        <w:pStyle w:val="Normal"/>
        <w:ind w:left="567" w:firstLine="454"/>
        <w:jc w:val="both"/>
        <w:rPr>
          <w:sz w:val="28"/>
          <w:szCs w:val="28"/>
        </w:rPr>
      </w:pPr>
      <w:r>
        <w:rPr>
          <w:sz w:val="28"/>
          <w:szCs w:val="28"/>
        </w:rPr>
        <w:t>2) Объем членов классификации должен однозначно соот-ветс</w:t>
        <w:softHyphen/>
        <w:t>твовать объему классифицируемой совокупности, т.е. сум- ма чле</w:t>
        <w:softHyphen/>
        <w:t>нов классификации должна полностью исчерпывать всю совокуп</w:t>
        <w:softHyphen/>
        <w:t>ность и не превышать ее.</w:t>
      </w:r>
    </w:p>
    <w:p>
      <w:pPr>
        <w:pStyle w:val="Normal"/>
        <w:ind w:left="567" w:firstLine="454"/>
        <w:jc w:val="both"/>
        <w:rPr>
          <w:sz w:val="28"/>
          <w:szCs w:val="28"/>
        </w:rPr>
      </w:pPr>
      <w:r>
        <w:rPr>
          <w:sz w:val="28"/>
          <w:szCs w:val="28"/>
        </w:rPr>
        <w:t>3) Члены классификации должны исключать друг друга,     т.е. ни один из членов не должен входить в объем другого    члена.</w:t>
      </w:r>
    </w:p>
    <w:p>
      <w:pPr>
        <w:pStyle w:val="Normal"/>
        <w:ind w:left="567" w:firstLine="454"/>
        <w:jc w:val="both"/>
        <w:rPr>
          <w:sz w:val="28"/>
          <w:szCs w:val="28"/>
        </w:rPr>
      </w:pPr>
      <w:r>
        <w:rPr>
          <w:sz w:val="28"/>
          <w:szCs w:val="28"/>
        </w:rPr>
        <w:t>4) Подразделение на подклассы должно быть непрерыв</w:t>
        <w:softHyphen/>
        <w:t>ным, т.е. идти по линии непрерывного нарастания или ослабления выделенного в качестве основания признака, не перескакивая    че</w:t>
        <w:softHyphen/>
        <w:t>рез ближайший подкласс.</w:t>
      </w:r>
    </w:p>
    <w:p>
      <w:pPr>
        <w:pStyle w:val="Normal"/>
        <w:ind w:left="567" w:firstLine="454"/>
        <w:jc w:val="both"/>
        <w:rPr>
          <w:sz w:val="28"/>
          <w:szCs w:val="28"/>
        </w:rPr>
      </w:pPr>
      <w:r>
        <w:rPr>
          <w:sz w:val="28"/>
          <w:szCs w:val="28"/>
        </w:rPr>
        <w:t>Теперь рассмотрим логическую структуру построения дан-ной книги. В конце первого раздела сформулирован ис-     ходный посту</w:t>
        <w:softHyphen/>
        <w:t>лат, что в новой эпохе, в которую перешло чело-вечество, в но</w:t>
        <w:softHyphen/>
        <w:t>вых условиях жизни России, направленной на построение гуманис</w:t>
        <w:softHyphen/>
        <w:t>тического демократического общества с рыночной экономикой, на</w:t>
        <w:softHyphen/>
        <w:t>родное образование в стране должно стать качественно иным, адекватно соответствующим этому новому обществу.</w:t>
      </w:r>
    </w:p>
    <w:p>
      <w:pPr>
        <w:pStyle w:val="Normal"/>
        <w:ind w:left="567" w:firstLine="454"/>
        <w:jc w:val="both"/>
        <w:rPr>
          <w:sz w:val="28"/>
          <w:szCs w:val="28"/>
        </w:rPr>
      </w:pPr>
      <w:r>
        <w:rPr>
          <w:sz w:val="28"/>
          <w:szCs w:val="28"/>
        </w:rPr>
        <w:t>Этот постулат развивается в формулировании четырех ос-нов</w:t>
        <w:softHyphen/>
        <w:t>ных идей, соответствующих основным целям образования, связанных  с  удовлетворением  потребностей  четырех субъек-тов – его «потребителей»: личности, общества, производс</w:t>
        <w:softHyphen/>
        <w:t>тва       и самой образовательной сферы: гуманизации, демократиза-   ции, опережающего образования, непрерывного образования. Напомним при этом, что идея (в смысле общественно-истори-ческая идея) понимается как высшая форма познания мира,        не только отражающая объект, но и направленная на его пре-образование (Философский энциклопедический словарь. –        М., 1989). Идеи в науке не только подытоживают опыт пред-шествующего развития знания в той или иной области, но и служат основой для синтеза знания в некую целостную систему  и поиска новых путей решения проблемы.</w:t>
      </w:r>
    </w:p>
    <w:p>
      <w:pPr>
        <w:pStyle w:val="Normal"/>
        <w:ind w:left="567" w:firstLine="454"/>
        <w:jc w:val="both"/>
        <w:rPr>
          <w:sz w:val="28"/>
          <w:szCs w:val="28"/>
        </w:rPr>
      </w:pPr>
      <w:r>
        <w:rPr>
          <w:sz w:val="28"/>
          <w:szCs w:val="28"/>
        </w:rPr>
        <w:t>В свою очередь каждая идея в книге раскрывается, конк-     ре</w:t>
        <w:softHyphen/>
        <w:t>тизируется в совокупность принципов развития образова-     ния. При</w:t>
        <w:softHyphen/>
        <w:t>чем, эти совокупности выделены в каждом случае по вполне опре</w:t>
        <w:softHyphen/>
        <w:t>деленным основаниям классификации. Так, на-пример, напомним, что основание классификации принци-       пов гуманизации образования положены убеждения личности, включающие ее мировоззрение и стремление к его реализации     и объединяющие: эмоциональные (принцип гуманитариза-     ции), интеллектуальные (принцип фундамен</w:t>
        <w:softHyphen/>
        <w:t>тализации) и во-левые (принцип деятельностной направленности) свойства личности. Интегративной характеристикой убеждений лично-  сти выступает ее национальный менталитет (принцип нацио</w:t>
        <w:softHyphen/>
        <w:t>нального характера образования). В свою очередь, к примеру,      в основание классификации условий реализации принципа гу-манита</w:t>
        <w:softHyphen/>
        <w:t>ризации образования взяты отношения личности: к са-мому себе (эстетическое обучение и воспитание обучаемых); к другим людям (этическое...); к труду, производству (экономии-ческое...); к природе (экологическое...); к государству (право-   вое...).</w:t>
      </w:r>
    </w:p>
    <w:p>
      <w:pPr>
        <w:pStyle w:val="Normal"/>
        <w:ind w:left="567" w:firstLine="454"/>
        <w:jc w:val="both"/>
        <w:rPr>
          <w:sz w:val="28"/>
          <w:szCs w:val="28"/>
        </w:rPr>
      </w:pPr>
      <w:r>
        <w:rPr>
          <w:sz w:val="28"/>
          <w:szCs w:val="28"/>
        </w:rPr>
        <w:t>Аналогично в основании классификации принципов демок-рати</w:t>
        <w:softHyphen/>
        <w:t>зации образования лежит уровень управления субъекта-    ми: учащий</w:t>
        <w:softHyphen/>
        <w:t>ся, студент – принцип самоорганизации; учитель, преподаватель как руководитель обучаемых – принцип со-трудничества; учебное заведение – принцип открытости; си-стема образования – принцип многообразия; регион –       принцип регионализации, страна в це</w:t>
        <w:softHyphen/>
        <w:t>лом в двух аспектах    (новая классификация – деление на подклас</w:t>
        <w:softHyphen/>
        <w:t>сы): в аспекте общества – принцип равных возможностей и в ас</w:t>
        <w:softHyphen/>
        <w:t>пекте го-сударства – принцип общественно-государственного уп</w:t>
        <w:softHyphen/>
        <w:t>рав-ления. В свою очередь каждому принципу соответствует       сово</w:t>
        <w:softHyphen/>
        <w:t>купность условий его реализации, также построенных по опреде</w:t>
        <w:softHyphen/>
        <w:t>ленной классификации с вполне конкретным основа- нием.</w:t>
      </w:r>
    </w:p>
    <w:p>
      <w:pPr>
        <w:pStyle w:val="Normal"/>
        <w:ind w:left="567" w:firstLine="454"/>
        <w:jc w:val="both"/>
        <w:rPr/>
      </w:pPr>
      <w:r>
        <w:rPr>
          <w:sz w:val="28"/>
          <w:szCs w:val="28"/>
        </w:rPr>
        <w:t xml:space="preserve">Вся типология идей,  принципов развития народного обра-  зования  и условий их реализации приведена </w:t>
      </w:r>
      <w:r>
        <w:rPr>
          <w:b/>
          <w:sz w:val="28"/>
          <w:szCs w:val="28"/>
        </w:rPr>
        <w:t xml:space="preserve">в приложении </w:t>
      </w:r>
      <w:r>
        <w:rPr>
          <w:sz w:val="28"/>
          <w:szCs w:val="28"/>
        </w:rPr>
        <w:t>к данной книге. Там же представлены основания всех класси-фикаций.</w:t>
      </w:r>
    </w:p>
    <w:p>
      <w:pPr>
        <w:pStyle w:val="Normal"/>
        <w:tabs>
          <w:tab w:val="clear" w:pos="708"/>
          <w:tab w:val="left" w:pos="2710" w:leader="none"/>
        </w:tabs>
        <w:ind w:left="567" w:firstLine="454"/>
        <w:jc w:val="both"/>
        <w:rPr/>
      </w:pPr>
      <w:r>
        <w:rPr>
          <w:sz w:val="28"/>
          <w:szCs w:val="28"/>
        </w:rPr>
        <w:t xml:space="preserve">Таким образом,  </w:t>
      </w:r>
      <w:r>
        <w:rPr>
          <w:b/>
          <w:sz w:val="28"/>
          <w:szCs w:val="28"/>
        </w:rPr>
        <w:t>требование  полноты</w:t>
      </w:r>
      <w:r>
        <w:rPr>
          <w:sz w:val="28"/>
          <w:szCs w:val="28"/>
        </w:rPr>
        <w:t xml:space="preserve"> теории развития рос-сийского образования, очевидно, обеспечивается построением иерархической сис</w:t>
        <w:softHyphen/>
        <w:t>темы классификаций (с соблюдением всех правил их построения, охватывающих в совокупности все су-щественные стороны и аспекты рассматриваемого объекта) по выделенным основаниям классифика</w:t>
        <w:softHyphen/>
        <w:t>ций.</w:t>
      </w:r>
    </w:p>
    <w:p>
      <w:pPr>
        <w:pStyle w:val="Normal"/>
        <w:ind w:left="567" w:firstLine="454"/>
        <w:jc w:val="both"/>
        <w:rPr/>
      </w:pPr>
      <w:r>
        <w:rPr>
          <w:b/>
          <w:sz w:val="28"/>
          <w:szCs w:val="28"/>
        </w:rPr>
        <w:t>Требование непротиворечивости</w:t>
      </w:r>
      <w:r>
        <w:rPr>
          <w:sz w:val="28"/>
          <w:szCs w:val="28"/>
        </w:rPr>
        <w:t>, очевидно, также удовлет-во</w:t>
        <w:softHyphen/>
        <w:t>ряется за счет соблюдения тех же правил построения класс-сифика</w:t>
        <w:softHyphen/>
        <w:t>ций. В частности, того правила, что члены классифи- каций должны исключать друг друга, а также тех обстоя-  тельств, что в каждом случае классифицировались разные объ-екты и что классификации строились по разным не  совпадающим основаниям.</w:t>
      </w:r>
    </w:p>
    <w:p>
      <w:pPr>
        <w:pStyle w:val="Normal"/>
        <w:tabs>
          <w:tab w:val="clear" w:pos="708"/>
          <w:tab w:val="left" w:pos="3550" w:leader="none"/>
        </w:tabs>
        <w:ind w:left="567" w:firstLine="454"/>
        <w:jc w:val="both"/>
        <w:rPr/>
      </w:pPr>
      <w:r>
        <w:rPr>
          <w:sz w:val="28"/>
          <w:szCs w:val="28"/>
        </w:rPr>
        <w:t xml:space="preserve">Далее, как  известно,  </w:t>
      </w:r>
      <w:r>
        <w:rPr>
          <w:b/>
          <w:sz w:val="28"/>
          <w:szCs w:val="28"/>
        </w:rPr>
        <w:t>теория имеет три основных функции</w:t>
      </w:r>
      <w:r>
        <w:rPr>
          <w:sz w:val="28"/>
          <w:szCs w:val="28"/>
        </w:rPr>
        <w:t>: объяснительную, предсказательную (прогностическую) и пред-писы</w:t>
        <w:softHyphen/>
        <w:t>вающую (нормативную). Применение подобного типоло-гического способа построения теории развития образования по-зволяет: выя</w:t>
        <w:softHyphen/>
        <w:t>вить и объяснить противоречия, прорывы, слабые места в совре</w:t>
        <w:softHyphen/>
        <w:t>менном состоянии системы образования; выявить, что необходимо делать безотлагательно, вводить в качестве нормативов, импера</w:t>
        <w:softHyphen/>
        <w:t>тивов; предвидеть, как должна развивать-    ся система народного образования в будущем. В частности,   здесь необходимо отметить то обстоятельство, что каждая идея развивается в совокупности принципов, а принципы (в науч-   ном смысле), как известно, выпол</w:t>
        <w:softHyphen/>
        <w:t>няют двоякую роль – с одной стороны, принцип выступает как центральное понятие, пред-ставляющее обобщение и распространение какого-либо поло-жения на все явления той области, из которой данный принцип абстрагирован; с другой стороны, принцип высту</w:t>
        <w:softHyphen/>
        <w:t>пает в смысле принципа действия – норматива, продолжения к де</w:t>
        <w:softHyphen/>
        <w:t>ятель-     ности.</w:t>
      </w:r>
    </w:p>
    <w:p>
      <w:pPr>
        <w:pStyle w:val="Normal"/>
        <w:ind w:left="567" w:firstLine="454"/>
        <w:jc w:val="both"/>
        <w:rPr>
          <w:sz w:val="28"/>
          <w:szCs w:val="28"/>
        </w:rPr>
      </w:pPr>
      <w:r>
        <w:rPr>
          <w:sz w:val="28"/>
          <w:szCs w:val="28"/>
        </w:rPr>
        <w:t>Наконец, при данной конструкции теории любая вводимая     в дальнейшем кем-либо какая-либо инновация может быть, очевидно, четко индентифицирована, однозначно отнесена к тому или иному конкретному условию реализации конкрет-   ного принципа конкретной идеи.</w:t>
      </w:r>
    </w:p>
    <w:p>
      <w:pPr>
        <w:pStyle w:val="Normal"/>
        <w:ind w:left="567" w:firstLine="454"/>
        <w:jc w:val="both"/>
        <w:rPr>
          <w:sz w:val="28"/>
          <w:szCs w:val="28"/>
        </w:rPr>
      </w:pPr>
      <w:r>
        <w:rPr>
          <w:sz w:val="28"/>
          <w:szCs w:val="28"/>
        </w:rPr>
        <w:t>Тем не менее, поскольку известно, что одна и та же сово</w:t>
        <w:softHyphen/>
        <w:t>купность объектов может быть классифицирована по различ- ным ос</w:t>
        <w:softHyphen/>
        <w:t>нованиям (так, например, известно девять независимых классификаций методов обучения), то, понятно, что данная те-ория разви</w:t>
        <w:softHyphen/>
        <w:t>тия образования – не единственно возможная. Впрочем, как ска</w:t>
        <w:softHyphen/>
        <w:t>зал булгаковский Воланд, «все теории стоят одна другой». Ведь, как известно, гносеологический принцип дополнительности допускает множественность теорий, описы-вающих одну и ту же предметную область.</w:t>
      </w:r>
    </w:p>
    <w:p>
      <w:pPr>
        <w:pStyle w:val="Normal"/>
        <w:ind w:left="567" w:firstLine="454"/>
        <w:jc w:val="both"/>
        <w:rPr/>
      </w:pPr>
      <w:r>
        <w:rPr>
          <w:sz w:val="28"/>
          <w:szCs w:val="28"/>
        </w:rPr>
        <w:t>В любом случае этот типологический, классификационный подход к построению теоретических конструкций, думается, имеет определенный научный и практический интерес. На-сколько же ма</w:t>
        <w:softHyphen/>
        <w:t>териал данной книги может претендовать на теорию развития об</w:t>
        <w:softHyphen/>
        <w:t>разования (в строгом смысле) – судить читателям, в первую оче</w:t>
        <w:softHyphen/>
        <w:t xml:space="preserve">редь теоретикам и методологам педа-гогики и образования. </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rPr>
          <w:b/>
          <w:b/>
          <w:sz w:val="40"/>
          <w:szCs w:val="40"/>
        </w:rPr>
      </w:pPr>
      <w:r>
        <w:rPr>
          <w:b/>
          <w:sz w:val="40"/>
          <w:szCs w:val="40"/>
        </w:rPr>
      </w:r>
    </w:p>
    <w:p>
      <w:pPr>
        <w:pStyle w:val="Normal"/>
        <w:ind w:left="567" w:firstLine="454"/>
        <w:jc w:val="right"/>
        <w:rPr>
          <w:i/>
          <w:i/>
          <w:sz w:val="28"/>
          <w:szCs w:val="28"/>
        </w:rPr>
      </w:pPr>
      <w:r>
        <w:rPr>
          <w:i/>
          <w:sz w:val="28"/>
          <w:szCs w:val="28"/>
        </w:rPr>
        <w:t>ПРИЛОЖЕНИЕ</w:t>
      </w:r>
    </w:p>
    <w:p>
      <w:pPr>
        <w:pStyle w:val="Normal"/>
        <w:ind w:left="567" w:firstLine="454"/>
        <w:jc w:val="center"/>
        <w:rPr>
          <w:b/>
          <w:b/>
          <w:i/>
          <w:i/>
          <w:sz w:val="40"/>
          <w:szCs w:val="40"/>
        </w:rPr>
      </w:pPr>
      <w:r>
        <w:rPr>
          <w:b/>
          <w:i/>
          <w:sz w:val="40"/>
          <w:szCs w:val="40"/>
        </w:rPr>
      </w:r>
    </w:p>
    <w:p>
      <w:pPr>
        <w:pStyle w:val="Normal"/>
        <w:ind w:left="567" w:firstLine="454"/>
        <w:jc w:val="center"/>
        <w:rPr>
          <w:b/>
          <w:b/>
          <w:sz w:val="32"/>
          <w:szCs w:val="32"/>
        </w:rPr>
      </w:pPr>
      <w:r>
        <w:rPr>
          <w:b/>
          <w:sz w:val="32"/>
          <w:szCs w:val="32"/>
        </w:rPr>
      </w:r>
    </w:p>
    <w:p>
      <w:pPr>
        <w:pStyle w:val="Normal"/>
        <w:ind w:left="567" w:firstLine="454"/>
        <w:jc w:val="center"/>
        <w:rPr/>
      </w:pPr>
      <w:r>
        <w:rPr>
          <w:b/>
          <w:sz w:val="32"/>
          <w:szCs w:val="32"/>
        </w:rPr>
        <w:t>ТИПОЛОГИЯ ОСНОВНЫХ ИДЕЙ,</w:t>
      </w:r>
    </w:p>
    <w:p>
      <w:pPr>
        <w:pStyle w:val="Normal"/>
        <w:ind w:left="567" w:firstLine="454"/>
        <w:jc w:val="center"/>
        <w:rPr>
          <w:b/>
          <w:b/>
          <w:sz w:val="32"/>
          <w:szCs w:val="32"/>
        </w:rPr>
      </w:pPr>
      <w:r>
        <w:rPr>
          <w:b/>
          <w:sz w:val="32"/>
          <w:szCs w:val="32"/>
        </w:rPr>
        <w:t>ПРИНЦИПОВ РАЗВИТИЯ ОБРАЗОВАНИЯ</w:t>
      </w:r>
    </w:p>
    <w:p>
      <w:pPr>
        <w:pStyle w:val="Normal"/>
        <w:ind w:left="567" w:firstLine="454"/>
        <w:jc w:val="center"/>
        <w:rPr>
          <w:b/>
          <w:b/>
          <w:sz w:val="32"/>
          <w:szCs w:val="32"/>
        </w:rPr>
      </w:pPr>
      <w:r>
        <w:rPr>
          <w:b/>
          <w:sz w:val="32"/>
          <w:szCs w:val="32"/>
        </w:rPr>
        <w:t>И УСЛОВИЯ ИХ РЕАЛИЗАЦИИ</w:t>
      </w:r>
    </w:p>
    <w:p>
      <w:pPr>
        <w:pStyle w:val="Normal"/>
        <w:ind w:left="567" w:firstLine="454"/>
        <w:jc w:val="center"/>
        <w:rPr>
          <w:b/>
          <w:b/>
          <w:sz w:val="40"/>
          <w:szCs w:val="40"/>
        </w:rPr>
      </w:pPr>
      <w:r>
        <w:rPr>
          <w:b/>
          <w:sz w:val="40"/>
          <w:szCs w:val="40"/>
        </w:rPr>
      </w:r>
    </w:p>
    <w:p>
      <w:pPr>
        <w:pStyle w:val="Normal"/>
        <w:ind w:left="567" w:firstLine="454"/>
        <w:jc w:val="right"/>
        <w:rPr>
          <w:b/>
          <w:b/>
          <w:sz w:val="28"/>
          <w:szCs w:val="28"/>
        </w:rPr>
      </w:pPr>
      <w:r>
        <w:rPr>
          <w:b/>
          <w:sz w:val="28"/>
          <w:szCs w:val="28"/>
        </w:rPr>
      </w:r>
    </w:p>
    <w:p>
      <w:pPr>
        <w:pStyle w:val="Normal"/>
        <w:ind w:left="567" w:firstLine="454"/>
        <w:jc w:val="right"/>
        <w:rPr/>
      </w:pPr>
      <w:r>
        <w:rPr>
          <w:i/>
          <w:sz w:val="28"/>
          <w:szCs w:val="28"/>
        </w:rPr>
        <w:t>Так бриллиант невидим нам, пока</w:t>
      </w:r>
    </w:p>
    <w:p>
      <w:pPr>
        <w:pStyle w:val="Normal"/>
        <w:spacing w:lineRule="auto" w:line="360"/>
        <w:ind w:left="567" w:firstLine="454"/>
        <w:jc w:val="right"/>
        <w:rPr/>
      </w:pPr>
      <w:r>
        <w:rPr>
          <w:i/>
          <w:sz w:val="28"/>
          <w:szCs w:val="28"/>
        </w:rPr>
        <w:t>Под гранями не оживет в алмазе</w:t>
      </w:r>
    </w:p>
    <w:p>
      <w:pPr>
        <w:pStyle w:val="Normal"/>
        <w:ind w:left="567" w:firstLine="454"/>
        <w:jc w:val="right"/>
        <w:rPr>
          <w:i/>
          <w:i/>
          <w:sz w:val="28"/>
          <w:szCs w:val="28"/>
        </w:rPr>
      </w:pPr>
      <w:r>
        <w:rPr>
          <w:i/>
          <w:sz w:val="28"/>
          <w:szCs w:val="28"/>
        </w:rPr>
        <w:t>В. Брюсов</w:t>
      </w:r>
    </w:p>
    <w:p>
      <w:pPr>
        <w:pStyle w:val="Normal"/>
        <w:ind w:left="567" w:firstLine="454"/>
        <w:jc w:val="center"/>
        <w:rPr>
          <w:b/>
          <w:b/>
          <w:i/>
          <w:i/>
          <w:sz w:val="28"/>
          <w:szCs w:val="28"/>
        </w:rPr>
      </w:pPr>
      <w:r>
        <w:rPr>
          <w:b/>
          <w:i/>
          <w:sz w:val="28"/>
          <w:szCs w:val="28"/>
        </w:rPr>
      </w:r>
    </w:p>
    <w:p>
      <w:pPr>
        <w:pStyle w:val="Normal"/>
        <w:ind w:left="567" w:firstLine="454"/>
        <w:jc w:val="center"/>
        <w:rPr>
          <w:b/>
          <w:b/>
          <w:sz w:val="28"/>
          <w:szCs w:val="28"/>
        </w:rPr>
      </w:pPr>
      <w:r>
        <w:rPr>
          <w:b/>
          <w:sz w:val="28"/>
          <w:szCs w:val="28"/>
        </w:rPr>
      </w:r>
    </w:p>
    <w:p>
      <w:pPr>
        <w:pStyle w:val="Normal"/>
        <w:ind w:left="567" w:firstLine="426"/>
        <w:jc w:val="both"/>
        <w:rPr>
          <w:sz w:val="28"/>
          <w:szCs w:val="28"/>
        </w:rPr>
      </w:pPr>
      <w:r>
        <w:rPr>
          <w:sz w:val="28"/>
          <w:szCs w:val="28"/>
        </w:rPr>
        <w:t>Совокупность основных идей развития образования:</w:t>
      </w:r>
    </w:p>
    <w:p>
      <w:pPr>
        <w:pStyle w:val="Normal"/>
        <w:ind w:left="567" w:firstLine="426"/>
        <w:jc w:val="both"/>
        <w:rPr/>
      </w:pPr>
      <w:r>
        <w:rPr>
          <w:sz w:val="28"/>
          <w:szCs w:val="28"/>
        </w:rPr>
        <w:t>1.Гуманизация образования;</w:t>
      </w:r>
    </w:p>
    <w:p>
      <w:pPr>
        <w:pStyle w:val="Normal"/>
        <w:ind w:left="567" w:firstLine="426"/>
        <w:jc w:val="both"/>
        <w:rPr/>
      </w:pPr>
      <w:r>
        <w:rPr>
          <w:sz w:val="28"/>
          <w:szCs w:val="28"/>
        </w:rPr>
        <w:t>2.Демократизация образования;</w:t>
      </w:r>
    </w:p>
    <w:p>
      <w:pPr>
        <w:pStyle w:val="Normal"/>
        <w:ind w:left="567" w:firstLine="426"/>
        <w:jc w:val="both"/>
        <w:rPr/>
      </w:pPr>
      <w:r>
        <w:rPr>
          <w:sz w:val="28"/>
          <w:szCs w:val="28"/>
        </w:rPr>
        <w:t>3.Опережающего образования;</w:t>
      </w:r>
    </w:p>
    <w:p>
      <w:pPr>
        <w:pStyle w:val="Normal"/>
        <w:ind w:left="567" w:firstLine="426"/>
        <w:jc w:val="both"/>
        <w:rPr/>
      </w:pPr>
      <w:r>
        <w:rPr>
          <w:sz w:val="28"/>
          <w:szCs w:val="28"/>
        </w:rPr>
        <w:t>4.Непрерывного образования.</w:t>
      </w:r>
    </w:p>
    <w:p>
      <w:pPr>
        <w:pStyle w:val="Normal"/>
        <w:ind w:left="567" w:firstLine="426"/>
        <w:jc w:val="both"/>
        <w:rPr/>
      </w:pPr>
      <w:r>
        <w:rPr>
          <w:i/>
          <w:sz w:val="28"/>
          <w:szCs w:val="28"/>
        </w:rPr>
        <w:t>Основание классификации идей: субъекты, на которые на-правлены цели образования («потребители» образования): лич-ность (идея гуманизации), общество (идея демократизации), производство (идея опережающего образования), сама сфера образования – рефлексия (идея непрерывного образования).</w:t>
      </w:r>
    </w:p>
    <w:p>
      <w:pPr>
        <w:pStyle w:val="Normal"/>
        <w:ind w:left="633" w:hanging="0"/>
        <w:jc w:val="center"/>
        <w:rPr>
          <w:b/>
          <w:b/>
          <w:i/>
          <w:i/>
          <w:sz w:val="28"/>
          <w:szCs w:val="28"/>
        </w:rPr>
      </w:pPr>
      <w:r>
        <w:rPr>
          <w:b/>
          <w:i/>
          <w:sz w:val="28"/>
          <w:szCs w:val="28"/>
        </w:rPr>
      </w:r>
    </w:p>
    <w:p>
      <w:pPr>
        <w:pStyle w:val="Normal"/>
        <w:ind w:left="633" w:hanging="0"/>
        <w:jc w:val="center"/>
        <w:rPr>
          <w:b/>
          <w:b/>
          <w:sz w:val="28"/>
          <w:szCs w:val="28"/>
        </w:rPr>
      </w:pPr>
      <w:r>
        <w:rPr>
          <w:b/>
          <w:sz w:val="28"/>
          <w:szCs w:val="28"/>
        </w:rPr>
      </w:r>
    </w:p>
    <w:p>
      <w:pPr>
        <w:pStyle w:val="Normal"/>
        <w:ind w:left="633" w:hanging="0"/>
        <w:jc w:val="center"/>
        <w:rPr>
          <w:b/>
          <w:b/>
          <w:sz w:val="28"/>
          <w:szCs w:val="28"/>
        </w:rPr>
      </w:pPr>
      <w:r>
        <w:rPr>
          <w:b/>
          <w:sz w:val="28"/>
          <w:szCs w:val="28"/>
        </w:rPr>
        <w:t>1. ИДЕЯ ГУМАНИЗАЦИИ ОБРАЗОВАНИЯ</w:t>
      </w:r>
    </w:p>
    <w:p>
      <w:pPr>
        <w:pStyle w:val="Normal"/>
        <w:ind w:left="567" w:firstLine="454"/>
        <w:jc w:val="both"/>
        <w:rPr>
          <w:b/>
          <w:b/>
          <w:sz w:val="28"/>
          <w:szCs w:val="28"/>
        </w:rPr>
      </w:pPr>
      <w:r>
        <w:rPr>
          <w:b/>
          <w:sz w:val="28"/>
          <w:szCs w:val="28"/>
        </w:rPr>
      </w:r>
    </w:p>
    <w:p>
      <w:pPr>
        <w:pStyle w:val="Normal"/>
        <w:ind w:left="567" w:firstLine="426"/>
        <w:jc w:val="both"/>
        <w:rPr>
          <w:sz w:val="28"/>
          <w:szCs w:val="28"/>
        </w:rPr>
      </w:pPr>
      <w:r>
        <w:rPr>
          <w:sz w:val="28"/>
          <w:szCs w:val="28"/>
        </w:rPr>
        <w:t>Принципы развития:</w:t>
      </w:r>
    </w:p>
    <w:p>
      <w:pPr>
        <w:pStyle w:val="Normal"/>
        <w:numPr>
          <w:ilvl w:val="1"/>
          <w:numId w:val="2"/>
        </w:numPr>
        <w:tabs>
          <w:tab w:val="clear" w:pos="708"/>
          <w:tab w:val="left" w:pos="1741" w:leader="none"/>
        </w:tabs>
        <w:ind w:left="567" w:firstLine="426"/>
        <w:jc w:val="both"/>
        <w:rPr>
          <w:sz w:val="28"/>
          <w:szCs w:val="28"/>
        </w:rPr>
      </w:pPr>
      <w:r>
        <w:rPr>
          <w:sz w:val="28"/>
          <w:szCs w:val="28"/>
        </w:rPr>
        <w:t>Гуманизация образования.</w:t>
      </w:r>
    </w:p>
    <w:p>
      <w:pPr>
        <w:pStyle w:val="Normal"/>
        <w:numPr>
          <w:ilvl w:val="1"/>
          <w:numId w:val="2"/>
        </w:numPr>
        <w:tabs>
          <w:tab w:val="clear" w:pos="708"/>
          <w:tab w:val="left" w:pos="1741" w:leader="none"/>
        </w:tabs>
        <w:ind w:left="567" w:firstLine="426"/>
        <w:jc w:val="both"/>
        <w:rPr>
          <w:sz w:val="28"/>
          <w:szCs w:val="28"/>
        </w:rPr>
      </w:pPr>
      <w:r>
        <w:rPr>
          <w:sz w:val="28"/>
          <w:szCs w:val="28"/>
        </w:rPr>
        <w:t>Фундаментализация образования.</w:t>
      </w:r>
    </w:p>
    <w:p>
      <w:pPr>
        <w:pStyle w:val="Normal"/>
        <w:numPr>
          <w:ilvl w:val="1"/>
          <w:numId w:val="2"/>
        </w:numPr>
        <w:tabs>
          <w:tab w:val="clear" w:pos="708"/>
          <w:tab w:val="left" w:pos="1741" w:leader="none"/>
        </w:tabs>
        <w:ind w:left="567" w:firstLine="426"/>
        <w:jc w:val="both"/>
        <w:rPr>
          <w:sz w:val="28"/>
          <w:szCs w:val="28"/>
        </w:rPr>
      </w:pPr>
      <w:r>
        <w:rPr>
          <w:sz w:val="28"/>
          <w:szCs w:val="28"/>
        </w:rPr>
        <w:t>Деятельностной направленности образования.</w:t>
      </w:r>
    </w:p>
    <w:p>
      <w:pPr>
        <w:pStyle w:val="Normal"/>
        <w:ind w:left="567" w:firstLine="426"/>
        <w:jc w:val="both"/>
        <w:rPr>
          <w:i/>
          <w:i/>
          <w:sz w:val="28"/>
          <w:szCs w:val="28"/>
        </w:rPr>
      </w:pPr>
      <w:r>
        <w:rPr>
          <w:i/>
          <w:sz w:val="28"/>
          <w:szCs w:val="28"/>
        </w:rPr>
        <w:t xml:space="preserve">Основание классификации принципов: убеждения личности, включающие ее мировоззрение и стремление к его реализации и объединяющие: эмоциональные (гуманизация), интеллекту-альные (фундаментализация) и волевые (деятельностная на-правленность) свойства; национальный менталитет как ин-тегративная характеристика убеждений личности (нацио-нальный характер образования). </w:t>
      </w:r>
    </w:p>
    <w:p>
      <w:pPr>
        <w:pStyle w:val="Normal"/>
        <w:numPr>
          <w:ilvl w:val="1"/>
          <w:numId w:val="3"/>
        </w:numPr>
        <w:tabs>
          <w:tab w:val="clear" w:pos="708"/>
          <w:tab w:val="left" w:pos="567" w:leader="none"/>
        </w:tabs>
        <w:ind w:left="567" w:firstLine="426"/>
        <w:jc w:val="both"/>
        <w:rPr>
          <w:sz w:val="28"/>
          <w:szCs w:val="28"/>
        </w:rPr>
      </w:pPr>
      <w:r>
        <w:rPr>
          <w:sz w:val="28"/>
          <w:szCs w:val="28"/>
        </w:rPr>
        <w:t xml:space="preserve"> </w:t>
      </w:r>
      <w:r>
        <w:rPr>
          <w:sz w:val="28"/>
          <w:szCs w:val="28"/>
        </w:rPr>
        <w:t>Условия развития принципа гуманитаризации образования:</w:t>
      </w:r>
    </w:p>
    <w:p>
      <w:pPr>
        <w:pStyle w:val="Normal"/>
        <w:numPr>
          <w:ilvl w:val="2"/>
          <w:numId w:val="3"/>
        </w:numPr>
        <w:tabs>
          <w:tab w:val="clear" w:pos="708"/>
          <w:tab w:val="left" w:pos="567" w:leader="none"/>
          <w:tab w:val="left" w:pos="1560" w:leader="none"/>
        </w:tabs>
        <w:ind w:left="567" w:firstLine="426"/>
        <w:jc w:val="both"/>
        <w:rPr>
          <w:sz w:val="28"/>
          <w:szCs w:val="28"/>
        </w:rPr>
      </w:pPr>
      <w:r>
        <w:rPr>
          <w:sz w:val="28"/>
          <w:szCs w:val="28"/>
        </w:rPr>
        <w:t>Улучшение эстетического обучения и воспитания учащихся и студентов.</w:t>
      </w:r>
    </w:p>
    <w:p>
      <w:pPr>
        <w:pStyle w:val="Normal"/>
        <w:numPr>
          <w:ilvl w:val="2"/>
          <w:numId w:val="3"/>
        </w:numPr>
        <w:tabs>
          <w:tab w:val="clear" w:pos="708"/>
          <w:tab w:val="left" w:pos="567" w:leader="none"/>
          <w:tab w:val="left" w:pos="1560" w:leader="none"/>
        </w:tabs>
        <w:ind w:left="567" w:firstLine="426"/>
        <w:jc w:val="both"/>
        <w:rPr>
          <w:sz w:val="28"/>
          <w:szCs w:val="28"/>
        </w:rPr>
      </w:pPr>
      <w:r>
        <w:rPr>
          <w:sz w:val="28"/>
          <w:szCs w:val="28"/>
        </w:rPr>
        <w:t>Улучшение этического обучения и воспитания учащихся и студентов.</w:t>
      </w:r>
    </w:p>
    <w:p>
      <w:pPr>
        <w:pStyle w:val="Normal"/>
        <w:numPr>
          <w:ilvl w:val="2"/>
          <w:numId w:val="3"/>
        </w:numPr>
        <w:tabs>
          <w:tab w:val="clear" w:pos="708"/>
          <w:tab w:val="left" w:pos="567" w:leader="none"/>
          <w:tab w:val="left" w:pos="1560" w:leader="none"/>
        </w:tabs>
        <w:ind w:left="567" w:firstLine="426"/>
        <w:jc w:val="both"/>
        <w:rPr>
          <w:sz w:val="28"/>
          <w:szCs w:val="28"/>
        </w:rPr>
      </w:pPr>
      <w:r>
        <w:rPr>
          <w:sz w:val="28"/>
          <w:szCs w:val="28"/>
        </w:rPr>
        <w:t>Улучшение экономического обучения и воспитания учащихся и студентов.</w:t>
      </w:r>
    </w:p>
    <w:p>
      <w:pPr>
        <w:pStyle w:val="Normal"/>
        <w:numPr>
          <w:ilvl w:val="2"/>
          <w:numId w:val="3"/>
        </w:numPr>
        <w:tabs>
          <w:tab w:val="clear" w:pos="708"/>
          <w:tab w:val="left" w:pos="567" w:leader="none"/>
          <w:tab w:val="left" w:pos="1560" w:leader="none"/>
        </w:tabs>
        <w:ind w:left="567" w:firstLine="426"/>
        <w:jc w:val="both"/>
        <w:rPr>
          <w:sz w:val="28"/>
          <w:szCs w:val="28"/>
        </w:rPr>
      </w:pPr>
      <w:r>
        <w:rPr>
          <w:sz w:val="28"/>
          <w:szCs w:val="28"/>
        </w:rPr>
        <w:t>Улучшение экологического обучения и воспитания учащихся и студентов.</w:t>
      </w:r>
    </w:p>
    <w:p>
      <w:pPr>
        <w:pStyle w:val="Normal"/>
        <w:numPr>
          <w:ilvl w:val="2"/>
          <w:numId w:val="3"/>
        </w:numPr>
        <w:tabs>
          <w:tab w:val="clear" w:pos="708"/>
          <w:tab w:val="left" w:pos="567" w:leader="none"/>
          <w:tab w:val="left" w:pos="1560" w:leader="none"/>
        </w:tabs>
        <w:ind w:left="567" w:firstLine="426"/>
        <w:jc w:val="both"/>
        <w:rPr>
          <w:sz w:val="28"/>
          <w:szCs w:val="28"/>
        </w:rPr>
      </w:pPr>
      <w:r>
        <w:rPr>
          <w:sz w:val="28"/>
          <w:szCs w:val="28"/>
        </w:rPr>
        <w:t>Улучшение правового обучения и воспитания учащихся и студентов.</w:t>
      </w:r>
    </w:p>
    <w:p>
      <w:pPr>
        <w:pStyle w:val="Normal"/>
        <w:ind w:left="567" w:firstLine="426"/>
        <w:jc w:val="both"/>
        <w:rPr/>
      </w:pPr>
      <w:r>
        <w:rPr>
          <w:i/>
          <w:sz w:val="28"/>
          <w:szCs w:val="28"/>
        </w:rPr>
        <w:t>Основание классификации условий: психические отношения личности: к себе (эстетическое…), к другим людям, обществу (этическое…), к производству (экономическое…), к природе (экологическое…), к государству (правовое…).</w:t>
      </w:r>
    </w:p>
    <w:p>
      <w:pPr>
        <w:pStyle w:val="Normal"/>
        <w:numPr>
          <w:ilvl w:val="1"/>
          <w:numId w:val="3"/>
        </w:numPr>
        <w:tabs>
          <w:tab w:val="clear" w:pos="708"/>
          <w:tab w:val="left" w:pos="1701" w:leader="none"/>
        </w:tabs>
        <w:ind w:left="567" w:firstLine="426"/>
        <w:jc w:val="both"/>
        <w:rPr>
          <w:sz w:val="28"/>
          <w:szCs w:val="28"/>
        </w:rPr>
      </w:pPr>
      <w:r>
        <w:rPr>
          <w:sz w:val="28"/>
          <w:szCs w:val="28"/>
        </w:rPr>
        <w:t>Условия реализации принципа фундаментализации об-разования:</w:t>
      </w:r>
    </w:p>
    <w:p>
      <w:pPr>
        <w:pStyle w:val="Normal"/>
        <w:numPr>
          <w:ilvl w:val="2"/>
          <w:numId w:val="3"/>
        </w:numPr>
        <w:tabs>
          <w:tab w:val="clear" w:pos="708"/>
          <w:tab w:val="left" w:pos="1701" w:leader="none"/>
        </w:tabs>
        <w:ind w:left="567" w:firstLine="426"/>
        <w:jc w:val="both"/>
        <w:rPr>
          <w:sz w:val="28"/>
          <w:szCs w:val="28"/>
        </w:rPr>
      </w:pPr>
      <w:r>
        <w:rPr>
          <w:sz w:val="28"/>
          <w:szCs w:val="28"/>
        </w:rPr>
        <w:t>Сохранение ядра общего среднего образования.</w:t>
      </w:r>
    </w:p>
    <w:p>
      <w:pPr>
        <w:pStyle w:val="Normal"/>
        <w:numPr>
          <w:ilvl w:val="2"/>
          <w:numId w:val="3"/>
        </w:numPr>
        <w:tabs>
          <w:tab w:val="clear" w:pos="708"/>
          <w:tab w:val="left" w:pos="1701" w:leader="none"/>
        </w:tabs>
        <w:ind w:left="567" w:firstLine="426"/>
        <w:jc w:val="both"/>
        <w:rPr>
          <w:sz w:val="28"/>
          <w:szCs w:val="28"/>
        </w:rPr>
      </w:pPr>
      <w:r>
        <w:rPr>
          <w:sz w:val="28"/>
          <w:szCs w:val="28"/>
        </w:rPr>
        <w:t>Обучение учащихся и студентов базисным квалифи-кациям.</w:t>
      </w:r>
    </w:p>
    <w:p>
      <w:pPr>
        <w:pStyle w:val="Normal"/>
        <w:numPr>
          <w:ilvl w:val="2"/>
          <w:numId w:val="3"/>
        </w:numPr>
        <w:tabs>
          <w:tab w:val="clear" w:pos="708"/>
          <w:tab w:val="left" w:pos="1701" w:leader="none"/>
        </w:tabs>
        <w:ind w:left="567" w:firstLine="426"/>
        <w:jc w:val="both"/>
        <w:rPr>
          <w:sz w:val="28"/>
          <w:szCs w:val="28"/>
        </w:rPr>
      </w:pPr>
      <w:r>
        <w:rPr>
          <w:sz w:val="28"/>
          <w:szCs w:val="28"/>
        </w:rPr>
        <w:t>Усиление общеобразовательных компонентов про-фессиональных образовательных программах.</w:t>
      </w:r>
    </w:p>
    <w:p>
      <w:pPr>
        <w:pStyle w:val="Normal"/>
        <w:numPr>
          <w:ilvl w:val="2"/>
          <w:numId w:val="3"/>
        </w:numPr>
        <w:tabs>
          <w:tab w:val="clear" w:pos="708"/>
          <w:tab w:val="left" w:pos="1701" w:leader="none"/>
        </w:tabs>
        <w:ind w:left="567" w:firstLine="426"/>
        <w:jc w:val="both"/>
        <w:rPr>
          <w:sz w:val="28"/>
          <w:szCs w:val="28"/>
        </w:rPr>
      </w:pPr>
      <w:r>
        <w:rPr>
          <w:sz w:val="28"/>
          <w:szCs w:val="28"/>
        </w:rPr>
        <w:t>Переход профессиональной школы на подготовку спе-циалистов широкого профиля.</w:t>
      </w:r>
    </w:p>
    <w:p>
      <w:pPr>
        <w:pStyle w:val="Normal"/>
        <w:numPr>
          <w:ilvl w:val="2"/>
          <w:numId w:val="3"/>
        </w:numPr>
        <w:tabs>
          <w:tab w:val="clear" w:pos="708"/>
          <w:tab w:val="left" w:pos="1701" w:leader="none"/>
        </w:tabs>
        <w:ind w:left="567" w:firstLine="426"/>
        <w:jc w:val="both"/>
        <w:rPr>
          <w:sz w:val="28"/>
          <w:szCs w:val="28"/>
        </w:rPr>
      </w:pPr>
      <w:r>
        <w:rPr>
          <w:sz w:val="28"/>
          <w:szCs w:val="28"/>
        </w:rPr>
        <w:t>«Университетизация» высшей школы, «кол-   леджизация» начальной и средней профессиональной         школы.</w:t>
      </w:r>
    </w:p>
    <w:p>
      <w:pPr>
        <w:pStyle w:val="Normal"/>
        <w:numPr>
          <w:ilvl w:val="2"/>
          <w:numId w:val="3"/>
        </w:numPr>
        <w:tabs>
          <w:tab w:val="clear" w:pos="708"/>
          <w:tab w:val="left" w:pos="1701" w:leader="none"/>
        </w:tabs>
        <w:ind w:left="567" w:firstLine="426"/>
        <w:jc w:val="both"/>
        <w:rPr>
          <w:sz w:val="28"/>
          <w:szCs w:val="28"/>
        </w:rPr>
      </w:pPr>
      <w:r>
        <w:rPr>
          <w:sz w:val="28"/>
          <w:szCs w:val="28"/>
        </w:rPr>
        <w:t>Модульное построение содержания образования (ин-тегративный вариант как один из возможных).</w:t>
      </w:r>
    </w:p>
    <w:p>
      <w:pPr>
        <w:pStyle w:val="Normal"/>
        <w:numPr>
          <w:ilvl w:val="2"/>
          <w:numId w:val="3"/>
        </w:numPr>
        <w:tabs>
          <w:tab w:val="clear" w:pos="708"/>
          <w:tab w:val="left" w:pos="567" w:leader="none"/>
          <w:tab w:val="left" w:pos="1701" w:leader="none"/>
        </w:tabs>
        <w:ind w:left="567" w:firstLine="426"/>
        <w:jc w:val="both"/>
        <w:rPr>
          <w:sz w:val="28"/>
          <w:szCs w:val="28"/>
        </w:rPr>
      </w:pPr>
      <w:r>
        <w:rPr>
          <w:sz w:val="28"/>
          <w:szCs w:val="28"/>
        </w:rPr>
        <w:t>Усиление научного потенциала школы.</w:t>
      </w:r>
    </w:p>
    <w:p>
      <w:pPr>
        <w:pStyle w:val="Normal"/>
        <w:numPr>
          <w:ilvl w:val="2"/>
          <w:numId w:val="3"/>
        </w:numPr>
        <w:tabs>
          <w:tab w:val="clear" w:pos="708"/>
          <w:tab w:val="left" w:pos="1701" w:leader="none"/>
        </w:tabs>
        <w:ind w:left="567" w:firstLine="426"/>
        <w:jc w:val="both"/>
        <w:rPr>
          <w:sz w:val="28"/>
          <w:szCs w:val="28"/>
        </w:rPr>
      </w:pPr>
      <w:r>
        <w:rPr>
          <w:sz w:val="28"/>
          <w:szCs w:val="28"/>
        </w:rPr>
        <w:t>Методологическая подготовка обучающихся.</w:t>
      </w:r>
    </w:p>
    <w:p>
      <w:pPr>
        <w:pStyle w:val="Normal"/>
        <w:ind w:left="567" w:firstLine="453"/>
        <w:jc w:val="both"/>
        <w:rPr>
          <w:i/>
          <w:i/>
          <w:sz w:val="28"/>
          <w:szCs w:val="28"/>
        </w:rPr>
      </w:pPr>
      <w:r>
        <w:rPr>
          <w:i/>
          <w:sz w:val="28"/>
          <w:szCs w:val="28"/>
        </w:rPr>
        <w:t>Основание классификаций условий – содержание образова-ния: в аспекте содержания – виды, направленность подготов-  ки – общеобразовательная (1.2.1; 1.2.3), политехническая   (1.2.2), специальная (1.2.4), научно-исследовательская (1.2.7), методологическая (1.2.8); в аспекте структуры организации содержания (1.2.5; 1.2.6).</w:t>
      </w:r>
    </w:p>
    <w:p>
      <w:pPr>
        <w:pStyle w:val="Normal"/>
        <w:numPr>
          <w:ilvl w:val="1"/>
          <w:numId w:val="3"/>
        </w:numPr>
        <w:tabs>
          <w:tab w:val="clear" w:pos="708"/>
          <w:tab w:val="left" w:pos="567" w:leader="none"/>
        </w:tabs>
        <w:ind w:left="567" w:firstLine="426"/>
        <w:jc w:val="both"/>
        <w:rPr>
          <w:sz w:val="28"/>
          <w:szCs w:val="28"/>
        </w:rPr>
      </w:pPr>
      <w:r>
        <w:rPr>
          <w:sz w:val="28"/>
          <w:szCs w:val="28"/>
        </w:rPr>
        <w:t>Условия реализации принципа деятельной направлен-ности образования:</w:t>
      </w:r>
    </w:p>
    <w:p>
      <w:pPr>
        <w:pStyle w:val="Normal"/>
        <w:numPr>
          <w:ilvl w:val="2"/>
          <w:numId w:val="3"/>
        </w:numPr>
        <w:tabs>
          <w:tab w:val="clear" w:pos="708"/>
          <w:tab w:val="left" w:pos="567" w:leader="none"/>
        </w:tabs>
        <w:ind w:left="567" w:firstLine="426"/>
        <w:jc w:val="both"/>
        <w:rPr>
          <w:sz w:val="28"/>
          <w:szCs w:val="28"/>
        </w:rPr>
      </w:pPr>
      <w:r>
        <w:rPr>
          <w:sz w:val="28"/>
          <w:szCs w:val="28"/>
        </w:rPr>
        <w:t>Соединение формирования теоретических знаний уча-щихся и студентов с их практическими потребностями, цен-ностными ориентациями.</w:t>
      </w:r>
    </w:p>
    <w:p>
      <w:pPr>
        <w:pStyle w:val="Normal"/>
        <w:numPr>
          <w:ilvl w:val="2"/>
          <w:numId w:val="3"/>
        </w:numPr>
        <w:tabs>
          <w:tab w:val="clear" w:pos="708"/>
          <w:tab w:val="left" w:pos="567" w:leader="none"/>
        </w:tabs>
        <w:ind w:left="567" w:firstLine="426"/>
        <w:jc w:val="both"/>
        <w:rPr>
          <w:i/>
          <w:i/>
          <w:sz w:val="28"/>
          <w:szCs w:val="28"/>
        </w:rPr>
      </w:pPr>
      <w:r>
        <w:rPr>
          <w:i/>
          <w:sz w:val="28"/>
          <w:szCs w:val="28"/>
        </w:rPr>
        <w:t xml:space="preserve"> </w:t>
      </w:r>
      <w:r>
        <w:rPr>
          <w:sz w:val="28"/>
          <w:szCs w:val="28"/>
        </w:rPr>
        <w:t>Совершенствование системы знаний, определяющих деятельностную направленность личности.</w:t>
      </w:r>
    </w:p>
    <w:p>
      <w:pPr>
        <w:pStyle w:val="Normal"/>
        <w:numPr>
          <w:ilvl w:val="2"/>
          <w:numId w:val="3"/>
        </w:numPr>
        <w:tabs>
          <w:tab w:val="clear" w:pos="708"/>
          <w:tab w:val="left" w:pos="567" w:leader="none"/>
        </w:tabs>
        <w:ind w:left="567" w:firstLine="426"/>
        <w:jc w:val="both"/>
        <w:rPr>
          <w:i/>
          <w:i/>
          <w:sz w:val="28"/>
          <w:szCs w:val="28"/>
        </w:rPr>
      </w:pPr>
      <w:r>
        <w:rPr>
          <w:sz w:val="28"/>
          <w:szCs w:val="28"/>
        </w:rPr>
        <w:t>Формирование умений на уровне тактики и стратегии интегративной деятельности.</w:t>
      </w:r>
    </w:p>
    <w:p>
      <w:pPr>
        <w:pStyle w:val="Normal"/>
        <w:ind w:left="567" w:firstLine="426"/>
        <w:jc w:val="both"/>
        <w:rPr>
          <w:i/>
          <w:i/>
          <w:sz w:val="28"/>
          <w:szCs w:val="28"/>
        </w:rPr>
      </w:pPr>
      <w:r>
        <w:rPr>
          <w:i/>
          <w:sz w:val="28"/>
          <w:szCs w:val="28"/>
        </w:rPr>
        <w:t>Основание классификации условий: умения осуществле-      ния интегративной профессиональной деятельности как вы-  сшее звено опыта личности: знания, определяющие деятель-ностную направленность личности (1.3.1; 1.3.2); умения на уровне тактики и стратегии профессиональной деятельно-    сти (1.3.3).</w:t>
      </w:r>
    </w:p>
    <w:p>
      <w:pPr>
        <w:pStyle w:val="Normal"/>
        <w:ind w:left="567" w:firstLine="426"/>
        <w:jc w:val="both"/>
        <w:rPr>
          <w:sz w:val="28"/>
          <w:szCs w:val="28"/>
        </w:rPr>
      </w:pPr>
      <w:r>
        <w:rPr>
          <w:sz w:val="28"/>
          <w:szCs w:val="28"/>
        </w:rPr>
        <w:t xml:space="preserve">1.4. Условие реализации принципа национального харак-  тера образования: построение системы воспитательной работы   на основе национальной идеи России; учет особенностей наци-онального менталитета в содержании обучения. </w:t>
      </w:r>
    </w:p>
    <w:p>
      <w:pPr>
        <w:pStyle w:val="Normal"/>
        <w:ind w:left="1020" w:hanging="0"/>
        <w:jc w:val="both"/>
        <w:rPr>
          <w:i/>
          <w:i/>
          <w:sz w:val="28"/>
          <w:szCs w:val="28"/>
        </w:rPr>
      </w:pPr>
      <w:r>
        <w:rPr>
          <w:i/>
          <w:sz w:val="28"/>
          <w:szCs w:val="28"/>
        </w:rPr>
      </w:r>
    </w:p>
    <w:p>
      <w:pPr>
        <w:pStyle w:val="Normal"/>
        <w:ind w:left="1020" w:hanging="0"/>
        <w:jc w:val="both"/>
        <w:rPr>
          <w:i/>
          <w:i/>
          <w:sz w:val="28"/>
          <w:szCs w:val="28"/>
        </w:rPr>
      </w:pPr>
      <w:r>
        <w:rPr>
          <w:i/>
          <w:sz w:val="28"/>
          <w:szCs w:val="28"/>
        </w:rPr>
      </w:r>
    </w:p>
    <w:p>
      <w:pPr>
        <w:pStyle w:val="Normal"/>
        <w:numPr>
          <w:ilvl w:val="0"/>
          <w:numId w:val="3"/>
        </w:numPr>
        <w:tabs>
          <w:tab w:val="clear" w:pos="708"/>
          <w:tab w:val="left" w:pos="1418" w:leader="none"/>
          <w:tab w:val="left" w:pos="1701" w:leader="none"/>
        </w:tabs>
        <w:ind w:left="1276" w:hanging="0"/>
        <w:rPr>
          <w:b/>
          <w:b/>
          <w:sz w:val="28"/>
          <w:szCs w:val="28"/>
        </w:rPr>
      </w:pPr>
      <w:r>
        <w:rPr>
          <w:b/>
          <w:sz w:val="28"/>
          <w:szCs w:val="28"/>
        </w:rPr>
        <w:t>ИДЕЯ ДЕМОКРАТИЗАЦИИ ОБРАЗОВАНИЯ</w:t>
      </w:r>
    </w:p>
    <w:p>
      <w:pPr>
        <w:pStyle w:val="Normal"/>
        <w:jc w:val="both"/>
        <w:rPr>
          <w:b/>
          <w:b/>
          <w:sz w:val="28"/>
          <w:szCs w:val="28"/>
        </w:rPr>
      </w:pPr>
      <w:r>
        <w:rPr>
          <w:b/>
          <w:sz w:val="28"/>
          <w:szCs w:val="28"/>
        </w:rPr>
      </w:r>
    </w:p>
    <w:p>
      <w:pPr>
        <w:pStyle w:val="Normal"/>
        <w:ind w:left="567" w:firstLine="454"/>
        <w:jc w:val="both"/>
        <w:rPr>
          <w:sz w:val="28"/>
          <w:szCs w:val="28"/>
        </w:rPr>
      </w:pPr>
      <w:r>
        <w:rPr>
          <w:sz w:val="28"/>
          <w:szCs w:val="28"/>
        </w:rPr>
        <w:t>Принципы развития:</w:t>
      </w:r>
    </w:p>
    <w:p>
      <w:pPr>
        <w:pStyle w:val="Normal"/>
        <w:numPr>
          <w:ilvl w:val="1"/>
          <w:numId w:val="3"/>
        </w:numPr>
        <w:tabs>
          <w:tab w:val="clear" w:pos="708"/>
          <w:tab w:val="left" w:pos="567" w:leader="none"/>
        </w:tabs>
        <w:ind w:left="567" w:firstLine="426"/>
        <w:jc w:val="both"/>
        <w:rPr>
          <w:sz w:val="28"/>
          <w:szCs w:val="28"/>
        </w:rPr>
      </w:pPr>
      <w:r>
        <w:rPr>
          <w:sz w:val="28"/>
          <w:szCs w:val="28"/>
        </w:rPr>
        <w:t>Самоорганизация учебной деятельности учащихся и студентов.</w:t>
      </w:r>
    </w:p>
    <w:p>
      <w:pPr>
        <w:pStyle w:val="Normal"/>
        <w:numPr>
          <w:ilvl w:val="1"/>
          <w:numId w:val="3"/>
        </w:numPr>
        <w:jc w:val="both"/>
        <w:rPr>
          <w:sz w:val="28"/>
          <w:szCs w:val="28"/>
        </w:rPr>
      </w:pPr>
      <w:r>
        <w:rPr>
          <w:sz w:val="28"/>
          <w:szCs w:val="28"/>
        </w:rPr>
        <w:t>Сотрудничества педагогов и обучаемых.</w:t>
      </w:r>
    </w:p>
    <w:p>
      <w:pPr>
        <w:pStyle w:val="Normal"/>
        <w:numPr>
          <w:ilvl w:val="1"/>
          <w:numId w:val="3"/>
        </w:numPr>
        <w:jc w:val="both"/>
        <w:rPr>
          <w:sz w:val="28"/>
          <w:szCs w:val="28"/>
        </w:rPr>
      </w:pPr>
      <w:r>
        <w:rPr>
          <w:sz w:val="28"/>
          <w:szCs w:val="28"/>
        </w:rPr>
        <w:t>Открытости образовательных учреждений.</w:t>
      </w:r>
    </w:p>
    <w:p>
      <w:pPr>
        <w:pStyle w:val="Normal"/>
        <w:numPr>
          <w:ilvl w:val="1"/>
          <w:numId w:val="3"/>
        </w:numPr>
        <w:jc w:val="both"/>
        <w:rPr>
          <w:sz w:val="28"/>
          <w:szCs w:val="28"/>
        </w:rPr>
      </w:pPr>
      <w:r>
        <w:rPr>
          <w:sz w:val="28"/>
          <w:szCs w:val="28"/>
        </w:rPr>
        <w:t>Многообразия образовательных систем.</w:t>
      </w:r>
    </w:p>
    <w:p>
      <w:pPr>
        <w:pStyle w:val="Normal"/>
        <w:numPr>
          <w:ilvl w:val="1"/>
          <w:numId w:val="3"/>
        </w:numPr>
        <w:jc w:val="both"/>
        <w:rPr>
          <w:sz w:val="28"/>
          <w:szCs w:val="28"/>
        </w:rPr>
      </w:pPr>
      <w:r>
        <w:rPr>
          <w:sz w:val="28"/>
          <w:szCs w:val="28"/>
        </w:rPr>
        <w:t>Регионализация образования.</w:t>
      </w:r>
    </w:p>
    <w:p>
      <w:pPr>
        <w:pStyle w:val="Normal"/>
        <w:numPr>
          <w:ilvl w:val="1"/>
          <w:numId w:val="3"/>
        </w:numPr>
        <w:jc w:val="both"/>
        <w:rPr>
          <w:sz w:val="28"/>
          <w:szCs w:val="28"/>
        </w:rPr>
      </w:pPr>
      <w:r>
        <w:rPr>
          <w:sz w:val="28"/>
          <w:szCs w:val="28"/>
        </w:rPr>
        <w:t>Равных возможностей.</w:t>
      </w:r>
    </w:p>
    <w:p>
      <w:pPr>
        <w:pStyle w:val="Normal"/>
        <w:numPr>
          <w:ilvl w:val="1"/>
          <w:numId w:val="3"/>
        </w:numPr>
        <w:jc w:val="both"/>
        <w:rPr>
          <w:sz w:val="28"/>
          <w:szCs w:val="28"/>
        </w:rPr>
      </w:pPr>
      <w:r>
        <w:rPr>
          <w:sz w:val="28"/>
          <w:szCs w:val="28"/>
        </w:rPr>
        <w:t>Общественно-государственного управления.</w:t>
      </w:r>
    </w:p>
    <w:p>
      <w:pPr>
        <w:pStyle w:val="Normal"/>
        <w:ind w:left="567" w:firstLine="426"/>
        <w:jc w:val="both"/>
        <w:rPr>
          <w:i/>
          <w:i/>
          <w:sz w:val="28"/>
          <w:szCs w:val="28"/>
        </w:rPr>
      </w:pPr>
      <w:r>
        <w:rPr>
          <w:i/>
          <w:sz w:val="28"/>
          <w:szCs w:val="28"/>
        </w:rPr>
        <w:t>Основание классификации принципов – уровни организации    и управления: учащихся, студент (самоорганизации), педагог (сотрудничества), учреждение образования (открытости), си-стема образования (многообразия), регион (регионализация), страна в целом в двух аспектах: в аспекте общества (равных возможностей) и в аспекте государства (общественно-госу-дарственного управления).</w:t>
      </w:r>
    </w:p>
    <w:p>
      <w:pPr>
        <w:pStyle w:val="Normal"/>
        <w:ind w:left="567" w:firstLine="454"/>
        <w:jc w:val="both"/>
        <w:rPr>
          <w:sz w:val="28"/>
          <w:szCs w:val="28"/>
        </w:rPr>
      </w:pPr>
      <w:r>
        <w:rPr>
          <w:sz w:val="28"/>
          <w:szCs w:val="28"/>
        </w:rPr>
        <w:t>2.1. Условия реализации принципа самоорганизации:</w:t>
      </w:r>
    </w:p>
    <w:p>
      <w:pPr>
        <w:pStyle w:val="Normal"/>
        <w:ind w:left="567" w:firstLine="454"/>
        <w:jc w:val="both"/>
        <w:rPr>
          <w:sz w:val="28"/>
          <w:szCs w:val="28"/>
        </w:rPr>
      </w:pPr>
      <w:r>
        <w:rPr>
          <w:sz w:val="28"/>
          <w:szCs w:val="28"/>
        </w:rPr>
        <w:t>2.1.1. Переход из позиции «педагог ведет учащегося, сту-дента за собой» в позицию «обучаемый идет вперед».</w:t>
      </w:r>
    </w:p>
    <w:p>
      <w:pPr>
        <w:pStyle w:val="Normal"/>
        <w:ind w:left="567" w:firstLine="454"/>
        <w:jc w:val="both"/>
        <w:rPr>
          <w:sz w:val="28"/>
          <w:szCs w:val="28"/>
        </w:rPr>
      </w:pPr>
      <w:r>
        <w:rPr>
          <w:sz w:val="28"/>
          <w:szCs w:val="28"/>
        </w:rPr>
        <w:t>2.1.2. Сокращение аудиторной нагрузки учащихся и студентов.</w:t>
      </w:r>
    </w:p>
    <w:p>
      <w:pPr>
        <w:pStyle w:val="Normal"/>
        <w:ind w:left="567" w:firstLine="454"/>
        <w:jc w:val="both"/>
        <w:rPr/>
      </w:pPr>
      <w:r>
        <w:rPr>
          <w:i/>
          <w:sz w:val="28"/>
          <w:szCs w:val="28"/>
        </w:rPr>
        <w:t>Основание классификации условий: пара категорий диалек-тики: внутреннее (изменение позиции…), внешнее (сокращение учебной нагрузки)</w:t>
      </w:r>
      <w:r>
        <w:rPr>
          <w:sz w:val="28"/>
          <w:szCs w:val="28"/>
        </w:rPr>
        <w:t>.</w:t>
      </w:r>
    </w:p>
    <w:p>
      <w:pPr>
        <w:pStyle w:val="Normal"/>
        <w:ind w:left="567" w:firstLine="454"/>
        <w:jc w:val="both"/>
        <w:rPr>
          <w:sz w:val="28"/>
          <w:szCs w:val="28"/>
        </w:rPr>
      </w:pPr>
      <w:r>
        <w:rPr>
          <w:sz w:val="28"/>
          <w:szCs w:val="28"/>
        </w:rPr>
        <w:t>2.2. Условие реализации принципа сотрудничества: изме-нение позиции педагога из позиции «над обучаемым» к пози-  ции «вместе с обучаемым».</w:t>
      </w:r>
    </w:p>
    <w:p>
      <w:pPr>
        <w:pStyle w:val="Normal"/>
        <w:ind w:left="567" w:firstLine="454"/>
        <w:jc w:val="both"/>
        <w:rPr>
          <w:sz w:val="28"/>
          <w:szCs w:val="28"/>
        </w:rPr>
      </w:pPr>
      <w:r>
        <w:rPr>
          <w:sz w:val="28"/>
          <w:szCs w:val="28"/>
        </w:rPr>
        <w:t>2.3. Условия реализации принципа открытости образова-тельных учреждений:</w:t>
      </w:r>
    </w:p>
    <w:p>
      <w:pPr>
        <w:pStyle w:val="Normal"/>
        <w:ind w:left="567" w:firstLine="454"/>
        <w:jc w:val="both"/>
        <w:rPr>
          <w:sz w:val="28"/>
          <w:szCs w:val="28"/>
        </w:rPr>
      </w:pPr>
      <w:r>
        <w:rPr>
          <w:sz w:val="28"/>
          <w:szCs w:val="28"/>
        </w:rPr>
        <w:t>2.3.1. Развитие рыночных отношений в системе образова-  ния (развитие рынка образовательных услуг).</w:t>
      </w:r>
    </w:p>
    <w:p>
      <w:pPr>
        <w:pStyle w:val="Normal"/>
        <w:ind w:left="567" w:firstLine="454"/>
        <w:jc w:val="both"/>
        <w:rPr>
          <w:sz w:val="28"/>
          <w:szCs w:val="28"/>
        </w:rPr>
      </w:pPr>
      <w:r>
        <w:rPr>
          <w:sz w:val="28"/>
          <w:szCs w:val="28"/>
        </w:rPr>
        <w:t>2.3.2. Развитие открытых связей с социальными и зарубеж-ными партнерами.</w:t>
      </w:r>
    </w:p>
    <w:p>
      <w:pPr>
        <w:pStyle w:val="Normal"/>
        <w:ind w:left="567" w:firstLine="454"/>
        <w:jc w:val="both"/>
        <w:rPr>
          <w:sz w:val="28"/>
          <w:szCs w:val="28"/>
        </w:rPr>
      </w:pPr>
      <w:r>
        <w:rPr>
          <w:i/>
          <w:sz w:val="28"/>
          <w:szCs w:val="28"/>
        </w:rPr>
        <w:t>Основание классификации условий: пара категорий диалек-тики: внутреннее (рыночные отношения), внешнее (открытые связи).</w:t>
      </w:r>
    </w:p>
    <w:p>
      <w:pPr>
        <w:pStyle w:val="Normal"/>
        <w:ind w:left="567" w:firstLine="454"/>
        <w:jc w:val="both"/>
        <w:rPr>
          <w:sz w:val="28"/>
          <w:szCs w:val="28"/>
        </w:rPr>
      </w:pPr>
      <w:r>
        <w:rPr>
          <w:sz w:val="28"/>
          <w:szCs w:val="28"/>
        </w:rPr>
        <w:t>2.4. Условия реализации принципа многообразия образова-тельных систем:</w:t>
      </w:r>
    </w:p>
    <w:p>
      <w:pPr>
        <w:pStyle w:val="Normal"/>
        <w:ind w:left="567" w:firstLine="454"/>
        <w:jc w:val="both"/>
        <w:rPr>
          <w:sz w:val="28"/>
          <w:szCs w:val="28"/>
        </w:rPr>
      </w:pPr>
      <w:r>
        <w:rPr>
          <w:sz w:val="28"/>
          <w:szCs w:val="28"/>
        </w:rPr>
        <w:t>2.4.1. Дифференциация образовательных программ.</w:t>
      </w:r>
    </w:p>
    <w:p>
      <w:pPr>
        <w:pStyle w:val="Normal"/>
        <w:ind w:left="567" w:firstLine="454"/>
        <w:jc w:val="both"/>
        <w:rPr>
          <w:sz w:val="28"/>
          <w:szCs w:val="28"/>
        </w:rPr>
      </w:pPr>
      <w:r>
        <w:rPr>
          <w:sz w:val="28"/>
          <w:szCs w:val="28"/>
        </w:rPr>
        <w:t>2.4.2. Индивидуализация образовательных программ.</w:t>
      </w:r>
    </w:p>
    <w:p>
      <w:pPr>
        <w:pStyle w:val="Normal"/>
        <w:ind w:left="567" w:firstLine="454"/>
        <w:jc w:val="both"/>
        <w:rPr>
          <w:sz w:val="28"/>
          <w:szCs w:val="28"/>
        </w:rPr>
      </w:pPr>
      <w:r>
        <w:rPr>
          <w:sz w:val="28"/>
          <w:szCs w:val="28"/>
        </w:rPr>
        <w:t>2.4.3. Многоукладность образовательных учреждений.</w:t>
      </w:r>
    </w:p>
    <w:p>
      <w:pPr>
        <w:pStyle w:val="Normal"/>
        <w:ind w:left="567" w:firstLine="454"/>
        <w:jc w:val="both"/>
        <w:rPr>
          <w:sz w:val="28"/>
          <w:szCs w:val="28"/>
        </w:rPr>
      </w:pPr>
      <w:r>
        <w:rPr>
          <w:sz w:val="28"/>
          <w:szCs w:val="28"/>
        </w:rPr>
        <w:t>2.4.4. Многообразие типов образовательных учреждений.</w:t>
      </w:r>
    </w:p>
    <w:p>
      <w:pPr>
        <w:pStyle w:val="Normal"/>
        <w:ind w:left="567" w:firstLine="454"/>
        <w:jc w:val="both"/>
        <w:rPr/>
      </w:pPr>
      <w:r>
        <w:rPr>
          <w:i/>
          <w:sz w:val="28"/>
          <w:szCs w:val="28"/>
        </w:rPr>
        <w:t>Основание классификации условий: пара категорий диа-    лектики: содержание (дифференциация и многоукладность)        и форма.  В свою очередь содержание: для групп людей (диф-ференциация), для каждого человека (индивидуализация).   Форма – принципы рынка: собственность (многоуклад-     ность), право свободной предпринимательской деятельности (многообразие типов…).</w:t>
      </w:r>
    </w:p>
    <w:p>
      <w:pPr>
        <w:pStyle w:val="Normal"/>
        <w:ind w:left="567" w:firstLine="454"/>
        <w:jc w:val="both"/>
        <w:rPr>
          <w:sz w:val="28"/>
          <w:szCs w:val="28"/>
        </w:rPr>
      </w:pPr>
      <w:r>
        <w:rPr>
          <w:sz w:val="28"/>
          <w:szCs w:val="28"/>
        </w:rPr>
        <w:t>2.5. Условия реализации принципа регионализации обра-зования:</w:t>
      </w:r>
    </w:p>
    <w:p>
      <w:pPr>
        <w:pStyle w:val="Normal"/>
        <w:ind w:left="567" w:firstLine="454"/>
        <w:jc w:val="both"/>
        <w:rPr>
          <w:sz w:val="28"/>
          <w:szCs w:val="28"/>
        </w:rPr>
      </w:pPr>
      <w:r>
        <w:rPr>
          <w:sz w:val="28"/>
          <w:szCs w:val="28"/>
        </w:rPr>
        <w:t>2.5.1. Введение национально-региональных компонентов содержания образования.</w:t>
      </w:r>
    </w:p>
    <w:p>
      <w:pPr>
        <w:pStyle w:val="Normal"/>
        <w:ind w:left="567" w:firstLine="454"/>
        <w:jc w:val="both"/>
        <w:rPr>
          <w:sz w:val="28"/>
          <w:szCs w:val="28"/>
        </w:rPr>
      </w:pPr>
      <w:r>
        <w:rPr>
          <w:sz w:val="28"/>
          <w:szCs w:val="28"/>
        </w:rPr>
        <w:t>2.5.2. Переход образовательных учреждений от отраслевой    к региональной ориентации.</w:t>
      </w:r>
    </w:p>
    <w:p>
      <w:pPr>
        <w:pStyle w:val="Normal"/>
        <w:ind w:left="567" w:firstLine="454"/>
        <w:jc w:val="both"/>
        <w:rPr>
          <w:sz w:val="28"/>
          <w:szCs w:val="28"/>
        </w:rPr>
      </w:pPr>
      <w:r>
        <w:rPr>
          <w:sz w:val="28"/>
          <w:szCs w:val="28"/>
        </w:rPr>
        <w:t>2.5.3. Расширение культурообразующих функций образо-вательных учреждений в своих регионах.</w:t>
      </w:r>
    </w:p>
    <w:p>
      <w:pPr>
        <w:pStyle w:val="Normal"/>
        <w:ind w:left="567" w:firstLine="454"/>
        <w:jc w:val="both"/>
        <w:rPr>
          <w:sz w:val="28"/>
          <w:szCs w:val="28"/>
        </w:rPr>
      </w:pPr>
      <w:r>
        <w:rPr>
          <w:sz w:val="28"/>
          <w:szCs w:val="28"/>
        </w:rPr>
        <w:t>2.5.4. Вхождение образовательных учреждений в регио-нальное образовательное пространство.</w:t>
      </w:r>
    </w:p>
    <w:p>
      <w:pPr>
        <w:pStyle w:val="Normal"/>
        <w:ind w:left="567" w:firstLine="454"/>
        <w:jc w:val="both"/>
        <w:rPr>
          <w:sz w:val="28"/>
          <w:szCs w:val="28"/>
        </w:rPr>
      </w:pPr>
      <w:r>
        <w:rPr>
          <w:sz w:val="28"/>
          <w:szCs w:val="28"/>
        </w:rPr>
        <w:t>2.5.5. Разработка долгосрочных региональных программ развития образования.</w:t>
      </w:r>
    </w:p>
    <w:p>
      <w:pPr>
        <w:pStyle w:val="Normal"/>
        <w:ind w:left="567" w:firstLine="454"/>
        <w:jc w:val="both"/>
        <w:rPr/>
      </w:pPr>
      <w:r>
        <w:rPr>
          <w:i/>
          <w:sz w:val="28"/>
          <w:szCs w:val="28"/>
        </w:rPr>
        <w:t>Основание классификации условий – структура деятель-ности образовательных учреждений в регионах: перспективы (2.5.5), цели (специальные – 2.5.2, общие – 2.5.3), содержание (2.5.1), методы (2.5.4)</w:t>
      </w:r>
      <w:r>
        <w:rPr>
          <w:sz w:val="28"/>
          <w:szCs w:val="28"/>
        </w:rPr>
        <w:t>.</w:t>
      </w:r>
    </w:p>
    <w:p>
      <w:pPr>
        <w:pStyle w:val="Normal"/>
        <w:ind w:left="567" w:firstLine="454"/>
        <w:jc w:val="both"/>
        <w:rPr>
          <w:sz w:val="28"/>
          <w:szCs w:val="28"/>
        </w:rPr>
      </w:pPr>
      <w:r>
        <w:rPr>
          <w:sz w:val="28"/>
          <w:szCs w:val="28"/>
        </w:rPr>
        <w:t>2.6. Условия реализации принципа равных возможностей:</w:t>
      </w:r>
    </w:p>
    <w:p>
      <w:pPr>
        <w:pStyle w:val="Normal"/>
        <w:ind w:left="567" w:firstLine="454"/>
        <w:jc w:val="both"/>
        <w:rPr>
          <w:sz w:val="28"/>
          <w:szCs w:val="28"/>
        </w:rPr>
      </w:pPr>
      <w:r>
        <w:rPr>
          <w:sz w:val="28"/>
          <w:szCs w:val="28"/>
        </w:rPr>
        <w:t>2.6.1. Усиление роли государства в регулировании образо-вательных возможностей, предоставляемых каждому чело-     веку.</w:t>
      </w:r>
    </w:p>
    <w:p>
      <w:pPr>
        <w:pStyle w:val="Normal"/>
        <w:ind w:left="567" w:firstLine="454"/>
        <w:jc w:val="both"/>
        <w:rPr>
          <w:sz w:val="28"/>
          <w:szCs w:val="28"/>
        </w:rPr>
      </w:pPr>
      <w:r>
        <w:rPr>
          <w:sz w:val="28"/>
          <w:szCs w:val="28"/>
        </w:rPr>
        <w:t>2.6.2. Посильность образовательных стандартов.</w:t>
      </w:r>
    </w:p>
    <w:p>
      <w:pPr>
        <w:pStyle w:val="Normal"/>
        <w:ind w:left="567" w:firstLine="454"/>
        <w:jc w:val="both"/>
        <w:rPr>
          <w:sz w:val="28"/>
          <w:szCs w:val="28"/>
        </w:rPr>
      </w:pPr>
      <w:r>
        <w:rPr>
          <w:sz w:val="28"/>
          <w:szCs w:val="28"/>
        </w:rPr>
        <w:t>2.6.3. Развитие элитарного образования.</w:t>
      </w:r>
    </w:p>
    <w:p>
      <w:pPr>
        <w:pStyle w:val="Normal"/>
        <w:ind w:left="567" w:firstLine="454"/>
        <w:jc w:val="both"/>
        <w:rPr>
          <w:sz w:val="28"/>
          <w:szCs w:val="28"/>
        </w:rPr>
      </w:pPr>
      <w:r>
        <w:rPr>
          <w:sz w:val="28"/>
          <w:szCs w:val="28"/>
        </w:rPr>
        <w:t>2.6.4. Социальная защита нуждающихся.</w:t>
      </w:r>
    </w:p>
    <w:p>
      <w:pPr>
        <w:pStyle w:val="Normal"/>
        <w:ind w:left="567" w:firstLine="454"/>
        <w:jc w:val="both"/>
        <w:rPr>
          <w:sz w:val="28"/>
          <w:szCs w:val="28"/>
        </w:rPr>
      </w:pPr>
      <w:r>
        <w:rPr>
          <w:sz w:val="28"/>
          <w:szCs w:val="28"/>
        </w:rPr>
        <w:t>2.6.5. Обучение инвалидов.</w:t>
      </w:r>
    </w:p>
    <w:p>
      <w:pPr>
        <w:pStyle w:val="Normal"/>
        <w:ind w:left="567" w:firstLine="454"/>
        <w:jc w:val="both"/>
        <w:rPr/>
      </w:pPr>
      <w:r>
        <w:rPr>
          <w:i/>
          <w:sz w:val="28"/>
          <w:szCs w:val="28"/>
        </w:rPr>
        <w:t>Основание классификаций условий – пара категорий диа-лектики: общее (всеобщее) – (2.6.1) и единичное (2.6.2 –        2.6.5). В свою очередь единичное – четыре основных категории молодежи и взрослого населения: одаренные (элитарность), средние (посильность), инвалиды, лица, нуждающиеся в соци-альной защите.</w:t>
      </w:r>
    </w:p>
    <w:p>
      <w:pPr>
        <w:pStyle w:val="Normal"/>
        <w:numPr>
          <w:ilvl w:val="1"/>
          <w:numId w:val="4"/>
        </w:numPr>
        <w:tabs>
          <w:tab w:val="clear" w:pos="708"/>
          <w:tab w:val="left" w:pos="567" w:leader="none"/>
        </w:tabs>
        <w:ind w:left="567" w:firstLine="426"/>
        <w:jc w:val="both"/>
        <w:rPr>
          <w:sz w:val="28"/>
          <w:szCs w:val="28"/>
        </w:rPr>
      </w:pPr>
      <w:r>
        <w:rPr>
          <w:sz w:val="28"/>
          <w:szCs w:val="28"/>
        </w:rPr>
        <w:t xml:space="preserve"> </w:t>
      </w:r>
      <w:r>
        <w:rPr>
          <w:sz w:val="28"/>
          <w:szCs w:val="28"/>
        </w:rPr>
        <w:t>Условия развития принципа общественно-государст-венного управления:</w:t>
      </w:r>
    </w:p>
    <w:p>
      <w:pPr>
        <w:pStyle w:val="Normal"/>
        <w:numPr>
          <w:ilvl w:val="2"/>
          <w:numId w:val="3"/>
        </w:numPr>
        <w:tabs>
          <w:tab w:val="clear" w:pos="708"/>
          <w:tab w:val="left" w:pos="567" w:leader="none"/>
        </w:tabs>
        <w:ind w:left="567" w:firstLine="426"/>
        <w:jc w:val="both"/>
        <w:rPr>
          <w:sz w:val="28"/>
          <w:szCs w:val="28"/>
        </w:rPr>
      </w:pPr>
      <w:r>
        <w:rPr>
          <w:sz w:val="28"/>
          <w:szCs w:val="28"/>
        </w:rPr>
        <w:t>Развитие демократических механизмов финансиро-вания образования.</w:t>
      </w:r>
    </w:p>
    <w:p>
      <w:pPr>
        <w:pStyle w:val="Normal"/>
        <w:numPr>
          <w:ilvl w:val="2"/>
          <w:numId w:val="3"/>
        </w:numPr>
        <w:tabs>
          <w:tab w:val="clear" w:pos="708"/>
          <w:tab w:val="left" w:pos="567" w:leader="none"/>
        </w:tabs>
        <w:ind w:left="567" w:firstLine="426"/>
        <w:jc w:val="both"/>
        <w:rPr>
          <w:sz w:val="28"/>
          <w:szCs w:val="28"/>
        </w:rPr>
      </w:pPr>
      <w:r>
        <w:rPr>
          <w:sz w:val="28"/>
          <w:szCs w:val="28"/>
        </w:rPr>
        <w:t>Введение демократических механизмов руководства.</w:t>
      </w:r>
    </w:p>
    <w:p>
      <w:pPr>
        <w:pStyle w:val="Normal"/>
        <w:numPr>
          <w:ilvl w:val="2"/>
          <w:numId w:val="3"/>
        </w:numPr>
        <w:tabs>
          <w:tab w:val="clear" w:pos="708"/>
          <w:tab w:val="left" w:pos="567" w:leader="none"/>
        </w:tabs>
        <w:ind w:left="567" w:firstLine="426"/>
        <w:jc w:val="both"/>
        <w:rPr>
          <w:sz w:val="28"/>
          <w:szCs w:val="28"/>
        </w:rPr>
      </w:pPr>
      <w:r>
        <w:rPr>
          <w:sz w:val="28"/>
          <w:szCs w:val="28"/>
        </w:rPr>
        <w:t>Введение демократических механизмов контроля качества образования.</w:t>
      </w:r>
    </w:p>
    <w:p>
      <w:pPr>
        <w:pStyle w:val="Normal"/>
        <w:ind w:left="567" w:firstLine="453"/>
        <w:jc w:val="both"/>
        <w:rPr/>
      </w:pPr>
      <w:r>
        <w:rPr>
          <w:i/>
          <w:sz w:val="28"/>
          <w:szCs w:val="28"/>
        </w:rPr>
        <w:t>Основание классификации условий – основные механизмы       в общей теории управления: финансирование, руководство, кон-троль</w:t>
      </w:r>
      <w:r>
        <w:rPr>
          <w:sz w:val="28"/>
          <w:szCs w:val="28"/>
        </w:rPr>
        <w:t>.</w:t>
      </w:r>
    </w:p>
    <w:p>
      <w:pPr>
        <w:pStyle w:val="Normal"/>
        <w:jc w:val="center"/>
        <w:rPr>
          <w:b/>
          <w:b/>
          <w:sz w:val="28"/>
          <w:szCs w:val="28"/>
        </w:rPr>
      </w:pPr>
      <w:r>
        <w:rPr>
          <w:b/>
          <w:sz w:val="28"/>
          <w:szCs w:val="28"/>
        </w:rPr>
      </w:r>
    </w:p>
    <w:p>
      <w:pPr>
        <w:pStyle w:val="Normal"/>
        <w:numPr>
          <w:ilvl w:val="0"/>
          <w:numId w:val="3"/>
        </w:numPr>
        <w:tabs>
          <w:tab w:val="clear" w:pos="708"/>
          <w:tab w:val="left" w:pos="1134" w:leader="none"/>
        </w:tabs>
        <w:ind w:left="855" w:hanging="4"/>
        <w:jc w:val="center"/>
        <w:rPr>
          <w:b/>
          <w:b/>
          <w:sz w:val="28"/>
          <w:szCs w:val="28"/>
        </w:rPr>
      </w:pPr>
      <w:r>
        <w:rPr>
          <w:b/>
          <w:sz w:val="28"/>
          <w:szCs w:val="28"/>
        </w:rPr>
        <w:t xml:space="preserve"> </w:t>
      </w:r>
      <w:r>
        <w:rPr>
          <w:b/>
          <w:sz w:val="28"/>
          <w:szCs w:val="28"/>
        </w:rPr>
        <w:t>ИДЕЯ ОПЕРЕЖАЮЩЕГО ОБРАЗОВАНИЯ</w:t>
      </w:r>
    </w:p>
    <w:p>
      <w:pPr>
        <w:pStyle w:val="Normal"/>
        <w:rPr>
          <w:b/>
          <w:b/>
          <w:sz w:val="28"/>
          <w:szCs w:val="28"/>
        </w:rPr>
      </w:pPr>
      <w:r>
        <w:rPr>
          <w:b/>
          <w:sz w:val="28"/>
          <w:szCs w:val="28"/>
        </w:rPr>
      </w:r>
    </w:p>
    <w:p>
      <w:pPr>
        <w:pStyle w:val="Normal"/>
        <w:ind w:left="567" w:firstLine="426"/>
        <w:jc w:val="both"/>
        <w:rPr>
          <w:sz w:val="28"/>
          <w:szCs w:val="28"/>
        </w:rPr>
      </w:pPr>
      <w:r>
        <w:rPr>
          <w:sz w:val="28"/>
          <w:szCs w:val="28"/>
        </w:rPr>
        <w:t>Принципы развития:</w:t>
      </w:r>
    </w:p>
    <w:p>
      <w:pPr>
        <w:pStyle w:val="Normal"/>
        <w:numPr>
          <w:ilvl w:val="1"/>
          <w:numId w:val="3"/>
        </w:numPr>
        <w:tabs>
          <w:tab w:val="clear" w:pos="708"/>
          <w:tab w:val="left" w:pos="567" w:leader="none"/>
        </w:tabs>
        <w:ind w:left="567" w:firstLine="426"/>
        <w:jc w:val="both"/>
        <w:rPr>
          <w:sz w:val="28"/>
          <w:szCs w:val="28"/>
        </w:rPr>
      </w:pPr>
      <w:r>
        <w:rPr>
          <w:sz w:val="28"/>
          <w:szCs w:val="28"/>
        </w:rPr>
        <w:t>Опережающего потребности производства уровня обра-зования населения.</w:t>
      </w:r>
    </w:p>
    <w:p>
      <w:pPr>
        <w:pStyle w:val="Normal"/>
        <w:numPr>
          <w:ilvl w:val="1"/>
          <w:numId w:val="3"/>
        </w:numPr>
        <w:tabs>
          <w:tab w:val="clear" w:pos="708"/>
          <w:tab w:val="left" w:pos="567" w:leader="none"/>
        </w:tabs>
        <w:ind w:left="567" w:firstLine="426"/>
        <w:jc w:val="both"/>
        <w:rPr>
          <w:sz w:val="28"/>
          <w:szCs w:val="28"/>
        </w:rPr>
      </w:pPr>
      <w:r>
        <w:rPr>
          <w:sz w:val="28"/>
          <w:szCs w:val="28"/>
        </w:rPr>
        <w:t>Опережающей подготовки кадров для регионов.</w:t>
      </w:r>
    </w:p>
    <w:p>
      <w:pPr>
        <w:pStyle w:val="Normal"/>
        <w:numPr>
          <w:ilvl w:val="1"/>
          <w:numId w:val="3"/>
        </w:numPr>
        <w:tabs>
          <w:tab w:val="clear" w:pos="708"/>
          <w:tab w:val="left" w:pos="567" w:leader="none"/>
        </w:tabs>
        <w:ind w:left="567" w:firstLine="426"/>
        <w:jc w:val="both"/>
        <w:rPr>
          <w:sz w:val="28"/>
          <w:szCs w:val="28"/>
        </w:rPr>
      </w:pPr>
      <w:r>
        <w:rPr>
          <w:sz w:val="28"/>
          <w:szCs w:val="28"/>
        </w:rPr>
        <w:t>Саморазвития личности обучаемого (учащегося, студен-та, слушателя, курсанта).</w:t>
      </w:r>
    </w:p>
    <w:p>
      <w:pPr>
        <w:pStyle w:val="Normal"/>
        <w:ind w:left="567" w:firstLine="426"/>
        <w:jc w:val="both"/>
        <w:rPr/>
      </w:pPr>
      <w:r>
        <w:rPr>
          <w:i/>
          <w:sz w:val="28"/>
          <w:szCs w:val="28"/>
        </w:rPr>
        <w:t>Основание классификации принципов – субъекты, имеющие отношение к производству: общество (опережающего уровня), регион (опережающей подготовки кадров), личность (самораз-вития).</w:t>
      </w:r>
    </w:p>
    <w:p>
      <w:pPr>
        <w:pStyle w:val="Normal"/>
        <w:ind w:left="567" w:firstLine="426"/>
        <w:jc w:val="both"/>
        <w:rPr/>
      </w:pPr>
      <w:r>
        <w:rPr>
          <w:sz w:val="28"/>
          <w:szCs w:val="28"/>
        </w:rPr>
        <w:t>3.1. Условие реализации принципа опережающего уровня образования населения: увеличение численности учащихся полной средней школы и студентов профессиональных образовательных программ всех уровней.</w:t>
      </w:r>
    </w:p>
    <w:p>
      <w:pPr>
        <w:pStyle w:val="Normal"/>
        <w:ind w:left="567" w:firstLine="426"/>
        <w:jc w:val="both"/>
        <w:rPr>
          <w:sz w:val="28"/>
          <w:szCs w:val="28"/>
        </w:rPr>
      </w:pPr>
      <w:r>
        <w:rPr>
          <w:sz w:val="28"/>
          <w:szCs w:val="28"/>
        </w:rPr>
        <w:t>3.2. Условия реализации принципа опережающей подготовки кадров для регионов:</w:t>
      </w:r>
    </w:p>
    <w:p>
      <w:pPr>
        <w:pStyle w:val="Normal"/>
        <w:ind w:left="567" w:firstLine="426"/>
        <w:jc w:val="both"/>
        <w:rPr/>
      </w:pPr>
      <w:r>
        <w:rPr>
          <w:sz w:val="28"/>
          <w:szCs w:val="28"/>
        </w:rPr>
        <w:t>3.2.1. Заблаговременная подготовка и переподготовка спе-циалистов по перспективам для регионов профессиям.</w:t>
      </w:r>
    </w:p>
    <w:p>
      <w:pPr>
        <w:pStyle w:val="Normal"/>
        <w:ind w:left="567" w:firstLine="426"/>
        <w:jc w:val="both"/>
        <w:rPr/>
      </w:pPr>
      <w:r>
        <w:rPr>
          <w:sz w:val="28"/>
          <w:szCs w:val="28"/>
        </w:rPr>
        <w:t>3.2.2. Создание профессиональными образовательными уч-реждениями в своей структуре рабочих мест для выпускников    по перспективным для региона профессиям.</w:t>
      </w:r>
      <w:r>
        <w:rPr>
          <w:i/>
          <w:sz w:val="28"/>
          <w:szCs w:val="28"/>
        </w:rPr>
        <w:t xml:space="preserve"> </w:t>
      </w:r>
    </w:p>
    <w:p>
      <w:pPr>
        <w:pStyle w:val="Normal"/>
        <w:ind w:left="567" w:firstLine="426"/>
        <w:jc w:val="both"/>
        <w:rPr/>
      </w:pPr>
      <w:r>
        <w:rPr>
          <w:i/>
          <w:sz w:val="28"/>
          <w:szCs w:val="28"/>
        </w:rPr>
        <w:t>Основание классификации условий – пара категорий диа-лектики: внешнее (3.2.1), внутреннее (3.2.2).</w:t>
      </w:r>
    </w:p>
    <w:p>
      <w:pPr>
        <w:pStyle w:val="Normal"/>
        <w:ind w:left="567" w:firstLine="426"/>
        <w:jc w:val="both"/>
        <w:rPr>
          <w:i/>
          <w:i/>
          <w:sz w:val="28"/>
          <w:szCs w:val="28"/>
        </w:rPr>
      </w:pPr>
      <w:r>
        <w:rPr>
          <w:sz w:val="28"/>
          <w:szCs w:val="28"/>
        </w:rPr>
        <w:t>3.3</w:t>
      </w:r>
      <w:r>
        <w:rPr>
          <w:i/>
          <w:sz w:val="28"/>
          <w:szCs w:val="28"/>
        </w:rPr>
        <w:t xml:space="preserve">. </w:t>
      </w:r>
      <w:r>
        <w:rPr>
          <w:sz w:val="28"/>
          <w:szCs w:val="28"/>
        </w:rPr>
        <w:t>Условия реализации принципа саморазвития личности:</w:t>
      </w:r>
    </w:p>
    <w:p>
      <w:pPr>
        <w:pStyle w:val="Normal"/>
        <w:tabs>
          <w:tab w:val="clear" w:pos="708"/>
          <w:tab w:val="left" w:pos="567" w:leader="none"/>
        </w:tabs>
        <w:ind w:left="567" w:firstLine="426"/>
        <w:jc w:val="both"/>
        <w:rPr>
          <w:i/>
          <w:i/>
          <w:sz w:val="28"/>
          <w:szCs w:val="28"/>
        </w:rPr>
      </w:pPr>
      <w:r>
        <w:rPr>
          <w:sz w:val="28"/>
          <w:szCs w:val="28"/>
        </w:rPr>
        <w:t>3</w:t>
      </w:r>
      <w:r>
        <w:rPr>
          <w:i/>
          <w:sz w:val="28"/>
          <w:szCs w:val="28"/>
        </w:rPr>
        <w:t>.</w:t>
      </w:r>
      <w:r>
        <w:rPr>
          <w:sz w:val="28"/>
          <w:szCs w:val="28"/>
        </w:rPr>
        <w:t>3.1.Саморазвитие интеллектуальной сферы личности обу-чаемых.</w:t>
      </w:r>
    </w:p>
    <w:p>
      <w:pPr>
        <w:pStyle w:val="Normal"/>
        <w:numPr>
          <w:ilvl w:val="2"/>
          <w:numId w:val="5"/>
        </w:numPr>
        <w:ind w:left="567" w:firstLine="426"/>
        <w:jc w:val="both"/>
        <w:rPr>
          <w:sz w:val="28"/>
          <w:szCs w:val="28"/>
        </w:rPr>
      </w:pPr>
      <w:r>
        <w:rPr>
          <w:sz w:val="28"/>
          <w:szCs w:val="28"/>
        </w:rPr>
        <w:t>Саморазвитие волевой и эмоциональной сферы личности обучаемых.</w:t>
      </w:r>
    </w:p>
    <w:p>
      <w:pPr>
        <w:pStyle w:val="Normal"/>
        <w:tabs>
          <w:tab w:val="clear" w:pos="708"/>
          <w:tab w:val="left" w:pos="567" w:leader="none"/>
        </w:tabs>
        <w:ind w:left="567" w:firstLine="426"/>
        <w:jc w:val="both"/>
        <w:rPr>
          <w:sz w:val="28"/>
          <w:szCs w:val="28"/>
        </w:rPr>
      </w:pPr>
      <w:r>
        <w:rPr>
          <w:sz w:val="28"/>
          <w:szCs w:val="28"/>
        </w:rPr>
        <w:t>3.3.3. Саморазвитие сенсорно-двигательной сферы личности обучаемых.</w:t>
      </w:r>
    </w:p>
    <w:p>
      <w:pPr>
        <w:pStyle w:val="Normal"/>
        <w:ind w:left="567" w:firstLine="426"/>
        <w:jc w:val="both"/>
        <w:rPr/>
      </w:pPr>
      <w:r>
        <w:rPr>
          <w:i/>
          <w:sz w:val="28"/>
          <w:szCs w:val="28"/>
        </w:rPr>
        <w:t>Основание классификации условий – сферы личности: ин-теллектуальная, волевая, эмоциональная, сенсорно-двигатель-ная.</w:t>
      </w:r>
    </w:p>
    <w:p>
      <w:pPr>
        <w:pStyle w:val="Normal"/>
        <w:ind w:left="567" w:firstLine="426"/>
        <w:jc w:val="both"/>
        <w:rPr>
          <w:b/>
          <w:b/>
          <w:i/>
          <w:i/>
          <w:sz w:val="28"/>
          <w:szCs w:val="28"/>
        </w:rPr>
      </w:pPr>
      <w:r>
        <w:rPr>
          <w:b/>
          <w:i/>
          <w:sz w:val="28"/>
          <w:szCs w:val="28"/>
        </w:rPr>
      </w:r>
    </w:p>
    <w:p>
      <w:pPr>
        <w:pStyle w:val="Normal"/>
        <w:rPr>
          <w:b/>
          <w:b/>
          <w:sz w:val="28"/>
          <w:szCs w:val="28"/>
        </w:rPr>
      </w:pPr>
      <w:r>
        <w:rPr>
          <w:b/>
          <w:sz w:val="28"/>
          <w:szCs w:val="28"/>
        </w:rPr>
      </w:r>
    </w:p>
    <w:p>
      <w:pPr>
        <w:pStyle w:val="Normal"/>
        <w:numPr>
          <w:ilvl w:val="0"/>
          <w:numId w:val="5"/>
        </w:numPr>
        <w:tabs>
          <w:tab w:val="clear" w:pos="708"/>
          <w:tab w:val="left" w:pos="1134" w:leader="none"/>
          <w:tab w:val="left" w:pos="1985" w:leader="none"/>
        </w:tabs>
        <w:ind w:left="630" w:firstLine="79"/>
        <w:jc w:val="center"/>
        <w:rPr>
          <w:b/>
          <w:b/>
          <w:sz w:val="28"/>
          <w:szCs w:val="28"/>
        </w:rPr>
      </w:pPr>
      <w:r>
        <w:rPr>
          <w:b/>
          <w:sz w:val="28"/>
          <w:szCs w:val="28"/>
        </w:rPr>
        <w:t>ИДЕЯ НЕПРЕРЫВНОГО ОБРАЗОВАНИЯ</w:t>
      </w:r>
    </w:p>
    <w:p>
      <w:pPr>
        <w:pStyle w:val="Normal"/>
        <w:ind w:left="567" w:firstLine="426"/>
        <w:jc w:val="both"/>
        <w:rPr>
          <w:b/>
          <w:b/>
          <w:sz w:val="28"/>
          <w:szCs w:val="28"/>
        </w:rPr>
      </w:pPr>
      <w:r>
        <w:rPr>
          <w:b/>
          <w:sz w:val="28"/>
          <w:szCs w:val="28"/>
        </w:rPr>
      </w:r>
    </w:p>
    <w:p>
      <w:pPr>
        <w:pStyle w:val="Normal"/>
        <w:ind w:left="567" w:firstLine="426"/>
        <w:jc w:val="both"/>
        <w:rPr>
          <w:sz w:val="28"/>
          <w:szCs w:val="28"/>
        </w:rPr>
      </w:pPr>
      <w:r>
        <w:rPr>
          <w:sz w:val="28"/>
          <w:szCs w:val="28"/>
        </w:rPr>
        <w:t>Принципы развития:</w:t>
      </w:r>
    </w:p>
    <w:p>
      <w:pPr>
        <w:pStyle w:val="Normal"/>
        <w:ind w:left="567" w:firstLine="454"/>
        <w:jc w:val="both"/>
        <w:rPr>
          <w:sz w:val="28"/>
          <w:szCs w:val="28"/>
        </w:rPr>
      </w:pPr>
      <w:r>
        <w:rPr>
          <w:sz w:val="28"/>
          <w:szCs w:val="28"/>
        </w:rPr>
        <w:t>4.1. Базового образования.</w:t>
      </w:r>
    </w:p>
    <w:p>
      <w:pPr>
        <w:pStyle w:val="Normal"/>
        <w:ind w:left="567" w:firstLine="454"/>
        <w:jc w:val="both"/>
        <w:rPr>
          <w:sz w:val="28"/>
          <w:szCs w:val="28"/>
        </w:rPr>
      </w:pPr>
      <w:r>
        <w:rPr>
          <w:sz w:val="28"/>
          <w:szCs w:val="28"/>
        </w:rPr>
        <w:t>4.2. Многоуровневости образовательных программ.</w:t>
      </w:r>
    </w:p>
    <w:p>
      <w:pPr>
        <w:pStyle w:val="Normal"/>
        <w:ind w:left="567" w:firstLine="454"/>
        <w:jc w:val="both"/>
        <w:rPr>
          <w:sz w:val="28"/>
          <w:szCs w:val="28"/>
        </w:rPr>
      </w:pPr>
      <w:r>
        <w:rPr>
          <w:sz w:val="28"/>
          <w:szCs w:val="28"/>
        </w:rPr>
        <w:t>4.3. Дополнительности (взаимодополнительности) базового   и последипломного образования.</w:t>
      </w:r>
    </w:p>
    <w:p>
      <w:pPr>
        <w:pStyle w:val="Normal"/>
        <w:ind w:left="567" w:firstLine="454"/>
        <w:jc w:val="both"/>
        <w:rPr>
          <w:sz w:val="28"/>
          <w:szCs w:val="28"/>
        </w:rPr>
      </w:pPr>
      <w:r>
        <w:rPr>
          <w:sz w:val="28"/>
          <w:szCs w:val="28"/>
        </w:rPr>
        <w:t>4.4. Маневренности образовательных программ.</w:t>
      </w:r>
    </w:p>
    <w:p>
      <w:pPr>
        <w:pStyle w:val="Normal"/>
        <w:ind w:left="567" w:firstLine="454"/>
        <w:jc w:val="both"/>
        <w:rPr>
          <w:sz w:val="28"/>
          <w:szCs w:val="28"/>
        </w:rPr>
      </w:pPr>
      <w:r>
        <w:rPr>
          <w:sz w:val="28"/>
          <w:szCs w:val="28"/>
        </w:rPr>
        <w:t>4.5. Преемственности образовательных программ.</w:t>
      </w:r>
    </w:p>
    <w:p>
      <w:pPr>
        <w:pStyle w:val="Normal"/>
        <w:ind w:left="567" w:firstLine="454"/>
        <w:jc w:val="both"/>
        <w:rPr>
          <w:sz w:val="28"/>
          <w:szCs w:val="28"/>
        </w:rPr>
      </w:pPr>
      <w:r>
        <w:rPr>
          <w:sz w:val="28"/>
          <w:szCs w:val="28"/>
        </w:rPr>
        <w:t>4.6. Интеграции образовательных структур.</w:t>
      </w:r>
    </w:p>
    <w:p>
      <w:pPr>
        <w:pStyle w:val="Normal"/>
        <w:ind w:left="567" w:firstLine="454"/>
        <w:jc w:val="both"/>
        <w:rPr>
          <w:sz w:val="28"/>
          <w:szCs w:val="28"/>
        </w:rPr>
      </w:pPr>
      <w:r>
        <w:rPr>
          <w:sz w:val="28"/>
          <w:szCs w:val="28"/>
        </w:rPr>
        <w:t>4.7. Гибкости организации форм образования (обучения).</w:t>
      </w:r>
    </w:p>
    <w:p>
      <w:pPr>
        <w:pStyle w:val="Normal"/>
        <w:ind w:left="567" w:firstLine="454"/>
        <w:jc w:val="both"/>
        <w:rPr>
          <w:i/>
          <w:i/>
          <w:sz w:val="28"/>
          <w:szCs w:val="28"/>
        </w:rPr>
      </w:pPr>
      <w:r>
        <w:rPr>
          <w:i/>
          <w:sz w:val="28"/>
          <w:szCs w:val="28"/>
        </w:rPr>
        <w:t>Основания классификации принципов: пара категорий диа-лектики: содержание (4.1 – 4.5) и форма организации (4.6; 4.7).  В свою очередь подсистема содержания делится: состав под-системы в составляющих: базовое образование, многоуровне-вость, последипломное (дополнительности) и переподготовка, смена направления (маневренности); структура подсистемы,   ее структурные связи (преемственности). Подсистема форм организации – основание – целостность подсистемы: ее со-  став (интеграции) и ее функции (гибкости организационных форм).</w:t>
      </w:r>
    </w:p>
    <w:p>
      <w:pPr>
        <w:pStyle w:val="Normal"/>
        <w:ind w:left="567" w:firstLine="454"/>
        <w:jc w:val="both"/>
        <w:rPr>
          <w:sz w:val="28"/>
          <w:szCs w:val="28"/>
        </w:rPr>
      </w:pPr>
      <w:r>
        <w:rPr>
          <w:sz w:val="28"/>
          <w:szCs w:val="28"/>
        </w:rPr>
        <w:t>4.1. Условие реализации принципа базового образования: создание основы для дальнейшего движения человека в обра-зовательном пространстве по всем возможным векторам.</w:t>
      </w:r>
    </w:p>
    <w:p>
      <w:pPr>
        <w:pStyle w:val="Normal"/>
        <w:ind w:left="567" w:firstLine="454"/>
        <w:jc w:val="both"/>
        <w:rPr>
          <w:sz w:val="28"/>
          <w:szCs w:val="28"/>
        </w:rPr>
      </w:pPr>
      <w:r>
        <w:rPr>
          <w:sz w:val="28"/>
          <w:szCs w:val="28"/>
        </w:rPr>
        <w:t>4.2. Условие реализации принципа многоуровневости: вве-дение образовательных программ многих уровней и ступеней.</w:t>
      </w:r>
    </w:p>
    <w:p>
      <w:pPr>
        <w:pStyle w:val="Normal"/>
        <w:ind w:left="567" w:firstLine="454"/>
        <w:jc w:val="both"/>
        <w:rPr>
          <w:sz w:val="28"/>
          <w:szCs w:val="28"/>
        </w:rPr>
      </w:pPr>
      <w:r>
        <w:rPr>
          <w:sz w:val="28"/>
          <w:szCs w:val="28"/>
        </w:rPr>
        <w:t>4.3. Условия реализации принципа дополнительности (взаимодополнительности) базового и последипломного об-разования:</w:t>
      </w:r>
    </w:p>
    <w:p>
      <w:pPr>
        <w:pStyle w:val="Normal"/>
        <w:ind w:left="567" w:firstLine="454"/>
        <w:jc w:val="both"/>
        <w:rPr/>
      </w:pPr>
      <w:r>
        <w:rPr>
          <w:sz w:val="28"/>
          <w:szCs w:val="28"/>
        </w:rPr>
        <w:t>4.3.1. Доподготовка и переподготовка специалиста для ра-боты на конкретном рабочем месте.</w:t>
      </w:r>
    </w:p>
    <w:p>
      <w:pPr>
        <w:pStyle w:val="Normal"/>
        <w:ind w:left="567" w:firstLine="454"/>
        <w:jc w:val="both"/>
        <w:rPr>
          <w:sz w:val="28"/>
          <w:szCs w:val="28"/>
        </w:rPr>
      </w:pPr>
      <w:r>
        <w:rPr>
          <w:sz w:val="28"/>
          <w:szCs w:val="28"/>
        </w:rPr>
        <w:t>4.3.2. Формирование самосознания личности.</w:t>
      </w:r>
    </w:p>
    <w:p>
      <w:pPr>
        <w:pStyle w:val="Normal"/>
        <w:ind w:left="567" w:firstLine="454"/>
        <w:jc w:val="both"/>
        <w:rPr>
          <w:sz w:val="28"/>
          <w:szCs w:val="28"/>
        </w:rPr>
      </w:pPr>
      <w:r>
        <w:rPr>
          <w:sz w:val="28"/>
          <w:szCs w:val="28"/>
        </w:rPr>
        <w:t>4.3.3. Периодическое изучение (освоение) новинок науки, техники, технологии.</w:t>
      </w:r>
    </w:p>
    <w:p>
      <w:pPr>
        <w:pStyle w:val="Normal"/>
        <w:ind w:left="567" w:firstLine="454"/>
        <w:jc w:val="both"/>
        <w:rPr>
          <w:sz w:val="28"/>
          <w:szCs w:val="28"/>
        </w:rPr>
      </w:pPr>
      <w:r>
        <w:rPr>
          <w:sz w:val="28"/>
          <w:szCs w:val="28"/>
        </w:rPr>
        <w:t>4.3.4 Развитие неформального образования взрослых.</w:t>
      </w:r>
    </w:p>
    <w:p>
      <w:pPr>
        <w:pStyle w:val="Normal"/>
        <w:ind w:left="567" w:firstLine="454"/>
        <w:jc w:val="both"/>
        <w:rPr/>
      </w:pPr>
      <w:r>
        <w:rPr>
          <w:i/>
          <w:sz w:val="28"/>
          <w:szCs w:val="28"/>
        </w:rPr>
        <w:t xml:space="preserve">Основание классификации условий </w:t>
      </w:r>
      <w:r>
        <w:rPr>
          <w:sz w:val="28"/>
          <w:szCs w:val="28"/>
        </w:rPr>
        <w:t>–</w:t>
      </w:r>
      <w:r>
        <w:rPr>
          <w:i/>
          <w:sz w:val="28"/>
          <w:szCs w:val="28"/>
        </w:rPr>
        <w:t xml:space="preserve">  временные этапы (ха-рактеристики) последипломного образования: одномоментное, эпизодическое (доподготовка и переподготовка); постоянное (формирование самосознания); периодическое (изучение нови-нок…). Интегративный вариант – развитие неформального образования взрослых.</w:t>
      </w:r>
    </w:p>
    <w:p>
      <w:pPr>
        <w:pStyle w:val="Normal"/>
        <w:ind w:left="567" w:firstLine="454"/>
        <w:jc w:val="both"/>
        <w:rPr>
          <w:sz w:val="28"/>
          <w:szCs w:val="28"/>
        </w:rPr>
      </w:pPr>
      <w:r>
        <w:rPr>
          <w:sz w:val="28"/>
          <w:szCs w:val="28"/>
        </w:rPr>
        <w:t>4.4. Условие реализации принципа маневренности образо-вательных программ: создание технологий «стыковки» содер-жания образовательных программ разных профилей, уровней      и ступеней.</w:t>
      </w:r>
    </w:p>
    <w:p>
      <w:pPr>
        <w:pStyle w:val="Normal"/>
        <w:ind w:left="567" w:firstLine="454"/>
        <w:jc w:val="both"/>
        <w:rPr>
          <w:sz w:val="28"/>
          <w:szCs w:val="28"/>
        </w:rPr>
      </w:pPr>
      <w:r>
        <w:rPr>
          <w:sz w:val="28"/>
          <w:szCs w:val="28"/>
        </w:rPr>
        <w:t xml:space="preserve">4.5. Условие реализации принципа преемственности обра-зоватеальных программ: создание «сквозных» стандартов об-разования всех уровней и ступеней, «сквозного» содержания образовательных программ. </w:t>
      </w:r>
    </w:p>
    <w:p>
      <w:pPr>
        <w:pStyle w:val="Normal"/>
        <w:ind w:left="567" w:firstLine="454"/>
        <w:jc w:val="both"/>
        <w:rPr>
          <w:sz w:val="28"/>
          <w:szCs w:val="28"/>
        </w:rPr>
      </w:pPr>
      <w:r>
        <w:rPr>
          <w:sz w:val="28"/>
          <w:szCs w:val="28"/>
        </w:rPr>
        <w:t>4.6. Условие реализации принципа интеграции образова-тельных структур:</w:t>
      </w:r>
    </w:p>
    <w:p>
      <w:pPr>
        <w:pStyle w:val="Normal"/>
        <w:ind w:left="567" w:firstLine="454"/>
        <w:jc w:val="both"/>
        <w:rPr>
          <w:sz w:val="28"/>
          <w:szCs w:val="28"/>
        </w:rPr>
      </w:pPr>
      <w:r>
        <w:rPr>
          <w:sz w:val="28"/>
          <w:szCs w:val="28"/>
        </w:rPr>
        <w:t>4.6.1. перевод нормативно-правовой базы образования с об-разовательных учреждений на образовательные программы.</w:t>
      </w:r>
    </w:p>
    <w:p>
      <w:pPr>
        <w:pStyle w:val="Normal"/>
        <w:ind w:left="567" w:firstLine="454"/>
        <w:jc w:val="both"/>
        <w:rPr>
          <w:sz w:val="28"/>
          <w:szCs w:val="28"/>
        </w:rPr>
      </w:pPr>
      <w:r>
        <w:rPr>
          <w:sz w:val="28"/>
          <w:szCs w:val="28"/>
        </w:rPr>
        <w:t>4.6.2. Развитие интегративных образовательных учрежде-   ний (многоуровневых, многопрофильных и многофункцио-          нальных).</w:t>
      </w:r>
    </w:p>
    <w:p>
      <w:pPr>
        <w:pStyle w:val="Normal"/>
        <w:ind w:left="567" w:firstLine="454"/>
        <w:jc w:val="both"/>
        <w:rPr>
          <w:sz w:val="28"/>
          <w:szCs w:val="28"/>
        </w:rPr>
      </w:pPr>
      <w:r>
        <w:rPr>
          <w:sz w:val="28"/>
          <w:szCs w:val="28"/>
        </w:rPr>
        <w:t>4.6.3. Создание единого регионального образовательного пространства.</w:t>
      </w:r>
    </w:p>
    <w:p>
      <w:pPr>
        <w:pStyle w:val="Normal"/>
        <w:ind w:left="567" w:firstLine="454"/>
        <w:jc w:val="both"/>
        <w:rPr>
          <w:sz w:val="28"/>
          <w:szCs w:val="28"/>
        </w:rPr>
      </w:pPr>
      <w:r>
        <w:rPr>
          <w:sz w:val="28"/>
          <w:szCs w:val="28"/>
        </w:rPr>
        <w:t>4.6.4. Создание единого федерального образовательного пространства.</w:t>
      </w:r>
    </w:p>
    <w:p>
      <w:pPr>
        <w:pStyle w:val="Normal"/>
        <w:ind w:left="567" w:firstLine="454"/>
        <w:jc w:val="both"/>
        <w:rPr/>
      </w:pPr>
      <w:r>
        <w:rPr>
          <w:i/>
          <w:sz w:val="28"/>
          <w:szCs w:val="28"/>
        </w:rPr>
        <w:t>Основание классификации условий – уровни образователь-ных структур: образовательная программа, образовательное учреждение, система образования региона, система народного образования страны.</w:t>
      </w:r>
    </w:p>
    <w:p>
      <w:pPr>
        <w:pStyle w:val="Normal"/>
        <w:ind w:left="567" w:firstLine="454"/>
        <w:jc w:val="both"/>
        <w:rPr>
          <w:sz w:val="28"/>
          <w:szCs w:val="28"/>
        </w:rPr>
      </w:pPr>
      <w:r>
        <w:rPr>
          <w:sz w:val="28"/>
          <w:szCs w:val="28"/>
        </w:rPr>
        <w:t>4.6. Условие реализации принципа гибкости организацион-ных форм: развитие очной, заочной, вечерней форм обучения, открытого образования (обучения), экстерната и т.д.</w:t>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40"/>
          <w:szCs w:val="40"/>
        </w:rPr>
      </w:pPr>
      <w:r>
        <w:rPr>
          <w:b/>
          <w:sz w:val="40"/>
          <w:szCs w:val="40"/>
        </w:rPr>
      </w:r>
    </w:p>
    <w:p>
      <w:pPr>
        <w:pStyle w:val="Normal"/>
        <w:ind w:left="567" w:firstLine="454"/>
        <w:jc w:val="center"/>
        <w:rPr>
          <w:b/>
          <w:b/>
          <w:sz w:val="36"/>
          <w:szCs w:val="36"/>
        </w:rPr>
      </w:pPr>
      <w:r>
        <w:rPr>
          <w:b/>
          <w:sz w:val="36"/>
          <w:szCs w:val="36"/>
        </w:rPr>
        <w:t>ОГЛАВЛЕНИЕ</w:t>
      </w:r>
    </w:p>
    <w:p>
      <w:pPr>
        <w:pStyle w:val="Normal"/>
        <w:ind w:left="567" w:firstLine="454"/>
        <w:jc w:val="both"/>
        <w:rPr>
          <w:b/>
          <w:b/>
          <w:sz w:val="28"/>
          <w:szCs w:val="28"/>
        </w:rPr>
      </w:pPr>
      <w:r>
        <w:rPr>
          <w:b/>
          <w:sz w:val="28"/>
          <w:szCs w:val="28"/>
        </w:rPr>
      </w:r>
    </w:p>
    <w:p>
      <w:pPr>
        <w:pStyle w:val="Normal"/>
        <w:ind w:left="567" w:firstLine="454"/>
        <w:jc w:val="both"/>
        <w:rPr>
          <w:sz w:val="28"/>
          <w:szCs w:val="28"/>
        </w:rPr>
      </w:pPr>
      <w:r>
        <w:rPr>
          <w:sz w:val="28"/>
          <w:szCs w:val="28"/>
        </w:rPr>
      </w:r>
    </w:p>
    <w:p>
      <w:pPr>
        <w:pStyle w:val="Normal"/>
        <w:tabs>
          <w:tab w:val="clear" w:pos="708"/>
          <w:tab w:val="left" w:pos="7797" w:leader="none"/>
        </w:tabs>
        <w:ind w:left="567" w:right="-433" w:hanging="0"/>
        <w:jc w:val="both"/>
        <w:rPr>
          <w:b/>
          <w:b/>
          <w:sz w:val="28"/>
          <w:szCs w:val="28"/>
        </w:rPr>
      </w:pPr>
      <w:r>
        <w:rPr>
          <w:b/>
          <w:sz w:val="28"/>
          <w:szCs w:val="28"/>
        </w:rPr>
        <w:t xml:space="preserve">Предисловие . . . . . . . . . . . . . . . . . . . . . . . . . . . . . . . . . . . . . . . . . . . .     3  </w:t>
      </w:r>
    </w:p>
    <w:p>
      <w:pPr>
        <w:pStyle w:val="Normal"/>
        <w:tabs>
          <w:tab w:val="clear" w:pos="708"/>
          <w:tab w:val="left" w:pos="7797" w:leader="none"/>
        </w:tabs>
        <w:ind w:left="567" w:right="-433" w:hanging="0"/>
        <w:jc w:val="both"/>
        <w:rPr/>
      </w:pPr>
      <w:r>
        <w:rPr>
          <w:b/>
          <w:sz w:val="28"/>
          <w:szCs w:val="28"/>
        </w:rPr>
        <w:t>Российское образование в новой эпохе . . . . . . . . . . . . . . . . . . . . .     8</w:t>
      </w:r>
    </w:p>
    <w:p>
      <w:pPr>
        <w:pStyle w:val="Normal"/>
        <w:tabs>
          <w:tab w:val="clear" w:pos="708"/>
          <w:tab w:val="left" w:pos="7797" w:leader="none"/>
        </w:tabs>
        <w:ind w:left="567" w:right="-433" w:hanging="0"/>
        <w:jc w:val="both"/>
        <w:rPr>
          <w:sz w:val="28"/>
          <w:szCs w:val="28"/>
        </w:rPr>
      </w:pPr>
      <w:r>
        <w:rPr>
          <w:b/>
          <w:sz w:val="28"/>
          <w:szCs w:val="28"/>
        </w:rPr>
        <w:t>Идея гуманизации образования</w:t>
      </w:r>
      <w:r>
        <w:rPr>
          <w:sz w:val="28"/>
          <w:szCs w:val="28"/>
        </w:rPr>
        <w:t xml:space="preserve"> </w:t>
      </w:r>
      <w:r>
        <w:rPr>
          <w:b/>
          <w:sz w:val="28"/>
          <w:szCs w:val="28"/>
        </w:rPr>
        <w:t>. . . . . . . . . . . . . . . . . . . . . . . . . . .   44</w:t>
      </w:r>
    </w:p>
    <w:p>
      <w:pPr>
        <w:pStyle w:val="Normal"/>
        <w:tabs>
          <w:tab w:val="clear" w:pos="708"/>
          <w:tab w:val="left" w:pos="7797" w:leader="none"/>
        </w:tabs>
        <w:ind w:left="993" w:right="-433" w:hanging="0"/>
        <w:jc w:val="both"/>
        <w:rPr>
          <w:sz w:val="28"/>
          <w:szCs w:val="28"/>
        </w:rPr>
      </w:pPr>
      <w:r>
        <w:rPr>
          <w:sz w:val="28"/>
          <w:szCs w:val="28"/>
        </w:rPr>
        <w:t xml:space="preserve">Принцип гуманитаризации образования . . . . . . . . . . . . . . . . . . .  48 </w:t>
      </w:r>
    </w:p>
    <w:p>
      <w:pPr>
        <w:pStyle w:val="Normal"/>
        <w:tabs>
          <w:tab w:val="clear" w:pos="708"/>
          <w:tab w:val="left" w:pos="7797" w:leader="none"/>
        </w:tabs>
        <w:ind w:left="993" w:right="-433" w:hanging="0"/>
        <w:jc w:val="both"/>
        <w:rPr>
          <w:sz w:val="28"/>
          <w:szCs w:val="28"/>
        </w:rPr>
      </w:pPr>
      <w:r>
        <w:rPr>
          <w:sz w:val="28"/>
          <w:szCs w:val="28"/>
        </w:rPr>
        <w:t>Принцип фундаментализации образования . . . . . . . . . . . . . . . . .  68</w:t>
      </w:r>
    </w:p>
    <w:p>
      <w:pPr>
        <w:pStyle w:val="Normal"/>
        <w:tabs>
          <w:tab w:val="clear" w:pos="708"/>
          <w:tab w:val="left" w:pos="7797" w:leader="none"/>
        </w:tabs>
        <w:ind w:left="993" w:right="-433" w:hanging="0"/>
        <w:jc w:val="both"/>
        <w:rPr>
          <w:sz w:val="28"/>
          <w:szCs w:val="28"/>
        </w:rPr>
      </w:pPr>
      <w:r>
        <w:rPr>
          <w:sz w:val="28"/>
          <w:szCs w:val="28"/>
        </w:rPr>
        <w:t>Принцип деятельностной направленности образования . . . . . .   78</w:t>
      </w:r>
    </w:p>
    <w:p>
      <w:pPr>
        <w:pStyle w:val="Normal"/>
        <w:tabs>
          <w:tab w:val="clear" w:pos="708"/>
          <w:tab w:val="left" w:pos="7797" w:leader="none"/>
        </w:tabs>
        <w:ind w:left="993" w:right="-433" w:hanging="0"/>
        <w:jc w:val="both"/>
        <w:rPr>
          <w:b/>
          <w:b/>
          <w:sz w:val="28"/>
          <w:szCs w:val="28"/>
        </w:rPr>
      </w:pPr>
      <w:r>
        <w:rPr>
          <w:sz w:val="28"/>
          <w:szCs w:val="28"/>
        </w:rPr>
        <w:t xml:space="preserve">Принцип национального характера образования . . . . . . . . . . . .   98 </w:t>
      </w:r>
    </w:p>
    <w:p>
      <w:pPr>
        <w:pStyle w:val="Normal"/>
        <w:tabs>
          <w:tab w:val="clear" w:pos="708"/>
          <w:tab w:val="left" w:pos="7797" w:leader="none"/>
        </w:tabs>
        <w:ind w:left="567" w:right="-433" w:hanging="0"/>
        <w:jc w:val="both"/>
        <w:rPr/>
      </w:pPr>
      <w:r>
        <w:rPr>
          <w:b/>
          <w:sz w:val="28"/>
          <w:szCs w:val="28"/>
        </w:rPr>
        <w:t xml:space="preserve">Идея демократизации образования . . . . . . . . . . . . . . . . . . . . . . . . 109 </w:t>
      </w:r>
      <w:r>
        <w:rPr>
          <w:sz w:val="28"/>
          <w:szCs w:val="28"/>
        </w:rPr>
        <w:t xml:space="preserve"> </w:t>
      </w:r>
    </w:p>
    <w:p>
      <w:pPr>
        <w:pStyle w:val="Normal"/>
        <w:tabs>
          <w:tab w:val="clear" w:pos="708"/>
          <w:tab w:val="left" w:pos="7797" w:leader="none"/>
        </w:tabs>
        <w:ind w:left="851" w:right="-433" w:hanging="0"/>
        <w:jc w:val="both"/>
        <w:rPr>
          <w:sz w:val="28"/>
          <w:szCs w:val="28"/>
        </w:rPr>
      </w:pPr>
      <w:r>
        <w:rPr>
          <w:sz w:val="28"/>
          <w:szCs w:val="28"/>
        </w:rPr>
        <w:t>Принцип равных возможностей . . . . . . . . . . . . . . . . . . . . . . . . . .   112</w:t>
      </w:r>
    </w:p>
    <w:p>
      <w:pPr>
        <w:pStyle w:val="Normal"/>
        <w:tabs>
          <w:tab w:val="clear" w:pos="708"/>
          <w:tab w:val="left" w:pos="7797" w:leader="none"/>
        </w:tabs>
        <w:ind w:left="851" w:right="-433" w:hanging="0"/>
        <w:jc w:val="both"/>
        <w:rPr>
          <w:sz w:val="28"/>
          <w:szCs w:val="28"/>
        </w:rPr>
      </w:pPr>
      <w:r>
        <w:rPr>
          <w:sz w:val="28"/>
          <w:szCs w:val="28"/>
        </w:rPr>
        <w:t>Принцип многообразия образовательных систем. . . . . . . . . . . .   122</w:t>
      </w:r>
    </w:p>
    <w:p>
      <w:pPr>
        <w:pStyle w:val="Normal"/>
        <w:tabs>
          <w:tab w:val="clear" w:pos="708"/>
          <w:tab w:val="left" w:pos="7797" w:leader="none"/>
        </w:tabs>
        <w:ind w:left="851" w:right="-433" w:hanging="0"/>
        <w:jc w:val="both"/>
        <w:rPr/>
      </w:pPr>
      <w:r>
        <w:rPr>
          <w:sz w:val="28"/>
          <w:szCs w:val="28"/>
        </w:rPr>
        <w:t>Принцип сотрудничества . . . . . . . . . . . . . . . . . . . . . . . . . . . . . . . .  129</w:t>
      </w:r>
    </w:p>
    <w:p>
      <w:pPr>
        <w:pStyle w:val="Normal"/>
        <w:tabs>
          <w:tab w:val="clear" w:pos="708"/>
          <w:tab w:val="left" w:pos="7797" w:leader="none"/>
        </w:tabs>
        <w:ind w:left="851" w:right="-433" w:hanging="0"/>
        <w:jc w:val="both"/>
        <w:rPr>
          <w:sz w:val="28"/>
          <w:szCs w:val="28"/>
        </w:rPr>
      </w:pPr>
      <w:r>
        <w:rPr>
          <w:sz w:val="28"/>
          <w:szCs w:val="28"/>
        </w:rPr>
        <w:t>Принцип открытости . . . . . . . . . . . . . . . . . . . . . . . . . . . . . . . . . . .   134</w:t>
      </w:r>
    </w:p>
    <w:p>
      <w:pPr>
        <w:pStyle w:val="Normal"/>
        <w:tabs>
          <w:tab w:val="clear" w:pos="708"/>
          <w:tab w:val="left" w:pos="7797" w:leader="none"/>
        </w:tabs>
        <w:ind w:left="851" w:right="-433" w:hanging="0"/>
        <w:jc w:val="both"/>
        <w:rPr>
          <w:sz w:val="28"/>
          <w:szCs w:val="28"/>
        </w:rPr>
      </w:pPr>
      <w:r>
        <w:rPr>
          <w:sz w:val="28"/>
          <w:szCs w:val="28"/>
        </w:rPr>
        <w:t>Принцип регионализации образования . . . . . . . . . . . . . . . . . . . .   142</w:t>
      </w:r>
    </w:p>
    <w:p>
      <w:pPr>
        <w:pStyle w:val="Normal"/>
        <w:tabs>
          <w:tab w:val="clear" w:pos="708"/>
          <w:tab w:val="left" w:pos="7797" w:leader="none"/>
        </w:tabs>
        <w:ind w:left="851" w:right="-433" w:hanging="0"/>
        <w:jc w:val="both"/>
        <w:rPr>
          <w:sz w:val="28"/>
          <w:szCs w:val="28"/>
        </w:rPr>
      </w:pPr>
      <w:r>
        <w:rPr>
          <w:sz w:val="28"/>
          <w:szCs w:val="28"/>
        </w:rPr>
        <w:t>Принцип общественно-госу</w:t>
        <w:softHyphen/>
        <w:t xml:space="preserve">дарственного управления . . . . . . . .  150 </w:t>
      </w:r>
    </w:p>
    <w:p>
      <w:pPr>
        <w:pStyle w:val="Normal"/>
        <w:tabs>
          <w:tab w:val="clear" w:pos="708"/>
          <w:tab w:val="left" w:pos="7797" w:leader="none"/>
        </w:tabs>
        <w:ind w:left="851" w:right="-433" w:hanging="0"/>
        <w:jc w:val="both"/>
        <w:rPr>
          <w:sz w:val="28"/>
          <w:szCs w:val="28"/>
        </w:rPr>
      </w:pPr>
      <w:r>
        <w:rPr>
          <w:sz w:val="28"/>
          <w:szCs w:val="28"/>
        </w:rPr>
        <w:t xml:space="preserve">Принцип самоорганизации учебной деятельности обучаемых. . 163 </w:t>
      </w:r>
    </w:p>
    <w:p>
      <w:pPr>
        <w:pStyle w:val="Normal"/>
        <w:tabs>
          <w:tab w:val="clear" w:pos="708"/>
          <w:tab w:val="left" w:pos="7797" w:leader="none"/>
        </w:tabs>
        <w:ind w:left="567" w:right="-433" w:hanging="0"/>
        <w:jc w:val="both"/>
        <w:rPr>
          <w:b/>
          <w:b/>
          <w:sz w:val="28"/>
          <w:szCs w:val="28"/>
        </w:rPr>
      </w:pPr>
      <w:r>
        <w:rPr>
          <w:b/>
          <w:sz w:val="28"/>
          <w:szCs w:val="28"/>
        </w:rPr>
        <w:t>Идея опережающего образования . . . . . . . . . . . . . . . . . . . . . . . . .</w:t>
      </w:r>
      <w:r>
        <w:rPr>
          <w:sz w:val="28"/>
          <w:szCs w:val="28"/>
        </w:rPr>
        <w:t xml:space="preserve">  </w:t>
      </w:r>
      <w:r>
        <w:rPr>
          <w:b/>
          <w:sz w:val="28"/>
          <w:szCs w:val="28"/>
        </w:rPr>
        <w:t>166</w:t>
      </w:r>
    </w:p>
    <w:p>
      <w:pPr>
        <w:pStyle w:val="Normal"/>
        <w:tabs>
          <w:tab w:val="clear" w:pos="708"/>
          <w:tab w:val="left" w:pos="7797" w:leader="none"/>
        </w:tabs>
        <w:ind w:left="993" w:right="-433" w:hanging="0"/>
        <w:jc w:val="both"/>
        <w:rPr>
          <w:sz w:val="28"/>
          <w:szCs w:val="28"/>
        </w:rPr>
      </w:pPr>
      <w:r>
        <w:rPr>
          <w:sz w:val="28"/>
          <w:szCs w:val="28"/>
        </w:rPr>
        <w:t xml:space="preserve">Принцип опережающего уровня образования . . . . . . . . . . . . . .  177 </w:t>
      </w:r>
    </w:p>
    <w:p>
      <w:pPr>
        <w:pStyle w:val="Normal"/>
        <w:tabs>
          <w:tab w:val="clear" w:pos="708"/>
          <w:tab w:val="left" w:pos="7797" w:leader="none"/>
        </w:tabs>
        <w:ind w:left="993" w:right="-433" w:hanging="0"/>
        <w:jc w:val="both"/>
        <w:rPr>
          <w:sz w:val="28"/>
          <w:szCs w:val="28"/>
        </w:rPr>
      </w:pPr>
      <w:r>
        <w:rPr>
          <w:sz w:val="28"/>
          <w:szCs w:val="28"/>
        </w:rPr>
        <w:t>Принцип опережающей подготовки кадров в регионах. . . . . . . 183</w:t>
      </w:r>
    </w:p>
    <w:p>
      <w:pPr>
        <w:pStyle w:val="Normal"/>
        <w:tabs>
          <w:tab w:val="clear" w:pos="708"/>
          <w:tab w:val="left" w:pos="7797" w:leader="none"/>
        </w:tabs>
        <w:ind w:left="993" w:right="-433" w:hanging="0"/>
        <w:jc w:val="both"/>
        <w:rPr>
          <w:sz w:val="28"/>
          <w:szCs w:val="28"/>
        </w:rPr>
      </w:pPr>
      <w:r>
        <w:rPr>
          <w:sz w:val="28"/>
          <w:szCs w:val="28"/>
        </w:rPr>
        <w:t>Принцип само</w:t>
        <w:softHyphen/>
        <w:t>развития личности. . . . . . . . . . . . . . . . . . . . . . . . . 192</w:t>
      </w:r>
    </w:p>
    <w:p>
      <w:pPr>
        <w:pStyle w:val="Normal"/>
        <w:tabs>
          <w:tab w:val="clear" w:pos="708"/>
          <w:tab w:val="left" w:pos="7797" w:leader="none"/>
        </w:tabs>
        <w:ind w:left="567" w:right="-433" w:hanging="0"/>
        <w:jc w:val="both"/>
        <w:rPr>
          <w:sz w:val="28"/>
          <w:szCs w:val="28"/>
        </w:rPr>
      </w:pPr>
      <w:r>
        <w:rPr>
          <w:b/>
          <w:sz w:val="28"/>
          <w:szCs w:val="28"/>
        </w:rPr>
        <w:t>Идея непрерывного образования</w:t>
      </w:r>
      <w:r>
        <w:rPr>
          <w:sz w:val="28"/>
          <w:szCs w:val="28"/>
        </w:rPr>
        <w:t xml:space="preserve"> </w:t>
      </w:r>
      <w:r>
        <w:rPr>
          <w:b/>
          <w:sz w:val="28"/>
          <w:szCs w:val="28"/>
        </w:rPr>
        <w:t>. . . . . . . . . . . . . . . . . . . . . . . . . . 197</w:t>
      </w:r>
    </w:p>
    <w:p>
      <w:pPr>
        <w:pStyle w:val="Normal"/>
        <w:tabs>
          <w:tab w:val="clear" w:pos="708"/>
          <w:tab w:val="left" w:pos="7797" w:leader="none"/>
        </w:tabs>
        <w:ind w:left="993" w:right="-433" w:hanging="0"/>
        <w:jc w:val="both"/>
        <w:rPr>
          <w:sz w:val="28"/>
          <w:szCs w:val="28"/>
        </w:rPr>
      </w:pPr>
      <w:r>
        <w:rPr>
          <w:sz w:val="28"/>
          <w:szCs w:val="28"/>
        </w:rPr>
        <w:t>Принцип базового образо</w:t>
        <w:softHyphen/>
        <w:t xml:space="preserve">вания . . . . . . . . . . . . . . . . . . . . . . . . . . 204 </w:t>
      </w:r>
    </w:p>
    <w:p>
      <w:pPr>
        <w:pStyle w:val="Normal"/>
        <w:tabs>
          <w:tab w:val="clear" w:pos="708"/>
          <w:tab w:val="left" w:pos="7797" w:leader="none"/>
        </w:tabs>
        <w:ind w:left="993" w:right="-433" w:hanging="0"/>
        <w:jc w:val="both"/>
        <w:rPr>
          <w:sz w:val="28"/>
          <w:szCs w:val="28"/>
        </w:rPr>
      </w:pPr>
      <w:r>
        <w:rPr>
          <w:sz w:val="28"/>
          <w:szCs w:val="28"/>
        </w:rPr>
        <w:t>Принцип многоуровневости образовательных программ . . . . . 206</w:t>
      </w:r>
    </w:p>
    <w:p>
      <w:pPr>
        <w:pStyle w:val="Normal"/>
        <w:tabs>
          <w:tab w:val="clear" w:pos="708"/>
          <w:tab w:val="left" w:pos="7797" w:leader="none"/>
        </w:tabs>
        <w:ind w:left="993" w:right="-433" w:hanging="0"/>
        <w:jc w:val="both"/>
        <w:rPr>
          <w:sz w:val="28"/>
          <w:szCs w:val="28"/>
        </w:rPr>
      </w:pPr>
      <w:r>
        <w:rPr>
          <w:sz w:val="28"/>
          <w:szCs w:val="28"/>
        </w:rPr>
        <w:t xml:space="preserve">Принцип дополнительности базового и последипломного </w:t>
      </w:r>
    </w:p>
    <w:p>
      <w:pPr>
        <w:pStyle w:val="Normal"/>
        <w:tabs>
          <w:tab w:val="clear" w:pos="708"/>
          <w:tab w:val="left" w:pos="7797" w:leader="none"/>
        </w:tabs>
        <w:ind w:left="993" w:right="-433" w:hanging="0"/>
        <w:jc w:val="both"/>
        <w:rPr>
          <w:sz w:val="28"/>
          <w:szCs w:val="28"/>
        </w:rPr>
      </w:pPr>
      <w:r>
        <w:rPr>
          <w:sz w:val="28"/>
          <w:szCs w:val="28"/>
        </w:rPr>
        <w:t>образования . . . . . . . . . . . . . . . . . . . . . . . . . . . . . . . . . . . . . . . . . .  209</w:t>
      </w:r>
    </w:p>
    <w:p>
      <w:pPr>
        <w:pStyle w:val="Normal"/>
        <w:tabs>
          <w:tab w:val="clear" w:pos="708"/>
          <w:tab w:val="left" w:pos="7797" w:leader="none"/>
        </w:tabs>
        <w:ind w:left="993" w:right="-433" w:hanging="0"/>
        <w:jc w:val="both"/>
        <w:rPr>
          <w:sz w:val="28"/>
          <w:szCs w:val="28"/>
        </w:rPr>
      </w:pPr>
      <w:r>
        <w:rPr>
          <w:sz w:val="28"/>
          <w:szCs w:val="28"/>
        </w:rPr>
        <w:t>Принцип маневренности образовательных программ . . . . . . . . 213</w:t>
      </w:r>
    </w:p>
    <w:p>
      <w:pPr>
        <w:pStyle w:val="Normal"/>
        <w:tabs>
          <w:tab w:val="clear" w:pos="708"/>
          <w:tab w:val="left" w:pos="7797" w:leader="none"/>
        </w:tabs>
        <w:ind w:left="993" w:right="-433" w:hanging="0"/>
        <w:jc w:val="both"/>
        <w:rPr>
          <w:sz w:val="28"/>
          <w:szCs w:val="28"/>
        </w:rPr>
      </w:pPr>
      <w:r>
        <w:rPr>
          <w:sz w:val="28"/>
          <w:szCs w:val="28"/>
        </w:rPr>
        <w:t>Принцип преемственности образовательных программ . . . . . . 216</w:t>
      </w:r>
    </w:p>
    <w:p>
      <w:pPr>
        <w:pStyle w:val="Normal"/>
        <w:tabs>
          <w:tab w:val="clear" w:pos="708"/>
          <w:tab w:val="left" w:pos="7797" w:leader="none"/>
        </w:tabs>
        <w:ind w:left="993" w:right="-433" w:hanging="0"/>
        <w:jc w:val="both"/>
        <w:rPr>
          <w:sz w:val="28"/>
          <w:szCs w:val="28"/>
        </w:rPr>
      </w:pPr>
      <w:r>
        <w:rPr>
          <w:sz w:val="28"/>
          <w:szCs w:val="28"/>
        </w:rPr>
        <w:t>Принцип интеграции образовательных структур . . . . . . . . . . .  220</w:t>
      </w:r>
    </w:p>
    <w:p>
      <w:pPr>
        <w:pStyle w:val="Normal"/>
        <w:tabs>
          <w:tab w:val="clear" w:pos="708"/>
          <w:tab w:val="left" w:pos="7797" w:leader="none"/>
        </w:tabs>
        <w:ind w:left="993" w:right="-433" w:hanging="0"/>
        <w:jc w:val="both"/>
        <w:rPr>
          <w:sz w:val="28"/>
          <w:szCs w:val="28"/>
        </w:rPr>
      </w:pPr>
      <w:r>
        <w:rPr>
          <w:sz w:val="28"/>
          <w:szCs w:val="28"/>
        </w:rPr>
        <w:t>Принцип гибкости образовательных форм . . . . . . . . . . . . . . . . . 251</w:t>
      </w:r>
    </w:p>
    <w:p>
      <w:pPr>
        <w:pStyle w:val="Normal"/>
        <w:tabs>
          <w:tab w:val="clear" w:pos="708"/>
          <w:tab w:val="left" w:pos="7797" w:leader="none"/>
        </w:tabs>
        <w:ind w:left="567" w:right="-433" w:hanging="0"/>
        <w:jc w:val="both"/>
        <w:rPr>
          <w:b/>
          <w:b/>
          <w:sz w:val="28"/>
          <w:szCs w:val="28"/>
        </w:rPr>
      </w:pPr>
      <w:r>
        <w:rPr>
          <w:b/>
          <w:sz w:val="28"/>
          <w:szCs w:val="28"/>
        </w:rPr>
      </w:r>
    </w:p>
    <w:p>
      <w:pPr>
        <w:pStyle w:val="Normal"/>
        <w:tabs>
          <w:tab w:val="clear" w:pos="708"/>
          <w:tab w:val="left" w:pos="7797" w:leader="none"/>
        </w:tabs>
        <w:ind w:left="567" w:right="-433" w:hanging="0"/>
        <w:jc w:val="both"/>
        <w:rPr>
          <w:b/>
          <w:b/>
          <w:sz w:val="28"/>
          <w:szCs w:val="28"/>
        </w:rPr>
      </w:pPr>
      <w:r>
        <w:rPr>
          <w:b/>
          <w:sz w:val="28"/>
          <w:szCs w:val="28"/>
        </w:rPr>
        <w:t>Заключение . . . . . . . . . . . . . . . . . . . . . . . . . . . . . . . . . . . . . . . . . . . . . 257</w:t>
      </w:r>
      <w:r>
        <w:rPr>
          <w:sz w:val="28"/>
          <w:szCs w:val="28"/>
        </w:rPr>
        <w:t xml:space="preserve"> </w:t>
      </w:r>
    </w:p>
    <w:p>
      <w:pPr>
        <w:pStyle w:val="Normal"/>
        <w:tabs>
          <w:tab w:val="clear" w:pos="708"/>
          <w:tab w:val="left" w:pos="7797" w:leader="none"/>
        </w:tabs>
        <w:ind w:left="567" w:right="-433" w:hanging="0"/>
        <w:jc w:val="both"/>
        <w:rPr>
          <w:b/>
          <w:b/>
          <w:i/>
          <w:i/>
          <w:sz w:val="28"/>
          <w:szCs w:val="28"/>
        </w:rPr>
      </w:pPr>
      <w:r>
        <w:rPr>
          <w:b/>
          <w:i/>
          <w:sz w:val="28"/>
          <w:szCs w:val="28"/>
        </w:rPr>
      </w:r>
    </w:p>
    <w:p>
      <w:pPr>
        <w:pStyle w:val="Normal"/>
        <w:tabs>
          <w:tab w:val="clear" w:pos="708"/>
          <w:tab w:val="left" w:pos="7797" w:leader="none"/>
        </w:tabs>
        <w:ind w:left="567" w:right="-433" w:hanging="0"/>
        <w:jc w:val="both"/>
        <w:rPr/>
      </w:pPr>
      <w:r>
        <w:rPr>
          <w:i/>
          <w:sz w:val="28"/>
          <w:szCs w:val="28"/>
        </w:rPr>
        <w:t>Приложение</w:t>
      </w:r>
      <w:r>
        <w:rPr>
          <w:sz w:val="28"/>
          <w:szCs w:val="28"/>
        </w:rPr>
        <w:t xml:space="preserve"> </w:t>
      </w:r>
    </w:p>
    <w:p>
      <w:pPr>
        <w:pStyle w:val="Normal"/>
        <w:tabs>
          <w:tab w:val="clear" w:pos="708"/>
          <w:tab w:val="left" w:pos="6521" w:leader="none"/>
        </w:tabs>
        <w:ind w:left="567" w:right="-433" w:hanging="0"/>
        <w:jc w:val="both"/>
        <w:rPr/>
      </w:pPr>
      <w:r>
        <w:rPr>
          <w:b/>
          <w:sz w:val="28"/>
          <w:szCs w:val="28"/>
        </w:rPr>
        <w:t xml:space="preserve">Типология основных идей, принципов развития    </w:t>
      </w:r>
    </w:p>
    <w:p>
      <w:pPr>
        <w:pStyle w:val="Normal"/>
        <w:tabs>
          <w:tab w:val="clear" w:pos="708"/>
          <w:tab w:val="left" w:pos="6521" w:leader="none"/>
        </w:tabs>
        <w:ind w:left="567" w:right="-433" w:hanging="0"/>
        <w:jc w:val="both"/>
        <w:rPr/>
      </w:pPr>
      <w:r>
        <w:rPr>
          <w:b/>
          <w:sz w:val="28"/>
          <w:szCs w:val="28"/>
        </w:rPr>
        <w:t xml:space="preserve">образования и условий их реализации . . . . . . . . . . . . . . . . . . . . .  </w:t>
      </w:r>
      <w:r>
        <w:rPr>
          <w:sz w:val="28"/>
          <w:szCs w:val="28"/>
        </w:rPr>
        <w:t>26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Александр Михайлович Новиков</w:t>
      </w:r>
    </w:p>
    <w:p>
      <w:pPr>
        <w:pStyle w:val="Normal"/>
        <w:jc w:val="center"/>
        <w:rPr>
          <w:b/>
          <w:b/>
          <w:sz w:val="32"/>
          <w:szCs w:val="32"/>
        </w:rPr>
      </w:pPr>
      <w:r>
        <w:rPr>
          <w:b/>
          <w:sz w:val="32"/>
          <w:szCs w:val="32"/>
        </w:rPr>
      </w:r>
    </w:p>
    <w:p>
      <w:pPr>
        <w:pStyle w:val="Normal"/>
        <w:jc w:val="center"/>
        <w:rPr>
          <w:b/>
          <w:b/>
          <w:sz w:val="32"/>
          <w:szCs w:val="32"/>
        </w:rPr>
      </w:pPr>
      <w:r>
        <w:rPr>
          <w:b/>
          <w:sz w:val="32"/>
          <w:szCs w:val="32"/>
        </w:rPr>
        <w:t>РОССИЙСКОЕ ОБРАЗОВАНИЕ В НОВОЙ ЭПОХ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4"/>
          <w:szCs w:val="24"/>
        </w:rPr>
      </w:pPr>
      <w:r>
        <w:rPr>
          <w:b/>
          <w:sz w:val="24"/>
          <w:szCs w:val="24"/>
        </w:rPr>
        <w:t>Книга выпущена в авторской редакции</w:t>
      </w:r>
    </w:p>
    <w:sectPr>
      <w:footerReference w:type="default" r:id="rId2"/>
      <w:footerReference w:type="first" r:id="rId3"/>
      <w:footnotePr>
        <w:numFmt w:val="chicago"/>
        <w:numRestart w:val="eachPage"/>
      </w:footnotePr>
      <w:type w:val="nextPage"/>
      <w:pgSz w:w="12240" w:h="15840"/>
      <w:pgMar w:left="1928" w:right="181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7" w:hanging="0"/>
        <w:jc w:val="both"/>
        <w:rPr/>
      </w:pPr>
      <w:r>
        <w:rPr>
          <w:rStyle w:val="FootnoteCharacters"/>
        </w:rPr>
        <w:footnoteRef/>
      </w:r>
      <w:r>
        <w:rPr/>
        <w:t xml:space="preserve">     </w:t>
      </w:r>
      <w:r>
        <w:rPr/>
        <w:t>В частности, краткая схема этой систематизации приве</w:t>
        <w:softHyphen/>
        <w:t>дена в приложении.</w:t>
      </w:r>
    </w:p>
    <w:p>
      <w:pPr>
        <w:pStyle w:val="Footnote"/>
        <w:rPr/>
      </w:pPr>
      <w:r>
        <w:rPr/>
      </w:r>
    </w:p>
  </w:footnote>
  <w:footnote w:id="3">
    <w:p>
      <w:pPr>
        <w:pStyle w:val="Normal"/>
        <w:ind w:left="567" w:right="57" w:hanging="0"/>
        <w:jc w:val="both"/>
        <w:rPr/>
      </w:pPr>
      <w:r>
        <w:rPr>
          <w:rStyle w:val="FootnoteCharacters"/>
        </w:rPr>
        <w:footnoteRef/>
      </w:r>
      <w:r>
        <w:rPr/>
        <w:t xml:space="preserve">   </w:t>
      </w:r>
      <w:r>
        <w:rPr/>
        <w:t>Например, по признанию зарубежных ученых,  многие выпускники наших           учебных заведений  отличаются  независимостью  мышления, более  широким           кругозором и широтой видения проблемы,  умением находить взаимосвязь                  между различными дисциплинами, чего за</w:t>
        <w:softHyphen/>
        <w:t>падным специалистам зачастую не                 хватает.</w:t>
      </w:r>
    </w:p>
    <w:p>
      <w:pPr>
        <w:pStyle w:val="Footnote"/>
        <w:rPr/>
      </w:pPr>
      <w:r>
        <w:rPr/>
      </w:r>
    </w:p>
  </w:footnote>
  <w:footnote w:id="4">
    <w:p>
      <w:pPr>
        <w:pStyle w:val="Footnote"/>
        <w:ind w:left="567" w:hanging="0"/>
        <w:jc w:val="both"/>
        <w:rPr/>
      </w:pPr>
      <w:r>
        <w:rPr>
          <w:rStyle w:val="FootnoteCharacters"/>
        </w:rPr>
        <w:footnoteRef/>
      </w:r>
      <w:r>
        <w:rPr>
          <w:sz w:val="18"/>
          <w:szCs w:val="18"/>
        </w:rPr>
        <w:t xml:space="preserve"> </w:t>
      </w:r>
      <w:r>
        <w:rPr>
          <w:sz w:val="19"/>
          <w:szCs w:val="19"/>
        </w:rPr>
        <w:t>Примечательно, что при введении этого понятия в образовательный обиход, никто – ни ученые, ни чиновники – не удосужились дать более или менее четкого его определения.</w:t>
      </w:r>
    </w:p>
    <w:p>
      <w:pPr>
        <w:pStyle w:val="Footnote"/>
        <w:ind w:left="567" w:hanging="0"/>
        <w:jc w:val="both"/>
        <w:rPr/>
      </w:pPr>
      <w:r>
        <w:rPr>
          <w:rStyle w:val="FootnoteCharacters"/>
          <w:position w:val="0"/>
          <w:sz w:val="19"/>
          <w:sz w:val="19"/>
          <w:szCs w:val="19"/>
          <w:vertAlign w:val="baseline"/>
        </w:rPr>
        <w:t>??</w:t>
      </w:r>
      <w:r>
        <w:rPr>
          <w:sz w:val="19"/>
          <w:szCs w:val="19"/>
        </w:rPr>
        <w:t xml:space="preserve"> В самих названиях этих образовательных программ  в Законе РФ об образовании             также содержится определенная неточность. Все они отнесены к про-                    фессиональному образованию. И это неверно. В ВУЗе дается не только профессиональ-           ное образование, но и продолжается общеобразовательная подготовка, которая явля-               ется необъемлемой частью высшего образования. Более того, сейчас все больше говорят              о необходимости </w:t>
      </w:r>
      <w:r>
        <w:rPr>
          <w:b/>
          <w:sz w:val="19"/>
          <w:szCs w:val="19"/>
        </w:rPr>
        <w:t>общего высшего образования.</w:t>
      </w:r>
      <w:r>
        <w:rPr>
          <w:sz w:val="19"/>
          <w:szCs w:val="19"/>
        </w:rPr>
        <w:t xml:space="preserve"> Можно привести и убедительный ис-торический пример: Царскосельский, впоследствии Александровский лицей, который      подарил России и А.С. Пушкина, и многих премьер-министров, министров инотран-                 ных дел, пять министров просвещения, многих других российских государственных        деятелей был учреждением именно </w:t>
      </w:r>
      <w:r>
        <w:rPr>
          <w:b/>
          <w:sz w:val="19"/>
          <w:szCs w:val="19"/>
        </w:rPr>
        <w:t>общего высшего образования.</w:t>
      </w:r>
    </w:p>
    <w:p>
      <w:pPr>
        <w:pStyle w:val="Footnote"/>
        <w:ind w:left="567" w:hanging="0"/>
        <w:jc w:val="both"/>
        <w:rPr/>
      </w:pPr>
      <w:r>
        <w:rPr>
          <w:sz w:val="19"/>
          <w:szCs w:val="19"/>
        </w:rPr>
        <w:t xml:space="preserve">     </w:t>
      </w:r>
      <w:r>
        <w:rPr>
          <w:sz w:val="19"/>
          <w:szCs w:val="19"/>
        </w:rPr>
        <w:t xml:space="preserve">Аналогично среднее специальное образование было переименовано в среднее про-фессиональное. Но исторически под средним специальным образованием скрывалось            лишь сокращенное название </w:t>
      </w:r>
      <w:r>
        <w:rPr>
          <w:b/>
          <w:sz w:val="19"/>
          <w:szCs w:val="19"/>
        </w:rPr>
        <w:t>полного общего среднего плюс специального образо-          вания</w:t>
      </w:r>
      <w:r>
        <w:rPr>
          <w:sz w:val="19"/>
          <w:szCs w:val="19"/>
        </w:rPr>
        <w:t>. Впоследствии полное общее среднее образование стали давать и профессио-          нально-технические училища.</w:t>
      </w:r>
    </w:p>
    <w:p>
      <w:pPr>
        <w:pStyle w:val="Footnote"/>
        <w:rPr>
          <w:sz w:val="19"/>
          <w:szCs w:val="19"/>
        </w:rPr>
      </w:pPr>
      <w:r>
        <w:rPr>
          <w:sz w:val="19"/>
          <w:szCs w:val="19"/>
        </w:rPr>
      </w:r>
    </w:p>
  </w:footnote>
  <w:footnote w:id="5">
    <w:p>
      <w:pPr>
        <w:pStyle w:val="Footnote"/>
        <w:ind w:left="567" w:hanging="0"/>
        <w:rPr/>
      </w:pPr>
      <w:r>
        <w:rPr>
          <w:rStyle w:val="FootnoteCharacters"/>
        </w:rPr>
        <w:footnoteRef/>
      </w:r>
      <w:r>
        <w:rPr/>
        <w:t xml:space="preserve">   </w:t>
      </w:r>
      <w:r>
        <w:rPr/>
        <w:t>Говоря о производстве, если это не оговорено особо, автор имеет в виду производство   в самом широком смысле – как материальное, так и духовное.</w:t>
      </w:r>
    </w:p>
  </w:footnote>
  <w:footnote w:id="6">
    <w:p>
      <w:pPr>
        <w:pStyle w:val="Footnote"/>
        <w:ind w:left="567" w:hanging="0"/>
        <w:jc w:val="both"/>
        <w:rPr/>
      </w:pPr>
      <w:r>
        <w:rPr>
          <w:rStyle w:val="FootnoteCharacters"/>
        </w:rPr>
        <w:footnoteRef/>
      </w:r>
      <w:r>
        <w:rPr/>
        <w:t xml:space="preserve"> </w:t>
      </w:r>
      <w:r>
        <w:rPr/>
        <w:t>Во избежание недоразумений необходимо пояснить, что термин «методология» употребляется в двух смыслах. Во-первых – как учение о структуре, логической ор-ганизации, методах и средс</w:t>
        <w:softHyphen/>
        <w:t>твах деятельности. В этом понимании он здесь и использу-   ется. Во-вторых – методология понимается как методология науки – как учение о         методах научного познания, что в данном случае не рассматривается.</w:t>
      </w:r>
    </w:p>
  </w:footnote>
  <w:footnote w:id="7">
    <w:p>
      <w:pPr>
        <w:pStyle w:val="Footnote"/>
        <w:ind w:left="567" w:hanging="0"/>
        <w:jc w:val="both"/>
        <w:rPr/>
      </w:pPr>
      <w:r>
        <w:rPr>
          <w:rStyle w:val="FootnoteCharacters"/>
        </w:rPr>
        <w:footnoteRef/>
      </w:r>
      <w:r>
        <w:rPr/>
        <w:t xml:space="preserve">  </w:t>
      </w:r>
      <w:r>
        <w:rPr/>
        <w:t>Речь не идет о качестве образования. Высокий научный уровень отечественного общего и   профессионального и начально</w:t>
        <w:softHyphen/>
        <w:t>го, и среднего, и высшего признается во всем мире.</w:t>
      </w:r>
    </w:p>
  </w:footnote>
  <w:footnote w:id="8">
    <w:p>
      <w:pPr>
        <w:pStyle w:val="Footnote"/>
        <w:ind w:left="567" w:hanging="0"/>
        <w:jc w:val="both"/>
        <w:rPr/>
      </w:pPr>
      <w:r>
        <w:rPr>
          <w:rStyle w:val="FootnoteCharacters"/>
        </w:rPr>
        <w:footnoteRef/>
      </w:r>
      <w:r>
        <w:rPr/>
        <w:t xml:space="preserve">  </w:t>
      </w:r>
      <w:r>
        <w:rPr/>
        <w:t>Сенсорика – чувствительность, т.е. все то, что связано с физиологией органов                       чувств.</w:t>
      </w:r>
    </w:p>
  </w:footnote>
  <w:footnote w:id="9">
    <w:p>
      <w:pPr>
        <w:pStyle w:val="Footnote"/>
        <w:ind w:left="567" w:hanging="0"/>
        <w:jc w:val="both"/>
        <w:rPr/>
      </w:pPr>
      <w:r>
        <w:rPr>
          <w:rStyle w:val="FootnoteCharacters"/>
        </w:rPr>
        <w:footnoteRef/>
      </w:r>
      <w:r>
        <w:rPr/>
        <w:t xml:space="preserve"> </w:t>
      </w:r>
      <w:r>
        <w:rPr/>
        <w:t>Выше автор писал, что он выступает противником профилизации общеобразова-      тельной школы вообще и тем более ранней профилизации. Но это вовсе не отрицает возможностей уровневой дифференциации общего среднего образования при сохранении ядра содержания школьного обучения, закрепленного государственным стандартом.</w:t>
      </w:r>
    </w:p>
  </w:footnote>
  <w:footnote w:id="10">
    <w:p>
      <w:pPr>
        <w:pStyle w:val="Normal"/>
        <w:ind w:left="567" w:firstLine="454"/>
        <w:jc w:val="both"/>
        <w:rPr/>
      </w:pPr>
      <w:r>
        <w:rPr>
          <w:rStyle w:val="FootnoteCharacters"/>
        </w:rPr>
        <w:footnoteRef/>
      </w:r>
      <w:r>
        <w:rPr/>
        <w:t xml:space="preserve"> </w:t>
      </w:r>
      <w:r>
        <w:rPr/>
        <w:t>Строго говоря, выстраивание подобной линейной цепочки уровней профессио-нального образования: «начальное – сред</w:t>
        <w:softHyphen/>
        <w:t>нее – высшее – послевузовское» в отноше-         нии послевузовского об</w:t>
        <w:softHyphen/>
        <w:t>разования неправильно еще по двум причинам. Во-первых, в      отно</w:t>
        <w:softHyphen/>
        <w:t>шении названия. Начальное, среднее, высшее – относится к уров</w:t>
        <w:softHyphen/>
        <w:t>ням образова-          ния. А термин «послевузовское» содержит название учебного заведения – ВУЗа, а не уровня образовательных прог</w:t>
        <w:softHyphen/>
        <w:t>рамм. Таким образом, в этой логике этот уровень следо-     вало бы называть «надвысшим» или «послевысшим» или что-то в этом роде более удо-босказуемое. Во-вторых, если ординатуру (в сфере ме</w:t>
        <w:softHyphen/>
        <w:t>дицины) и можно четко отнести          к этому уровню «послевысшего» профессионального образования, то аспирантуру, адъ-юнктуру (это та же аспирантура в военной сфере) и докторантуру в эту линей</w:t>
        <w:softHyphen/>
        <w:t>ную     цепочку вставлять нельзя. Это специфические формы образо</w:t>
        <w:softHyphen/>
        <w:t>вания для совершенно         иной профессиональной деятельности – на</w:t>
        <w:softHyphen/>
        <w:t>учной, научно-педагогической. Хотя эта деятельность, чаще все</w:t>
        <w:softHyphen/>
        <w:t>го, (но необязательно) связано с базовой вузовской специаль</w:t>
        <w:softHyphen/>
        <w:t>но-  стью аспиранта, адъюнкта, докторанта.</w:t>
      </w:r>
    </w:p>
    <w:p>
      <w:pPr>
        <w:pStyle w:val="Footnote"/>
        <w:ind w:left="567" w:hanging="0"/>
        <w:rPr/>
      </w:pPr>
      <w:r>
        <w:rPr/>
      </w:r>
    </w:p>
  </w:footnote>
  <w:footnote w:id="11">
    <w:p>
      <w:pPr>
        <w:pStyle w:val="Footnote"/>
        <w:ind w:left="567" w:hanging="0"/>
        <w:jc w:val="both"/>
        <w:rPr/>
      </w:pPr>
      <w:r>
        <w:rPr>
          <w:rStyle w:val="FootnoteCharacters"/>
        </w:rPr>
        <w:footnoteRef/>
      </w:r>
      <w:r>
        <w:rPr/>
        <w:t xml:space="preserve"> </w:t>
      </w:r>
      <w:r>
        <w:rPr/>
        <w:t>Образовательная программа бакалавриата разными рос</w:t>
        <w:softHyphen/>
        <w:t>сийскими авторами рас-сматривается по-разному. Во-первых, в международном, можно сказать общемировом понимании – как нижняя ступень высшего профессионального образования,  получа-   емого за рубежом в основном в колледжах.  Во-вторых, другие наши авторы понимают бакалавриат как общенаучную, общетеоретическую подго</w:t>
        <w:softHyphen/>
        <w:t>товку студента ВУЗа, кото-      рый получает как бы «общее высшее об</w:t>
        <w:softHyphen/>
        <w:t>разование», но не получает конкретной специи-альности.  В данном случае мы имеем в виду первый вариант.</w:t>
      </w:r>
    </w:p>
  </w:footnote>
  <w:footnote w:id="12">
    <w:p>
      <w:pPr>
        <w:pStyle w:val="Footnote"/>
        <w:ind w:left="567" w:hanging="0"/>
        <w:jc w:val="both"/>
        <w:rPr/>
      </w:pPr>
      <w:r>
        <w:rPr>
          <w:rStyle w:val="FootnoteCharacters"/>
        </w:rPr>
        <w:footnoteRef/>
      </w:r>
      <w:r>
        <w:rPr/>
        <w:t xml:space="preserve">  </w:t>
      </w:r>
      <w:r>
        <w:rPr/>
        <w:t>Естественно, полнота и непротиворе</w:t>
        <w:softHyphen/>
        <w:t>чивость любой теории всегда будут относи-тельными. Ведь даже в математике, как показано двумя известными теоремами К. Ге-   деля, любая достаточно сложная теоретическая система будет, с одной стороны, непол-    на, с другой стороны, ее непротиворечивость не может быть доказана в рамках данной систе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6"/>
        </w:tabs>
        <w:ind w:left="1786" w:hanging="76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08"/>
        </w:tabs>
        <w:ind w:left="855" w:hanging="855"/>
      </w:pPr>
      <w:rPr/>
    </w:lvl>
    <w:lvl w:ilvl="1">
      <w:start w:val="1"/>
      <w:numFmt w:val="decimal"/>
      <w:lvlText w:val="%1.%2."/>
      <w:lvlJc w:val="left"/>
      <w:pPr>
        <w:tabs>
          <w:tab w:val="num" w:pos="1848"/>
        </w:tabs>
        <w:ind w:left="1848" w:hanging="855"/>
      </w:pPr>
      <w:rPr/>
    </w:lvl>
    <w:lvl w:ilvl="2">
      <w:start w:val="1"/>
      <w:numFmt w:val="decimal"/>
      <w:lvlText w:val="%1.%2.%3."/>
      <w:lvlJc w:val="left"/>
      <w:pPr>
        <w:tabs>
          <w:tab w:val="num" w:pos="1875"/>
        </w:tabs>
        <w:ind w:left="1875" w:hanging="855"/>
      </w:pPr>
      <w:rPr>
        <w:i w:val="false"/>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5">
    <w:lvl w:ilvl="0">
      <w:start w:val="3"/>
      <w:numFmt w:val="decimal"/>
      <w:lvlText w:val="%1."/>
      <w:lvlJc w:val="left"/>
      <w:pPr>
        <w:tabs>
          <w:tab w:val="num" w:pos="708"/>
        </w:tabs>
        <w:ind w:left="630" w:hanging="630"/>
      </w:pPr>
      <w:rPr/>
    </w:lvl>
    <w:lvl w:ilvl="1">
      <w:start w:val="3"/>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2" w:after="0"/>
      <w:ind w:left="550" w:hanging="0"/>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22" w:after="222"/>
      <w:ind w:right="352" w:hanging="0"/>
      <w:jc w:val="center"/>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0" w:after="222"/>
      <w:ind w:right="352" w:hanging="426"/>
      <w:jc w:val="center"/>
      <w:outlineLvl w:val="2"/>
    </w:pPr>
    <w:rPr>
      <w:rFonts w:ascii="Arial" w:hAnsi="Arial" w:cs="Arial"/>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8:50:00Z</dcterms:created>
  <dc:creator>Алексей</dc:creator>
  <dc:description/>
  <cp:keywords/>
  <dc:language>en-US</dc:language>
  <cp:lastModifiedBy>User</cp:lastModifiedBy>
  <dcterms:modified xsi:type="dcterms:W3CDTF">2008-06-18T15:47:00Z</dcterms:modified>
  <cp:revision>11</cp:revision>
  <dc:subject/>
  <dc:title>А</dc:title>
</cp:coreProperties>
</file>