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ИНИСТЕРСТВО ОБЩЕГО И ПРОФЕССИОНАЛЬНОГО ОБРАЗОВАНИЯ</w:t>
      </w:r>
    </w:p>
    <w:p>
      <w:pPr>
        <w:pStyle w:val="Heading1"/>
        <w:rPr/>
      </w:pPr>
      <w:r>
        <w:rPr/>
        <w:t>РОССИЙСКОЙ ФЕДЕРАЦИИ ОРЛОВСКИЙ ГОСУДАРСТВЕННЫЙ ТЕХНИЧЕСКИЙ УНИВЕРСИТЕТ</w:t>
      </w:r>
    </w:p>
    <w:p>
      <w:pPr>
        <w:pStyle w:val="Heading1"/>
        <w:rPr/>
      </w:pPr>
      <w:r>
        <w:rPr/>
        <w:t>УДК 378.416</w:t>
      </w:r>
    </w:p>
    <w:p>
      <w:pPr>
        <w:pStyle w:val="Heading1"/>
        <w:rPr>
          <w:bCs/>
        </w:rPr>
      </w:pPr>
      <w:r>
        <w:rPr>
          <w:bCs/>
        </w:rPr>
        <w:t>П. И. ОБРАЗЦОВ</w:t>
      </w:r>
    </w:p>
    <w:p>
      <w:pPr>
        <w:pStyle w:val="Heading1"/>
        <w:rPr>
          <w:smallCaps/>
        </w:rPr>
      </w:pPr>
      <w:r>
        <w:rPr>
          <w:smallCaps/>
        </w:rPr>
        <w:t>психолого-педагогические аспекты</w:t>
      </w:r>
    </w:p>
    <w:p>
      <w:pPr>
        <w:pStyle w:val="Heading1"/>
        <w:rPr>
          <w:smallCaps/>
        </w:rPr>
      </w:pPr>
      <w:r>
        <w:rPr>
          <w:smallCaps/>
        </w:rPr>
        <w:t>разработки и применения в вузе</w:t>
      </w:r>
    </w:p>
    <w:p>
      <w:pPr>
        <w:pStyle w:val="Heading1"/>
        <w:rPr>
          <w:smallCaps/>
        </w:rPr>
      </w:pPr>
      <w:r>
        <w:rPr>
          <w:smallCaps/>
        </w:rPr>
        <w:t>информационных технологий</w:t>
      </w:r>
    </w:p>
    <w:p>
      <w:pPr>
        <w:pStyle w:val="Heading1"/>
        <w:rPr>
          <w:smallCaps/>
        </w:rPr>
      </w:pPr>
      <w:r>
        <w:rPr>
          <w:smallCaps/>
        </w:rPr>
        <w:t>обучения</w:t>
      </w:r>
    </w:p>
    <w:p>
      <w:pPr>
        <w:pStyle w:val="Heading1"/>
        <w:rPr/>
      </w:pPr>
      <w:r>
        <w:rPr/>
        <w:t>Орел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378.4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цов П. И. Психолого-педагогические аспекты разработки и при</w:t>
        <w:softHyphen/>
        <w:t>менения в вузе информационных технологий обучения. - Орел: ОрелГТУ, 2000. - 145 с. - Библиогр. 87 наз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монографии носит актуальный характер, так как несмотря на зна</w:t>
        <w:softHyphen/>
        <w:t>чительное количество исследований, проведенных по проблеме совершенст</w:t>
        <w:softHyphen/>
        <w:t>вования в вузе учебного процесса на основе разработки и применения ин</w:t>
        <w:softHyphen/>
        <w:t>формационных технологий обучения, они не дают пока сколь-нибудь завер</w:t>
        <w:softHyphen/>
        <w:t>шенной картины всех ее психолого-педагогических аспектов. Недостаточная проработанность концептуальных основ информационно-технологического обеспечения учебного процесса в системе высшего профессионального обра</w:t>
        <w:softHyphen/>
        <w:t>зования порождает массу вопросов буквально во всех областях, начиная от создания инфраструктуры информатизации вуза и заканчивая использовани</w:t>
        <w:softHyphen/>
        <w:t>ем в обучении имеющихся педагогических программных проду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ом сделана попытка осмыслить обозначенную проблему и, на ос</w:t>
        <w:softHyphen/>
        <w:t>нове системного исследования психолого-педагогических аспектов разработ</w:t>
        <w:softHyphen/>
        <w:t>ки и применения в вузе информационных технологий обучения, уточнить их понятийно-терминологический аппарат, выявить и научно обосновать дидак</w:t>
        <w:softHyphen/>
        <w:t>тические принципы, функции и критерии эффективности, развить теорию проектирования и конструирования; определить условия и психолого-педагогические особенности применения в учеб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чатается в соответствии с решением Ученого Совета Орловского го</w:t>
        <w:softHyphen/>
        <w:t>сударственного технического университета протокол № 6 от 30 декабря 1999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НЦЕПТУАЛЬНЫЕ ПОЛОЖЕНИЯ ПРИМЕНЕНИЯ ИНФОРМАЦИОННЫХ ТЕХНОЛОГИЙ ОБУЧЕНИЯ В ВУЗЕ................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онятийный аппарат информационных технологий обучения................................................................................................................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Дидактические принципы применения информационных технологий обучения в вузе...............................................................................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ыбор и обоснование критериев эффективности использования информационных технологий обучения............................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ДИДАКТИЧЕСКИЕ УСЛОВИЯ ПРИМЕНЕНИЯ ИНФОРМАЦИОННЫХ ТЕХНОЛОГИЙ ОБУЧЕНИЯ В ВУЗЕ..............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Качественные диагностика и контроль профессионального становления обучаемых.....................................................................................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Комплексное применение компьютерных средств при информационной технологии обучения.........................................................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Управление познавательной деятельностью студентов при использовании информационной технологии обучения.............................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Подготовленность студентов и преподавателей к применению информационных технологий обучения................................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Создание инфраструктуры и учебно-методической базы для применения в вузе информационных технологий обучения.....................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СИХОЛОГО-ПЕДАГОГИЧЕСКИЕ ОСОБЕННОСТИ ИСПОЛЬЗОВАНИЯ ИНФОРМАЦИОННЫХ ТЕХНОЛОГИЙ ОБУЧЕНИЯ В ВУЗЕ..........................................................................................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Акмеолого-психологические подходы к разработке и использованию информационных технологий обучения...........................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Формирование у студентов положительной мотивации к применению информационных технологий обучения................................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Психо-физиологические и психологические особенности студентов и их учет при разработке и использовании информационных технологий обучения..........................................................................................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ТЕОРИЯ ДИДАКТИЧЕСКОГО ПРОЕКТИРОВАНИЯ ИНФОРМАЦИОННОЙ ТЕХНОЛОГИИ ОБУЧЕНИЯ............................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Общие подходы и принципы проектирования информационной технологии обучения.......................................................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Задание целей обучения...............................................................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Отбор и структурирование содержания учебного материала... ...........................................................................................................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Задание требуемых уровней усвоения изучаемого материала и исходных уровней обученности......................................................................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Выбор используемых компьютерных и информационных средств обучения...............................................................................................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Определение совокупности способов и приемов организации познавательной деятельности обучаемых...................................................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окое реформирование высшего образования, вызванное к жизни социально-экономическими и государственно-политическими преобразова</w:t>
        <w:softHyphen/>
        <w:t>ниями, постоянный рост объема информации, увеличение количества изу</w:t>
        <w:softHyphen/>
        <w:t>чаемых дисциплин при стабильных сроках обучения в вузах, поставили пе</w:t>
        <w:softHyphen/>
        <w:t>ред системой профессиональной подготовки специалистов ряд серьез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евыми из них являются перевод подготовки студентов на качест</w:t>
        <w:softHyphen/>
        <w:t>венно новый уровень, отвечающий современным требованиям, с учетом мно</w:t>
        <w:softHyphen/>
        <w:t>гоуровневой структуры высшего образования России, в строгом соответст</w:t>
        <w:softHyphen/>
        <w:t>вии с нормативными актами; повышение фундаментальности образования, его гуманизация и гуманитаризация в сочетании с усилением практической направленности; интенсификация образовательного процесса за счет опти</w:t>
        <w:softHyphen/>
        <w:t>мального сочетания традиционных и нетрадиционных (инновационных) форм, методов и средств обучения, четкой постановки дидактических задач и их реализации в соответствии с целями и содержанием обучения; информа</w:t>
        <w:softHyphen/>
        <w:t>тизация образования, основанная на творческом внедрении современных ин</w:t>
        <w:softHyphen/>
        <w:t>формационных технологий обучения (ИТО). Последняя из названных про</w:t>
        <w:softHyphen/>
        <w:t>блем в настоящее время выдвинулась в ряд наиболее акту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информатизации образования, поддерживая интеграционные тенденции познания закономерностей развития предметных областей и ок</w:t>
        <w:softHyphen/>
        <w:t>ружающей среды, актуализирует разработку подходов к использованию по</w:t>
        <w:softHyphen/>
        <w:t>тенциала ИТО для развития личности студентов, повышения уровня креа</w:t>
        <w:softHyphen/>
        <w:t>тивности их мышления, формирования умений разрабатывать стратегию по</w:t>
        <w:softHyphen/>
        <w:t>иска решения как учебных, так и практических задач, прогнозировать ре</w:t>
        <w:softHyphen/>
        <w:t>зультаты реализации принятых решений на основе моделирования изучае</w:t>
        <w:softHyphen/>
        <w:t>мых объектов, явлений, процессов, взаимосвязей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нее важно в процессе обучения помочь будущему специалисту простроить свою индивидуальную стратегию образования с учетом спо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ей и мотивационно-ценностной сферы личности. Внедрение ИТО в учебный процесс может стать основой для становления принципиально но</w:t>
        <w:softHyphen/>
        <w:t>вой формы непрерывного образования, опирающейся на детальную само</w:t>
        <w:softHyphen/>
        <w:t>оценку, поддерживаемую технологическими средствами и мотивированную результатами самооценки самообразовательную актив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становления и развития ИТО-многоаспектная и многогран</w:t>
        <w:softHyphen/>
        <w:t>ная. Рассмотрению вопросов психолого-педагогического обоснования воз</w:t>
        <w:softHyphen/>
        <w:t>можности их использования в высшей школе посвящены исследования из</w:t>
        <w:softHyphen/>
        <w:t>вестных педагогов и психологов Н.М.Амосова, С.И.Архангельского, Ю.К.Бабанского, В.П.Беспалько, В.М.Блинова, И.М.Бобко, Т.В.Габая, П.Я.Гальперина, Б.С.Гершунского, И.М.Глушкова, А.М.Довгяло, В.Г.Домрачева, А.П.Ершова, Б.М.Кедрова, В.Л.Латышева, И.Я.Лернера, В.Я.Ляудис, И.В.Марусевой, Е.И.Машбица, В.П.Мизинцева, В.И.Михеева, Н.И.Монахова, И.В.Роберт, А.Я.Савельева, Н.А.Селезневой, А.В.Соловова, Н.Ф.Талызиной, О.К.Тихомирова, Т.Р.Хабыриной, В.Ф.Шолохович, Д.Б.Эльконина 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актуальность информатизации образования, нынешнее ее состояние является неудовлетворительным. До настоящего времени в вузах отсутствует единая скоординированная для этих целей стратегия, вопросы использования ЭВТ слабо связаны с учебными планами и программами, не</w:t>
        <w:softHyphen/>
        <w:t>достаточно изучены и проработаны психолого-педагогические аспекты соз</w:t>
        <w:softHyphen/>
        <w:t>дания и внедрения в образовательный процесс современных ИТО, реоргани</w:t>
        <w:softHyphen/>
        <w:t>зация традиционных форм интеллектуальной деятельности на базе ЭВМ встречает сильное сопроти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констатировать, что разработка дидактических аспектов соз</w:t>
        <w:softHyphen/>
        <w:t>дания и использования ИТО не поспевает сегодня за развитием технических средств. Это и неудивительно поскольку в методическом плане ИТО интег</w:t>
        <w:softHyphen/>
        <w:t>рируют в себе знания таких разнородных наук как психология, педагогика, математика, кибернетика, информатика, причем психолого-педагог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зис является определяющим в этой интеграции. Именно отставание в раз</w:t>
        <w:softHyphen/>
        <w:t>работке дидактических проблем, "нетехнологичность" имеющихся разрабо</w:t>
        <w:softHyphen/>
        <w:t>ток следует считать главными причинами разрыва между потенциальными и реальными возможностями использования ИТО. Анализ педагогической практики в вузах позволяет утверждать, что процесс их внедрения сегодня протекает весьма стихийно. Неоднократные попытки координации усилий в этом направлении не принесли ожидаемых результатов. Одной из основных причин такого положения дел является отсутствие единой методологии ис</w:t>
        <w:softHyphen/>
        <w:t>пользования ИТО в системе профессиональной подготовки специалистов, что в свою очередь порождает массу проблем буквально во всех областях, начиная от создания инфраструктуры информатизации вуза и заканчивая ис</w:t>
        <w:softHyphen/>
        <w:t>пользованием имеющихся педагогических программных продуктов в учеб</w:t>
        <w:softHyphen/>
        <w:t>ном процессе. Решение этой задачи возможно лишь на основе серьезных комплексных исследований психолого-педагогических проблем обучения и воспитания в условиях широкого применения ИТО, а также прогнозирования социальных последствий информатизации высше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цо объективно сложившееся противоречие между острой необхо</w:t>
        <w:softHyphen/>
        <w:t>димостью информатизации учебного процесса на основе широкого примене</w:t>
        <w:softHyphen/>
        <w:t>ния ИТО и неразработанностью психолого-педагогических аспектов их ис</w:t>
        <w:softHyphen/>
        <w:t>пользования в ву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и практическая значимость разрешения существующего противоречия, необходимость всестороннего изучения имеющегося опыта использования ИТО в вузах и совершенствование на этой основе процесса обучения послужили основанием для проведения настоящ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нографии сделана попытка осмыслить обозначенную проблему, разработать концептуальные основы применения ИТО и методики их эффек</w:t>
        <w:softHyphen/>
        <w:t>тивного использования в системе профессиональной подготовке специали</w:t>
        <w:softHyphen/>
        <w:t>стов, для чего в работе: уточнен понятийный аппарат; выявлены и научно обоснованы дидактические принципы, функции и критерии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 разработана теория и методика их дидактического проектирования и конструирования; исследованы и обоснованы дидактические условия и пси</w:t>
        <w:softHyphen/>
        <w:t>холого-педагогические особенности применения в учеб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логическими ориентирами в работе выступили: целостный под</w:t>
        <w:softHyphen/>
        <w:t>ход, обеспечивающий исследование педагогической системы как целостно</w:t>
        <w:softHyphen/>
        <w:t>сти, отражающей внутреннее единство рассматриваемого процесса (систем</w:t>
        <w:softHyphen/>
        <w:t>ность, структурность, устойчивость, обособленность, самостоятельность, специфическое качество); системно-личностный, деятельностный и техноло</w:t>
        <w:softHyphen/>
        <w:t>гический подходы к процессу обучения в целом и к отдельным его компо</w:t>
        <w:softHyphen/>
        <w:t>нен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зой проведения исследования выступил Орловский государственный технический универс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нография может представлять интерес для широкого круга научных и практических работников системы высшего образования, исследующих ди</w:t>
        <w:softHyphen/>
        <w:t>дактические аспекты информатизации обучения, а также для преподавателей и аспирантов, занимающихся разработкой и созданием информационных технолог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ЦЕПТУАЛЬНЫЕ ПОЛОЖЕНИЯ ПРИМЕНЕНИЯ ИНФОРМАЦИОННЫХ ТЕХНОЛОГИЙ ОБУЧЕНИЯ В ВУЗ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    Понятийный аппарат информационных технолог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ствование технологий обучение занимает одно из первых мест среди многочисленных новых направлений развития образования, при</w:t>
        <w:softHyphen/>
        <w:t>влекающих в последние два-три десятилетия особое внимание исследовате</w:t>
        <w:softHyphen/>
        <w:t>лей проблем высше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абот ведущих специалистов в области дидактики показывает, что технологии обучения лежат в основе определения образовательной поли</w:t>
        <w:softHyphen/>
        <w:t>тики всех развитых стран мира. Еще в 1970 г. на конференции ЮНЕСКО, где обсуждались проблемы развития высшей школы, они впервые были призна</w:t>
        <w:softHyphen/>
        <w:t>ны в качестве научной дисциплины, являющейся, как справедливо утвер</w:t>
        <w:softHyphen/>
        <w:t>ждают многие исследователи, составным элементом дидактики. В докладе "Учиться, чтобы быть", опубликованном этой организацией в 1972 г., техно</w:t>
        <w:softHyphen/>
        <w:t>логии обучения определяются как движущая сила модернизации образова</w:t>
        <w:softHyphen/>
        <w:t>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годы этой проблеме большое внимание уделяется и в Рос</w:t>
        <w:softHyphen/>
        <w:t>сии. Согласно Положению о Государственном комитете Российской Федера</w:t>
        <w:softHyphen/>
        <w:t>ции по высшему образованию, инновационная политика в области техноло</w:t>
        <w:softHyphen/>
        <w:t>гий обучения является одной из приоритетных его функций. В решении кол</w:t>
        <w:softHyphen/>
        <w:t>легии Госкомвуза России от 6 апреля 1994 г. "О технологиях обучения в высшей школе" прямо указано, что в условиях структурно-содержательной реформы высшего образования значительно возрастает роль подсистемы, обеспечивающей разработку и внедрение новых технологий обучения в ву</w:t>
        <w:softHyphen/>
        <w:t>зовскую практ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внимание к этому направлению реформы высшего образования объясняется тем, что все попытки ученых найти научно-педагогическую формулу, основанную на принципах классической традиционной дидактики и способную преодолеть все трудности, с которыми встречаются вузовские преподаватели, не увенчались пока успехом. Сегодня необходимо привести существующие теории обучения в соответствие с требованиями современной педагогической практики, придать им более операциональный и инструмен</w:t>
        <w:softHyphen/>
        <w:t>тальный характер с точки зрения современных целей и задач подготовки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параграфе рассматривается, что в терминологическом плане следует понимать под технологичностью обучения, в чем состоит дидактиче</w:t>
        <w:softHyphen/>
        <w:t>ская сущность технологии обучения, как соотносится она с ИТО и каково ме</w:t>
        <w:softHyphen/>
        <w:t>сто последней в структуре организации учебного процесса в ву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ыми следует считать попытки исследователей раскрыть сущность понятия "технология обучения" в соответствии с первоначальным значением понятия "технология", так как первое является производным от втор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первоначального понятия "технология" вклю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первых, процесс обработки и преобразования, в результате ко</w:t>
        <w:softHyphen/>
        <w:t>торого получается готовая проду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вторых, нормативную сторону этого процесса, определяющую как и что надо делать, чтобы реализовались необходимые процессы преобра</w:t>
        <w:softHyphen/>
        <w:t>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этим, в известном американском докладе "To </w:t>
      </w:r>
      <w:r>
        <w:rPr>
          <w:rFonts w:cs="Times New Roman" w:ascii="Times New Roman" w:hAnsi="Times New Roman"/>
          <w:color w:val="000000"/>
          <w:sz w:val="24"/>
          <w:szCs w:val="24"/>
          <w:lang w:val="en-US"/>
        </w:rPr>
        <w:t>Learning</w:t>
      </w:r>
      <w:r>
        <w:rPr>
          <w:rFonts w:cs="Times New Roman" w:ascii="Times New Roman" w:hAnsi="Times New Roman"/>
          <w:color w:val="000000"/>
          <w:sz w:val="24"/>
          <w:szCs w:val="24"/>
        </w:rPr>
        <w:t>", опубликованном в 1970 г. в Нью-Йорке и Лондоне, впервые дают</w:t>
        <w:softHyphen/>
        <w:t>ся два определения данной дефиниции: в первом-технология обучения ха</w:t>
        <w:softHyphen/>
        <w:t>рактеризуется как совокупность способов и средств связи (общения) между людьми, возникших в результате информационной революции и используе</w:t>
        <w:softHyphen/>
        <w:t>мых в дидактике, во втором-технологии обучения рассматриваются как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более значительное, чем просто совокупность педагогических методов и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хнических науках под технологией понимается способ реализации людьми конкретного сложного процесса путем разделения его на систему последовательных взаимосвязанных процедур и операций, которые выпол</w:t>
        <w:softHyphen/>
        <w:t>няются более или менее однозначно и имеют целью достижение высокой эффективности. Под процедурой понимается набор действий (операций), по</w:t>
        <w:softHyphen/>
        <w:t>средством которых осуществляется тот или иной главный процесс (или его отдельный этап), выражающий суть конкретной технологии, а операция-это непосредственное практическое решение задачи в рамках данной процедуры, т.е. однородная логически неделимая часть конкрет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технологический процесс) характеризуется следующими тремя призна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зделение процесса на взаимосвязанные эта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ординированное и поэтапное выполнение действий, направлен</w:t>
        <w:softHyphen/>
        <w:t>ных на достижение искомого результата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днозначность выполнения включенных в технологию процедур и операций, что является непременным и решающим условием достижения ре</w:t>
        <w:softHyphen/>
        <w:t>зультатов, адекватных поставленной цели [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научно обоснованная технология является промежуточным зве</w:t>
        <w:softHyphen/>
        <w:t>ном между определенной наукой и соответствующим производством. Обще</w:t>
        <w:softHyphen/>
        <w:t>известная истина о необходимости такого промежуточного звена, к сожале</w:t>
        <w:softHyphen/>
        <w:t>нию, совершенно игнорируется в системе образования. Любому ясно, что за</w:t>
        <w:softHyphen/>
        <w:t>коны физики нельзя непосредственно использовать на производстве, минуя их технологизацию. Между тем, в сотнях работ по проблемам образования, а также в официальных документах речь идет о непосредственном внедрении результатов исследований (в том числе и лабораторных) в практику обуче</w:t>
        <w:softHyphen/>
        <w:t>ния, хотя сделать это в принципе не возможно. Между теорией и практикой должен быть ряд промежуточных звеньев и одно из них-технология обу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52]. Она представляет собой как бы проекцию теории обучения на дея</w:t>
        <w:softHyphen/>
        <w:t>тельность преподавателей и слуш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исследователей сходятся так же на том, что технология обучения связана с оптимальным построением и реализацией учебного про</w:t>
        <w:softHyphen/>
        <w:t>цесса с учетом целей обучения. Так, например, В.П.Беспалько [14] определя</w:t>
        <w:softHyphen/>
        <w:t>ет ее как "содержательную технику реализации учебно-воспитательного про</w:t>
        <w:softHyphen/>
        <w:t>цесса", а точка зрения Н.Ф.Талызиной [81] заключается в том, что в настоя</w:t>
        <w:softHyphen/>
        <w:t>щее время современная технология обучения состоит в определении наибо</w:t>
        <w:softHyphen/>
        <w:t>лее рациональных способов достижения поставленных целей. Дж.Брунер [38] предлагает рассматривает ее в качестве своеобразного инструмента дидакти</w:t>
        <w:softHyphen/>
        <w:t>ческой работы. Таким образом, технологический подход к обучению ставит целью сконструировать учебный процесс, отправляясь от заданных исходных установок (социальный заказ, образовательные ориентиры, цели и содержа</w:t>
        <w:softHyphen/>
        <w:t>ни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им в нем выделяются следующие эта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тановка целей и их максимальное уточнение, формулировка учебных целей с ориентацией на достиж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готовка учебных материалов и организация всего хода обучения в со</w:t>
        <w:softHyphen/>
        <w:t>ответствии с учебными ц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ценка текущих результатов, коррекция обучения, направленная на дости</w:t>
        <w:softHyphen/>
        <w:t>жение поставл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лючительная оцен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по технологическому конструированию учебного процесса этот подход обычно схематизируется следующим образом (см.рис.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е цел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ы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авки/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авки/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1 Схематическое представление педагогической технолог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хемы видно, что основой последовательной ориентации обучения на цели является оперативная обратная связь, которая пронизывает весь учебный процес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ом к пониманию технологического построения учебного процесса является последовательная ориентация его на гарантированное достижение четко определенных дидактических целей</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й стране термины "педагогическая технология" и "технология обучения" появились в 1963 году, однако вплоть до недавнего времени эти понятия не получали широкого распростран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месте с тем, учебный процесс как в масштабе отдельного знания, так и полного цикла обучения опирается на технологию как процесс овладения соответствующим объемом знаний, навыков и умений с целью использования их в практической дея</w:t>
        <w:softHyphen/>
        <w:t>тельност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яде исследований по данной проблематике названные термины час</w:t>
        <w:softHyphen/>
        <w:t>то отождествляют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не совсем правильно, так как первое из рассматри</w:t>
        <w:softHyphen/>
        <w:t>ваемых понятий является более общим и органично поглощает в себе второ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ледует справедливо согласиться с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П</w:t>
      </w:r>
      <w:r>
        <w:rPr>
          <w:rFonts w:cs="Times New Roman" w:ascii="Times New Roman" w:hAnsi="Times New Roman"/>
          <w:i/>
          <w:iCs/>
          <w:color w:val="000000"/>
          <w:sz w:val="24"/>
          <w:szCs w:val="24"/>
        </w:rPr>
        <w:t>.</w:t>
      </w:r>
      <w:r>
        <w:rPr>
          <w:rFonts w:cs="Times New Roman" w:ascii="Times New Roman" w:hAnsi="Times New Roman"/>
          <w:color w:val="000000"/>
          <w:sz w:val="24"/>
          <w:szCs w:val="24"/>
        </w:rPr>
        <w:t>Беспалько [14] в том, что "педагоги</w:t>
        <w:softHyphen/>
        <w:t>ческая технология-это описание (проект) всего процесса формирования лич</w:t>
        <w:softHyphen/>
        <w:t>ности обучаемого", а не только его дидактическая составляюща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ако, в представленном ниже анализе, с целью обобщения существующих взглядов на проблему технологизации обучения, обе эти дефиниции будут рассматри</w:t>
        <w:softHyphen/>
        <w:t>ваться как условно равнозначны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 этом следует учитывать, что в т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чаях когда речь будет идти о педагогической технологии, в первую оче</w:t>
        <w:softHyphen/>
        <w:t>редь следует иметь в виду такую ее составляющую как технология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российских педагогов наибольший вклад в разработку проблем тех</w:t>
        <w:softHyphen/>
        <w:t>нологий обучения внесли В.П.Беспалько, А.Я.Савельев, Н.Ф.Талызина, О.П.Околелов, Ю.Г.Татур, Н.Ф.Маслова и другие. Одни авторы рассматри</w:t>
        <w:softHyphen/>
        <w:t>вают педагогическую технологию как средство гарантированного достиже</w:t>
        <w:softHyphen/>
        <w:t>ния целей обучения, подчеркивая при этом, что она всегда существует в лю</w:t>
        <w:softHyphen/>
        <w:t>бом учебно-воспитательном процессе и в этом отношении развивает класси</w:t>
        <w:softHyphen/>
        <w:t>ческую дидактику [14]. Другие исследователи рассматривают технологии обучения как "способ реализации содержания обучения, предусмотренного учебными программами, представляющий собой систему форм, методов и средств обучения, обеспечивающий наиболее эффективное достижение по</w:t>
        <w:softHyphen/>
        <w:t>ставленных целей" [40]. Третьи под технологией обучения понимают целост</w:t>
        <w:softHyphen/>
        <w:t>ную совокупность разнокачественных процедур (дидактических, психологи</w:t>
        <w:softHyphen/>
        <w:t>ческих, общепедагогических и др.), обусловленную соответствующими це</w:t>
        <w:softHyphen/>
        <w:t>лями и содержанием обучения, которые призваны осуществить требуемые изменения (вплоть до возникновения новых) форм поведения и деятельности обучаемых [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сказанное можно утверждать, что педагогическая технология представляет собой системную целостность методов и средств, направлен</w:t>
        <w:softHyphen/>
        <w:t>ных на гарантированное достижение дидактических целей, развитие лично</w:t>
        <w:softHyphen/>
        <w:t>сти обучаемого, и через это-на формирование его интеллектуального, пове</w:t>
        <w:softHyphen/>
        <w:t>денческого и профессионального стату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ем же заключается дидактическая сущность и назначение педагоги</w:t>
        <w:softHyphen/>
        <w:t>ческой технологии? Структурное описание ответа на этот вопрос находим в работе В.П.Беспалько "Слагаемые педагогической технологии". "Во-первых, в предварительном проектировании учебно-воспитательного процесса и по</w:t>
        <w:softHyphen/>
        <w:t>следующего воспроизведения проекта в аудитории в контексте "дидактиче</w:t>
        <w:softHyphen/>
        <w:t>ская задача" и "технология обучения". Во-вторых, педагогическая техн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 проект дидактического процесса, определяющий структуру и со</w:t>
        <w:softHyphen/>
        <w:t>держание учебно-познавательной деятельности обучаемого. В третьих, важ</w:t>
        <w:softHyphen/>
        <w:t>нейшая центральная проблема педагогической технологии-процесс целеоб-разования, рассматриваемый в двух аспектах: диагностического целеобразо-вания и объективного контроля качества обученности (достижения целей) и развития личности обучаемого. В четвертых, важный принцип разработки и практической реализации педагогической технологии-принцип структурной и содержательной целостности. Суть его в достижении гармоничного взаи</w:t>
        <w:softHyphen/>
        <w:t>модействия всех компонентов педагогической системы как по горизонтали, так и по вертикали на весь период обучения. При этом недопустимо внесение изменений в один из компонентов системы, не затрагивая других. И, нако</w:t>
        <w:softHyphen/>
        <w:t>нец, организационные формы педагогической технологии, выбор которых диктуется вполне определенными и закономерными связями элементов в пе</w:t>
        <w:softHyphen/>
        <w:t>дагогической системе и которые следует понимать как необходимое начало дидактического процесса"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color w:val="000000"/>
          <w:sz w:val="24"/>
          <w:szCs w:val="24"/>
        </w:rPr>
        <w:t xml:space="preserve">технология обучения </w:t>
      </w:r>
      <w:r>
        <w:rPr>
          <w:rFonts w:cs="Times New Roman" w:ascii="Times New Roman" w:hAnsi="Times New Roman"/>
          <w:color w:val="000000"/>
          <w:sz w:val="24"/>
          <w:szCs w:val="24"/>
        </w:rPr>
        <w:t>- есть последовательность (не обязательно строго упорядоченная) процедур и операций, составляющих в совокупности целостную дидактическую систему, реализация которой в пе</w:t>
        <w:softHyphen/>
        <w:t>дагогической практике приводит к достижению гарантированных целей обу</w:t>
        <w:softHyphen/>
        <w:t>чения и воспитания. Процедуры, из которых она складывается, вообще гово</w:t>
        <w:softHyphen/>
        <w:t>ря, нельзя интерпретировать как звенья алгоритма, детально описывающего путь достижения того или иного требуемого педагогического результата. Скорее эти процедуры следует рассматривать как опорные дидактические средства, обеспечивающие в совокупности движение субъекта обучения к за</w:t>
        <w:softHyphen/>
        <w:t>данным ц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абот отечественных и зарубежных авторов по проблемам тех</w:t>
        <w:softHyphen/>
        <w:t>нологии обучения позволил выделить наряду с общими наиболее существен</w:t>
        <w:softHyphen/>
        <w:t>ные ее признаки: диагностическое целеобразование, результативность, э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ичность, алгоритмируемость, проектируемость, целостность, управляе</w:t>
        <w:softHyphen/>
        <w:t>мость, корректируемость, визуализация. Кратко раскроем их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гностическое целеобразование и результативность предполагают гарантированное достижение целей и эффективности всего процесса обуче</w:t>
        <w:softHyphen/>
        <w:t xml:space="preserve">ния. Следует уточнить, что </w:t>
      </w:r>
      <w:r>
        <w:rPr>
          <w:rFonts w:cs="Times New Roman" w:ascii="Times New Roman" w:hAnsi="Times New Roman"/>
          <w:b/>
          <w:bCs/>
          <w:color w:val="000000"/>
          <w:sz w:val="24"/>
          <w:szCs w:val="24"/>
        </w:rPr>
        <w:t xml:space="preserve">цель поставлена диагностично, </w:t>
      </w:r>
      <w:r>
        <w:rPr>
          <w:rFonts w:cs="Times New Roman" w:ascii="Times New Roman" w:hAnsi="Times New Roman"/>
          <w:color w:val="000000"/>
          <w:sz w:val="24"/>
          <w:szCs w:val="24"/>
        </w:rPr>
        <w:t>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но настолько точное описание формулируемого качества, что его можно безошибочно дифференцировать от любых други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ется способ, "инструмент" для однозначного выделения диагности</w:t>
        <w:softHyphen/>
        <w:t>руемо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можно измерение интенсивности диагностируемого качества на основе данных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ществует шкала оценки качества, опирающаяся на результаты измере</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ономичность выражает качество технологии обучения, обеспечивающее резерв учебного времени, оптимизацию труда преподавателя и достижение запланированных дидактически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ая группа признаков (алгоритмизированность, проектируе</w:t>
        <w:softHyphen/>
        <w:t>мость, целостность и управляемость) отражают различные стороны идеи воспроизводимости технолог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 корректируемости предполагает возможность постоянной оперативной обратной связи, последовательно ориентированной на четкое целеполагание. В этом смысле признаки корректируемости, диагностическо</w:t>
        <w:softHyphen/>
        <w:t>го целеобразования и результативности взаимосвязаны и дополняют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 визуализации затрагивает вопросы применения различной ау</w:t>
        <w:softHyphen/>
        <w:t>диовизуальной и электронно-вычислительной техники, а также конструиро</w:t>
        <w:softHyphen/>
        <w:t>вания и применения различных дидактических материалов и оригинальных наглядных пособ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возникнуть уместный вопрос: указанные признаки в той или иной мере присущи и таким категориям как педагогическая, дидактическая и методическая системы. В чем между ними разница? Технология обучения является составной (процессуальной) частью дидактической и методической системы (см. рис. 1.2). Так, например, если методическая система отвечает на вопросы: чему учить? как учить? зачем учить? то технология обучения, пре</w:t>
        <w:softHyphen/>
        <w:t>жде всего, отвечает на вопрос как учить с одним существенным дополнени</w:t>
        <w:softHyphen/>
        <w:t>ем: как учить результа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позволил выделить три </w:t>
      </w:r>
      <w:r>
        <w:rPr>
          <w:rFonts w:cs="Times New Roman" w:ascii="Times New Roman" w:hAnsi="Times New Roman"/>
          <w:b/>
          <w:bCs/>
          <w:color w:val="000000"/>
          <w:sz w:val="24"/>
          <w:szCs w:val="24"/>
        </w:rPr>
        <w:t>основные функции технологии обу</w:t>
        <w:softHyphen/>
        <w:t xml:space="preserve">чения: </w:t>
      </w:r>
      <w:r>
        <w:rPr>
          <w:rFonts w:cs="Times New Roman" w:ascii="Times New Roman" w:hAnsi="Times New Roman"/>
          <w:color w:val="000000"/>
          <w:sz w:val="24"/>
          <w:szCs w:val="24"/>
        </w:rPr>
        <w:t>описательную, объяснительную и проектировочную. Описательная раскрывает существенные аспекты практического процесса обучения и дела</w:t>
        <w:softHyphen/>
        <w:t>ет это достаточно точно. Пользуясь соответствующим инструментарием, раз</w:t>
        <w:softHyphen/>
        <w:t>личные специалисты должны дать одинаковое описание этого процесса. Объяснительная функция позволяет выяснить эффективность различных компонентов обучения (например, эффективность различных методов) и оп</w:t>
        <w:softHyphen/>
        <w:t>ределить оптимальные их комбинации. Что касается проектировочной функ</w:t>
        <w:softHyphen/>
        <w:t>ции, то она осуществляется при описании процесса обучения на всех уров</w:t>
        <w:softHyphen/>
        <w:t>нях, включая уровень педагогической реализации. Таким образом, можно ут</w:t>
        <w:softHyphen/>
        <w:t>верждать, что реализм педагогической системы в ее технологичности, то есть воспроизводимости на практике.</w:t>
      </w:r>
    </w:p>
    <w:tbl>
      <w:tblPr>
        <w:tblW w:w="3773" w:type="dxa"/>
        <w:jc w:val="left"/>
        <w:tblInd w:w="-7" w:type="dxa"/>
        <w:tblLayout w:type="fixed"/>
        <w:tblCellMar>
          <w:top w:w="0" w:type="dxa"/>
          <w:left w:w="40" w:type="dxa"/>
          <w:bottom w:w="0" w:type="dxa"/>
          <w:right w:w="40" w:type="dxa"/>
        </w:tblCellMar>
      </w:tblPr>
      <w:tblGrid>
        <w:gridCol w:w="2026"/>
        <w:gridCol w:w="864"/>
        <w:gridCol w:w="883"/>
      </w:tblGrid>
      <w:tr>
        <w:trPr>
          <w:trHeight w:val="730" w:hRule="atLeast"/>
        </w:trPr>
        <w:tc>
          <w:tcPr>
            <w:tcW w:w="2890"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система</w:t>
            </w:r>
          </w:p>
        </w:tc>
        <w:tc>
          <w:tcPr>
            <w:tcW w:w="883"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202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дактическая система</w:t>
            </w:r>
          </w:p>
        </w:tc>
        <w:tc>
          <w:tcPr>
            <w:tcW w:w="864"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ая система</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3"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37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ология                обучен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2. "Родовая иерархия" технолог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зюмируя сказанное, предлагается следующий </w:t>
      </w:r>
      <w:r>
        <w:rPr>
          <w:rFonts w:cs="Times New Roman" w:ascii="Times New Roman" w:hAnsi="Times New Roman"/>
          <w:b/>
          <w:bCs/>
          <w:color w:val="000000"/>
          <w:sz w:val="24"/>
          <w:szCs w:val="24"/>
        </w:rPr>
        <w:t>алгоритм образова</w:t>
        <w:softHyphen/>
        <w:t>тельной концепции на основе использования технолог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исание конечных целей (цели) системы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исание в диагностичных показателях промежуточ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основанное конструирование содержания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комендация стандартных технологий обучения, гарантирующих достижение поставленных целей и обеспеченных методиками объективного контроля качеств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описание организационных форм и условий обучения. Опираясь  на приведенный выше анализ, раскроем </w:t>
      </w:r>
      <w:r>
        <w:rPr>
          <w:rFonts w:cs="Times New Roman" w:ascii="Times New Roman" w:hAnsi="Times New Roman"/>
          <w:b/>
          <w:bCs/>
          <w:color w:val="000000"/>
          <w:sz w:val="24"/>
          <w:szCs w:val="24"/>
        </w:rPr>
        <w:t>дидактическу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щность педагогической категории "Информационная технология об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учной и научно-методической литературе, посвященной пробле</w:t>
        <w:softHyphen/>
        <w:t>мам информатизации высшего профессионального образования (работы Б.С.Гершунского, А.Л.Денисовой, С.Р.Домановой, А.Н.Тихонова, Г.А.Козловой, И.В.Марусевой, И.В.Роберт, Ю.М.Цевенкова, Е.Ю.Семеновой и др.), часто встречаются такие однопорядковые синонимические выражения как "новые информационные технологии", "технологии компьютерного обу</w:t>
        <w:softHyphen/>
        <w:t>чения", "компьютерные педагогические технологии" и др. Это свидетельст</w:t>
        <w:softHyphen/>
        <w:t>вует о том, что терминология в этой области исследований и соответствую</w:t>
        <w:softHyphen/>
        <w:t>щие ей понятия еще не устоя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ход в вузы новые аппаратных и программных средств, наращи</w:t>
        <w:softHyphen/>
        <w:t>вающих возможности компьютера, переход в разряд анахронизма понимания его как вычислителя, постепенно привели к вытеснению термина "компью</w:t>
        <w:softHyphen/>
        <w:t>терные технологии" понятием "информационные технологии". Под послед</w:t>
        <w:softHyphen/>
        <w:t>ними понимаются процессы накопления, обработки, представления и исполь</w:t>
        <w:softHyphen/>
        <w:t>зования информации с помощью электронных средств. Они характеризуется средой, в которой осуществляются, и компонентами, которые она содерж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ическая среда (вид используемой техники для решения основных за</w:t>
        <w:softHyphen/>
        <w:t>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ная среда (набор программных средств для реализации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метная среда (содержание конкретной предметной области науки, техник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ическая среда (инструкции, порядок пользования, оценка эффектив</w:t>
        <w:softHyphen/>
        <w:t>ност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я данной терминологии, некоторые исследователи предлагают рассматривать ИТО как совокупность электронных средств и способов их функционирования, используемых для реализации обучающей деятельности. Они включают в состав электронных средств аппаратные, программные и информационные компоненты, а также способы их применения, которых указываются в методическом обеспечении ИТО [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т и другие подходы к оценке сущности и места ИТО в обра</w:t>
        <w:softHyphen/>
        <w:t>зовательном процессе. Так, в справочной литературе информационная техно</w:t>
        <w:softHyphen/>
        <w:t>логия обучения (</w:t>
      </w:r>
      <w:r>
        <w:rPr>
          <w:rFonts w:cs="Times New Roman" w:ascii="Times New Roman" w:hAnsi="Times New Roman"/>
          <w:color w:val="000000"/>
          <w:sz w:val="24"/>
          <w:szCs w:val="24"/>
          <w:lang w:val="en-US"/>
        </w:rPr>
        <w:t>computeriz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ach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chnology</w:t>
      </w:r>
      <w:r>
        <w:rPr>
          <w:rFonts w:cs="Times New Roman" w:ascii="Times New Roman" w:hAnsi="Times New Roman"/>
          <w:color w:val="000000"/>
          <w:sz w:val="24"/>
          <w:szCs w:val="24"/>
        </w:rPr>
        <w:t>) определена как совокуп</w:t>
        <w:softHyphen/>
        <w:t>ность теоретических знаний компьютерных средств, а также методик, регла</w:t>
        <w:softHyphen/>
        <w:t>ментирующих их использование в обучении [40]. Л.В.Луцевич [48] опреде</w:t>
        <w:softHyphen/>
        <w:t>ляет ИТО как технологию машинной (с помощью ЭВМ) обработки, переда</w:t>
        <w:softHyphen/>
        <w:t>чи, распространения информации, создания вычислительных и программных средств информ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широкая трактовка этого термина приведена М.И.Жалдаковым в [41]. Он предлагает понимать под ИТО совокупность методов и технических средств сбора, организации, хранения, обработки, передачи, и представления информации, расширяющей знания людей и развивающих их возможности по управлению техническими и социальными процес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И. Машбиц [51] и Н.Ф. Талызина [79] рассматривают информацион</w:t>
        <w:softHyphen/>
        <w:t>ную технологию обучения как некоторую совокупность обучающих про</w:t>
        <w:softHyphen/>
        <w:t>грамм различных типов: от простейших программ, обеспечивающих к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оль знаний, до обучающих систем, базирующихся на искусственном ин</w:t>
        <w:softHyphen/>
        <w:t>телле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Ф.Шолохович [87] предлагает определять ИТО с точки зрения ее со</w:t>
        <w:softHyphen/>
        <w:t>держания как отрасль дидактики, занимающуюся изучением планомерно и сознательно организованного процесса обучения и усвоения знаний, в кото</w:t>
        <w:softHyphen/>
        <w:t>рых находят применение средства информатизаци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ый анализ приведенных определений показывает, что в настоящее время существует два явно выраженных подхода к определению ИТО. В первом из них предлагается рассматривать ее как дидактический процесс, организованный с использованием совокупности внедряемых (встраеваемых) в системы обучения принципиально новых средств и методов обработки данных (методов обучения), представляющих целенаправленное создание, передачу, хранение и отображение информационных продуктов (данных, знаний, идей) с наименьшими затратами и в соответствии с законо</w:t>
        <w:softHyphen/>
        <w:t>мерностями познавательной деятельности обучаемых. Во втором случае речь идет о создании определенной технической среды обучения в которой клю</w:t>
        <w:softHyphen/>
        <w:t>чевое место занимают используемые информационные технологии. Таким образом, в первом случае речь идет о информационных технологиях обуче</w:t>
        <w:softHyphen/>
        <w:t>ния (как процессе обучения), а во втором случае о применении информаци</w:t>
        <w:softHyphen/>
        <w:t>онных технологий в обучении (как использование информационных средств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в монографии основное внимание будет уделено исследованию ИТО, относящихся к первой группе технологий. Информационные техноло</w:t>
        <w:softHyphen/>
        <w:t>гии, относящиеся ко второй группе, представлены в таблице 1.1. Большинст</w:t>
        <w:softHyphen/>
        <w:t>во из них уже сегодня активно используются в учебном процессе ряда вузо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аучно-методической и популярной литературе часто встречается термин </w:t>
      </w:r>
      <w:r>
        <w:rPr>
          <w:rFonts w:cs="Times New Roman" w:ascii="Times New Roman" w:hAnsi="Times New Roman"/>
          <w:b/>
          <w:bCs/>
          <w:color w:val="000000"/>
          <w:sz w:val="24"/>
          <w:szCs w:val="24"/>
        </w:rPr>
        <w:t xml:space="preserve">новые информационные технологии </w:t>
      </w:r>
      <w:r>
        <w:rPr>
          <w:rFonts w:cs="Times New Roman" w:ascii="Times New Roman" w:hAnsi="Times New Roman"/>
          <w:color w:val="000000"/>
          <w:sz w:val="24"/>
          <w:szCs w:val="24"/>
        </w:rPr>
        <w:t>(НИТ). Это достаточно широ</w:t>
        <w:softHyphen/>
        <w:t>кое понятие для различных практических приложений. Прилагательное "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е" в данном случае подчеркивает новаторский, то есть принципиально от</w:t>
        <w:softHyphen/>
        <w:t>личающийся от предшествующего направления технического развития. Их внедрение является новаторским актом в том смысле, что кардинально изме</w:t>
        <w:softHyphen/>
        <w:t>няет содержание различных видов деятельности в организациях, учебных за</w:t>
        <w:softHyphen/>
        <w:t>ведениях, быту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уя современные обучающие средства и инструментальные сре</w:t>
        <w:softHyphen/>
        <w:t>ды, можно создать прекрасно оформленные программные продукты, не вно</w:t>
        <w:softHyphen/>
        <w:t>сящие ничего нового в развитие теории обучения. В этом случае можно го</w:t>
        <w:softHyphen/>
        <w:t>ворить только об автоматизации тех или иных сторон процесса обучения, о переносе информации с бумажных носителей в компьютерный вариант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ить же о новой информационной технологии обучения можно только в том случае,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удовлетворяет   основным   принципам   педагогической   технологии (предварительное проектирование, воспроизводимость, целеобразования, целос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решает задачи, которые ранее в дидактике не были теоретически или практически реш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ом подготовки и передачи информации обучаемому выступает ком</w:t>
        <w:softHyphen/>
        <w:t>пьютерная и информационная техни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1. Информационные технологии применяемые в высшей школе России</w:t>
      </w:r>
    </w:p>
    <w:tbl>
      <w:tblPr>
        <w:tblW w:w="9581" w:type="dxa"/>
        <w:jc w:val="left"/>
        <w:tblInd w:w="-7" w:type="dxa"/>
        <w:tblLayout w:type="fixed"/>
        <w:tblCellMar>
          <w:top w:w="0" w:type="dxa"/>
          <w:left w:w="40" w:type="dxa"/>
          <w:bottom w:w="0" w:type="dxa"/>
          <w:right w:w="40" w:type="dxa"/>
        </w:tblCellMar>
      </w:tblPr>
      <w:tblGrid>
        <w:gridCol w:w="432"/>
        <w:gridCol w:w="4886"/>
        <w:gridCol w:w="2410"/>
        <w:gridCol w:w="1853"/>
      </w:tblGrid>
      <w:tr>
        <w:trPr>
          <w:trHeight w:val="67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ИТ</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глоязычное на</w:t>
              <w:softHyphen/>
              <w:t>звани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ащенное название</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ктронный учебник</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lectronic textbook</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tbook</w:t>
            </w:r>
          </w:p>
        </w:tc>
      </w:tr>
      <w:tr>
        <w:trPr>
          <w:trHeight w:val="43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льтисредовая систем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ultimedia system</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D-sys</w:t>
            </w:r>
          </w:p>
        </w:tc>
      </w:tr>
      <w:tr>
        <w:trPr>
          <w:trHeight w:val="35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тная систем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xperts system</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x.sys</w:t>
            </w:r>
          </w:p>
        </w:tc>
      </w:tr>
      <w:tr>
        <w:trPr>
          <w:trHeight w:val="979"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 автоматизированного проек</w:t>
              <w:softHyphen/>
              <w:t>тирова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omputer aided de</w:t>
              <w:softHyphen/>
              <w:t>sign system</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AD</w:t>
            </w:r>
          </w:p>
        </w:tc>
      </w:tr>
      <w:tr>
        <w:trPr>
          <w:trHeight w:val="326"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ктронный библиотечный кат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lectronic library</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libr</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нк данных, база данных</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atabase</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b</w:t>
            </w:r>
          </w:p>
        </w:tc>
      </w:tr>
    </w:tbl>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bl>
      <w:tblPr>
        <w:tblW w:w="9581" w:type="dxa"/>
        <w:jc w:val="left"/>
        <w:tblInd w:w="-7" w:type="dxa"/>
        <w:tblLayout w:type="fixed"/>
        <w:tblCellMar>
          <w:top w:w="0" w:type="dxa"/>
          <w:left w:w="40" w:type="dxa"/>
          <w:bottom w:w="0" w:type="dxa"/>
          <w:right w:w="40" w:type="dxa"/>
        </w:tblCellMar>
      </w:tblPr>
      <w:tblGrid>
        <w:gridCol w:w="432"/>
        <w:gridCol w:w="4886"/>
        <w:gridCol w:w="2410"/>
        <w:gridCol w:w="1853"/>
      </w:tblGrid>
      <w:tr>
        <w:trPr>
          <w:trHeight w:val="691"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кальные и распределенные (гло</w:t>
              <w:softHyphen/>
              <w:t>бальные) вычислительные систем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Local and Wide area networks</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AN/WAN</w:t>
            </w:r>
          </w:p>
        </w:tc>
      </w:tr>
      <w:tr>
        <w:trPr>
          <w:trHeight w:val="326"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ктронная почт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lectronic mail</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mail</w:t>
            </w:r>
          </w:p>
        </w:tc>
      </w:tr>
      <w:tr>
        <w:trPr>
          <w:trHeight w:val="413"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лосовая электронная почт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oice-mail</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mail</w:t>
            </w:r>
          </w:p>
        </w:tc>
      </w:tr>
      <w:tr>
        <w:trPr>
          <w:trHeight w:val="326"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ктронная доска объявлени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bulletin system</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BS</w:t>
            </w:r>
          </w:p>
        </w:tc>
      </w:tr>
      <w:tr>
        <w:trPr>
          <w:trHeight w:val="336"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 телеконференци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eleconference</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conf</w:t>
            </w:r>
          </w:p>
        </w:tc>
      </w:tr>
      <w:tr>
        <w:trPr>
          <w:trHeight w:val="778"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матизированная система управле</w:t>
              <w:softHyphen/>
              <w:t>ния научными исследованиям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omputer research system</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ided CAR</w:t>
            </w:r>
          </w:p>
        </w:tc>
      </w:tr>
      <w:tr>
        <w:trPr>
          <w:trHeight w:val="653"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матизированная система органи</w:t>
              <w:softHyphen/>
              <w:t>зационного управл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anagement infor</w:t>
              <w:softHyphen/>
              <w:t>mation system</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IS</w:t>
            </w:r>
          </w:p>
        </w:tc>
      </w:tr>
      <w:tr>
        <w:trPr>
          <w:trHeight w:val="346"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льная электронная типограф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est-top publishing</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t.-publ</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уя сказанное в настоящем параграфе предлагается рассматри</w:t>
        <w:softHyphen/>
        <w:t>вать технологию обучения как системный метод определения, создания, реа</w:t>
        <w:softHyphen/>
        <w:t>лизации и взаимодействия процессов преподавания и учения с целью опти</w:t>
        <w:softHyphen/>
        <w:t xml:space="preserve">мизации форм образования. Исходя из этого, под </w:t>
      </w:r>
      <w:r>
        <w:rPr>
          <w:rFonts w:cs="Times New Roman" w:ascii="Times New Roman" w:hAnsi="Times New Roman"/>
          <w:b/>
          <w:bCs/>
          <w:color w:val="000000"/>
          <w:sz w:val="24"/>
          <w:szCs w:val="24"/>
        </w:rPr>
        <w:t>информационной техно</w:t>
        <w:softHyphen/>
        <w:t xml:space="preserve">логией обучения </w:t>
      </w:r>
      <w:r>
        <w:rPr>
          <w:rFonts w:cs="Times New Roman" w:ascii="Times New Roman" w:hAnsi="Times New Roman"/>
          <w:color w:val="000000"/>
          <w:sz w:val="24"/>
          <w:szCs w:val="24"/>
        </w:rPr>
        <w:t>в профессиональной подготовке специалистов предлагает</w:t>
        <w:softHyphen/>
        <w:t>ся понимать систему общепедагогических, психологических, дидактических, частнометодических процедур взаимодействия педагогов и обучаемых с уче</w:t>
        <w:softHyphen/>
        <w:t>том технических и человеческих ресурсов, направленную на проектирование и реализацию содержания, методов, форм и информационных средств обуче</w:t>
        <w:softHyphen/>
        <w:t>ния, адекватных целям образования, особенностям будущей деятельности и требованиям к профессионально важным качествам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Дидактические принципы применения информационных технологий обучения в ву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дидактическими принципами понимаются исходные положения, лежащие в основе отбора содержания, организации и осуществления процес</w:t>
        <w:softHyphen/>
        <w:t>са обуч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те нормативные основы, которые базируются на известных закономерностях процесса обучения и отражают особенности организации процессов преподавания и учения с учетом психологии обучаемых</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в научной литературе, освещающей решение задач информатизации высшего образования, можно встретить различные, порой взаимоисключающие друг друга, трактовки дидактических принципов ис</w:t>
        <w:softHyphen/>
        <w:t>пользования в образовательном процессе вузов ИТО. Не ставя своей целью раскрытие всех существующих по этому поводу точек зрения, необходимо все же обратить внимание на следующий факт. Абсолютное большинство ис</w:t>
        <w:softHyphen/>
        <w:t>следователей данное проблемы, как правило, идут по пути создания особой системы принципов, отражающих специфику компьютерного обучения или разработки частных принципов применения в учебном процессе отдельных информационных средств. Оценка существующих при этом подходов позво</w:t>
        <w:softHyphen/>
        <w:t>ляет усомниться в правильности данного направления, так как уже сегодня таких принципов насчитывается не один десяток. Причем в подавляющем большинстве случаев, как показывает проведенный анализ, заявленные принципы по существу не являются совершенно новыми, а лишь в опреде</w:t>
        <w:softHyphen/>
        <w:t>ленной степени дополняют, уточняют, конкретизируют или развивают прин</w:t>
        <w:softHyphen/>
        <w:t>ципы традиционной дидактики, и, в частности программированного обуче</w:t>
        <w:softHyphen/>
        <w:t>ния. В целом данный факт следует оценивать как положительный, но в ко</w:t>
        <w:softHyphen/>
        <w:t>нечном итоге этот путь может привести нас в тупик. Ведь не возможно под каждое вновь создаваемое средство обучения разрабатывать свои принципы, особенно учитывая, что в последние годы их (средств) число стремительно увеличивается. Из сказанного можно сделать вывод о том, что на современ</w:t>
        <w:softHyphen/>
        <w:t>ном этапе развития педагогики высшей школы, при определении методоло</w:t>
        <w:softHyphen/>
        <w:t>гических требований к применению в учебном процессе ИТО, речь должна идти не о замене традиционных дидактических принципов на новые, а о пе</w:t>
        <w:softHyphen/>
        <w:t>ресмотре и наполнении их таким содержанием, которое позволило бы в из</w:t>
        <w:softHyphen/>
        <w:t>менившихся условиях использовать их конструктивно. В данном параграфе обоснуем и раскроем систему дидактических принципов, позволяющих реа</w:t>
        <w:softHyphen/>
        <w:t>лизовать сказан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ервоосновы для этого будут приняты общедидактические принципы, изложенные в [2, 8, 9, 14, 21, 23], а также отдельные идеи, пред</w:t>
        <w:softHyphen/>
        <w:t>ложенные в теориях поэтапного формирования умственных действий, про</w:t>
        <w:softHyphen/>
        <w:t>граммированного, модульного и проблемно-деятельностного обучения. Та</w:t>
        <w:softHyphen/>
        <w:t>кой подход обусловлен тем, что именно последние теории в настоящее время применяются в качестве базовых при реализации компьютерного обучения. При этом система требований к процессу использования ИТО в вузе будет рассмотрена с позиций системного подхода, то есть как целостному явлению, протекающему в рамках педагогическ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оворим также, что ниже будет раскрыто сущностное содержании только тех принципов, требования которых реализуются прежде всего в ходе дидактического процесса и касаются дидактической системы (системы мето</w:t>
        <w:softHyphen/>
        <w:t>дов, средств и форм обучения). К ним следует отнести следующие: соответ</w:t>
        <w:softHyphen/>
        <w:t>ствия дидактического процесса и дидактической системы закономерностям учения; ведущей роли теоретических знаний; единства образовательной, вос</w:t>
        <w:softHyphen/>
        <w:t>питательной и развивающей функций обучения; стимулирования и мотива</w:t>
        <w:softHyphen/>
        <w:t>ции положительного отношения обучающихся к учению; проблемности; со</w:t>
        <w:softHyphen/>
        <w:t>единения коллективной учебной работы с индивидуальным подходом в обу</w:t>
        <w:softHyphen/>
        <w:t>чении; сочетания абстрактности мышления с наглядностью; ориентирован</w:t>
        <w:softHyphen/>
        <w:t>ности обучения на активность личности; соответствия учебно-информационной базы содержанию обучения и дидактической системе. Все вышеперечисленные принципы определяют систему требований к техноло</w:t>
        <w:softHyphen/>
        <w:t>гии как традиционного, так и компьютер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 раскроем содержание кажд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нцип соответствия дидактического процесса и дидактической системы закономерностям учения </w:t>
      </w:r>
      <w:r>
        <w:rPr>
          <w:rFonts w:cs="Times New Roman" w:ascii="Times New Roman" w:hAnsi="Times New Roman"/>
          <w:color w:val="000000"/>
          <w:sz w:val="24"/>
          <w:szCs w:val="24"/>
        </w:rPr>
        <w:t>является ведущим по отношению ко всем другим принципам, входящим в рассматриваемую группу. Он опреде</w:t>
        <w:softHyphen/>
        <w:t>ляет первооснову, на которой должен строиться дидактический процесс, так как указывает на необходимость организации учебно-познавательной де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сти обучающихся в соответствии с ее объективными закономерностя-ми-специфическими связями, устойчивыми зависимостями между препода</w:t>
        <w:softHyphen/>
        <w:t>ванием, учением и содержанием образования. (Основные закономерности, согласно [20], представлены в таблице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облюдение указанного принципа преподавателем лишает его глав</w:t>
        <w:softHyphen/>
        <w:t>ного ориентира в собственной конструктивной деятельности, которая состо</w:t>
        <w:softHyphen/>
        <w:t>ит в том, чтобы применение ИТО обеспечивало протекание дидактического процесса в соответствии с закономерностями учения и позволяло таким пу</w:t>
        <w:softHyphen/>
        <w:t>тем достигать гарантированных целей обучения. Главная суть проявления за</w:t>
        <w:softHyphen/>
        <w:t>кономерностей учения состоит в поэтапном овладении обучаемыми научным содержанием учебной дисциплины, носителем которой является компьютер</w:t>
        <w:softHyphen/>
        <w:t>ная обучающая программа (КОП). Отсюда следует, что цель обучения при использовании ИТО должна достигаться поэтапно, путем решения ряда част</w:t>
        <w:softHyphen/>
        <w:t>ных дидак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инцип ведущей роли теоретических знаний </w:t>
      </w:r>
      <w:r>
        <w:rPr>
          <w:rFonts w:cs="Times New Roman" w:ascii="Times New Roman" w:hAnsi="Times New Roman"/>
          <w:color w:val="000000"/>
          <w:sz w:val="24"/>
          <w:szCs w:val="24"/>
        </w:rPr>
        <w:t>указывает на целесообраз</w:t>
        <w:softHyphen/>
        <w:t>ность такой организации дидактического процесса с применением ИТО, при которой изучение достаточно крупной смысловой дозы учебного материала, например темы, шло таким образом, чтобы на первых его этапах обучаемые получили представление о теоретическом содержании темы в целом, затем на промежуточных этапах усвоили отдельные виды содержания каждого учеб</w:t>
        <w:softHyphen/>
        <w:t>ного вопроса, а на заключительных этапах довели изучение всей темы, всех видов ее содержания до требуемого уровня усвоения.</w:t>
      </w:r>
    </w:p>
    <w:tbl>
      <w:tblPr>
        <w:tblW w:w="8218" w:type="dxa"/>
        <w:jc w:val="left"/>
        <w:tblInd w:w="0" w:type="dxa"/>
        <w:tblLayout w:type="fixed"/>
        <w:tblCellMar>
          <w:top w:w="0" w:type="dxa"/>
          <w:left w:w="40" w:type="dxa"/>
          <w:bottom w:w="0" w:type="dxa"/>
          <w:right w:w="40" w:type="dxa"/>
        </w:tblCellMar>
      </w:tblPr>
      <w:tblGrid>
        <w:gridCol w:w="461"/>
        <w:gridCol w:w="1258"/>
        <w:gridCol w:w="355"/>
        <w:gridCol w:w="1267"/>
        <w:gridCol w:w="538"/>
        <w:gridCol w:w="182"/>
        <w:gridCol w:w="538"/>
        <w:gridCol w:w="1258"/>
        <w:gridCol w:w="365"/>
        <w:gridCol w:w="1622"/>
        <w:gridCol w:w="374"/>
      </w:tblGrid>
      <w:tr>
        <w:trPr>
          <w:trHeight w:val="547" w:hRule="atLeast"/>
        </w:trPr>
        <w:tc>
          <w:tcPr>
            <w:tcW w:w="461" w:type="dxa"/>
            <w:vMerge w:val="restart"/>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w:t>
            </w:r>
          </w:p>
        </w:tc>
        <w:tc>
          <w:tcPr>
            <w:tcW w:w="125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дактические</w:t>
            </w:r>
          </w:p>
        </w:tc>
        <w:tc>
          <w:tcPr>
            <w:tcW w:w="2343" w:type="dxa"/>
            <w:gridSpan w:val="4"/>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ономерности</w:t>
            </w:r>
          </w:p>
        </w:tc>
        <w:tc>
          <w:tcPr>
            <w:tcW w:w="162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vMerge w:val="restart"/>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461" w:type="dxa"/>
            <w:vMerge w:val="continue"/>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vMerge w:val="continue"/>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46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окультурные</w:t>
            </w:r>
          </w:p>
        </w:tc>
        <w:tc>
          <w:tcPr>
            <w:tcW w:w="538"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но-деятельностные</w:t>
            </w:r>
          </w:p>
        </w:tc>
        <w:tc>
          <w:tcPr>
            <w:tcW w:w="374"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46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3"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7"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38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Обусловленность высшего обра</w:t>
              <w:softHyphen/>
              <w:t>зования культурно-историческими и общественными факторами</w:t>
            </w:r>
          </w:p>
        </w:tc>
        <w:tc>
          <w:tcPr>
            <w:tcW w:w="182"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3" w:type="dxa"/>
            <w:gridSpan w:val="4"/>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руктурная зависимость методов обучения от способов усвоения различных видов предме ного содержания образования в высшей школе</w:t>
            </w:r>
          </w:p>
        </w:tc>
        <w:tc>
          <w:tcPr>
            <w:tcW w:w="374"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w:t>
            </w:r>
          </w:p>
        </w:tc>
      </w:tr>
      <w:tr>
        <w:trPr>
          <w:trHeight w:val="538" w:hRule="atLeast"/>
        </w:trPr>
        <w:tc>
          <w:tcPr>
            <w:tcW w:w="3879"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висимость системы высшего образования от государственной политики, требований и особенно</w:t>
              <w:softHyphen/>
              <w:t>стей развития НТП</w:t>
            </w:r>
          </w:p>
        </w:tc>
        <w:tc>
          <w:tcPr>
            <w:tcW w:w="182"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3783" w:type="dxa"/>
            <w:gridSpan w:val="4"/>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879"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1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истемное единство содержания образования, преподавания и учения</w:t>
            </w:r>
          </w:p>
        </w:tc>
      </w:tr>
      <w:tr>
        <w:trPr>
          <w:trHeight w:val="1258" w:hRule="atLeast"/>
        </w:trPr>
        <w:tc>
          <w:tcPr>
            <w:tcW w:w="38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висимость между целью, (задачами) обучения, содержанием образования и результатами обучения</w:t>
            </w:r>
          </w:p>
        </w:tc>
        <w:tc>
          <w:tcPr>
            <w:tcW w:w="18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ерархическая постановка целей высшего образования на основе учета средств и способов их достижения в обучении</w:t>
            </w:r>
          </w:p>
        </w:tc>
      </w:tr>
      <w:tr>
        <w:trPr>
          <w:trHeight w:val="1085" w:hRule="atLeast"/>
        </w:trPr>
        <w:tc>
          <w:tcPr>
            <w:tcW w:w="38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заимозависимость социального формирования,развития и воспита-ния личности в процессе обучения</w:t>
            </w:r>
          </w:p>
        </w:tc>
        <w:tc>
          <w:tcPr>
            <w:tcW w:w="182"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3" w:type="dxa"/>
            <w:gridSpan w:val="4"/>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ормулирование целей обучения на языке типовых задач предстоя</w:t>
              <w:softHyphen/>
              <w:t>щей   профессиональной      дея</w:t>
              <w:softHyphen/>
              <w:t>тельности специалиста, обуслав</w:t>
              <w:softHyphen/>
              <w:t>ливающие    предметно-профессио нальную и социальную компетент ность личности</w:t>
            </w:r>
          </w:p>
        </w:tc>
        <w:tc>
          <w:tcPr>
            <w:tcW w:w="374"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1075" w:hRule="atLeast"/>
        </w:trPr>
        <w:tc>
          <w:tcPr>
            <w:tcW w:w="3879"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заимообусловленность эффек</w:t>
              <w:softHyphen/>
              <w:t>тивной организации высшего про</w:t>
              <w:softHyphen/>
              <w:t>фессионального обучения и позна</w:t>
              <w:softHyphen/>
              <w:t>вательной активности обучаемых</w:t>
            </w:r>
          </w:p>
        </w:tc>
        <w:tc>
          <w:tcPr>
            <w:tcW w:w="182"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3783" w:type="dxa"/>
            <w:gridSpan w:val="4"/>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879"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2"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157"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висимость форм организации учебной деятельности от содержа</w:t>
              <w:softHyphen/>
              <w:t>ния профессиональной деятельно</w:t>
              <w:softHyphen/>
              <w:t>сти специалиста</w:t>
            </w:r>
          </w:p>
        </w:tc>
      </w:tr>
      <w:tr>
        <w:trPr>
          <w:trHeight w:val="1258" w:hRule="atLeast"/>
        </w:trPr>
        <w:tc>
          <w:tcPr>
            <w:tcW w:w="38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ависимость результатов профессионального обучения от   целенаправленного   форми</w:t>
              <w:softHyphen/>
              <w:t>рования  положительного  отноше-</w:t>
            </w:r>
          </w:p>
        </w:tc>
        <w:tc>
          <w:tcPr>
            <w:tcW w:w="182"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4157"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61"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w:t>
            </w:r>
          </w:p>
        </w:tc>
        <w:tc>
          <w:tcPr>
            <w:tcW w:w="125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учению</w:t>
            </w:r>
          </w:p>
        </w:tc>
        <w:tc>
          <w:tcPr>
            <w:tcW w:w="355"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нцип единства образовательной, воспитательной и развиваю</w:t>
        <w:softHyphen/>
        <w:t xml:space="preserve">щей функций обучения </w:t>
      </w:r>
      <w:r>
        <w:rPr>
          <w:rFonts w:cs="Times New Roman" w:ascii="Times New Roman" w:hAnsi="Times New Roman"/>
          <w:color w:val="000000"/>
          <w:sz w:val="24"/>
          <w:szCs w:val="24"/>
        </w:rPr>
        <w:t>отражает реально существующие закономерные связи между всеми указанными в его названии функциями обучения. В нем говорится о необходимости такого применения ИТО, чтобы обучение как ди</w:t>
        <w:softHyphen/>
        <w:t>дактический процесс выполняло бы не только образовательную, но и воспи</w:t>
        <w:softHyphen/>
        <w:t>тательную, а также развивающую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реализации этого принципа закладывается непосредст</w:t>
        <w:softHyphen/>
        <w:t>венно при выборе методов обучения с применением ИТО, а также при разра</w:t>
        <w:softHyphen/>
        <w:t>ботке и создании КОП. Будучи носителями преобразованного в учебный ма</w:t>
        <w:softHyphen/>
        <w:t>териал содержания обучения, они реализуют не только процессуальный, но также целевой и содержательный аспекты образовательных, развивающих и воспитательных функц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ругу специалистов компьютерного обучения бытует мнение о якобы отсутствующих воспитательных возможностях различных обучающих сис</w:t>
        <w:softHyphen/>
        <w:t>тем на базе ЭВМ. Этот подход глубоко ошибочный. Действительно личность может воспитывать только человек, а не машина. Но обучающая программа, реализованная на "бездушной машине", в том или ином виде опосредованно представляет личный опыт преподавателей-разработчиков и обязательно ока</w:t>
        <w:softHyphen/>
        <w:t>зывает воздействие на чувства и эмоции обучаемых. Опыт проведения экспе</w:t>
        <w:softHyphen/>
        <w:t>риментального обучения в рамках исследования подтверждает этот тезис. Так, например, по мнению студентов, работа с компьютерным лабораторным практикумом, включенным в состав ИТО, способствует развитию у них ум</w:t>
        <w:softHyphen/>
        <w:t>ственных способностей, совершенствует стиль мышления, вырабатывает привычку обосновывать свои решения и действия аргументированным, точ</w:t>
        <w:softHyphen/>
        <w:t>ным расчетом, формируя, таким образом, многие нравственные качества: добросовестность, ответственность, честность, гордость за выбранную про</w:t>
        <w:softHyphen/>
        <w:t>фессию и другие. Отрицание данного факта не просто ошибочно, но и вредно тем, что снимает ответственность с разработчиков за достижение воспита</w:t>
        <w:softHyphen/>
        <w:t>тельных целей в обучающей программе. Если сегодня эти заблуждения не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но не сказываются на воспитательной стороне обучения (что уже ощути</w:t>
        <w:softHyphen/>
        <w:t>мо в системе образования на Западе), то только по причине относительно ма</w:t>
        <w:softHyphen/>
        <w:t>лого времени работы обучаемых на ЭВ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казанного ясно, что данный принцип имеет исключительно важное и актуальное значение для разработки, создания и применения как КОП, так и ИТО. Реализация его позволит обеспечить перевод знаний через чувства и эмоции в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нцип стимулирования и мотивации положительного отноше</w:t>
        <w:softHyphen/>
        <w:t xml:space="preserve">ния обучающихся к учению </w:t>
      </w:r>
      <w:r>
        <w:rPr>
          <w:rFonts w:cs="Times New Roman" w:ascii="Times New Roman" w:hAnsi="Times New Roman"/>
          <w:color w:val="000000"/>
          <w:sz w:val="24"/>
          <w:szCs w:val="24"/>
        </w:rPr>
        <w:t>отражает закономерную связь между успешно</w:t>
        <w:softHyphen/>
        <w:t>стью их учебно-познавательной деятельности и возбуждением интереса к ней. Он указывает на необходимость непрерывного побуждения к овладению содержанием обучения. Соблюдение этого принципа является одним из важ</w:t>
        <w:softHyphen/>
        <w:t>нейших условий эффективного применения ИТО. Он предписывает рассмат</w:t>
        <w:softHyphen/>
        <w:t>ривать учение как процесс проявления активности субъекта, отвечающий мо</w:t>
        <w:softHyphen/>
        <w:t>ти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учении с применением ИТО делается акцент на учете трех групп мотивов учения: социальных, профессиональных, познавательных. Их реко</w:t>
        <w:softHyphen/>
        <w:t>мендуется учитывать при проектировании ИТО еще на стадии постановки дидактической задачи (ДЗ), а также непосредственно в ходе дидактическ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тадии постановки ДЗ реализуются целевой и содержательный ас</w:t>
        <w:softHyphen/>
        <w:t>пекты рассматриваемого принципа. Здесь закладывается основа для стиму</w:t>
        <w:softHyphen/>
        <w:t>лирования и мотивации учения, которая затем используется при проектиро</w:t>
        <w:softHyphen/>
        <w:t>вании и реализации дидактического процесса. Это достигается четким зада</w:t>
        <w:softHyphen/>
        <w:t>нием систем целей обучения через систему умений, которыми должен овла</w:t>
        <w:softHyphen/>
        <w:t>деть обучаемый. При этом каждое из умений представляется как действие (деятельность), имеющее жизненный смысл для обучаемого, успешность вы</w:t>
        <w:softHyphen/>
        <w:t>полнения которого зависит от уровня усвоения им изучаемого содержания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я ДЗ, преподаватель должен отчетливо представлять, что должны получить обучаемый в результате изучения учебной дисциплины или ее смы</w:t>
        <w:softHyphen/>
        <w:t>словой части и зачем это ему необходимо. Предусмотренные процедуры це-леполагания, отбора и структурирования научного содержания курса, уста</w:t>
        <w:softHyphen/>
        <w:t>новления внутрипредметных и межпредметных связей, указания роли и мес</w:t>
        <w:softHyphen/>
        <w:t>та изучаемого материала для овладения деятельностью, предписанной госу</w:t>
        <w:softHyphen/>
        <w:t>дарственным образовательным стандартом специальности, позволяют отве</w:t>
        <w:softHyphen/>
        <w:t>тить на вопросы: что и зачем будет изучаться обучаемым в рамках ИТО,-а значит предопределить стимулы для социальной, профессиональной и позна</w:t>
        <w:softHyphen/>
        <w:t>вательной мотивации учения. Оно должно рассматриваться как процесс про</w:t>
        <w:softHyphen/>
        <w:t>явления активной деятельности обучаемого, отвечающий мотиву. Задача преподавателя заключается в том, чтобы инициировать такую деятельность вначале изучения каждой смысловой части изучаемого материала и непре</w:t>
        <w:softHyphen/>
        <w:t>рывно поддерживать ее в ходе всего дидактического процесса. При этом пер</w:t>
        <w:softHyphen/>
        <w:t>востепенное значение придается психолого-педагогической обработке со</w:t>
        <w:softHyphen/>
        <w:t>держания обучения с целью его трансформации в ИТО, позволяющей вы</w:t>
        <w:softHyphen/>
        <w:t>звать у обучаемого познавательный интерес за счет стимулов социальной и личной значимости, новизны, занимательности, эмоциональности, проблем</w:t>
        <w:softHyphen/>
        <w:t>ной подачи и организации самостоятельного поиска при решении проблем</w:t>
        <w:softHyphen/>
        <w:t>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нцип проблемности </w:t>
      </w:r>
      <w:r>
        <w:rPr>
          <w:rFonts w:cs="Times New Roman" w:ascii="Times New Roman" w:hAnsi="Times New Roman"/>
          <w:color w:val="000000"/>
          <w:sz w:val="24"/>
          <w:szCs w:val="24"/>
        </w:rPr>
        <w:t>отражает закономерность, относящуюся к ус</w:t>
        <w:softHyphen/>
        <w:t>воению опыта творческой деятельности, а также творческому усвоению зна</w:t>
        <w:softHyphen/>
        <w:t>ний и способов деятельности. Сущность закономерности состоит в том, что овладение опытом как одним из видов содержания обучения и творческого усвоения невозможно без включения субъекта в решение специально разра</w:t>
        <w:softHyphen/>
        <w:t>ботанной системы проблем и проблемных задач, позволяющих создавать проблемные ситуации, требующие от обучаемого творческой деятельности на доступном ему уровне. Этот принцип требует от преподавателя при про</w:t>
        <w:softHyphen/>
        <w:t>ектировании ИТО изначально инициировать создание проблем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ем самым активизировать (интенсифицировать) учение, придавая ему чер</w:t>
        <w:softHyphen/>
        <w:t>ты творческой, поисков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нцип соединения коллективной учебной работы с индивиду</w:t>
        <w:softHyphen/>
        <w:t xml:space="preserve">альным подходом в обучении </w:t>
      </w:r>
      <w:r>
        <w:rPr>
          <w:rFonts w:cs="Times New Roman" w:ascii="Times New Roman" w:hAnsi="Times New Roman"/>
          <w:color w:val="000000"/>
          <w:sz w:val="24"/>
          <w:szCs w:val="24"/>
        </w:rPr>
        <w:t>требует от преподавателя целесообразного сочетания соответствующих форм обучения. Он ориентирует проектировать ИТО таким образом, чтобы была возможность использовать ее как при про</w:t>
        <w:softHyphen/>
        <w:t>ведении плановых занятий под руководством преподавателя, где последний будет играть роль ведущего управляющего субъекта, так и в части самостоя</w:t>
        <w:softHyphen/>
        <w:t>тельной подготовки обучаемых без участия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нцип сочетания абстрактности мышления с наглядностью </w:t>
      </w:r>
      <w:r>
        <w:rPr>
          <w:rFonts w:cs="Times New Roman" w:ascii="Times New Roman" w:hAnsi="Times New Roman"/>
          <w:color w:val="000000"/>
          <w:sz w:val="24"/>
          <w:szCs w:val="24"/>
        </w:rPr>
        <w:t>ка</w:t>
        <w:softHyphen/>
        <w:t>сается не только зрительной, но и слуховой, осязательной и обонятельной на</w:t>
        <w:softHyphen/>
        <w:t>глядности, рассматриваемых в их органической взаимосвязи. В этом своем проявлении принцип отражает закономерную связь между разнообразием чувственных восприятий содержания учебного материала и возможностью его понимания, запоминания, хранения в памяти, воспроизведения и приме</w:t>
        <w:softHyphen/>
        <w:t>нения. Таким образом, вытекающее из этого принципа требование сочетать в обучении по возможности все виды наглядности имеет глубокую психолого-физиологическую осн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следует отметить, что наглядность нельзя отождествлять с иллюстративностью. Наглядность следует рассматривать как один из основ</w:t>
        <w:softHyphen/>
        <w:t>ных способов психолого-педагогического воздействия на обучаемых, управ</w:t>
        <w:softHyphen/>
        <w:t>ления их познавательной деятельностью и реализации через наглядность других взаимосвязанных с нею принципов. В процессе обучения словесная, знаковая, изобразительная форма наглядности всегда сопутствует абстракт</w:t>
        <w:softHyphen/>
        <w:t>ному мышлению и непрерывно взаимодействует с внутренней наглядностью, обогащая последнюю новыми представлениями и связями, черпая из нее ра</w:t>
        <w:softHyphen/>
        <w:t>нее приобретенный опыт. Временное отсутствие натуральной наглядности, т.е. обращения к реальным явлениям и объектам материального мира в ходе обучения, не исключает наглядность на этапе абстрактного мышления. 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ательно, абстрактность мышления закономерно связана с наглядностью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принципу  </w:t>
      </w:r>
      <w:r>
        <w:rPr>
          <w:rFonts w:cs="Times New Roman" w:ascii="Times New Roman" w:hAnsi="Times New Roman"/>
          <w:b/>
          <w:bCs/>
          <w:color w:val="000000"/>
          <w:sz w:val="24"/>
          <w:szCs w:val="24"/>
        </w:rPr>
        <w:t>ориентированности  обучения  на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личности, </w:t>
      </w:r>
      <w:r>
        <w:rPr>
          <w:rFonts w:cs="Times New Roman" w:ascii="Times New Roman" w:hAnsi="Times New Roman"/>
          <w:color w:val="000000"/>
          <w:sz w:val="24"/>
          <w:szCs w:val="24"/>
        </w:rPr>
        <w:t>проектирование ИТО изначально должно быть нацелено на разви</w:t>
        <w:softHyphen/>
        <w:t>тие личности, выявление особенностей обучаемого (способностей, интере</w:t>
        <w:softHyphen/>
        <w:t>сов, потребностей) как субъекта, признание его субъективного опыта как са</w:t>
        <w:softHyphen/>
        <w:t>мобытности и самоценности, построение педагогических воздействий с мак</w:t>
        <w:softHyphen/>
        <w:t>симальной опорой на этот опыт (постоянном согласования в ходе обучения двух видов опыта-общественного и индивидуального), раскрытие индивиду</w:t>
        <w:softHyphen/>
        <w:t>ального своеобразия получения знаний через анализ способов учебной рабо</w:t>
        <w:softHyphen/>
        <w:t>ты. Задаваемое в обучении содержание (понятия, правила, приемы), фикси</w:t>
        <w:softHyphen/>
        <w:t>рующее результаты общественно-исторического опыта научного познания, обязательно переосмысливается в ходе его усвоения и применения. ИТО, на</w:t>
        <w:softHyphen/>
        <w:t>правленные на личностно-развивающее обучение, предполагают не только накопление знаний, умений, но и непрерывное формирование механизма са</w:t>
        <w:softHyphen/>
        <w:t>моорганизации и самореализации будущего специалиста, развития его позна</w:t>
        <w:softHyphen/>
        <w:t>вательных способностей. Обучающая среда при таких технологиях не навя</w:t>
        <w:softHyphen/>
        <w:t>зывает будущему специалисту нормативное построение его деятельности, а создает более свободные условия, предоставляющие ему возможность само</w:t>
        <w:softHyphen/>
        <w:t>му определять траекторию индивидуального развития. Преподаватель, опи</w:t>
        <w:softHyphen/>
        <w:t>раясь на выявленные интересы и субъективный опыт обучаемого, формирует содержание обучения (научное знание), которое должно быть принято обу</w:t>
        <w:softHyphen/>
        <w:t>чаемым как личностно-значимое для него, "пропущенное" через собственный субъективный опыт. Такое содержание будущий специалист усваивает с по</w:t>
        <w:softHyphen/>
        <w:t>мощью форм, методов и средств актив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нцип соответствия учебно-информационной базы содержанию обучения и дидактической системе </w:t>
      </w:r>
      <w:r>
        <w:rPr>
          <w:rFonts w:cs="Times New Roman" w:ascii="Times New Roman" w:hAnsi="Times New Roman"/>
          <w:color w:val="000000"/>
          <w:sz w:val="24"/>
          <w:szCs w:val="24"/>
        </w:rPr>
        <w:t>выражает требования к учебно-научным условиям эффективного труда преподавателей и обучаемых. Глав</w:t>
        <w:softHyphen/>
        <w:t>ное требование этого принципа сформулировано в самом его названии, а 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 состоит в том, чтобы инфраструктура вуза (кафедры, факультета) со</w:t>
        <w:softHyphen/>
        <w:t>ответствовала бы специфике труда, определяемого содержанием обучения и характером дидактического процесса. Практическая реализация требований этого принципа возможна лишь в том случае если создание учебно-информационной базы будет осуществляться на основе научно-педагогических требований, разрабатываемых преподав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параграфе не ставилась задача детализации содержания сис</w:t>
        <w:softHyphen/>
        <w:t>темы требований каждого из отмеченных дидактических принципов к ис</w:t>
        <w:softHyphen/>
        <w:t>пользованию ИТО. Потому, что введение в ее состав различных, иногда дос</w:t>
        <w:softHyphen/>
        <w:t>таточно специфических КомСО, обязательно потребует их дальнейшего уточнения и конкретизации. В связи со сказанным следует выделить основ</w:t>
        <w:softHyphen/>
        <w:t xml:space="preserve">ные </w:t>
      </w:r>
      <w:r>
        <w:rPr>
          <w:rFonts w:cs="Times New Roman" w:ascii="Times New Roman" w:hAnsi="Times New Roman"/>
          <w:b/>
          <w:bCs/>
          <w:color w:val="000000"/>
          <w:sz w:val="24"/>
          <w:szCs w:val="24"/>
        </w:rPr>
        <w:t xml:space="preserve">дидактические требования, предъявляемые к ИТО, </w:t>
      </w:r>
      <w:r>
        <w:rPr>
          <w:rFonts w:cs="Times New Roman" w:ascii="Times New Roman" w:hAnsi="Times New Roman"/>
          <w:color w:val="000000"/>
          <w:sz w:val="24"/>
          <w:szCs w:val="24"/>
        </w:rPr>
        <w:t>с целью повыше</w:t>
        <w:softHyphen/>
        <w:t>ния эффективности ее применения в образовательном процессе. К ним отно</w:t>
        <w:softHyphen/>
        <w:t>с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тивированность в использовании различных дидактических материа</w:t>
        <w:softHyphen/>
        <w:t>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ткое определение роли, места, назначения и времени использования КО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дущая роль педагога в проведении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сная взаимосвязь конкретного класса КОП с другими видами применяе</w:t>
        <w:softHyphen/>
        <w:t>мых Т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ведение в технологию только таких компонентов, которые гарантируют качеств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ие методики компьютерного обучения общей стратегии прове</w:t>
        <w:softHyphen/>
        <w:t>дения учебно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ет того, что введение в комплект учебных средств КОП требует пере</w:t>
        <w:softHyphen/>
        <w:t>смотра всех компонентов системы и изменения общей методики обуче</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высокой степени индивидуализац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устойчивой обратной связи в обучении и другие. Применение обще дидактических принципов обучения и реализация обозначенных тре</w:t>
        <w:softHyphen/>
        <w:t>бований к использованию в образовательном процессе вуза ИТО будет способствовать повышению качества подготовки специалистов. В силу этого следует рассматривать их в контексте целей образования и научного осмысления практики образо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     Выбор и обоснование критериев эффективности использования информационных технолог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тизация высшей школы выдвигает перед профессорско-преподавательским составом вузов ряд новых профессиональных задач. Сре</w:t>
        <w:softHyphen/>
        <w:t>ди которых одной из наиболее значимых является-оценка эффективности использования в учебном процессе современных технологий обучения, в ча</w:t>
        <w:softHyphen/>
        <w:t>стности, информационных. Решение названной задачи влечет за собой по</w:t>
        <w:softHyphen/>
        <w:t>требность в выборе и обосновании для этих целей критериев дидактической эффективности, позволяющих проводить соответствующие педагогические измерения. К сожалению, в настоящее время в высшей школе единого под</w:t>
        <w:softHyphen/>
        <w:t>хода к данной проблеме не выработано, о чем свидетельствует проведенный в рамках исследования анализ трактовки в современной научно-педагогической литературе таких дефиниций как "дидактическая эффектив</w:t>
        <w:softHyphen/>
        <w:t>ность" и "критерии дидактической эффективности". Опираясь на его резуль</w:t>
        <w:softHyphen/>
        <w:t xml:space="preserve">таты сформулируем следующее обобщенное определение. Под </w:t>
      </w:r>
      <w:r>
        <w:rPr>
          <w:rFonts w:cs="Times New Roman" w:ascii="Times New Roman" w:hAnsi="Times New Roman"/>
          <w:b/>
          <w:bCs/>
          <w:color w:val="000000"/>
          <w:sz w:val="24"/>
          <w:szCs w:val="24"/>
        </w:rPr>
        <w:t>дидактиче</w:t>
        <w:softHyphen/>
        <w:t xml:space="preserve">ской эффективностью применения в обучении ИТО </w:t>
      </w:r>
      <w:r>
        <w:rPr>
          <w:rFonts w:cs="Times New Roman" w:ascii="Times New Roman" w:hAnsi="Times New Roman"/>
          <w:color w:val="000000"/>
          <w:sz w:val="24"/>
          <w:szCs w:val="24"/>
        </w:rPr>
        <w:t>предлагается пони</w:t>
        <w:softHyphen/>
        <w:t>мать эффект деятельности преподавателя по достижению с использованием комплекта компьютерных и информационных средств заранее прогнозируе</w:t>
        <w:softHyphen/>
        <w:t>мых целей обучения и воспитания студентов, это положительное приращение достигнутого при этом результата результата в настоящем к предыдущ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у, с учетом временных, технических, дидактических и психофизио</w:t>
        <w:softHyphen/>
        <w:t>логических затрат. В таком случае измерение и оценку дидактической эф</w:t>
        <w:softHyphen/>
        <w:t>фективности применения ИТО можно с достаточной степенью достоверности производить по количественно-качественным показателям образовательного процесса путем обобщения и сравнения одних статистических данных с дру</w:t>
        <w:softHyphen/>
        <w:t>гими. Следует указать, что сравнению подлежат только результаты изна</w:t>
        <w:softHyphen/>
        <w:t>чально определяемые целям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казывает, что методы оценки дидактической эффективности применения ИТО, сложившиеся к настоящему времени в вузах, можно под</w:t>
        <w:softHyphen/>
        <w:t>разделить на две основные группы. В первую из них входят те, в которых ис</w:t>
        <w:softHyphen/>
        <w:t>пользуются критерии, отражающие различные технико-экономические пока</w:t>
        <w:softHyphen/>
        <w:t>затели этого процесса. С их помощью делаются попытки определить мини</w:t>
        <w:softHyphen/>
        <w:t>мально возможные затраты на создание оптимального по составу дидактиче</w:t>
        <w:softHyphen/>
        <w:t>ского комплекта ИТО, предназначенного для достижения определенных об</w:t>
        <w:softHyphen/>
        <w:t>разовательных целей. При решении задачи стоимостной оценки необходимой вычислительной и информационной техники определяются наиболее эконо</w:t>
        <w:softHyphen/>
        <w:t>мичные пути создания соответствующей учебно-материальной базы или до</w:t>
        <w:softHyphen/>
        <w:t>ведения показателей качества наличествующих средств до оптимальных зна</w:t>
        <w:softHyphen/>
        <w:t>чений. Это позволяет производить ее комплектование аппаратурой, обла</w:t>
        <w:softHyphen/>
        <w:t>дающей требуемыми дидактическими возможностями и в тоже время имею</w:t>
        <w:softHyphen/>
        <w:t>щей наименьшую стоимость. Ко второй группе относятся методы, в которых используются критерии, позволяющие оценивать чисто дидактические со</w:t>
        <w:softHyphen/>
        <w:t>ставляющие процесса использования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дрение дорогостоящей вычислительной и информационной техни</w:t>
        <w:softHyphen/>
        <w:t>ки, несомненно, требует расчетов ее экономической эффективности. Однако перенасыщение методик оценки технико-экономическими показателями, расширяющими за счет этого математический аппарат, чрезмерно усложняет их и вызывает нежелание использовать. При этом следует учитывать, что не</w:t>
        <w:softHyphen/>
        <w:t>обходимость применения ИТО уже не нуждается в доказательствах, так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а определена соответствующими решениями Госкомвуза и доказана прак</w:t>
        <w:softHyphen/>
        <w:t>тикой. Поэтому в дальнейшем нет необходимости продолжать обосновывать полезность и целесообразность их применения, ставя во главу угла экономи</w:t>
        <w:softHyphen/>
        <w:t>ческие показатели, хотя разработка новых ИТО, включающих применение современной дорогостоящей вычислительной техники, несомненно, требует таких расчетов. Вместе с тем, как показывает анализ проведенных ранее ис</w:t>
        <w:softHyphen/>
        <w:t>следований, в соотношении экономической и дидактической эффективности ИТО приоритет должен быть отдан последней. Исходя из сказанного в пара</w:t>
        <w:softHyphen/>
        <w:t>графе будут рассмотрены методы оценки дидактической эффективности, ориентированные в первую очередь на определение психолого-педагогического воздействия ИТО на познавательную деятельность обучае</w:t>
        <w:softHyphen/>
        <w:t>мых и их обуч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ческой теории и практике в настоящее время сложились два подхода к оценке эффективности применения ИТО. Первый из них связан с использованием качественных, а второй количественных ее показателей. При этом первые базируются на основном критерии учебного процесса-качестве обучения и его составляющих. К ним следует отнести условные характери</w:t>
        <w:softHyphen/>
        <w:t>стики, выражающиеся в понятиях: объем знаний, навыков и умений, их пол</w:t>
        <w:softHyphen/>
        <w:t>нота, системность, осмысленность, прочность, действенность, результатив</w:t>
        <w:softHyphen/>
        <w:t>ность, качество, познавательная активность обучаемых, мотивация обуче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аются попытки ввести дифференцированные критерии, зависящие от форм и методов применяемых в ИТО: возможность индивидуализации и профессиональной направленности обучения, использование компьютерной техники при подготовке специалистов различных профилей, достоверность и точность моделирования расчетов, степень разгрузки обучающих и обучае</w:t>
        <w:softHyphen/>
        <w:t>мых от трудоемких, рутинных операций по контролю обучения, расчетам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держиваясь описательного пути, определяя качественные показате</w:t>
        <w:softHyphen/>
        <w:t>ли по результатам решения определенных заданий, путем оценки ответов на вопросы и т.д., используя показатели важности, стоимости, весомости и т.п., исследователи устанавливают заданные критерии эффективности примене</w:t>
        <w:softHyphen/>
        <w:t>ния ИТО. Однако анализ показывает, что таким образом весьма сложно объ</w:t>
        <w:softHyphen/>
        <w:t>ективно и достоверно оценить знания, приобретенные за счет использования компьютерной и информационной техники, и прежде всего их творческое умение использовать ее, учесть при этом не только прямые, но и косвенные показатели качества обучения. Эти оценки зачастую чрезмерно субъективны и недостаточно точны и последова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я эффективность применения ИТО таким образом, преподава</w:t>
        <w:softHyphen/>
        <w:t>тели не получают полной информации о действительном состоянии сформи</w:t>
        <w:softHyphen/>
        <w:t>рованных знаний, навыков и умений у обучаемых, а тем более о процессах их приобретения. Этот подход не позволяет определить количественные показа</w:t>
        <w:softHyphen/>
        <w:t>тели эффективности процесса обучения, использование которых имеет ряд своих преимуществ и особенностей. Кроме того, наблюдается стремление специалистов опираться на сложный математический аппарат, что делает расчеты громоздкими и трудноприменимыми в практ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наличие качественных характеристик не только сущест</w:t>
        <w:softHyphen/>
        <w:t>венно, но безусловно необходимо, так как принципиально облегчает решение проблемы оценки эффективности применения ИТО в учебном процессе, по</w:t>
        <w:softHyphen/>
        <w:t>лучение более объективной картины обучения. Анализ, проведенный в рам</w:t>
        <w:softHyphen/>
        <w:t xml:space="preserve">ках настоящего исследования, показывает, что использование набора таких критериев как </w:t>
      </w:r>
      <w:r>
        <w:rPr>
          <w:rFonts w:cs="Times New Roman" w:ascii="Times New Roman" w:hAnsi="Times New Roman"/>
          <w:b/>
          <w:bCs/>
          <w:color w:val="000000"/>
          <w:sz w:val="24"/>
          <w:szCs w:val="24"/>
        </w:rPr>
        <w:t xml:space="preserve">качество усвоения знаний, навыков и умений, прочность их усвоения, мотивация, активность, а также время обучения </w:t>
      </w:r>
      <w:r>
        <w:rPr>
          <w:rFonts w:cs="Times New Roman" w:ascii="Times New Roman" w:hAnsi="Times New Roman"/>
          <w:color w:val="000000"/>
          <w:sz w:val="24"/>
          <w:szCs w:val="24"/>
        </w:rPr>
        <w:t>позволяют, на требуемом уровне успешно решать задачи оценки эффективности приме</w:t>
        <w:softHyphen/>
        <w:t>нения ИТО. Это подтверждают и результаты экспериментального обучения, проведенного в ОрелГ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дидактических количественных измерений очень сложна. Эта сложность заключается прежде всего в субъективно-причинном много</w:t>
        <w:softHyphen/>
        <w:t>образии учебной и обучающей деятельности и ее результатов, в самом объек</w:t>
        <w:softHyphen/>
        <w:t>те измерения, находящемся в состоянии непрерывного движения и измене</w:t>
        <w:softHyphen/>
        <w:t>ния. Вместе с тем введение количественных показателей оценки эффектив</w:t>
        <w:softHyphen/>
        <w:t>ности является необходимым компонентом добывания объективных данных о состоянии и результатах использования ИТО в учебном процессе. При ис</w:t>
        <w:softHyphen/>
        <w:t>пользовании подобных подходов широко применяются методы математиче</w:t>
        <w:softHyphen/>
        <w:t>ской статистики, теории информации, теории вероятностей, математического моделирования. Определение эффективности применения ИТО через количе</w:t>
        <w:softHyphen/>
        <w:t>ственные показатели основывается на данных, которые получают как путем прямого или опосредованного измерения различных составляющих процесса обучения, так и посредством количественной оценки соответствующих пара</w:t>
        <w:softHyphen/>
        <w:t>метров адекватно построен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ные подходы предполагают получение наиболее объективной информации об учебном процессе и определении таких условий и факторов, при которых возможно более оптимальным путем достигнуть поставленные цели обучения. Следует констатировать, что сегодня еще не разработана дос</w:t>
        <w:softHyphen/>
        <w:t>таточно обоснованная система параметров, по которым с высокой степенью точности можно оценить процесс приобретения знаний обучаемыми, их уро</w:t>
        <w:softHyphen/>
        <w:t>вень, а также степень сформированности навыков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сказанного можно утверждать, что проблема измерения ос</w:t>
        <w:softHyphen/>
        <w:t>новных характеристик использования ИТО в учебном процессе, выражения их как в качественных, так и количественных показателях требует дальней</w:t>
        <w:softHyphen/>
        <w:t>ших исследований. Полагаем, что в ходе ее решения важно найти единые как качественные, так и количественные параметры и соответствующие методи</w:t>
        <w:softHyphen/>
        <w:t>ки для измерения и оценки различных характеристик использования ИТО в учебном процессе, что позволит определить наиболее целесообразные пути, формы и методы организации учебной деятельности в ву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м виде представляется возможным при подходе к оценке эф</w:t>
        <w:softHyphen/>
        <w:t>фективности применения ИТО исходить из форм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               К</w:t>
      </w:r>
      <w:r>
        <w:rPr>
          <w:rFonts w:cs="Times New Roman" w:ascii="Times New Roman" w:hAnsi="Times New Roman"/>
          <w:color w:val="000000"/>
          <w:sz w:val="24"/>
          <w:szCs w:val="24"/>
          <w:vertAlign w:val="subscript"/>
        </w:rPr>
        <w:t>э</w:t>
      </w:r>
      <w:r>
        <w:rPr>
          <w:rFonts w:cs="Times New Roman" w:ascii="Times New Roman" w:hAnsi="Times New Roman"/>
          <w:color w:val="000000"/>
          <w:sz w:val="24"/>
          <w:szCs w:val="24"/>
        </w:rPr>
        <w:t xml:space="preserve">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Р</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результаты, достигнутые в процессе обучения. Определяются на основе как качественных, так и количественны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ц-результаты, соответствующие целям обучения, выраженные в соот</w:t>
        <w:softHyphen/>
        <w:t>ветствующих парамет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э</w:t>
      </w:r>
      <w:r>
        <w:rPr>
          <w:rFonts w:cs="Times New Roman" w:ascii="Times New Roman" w:hAnsi="Times New Roman"/>
          <w:color w:val="000000"/>
          <w:sz w:val="24"/>
          <w:szCs w:val="24"/>
        </w:rPr>
        <w:t>-коэффициент экономической эффективности. Он определяется с учетом изложенной выше по этому вопросу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е значение имеет не только непосредственное определение эф</w:t>
        <w:softHyphen/>
        <w:t>фективности применения ИТО в учебном процессе, но и сравнительный ана</w:t>
        <w:softHyphen/>
        <w:t>лиз их продуктивности, что позволяет опираться в обучении на наиболее оп</w:t>
        <w:softHyphen/>
        <w:t>тимальные из них. С этой целью для определения эффективности ИТО, их сравнительного анализа, целесообразно исходить из следующей формул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 -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     </w:t>
      </w:r>
      <w:r>
        <w:rPr>
          <w:rFonts w:cs="Times New Roman" w:ascii="Times New Roman" w:hAnsi="Times New Roman"/>
          <w:color w:val="000000"/>
          <w:sz w:val="24"/>
          <w:szCs w:val="24"/>
        </w:rPr>
        <w:t>^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 xml:space="preserve">то </w:t>
      </w:r>
      <w:r>
        <w:rPr>
          <w:rFonts w:cs="Times New Roman" w:ascii="Times New Roman" w:hAnsi="Times New Roman"/>
          <w:b/>
          <w:bCs/>
          <w:color w:val="000000"/>
          <w:sz w:val="24"/>
          <w:szCs w:val="24"/>
        </w:rPr>
        <w:t>=-----------</w:t>
      </w: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Э</w:t>
      </w:r>
      <w:r>
        <w:rPr>
          <w:rFonts w:cs="Times New Roman" w:ascii="Times New Roman" w:hAnsi="Times New Roman"/>
          <w:color w:val="000000"/>
          <w:sz w:val="24"/>
          <w:szCs w:val="24"/>
          <w:vertAlign w:val="subscript"/>
        </w:rPr>
        <w:t>ито</w:t>
      </w:r>
      <w:r>
        <w:rPr>
          <w:rFonts w:cs="Times New Roman" w:ascii="Times New Roman" w:hAnsi="Times New Roman"/>
          <w:color w:val="000000"/>
          <w:sz w:val="24"/>
          <w:szCs w:val="24"/>
        </w:rPr>
        <w:t>-эффективность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э</w:t>
      </w:r>
      <w:r>
        <w:rPr>
          <w:rFonts w:cs="Times New Roman" w:ascii="Times New Roman" w:hAnsi="Times New Roman"/>
          <w:color w:val="000000"/>
          <w:sz w:val="24"/>
          <w:szCs w:val="24"/>
        </w:rPr>
        <w:t xml:space="preserve"> - сумма оценок, полученных экспериментальной группой по итогам обучения с использованием ИТО; С</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сумма оценок, полученных контроль</w:t>
        <w:softHyphen/>
        <w:t>н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оценка эффективности проводится дважды: по</w:t>
        <w:softHyphen/>
        <w:t>сле завершения занятий в группе-с целью уяснения знаний, сформированных навыков и умений, и после истечения определенного времени - с целью уяс</w:t>
        <w:softHyphen/>
        <w:t>нения их прочности. Для второго среза (по опыту экспериментального об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ния) целесообразно проводить отсроченный (как правило, через месяц) оп</w:t>
        <w:softHyphen/>
        <w:t>рос обучаемых. Кроме того, если затраты времени на обучение по сравни</w:t>
        <w:softHyphen/>
        <w:t>тельным методикам различны, то эффективность определяется по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 -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     </w:t>
      </w:r>
      <w:r>
        <w:rPr>
          <w:rFonts w:cs="Times New Roman" w:ascii="Times New Roman" w:hAnsi="Times New Roman"/>
          <w:color w:val="000000"/>
          <w:sz w:val="24"/>
          <w:szCs w:val="24"/>
        </w:rPr>
        <w:t>^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ито=                    </w:t>
      </w:r>
      <w:r>
        <w:rPr>
          <w:rFonts w:cs="Times New Roman" w:ascii="Times New Roman" w:hAnsi="Times New Roman"/>
          <w:b/>
          <w:bCs/>
          <w:color w:val="000000"/>
          <w:sz w:val="24"/>
          <w:szCs w:val="24"/>
        </w:rPr>
        <w:t xml:space="preserve">-—-Квр     (1 </w:t>
      </w:r>
      <w:r>
        <w:rPr>
          <w:rFonts w:cs="Times New Roman" w:ascii="Times New Roman" w:hAnsi="Times New Roman"/>
          <w:b/>
          <w:bCs/>
          <w:i/>
          <w:iCs/>
          <w:color w:val="000000"/>
          <w:sz w:val="24"/>
          <w:szCs w:val="24"/>
        </w:rPr>
        <w:t>.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К</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р-временной коэффициент, который выводится через отношение времени, необходимого на обучение в контрольной группе ко времени, за</w:t>
        <w:softHyphen/>
        <w:t>траченному на подготовку слушателей эксперименталь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вр</w:t>
      </w:r>
      <w:r>
        <w:rPr>
          <w:rFonts w:cs="Times New Roman" w:ascii="Times New Roman" w:hAnsi="Times New Roman"/>
          <w:color w:val="000000"/>
          <w:sz w:val="24"/>
          <w:szCs w:val="24"/>
        </w:rPr>
        <w:t xml:space="preserve"> = --,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относительную простоту и небольшое количество исход</w:t>
        <w:softHyphen/>
        <w:t>ных данных, сравнительный анализ на основе предложенных показателей да</w:t>
        <w:softHyphen/>
        <w:t>ет высокие результаты, в достаточной степени объективен, что подтвержда</w:t>
        <w:softHyphen/>
        <w:t>ют результаты экспериментального обучения, проведенного с использовани</w:t>
        <w:softHyphen/>
        <w:t>ем ИТО в ВИ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дного из критериев оценки эффективности применения ИТО в педагогических исследованиях часто используется коэффициент оценки (уровня знаний) К</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К</w:t>
      </w:r>
      <w:r>
        <w:rPr>
          <w:rFonts w:cs="Times New Roman" w:ascii="Times New Roman" w:hAnsi="Times New Roman"/>
          <w:color w:val="000000"/>
          <w:sz w:val="24"/>
          <w:szCs w:val="24"/>
          <w:vertAlign w:val="subscript"/>
        </w:rPr>
        <w:t>ито</w:t>
      </w:r>
      <w:r>
        <w:rPr>
          <w:rFonts w:cs="Times New Roman" w:ascii="Times New Roman" w:hAnsi="Times New Roman"/>
          <w:color w:val="000000"/>
          <w:sz w:val="24"/>
          <w:szCs w:val="24"/>
        </w:rPr>
        <w:t>-оценка за группу, полученная с использованием ИТО; К</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оценка за группу, полученная при традиционной технологии обучения</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е коэффициента К</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 xml:space="preserve"> должно быть больше единице, причем чем он больше, тем эффективнее использование ИТ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научно-методической литературе встречаются данные о повышении уровня знаний в 1</w:t>
      </w:r>
      <w:r>
        <w:rPr>
          <w:rFonts w:cs="Times New Roman" w:ascii="Times New Roman" w:hAnsi="Times New Roman"/>
          <w:i/>
          <w:iCs/>
          <w:color w:val="000000"/>
          <w:sz w:val="24"/>
          <w:szCs w:val="24"/>
        </w:rPr>
        <w:t>.</w:t>
      </w:r>
      <w:r>
        <w:rPr>
          <w:rFonts w:cs="Times New Roman" w:ascii="Times New Roman" w:hAnsi="Times New Roman"/>
          <w:color w:val="000000"/>
          <w:sz w:val="24"/>
          <w:szCs w:val="24"/>
        </w:rPr>
        <w:t>5-3 раз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w:t>
      </w:r>
      <w:r>
        <w:rPr>
          <w:rFonts w:cs="Times New Roman" w:ascii="Times New Roman" w:hAnsi="Times New Roman"/>
          <w:i/>
          <w:iCs/>
          <w:color w:val="000000"/>
          <w:sz w:val="24"/>
          <w:szCs w:val="24"/>
        </w:rPr>
        <w:t>.</w:t>
      </w:r>
      <w:r>
        <w:rPr>
          <w:rFonts w:cs="Times New Roman" w:ascii="Times New Roman" w:hAnsi="Times New Roman"/>
          <w:color w:val="000000"/>
          <w:sz w:val="24"/>
          <w:szCs w:val="24"/>
        </w:rPr>
        <w:t>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 1</w:t>
      </w:r>
      <w:r>
        <w:rPr>
          <w:rFonts w:cs="Times New Roman" w:ascii="Times New Roman" w:hAnsi="Times New Roman"/>
          <w:i/>
          <w:iCs/>
          <w:color w:val="000000"/>
          <w:sz w:val="24"/>
          <w:szCs w:val="24"/>
        </w:rPr>
        <w:t>.</w:t>
      </w:r>
      <w:r>
        <w:rPr>
          <w:rFonts w:cs="Times New Roman" w:ascii="Times New Roman" w:hAnsi="Times New Roman"/>
          <w:color w:val="000000"/>
          <w:sz w:val="24"/>
          <w:szCs w:val="24"/>
        </w:rPr>
        <w:t>5-3 [3,25, 35, 76, 7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второго коэффициента, с помощью которого можно оценить использование ИТО, является коэффициент времени К</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 который определяет</w:t>
        <w:softHyphen/>
        <w:t>ся как отношение времени, затраченного на изучение темы (раздела, курса) с применением ИТО, ко времени, затраченному при традиционном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ито </w:t>
      </w:r>
      <w:r>
        <w:rPr>
          <w:rFonts w:cs="Times New Roman" w:ascii="Times New Roman" w:hAnsi="Times New Roman"/>
          <w:b/>
          <w:bCs/>
          <w:color w:val="000000"/>
          <w:sz w:val="24"/>
          <w:szCs w:val="24"/>
          <w:vertAlign w:val="superscript"/>
        </w:rPr>
        <w:t>К</w:t>
      </w:r>
      <w:r>
        <w:rPr>
          <w:rFonts w:cs="Times New Roman" w:ascii="Times New Roman" w:hAnsi="Times New Roman"/>
          <w:b/>
          <w:bCs/>
          <w:color w:val="000000"/>
          <w:sz w:val="24"/>
          <w:szCs w:val="24"/>
        </w:rPr>
        <w:t>т =------,         (1.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w:t>
      </w:r>
      <w:r>
        <w:rPr>
          <w:rFonts w:cs="Times New Roman" w:ascii="Times New Roman" w:hAnsi="Times New Roman"/>
          <w:b/>
          <w:bCs/>
          <w:color w:val="000000"/>
          <w:sz w:val="24"/>
          <w:szCs w:val="24"/>
          <w:vertAlign w:val="subscript"/>
        </w:rPr>
        <w:t>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Т</w:t>
      </w:r>
      <w:r>
        <w:rPr>
          <w:rFonts w:cs="Times New Roman" w:ascii="Times New Roman" w:hAnsi="Times New Roman"/>
          <w:color w:val="000000"/>
          <w:sz w:val="24"/>
          <w:szCs w:val="24"/>
          <w:vertAlign w:val="subscript"/>
        </w:rPr>
        <w:t>ито</w:t>
      </w:r>
      <w:r>
        <w:rPr>
          <w:rFonts w:cs="Times New Roman" w:ascii="Times New Roman" w:hAnsi="Times New Roman"/>
          <w:color w:val="000000"/>
          <w:sz w:val="24"/>
          <w:szCs w:val="24"/>
        </w:rPr>
        <w:t>- время, затраченное на изучение темы (раздела, курса) с при</w:t>
        <w:softHyphen/>
        <w:t>менением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 xml:space="preserve"> - время, затраченное на изучение такой же дозы учебной информа</w:t>
        <w:softHyphen/>
        <w:t>ции с использованием традиционной технолог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случае при эффективном использовании ИТО коэффициент времени К</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 xml:space="preserve"> должен быть меньше еди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считать, что эти два коэффициента вполне объективно позво</w:t>
        <w:softHyphen/>
        <w:t>ляют оценивать использование тех или иных ИТО. При этом, безусловно, не</w:t>
        <w:softHyphen/>
        <w:t>обходимо иметь достаточную выборку из опытных данных, чтобы дать ква</w:t>
        <w:softHyphen/>
        <w:t>лифицированную оц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ое исследование эффективности применения ИТО должно быть направлено не столько на фиксирование и оценку конечного ре</w:t>
        <w:softHyphen/>
        <w:t>зультата, сколько на условия протекания всего процесса обучения, динамику учебной деятельности. Исследование должно быть не просто описательным, но и объяснительным, с тем чтобы выявить причины низкой или высокой эффективности применяемой технологии. Поэтому показатели, учитываемые в процедуре оценки, должны содержать все те характеристики учебной дея</w:t>
        <w:softHyphen/>
        <w:t>тельности, которые на сегодняшний день выявлены в психолого-педагог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ДИДАКТИЧЕСКИЕ УСЛОВИЯ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НФОРМАЦИОННЫХ ТЕХНОЛОГИЙ ОБУЧЕНИЯ В ВУ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едагогической практики и передового опыта применения ИТО в системе профессиональной подготовки специалистов, а также результаты проведенного в ОрелГТУ экспериментального обучения с использование фрагментов компьютеризированных учебников и компьютерных лаборатор</w:t>
        <w:softHyphen/>
        <w:t>ных практикумов позволили сформулировать следующие дидактические ус</w:t>
        <w:softHyphen/>
        <w:t>ловия эффективного применения данных технологий: своевременная диагно</w:t>
        <w:softHyphen/>
        <w:t>стика и контроль профессионального становления обучаемых; комплексное применение компьютерных средств в рамках ИТО; организация качественно</w:t>
        <w:softHyphen/>
        <w:t>го управления познавательной деятельностью при ИТО; подготовка препода</w:t>
        <w:softHyphen/>
        <w:t>вательского состава и студентов к применению ИТО; создание учебно-методической и материальной базы информатизации обучения; формирова</w:t>
        <w:softHyphen/>
        <w:t>ние у обучаемых и преподавателей положительной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главе первые пять из названных условий (их содержательная характеристика) будут рассмотрены с позиции их значимости для эффектив</w:t>
        <w:softHyphen/>
        <w:t>ного решения задач информатизации обучения. Последнее из них будет рас</w:t>
        <w:softHyphen/>
        <w:t>смотрено в четвертой гла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    Качественные диагностика и контроль профессион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ановления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вление становлением личности - это деятельность направленная на обеспечение закономерной последовательности смены стадий и состояний развития обучаемого в педагогической системе профессиональной подготов</w:t>
        <w:softHyphen/>
        <w:t>ки специалиста. Это главное звено, определяющее упорядоченность и ре</w:t>
        <w:softHyphen/>
        <w:t>зультативность процесса становления личности обучаемого, призвано фо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ать критерии и показатели его развития, выделять возникающие в про</w:t>
        <w:softHyphen/>
        <w:t>цессе проблемы, выбирать средства и методы их решения, обеспечивать под</w:t>
        <w:softHyphen/>
        <w:t>готовленность должностных лиц к осуществлению процесса, добиваться на</w:t>
        <w:softHyphen/>
        <w:t>меченных целей подготовки специалистов. Особое место в этом процессе за</w:t>
        <w:softHyphen/>
        <w:t>нимает управление профессиональным становлением обучаемого непосред</w:t>
        <w:softHyphen/>
        <w:t>ственно в ходе учебного процесса с использованием современных И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гнозирование результатов обучения </w:t>
      </w:r>
      <w:r>
        <w:rPr>
          <w:rFonts w:cs="Times New Roman" w:ascii="Times New Roman" w:hAnsi="Times New Roman"/>
          <w:color w:val="000000"/>
          <w:sz w:val="24"/>
          <w:szCs w:val="24"/>
        </w:rPr>
        <w:t>- исходная стадия управле</w:t>
        <w:softHyphen/>
        <w:t>ния. Она дает ответ на вопрос, чего можно ожидать от применения ИТО и управления этим проц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20] выделяется два типа прогнозирования: поисковое- для выявле</w:t>
        <w:softHyphen/>
        <w:t>ния возможного состояния процесса или явления в будущем и нормативное-для определения путей, средств и форм достижения возможного состояния. Очевидна взаимосвязь между типами прогнозирования: поисковое осуществ</w:t>
        <w:softHyphen/>
        <w:t>ляется во имя нормативного, а нормативного не может быть без поискового. Эта взаимосвязь-свидетельство того, что прогнозирование является непре</w:t>
        <w:softHyphen/>
        <w:t>рывным процессом, продолжающимся до наступления предсказываемых со</w:t>
        <w:softHyphen/>
        <w:t>бытий-достижения заданного уровня обу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ь процесса прогнозирования можно схематически представить в следующем виде (см. схему 2.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хема 2.1</w:t>
      </w:r>
    </w:p>
    <w:tbl>
      <w:tblPr>
        <w:tblW w:w="5933" w:type="dxa"/>
        <w:jc w:val="left"/>
        <w:tblInd w:w="-7" w:type="dxa"/>
        <w:tblLayout w:type="fixed"/>
        <w:tblCellMar>
          <w:top w:w="0" w:type="dxa"/>
          <w:left w:w="40" w:type="dxa"/>
          <w:bottom w:w="0" w:type="dxa"/>
          <w:right w:w="40" w:type="dxa"/>
        </w:tblCellMar>
      </w:tblPr>
      <w:tblGrid>
        <w:gridCol w:w="442"/>
        <w:gridCol w:w="432"/>
        <w:gridCol w:w="432"/>
        <w:gridCol w:w="432"/>
        <w:gridCol w:w="288"/>
        <w:gridCol w:w="432"/>
        <w:gridCol w:w="288"/>
        <w:gridCol w:w="432"/>
        <w:gridCol w:w="288"/>
        <w:gridCol w:w="432"/>
        <w:gridCol w:w="432"/>
        <w:gridCol w:w="432"/>
        <w:gridCol w:w="432"/>
        <w:gridCol w:w="288"/>
        <w:gridCol w:w="451"/>
      </w:tblGrid>
      <w:tr>
        <w:trPr>
          <w:trHeight w:val="326"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43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7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c>
          <w:tcPr>
            <w:tcW w:w="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74" w:type="dxa"/>
            <w:gridSpan w:val="2"/>
            <w:vMerge w:val="restart"/>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288"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r>
      <w:tr>
        <w:trPr>
          <w:trHeight w:val="144" w:hRule="atLeast"/>
        </w:trPr>
        <w:tc>
          <w:tcPr>
            <w:tcW w:w="874" w:type="dxa"/>
            <w:gridSpan w:val="2"/>
            <w:vMerge w:val="continue"/>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874" w:type="dxa"/>
            <w:gridSpan w:val="2"/>
            <w:vMerge w:val="continue"/>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зработка проекта: определение объекта, предмета, проблемы, це</w:t>
        <w:softHyphen/>
        <w:t>ли, задач, гипотез, периода осуществления, перспективы, средств, структуры, организац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строение исходной модели процесса обучения, определение его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строение исходной модели внешних факторов, влияющих на учеб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образование исходной модели обучаемого в прогнозируемую по законам прогно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еобразование исходной модели фона (внешних факторов) в про</w:t>
        <w:softHyphen/>
        <w:t>гнозируем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роверка достоверности прогнозируемых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ыработка рекомендаций (нормативное прогноз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ая стадия предполагает разработку и обоснование проекта бу</w:t>
        <w:softHyphen/>
        <w:t>дущего состояния, как процесса обучения студента, так и управления этим процессом. Проектирование позволяет определить объект непосредственного управленческого воздействия - те звенья процесса, которые не отвечают тре</w:t>
        <w:softHyphen/>
        <w:t>бованиям, тормозят достижение результата, проблемы в процессе, их приро</w:t>
        <w:softHyphen/>
        <w:t>ду и характер, сформулировать и осознать цели, которые могут и должны быть достигнуты в данных конкрет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ом прогнозирования и проектирования процесса использова</w:t>
        <w:softHyphen/>
        <w:t>ния ИТО выступает модель деятельности выпускника вуза с системой ее ко</w:t>
        <w:softHyphen/>
        <w:t>личественных и качественных показателей, определение стадий и состояний, выбор целесообразных средств и методов, выявление необходимых сил и уровня их подготовленности для достижения необходим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действие системного подхода постепенно привело к общей уста</w:t>
        <w:softHyphen/>
        <w:t>новке ИТО: решать дидактические проблемы в русле управления учебным процессом с точно заданными целями, достижение которых должно подда</w:t>
        <w:softHyphen/>
        <w:t>ваться четкому описанию и опреде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условиях, чтобы сделать цели полностью диагностичными, а обучение-воспроизводимым, необходимо выдвинуть критерий достижения каждой цели. Иначе говоря, учебная цель должна быть достигнута так, чтобы о ее достижении можно было судить однозначно. Цель, в описание котор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ложены полно и надежно описывающие ее признаки, называют идентифи</w:t>
        <w:softHyphen/>
        <w:t>циру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приходится сталкиваться с противоречивой ситуацией. Цели обучения всегда подразумевают сдвиги во внутреннем состоянии обучаемо</w:t>
        <w:softHyphen/>
        <w:t>го, в его интеллектуальном развитии, ценностных ориентациях и т.д. Между тем, судить о результатах обучения, то есть о достижениях целей, можно лишь по внешним проявлениям - по внешне выраженной деятельности обу</w:t>
        <w:softHyphen/>
        <w:t>чаемого, ее продуктам (ответу, решению задач и т.д.). Поставив перед собой задачу - идентифицировать результат обучения, преподаватель тем самым стремиться максимально полно описать все его внешние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ледовательная ориентация ИТО на </w:t>
      </w:r>
      <w:r>
        <w:rPr>
          <w:rFonts w:cs="Times New Roman" w:ascii="Times New Roman" w:hAnsi="Times New Roman"/>
          <w:b/>
          <w:bCs/>
          <w:color w:val="000000"/>
          <w:sz w:val="24"/>
          <w:szCs w:val="24"/>
        </w:rPr>
        <w:t xml:space="preserve">диагностические цели </w:t>
      </w:r>
      <w:r>
        <w:rPr>
          <w:rFonts w:cs="Times New Roman" w:ascii="Times New Roman" w:hAnsi="Times New Roman"/>
          <w:color w:val="000000"/>
          <w:sz w:val="24"/>
          <w:szCs w:val="24"/>
        </w:rPr>
        <w:t>опреде</w:t>
        <w:softHyphen/>
        <w:t>лила своеобразие оценки и ее функций в "технологическом" обучении. По</w:t>
        <w:softHyphen/>
        <w:t>скольку цель описана диагностично, то весь ход обучения может ориентиро</w:t>
        <w:softHyphen/>
        <w:t>ваться на ее признаки как на эталон. В ходе обучения текущая оценка играет роль обратной связи и подчинена именно достижению цели-эталона (или ее составных частей). Если цель не достигнута, то результаты текущего контро</w:t>
        <w:softHyphen/>
        <w:t>ля рассматриваются лишь как указание на необходимость внести коррективы в ход обучения. Поэтому текущая оценка является здесь формирующей и, как правило, не сопровождается отметками. Текущие оценочные суждения, кото</w:t>
        <w:softHyphen/>
        <w:t>рые получает обучаемый, носят содержательный характер и должны помочь ему скорректировать свою работу. Итоговая оценка (она получила название "сумативной") выражается в баллах. Как текущая, так и итоговая оценки про</w:t>
        <w:softHyphen/>
        <w:t>водятся на основе эталонных (критериальных) признаков диагностично по</w:t>
        <w:softHyphen/>
        <w:t>ставленной цели и поэтому носят критериальный характер, соответствую</w:t>
        <w:softHyphen/>
        <w:t>щую ориентацию имеет и весь учеб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цель, диагностическая проверка текущих результатов, разбивка обучения на отдельные обучающие эпизоды-все эти черты воспро</w:t>
        <w:softHyphen/>
        <w:t>изводимого построения учебного процесса воплотились в идее обучающего цикла. Он содержит следующие основные моменты: общая постановка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я, переход от общей формулировки цели к ее конкретизации: предва</w:t>
        <w:softHyphen/>
        <w:t>рительная (диагностическая) оценка уровня обученности студентов-совокупность учебных процедур (на этом этапе, как правило, должна проис</w:t>
        <w:softHyphen/>
        <w:t>ходить коррекция обучения на основе оперативной обратной связи)-оценка результата (в ряде случаев коррекция обучения происходит после этого этапа в виде повторения отрезка учебного процесса, направленного на данную цель, с некоторыми вариациями учебных процедур). Благодаря такому вос</w:t>
        <w:softHyphen/>
        <w:t>производимому строению учебный процесс приобретает "модульный" харак</w:t>
        <w:softHyphen/>
        <w:t>тер, складывается из обособленных блоков, "единиц", которые наполняются разным содержанием, но имеют общую 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ейшей задачей обучения студентов является формирование у них способностей к решению профессиональных задач. С этой целью </w:t>
      </w:r>
      <w:r>
        <w:rPr>
          <w:rFonts w:cs="Times New Roman" w:ascii="Times New Roman" w:hAnsi="Times New Roman"/>
          <w:b/>
          <w:bCs/>
          <w:color w:val="000000"/>
          <w:sz w:val="24"/>
          <w:szCs w:val="24"/>
        </w:rPr>
        <w:t>предлага</w:t>
        <w:softHyphen/>
        <w:t xml:space="preserve">ется использовать системно-деятельностный подход при организации не только непосредственно обучения, но и контроля знаний. </w:t>
      </w:r>
      <w:r>
        <w:rPr>
          <w:rFonts w:cs="Times New Roman" w:ascii="Times New Roman" w:hAnsi="Times New Roman"/>
          <w:color w:val="000000"/>
          <w:sz w:val="24"/>
          <w:szCs w:val="24"/>
        </w:rPr>
        <w:t>При этом сле</w:t>
        <w:softHyphen/>
        <w:t>дует предусмотреть возможность осуществления всех видов контроля-входной, текущий, рубежный и итоговый. Текущий контроль часто осущест</w:t>
        <w:softHyphen/>
        <w:t>вляется как самоконтроль в виде контрольных заданий, реализованных в компьютерной программе, входящей в состав ИТО. Рубежный контроль час</w:t>
        <w:softHyphen/>
        <w:t>тично проводится по специально разработанным тестам. Кроме этого широко используется контроль, "встроенный" в такие виды учебной деятельности, как лабораторные работы с элементами исследований, курсовые научно-исследовательские работы, где диагностируется не только уровень усвоения учебного материала, но и профессиональные умения, способности творче</w:t>
        <w:softHyphen/>
        <w:t>ского применения приобретен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ческой практике вузов в последние годы все больше внима</w:t>
        <w:softHyphen/>
        <w:t>ние уделяется использованию в ходе итогового контроля дидактических тес</w:t>
        <w:softHyphen/>
        <w:t>тов, представляющих собой не обычную совокупность или набор контроль</w:t>
        <w:softHyphen/>
        <w:t>ных заданий, а систему, обладающую двумя главными системообразующи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держательным составом тестовых заданий, образующих наи</w:t>
        <w:softHyphen/>
        <w:t>лучшую целос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растанием трудности от задания к зад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 нарастания трудности позволяет определить уровень знаний и умений по контролируемой дисциплине, а обязательное ограничение време</w:t>
        <w:softHyphen/>
        <w:t>ни тестирования позволяет выявить и наличие навыков. Трудность задания, как субъективное понятие, определяется эмпирически по величине доли не</w:t>
        <w:softHyphen/>
        <w:t>правильных ответов. Этим трудность отличается от объективного показате</w:t>
        <w:softHyphen/>
        <w:t>ля-сложности, под которой понимают совокупность числа понятий, вошед</w:t>
        <w:softHyphen/>
        <w:t>ших в задание; числа логических связей между ними и числа операций. необ</w:t>
        <w:softHyphen/>
        <w:t>ходимых для реш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дактические тесты обладают важными преимуществами перед тра</w:t>
        <w:softHyphen/>
        <w:t>диционными методами итогового контроля знаний. Во-первых, это повыше</w:t>
        <w:softHyphen/>
        <w:t>ние его объективности. Во-вторых, оценка, получаемая с помощью тестов, более дифференцирована. В-третьих, тестирование обладает более высокой эффективностью, чем традиционные методы итогового контроля. Его можно проводить на больших группах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теоретические основы применения дидактиче</w:t>
        <w:softHyphen/>
        <w:t>ских тестов в вузовском обучении сегодня исследованы достаточно основа</w:t>
        <w:softHyphen/>
        <w:t>тельно. При разработке тестов, применяемых в ходе проведения в рамках на</w:t>
        <w:softHyphen/>
        <w:t>стоящего исследования экспериментального обучения, использовались ос</w:t>
        <w:softHyphen/>
        <w:t>новные положения теории дидактического тестирования, раскрытые в [1] и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тестов осуществлялась поэтапно. Отдельные этапы разра</w:t>
        <w:softHyphen/>
        <w:t>ботки охватывали анализ целей и содержания обучения по данному предме</w:t>
        <w:softHyphen/>
        <w:t>ту, создание плана теста, обработку тестовых задач, разработку указаний к тесту, проведение пилотажных исследований, составление конечного вариан</w:t>
        <w:softHyphen/>
        <w:t>та теста и его анализ после предваритель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существует два основных подхода к интерпретации тестовых баллов. Нормативно-ориентировочный подход позволяет сравни</w:t>
        <w:softHyphen/>
        <w:t>вать учебные достижения отдельных обучаемых друг с другом. Критериаль</w:t>
        <w:softHyphen/>
        <w:t>но-ориентировочный подход позволяет оценивать в какой степени обучае</w:t>
        <w:softHyphen/>
        <w:t>мые овладели учебным материалом, Для итогового контроля более привыч</w:t>
        <w:softHyphen/>
        <w:t>ной и естественной кажется задача, решаемая с помощью критериально-ориентировоч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указать, что наряду с несомненными преимуществами, дидак</w:t>
        <w:softHyphen/>
        <w:t>тическое тестирование обладает и определенными недостатками: шаблонный характер; ослабление связи между обучаемыми и преподавателями в период контроля; нет индивидуального подхода к обучаемым; оценивается объем знаний, не учитывая творческие способности. Вывод: необходимо сочетание традиционного контроля и тес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приоритетным направлением в оценочной практике в вузах считается разработка рейтинговых систем контроля знаний обучаемых на ос</w:t>
        <w:softHyphen/>
        <w:t>нове дидактических тестов. Структура рейтинговой системы и технология ее внедрения строится с учетом общедидактических принципов, принципов пе</w:t>
        <w:softHyphen/>
        <w:t>дагогического контроля, с использованием квалиметрического подхода. Ос</w:t>
        <w:softHyphen/>
        <w:t>новная цель разработки и внедрения рейтинговой системы является повыше</w:t>
        <w:softHyphen/>
        <w:t>ние объективности контроля обученности студентов, что обеспечивается: во-первых, научной обоснованностью отбора и структурирования учебного ма</w:t>
        <w:softHyphen/>
        <w:t>териала (формирование учебного тезауруса дисциплины, конструирование учебных модулей, построение фассетной модели диагностирования обучен</w:t>
        <w:softHyphen/>
        <w:t>ности студентов); во-вторых, применением сертифицированных дидактиче</w:t>
        <w:softHyphen/>
        <w:t>ских тестов; в-третьих, математически корректной обработкой результатов диагностирования (расчет рейтинговых тестовых заданий обучаемых, по</w:t>
        <w:softHyphen/>
        <w:t>грешности пересчетных шкал); в-четвертых, технологичностью педагогиче</w:t>
        <w:softHyphen/>
        <w:t>ского контроля, соблюдением правовых моментов. Использование сертифи</w:t>
        <w:softHyphen/>
        <w:t>цированных тестовых материалов для рейтинговой системы контроля п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ет объективность  контроля знаний  обучаемых и диагностированность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Комплексное применение компьютерных средств при информационной технолог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подготовки будущих специалистов имеет сложную и мно</w:t>
        <w:softHyphen/>
        <w:t>гокомпонентную структуру, отличается большим разнообразием изучаемых объектов, явлений и процессов. Наряду с глубоким усвоением значительного объема теоретических знаний, у обучаемых должны быть сформированы раз</w:t>
        <w:softHyphen/>
        <w:t>витые практические навыки и умения, позволяющие творчески использовать их в различных учебных и реальных условиях обстановки. Дидактические задачи, решаемые в ходе подготовки обучаемых по каждой из дисциплин учебного плана, разнообразны и глубоко специфичны, имеют профессио</w:t>
        <w:softHyphen/>
        <w:t>нальную теоретическую и практическую направленность, характеризуются целостностью и завершенностью. Все это требует того, чтобы в целях акти</w:t>
        <w:softHyphen/>
        <w:t>визации учебно-познавательной деятельности обучаемых при ИТО, ком</w:t>
        <w:softHyphen/>
        <w:t>плексно использовались самые различные КомСО (информационные, экс-пертно-обучающие, тренажерные, помогающие производить расчеты, проек</w:t>
        <w:softHyphen/>
        <w:t>тировать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подходы к трактовке самого понятия "комплексное при</w:t>
        <w:softHyphen/>
        <w:t>менение КомСО" до сегодняшнего дня остаются весьма различными и пол</w:t>
        <w:softHyphen/>
        <w:t>ной ясности в истолковании его дидактической сущности не вносят. В дан</w:t>
        <w:softHyphen/>
        <w:t>ном параграфе сделана попытка определить ее с учетом специфических осо</w:t>
        <w:softHyphen/>
        <w:t>бенностей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едагогической литературы показывает, что одни авторы по</w:t>
        <w:softHyphen/>
        <w:t>нимают под комплексным применением КомСО наличие и использование в ИТО полноценного комплекта компьютерных и информационных средств, предназначенных для решения дидактических задач с целью достижения за</w:t>
        <w:softHyphen/>
        <w:t>данного уровня обученности студентов. Другие считают, что это объед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нескольких компьютерных и информационных средств обучения для со</w:t>
        <w:softHyphen/>
        <w:t>вместной работы с целью получения новых дидактических возможностей. Более точной представляется первая трактовка данного понятия из которой вытекает, что комплексность в прямой постановке зависит от того какие ди</w:t>
        <w:softHyphen/>
        <w:t>дактические цели поставит преподаватель, как он расположит материал, как и когда будут применяться КомСО, т.е. какова сама логика проектирования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 остановимся на других существующих подходах. Нередко ком</w:t>
        <w:softHyphen/>
        <w:t>плексное использование связывают с возможностью одновременного воздей</w:t>
        <w:softHyphen/>
        <w:t>ствия на несколько органов чувств (каналов восприятия) обучаемого, напри</w:t>
        <w:softHyphen/>
        <w:t>мер зрение, слух и др. Между тем, хорошо известно, что даже одиночное применение ЭВМ в сочетании со словами преподавателя осуществляет воз</w:t>
        <w:softHyphen/>
        <w:t>действие одновременно и на слух, и на зрение, и на осязание обучаемого. По</w:t>
        <w:softHyphen/>
        <w:t>этому большинство исследователей проблемы комплексного использования КомСО усматривают его сущность в другом. Одни полагаю, что комплексное применение КомСО - это совместное использование различных средств обу</w:t>
        <w:softHyphen/>
        <w:t>чения, позволяющее решать новые дидактические задачи, порознь не решае</w:t>
        <w:softHyphen/>
        <w:t>мые ни одним из средств комплекса. Некоторые утверждают, что комплекс</w:t>
        <w:softHyphen/>
        <w:t>ное применение КомСО - это прежде всего превращение материала, подан</w:t>
        <w:softHyphen/>
        <w:t>ного с их помощью, в неотъемлемую часть данного занятия как единого це</w:t>
        <w:softHyphen/>
        <w:t>лого, когда весь наглядный и звуковой материал становится необходимым фоном на котором развертывается его содержание. Третьи считают, что КомСО тогда применяются комплексно, когда они взаимно дополняют друг друга. Ряд же исследователей убеждены, что комплексное использование КомСО - это применение различных аппаратов на всех видах занятий по учебной теме в сочетании с традиционными наглядными пособиями в соот</w:t>
        <w:softHyphen/>
        <w:t>ветствии с общим дидактическим замыс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примеры свидетельствуют о сложности данного понятия и о разнообразии подходов к его трактовке: техническом, содержатель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ом, организационно-плановом и других, отражающих соответст</w:t>
        <w:softHyphen/>
        <w:t>вующие его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ется, что проблема комплексного использования КомСО при ИТО не сводится только к технической стороне обучения, хотя их при</w:t>
        <w:softHyphen/>
        <w:t>менение предполагает достаточно высокий уровень оснащения учебных по</w:t>
        <w:softHyphen/>
        <w:t>мещений и рабочих мест обучаемых компьютерной техникой и сопутствую</w:t>
        <w:softHyphen/>
        <w:t>щими аксессуа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водится проблема и к методической стороне, хотя отсутствие, к примеру, принтера или сбой программы могу коренным образом изменить методику решения дидактическ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ая сторона предусматривает органическое единство предъявляемого с помощью КомСО содержания информационно-дидактических материалов с содержанием и логикой самого занятия. При этом содержание информационно-дидактических материалов, формы и мето</w:t>
        <w:softHyphen/>
        <w:t>ды его предъявления обучаемым должны способствовать созданию проблем</w:t>
        <w:softHyphen/>
        <w:t>но-деятельностной основы решения дидактической задач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нее важна и организационно-плановая сторона комплексного применения КомСО, т.е. четкое определение моментов начала и прекращения использования того или иного из средств комплекса, параллельного их ввода в процесс решения дидактическ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е значение имеет психологическая сторона использования КомСО. Воздействие на зрительный, слуховой, тактильный и иные каналы восприятия помогают формировать у обучаемых целостное отражение изу</w:t>
        <w:softHyphen/>
        <w:t>чаемого объекта, явления или процесса и на этой основе интенсифицировать процесс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о вместе взятое, диктует необходимость педагогического подхо</w:t>
        <w:softHyphen/>
        <w:t>да к истолкованию сущности комплексного использования КомСО в рамках ИТО. Только такой подход способен объединить все стороны данного поня</w:t>
        <w:softHyphen/>
        <w:t>тия, преломить их в педагогическом плане, подчеркнуть ведущую, оп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ющую роль преподавателя как организатора активной самостоятельной учебно-познавательной деятельности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ность комплексного применения КомСО в рамках ИТО связывает</w:t>
        <w:softHyphen/>
        <w:t>ся в настоящей работе с их способностью, в сочетании с организующим и на</w:t>
        <w:softHyphen/>
        <w:t>правляющим началом преподавателя, активизировать мышление обучаемых, придать проблемно-деятельностный характер учебно-познавательному труду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ходя из изложенного, под </w:t>
      </w:r>
      <w:r>
        <w:rPr>
          <w:rFonts w:cs="Times New Roman" w:ascii="Times New Roman" w:hAnsi="Times New Roman"/>
          <w:b/>
          <w:bCs/>
          <w:color w:val="000000"/>
          <w:sz w:val="24"/>
          <w:szCs w:val="24"/>
        </w:rPr>
        <w:t xml:space="preserve">комплексным применением КомСО в рамках ИТО </w:t>
      </w:r>
      <w:r>
        <w:rPr>
          <w:rFonts w:cs="Times New Roman" w:ascii="Times New Roman" w:hAnsi="Times New Roman"/>
          <w:color w:val="000000"/>
          <w:sz w:val="24"/>
          <w:szCs w:val="24"/>
        </w:rPr>
        <w:t>предлагается понимать направленную на решение целостной дидактической задачи систему планомерных педагогических воздействий на обучаемых, осуществляемых преподавателем с использованием специально</w:t>
        <w:softHyphen/>
        <w:t>го взаимообусловленного сочетания компьютерных и информационных средств на протяжении всего процесса обучения, которые обеспечивают оп</w:t>
        <w:softHyphen/>
        <w:t>тимальное достижение учеб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новимся на некоторых особенностях комплексного применения различного вида КомСО в рамках ИТО. Прежде всего определим целесооб</w:t>
        <w:softHyphen/>
        <w:t>разные сферы их исполь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казывает, что основными из них являются: демонстрация труднодоступных для непосредственного наблюдения процессов и явлений с помощью математических и физических моделей; исследование объектов, процессов и явлений на различных видах практических занятий и в процессе подготовки к занятиям; решение задач проектирования; формирование навы</w:t>
        <w:softHyphen/>
        <w:t>ков и умений различного характера; всестороннее обеспечение игровых форм занятий; самостоятельная работа студентов без регистрации их деятельности с целью изучения учебного материала и самоконтроля полученных знани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конкретных дидактических задач, решаемых с ис</w:t>
        <w:softHyphen/>
        <w:t>пользованием ИТО, могут эффективно применяться все ранее названные КомСО или их сочетание. При этом необходимо сознавать, что комплекс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применение может выполнить свою роль в формировании творческой личности только в том случае, если оно будет естественной составной частью всего учебного процесса. Фрагментарное, эпизодическое, не связанное еди</w:t>
        <w:softHyphen/>
        <w:t>ным замыслом их использование в ИТО не только не даст необходимого эф</w:t>
        <w:softHyphen/>
        <w:t>фекта, но и может привести к обратному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 комплексном применении КомСО в составе ИТО, нельзя не остановиться и на другой проблеме, возникающей параллельно. Речь идет о соединении традиционных форм обучения с компьютерными и построение на этой основе целостной эффективной дидактической системы. В условиях компьютеризации важно создать у обучаемых адекватные психологические установки при работе с КомСО, избежать конфликта в содержании и органи</w:t>
        <w:softHyphen/>
        <w:t>зации различных форм обучения, найти оптимальные виды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опыта использования ЭВМ в вузах, проведенный в НИИ ВО А.Я.Савельевым и В.А.Новиковым [56, 69], свидетельствует о возможности использования КомСО практически во всех традиционных формах организа</w:t>
        <w:softHyphen/>
        <w:t>ции обучения с различными весовыми соотношениями между традиционным и компьютерным их видами. К организационным формам обучения, которые можно использовать, авторы относят лекцию, семинары, специальные заня</w:t>
        <w:softHyphen/>
        <w:t>тия по расчету и проектированию, курсовые и дипломные работы, научно-исследовательские и лабораторные работы, все виды самостоятельного обу</w:t>
        <w:softHyphen/>
        <w:t>чения (аудиторного и внеаудиторного), а также работу в режиме "тренаж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явлением КомСО расширилось возможное многообразие форм и методов организации учебного процесса. Какие из них наиболее эффектив</w:t>
        <w:softHyphen/>
        <w:t>ны? Возможно ли сочетание традиционного и компьютерного обучения, и если да, то на какой основ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оставленные вопросы высказываются различные точки зрения. Так, А.Г.Молибог отмечает, что преподаватель в ИТО должен сочетать заня</w:t>
        <w:softHyphen/>
        <w:t>тия в автоматизированных классах с занятиями, не требующими применения машин, так как формализация, свойственная машине, может привести к 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дению языка [55]. По мнению О.П.Таркаевой, эффективное применение КомСО зависит от организационной формы обучения, реализованной с их помощью [82]. Т.И.Сергеева более категорична и считает, что КомСО окажут принципиальное воздействие на учебный процесс только в том случае, если будут включены в новую модель обучения [75]. Б.Ц.Лалов как бы нивелирует две предыдущие точки зрения, подчеркивая, что внесение новых элементов в учебную систему требует пересмотра существующих взаимоотношений ме</w:t>
        <w:softHyphen/>
        <w:t>жду элементами этой системы и соответствующих изменений. Без этого не</w:t>
        <w:softHyphen/>
        <w:t>возможно стабилизировать и координировать взаимодействие во вновь по</w:t>
        <w:softHyphen/>
        <w:t>строенном комплексе [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трудности, возникающие при использовании ИТО, происходят вследствие того, что новые средства применяют с использованием старых методов, что на чисто эмпирической основе подходят к решению крупной научной проблемы, принимая во внимание современные потребности педаго</w:t>
        <w:softHyphen/>
        <w:t>гической практики. Поэтому очень актуально и своевременно предупрежде</w:t>
        <w:softHyphen/>
        <w:t>ние В.П.Беспаль ко о необходимости соблюдения принципа целостности про</w:t>
        <w:softHyphen/>
        <w:t>ектирования и использования педагогической технологии. "Если в педагоги</w:t>
        <w:softHyphen/>
        <w:t>ческую систему в качестве технического средства обучения вводится компь</w:t>
        <w:softHyphen/>
        <w:t>ютер, то все другие элементы педагогической системы должны быть в такой степени подстроены под него, чтобы получилась качественно новая совер</w:t>
        <w:softHyphen/>
        <w:t>шенная педагогическая технология, вычерпывающая все дидактические воз</w:t>
        <w:softHyphen/>
        <w:t>можности компьютера" [14 с.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м исследовании в рамках экспериментального применения ИТО в образовательном процессе ВИПС, основанной на использовании в учебном процессе компьютеризированного учебника (КУ), состоящего из двух дидактически взаимосвязанных частей-текстовой и компьютерной, бы</w:t>
        <w:softHyphen/>
        <w:t xml:space="preserve">ла </w:t>
      </w:r>
      <w:r>
        <w:rPr>
          <w:rFonts w:cs="Times New Roman" w:ascii="Times New Roman" w:hAnsi="Times New Roman"/>
          <w:b/>
          <w:bCs/>
          <w:color w:val="000000"/>
          <w:sz w:val="24"/>
          <w:szCs w:val="24"/>
        </w:rPr>
        <w:t xml:space="preserve">предложена следующая модель ИТО </w:t>
      </w:r>
      <w:r>
        <w:rPr>
          <w:rFonts w:cs="Times New Roman" w:ascii="Times New Roman" w:hAnsi="Times New Roman"/>
          <w:color w:val="000000"/>
          <w:sz w:val="24"/>
          <w:szCs w:val="24"/>
        </w:rPr>
        <w:t>(см.рис.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данной модели предлагается после проведения лекционных занятий с использованием динамических и статических кадров компью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ой части КУ организовывать и проводить самостоятельную подготовку обу</w:t>
        <w:softHyphen/>
        <w:t>чаемых под руководством преподавателя с применением всего набора моду</w:t>
        <w:softHyphen/>
        <w:t>лей компьютерной части КУ и его текстовой части. Закрепление материала предлагается проводить на семинарских, классно-групповых или лаборатор</w:t>
        <w:softHyphen/>
        <w:t>ных занятиях, используя при этом, в зависимости от решаемых дидактиче</w:t>
        <w:softHyphen/>
        <w:t>ских задач, требуемые КомСО (например, компьютерные лабораторные практикумы, компьютерные функциональные тренажеры или компьютерные задачники и т.п.). Применение комплекта КомСО определяется методиче</w:t>
        <w:softHyphen/>
        <w:t>скими указаниями, содержащимися в текстовой части КУ. Для подготовки к групповым видам учебных занятий курсантам рекомендуется во внеурочное время самостоятельно работать с КУ, получив его на кафедре или в библио</w:t>
        <w:softHyphen/>
        <w:t>теке. Данная модель предложена с учетом того, что применение КУ только для самостоятельной работы вне плановых занятий означало бы сужение ис</w:t>
        <w:softHyphen/>
        <w:t>пользования его дидактических возможностей. Результаты эксперименталь</w:t>
        <w:softHyphen/>
        <w:t>ного обучения с применением данной ИТО свидетельствуют о том, что по</w:t>
        <w:softHyphen/>
        <w:t>добный подход позволяет не только интенсифицировать процесс обучения, но и активизировать познавательную активность обучаемых, способствует развитию их творческих способностей и желанию глубже изучить учебный материал.</w:t>
      </w:r>
    </w:p>
    <w:tbl>
      <w:tblPr>
        <w:tblW w:w="6653" w:type="dxa"/>
        <w:jc w:val="left"/>
        <w:tblInd w:w="-7" w:type="dxa"/>
        <w:tblLayout w:type="fixed"/>
        <w:tblCellMar>
          <w:top w:w="0" w:type="dxa"/>
          <w:left w:w="40" w:type="dxa"/>
          <w:bottom w:w="0" w:type="dxa"/>
          <w:right w:w="40" w:type="dxa"/>
        </w:tblCellMar>
      </w:tblPr>
      <w:tblGrid>
        <w:gridCol w:w="442"/>
        <w:gridCol w:w="576"/>
        <w:gridCol w:w="432"/>
        <w:gridCol w:w="288"/>
        <w:gridCol w:w="1008"/>
        <w:gridCol w:w="576"/>
        <w:gridCol w:w="432"/>
        <w:gridCol w:w="720"/>
        <w:gridCol w:w="432"/>
        <w:gridCol w:w="720"/>
        <w:gridCol w:w="1027"/>
      </w:tblGrid>
      <w:tr>
        <w:trPr>
          <w:trHeight w:val="298" w:hRule="atLeast"/>
        </w:trPr>
        <w:tc>
          <w:tcPr>
            <w:tcW w:w="44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w:t>
            </w:r>
          </w:p>
        </w:tc>
        <w:tc>
          <w:tcPr>
            <w:tcW w:w="576"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ция</w:t>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6"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 раб. под рук. преподавателя</w:t>
            </w:r>
          </w:p>
        </w:tc>
        <w:tc>
          <w:tcPr>
            <w:tcW w:w="720"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4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6" w:type="dxa"/>
            <w:gridSpan w:val="6"/>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442"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vMerge w:val="restart"/>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16" w:type="dxa"/>
            <w:gridSpan w:val="3"/>
            <w:vMerge w:val="restart"/>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44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16" w:type="dxa"/>
            <w:gridSpan w:val="3"/>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9"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 раб. во вне-</w:t>
            </w:r>
          </w:p>
        </w:tc>
      </w:tr>
      <w:tr>
        <w:trPr>
          <w:trHeight w:val="346" w:hRule="atLeast"/>
        </w:trPr>
        <w:tc>
          <w:tcPr>
            <w:tcW w:w="44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9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9"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чное время с КУ</w:t>
            </w:r>
          </w:p>
        </w:tc>
      </w:tr>
      <w:tr>
        <w:trPr>
          <w:trHeight w:val="230" w:hRule="atLeast"/>
        </w:trPr>
        <w:tc>
          <w:tcPr>
            <w:tcW w:w="44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w:t>
            </w:r>
          </w:p>
        </w:tc>
        <w:tc>
          <w:tcPr>
            <w:tcW w:w="2880" w:type="dxa"/>
            <w:gridSpan w:val="5"/>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пьютеризированный учебник</w:t>
            </w:r>
          </w:p>
        </w:tc>
        <w:tc>
          <w:tcPr>
            <w:tcW w:w="43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4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gridSpan w:val="5"/>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gridSpan w:val="2"/>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инарск</w:t>
            </w:r>
          </w:p>
        </w:tc>
        <w:tc>
          <w:tcPr>
            <w:tcW w:w="1027"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1738"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4"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152" w:type="dxa"/>
            <w:gridSpan w:val="2"/>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ятие</w:t>
            </w:r>
          </w:p>
        </w:tc>
      </w:tr>
      <w:tr>
        <w:trPr>
          <w:trHeight w:val="346" w:hRule="atLeast"/>
        </w:trPr>
        <w:tc>
          <w:tcPr>
            <w:tcW w:w="3322" w:type="dxa"/>
            <w:gridSpan w:val="6"/>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 КомСО</w:t>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gridSpan w:val="2"/>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но-гр формы зан</w:t>
            </w:r>
          </w:p>
        </w:tc>
        <w:tc>
          <w:tcPr>
            <w:tcW w:w="1027"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повые ятий</w:t>
            </w:r>
          </w:p>
        </w:tc>
      </w:tr>
      <w:tr>
        <w:trPr>
          <w:trHeight w:val="144" w:hRule="atLeast"/>
        </w:trPr>
        <w:tc>
          <w:tcPr>
            <w:tcW w:w="3322" w:type="dxa"/>
            <w:gridSpan w:val="6"/>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gridSpan w:val="2"/>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027"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42"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152" w:type="dxa"/>
            <w:gridSpan w:val="2"/>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442"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8"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бораторн. занят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2.1. Модель ИТО, основанной на использовании компьютеризированного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уя сказанное, а также опираясь на опыт применения ИТО в ходе экспериментального обучения следует констатировать, что только ком</w:t>
        <w:softHyphen/>
        <w:t>плексное, связанное единым дидактическим замыслом использование КомСО при ИТО позволяет повысить эффективность компьютерного обучения в сис</w:t>
        <w:softHyphen/>
        <w:t>теме профессиональной подготовки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Управление познавательной деятельностью студентов при использовании информационной технолог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вление познавательной деятельностью обучаемых-необходимая составная часть дидактического процесса. Во многих педагогических моно</w:t>
        <w:softHyphen/>
        <w:t>графиях и диссертациях достаточное внимание уделяется рассмотрению осо</w:t>
        <w:softHyphen/>
        <w:t>бенностей этого процесса. Причем в них доказывается, что любая учебная деятельность всегда управляема. Это либо непосредственные управляющие воздействия конкретного педагога, либо опосредованные воздействия неко</w:t>
        <w:softHyphen/>
        <w:t>торого "обобщенного" преподавателя (автоматическое управление) с помо</w:t>
        <w:softHyphen/>
        <w:t>щью различных технических или компьютерных средств, либо самоуправле</w:t>
        <w:softHyphen/>
        <w:t>ние, осуществляемое обучающимся по отношению к самому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недостатками традиционного обучения с точки зрения эф</w:t>
        <w:softHyphen/>
        <w:t>фективности управления познавательной деятельностью обучаемых являют</w:t>
        <w:softHyphen/>
        <w:t>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один орган управления (преподаватель) и много управляе</w:t>
        <w:softHyphen/>
        <w:t>мых элементов (обучаемых с разной степенью подготовки, различными спо</w:t>
        <w:softHyphen/>
        <w:t>собностями). Следовательно, преподаватель поставлен перед необходимо</w:t>
        <w:softHyphen/>
        <w:t>стью управлять одинакова качественно разными объектами управления, а проще говоря, ориентироваться на несуществующего "усредненного" обу</w:t>
        <w:softHyphen/>
        <w:t>чаемого, а не на конкретного человека в данной ауд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обратная связь об усвоении учебной информации обучае</w:t>
        <w:softHyphen/>
        <w:t>мыми преподавателем контролируется не постоянно, а лишь при пр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четов, контрольных работ и проверок. Преподаватель не знает степень ус</w:t>
        <w:softHyphen/>
        <w:t>воения материала обучаемыми в каждый момент времени и поэтому не мо</w:t>
        <w:softHyphen/>
        <w:t>жет оперативно корректировать свои педагогические воздействия. Обратная связь работает не постоянно, а время от времени, со значительными переры</w:t>
        <w:softHyphen/>
        <w:t>вами, информация поступает с большим опозданием и в недостаточном объ</w:t>
        <w:softHyphen/>
        <w:t>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в такой сложной, какой является деятельность преподавате</w:t>
        <w:softHyphen/>
        <w:t>ля в учебной аудитории (иногда сразу с несколькими десятками обучаемых-лекция, групповое занятие) его свобода "включать" и "выключать" по своему усмотрению каналы прямой и обратной связи сильно ограничена. Педагог может уделять внимание одним обучаемым лишь за счет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четвертых, преподаватель ограничен в значительной степени в воз</w:t>
        <w:softHyphen/>
        <w:t>можности поддержать обучаемых в состоянии постоянной активной познава</w:t>
        <w:softHyphen/>
        <w:t>тельной деятельности. Обучение-это двухсторонний процесс, а если одна сторона пассивна, то и эффективность обучения значительно сниж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ные недостатки могут быть в значительной степени устранены при использовании ИТО. Выполнение функций управления учебной деятель</w:t>
        <w:softHyphen/>
        <w:t>ностью в ней следует рассматривать как существенный признак применения компьютера как обучающего средства. Когда мы говорим о ИТО, то имеем в виду прежде всего использование компьютера как средства управления учебн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ффективного управления процессом обучения в ИТО необходимо создание адаптивной модели действий педагога, явным образом учитываю</w:t>
        <w:softHyphen/>
        <w:t>щей цели, методы, результаты обучения и решающей две основные задачи: задачу диагностики психологического состояния и уровня знаний обучаемого и задачу управления его познавательной деятельности. Суть первой задачи заключается в распознании текущего психологического состояния и уровня знаний обучаемых. Суть второй задачи-в планировании и реализации опти</w:t>
        <w:softHyphen/>
        <w:t>мальной последовательности действий, обеспечивающей усвоение необ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мых знаний за минимальное время или максимального объема знаний за зада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 сделанные из сказанного в большинстве случаев совпадают с подходами, предложенными в [74], и сводятся к следующему. Развивающие</w:t>
        <w:softHyphen/>
        <w:t xml:space="preserve">ся в настоящее время ИТО по необходимости должны подчиняться общим дидактическим закономерностям процесса обучения-познания. При этом обучение следует понимать как информационный процесс формирования знаний у субъекта обучения под управлением преподавателя. В качестве субъекта обучения рассматривается индивидуум или группа индивидуумов. Знания при этом выступают в качестве информации способной генерировать новую информацию. </w:t>
      </w:r>
      <w:r>
        <w:rPr>
          <w:rFonts w:cs="Times New Roman" w:ascii="Times New Roman" w:hAnsi="Times New Roman"/>
          <w:b/>
          <w:bCs/>
          <w:color w:val="000000"/>
          <w:sz w:val="24"/>
          <w:szCs w:val="24"/>
        </w:rPr>
        <w:t xml:space="preserve">Вопрос о понимании, что такое знания, является ко-ординальным в задаче формализации целей ИТО </w:t>
      </w:r>
      <w:r>
        <w:rPr>
          <w:rFonts w:cs="Times New Roman" w:ascii="Times New Roman" w:hAnsi="Times New Roman"/>
          <w:color w:val="000000"/>
          <w:sz w:val="24"/>
          <w:szCs w:val="24"/>
        </w:rPr>
        <w:t>и вообще в проблеме информатизаци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м декомпозицию процесса обучения на отдельные этапы. На рисунке 2.2. представлена его структура с точки зрения преподавателя. С точки зрения обучаемого эту структуру следует рассматривать как процесс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ную схему следует трактовать как процесс превращения обучения в самообучение, обучаемого в преподавателя, движение от позна</w:t>
        <w:softHyphen/>
        <w:t>ния прошлых достижений к новому знанию. Она демонстрирует определение важного понятия-знания, выделяя его уровни и формы: владение информа</w:t>
        <w:softHyphen/>
        <w:t>цией (содержание предмета), понимание, умение решать типовые задачи предмета, умение синтезировать междисциплинарные связи и т.д. Кратко рассмотрим содержание каждого из выделенных уровней зн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2. Декомпозиция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ладение информацией </w:t>
      </w:r>
      <w:r>
        <w:rPr>
          <w:rFonts w:cs="Times New Roman" w:ascii="Times New Roman" w:hAnsi="Times New Roman"/>
          <w:color w:val="000000"/>
          <w:sz w:val="24"/>
          <w:szCs w:val="24"/>
        </w:rPr>
        <w:t>есть уровень знания, заключающийся в спо</w:t>
        <w:softHyphen/>
        <w:t>собности определить назначение, место информации в содержании предмета и найти нужную информацию, отвечая на вопросы о чем? с чем связано? и где най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нимание </w:t>
      </w:r>
      <w:r>
        <w:rPr>
          <w:rFonts w:cs="Times New Roman" w:ascii="Times New Roman" w:hAnsi="Times New Roman"/>
          <w:color w:val="000000"/>
          <w:sz w:val="24"/>
          <w:szCs w:val="24"/>
        </w:rPr>
        <w:t>есть уровень знания, заключающийся в способности объ</w:t>
        <w:softHyphen/>
        <w:t>яснить взаимосвязи между понятиями предметной области, их свойства, от</w:t>
        <w:softHyphen/>
        <w:t>вечая на вопросы типа: почему? откуда следу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мение решать типовые </w:t>
      </w:r>
      <w:r>
        <w:rPr>
          <w:rFonts w:cs="Times New Roman" w:ascii="Times New Roman" w:hAnsi="Times New Roman"/>
          <w:color w:val="000000"/>
          <w:sz w:val="24"/>
          <w:szCs w:val="24"/>
        </w:rPr>
        <w:t>задачи-есть уровень знания, заключающий</w:t>
        <w:softHyphen/>
        <w:t>ся в способности построить вычислительную схему решения типовой задачи, отвечая на вопрос-как реш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мение решать прикладные </w:t>
      </w:r>
      <w:r>
        <w:rPr>
          <w:rFonts w:cs="Times New Roman" w:ascii="Times New Roman" w:hAnsi="Times New Roman"/>
          <w:color w:val="000000"/>
          <w:sz w:val="24"/>
          <w:szCs w:val="24"/>
        </w:rPr>
        <w:t>задачи-есть уровень знания, заклю</w:t>
        <w:softHyphen/>
        <w:t>чающийся в способности декомпозировать прикладную задачу на типовые, сформировав их математическую постановку, и интерпретировать результа</w:t>
        <w:softHyphen/>
        <w:t>ты их решения, исходя из целей исход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мение синтезировать межпредметные связи </w:t>
      </w:r>
      <w:r>
        <w:rPr>
          <w:rFonts w:cs="Times New Roman" w:ascii="Times New Roman" w:hAnsi="Times New Roman"/>
          <w:color w:val="000000"/>
          <w:sz w:val="24"/>
          <w:szCs w:val="24"/>
        </w:rPr>
        <w:t>- есть уровень знания, заключающийся в способности использовать для решения прикладных задач предметной области знания различн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41595"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41595" cy="300799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 перечисленных уровней знания связано с привлечением тех или иных технологий обучения (в том числе ИТО) и выражается в фор</w:t>
        <w:softHyphen/>
        <w:t>мировании в сознании обучаемого упомянутых выше смысловых моделей и закрепление механизмов их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термином "навык" следует понимать высокую степень устойчиво</w:t>
        <w:softHyphen/>
        <w:t>го умения, возникновения стереотипа в действиях, приводящих к получению желаем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ределении знания содержится указание на то, что это активная ин</w:t>
        <w:softHyphen/>
        <w:t>формация, способная генерировать новую информацию. Тем самым предпо</w:t>
        <w:softHyphen/>
        <w:t>лагается, что знания содержат декларативную и алгоритмическую (проце</w:t>
        <w:softHyphen/>
        <w:t>дурную) части, находящиеся в среде (мозг), способной активизировать обе компоненты. Вне такой среды обе компоненты знания представляют инфор</w:t>
        <w:softHyphen/>
        <w:t>мацию в декларатив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активизацией компонент знания понимается функционирование алгоритмической части или внешней информации, приводящей к выработке новой информации, в том числе в виде смысловых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характеристике любого управляемого процесса формируется цель управления. Здесь она выступает в виде цели обучения. Глобальная цель обучения определяется в квалификационных характеристиках и образова</w:t>
        <w:softHyphen/>
        <w:t>тельных стандартах в виде требований к уровням знаний по циклам дисцип</w:t>
        <w:softHyphen/>
        <w:t>лин. Структура управляемого процесса приводится выше на рис.2.2. Его вхо</w:t>
        <w:softHyphen/>
        <w:t>дом является содержание и модели требуемых знаний предмета, а выходом (продуктом обучения) уровни знания, формируемые в сознании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и модели требуемых знаний формирует преподаватель. Управляющим звеном, осуществляющим управление также выступает пре</w:t>
        <w:softHyphen/>
        <w:t>подаватель. Управлением служат учебные задания, самоуправление произво</w:t>
        <w:softHyphen/>
        <w:t>дится по принципу обратной связи (см. рис.2.3), учебные задания вырабаты</w:t>
        <w:softHyphen/>
        <w:t>ваются преподавателем на основе сравнения моделей требуемых знаний и текущих знаний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программ сбора и хранения подробной информации о ходе обучения следует считать важнейшим преимуществом проведения занятий с помощью ИТО. Эта информация используется как с целью непрерывного контроля процесса обучения, быстрого выявления хорошо или слабо успе</w:t>
        <w:softHyphen/>
        <w:t>вающих, так и в интересах дальнейшего совершенствования улучшения со</w:t>
        <w:softHyphen/>
        <w:t>держания занятий, усложнения, а при необходимости и облегчения алгорит</w:t>
        <w:softHyphen/>
        <w:t>ма управления обуч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контроля в относительно самостоятельную функцию управления носит условный характер. В действительности он органически связан со всеми другими функциями управления. Контроль на всех стадиях работы обучаемого при использовании ИТО выявляет упущения в прогнози</w:t>
        <w:softHyphen/>
        <w:t>ровании, позволяет корректировать дидактические возможности компьютер</w:t>
        <w:softHyphen/>
        <w:t>ной обучающей программы (КОП). Тщательно организованный контроль особо ярко проявляет характер взаимодействия преподавателя-составителя КОП, алгоритма его работы с обучаемым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39130" cy="413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39130" cy="41389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 процесс контроля индивидуализируется. Одновременно его досто</w:t>
        <w:softHyphen/>
        <w:t>инствами становятся: массовость, фронтальность, оперативность, объектив</w:t>
        <w:softHyphen/>
        <w:t>ность и эконом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 есть не только способ оценки достигнутых знаний, но и спо</w:t>
        <w:softHyphen/>
        <w:t>соб организации обратных связей в процессе обучения, что является необхо</w:t>
        <w:softHyphen/>
        <w:t>димым условием достижения цели обучения в ИТО. Обратные связи адапти</w:t>
        <w:softHyphen/>
        <w:t>руют процесс обучения к уровню освоения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обучения, как управляемый по принципу обратной связи, со</w:t>
        <w:softHyphen/>
        <w:t>стоящий из операций. носит дуальный характер: в нем формируется не толь</w:t>
        <w:softHyphen/>
        <w:t>ко его выход-знания обучаемого, но и реализация самого процесса обучения, которая в конечном итоге определяется предъявляемыми требованиями к знаниям обучаемого, их начальным состоянием и способностями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ы управления обучением интерпретируются как алгоритмы выработки учебных заданий. Они должны определяться объективными зако</w:t>
        <w:softHyphen/>
        <w:t>нами познания и используемыми технологиями, методами, методиками, приемам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и, возникающие при управлении познавательной деятельно</w:t>
        <w:softHyphen/>
        <w:t>стью обучаемых, определяются недостаточными знаниями о механизмах адаптации, закономерностей их перехода из одной стадии в другую с учетом индивидуальных особенностей личности обучаемого и его реакции на воз</w:t>
        <w:softHyphen/>
        <w:t>действие стрессовых факторов и факторов внешней среды. Поэтому актуаль</w:t>
        <w:softHyphen/>
        <w:t>ной проблемой является разработка методов и алгоритмов принятия решений по управлению процессом адаптации обучаемых в условиях использования современных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постоянно помнить, что "управлять - это не подавлять, не навязывать процессу ход, противоречащий его природе, а наоборот, макси</w:t>
        <w:softHyphen/>
        <w:t>мально учитывать природу процесса, согласовывать каждое воздействие на процесс с его логикой"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роцесса обучения позволяет указать возможные функции ИТО. Выполнение вычислительных операций, в рамках изучаемого предме</w:t>
        <w:softHyphen/>
        <w:t>та, может производиться с использованием различных компьютерных и ин</w:t>
        <w:softHyphen/>
        <w:t>формационн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 учебной информации обучаемым при выполнении задания мо</w:t>
        <w:softHyphen/>
        <w:t>жет осуществляться с помощью информационно-поисковых систем учебного проф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ие рекомендаций, предъявляемых при выполнении задания, производится экспертной системой учебного назначения. Тестирование зна</w:t>
        <w:softHyphen/>
        <w:t>ний и квалификация-диалоговыми обучающими программами, КОП, КУ, или более того, их инвариантной частью-лингвистическими робо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средства, берущие на себя роль преподавателя по управлению про</w:t>
        <w:softHyphen/>
        <w:t>цессом обучения на различных его этапах, должны содержать модели тре</w:t>
        <w:softHyphen/>
        <w:t>буемых, текущих знаний обучаемого и т.д. (см. рис.2.3), т.е. моделировать знания и функции препода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лизация процесса обучения, приведенная выше, позволяет обос</w:t>
        <w:softHyphen/>
        <w:t>нованно сформулировать системную структуру КОП. Она оказывается мо</w:t>
        <w:softHyphen/>
        <w:t>дульной: каждый модуль поддерживает соответственный этап процесса обу</w:t>
        <w:softHyphen/>
        <w:t>чения, имеет необходимый набор алгоритмов, реализующих операции обуче</w:t>
        <w:softHyphen/>
        <w:t>ния и предметное на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ное наполнение модулей составляют семантические модели, описывающие цели соответствующих этапов обучения, процедуры и средст</w:t>
        <w:softHyphen/>
        <w:t>ва их достижения, а также тесты, являющие терминалами семантических мо</w:t>
        <w:softHyphen/>
        <w:t>делей. Ясно, что предметное наполнение индивидуально для каждой дисцип</w:t>
        <w:softHyphen/>
        <w:t>лины, однако оболочки имеют универсальные средства для организации се</w:t>
        <w:softHyphen/>
        <w:t>мантических моделей и тестов (язык представления знаний). Семантические модели совместно с алгоритмами используются для управления процессом обучения (см. рис.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ом управления служит информационно-технологический про</w:t>
        <w:softHyphen/>
        <w:t>цесс обучения, этапы которого расписаны выше и по которым движется обу</w:t>
        <w:softHyphen/>
        <w:t>чаемый под воздействием КОП. В дальнейшем представляется актуальным обеспечить учет личностных характеристик обучаемых при выполнении учебных заданий на основе предварительного педагогического и психологи</w:t>
        <w:softHyphen/>
        <w:t>ческого тес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е обучаемого по этапам технологического процесса не являет</w:t>
        <w:softHyphen/>
        <w:t>ся только поступательным. При обнаружении пробелов в овладении мате</w:t>
        <w:softHyphen/>
        <w:t>риалом предмета, алгоритм выработки учебных заданий возвращает обучае</w:t>
        <w:softHyphen/>
        <w:t>мого на предыдущие этапы путем обращения к соответствующим модулям кур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современных ИТО допускается непрямое управление позна</w:t>
        <w:softHyphen/>
        <w:t>вательной деятельностью, когда в качестве помощи обучаемому либо дается эвристическое указание, либо предъявляется вспомогательная задача. Введе</w:t>
        <w:softHyphen/>
        <w:t>ние непрямого управления обусловлено двумя обстоятельствами. Во-первых, непрямое управление позволяет использовать такие средства формирования мышления, как творческие виды познавательной активности, самостоятель</w:t>
        <w:softHyphen/>
        <w:t>ный поиск решения и т.д. Во-вторых, эвристические указания в силу своей обобщенности относятся к более широкому классу обучающих воздействий, чем указания конкретные, а значит вероятность того, что такое указание бу</w:t>
        <w:softHyphen/>
        <w:t>дет дано не по делу, уменьш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используемых ИТО позволяет выделить четыре режима управ</w:t>
        <w:softHyphen/>
        <w:t>ления познавательной деятельностью при компьютерном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посредственное управление: компьютер предъявляет обучаемым учебную задачу, обучаемые могут задавать вопросы, только относящиеся к данной учебной задаче, характер помощи обучаемому определяет компью</w:t>
        <w:softHyphen/>
        <w:t>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2.4. Система управления процессом обучения при ИТО с использованием семантических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осредованное управление: компьютер не предъявляет учебную задачу, а ставит перед обучаемыми проблему, которую те должны оформить в виде учебной задачи; в общении с компьютером допускаются игровые си</w:t>
        <w:softHyphen/>
        <w:t>туации; в качестве учебных предъявляются задачи на моделирование различ</w:t>
        <w:softHyphen/>
        <w:t>ных производственных и социальных ситуаций, допускающие множество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инамическое управление: предъявленная компьютером учебная за</w:t>
        <w:softHyphen/>
        <w:t>дача решается обучаемым совместно с компьютером; характер и меру помо</w:t>
        <w:softHyphen/>
        <w:t>щи определяют как обучаемый, так и компьютер.</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897370" cy="382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897370" cy="38252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правление, при котором компьютер играет роль средства учебной деятельности обучаемых: учебную задачу ставит обучаемый, характер и вид помощи также определяет он. В случае затруднений обучаемый может пере</w:t>
        <w:softHyphen/>
        <w:t>давать управление компьютеру (последний в процессе диалога уточняет за</w:t>
        <w:softHyphen/>
        <w:t>труднения, которые испытывает обучаемый, и выдает требуемую помо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ведется дискуссия по поводу эффективности раз</w:t>
        <w:softHyphen/>
        <w:t>личных режимов управления, однако однозначно можно выделить следую</w:t>
        <w:softHyphen/>
        <w:t>щие тенденции в развитии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ущий от традиций программированного обучения первый режим вначале занимал главенствующее положение, но в последние годы все мень</w:t>
        <w:softHyphen/>
        <w:t>ше используется в обучающих программах. Сложнее дело обстоит с четвер</w:t>
        <w:softHyphen/>
        <w:t>тым режимом. Представляемую в этом режиме возможность обучаемому са</w:t>
        <w:softHyphen/>
        <w:t>мому ставить учебную задачу многие специалисты считают одним из наибо</w:t>
        <w:softHyphen/>
        <w:t>лее существенных достижений компьютерного обучения. Вместе с тем мно</w:t>
        <w:softHyphen/>
        <w:t>гочисленные опытные данные показывают, что если упор делается на ини</w:t>
        <w:softHyphen/>
        <w:t>циативу обучаемого, когда он сам определяет, чему надо учиться, то основ</w:t>
        <w:softHyphen/>
        <w:t>ные учебные цели, как правило, не достиг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педагогического эксперимента, проведенного в ВИПС с использованием в обучении фрагментов КУ, установлено, что при ИТО принципиально возможно сделать этот процесс не только контролируемым, но и управляем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    Подготовленность студентов и преподавателей к применению информационных технолог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условий внедрения ИТО в широкую вузовскую практику, помимо рассмотренных выше, является подготовленность преподавателей и студентов к их использованию, и это предопределяет актуальность их подго</w:t>
        <w:softHyphen/>
        <w:t>товки, предъявляет повышенные требования к содержанию после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к сожалению, еще многие преподаватели рассматривают ин</w:t>
        <w:softHyphen/>
        <w:t>форматизацию обучения только как процесс внедрения ЭВМ в систему выс</w:t>
        <w:softHyphen/>
        <w:t>шего образования. Видимо, это упрощенное и одностороннее понимание сущности проблемы. Она же заключается в принципиально новой организа</w:t>
        <w:softHyphen/>
        <w:t>ции учебного процесса на более высоком качественном уровне взаимодейст</w:t>
        <w:softHyphen/>
        <w:t>вия педагогов и обучаемых в условиях использования ИТО. Речь идет о соз</w:t>
        <w:softHyphen/>
        <w:t>дании принципиально новой дидактической модели технологии обучения, предполагающей организацию оптимального взаимодействия человека с компьютером на основе широкого внедрения ЭВТ во все сферы жизнедея</w:t>
        <w:softHyphen/>
        <w:t>тельности ву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казывает, что применение ИТО уже сегодня существенно из</w:t>
        <w:softHyphen/>
        <w:t>меняет роль и функции педагога и обучаемых, оказывает значительное влия</w:t>
        <w:softHyphen/>
        <w:t>ние на все компоненты учебного процесса обучения: меняется сам характер, место и методы совместной деятельности педагогов и обучаемых; соотноше</w:t>
        <w:softHyphen/>
        <w:t>ние дидактических функций, реализуемых в системе "педагог-ИТО-обучаемый"; усложняются программы и методики преподавания различных дисциплин; видоизменяются методы и формы проведения учебных занятий. Иначе говоря, внедрение в учебный процесс ИТО неизбежно влечет за собой существенные изменения в структуре всей педагогической системы вуза. Причем, схема "человек-компьютер" обладает неизмеримо большими воз</w:t>
        <w:softHyphen/>
        <w:t>можностями, способна предложить принципиально новый подход к решению задач учебного процесса, отличный от традицио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как влияет введение ИТО на деятельность преподавателя. В современных условиях можно выделить следующие тенденции: педагог все больше освобождается от некоторых дидактических функций, в том чис</w:t>
        <w:softHyphen/>
        <w:t>ле контролирующих, оставляя за собой творческие; значительно изменяется его роль и расширяются возможности по управлению познавательной дея</w:t>
        <w:softHyphen/>
        <w:t>тельностью обучаемых; изменяются качественные характеристики обучаю</w:t>
        <w:softHyphen/>
        <w:t>щей деятельности, происходит передача компьютеру все новых дидакти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их функций (предъявление учебной информации, демонстрация процессов и явлений); повышаются требования к компьютерной подготовке педагога. По мнению С.И.Архангельского: "изменяется сам характер преподаватель</w:t>
        <w:softHyphen/>
        <w:t>ского труда, он становится "консультационно-творческим"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следует отметить, что роль преподавателя в условиях исполь</w:t>
        <w:softHyphen/>
        <w:t>зования ИТО остается не только ведущей, но и еще более усложняется. Он подбирает учебный материал для диалога, разрабатывает структуры и алго</w:t>
        <w:softHyphen/>
        <w:t>ритмы взаимодействия обучаемых с КомСО, формирует критерии управле</w:t>
        <w:softHyphen/>
        <w:t>ния действиями обучаемых и т.д. Содержание его труда меняется - работа все в большей степени приобретает характер наставничества, что требует от него не только постоянного обновления знаний и профессионального роста, но и широкой методической компет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сихологической точки зрения в условиях применения ИТО у от</w:t>
        <w:softHyphen/>
        <w:t>дельных преподавателей возникают трудности в овладения компьютерной грамотностью которые кроются в боязни контакта с новой техникой, в отсут</w:t>
        <w:softHyphen/>
        <w:t>ствии у большинства педагогов положительного опыта использования ЭВМ при проведении занятий по своему предмету. Новизна явления, к которому относится информатизация учебного процесса, дополнительные нагрузки на преподавателя, связанные с приобретением новых, необычных знаний, уме</w:t>
        <w:softHyphen/>
        <w:t>ний и методических навыков, отсутствие должного качества современной компьютерной техники, возрастание временных затрат на подготовку к заня</w:t>
        <w:softHyphen/>
        <w:t>тиям невольно формируют у отдельных преподавателей определенные пре</w:t>
        <w:softHyphen/>
        <w:t>дубеждения, своеобразный психологический барьер в сознании, сдерживаю</w:t>
        <w:softHyphen/>
        <w:t>щий положительную мотивацию к овладению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ейшим условием эффективности профессиональной деятельности педагога в этих условиях становится компьютерная культура. Это значит, что преподаватель, использующий в учебном процессе ЭВМ, должен: знать воз</w:t>
        <w:softHyphen/>
        <w:t>можности компьютера в своей предметной области и обладать навыками ра</w:t>
        <w:softHyphen/>
        <w:t>боты в условиях использования ИТО, уметь руководить работой обучаемых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плейном классе, уметь подбирать и соответственным образом компоно</w:t>
        <w:softHyphen/>
        <w:t>вать учебный материал, исходя из целей обучения создавать проблемные си</w:t>
        <w:softHyphen/>
        <w:t>туации на занятиях, писать собственные или в сотрудничестве с программи</w:t>
        <w:softHyphen/>
        <w:t>стами обучающие программы, уметь разумно сочетать использование КомСО с другими видами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ение компьютерной подготовки педагогов результативно только в том случае, если формирование компьютерной культуры рассматри</w:t>
        <w:softHyphen/>
        <w:t>вать как важный составной элемент педагогического мастерства. Она приоб</w:t>
        <w:softHyphen/>
        <w:t>ретает четко выраженную профессионально окрашенную целевую установку, мотивы становятся общественно значимыми, более устойчив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еменным условием применения ИТО является заинтересованность педагога в ее использовании. Это означает, что преподаватель должен уви</w:t>
        <w:softHyphen/>
        <w:t>деть, что данная технология помогает ему решать некоторые педагогические задачи обучения более эффективно (например, раскрыть значимость изучае</w:t>
        <w:softHyphen/>
        <w:t>мого учебного материала, повысить интенсивность его усвоения, развить и закрепить навыки практической работы, управлять учебной деятельностью, регистрировать результаты усвоения учебного материала, способствовать сформированию у обучаемых рефлексии своей деятельности и т.д.), а также может высвободить время за счет автоматизации рутинных этапов педагоги</w:t>
        <w:softHyphen/>
        <w:t>ческой деятельности нетворческого характера (например сообщение началь</w:t>
        <w:softHyphen/>
        <w:t>ных сведений по изучаемому разделу, проверка практических работ и т.д.). К сожалению, следует отметить тот факт, что в отдельных вузах работа по соз</w:t>
        <w:softHyphen/>
        <w:t>данию ИТО не носит централизованный характер, а реальные трудозатраты преподавателей не учитываются в их индивидуальных планах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преподавателя в условиях применения ИТО неизмеримо усложняется. Это связано с тем, что педагог осуществляет ее в новой педаго</w:t>
        <w:softHyphen/>
        <w:t>гической среде и с новыми средствами обучения. Он получает возможность оказывать воздействие на обучаемых опосредованно через КомСО, через стратегию обучения, реализуемую в данной ИТО. В этих условиях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а преподавателя меняется-ему приходится реализовывать ряд функций, которые при традиционном обучении порой вообще отсутствуют. Из сказан</w:t>
        <w:softHyphen/>
        <w:t>ного следует вывод о том, что компьютерная культура преподавателя стано</w:t>
        <w:softHyphen/>
        <w:t>вится решающим условием успешного использования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братиться к результатам социологических опросов, проведенных в вузах РФ [5, 6, 81] и ВИПС [32], то выясняется, что компьютерная подго</w:t>
        <w:softHyphen/>
        <w:t>товленность профессорско-преподавательского состава на сегодняшний день значительно отстает от требований времени. Не лучше обстоит дело и с пси</w:t>
        <w:softHyphen/>
        <w:t>холого-педагогической их подготовкой к применению ИТО. Особенно на</w:t>
        <w:softHyphen/>
        <w:t>глядно последнее представлено в инженерных вузах, где техническая и спе</w:t>
        <w:softHyphen/>
        <w:t>циальная подготовка преподавательского состава значительно выше, чем в гуманитарных, где более 90% преподавателей общетехнических и специаль</w:t>
        <w:softHyphen/>
        <w:t>ных дисциплин и более 70% всех преподавателей не имеют базовой психоло</w:t>
        <w:softHyphen/>
        <w:t>го-педагогической подготовки [37]. Эта ситуация требует особого изучения и выработки практических рекомендаций по ее изме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опыта работы ведущих вузов показывает, что в настоящее вре</w:t>
        <w:softHyphen/>
        <w:t>мя психолого-педагогическая подготовка преподавательского состава ведет</w:t>
        <w:softHyphen/>
        <w:t>ся в различных формах: факультеты повышения квалификации, учебно-методические сборы, обмены передовым опытом, школы молодых препода</w:t>
        <w:softHyphen/>
        <w:t>вателей и др. Их программы охватывают фактически все основные разделы и вопросы педагогики и психологии высшей школы. Вместе с тем, широта ох</w:t>
        <w:softHyphen/>
        <w:t>вата, насыщенность программ не позволяют в рамках отведенного времени более глубоко изучить многие важные вопросы современной педагогики и, в частности, вопросы использования в учебном процессе ИТО. Семинары или практические занятия по этим вопросам программами зачастую не преду</w:t>
        <w:softHyphen/>
        <w:t>сматри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а слабость упомянутых программ видится в том, что они не дифференцированы для преподавательского состава разных кафедр, не учи</w:t>
        <w:softHyphen/>
        <w:t>тывают их специфику и уровень их подготовленности. Это придает 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педагогической подготовке преподавателей общий характер, она не учи</w:t>
        <w:softHyphen/>
        <w:t>тывает главное - конкретную направленность. Не раскрывая дальше сущест</w:t>
        <w:softHyphen/>
        <w:t>ва вопроса, сформулируем конкретные предложения по решения дан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считать целесообразным вести подготовку профессорско-преподавательского состава к применению ИТО, разбив ее программу на три основных раздела. Один раздел программы изучается в общевузовском мас</w:t>
        <w:softHyphen/>
        <w:t>штабе, другой в межкафедральном по группам родственных кафедр, третий-непосредственно по кафедрам. Для проведения занятий по первому и частич</w:t>
        <w:softHyphen/>
        <w:t>но по второму разделам программы привлекаются как приватные, так и свои специалисты по педагогике и психологии высшей военной школы. Занятия по третьему и частично по второму разделам программы поручаются наибо</w:t>
        <w:softHyphen/>
        <w:t>лее опытным преподавателям-методистам соответствующих кафе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характера содержания преподаваемых учебных дисциплин, а также требований государственных образовательных стандартов, группы родственных кафедр следует разбить по циклам дисциплин: 1-я группа-кафедры гуманитарного цикла дисциплин; 2-я группа-кафедры цикла естест</w:t>
        <w:softHyphen/>
        <w:t>веннонаучных дисциплин; 3-я группа- кафедры цикла общепрофессиональ</w:t>
        <w:softHyphen/>
        <w:t>ных дисциплин; 4-я группа-кафедры цикла специальны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психолого-педагогической подготовки преподавателей указанных групп кафедр должен разрабатываться с учетом фронтально-дифференцированного принципа, в соответствии с которым, знания, навыки и умения использования ИТО следует разделить на общедидактические (не</w:t>
        <w:softHyphen/>
        <w:t>обходимые при преподавании любых дисциплин) и специальные (необходи</w:t>
        <w:softHyphen/>
        <w:t>мые при преподавании конкретны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ередового опыта применения в обучении ИТО, а также беседы с преподавателями ряда вузов показывают, что для действенного их исполь</w:t>
        <w:softHyphen/>
        <w:t>зования педагог должен овладеть следующей совокупностью знаний, навы</w:t>
        <w:softHyphen/>
        <w:t>ков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щедидактические знания: </w:t>
      </w:r>
      <w:r>
        <w:rPr>
          <w:rFonts w:cs="Times New Roman" w:ascii="Times New Roman" w:hAnsi="Times New Roman"/>
          <w:color w:val="000000"/>
          <w:sz w:val="24"/>
          <w:szCs w:val="24"/>
        </w:rPr>
        <w:t>понятие ИТО, их назначение, дидакти</w:t>
        <w:softHyphen/>
        <w:t>ческие функции и возможности; классы и виды компьютерных и информаци</w:t>
        <w:softHyphen/>
        <w:t>онных средств, реализуемых в ИТО; принципы применения ИТО, роль и ме</w:t>
        <w:softHyphen/>
        <w:t>сто ИТО в образовательном процессе; психолого-педагогические условия применения ИТО; основы определения эффективности их использования в учебном процессе; основные формы и методы организации обучения при ИТО, технология ее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бщедидактические навыки и умения: </w:t>
      </w:r>
      <w:r>
        <w:rPr>
          <w:rFonts w:cs="Times New Roman" w:ascii="Times New Roman" w:hAnsi="Times New Roman"/>
          <w:color w:val="000000"/>
          <w:sz w:val="24"/>
          <w:szCs w:val="24"/>
        </w:rPr>
        <w:t>определять роль и место от</w:t>
        <w:softHyphen/>
        <w:t>дельных компьютерных средств в структуре ИТО, использовать их дидакти</w:t>
        <w:softHyphen/>
        <w:t>ческие возможности; подбирать КомСО с учетом психолого-педагогических факторов, находить дидактически целесообразное их применение; сочетать вербальное (словесное) изложение учебного материала с применением Ком</w:t>
        <w:softHyphen/>
        <w:t>СО и других средств обучения, фронтальные и индивидуальные формы рабо</w:t>
        <w:softHyphen/>
        <w:t>ты обучаемых; осуществлять отбор, структурирование и подготовку учебно</w:t>
        <w:softHyphen/>
        <w:t>го материала для применения его в ИТО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пециальные знания: </w:t>
      </w:r>
      <w:r>
        <w:rPr>
          <w:rFonts w:cs="Times New Roman" w:ascii="Times New Roman" w:hAnsi="Times New Roman"/>
          <w:color w:val="000000"/>
          <w:sz w:val="24"/>
          <w:szCs w:val="24"/>
        </w:rPr>
        <w:t>роль и место ИТО в образовательном процессе вуза, преподаваемой учебной дисциплине, эксплуатационно-технические ха</w:t>
        <w:softHyphen/>
        <w:t>рактеристики и дидактические возможности применяемых в них КомСО; специфика комплексного использования КомСО; технология ИТО при про</w:t>
        <w:softHyphen/>
        <w:t>ведении различных видов учебных занятий, а также в самостоятельной рабо</w:t>
        <w:softHyphen/>
        <w:t>те обучаемых; технология отбора учебного материала для использования его в ИТО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пециальные навыки и умения: </w:t>
      </w:r>
      <w:r>
        <w:rPr>
          <w:rFonts w:cs="Times New Roman" w:ascii="Times New Roman" w:hAnsi="Times New Roman"/>
          <w:color w:val="000000"/>
          <w:sz w:val="24"/>
          <w:szCs w:val="24"/>
        </w:rPr>
        <w:t>обосновывать роль и место отдель</w:t>
        <w:softHyphen/>
        <w:t>ных КомСО в различных видах учебных занятий по дисциплине; определять для конкретной ИТО содержание учебного материала (тема,раздел) опти</w:t>
        <w:softHyphen/>
        <w:t>мальный комплект КомСО и структуру их взаимодействия в ходе использо</w:t>
        <w:softHyphen/>
        <w:t>вания; выбирать оптимальный вариант проведения в рамках ИТО учебных занятий; разрабатывать информационно-дидактические материалы, алгорит</w:t>
        <w:softHyphen/>
        <w:t>мы для разработки и создания прикладных программных продуктов, соста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ть методические пояснения к ним; владеть навыками работы с КомСО и его программным обеспечением; проводить анализ и определять эффектив</w:t>
        <w:softHyphen/>
        <w:t>ность учебных занятий при ИТО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общедидактической части подготовки преподавате</w:t>
        <w:softHyphen/>
        <w:t>лей происходит формирование у них системы обобщенных знаний, навыков и умений применения ИТО, а в специальной-их закрепление, конкретизация и перенос в новые, межкафедральные и кафедральны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ительной фазой подготовки преподавателей и проверкой степе</w:t>
        <w:softHyphen/>
        <w:t>ни их подготовленности к использованию ИТО является практическая реали</w:t>
        <w:softHyphen/>
        <w:t>зация приобретенных знаний, навыков и умений в ходе проведения учебных занятий. Тем самым подготовка преподавателей получает свою логическую заверш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овать данные рекомендации можно если организовать психоло</w:t>
        <w:softHyphen/>
        <w:t>го-педагогическую подготовку преподавательского состава в постоянно дей</w:t>
        <w:softHyphen/>
        <w:t>ствующих по группам родственных кафедр (а при рассмотрении общедидак</w:t>
        <w:softHyphen/>
        <w:t>тических вопросов-в объединенных) одногодичных семинарах. Объем их подготовки предлагается устанавливать в зависимости от потребностей вуза, а периодичность функционирования 2 раза в год в период проведения учеб</w:t>
        <w:softHyphen/>
        <w:t>но-методических сборов преподавательского состава. Цель семинаров состо</w:t>
        <w:softHyphen/>
        <w:t>ит в том, чтобы создать предпосылки для повышения эффективности учебно</w:t>
        <w:softHyphen/>
        <w:t>го процесса путем вооружения преподавателей знаниями, навыками, уме</w:t>
        <w:softHyphen/>
        <w:t>ниями использования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а семинара должна быть дифференцирована по циклам пре</w:t>
        <w:softHyphen/>
        <w:t>подаваемых учебных дисциплин и содержать общий, межкафедральный и кафедральный разделы. Содержание программы должно учитывать степень педагогической, методической и специальной (компьютерной) подготовки преподавателей соответствующих циклов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го внимание заслуживает подготовка молодых преподавателей, которые только становятся на педагогическую стезю. Для них очень важ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ить максимум психолого-педагогических знаний о применении ИТО уже на начальном этапе своего профессионального становления. Для этого целесообразным следует считать введение специального раздела " Информа</w:t>
        <w:softHyphen/>
        <w:t>ционные технологии обучения в образовательном процессе вуза" в програм</w:t>
        <w:softHyphen/>
        <w:t>му их подготовки на факультете повышения квалификации. Опыт проведе</w:t>
        <w:softHyphen/>
        <w:t>ния таких занятий уже накоплен в ряде вузов. При этом следует уточнить, что предметная подготовка по тому циклу дисциплин, на котором предстоит работать молодому преподавателю, проводится на межкафедральном и ка</w:t>
        <w:softHyphen/>
        <w:t>федральном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не совсем правильно было бы считать, что разработка подобных программ (тематических планов) и их реализация снимут все во</w:t>
        <w:softHyphen/>
        <w:t>просы подготовки преподавательского состава к использованию ИТО. Ус</w:t>
        <w:softHyphen/>
        <w:t>воение содержания программ создаст лишь основу для постоянного самосо</w:t>
        <w:softHyphen/>
        <w:t>вершенствования преподавателей и творческих поисков, направленных на улучшение подготовки обучаемых. Здесь особенное значение следует при</w:t>
        <w:softHyphen/>
        <w:t>дать кафедральной научно-исследовательской и методическ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нее серьезные требования предъявляет современный образова</w:t>
        <w:softHyphen/>
        <w:t>тельный процесс и к подготовленности студентов к использованию ИТО в их обучении. Как показало исследование этого вопроса на примере техническо</w:t>
        <w:softHyphen/>
        <w:t>го вуза [32]-здесь существуют свои серьезные проблемы. Так, большинство студентов приходят в вуз, имея уже достаточную компьютерную подготовку (более 50%), однако, серьезным камнем преткновения даже для большинства из них является пресловутый "психологический барьер". Из опроса видно, что 44.4% из числа респондентов, участвовавших в анкетировании, на на</w:t>
        <w:softHyphen/>
        <w:t>чальном этапе работы с ЭВМ испытывают определенную неуверенность или даже боязнь. Сам же учебный процесс часто построен таким образом, что по</w:t>
        <w:softHyphen/>
        <w:t>сле изучения на первом курсе основ информатики и вычислительной техники в дальнейшем количество часов общения обучаемых с ЭВМ резко сокраща</w:t>
        <w:softHyphen/>
        <w:t>ется, особенно это происходит на З и 4 годах обучения. Когда же им в это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од приходится сталкиваться в своей повседневной учебной деятельности с использованием ИТО, то этот барьер им приходится преодолевать вновь, что не способствует повышению качества компьютерного обучения. Как по</w:t>
        <w:softHyphen/>
        <w:t>казали проведенные исследования, психологическая неподготовленность обучаемых к применению в учебном процессе ИТО проявляется и на лекци</w:t>
        <w:softHyphen/>
        <w:t>онных этапах обучения. Применение динамических и статических компью</w:t>
        <w:softHyphen/>
        <w:t>терных слайдов позволяет повысить интенсивность чтения лекции, увели</w:t>
        <w:softHyphen/>
        <w:t>чить динамику представления учебного материала, возрастает напряжен</w:t>
        <w:softHyphen/>
        <w:t>ность труда обучаемых и это также вызывает у них серьезные проблемы. Об этом свидетельствуют результаты экспериментального обучения, проводимо</w:t>
        <w:softHyphen/>
        <w:t>го в ОрелГТУ. Так, при первом чтении лекций с применением динамических и статических кадров компьютерной части КУ, в группе одного из препода</w:t>
        <w:softHyphen/>
        <w:t>вателей, к концу занятий у обучаемых резко ухудшалось самочувствие и на</w:t>
        <w:softHyphen/>
        <w:t>строение, чего не отмечалось в этих же учебных группах при чтении лекции традиционным способом. Дополнительный опрос показал, что это стало следствием психологической неподготовленности обучаемых к применению данной ИТО. Эти и другие проблемы требуют самого внимательного изуче</w:t>
        <w:softHyphen/>
        <w:t>ния и конкретных практических рекомендаций по их устранению, в качестве которых могут быть предложены следующие: проведение в рамках курса "Введение в специальность" учебных занятий по основам применения в вузе ИТО; введение в курс "Основы информатики и вычислительной техники" те</w:t>
        <w:softHyphen/>
        <w:t>мы, связанной с применением КомСО, где дать студентам методику само</w:t>
        <w:softHyphen/>
        <w:t>стоятельной работы с ними; необходимо планировать и организовывать учебный процесс с применением ЭВМ таким образом, чтобы студенты имели возможность не потерять полученные навыки на более старших годах обуче</w:t>
        <w:softHyphen/>
        <w:t>ния. Эти меры должны в некоторой степени снять остроту проблемы и повы</w:t>
        <w:softHyphen/>
        <w:t>сить уровень подготовленности обучаемых к использованию в вузе И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    Создание инфраструктуры и учебно-методической базы для применения в вузе информационных технолог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е необходимой инфраструктуры и учебно-методической базы является одним из основных условий эффективного функционирования лю</w:t>
        <w:softHyphen/>
        <w:t>бой педагогической системы, независимо от того, какие дидактические зада</w:t>
        <w:softHyphen/>
        <w:t>чи решаются в ввузе и какая технология обучения при этом используется. Однако при ИТО, которые совершенно немыслимы без наличия соответст</w:t>
        <w:softHyphen/>
        <w:t>вующего парка ЭВТ, программного и методического обеспечения, оно при</w:t>
        <w:softHyphen/>
        <w:t>обретает новое решающее значение. Более того, на современном этапе ин</w:t>
        <w:softHyphen/>
        <w:t>форматизации высшего образования назрела необходимость не только в раз</w:t>
        <w:softHyphen/>
        <w:t>витии инфраструктуры и информационной среды вузов, но и в выработке технической политики по оснащению учебных заведений необходимыми техническими и программными средствами с целью дальнейшего развития компьютерного обучения и эффективного использования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казывает, что вузы, в принципе, уже готовы к этому. Отсут</w:t>
        <w:softHyphen/>
        <w:t>ствие же необходимой материальной базы в большинстве из них в настоящее время объясняется только организационно-экономическими причинами. В качестве наиболее существенной из них следует рассматривать низкий уро</w:t>
        <w:softHyphen/>
        <w:t>вень обеспечения подавляющего большинства образовательных учреждений средствами вычислительной техники. Статистика свидетельствует о том, что сегодня оснащенность вузов России современными компьютерами составля</w:t>
        <w:softHyphen/>
        <w:t>ет не более одной машины на пятьдесят обучаемых, в то время как в разви</w:t>
        <w:softHyphen/>
        <w:t>тых странах Европы и Америки этот показатель на порядок ниже, а в наибо</w:t>
        <w:softHyphen/>
        <w:t>лее престижных американских университетах и военных колледжах количе</w:t>
        <w:softHyphen/>
        <w:t>ство ЭВМ вообще сопоставимо с численностью обучаемых. Фонд нацио</w:t>
        <w:softHyphen/>
        <w:t>нальной библиотеки США сегодня содержит более 25000 программных педа</w:t>
        <w:softHyphen/>
        <w:t>гогических продуктов, в России же эта цифра не превышает даже 1000 эк</w:t>
        <w:softHyphen/>
        <w:t>земпляров. Следует обратить внимание и на следующий факт-доля ежегод</w:t>
        <w:softHyphen/>
        <w:t>ных расходов США на информатизацию образования превышает соответ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ующие расходы в России более чем на два порядка [4]. Дополняя сказанное следует отметить, что в настоящее время в российских вузах насчитывается более трех десятков разнотипных ЭВМ, зачастую, не совместимых из-за раз</w:t>
        <w:softHyphen/>
        <w:t>личных операционных систем и не специализированных для решения учеб</w:t>
        <w:softHyphen/>
        <w:t>ных задач. Используемые программные средства отличаются несовершенст</w:t>
        <w:softHyphen/>
        <w:t>вом, что приводит к сужению поля творческой деятельности и активности обучаемых, большая часть программных продуктов учебного назначения не унифицирована и поэтому не может применяться в других вуз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НТП не оставляет времени на долгие раздумья. Развитие СВТ идет такими быстрыми темпами, что успевать за ним становится все сложнее и сложнее. Одно только перечисление современных средств, кото</w:t>
        <w:softHyphen/>
        <w:t>рые в плане ближайшей перспективы должны будут составить ядро совре</w:t>
        <w:softHyphen/>
        <w:t>менной высшей школы, заставляет взглянуть на эту проблему достаточно серьезно. Вот только основные из них: электронная почта и технологии дис</w:t>
        <w:softHyphen/>
        <w:t>танционного обучения, базы и банки данных и знаний, электронные библио</w:t>
        <w:softHyphen/>
        <w:t>течные каталоги, локальные и распределенные гетерогенные сети, мультиме</w:t>
        <w:softHyphen/>
        <w:t>диа и транспьютерные технологии, виртуальные устройства и системы, ин</w:t>
        <w:softHyphen/>
        <w:t>теллектуальные системы и технологии, нейроинформатика и нейрокомпью</w:t>
        <w:softHyphen/>
        <w:t>теры, аудиовизуальные компьютерные средства сопровождения учебного процесса и т.д. и т.п. Причем большая часть перечисленных средств уже се</w:t>
        <w:softHyphen/>
        <w:t>годня с успехом используется в учебном процессе отдельных ву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ем же видится решение обозначенной проблемы? Во-первых, в раз</w:t>
        <w:softHyphen/>
        <w:t>витии локальных компьютерных сетей вуза и включении их в межвузовскую государственную информационную среду. Во-вторых, в разработке автома</w:t>
        <w:softHyphen/>
        <w:t>тизированной системы управления (АСУ) качеством подготовки специалиста в вузе. В-третьих, в создании дидактических комплексов компьютерного обучения на кафедрах и включении их в подсистему АСУ, обеспечивающую учебный процесс. Кратко остановимся на каждом из указанных напр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первого их них видится в том, чтобы представить вуз в ка</w:t>
        <w:softHyphen/>
        <w:t>честве системы, которая может быть физически интегрирована в виде сети в какую либо общую систему баз знаний, что позволит снять вопросы: обеспе</w:t>
        <w:softHyphen/>
        <w:t>чения междисциплинарных связей, защиты данных, доступа к компьютер</w:t>
        <w:softHyphen/>
        <w:t>ным средствам учебного заведения из любой аудитории, доступа к электрон</w:t>
        <w:softHyphen/>
        <w:t>ной почте и другим средствам, снабжающим обучаемых и преподавателей информацией необходимой при использовании ИТО. В этих условиях ре</w:t>
        <w:softHyphen/>
        <w:t xml:space="preserve">шающая роль должна принадлежать объединению информационных средств вуза в единую </w:t>
      </w:r>
      <w:r>
        <w:rPr>
          <w:rFonts w:cs="Times New Roman" w:ascii="Times New Roman" w:hAnsi="Times New Roman"/>
          <w:b/>
          <w:bCs/>
          <w:color w:val="000000"/>
          <w:sz w:val="24"/>
          <w:szCs w:val="24"/>
        </w:rPr>
        <w:t xml:space="preserve">компьютерную сеть (КС), </w:t>
      </w:r>
      <w:r>
        <w:rPr>
          <w:rFonts w:cs="Times New Roman" w:ascii="Times New Roman" w:hAnsi="Times New Roman"/>
          <w:color w:val="000000"/>
          <w:sz w:val="24"/>
          <w:szCs w:val="24"/>
        </w:rPr>
        <w:t>которую можно рассматривать как потенциально мощный и универсальный инструмент педагогической дея</w:t>
        <w:softHyphen/>
        <w:t>тельности, способный стимулировать принципиально новые ИТО, как новое дидактическое сре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компьютерных сетей может коренным образом изменить сис</w:t>
        <w:softHyphen/>
        <w:t>тему образования, облегчить обмен научными знаниями, поиск информации, усовершенствовать распространение печатных материалов. Дидактические возможности компьютеров после объединения их в КС существенно возрас</w:t>
        <w:softHyphen/>
        <w:t>т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использования ИТО представляют интерес возможно</w:t>
        <w:softHyphen/>
        <w:t>сти КС в части обмена учебной информацией в виде текста, статической и анимированной графики, речи. Преподаватель и обучаемый могут обмени</w:t>
        <w:softHyphen/>
        <w:t>ваться в интерактивном режиме информацией на расстоянии от нескольких метров до нескольких тысяч километров, причем это может происходить в реальном масштабе времени или асинхронно. Восприятие учебного материа</w:t>
        <w:softHyphen/>
        <w:t>ла в этом случае происходит визуально с экрана монитора или с твердой ко</w:t>
        <w:softHyphen/>
        <w:t>пии (распечатки на бумаге). Работа в КС представляет возможность так на</w:t>
        <w:softHyphen/>
        <w:t>зываемого массового индивидуализированного обучения, где обучаемый может работать в удобном для него месте, в удобное время, в удобном темпе. Кроме этого он может при этом, во первых, обращаться за справками в базу данных, во-вторых, проводить автоматизированный самоконтроль 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воения учебного материала, в-третьих, участвовать в электронных семина</w:t>
        <w:softHyphen/>
        <w:t>рах и практических занятиях, в-четвертых, получать консультационные услу</w:t>
        <w:softHyphen/>
        <w:t>ги. Дидактические возможности КС представляют большой простор для раз</w:t>
        <w:softHyphen/>
        <w:t>работки различных вариантов организации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в России начат процесс формирования единой меж</w:t>
        <w:softHyphen/>
        <w:t>вузовской информационной среды, решаются задачи создания и развития ря</w:t>
        <w:softHyphen/>
        <w:t>да государственных и коммерческих сетей, прорабатываются механизмы их взаимодействия с зарубежными. Уже наметился некоторый успех в создании собственной академической образовательной сети, имеющей выход на зару</w:t>
        <w:softHyphen/>
        <w:t>бежные базы данных,- национальной сети ЮНИКОМ/Россия, которая при технической помощи ЮНЕСКО объединяет вычислительные сети вузов, а также их гетерогенные сети. Включение сети ЮНИКОМ/Россия в Европей</w:t>
        <w:softHyphen/>
        <w:t>скую академическую (</w:t>
      </w:r>
      <w:r>
        <w:rPr>
          <w:rFonts w:cs="Times New Roman" w:ascii="Times New Roman" w:hAnsi="Times New Roman"/>
          <w:color w:val="000000"/>
          <w:sz w:val="24"/>
          <w:szCs w:val="24"/>
          <w:lang w:val="en-US"/>
        </w:rPr>
        <w:t>EARN</w:t>
      </w:r>
      <w:r>
        <w:rPr>
          <w:rFonts w:cs="Times New Roman" w:ascii="Times New Roman" w:hAnsi="Times New Roman"/>
          <w:color w:val="000000"/>
          <w:sz w:val="24"/>
          <w:szCs w:val="24"/>
        </w:rPr>
        <w:t xml:space="preserve">) через российский фрагмент </w:t>
      </w:r>
      <w:r>
        <w:rPr>
          <w:rFonts w:cs="Times New Roman" w:ascii="Times New Roman" w:hAnsi="Times New Roman"/>
          <w:color w:val="000000"/>
          <w:sz w:val="24"/>
          <w:szCs w:val="24"/>
          <w:lang w:val="en-US"/>
        </w:rPr>
        <w:t>SUEARN</w:t>
      </w:r>
      <w:r>
        <w:rPr>
          <w:rFonts w:cs="Times New Roman" w:ascii="Times New Roman" w:hAnsi="Times New Roman"/>
          <w:color w:val="000000"/>
          <w:sz w:val="24"/>
          <w:szCs w:val="24"/>
        </w:rPr>
        <w:t xml:space="preserve"> обеспе</w:t>
        <w:softHyphen/>
        <w:t>чивает доступ к зарубежным базам данных и знаний. Сеть может быть интег</w:t>
        <w:softHyphen/>
        <w:t>рируема в другие электронные сети (</w:t>
      </w:r>
      <w:r>
        <w:rPr>
          <w:rFonts w:cs="Times New Roman" w:ascii="Times New Roman" w:hAnsi="Times New Roman"/>
          <w:color w:val="000000"/>
          <w:sz w:val="24"/>
          <w:szCs w:val="24"/>
          <w:lang w:val="en-US"/>
        </w:rPr>
        <w:t>RELC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EA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RNET</w:t>
      </w:r>
      <w:r>
        <w:rPr>
          <w:rFonts w:cs="Times New Roman" w:ascii="Times New Roman" w:hAnsi="Times New Roman"/>
          <w:color w:val="000000"/>
          <w:sz w:val="24"/>
          <w:szCs w:val="24"/>
        </w:rPr>
        <w:t xml:space="preserve"> и др). Вузы-абоненты сети электронной почты - имеют возможность обмениваться информацией с университетами и колледжами всего мира, участвовать в ме</w:t>
        <w:softHyphen/>
        <w:t>ждународных проектах, работать с информационными системами по различ</w:t>
        <w:softHyphen/>
        <w:t>ным областям знаний, проводить телеконференции, что также способствует совершенствованию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им направлением развития инфраструктуры и учебно-методической базы для применения ИТО является </w:t>
      </w:r>
      <w:r>
        <w:rPr>
          <w:rFonts w:cs="Times New Roman" w:ascii="Times New Roman" w:hAnsi="Times New Roman"/>
          <w:b/>
          <w:bCs/>
          <w:color w:val="000000"/>
          <w:sz w:val="24"/>
          <w:szCs w:val="24"/>
        </w:rPr>
        <w:t>создание единой автома</w:t>
        <w:softHyphen/>
        <w:t xml:space="preserve">тизированной системы управления </w:t>
      </w:r>
      <w:r>
        <w:rPr>
          <w:rFonts w:cs="Times New Roman" w:ascii="Times New Roman" w:hAnsi="Times New Roman"/>
          <w:color w:val="000000"/>
          <w:sz w:val="24"/>
          <w:szCs w:val="24"/>
        </w:rPr>
        <w:t>(АСУ) качеством подготовки специа</w:t>
        <w:softHyphen/>
        <w:t>листов, где особое место отводится созданию подсистем, обеспечивающих технологизацию процесса обучения в вузе. Структурно АСУ вуза предлага</w:t>
        <w:softHyphen/>
        <w:t>ется строить на основе обеспечения иерархической модульно-системной ло</w:t>
        <w:softHyphen/>
        <w:t>гики, для чего в ней выделяется несколько системных блоков, в качестве ко</w:t>
        <w:softHyphen/>
        <w:t>торых выступают частные АСУ (см.рис.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них в состав АСУ вуза должны входить распределенные автома</w:t>
        <w:softHyphen/>
        <w:t>тизированные системы обработки информации (РАСОИ), информационно-вычислительные среды общего назначения (ИВСон), автоматизированные службы сетевого менеджмента. АСУ-1 представляет собой автоматизирован</w:t>
        <w:softHyphen/>
        <w:t>ную систему обработки информации, специализированную на решении задач руководства и организационного управления. АСУ-2 и АСУ-3-совокупность систем, специализированных на решении функциональных задач обучения студентов и слушателей ФПК, а также на выполнении НИР. АСУ-4 предна</w:t>
        <w:softHyphen/>
        <w:t>значена для автоматизации процессов административного управления и тех</w:t>
        <w:softHyphen/>
        <w:t>нического обслуживания средств АСУ-1, 2, 3. Под РАСОИрук, РАСОИорз, РАСОИучз, РАСОИниз, РАСОИадм на схеме представлены распределенные автоматизированные системы обработки информации для распределитель</w:t>
        <w:softHyphen/>
        <w:t>ных комплексов процессов руководства, выполнения организационных, учебных, научно-исследовательских и административно-управленческих за</w:t>
        <w:softHyphen/>
        <w:t>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вуза предопределяет построение КС в виде локальных цен</w:t>
        <w:softHyphen/>
        <w:t>тров обработки информации, объединяющих отдельные или объединенные структурные подразделения. Под ИВЦон и ИТКЦон на схеме обозначен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13835" cy="326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13835" cy="32613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онно-вычислительные и информационно-телекоммуникационные центры общего назначения, обеспечивающие совместное функционирование системы в целом. Организация КС вуза должна позволять наращивать ее возможности при дальнейшей эксплуатации. Распределение комплекса про</w:t>
        <w:softHyphen/>
        <w:t>цессов по серверам локальных центров обработки информации определяются на этапе разработки прикладного программного обеспечения АСУ ву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оженный подход уже реализуется в рамках технического проекта АСУ. Для этого в университете разработана перспективная программа авто</w:t>
        <w:softHyphen/>
        <w:t>матизации основных видов деятельности и определена необходимая для это</w:t>
        <w:softHyphen/>
        <w:t>го материально-техническая база. Результаты внедрения программы показы</w:t>
        <w:softHyphen/>
        <w:t>вают, что на данном этапе развития вуза ее реализация позволяет повысить эффективность деятельности учебного заведения в решении учебных и науч</w:t>
        <w:softHyphen/>
        <w:t>но-исследовательских задач, что способствует развитию в нем ИТО. В рам</w:t>
        <w:softHyphen/>
        <w:t>ках АСУ вуза осуществляется программное, математическое, лингвистиче</w:t>
        <w:softHyphen/>
        <w:t>ское, методическое (дидактическое), информационное и инженерно-техническое обеспечение учеб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СУ вуза необходимо рассматривать и как общевузовский функцио</w:t>
        <w:softHyphen/>
        <w:t>нальный комплекс, имеющий иерархическую структуру, элементами которой являются подразделения различных рангов: факультеты, кафедры, лаборато</w:t>
        <w:softHyphen/>
        <w:t>рии, отделы и службы. Он в свою очередь входит составным элементом в ие</w:t>
        <w:softHyphen/>
        <w:t>рархическую систему более высок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подробно остановимся на третьем пути создания инфраструкту</w:t>
        <w:softHyphen/>
        <w:t xml:space="preserve">ры и учебно-методической базы вуза - разработке и использовании </w:t>
      </w:r>
      <w:r>
        <w:rPr>
          <w:rFonts w:cs="Times New Roman" w:ascii="Times New Roman" w:hAnsi="Times New Roman"/>
          <w:b/>
          <w:bCs/>
          <w:color w:val="000000"/>
          <w:sz w:val="24"/>
          <w:szCs w:val="24"/>
        </w:rPr>
        <w:t>дидак</w:t>
        <w:softHyphen/>
        <w:t xml:space="preserve">тических комплексов компьютерного обучения (ДККО), </w:t>
      </w:r>
      <w:r>
        <w:rPr>
          <w:rFonts w:cs="Times New Roman" w:ascii="Times New Roman" w:hAnsi="Times New Roman"/>
          <w:color w:val="000000"/>
          <w:sz w:val="24"/>
          <w:szCs w:val="24"/>
        </w:rPr>
        <w:t>способствующих эффективному применению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казывает, что совершенствование компьютерного обучения в современной высшей школе целесообразно вести не по пути создания "оди</w:t>
        <w:softHyphen/>
        <w:t>ночных" КОП, эффективность использования которых, по мнению многих исследователей, оказывается незначительной, а по пути создания ДКК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 их синхронного взаимодействия, что влечет за собой разработку ти</w:t>
        <w:softHyphen/>
        <w:t>повых программно-информационных компонентов и элементов ИТО, охва</w:t>
        <w:softHyphen/>
        <w:t>тывающих большие разделы учебного курса. Каждый такой комплекс созда</w:t>
        <w:softHyphen/>
        <w:t>ется для усвоения системы понятий, представленной на языке определенных действий и операций, которые должен выполнить обучаемый в ходе учеб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ККО следует рассматривать как элемент информационно-предметной среды кафедры, позволяющий создать условия для педагогически активного информационного взаимодействия между преподавателями и студентами в процессе реализации ИТО. В состав дидактического комплекса кафедры должны входить - компьютерный класс, программно-методическое обеспе</w:t>
        <w:softHyphen/>
        <w:t>чение, программные системы для формирования информационной культуры (текстовый и графический редакторы, учебные электронные таблицы, учеб</w:t>
        <w:softHyphen/>
        <w:t>ные базы данных и т.д.), демонстрационное оборудование, сопрягаемое с ЭВМ ( в том числе традиционные ТСО), а также локальная КС. Все это со</w:t>
        <w:softHyphen/>
        <w:t>ставит информационно-предметную среду кафедры. В качестве программно-методического обеспечения можно предложить рассматривать гибкую ин</w:t>
        <w:softHyphen/>
        <w:t>формационную базу по всем или основным учебным дисциплинам в виде компьютеризированных учебников и учебных пособий, учебно-методических разработок как в печатном, так и в компьютерном виде, динамических и ста</w:t>
        <w:softHyphen/>
        <w:t>тических компьютерных слайдов, компьютерных лабораторных практику</w:t>
        <w:softHyphen/>
        <w:t>мов, компьютерных задачников и т.д. Для этого необходимо разработать обя</w:t>
        <w:softHyphen/>
        <w:t>зательный и рекомендованный перечень прикладных программных продук</w:t>
        <w:softHyphen/>
        <w:t>тов, обеспечивающих ИТО по конкретной специализации. В основу их раз</w:t>
        <w:softHyphen/>
        <w:t>работки изначально должны быть заложены мультимедийные, гипертексто</w:t>
        <w:softHyphen/>
        <w:t>вые и другие современные технологии. Информационная база кафедры должна периодически актуализироваться по мере развития ее предметной области. Причем, принципиальные решения по построению ДККО долж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ть требованиям иерархии и модульности, как в программном, так и ме</w:t>
        <w:softHyphen/>
        <w:t>тодическом смы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ие подобных дидактических комплексов кафедр в единый функциональный комплекс факультета, а в дальнейшем вуза, на базе исполь</w:t>
        <w:softHyphen/>
        <w:t>зования всех технических ресурсов в рамках АСУ, позволит качественно ре</w:t>
        <w:softHyphen/>
        <w:t>шить проблему информационного и технического обеспечения использова</w:t>
        <w:softHyphen/>
        <w:t>нию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следует особо подчеркнуть, что создание инфраструкту</w:t>
        <w:softHyphen/>
        <w:t>ры и учебно-методической базы применения ИТО в вузе - объективно зако</w:t>
        <w:softHyphen/>
        <w:t>номерный и весьма сложный процесс, выдвигающийся в настоящее время в число наиболее актуальных, и требующий к себе особ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ПСИХОЛОГО-ПЕДАГОГИЧЕСКИ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ПОЛЬЗОВАНИЯ ИНФОРМАЦИОННЫХ ТЕХНОЛОГИЙ ОБУЧЕНИЯ В ВУЗ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 Акмеолого-психологические подходы к разработке и использованию информационных технолог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изация, как процесс овладения обучаемыми специально</w:t>
        <w:softHyphen/>
        <w:t>стью и продвижения к ее вершинам, обеспечивает реализацию их стратегии к самореализации в учебном труде. Видение студентами стратегии достижения вершин профессионального мастерства и следование логике продвижения к ним предполагает прохождение ими ряда этапов. Каждый из них знаменует достижение новых уровней профессиональной компетентности, таких как профессиональное становление (способность самостоятельно выполнять служебные обязанности); обеспечение стабильности в работе (гарантирован</w:t>
        <w:softHyphen/>
        <w:t>ное, своевременное и качественное выполнение служебных задач); восхож</w:t>
        <w:softHyphen/>
        <w:t>дение к профессиональному мастерству (творческий, эффективный труд, предполагающий реализацию индивидуальных деятельностных стратегий)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 наиболее целостное выражение задача наращивания творческого потенциала обучаемых в условиях вуза получает в форме реализации ИТО (обучающих сред), предназначенных для осуществления их эффективной профессионализации. При этом ее стратегия состоит в осуществлении раз</w:t>
        <w:softHyphen/>
        <w:t>личных взаимодействий с факторами окружающей среды, призванными обеспечить как личностный рост, так и формирование у них психологических содержательных новообразований, составляющих различные аспекты кон</w:t>
        <w:softHyphen/>
        <w:t>цептуальной модели профессионала. При этом предполагается учитывать два основных мо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понимание и принятие обучаемыми позиции продуктивно</w:t>
        <w:softHyphen/>
        <w:t>го взаимодействия с окружающей средой, созданной в рамках ИТО, прежде всего, за счет использования ими условий, воздействий и возможностей, представляемых самой информационной средой для своей самоактуализации и самореализации. Выработка и принятие обучаемыми такой позиции воз</w:t>
        <w:softHyphen/>
        <w:t>можна в результате не случайного, а творческого самоопределения, при ко</w:t>
        <w:softHyphen/>
        <w:t>тором они устанавливают степень соответствия (несоответствия) личностных предпосылок к конкретной профессиональной деятельности и глубины по</w:t>
        <w:softHyphen/>
        <w:t>нимания и осмысления ее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построение самими обучаемыми субъективно приемлемых моделей профессионала и выбор индивидуально-адекватных способов и стратегий овладения ими. Движение субъектов обучения в личностных, предметных и операционных смыслах также непосредственно связана с реа</w:t>
        <w:softHyphen/>
        <w:t>лизацией ими процессов личностного и профессионального самоопределе</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 тому, как печатные материалы и технические средства массо</w:t>
        <w:softHyphen/>
        <w:t>вой коммуникации привели к гигантскому расширению возможностей чело</w:t>
        <w:softHyphen/>
        <w:t>веческого познания, фиксации и передачи опыта, компьютерная техника, применяемая в рамках ИТО, позволяет увеличить потенциал человеческого мышления, вызвать определенные изменения в структуре его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ое обучение, в рамках настоящего исследования, с применением ИТО, основанной на использовании в учебном процессе ком</w:t>
        <w:softHyphen/>
        <w:t>пьютерного лабораторного практикума (КЛП), показало, что данная техноло</w:t>
        <w:softHyphen/>
        <w:t>гия позволяет формировать у студентов такие способности (характеристики мышления) как: анализировать (49.42% респондентов, участвующих в опро</w:t>
        <w:softHyphen/>
        <w:t>се), систематизировать (27.91%), обобщать изученное и делать выводы (45.35%), самостоятельно мыслить (26.16%) и другие. Об этом говорит и тот факт, что работа с КЛП потребовала у обучаемых принятия нестандар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ких решений (у 28.49% респондентов в полной мере, и у 29.07% до некоторой степени). Из сказанного следует, что условия обучения, создавае</w:t>
        <w:softHyphen/>
        <w:t>мые информационной средой, в полной мере способствуют развитию у рес</w:t>
        <w:softHyphen/>
        <w:t>пондентов творческого мышления, ориентируют их на поиск неочевидных связей и закономерностей, на решение проблем, возникающих в процессе изучения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сихологические исследования еще не составили целостной картины развития личности и ее профессионализации в условиях компьютерного обучения, тем не менее среди них есть достаточно полно разработанные модели использования ЭВМ в качестве посредника формиро</w:t>
        <w:softHyphen/>
        <w:t>вания новообразований когнитивной и мотивационно-смысловой сфер обу</w:t>
        <w:softHyphen/>
        <w:t>чаемого [3,7,16,43,52,67]. Их анализ и позволил сделать выводы, излагаемые в настоящем параграф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ый смысл совершенствования подготовки специалистов состоит в том, чтобы на основе психологического анализа всех сторон профессиональ</w:t>
        <w:softHyphen/>
        <w:t>ного труда и его требований к кадрам создать персонифицированный учебно-воспитательный процесс. Его особенность состоит в том, что обучаемый не только накапливает знания и приобретает необходимые навыки, но и гармо</w:t>
        <w:softHyphen/>
        <w:t>нично развивает все компоненты профессиональной компетентности. При этом ему представляется возможность в рамках ИТО, на основе использова</w:t>
        <w:softHyphen/>
        <w:t>ния активных методов обучения (деловые и организационно-деятельностные игры и др.) и моделей самоуправления, непосредственно включится в про</w:t>
        <w:softHyphen/>
        <w:t>цесс будущей служебной деятельности, используя для этих целей ЭВ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здается своеобразное психологическое "ускорение времени", за счет которого снимается отсроченность в использовании приоб</w:t>
        <w:softHyphen/>
        <w:t>ретенных знаний и принципиально изменяется отношение к полученным на занятиях знаниям. Немаловажно и то, что здесь преодолевается внутрилич-ностный конфликт, обусловленный необходимостью "накапливать" знания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роченной полезностью, многие из которых нередко в условиях профес</w:t>
        <w:softHyphen/>
        <w:t>сионального труда остаются вовсе невостребов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овершенствование личности обучаемого связано со всеми сторо</w:t>
        <w:softHyphen/>
        <w:t>нами ее деятельности в вузе. Наиболее полно оно проявляется в двух взаимо</w:t>
        <w:softHyphen/>
        <w:t>связанных формах: самовоспитание и самообразование. Самовоспитание и самообразование взаимно дополняют друг друга, оказывают взаимное влия</w:t>
        <w:softHyphen/>
        <w:t>ние на характер работы обучаемого над собой. Но вместе с тем-это и два от</w:t>
        <w:softHyphen/>
        <w:t>носительно самостоятельных процесса, которые имеют как общие, так и осо</w:t>
        <w:softHyphen/>
        <w:t>бые начала в едином процессе развития личности будущего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b/>
          <w:bCs/>
          <w:color w:val="000000"/>
          <w:sz w:val="24"/>
          <w:szCs w:val="24"/>
        </w:rPr>
        <w:t xml:space="preserve">самовоспитанием </w:t>
      </w:r>
      <w:r>
        <w:rPr>
          <w:rFonts w:cs="Times New Roman" w:ascii="Times New Roman" w:hAnsi="Times New Roman"/>
          <w:color w:val="000000"/>
          <w:sz w:val="24"/>
          <w:szCs w:val="24"/>
        </w:rPr>
        <w:t>в его развитом виде понимается организован</w:t>
        <w:softHyphen/>
        <w:t>ная, активная, целеустремленная деятельность обучаемого по систематиче</w:t>
        <w:softHyphen/>
        <w:t>скому формированию и развитию у себя положительных и устранению отри</w:t>
        <w:softHyphen/>
        <w:t>цательных качеств личности в соответствии с осознанными потребностями отвечать требованиям дальнейшей профессиональной деятельности. В ходе самовоспитания все стороны личности (убеждения, мировозренческие пози</w:t>
        <w:softHyphen/>
        <w:t>ции, чувства, воля, привычки, черты характера, другие личностные качества, конкретные результаты деятельности и поведения) становятся предметом по</w:t>
        <w:softHyphen/>
        <w:t>стоянного анализа, изучения и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амообразование </w:t>
      </w:r>
      <w:r>
        <w:rPr>
          <w:rFonts w:cs="Times New Roman" w:ascii="Times New Roman" w:hAnsi="Times New Roman"/>
          <w:color w:val="000000"/>
          <w:sz w:val="24"/>
          <w:szCs w:val="24"/>
        </w:rPr>
        <w:t>обучаемого выступает как его целеустремленная самостоятельная работа по обновлению и совершенствованию имеющихся знаний, умений и навыков, с целью достижения желаемого уровня профес</w:t>
        <w:softHyphen/>
        <w:t>сиональной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самообразование рассматривается не просто как желаемый, но и как обязательный компонент в профессиональной деятельности любого инженера. Благодаря самообразованию расширяется интеллектуальная сфера личности обучаемого, развивается аналитическое мышление, идет активный процесс накапливания профессиональных знаний. Оно выступает важней</w:t>
        <w:softHyphen/>
        <w:t>шим путем общекультурного развития и становления профессион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изложенного предлагается при проектировании и использо</w:t>
        <w:softHyphen/>
        <w:t>вании ИТО опираться на основные идеи теории саморазвития и самосовер</w:t>
        <w:softHyphen/>
        <w:t>шенствования. Такая теория создана в акмеологии (акме - вершина, логос -наука) - науке, возникшей на стыке естественных, общественных и гумани</w:t>
        <w:softHyphen/>
        <w:t>тарных дисциплин и изучающей феноменологию, закономерности и меха</w:t>
        <w:softHyphen/>
        <w:t>низмы развития человека на ступени его зрелости и особенно при достиже</w:t>
        <w:softHyphen/>
        <w:t>нии им наиболее высокого уровня в этом развитии, профессиональную дея</w:t>
        <w:softHyphen/>
        <w:t>тельность и факторы, содействующие и препятствующие достижению вер</w:t>
        <w:softHyphen/>
        <w:t>шин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основных задач акмеологии, решение которых позволяет выра</w:t>
        <w:softHyphen/>
        <w:t>ботать некоторые педагогические подходы к внедрению ИТО в вузах, необ</w:t>
        <w:softHyphen/>
        <w:t>ходимо выделить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характеристик, которые должны быть сформированы у обу</w:t>
        <w:softHyphen/>
        <w:t>чаемого на разных ступенях его развития, чтобы он во всех отношениях смог успешно проявить себя в зре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намическое    отслеживание    факторов,    определяющих    качественно-количественные характеристики полноценного ак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ижение сущности профессионализма и путей, ведущих к нему, изуче</w:t>
        <w:softHyphen/>
        <w:t>ние труда профессионалов экстра-класса в разных областях деятельности для того, чтобы выделить то общее, что их объединяет, и таким образом научно раскрыть содержание выявленного профессион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зависимости между особенностями профессионализма зрелого человека и другими его проявлениями вне сферы профессионально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на основе комплексных разработок стратегии и тактики ор</w:t>
        <w:softHyphen/>
        <w:t>ганизации и практического осуществления процесса перехода начинаю</w:t>
        <w:softHyphen/>
        <w:t>щего свою самостоятельную деятельность специалиста на более высокие уровни профессион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методического инструментария, позволяющего выявить и оце</w:t>
        <w:softHyphen/>
        <w:t>нить достигнутый уровень профессионализма как отдельного человека, так и отдельных общностей-команды, экипажа, педагогического коллек</w:t>
        <w:softHyphen/>
        <w:t>тива и т.д. [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акмеологическая закономерность состоит в том, что главным стимулом к саморазвитию отдельного человека и целостного профессио</w:t>
        <w:softHyphen/>
        <w:t>нального коллектива является изучение ими результатов собственного труда, диагностирование причин своих успехов и неудач, самостоятельное принятие решений о путях собственной деятельности, а также самостоятельная оценка меры продвижения в направлении достижения иском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будительные причины, или импульсы саморазвития, совершенство</w:t>
        <w:softHyphen/>
        <w:t>вания, высокая мотивация достижения являются условиями, необходимыми для достижения состояния "акме", но далеко не всегда достаточными. Важно вооружить личность соответствующими методами или акмеологическими технологиями, которые помогли бы не только выбрать соответствующие пу</w:t>
        <w:softHyphen/>
        <w:t>ти саморазвития и самосовершенствования, но и преуспеть в них. Желатель</w:t>
        <w:softHyphen/>
        <w:t>но также, чтобы эти процессы находились под контролем или самоконтро</w:t>
        <w:softHyphen/>
        <w:t>лем. Для этого при проектировании ИТО необходимо использовать количе</w:t>
        <w:softHyphen/>
        <w:t>ственные методы, позволяющие не только отслеживать, но и корректировать процессы достижения высокого профессионализма. Такие методы нужны для успешного усвоения продуктивных технологий деятельности, которые явля</w:t>
        <w:softHyphen/>
        <w:t>ются условием профессионализма. Что из себя представляют данные мето</w:t>
        <w:softHyphen/>
        <w:t>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кмеологических исследованиях было показано, что их основой яв</w:t>
        <w:softHyphen/>
        <w:t>ляется сравнительное измерение высокопродуктивных, малопродуктивных и непродуктивных действий. При этом высокопродуктивные действия прису</w:t>
        <w:softHyphen/>
        <w:t>щи профессионалам высокого (экстра-класса) уровня, непродуктивные-тем, кто стоит у начала профессиональной деятельности, малопродуктивные ха</w:t>
        <w:softHyphen/>
        <w:t>рактерны для обучаемых и специалистов невысокой квалификации. Одна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осуществить данное сравнение, необходимы модели описания высокопродуктивной, малопродуктивной и непродуктивной деятельности. Эти модели должны иметь параметры или характеристики, позволяющие ко</w:t>
        <w:softHyphen/>
        <w:t>личественно оценить сравниваемые варианты. Количественные виды оценок обладают многими несомненными преимуществами, которые хорошо из</w:t>
        <w:softHyphen/>
        <w:t>вестны. В то же время эти методы применяются весьма успешно при оценке качества и результативности относительно простых видов деятельности. По</w:t>
        <w:softHyphen/>
        <w:t>этому одной из важнейших задач акмеологии, по мнению А.А.Бадаева, явля</w:t>
        <w:softHyphen/>
        <w:t>ется "разработка предельно технологичных стратегий и тактик организации и практического осуществления процесса перевода начинающего свою само</w:t>
        <w:softHyphen/>
        <w:t>стоятельную деятельность специалиста на более высокие уровни профессио</w:t>
        <w:softHyphen/>
        <w:t>нализма"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чь высокого уровня в учебной деятельности обучаемые смогут тогда, когда будут обладать технологиями самопознания, смогут интегриро</w:t>
        <w:softHyphen/>
        <w:t>вать объективные и субъективные факторы достижения вершин с целью формирования профессиональной самостоятельности, самосознания (самоор</w:t>
        <w:softHyphen/>
        <w:t>ганизованность, самообразование, самоконтроль) и профессиональной ус</w:t>
        <w:softHyphen/>
        <w:t>тойчи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ясно, что цель образования на современном этапе заключается в развитии потенциальных возможностей личности в процессе самоактуали</w:t>
        <w:softHyphen/>
        <w:t>зации и самовы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подходы к качественно измененному содержанию высшего об</w:t>
        <w:softHyphen/>
        <w:t>разования, обеспечение продуманной, научно обоснованной системы дидак</w:t>
        <w:softHyphen/>
        <w:t>тических, информационных и технических мероприятий помогают обучае</w:t>
        <w:softHyphen/>
        <w:t>мому полноценнее проявить себя на соответствующем этапе развития. Суще</w:t>
        <w:softHyphen/>
        <w:t>ственную роль здесь должны сыграть потенциально высокие дидактические возможности ИТО и акмеолого-педагогические подходы к решению задач компьютеризац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ИТО, как показывает анализ педагогической практики компьютерного обучения в вузах и экспериментальное обучение в рамках настоящего исследования, во многом способствуют развитию личности сту</w:t>
        <w:softHyphen/>
        <w:t>дента и расширению сферы проявления ее потенциальных возможностей. Вместе с тем, этот процесс сопровождается определенными трудностями, преодолеть которые сегодня можно только при серьезном учете акмеолого-психологических закономерностей формирования личности обучаемого в процессе информатизаци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становления и функционирования личности в усло</w:t>
        <w:softHyphen/>
        <w:t>виях ИТО в данной работе использовался методологический принцип един</w:t>
        <w:softHyphen/>
        <w:t>ства потенциального и актуального в развитии профессионала, позволяющий учесть не только роль социальных условий в их реальном действии на лич</w:t>
        <w:softHyphen/>
        <w:t>ность, но и потенциальные характеристики сам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потенциальных возможностей и их реализации в той или иной мере рассматривалась в работах С.Л.Рубинштейна, Д.Н.Узнадзе, Б.Г.Ананьева. Определяя иерархию качеств в данном контексте, необходимо обязательно устанавливать, какие из них являются незаменимыми у действи</w:t>
        <w:softHyphen/>
        <w:t>тельно настоящего профессионала в конкретной сфере, а какие могут быть без ущерба для деятельности замещены, скомпенсированы другими качест</w:t>
        <w:softHyphen/>
        <w:t>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е все потенциальные возможности индивида могут быть реа</w:t>
        <w:softHyphen/>
        <w:t>лизованы на разных этапах его развития из-за отсутствия благоприятных ус</w:t>
        <w:softHyphen/>
        <w:t>ловий (стимуляторов) или возможности ограниченного количества природ</w:t>
        <w:softHyphen/>
        <w:t>ных потенций обслуживать весьма разнообразные способности. Поэтому КомСО, входящие в состав ИТО, вполне могут выступать в виде качественно новых дидактических стимуляторов. Они создают условия для эффективного усвоения материала каждым обучаемым, увеличения познавательной емко</w:t>
        <w:softHyphen/>
        <w:t>сти и продуктивности занятий, обеспечения положительной мотивации обу</w:t>
        <w:softHyphen/>
        <w:t>чения, сокращения непроизводительных затрат времени при проведении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ятий и формирования профессиональных качеств личности будущего спе</w:t>
        <w:softHyphen/>
        <w:t>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ых условиях развития ИТО нельзя не отметить и проблемы связанные с несовершенством КомСО, КОП, технологий их применения и другими условиями сегодняшнего дня: диалог "человек-машина", при ис</w:t>
        <w:softHyphen/>
        <w:t>пользовании отдельных видов КомСО и поддерживающих их КОП, остается относительно скудным, примитивным, а это сужает поле творческой дея</w:t>
        <w:softHyphen/>
        <w:t>тельности и активности обучаемых; происходит излишняя алгоритмизация их мыслительной деятельности; длительная работа за дисплеем приводит к негативным физиологическим последствиям (снижаются функции воспри</w:t>
        <w:softHyphen/>
        <w:t>ятия, переработки информации, концентрации внимания, возрастает утом</w:t>
        <w:softHyphen/>
        <w:t>ляемость зрения)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этих проблем в вузах показало, что 58% студентов испыты</w:t>
        <w:softHyphen/>
        <w:t>вали психологическую напряженность в процессе работы с ЭВМ, которая была вызвана главным образом следующими причинами: слабыми навыками работы обучаемых (35% опрошенных); дефицитом времени на решение задач (12%); информационной перегрузкой (1%); информационной недогрузкой (6%); однообразным предъявлением информации, повторением рабочих движений (2%); другими причинами (2%)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казанного следует вывод о необходимости при проектировании и дальнейшем использовании ИТО уделять самое серьезное внимание учету всех негативных явлений, которые могут быть вызваны непродуманным и психологически не обоснованным применением КомСО. С этой целью ак-меолого-педагогические подходы к решению задач компьютеризации учеб</w:t>
        <w:softHyphen/>
        <w:t>ного процесса в вузе должны быть обязательно реализованы. Это будет спо</w:t>
        <w:softHyphen/>
        <w:t>собствовать более полному развитию и профессиональному становлению личности обучаемого в условиях информатизации образования в системе профессиональной подготовки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    Формирование у студентов положительной мотивации к применению информационных технолог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й дидактический процесс, независимо от применяемых педагоги</w:t>
        <w:softHyphen/>
        <w:t>ческих технологии и изучаемых учебных предметов, имеет трехкомпонент-ную структуру: мотивационный (целевой) этап, этап собственной познава</w:t>
        <w:softHyphen/>
        <w:t>тельной деятельности обучаемого и этап управления этой деятельностью. В настоящем параграфе основное внимание будет уделено рассмотрению воз</w:t>
        <w:softHyphen/>
        <w:t>можностей реализации в условиях ИТО перв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м мотивация в психолого-педагогических науках обозначается процесс, в результате которого определенная деятельность приобретает для индивида известный личностный смысл, создает устойчивость его интереса к ней и превращает внешне заданные цели деятельности во внутренние по</w:t>
        <w:softHyphen/>
        <w:t>требности личности. Поскольку мотивация-это как бы внутренняя движущая сила действий и поступков личности, одно из необходимых условий ее ак</w:t>
        <w:softHyphen/>
        <w:t>тивного включения в учебную работу, педагоги стремятся управлять ею, в том числе и при использовании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учитывать, что мотивационно-ценностная сфера личности (потребности, установки, ценности) лежит в основе любой познавательной деятельности. Объясняется это тем, что обучаемый сам старается определить цели своего учения, регулирует этот процесс и оценивает его успешность. При этом потребности, трансформированные в мотивы, способствуют фор</w:t>
        <w:softHyphen/>
        <w:t>мированию различных уровней мотивации профессионального становления личности в условиях вуза. Всего выделяется три таких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ьный (внешний) уровень мотивации связан с тем, что потреб</w:t>
        <w:softHyphen/>
        <w:t>ность в профессиональном развитии побуждается внешним социальным или узколичностным мотивом (должностные обязанности, служебная карьера и др.). Он обусловливает внешнее (формальное) отношение к учебно-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внутренний) уровень мотивации достигается тогда, когда потребность специалиста "находит" себя в педагогическом предмете, кото</w:t>
        <w:softHyphen/>
        <w:t>рым являются объективно необходимые для дальнейшей профессиональной деятельности знания, умения, навыки, профессиональные позиции и разви</w:t>
        <w:softHyphen/>
        <w:t>тые (адаптированные) психологические особенности. Такая "опредмеченная потребность" становится внутренним мотивом профессионального развития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ий (внутренний) уровень мотивации отражает потребность обу</w:t>
        <w:softHyphen/>
        <w:t>чаемого в развитии и продуктивной реализации своего творческого потен</w:t>
        <w:softHyphen/>
        <w:t>циала. Его основой выступают высокие притязания специалиста на самореа</w:t>
        <w:softHyphen/>
        <w:t>лизацию в учебно-познавательной деятельности, которая принимается им как высший и главный приоритет. Задействование творческого потенциала обес</w:t>
        <w:softHyphen/>
        <w:t>печивает наилучшее удовлетворение потребности в самореализации. На дан</w:t>
        <w:softHyphen/>
        <w:t>ном уровне мотивации заметную роль играет мотивация достижения. Она ха</w:t>
        <w:softHyphen/>
        <w:t>рактеризуется стремлением обучаемого выполнить дело на высоком уровне качества везде, где имеется возможность проявить свое личное мастерство и индивидуаль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степень осознанности потребности пополнять свои знания у разных людей не одинакова. У студентов часто на первый план выступают прагматические мотивы, связанные с решением частных, ситуа</w:t>
        <w:softHyphen/>
        <w:t>тивных задач. В этих условиях особенно важно при ИТО предусмотреть спе</w:t>
        <w:softHyphen/>
        <w:t>циальные меры по стимулированию учебной деятельности, поддержанию положительной мотивации к учению, созданию благоприятного режима ра</w:t>
        <w:softHyphen/>
        <w:t>боты. Необходимо вовлечь обучаемых в самостоятельную деятельность уче</w:t>
        <w:softHyphen/>
        <w:t>ния, имитируя практику, многократно усиливая возможности анализа и син</w:t>
        <w:softHyphen/>
        <w:t>теза явлений и процессов. Применение в рамках ИТО компьютерных трена</w:t>
        <w:softHyphen/>
        <w:t>жеров, баз данных, КУ, решателей задач, графических и текстовых редакто</w:t>
        <w:softHyphen/>
        <w:t>ров и т.п. позволяет это реализ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е в ряде вузов исследования [4,29,76] показывают, что именно КомСО являются теми средствами, которые создают необходимые предпосылки для возникновения внутренней мотивации деятельности лично</w:t>
        <w:softHyphen/>
        <w:t>сти в условиях ИТО, особенно тогда, когда они способны адаптироваться к характерологическим особенностям обучаемых, складу их мышления, уров</w:t>
        <w:softHyphen/>
        <w:t>ню имеющихся знаний. В этом случае студенты начинают получать удоволь</w:t>
        <w:softHyphen/>
        <w:t>ствие от самого процесса учения, независимо от внешних мотивационных факторов. Этому способствует и то, что при ИТО компьютеру могут быть переданы отдельные функции преподавателя. ЭВМ может выступить в роли терпеливого педагога-репетитора, который способен показать ошибку и на</w:t>
        <w:softHyphen/>
        <w:t>мекнуть на правильный ответ; повторять задание снова и снова, не выражая ни раздражения, ни досады; "дружелюбно" обращаться с пользователем и в какой-то момент даже оказать ему существенную помо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ет анализ, большинство обучаемых уже на ранних стади</w:t>
        <w:softHyphen/>
        <w:t>ях нахождения в вузе прекрасно осознают необходимость применения ЭВМ в своей профессиональной деятельности. Учебный процесс по своей сути все больше и больше приближается к производительному труду, а в идеале сли</w:t>
        <w:softHyphen/>
        <w:t>вается с ним. Особенно этот эффект усиливается, если учебные задачи, ре</w:t>
        <w:softHyphen/>
        <w:t>шаемые в рамках ИТО, связаны с практической деятельностью будущего специалиста или представляют интерес в его сегодняшней учебной работе. Наиболее результативна в данном случае такая методика создания мотива</w:t>
        <w:softHyphen/>
        <w:t>ции, при которой преподаватель обращается к формированию представления обучаемого о роли данного предмета в его будущей деятельности для успеш</w:t>
        <w:softHyphen/>
        <w:t>ного решения профессиональных задач. Основное внимание уделяется при этом не столько специальному подбору учебного материала, сколько пра</w:t>
        <w:softHyphen/>
        <w:t>вильному формированию позитивных ценностных ориентаций обучаемых по отношению к учению, к изучаемому предмету и к учебной работе в целом. Учитывая, что в юношеском возрасте интересы принимают направленный характер, а умственная деятельность характеризуется самосто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я, применение ЭВМ как инструмента профессиональной деятельно</w:t>
        <w:softHyphen/>
        <w:t>сти создает мотивацию "со сдвигом на конечную цель", что в профессио</w:t>
        <w:softHyphen/>
        <w:t>нальной подготовке особенно ва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 предусматривает обеспечение обучаемых четкой и адекватной информацией о продвижении в обучении, поддерживает их компетентность и уверенность в себе, стимулируя тем самым внутреннюю мотивацию. Позна</w:t>
        <w:softHyphen/>
        <w:t>вательный процесс находится под контролем самого обучаемого: он чувству</w:t>
        <w:softHyphen/>
        <w:t>ет ответственность за собственное поведение, объясняет причины своего ус</w:t>
        <w:softHyphen/>
        <w:t>пеха не внешними факторами (легкость задачи, везение), а собственным ста</w:t>
        <w:softHyphen/>
        <w:t>ранием и усердием. Именно эта схема "неуспех-недостаточность усилий" яв</w:t>
        <w:softHyphen/>
        <w:t>ляется, по мнению психологов, наилучшей для сохранения и развития моти</w:t>
        <w:softHyphen/>
        <w:t>вации учения. ИТО могут оказывать решающее влияние и на формирование позитивного отношения к учению. Во многих обучающих программах реали</w:t>
        <w:softHyphen/>
        <w:t>зуется принцип побуждения учащихся к поиску, когда компьютер в случае ошибочного решения дает ориентирующие указания, направляя тем самым действия обучаемых. Эффективная обучающая система в конечном счете обеспечивает исправление ошибки и позволяет довести решение задачи до конца. Благодаря этому устраняется одна из распространенных причин отри</w:t>
        <w:softHyphen/>
        <w:t>цательного отношения к учебе, а именно неудачи в решении учеб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ивать стимулы к обучению можно, создавая ситуацию успеха в учении. Для этого при ИТО необходимо предусмотреть градацию учебного материала с учетом зоны ближайшего развития для групп учащихся с разной базовой подготовкой, разными навыками выполнения умственных операций и интеллектуальным развитием, т.е. необходимо наличие банка данных с за</w:t>
        <w:softHyphen/>
        <w:t>дачами разной степени сложности, предусматривающей несколько методов и форм подачи одного и того же учебного материала в зависимости от уровня базовых знаний, целей и развития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мотивация обучаемых к применению в образо</w:t>
        <w:softHyphen/>
        <w:t>вательном процессе ИТО на протяжении всего периода нахождения их в ву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лько не снижается, но и возрастает от курса к курсу. Об этом свидетель</w:t>
        <w:softHyphen/>
        <w:t>ствуют итоги анкетирования курсантов и слушателей Военного института правительственной связи, проведенного в рамках комплексной проверки од</w:t>
        <w:softHyphen/>
        <w:t>ного из его факультетов (см. рис.3.1.). На просьбу указать какие проблемы в настоящее время оказывают наибольшее влияние на ваше военно-профессиональное становление респонденты выделили среди двадцати пред</w:t>
        <w:softHyphen/>
        <w:t>ложенных, как одну из наиболее значимых, - проблему освоения вычисли</w:t>
        <w:softHyphen/>
        <w:t>тельной техники и ее использования в процессе обучения. Ее приоритетность для курсантов разных годов обучения оказалась разной от 3,26 баллов у пер</w:t>
        <w:softHyphen/>
        <w:t>вокурсников до 6,6 баллов у респондентов четвертого год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3.1. Показатели значимости проблемы применения ИТО у курсантов различ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д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значение в создании положительной мотивации к применению ИТО играет возможность управления процессом познавательной деятельно</w:t>
        <w:softHyphen/>
        <w:t>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ждый обучаемый при ИТО объективно ставится в условия, когда он не просто считывает информацию с компьютера, а предвосхищая в последую-</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3354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233545" cy="32308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ей деятельности контроль со стороны КОП, вынужден искать наиболее значимую ее часть. Это обстоятельство "запускает" в процесс поиска ответа на каждый вопрос элементы непроизвольной памяти, создает своего рода микропроблем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тверждению американского психолога М.Ксикзентмихали [34] внутренняя мотивированность возникает только в тех случаях, когда в дея</w:t>
        <w:softHyphen/>
        <w:t>тельности личности сбалансированы "надо" и "могу", когда приведено в гар</w:t>
        <w:softHyphen/>
        <w:t>монию то, что должно быть сделано и то, что человек может сделать. Если в восприятии личности эти два параметра деятельности-требования и способ-ности-соответствуют друг другу, то создаются необходимые условия для то</w:t>
        <w:softHyphen/>
        <w:t>го, чтобы в деятельности возникла внутренняя мотив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 при соответствующем качестве программного обеспечения спо</w:t>
        <w:softHyphen/>
        <w:t>собствует предоставлению реальной свободы обучаемым в выборе учебных задач и вспомогательной информации в зависимости от их индивидуальных способностей и наклонностей. Такая тенденция к дифференциации и инди</w:t>
        <w:softHyphen/>
        <w:t>видуализации обучения дает возможность гораздо большему числу слушате</w:t>
        <w:softHyphen/>
        <w:t>лей обрести уверенность в учебном труде, привести в соответствие требова</w:t>
        <w:softHyphen/>
        <w:t>ния и сложность заданий с уровнем их способностей и возможностей. Обще</w:t>
        <w:softHyphen/>
        <w:t>ние с ЭВМ не надоедает, так как чем больше обучаемые работают с маши</w:t>
        <w:softHyphen/>
        <w:t>ной, тем больше узнают нового. Большую ценность представляет возмож</w:t>
        <w:softHyphen/>
        <w:t>ность при использовании ИТО обеспечивать послепроизвольное внимание, что подтверждается результатами проведенных исследований. Работа в усло</w:t>
        <w:softHyphen/>
        <w:t>виях ИТО дает обучаемому такой заряд активности, настолько увлекает его, что он уже забывает о времени и заканчивает свою работу, как правило, лишь после неоднократных напоминаний преподавателя. Это создает благоприят</w:t>
        <w:softHyphen/>
        <w:t>ную психологическую обстановку и указывает на устойчивое внимание обу</w:t>
        <w:softHyphen/>
        <w:t>чаемых при работе с ЭВМ. Возможность выдавать информацию с учетом ин</w:t>
        <w:softHyphen/>
        <w:t>дивидуальных особенностей восприятия пользователей позволяет снять на</w:t>
        <w:softHyphen/>
        <w:t>пряженность, что положительно влияет на эмоцион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познания не мыслится без запоминания, являющегося его су</w:t>
        <w:softHyphen/>
        <w:t>щественной и неотъемлемой частью. Обучаемые в процессе усвоения нового материала должны в обязательном порядке пройти стадию свободного и соз</w:t>
        <w:softHyphen/>
        <w:t>нательного воспроизведения материала. Это позволяет заложенная в компь</w:t>
        <w:softHyphen/>
        <w:t>ютерную обучающую программу возможность повторить ее просмотр в ус</w:t>
        <w:softHyphen/>
        <w:t>ловиях высокой эмоциональности и непроизвольной активизации внимания, что в особой мере способствует созданию соответствующих внутренних мо</w:t>
        <w:softHyphen/>
        <w:t>тивов, позволяющих обучаемому решать поставленные перед ним дидакти</w:t>
        <w:softHyphen/>
        <w:t>ческ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усмотренные в ИТО возможности активного самоконтроля позво</w:t>
        <w:softHyphen/>
        <w:t>ляют обучаемому выявлять степень рассогласованности между заданной для усвоения информацией и фактически усвоенной. При этом процесс запечат-ления материала усиливается за счет включения в него ряда мыслительных операций и в частности, сравнения и обобщения. Такой процесс протекает на следах гибкой кратковременной памяти, позволяющей обучаемому быстро корректировать свой ответ и исправлять допущенные ошибки, повышает ум</w:t>
        <w:softHyphen/>
        <w:t>ственную активность, обеспечивает организацию и поддержание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в рамках исследования эксперимент показал, что в усло</w:t>
        <w:softHyphen/>
        <w:t>виях применения в обучении ИТО, основанных на использовании КУ и КЛП, складывается более благоприятная ситуация для проявления индивидуаль</w:t>
        <w:softHyphen/>
        <w:t>ных форм мотивации у студентов, происходит переход от "маскировочных" ролевых мотивов к реально действующим, личностным. Обучение с приме</w:t>
        <w:softHyphen/>
        <w:t>нением ИТО позволяет формировать у них позитивное отношение к учению; поддерживать их компетентность и уверенность в себе, стимулируя тем са</w:t>
        <w:softHyphen/>
        <w:t>мым внутреннюю мотивацию; повысить объективность самооценки, дисцип</w:t>
        <w:softHyphen/>
        <w:t>линированность и интеллектуальную активность, самочувствие и настроение и тем самым эффективность обучения в целом. Опрос по проблеме стимули-рующе-мотивационного компонента повышения эффективности учебного процесса, проведенный на завершающей стадии эксперимента, показал 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ющее: 82,4% респондентов, участвовавших в обучении с применением фрагментов КУ, и 86,4%, с использованием КЛП, заявили, что условия, соз</w:t>
        <w:softHyphen/>
        <w:t>данные в рамках ИТО, не только обеспечили необходимую для обучения мо</w:t>
        <w:softHyphen/>
        <w:t>тивацию, но и стимулировали желание глубже изучить предложенный учеб</w:t>
        <w:softHyphen/>
        <w:t>н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уя сказанное в данном параграфе, можно сделать следующие выводы. Применение ИТО является одним из факторов развития и индиви</w:t>
        <w:softHyphen/>
        <w:t>дуализации стратегии деятельности субъекта, ее мотивационной, личностной регуляции. Успешность учебной деятельности с их использованием достига</w:t>
        <w:softHyphen/>
        <w:t>ется, если имеется поисковая активность, рождающаяся из мотивационной сферы, в которой присутствует цель, достигаемая через формирование плана действий. Побудительными мотивами применения ИТО на данном этапе раз</w:t>
        <w:softHyphen/>
        <w:t>вития компьютерного обучения в вузах выступают: более высокая интенсив</w:t>
        <w:softHyphen/>
        <w:t>ность работы, ее организованность, активность, качество усвоения, самостоя</w:t>
        <w:softHyphen/>
        <w:t>тельность, объективность оценки, дисциплинированность, предметная но</w:t>
        <w:softHyphen/>
        <w:t>визна, а также необычность занятий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в образовательном процессе вуза ИТО может стать ос</w:t>
        <w:softHyphen/>
        <w:t>новой для становления принципиально новой формы образования, опираю</w:t>
        <w:softHyphen/>
        <w:t>щейся на детальную самооценку и мотивированную самообразовательную активность личности, поддерживаемую современными техническими средст</w:t>
        <w:softHyphen/>
        <w:t>в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 Психо-физиологические и психологические особенности студентов и их учет при разработке и использовании информационных технологи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специалиста в условиях информатизации образования опирается на исходные функциональные и психо-физиологические возмож</w:t>
        <w:softHyphen/>
        <w:t>ности обучаемого, активное использование им собственных интеллектуаль</w:t>
        <w:softHyphen/>
        <w:t>ных усилий. Проведенное в рамках настоящего исследования экспери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льное обучение, а также результаты исследований ученых ряда вузов Рос</w:t>
        <w:softHyphen/>
        <w:t>сии [7, 32, 49, 52, 57] свидетельствуют о том, что достижение высокого уров</w:t>
        <w:softHyphen/>
        <w:t>ня познавательной деятельности студентов при применении ИТО достигается ценой достаточно серьезных нервно-психических затр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пример, стремление преподавателя увеличить количество ин</w:t>
        <w:softHyphen/>
        <w:t>формации в компьютерной обучающей программе, используемой при ИТО, приводит к "срабатыванию" защитных механизмов нервной системы обучае</w:t>
        <w:softHyphen/>
        <w:t>мого, желание повысить скорость информационного потока или продолжи</w:t>
        <w:softHyphen/>
        <w:t>тельность занятий приводит к понижению качества усваеваемой учебной ин</w:t>
        <w:softHyphen/>
        <w:t>формации, к увеличению количества ошибок, ухудшению настроения и са</w:t>
        <w:softHyphen/>
        <w:t>мочувствия пользо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физиолого-гигиенических исследований [78], при работе с ЭВМ умственная работоспособность обучаемых снижается обратно-пропорционально усвоенному объему учебной информации, то есть соответ</w:t>
        <w:softHyphen/>
        <w:t>ственно восприятие на 6%, запоминание на 10%. Установлено, что локальное утомление зрительного анализатора пользователей при полностью автомати</w:t>
        <w:softHyphen/>
        <w:t>зированном обучении происходит в 2-3 раза интенсивнее, чем при традици</w:t>
        <w:softHyphen/>
        <w:t>он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о является следствием различных причин, основными из которых выступают: увеличение нагрузки на зрительный канал связи; исчерпывание эмоционального заряда, к которому приводит первоначальная встреча с но</w:t>
        <w:softHyphen/>
        <w:t>вым; накопление отрицательных эмоций из-за возможных неудач и неясно</w:t>
        <w:softHyphen/>
        <w:t>стей; восприятие большого количества нового учебного материала, который может быть хорошо обдуман, но не ассимилирован первичной нервной сис</w:t>
        <w:softHyphen/>
        <w:t>темой и по этой причине активно не используется при получении следующих информационных пор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казанного можно сделать вывод о том, что ИТО, основанная на всемерной активизации познавательной деятельности обучаемых, может быть эффективной лишь при условии строгого учета психо-физиолог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сихологических особенностей студентов, наличии в ней системы диагно</w:t>
        <w:softHyphen/>
        <w:t>стики и коррекции значимых для обучения и профессиональной деятельно</w:t>
        <w:softHyphen/>
        <w:t>сти качеств личности и состояний человека. Необходимо рассматривать кате</w:t>
        <w:softHyphen/>
        <w:t>горию здоровья в процессе ИТО как функцию от конечной цели-подготовки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компьютерных средства обучения, используемых в современ</w:t>
        <w:softHyphen/>
        <w:t>ных ИТО, показывает, что уже сегодня многие из них позволяют учитывать личностные, психо-физиологические и социально-психологические качества слушателя, предысторию обучения, уровень знаний навыков и умений по ра</w:t>
        <w:softHyphen/>
        <w:t>нее изучавшимся родственным дисциплинам, характеризующие индивиду</w:t>
        <w:softHyphen/>
        <w:t>альную познавательную деятельность и процесс формирования профессио</w:t>
        <w:softHyphen/>
        <w:t>нальных качеств будущего специалиста. Адаптация структуры диалога к ин</w:t>
        <w:softHyphen/>
        <w:t>дивидуальным характеристикам обучаемого дает возможность осуществлять коррекцию обучающей программы с учетом текущего психологического со</w:t>
        <w:softHyphen/>
        <w:t>стояния пользователя, влияния на него факторов внешне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наиболее перспективными КомСО, с точки зрения реализации названных выше условий, являются экспертные обучающие сис</w:t>
        <w:softHyphen/>
        <w:t>темы (ЭОС). Рассмотрим их модульную структуру, определим состав и какие дидактические функции реализуются при использовании их при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но ЭОС состоит из группы модулей дидактического обеспе</w:t>
        <w:softHyphen/>
        <w:t>чения процесса обучения и модуля контроля и коррекции функционального состояния пользователя системы (см.рис.3.2). Кратко остановимся на первой группе модулей, в состав которой должны входить следующие из них: обу</w:t>
        <w:softHyphen/>
        <w:t>чаемого, учебной деятельности (учения), обучающей деятельности (обуче</w:t>
        <w:softHyphen/>
        <w:t>ния), решения учебной задачи, знаний об ошибках пользо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3.2.Модульная структура ЭО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дуль обучаемого </w:t>
      </w:r>
      <w:r>
        <w:rPr>
          <w:rFonts w:cs="Times New Roman" w:ascii="Times New Roman" w:hAnsi="Times New Roman"/>
          <w:color w:val="000000"/>
          <w:sz w:val="24"/>
          <w:szCs w:val="24"/>
        </w:rPr>
        <w:t>представляет собой набор операторов, которые осуществляют: выбор показателей, характеризующих начальный (текущий) уровень обученности применительно к конкретной теме (курсу, дисциплине); сбор данных о начальном или текущем уровне обученности и отнесение пользователя к определенной категории (модели); конкретизацию для него учебных целей; выбор обучающих воздействий в соответствии с уточненны</w:t>
        <w:softHyphen/>
        <w:t>ми учебными целями и контроль за их достиже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дуль учебной деятельности </w:t>
      </w:r>
      <w:r>
        <w:rPr>
          <w:rFonts w:cs="Times New Roman" w:ascii="Times New Roman" w:hAnsi="Times New Roman"/>
          <w:color w:val="000000"/>
          <w:sz w:val="24"/>
          <w:szCs w:val="24"/>
        </w:rPr>
        <w:t>(учения) включает следующие опера</w:t>
        <w:softHyphen/>
        <w:t>торы: описание уровней освоения способов действий, предусмотренных це</w:t>
        <w:softHyphen/>
        <w:t>лями обучения; выбор основного содержания учебной дисциплины, необхо</w:t>
        <w:softHyphen/>
        <w:t>димого для достижения учебной цели; выбор содержания дополнительного материала, который необходимо знать, чтобы усвоить основное содержание изучаемой дисциплины; определение последовательности действий (шагов), обеспечивающих усвоение материала и ведущих к достижению учебной це</w:t>
        <w:softHyphen/>
        <w:t>ли; определение показателей, по которым оцениваются усвоение учебного материала и достижение учебной цели; выбор диагностических средств для определения показателей достижения цели; итоговый и текущи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77460" cy="2760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77460" cy="27609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дуль обучающей деятельности </w:t>
      </w:r>
      <w:r>
        <w:rPr>
          <w:rFonts w:cs="Times New Roman" w:ascii="Times New Roman" w:hAnsi="Times New Roman"/>
          <w:color w:val="000000"/>
          <w:sz w:val="24"/>
          <w:szCs w:val="24"/>
        </w:rPr>
        <w:t>(обучения) включает следующие операторы: выбор обучающих воздействий для каждого шага усвоения спо</w:t>
        <w:softHyphen/>
        <w:t>соба действий (предъявление теоретического материала или учебной задачи); обращение к модели решения учебной задачи для получения нормативного решения; определение возможностей отклонения от нормативного решения и прогноз причин отклонений; выбор диагностических средств для выяснения причин затруднений обучаемого при решении учебных задач; выбор вспомо</w:t>
        <w:softHyphen/>
        <w:t>гательных воздействий (подзадач, вопросов, указаний) для устранения при</w:t>
        <w:softHyphen/>
        <w:t>чин затруднений; осуществление обучающих воздействий и использование диагностических средств; анализ информации об учебной деятельности и внесение изменений в модель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дуль решения учебной задачи </w:t>
      </w:r>
      <w:r>
        <w:rPr>
          <w:rFonts w:cs="Times New Roman" w:ascii="Times New Roman" w:hAnsi="Times New Roman"/>
          <w:color w:val="000000"/>
          <w:sz w:val="24"/>
          <w:szCs w:val="24"/>
        </w:rPr>
        <w:t>содержит алгоритм, с помощью ко</w:t>
        <w:softHyphen/>
        <w:t>торого может быть решена поставленная задача с привлечением методов, ко</w:t>
        <w:softHyphen/>
        <w:t>торые должны быть известны обучаемому к этому моменту времени. В са</w:t>
        <w:softHyphen/>
        <w:t>мом общем случае в состав этого алгоритма, составляющего существо спосо</w:t>
        <w:softHyphen/>
        <w:t>ба действий, включаются следующие операторы: выявление задачной ситуа</w:t>
        <w:softHyphen/>
        <w:t>ции (анализ условий задачи и поиск аналогичных решенных задач); выработ</w:t>
        <w:softHyphen/>
        <w:t>ка плана решения задачи и построение алгоритма решения; подбор готовой программы и решение с ее помощью задачи; осуществление контроля пра</w:t>
        <w:softHyphen/>
        <w:t>вильности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дуль знаний об ошибках обучаемого </w:t>
      </w:r>
      <w:r>
        <w:rPr>
          <w:rFonts w:cs="Times New Roman" w:ascii="Times New Roman" w:hAnsi="Times New Roman"/>
          <w:color w:val="000000"/>
          <w:sz w:val="24"/>
          <w:szCs w:val="24"/>
        </w:rPr>
        <w:t>содержит каталог возможных его ошибок, правила выдвижения и проверки гипотез о неправильных пред</w:t>
        <w:softHyphen/>
        <w:t>ставлениях обучаемого, приведших к данной ошибке. Основанием для этого служат различия между решениями, предложенными обучаемым и эксперт</w:t>
        <w:softHyphen/>
        <w:t>ной системой решения задач в данной предметной области, а также текущее состояние модели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ный набор модулей позволяет на различных этапах ИТО анализировать и контролировать продвижение пользователя к достижению конкретных целе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этим в ЭОС должна быть предусмотрена возможность осуще</w:t>
        <w:softHyphen/>
        <w:t>ствления оценки функционального состояния обучаемого и выработки опти</w:t>
        <w:softHyphen/>
        <w:t>мальных рекомендаций, обеспечивающих эффективность выполнения им как отдельных дидактических задач, так и учебной программы в целом. Она реа</w:t>
        <w:softHyphen/>
        <w:t xml:space="preserve">лизуется </w:t>
      </w:r>
      <w:r>
        <w:rPr>
          <w:rFonts w:cs="Times New Roman" w:ascii="Times New Roman" w:hAnsi="Times New Roman"/>
          <w:b/>
          <w:bCs/>
          <w:color w:val="000000"/>
          <w:sz w:val="24"/>
          <w:szCs w:val="24"/>
        </w:rPr>
        <w:t xml:space="preserve">модулем контроля и коррекции функционального состояния обучаемого, </w:t>
      </w:r>
      <w:r>
        <w:rPr>
          <w:rFonts w:cs="Times New Roman" w:ascii="Times New Roman" w:hAnsi="Times New Roman"/>
          <w:color w:val="000000"/>
          <w:sz w:val="24"/>
          <w:szCs w:val="24"/>
        </w:rPr>
        <w:t>осуществляющим компьютерную психодиагностику индивиду</w:t>
        <w:softHyphen/>
        <w:t>альных и психо-физиологических его характеристик. Модуль обеспечивает оценку характерологических черт личности, ее установки, волевые качества, структуры мотивационной сферы, свойства нервной системы по психомо</w:t>
        <w:softHyphen/>
        <w:t>торным показателям и другие психологические особенности, имеющие непо</w:t>
        <w:softHyphen/>
        <w:t>средственное отношение к направленному формированию познавательной активности слуш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новимся на особенностях организации психодиагностики и кор</w:t>
        <w:softHyphen/>
        <w:t>рекции профессионально-важных качеств и функционального состояния обучаемого в условиях ИТО. Следует сразу указать, что модуль, отвечающий за это, должен обеспечивать не только сбор, обработку и хранение данных на каждого студента, но и являться средством оптимизации функционального состояния и работоспособности пользователя. В этом случае психодиагно</w:t>
        <w:softHyphen/>
        <w:t>стика приобретает решающее значение для изучения эффективности новых форм и методов обучения, так как дает представление не только о сдвигах в поведении, интеллекте, мотивации, функциональном состоянии и работоспо</w:t>
        <w:softHyphen/>
        <w:t>собности студента, вызванные введением новых приемов и средств обучения, но и обеспечивает преподавателя информацией об эффективности того или иного педагогическ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перспективной формой организационного решения задачи по медико-психологическому обеспечению ИТО является принцип мониториро-вания социально-психологических и психо-физиологических проявлений у человека в процессе компьютерного обучения. Массив статистических дан</w:t>
        <w:softHyphen/>
        <w:t>ных является исходной предпосылкой для определения объема и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х мероприятий по диагностике и коррекции профессионально важных качеств и функциональных состояний на различных этапах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ете сказанного выше, решение проблемы материально-технического и программного обеспечения ИТО видится в использовании системы прикладных программных продуктов, позволяющих автоматизиро</w:t>
        <w:softHyphen/>
        <w:t>вать методики психо-физиологического и психологического обследований, по результатам этой работы каталогизировать и разрабатывать банк данных и базу знаний; математически обрабатывать полученные результаты. При этом организация динамического контроля за функциональным состоянием и ра</w:t>
        <w:softHyphen/>
        <w:t>ботоспособностью пользователя должна быть основана на четких индивиду</w:t>
        <w:softHyphen/>
        <w:t>ально адаптированных информативных признаках, позволяющих переходить от оперативного к углубленному контролю, и получению рекомендаций к использованию методов и средств коррекции психо-физиологических со</w:t>
        <w:softHyphen/>
        <w:t>стояний и профессиональных навыков. Набор данных признаков для экс</w:t>
        <w:softHyphen/>
        <w:t>пресс-диагностики предполагает минимальный комплект методик (тестов), которые должны быть объединены организационно, по смысловому содер</w:t>
        <w:softHyphen/>
        <w:t>жанию и не выступать в качестве помех для текущей деятельности, что дос</w:t>
        <w:softHyphen/>
        <w:t>тигается путем использования бесконтактного съема диагностически значи</w:t>
        <w:softHyphen/>
        <w:t>мой информации. Автоматизированная система должна обеспечивать сбор, обработку и анализ диагностически значимой информации в реальном мас</w:t>
        <w:softHyphen/>
        <w:t>штабе времени. Для проведения отсроченного анализа в составе программно</w:t>
        <w:softHyphen/>
        <w:t>го обеспечения должна быть предусмотрена справочно-информационная база данных индивидуальных характеристик пользователей, генерирующая мате</w:t>
        <w:softHyphen/>
        <w:t>матические модели их состояний и поведенческих реакций при различных воздействиях, а также информацию по коррекции функционального состоя</w:t>
        <w:softHyphen/>
        <w:t>ния и работоспособности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данных требований возможна в рамках предлагаемой на рисунке 3.3 структурной схемы организации контроля психофизиологическо</w:t>
        <w:softHyphen/>
        <w:t>го  состояния и качества деятельности обучаемого  (например,  оп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СУ) перед выполнением сложных видов профессиональной деятельности в рамках ИТО (в качестве КомСО рассматривается компьютерный функцио</w:t>
        <w:softHyphen/>
        <w:t>нальный тренаж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1-сигналы с органов управления, 2-временные, точностные и энергетические показатели процесса управления, 3-психо-физиологически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3.3. Схема организации контроля психофизиологического состояния и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емый, снаряженный датчиками для съема физиологической ин</w:t>
        <w:softHyphen/>
        <w:t>формации, с помощью информационно-инструктирующей системы вызывает из "меню" программного обеспечения заданный тип профессиональной зада</w:t>
        <w:softHyphen/>
        <w:t>чи для проведения тренировочных занят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основе информации, посту</w:t>
        <w:softHyphen/>
        <w:t>пающей на экран дисплея, он с помощью органов ручного управления (на</w:t>
        <w:softHyphen/>
        <w:t>пример, клавиатуры компьютера) в соответствии с алгоритмом профессио</w:t>
        <w:softHyphen/>
        <w:t>нальной деятельности выполняет заданный режим работы</w:t>
      </w:r>
      <w:r>
        <w:rPr>
          <w:rFonts w:cs="Times New Roman" w:ascii="Times New Roman" w:hAnsi="Times New Roman"/>
          <w:i/>
          <w:iCs/>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36210" cy="435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236210" cy="43586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решения моделируемой задачи ЭВМ, в соответствии с раз</w:t>
        <w:softHyphen/>
        <w:t>работанными алгоритмами, вычисляет интегральный показатель напряжен</w:t>
        <w:softHyphen/>
        <w:t>ности (по данным частоты пульса, дыхания, кожно-гальванической реакции и другим) и спектральные характеристики речи, отражающие изменения пси</w:t>
        <w:softHyphen/>
        <w:t>хического состояния обучаемого. Одновременно вычисляется комплексный показатель качества профессиональной деятельности, отражающий точност</w:t>
        <w:softHyphen/>
        <w:t>ные, временные и энергетические характеристики процесса решения профес</w:t>
        <w:softHyphen/>
        <w:t>сиональной задачи, а также стиль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этим, для экспресс-оценки функционального состояния и ра</w:t>
        <w:softHyphen/>
        <w:t>ботоспособности пользователя могут быть использованы и другие варианты методик, например, портативная полифункциональная аппаратура, типа се</w:t>
        <w:softHyphen/>
        <w:t>рийно выпускаемого прибора "Мир-5", разработанного кафедрой физиологии Московской медицинской академии и Ростовским государственным универ</w:t>
        <w:softHyphen/>
        <w:t>ситетом [34]. По результатам экспресс-оценки экспертная система (например, прибора "Мир-5") формирует одно из нескольких альтернативн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затели функционального состояния и качества деятельности свиде</w:t>
        <w:softHyphen/>
        <w:t>тельствуют о функциональном комфорте студента-информационная сис</w:t>
        <w:softHyphen/>
        <w:t>тема ЭВМ выдает разрешение на работу в штатном режим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гральный показатель качества деятельности студента ниже норматив</w:t>
        <w:softHyphen/>
        <w:t>ных показаний-информационная система выдает рекомендации на прове</w:t>
        <w:softHyphen/>
        <w:t>дение тренировочных упражнений для восстановления профессионально</w:t>
        <w:softHyphen/>
        <w:t>го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гральный показатель психофизиологической напряженности студента выходит за рамки функционального комфорта-информационная система выдает рекомендации на проведение углубленного психофизиологическо</w:t>
        <w:softHyphen/>
        <w:t>го об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глубленный психофизиологический контроль функционального со</w:t>
        <w:softHyphen/>
        <w:t>стояния и психической работоспособности, предусматривает диагностику со</w:t>
        <w:softHyphen/>
        <w:t>стояния высших психических функций (память, мышление, внимание)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о разработанной батарее тестов, облеченных в игровую форму. На основе полученного диагноза выбирается методика проведения психо</w:t>
        <w:softHyphen/>
        <w:t>профилактических мероприятий с целью коррекции функционального со</w:t>
        <w:softHyphen/>
        <w:t>стояния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удовлетворительных показателях качества деятельности и адек</w:t>
        <w:softHyphen/>
        <w:t>ватном функциональном состоянии дается допуск к выполнению штатной работы, обязательной для пользо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уя сказанное можно сделать вывод о том, что задача создания системы педагогически-ориентированной диагностики и коррекции функ</w:t>
        <w:softHyphen/>
        <w:t>ционального состояния обучаемых неразрывно связана с самим процессом совершенствования ИТО. Она не может быть решена одномоментно и вы</w:t>
        <w:softHyphen/>
        <w:t>ступает как интеграционный процесс, где, с одной стороны, исследуется влияние развития профессионально важных качеств пользователей на про</w:t>
        <w:softHyphen/>
        <w:t>цесс обучения и тем самым уточняются познавательные свойства личности и функциональные возможности организма обучаемых, а с другой, оценивает</w:t>
        <w:softHyphen/>
        <w:t>ся эффективность реализуемых в ИТО дидактических систем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V</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ОРИЯ ДИДАКТИЧЕСКОГО ПРОЕКТИРОВАНИЯ ИНФОРМАЦИОННОЙ ТЕХНОЛОГ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    Общие подходы и принципы проектирования информационной технолог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онная технология обучения - это определенная логика ор</w:t>
        <w:softHyphen/>
        <w:t>ганизации учебно-познавательного процесса, основанного на использовании компьютерных и других информационных средст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а предполагает дости</w:t>
        <w:softHyphen/>
        <w:t>жения заданных целей подготовки специалистов-профессионалов, активное включение обучаемых в сознательное освоение содержания образования, обеспечивает мотивационное, творческое овладение основными способами будущей профессиональной деятельности, способствует формированию лич</w:t>
        <w:softHyphen/>
        <w:t>ностного становления будущих специалис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соответствии с этим ее про</w:t>
        <w:softHyphen/>
        <w:t>ектирование должно подчиняется законам создания комплекса учебно-методического обеспечения дидактического процесса, при построении кото</w:t>
        <w:softHyphen/>
        <w:t>рого в наибольшей степени должны быть учтены различия в начальной под</w:t>
        <w:softHyphen/>
        <w:t>готовке обучаемых, варьироваться наглядность, полнота и конкретность по</w:t>
        <w:softHyphen/>
        <w:t>дачи материала, обеспечиваться системность и вариативность представления информации, предусматриваться возможность проработки материала в свой</w:t>
        <w:softHyphen/>
        <w:t>ственном каждому обучаемому темпе, упражнения в решении задач до полу</w:t>
        <w:softHyphen/>
        <w:t>чения запланированного результата, что обеспечит адекватность ИТО про</w:t>
        <w:softHyphen/>
        <w:t>цессу овладения знаниям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сказанного проектирование ИТО должно быть организовано в соответствии со следующими принци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инцип целостности, </w:t>
      </w:r>
      <w:r>
        <w:rPr>
          <w:rFonts w:cs="Times New Roman" w:ascii="Times New Roman" w:hAnsi="Times New Roman"/>
          <w:color w:val="000000"/>
          <w:sz w:val="24"/>
          <w:szCs w:val="24"/>
        </w:rPr>
        <w:t>согласно которому она должна в интегрированном виде представлять систему целей, методов, средств, форм, условий обуче</w:t>
        <w:softHyphen/>
        <w:t>ния, обеспечивая тем самым реальное функционирование и развитие кон</w:t>
        <w:softHyphen/>
        <w:t>кретной дидактическ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инцип воспроизводимости, </w:t>
      </w:r>
      <w:r>
        <w:rPr>
          <w:rFonts w:cs="Times New Roman" w:ascii="Times New Roman" w:hAnsi="Times New Roman"/>
          <w:color w:val="000000"/>
          <w:sz w:val="24"/>
          <w:szCs w:val="24"/>
        </w:rPr>
        <w:t>согласно которому воспроизведение ИТО с учетом характеристик данной педагогической среды гарантирует дости</w:t>
        <w:softHyphen/>
        <w:t>жение заданных целе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инцип нелинейности педагогических структур, </w:t>
      </w:r>
      <w:r>
        <w:rPr>
          <w:rFonts w:cs="Times New Roman" w:ascii="Times New Roman" w:hAnsi="Times New Roman"/>
          <w:color w:val="000000"/>
          <w:sz w:val="24"/>
          <w:szCs w:val="24"/>
        </w:rPr>
        <w:t>который устанавли</w:t>
        <w:softHyphen/>
        <w:t>вает приоритет факторов, оказывающих непосредственное воздействие на механизмы самоорганизации и саморегулирования соответствующих пе</w:t>
        <w:softHyphen/>
        <w:t>дагогических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инцип адаптации </w:t>
      </w:r>
      <w:r>
        <w:rPr>
          <w:rFonts w:cs="Times New Roman" w:ascii="Times New Roman" w:hAnsi="Times New Roman"/>
          <w:color w:val="000000"/>
          <w:sz w:val="24"/>
          <w:szCs w:val="24"/>
        </w:rPr>
        <w:t>процесса обучения к личности обучаемого, заклю</w:t>
        <w:softHyphen/>
        <w:t>чающийся в том, что учебный процесс должен обладать свойством разде</w:t>
        <w:softHyphen/>
        <w:t>ления на подпроцессы, каждый из которых имеет специфические, только ему присущие особенности, отвечающие познавательным потребностям конкретного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ринцип потенциальной избыточности информации, </w:t>
      </w:r>
      <w:r>
        <w:rPr>
          <w:rFonts w:cs="Times New Roman" w:ascii="Times New Roman" w:hAnsi="Times New Roman"/>
          <w:color w:val="000000"/>
          <w:sz w:val="24"/>
          <w:szCs w:val="24"/>
        </w:rPr>
        <w:t>требующий раз</w:t>
        <w:softHyphen/>
        <w:t>работки такой технологии процесса передачи обучаемым информации, которая создает для них оптимальные условия для обобщенного усвоения представляем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ные принципы определяют специфические черты проектирова</w:t>
        <w:softHyphen/>
        <w:t>ния ИТО в условиях подготовки профессионалов, среди которых можно вы</w:t>
        <w:softHyphen/>
        <w:t>делить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целей и задач обучения ориентируется на заранее выделенную эталонную модель конкретного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гико-содержательный анализ информации изучаемых дисциплин и слу</w:t>
        <w:softHyphen/>
        <w:t>жебной деятельности проводится с позиции вычленения в ней ведущих идей и способов действия в контексте решения профессиональных задач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иентация всех учебных процедур на гарантированное достижение учеб</w:t>
        <w:softHyphen/>
        <w:t>ных целей, полное решение дидак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ектирование заданий-процедур, заданий-операций, задач-ориентаций, алгоритмов познания осуществляется в таких действиях обучаемых, кото</w:t>
        <w:softHyphen/>
        <w:t>рые можно измерить и оценить по заданным критериям (интеллектуаль</w:t>
        <w:softHyphen/>
        <w:t>ной,  операциональной, ценностно-смысловой, нормативной готовности военного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еративная обратная связь, оценка и самооценка текущих и итоговых ре</w:t>
        <w:softHyphen/>
        <w:t>зультатов обучения и развития личности будущего специалиста осущест</w:t>
        <w:softHyphen/>
        <w:t>вляется как с позиций предметного содержания профессионального обу</w:t>
        <w:softHyphen/>
        <w:t>чения (знания, умения, навыки), так и с позиций изменения личностного опыта, ценностных ориентаций и качеств обучаемого, заданных эталон</w:t>
        <w:softHyphen/>
        <w:t>ной моделью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им, стержнем проектирования ИТО является по</w:t>
        <w:softHyphen/>
        <w:t>становка и реализация в учебном процессе дидактической задачи, сформули</w:t>
        <w:softHyphen/>
        <w:t>рованной в контексте будущей профессиональной деятельности. Ее опреде</w:t>
        <w:softHyphen/>
        <w:t>ление включает следующие последовательные эта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ние цели изучения конкретной учебн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бор и структурирование содержания обучения, адекватного задан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ние уровней усвоения учебных тем изучаем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ор используемых компьютерных и информационных средств обуче</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тестов и заданий для контроля за усвоением содержания учеб</w:t>
        <w:softHyphen/>
        <w:t>н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структуры проведения и планирования учебны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совокупности способов и приемов организации познаватель</w:t>
        <w:softHyphen/>
        <w:t>ной деятельности обучаемых, построение схемы ее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цел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бор и структур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я учеб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уровней обу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используемых компьютерных и информационных средст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тестов и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онтроля за усвоением содержания учебн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я и пла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ы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совокуп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ов и приемо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4.1. Алгоритм проектирования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им предлагается обобщенный алгоритм дидактиче</w:t>
        <w:softHyphen/>
        <w:t>ского проектирования ИТО (см.рис.4.1), раскрытию содержания которого и будет посвящена настоящая глава мон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перейти к рассмотрению логики дидактического проекти</w:t>
        <w:softHyphen/>
        <w:t>рования ИТО, следует указать, что это сложный многоуровневый процесс, состоящий из ряда взаимообусловленных этапов, каждый из которых являет</w:t>
        <w:softHyphen/>
        <w:t>ся объектом разработки и реализации специалистов разного профиля (педа</w:t>
        <w:softHyphen/>
        <w:t>гог-методист, психолог, программист и т.д.), опирающихся при этом на фун</w:t>
        <w:softHyphen/>
        <w:t>даментальные знания в области педагогики, психологии, художественного дизайна, теории систем, теории управления и др. В каждой области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ботаны свои понятия, свой язык, открыты определенные законы, состав</w:t>
        <w:softHyphen/>
        <w:t>ляющие ее базис. Это означает, что в идеале коллектив, разрабатывающий конкретную ИТО, должен быть многопрофильным, то есть "многоязычным". Поэтому к технологу (в данном случае преподавателю-предметнику), высту</w:t>
        <w:softHyphen/>
        <w:t>пающему центральной фигурой при предпроектной разработке, проектиро</w:t>
        <w:softHyphen/>
        <w:t>вании и эксплуатации ИТО, предъявляются повышенные требования в свете уровня и разноплановости владения информацией, относящейся к разным этапам ее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         Задание целе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и наиболее важным этапом проектирования ИТО, от которого зависит результативность всего дальнейшего технологического процесса, яв</w:t>
        <w:softHyphen/>
        <w:t xml:space="preserve">ляется </w:t>
      </w:r>
      <w:r>
        <w:rPr>
          <w:rFonts w:cs="Times New Roman" w:ascii="Times New Roman" w:hAnsi="Times New Roman"/>
          <w:b/>
          <w:bCs/>
          <w:color w:val="000000"/>
          <w:sz w:val="24"/>
          <w:szCs w:val="24"/>
        </w:rPr>
        <w:t xml:space="preserve">этап задания цели обучения. </w:t>
      </w:r>
      <w:r>
        <w:rPr>
          <w:rFonts w:cs="Times New Roman" w:ascii="Times New Roman" w:hAnsi="Times New Roman"/>
          <w:color w:val="000000"/>
          <w:sz w:val="24"/>
          <w:szCs w:val="24"/>
        </w:rPr>
        <w:t>Под результативностью в этом случае следует понимать степень достижения студентом социально значимых ди</w:t>
        <w:softHyphen/>
        <w:t>дактических целей, трансформированных в систему критериев, соответст</w:t>
        <w:softHyphen/>
        <w:t>вующую специфике конкретного вида учебны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м детализацию процесса задания цели обучения применитель</w:t>
        <w:softHyphen/>
        <w:t>но к смысловой части учебной дисциплины, охватывающей содержание те</w:t>
        <w:softHyphen/>
        <w:t>мы. Такой выбор не случаен. Дело в том, что именно тема является наиболее характерной смысловой частью практически любой вузовской учебной дис</w:t>
        <w:softHyphen/>
        <w:t>циплины, овладение которой позволяет получить требуемые знания, приоб</w:t>
        <w:softHyphen/>
        <w:t>рести необходимые навыки и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объема содержания обучения (учебный вопрос, тема, раздел, дисциплина) система целей имеет в основном последовательно ие</w:t>
        <w:softHyphen/>
        <w:t>рархическую структуру. Так, цель учебного вопроса представляет собой эле</w:t>
        <w:softHyphen/>
        <w:t>мент системы целей темы. Цель изучения темы является элементом системы целей учебной дисциплины. Цель изучения учебной дисциплины выступает как один из элементов целей подготовки специалиста-професси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или цели) изучения темы, как правило, должны формулироваться в умениях выполнять сложные действия на требуемом уровне его усвоения. Это нацеливает преподавателя и обучаемого на конкретное овладение изу</w:t>
        <w:softHyphen/>
        <w:t>чаемым материалом с требуемым качеством и позволяет диагностировать степень их достижения студен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важных требований к описанию цели является ее полнота и в то же время неизбыточность, то есть точная ориентировка на потребность обучаемого в определенных знаниях и умениях на ближайшую перспективу (3-5 лет) его будущей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м не менее важным требованием к описанию цели выступает диагностичность. Повышение эффективности учебной деятельности пред</w:t>
        <w:softHyphen/>
        <w:t>полагает знание ее исходного уровня. Определение уровня- это измерение. В свою очередь проведение любых измерений в педагогике должно основы</w:t>
        <w:softHyphen/>
        <w:t>ваться на выработке системы объективных педагогических критериев и при</w:t>
        <w:softHyphen/>
        <w:t>менении к ним специального аппарата оценки. Решение указанных вопросов является предпосылкой для успешного проектирования ИТО. Если при ее разработке цели не заданы диагностично, то невозможно определить и точно оценить качество подготовки обучаемого, так как его (качество) изменения могут быть выявлены и измерены только в сопоставлении с целью. До тех пор пока все дидактические задачи не будут в явной форме и полностью сформулированы не удастся организовать осознанный и осмысленный про</w:t>
        <w:softHyphen/>
        <w:t>цесс их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цели изучения темы завершается определением требуемого уровня ее усвоения, то есть, умения выполнять сложное действие (деятель</w:t>
        <w:softHyphen/>
        <w:t>ность) с определенной степенью самостоятельности. Если тема является ба</w:t>
        <w:softHyphen/>
        <w:t>зовой только для данной учебной дисциплины, то в этом случае преподава</w:t>
        <w:softHyphen/>
        <w:t>тель, ведущий эту дисциплину, сам определяет уровень усвоения рассматри</w:t>
        <w:softHyphen/>
        <w:t>ваемой темы. Для этого он анализирует межтемные связи и, исходя из кон</w:t>
        <w:softHyphen/>
        <w:t>кретных целей, определяет требуемый уровень обу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тема обеспечивает темы других дисциплин, то требуемый уровень обученности определяется, исходя из интересов тех учебных дисциплин, для которых имеет значение изучение вопросов рассматриваем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обучения, как любой вид человеческой деятельности, характе</w:t>
        <w:softHyphen/>
        <w:t>ризуется определенным соотношением категорий: цель- средство-результат. Цель может стать силой, изменяющей действительность, только во взаимо</w:t>
        <w:softHyphen/>
        <w:t>действии с соответствующими средствами, необходимыми для ее практиче</w:t>
        <w:softHyphen/>
        <w:t>ской реализации. После определения цели изучения темы необходимо для ее достижения отобрать соответствующее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    Отбор и структурирование содержания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ТО формирование знаний, навыков, умений и личностных ка</w:t>
        <w:softHyphen/>
        <w:t>честв студента на требуемом уровне профессионального соответствия проис</w:t>
        <w:softHyphen/>
        <w:t>ходит информационным путем. При этом, информация, предъявляемая обу</w:t>
        <w:softHyphen/>
        <w:t>чаемому, может отражать один и тот же объект изучения с различной степе</w:t>
        <w:softHyphen/>
        <w:t>нью подробности и детализации. Исходя из этого необходимы проведение структурного анализа и выбор критериев оценки полноты содержания предъ</w:t>
        <w:softHyphen/>
        <w:t>являемой информации. Они должны возможно более точно отражать требо</w:t>
        <w:softHyphen/>
        <w:t>вания к знаниям и умениям обучаемых, которые возникают в профессио</w:t>
        <w:softHyphen/>
        <w:t>нальной деятельности, как в отношении объема и уровня опыта в этой дея</w:t>
        <w:softHyphen/>
        <w:t>тельности, так и в отношении творческих способностей будущего специали</w:t>
        <w:softHyphen/>
        <w:t>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тбор содержания учебной дисциплины, </w:t>
      </w:r>
      <w:r>
        <w:rPr>
          <w:rFonts w:cs="Times New Roman" w:ascii="Times New Roman" w:hAnsi="Times New Roman"/>
          <w:color w:val="000000"/>
          <w:sz w:val="24"/>
          <w:szCs w:val="24"/>
        </w:rPr>
        <w:t>в которую входит изучае</w:t>
        <w:softHyphen/>
        <w:t>мая тема, проводится и отражается в учебной программе дисциплины. Одна</w:t>
        <w:softHyphen/>
        <w:t>ко, наличие учебной программы по дисциплине не исключает дальнейшей творческой работы преподавателя по отбору содержания учебных вопросов, изучаемых в данной теме. Этот отбор базируется на дидактических принци</w:t>
        <w:softHyphen/>
        <w:t>пах, рассмотренных во первой главе настоящего исследования, и включает следующие эле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бор по принципу генерализации-концентрация содержания вокруг ве</w:t>
        <w:softHyphen/>
        <w:t>дущих концепций, идей и закономерностей науки, на которой базируется учебная дисципл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бор по принципу научной целостности, который означает, что рассмат</w:t>
        <w:softHyphen/>
        <w:t>риваемая тема является частью учебн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бор по принципу обеспечения внутренней логики науки, являющейся базой для учебн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бор, основанный на использовании современного научного содержания, новых научных достижений, теорий и ф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бор такого содержания, которое должно соответствовать общим целям подготовки специ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бор содержания доступного для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роцесс должен идти непрерывно в ходе работы преподавателя над структурой учебной дисциплины. Кроме широко распространенных на</w:t>
        <w:softHyphen/>
        <w:t>учно-библиографических изданий преподаватель для отбора содержания те</w:t>
        <w:softHyphen/>
        <w:t>мы и его обновления может воспользоваться автоматизированной информа</w:t>
        <w:softHyphen/>
        <w:t>ционно системой или услугами сетей научно-технической информации (в том числе и международ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у структурирования содержания учебного материала следует положить системно-структурный подход к деятельности дидактической сис</w:t>
        <w:softHyphen/>
        <w:t>темы, основанный на достижении конечных целей обучения, то есть способ</w:t>
        <w:softHyphen/>
        <w:t>ствующий прочному усвоению тех разделов и тем учебной программы, кото</w:t>
        <w:softHyphen/>
        <w:t>рые являются наиболее значимыми. Структура этой системы устойчива, так как связи между отдельными ее элементами довольно жестко определены ло</w:t>
        <w:softHyphen/>
        <w:t>гикой науки и психолого-педагогическими требованиями, предъявляемыми к учебному предмету и технологии обучения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ный анализ учебного материала позволяет выделить наиболее существенные (опорные) элементы темы, выявить системообразующие связи, определяющие эффективность функционирования дидактической системы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ом. Необходимо учитывать и то влияние, которое та или иная структура учебного материала оказывает на мотивацию обучения, на формирование ин</w:t>
        <w:softHyphen/>
        <w:t>тереса к учению и научного стиля мышления. Анализируя содержание обу</w:t>
        <w:softHyphen/>
        <w:t>чения, по данной дисциплине необходимо выделить элементы структуры (разделы, темы, понятия), по которым обучение следует вести на уровне зна</w:t>
        <w:softHyphen/>
        <w:t>ний, умений, навыков, творческого подхода к практическому приме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ейшей педагогической задачей при проведении структурного ана</w:t>
        <w:softHyphen/>
        <w:t>лиза учебного материала является составление полного перечня самых суще</w:t>
        <w:softHyphen/>
        <w:t>ственных элементов (тем, вопросов), работа над изучением которых в сумме даст усвоение предмета в целом. Критерием отделения несущественных эле</w:t>
        <w:softHyphen/>
        <w:t>ментов от существенных является проверка их влияния на качество цел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уть процесса структурирования </w:t>
      </w:r>
      <w:r>
        <w:rPr>
          <w:rFonts w:cs="Times New Roman" w:ascii="Times New Roman" w:hAnsi="Times New Roman"/>
          <w:color w:val="000000"/>
          <w:sz w:val="24"/>
          <w:szCs w:val="24"/>
        </w:rPr>
        <w:t>- выявить систему смысловых свя</w:t>
        <w:softHyphen/>
        <w:t>зей между элементами содержания (знания) крупной дидактической единицы (учебной дисциплины, раздела, темы) и расположить учебный материал в той последовательности, которая вытекает из этой системы связей. Таким обра</w:t>
        <w:softHyphen/>
        <w:t>зом, процесс структурирования отвечает на вопросы: какова должна быть структура содержания (знания) и какова последовательность освоения эле</w:t>
        <w:softHyphen/>
        <w:t>ментов этого содержания? Применительно к структурированию содержания темы это означает выявление вопросов темы и последовательности их изуче</w:t>
        <w:softHyphen/>
        <w:t>ния в соответствии с логикой их взаимо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апа структурирования содержания темы имеют значение практи</w:t>
        <w:softHyphen/>
        <w:t>ческие формы реализации принципов структурирования и их наглядного представления в процессе непосредственной работы преподавателя над со</w:t>
        <w:softHyphen/>
        <w:t>держанием темы. К таким формам наглядного представления содержания и его структуры относятся: матрица связей, граф учебной информации, ее структурно-логическая схема, лист основного содержания учебного материа</w:t>
        <w:softHyphen/>
        <w:t>ла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например, </w:t>
      </w:r>
      <w:r>
        <w:rPr>
          <w:rFonts w:cs="Times New Roman" w:ascii="Times New Roman" w:hAnsi="Times New Roman"/>
          <w:b/>
          <w:bCs/>
          <w:color w:val="000000"/>
          <w:sz w:val="24"/>
          <w:szCs w:val="24"/>
        </w:rPr>
        <w:t xml:space="preserve">матрицы связей </w:t>
      </w:r>
      <w:r>
        <w:rPr>
          <w:rFonts w:cs="Times New Roman" w:ascii="Times New Roman" w:hAnsi="Times New Roman"/>
          <w:color w:val="000000"/>
          <w:sz w:val="24"/>
          <w:szCs w:val="24"/>
        </w:rPr>
        <w:t>в наглядной форме отражают содер</w:t>
        <w:softHyphen/>
        <w:t>жательные, смысловые связи между учебными дисциплинами (междисци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арные связи), между темами (внутрипредметные связи), или между во</w:t>
        <w:softHyphen/>
        <w:t>просами темы (внутритемные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из матриц строится по одному правилу: на пересечении строк и столбцов отмечается, например, знаком +, или цифрой 1 наличие связи меж</w:t>
        <w:softHyphen/>
        <w:t>ду этими дидактическими единицами (вопросами, темами, дисципл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вязи содержания не противоречат законам формальной логики, то при правильно построенной последовательности рассматриваемых дидак</w:t>
        <w:softHyphen/>
        <w:t>тических единиц матрица будет диагональной и ниже ее диагонали не ока</w:t>
        <w:softHyphen/>
        <w:t>жется заполненных клеток. Если этого нет, то корректировкой содержания и изменением последовательности его изучения добиваются правильной логи</w:t>
        <w:softHyphen/>
        <w:t>ческой последовательности изучения материала. Треугольная форма рабоче</w:t>
        <w:softHyphen/>
        <w:t>го поля матрицы и отсутствие обозначений наличия связей между вопросами темы ниже главной диагонали матрицы свидетельствует о правильном выбо</w:t>
        <w:softHyphen/>
        <w:t>ре последовательности прохождения вопросов т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раф учебной информации </w:t>
      </w:r>
      <w:r>
        <w:rPr>
          <w:rFonts w:cs="Times New Roman" w:ascii="Times New Roman" w:hAnsi="Times New Roman"/>
          <w:color w:val="000000"/>
          <w:sz w:val="24"/>
          <w:szCs w:val="24"/>
        </w:rPr>
        <w:t>- это множество элементов содержания, построенных в определенных связях и отношениях. В отличие от матрицы, отражающей логические связи элементов содержания, граф отражает вы</w:t>
        <w:softHyphen/>
        <w:t>бранный преподавателем замысел построения и изложения учебного мате</w:t>
        <w:softHyphen/>
        <w:t>риала. В нем все вершины (элементы) располагаются на горизонтальных ли</w:t>
        <w:softHyphen/>
        <w:t>ниях, каждая из которых соответствует выделенному основанию графа. Для построения графа сначала формируется спецификация его оснований, пред</w:t>
        <w:softHyphen/>
        <w:t>ставленных в определенной, в соответствии с принятой преподавателем ло</w:t>
        <w:softHyphen/>
        <w:t>гикой изложения материала, последовательности, а затем отбираются сами элементы графа. Его основанием, как правило, выступают вопросы темы, а элементами - блоки содержательной информации, изучение которых приво</w:t>
        <w:softHyphen/>
        <w:t>дит к раскрытию вопроса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сть изложения вопросов соответствует последова</w:t>
        <w:softHyphen/>
        <w:t>тельности оснований графа сверху вниз, последовательность блоков, входя</w:t>
        <w:softHyphen/>
        <w:t>щих в вопрос темы, - слева напра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ирование содержания с помощью матриц и графов наиболее целесообразно для дисциплин физико-математического, технического и спе</w:t>
        <w:softHyphen/>
        <w:t>циального направлений, т.е. для дисциплин, основанных на точных наук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Лист основного содержания учебного материала (ЛОС) </w:t>
      </w:r>
      <w:r>
        <w:rPr>
          <w:rFonts w:cs="Times New Roman" w:ascii="Times New Roman" w:hAnsi="Times New Roman"/>
          <w:color w:val="000000"/>
          <w:sz w:val="24"/>
          <w:szCs w:val="24"/>
        </w:rPr>
        <w:t>-это система кадров, отражающая содержание его учебных элементов (понятий, вопросов, тем, разделов и т.д.) и раскрывающая смысловые связи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ое назначение ЛОС состоит в сжатом, образном представлении реального содержания и микроструктуры учебного материала. В нем отража</w:t>
        <w:softHyphen/>
        <w:t>ется минимально необходимое и вместе с тем наиболее важное научное и практическое знание о предмете. Основу ЛОС составляют кадры, в которых представлены понятия и выраженные через них принципы, законы и законо</w:t>
        <w:softHyphen/>
        <w:t>мерности, относящиеся к изучаемой области науки. (Как правило, ЛОС соз</w:t>
        <w:softHyphen/>
        <w:t>дается для последующего представления учебного материала в компьютер</w:t>
        <w:softHyphen/>
        <w:t>ных и обыкновенных слай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полнение к кадрам ЛОС, раскрывающим основное содержание учебного материала, в него целесообразно включить кадры, содержащие: структуру темы (раздела, дисциплины); формулировку главной и частных проблем, подлежащих рассмотрению и решению; перечень умений, которые должны быть приобретены на основе знаний, отображенных в ЛОС; наибо</w:t>
        <w:softHyphen/>
        <w:t>лее важные типовые задачи и примеры их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оказывает, что объем учебной информации, отраженной в од</w:t>
        <w:softHyphen/>
        <w:t>ном кадре ЛОС, не должен быть больше пятидесяти слов. Этого количества слов оказывается, как правило, достаточно для записи сложного понятия или выражения одной законченной мысли. Текст такого объема может быть на</w:t>
        <w:softHyphen/>
        <w:t>печатан на половине стандартного листа бумаги заглавными буквами, а затем отснят с целью получения слайдов и уменьшенных по отношению к оригина</w:t>
        <w:softHyphen/>
        <w:t>лу фотоотпеча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фики, рисунки, формулы, схемы также удобно изображать на ука</w:t>
        <w:softHyphen/>
        <w:t>занном формате бума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му кадру ЛОС присваивается порядковый номер (см.рис.4.2). Стрелка, подходящая слева к рамке кадра, указывает на смысловую связь данного кадра с предшествующим, а стрелка справа-на связь с последующи</w:t>
        <w:softHyphen/>
        <w:t>ми кад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8,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4.2. Пример нумерации кадра Л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анием для группировки кадров ЛОС служит граф или схема ло</w:t>
        <w:softHyphen/>
        <w:t>гической структуры учебного материала. Кадры, относящиеся к учебному вопросу темы, располагаются в последовательности, отражающей последова</w:t>
        <w:softHyphen/>
        <w:t>тельность учебных элементов этого вопроса, а кадры, отражающие основное содержание всей темы, - в последовательности вопросов, соответствующей графу темы. Система основных смысловых связей между кадрами ЛОС, от</w:t>
        <w:softHyphen/>
        <w:t>носящимися к одному и тому же вопросу, может быть показана не только с помощью входящих и исходящих номеров, но и продублирована ду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сказать, что в определенном смысле ЛОС-это тщательно струк</w:t>
        <w:softHyphen/>
        <w:t>турированное содержательное ядро современного учебника. Именно поэтому ЛОС можно рассматривать и в качестве фундамента для построения ком</w:t>
        <w:softHyphen/>
        <w:t>плекта средст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ЛОС может быть разработан его электронный эквивалент (ЭЛОС) и созданы наиболее важные элементы комплекта средств обучения: тезисы лекции, опорный конспект, макет записей на меловой доске, серии слайдов (в том числе компьютерных), раздаточный печатный материал, схе</w:t>
        <w:softHyphen/>
        <w:t>ма ориентировочной основы действия, полиэкранный слайдофиль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ызывает сомнения то, что чем лучше структурирована и система</w:t>
        <w:softHyphen/>
        <w:t>тизирована совокупность знаний, подлежащих усвоению, чем в большей 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ни обучаемым ясны цели изучения и значимость овладения данной систе</w:t>
        <w:softHyphen/>
        <w:t>мой знаний и умений, тем легче и прочнее эти знания и умения усваиваю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    Задание требуемых уровней усвоения изучаемого материала и исходных уровней обу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ующим этапом проектирования ИТО выступает - </w:t>
      </w:r>
      <w:r>
        <w:rPr>
          <w:rFonts w:cs="Times New Roman" w:ascii="Times New Roman" w:hAnsi="Times New Roman"/>
          <w:b/>
          <w:bCs/>
          <w:color w:val="000000"/>
          <w:sz w:val="24"/>
          <w:szCs w:val="24"/>
        </w:rPr>
        <w:t xml:space="preserve">этап задания требуемых уровней усвоения изучаемого материала </w:t>
      </w:r>
      <w:r>
        <w:rPr>
          <w:rFonts w:cs="Times New Roman" w:ascii="Times New Roman" w:hAnsi="Times New Roman"/>
          <w:color w:val="000000"/>
          <w:sz w:val="24"/>
          <w:szCs w:val="24"/>
        </w:rPr>
        <w:t>и исходных уровней обученности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в современной дидактике еще не выработаны общие подходы к количественному и качественному определению уровней усвое</w:t>
        <w:softHyphen/>
        <w:t>ния содержания учебного материала. До сих пор разные авторы предлагают свои трактовки этого понятия, определяют разное количество возможных уровней, что требует от преподавателя при проектировании ИТО творчески подходить к настоящему процессу и руководствоваться при этом своим педа</w:t>
        <w:softHyphen/>
        <w:t>гогическим опытом, признанными и практикуемыми в вузе дидактическими концепциями и теор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тремясь провести полный анализ многообразия существующих подходов, остановимся лишь на тех которые могут быть использованы при проектировании современных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Я.Лернер [47] и М.Н.Скаткин [86] выделяют три уровня усвоения знаний: восприятие, осмысление, запоминание; применение знаний в сход</w:t>
        <w:softHyphen/>
        <w:t>ной ситуации, по определенному образцу; применение знаний в новой ситуа</w:t>
        <w:softHyphen/>
        <w:t>ции. С.И.Архангельский, И.Ф.Гербарт и В.П.Беспалько определяют четыре уровня научного познания как четыре ступени интеллектуального развития обучаемых в учебном процессе. Однако, если у С.И. Архангельского [8] это: оперирование представлениями и изучение признаков; оперирование поня</w:t>
        <w:softHyphen/>
        <w:t>тиями и логическими связями; обобщение признаков, представлений и поня</w:t>
        <w:softHyphen/>
        <w:t>тий, инвариантных и изоморфных представлений; свободное оперирование абстрактными   понятиями   и   отвлеченной   научной   символикой,   то   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Ф.Гербарта [86] это: ясность - обучаемый, впервые знакомясь с учебным материалом, осознает его новизну и отличительные признаки, воспринимает основные положения предмета; ассоциация-обучаемый связывает новые све</w:t>
        <w:softHyphen/>
        <w:t>дения с имеющимися у него знаниями и устанавливает между ними необхо</w:t>
        <w:softHyphen/>
        <w:t>димые связи и отношения, осознавая содержание предмета; система-обучаемый, овладев основными правилами и закономерностями, представля</w:t>
        <w:softHyphen/>
        <w:t>ет себе весь учебный материал и готов использовать знания на практике; ме-тод-обучаемый овладел способами применения знаний и при дальнейшей тренировке приобретает соответствующий нав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эти уровни усвоения, В.П.Беспалько [14] как бы обобща</w:t>
        <w:softHyphen/>
        <w:t>ет сказанное и предлагает "генетическую структуру мастерства человека в виде следующих последовательных уровней усв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знавание (при повторном их восприятии) объектов и свойств про</w:t>
        <w:softHyphen/>
        <w:t>цессов данной области явлений действительности (знания-знаком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епродуктивное действие (знания-копии) путем самостоятельного воспроизведения и применения информации о ранее усвоенной ориентиро</w:t>
        <w:softHyphen/>
        <w:t>вочной основе для выполнения известног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дуктивное  действие-деятельность   по   образцу  на  некотором множестве объектов (знания-умения, навыки). Обучаемым добывается субъ</w:t>
        <w:softHyphen/>
        <w:t>ективно новая информация в процессе самостоятельного построения или трансформации известной ориентировочной основы для выполнения новог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Творческое действие, выполняемое на любом множестве объектов путем самостоятельного конструирования новой ориентировочной основы для деятельности (знания-трансформация), в процессе которой добывается объективно нова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С.Блюм [86] предложил рассматривать шесть уровней усвоения учебного материала: знания-обучаемый отвечает на вопросы, показывающие уровень запоминания изученного; понимание - обучаемый может переф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лировать исходный материал; перенос - обучаемый может применить изу</w:t>
        <w:softHyphen/>
        <w:t>ченное в новых учебных ситуациях; анализ - обучаемый может расчленить объект на составные части, вскрывая их связи и отношения; синтез - обучае</w:t>
        <w:softHyphen/>
        <w:t>мый может объединять изученные части в целое, обладающее новым качест</w:t>
        <w:softHyphen/>
        <w:t>вом; оценка-обучаемый может оценить рассматриваемое на основе извест</w:t>
        <w:softHyphen/>
        <w:t>ных или разрабатываемых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и все рассмотренные уровни при использовании их в прак</w:t>
        <w:softHyphen/>
        <w:t>тике преподавания оказываются достаточно абстрактными. Ю.Г.Фокин [86] предлагает при проектировании педагогической технологии обозначать уро</w:t>
        <w:softHyphen/>
        <w:t>вень усвоения учебного материала в кодированном виде двумя цифрами, первая из которых, в соответствии с таблицей 4.1, указывает максимально достигнутый уровень применения изученного, а вторая-уровень абстрактно</w:t>
        <w:softHyphen/>
        <w:t>сти учебного материала. При таком кодировании легко обозначить различия между знаниями и умениями разного вида, например, между знаниями вида &lt;21&gt; (воспроизведение приема) и знаниями вида &lt;26&gt; (воспроизведение ак</w:t>
        <w:softHyphen/>
        <w:t>сиоматической 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4.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означение уровней усвоения и учета абстрактности учебного</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териала</w:t>
      </w:r>
    </w:p>
    <w:tbl>
      <w:tblPr>
        <w:tblW w:w="9389" w:type="dxa"/>
        <w:jc w:val="left"/>
        <w:tblInd w:w="-7" w:type="dxa"/>
        <w:tblLayout w:type="fixed"/>
        <w:tblCellMar>
          <w:top w:w="0" w:type="dxa"/>
          <w:left w:w="40" w:type="dxa"/>
          <w:bottom w:w="0" w:type="dxa"/>
          <w:right w:w="40" w:type="dxa"/>
        </w:tblCellMar>
      </w:tblPr>
      <w:tblGrid>
        <w:gridCol w:w="3984"/>
        <w:gridCol w:w="1133"/>
        <w:gridCol w:w="3178"/>
        <w:gridCol w:w="1094"/>
      </w:tblGrid>
      <w:tr>
        <w:trPr>
          <w:trHeight w:val="787"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усвоен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цифра</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абстрактност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цифра</w:t>
            </w:r>
          </w:p>
        </w:tc>
      </w:tr>
      <w:tr>
        <w:trPr>
          <w:trHeight w:val="413"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навани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прием в натуре</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384"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произве дени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ологически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374"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на уровне умени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374"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на уровне навыко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ый</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701"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нос изученного в новые услов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ая теор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403"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тв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сиоматическая теор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й таблицей, по сути дела, вводится шкала 36 уровней усвоения учебного материала. Тем не менее, нельзя не отметить, что уровень усв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тво" остается в этой таблице достаточно крупным и не дифференци</w:t>
        <w:softHyphen/>
        <w:t>рованным. В современных условиях нуждается в конкретизации и задание способа использования учебного материала в деятельности обучаемого, по</w:t>
        <w:softHyphen/>
        <w:t>скольку при использовании ИТО можно решать ряд задач, не запоминая не</w:t>
        <w:softHyphen/>
        <w:t>обходимых для этого формул и даже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классификация, предложенная В.П.Беспаль ко, признана большинством исследователей в качестве классической и является наиболее часто используемой в дидактике. Однако преподаватель при проек</w:t>
        <w:softHyphen/>
        <w:t>тировании ИТО сам вправе выбирать наиболее приемлемый для него вари</w:t>
        <w:softHyphen/>
        <w:t>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задания требуемых уровней усвоения изучаемого материала преподаватель должен четко представлять себе, какой исходный уровень обученности должны иметь обучаемые, начинающие изучение вопросов те</w:t>
        <w:softHyphen/>
        <w:t xml:space="preserve">мы. Под </w:t>
      </w:r>
      <w:r>
        <w:rPr>
          <w:rFonts w:cs="Times New Roman" w:ascii="Times New Roman" w:hAnsi="Times New Roman"/>
          <w:b/>
          <w:bCs/>
          <w:color w:val="000000"/>
          <w:sz w:val="24"/>
          <w:szCs w:val="24"/>
        </w:rPr>
        <w:t xml:space="preserve">исходным уровнем обученности </w:t>
      </w:r>
      <w:r>
        <w:rPr>
          <w:rFonts w:cs="Times New Roman" w:ascii="Times New Roman" w:hAnsi="Times New Roman"/>
          <w:color w:val="000000"/>
          <w:sz w:val="24"/>
          <w:szCs w:val="24"/>
        </w:rPr>
        <w:t>следует понимать уровень усвое</w:t>
        <w:softHyphen/>
        <w:t>ния знаний студентами по предшествующим темам и дисципл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задания требуемого уровня усвоения изучаемого материала и для установления требуемых исходных уровней обученности строятся матрицы межтемных и междисциплинарны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рица межтемных связей отражает связь учебных вопросов данной темы с предыдущими и последующими темами учебной дисциплины. На пе</w:t>
        <w:softHyphen/>
        <w:t>ресечениях строк и столбцов ставится требуемый для каждой последующей темы уровень обученности. Окончательно этот уровень устанавливается как максимальный из всех уровней, обусловленных требованиями последующих 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ассматриваемая тема обеспечивает другие учебные дисциплины, то строится матрица междисциплинарных связей, которая отражает связь учебных вопросов данной темы с другими дисциплинами. Построение такой матрицы аналогично рассмотренной ранее, но уровень обученности устанав</w:t>
        <w:softHyphen/>
        <w:t>ливает преподаватель, отвечающий за ту учебную дисциплину, котор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спечивает учебный вопрос данной темы. Окончательное значение уровня обученности учебного вопроса темы определяется как максимальное значе</w:t>
        <w:softHyphen/>
        <w:t>ние уровней, полученных из анализа матриц межтемных и междисциплинар</w:t>
        <w:softHyphen/>
        <w:t>ны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ный уровень обученности устанавливается с помощью тех же матриц, что и требуемый уровень обученности - матриц межтемных и меж</w:t>
        <w:softHyphen/>
        <w:t>дисциплинарных связей. На пересечениях строк и столбцов нижняя цифра соответствует требуемому исходному уровню обученности предшествующих тем или учебны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трице междисциплинарных связей базовых учебных дисциплин, для которых определяется исходный уровень обученности, для конкретности могут указываться темы, имеющие значение для изучения ее вопросов. В этом случае требуемый исходный уровень обученности относится к темам базовых учебных дисципл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требуемых уровней усвоения изучаемого материала и их правильное задание позволяет обеспечить в конечном результате подготовку специалиста-профессионала с гарантированным качеством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    Выбор используемых компьютерных и информа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ст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основных этапов проектирования ИТО является этап выбора или специальной разработки, в соответствии с решаемой дидактической за</w:t>
        <w:softHyphen/>
        <w:t>дачей, компьютерных или других информационных средств обучения. Боль</w:t>
        <w:softHyphen/>
        <w:t>шое их разнообразие не позволяет в настоящей главе полностью осветить все особенности этого процесса. Однако необходимо выделить общие требова</w:t>
        <w:softHyphen/>
        <w:t>ния предъявляемые к ИТО как дидактической системе, в которой использу</w:t>
        <w:softHyphen/>
        <w:t>ются данные средства. Опора на эти требования позволяет преподавателю сориентироваться и, в соответствии с заданными дидактическими ц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ть наиболее оптимальный вариант комплекта КомСО, позволяющий повысить продуктивность учеб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 как дидактическая система, в составе которой используются Ком</w:t>
        <w:softHyphen/>
        <w:t>СО, должна отвечать следующи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даптивность. Система должна функционировать в соответствии с динамической моделью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стойчивость. Система должна быть способной обнаруживать и корректировать ошибки ввода, которые человеку кажутся очевид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лезность. Система должна уметь оказывать помощь испытываю</w:t>
        <w:softHyphen/>
        <w:t>щему затруднения обучаемому, в соответствии с заложенными в ней прин</w:t>
        <w:softHyphen/>
        <w:t>ципами обучения и моделью обучаемого, вплоть до выдачи на дисплее доку</w:t>
        <w:softHyphen/>
        <w:t>ментации, описывающей ее собственную структуру и способ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стота. Система должна минимизировать ввод с клавиатуры ко</w:t>
        <w:softHyphen/>
        <w:t>манд, необходимых для достижения поставленной задачи (то есть решение стандартных или простых задач должно достигаться нажатием нескольких ключевых клавиш) и обеспечивать диалог по всем вопросам относящимся к решению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нятность. Система не должна затруднять обучаемого необходи</w:t>
        <w:softHyphen/>
        <w:t>мостью выбора из нескольких сот кноп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ощность. Возможности вычислительного комплекса должны быть доступны всем обуча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нтролируемость (управляемость). При работе с системой пользо</w:t>
        <w:softHyphen/>
        <w:t>ватель всегда должен иметь возможность определить свое место на пути к достижению учеб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огласованность. С точки зрения обучаемого система должна дей</w:t>
        <w:softHyphen/>
        <w:t>ствовать  понятно  и последовательно  (логично).  Сообщения  об  ошибках должны быть тщательно спроектированы с тем, чтобы соответствовать пред</w:t>
        <w:softHyphen/>
        <w:t>ставлениям обучаемого о способе действия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Очевидность. Результаты действий обучаемого всегда должны де</w:t>
        <w:softHyphen/>
        <w:t>монстрир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Гибкость. Опытные пользователи должны знать все возможности системы. Все обучаемые, даже среднего уровня и новички, должны иметь возможность отклоняться от стандартных способов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Избыточность. Преподаватели с разными взглядами на проектиро</w:t>
        <w:softHyphen/>
        <w:t>вание должны иметь возможность использовать систему, не изменяя их (взглядов), и приходить к одному результату разными путями с применением по требованию педагога различных методов обучения (по крайней мере от</w:t>
        <w:softHyphen/>
        <w:t>личающихся по формальным компонен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Чувствительность. Система должна подчинять свои ответы извест</w:t>
        <w:softHyphen/>
        <w:t>ным ей нуждам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севедение". Система должна уметь вести обучаемого "за руку" в тех случаях, когда есть основания считать, что ей уже известна большая часть того, что он хочет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ослушание. Система должна находиться под управлением обучае</w:t>
        <w:softHyphen/>
        <w:t>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ый подход к созданию ИТО как дидактической системе по</w:t>
        <w:softHyphen/>
        <w:t>зволяет преподавателю при выборе или разработке конкретного КомСО (не</w:t>
        <w:softHyphen/>
        <w:t>которой их совокупности) определить насколько полно могут быть при этом реализованы все перечисленные требования. Это значит, что изначально бу</w:t>
        <w:softHyphen/>
        <w:t>дут учтены дидактические особенности компьютерного обучения, ориенти</w:t>
        <w:softHyphen/>
        <w:t>рованного на развитие индивидуальных способностей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внимание при проектировании ИТО следует обратить и на этап подготовки программно-методической документации. По трудоемкости, как показывает опыт, он вполне соизмерим с этапом разработки КОП, лежащей в основе любого Ком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все современные программные продукты самодокументи</w:t>
        <w:softHyphen/>
        <w:t>рованы и инструкции по их использованию имеют вид контекстных под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ок. Тем не менее, пользователь должен иметь возможность ознакомиться с программным продуктом до его установки на компьютер и, кроме того, хо</w:t>
        <w:softHyphen/>
        <w:t>рошо подготовленная документация дает определенные гарантии качества программного проду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мплекс программно-методической документации должны обяза</w:t>
        <w:softHyphen/>
        <w:t>тельно входить эксплуатационная документация (руководство по установке КОП на компьютер, инструкция по эксплуатации, методика испытаний) и методическая документация, включающая руководства для преподавателя и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подготовки программной документации определены в стандар</w:t>
        <w:softHyphen/>
        <w:t>тах ИСО 9000-3, ГОСТ Р/ТР 9294-93, ГОСТ Р ИСО 9127-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методическую документацию стандарты не разработаны. В общем виде они могут содержать следующие разделы: описание назначения про</w:t>
        <w:softHyphen/>
        <w:t>граммы с точки зрения ее использования в ИТО, постановка учебной задачи, описание контрольных заданий, описание возможностей обучающей про</w:t>
        <w:softHyphen/>
        <w:t>граммы по проведению практических расчетов и оформлению результатов работы с ней, ссылки на базовую литературу, практические рекомендации по использованию КОП, примеры занятий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комплекса программно-методической документации позво</w:t>
        <w:softHyphen/>
        <w:t>ляет в дальнейшем использовать КомСО при ИТО не только преподавателем-разработчиком но и его коллегами по кафедр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6.    Определение совокупности способов и приемов организации познавательной деятельности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ектировании ИТО выбор преподавателем совокупности спосо</w:t>
        <w:softHyphen/>
        <w:t>бов и приемов организации познавательной деятельности обучаемых (мето</w:t>
        <w:softHyphen/>
        <w:t>ды и формы обучения, схемы ее управления) является процессом сугубо творческим. Он зависит не только от решаемой дидактической задачи, но и от подготовленности самого преподавателя, его педагогического опыта,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нгента обучаемых и других факторов, определяемых особенностями изу</w:t>
        <w:softHyphen/>
        <w:t>чения конкретной учебной дисциплины в данном вузе. Исходя из этого, в на</w:t>
        <w:softHyphen/>
        <w:t>стоящем параграфе будут приведены наиболее общие рекомендации, позво</w:t>
        <w:softHyphen/>
        <w:t>ляющие сделать этот выбор менее болезненным и более проду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етод обучения </w:t>
      </w:r>
      <w:r>
        <w:rPr>
          <w:rFonts w:cs="Times New Roman" w:ascii="Times New Roman" w:hAnsi="Times New Roman"/>
          <w:color w:val="000000"/>
          <w:sz w:val="24"/>
          <w:szCs w:val="24"/>
        </w:rPr>
        <w:t>представляет собой систему регулятивных принципов и правил целенаправленной деятельности преподавателя и студента, реали</w:t>
        <w:softHyphen/>
        <w:t>зующихся через сочетание методических приемов решения определенных дидак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глубокое, комплексное исследование проблем методов обу</w:t>
        <w:softHyphen/>
        <w:t>чения проведено И.Я.Лернером [47], который характеризует их как способы достижения дидактических целей, представляющие собой систему последо</w:t>
        <w:softHyphen/>
        <w:t>вательных и упорядоченных действий преподавателя, организующего с по</w:t>
        <w:softHyphen/>
        <w:t>мощью средств обучения учебно-познавательную деятельность студентов по усвоению ими содержания учебной дисциплины. При проектировании ИТО предлагается опираться на предложенную им в [47] классификацию общеди</w:t>
        <w:softHyphen/>
        <w:t>дактических методов обучения (см.табл.4.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орма обучения </w:t>
      </w:r>
      <w:r>
        <w:rPr>
          <w:rFonts w:cs="Times New Roman" w:ascii="Times New Roman" w:hAnsi="Times New Roman"/>
          <w:color w:val="000000"/>
          <w:sz w:val="24"/>
          <w:szCs w:val="24"/>
        </w:rPr>
        <w:t>- организационная сторона обучения, предусматри</w:t>
        <w:softHyphen/>
        <w:t>вающая состав и группировку студентов, структуру занятий, место и про</w:t>
        <w:softHyphen/>
        <w:t>должительность его проведения, роль и специфику деятельности обучаемых. К традиционным формам обучения относятся: лекция, практическое занятие, групповое упражнение, семинар, дипломная работа и т.п. При ИТО формы проведения занятия могут оставаться прежними, но при этом в корне меня</w:t>
        <w:softHyphen/>
        <w:t>ются приемы и содержание их проведения, что в первую очередь зависит от выбранного метода обучения и применяемых компьютерных или других ин</w:t>
        <w:softHyphen/>
        <w:t>формационных средств. В этом случае они становятся более многогранными и ориентируются прежде всего на активизацию познавательной деятельности обучаемых. Им становятся присущи такие свойства как, проблемность, на</w:t>
        <w:softHyphen/>
        <w:t>глядность, эмоциональность, высокая активность, наличие игровой ситуации. В связи с этим, при проектировании ИТО можно предложить исполь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х разновидностей проведения занятий: проблемная лекция, лекция-консультация с использованием динамических и статических компьютерных слайдов, семинар-диспут, семинар-компьютерный практикум, деловая игра с моделированием на компьютере нештатных ситуаций, самостоятельное про</w:t>
        <w:softHyphen/>
        <w:t>граммирование с использованием инструментальных компьютерных оболо</w:t>
        <w:softHyphen/>
        <w:t>чек, телеконференция и другие, используемые сегодня в вузах при организа</w:t>
        <w:softHyphen/>
        <w:t>ции компьютер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4.2.</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ы и характер деятельности преподавателя и обучаемого.</w:t>
      </w:r>
    </w:p>
    <w:tbl>
      <w:tblPr>
        <w:tblW w:w="9446" w:type="dxa"/>
        <w:jc w:val="left"/>
        <w:tblInd w:w="-7" w:type="dxa"/>
        <w:tblLayout w:type="fixed"/>
        <w:tblCellMar>
          <w:top w:w="0" w:type="dxa"/>
          <w:left w:w="40" w:type="dxa"/>
          <w:bottom w:w="0" w:type="dxa"/>
          <w:right w:w="40" w:type="dxa"/>
        </w:tblCellMar>
      </w:tblPr>
      <w:tblGrid>
        <w:gridCol w:w="1574"/>
        <w:gridCol w:w="3888"/>
        <w:gridCol w:w="3984"/>
      </w:tblGrid>
      <w:tr>
        <w:trPr>
          <w:trHeight w:val="346" w:hRule="atLeast"/>
        </w:trPr>
        <w:tc>
          <w:tcPr>
            <w:tcW w:w="15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обучения</w:t>
            </w:r>
          </w:p>
        </w:tc>
        <w:tc>
          <w:tcPr>
            <w:tcW w:w="7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w:t>
            </w:r>
          </w:p>
        </w:tc>
      </w:tr>
      <w:tr>
        <w:trPr>
          <w:trHeight w:val="336" w:hRule="atLeast"/>
        </w:trPr>
        <w:tc>
          <w:tcPr>
            <w:tcW w:w="15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я</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аемого</w:t>
            </w:r>
          </w:p>
        </w:tc>
      </w:tr>
      <w:tr>
        <w:trPr>
          <w:trHeight w:val="1296"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w:t>
              <w:softHyphen/>
              <w:t>ционно -рецептив</w:t>
              <w:softHyphen/>
              <w:t>ный</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ъявление информации (преподавателем или заменяю</w:t>
              <w:softHyphen/>
              <w:t>щим его средством)</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иятие знаний; их осоз</w:t>
              <w:softHyphen/>
              <w:t>нание; запоминание</w:t>
            </w:r>
          </w:p>
        </w:tc>
      </w:tr>
      <w:tr>
        <w:trPr>
          <w:trHeight w:val="1613"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родук</w:t>
              <w:softHyphen/>
              <w:t>тивный</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ие и предъявление задания на воспроизведение знаний и способов руково</w:t>
              <w:softHyphen/>
              <w:t>дства; контроль за выполнени</w:t>
              <w:softHyphen/>
              <w:t>ем</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изация знаний; воспро</w:t>
              <w:softHyphen/>
              <w:t>изведение знаний и способов действий по образцам; произ</w:t>
              <w:softHyphen/>
              <w:t>вольное и непроизвольное за</w:t>
              <w:softHyphen/>
              <w:t>поминание</w:t>
            </w:r>
          </w:p>
        </w:tc>
      </w:tr>
      <w:tr>
        <w:trPr>
          <w:trHeight w:val="2285"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ого из</w:t>
              <w:softHyphen/>
              <w:t>ложения</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новка проблемы и рас</w:t>
              <w:softHyphen/>
              <w:t>крытие доказательного пути ее решения</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иятие знаний; осознание знаний и проблемы; внимание к последовательности и контроль над степенью убедительности решения проблемы; мысленное прогнозирование очередных шагов логики решения</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bl>
      <w:tblPr>
        <w:tblW w:w="9446" w:type="dxa"/>
        <w:jc w:val="left"/>
        <w:tblInd w:w="-7" w:type="dxa"/>
        <w:tblLayout w:type="fixed"/>
        <w:tblCellMar>
          <w:top w:w="0" w:type="dxa"/>
          <w:left w:w="40" w:type="dxa"/>
          <w:bottom w:w="0" w:type="dxa"/>
          <w:right w:w="40" w:type="dxa"/>
        </w:tblCellMar>
      </w:tblPr>
      <w:tblGrid>
        <w:gridCol w:w="1574"/>
        <w:gridCol w:w="3888"/>
        <w:gridCol w:w="3984"/>
      </w:tblGrid>
      <w:tr>
        <w:trPr>
          <w:trHeight w:val="3235"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вристи</w:t>
              <w:softHyphen/>
              <w:t>ческий</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новка проблем; составле</w:t>
              <w:softHyphen/>
              <w:t>ние и предъявление заданий на выполнение отдельных этапов решения проблемных задач; планирование шагов решения, руководство деятельностью обучающихся (корректировка и создание промежуточных проблемных ситуаций)</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иятие задания, состав</w:t>
              <w:softHyphen/>
              <w:t>ляющего часть задачи; актуа</w:t>
              <w:softHyphen/>
              <w:t>лизация знаний о путях реше</w:t>
              <w:softHyphen/>
              <w:t>ния сходных задач; самостоя</w:t>
              <w:softHyphen/>
              <w:t>тельное решение части задачи; самоконтроль; воспроизведение хода решения</w:t>
            </w:r>
          </w:p>
        </w:tc>
      </w:tr>
      <w:tr>
        <w:trPr>
          <w:trHeight w:val="2918"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w:t>
              <w:softHyphen/>
              <w:t>тельский</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ие и предъявление проблемных задач для поиска решения; контроль за ходом решения</w:t>
            </w:r>
          </w:p>
        </w:tc>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иятие проблемы или са</w:t>
              <w:softHyphen/>
              <w:t>мостоятельное рассмотрение проблемы; осмысление условий задачи; планирование этапов исследования (решения); пла</w:t>
              <w:softHyphen/>
              <w:t>нирование способов иссле</w:t>
              <w:softHyphen/>
              <w:t>дования на каждом этапе; са</w:t>
              <w:softHyphen/>
              <w:t>моконтроль; воспроизведение хода исследован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оважное значение при проектировании ИТО имеет процесс по</w:t>
        <w:softHyphen/>
        <w:t xml:space="preserve">строения </w:t>
      </w:r>
      <w:r>
        <w:rPr>
          <w:rFonts w:cs="Times New Roman" w:ascii="Times New Roman" w:hAnsi="Times New Roman"/>
          <w:b/>
          <w:bCs/>
          <w:color w:val="000000"/>
          <w:sz w:val="24"/>
          <w:szCs w:val="24"/>
        </w:rPr>
        <w:t xml:space="preserve">схемы управления познавательной деятельностью </w:t>
      </w:r>
      <w:r>
        <w:rPr>
          <w:rFonts w:cs="Times New Roman" w:ascii="Times New Roman" w:hAnsi="Times New Roman"/>
          <w:color w:val="000000"/>
          <w:sz w:val="24"/>
          <w:szCs w:val="24"/>
        </w:rPr>
        <w:t>обучаемых. Он достаточно полно изложен в исследованиях В.П. Беспалько [17,18] и в параграфе 2.3 настоящей работы. Обобщая изложенное в них, можно сделать заключение, что данная схема образуется путем сочетания:</w:t>
      </w:r>
    </w:p>
    <w:tbl>
      <w:tblPr>
        <w:tblW w:w="9802" w:type="dxa"/>
        <w:jc w:val="left"/>
        <w:tblInd w:w="-7" w:type="dxa"/>
        <w:tblLayout w:type="fixed"/>
        <w:tblCellMar>
          <w:top w:w="0" w:type="dxa"/>
          <w:left w:w="40" w:type="dxa"/>
          <w:bottom w:w="0" w:type="dxa"/>
          <w:right w:w="40" w:type="dxa"/>
        </w:tblCellMar>
      </w:tblPr>
      <w:tblGrid>
        <w:gridCol w:w="9802"/>
      </w:tblGrid>
      <w:tr>
        <w:trPr>
          <w:trHeight w:val="922" w:hRule="atLeast"/>
        </w:trPr>
        <w:tc>
          <w:tcPr>
            <w:tcW w:w="98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омкнутое - Р (без обратной связи); 1) видов управления Замкнутое - З (с обратной связью);</w:t>
            </w:r>
          </w:p>
        </w:tc>
      </w:tr>
      <w:tr>
        <w:trPr>
          <w:trHeight w:val="480" w:hRule="atLeast"/>
        </w:trPr>
        <w:tc>
          <w:tcPr>
            <w:tcW w:w="98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идов информационного    Рассеянный - Р (на всю аудиторию);</w:t>
            </w:r>
          </w:p>
        </w:tc>
      </w:tr>
      <w:tr>
        <w:trPr>
          <w:trHeight w:val="480" w:hRule="atLeast"/>
        </w:trPr>
        <w:tc>
          <w:tcPr>
            <w:tcW w:w="98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прямая связь)          Направленный - Н (на конкретного обучающегося);</w:t>
            </w:r>
          </w:p>
        </w:tc>
      </w:tr>
      <w:tr>
        <w:trPr>
          <w:trHeight w:val="499" w:hRule="atLeast"/>
        </w:trPr>
        <w:tc>
          <w:tcPr>
            <w:tcW w:w="98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ипа средств управления   Ручные - Р (дополняемые словом преподавателя);</w:t>
            </w:r>
          </w:p>
        </w:tc>
      </w:tr>
      <w:tr>
        <w:trPr>
          <w:trHeight w:val="470" w:hRule="atLeast"/>
        </w:trPr>
        <w:tc>
          <w:tcPr>
            <w:tcW w:w="98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вательной деятельно-    Автоматические - А (без непосредственного уча-</w:t>
            </w:r>
          </w:p>
        </w:tc>
      </w:tr>
      <w:tr>
        <w:trPr>
          <w:trHeight w:val="374" w:hRule="atLeast"/>
        </w:trPr>
        <w:tc>
          <w:tcPr>
            <w:tcW w:w="98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ью (средств обучения)         стия преподавател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случае возможно построение восьми схем управления познава</w:t>
        <w:softHyphen/>
        <w:t>тельной деятельностью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Р-Р - "традиционная" (разомкнутое, рассеянное, ру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Р-А - "автоинформатор" (разомкнутое, рассеянное, автоматиче</w:t>
        <w:softHyphen/>
        <w:t>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Н-Р - "консультант" (разомкнутое, направленное, ру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Н-А - "средства обучения индивидуального пользования" (ра</w:t>
        <w:softHyphen/>
        <w:t>зомкнутое, направленное, автомат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Р-Р - "малая группа"(замкнутое, рассеянное, ру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Р-А - "автоматизированный класс" (замкнутое, рассеянное, ав</w:t>
        <w:softHyphen/>
        <w:t>томат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З-Н-Р - "хороший репетитор" (замкнутое, направленное, ру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З-Н-А - "адаптивное управление" (замкнутое, направленное, авто</w:t>
        <w:softHyphen/>
        <w:t>мат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ая совокупность схем управления познавательной деятель</w:t>
        <w:softHyphen/>
        <w:t>ностью обучаемых должна полностью удовлетворить преподавателя-разработчика ИТО. Однако процесс выбора наиболее оптимальной из них достаточно сложный, требующий к себе творческого подхода и предвари</w:t>
        <w:softHyphen/>
        <w:t>тель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сказанное, в соответствии с рекомендациями, изложенными в [20], можно предложить следующую пошаговую технологию оптимального выбора совокупности способов и приемов организации познавательной дея</w:t>
        <w:softHyphen/>
        <w:t>тельности обучаемых при проектировании И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 1. Определить задачи формирования знаний и умений студентов на конкретном учебном заня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 2. Отобрать содержание учебного материала, основные научные идеи, понятия, законы, умения, которые должны быть усвоены обучае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 3. Обосновать логику раскрытия темы в соответствии с основными дидактическими принципами (системность, последовательность, нау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упность, связь с профессиональной сферой будущей деятельности обу</w:t>
        <w:softHyphen/>
        <w:t>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 4. Определить временные затраты на достижение и разрешение задач обучения в рамках учебного занятия и самоподготовки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 5. Выбрать оптимальное сочетание методов, форм и компьютер</w:t>
        <w:softHyphen/>
        <w:t>ных средств обучения для реализации содержания темы и намечен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 6. Выбрать формы организации учебной работы (коллективные, групповые, индивидуальные) с учетом готовности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 7. Выбрать реальную схему управления познавательной деятель</w:t>
        <w:softHyphen/>
        <w:t>ностью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 8. Определить оптимальный темп обучения с учетом возможно</w:t>
        <w:softHyphen/>
        <w:t>стей студентов в восприяти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г 9. Определить задание-содержание, объем и методы самостоя</w:t>
        <w:softHyphen/>
        <w:t>тельной работы обучаемых после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ьным является такой вариант задания условий дидактической за</w:t>
        <w:softHyphen/>
        <w:t>дачи, связанной с организационной стороной обучения и с возможностями учебно-информационной базы, при котором на деятельность преподавателя, проектирующего ИТО и определяющего необходимую для ее реализации со</w:t>
        <w:softHyphen/>
        <w:t>вокупность способов и приемов организации познавательной деятельности обучаемых, не накладываются ограничения, обусловленные сложившейся в вузе практикой планирования образовательного процесса. Принятие этого варианта будет означать, что преподавателю дается право, следуя общей ло</w:t>
        <w:softHyphen/>
        <w:t>гике проектирования ИТО, самому определить перечень, последовательность и продолжительность занятий, методы и формы используемые при этом, а также необходимую учебно-информационную базу. Спроектированную с учетом сказанного ИТО, отвечающую всем другим условиям дидактической задачи, можно рассматривать как образец, к которому следует стрем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а практике преподавателю приходится учитывать реальное положение дел на кафедре и в вузе. Он вынужден считаться с распис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ятий, разрабатываемым учебным отделом, и учитывать материально-технический потенциал вуза. Поэтому в дидактическую задачу, кроме иде</w:t>
        <w:softHyphen/>
        <w:t>ального варианта задания ее условий, связанных с организационной стороной обучения и возможностями учебно-информационной базы, должен быть вве</w:t>
        <w:softHyphen/>
        <w:t>ден и реальный вариант. Это означает, что при постановке дидактической за</w:t>
        <w:softHyphen/>
        <w:t>дачи необходимо выяснить и зафиксировать возможные варианты последо</w:t>
        <w:softHyphen/>
        <w:t>вательности и продолжительности занятий, мест их проведения по дням не</w:t>
        <w:softHyphen/>
        <w:t>дели и в течении семестра, а также обеспеченность кафедры и вуза ЭВТ, на</w:t>
        <w:softHyphen/>
        <w:t>учным и лабораторным оборудованием, тренажерами и другими элементами учебно-информационной б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алгоритма проектирования ИТО, рассмотренного в настоя</w:t>
        <w:softHyphen/>
        <w:t>щей главе, дает возможность преподавателю разрабатывать технологию обу</w:t>
        <w:softHyphen/>
        <w:t>чения, позволяющую при ее реализации в учебном процессе вуза, в соответ</w:t>
        <w:softHyphen/>
        <w:t>ствии с поставленной дидактической задачей, планомерно довести студентов до изначально заданных уровней обученности, что и является основной це</w:t>
        <w:softHyphen/>
        <w:t>лью подготовки специалистов-профессионалов в условиях компьютер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важных факторов совершенствования системы подготовки профессиональных кадров в высшей школе является активное использование в образовательном процессе современных ИТО. Несмотря на наличие в этой области серьезных исследований, до сих пор весьма острой остается потреб</w:t>
        <w:softHyphen/>
        <w:t>ность в дальнейшей разработке ее теории и методологии. В последние годы наметился прогресс в создании педагогических технологий, адекватных це</w:t>
        <w:softHyphen/>
        <w:t>лям, содержанию и методам интенсивного обучения, в результате чего в ву</w:t>
        <w:softHyphen/>
        <w:t>зах разработано большое разнообразие перспективных ИТО, которые позво</w:t>
        <w:softHyphen/>
        <w:t>ляют эффективно решать многие дидактические проблемы, существующие сегодня в высшей школе при подготовке высококвалифицированных профес</w:t>
        <w:softHyphen/>
        <w:t>сион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ак показало проведенное исследование, внедрение современ</w:t>
        <w:softHyphen/>
        <w:t>ных ИТО в образовательный процесс высших учебных заведений во многом сдерживается слабой разработанностью их дидактических основ и отсутстви</w:t>
        <w:softHyphen/>
        <w:t>ем научно обоснованных практических рекомендаций по применению в обу</w:t>
        <w:softHyphen/>
        <w:t>чении. Относительно слабо изучены психологические аспекты их внедрения. В настоящее время темпы совершенствования ИТО опережают процессы психолого-педагогического их осмысления и исследования, а реорганизация традиционных форм интеллектуальной деятельности на базе ИТО встречает сильное сопротивление. Успешному решению этой проблемы в определен</w:t>
        <w:softHyphen/>
        <w:t>ной степени препятствует то, что накопленный опыт их применения в вузах научно не обобщен и теоретически не осмыслен. Подходы к трактовке дан</w:t>
        <w:softHyphen/>
        <w:t>ного феномена остаются весьма различными и полной ясности в истолкова</w:t>
        <w:softHyphen/>
        <w:t>нии его сущности и специфики не вносят. А это значит, что те потенциаль</w:t>
        <w:softHyphen/>
        <w:t>ные возможности повышения эффективности учебного процесса, которые за</w:t>
        <w:softHyphen/>
        <w:t>ложены в применении ИТО, используются в педагогической практике далеко не пол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исследование показало, что повысить продуктивность применения ИТО в вузе можно за счет более полного использования дости</w:t>
        <w:softHyphen/>
        <w:t>жений современной педагогической науки, оптимизации учебного процесса, активизации познавательной деятельности слушателей, улучшения содержа</w:t>
        <w:softHyphen/>
        <w:t>ния обучения, всестороннего учета индивидуальных психофизиологических характеристик и психологического состояния обучаемых. Проектирование ИТО на этой основе является непременным условием создания педагогиче</w:t>
        <w:softHyphen/>
        <w:t>ских систем качественно нового уровня, имеющих свои цели, теоретическую базу, методику организации, функционирования и оценки, способных обес</w:t>
        <w:softHyphen/>
        <w:t>печить современные требования социального заказа на подготовку совре</w:t>
        <w:softHyphen/>
        <w:t>менных профессион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ные в монографии психолого-педагогические аспекты раз</w:t>
        <w:softHyphen/>
        <w:t>работки и применения в вузе ИТО должны помочь педагогам успешно ре</w:t>
        <w:softHyphen/>
        <w:t>шать задачи интенсификации учебного процесса на современном этапе раз</w:t>
        <w:softHyphen/>
        <w:t>вития компьютерного обучения, а реализация практических рекомендаций и предложений будет способствовать более эффективному использованию ИТО в их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Аванесов </w:t>
      </w:r>
      <w:r>
        <w:rPr>
          <w:rFonts w:cs="Times New Roman" w:ascii="Times New Roman" w:hAnsi="Times New Roman"/>
          <w:color w:val="000000"/>
          <w:sz w:val="24"/>
          <w:szCs w:val="24"/>
          <w:lang w:val="en-US"/>
        </w:rPr>
        <w:t xml:space="preserve">В.С. </w:t>
      </w:r>
      <w:r>
        <w:rPr>
          <w:rFonts w:cs="Times New Roman" w:ascii="Times New Roman" w:hAnsi="Times New Roman"/>
          <w:color w:val="000000"/>
          <w:sz w:val="24"/>
          <w:szCs w:val="24"/>
        </w:rPr>
        <w:t>Научные проблемы тестового контроля знаний. М., 1994.-13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ктуальные проблемы педагогики и психологии высшей военной школы / Под.ред. А.В.Барабанщикова. - М.: ВПА, 1980. - С.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лексеев О.Г., Володость И.Ф., Бабаев А.А. Организация и прове</w:t>
        <w:softHyphen/>
        <w:t>дение занятий с применением моделированных на ЭВМ учебных заданий.- Л: ВИАЛКА, 1977. - 1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ндреев А.А., Барабанщиков А.В. и др. Основы применения ин</w:t>
        <w:softHyphen/>
        <w:t>формационных технологий в учебном  процессе  военных вузов:   научно-методический сборник. - М.: ВУ, 1996. - 10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ндреев Г.П. Компьютеризация процесса обучения в ввузе: про</w:t>
        <w:softHyphen/>
        <w:t>блемы, тенденции, перспективы. -М.: ВПА, 1990. - 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Андреев  Г.П.   Некоторые  проблемы  компьютеризации  учебного процесса в вузах // Военная мысль. - 1995. -№ 9. - С. 63-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Андриевская В.В. Некоторые предпосылки психологического обес</w:t>
        <w:softHyphen/>
        <w:t>печения диалога при решении учебных задач // Психологические проблемы создания и использования ЭВМ. - М., 1985. - С. 13-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Архангельский С.И. Учебный процесс в высшей школе, его законо</w:t>
        <w:softHyphen/>
        <w:t>мерные основы и методы. - М.: Высш. шк., 1980. - 3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Бабанский Ю.К. Интенсификация процесса обучения. - М.: Знание, 1987.-7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Бабанский Ю.К.  Оптимизация учебно-воспитательного процесса: Методические основы. - М.: Просвещение, 1982. - 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Барабанщиков А.В., Черес В.И. Комплексное использование техни</w:t>
        <w:softHyphen/>
        <w:t>ческих средств обучения в пограничном училище: Учебное пособие. - М.: МВПККУ, 1985.-12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Барашков П.Н., Житницкий М.И., Захаров М.А. Интенсификация учебно-воспитательного процесса в вузе. - Л.: ВАС им. С. М. Буденного, 1990.-2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Беспалько В.П. Программированное обучение : Дидактический ас</w:t>
        <w:softHyphen/>
        <w:t>пект. - М.: Педагогика, 1970. - 30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Беспалько В.П. Слагаемые педагогической техн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w:t>
        <w:softHyphen/>
        <w:t>гогика, 198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2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r>
        <w:rPr>
          <w:rFonts w:cs="Times New Roman" w:ascii="Times New Roman" w:hAnsi="Times New Roman"/>
          <w:i/>
          <w:iCs/>
          <w:color w:val="000000"/>
          <w:sz w:val="24"/>
          <w:szCs w:val="24"/>
        </w:rPr>
        <w:t>.</w:t>
      </w:r>
      <w:r>
        <w:rPr>
          <w:rFonts w:cs="Times New Roman" w:ascii="Times New Roman" w:hAnsi="Times New Roman"/>
          <w:color w:val="000000"/>
          <w:sz w:val="24"/>
          <w:szCs w:val="24"/>
        </w:rPr>
        <w:t>Беспалько</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П</w:t>
      </w:r>
      <w:r>
        <w:rPr>
          <w:rFonts w:cs="Times New Roman" w:ascii="Times New Roman" w:hAnsi="Times New Roman"/>
          <w:i/>
          <w:iCs/>
          <w:color w:val="000000"/>
          <w:sz w:val="24"/>
          <w:szCs w:val="24"/>
        </w:rPr>
        <w:t>.</w:t>
      </w:r>
      <w:r>
        <w:rPr>
          <w:rFonts w:cs="Times New Roman" w:ascii="Times New Roman" w:hAnsi="Times New Roman"/>
          <w:color w:val="000000"/>
          <w:sz w:val="24"/>
          <w:szCs w:val="24"/>
        </w:rPr>
        <w:t>, Татур Ю</w:t>
      </w:r>
      <w:r>
        <w:rPr>
          <w:rFonts w:cs="Times New Roman" w:ascii="Times New Roman" w:hAnsi="Times New Roman"/>
          <w:i/>
          <w:iCs/>
          <w:color w:val="000000"/>
          <w:sz w:val="24"/>
          <w:szCs w:val="24"/>
        </w:rPr>
        <w:t>.</w:t>
      </w:r>
      <w:r>
        <w:rPr>
          <w:rFonts w:cs="Times New Roman" w:ascii="Times New Roman" w:hAnsi="Times New Roman"/>
          <w:color w:val="000000"/>
          <w:sz w:val="24"/>
          <w:szCs w:val="24"/>
        </w:rPr>
        <w:t>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истемно-методическое обеспечение учебно-воспитательного процесса подготовки специалис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Высшая школа, 198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43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улгаков М</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 Пушкин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Е</w:t>
      </w:r>
      <w:r>
        <w:rPr>
          <w:rFonts w:cs="Times New Roman" w:ascii="Times New Roman" w:hAnsi="Times New Roman"/>
          <w:i/>
          <w:iCs/>
          <w:color w:val="000000"/>
          <w:sz w:val="24"/>
          <w:szCs w:val="24"/>
        </w:rPr>
        <w:t>.</w:t>
      </w:r>
      <w:r>
        <w:rPr>
          <w:rFonts w:cs="Times New Roman" w:ascii="Times New Roman" w:hAnsi="Times New Roman"/>
          <w:color w:val="000000"/>
          <w:sz w:val="24"/>
          <w:szCs w:val="24"/>
        </w:rPr>
        <w:t>, Фокин С</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хнологические аспекты создания компьютерных обучающих програм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к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мпьютерные техно</w:t>
        <w:softHyphen/>
        <w:t>логии в высшем образовании /Ред</w:t>
      </w:r>
      <w:r>
        <w:rPr>
          <w:rFonts w:cs="Times New Roman" w:ascii="Times New Roman" w:hAnsi="Times New Roman"/>
          <w:i/>
          <w:iCs/>
          <w:color w:val="000000"/>
          <w:sz w:val="24"/>
          <w:szCs w:val="24"/>
        </w:rPr>
        <w:t>.</w:t>
      </w:r>
      <w:r>
        <w:rPr>
          <w:rFonts w:cs="Times New Roman" w:ascii="Times New Roman" w:hAnsi="Times New Roman"/>
          <w:color w:val="000000"/>
          <w:sz w:val="24"/>
          <w:szCs w:val="24"/>
        </w:rPr>
        <w:t>кол</w:t>
      </w:r>
      <w:r>
        <w:rPr>
          <w:rFonts w:cs="Times New Roman" w:ascii="Times New Roman" w:hAnsi="Times New Roman"/>
          <w:i/>
          <w:iCs/>
          <w:color w:val="000000"/>
          <w:sz w:val="24"/>
          <w:szCs w:val="24"/>
        </w:rPr>
        <w:t>.</w:t>
      </w:r>
      <w:r>
        <w:rPr>
          <w:rFonts w:cs="Times New Roman" w:ascii="Times New Roman" w:hAnsi="Times New Roman"/>
          <w:color w:val="000000"/>
          <w:sz w:val="24"/>
          <w:szCs w:val="24"/>
        </w:rPr>
        <w:t>: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w:t>
      </w:r>
      <w:r>
        <w:rPr>
          <w:rFonts w:cs="Times New Roman" w:ascii="Times New Roman" w:hAnsi="Times New Roman"/>
          <w:color w:val="000000"/>
          <w:sz w:val="24"/>
          <w:szCs w:val="24"/>
        </w:rPr>
        <w:t>Тихоно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w:t>
      </w:r>
      <w:r>
        <w:rPr>
          <w:rFonts w:cs="Times New Roman" w:ascii="Times New Roman" w:hAnsi="Times New Roman"/>
          <w:color w:val="000000"/>
          <w:sz w:val="24"/>
          <w:szCs w:val="24"/>
        </w:rPr>
        <w:t>Садовничий и др</w:t>
      </w:r>
      <w:r>
        <w:rPr>
          <w:rFonts w:cs="Times New Roman" w:ascii="Times New Roman" w:hAnsi="Times New Roman"/>
          <w:i/>
          <w:iCs/>
          <w:color w:val="000000"/>
          <w:sz w:val="24"/>
          <w:szCs w:val="24"/>
        </w:rPr>
        <w:t>.</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ГУ, 199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47-152</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ершунский Б</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мпьютеризация в сфере образования : Пробле</w:t>
        <w:softHyphen/>
        <w:t>мы и перспектив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 198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265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ласс Дж</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енли Дж</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атистические методы в педагогике и пси</w:t>
        <w:softHyphen/>
        <w:t>х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рогресс, 197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494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r>
        <w:rPr>
          <w:rFonts w:cs="Times New Roman" w:ascii="Times New Roman" w:hAnsi="Times New Roman"/>
          <w:i/>
          <w:iCs/>
          <w:color w:val="000000"/>
          <w:sz w:val="24"/>
          <w:szCs w:val="24"/>
        </w:rPr>
        <w:t>.</w:t>
      </w:r>
      <w:r>
        <w:rPr>
          <w:rFonts w:cs="Times New Roman" w:ascii="Times New Roman" w:hAnsi="Times New Roman"/>
          <w:color w:val="000000"/>
          <w:sz w:val="24"/>
          <w:szCs w:val="24"/>
        </w:rPr>
        <w:t>Годфруа Ж</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такое психолог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чебное издание, в 2-х тома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франц</w:t>
      </w:r>
      <w:r>
        <w:rPr>
          <w:rFonts w:cs="Times New Roman" w:ascii="Times New Roman" w:hAnsi="Times New Roman"/>
          <w:i/>
          <w:iCs/>
          <w:color w:val="000000"/>
          <w:sz w:val="24"/>
          <w:szCs w:val="24"/>
        </w:rPr>
        <w:t>.</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Мир, 199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Т</w:t>
      </w:r>
      <w:r>
        <w:rPr>
          <w:rFonts w:cs="Times New Roman" w:ascii="Times New Roman" w:hAnsi="Times New Roman"/>
          <w:i/>
          <w:iCs/>
          <w:color w:val="000000"/>
          <w:sz w:val="24"/>
          <w:szCs w:val="24"/>
        </w:rPr>
        <w:t>.</w:t>
      </w:r>
      <w:r>
        <w:rPr>
          <w:rFonts w:cs="Times New Roman" w:ascii="Times New Roman" w:hAnsi="Times New Roman"/>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370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усе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 Маслова Н</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бочая книга педагогического самообра</w:t>
        <w:softHyphen/>
        <w:t>зования офицеров:   основы педагогики высшей военной школ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Орел: ВИПС, 199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44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усе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В, Образцов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тро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развитии инфраструктуры информатизации вуза как основы использования информационных техноло</w:t>
        <w:softHyphen/>
        <w:t xml:space="preserve">гий обучения / Материалы </w:t>
      </w:r>
      <w:r>
        <w:rPr>
          <w:rFonts w:cs="Times New Roman" w:ascii="Times New Roman" w:hAnsi="Times New Roman"/>
          <w:color w:val="000000"/>
          <w:sz w:val="24"/>
          <w:szCs w:val="24"/>
          <w:lang w:val="en-US"/>
        </w:rPr>
        <w:t xml:space="preserve">VI </w:t>
      </w:r>
      <w:r>
        <w:rPr>
          <w:rFonts w:cs="Times New Roman" w:ascii="Times New Roman" w:hAnsi="Times New Roman"/>
          <w:color w:val="000000"/>
          <w:sz w:val="24"/>
          <w:szCs w:val="24"/>
        </w:rPr>
        <w:t>Международной конференции "Информатиза</w:t>
        <w:softHyphen/>
        <w:t>ция правоохранительных сист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ПС-97" 2-3 июля 1997 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9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89-90</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Гусев В.В., Образцов П.И., Щекотихин В.М. Информационные тех</w:t>
        <w:softHyphen/>
        <w:t>нологии в образовательном процессе ввуза. - Орел: ВИПС, 1997. - 12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Давыдов В.П. Воспитание курсантов высших пограничных училищ в процессе обучения: Учебное пособие. - М.: МВПККУ, 1988. - 27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Давыдов В.П. Некоторые подходы к интенсификации обучения в вузе // Сб. научн. трудов ВИПС. - Орел: ВИПС, 1994. - №1. - С. 25-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Давыдов Н.А. Дидактические основы интенсификации межпред</w:t>
        <w:softHyphen/>
        <w:t>метных связей в процессе преподавания общественных наук с применением ЭВМ в ввузе: Автореф. дис. ...канд. пед. наук. - М.: ВПА, 1990. - 1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Долженко О.В., Шатуновский В.Л. Современные методы и техноло</w:t>
        <w:softHyphen/>
        <w:t>гия обучения в техническом вузе. - М.: Высшая школа, 1990. - 27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Домрачев В.Г., Ретинская И.В. О классификации компьютерных об</w:t>
        <w:softHyphen/>
        <w:t>разовательных информационных технологий. // Информационные техноло</w:t>
        <w:softHyphen/>
        <w:t>гии. - 1996.-№ 2. - C.10-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Дорохов Ф.М., Образцов П.И., Приходько М.Г. Модель управления познавательной   деятельностью   обучаемых   с   использованием   ЭВМ   // Сб.научн.трудов ВИПС. - Орел: ВИПС, 1994. - №2. - С. 126-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Железняк Л.Ф. и др. Курс военной психологии. Часть 2. - М.: ВУ, 1995.-25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Жуковская З.Д. Методологические основы и технологии разработки и функционирования комплексной системы контроля качества подготовки специалистов в вузе: Автореф.дис. ...док. пед. наук. - СПб.:СПбГУ, 1995. -41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Зазыкин В.Г., Чернышев А.П. Акмеологичские проблемы профес</w:t>
        <w:softHyphen/>
        <w:t>сионализма. - М.: НИИ ВО, 1993. -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Интенсификация учебного процесса ВИПС на основе внедрения в обучение компьютеризированных учебников: Отчет о НИР (промеж.)/ ВИПС. Науч.рук. Савельев Н.А. Отв.исп. Образцов П.И. - Орел: ВИПС, 1995. - 20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Информатизация образования как фактор совершенствования учеб</w:t>
        <w:softHyphen/>
        <w:t>ного процесса в профессионально-технических училищах: Методическое по</w:t>
        <w:softHyphen/>
        <w:t>собие. - Л.: НИИ профтехобразования АПН СССР, 1992. - 7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Использование ЭВМ в высшей школе // Сб. научн.труд. НИИ про</w:t>
        <w:softHyphen/>
        <w:t>блем ВШ. - М.: НИИ ВШ, 1986. - 1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Исследование и разработка путей применения новых информаци</w:t>
        <w:softHyphen/>
        <w:t>онных технологий для совершенствования процесса обучения в ввузах: От</w:t>
        <w:softHyphen/>
        <w:t>чет о НИР (итоговый) / Ассоциация исследователей и разработчиков системы непрерывного образования специалистов "Кадры". Науч.рук. Золотарев А.А. Отв.исп.Варфоломеев В.И. - М.:МИИГА, 1992. - 8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Ительсон Л.Б. Математические и кибернетические методы в педаго</w:t>
        <w:softHyphen/>
        <w:t>гике. - М.: Просвещение, 1964. - 2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Кимайкин С.И. Условия подготовки преподавателей технического вуза к комплексному применению средств обучения: Автореферат дис. ...канд. пед. наук. - Челябинск: ЧГУ, 1987. - 2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Кларин М.В. Иновационные модели учебного процесса в современ</w:t>
        <w:softHyphen/>
        <w:t>ной зарубежной педагогике: Автореф. дис. ...док.пед. наук. - М., 1995. - 4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Козлова Г.А. Дидактическая эффективность компьютеризации обу</w:t>
        <w:softHyphen/>
        <w:t>чения (по материалам зарубежных публикаций): Автореф. дис. ...канд. пед. наук. - М.: МПУ, 1992. - 2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Компьютерная технология обучения. Словарь-справочник /Под ред. В.И.Гриценко, А.М.Довгяло, А.Я.Савельева. - Киев: Наукова думка, 1992. -6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Компьютерные   технологии   в   высшем   образовании   /Ред. кол.: А.Н.Тихонов, В.А.Садовничий и др. - М.: Изд.МГУ, 1994. - 37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Концепция системной интеграции информационных технологий в высшей школе. - М.: РосНИИСИ, 1993. -7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Костин В.А. Исследование системы профессиональной подготовки с использованием ЭВМ (на примере вуза): Автореф. дис. ...канд. пед. наук. -Новосибирск: НВВПОУ, 1992. - 2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Князева Е.Н., Курдюмов С.П. Синергетика как средство интеграции естественнонаучного и гуманитарного образования // Высшее образование в России. - 1994. - № 4. - С. 3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Краткий психологический словарь /Сост. Л .А.Карпенко; Под общ. ред. А.В.Петровского, М.Г.Ярошевского. - М.: Политиздат, 1985.- С.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Лалов Б.Ц. Дидактические основы использования автоматизирован</w:t>
        <w:softHyphen/>
        <w:t>ных средств обучения: Автореф. дис. ...канд. пед. наук. - М.: МГПИ, 1982. -21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Лернер И.Я. Качества знаний учащихся. Какими они должны быть? -М.: Знания, 1978. -1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Луцевич Л.В. Вопросы эффективного использования ЭВМ в учеб</w:t>
        <w:softHyphen/>
        <w:t>ном процессе // Автоматизированные системы научных исследований обуче</w:t>
        <w:softHyphen/>
        <w:t>ния и управления в вузах. Межвузовский сборник научных трудов. - Новоси</w:t>
        <w:softHyphen/>
        <w:t>бирск: НГУ, 1986, - С. 33-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Ляудис.В.Я. Психологические принципы конструирования диалого</w:t>
        <w:softHyphen/>
        <w:t>вых обучающих программ в ситуации компьютерного обучения // Психоло</w:t>
        <w:softHyphen/>
        <w:t>го-педагогические и психофизиологические проблемы компьютерного обу</w:t>
        <w:softHyphen/>
        <w:t>чения. - М.: Педагогика , 1985. - С. 85-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0. Маслова Н.Ф., Образцов П.И., Щекотихин В.М. Об инновационных технологиях социально-ориентирующего и профессионально-развивающего обучения / Материалы </w:t>
      </w:r>
      <w:r>
        <w:rPr>
          <w:rFonts w:cs="Times New Roman" w:ascii="Times New Roman" w:hAnsi="Times New Roman"/>
          <w:color w:val="000000"/>
          <w:sz w:val="24"/>
          <w:szCs w:val="24"/>
          <w:lang w:val="en-US"/>
        </w:rPr>
        <w:t xml:space="preserve">VI </w:t>
      </w:r>
      <w:r>
        <w:rPr>
          <w:rFonts w:cs="Times New Roman" w:ascii="Times New Roman" w:hAnsi="Times New Roman"/>
          <w:color w:val="000000"/>
          <w:sz w:val="24"/>
          <w:szCs w:val="24"/>
        </w:rPr>
        <w:t>Международной конференции "Информатизация правоохранительных систем. ИПС-97" 2-3 июля 1997 г. - М: 1997. - С. 87-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Машбиц Е.И. Компьютеризация обучения : Проблемы и перспекти</w:t>
        <w:softHyphen/>
        <w:t>вы. -М.: Знание, 1986. - 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Машбиц Е.И. Психолого-педагогические проблемы компьютериза</w:t>
        <w:softHyphen/>
        <w:t>ции обучения. - М.: Педагогика, 1988. - 19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Методические указания по проведению педагогического экспери</w:t>
        <w:softHyphen/>
        <w:t>мента для определения эффективности обучения в классе АОС.- Минск: БГУ, 1984.-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Методы педагогических исследований / Под ред. А.И.Пискунова, Г.В.Воробьева. - М.: Педагогика, 1979. - 2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Молибог А.Г. Программированное обуче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Высшая школа, 1970</w:t>
      </w:r>
      <w:r>
        <w:rPr>
          <w:rFonts w:cs="Times New Roman" w:ascii="Times New Roman" w:hAnsi="Times New Roman"/>
          <w:i/>
          <w:iCs/>
          <w:color w:val="000000"/>
          <w:sz w:val="24"/>
          <w:szCs w:val="24"/>
        </w:rPr>
        <w:t>.</w:t>
      </w:r>
      <w:r>
        <w:rPr>
          <w:rFonts w:cs="Times New Roman" w:ascii="Times New Roman" w:hAnsi="Times New Roman"/>
          <w:color w:val="000000"/>
          <w:sz w:val="24"/>
          <w:szCs w:val="24"/>
        </w:rPr>
        <w:t>-199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вико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д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дактическая эффективность АОС.-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НИИ ВШ, 1985</w:t>
      </w:r>
      <w:r>
        <w:rPr>
          <w:rFonts w:cs="Times New Roman" w:ascii="Times New Roman" w:hAnsi="Times New Roman"/>
          <w:i/>
          <w:iCs/>
          <w:color w:val="000000"/>
          <w:sz w:val="24"/>
          <w:szCs w:val="24"/>
        </w:rPr>
        <w:t>.</w:t>
      </w:r>
      <w:r>
        <w:rPr>
          <w:rFonts w:cs="Times New Roman" w:ascii="Times New Roman" w:hAnsi="Times New Roman"/>
          <w:color w:val="000000"/>
          <w:sz w:val="24"/>
          <w:szCs w:val="24"/>
        </w:rPr>
        <w:t>-42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овые  информационные  технологии  образования   :   эксперимен</w:t>
        <w:softHyphen/>
        <w:t>тальная      проверка      педагогической      эффективности      /      Под      р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Г</w:t>
      </w:r>
      <w:r>
        <w:rPr>
          <w:rFonts w:cs="Times New Roman" w:ascii="Times New Roman" w:hAnsi="Times New Roman"/>
          <w:i/>
          <w:iCs/>
          <w:color w:val="000000"/>
          <w:sz w:val="24"/>
          <w:szCs w:val="24"/>
        </w:rPr>
        <w:t>.</w:t>
      </w:r>
      <w:r>
        <w:rPr>
          <w:rFonts w:cs="Times New Roman" w:ascii="Times New Roman" w:hAnsi="Times New Roman"/>
          <w:color w:val="000000"/>
          <w:sz w:val="24"/>
          <w:szCs w:val="24"/>
        </w:rPr>
        <w:t>Разумовского, И</w:t>
      </w:r>
      <w:r>
        <w:rPr>
          <w:rFonts w:cs="Times New Roman" w:ascii="Times New Roman" w:hAnsi="Times New Roman"/>
          <w:i/>
          <w:iCs/>
          <w:color w:val="000000"/>
          <w:sz w:val="24"/>
          <w:szCs w:val="24"/>
        </w:rPr>
        <w:t>.</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Бобк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Новосибирск: НИИИВТ, 199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69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цов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дактические аспекты эффективного применения компьютерных средств обучения в вуз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б</w:t>
      </w:r>
      <w:r>
        <w:rPr>
          <w:rFonts w:cs="Times New Roman" w:ascii="Times New Roman" w:hAnsi="Times New Roman"/>
          <w:i/>
          <w:iCs/>
          <w:color w:val="000000"/>
          <w:sz w:val="24"/>
          <w:szCs w:val="24"/>
        </w:rPr>
        <w:t>.</w:t>
      </w:r>
      <w:r>
        <w:rPr>
          <w:rFonts w:cs="Times New Roman" w:ascii="Times New Roman" w:hAnsi="Times New Roman"/>
          <w:color w:val="000000"/>
          <w:sz w:val="24"/>
          <w:szCs w:val="24"/>
        </w:rPr>
        <w:t>научн</w:t>
      </w:r>
      <w:r>
        <w:rPr>
          <w:rFonts w:cs="Times New Roman" w:ascii="Times New Roman" w:hAnsi="Times New Roman"/>
          <w:i/>
          <w:iCs/>
          <w:color w:val="000000"/>
          <w:sz w:val="24"/>
          <w:szCs w:val="24"/>
        </w:rPr>
        <w:t>.</w:t>
      </w:r>
      <w:r>
        <w:rPr>
          <w:rFonts w:cs="Times New Roman" w:ascii="Times New Roman" w:hAnsi="Times New Roman"/>
          <w:color w:val="000000"/>
          <w:sz w:val="24"/>
          <w:szCs w:val="24"/>
        </w:rPr>
        <w:t>трудов ученых Орлов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ыпуск № 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Орел: ОрелГТУ, 199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w:t>
      </w:r>
      <w:r>
        <w:rPr>
          <w:rFonts w:cs="Times New Roman" w:ascii="Times New Roman" w:hAnsi="Times New Roman"/>
          <w:color w:val="000000"/>
          <w:sz w:val="24"/>
          <w:szCs w:val="24"/>
        </w:rPr>
        <w:t>468-475</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цов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мпьютерная технология обучения в контексте пе</w:t>
        <w:softHyphen/>
        <w:t>дагогической системы институт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б</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ч</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рудов ВИП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Орел, -199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5</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w:t>
      </w:r>
      <w:r>
        <w:rPr>
          <w:rFonts w:cs="Times New Roman" w:ascii="Times New Roman" w:hAnsi="Times New Roman"/>
          <w:color w:val="000000"/>
          <w:sz w:val="24"/>
          <w:szCs w:val="24"/>
        </w:rPr>
        <w:t>52-57</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цов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w:t>
      </w:r>
      <w:r>
        <w:rPr>
          <w:rFonts w:cs="Times New Roman" w:ascii="Times New Roman" w:hAnsi="Times New Roman"/>
          <w:color w:val="000000"/>
          <w:sz w:val="24"/>
          <w:szCs w:val="24"/>
        </w:rPr>
        <w:t>, Шляпцев С</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чно-методические подходы к раз</w:t>
        <w:softHyphen/>
        <w:t>работке компьютерных педагогических технологий на основе формирования системы динамических образ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б</w:t>
      </w:r>
      <w:r>
        <w:rPr>
          <w:rFonts w:cs="Times New Roman" w:ascii="Times New Roman" w:hAnsi="Times New Roman"/>
          <w:i/>
          <w:iCs/>
          <w:color w:val="000000"/>
          <w:sz w:val="24"/>
          <w:szCs w:val="24"/>
        </w:rPr>
        <w:t>.</w:t>
      </w:r>
      <w:r>
        <w:rPr>
          <w:rFonts w:cs="Times New Roman" w:ascii="Times New Roman" w:hAnsi="Times New Roman"/>
          <w:color w:val="000000"/>
          <w:sz w:val="24"/>
          <w:szCs w:val="24"/>
        </w:rPr>
        <w:t>науч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рудов ВИП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Орел, - 199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6</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С</w:t>
      </w:r>
      <w:r>
        <w:rPr>
          <w:rFonts w:cs="Times New Roman" w:ascii="Times New Roman" w:hAnsi="Times New Roman"/>
          <w:i/>
          <w:iCs/>
          <w:color w:val="000000"/>
          <w:sz w:val="24"/>
          <w:szCs w:val="24"/>
          <w:lang w:val="en-US"/>
        </w:rPr>
        <w:t>.</w:t>
      </w:r>
      <w:r>
        <w:rPr>
          <w:rFonts w:cs="Times New Roman" w:ascii="Times New Roman" w:hAnsi="Times New Roman"/>
          <w:color w:val="000000"/>
          <w:sz w:val="24"/>
          <w:szCs w:val="24"/>
          <w:lang w:val="en-US"/>
        </w:rPr>
        <w:t>18-21</w:t>
      </w:r>
      <w:r>
        <w:rPr>
          <w:rFonts w:cs="Times New Roman" w:ascii="Times New Roman" w:hAnsi="Times New Roman"/>
          <w:i/>
          <w:iCs/>
          <w:color w:val="000000"/>
          <w:sz w:val="24"/>
          <w:szCs w:val="24"/>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разцов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кспериментальная проверка эффективности приме</w:t>
        <w:softHyphen/>
        <w:t xml:space="preserve">нения в учебном процессе компьютерных средств обучения / Материалы </w:t>
      </w:r>
      <w:r>
        <w:rPr>
          <w:rFonts w:cs="Times New Roman" w:ascii="Times New Roman" w:hAnsi="Times New Roman"/>
          <w:color w:val="000000"/>
          <w:sz w:val="24"/>
          <w:szCs w:val="24"/>
          <w:lang w:val="en-US"/>
        </w:rPr>
        <w:t xml:space="preserve">IV </w:t>
      </w:r>
      <w:r>
        <w:rPr>
          <w:rFonts w:cs="Times New Roman" w:ascii="Times New Roman" w:hAnsi="Times New Roman"/>
          <w:color w:val="000000"/>
          <w:sz w:val="24"/>
          <w:szCs w:val="24"/>
        </w:rPr>
        <w:t>Международной научно-методической конференции вузов и  факультетов связ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7-20 сентября 1996 г</w:t>
      </w:r>
      <w:r>
        <w:rPr>
          <w:rFonts w:cs="Times New Roman" w:ascii="Times New Roman" w:hAnsi="Times New Roman"/>
          <w:i/>
          <w:iCs/>
          <w:color w:val="000000"/>
          <w:sz w:val="24"/>
          <w:szCs w:val="24"/>
        </w:rPr>
        <w:t>.</w:t>
      </w:r>
      <w:r>
        <w:rPr>
          <w:rFonts w:cs="Times New Roman" w:ascii="Times New Roman" w:hAnsi="Times New Roman"/>
          <w:color w:val="000000"/>
          <w:sz w:val="24"/>
          <w:szCs w:val="24"/>
        </w:rPr>
        <w:t>, Геленжи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зисы доклад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Таганрог, 199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i/>
          <w:iCs/>
          <w:color w:val="000000"/>
          <w:sz w:val="24"/>
          <w:szCs w:val="24"/>
        </w:rPr>
        <w:t>.</w:t>
      </w:r>
      <w:r>
        <w:rPr>
          <w:rFonts w:cs="Times New Roman" w:ascii="Times New Roman" w:hAnsi="Times New Roman"/>
          <w:color w:val="000000"/>
          <w:sz w:val="24"/>
          <w:szCs w:val="24"/>
        </w:rPr>
        <w:t>45-4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колелов О</w:t>
      </w:r>
      <w:r>
        <w:rPr>
          <w:rFonts w:cs="Times New Roman" w:ascii="Times New Roman" w:hAnsi="Times New Roman"/>
          <w:i/>
          <w:iCs/>
          <w:color w:val="000000"/>
          <w:sz w:val="24"/>
          <w:szCs w:val="24"/>
        </w:rPr>
        <w:t>.</w:t>
      </w:r>
      <w:r>
        <w:rPr>
          <w:rFonts w:cs="Times New Roman" w:ascii="Times New Roman" w:hAnsi="Times New Roman"/>
          <w:color w:val="000000"/>
          <w:sz w:val="24"/>
          <w:szCs w:val="24"/>
        </w:rPr>
        <w:t>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ория и практика интенсификации процесса обуче</w:t>
        <w:softHyphen/>
        <w:t>ния в вузе: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w:t>
      </w:r>
      <w:r>
        <w:rPr>
          <w:rFonts w:cs="Times New Roman" w:ascii="Times New Roman" w:hAnsi="Times New Roman"/>
          <w:i/>
          <w:iCs/>
          <w:color w:val="000000"/>
          <w:sz w:val="24"/>
          <w:szCs w:val="24"/>
        </w:rPr>
        <w:t>. ...</w:t>
      </w:r>
      <w:r>
        <w:rPr>
          <w:rFonts w:cs="Times New Roman" w:ascii="Times New Roman" w:hAnsi="Times New Roman"/>
          <w:color w:val="000000"/>
          <w:sz w:val="24"/>
          <w:szCs w:val="24"/>
        </w:rPr>
        <w:t>до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9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45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Основы военной акмеологии: Учебное пособие: В 2ч./ Под ред. П.А.Корчемного, Л.Г.Лаптева, В.Г.Михайловского. - М.: ВА им. Ф. Э. Дзер</w:t>
        <w:softHyphen/>
        <w:t>жинского, 1996. - Ч</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2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Программа  информатизации  высшего   образования  Росс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РосНИИИС, 199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5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ект  Концепции  информатизации  образования  Росс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НИИВО, 199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8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я и педагогика высшей военной школы /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w:t>
      </w:r>
      <w:r>
        <w:rPr>
          <w:rFonts w:cs="Times New Roman" w:ascii="Times New Roman" w:hAnsi="Times New Roman"/>
          <w:color w:val="000000"/>
          <w:sz w:val="24"/>
          <w:szCs w:val="24"/>
        </w:rPr>
        <w:t>Варваро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w:t>
      </w:r>
      <w:r>
        <w:rPr>
          <w:rFonts w:cs="Times New Roman" w:ascii="Times New Roman" w:hAnsi="Times New Roman"/>
          <w:color w:val="000000"/>
          <w:sz w:val="24"/>
          <w:szCs w:val="24"/>
        </w:rPr>
        <w:t>Вдовюк,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П</w:t>
      </w:r>
      <w:r>
        <w:rPr>
          <w:rFonts w:cs="Times New Roman" w:ascii="Times New Roman" w:hAnsi="Times New Roman"/>
          <w:i/>
          <w:iCs/>
          <w:color w:val="000000"/>
          <w:sz w:val="24"/>
          <w:szCs w:val="24"/>
        </w:rPr>
        <w:t>.</w:t>
      </w:r>
      <w:r>
        <w:rPr>
          <w:rFonts w:cs="Times New Roman" w:ascii="Times New Roman" w:hAnsi="Times New Roman"/>
          <w:color w:val="000000"/>
          <w:sz w:val="24"/>
          <w:szCs w:val="24"/>
        </w:rPr>
        <w:t>Давыдов и др</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од р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Барабанщиков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Воениз-дат, 1989</w:t>
      </w:r>
      <w:r>
        <w:rPr>
          <w:rFonts w:cs="Times New Roman" w:ascii="Times New Roman" w:hAnsi="Times New Roman"/>
          <w:i/>
          <w:iCs/>
          <w:color w:val="000000"/>
          <w:sz w:val="24"/>
          <w:szCs w:val="24"/>
        </w:rPr>
        <w:t>.</w:t>
      </w:r>
      <w:r>
        <w:rPr>
          <w:rFonts w:cs="Times New Roman" w:ascii="Times New Roman" w:hAnsi="Times New Roman"/>
          <w:color w:val="000000"/>
          <w:sz w:val="24"/>
          <w:szCs w:val="24"/>
        </w:rPr>
        <w:t>-366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о-педагогические основы использования ЭВМ в вузовском обучении: Учебное пособ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МГУ, 198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27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бочая книга социолог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е из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рераб</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до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Наука, 198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477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звитие   методов   и   средств   автоматизированного   обучения   // Сб</w:t>
      </w:r>
      <w:r>
        <w:rPr>
          <w:rFonts w:cs="Times New Roman" w:ascii="Times New Roman" w:hAnsi="Times New Roman"/>
          <w:i/>
          <w:iCs/>
          <w:color w:val="000000"/>
          <w:sz w:val="24"/>
          <w:szCs w:val="24"/>
        </w:rPr>
        <w:t>.</w:t>
      </w:r>
      <w:r>
        <w:rPr>
          <w:rFonts w:cs="Times New Roman" w:ascii="Times New Roman" w:hAnsi="Times New Roman"/>
          <w:color w:val="000000"/>
          <w:sz w:val="24"/>
          <w:szCs w:val="24"/>
        </w:rPr>
        <w:t>науч</w:t>
      </w:r>
      <w:r>
        <w:rPr>
          <w:rFonts w:cs="Times New Roman" w:ascii="Times New Roman" w:hAnsi="Times New Roman"/>
          <w:i/>
          <w:iCs/>
          <w:color w:val="000000"/>
          <w:sz w:val="24"/>
          <w:szCs w:val="24"/>
        </w:rPr>
        <w:t>.</w:t>
      </w:r>
      <w:r>
        <w:rPr>
          <w:rFonts w:cs="Times New Roman" w:ascii="Times New Roman" w:hAnsi="Times New Roman"/>
          <w:color w:val="000000"/>
          <w:sz w:val="24"/>
          <w:szCs w:val="24"/>
        </w:rPr>
        <w:t>т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 НИИВШ, 1987</w:t>
      </w:r>
      <w:r>
        <w:rPr>
          <w:rFonts w:cs="Times New Roman" w:ascii="Times New Roman" w:hAnsi="Times New Roman"/>
          <w:i/>
          <w:iCs/>
          <w:color w:val="000000"/>
          <w:sz w:val="24"/>
          <w:szCs w:val="24"/>
        </w:rPr>
        <w:t>.</w:t>
      </w:r>
      <w:r>
        <w:rPr>
          <w:rFonts w:cs="Times New Roman" w:ascii="Times New Roman" w:hAnsi="Times New Roman"/>
          <w:color w:val="000000"/>
          <w:sz w:val="24"/>
          <w:szCs w:val="24"/>
        </w:rPr>
        <w:t>-182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Ретинская, М</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w:t>
      </w:r>
      <w:r>
        <w:rPr>
          <w:rFonts w:cs="Times New Roman" w:ascii="Times New Roman" w:hAnsi="Times New Roman"/>
          <w:color w:val="000000"/>
          <w:sz w:val="24"/>
          <w:szCs w:val="24"/>
        </w:rPr>
        <w:t>Шугри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ечественные системы для создания компьютерных учебных курсов // Мир П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9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w:t>
      </w:r>
      <w:r>
        <w:rPr>
          <w:rFonts w:cs="Times New Roman" w:ascii="Times New Roman" w:hAnsi="Times New Roman"/>
          <w:color w:val="000000"/>
          <w:sz w:val="24"/>
          <w:szCs w:val="24"/>
        </w:rPr>
        <w:t>55-62</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оберт И</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временные информационные технологии в образова</w:t>
        <w:softHyphen/>
        <w:t>нии:  дидактические проблемы, перспективы использ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Школа-Пресс, 1994</w:t>
      </w:r>
      <w:r>
        <w:rPr>
          <w:rFonts w:cs="Times New Roman" w:ascii="Times New Roman" w:hAnsi="Times New Roman"/>
          <w:i/>
          <w:iCs/>
          <w:color w:val="000000"/>
          <w:sz w:val="24"/>
          <w:szCs w:val="24"/>
        </w:rPr>
        <w:t>.</w:t>
      </w:r>
      <w:r>
        <w:rPr>
          <w:rFonts w:cs="Times New Roman" w:ascii="Times New Roman" w:hAnsi="Times New Roman"/>
          <w:color w:val="000000"/>
          <w:sz w:val="24"/>
          <w:szCs w:val="24"/>
        </w:rPr>
        <w:t>-321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оберт   И</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оретические   основы   создания   и   использования средств информатизации образования: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w:t>
      </w:r>
      <w:r>
        <w:rPr>
          <w:rFonts w:cs="Times New Roman" w:ascii="Times New Roman" w:hAnsi="Times New Roman"/>
          <w:i/>
          <w:iCs/>
          <w:color w:val="000000"/>
          <w:sz w:val="24"/>
          <w:szCs w:val="24"/>
        </w:rPr>
        <w:t>. ...</w:t>
      </w:r>
      <w:r>
        <w:rPr>
          <w:rFonts w:cs="Times New Roman" w:ascii="Times New Roman" w:hAnsi="Times New Roman"/>
          <w:color w:val="000000"/>
          <w:sz w:val="24"/>
          <w:szCs w:val="24"/>
        </w:rPr>
        <w:t>до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199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40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авельев Н</w:t>
      </w:r>
      <w:r>
        <w:rPr>
          <w:rFonts w:cs="Times New Roman" w:ascii="Times New Roman" w:hAnsi="Times New Roman"/>
          <w:i/>
          <w:iCs/>
          <w:color w:val="000000"/>
          <w:sz w:val="24"/>
          <w:szCs w:val="24"/>
        </w:rPr>
        <w:t>.</w:t>
      </w:r>
      <w:r>
        <w:rPr>
          <w:rFonts w:cs="Times New Roman" w:ascii="Times New Roman" w:hAnsi="Times New Roman"/>
          <w:color w:val="000000"/>
          <w:sz w:val="24"/>
          <w:szCs w:val="24"/>
        </w:rPr>
        <w:t>А</w:t>
      </w:r>
      <w:r>
        <w:rPr>
          <w:rFonts w:cs="Times New Roman" w:ascii="Times New Roman" w:hAnsi="Times New Roman"/>
          <w:i/>
          <w:iCs/>
          <w:color w:val="000000"/>
          <w:sz w:val="24"/>
          <w:szCs w:val="24"/>
        </w:rPr>
        <w:t>.</w:t>
      </w:r>
      <w:r>
        <w:rPr>
          <w:rFonts w:cs="Times New Roman" w:ascii="Times New Roman" w:hAnsi="Times New Roman"/>
          <w:color w:val="000000"/>
          <w:sz w:val="24"/>
          <w:szCs w:val="24"/>
        </w:rPr>
        <w:t>, Образцов П</w:t>
      </w:r>
      <w:r>
        <w:rPr>
          <w:rFonts w:cs="Times New Roman" w:ascii="Times New Roman" w:hAnsi="Times New Roman"/>
          <w:i/>
          <w:iCs/>
          <w:color w:val="000000"/>
          <w:sz w:val="24"/>
          <w:szCs w:val="24"/>
        </w:rPr>
        <w:t>.</w:t>
      </w:r>
      <w:r>
        <w:rPr>
          <w:rFonts w:cs="Times New Roman" w:ascii="Times New Roman" w:hAnsi="Times New Roman"/>
          <w:color w:val="000000"/>
          <w:sz w:val="24"/>
          <w:szCs w:val="24"/>
        </w:rPr>
        <w:t>И</w:t>
      </w:r>
      <w:r>
        <w:rPr>
          <w:rFonts w:cs="Times New Roman" w:ascii="Times New Roman" w:hAnsi="Times New Roman"/>
          <w:i/>
          <w:iCs/>
          <w:color w:val="000000"/>
          <w:sz w:val="24"/>
          <w:szCs w:val="24"/>
        </w:rPr>
        <w:t>.</w:t>
      </w:r>
      <w:r>
        <w:rPr>
          <w:rFonts w:cs="Times New Roman" w:ascii="Times New Roman" w:hAnsi="Times New Roman"/>
          <w:color w:val="000000"/>
          <w:sz w:val="24"/>
          <w:szCs w:val="24"/>
        </w:rPr>
        <w:t>, Приходько М</w:t>
      </w:r>
      <w:r>
        <w:rPr>
          <w:rFonts w:cs="Times New Roman" w:ascii="Times New Roman" w:hAnsi="Times New Roman"/>
          <w:i/>
          <w:iCs/>
          <w:color w:val="000000"/>
          <w:sz w:val="24"/>
          <w:szCs w:val="24"/>
        </w:rPr>
        <w:t>.</w:t>
      </w:r>
      <w:r>
        <w:rPr>
          <w:rFonts w:cs="Times New Roman" w:ascii="Times New Roman" w:hAnsi="Times New Roman"/>
          <w:color w:val="000000"/>
          <w:sz w:val="24"/>
          <w:szCs w:val="24"/>
        </w:rPr>
        <w:t>Г</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блема методики оценки дидактической эффективности применения компьютеризированных учебников // Сб</w:t>
      </w:r>
      <w:r>
        <w:rPr>
          <w:rFonts w:cs="Times New Roman" w:ascii="Times New Roman" w:hAnsi="Times New Roman"/>
          <w:i/>
          <w:iCs/>
          <w:color w:val="000000"/>
          <w:sz w:val="24"/>
          <w:szCs w:val="24"/>
        </w:rPr>
        <w:t>.</w:t>
      </w:r>
      <w:r>
        <w:rPr>
          <w:rFonts w:cs="Times New Roman" w:ascii="Times New Roman" w:hAnsi="Times New Roman"/>
          <w:color w:val="000000"/>
          <w:sz w:val="24"/>
          <w:szCs w:val="24"/>
        </w:rPr>
        <w:t>научн</w:t>
      </w:r>
      <w:r>
        <w:rPr>
          <w:rFonts w:cs="Times New Roman" w:ascii="Times New Roman" w:hAnsi="Times New Roman"/>
          <w:i/>
          <w:iCs/>
          <w:color w:val="000000"/>
          <w:sz w:val="24"/>
          <w:szCs w:val="24"/>
        </w:rPr>
        <w:t>.</w:t>
      </w:r>
      <w:r>
        <w:rPr>
          <w:rFonts w:cs="Times New Roman" w:ascii="Times New Roman" w:hAnsi="Times New Roman"/>
          <w:color w:val="000000"/>
          <w:sz w:val="24"/>
          <w:szCs w:val="24"/>
        </w:rPr>
        <w:t>трудов ВИП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Орел: ВИПС, - 199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С.28-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Семенов В.В. Компьютерная технология обучения /Новые инфор</w:t>
        <w:softHyphen/>
        <w:t>мационные технологии в университетском образовании //Материалы ме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одной научно-методической конференции. - Новосибирск: НГУ, 1995.-С.114-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Сергеева Т. Новые информационные технологии и содержание обу</w:t>
        <w:softHyphen/>
        <w:t>чения //Информатика и образование. - 1991, -№ 1, - С. 3-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Скальский И.А. Компьютеризация информационного обеспечения тактической подготовки в вузе: Автореф. дис. ..</w:t>
      </w:r>
      <w:r>
        <w:rPr>
          <w:rFonts w:cs="Times New Roman" w:ascii="Times New Roman" w:hAnsi="Times New Roman"/>
          <w:i/>
          <w:iCs/>
          <w:color w:val="000000"/>
          <w:sz w:val="24"/>
          <w:szCs w:val="24"/>
        </w:rPr>
        <w:t>.</w:t>
      </w:r>
      <w:r>
        <w:rPr>
          <w:rFonts w:cs="Times New Roman" w:ascii="Times New Roman" w:hAnsi="Times New Roman"/>
          <w:color w:val="000000"/>
          <w:sz w:val="24"/>
          <w:szCs w:val="24"/>
        </w:rPr>
        <w:t>кан</w:t>
      </w:r>
      <w:r>
        <w:rPr>
          <w:rFonts w:cs="Times New Roman" w:ascii="Times New Roman" w:hAnsi="Times New Roman"/>
          <w:i/>
          <w:iCs/>
          <w:color w:val="000000"/>
          <w:sz w:val="24"/>
          <w:szCs w:val="24"/>
        </w:rPr>
        <w:t>.</w:t>
      </w:r>
      <w:r>
        <w:rPr>
          <w:rFonts w:cs="Times New Roman" w:ascii="Times New Roman" w:hAnsi="Times New Roman"/>
          <w:color w:val="000000"/>
          <w:sz w:val="24"/>
          <w:szCs w:val="24"/>
        </w:rPr>
        <w:t>вое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ВАБТВ, 1994</w:t>
      </w:r>
      <w:r>
        <w:rPr>
          <w:rFonts w:cs="Times New Roman" w:ascii="Times New Roman" w:hAnsi="Times New Roman"/>
          <w:i/>
          <w:iCs/>
          <w:color w:val="000000"/>
          <w:sz w:val="24"/>
          <w:szCs w:val="24"/>
        </w:rPr>
        <w:t>.</w:t>
      </w:r>
      <w:r>
        <w:rPr>
          <w:rFonts w:cs="Times New Roman" w:ascii="Times New Roman" w:hAnsi="Times New Roman"/>
          <w:color w:val="000000"/>
          <w:sz w:val="24"/>
          <w:szCs w:val="24"/>
        </w:rPr>
        <w:t>-18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вершенствование учебного процесса вузов на основе его компь</w:t>
        <w:softHyphen/>
        <w:t>ютеризации (опыт, исследования) / Акопов С.И</w:t>
      </w:r>
      <w:r>
        <w:rPr>
          <w:rFonts w:cs="Times New Roman" w:ascii="Times New Roman" w:hAnsi="Times New Roman"/>
          <w:i/>
          <w:iCs/>
          <w:color w:val="000000"/>
          <w:sz w:val="24"/>
          <w:szCs w:val="24"/>
        </w:rPr>
        <w:t>.</w:t>
      </w:r>
      <w:r>
        <w:rPr>
          <w:rFonts w:cs="Times New Roman" w:ascii="Times New Roman" w:hAnsi="Times New Roman"/>
          <w:color w:val="000000"/>
          <w:sz w:val="24"/>
          <w:szCs w:val="24"/>
        </w:rPr>
        <w:t>, Алексеев В</w:t>
      </w:r>
      <w:r>
        <w:rPr>
          <w:rFonts w:cs="Times New Roman" w:ascii="Times New Roman" w:hAnsi="Times New Roman"/>
          <w:i/>
          <w:iCs/>
          <w:color w:val="000000"/>
          <w:sz w:val="24"/>
          <w:szCs w:val="24"/>
        </w:rPr>
        <w:t>.</w:t>
      </w:r>
      <w:r>
        <w:rPr>
          <w:rFonts w:cs="Times New Roman" w:ascii="Times New Roman" w:hAnsi="Times New Roman"/>
          <w:color w:val="000000"/>
          <w:sz w:val="24"/>
          <w:szCs w:val="24"/>
        </w:rPr>
        <w:t>Д</w:t>
      </w:r>
      <w:r>
        <w:rPr>
          <w:rFonts w:cs="Times New Roman" w:ascii="Times New Roman" w:hAnsi="Times New Roman"/>
          <w:i/>
          <w:iCs/>
          <w:color w:val="000000"/>
          <w:sz w:val="24"/>
          <w:szCs w:val="24"/>
        </w:rPr>
        <w:t>.</w:t>
      </w:r>
      <w:r>
        <w:rPr>
          <w:rFonts w:cs="Times New Roman" w:ascii="Times New Roman" w:hAnsi="Times New Roman"/>
          <w:color w:val="000000"/>
          <w:sz w:val="24"/>
          <w:szCs w:val="24"/>
        </w:rPr>
        <w:t>, Андреев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А и др</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о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олотарева О</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ВПА, 199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60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трикелева Л </w:t>
      </w:r>
      <w:r>
        <w:rPr>
          <w:rFonts w:cs="Times New Roman" w:ascii="Times New Roman" w:hAnsi="Times New Roman"/>
          <w:i/>
          <w:iCs/>
          <w:color w:val="000000"/>
          <w:sz w:val="24"/>
          <w:szCs w:val="24"/>
        </w:rPr>
        <w:t>.</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агогические основы повышения эффективно</w:t>
        <w:softHyphen/>
        <w:t>сти учебного процесса в вузе с помощью применения АОС: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w:t>
      </w:r>
      <w:r>
        <w:rPr>
          <w:rFonts w:cs="Times New Roman" w:ascii="Times New Roman" w:hAnsi="Times New Roman"/>
          <w:i/>
          <w:iCs/>
          <w:color w:val="000000"/>
          <w:sz w:val="24"/>
          <w:szCs w:val="24"/>
        </w:rPr>
        <w:t>. ...</w:t>
      </w:r>
      <w:r>
        <w:rPr>
          <w:rFonts w:cs="Times New Roman" w:ascii="Times New Roman" w:hAnsi="Times New Roman"/>
          <w:color w:val="000000"/>
          <w:sz w:val="24"/>
          <w:szCs w:val="24"/>
        </w:rPr>
        <w:t>канд</w:t>
      </w:r>
      <w:r>
        <w:rPr>
          <w:rFonts w:cs="Times New Roman" w:ascii="Times New Roman" w:hAnsi="Times New Roman"/>
          <w:i/>
          <w:iCs/>
          <w:color w:val="000000"/>
          <w:sz w:val="24"/>
          <w:szCs w:val="24"/>
        </w:rPr>
        <w:t>.</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инск: БГУ, 198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0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лызина Н</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о-педагогические основы автоматизации учебного  процесса / Психолого-педагогические  и  психофизиологические проблемы компьютерного обучения // Сб</w:t>
      </w:r>
      <w:r>
        <w:rPr>
          <w:rFonts w:cs="Times New Roman" w:ascii="Times New Roman" w:hAnsi="Times New Roman"/>
          <w:i/>
          <w:iCs/>
          <w:color w:val="000000"/>
          <w:sz w:val="24"/>
          <w:szCs w:val="24"/>
        </w:rPr>
        <w:t>.</w:t>
      </w:r>
      <w:r>
        <w:rPr>
          <w:rFonts w:cs="Times New Roman" w:ascii="Times New Roman" w:hAnsi="Times New Roman"/>
          <w:color w:val="000000"/>
          <w:sz w:val="24"/>
          <w:szCs w:val="24"/>
        </w:rPr>
        <w:t>научн</w:t>
      </w:r>
      <w:r>
        <w:rPr>
          <w:rFonts w:cs="Times New Roman" w:ascii="Times New Roman" w:hAnsi="Times New Roman"/>
          <w:i/>
          <w:iCs/>
          <w:color w:val="000000"/>
          <w:sz w:val="24"/>
          <w:szCs w:val="24"/>
        </w:rPr>
        <w:t>.</w:t>
      </w:r>
      <w:r>
        <w:rPr>
          <w:rFonts w:cs="Times New Roman" w:ascii="Times New Roman" w:hAnsi="Times New Roman"/>
          <w:color w:val="000000"/>
          <w:sz w:val="24"/>
          <w:szCs w:val="24"/>
        </w:rPr>
        <w:t>т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АПН СССР, МГУ, 1985</w:t>
      </w:r>
      <w:r>
        <w:rPr>
          <w:rFonts w:cs="Times New Roman" w:ascii="Times New Roman" w:hAnsi="Times New Roman"/>
          <w:i/>
          <w:iCs/>
          <w:color w:val="000000"/>
          <w:sz w:val="24"/>
          <w:szCs w:val="24"/>
        </w:rPr>
        <w:t>.</w:t>
      </w:r>
      <w:r>
        <w:rPr>
          <w:rFonts w:cs="Times New Roman" w:ascii="Times New Roman" w:hAnsi="Times New Roman"/>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5-2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лызина Н</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оретические проблемы программированного обу</w:t>
        <w:softHyphen/>
        <w:t>ч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Педагогика, 196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33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лызина Н</w:t>
      </w:r>
      <w:r>
        <w:rPr>
          <w:rFonts w:cs="Times New Roman" w:ascii="Times New Roman" w:hAnsi="Times New Roman"/>
          <w:i/>
          <w:iCs/>
          <w:color w:val="000000"/>
          <w:sz w:val="24"/>
          <w:szCs w:val="24"/>
        </w:rPr>
        <w:t>.</w:t>
      </w:r>
      <w:r>
        <w:rPr>
          <w:rFonts w:cs="Times New Roman" w:ascii="Times New Roman" w:hAnsi="Times New Roman"/>
          <w:color w:val="000000"/>
          <w:sz w:val="24"/>
          <w:szCs w:val="24"/>
        </w:rPr>
        <w:t>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правление процессом усвоения зна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М</w:t>
      </w:r>
      <w:r>
        <w:rPr>
          <w:rFonts w:cs="Times New Roman" w:ascii="Times New Roman" w:hAnsi="Times New Roman"/>
          <w:i/>
          <w:iCs/>
          <w:color w:val="000000"/>
          <w:sz w:val="24"/>
          <w:szCs w:val="24"/>
        </w:rPr>
        <w:t>.</w:t>
      </w:r>
      <w:r>
        <w:rPr>
          <w:rFonts w:cs="Times New Roman" w:ascii="Times New Roman" w:hAnsi="Times New Roman"/>
          <w:color w:val="000000"/>
          <w:sz w:val="24"/>
          <w:szCs w:val="24"/>
        </w:rPr>
        <w:t>: Изд-во МГУ, 1975</w:t>
      </w:r>
      <w:r>
        <w:rPr>
          <w:rFonts w:cs="Times New Roman" w:ascii="Times New Roman" w:hAnsi="Times New Roman"/>
          <w:i/>
          <w:iCs/>
          <w:color w:val="000000"/>
          <w:sz w:val="24"/>
          <w:szCs w:val="24"/>
        </w:rPr>
        <w:t>.</w:t>
      </w:r>
      <w:r>
        <w:rPr>
          <w:rFonts w:cs="Times New Roman" w:ascii="Times New Roman" w:hAnsi="Times New Roman"/>
          <w:color w:val="000000"/>
          <w:sz w:val="24"/>
          <w:szCs w:val="24"/>
        </w:rPr>
        <w:t>-141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ркаева О</w:t>
      </w:r>
      <w:r>
        <w:rPr>
          <w:rFonts w:cs="Times New Roman" w:ascii="Times New Roman" w:hAnsi="Times New Roman"/>
          <w:i/>
          <w:iCs/>
          <w:color w:val="000000"/>
          <w:sz w:val="24"/>
          <w:szCs w:val="24"/>
        </w:rPr>
        <w:t>.</w:t>
      </w:r>
      <w:r>
        <w:rPr>
          <w:rFonts w:cs="Times New Roman" w:ascii="Times New Roman" w:hAnsi="Times New Roman"/>
          <w:color w:val="000000"/>
          <w:sz w:val="24"/>
          <w:szCs w:val="24"/>
        </w:rPr>
        <w:t>П</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дактические условия применения ЭВМ в органи</w:t>
        <w:softHyphen/>
        <w:t>зационной структуре учебного процесса: Автореф</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ис</w:t>
      </w:r>
      <w:r>
        <w:rPr>
          <w:rFonts w:cs="Times New Roman" w:ascii="Times New Roman" w:hAnsi="Times New Roman"/>
          <w:i/>
          <w:iCs/>
          <w:color w:val="000000"/>
          <w:sz w:val="24"/>
          <w:szCs w:val="24"/>
        </w:rPr>
        <w:t>. ...</w:t>
      </w:r>
      <w:r>
        <w:rPr>
          <w:rFonts w:cs="Times New Roman" w:ascii="Times New Roman" w:hAnsi="Times New Roman"/>
          <w:color w:val="000000"/>
          <w:sz w:val="24"/>
          <w:szCs w:val="24"/>
        </w:rPr>
        <w:t>кан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ед</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ук</w:t>
      </w:r>
      <w:r>
        <w:rPr>
          <w:rFonts w:cs="Times New Roman" w:ascii="Times New Roman" w:hAnsi="Times New Roman"/>
          <w:i/>
          <w:iCs/>
          <w:color w:val="000000"/>
          <w:sz w:val="24"/>
          <w:szCs w:val="24"/>
        </w:rPr>
        <w:t>.</w:t>
      </w:r>
      <w:r>
        <w:rPr>
          <w:rFonts w:cs="Times New Roman" w:ascii="Times New Roman" w:hAnsi="Times New Roman"/>
          <w:color w:val="000000"/>
          <w:sz w:val="24"/>
          <w:szCs w:val="24"/>
        </w:rPr>
        <w:t>-Казань: КГПИ, 1987</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27 с</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ихонов А</w:t>
      </w:r>
      <w:r>
        <w:rPr>
          <w:rFonts w:cs="Times New Roman" w:ascii="Times New Roman" w:hAnsi="Times New Roman"/>
          <w:i/>
          <w:iCs/>
          <w:color w:val="000000"/>
          <w:sz w:val="24"/>
          <w:szCs w:val="24"/>
        </w:rPr>
        <w:t>.</w:t>
      </w:r>
      <w:r>
        <w:rPr>
          <w:rFonts w:cs="Times New Roman" w:ascii="Times New Roman" w:hAnsi="Times New Roman"/>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Единое информационное пространство высшей шко</w:t>
        <w:softHyphen/>
        <w:t>лы России: основные проблемы и направления развития //Информационные технолог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199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 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6</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 Трофимов А.Б. Дидактические возможности компьютерных техно</w:t>
        <w:softHyphen/>
        <w:t>логий обучения курсантов в высших военно-учебных заведениях МВД Рос</w:t>
        <w:softHyphen/>
        <w:t>сии: Автореф. дис. ...кан. пед. наук. - СПб.: СПбЮИ МВД, 1995.- 2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Управление познавательной деятельностью учащихся / Под ред. П.Я.Гальперина и Н.Ф.Талызиной. - М.: МГУ, 1972. - С.260-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Фокин Ю.Г., Корзун М.М. Основы интенсификации обучения в вву-зе. Курс лекций. - М.: ВА им. Ф.Э.Дзержинского, 1987. - 1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Шолохович В.Ф. Дидактические основы информационных техноло</w:t>
        <w:softHyphen/>
        <w:t>гий обучения в образовательных учреждениях: Автореф. дис. ...док. пед. на</w:t>
        <w:softHyphen/>
        <w:t>ук. - Екатеринбург: УГППУ. 1995. -45 с.</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01:00Z</dcterms:created>
  <dc:creator>Roman</dc:creator>
  <dc:description/>
  <cp:keywords/>
  <dc:language>en-US</dc:language>
  <cp:lastModifiedBy>Roman</cp:lastModifiedBy>
  <dcterms:modified xsi:type="dcterms:W3CDTF">2005-03-22T10:01:00Z</dcterms:modified>
  <cp:revision>2</cp:revision>
  <dc:subject/>
  <dc:title>ХЕЛЕН СИНГЕР КАПЛАН</dc:title>
</cp:coreProperties>
</file>