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13.jpeg" ContentType="image/jpeg"/>
  <Override PartName="/word/media/image2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4.jpeg" ContentType="image/jpeg"/>
  <Override PartName="/word/media/image29.jpeg" ContentType="image/jpeg"/>
  <Override PartName="/word/media/image5.png" ContentType="image/png"/>
  <Override PartName="/word/media/image10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11.jpeg" ContentType="image/jpeg"/>
  <Override PartName="/word/media/image24.png" ContentType="image/png"/>
  <Override PartName="/word/media/image15.jpeg" ContentType="image/jpeg"/>
  <Override PartName="/word/media/image16.jpeg" ContentType="image/jpeg"/>
  <Override PartName="/word/media/image18.jpeg" ContentType="image/jpeg"/>
  <Override PartName="/word/media/image25.png" ContentType="image/png"/>
  <Override PartName="/word/media/image19.jpeg" ContentType="image/jpeg"/>
  <Override PartName="/word/media/image20.jpeg" ContentType="image/jpeg"/>
  <Override PartName="/word/media/image21.jpeg" ContentType="image/jpeg"/>
  <Override PartName="/word/media/image22.png" ContentType="image/png"/>
  <Override PartName="/word/media/image2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62965</wp:posOffset>
                </wp:positionH>
                <wp:positionV relativeFrom="page">
                  <wp:posOffset>979170</wp:posOffset>
                </wp:positionV>
                <wp:extent cx="3773170" cy="5266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526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pacing w:lineRule="auto" w:line="240" w:before="0" w:after="0"/>
                              <w:ind w:right="1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Т. Б. Полянская</w:t>
                            </w:r>
                          </w:p>
                          <w:p>
                            <w:pPr>
                              <w:pStyle w:val="312"/>
                              <w:spacing w:before="638" w:after="0"/>
                              <w:rPr/>
                            </w:pPr>
                            <w:r>
                              <w:rPr>
                                <w:rStyle w:val="32"/>
                                <w:b w:val="false"/>
                                <w:bCs w:val="false"/>
                              </w:rPr>
                              <w:t>Использование метода мнемотехники в обучении рассказыванию детей дошкольного возраста</w:t>
                            </w:r>
                          </w:p>
                          <w:p>
                            <w:pPr>
                              <w:pStyle w:val="312"/>
                              <w:spacing w:before="638" w:after="0"/>
                              <w:rPr>
                                <w:rStyle w:val="32"/>
                                <w:rFonts w:ascii="Arial Unicode MS" w:hAnsi="Arial Unicode MS" w:cs="Arial Unicode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чебно-методическое пособие</w:t>
                            </w:r>
                          </w:p>
                          <w:p>
                            <w:pPr>
                              <w:pStyle w:val="15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1"/>
                              <w:spacing w:lineRule="auto" w:line="240" w:before="0" w:after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</w:rPr>
                            </w:r>
                          </w:p>
                          <w:p>
                            <w:pPr>
                              <w:pStyle w:val="41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анкт-Петербург </w:t>
                            </w:r>
                          </w:p>
                          <w:p>
                            <w:pPr>
                              <w:pStyle w:val="41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ДЕТСТВО-ПРЕСС </w:t>
                            </w:r>
                          </w:p>
                          <w:p>
                            <w:pPr>
                              <w:pStyle w:val="411"/>
                              <w:spacing w:lineRule="auto" w:line="240" w:before="0" w:after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414.7pt;mso-wrap-distance-left:0pt;mso-wrap-distance-right:0pt;mso-wrap-distance-top:0pt;mso-wrap-distance-bottom:0pt;margin-top:77.1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pacing w:lineRule="auto" w:line="240" w:before="0" w:after="0"/>
                        <w:ind w:right="1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Т. Б. Полянская</w:t>
                      </w:r>
                    </w:p>
                    <w:p>
                      <w:pPr>
                        <w:pStyle w:val="312"/>
                        <w:spacing w:before="638" w:after="0"/>
                        <w:rPr/>
                      </w:pPr>
                      <w:r>
                        <w:rPr>
                          <w:rStyle w:val="32"/>
                          <w:b w:val="false"/>
                          <w:bCs w:val="false"/>
                        </w:rPr>
                        <w:t>Использование метода мнемотехники в обучении рассказыванию детей дошкольного возраста</w:t>
                      </w:r>
                    </w:p>
                    <w:p>
                      <w:pPr>
                        <w:pStyle w:val="312"/>
                        <w:spacing w:before="638" w:after="0"/>
                        <w:rPr>
                          <w:rStyle w:val="32"/>
                          <w:rFonts w:ascii="Arial Unicode MS" w:hAnsi="Arial Unicode MS" w:cs="Arial Unicode MS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51"/>
                        <w:spacing w:lineRule="auto" w:line="240" w:before="0" w:after="0"/>
                        <w:rPr/>
                      </w:pPr>
                      <w:r>
                        <w:rPr/>
                        <w:t>Учебно-методическое пособие</w:t>
                      </w:r>
                    </w:p>
                    <w:p>
                      <w:pPr>
                        <w:pStyle w:val="151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1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1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1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1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1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1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1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1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1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1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1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1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1"/>
                        <w:spacing w:lineRule="auto" w:line="240" w:before="0" w:after="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Fonts w:cs="Arial Unicode MS" w:ascii="Arial Unicode MS" w:hAnsi="Arial Unicode MS"/>
                        </w:rPr>
                      </w:r>
                    </w:p>
                    <w:p>
                      <w:pPr>
                        <w:pStyle w:val="411"/>
                        <w:spacing w:lineRule="auto" w:line="240" w:before="0" w:after="0"/>
                        <w:rPr/>
                      </w:pPr>
                      <w:r>
                        <w:rPr/>
                        <w:t xml:space="preserve">Санкт-Петербург </w:t>
                      </w:r>
                    </w:p>
                    <w:p>
                      <w:pPr>
                        <w:pStyle w:val="411"/>
                        <w:spacing w:lineRule="auto" w:line="240" w:before="0" w:after="0"/>
                        <w:rPr/>
                      </w:pPr>
                      <w:r>
                        <w:rPr/>
                        <w:t xml:space="preserve">ДЕТСТВО-ПРЕСС </w:t>
                      </w:r>
                    </w:p>
                    <w:p>
                      <w:pPr>
                        <w:pStyle w:val="411"/>
                        <w:spacing w:lineRule="auto" w:line="240" w:before="0" w:after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62965</wp:posOffset>
                </wp:positionH>
                <wp:positionV relativeFrom="page">
                  <wp:posOffset>979170</wp:posOffset>
                </wp:positionV>
                <wp:extent cx="4126865" cy="2832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pacing w:before="0" w:after="0"/>
                              <w:ind w:right="4937" w:hanging="0"/>
                              <w:rPr/>
                            </w:pPr>
                            <w:r>
                              <w:rPr/>
                              <w:t>ББК  74.102</w:t>
                            </w:r>
                          </w:p>
                          <w:p>
                            <w:pPr>
                              <w:pStyle w:val="511"/>
                              <w:spacing w:before="0" w:after="0"/>
                              <w:ind w:right="4937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П 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5pt;height:22.3pt;mso-wrap-distance-left:0pt;mso-wrap-distance-right:0pt;mso-wrap-distance-top:0pt;mso-wrap-distance-bottom:0pt;margin-top:77.1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511"/>
                        <w:spacing w:before="0" w:after="0"/>
                        <w:ind w:right="4937" w:hanging="0"/>
                        <w:rPr/>
                      </w:pPr>
                      <w:r>
                        <w:rPr/>
                        <w:t>ББК  74.102</w:t>
                      </w:r>
                    </w:p>
                    <w:p>
                      <w:pPr>
                        <w:pStyle w:val="511"/>
                        <w:spacing w:before="0" w:after="0"/>
                        <w:ind w:right="4937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П 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62965</wp:posOffset>
                </wp:positionH>
                <wp:positionV relativeFrom="page">
                  <wp:posOffset>2878455</wp:posOffset>
                </wp:positionV>
                <wp:extent cx="4126865" cy="166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pacing w:before="0" w:after="0"/>
                              <w:ind w:left="4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610pt"/>
                                <w:b w:val="false"/>
                                <w:bCs w:val="false"/>
                              </w:rPr>
                              <w:t>Полянская Т. Б.</w:t>
                            </w:r>
                          </w:p>
                          <w:p>
                            <w:pPr>
                              <w:pStyle w:val="71"/>
                              <w:ind w:left="460" w:right="20" w:hanging="4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 54 Использование метода мнемотехники в обучении расска</w:t>
                              <w:softHyphen/>
                              <w:t>зыванию детей дошкольного возраста: Учеб но-методическое пособие. - СПб.: ООО «ИЗДАТЕЛЬСТВО «ДЕТСТВО- ПРЕСС», 2009. - 64 с.</w:t>
                            </w:r>
                          </w:p>
                          <w:p>
                            <w:pPr>
                              <w:pStyle w:val="812"/>
                              <w:ind w:left="8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SBN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>978-5-89814-493-7</w:t>
                            </w:r>
                          </w:p>
                          <w:p>
                            <w:pPr>
                              <w:pStyle w:val="TextBody"/>
                              <w:ind w:left="460" w:right="20" w:firstLine="42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 пособии предлагаются подробные конспекты занятий и мнемотехнические схемы, которые помогут в обучении детей рассказыванию. Пособие предназначено для педагогов, логопе</w:t>
                              <w:softHyphen/>
                              <w:t>дов, дефектологов. Книга также поможет родителям в домаш</w:t>
                              <w:softHyphen/>
                              <w:t>них занятиях с детьми.</w:t>
                            </w:r>
                          </w:p>
                          <w:p>
                            <w:pPr>
                              <w:pStyle w:val="812"/>
                              <w:spacing w:lineRule="auto" w:line="240"/>
                              <w:ind w:left="54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ББК 74.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5pt;height:131.05pt;mso-wrap-distance-left:0pt;mso-wrap-distance-right:0pt;mso-wrap-distance-top:0pt;mso-wrap-distance-bottom:0pt;margin-top:226.6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pacing w:before="0" w:after="0"/>
                        <w:ind w:left="46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610pt"/>
                          <w:b w:val="false"/>
                          <w:bCs w:val="false"/>
                        </w:rPr>
                        <w:t>Полянская Т. Б.</w:t>
                      </w:r>
                    </w:p>
                    <w:p>
                      <w:pPr>
                        <w:pStyle w:val="71"/>
                        <w:ind w:left="460" w:right="20" w:hanging="44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 54 Использование метода мнемотехники в обучении расска</w:t>
                        <w:softHyphen/>
                        <w:t>зыванию детей дошкольного возраста: Учеб но-методическое пособие. - СПб.: ООО «ИЗДАТЕЛЬСТВО «ДЕТСТВО- ПРЕСС», 2009. - 64 с.</w:t>
                      </w:r>
                    </w:p>
                    <w:p>
                      <w:pPr>
                        <w:pStyle w:val="812"/>
                        <w:ind w:left="8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lang w:val="en-US" w:eastAsia="en-US"/>
                        </w:rPr>
                        <w:t>ISBN</w:t>
                      </w: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>978-5-89814-493-7</w:t>
                      </w:r>
                    </w:p>
                    <w:p>
                      <w:pPr>
                        <w:pStyle w:val="TextBody"/>
                        <w:ind w:left="460" w:right="20" w:firstLine="42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 пособии предлагаются подробные конспекты занятий и мнемотехнические схемы, которые помогут в обучении детей рассказыванию. Пособие предназначено для педагогов, логопе</w:t>
                        <w:softHyphen/>
                        <w:t>дов, дефектологов. Книга также поможет родителям в домаш</w:t>
                        <w:softHyphen/>
                        <w:t>них занятиях с детьми.</w:t>
                      </w:r>
                    </w:p>
                    <w:p>
                      <w:pPr>
                        <w:pStyle w:val="812"/>
                        <w:spacing w:lineRule="auto" w:line="240"/>
                        <w:ind w:left="544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ББК 74.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2965</wp:posOffset>
                </wp:positionH>
                <wp:positionV relativeFrom="page">
                  <wp:posOffset>6612255</wp:posOffset>
                </wp:positionV>
                <wp:extent cx="4126865" cy="2559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"/>
                              <w:spacing w:before="0" w:after="0"/>
                              <w:ind w:right="20" w:hanging="0"/>
                              <w:jc w:val="center"/>
                              <w:rPr/>
                            </w:pPr>
                            <w:r>
                              <w:rPr/>
                              <w:t>© Полянская Т. Б.,</w:t>
                            </w:r>
                          </w:p>
                          <w:p>
                            <w:pPr>
                              <w:pStyle w:val="91"/>
                              <w:spacing w:before="0" w:after="0"/>
                              <w:ind w:right="20" w:hanging="0"/>
                              <w:jc w:val="center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009 </w:t>
                            </w:r>
                            <w:r>
                              <w:rPr>
                                <w:lang w:val="en-US" w:eastAsia="en-US"/>
                              </w:rPr>
                              <w:t>ISBN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>978-5-89814-493-7 © ООО «ИЗДАТЕЛЬСТВО «ДЕТСТВО-ПРЕСС», 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5pt;height:20.15pt;mso-wrap-distance-left:0pt;mso-wrap-distance-right:0pt;mso-wrap-distance-top:0pt;mso-wrap-distance-bottom:0pt;margin-top:520.6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91"/>
                        <w:spacing w:before="0" w:after="0"/>
                        <w:ind w:right="20" w:hanging="0"/>
                        <w:jc w:val="center"/>
                        <w:rPr/>
                      </w:pPr>
                      <w:r>
                        <w:rPr/>
                        <w:t>© Полянская Т. Б.,</w:t>
                      </w:r>
                    </w:p>
                    <w:p>
                      <w:pPr>
                        <w:pStyle w:val="91"/>
                        <w:spacing w:before="0" w:after="0"/>
                        <w:ind w:right="20" w:hanging="0"/>
                        <w:jc w:val="center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2009 </w:t>
                      </w:r>
                      <w:r>
                        <w:rPr>
                          <w:lang w:val="en-US" w:eastAsia="en-US"/>
                        </w:rPr>
                        <w:t>ISBN</w:t>
                      </w: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>978-5-89814-493-7 © ООО «ИЗДАТЕЛЬСТВО «ДЕТСТВО-ПРЕСС»,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62965</wp:posOffset>
                </wp:positionH>
                <wp:positionV relativeFrom="page">
                  <wp:posOffset>884555</wp:posOffset>
                </wp:positionV>
                <wp:extent cx="4151630" cy="48704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487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11"/>
                              <w:spacing w:before="0" w:after="0"/>
                              <w:ind w:left="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0" w:name="bookmark0"/>
                            <w:r>
                              <w:rPr/>
                              <w:t>ИСПОЛЬЗОВАНИЕ МЕТОДА МНЕМОТЕХНИКИ В ОБУЧЕНИИ РАССКАЗЫВАНИЮ ДЕТЕЙ ДОШКОЛЬНОГО ВОЗРАСТА</w:t>
                            </w:r>
                            <w:bookmarkEnd w:id="0"/>
                          </w:p>
                          <w:p>
                            <w:pPr>
                              <w:pStyle w:val="TextBody"/>
                              <w:spacing w:lineRule="exact" w:line="250" w:before="436" w:after="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ошкольный возраст наиболее благоприятен для заклады</w:t>
                              <w:softHyphen/>
                              <w:t>вания основ грамотной, четкой, красивой речи, что является важным условием умственного воспитания ребенка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Style16"/>
                                <w:bCs/>
                              </w:rPr>
                              <w:t>Мнемотехника,</w:t>
                            </w:r>
                            <w:r>
                              <w:rPr/>
                              <w:t xml:space="preserve"> или мнемоника, в переводе с греческо</w:t>
                              <w:softHyphen/>
                              <w:t>го — «искусство запоминания». Мнемотехника — это систе</w:t>
                              <w:softHyphen/>
                              <w:t>ма методов и приемов, обеспечивающих эффективное запо</w:t>
                              <w:softHyphen/>
                              <w:t>минание, сохранение и воспроизведение информации. Ис</w:t>
                              <w:softHyphen/>
                              <w:t>пользование мнемотехники для дошкольников сегодня становится все более актуальным. Особое место в работе с детьми занимает дидактический материал в форме мнемотаблиц и схем-моделей, что заметно облегчает детям овла</w:t>
                              <w:softHyphen/>
                              <w:t>дение связной речью; кроме того, наличие зрительного плана-схемы делает рассказы (сказки) четкими, связными и последовательными.</w:t>
                            </w:r>
                            <w:r>
                              <w:rPr>
                                <w:rStyle w:val="Style16"/>
                                <w:bCs/>
                              </w:rPr>
                              <w:t xml:space="preserve"> Мнемотаблица</w:t>
                            </w:r>
                            <w:r>
                              <w:rPr/>
                              <w:t xml:space="preserve"> — это схема, в которую заложена определенная информация. Для детей младшего и среднего дошкольного возраста необходимо давать цветные мнемотаблицы, так как в памяти у детей быстрее остаются отдельные образы: лиса — рыжая, мышка — серая, елочка — зеленая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421"/>
                              <w:ind w:lef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1" w:name="bookmark1"/>
                            <w:r>
                              <w:rPr/>
                              <w:t>Занятие состоит из нескольких этапов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  <w:bookmarkEnd w:id="1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96" w:leader="none"/>
                              </w:tabs>
                              <w:spacing w:lineRule="exact" w:line="250"/>
                              <w:ind w:left="20" w:right="20" w:firstLine="360"/>
                              <w:rPr/>
                            </w:pPr>
                            <w:r>
                              <w:rPr>
                                <w:rStyle w:val="Style16"/>
                                <w:bCs/>
                              </w:rPr>
                              <w:t>этап.</w:t>
                            </w:r>
                            <w:r>
                              <w:rPr/>
                              <w:t xml:space="preserve"> Рассматривание таблиц и разбор того, что на ней изображено.</w:t>
                            </w:r>
                          </w:p>
                          <w:p>
                            <w:pPr>
                              <w:pStyle w:val="101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610" w:leader="none"/>
                              </w:tabs>
                              <w:ind w:left="20" w:right="20" w:hanging="0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" t="-76" r="-7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66700" cy="17907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6" t="-84" r="-5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17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38125" cy="23812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этап.</w:t>
                            </w:r>
                            <w:r>
                              <w:rPr/>
                              <w:t xml:space="preserve"> Осуществляется перекодирование информации, т. е. преобразование из символов в образы, например: домик —       , волк —         , медведь —        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383.5pt;mso-wrap-distance-left:0pt;mso-wrap-distance-right:0pt;mso-wrap-distance-top:0pt;mso-wrap-distance-bottom:0pt;margin-top:69.6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2211"/>
                        <w:spacing w:before="0" w:after="0"/>
                        <w:ind w:left="20" w:hanging="0"/>
                        <w:rPr>
                          <w:rFonts w:ascii="Arial Unicode MS" w:hAnsi="Arial Unicode MS" w:cs="Arial Unicode MS"/>
                        </w:rPr>
                      </w:pPr>
                      <w:bookmarkStart w:id="2" w:name="bookmark0"/>
                      <w:r>
                        <w:rPr/>
                        <w:t>ИСПОЛЬЗОВАНИЕ МЕТОДА МНЕМОТЕХНИКИ В ОБУЧЕНИИ РАССКАЗЫВАНИЮ ДЕТЕЙ ДОШКОЛЬНОГО ВОЗРАСТА</w:t>
                      </w:r>
                      <w:bookmarkEnd w:id="2"/>
                    </w:p>
                    <w:p>
                      <w:pPr>
                        <w:pStyle w:val="TextBody"/>
                        <w:spacing w:lineRule="exact" w:line="250" w:before="436" w:after="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ошкольный возраст наиболее благоприятен для заклады</w:t>
                        <w:softHyphen/>
                        <w:t>вания основ грамотной, четкой, красивой речи, что является важным условием умственного воспитания ребенка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Style16"/>
                          <w:bCs/>
                        </w:rPr>
                        <w:t>Мнемотехника,</w:t>
                      </w:r>
                      <w:r>
                        <w:rPr/>
                        <w:t xml:space="preserve"> или мнемоника, в переводе с греческо</w:t>
                        <w:softHyphen/>
                        <w:t>го — «искусство запоминания». Мнемотехника — это систе</w:t>
                        <w:softHyphen/>
                        <w:t>ма методов и приемов, обеспечивающих эффективное запо</w:t>
                        <w:softHyphen/>
                        <w:t>минание, сохранение и воспроизведение информации. Ис</w:t>
                        <w:softHyphen/>
                        <w:t>пользование мнемотехники для дошкольников сегодня становится все более актуальным. Особое место в работе с детьми занимает дидактический материал в форме мнемотаблиц и схем-моделей, что заметно облегчает детям овла</w:t>
                        <w:softHyphen/>
                        <w:t>дение связной речью; кроме того, наличие зрительного плана-схемы делает рассказы (сказки) четкими, связными и последовательными.</w:t>
                      </w:r>
                      <w:r>
                        <w:rPr>
                          <w:rStyle w:val="Style16"/>
                          <w:bCs/>
                        </w:rPr>
                        <w:t xml:space="preserve"> Мнемотаблица</w:t>
                      </w:r>
                      <w:r>
                        <w:rPr/>
                        <w:t xml:space="preserve"> — это схема, в которую заложена определенная информация. Для детей младшего и среднего дошкольного возраста необходимо давать цветные мнемотаблицы, так как в памяти у детей быстрее остаются отдельные образы: лиса — рыжая, мышка — серая, елочка — зеленая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421"/>
                        <w:ind w:left="20" w:firstLine="360"/>
                        <w:rPr>
                          <w:rFonts w:ascii="Arial Unicode MS" w:hAnsi="Arial Unicode MS" w:cs="Arial Unicode MS"/>
                        </w:rPr>
                      </w:pPr>
                      <w:bookmarkStart w:id="3" w:name="bookmark1"/>
                      <w:r>
                        <w:rPr/>
                        <w:t>Занятие состоит из нескольких этапов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.</w:t>
                      </w:r>
                      <w:bookmarkEnd w:id="3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96" w:leader="none"/>
                        </w:tabs>
                        <w:spacing w:lineRule="exact" w:line="250"/>
                        <w:ind w:left="20" w:right="20" w:firstLine="360"/>
                        <w:rPr/>
                      </w:pPr>
                      <w:r>
                        <w:rPr>
                          <w:rStyle w:val="Style16"/>
                          <w:bCs/>
                        </w:rPr>
                        <w:t>этап.</w:t>
                      </w:r>
                      <w:r>
                        <w:rPr/>
                        <w:t xml:space="preserve"> Рассматривание таблиц и разбор того, что на ней изображено.</w:t>
                      </w:r>
                    </w:p>
                    <w:p>
                      <w:pPr>
                        <w:pStyle w:val="1011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610" w:leader="none"/>
                        </w:tabs>
                        <w:ind w:left="20" w:right="20" w:hanging="0"/>
                        <w:rPr/>
                      </w:pPr>
                      <w:r>
                        <w:rPr>
                          <w:rStyle w:val="101"/>
                        </w:rPr>
                        <w:drawing>
                          <wp:inline distT="0" distB="0" distL="0" distR="0">
                            <wp:extent cx="228600" cy="2286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6" t="-76" r="-7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66700" cy="17907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6" t="-84" r="-5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17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38125" cy="23812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этап.</w:t>
                      </w:r>
                      <w:r>
                        <w:rPr/>
                        <w:t xml:space="preserve"> Осуществляется перекодирование информации, т. е. преобразование из символов в образы, например: домик —       , волк —         , медведь —        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44550</wp:posOffset>
                </wp:positionH>
                <wp:positionV relativeFrom="page">
                  <wp:posOffset>5999480</wp:posOffset>
                </wp:positionV>
                <wp:extent cx="4182110" cy="21336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tabs>
                                <w:tab w:val="clear" w:pos="720"/>
                                <w:tab w:val="left" w:pos="1056" w:leader="none"/>
                              </w:tabs>
                              <w:ind w:left="600" w:right="-580" w:first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1</w:t>
                              <w:tab/>
                              <w:t>Работа с мнемотаблицами и схемами-моделями является хорошим методическим сопровождением раздела по развитию речи программы «Детство», по которой я работа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16.8pt;mso-wrap-distance-left:0pt;mso-wrap-distance-right:0pt;mso-wrap-distance-top:0pt;mso-wrap-distance-bottom:0pt;margin-top:472.4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tabs>
                          <w:tab w:val="clear" w:pos="720"/>
                          <w:tab w:val="left" w:pos="1056" w:leader="none"/>
                        </w:tabs>
                        <w:ind w:left="600" w:right="-580" w:firstLine="24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1</w:t>
                        <w:tab/>
                        <w:t>Работа с мнемотаблицами и схемами-моделями является хорошим методическим сопровождением раздела по развитию речи программы «Детство», по которой я работа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44550</wp:posOffset>
                </wp:positionH>
                <wp:positionV relativeFrom="page">
                  <wp:posOffset>6228080</wp:posOffset>
                </wp:positionV>
                <wp:extent cx="4182110" cy="1339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3"/>
                              <w:tabs>
                                <w:tab w:val="clear" w:pos="720"/>
                                <w:tab w:val="left" w:pos="1070" w:leader="none"/>
                              </w:tabs>
                              <w:ind w:left="8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2</w:t>
                              <w:tab/>
                              <w:t>По методике Т. В. Большев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10.55pt;mso-wrap-distance-left:0pt;mso-wrap-distance-right:0pt;mso-wrap-distance-top:0pt;mso-wrap-distance-bottom:0pt;margin-top:490.4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213"/>
                        <w:tabs>
                          <w:tab w:val="clear" w:pos="720"/>
                          <w:tab w:val="left" w:pos="1070" w:leader="none"/>
                        </w:tabs>
                        <w:ind w:left="84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2</w:t>
                        <w:tab/>
                        <w:t>По методике Т. В. Большев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44550</wp:posOffset>
                </wp:positionH>
                <wp:positionV relativeFrom="page">
                  <wp:posOffset>604520</wp:posOffset>
                </wp:positionV>
                <wp:extent cx="4178935" cy="19494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4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5.35pt;mso-wrap-distance-left:0pt;mso-wrap-distance-right:0pt;mso-wrap-distance-top:0pt;mso-wrap-distance-bottom:0pt;margin-top:47.6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4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42105" cy="587946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587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Style16"/>
                                <w:bCs/>
                              </w:rPr>
                              <w:t>3 этап.</w:t>
                            </w:r>
                            <w:r>
                              <w:rPr/>
                              <w:t xml:space="preserve"> После перекодирования осуществляется пересказ сказки с опорой на символы (образы), т.е. происходит отра</w:t>
                              <w:softHyphen/>
                              <w:t>ботка метода запоминания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885" cy="21907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0" t="-71" r="-7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При этом пересказ сказки могут вести сами дети, прибегая к незначительной помощи взрослого, или пересказывать вмес</w:t>
                              <w:softHyphen/>
                              <w:t>те с воспитателем (на более ранних этапах). Большая работа идет с детьми по обучению чтению символов. Изображение главных героев сказки является опорным в таблице: через них идет осознание, понимание самой сказки, содержания, кото</w:t>
                              <w:softHyphen/>
                              <w:t>рое «завязано» вокруг главных героев. В таблице схематически возможно изображение персонажей сказки, явлений природы, некоторых действий, то есть можно изобразить все то, что воспитатель посчитает нужным отразить. Например, расска</w:t>
                              <w:softHyphen/>
                              <w:t>зывая детям сказку про Курочку Рябу, возможно изобразить курицу так:</w:t>
                            </w:r>
                            <w:r>
                              <w:rPr>
                                <w:rStyle w:val="16pt"/>
                                <w:bCs/>
                                <w:iCs/>
                                <w:szCs w:val="30"/>
                              </w:rPr>
                              <w:t xml:space="preserve">   </w:t>
                            </w:r>
                            <w:r>
                              <w:rPr/>
                              <w:t>, действие «бил-бил» можно показать стрелка</w:t>
                              <w:softHyphen/>
                              <w:t>ми, а слезы — маленькими точками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" cy="19939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6" t="-65" r="-56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38125" cy="20637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3" t="-73" r="-6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0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9075" cy="2044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3" t="-68" r="-63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71450" cy="22733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8" t="-66" r="-8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2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Через сказку я знакомлю детей с сезонными явлениями природы. С этой целью использую обучающие мнемотаблицы «Осень», «Зима», «Весна». Ознакомление с характерными осо</w:t>
                              <w:softHyphen/>
                              <w:t>бенностями времен года идет через составление сюжетной сказки. В работе с мнемотаблицами я ввожу цветовые буквен</w:t>
                              <w:softHyphen/>
                              <w:t>ные обозначения времен года: осень — желтая или оранжевая, буква «О»; зима — синяя или голубая, буква «3»; весна — зеленая, буква «В». При этом знакомлю детей с условными обозначениями характерных для каждого времени года явле</w:t>
                              <w:softHyphen/>
                              <w:t>ний, например: дождь —         , снег —          , солнце —      ,   дере</w:t>
                              <w:softHyphen/>
                              <w:t>во —     . Использование условных обозначений признаков вре</w:t>
                              <w:softHyphen/>
                              <w:t>мен года позволяет детям составить мнемотаблицу об осени, весне, зиме и рассказ о них. Эта таблица — ключ к запоми</w:t>
                              <w:softHyphen/>
                              <w:t>нанию и воспроизведению информации: буква «3» символи</w:t>
                              <w:softHyphen/>
                              <w:t>зирует зиму и признаки, которые характерны для этого вре</w:t>
                              <w:softHyphen/>
                              <w:t>мени года. Таким образом, работа по ознакомлению детей с сезонными явлениями природы в младшей группе является подготовительным этапом при формировании у детей элемен</w:t>
                              <w:softHyphen/>
                              <w:t>тарного понятия «сезон как время года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 данном пособии я предлагаю конспекты занятий по раз</w:t>
                              <w:softHyphen/>
                              <w:t>витию речи с элементами мнемотехники. Они помогут педагогам научи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462.9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Style16"/>
                          <w:bCs/>
                        </w:rPr>
                        <w:t>3 этап.</w:t>
                      </w:r>
                      <w:r>
                        <w:rPr/>
                        <w:t xml:space="preserve"> После перекодирования осуществляется пересказ сказки с опорой на символы (образы), т.е. происходит отра</w:t>
                        <w:softHyphen/>
                        <w:t>ботка метода запоминания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2885" cy="21907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0" t="-71" r="-7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88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При этом пересказ сказки могут вести сами дети, прибегая к незначительной помощи взрослого, или пересказывать вмес</w:t>
                        <w:softHyphen/>
                        <w:t>те с воспитателем (на более ранних этапах). Большая работа идет с детьми по обучению чтению символов. Изображение главных героев сказки является опорным в таблице: через них идет осознание, понимание самой сказки, содержания, кото</w:t>
                        <w:softHyphen/>
                        <w:t>рое «завязано» вокруг главных героев. В таблице схематически возможно изображение персонажей сказки, явлений природы, некоторых действий, то есть можно изобразить все то, что воспитатель посчитает нужным отразить. Например, расска</w:t>
                        <w:softHyphen/>
                        <w:t>зывая детям сказку про Курочку Рябу, возможно изобразить курицу так:</w:t>
                      </w:r>
                      <w:r>
                        <w:rPr>
                          <w:rStyle w:val="16pt"/>
                          <w:bCs/>
                          <w:iCs/>
                          <w:szCs w:val="30"/>
                        </w:rPr>
                        <w:t xml:space="preserve">   </w:t>
                      </w:r>
                      <w:r>
                        <w:rPr/>
                        <w:t>, действие «бил-бил» можно показать стрелка</w:t>
                        <w:softHyphen/>
                        <w:t>ми, а слезы — маленькими точками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0505" cy="19939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6" t="-65" r="-56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" cy="19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38125" cy="206375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3" t="-73" r="-6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0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9075" cy="20447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3" t="-68" r="-63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20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171450" cy="22733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8" t="-66" r="-8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22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Через сказку я знакомлю детей с сезонными явлениями природы. С этой целью использую обучающие мнемотаблицы «Осень», «Зима», «Весна». Ознакомление с характерными осо</w:t>
                        <w:softHyphen/>
                        <w:t>бенностями времен года идет через составление сюжетной сказки. В работе с мнемотаблицами я ввожу цветовые буквен</w:t>
                        <w:softHyphen/>
                        <w:t>ные обозначения времен года: осень — желтая или оранжевая, буква «О»; зима — синяя или голубая, буква «3»; весна — зеленая, буква «В». При этом знакомлю детей с условными обозначениями характерных для каждого времени года явле</w:t>
                        <w:softHyphen/>
                        <w:t>ний, например: дождь —         , снег —          , солнце —      ,   дере</w:t>
                        <w:softHyphen/>
                        <w:t>во —     . Использование условных обозначений признаков вре</w:t>
                        <w:softHyphen/>
                        <w:t>мен года позволяет детям составить мнемотаблицу об осени, весне, зиме и рассказ о них. Эта таблица — ключ к запоми</w:t>
                        <w:softHyphen/>
                        <w:t>нанию и воспроизведению информации: буква «3» символи</w:t>
                        <w:softHyphen/>
                        <w:t>зирует зиму и признаки, которые характерны для этого вре</w:t>
                        <w:softHyphen/>
                        <w:t>мени года. Таким образом, работа по ознакомлению детей с сезонными явлениями природы в младшей группе является подготовительным этапом при формировании у детей элемен</w:t>
                        <w:softHyphen/>
                        <w:t>тарного понятия «сезон как время года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 данном пособии я предлагаю конспекты занятий по раз</w:t>
                        <w:softHyphen/>
                        <w:t>витию речи с элементами мнемотехники. Они помогут педагогам научи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44550</wp:posOffset>
                </wp:positionH>
                <wp:positionV relativeFrom="page">
                  <wp:posOffset>570865</wp:posOffset>
                </wp:positionV>
                <wp:extent cx="4191000" cy="21971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7.3pt;mso-wrap-distance-left:0pt;mso-wrap-distance-right:0pt;mso-wrap-distance-top:0pt;mso-wrap-distance-bottom:0pt;margin-top:44.9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54170" cy="5873750"/>
                <wp:effectExtent l="0" t="0" r="0" b="0"/>
                <wp:wrapSquare wrapText="largest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170" cy="587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1"/>
                              <w:ind w:left="20" w:right="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ей составлять описательные рассказы о пред</w:t>
                              <w:softHyphen/>
                              <w:t>метах, объектах и явлениях природы. Занятия построены на общеизвестных сюжетах, сказках. Причем дети сами являются исполнителями сюжета, активными его участниками. До</w:t>
                              <w:softHyphen/>
                              <w:t>школьники помогают зверям, птицам, попавшим в беду (за</w:t>
                              <w:softHyphen/>
                              <w:t>нятия «Рукавичка», «Осень»). «Превращаясь» в животных и птиц, дети развивают чувство эмпатии, которое помогает им лучше понять окружающий их мир (занятие «Увидел сквор</w:t>
                              <w:softHyphen/>
                              <w:t>ца — знай: весна у крыльца»).</w:t>
                            </w:r>
                          </w:p>
                          <w:p>
                            <w:pPr>
                              <w:pStyle w:val="4311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4" w:name="bookmark2"/>
                            <w:r>
                              <w:rPr/>
                              <w:t>Перед занятием идет большая предварительная работа</w:t>
                            </w:r>
                            <w:r>
                              <w:rPr>
                                <w:rStyle w:val="431"/>
                                <w:b w:val="false"/>
                                <w:bCs w:val="false"/>
                              </w:rPr>
                              <w:t xml:space="preserve"> (пе</w:t>
                              <w:softHyphen/>
                              <w:t>дагога и детей):</w:t>
                            </w:r>
                            <w:bookmarkEnd w:id="4"/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5" w:leader="none"/>
                              </w:tabs>
                              <w:spacing w:lineRule="exact" w:line="250"/>
                              <w:ind w:left="380" w:right="20" w:hanging="360"/>
                              <w:rPr/>
                            </w:pPr>
                            <w:r>
                              <w:rPr/>
                              <w:t>подготовка дополнительного познавательного материала, расширяющего кругозор детей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spacing w:lineRule="exact" w:line="250"/>
                              <w:ind w:left="380" w:right="20" w:hanging="360"/>
                              <w:rPr/>
                            </w:pPr>
                            <w:r>
                              <w:rPr/>
                              <w:t>обсуждение с детьми проведенных перед занятием наблю</w:t>
                              <w:softHyphen/>
                              <w:t>дений явлений природы или произведений устного народ</w:t>
                              <w:softHyphen/>
                              <w:t>ного творчества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5" w:leader="none"/>
                              </w:tabs>
                              <w:spacing w:lineRule="exact" w:line="250"/>
                              <w:ind w:left="380" w:right="20" w:hanging="360"/>
                              <w:rPr/>
                            </w:pPr>
                            <w:r>
                              <w:rPr/>
                              <w:t>подготовка оборудования и раздаточного материала, про</w:t>
                              <w:softHyphen/>
                              <w:t>слушивание аудиокассеты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50"/>
                              <w:ind w:left="380" w:right="20" w:hanging="360"/>
                              <w:rPr/>
                            </w:pPr>
                            <w:r>
                              <w:rPr/>
                              <w:t>выбор педагогом приемов, при помощи которых можно заинтересовать детей на занятии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547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 ходе занятия я помогаю детям вопросами: «А что ты знаешь об этом?» или «Кто еще знает об этом что-нибудь интересное?» В занятия я включаю различные подвижные игры, словесные игры, слушание музыки, чтение стихов, по</w:t>
                              <w:softHyphen/>
                              <w:t>говорок, народные приметы и т. д. Основной частью занятия является составление описательных рассказов. В этом нам помогают мнемотаблицы (из книги «Учимся по сказке» Т. В. Большевой) и схемы-модели (из книги «Веселые встре</w:t>
                              <w:softHyphen/>
                              <w:t xml:space="preserve">чи» </w:t>
                            </w:r>
                            <w:r>
                              <w:rPr>
                                <w:lang w:val="en-US" w:eastAsia="en-US"/>
                              </w:rPr>
                              <w:t>JL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>Е. Белоусовой), способствующие лучшему запомина</w:t>
                              <w:softHyphen/>
                              <w:t>нию изучаемого материала. Схемы-модели немного отлича</w:t>
                              <w:softHyphen/>
                              <w:t>ются от мнемотаблиц. Если Т. В. Большева предлагает гото</w:t>
                              <w:softHyphen/>
                              <w:t xml:space="preserve">вые мнемотаблицы для составления рассказов, то </w:t>
                            </w:r>
                            <w:r>
                              <w:rPr>
                                <w:lang w:val="en-US" w:eastAsia="en-US"/>
                              </w:rPr>
                              <w:t>JI</w:t>
                            </w:r>
                            <w:r>
                              <w:rPr>
                                <w:lang w:eastAsia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Е. Белоусова предлагает детям самим зарисовать символы в предложенную ею схему-модель. Схему-модель </w:t>
                            </w:r>
                            <w:r>
                              <w:rPr>
                                <w:lang w:val="en-US" w:eastAsia="en-US"/>
                              </w:rPr>
                              <w:t>JI</w:t>
                            </w:r>
                            <w:r>
                              <w:rPr>
                                <w:lang w:eastAsia="en-US"/>
                              </w:rPr>
                              <w:t xml:space="preserve">. </w:t>
                            </w:r>
                            <w:r>
                              <w:rPr/>
                              <w:t>Е. Бело</w:t>
                              <w:softHyphen/>
                              <w:t>усовой я стала использовать со старшей группы. Она учить фиксировать полученный результат в доступной детям схе</w:t>
                              <w:softHyphen/>
                              <w:t xml:space="preserve">матичной форме. Рисунки (значки-символы) 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pt;height:462.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1111"/>
                        <w:ind w:left="20" w:right="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ей составлять описательные рассказы о пред</w:t>
                        <w:softHyphen/>
                        <w:t>метах, объектах и явлениях природы. Занятия построены на общеизвестных сюжетах, сказках. Причем дети сами являются исполнителями сюжета, активными его участниками. До</w:t>
                        <w:softHyphen/>
                        <w:t>школьники помогают зверям, птицам, попавшим в беду (за</w:t>
                        <w:softHyphen/>
                        <w:t>нятия «Рукавичка», «Осень»). «Превращаясь» в животных и птиц, дети развивают чувство эмпатии, которое помогает им лучше понять окружающий их мир (занятие «Увидел сквор</w:t>
                        <w:softHyphen/>
                        <w:t>ца — знай: весна у крыльца»).</w:t>
                      </w:r>
                    </w:p>
                    <w:p>
                      <w:pPr>
                        <w:pStyle w:val="4311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bookmarkStart w:id="5" w:name="bookmark2"/>
                      <w:r>
                        <w:rPr/>
                        <w:t>Перед занятием идет большая предварительная работа</w:t>
                      </w:r>
                      <w:r>
                        <w:rPr>
                          <w:rStyle w:val="431"/>
                          <w:b w:val="false"/>
                          <w:bCs w:val="false"/>
                        </w:rPr>
                        <w:t xml:space="preserve"> (пе</w:t>
                        <w:softHyphen/>
                        <w:t>дагога и детей):</w:t>
                      </w:r>
                      <w:bookmarkEnd w:id="5"/>
                    </w:p>
                    <w:p>
                      <w:pPr>
                        <w:pStyle w:val="7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75" w:leader="none"/>
                        </w:tabs>
                        <w:spacing w:lineRule="exact" w:line="250"/>
                        <w:ind w:left="380" w:right="20" w:hanging="360"/>
                        <w:rPr/>
                      </w:pPr>
                      <w:r>
                        <w:rPr/>
                        <w:t>подготовка дополнительного познавательного материала, расширяющего кругозор детей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6" w:leader="none"/>
                        </w:tabs>
                        <w:spacing w:lineRule="exact" w:line="250"/>
                        <w:ind w:left="380" w:right="20" w:hanging="360"/>
                        <w:rPr/>
                      </w:pPr>
                      <w:r>
                        <w:rPr/>
                        <w:t>обсуждение с детьми проведенных перед занятием наблю</w:t>
                        <w:softHyphen/>
                        <w:t>дений явлений природы или произведений устного народ</w:t>
                        <w:softHyphen/>
                        <w:t>ного творчества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75" w:leader="none"/>
                        </w:tabs>
                        <w:spacing w:lineRule="exact" w:line="250"/>
                        <w:ind w:left="380" w:right="20" w:hanging="360"/>
                        <w:rPr/>
                      </w:pPr>
                      <w:r>
                        <w:rPr/>
                        <w:t>подготовка оборудования и раздаточного материала, про</w:t>
                        <w:softHyphen/>
                        <w:t>слушивание аудиокассеты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lineRule="exact" w:line="250"/>
                        <w:ind w:left="380" w:right="20" w:hanging="360"/>
                        <w:rPr/>
                      </w:pPr>
                      <w:r>
                        <w:rPr/>
                        <w:t>выбор педагогом приемов, при помощи которых можно заинтересовать детей на занятии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547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 ходе занятия я помогаю детям вопросами: «А что ты знаешь об этом?» или «Кто еще знает об этом что-нибудь интересное?» В занятия я включаю различные подвижные игры, словесные игры, слушание музыки, чтение стихов, по</w:t>
                        <w:softHyphen/>
                        <w:t>говорок, народные приметы и т. д. Основной частью занятия является составление описательных рассказов. В этом нам помогают мнемотаблицы (из книги «Учимся по сказке» Т. В. Большевой) и схемы-модели (из книги «Веселые встре</w:t>
                        <w:softHyphen/>
                        <w:t xml:space="preserve">чи» </w:t>
                      </w:r>
                      <w:r>
                        <w:rPr>
                          <w:lang w:val="en-US" w:eastAsia="en-US"/>
                        </w:rPr>
                        <w:t>JL</w:t>
                      </w: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>Е. Белоусовой), способствующие лучшему запомина</w:t>
                        <w:softHyphen/>
                        <w:t>нию изучаемого материала. Схемы-модели немного отлича</w:t>
                        <w:softHyphen/>
                        <w:t>ются от мнемотаблиц. Если Т. В. Большева предлагает гото</w:t>
                        <w:softHyphen/>
                        <w:t xml:space="preserve">вые мнемотаблицы для составления рассказов, то </w:t>
                      </w:r>
                      <w:r>
                        <w:rPr>
                          <w:lang w:val="en-US" w:eastAsia="en-US"/>
                        </w:rPr>
                        <w:t>JI</w:t>
                      </w:r>
                      <w:r>
                        <w:rPr>
                          <w:lang w:eastAsia="en-US"/>
                        </w:rPr>
                        <w:t xml:space="preserve">. </w:t>
                      </w:r>
                      <w:r>
                        <w:rPr/>
                        <w:t xml:space="preserve">Е. Белоусова предлагает детям самим зарисовать символы в предложенную ею схему-модель. Схему-модель </w:t>
                      </w:r>
                      <w:r>
                        <w:rPr>
                          <w:lang w:val="en-US" w:eastAsia="en-US"/>
                        </w:rPr>
                        <w:t>JI</w:t>
                      </w:r>
                      <w:r>
                        <w:rPr>
                          <w:lang w:eastAsia="en-US"/>
                        </w:rPr>
                        <w:t xml:space="preserve">. </w:t>
                      </w:r>
                      <w:r>
                        <w:rPr/>
                        <w:t>Е. Бело</w:t>
                        <w:softHyphen/>
                        <w:t>усовой я стала использовать со старшей группы. Она учить фиксировать полученный результат в доступной детям схе</w:t>
                        <w:softHyphen/>
                        <w:t xml:space="preserve">матичной форме. Рисунки (значки-символы) 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44550</wp:posOffset>
                </wp:positionH>
                <wp:positionV relativeFrom="page">
                  <wp:posOffset>516255</wp:posOffset>
                </wp:positionV>
                <wp:extent cx="4187825" cy="25019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6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19.7pt;mso-wrap-distance-left:0pt;mso-wrap-distance-right:0pt;mso-wrap-distance-top:0pt;mso-wrap-distance-bottom:0pt;margin-top:40.6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6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51630" cy="5376545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537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1"/>
                              <w:ind w:left="20" w:right="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их количество в схеме-модели могут изменяться в зависимости от содержа</w:t>
                              <w:softHyphen/>
                              <w:t>ния рассказа.</w:t>
                            </w:r>
                          </w:p>
                          <w:p>
                            <w:pPr>
                              <w:pStyle w:val="412"/>
                              <w:ind w:left="3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6" w:name="bookmark3"/>
                            <w:r>
                              <w:rPr/>
                              <w:t>Этапы работы со схемой-моделью:</w:t>
                            </w:r>
                            <w:bookmarkEnd w:id="6"/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1" w:leader="none"/>
                              </w:tabs>
                              <w:spacing w:lineRule="exact" w:line="250"/>
                              <w:ind w:left="360" w:right="20" w:hanging="340"/>
                              <w:rPr/>
                            </w:pPr>
                            <w:r>
                              <w:rPr/>
                              <w:t>учить детей заменять ключевые слова в предложениях значками-символами; учить зарисовывать предметы и яв</w:t>
                              <w:softHyphen/>
                              <w:t>ления природы не только символами, но и буквами, а так</w:t>
                              <w:softHyphen/>
                              <w:t>же простыми словами (мама, дом, еда) — если дети умеют читать и писать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1" w:leader="none"/>
                              </w:tabs>
                              <w:spacing w:lineRule="exact" w:line="250"/>
                              <w:ind w:left="360" w:right="20" w:hanging="340"/>
                              <w:rPr/>
                            </w:pPr>
                            <w:r>
                              <w:rPr/>
                              <w:t>самостоятельно, с помощью знаков-символов, заполнять схему-модель. Использовать схему-модель как план пере</w:t>
                              <w:softHyphen/>
                              <w:t>сказа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1" w:leader="none"/>
                              </w:tabs>
                              <w:spacing w:lineRule="exact" w:line="250"/>
                              <w:ind w:left="360" w:right="20" w:hanging="340"/>
                              <w:rPr/>
                            </w:pPr>
                            <w:r>
                              <w:rPr/>
                              <w:t>закреплять изученный материал путем неоднократного по</w:t>
                              <w:softHyphen/>
                              <w:t>вторения рассказа с опорой на составленную ранее схему- модель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Описательные рассказы составляются детьми в начале за</w:t>
                              <w:softHyphen/>
                              <w:t>нятия или в его конце. Для закрепления полученных знаний можно изготовить с детьми альбомы по пройденной теме с рассказами и рисунками детей. Самое удивительное, что дети способны придумать свои собственные схемы-модели и мнемотаблицы, пользуясь известными им символами кодирова</w:t>
                              <w:softHyphen/>
                              <w:t>ния информации.</w:t>
                            </w:r>
                          </w:p>
                          <w:p>
                            <w:pPr>
                              <w:pStyle w:val="4311"/>
                              <w:ind w:left="20" w:right="20" w:firstLine="34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7" w:name="bookmark4"/>
                            <w:r>
                              <w:rPr/>
                              <w:t>Таким образом, с помощью схем-моделей и мнемотаблиц удалось достичь следующих результатов:</w:t>
                            </w:r>
                            <w:bookmarkEnd w:id="7"/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1" w:leader="none"/>
                              </w:tabs>
                              <w:spacing w:lineRule="exact" w:line="250"/>
                              <w:ind w:left="360" w:right="20" w:hanging="340"/>
                              <w:rPr/>
                            </w:pPr>
                            <w:r>
                              <w:rPr/>
                              <w:t>у детей появилось желание пересказывать сказки — как на занятии, так и в повседневной жизни;</w:t>
                            </w:r>
                          </w:p>
                          <w:p>
                            <w:pPr>
                              <w:pStyle w:val="8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spacing w:lineRule="exact" w:line="250"/>
                              <w:ind w:left="20" w:hanging="0"/>
                              <w:rPr/>
                            </w:pPr>
                            <w:r>
                              <w:rPr/>
                              <w:t>расширился круг знаний об окружающем мире;</w:t>
                            </w:r>
                          </w:p>
                          <w:p>
                            <w:pPr>
                              <w:pStyle w:val="8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1" w:leader="none"/>
                              </w:tabs>
                              <w:spacing w:lineRule="exact" w:line="250"/>
                              <w:ind w:left="20" w:hanging="0"/>
                              <w:rPr/>
                            </w:pPr>
                            <w:r>
                              <w:rPr/>
                              <w:t>активизировался словарный запас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56" w:leader="none"/>
                              </w:tabs>
                              <w:spacing w:lineRule="exact" w:line="250"/>
                              <w:ind w:left="360" w:right="20" w:hanging="340"/>
                              <w:rPr/>
                            </w:pPr>
                            <w:r>
                              <w:rPr/>
                              <w:t>дети преодолели робость, застенчивость, научились сво</w:t>
                              <w:softHyphen/>
                              <w:t>бодно держаться перед аудиторией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читаю, чем раньше мы будем учить детей рассказывать или пересказывать, используя метод мнемотехники и схемы- модели, тем лучше подготовим их к школе, так как связная речь является важным показателем умственных способностей ребенка и готовности его к школьному обуче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423.3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1111"/>
                        <w:ind w:left="20" w:right="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их количество в схеме-модели могут изменяться в зависимости от содержа</w:t>
                        <w:softHyphen/>
                        <w:t>ния рассказа.</w:t>
                      </w:r>
                    </w:p>
                    <w:p>
                      <w:pPr>
                        <w:pStyle w:val="412"/>
                        <w:ind w:left="360" w:hanging="0"/>
                        <w:rPr>
                          <w:rFonts w:ascii="Arial Unicode MS" w:hAnsi="Arial Unicode MS" w:cs="Arial Unicode MS"/>
                        </w:rPr>
                      </w:pPr>
                      <w:bookmarkStart w:id="8" w:name="bookmark3"/>
                      <w:r>
                        <w:rPr/>
                        <w:t>Этапы работы со схемой-моделью:</w:t>
                      </w:r>
                      <w:bookmarkEnd w:id="8"/>
                    </w:p>
                    <w:p>
                      <w:pPr>
                        <w:pStyle w:val="7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1" w:leader="none"/>
                        </w:tabs>
                        <w:spacing w:lineRule="exact" w:line="250"/>
                        <w:ind w:left="360" w:right="20" w:hanging="340"/>
                        <w:rPr/>
                      </w:pPr>
                      <w:r>
                        <w:rPr/>
                        <w:t>учить детей заменять ключевые слова в предложениях значками-символами; учить зарисовывать предметы и яв</w:t>
                        <w:softHyphen/>
                        <w:t>ления природы не только символами, но и буквами, а так</w:t>
                        <w:softHyphen/>
                        <w:t>же простыми словами (мама, дом, еда) — если дети умеют читать и писать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1" w:leader="none"/>
                        </w:tabs>
                        <w:spacing w:lineRule="exact" w:line="250"/>
                        <w:ind w:left="360" w:right="20" w:hanging="340"/>
                        <w:rPr/>
                      </w:pPr>
                      <w:r>
                        <w:rPr/>
                        <w:t>самостоятельно, с помощью знаков-символов, заполнять схему-модель. Использовать схему-модель как план пере</w:t>
                        <w:softHyphen/>
                        <w:t>сказа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1" w:leader="none"/>
                        </w:tabs>
                        <w:spacing w:lineRule="exact" w:line="250"/>
                        <w:ind w:left="360" w:right="20" w:hanging="340"/>
                        <w:rPr/>
                      </w:pPr>
                      <w:r>
                        <w:rPr/>
                        <w:t>закреплять изученный материал путем неоднократного по</w:t>
                        <w:softHyphen/>
                        <w:t>вторения рассказа с опорой на составленную ранее схему- модель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4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Описательные рассказы составляются детьми в начале за</w:t>
                        <w:softHyphen/>
                        <w:t>нятия или в его конце. Для закрепления полученных знаний можно изготовить с детьми альбомы по пройденной теме с рассказами и рисунками детей. Самое удивительное, что дети способны придумать свои собственные схемы-модели и мнемотаблицы, пользуясь известными им символами кодирова</w:t>
                        <w:softHyphen/>
                        <w:t>ния информации.</w:t>
                      </w:r>
                    </w:p>
                    <w:p>
                      <w:pPr>
                        <w:pStyle w:val="4311"/>
                        <w:ind w:left="20" w:right="20" w:firstLine="340"/>
                        <w:rPr>
                          <w:rFonts w:ascii="Arial Unicode MS" w:hAnsi="Arial Unicode MS" w:cs="Arial Unicode MS"/>
                        </w:rPr>
                      </w:pPr>
                      <w:bookmarkStart w:id="9" w:name="bookmark4"/>
                      <w:r>
                        <w:rPr/>
                        <w:t>Таким образом, с помощью схем-моделей и мнемотаблиц удалось достичь следующих результатов:</w:t>
                      </w:r>
                      <w:bookmarkEnd w:id="9"/>
                    </w:p>
                    <w:p>
                      <w:pPr>
                        <w:pStyle w:val="7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1" w:leader="none"/>
                        </w:tabs>
                        <w:spacing w:lineRule="exact" w:line="250"/>
                        <w:ind w:left="360" w:right="20" w:hanging="340"/>
                        <w:rPr/>
                      </w:pPr>
                      <w:r>
                        <w:rPr/>
                        <w:t>у детей появилось желание пересказывать сказки — как на занятии, так и в повседневной жизни;</w:t>
                      </w:r>
                    </w:p>
                    <w:p>
                      <w:pPr>
                        <w:pStyle w:val="81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6" w:leader="none"/>
                        </w:tabs>
                        <w:spacing w:lineRule="exact" w:line="250"/>
                        <w:ind w:left="20" w:hanging="0"/>
                        <w:rPr/>
                      </w:pPr>
                      <w:r>
                        <w:rPr/>
                        <w:t>расширился круг знаний об окружающем мире;</w:t>
                      </w:r>
                    </w:p>
                    <w:p>
                      <w:pPr>
                        <w:pStyle w:val="81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1" w:leader="none"/>
                        </w:tabs>
                        <w:spacing w:lineRule="exact" w:line="250"/>
                        <w:ind w:left="20" w:hanging="0"/>
                        <w:rPr/>
                      </w:pPr>
                      <w:r>
                        <w:rPr/>
                        <w:t>активизировался словарный запас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56" w:leader="none"/>
                        </w:tabs>
                        <w:spacing w:lineRule="exact" w:line="250"/>
                        <w:ind w:left="360" w:right="20" w:hanging="340"/>
                        <w:rPr/>
                      </w:pPr>
                      <w:r>
                        <w:rPr/>
                        <w:t>дети преодолели робость, застенчивость, научились сво</w:t>
                        <w:softHyphen/>
                        <w:t>бодно держаться перед аудиторией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4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читаю, чем раньше мы будем учить детей рассказывать или пересказывать, используя метод мнемотехники и схемы- модели, тем лучше подготовим их к школе, так как связная речь является важным показателем умственных способностей ребенка и готовности его к школьному обучени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62965</wp:posOffset>
                </wp:positionH>
                <wp:positionV relativeFrom="page">
                  <wp:posOffset>811530</wp:posOffset>
                </wp:positionV>
                <wp:extent cx="4130040" cy="619633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619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11"/>
                              <w:spacing w:lineRule="exact" w:line="274" w:before="0" w:after="0"/>
                              <w:ind w:right="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10" w:name="bookmark5"/>
                            <w:r>
                              <w:rPr/>
                              <w:t>КОНСПЕКТЫ ЗАНЯТИЙ ПО РАЗВИТИЮ РЕЧИ С ИСПОЛЬЗОВАНИЕМ ПРИЕМОВ МНЕМОТЕХНИКИ И СХЕМ-МОДЕЛЕЙ</w:t>
                            </w:r>
                            <w:bookmarkEnd w:id="10"/>
                          </w:p>
                          <w:p>
                            <w:pPr>
                              <w:pStyle w:val="361"/>
                              <w:spacing w:before="439" w:after="0"/>
                              <w:ind w:right="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11" w:name="bookmark6"/>
                            <w:r>
                              <w:rPr/>
                              <w:t>Рассказывание сказки «Рукавичка» (2 младшая группа)</w:t>
                            </w:r>
                            <w:bookmarkEnd w:id="11"/>
                          </w:p>
                          <w:p>
                            <w:pPr>
                              <w:pStyle w:val="441"/>
                              <w:ind w:left="3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12" w:name="bookmark7"/>
                            <w:r>
                              <w:rPr/>
                              <w:t>Обучающие задачи:</w:t>
                            </w:r>
                            <w:bookmarkEnd w:id="12"/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spacing w:lineRule="exact" w:line="250"/>
                              <w:ind w:left="360" w:right="20" w:hanging="340"/>
                              <w:rPr/>
                            </w:pPr>
                            <w:r>
                              <w:rPr/>
                              <w:t>упражнять детей в умении рассказывать содержание сказки с использованием наглядных пособий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1" w:leader="none"/>
                              </w:tabs>
                              <w:spacing w:lineRule="exact" w:line="250"/>
                              <w:ind w:left="360" w:right="20" w:hanging="340"/>
                              <w:rPr/>
                            </w:pPr>
                            <w:r>
                              <w:rPr/>
                              <w:t>закреплять умение составлять сказку связно, в логической последовательности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50"/>
                              <w:ind w:left="360" w:right="20" w:hanging="340"/>
                              <w:rPr/>
                            </w:pPr>
                            <w:r>
                              <w:rPr/>
                              <w:t>называть отличительные признаки диких животных (волк, заяц), используя мнемотехническую таблицу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spacing w:lineRule="exact" w:line="250"/>
                              <w:ind w:left="360" w:right="20" w:hanging="340"/>
                              <w:rPr/>
                            </w:pPr>
                            <w:r>
                              <w:rPr/>
                              <w:t>активизировать в речи слова и выражения, позволяющие начать и закончить сказку.</w:t>
                            </w:r>
                          </w:p>
                          <w:p>
                            <w:pPr>
                              <w:pStyle w:val="441"/>
                              <w:spacing w:before="0" w:after="0"/>
                              <w:ind w:left="3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13" w:name="bookmark8"/>
                            <w:r>
                              <w:rPr/>
                              <w:t>Развивающие задачи:</w:t>
                            </w:r>
                            <w:bookmarkEnd w:id="13"/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50"/>
                              <w:ind w:left="360" w:right="20" w:hanging="340"/>
                              <w:rPr/>
                            </w:pPr>
                            <w:r>
                              <w:rPr/>
                              <w:t>продолжать развивать психические процессы: память, вни</w:t>
                              <w:softHyphen/>
                              <w:t>мание, наглядно-действенное мышление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1" w:leader="none"/>
                              </w:tabs>
                              <w:ind w:left="360" w:right="820" w:hanging="0"/>
                              <w:rPr/>
                            </w:pPr>
                            <w:r>
                              <w:rPr/>
                              <w:t xml:space="preserve">умение соотносить знаковые символы с образами. </w:t>
                            </w:r>
                            <w:r>
                              <w:rPr>
                                <w:rStyle w:val="201"/>
                              </w:rPr>
                              <w:t>Воспитательные задачи:</w:t>
                            </w:r>
                          </w:p>
                          <w:p>
                            <w:pPr>
                              <w:pStyle w:val="8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250"/>
                              <w:ind w:left="0" w:right="20" w:hanging="0"/>
                              <w:rPr/>
                            </w:pPr>
                            <w:r>
                              <w:rPr/>
                              <w:t>воспитывать доброе отношение к животным, проявлять за</w:t>
                              <w:softHyphen/>
                              <w:t>боту о них, пробуждать эмоциональную отзывчивость де</w:t>
                              <w:softHyphen/>
                              <w:t>тей — пожалеть, утешить, подарить. Приучать детей к вы</w:t>
                              <w:softHyphen/>
                              <w:t xml:space="preserve">полнению элементарных правил культуры поведения. </w:t>
                            </w:r>
                            <w:r>
                              <w:rPr>
                                <w:rStyle w:val="81"/>
                              </w:rPr>
                              <w:t>Наглядный материал:</w:t>
                            </w:r>
                            <w:r>
                              <w:rPr/>
                              <w:t xml:space="preserve"> мнемотаблицы к сказкам «Рукавич</w:t>
                              <w:softHyphen/>
                              <w:t>ка», «Волк», «Заяц»; игрушка-собачка, бумажные силуэты ру</w:t>
                              <w:softHyphen/>
                              <w:t>кавичек (по количеству детей), магнитофонные записи (лай собаки; Свиридов «Тройка»; Зубков «Лирическая»).</w:t>
                            </w:r>
                          </w:p>
                          <w:p>
                            <w:pPr>
                              <w:pStyle w:val="441"/>
                              <w:spacing w:before="0" w:after="0"/>
                              <w:ind w:left="3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14" w:name="bookmark9"/>
                            <w:r>
                              <w:rPr/>
                              <w:t>Предварительная работа:</w:t>
                            </w:r>
                            <w:bookmarkEnd w:id="14"/>
                          </w:p>
                          <w:p>
                            <w:pPr>
                              <w:pStyle w:val="8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50" w:leader="none"/>
                              </w:tabs>
                              <w:spacing w:lineRule="exact" w:line="250"/>
                              <w:rPr/>
                            </w:pPr>
                            <w:r>
                              <w:rPr/>
                              <w:t>чтение сказки «Рукавичка»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50"/>
                              <w:ind w:left="360" w:right="20" w:hanging="340"/>
                              <w:rPr/>
                            </w:pPr>
                            <w:r>
                              <w:rPr/>
                              <w:t>рассматривание и обсуждение символов диких (волк, заяц) и домашних животных (коза, корова) по мнемотаблице «Рукавичка»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5" w:leader="none"/>
                              </w:tabs>
                              <w:spacing w:lineRule="exact" w:line="250"/>
                              <w:ind w:left="360" w:hanging="340"/>
                              <w:rPr/>
                            </w:pPr>
                            <w:r>
                              <w:rPr/>
                              <w:t>показ педагогом сказки «Теремок» (пальчиковый театр)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pt;height:487.9pt;mso-wrap-distance-left:0pt;mso-wrap-distance-right:0pt;mso-wrap-distance-top:0pt;mso-wrap-distance-bottom:0pt;margin-top:63.9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2211"/>
                        <w:spacing w:lineRule="exact" w:line="274" w:before="0" w:after="0"/>
                        <w:ind w:right="40" w:hanging="0"/>
                        <w:rPr>
                          <w:rFonts w:ascii="Arial Unicode MS" w:hAnsi="Arial Unicode MS" w:cs="Arial Unicode MS"/>
                        </w:rPr>
                      </w:pPr>
                      <w:bookmarkStart w:id="15" w:name="bookmark5"/>
                      <w:r>
                        <w:rPr/>
                        <w:t>КОНСПЕКТЫ ЗАНЯТИЙ ПО РАЗВИТИЮ РЕЧИ С ИСПОЛЬЗОВАНИЕМ ПРИЕМОВ МНЕМОТЕХНИКИ И СХЕМ-МОДЕЛЕЙ</w:t>
                      </w:r>
                      <w:bookmarkEnd w:id="15"/>
                    </w:p>
                    <w:p>
                      <w:pPr>
                        <w:pStyle w:val="361"/>
                        <w:spacing w:before="439" w:after="0"/>
                        <w:ind w:right="40" w:hanging="0"/>
                        <w:rPr>
                          <w:rFonts w:ascii="Arial Unicode MS" w:hAnsi="Arial Unicode MS" w:cs="Arial Unicode MS"/>
                        </w:rPr>
                      </w:pPr>
                      <w:bookmarkStart w:id="16" w:name="bookmark6"/>
                      <w:r>
                        <w:rPr/>
                        <w:t>Рассказывание сказки «Рукавичка» (2 младшая группа)</w:t>
                      </w:r>
                      <w:bookmarkEnd w:id="16"/>
                    </w:p>
                    <w:p>
                      <w:pPr>
                        <w:pStyle w:val="441"/>
                        <w:ind w:left="360" w:hanging="0"/>
                        <w:rPr>
                          <w:rFonts w:ascii="Arial Unicode MS" w:hAnsi="Arial Unicode MS" w:cs="Arial Unicode MS"/>
                        </w:rPr>
                      </w:pPr>
                      <w:bookmarkStart w:id="17" w:name="bookmark7"/>
                      <w:r>
                        <w:rPr/>
                        <w:t>Обучающие задачи:</w:t>
                      </w:r>
                      <w:bookmarkEnd w:id="17"/>
                    </w:p>
                    <w:p>
                      <w:pPr>
                        <w:pStyle w:val="7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6" w:leader="none"/>
                        </w:tabs>
                        <w:spacing w:lineRule="exact" w:line="250"/>
                        <w:ind w:left="360" w:right="20" w:hanging="340"/>
                        <w:rPr/>
                      </w:pPr>
                      <w:r>
                        <w:rPr/>
                        <w:t>упражнять детей в умении рассказывать содержание сказки с использованием наглядных пособий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1" w:leader="none"/>
                        </w:tabs>
                        <w:spacing w:lineRule="exact" w:line="250"/>
                        <w:ind w:left="360" w:right="20" w:hanging="340"/>
                        <w:rPr/>
                      </w:pPr>
                      <w:r>
                        <w:rPr/>
                        <w:t>закреплять умение составлять сказку связно, в логической последовательности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lineRule="exact" w:line="250"/>
                        <w:ind w:left="360" w:right="20" w:hanging="340"/>
                        <w:rPr/>
                      </w:pPr>
                      <w:r>
                        <w:rPr/>
                        <w:t>называть отличительные признаки диких животных (волк, заяц), используя мнемотехническую таблицу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6" w:leader="none"/>
                        </w:tabs>
                        <w:spacing w:lineRule="exact" w:line="250"/>
                        <w:ind w:left="360" w:right="20" w:hanging="340"/>
                        <w:rPr/>
                      </w:pPr>
                      <w:r>
                        <w:rPr/>
                        <w:t>активизировать в речи слова и выражения, позволяющие начать и закончить сказку.</w:t>
                      </w:r>
                    </w:p>
                    <w:p>
                      <w:pPr>
                        <w:pStyle w:val="441"/>
                        <w:spacing w:before="0" w:after="0"/>
                        <w:ind w:left="360" w:hanging="0"/>
                        <w:rPr>
                          <w:rFonts w:ascii="Arial Unicode MS" w:hAnsi="Arial Unicode MS" w:cs="Arial Unicode MS"/>
                        </w:rPr>
                      </w:pPr>
                      <w:bookmarkStart w:id="18" w:name="bookmark8"/>
                      <w:r>
                        <w:rPr/>
                        <w:t>Развивающие задачи:</w:t>
                      </w:r>
                      <w:bookmarkEnd w:id="18"/>
                    </w:p>
                    <w:p>
                      <w:pPr>
                        <w:pStyle w:val="7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lineRule="exact" w:line="250"/>
                        <w:ind w:left="360" w:right="20" w:hanging="340"/>
                        <w:rPr/>
                      </w:pPr>
                      <w:r>
                        <w:rPr/>
                        <w:t>продолжать развивать психические процессы: память, вни</w:t>
                        <w:softHyphen/>
                        <w:t>мание, наглядно-действенное мышление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1" w:leader="none"/>
                        </w:tabs>
                        <w:ind w:left="360" w:right="820" w:hanging="0"/>
                        <w:rPr/>
                      </w:pPr>
                      <w:r>
                        <w:rPr/>
                        <w:t xml:space="preserve">умение соотносить знаковые символы с образами. </w:t>
                      </w:r>
                      <w:r>
                        <w:rPr>
                          <w:rStyle w:val="201"/>
                        </w:rPr>
                        <w:t>Воспитательные задачи:</w:t>
                      </w:r>
                    </w:p>
                    <w:p>
                      <w:pPr>
                        <w:pStyle w:val="81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exact" w:line="250"/>
                        <w:ind w:left="0" w:right="20" w:hanging="0"/>
                        <w:rPr/>
                      </w:pPr>
                      <w:r>
                        <w:rPr/>
                        <w:t>воспитывать доброе отношение к животным, проявлять за</w:t>
                        <w:softHyphen/>
                        <w:t>боту о них, пробуждать эмоциональную отзывчивость де</w:t>
                        <w:softHyphen/>
                        <w:t>тей — пожалеть, утешить, подарить. Приучать детей к вы</w:t>
                        <w:softHyphen/>
                        <w:t xml:space="preserve">полнению элементарных правил культуры поведения. </w:t>
                      </w:r>
                      <w:r>
                        <w:rPr>
                          <w:rStyle w:val="81"/>
                        </w:rPr>
                        <w:t>Наглядный материал:</w:t>
                      </w:r>
                      <w:r>
                        <w:rPr/>
                        <w:t xml:space="preserve"> мнемотаблицы к сказкам «Рукавич</w:t>
                        <w:softHyphen/>
                        <w:t>ка», «Волк», «Заяц»; игрушка-собачка, бумажные силуэты ру</w:t>
                        <w:softHyphen/>
                        <w:t>кавичек (по количеству детей), магнитофонные записи (лай собаки; Свиридов «Тройка»; Зубков «Лирическая»).</w:t>
                      </w:r>
                    </w:p>
                    <w:p>
                      <w:pPr>
                        <w:pStyle w:val="441"/>
                        <w:spacing w:before="0" w:after="0"/>
                        <w:ind w:left="360" w:hanging="0"/>
                        <w:rPr>
                          <w:rFonts w:ascii="Arial Unicode MS" w:hAnsi="Arial Unicode MS" w:cs="Arial Unicode MS"/>
                        </w:rPr>
                      </w:pPr>
                      <w:bookmarkStart w:id="19" w:name="bookmark9"/>
                      <w:r>
                        <w:rPr/>
                        <w:t>Предварительная работа:</w:t>
                      </w:r>
                      <w:bookmarkEnd w:id="19"/>
                    </w:p>
                    <w:p>
                      <w:pPr>
                        <w:pStyle w:val="81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50" w:leader="none"/>
                        </w:tabs>
                        <w:spacing w:lineRule="exact" w:line="250"/>
                        <w:rPr/>
                      </w:pPr>
                      <w:r>
                        <w:rPr/>
                        <w:t>чтение сказки «Рукавичка»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lineRule="exact" w:line="250"/>
                        <w:ind w:left="360" w:right="20" w:hanging="340"/>
                        <w:rPr/>
                      </w:pPr>
                      <w:r>
                        <w:rPr/>
                        <w:t>рассматривание и обсуждение символов диких (волк, заяц) и домашних животных (коза, корова) по мнемотаблице «Рукавичка»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75" w:leader="none"/>
                        </w:tabs>
                        <w:spacing w:lineRule="exact" w:line="250"/>
                        <w:ind w:left="360" w:hanging="340"/>
                        <w:rPr/>
                      </w:pPr>
                      <w:r>
                        <w:rPr/>
                        <w:t>показ педагогом сказки «Теремок» (пальчиковый театр)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44550</wp:posOffset>
                </wp:positionH>
                <wp:positionV relativeFrom="page">
                  <wp:posOffset>516255</wp:posOffset>
                </wp:positionV>
                <wp:extent cx="4187825" cy="250190"/>
                <wp:effectExtent l="0" t="0" r="0" b="0"/>
                <wp:wrapSquare wrapText="largest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  <w:rFonts w:eastAsia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23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Style w:val="23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19.7pt;mso-wrap-distance-left:0pt;mso-wrap-distance-right:0pt;mso-wrap-distance-top:0pt;mso-wrap-distance-bottom:0pt;margin-top:40.6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  <w:rFonts w:eastAsia="Times New Roman"/>
                          <w:lang w:val="en-US"/>
                        </w:rPr>
                        <w:t xml:space="preserve"> </w:t>
                      </w:r>
                      <w:r>
                        <w:rPr>
                          <w:rStyle w:val="23"/>
                          <w:lang w:val="en-US"/>
                        </w:rPr>
                        <w:t>7</w:t>
                      </w:r>
                      <w:r>
                        <w:rPr>
                          <w:rStyle w:val="23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44550</wp:posOffset>
                </wp:positionH>
                <wp:positionV relativeFrom="page">
                  <wp:posOffset>619760</wp:posOffset>
                </wp:positionV>
                <wp:extent cx="4182110" cy="194945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8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15.35pt;mso-wrap-distance-left:0pt;mso-wrap-distance-right:0pt;mso-wrap-distance-top:0pt;mso-wrap-distance-bottom:0pt;margin-top:48.8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8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45280" cy="589788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589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ind w:left="380" w:hanging="360"/>
                              <w:rPr/>
                            </w:pPr>
                            <w:r>
                              <w:rPr/>
                              <w:t>показ сказки «Рукавичка» по коллажу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ind w:left="380" w:hanging="360"/>
                              <w:rPr/>
                            </w:pPr>
                            <w:r>
                              <w:rPr/>
                              <w:t>работа с тактильными дощечками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ind w:left="380" w:hanging="360"/>
                              <w:rPr/>
                            </w:pPr>
                            <w:r>
                              <w:rPr/>
                              <w:t>пение песен про животных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ind w:left="380" w:hanging="360"/>
                              <w:rPr/>
                            </w:pPr>
                            <w:r>
                              <w:rPr/>
                              <w:t>чтение стихов про животных и о зиме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5" w:leader="none"/>
                              </w:tabs>
                              <w:ind w:left="380" w:hanging="360"/>
                              <w:rPr/>
                            </w:pPr>
                            <w:r>
                              <w:rPr/>
                              <w:t>наблюдения в природе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56" w:leader="none"/>
                              </w:tabs>
                              <w:ind w:left="380" w:hanging="360"/>
                              <w:rPr/>
                            </w:pPr>
                            <w:r>
                              <w:rPr/>
                              <w:t>дидактические игры «Кто в домике живет», «Кто что ест» и «Кто как кричит».</w:t>
                            </w:r>
                          </w:p>
                          <w:p>
                            <w:pPr>
                              <w:pStyle w:val="441"/>
                              <w:spacing w:lineRule="auto" w:line="240" w:before="375" w:after="0"/>
                              <w:ind w:left="26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20" w:name="bookmark10"/>
                            <w:r>
                              <w:rPr/>
                              <w:t>Ход занятия</w:t>
                            </w:r>
                            <w:bookmarkEnd w:id="20"/>
                          </w:p>
                          <w:p>
                            <w:pPr>
                              <w:pStyle w:val="2111"/>
                              <w:spacing w:before="73" w:after="0"/>
                              <w:ind w:lef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стоят полукругом. Звучит магнитофонная запись — музыка Свиридова «Тройка».</w:t>
                            </w:r>
                          </w:p>
                          <w:p>
                            <w:pPr>
                              <w:pStyle w:val="TextBody"/>
                              <w:spacing w:lineRule="exact" w:line="254"/>
                              <w:ind w:lef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Ребятки, я вам прочитаю стихотворение, а вы узнаете, о каком времени года в нем говорится.</w:t>
                            </w:r>
                          </w:p>
                          <w:p>
                            <w:pPr>
                              <w:pStyle w:val="812"/>
                              <w:spacing w:lineRule="exact" w:line="250" w:before="124" w:after="0"/>
                              <w:ind w:left="1860" w:right="21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от зима, кругом бело, Много снегу намело. Утром Ваня санки взял, По дорожке побежал.</w:t>
                            </w:r>
                          </w:p>
                          <w:p>
                            <w:pPr>
                              <w:pStyle w:val="812"/>
                              <w:spacing w:lineRule="exact" w:line="250" w:before="120" w:after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В этом стихотворении говорится о зиме. Педагог. А как вы догадались? Дети. Потому что кругом бело, намело снегу... Педагог. Правильно, это время года — зима. Но что я слышу: как будто кто-то лает?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Звучит магнитофонная запись — лай собаки, появляется иг- рушка-собака Филя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Здравствуй, Филя, очень рады тебя видеть у нас в гостях! Давайте его погладим, Филю мы не боимся, и он нас тоже не боится.</w:t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альше педагог говорит за Филю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Филя. Здравствуйте, ребятки! На улице холодно, зима — у меня замерзли лапки. Можно у вас погреться? Дети. Можно!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Филя, а пока ты греешься, ребятки тебе рас</w:t>
                              <w:softHyphen/>
                              <w:t xml:space="preserve">скажут зимнюю сказку, которая называется «Рукавичка». Филя, садись рядом со мной. </w:t>
                            </w:r>
                            <w:r>
                              <w:rPr>
                                <w:rStyle w:val="82"/>
                              </w:rPr>
                              <w:t>Дети садятся на стульчи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464.4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201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70" w:leader="none"/>
                        </w:tabs>
                        <w:ind w:left="380" w:hanging="360"/>
                        <w:rPr/>
                      </w:pPr>
                      <w:r>
                        <w:rPr/>
                        <w:t>показ сказки «Рукавичка» по коллажу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6" w:leader="none"/>
                        </w:tabs>
                        <w:ind w:left="380" w:hanging="360"/>
                        <w:rPr/>
                      </w:pPr>
                      <w:r>
                        <w:rPr/>
                        <w:t>работа с тактильными дощечками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6" w:leader="none"/>
                        </w:tabs>
                        <w:ind w:left="380" w:hanging="360"/>
                        <w:rPr/>
                      </w:pPr>
                      <w:r>
                        <w:rPr/>
                        <w:t>пение песен про животных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6" w:leader="none"/>
                        </w:tabs>
                        <w:ind w:left="380" w:hanging="360"/>
                        <w:rPr/>
                      </w:pPr>
                      <w:r>
                        <w:rPr/>
                        <w:t>чтение стихов про животных и о зиме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75" w:leader="none"/>
                        </w:tabs>
                        <w:ind w:left="380" w:hanging="360"/>
                        <w:rPr/>
                      </w:pPr>
                      <w:r>
                        <w:rPr/>
                        <w:t>наблюдения в природе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56" w:leader="none"/>
                        </w:tabs>
                        <w:ind w:left="380" w:hanging="360"/>
                        <w:rPr/>
                      </w:pPr>
                      <w:r>
                        <w:rPr/>
                        <w:t>дидактические игры «Кто в домике живет», «Кто что ест» и «Кто как кричит».</w:t>
                      </w:r>
                    </w:p>
                    <w:p>
                      <w:pPr>
                        <w:pStyle w:val="441"/>
                        <w:spacing w:lineRule="auto" w:line="240" w:before="375" w:after="0"/>
                        <w:ind w:left="2600" w:hanging="0"/>
                        <w:rPr>
                          <w:rFonts w:ascii="Arial Unicode MS" w:hAnsi="Arial Unicode MS" w:cs="Arial Unicode MS"/>
                        </w:rPr>
                      </w:pPr>
                      <w:bookmarkStart w:id="21" w:name="bookmark10"/>
                      <w:r>
                        <w:rPr/>
                        <w:t>Ход занятия</w:t>
                      </w:r>
                      <w:bookmarkEnd w:id="21"/>
                    </w:p>
                    <w:p>
                      <w:pPr>
                        <w:pStyle w:val="2111"/>
                        <w:spacing w:before="73" w:after="0"/>
                        <w:ind w:lef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стоят полукругом. Звучит магнитофонная запись — музыка Свиридова «Тройка».</w:t>
                      </w:r>
                    </w:p>
                    <w:p>
                      <w:pPr>
                        <w:pStyle w:val="TextBody"/>
                        <w:spacing w:lineRule="exact" w:line="254"/>
                        <w:ind w:lef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Ребятки, я вам прочитаю стихотворение, а вы узнаете, о каком времени года в нем говорится.</w:t>
                      </w:r>
                    </w:p>
                    <w:p>
                      <w:pPr>
                        <w:pStyle w:val="812"/>
                        <w:spacing w:lineRule="exact" w:line="250" w:before="124" w:after="0"/>
                        <w:ind w:left="1860" w:right="214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от зима, кругом бело, Много снегу намело. Утром Ваня санки взял, По дорожке побежал.</w:t>
                      </w:r>
                    </w:p>
                    <w:p>
                      <w:pPr>
                        <w:pStyle w:val="812"/>
                        <w:spacing w:lineRule="exact" w:line="250" w:before="120" w:after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В этом стихотворении говорится о зиме. Педагог. А как вы догадались? Дети. Потому что кругом бело, намело снегу... Педагог. Правильно, это время года — зима. Но что я слышу: как будто кто-то лает?</w:t>
                      </w:r>
                    </w:p>
                    <w:p>
                      <w:pPr>
                        <w:pStyle w:val="2111"/>
                        <w:spacing w:before="0" w:after="0"/>
                        <w:ind w:lef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Звучит магнитофонная запись — лай собаки, появляется иг- рушка-собака Филя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Здравствуй, Филя, очень рады тебя видеть у нас в гостях! Давайте его погладим, Филю мы не боимся, и он нас тоже не боится.</w:t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альше педагог говорит за Филю.</w:t>
                      </w:r>
                    </w:p>
                    <w:p>
                      <w:pPr>
                        <w:pStyle w:val="812"/>
                        <w:spacing w:lineRule="exact" w:line="25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Филя. Здравствуйте, ребятки! На улице холодно, зима — у меня замерзли лапки. Можно у вас погреться? Дети. Можно!</w:t>
                      </w:r>
                    </w:p>
                    <w:p>
                      <w:pPr>
                        <w:pStyle w:val="812"/>
                        <w:spacing w:lineRule="exact" w:line="25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Филя, а пока ты греешься, ребятки тебе рас</w:t>
                        <w:softHyphen/>
                        <w:t xml:space="preserve">скажут зимнюю сказку, которая называется «Рукавичка». Филя, садись рядом со мной. </w:t>
                      </w:r>
                      <w:r>
                        <w:rPr>
                          <w:rStyle w:val="82"/>
                        </w:rPr>
                        <w:t>Дети садятся на стульчи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44550</wp:posOffset>
                </wp:positionH>
                <wp:positionV relativeFrom="page">
                  <wp:posOffset>574040</wp:posOffset>
                </wp:positionV>
                <wp:extent cx="4182110" cy="22225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17.5pt;mso-wrap-distance-left:0pt;mso-wrap-distance-right:0pt;mso-wrap-distance-top:0pt;mso-wrap-distance-bottom:0pt;margin-top:45.2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42105" cy="5870575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587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Давайте вспомним, кто живет в домике-рукавичке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В домике живут мышка, кабан, зайчик..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кто расскажет про зайчика, какой он?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ссказывание по мнемотаблице «Заяц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Филя. Молодец, Андрюша, зайчик живет в лесу, любит кушать морковку и капусту. А кто еще живет в домике-рука</w:t>
                              <w:softHyphen/>
                              <w:t>вичке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В рукавичке живет волк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Филя. Иди, Наташа, расскажи про волка.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ссказывание по мнемотаблице «Волк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Ребятки, как вы думаете: волк, лиса, заяц, мышка, кабан — это дикие или домашние животные?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Это дикие животные, потому что они живут в лесу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Правильно, дикие животные живут в лесу. Ре</w:t>
                              <w:softHyphen/>
                              <w:t>бята, а какими словами можно начать сказку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Жили-были, однажды, это было зимой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закончить?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Вот и сказка вся, кто слушал — молодец; или: вам сказка, а мне крынка масла.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Звучит музыка Зубкова «Лирическая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сейчас слушай, Филя, нашу зимнюю сказку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Филя. Геля, иди расскажи сказку «Рукавичка».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ссказывание сказки по мнемотаблице «Рукавичка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Филя. Молодец, Геля, правильно рассказала сказку, ни</w:t>
                              <w:softHyphen/>
                              <w:t>чего не забыла. Только мне холодно, я еще не согрелся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Давай, Филя, поиграем.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20" w:firstLine="380"/>
                              <w:rPr/>
                            </w:pPr>
                            <w:r>
                              <w:rPr/>
                              <w:t>Филя располагается в своем домике (например, на стуле). Дети вместе с педагогом идут к нему со словами: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</w:rPr>
                            </w:r>
                          </w:p>
                          <w:p>
                            <w:pPr>
                              <w:pStyle w:val="1111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auto" w:line="240"/>
                              <w:ind w:left="1480" w:right="2398" w:hanging="0"/>
                              <w:rPr/>
                            </w:pPr>
                            <w:r>
                              <w:rPr/>
                              <w:t>Вот лежит лохматый пес,</w:t>
                            </w:r>
                          </w:p>
                          <w:p>
                            <w:pPr>
                              <w:pStyle w:val="1111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auto" w:line="240"/>
                              <w:ind w:left="1480" w:right="2398" w:hanging="0"/>
                              <w:rPr/>
                            </w:pPr>
                            <w:r>
                              <w:rPr/>
                              <w:t xml:space="preserve">В лапы свой уткнувши нос. Тихо, смирно он лежит, </w:t>
                            </w:r>
                          </w:p>
                          <w:p>
                            <w:pPr>
                              <w:pStyle w:val="1111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auto" w:line="240"/>
                              <w:ind w:left="1480" w:right="2398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То ли дремлет, то ли спит. Подойдем к нему, разбудим И посмотрим: что же будет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462.2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Давайте вспомним, кто живет в домике-рукавичке?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В домике живут мышка, кабан, зайчик..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кто расскажет про зайчика, какой он?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ассказывание по мнемотаблице «Заяц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Филя. Молодец, Андрюша, зайчик живет в лесу, любит кушать морковку и капусту. А кто еще живет в домике-рука</w:t>
                        <w:softHyphen/>
                        <w:t>вичке?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В рукавичке живет волк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Филя. Иди, Наташа, расскажи про волка.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ассказывание по мнемотаблице «Волк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Ребятки, как вы думаете: волк, лиса, заяц, мышка, кабан — это дикие или домашние животные?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Это дикие животные, потому что они живут в лесу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Правильно, дикие животные живут в лесу. Ре</w:t>
                        <w:softHyphen/>
                        <w:t>бята, а какими словами можно начать сказку?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Жили-были, однажды, это было зимой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закончить?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Вот и сказка вся, кто слушал — молодец; или: вам сказка, а мне крынка масла.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Звучит музыка Зубкова «Лирическая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сейчас слушай, Филя, нашу зимнюю сказку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Филя. Геля, иди расскажи сказку «Рукавичка».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ассказывание сказки по мнемотаблице «Рукавичка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Филя. Молодец, Геля, правильно рассказала сказку, ни</w:t>
                        <w:softHyphen/>
                        <w:t>чего не забыла. Только мне холодно, я еще не согрелся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Давай, Филя, поиграем.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20" w:firstLine="380"/>
                        <w:rPr/>
                      </w:pPr>
                      <w:r>
                        <w:rPr/>
                        <w:t>Филя располагается в своем домике (например, на стуле). Дети вместе с педагогом идут к нему со словами: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Fonts w:cs="Arial Unicode MS" w:ascii="Arial Unicode MS" w:hAnsi="Arial Unicode MS"/>
                        </w:rPr>
                      </w:r>
                    </w:p>
                    <w:p>
                      <w:pPr>
                        <w:pStyle w:val="1111"/>
                        <w:tabs>
                          <w:tab w:val="clear" w:pos="720"/>
                          <w:tab w:val="left" w:pos="4111" w:leader="none"/>
                        </w:tabs>
                        <w:spacing w:lineRule="auto" w:line="240"/>
                        <w:ind w:left="1480" w:right="2398" w:hanging="0"/>
                        <w:rPr/>
                      </w:pPr>
                      <w:r>
                        <w:rPr/>
                        <w:t>Вот лежит лохматый пес,</w:t>
                      </w:r>
                    </w:p>
                    <w:p>
                      <w:pPr>
                        <w:pStyle w:val="1111"/>
                        <w:tabs>
                          <w:tab w:val="clear" w:pos="720"/>
                          <w:tab w:val="left" w:pos="4111" w:leader="none"/>
                        </w:tabs>
                        <w:spacing w:lineRule="auto" w:line="240"/>
                        <w:ind w:left="1480" w:right="2398" w:hanging="0"/>
                        <w:rPr/>
                      </w:pPr>
                      <w:r>
                        <w:rPr/>
                        <w:t xml:space="preserve">В лапы свой уткнувши нос. Тихо, смирно он лежит, </w:t>
                      </w:r>
                    </w:p>
                    <w:p>
                      <w:pPr>
                        <w:pStyle w:val="1111"/>
                        <w:tabs>
                          <w:tab w:val="clear" w:pos="720"/>
                          <w:tab w:val="left" w:pos="4111" w:leader="none"/>
                        </w:tabs>
                        <w:spacing w:lineRule="auto" w:line="240"/>
                        <w:ind w:left="1480" w:right="2398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То ли дремлет, то ли спит. Подойдем к нему, разбудим И посмотрим: что же будет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44550</wp:posOffset>
                </wp:positionH>
                <wp:positionV relativeFrom="page">
                  <wp:posOffset>586105</wp:posOffset>
                </wp:positionV>
                <wp:extent cx="4178935" cy="21971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10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7.3pt;mso-wrap-distance-left:0pt;mso-wrap-distance-right:0pt;mso-wrap-distance-top:0pt;mso-wrap-distance-bottom:0pt;margin-top:46.1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10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42105" cy="288353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1"/>
                              <w:spacing w:before="0" w:after="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подходят к псу, который позволяет себя погладить и приласкать. Неожиданно пес лает — дети убегают от него, а он догоняет их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Филя. Вот я и согрелся, стало мне жарко! Садитесь на стульчики, ребятки, и расскажите сказку еще раз. Это сказка про меня, это я нашел деду рукавичку.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ссказывание сказки по мнемотаблице «Рукавичка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Филя. Да, жалко зверей, остались они без домика-рука</w:t>
                              <w:softHyphen/>
                              <w:t>вички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И мне жалко зверей, Филя. Давайте, ребя</w:t>
                              <w:softHyphen/>
                              <w:t>та, подарим собачке и его друзьям-зверям наши краси</w:t>
                              <w:softHyphen/>
                              <w:t>вые рукавички. Тогда у каждого будет свой домик-рукавичка.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выбирают «рукавички», разложенные на столе, и дарят собачке Филе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Филя. Спасибо, ребятки, какие красивые рукавички! Побегу в лес быстрее и отдам их зверям. До свидания!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 и дети. До свидания, Филя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227.0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2111"/>
                        <w:spacing w:before="0" w:after="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подходят к псу, который позволяет себя погладить и приласкать. Неожиданно пес лает — дети убегают от него, а он догоняет их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Филя. Вот я и согрелся, стало мне жарко! Садитесь на стульчики, ребятки, и расскажите сказку еще раз. Это сказка про меня, это я нашел деду рукавичку.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ассказывание сказки по мнемотаблице «Рукавичка»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Филя. Да, жалко зверей, остались они без домика-рука</w:t>
                        <w:softHyphen/>
                        <w:t>вички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И мне жалко зверей, Филя. Давайте, ребя</w:t>
                        <w:softHyphen/>
                        <w:t>та, подарим собачке и его друзьям-зверям наши краси</w:t>
                        <w:softHyphen/>
                        <w:t>вые рукавички. Тогда у каждого будет свой домик-рукавичка.</w:t>
                      </w:r>
                    </w:p>
                    <w:p>
                      <w:pPr>
                        <w:pStyle w:val="2111"/>
                        <w:spacing w:before="0" w:after="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выбирают «рукавички», разложенные на столе, и дарят собачке Филе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Филя. Спасибо, ребятки, какие красивые рукавички! Побегу в лес быстрее и отдам их зверям. До свидания!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 и дети. До свидания, Филя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83005</wp:posOffset>
                </wp:positionH>
                <wp:positionV relativeFrom="page">
                  <wp:posOffset>4097655</wp:posOffset>
                </wp:positionV>
                <wp:extent cx="3543935" cy="273431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43300" cy="2734310"/>
                                  <wp:effectExtent l="0" t="0" r="0" b="0"/>
                                  <wp:docPr id="39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273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215.3pt;mso-wrap-distance-left:0pt;mso-wrap-distance-right:0pt;mso-wrap-distance-top:0pt;mso-wrap-distance-bottom:0pt;margin-top:322.65pt;mso-position-vertical-relative:page;margin-left: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3543300" cy="2734310"/>
                            <wp:effectExtent l="0" t="0" r="0" b="0"/>
                            <wp:docPr id="40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273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42010</wp:posOffset>
                </wp:positionH>
                <wp:positionV relativeFrom="page">
                  <wp:posOffset>586105</wp:posOffset>
                </wp:positionV>
                <wp:extent cx="4175760" cy="21971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pt;height:17.3pt;mso-wrap-distance-left:0pt;mso-wrap-distance-right:0pt;mso-wrap-distance-top:0pt;mso-wrap-distance-bottom:0pt;margin-top:46.15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48455" cy="111252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ind w:left="12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22" w:name="bookmark11"/>
                            <w:r>
                              <w:rPr/>
                              <w:t>Рассказ по мнемотаблице «Рукавичка»</w:t>
                            </w:r>
                            <w:bookmarkEnd w:id="22"/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4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Ехал дед по дороге и потерял рукавичку. Холодно в лесу, и решили звери поселиться в рукавичке, как в домике. Первая прибежала мышка, за ней зайчик с лисой, да волк с кабаном. Но увидел дед, что потерял варежку, и вернулся за ней, собачка ее нашла. А звери испугались и убежали из домика-рукавички в разные сторон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87.6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412"/>
                        <w:ind w:left="1260" w:hanging="0"/>
                        <w:rPr>
                          <w:rFonts w:ascii="Arial Unicode MS" w:hAnsi="Arial Unicode MS" w:cs="Arial Unicode MS"/>
                        </w:rPr>
                      </w:pPr>
                      <w:bookmarkStart w:id="23" w:name="bookmark11"/>
                      <w:r>
                        <w:rPr/>
                        <w:t>Рассказ по мнемотаблице «Рукавичка»</w:t>
                      </w:r>
                      <w:bookmarkEnd w:id="23"/>
                    </w:p>
                    <w:p>
                      <w:pPr>
                        <w:pStyle w:val="TextBody"/>
                        <w:spacing w:lineRule="exact" w:line="250"/>
                        <w:ind w:left="4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Ехал дед по дороге и потерял рукавичку. Холодно в лесу, и решили звери поселиться в рукавичке, как в домике. Первая прибежала мышка, за ней зайчик с лисой, да волк с кабаном. Но увидел дед, что потерял варежку, и вернулся за ней, собачка ее нашла. А звери испугались и убежали из домика-рукавички в разные сторон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63930</wp:posOffset>
                </wp:positionH>
                <wp:positionV relativeFrom="page">
                  <wp:posOffset>2585720</wp:posOffset>
                </wp:positionV>
                <wp:extent cx="3955415" cy="3058795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54780" cy="3058795"/>
                                  <wp:effectExtent l="0" t="0" r="0" b="0"/>
                                  <wp:docPr id="44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4780" cy="305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5pt;height:240.85pt;mso-wrap-distance-left:0pt;mso-wrap-distance-right:0pt;mso-wrap-distance-top:0pt;mso-wrap-distance-bottom:0pt;margin-top:203.6pt;mso-position-vertical-relative:page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3954780" cy="3058795"/>
                            <wp:effectExtent l="0" t="0" r="0" b="0"/>
                            <wp:docPr id="45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4780" cy="305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62965</wp:posOffset>
                </wp:positionH>
                <wp:positionV relativeFrom="page">
                  <wp:posOffset>6075680</wp:posOffset>
                </wp:positionV>
                <wp:extent cx="4148455" cy="804545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ind w:left="30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24" w:name="bookmark12"/>
                            <w:r>
                              <w:rPr/>
                              <w:t>Волк</w:t>
                            </w:r>
                            <w:bookmarkEnd w:id="24"/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4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олк живет в лесу. Он дикое животное. У него четыре ноги. Тело покрыто густой серой шерстью. Своих детены</w:t>
                              <w:softHyphen/>
                              <w:t>шей выкармливает молочком. Он хищник, у него острые зуб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63.35pt;mso-wrap-distance-left:0pt;mso-wrap-distance-right:0pt;mso-wrap-distance-top:0pt;mso-wrap-distance-bottom:0pt;margin-top:478.4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412"/>
                        <w:ind w:left="3060" w:hanging="0"/>
                        <w:rPr>
                          <w:rFonts w:ascii="Arial Unicode MS" w:hAnsi="Arial Unicode MS" w:cs="Arial Unicode MS"/>
                        </w:rPr>
                      </w:pPr>
                      <w:bookmarkStart w:id="25" w:name="bookmark12"/>
                      <w:r>
                        <w:rPr/>
                        <w:t>Волк</w:t>
                      </w:r>
                      <w:bookmarkEnd w:id="25"/>
                    </w:p>
                    <w:p>
                      <w:pPr>
                        <w:pStyle w:val="TextBody"/>
                        <w:spacing w:lineRule="exact" w:line="250"/>
                        <w:ind w:left="4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олк живет в лесу. Он дикое животное. У него четыре ноги. Тело покрыто густой серой шерстью. Своих детены</w:t>
                        <w:softHyphen/>
                        <w:t>шей выкармливает молочком. Он хищник, у него острые зуб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7250</wp:posOffset>
                </wp:positionH>
                <wp:positionV relativeFrom="page">
                  <wp:posOffset>653415</wp:posOffset>
                </wp:positionV>
                <wp:extent cx="4157345" cy="19177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34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12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5pt;height:15.1pt;mso-wrap-distance-left:0pt;mso-wrap-distance-right:0pt;mso-wrap-distance-top:0pt;mso-wrap-distance-bottom:0pt;margin-top:51.45pt;mso-position-vertical-relative:page;margin-left:67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12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57580</wp:posOffset>
                </wp:positionH>
                <wp:positionV relativeFrom="page">
                  <wp:posOffset>997585</wp:posOffset>
                </wp:positionV>
                <wp:extent cx="3897630" cy="3035935"/>
                <wp:effectExtent l="0" t="0" r="0" b="0"/>
                <wp:wrapSquare wrapText="largest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96995" cy="3035935"/>
                                  <wp:effectExtent l="0" t="0" r="0" b="0"/>
                                  <wp:docPr id="49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6995" cy="303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239.05pt;mso-wrap-distance-left:0pt;mso-wrap-distance-right:0pt;mso-wrap-distance-top:0pt;mso-wrap-distance-bottom:0pt;margin-top:78.55pt;mso-position-vertical-relative:page;margin-left:7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3896995" cy="3035935"/>
                            <wp:effectExtent l="0" t="0" r="0" b="0"/>
                            <wp:docPr id="50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6995" cy="303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62965</wp:posOffset>
                </wp:positionH>
                <wp:positionV relativeFrom="page">
                  <wp:posOffset>4652010</wp:posOffset>
                </wp:positionV>
                <wp:extent cx="4148455" cy="2243455"/>
                <wp:effectExtent l="0" t="0" r="0" b="0"/>
                <wp:wrapSquare wrapText="largest"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51"/>
                              <w:spacing w:lineRule="auto" w:line="240" w:before="0" w:after="0"/>
                              <w:ind w:right="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26" w:name="bookmark13"/>
                            <w:r>
                              <w:rPr/>
                              <w:t>Заяц</w:t>
                            </w:r>
                            <w:bookmarkEnd w:id="26"/>
                          </w:p>
                          <w:p>
                            <w:pPr>
                              <w:pStyle w:val="TextBody"/>
                              <w:spacing w:lineRule="exact" w:line="250" w:before="8" w:after="0"/>
                              <w:ind w:left="20" w:right="40" w:firstLine="32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Заяц — это не домашнее животное, а дикое. Он живет в лесу. У него четыре ноги. Тело покрыто зимой белой шерстью, а летом — серой. На голове два длинных уха. У зайца малень</w:t>
                              <w:softHyphen/>
                              <w:t>кий хвостик. Мама-зайчиха своих детенышей выкармливает молочком. Когда вырастет, заяц ест морковку, траву, капусту.</w:t>
                            </w:r>
                          </w:p>
                          <w:p>
                            <w:pPr>
                              <w:pStyle w:val="361"/>
                              <w:spacing w:before="420" w:after="0"/>
                              <w:ind w:right="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27" w:name="bookmark14"/>
                            <w:r>
                              <w:rPr/>
                              <w:t>Составление рассказа «О зиме» (2 младшая группа)</w:t>
                            </w:r>
                            <w:bookmarkEnd w:id="27"/>
                          </w:p>
                          <w:p>
                            <w:pPr>
                              <w:pStyle w:val="191"/>
                              <w:spacing w:before="180" w:after="0"/>
                              <w:ind w:left="3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Обучающие задачи:</w:t>
                            </w:r>
                          </w:p>
                          <w:p>
                            <w:pPr>
                              <w:pStyle w:val="411"/>
                              <w:spacing w:lineRule="exact" w:line="250" w:before="0" w:after="0"/>
                              <w:ind w:right="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Fonts w:eastAsia="MS Mincho;‚l‚r –ѕ’©" w:cs="MS Mincho;‚l‚r –ѕ’©" w:ascii="MS Mincho;‚l‚r –ѕ’©" w:hAnsi="MS Mincho;‚l‚r –ѕ’©"/>
                              </w:rPr>
                              <w:t>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учить детей составлять короткие описательные рассказы о времени года (зима) с использованием наглядных пособи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176.65pt;mso-wrap-distance-left:0pt;mso-wrap-distance-right:0pt;mso-wrap-distance-top:0pt;mso-wrap-distance-bottom:0pt;margin-top:366.3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451"/>
                        <w:spacing w:lineRule="auto" w:line="240" w:before="0" w:after="0"/>
                        <w:ind w:right="60" w:hanging="0"/>
                        <w:rPr>
                          <w:rFonts w:ascii="Arial Unicode MS" w:hAnsi="Arial Unicode MS" w:cs="Arial Unicode MS"/>
                        </w:rPr>
                      </w:pPr>
                      <w:bookmarkStart w:id="28" w:name="bookmark13"/>
                      <w:r>
                        <w:rPr/>
                        <w:t>Заяц</w:t>
                      </w:r>
                      <w:bookmarkEnd w:id="28"/>
                    </w:p>
                    <w:p>
                      <w:pPr>
                        <w:pStyle w:val="TextBody"/>
                        <w:spacing w:lineRule="exact" w:line="250" w:before="8" w:after="0"/>
                        <w:ind w:left="20" w:right="40" w:firstLine="32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Заяц — это не домашнее животное, а дикое. Он живет в лесу. У него четыре ноги. Тело покрыто зимой белой шерстью, а летом — серой. На голове два длинных уха. У зайца малень</w:t>
                        <w:softHyphen/>
                        <w:t>кий хвостик. Мама-зайчиха своих детенышей выкармливает молочком. Когда вырастет, заяц ест морковку, траву, капусту.</w:t>
                      </w:r>
                    </w:p>
                    <w:p>
                      <w:pPr>
                        <w:pStyle w:val="361"/>
                        <w:spacing w:before="420" w:after="0"/>
                        <w:ind w:right="40" w:hanging="0"/>
                        <w:rPr>
                          <w:rFonts w:ascii="Arial Unicode MS" w:hAnsi="Arial Unicode MS" w:cs="Arial Unicode MS"/>
                        </w:rPr>
                      </w:pPr>
                      <w:bookmarkStart w:id="29" w:name="bookmark14"/>
                      <w:r>
                        <w:rPr/>
                        <w:t>Составление рассказа «О зиме» (2 младшая группа)</w:t>
                      </w:r>
                      <w:bookmarkEnd w:id="29"/>
                    </w:p>
                    <w:p>
                      <w:pPr>
                        <w:pStyle w:val="191"/>
                        <w:spacing w:before="180" w:after="0"/>
                        <w:ind w:left="34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Обучающие задачи:</w:t>
                      </w:r>
                    </w:p>
                    <w:p>
                      <w:pPr>
                        <w:pStyle w:val="411"/>
                        <w:spacing w:lineRule="exact" w:line="250" w:before="0" w:after="0"/>
                        <w:ind w:right="4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Fonts w:eastAsia="MS Mincho;‚l‚r –ѕ’©" w:cs="MS Mincho;‚l‚r –ѕ’©" w:ascii="MS Mincho;‚l‚r –ѕ’©" w:hAnsi="MS Mincho;‚l‚r –ѕ’©"/>
                        </w:rPr>
                        <w:t>✓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учить детей составлять короткие описательные рассказы о времени года (зима) с использованием наглядных пособи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47725</wp:posOffset>
                </wp:positionH>
                <wp:positionV relativeFrom="page">
                  <wp:posOffset>647065</wp:posOffset>
                </wp:positionV>
                <wp:extent cx="4154170" cy="176530"/>
                <wp:effectExtent l="0" t="0" r="0" b="0"/>
                <wp:wrapSquare wrapText="largest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1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  <w:lang w:val="en-U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</w:r>
                            <w:r>
                              <w:rPr>
                                <w:rStyle w:val="23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pt;height:13.9pt;mso-wrap-distance-left:0pt;mso-wrap-distance-right:0pt;mso-wrap-distance-top:0pt;mso-wrap-distance-bottom:0pt;margin-top:50.95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  <w:lang w:val="en-US"/>
                        </w:rPr>
                      </w:pPr>
                      <w:r>
                        <w:rPr>
                          <w:rStyle w:val="23"/>
                        </w:rPr>
                        <w:tab/>
                      </w:r>
                      <w:r>
                        <w:rPr>
                          <w:rStyle w:val="23"/>
                          <w:lang w:val="en-US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62965</wp:posOffset>
                </wp:positionH>
                <wp:positionV relativeFrom="page">
                  <wp:posOffset>979170</wp:posOffset>
                </wp:positionV>
                <wp:extent cx="4136390" cy="5916295"/>
                <wp:effectExtent l="0" t="0" r="0" b="0"/>
                <wp:wrapSquare wrapText="largest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591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46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развивать словарный запас — подбирать слова, обознача</w:t>
                              <w:softHyphen/>
                              <w:t>ющие действие (глаголы)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41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закреплять умение соотносить слово с действием, которое оно обозначает.</w:t>
                            </w:r>
                          </w:p>
                          <w:p>
                            <w:pPr>
                              <w:pStyle w:val="441"/>
                              <w:spacing w:before="0" w:after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30" w:name="bookmark15"/>
                            <w:r>
                              <w:rPr/>
                              <w:t>Развивающие задачи:</w:t>
                            </w:r>
                            <w:bookmarkEnd w:id="30"/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0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продолжать развивать психические процессы: память, вни</w:t>
                              <w:softHyphen/>
                              <w:t>мание, наглядно-действенное мышление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46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формировать умение соотносить знаковые символы с об</w:t>
                              <w:softHyphen/>
                              <w:t>разами.</w:t>
                            </w:r>
                          </w:p>
                          <w:p>
                            <w:pPr>
                              <w:pStyle w:val="441"/>
                              <w:spacing w:before="0" w:after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31" w:name="bookmark16"/>
                            <w:r>
                              <w:rPr/>
                              <w:t>Воспитательные задачи:</w:t>
                            </w:r>
                            <w:bookmarkEnd w:id="31"/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0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воспитывать доброе отношение к природе, проявлять за</w:t>
                              <w:softHyphen/>
                              <w:t>боту о ней, пробуждать эмоциональную отзывчивость детей — пожалеть, утешить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приучать детей к выполнению элементарных правил куль</w:t>
                              <w:softHyphen/>
                              <w:t>туры поведения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right="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81"/>
                              </w:rPr>
                              <w:t>Наглядный материал,</w:t>
                            </w:r>
                            <w:r>
                              <w:rPr/>
                              <w:t xml:space="preserve"> мнемотаблица «Зима», игрушка-котенок, снежинка, вырезанная из белой бумаги. </w:t>
                            </w:r>
                            <w:r>
                              <w:rPr>
                                <w:rStyle w:val="81"/>
                              </w:rPr>
                              <w:t>Предварительная работа:</w:t>
                            </w:r>
                          </w:p>
                          <w:p>
                            <w:pPr>
                              <w:pStyle w:val="81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spacing w:lineRule="exact" w:line="250"/>
                              <w:ind w:left="20" w:hanging="0"/>
                              <w:rPr/>
                            </w:pPr>
                            <w:r>
                              <w:rPr/>
                              <w:t>экскурсии и наблюдения в природе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46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рассматривание и обсуждение символов по мнемотаблице «Зима»;</w:t>
                            </w:r>
                          </w:p>
                          <w:p>
                            <w:pPr>
                              <w:pStyle w:val="81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50"/>
                              <w:ind w:left="20" w:hanging="0"/>
                              <w:rPr/>
                            </w:pPr>
                            <w:r>
                              <w:rPr/>
                              <w:t>пение песен про кошечку и про зиму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46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чтение стихов, потешек, рассказов, сказок про кошечку, про зиму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дидактические игры «Времена года», «Когда это бывает?», «Кто что ест», «Кто в домике живет».</w:t>
                            </w:r>
                          </w:p>
                          <w:p>
                            <w:pPr>
                              <w:pStyle w:val="441"/>
                              <w:spacing w:lineRule="auto" w:line="240" w:before="70" w:after="0"/>
                              <w:ind w:left="26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32" w:name="bookmark17"/>
                            <w:r>
                              <w:rPr/>
                              <w:t>Ход занятия</w:t>
                            </w:r>
                            <w:bookmarkEnd w:id="32"/>
                          </w:p>
                          <w:p>
                            <w:pPr>
                              <w:pStyle w:val="2212"/>
                              <w:spacing w:lineRule="auto" w:line="240" w:before="23" w:after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стоят полукругом.</w:t>
                            </w:r>
                          </w:p>
                          <w:p>
                            <w:pPr>
                              <w:pStyle w:val="TextBody"/>
                              <w:spacing w:lineRule="exact" w:line="250" w:before="8" w:after="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Я сейчас загадаю загадку, а вы отгадайте — про кого она?</w:t>
                            </w:r>
                          </w:p>
                          <w:p>
                            <w:pPr>
                              <w:pStyle w:val="812"/>
                              <w:spacing w:lineRule="auto" w:line="240"/>
                              <w:ind w:left="1741" w:right="2177" w:hanging="0"/>
                              <w:rPr/>
                            </w:pPr>
                            <w:r>
                              <w:rPr/>
                              <w:t xml:space="preserve">Усатенькая, мохнатенькая, На лапках цап-царапки, Молоко пьет, </w:t>
                            </w:r>
                          </w:p>
                          <w:p>
                            <w:pPr>
                              <w:pStyle w:val="812"/>
                              <w:spacing w:lineRule="auto" w:line="240"/>
                              <w:ind w:left="1741" w:right="2177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Мяу-мяу» поет.</w:t>
                            </w:r>
                          </w:p>
                          <w:p>
                            <w:pPr>
                              <w:pStyle w:val="812"/>
                              <w:spacing w:lineRule="auto" w:line="240" w:before="81" w:after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Это загадка про кош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pt;height:465.85pt;mso-wrap-distance-left:0pt;mso-wrap-distance-right:0pt;mso-wrap-distance-top:0pt;mso-wrap-distance-bottom:0pt;margin-top:77.1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71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46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развивать словарный запас — подбирать слова, обознача</w:t>
                        <w:softHyphen/>
                        <w:t>ющие действие (глаголы)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41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закреплять умение соотносить слово с действием, которое оно обозначает.</w:t>
                      </w:r>
                    </w:p>
                    <w:p>
                      <w:pPr>
                        <w:pStyle w:val="441"/>
                        <w:spacing w:before="0" w:after="0"/>
                        <w:rPr>
                          <w:rFonts w:ascii="Arial Unicode MS" w:hAnsi="Arial Unicode MS" w:cs="Arial Unicode MS"/>
                        </w:rPr>
                      </w:pPr>
                      <w:bookmarkStart w:id="33" w:name="bookmark15"/>
                      <w:r>
                        <w:rPr/>
                        <w:t>Развивающие задачи:</w:t>
                      </w:r>
                      <w:bookmarkEnd w:id="33"/>
                    </w:p>
                    <w:p>
                      <w:pPr>
                        <w:pStyle w:val="71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0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продолжать развивать психические процессы: память, вни</w:t>
                        <w:softHyphen/>
                        <w:t>мание, наглядно-действенное мышление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46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формировать умение соотносить знаковые символы с об</w:t>
                        <w:softHyphen/>
                        <w:t>разами.</w:t>
                      </w:r>
                    </w:p>
                    <w:p>
                      <w:pPr>
                        <w:pStyle w:val="441"/>
                        <w:spacing w:before="0" w:after="0"/>
                        <w:rPr>
                          <w:rFonts w:ascii="Arial Unicode MS" w:hAnsi="Arial Unicode MS" w:cs="Arial Unicode MS"/>
                        </w:rPr>
                      </w:pPr>
                      <w:bookmarkStart w:id="34" w:name="bookmark16"/>
                      <w:r>
                        <w:rPr/>
                        <w:t>Воспитательные задачи:</w:t>
                      </w:r>
                      <w:bookmarkEnd w:id="34"/>
                    </w:p>
                    <w:p>
                      <w:pPr>
                        <w:pStyle w:val="71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0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воспитывать доброе отношение к природе, проявлять за</w:t>
                        <w:softHyphen/>
                        <w:t>боту о ней, пробуждать эмоциональную отзывчивость детей — пожалеть, утешить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5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приучать детей к выполнению элементарных правил куль</w:t>
                        <w:softHyphen/>
                        <w:t>туры поведения.</w:t>
                      </w:r>
                    </w:p>
                    <w:p>
                      <w:pPr>
                        <w:pStyle w:val="812"/>
                        <w:spacing w:lineRule="exact" w:line="250"/>
                        <w:ind w:right="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81"/>
                        </w:rPr>
                        <w:t>Наглядный материал,</w:t>
                      </w:r>
                      <w:r>
                        <w:rPr/>
                        <w:t xml:space="preserve"> мнемотаблица «Зима», игрушка-котенок, снежинка, вырезанная из белой бумаги. </w:t>
                      </w:r>
                      <w:r>
                        <w:rPr>
                          <w:rStyle w:val="81"/>
                        </w:rPr>
                        <w:t>Предварительная работа:</w:t>
                      </w:r>
                    </w:p>
                    <w:p>
                      <w:pPr>
                        <w:pStyle w:val="812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6" w:leader="none"/>
                        </w:tabs>
                        <w:spacing w:lineRule="exact" w:line="250"/>
                        <w:ind w:left="20" w:hanging="0"/>
                        <w:rPr/>
                      </w:pPr>
                      <w:r>
                        <w:rPr/>
                        <w:t>экскурсии и наблюдения в природе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46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рассматривание и обсуждение символов по мнемотаблице «Зима»;</w:t>
                      </w:r>
                    </w:p>
                    <w:p>
                      <w:pPr>
                        <w:pStyle w:val="812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lineRule="exact" w:line="250"/>
                        <w:ind w:left="20" w:hanging="0"/>
                        <w:rPr/>
                      </w:pPr>
                      <w:r>
                        <w:rPr/>
                        <w:t>пение песен про кошечку и про зиму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46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чтение стихов, потешек, рассказов, сказок про кошечку, про зиму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36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дидактические игры «Времена года», «Когда это бывает?», «Кто что ест», «Кто в домике живет».</w:t>
                      </w:r>
                    </w:p>
                    <w:p>
                      <w:pPr>
                        <w:pStyle w:val="441"/>
                        <w:spacing w:lineRule="auto" w:line="240" w:before="70" w:after="0"/>
                        <w:ind w:left="2620" w:hanging="0"/>
                        <w:rPr>
                          <w:rFonts w:ascii="Arial Unicode MS" w:hAnsi="Arial Unicode MS" w:cs="Arial Unicode MS"/>
                        </w:rPr>
                      </w:pPr>
                      <w:bookmarkStart w:id="35" w:name="bookmark17"/>
                      <w:r>
                        <w:rPr/>
                        <w:t>Ход занятия</w:t>
                      </w:r>
                      <w:bookmarkEnd w:id="35"/>
                    </w:p>
                    <w:p>
                      <w:pPr>
                        <w:pStyle w:val="2212"/>
                        <w:spacing w:lineRule="auto" w:line="240" w:before="23" w:after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стоят полукругом.</w:t>
                      </w:r>
                    </w:p>
                    <w:p>
                      <w:pPr>
                        <w:pStyle w:val="TextBody"/>
                        <w:spacing w:lineRule="exact" w:line="250" w:before="8" w:after="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Я сейчас загадаю загадку, а вы отгадайте — про кого она?</w:t>
                      </w:r>
                    </w:p>
                    <w:p>
                      <w:pPr>
                        <w:pStyle w:val="812"/>
                        <w:spacing w:lineRule="auto" w:line="240"/>
                        <w:ind w:left="1741" w:right="2177" w:hanging="0"/>
                        <w:rPr/>
                      </w:pPr>
                      <w:r>
                        <w:rPr/>
                        <w:t xml:space="preserve">Усатенькая, мохнатенькая, На лапках цап-царапки, Молоко пьет, </w:t>
                      </w:r>
                    </w:p>
                    <w:p>
                      <w:pPr>
                        <w:pStyle w:val="812"/>
                        <w:spacing w:lineRule="auto" w:line="240"/>
                        <w:ind w:left="1741" w:right="2177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«Мяу-мяу» поет.</w:t>
                      </w:r>
                    </w:p>
                    <w:p>
                      <w:pPr>
                        <w:pStyle w:val="812"/>
                        <w:spacing w:lineRule="auto" w:line="240" w:before="81" w:after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Это загадка про кошк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44550</wp:posOffset>
                </wp:positionH>
                <wp:positionV relativeFrom="page">
                  <wp:posOffset>582930</wp:posOffset>
                </wp:positionV>
                <wp:extent cx="4191000" cy="216535"/>
                <wp:effectExtent l="0" t="0" r="0" b="0"/>
                <wp:wrapSquare wrapText="largest"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23"/>
                              </w:rPr>
                              <w:t>4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7.05pt;mso-wrap-distance-left:0pt;mso-wrap-distance-right:0pt;mso-wrap-distance-top:0pt;mso-wrap-distance-bottom:0pt;margin-top:45.9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  <w:lang w:val="en-US"/>
                        </w:rPr>
                        <w:t>1</w:t>
                      </w:r>
                      <w:r>
                        <w:rPr>
                          <w:rStyle w:val="23"/>
                        </w:rPr>
                        <w:t>4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51630" cy="5885815"/>
                <wp:effectExtent l="0" t="0" r="0" b="0"/>
                <wp:wrapSquare wrapText="largest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588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12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 вносит в группу мягкую игрушку-котенка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К нам пришел в гости котенок, его зовут Пушок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егодня я расскажу (или прочитаю) вам историю, которая приключилась с маленьким котенком. Проснулся как-то утром Пушок, глаза открыл, потянулся. В комнате было тепло и уютно. Как всегда, полакал из блюдечка молока. Поиграл с фантиком, привязанным на веревку. И решил пойти погулять на улицу. Таня открыла ему дверь, но только котенок сделал несколько шагов вперед, как его лапки провалились во что-то мягкое, хо</w:t>
                              <w:softHyphen/>
                              <w:t>лодное и белое. Испугался Пушок. Такого он еще никогда не ви</w:t>
                              <w:softHyphen/>
                              <w:t>дел. Скорее отбежал он от дверей и спрятался под кровать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ебята, чего же так испугался котенок? Что он в первый раз увидел на улице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Он увидел снег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Чтобы Пушок не боялся снега, давайте все вместе расскажем ему про него. Какой бывает снег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Снег бывает белый, холодный, пушистый..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из чего состоит снег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Снег состоит из снежинок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Посмотри, Пушок, это снежинка.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 показывает вырезанную из бумаги снежинку. Дальше воспитатель будет говорить и за Пушка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Ребята, расскажите Пушку, какая снежинка?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Снежинка легкая, воздушная, резная, ажурная, белая, красивая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что снежинки умеют делать?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Снежинки умеют летать, кружиться, падать, таять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когда много снега падает с неба, как это называется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Это называется снегопад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 xml:space="preserve">Педагог. Сколько снега намело — не пройти! Давайте с вами представим, что мы в валенках идем по глубокому снегу. </w:t>
                            </w:r>
                            <w:r>
                              <w:rPr>
                                <w:rStyle w:val="Style19"/>
                                <w:iCs/>
                              </w:rPr>
                              <w:t>(Дети имитируют движения.)</w:t>
                            </w:r>
                            <w:r>
                              <w:rPr/>
                              <w:t xml:space="preserve"> Возьмите с собой Пушка, мы покажем ему, что ничего страшного в сугробах нет.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играют в «Идем по глубокому снегу»: идут с трудом, лепят снежки, бросают снежки друг в друга, едут на лыж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463.4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2212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 вносит в группу мягкую игрушку-котенка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К нам пришел в гости котенок, его зовут Пушок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егодня я расскажу (или прочитаю) вам историю, которая приключилась с маленьким котенком. Проснулся как-то утром Пушок, глаза открыл, потянулся. В комнате было тепло и уютно. Как всегда, полакал из блюдечка молока. Поиграл с фантиком, привязанным на веревку. И решил пойти погулять на улицу. Таня открыла ему дверь, но только котенок сделал несколько шагов вперед, как его лапки провалились во что-то мягкое, хо</w:t>
                        <w:softHyphen/>
                        <w:t>лодное и белое. Испугался Пушок. Такого он еще никогда не ви</w:t>
                        <w:softHyphen/>
                        <w:t>дел. Скорее отбежал он от дверей и спрятался под кровать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ебята, чего же так испугался котенок? Что он в первый раз увидел на улице?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Он увидел снег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Чтобы Пушок не боялся снега, давайте все вместе расскажем ему про него. Какой бывает снег?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Снег бывает белый, холодный, пушистый...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из чего состоит снег?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Снег состоит из снежинок.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Посмотри, Пушок, это снежинка.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 показывает вырезанную из бумаги снежинку. Дальше воспитатель будет говорить и за Пушка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Ребята, расскажите Пушку, какая снежинка?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Снежинка легкая, воздушная, резная, ажурная, белая, красивая.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что снежинки умеют делать?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Снежинки умеют летать, кружиться, падать, таять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когда много снега падает с неба, как это называется?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Это называется снегопад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 xml:space="preserve">Педагог. Сколько снега намело — не пройти! Давайте с вами представим, что мы в валенках идем по глубокому снегу. </w:t>
                      </w:r>
                      <w:r>
                        <w:rPr>
                          <w:rStyle w:val="Style19"/>
                          <w:iCs/>
                        </w:rPr>
                        <w:t>(Дети имитируют движения.)</w:t>
                      </w:r>
                      <w:r>
                        <w:rPr/>
                        <w:t xml:space="preserve"> Возьмите с собой Пушка, мы покажем ему, что ничего страшного в сугробах нет.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играют в «Идем по глубокому снегу»: идут с трудом, лепят снежки, бросают снежки друг в друга, едут на лыж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44550</wp:posOffset>
                </wp:positionH>
                <wp:positionV relativeFrom="page">
                  <wp:posOffset>586105</wp:posOffset>
                </wp:positionV>
                <wp:extent cx="4172585" cy="210185"/>
                <wp:effectExtent l="0" t="0" r="0" b="0"/>
                <wp:wrapSquare wrapText="largest"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16.55pt;mso-wrap-distance-left:0pt;mso-wrap-distance-right:0pt;mso-wrap-distance-top:0pt;mso-wrap-distance-bottom:0pt;margin-top:46.1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38930" cy="2545080"/>
                <wp:effectExtent l="0" t="0" r="0" b="0"/>
                <wp:wrapSquare wrapText="largest"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930" cy="254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Молодцы, все дошли. А теперь отряхните снег с пальто, валенок, шапки. С Пушка стряхнем тоже. Не бойся, Пушок, снега. Если снежинки прилипнут к твоей шубке, то в комнате они растают. И снег бывает только зимой. Ребятки, кто хочет рассказать Пушку о зиме, какая она? В этом нам поможет наша помощница — таблица.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ссказывание по мнемотаблице «Зима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ушок. Спасибо, ребятки, я не боюсь снега и зимы. Буду каждый день ходить гулять на улицу. Расскажите еще раз про зиму, я хочу запомнить и рассказать своим друзьям, какая хорошая зима.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ссказывание по мнемотаблице «Зима»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ушок. Спасибо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Ребята, наш Пушок такой маленький, ему надо к снегу привыкнуть, давайте возьмем его сегодня с собой на прогул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pt;height:200.4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Молодцы, все дошли. А теперь отряхните снег с пальто, валенок, шапки. С Пушка стряхнем тоже. Не бойся, Пушок, снега. Если снежинки прилипнут к твоей шубке, то в комнате они растают. И снег бывает только зимой. Ребятки, кто хочет рассказать Пушку о зиме, какая она? В этом нам поможет наша помощница — таблица.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ассказывание по мнемотаблице «Зима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ушок. Спасибо, ребятки, я не боюсь снега и зимы. Буду каждый день ходить гулять на улицу. Расскажите еще раз про зиму, я хочу запомнить и рассказать своим друзьям, какая хорошая зима.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ассказывание по мнемотаблице «Зима»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ушок. Спасибо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Ребята, наш Пушок такой маленький, ему надо к снегу привыкнуть, давайте возьмем его сегодня с собой на прогулк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612900</wp:posOffset>
                </wp:positionH>
                <wp:positionV relativeFrom="page">
                  <wp:posOffset>3722370</wp:posOffset>
                </wp:positionV>
                <wp:extent cx="2607310" cy="2038985"/>
                <wp:effectExtent l="0" t="0" r="0" b="0"/>
                <wp:wrapSquare wrapText="largest"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6675" cy="2038985"/>
                                  <wp:effectExtent l="0" t="0" r="0" b="0"/>
                                  <wp:docPr id="59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6675" cy="203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160.55pt;mso-wrap-distance-left:0pt;mso-wrap-distance-right:0pt;mso-wrap-distance-top:0pt;mso-wrap-distance-bottom:0pt;margin-top:293.1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2606675" cy="2038985"/>
                            <wp:effectExtent l="0" t="0" r="0" b="0"/>
                            <wp:docPr id="60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6675" cy="203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62965</wp:posOffset>
                </wp:positionH>
                <wp:positionV relativeFrom="page">
                  <wp:posOffset>6386195</wp:posOffset>
                </wp:positionV>
                <wp:extent cx="4138930" cy="463550"/>
                <wp:effectExtent l="0" t="0" r="0" b="0"/>
                <wp:wrapSquare wrapText="largest"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93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spacing w:lineRule="exact" w:line="245"/>
                              <w:ind w:left="15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36" w:name="bookmark18"/>
                            <w:r>
                              <w:rPr/>
                              <w:t>Рассказ по мнемотаблице «Зима»</w:t>
                            </w:r>
                            <w:bookmarkEnd w:id="36"/>
                          </w:p>
                          <w:p>
                            <w:pPr>
                              <w:pStyle w:val="TextBody"/>
                              <w:spacing w:lineRule="exact" w:line="245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Зимой часто идет снег. Дети любят из снега лепить снего</w:t>
                              <w:softHyphen/>
                              <w:t>виков и кататься на лыж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pt;height:36.5pt;mso-wrap-distance-left:0pt;mso-wrap-distance-right:0pt;mso-wrap-distance-top:0pt;mso-wrap-distance-bottom:0pt;margin-top:502.8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412"/>
                        <w:spacing w:lineRule="exact" w:line="245"/>
                        <w:ind w:left="1560" w:hanging="0"/>
                        <w:rPr>
                          <w:rFonts w:ascii="Arial Unicode MS" w:hAnsi="Arial Unicode MS" w:cs="Arial Unicode MS"/>
                        </w:rPr>
                      </w:pPr>
                      <w:bookmarkStart w:id="37" w:name="bookmark18"/>
                      <w:r>
                        <w:rPr/>
                        <w:t>Рассказ по мнемотаблице «Зима»</w:t>
                      </w:r>
                      <w:bookmarkEnd w:id="37"/>
                    </w:p>
                    <w:p>
                      <w:pPr>
                        <w:pStyle w:val="TextBody"/>
                        <w:spacing w:lineRule="exact" w:line="245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Зимой часто идет снег. Дети любят из снега лепить снего</w:t>
                        <w:softHyphen/>
                        <w:t>виков и кататься на лыж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44550</wp:posOffset>
                </wp:positionH>
                <wp:positionV relativeFrom="page">
                  <wp:posOffset>607695</wp:posOffset>
                </wp:positionV>
                <wp:extent cx="4184650" cy="210185"/>
                <wp:effectExtent l="0" t="0" r="0" b="0"/>
                <wp:wrapSquare wrapText="largest"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16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pt;height:16.55pt;mso-wrap-distance-left:0pt;mso-wrap-distance-right:0pt;mso-wrap-distance-top:0pt;mso-wrap-distance-bottom:0pt;margin-top:47.8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16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48455" cy="5894705"/>
                <wp:effectExtent l="0" t="0" r="0" b="0"/>
                <wp:wrapSquare wrapText="largest"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589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61"/>
                              <w:spacing w:before="0" w:after="0"/>
                              <w:ind w:right="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38" w:name="bookmark19"/>
                            <w:r>
                              <w:rPr/>
                              <w:t>Составление рассказа «Осень» (средняя группа)</w:t>
                            </w:r>
                            <w:bookmarkEnd w:id="38"/>
                          </w:p>
                          <w:p>
                            <w:pPr>
                              <w:pStyle w:val="191"/>
                              <w:spacing w:before="180" w:after="0"/>
                              <w:ind w:left="3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Обучающие задачи: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0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упражнять детей в умении рассказывать о временах года (осень) с использованием наглядных пособий, связно, в логической последовательности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46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развивать словарный запас — называть отличительные признаки осени и диких животных (заяц, волк), используя мнемотехническую таблицу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46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активизировать в речи слова и выражения, позволяющие начать и закончить рассказ об осени.</w:t>
                            </w:r>
                          </w:p>
                          <w:p>
                            <w:pPr>
                              <w:pStyle w:val="191"/>
                              <w:spacing w:before="0" w:after="0"/>
                              <w:ind w:left="3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звивающие задачи: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продолжать развивать психические процессы: память, вни</w:t>
                              <w:softHyphen/>
                              <w:t>мание, наглядно-действенное мышление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46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формировать умение соотносить знаковые символы с об</w:t>
                              <w:softHyphen/>
                              <w:t>разом.</w:t>
                            </w:r>
                          </w:p>
                          <w:p>
                            <w:pPr>
                              <w:pStyle w:val="191"/>
                              <w:spacing w:before="0" w:after="0"/>
                              <w:ind w:left="3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оспитательные задачи: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воспитывать доброе отношение к природе, проявлять за</w:t>
                              <w:softHyphen/>
                              <w:t>боту о ней, пробуждать эмоциональную отзывчивость де</w:t>
                              <w:softHyphen/>
                              <w:t>тей — пожалеть, утешить, подарить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приучать детей к выполнению элементарных правил куль</w:t>
                              <w:softHyphen/>
                              <w:t>туры поведения.</w:t>
                            </w:r>
                          </w:p>
                          <w:p>
                            <w:pPr>
                              <w:pStyle w:val="511"/>
                              <w:spacing w:lineRule="exact" w:line="250" w:before="0" w:after="0"/>
                              <w:ind w:left="20"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51"/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Style w:val="51"/>
                              </w:rPr>
                              <w:t>Наглядный материал:</w:t>
                            </w:r>
                            <w:r>
                              <w:rPr/>
                              <w:t xml:space="preserve"> мнемотаблицы «Заяц», «Волк» (см. стр. ООО), «Осень»; игрушка-заяц и шапочка-маска волка для него, морковка-контейнер с угощением для ребят, свеча, маг</w:t>
                              <w:softHyphen/>
                              <w:t>нитофонные записи (плач зайки; П. И. Чайковский «Октябрь»),</w:t>
                            </w:r>
                          </w:p>
                          <w:p>
                            <w:pPr>
                              <w:pStyle w:val="511"/>
                              <w:spacing w:lineRule="exact" w:line="250" w:before="0" w:after="0"/>
                              <w:ind w:left="20" w:right="20" w:hanging="0"/>
                              <w:jc w:val="lef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51"/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51"/>
                              </w:rPr>
                              <w:t>Предварительная работа:</w:t>
                            </w:r>
                          </w:p>
                          <w:p>
                            <w:pPr>
                              <w:pStyle w:val="81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75" w:leader="none"/>
                              </w:tabs>
                              <w:spacing w:lineRule="exact" w:line="250"/>
                              <w:ind w:left="20" w:hanging="0"/>
                              <w:rPr/>
                            </w:pPr>
                            <w:r>
                              <w:rPr/>
                              <w:t>экскурсии и наблюдения в природе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46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рассматривание и обсуждение символов по мнемотаблицам «Осень», «Волк», «Заяц»;</w:t>
                            </w:r>
                          </w:p>
                          <w:p>
                            <w:pPr>
                              <w:pStyle w:val="81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75" w:leader="none"/>
                              </w:tabs>
                              <w:spacing w:lineRule="exact" w:line="250"/>
                              <w:ind w:left="20" w:hanging="0"/>
                              <w:rPr/>
                            </w:pPr>
                            <w:r>
                              <w:rPr/>
                              <w:t>показ сказок «Теремок», «Колобок» по коллажу;</w:t>
                            </w:r>
                          </w:p>
                          <w:p>
                            <w:pPr>
                              <w:pStyle w:val="81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50"/>
                              <w:ind w:left="20" w:hanging="0"/>
                              <w:rPr/>
                            </w:pPr>
                            <w:r>
                              <w:rPr/>
                              <w:t>работа с тактильными дощечками;</w:t>
                            </w:r>
                          </w:p>
                          <w:p>
                            <w:pPr>
                              <w:pStyle w:val="81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75" w:leader="none"/>
                              </w:tabs>
                              <w:spacing w:lineRule="exact" w:line="250"/>
                              <w:ind w:left="20" w:hanging="0"/>
                              <w:rPr/>
                            </w:pPr>
                            <w:r>
                              <w:rPr/>
                              <w:t>пение песен про животных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46" w:leader="none"/>
                              </w:tabs>
                              <w:spacing w:lineRule="exact" w:line="250"/>
                              <w:ind w:left="360" w:hanging="360"/>
                              <w:rPr/>
                            </w:pPr>
                            <w:r>
                              <w:rPr/>
                              <w:t>чтение стихов, потешек, рассказов и сказок про животных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41" w:leader="none"/>
                              </w:tabs>
                              <w:spacing w:lineRule="exact" w:line="250"/>
                              <w:ind w:left="360" w:right="20" w:hanging="360"/>
                              <w:rPr/>
                            </w:pPr>
                            <w:r>
                              <w:rPr/>
                              <w:t>дидактические игры: «Когда это бывает?», «Кто в домике живет», «Кто что ест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464.1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361"/>
                        <w:spacing w:before="0" w:after="0"/>
                        <w:ind w:right="60" w:hanging="0"/>
                        <w:rPr>
                          <w:rFonts w:ascii="Arial Unicode MS" w:hAnsi="Arial Unicode MS" w:cs="Arial Unicode MS"/>
                        </w:rPr>
                      </w:pPr>
                      <w:bookmarkStart w:id="39" w:name="bookmark19"/>
                      <w:r>
                        <w:rPr/>
                        <w:t>Составление рассказа «Осень» (средняя группа)</w:t>
                      </w:r>
                      <w:bookmarkEnd w:id="39"/>
                    </w:p>
                    <w:p>
                      <w:pPr>
                        <w:pStyle w:val="191"/>
                        <w:spacing w:before="180" w:after="0"/>
                        <w:ind w:left="36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Обучающие задачи: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0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упражнять детей в умении рассказывать о временах года (осень) с использованием наглядных пособий, связно, в логической последовательности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46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развивать словарный запас — называть отличительные признаки осени и диких животных (заяц, волк), используя мнемотехническую таблицу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46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активизировать в речи слова и выражения, позволяющие начать и закончить рассказ об осени.</w:t>
                      </w:r>
                    </w:p>
                    <w:p>
                      <w:pPr>
                        <w:pStyle w:val="191"/>
                        <w:spacing w:before="0" w:after="0"/>
                        <w:ind w:left="36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азвивающие задачи: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продолжать развивать психические процессы: память, вни</w:t>
                        <w:softHyphen/>
                        <w:t>мание, наглядно-действенное мышление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46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формировать умение соотносить знаковые символы с об</w:t>
                        <w:softHyphen/>
                        <w:t>разом.</w:t>
                      </w:r>
                    </w:p>
                    <w:p>
                      <w:pPr>
                        <w:pStyle w:val="191"/>
                        <w:spacing w:before="0" w:after="0"/>
                        <w:ind w:left="36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оспитательные задачи: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5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воспитывать доброе отношение к природе, проявлять за</w:t>
                        <w:softHyphen/>
                        <w:t>боту о ней, пробуждать эмоциональную отзывчивость де</w:t>
                        <w:softHyphen/>
                        <w:t>тей — пожалеть, утешить, подарить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приучать детей к выполнению элементарных правил куль</w:t>
                        <w:softHyphen/>
                        <w:t>туры поведения.</w:t>
                      </w:r>
                    </w:p>
                    <w:p>
                      <w:pPr>
                        <w:pStyle w:val="511"/>
                        <w:spacing w:lineRule="exact" w:line="250" w:before="0" w:after="0"/>
                        <w:ind w:left="20" w:right="20" w:hanging="0"/>
                        <w:jc w:val="center"/>
                        <w:rPr/>
                      </w:pPr>
                      <w:r>
                        <w:rPr>
                          <w:rStyle w:val="51"/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Style w:val="51"/>
                        </w:rPr>
                        <w:t>Наглядный материал:</w:t>
                      </w:r>
                      <w:r>
                        <w:rPr/>
                        <w:t xml:space="preserve"> мнемотаблицы «Заяц», «Волк» (см. стр. ООО), «Осень»; игрушка-заяц и шапочка-маска волка для него, морковка-контейнер с угощением для ребят, свеча, маг</w:t>
                        <w:softHyphen/>
                        <w:t>нитофонные записи (плач зайки; П. И. Чайковский «Октябрь»),</w:t>
                      </w:r>
                    </w:p>
                    <w:p>
                      <w:pPr>
                        <w:pStyle w:val="511"/>
                        <w:spacing w:lineRule="exact" w:line="250" w:before="0" w:after="0"/>
                        <w:ind w:left="20" w:right="20" w:hanging="0"/>
                        <w:jc w:val="lef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51"/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Style w:val="51"/>
                        </w:rPr>
                        <w:t>Предварительная работа:</w:t>
                      </w:r>
                    </w:p>
                    <w:p>
                      <w:pPr>
                        <w:pStyle w:val="812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75" w:leader="none"/>
                        </w:tabs>
                        <w:spacing w:lineRule="exact" w:line="250"/>
                        <w:ind w:left="20" w:hanging="0"/>
                        <w:rPr/>
                      </w:pPr>
                      <w:r>
                        <w:rPr/>
                        <w:t>экскурсии и наблюдения в природе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46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рассматривание и обсуждение символов по мнемотаблицам «Осень», «Волк», «Заяц»;</w:t>
                      </w:r>
                    </w:p>
                    <w:p>
                      <w:pPr>
                        <w:pStyle w:val="812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75" w:leader="none"/>
                        </w:tabs>
                        <w:spacing w:lineRule="exact" w:line="250"/>
                        <w:ind w:left="20" w:hanging="0"/>
                        <w:rPr/>
                      </w:pPr>
                      <w:r>
                        <w:rPr/>
                        <w:t>показ сказок «Теремок», «Колобок» по коллажу;</w:t>
                      </w:r>
                    </w:p>
                    <w:p>
                      <w:pPr>
                        <w:pStyle w:val="812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lineRule="exact" w:line="250"/>
                        <w:ind w:left="20" w:hanging="0"/>
                        <w:rPr/>
                      </w:pPr>
                      <w:r>
                        <w:rPr/>
                        <w:t>работа с тактильными дощечками;</w:t>
                      </w:r>
                    </w:p>
                    <w:p>
                      <w:pPr>
                        <w:pStyle w:val="812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75" w:leader="none"/>
                        </w:tabs>
                        <w:spacing w:lineRule="exact" w:line="250"/>
                        <w:ind w:left="20" w:hanging="0"/>
                        <w:rPr/>
                      </w:pPr>
                      <w:r>
                        <w:rPr/>
                        <w:t>пение песен про животных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46" w:leader="none"/>
                        </w:tabs>
                        <w:spacing w:lineRule="exact" w:line="250"/>
                        <w:ind w:left="360" w:hanging="360"/>
                        <w:rPr/>
                      </w:pPr>
                      <w:r>
                        <w:rPr/>
                        <w:t>чтение стихов, потешек, рассказов и сказок про животных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41" w:leader="none"/>
                        </w:tabs>
                        <w:spacing w:lineRule="exact" w:line="250"/>
                        <w:ind w:left="360" w:right="20" w:hanging="360"/>
                        <w:rPr/>
                      </w:pPr>
                      <w:r>
                        <w:rPr/>
                        <w:t>дидактические игры: «Когда это бывает?», «Кто в домике живет», «Кто что ест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44550</wp:posOffset>
                </wp:positionH>
                <wp:positionV relativeFrom="page">
                  <wp:posOffset>594995</wp:posOffset>
                </wp:positionV>
                <wp:extent cx="4182110" cy="204470"/>
                <wp:effectExtent l="0" t="0" r="0" b="0"/>
                <wp:wrapSquare wrapText="largest"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16.1pt;mso-wrap-distance-left:0pt;mso-wrap-distance-right:0pt;mso-wrap-distance-top:0pt;mso-wrap-distance-bottom:0pt;margin-top:46.8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45280" cy="5870575"/>
                <wp:effectExtent l="0" t="0" r="0" b="0"/>
                <wp:wrapSquare wrapText="largest"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587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1"/>
                              <w:spacing w:lineRule="auto" w:line="240" w:before="0" w:after="0"/>
                              <w:ind w:left="26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40" w:name="bookmark20"/>
                            <w:r>
                              <w:rPr/>
                              <w:t>Ход занятия</w:t>
                            </w:r>
                            <w:bookmarkEnd w:id="40"/>
                          </w:p>
                          <w:p>
                            <w:pPr>
                              <w:pStyle w:val="2111"/>
                              <w:spacing w:lineRule="exact" w:line="254" w:before="70" w:after="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входят в группу. Звучит музыка П. И. Чайковского «Октябрь».</w:t>
                            </w:r>
                          </w:p>
                          <w:p>
                            <w:pPr>
                              <w:pStyle w:val="TextBody"/>
                              <w:spacing w:lineRule="exact" w:line="254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Ребята, какое чувство вызывает у вас эта му</w:t>
                              <w:softHyphen/>
                              <w:t>зыка? Какая это музыка?</w:t>
                            </w:r>
                          </w:p>
                          <w:p>
                            <w:pPr>
                              <w:pStyle w:val="TextBody"/>
                              <w:spacing w:lineRule="exact" w:line="254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Эта музыка спокойная, грустная, печальная, тре</w:t>
                              <w:softHyphen/>
                              <w:t>вожная.</w:t>
                            </w:r>
                          </w:p>
                          <w:p>
                            <w:pPr>
                              <w:pStyle w:val="812"/>
                              <w:spacing w:lineRule="exact" w:line="254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Сегодня мы с вами поговорим об осени.</w:t>
                            </w:r>
                          </w:p>
                          <w:p>
                            <w:pPr>
                              <w:pStyle w:val="2212"/>
                              <w:spacing w:lineRule="exact" w:line="254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Звучит магнитофонная запись — плач зайки.</w:t>
                            </w:r>
                          </w:p>
                          <w:p>
                            <w:pPr>
                              <w:pStyle w:val="812"/>
                              <w:spacing w:lineRule="exact" w:line="254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Но что я слышу: как будто кто-то плачет?</w:t>
                            </w:r>
                          </w:p>
                          <w:p>
                            <w:pPr>
                              <w:pStyle w:val="2111"/>
                              <w:spacing w:lineRule="exact" w:line="254" w:before="0" w:after="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оявляется игрушка-зайчик с морковкой. Дальше педагог будет говорить и за зайчика Степашку.</w:t>
                            </w:r>
                          </w:p>
                          <w:p>
                            <w:pPr>
                              <w:pStyle w:val="TextBody"/>
                              <w:spacing w:lineRule="exact" w:line="254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Здравствуй, Степашка, очень рады тебя видеть у нас в гостях. Давайте его погладим. Зайку мы не боимся, и он нас тоже не боится.</w:t>
                            </w:r>
                          </w:p>
                          <w:p>
                            <w:pPr>
                              <w:pStyle w:val="2212"/>
                              <w:spacing w:lineRule="exact" w:line="254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ебятки гладят зайку рукой.</w:t>
                            </w:r>
                          </w:p>
                          <w:p>
                            <w:pPr>
                              <w:pStyle w:val="812"/>
                              <w:spacing w:lineRule="exact" w:line="254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почему ты плачешь?</w:t>
                            </w:r>
                          </w:p>
                          <w:p>
                            <w:pPr>
                              <w:pStyle w:val="TextBody"/>
                              <w:spacing w:lineRule="exact" w:line="254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. Здравствуйте, ребятки. Я вас не боюсь, вы хорошие, добрые, животных не обижаете. А плачу я, потому что за мной гнался волк. Я собирал на своем огороде овощи, а волк, наверное, хотел отнять у меня морковку. Что же я от</w:t>
                              <w:softHyphen/>
                              <w:t>несу своим зайчатам?</w:t>
                            </w:r>
                          </w:p>
                          <w:p>
                            <w:pPr>
                              <w:pStyle w:val="TextBody"/>
                              <w:spacing w:lineRule="exact" w:line="254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Не плачь, зайка! Давайте, ребятки, сядем на стульчики и успокоим зайку. Как мы назовем зайку ласково?</w:t>
                            </w:r>
                          </w:p>
                          <w:p>
                            <w:pPr>
                              <w:pStyle w:val="812"/>
                              <w:spacing w:lineRule="exact" w:line="254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Зайчик, заинька, зайчонок, заюшка, зайчишка.</w:t>
                            </w:r>
                          </w:p>
                          <w:p>
                            <w:pPr>
                              <w:pStyle w:val="812"/>
                              <w:spacing w:lineRule="exact" w:line="254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. Спасибо, ребятки, какие вы добрые!</w:t>
                            </w:r>
                          </w:p>
                          <w:p>
                            <w:pPr>
                              <w:pStyle w:val="TextBody"/>
                              <w:spacing w:lineRule="exact" w:line="254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Ребятки, давайте расскажем, что мы знаем про заиньку. В этом нам поможет таблица.</w:t>
                            </w:r>
                          </w:p>
                          <w:p>
                            <w:pPr>
                              <w:pStyle w:val="2212"/>
                              <w:spacing w:lineRule="exact" w:line="254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ссказывание детьми по мнемотаблице «Заяц».</w:t>
                            </w:r>
                          </w:p>
                          <w:p>
                            <w:pPr>
                              <w:pStyle w:val="TextBody"/>
                              <w:spacing w:lineRule="exact" w:line="254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. Молодцы! Я очень люблю травку, капусту, морковку</w:t>
                            </w:r>
                            <w:r>
                              <w:rPr>
                                <w:rStyle w:val="Style19"/>
                                <w:iCs/>
                              </w:rPr>
                              <w:t xml:space="preserve"> (плачет),</w:t>
                            </w:r>
                            <w:r>
                              <w:rPr/>
                              <w:t xml:space="preserve"> а волк хотел отнять у меня морковку и все овощи</w:t>
                            </w:r>
                            <w:r>
                              <w:rPr>
                                <w:rStyle w:val="Style19"/>
                                <w:iCs/>
                              </w:rPr>
                              <w:t xml:space="preserve"> (плачет).</w:t>
                            </w:r>
                          </w:p>
                          <w:p>
                            <w:pPr>
                              <w:pStyle w:val="TextBody"/>
                              <w:spacing w:lineRule="exact" w:line="254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сейчас узнаешь — ребятки тебе расскажут все про волка. В этом нам опять поможет помощница-табли</w:t>
                              <w:softHyphen/>
                              <w:t>ца. Кто хочет рассказать про волка?</w:t>
                            </w:r>
                          </w:p>
                          <w:p>
                            <w:pPr>
                              <w:pStyle w:val="2212"/>
                              <w:spacing w:lineRule="exact" w:line="254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ссказывание детьми по мнемотаблице «Волк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462.2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441"/>
                        <w:spacing w:lineRule="auto" w:line="240" w:before="0" w:after="0"/>
                        <w:ind w:left="2600" w:hanging="0"/>
                        <w:rPr>
                          <w:rFonts w:ascii="Arial Unicode MS" w:hAnsi="Arial Unicode MS" w:cs="Arial Unicode MS"/>
                        </w:rPr>
                      </w:pPr>
                      <w:bookmarkStart w:id="41" w:name="bookmark20"/>
                      <w:r>
                        <w:rPr/>
                        <w:t>Ход занятия</w:t>
                      </w:r>
                      <w:bookmarkEnd w:id="41"/>
                    </w:p>
                    <w:p>
                      <w:pPr>
                        <w:pStyle w:val="2111"/>
                        <w:spacing w:lineRule="exact" w:line="254" w:before="70" w:after="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входят в группу. Звучит музыка П. И. Чайковского «Октябрь».</w:t>
                      </w:r>
                    </w:p>
                    <w:p>
                      <w:pPr>
                        <w:pStyle w:val="TextBody"/>
                        <w:spacing w:lineRule="exact" w:line="254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Ребята, какое чувство вызывает у вас эта му</w:t>
                        <w:softHyphen/>
                        <w:t>зыка? Какая это музыка?</w:t>
                      </w:r>
                    </w:p>
                    <w:p>
                      <w:pPr>
                        <w:pStyle w:val="TextBody"/>
                        <w:spacing w:lineRule="exact" w:line="254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Эта музыка спокойная, грустная, печальная, тре</w:t>
                        <w:softHyphen/>
                        <w:t>вожная.</w:t>
                      </w:r>
                    </w:p>
                    <w:p>
                      <w:pPr>
                        <w:pStyle w:val="812"/>
                        <w:spacing w:lineRule="exact" w:line="254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Сегодня мы с вами поговорим об осени.</w:t>
                      </w:r>
                    </w:p>
                    <w:p>
                      <w:pPr>
                        <w:pStyle w:val="2212"/>
                        <w:spacing w:lineRule="exact" w:line="254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Звучит магнитофонная запись — плач зайки.</w:t>
                      </w:r>
                    </w:p>
                    <w:p>
                      <w:pPr>
                        <w:pStyle w:val="812"/>
                        <w:spacing w:lineRule="exact" w:line="254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Но что я слышу: как будто кто-то плачет?</w:t>
                      </w:r>
                    </w:p>
                    <w:p>
                      <w:pPr>
                        <w:pStyle w:val="2111"/>
                        <w:spacing w:lineRule="exact" w:line="254" w:before="0" w:after="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оявляется игрушка-зайчик с морковкой. Дальше педагог будет говорить и за зайчика Степашку.</w:t>
                      </w:r>
                    </w:p>
                    <w:p>
                      <w:pPr>
                        <w:pStyle w:val="TextBody"/>
                        <w:spacing w:lineRule="exact" w:line="254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Здравствуй, Степашка, очень рады тебя видеть у нас в гостях. Давайте его погладим. Зайку мы не боимся, и он нас тоже не боится.</w:t>
                      </w:r>
                    </w:p>
                    <w:p>
                      <w:pPr>
                        <w:pStyle w:val="2212"/>
                        <w:spacing w:lineRule="exact" w:line="254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ебятки гладят зайку рукой.</w:t>
                      </w:r>
                    </w:p>
                    <w:p>
                      <w:pPr>
                        <w:pStyle w:val="812"/>
                        <w:spacing w:lineRule="exact" w:line="254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почему ты плачешь?</w:t>
                      </w:r>
                    </w:p>
                    <w:p>
                      <w:pPr>
                        <w:pStyle w:val="TextBody"/>
                        <w:spacing w:lineRule="exact" w:line="254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. Здравствуйте, ребятки. Я вас не боюсь, вы хорошие, добрые, животных не обижаете. А плачу я, потому что за мной гнался волк. Я собирал на своем огороде овощи, а волк, наверное, хотел отнять у меня морковку. Что же я от</w:t>
                        <w:softHyphen/>
                        <w:t>несу своим зайчатам?</w:t>
                      </w:r>
                    </w:p>
                    <w:p>
                      <w:pPr>
                        <w:pStyle w:val="TextBody"/>
                        <w:spacing w:lineRule="exact" w:line="254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Не плачь, зайка! Давайте, ребятки, сядем на стульчики и успокоим зайку. Как мы назовем зайку ласково?</w:t>
                      </w:r>
                    </w:p>
                    <w:p>
                      <w:pPr>
                        <w:pStyle w:val="812"/>
                        <w:spacing w:lineRule="exact" w:line="254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Зайчик, заинька, зайчонок, заюшка, зайчишка.</w:t>
                      </w:r>
                    </w:p>
                    <w:p>
                      <w:pPr>
                        <w:pStyle w:val="812"/>
                        <w:spacing w:lineRule="exact" w:line="254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. Спасибо, ребятки, какие вы добрые!</w:t>
                      </w:r>
                    </w:p>
                    <w:p>
                      <w:pPr>
                        <w:pStyle w:val="TextBody"/>
                        <w:spacing w:lineRule="exact" w:line="254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Ребятки, давайте расскажем, что мы знаем про заиньку. В этом нам поможет таблица.</w:t>
                      </w:r>
                    </w:p>
                    <w:p>
                      <w:pPr>
                        <w:pStyle w:val="2212"/>
                        <w:spacing w:lineRule="exact" w:line="254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ассказывание детьми по мнемотаблице «Заяц».</w:t>
                      </w:r>
                    </w:p>
                    <w:p>
                      <w:pPr>
                        <w:pStyle w:val="TextBody"/>
                        <w:spacing w:lineRule="exact" w:line="254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. Молодцы! Я очень люблю травку, капусту, морковку</w:t>
                      </w:r>
                      <w:r>
                        <w:rPr>
                          <w:rStyle w:val="Style19"/>
                          <w:iCs/>
                        </w:rPr>
                        <w:t xml:space="preserve"> (плачет),</w:t>
                      </w:r>
                      <w:r>
                        <w:rPr/>
                        <w:t xml:space="preserve"> а волк хотел отнять у меня морковку и все овощи</w:t>
                      </w:r>
                      <w:r>
                        <w:rPr>
                          <w:rStyle w:val="Style19"/>
                          <w:iCs/>
                        </w:rPr>
                        <w:t xml:space="preserve"> (плачет).</w:t>
                      </w:r>
                    </w:p>
                    <w:p>
                      <w:pPr>
                        <w:pStyle w:val="TextBody"/>
                        <w:spacing w:lineRule="exact" w:line="254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сейчас узнаешь — ребятки тебе расскажут все про волка. В этом нам опять поможет помощница-табли</w:t>
                        <w:softHyphen/>
                        <w:t>ца. Кто хочет рассказать про волка?</w:t>
                      </w:r>
                    </w:p>
                    <w:p>
                      <w:pPr>
                        <w:pStyle w:val="2212"/>
                        <w:spacing w:lineRule="exact" w:line="254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ассказывание детьми по мнемотаблице «Волк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62965</wp:posOffset>
                </wp:positionH>
                <wp:positionV relativeFrom="page">
                  <wp:posOffset>6947535</wp:posOffset>
                </wp:positionV>
                <wp:extent cx="4145280" cy="91440"/>
                <wp:effectExtent l="0" t="0" r="0" b="0"/>
                <wp:wrapSquare wrapText="largest"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11"/>
                              <w:spacing w:lineRule="auto" w:line="240"/>
                              <w:ind w:left="20" w:hanging="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2-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7.2pt;mso-wrap-distance-left:0pt;mso-wrap-distance-right:0pt;mso-wrap-distance-top:0pt;mso-wrap-distance-bottom:0pt;margin-top:547.0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2311"/>
                        <w:spacing w:lineRule="auto" w:line="240"/>
                        <w:ind w:left="20" w:hanging="0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/>
                        <w:t>2-9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44550</wp:posOffset>
                </wp:positionH>
                <wp:positionV relativeFrom="page">
                  <wp:posOffset>622935</wp:posOffset>
                </wp:positionV>
                <wp:extent cx="4203065" cy="176530"/>
                <wp:effectExtent l="0" t="0" r="0" b="0"/>
                <wp:wrapSquare wrapText="largest"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18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5pt;height:13.9pt;mso-wrap-distance-left:0pt;mso-wrap-distance-right:0pt;mso-wrap-distance-top:0pt;mso-wrap-distance-bottom:0pt;margin-top:49.0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18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66870" cy="6077585"/>
                <wp:effectExtent l="0" t="0" r="0" b="0"/>
                <wp:wrapSquare wrapText="largest"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870" cy="607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0"/>
                              <w:ind w:left="4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. Спасибо, ребятки, значит, ему была не нужна морковка, он хотел съесть меня. Теперь я тоже знаю все про волка и смогу его перехитрить. Давайте поиграем в нашу заячью игру «Волк и зайцы».</w:t>
                            </w:r>
                          </w:p>
                          <w:p>
                            <w:pPr>
                              <w:pStyle w:val="812"/>
                              <w:spacing w:lineRule="exact" w:line="254"/>
                              <w:ind w:left="1600" w:right="1760" w:hanging="0"/>
                              <w:rPr/>
                            </w:pPr>
                            <w:r>
                              <w:rPr/>
                              <w:t xml:space="preserve">Покружились, покружились — </w:t>
                            </w:r>
                          </w:p>
                          <w:p>
                            <w:pPr>
                              <w:pStyle w:val="812"/>
                              <w:spacing w:lineRule="exact" w:line="254"/>
                              <w:ind w:left="1600" w:right="1760" w:hanging="0"/>
                              <w:rPr/>
                            </w:pPr>
                            <w:r>
                              <w:rPr/>
                              <w:t>В зайчиков превратились.</w:t>
                            </w:r>
                          </w:p>
                          <w:p>
                            <w:pPr>
                              <w:pStyle w:val="812"/>
                              <w:spacing w:lineRule="exact" w:line="254"/>
                              <w:ind w:left="1600" w:right="1760" w:hanging="0"/>
                              <w:rPr>
                                <w:rFonts w:ascii="Arial Unicode MS" w:hAnsi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2111"/>
                              <w:spacing w:lineRule="exact" w:line="254" w:before="0" w:after="0"/>
                              <w:ind w:left="4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 «надевает» шапочку-маску волка, а остальные ребята «превращаются» в зайчиков.</w:t>
                            </w:r>
                          </w:p>
                          <w:p>
                            <w:pPr>
                              <w:pStyle w:val="2111"/>
                              <w:spacing w:before="4" w:after="0"/>
                              <w:ind w:left="4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Зайчики» под легкую музыку прыгают, «волк» в конце игры догоняет «зайчиков», а они убегают от него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.</w:t>
                            </w:r>
                          </w:p>
                          <w:p>
                            <w:pPr>
                              <w:pStyle w:val="812"/>
                              <w:spacing w:lineRule="exact" w:line="245" w:before="4" w:after="0"/>
                              <w:ind w:left="1600" w:right="1760" w:hanging="0"/>
                              <w:rPr/>
                            </w:pPr>
                            <w:r>
                              <w:rPr/>
                              <w:t>Покружились, покружились —</w:t>
                            </w:r>
                          </w:p>
                          <w:p>
                            <w:pPr>
                              <w:pStyle w:val="812"/>
                              <w:spacing w:lineRule="exact" w:line="245" w:before="4" w:after="0"/>
                              <w:ind w:left="1600" w:right="176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И в ребяток превратились.</w:t>
                            </w:r>
                          </w:p>
                          <w:p>
                            <w:pPr>
                              <w:pStyle w:val="812"/>
                              <w:spacing w:lineRule="exact" w:line="245" w:before="4" w:after="0"/>
                              <w:ind w:left="1600" w:right="1760" w:hanging="0"/>
                              <w:rPr>
                                <w:rFonts w:ascii="Arial Unicode MS" w:hAnsi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2212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садятся на свои места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4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. На улице холодно, я не люблю осень. А вы, ребятки, любите осень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Не очень любим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почему вы не любите осень?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4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Осенью бывает холодно, идет дождь, во дворе лужи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Но наши ребятки в лужу не пойдут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. А почему?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4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Степашка, как ты понимаешь выражение «Умный в лужу не пойдет, умный лужу обойдет»?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4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. Я умный, я бегаю по лужам — так здорово! Попробуйте, ребятки!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Что ты, что ты, нельзя бегать по лужам!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4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Зайка. А почему? А вот я бегаю. Расскажите, почему нельзя бегать по лужам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Можно промочить ноги и заболеть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4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Вот почему нельзя, Степашка, ходить и бегать по лужам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4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. Да, сейчас я тоже лужи буду обходить. А ко</w:t>
                              <w:softHyphen/>
                              <w:t>му нравится осень и почему? (</w:t>
                            </w:r>
                            <w:r>
                              <w:rPr>
                                <w:rStyle w:val="Style19"/>
                                <w:iCs/>
                              </w:rPr>
                              <w:t>Ответы детей.)</w:t>
                            </w:r>
                            <w:r>
                              <w:rPr/>
                              <w:t xml:space="preserve"> Теперь я знаю, что в осени бывает что-то хорошее и что-то плохое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4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Ребятки, а какими словами можно начать рас</w:t>
                              <w:softHyphen/>
                              <w:t>сказ про осень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1pt;height:478.5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50"/>
                        <w:ind w:left="4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. Спасибо, ребятки, значит, ему была не нужна морковка, он хотел съесть меня. Теперь я тоже знаю все про волка и смогу его перехитрить. Давайте поиграем в нашу заячью игру «Волк и зайцы».</w:t>
                      </w:r>
                    </w:p>
                    <w:p>
                      <w:pPr>
                        <w:pStyle w:val="812"/>
                        <w:spacing w:lineRule="exact" w:line="254"/>
                        <w:ind w:left="1600" w:right="1760" w:hanging="0"/>
                        <w:rPr/>
                      </w:pPr>
                      <w:r>
                        <w:rPr/>
                        <w:t xml:space="preserve">Покружились, покружились — </w:t>
                      </w:r>
                    </w:p>
                    <w:p>
                      <w:pPr>
                        <w:pStyle w:val="812"/>
                        <w:spacing w:lineRule="exact" w:line="254"/>
                        <w:ind w:left="1600" w:right="1760" w:hanging="0"/>
                        <w:rPr/>
                      </w:pPr>
                      <w:r>
                        <w:rPr/>
                        <w:t>В зайчиков превратились.</w:t>
                      </w:r>
                    </w:p>
                    <w:p>
                      <w:pPr>
                        <w:pStyle w:val="812"/>
                        <w:spacing w:lineRule="exact" w:line="254"/>
                        <w:ind w:left="1600" w:right="1760" w:hanging="0"/>
                        <w:rPr>
                          <w:rFonts w:ascii="Arial Unicode MS" w:hAnsi="Arial Unicode MS" w:cs="Arial Unicode MS"/>
                          <w:sz w:val="16"/>
                          <w:szCs w:val="16"/>
                        </w:rPr>
                      </w:pPr>
                      <w:r>
                        <w:rPr>
                          <w:rFonts w:cs="Arial Unicode MS" w:ascii="Arial Unicode MS" w:hAnsi="Arial Unicode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2111"/>
                        <w:spacing w:lineRule="exact" w:line="254" w:before="0" w:after="0"/>
                        <w:ind w:left="4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 «надевает» шапочку-маску волка, а остальные ребята «превращаются» в зайчиков.</w:t>
                      </w:r>
                    </w:p>
                    <w:p>
                      <w:pPr>
                        <w:pStyle w:val="2111"/>
                        <w:spacing w:before="4" w:after="0"/>
                        <w:ind w:left="4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«Зайчики» под легкую музыку прыгают, «волк» в конце игры догоняет «зайчиков», а они убегают от него.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.</w:t>
                      </w:r>
                    </w:p>
                    <w:p>
                      <w:pPr>
                        <w:pStyle w:val="812"/>
                        <w:spacing w:lineRule="exact" w:line="245" w:before="4" w:after="0"/>
                        <w:ind w:left="1600" w:right="1760" w:hanging="0"/>
                        <w:rPr/>
                      </w:pPr>
                      <w:r>
                        <w:rPr/>
                        <w:t>Покружились, покружились —</w:t>
                      </w:r>
                    </w:p>
                    <w:p>
                      <w:pPr>
                        <w:pStyle w:val="812"/>
                        <w:spacing w:lineRule="exact" w:line="245" w:before="4" w:after="0"/>
                        <w:ind w:left="1600" w:right="1760"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И в ребяток превратились.</w:t>
                      </w:r>
                    </w:p>
                    <w:p>
                      <w:pPr>
                        <w:pStyle w:val="812"/>
                        <w:spacing w:lineRule="exact" w:line="245" w:before="4" w:after="0"/>
                        <w:ind w:left="1600" w:right="1760" w:hanging="0"/>
                        <w:rPr>
                          <w:rFonts w:ascii="Arial Unicode MS" w:hAnsi="Arial Unicode MS" w:cs="Arial Unicode MS"/>
                          <w:sz w:val="16"/>
                          <w:szCs w:val="16"/>
                        </w:rPr>
                      </w:pPr>
                      <w:r>
                        <w:rPr>
                          <w:rFonts w:cs="Arial Unicode MS" w:ascii="Arial Unicode MS" w:hAnsi="Arial Unicode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2212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садятся на свои места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4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. На улице холодно, я не люблю осень. А вы, ребятки, любите осень?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Не очень любим.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почему вы не любите осень?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4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Осенью бывает холодно, идет дождь, во дворе лужи.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Но наши ребятки в лужу не пойдут.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. А почему?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4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Степашка, как ты понимаешь выражение «Умный в лужу не пойдет, умный лужу обойдет»?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4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. Я умный, я бегаю по лужам — так здорово! Попробуйте, ребятки!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Что ты, что ты, нельзя бегать по лужам!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4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Зайка. А почему? А вот я бегаю. Расскажите, почему нельзя бегать по лужам.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Можно промочить ноги и заболеть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4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Вот почему нельзя, Степашка, ходить и бегать по лужам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4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. Да, сейчас я тоже лужи буду обходить. А ко</w:t>
                        <w:softHyphen/>
                        <w:t>му нравится осень и почему? (</w:t>
                      </w:r>
                      <w:r>
                        <w:rPr>
                          <w:rStyle w:val="Style19"/>
                          <w:iCs/>
                        </w:rPr>
                        <w:t>Ответы детей.)</w:t>
                      </w:r>
                      <w:r>
                        <w:rPr/>
                        <w:t xml:space="preserve"> Теперь я знаю, что в осени бывает что-то хорошее и что-то плохое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4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Ребятки, а какими словами можно начать рас</w:t>
                        <w:softHyphen/>
                        <w:t>сказ про осень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62965</wp:posOffset>
                </wp:positionH>
                <wp:positionV relativeFrom="page">
                  <wp:posOffset>4615815</wp:posOffset>
                </wp:positionV>
                <wp:extent cx="4148455" cy="2228215"/>
                <wp:effectExtent l="0" t="0" r="0" b="0"/>
                <wp:wrapSquare wrapText="largest"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ind w:left="29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42" w:name="bookmark21"/>
                            <w:r>
                              <w:rPr/>
                              <w:t>Осень</w:t>
                            </w:r>
                            <w:bookmarkEnd w:id="42"/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Осенью все деревья надевают разноцветный наряд. Подул сильный холодный ветер и сорвал с ветки листочек. Он поле</w:t>
                              <w:softHyphen/>
                              <w:t>тел. Солнышко светит мало, часто идет дождь. В лесу после дождя появляются грибы. А мы во время дождя прячемся под зонтик.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Звучит тихая, спокойная музыка. Педагог вносит в группу свечу, ставит на сто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Пламя свечи — это символ тепла, любви и добра, и вот я вам передаю тепло, любовь, добро. Посмотрите на пламя свечи.</w:t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ауза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Сейчас ручки положим на коленки и попытаем</w:t>
                              <w:softHyphen/>
                              <w:t>ся вспомнить, чем мы сегодня занимались. Все дети вниматель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175.45pt;mso-wrap-distance-left:0pt;mso-wrap-distance-right:0pt;mso-wrap-distance-top:0pt;mso-wrap-distance-bottom:0pt;margin-top:363.4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412"/>
                        <w:ind w:left="2960" w:hanging="0"/>
                        <w:rPr>
                          <w:rFonts w:ascii="Arial Unicode MS" w:hAnsi="Arial Unicode MS" w:cs="Arial Unicode MS"/>
                        </w:rPr>
                      </w:pPr>
                      <w:bookmarkStart w:id="43" w:name="bookmark21"/>
                      <w:r>
                        <w:rPr/>
                        <w:t>Осень</w:t>
                      </w:r>
                      <w:bookmarkEnd w:id="43"/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Осенью все деревья надевают разноцветный наряд. Подул сильный холодный ветер и сорвал с ветки листочек. Он поле</w:t>
                        <w:softHyphen/>
                        <w:t>тел. Солнышко светит мало, часто идет дождь. В лесу после дождя появляются грибы. А мы во время дождя прячемся под зонтик.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Звучит тихая, спокойная музыка. Педагог вносит в группу свечу, ставит на сто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Пламя свечи — это символ тепла, любви и добра, и вот я вам передаю тепло, любовь, добро. Посмотрите на пламя свечи.</w:t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ауза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Сейчас ручки положим на коленки и попытаем</w:t>
                        <w:softHyphen/>
                        <w:t>ся вспомнить, чем мы сегодня занимались. Все дети вниматель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47725</wp:posOffset>
                </wp:positionH>
                <wp:positionV relativeFrom="page">
                  <wp:posOffset>6959600</wp:posOffset>
                </wp:positionV>
                <wp:extent cx="4182110" cy="76200"/>
                <wp:effectExtent l="0" t="0" r="0" b="0"/>
                <wp:wrapSquare wrapText="largest"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2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6pt;mso-wrap-distance-left:0pt;mso-wrap-distance-right:0pt;mso-wrap-distance-top:0pt;mso-wrap-distance-bottom:0pt;margin-top:548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2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42010</wp:posOffset>
                </wp:positionH>
                <wp:positionV relativeFrom="page">
                  <wp:posOffset>561975</wp:posOffset>
                </wp:positionV>
                <wp:extent cx="4163695" cy="234950"/>
                <wp:effectExtent l="0" t="0" r="0" b="0"/>
                <wp:wrapSquare wrapText="largest"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5pt;height:18.5pt;mso-wrap-distance-left:0pt;mso-wrap-distance-right:0pt;mso-wrap-distance-top:0pt;mso-wrap-distance-bottom:0pt;margin-top:44.25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48455" cy="1100455"/>
                <wp:effectExtent l="0" t="0" r="0" b="0"/>
                <wp:wrapSquare wrapText="largest"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pacing w:lineRule="exact" w:line="250"/>
                              <w:ind w:right="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Наступила осень, пришла осень. Педагог. А какими словами можно закончить рассказ? Дети. Я люблю осень, потому что... Педагог. А сейчас давайте нашему зайчику расскажем все, что мы знаем про осень. В этом нам поможет наша по</w:t>
                              <w:softHyphen/>
                              <w:t>мощница-таблица.</w:t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ссказывание по мнемотаблице «Осень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86.6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812"/>
                        <w:spacing w:lineRule="exact" w:line="250"/>
                        <w:ind w:right="4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Наступила осень, пришла осень. Педагог. А какими словами можно закончить рассказ? Дети. Я люблю осень, потому что... Педагог. А сейчас давайте нашему зайчику расскажем все, что мы знаем про осень. В этом нам поможет наша по</w:t>
                        <w:softHyphen/>
                        <w:t>мощница-таблица.</w:t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ассказывание по мнемотаблице «Осень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482090</wp:posOffset>
                </wp:positionH>
                <wp:positionV relativeFrom="page">
                  <wp:posOffset>2183130</wp:posOffset>
                </wp:positionV>
                <wp:extent cx="2876550" cy="2199640"/>
                <wp:effectExtent l="0" t="0" r="0" b="0"/>
                <wp:wrapSquare wrapText="largest"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19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5915" cy="2199640"/>
                                  <wp:effectExtent l="0" t="0" r="0" b="0"/>
                                  <wp:docPr id="74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5915" cy="219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173.2pt;mso-wrap-distance-left:0pt;mso-wrap-distance-right:0pt;mso-wrap-distance-top:0pt;mso-wrap-distance-bottom:0pt;margin-top:171.9pt;mso-position-vertical-relative:page;margin-left:11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2875915" cy="2199640"/>
                            <wp:effectExtent l="0" t="0" r="0" b="0"/>
                            <wp:docPr id="75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5915" cy="219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42010</wp:posOffset>
                </wp:positionH>
                <wp:positionV relativeFrom="page">
                  <wp:posOffset>601345</wp:posOffset>
                </wp:positionV>
                <wp:extent cx="4194175" cy="198120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20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15.6pt;mso-wrap-distance-left:0pt;mso-wrap-distance-right:0pt;mso-wrap-distance-top:0pt;mso-wrap-distance-bottom:0pt;margin-top:47.35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20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54170" cy="5858510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170" cy="585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1"/>
                              <w:ind w:left="20" w:right="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лушали музыку. Придумали ласковые слова зайчику. Кра</w:t>
                              <w:softHyphen/>
                              <w:t>сивые рассказы про зайца и про волка придумали Наташа и Ксюша. Дружно играли в игру «Зайцы и волк». Придумывали начало и конец рассказа Геля и Вика.</w:t>
                            </w:r>
                          </w:p>
                          <w:p>
                            <w:pPr>
                              <w:pStyle w:val="TextBody"/>
                              <w:spacing w:lineRule="exact" w:line="259"/>
                              <w:ind w:left="20" w:right="20" w:firstLine="360"/>
                              <w:rPr/>
                            </w:pPr>
                            <w:r>
                              <w:rPr/>
                              <w:t>Вы чудесно отдохнули, а сейчас занятие закончилось. У Степашки есть для вас угощение!</w:t>
                            </w:r>
                          </w:p>
                          <w:p>
                            <w:pPr>
                              <w:pStyle w:val="TextBody"/>
                              <w:spacing w:lineRule="exact" w:line="259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</w:rPr>
                            </w:r>
                          </w:p>
                          <w:p>
                            <w:pPr>
                              <w:pStyle w:val="371"/>
                              <w:spacing w:lineRule="auto" w:line="240" w:before="0" w:after="0"/>
                              <w:ind w:left="567" w:right="1242" w:hanging="0"/>
                              <w:jc w:val="center"/>
                              <w:rPr/>
                            </w:pPr>
                            <w:bookmarkStart w:id="44" w:name="bookmark22"/>
                            <w:r>
                              <w:rPr/>
                              <w:t xml:space="preserve">Составление рассказа по картине </w:t>
                            </w:r>
                          </w:p>
                          <w:p>
                            <w:pPr>
                              <w:pStyle w:val="371"/>
                              <w:spacing w:lineRule="auto" w:line="240" w:before="0" w:after="0"/>
                              <w:ind w:left="567" w:right="1242" w:hanging="0"/>
                              <w:jc w:val="center"/>
                              <w:rPr/>
                            </w:pPr>
                            <w:r>
                              <w:rPr/>
                              <w:t xml:space="preserve">«Лиса с лисятами» </w:t>
                            </w:r>
                          </w:p>
                          <w:p>
                            <w:pPr>
                              <w:pStyle w:val="371"/>
                              <w:spacing w:lineRule="auto" w:line="240" w:before="0" w:after="0"/>
                              <w:ind w:left="567" w:right="1242" w:hanging="0"/>
                              <w:jc w:val="center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45" w:name="bookmark22"/>
                            <w:r>
                              <w:rPr/>
                              <w:t>(средняя группа)</w:t>
                            </w:r>
                            <w:bookmarkEnd w:id="45"/>
                          </w:p>
                          <w:p>
                            <w:pPr>
                              <w:pStyle w:val="191"/>
                              <w:spacing w:before="180" w:after="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Обучающие задачи: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spacing w:lineRule="exact" w:line="250"/>
                              <w:ind w:left="380" w:right="20" w:hanging="360"/>
                              <w:rPr/>
                            </w:pPr>
                            <w:r>
                              <w:rPr/>
                              <w:t>упражнять детей в умении составлять небольшой связный рассказ по сюжетной картинке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50"/>
                              <w:ind w:left="380" w:right="20" w:hanging="360"/>
                              <w:rPr/>
                            </w:pPr>
                            <w:r>
                              <w:rPr/>
                              <w:t>развивать словарный запас — называть отличительные признаки дикого животного, учить подбирать определение к словам «лиса», «лисенок», «зайки»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ind w:left="380" w:right="20" w:hanging="360"/>
                              <w:rPr/>
                            </w:pPr>
                            <w:r>
                              <w:rPr/>
                              <w:t xml:space="preserve">активизировать в речи слова и выражения, позволяющие начать и закончить рассказ по сюжетной картинке. </w:t>
                            </w:r>
                          </w:p>
                          <w:p>
                            <w:pPr>
                              <w:pStyle w:val="2011"/>
                              <w:tabs>
                                <w:tab w:val="clear" w:pos="720"/>
                                <w:tab w:val="left" w:pos="366" w:leader="none"/>
                              </w:tabs>
                              <w:ind w:left="20" w:right="2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Style w:val="201"/>
                              </w:rPr>
                              <w:t>Развивающие задачи: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75" w:leader="none"/>
                              </w:tabs>
                              <w:spacing w:lineRule="exact" w:line="250"/>
                              <w:ind w:left="380" w:right="20" w:hanging="360"/>
                              <w:rPr/>
                            </w:pPr>
                            <w:r>
                              <w:rPr/>
                              <w:t>продолжать развивать психические процессы: память, вни</w:t>
                              <w:softHyphen/>
                              <w:t>мание, наглядно-действенное мышление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spacing w:lineRule="exact" w:line="250"/>
                              <w:ind w:left="380" w:right="20" w:hanging="360"/>
                              <w:rPr/>
                            </w:pPr>
                            <w:r>
                              <w:rPr/>
                              <w:t>формировать умение соотносить знаковые символы с об</w:t>
                              <w:softHyphen/>
                              <w:t>разами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50"/>
                              <w:ind w:left="380" w:right="20" w:hanging="360"/>
                              <w:rPr/>
                            </w:pPr>
                            <w:r>
                              <w:rPr/>
                              <w:t>учить детей обдумывать разные варианты решения про</w:t>
                              <w:softHyphen/>
                              <w:t>блемных ситуаций.</w:t>
                            </w:r>
                          </w:p>
                          <w:p>
                            <w:pPr>
                              <w:pStyle w:val="441"/>
                              <w:spacing w:before="0" w:after="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46" w:name="bookmark23"/>
                            <w:r>
                              <w:rPr/>
                              <w:t>Воспитательные задачи:</w:t>
                            </w:r>
                            <w:bookmarkEnd w:id="46"/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75" w:leader="none"/>
                              </w:tabs>
                              <w:spacing w:lineRule="exact" w:line="250"/>
                              <w:ind w:left="380" w:right="20" w:hanging="360"/>
                              <w:rPr/>
                            </w:pPr>
                            <w:r>
                              <w:rPr/>
                              <w:t>воспитывать доброе отношение к животным, проявлять за</w:t>
                              <w:softHyphen/>
                              <w:t>боту о них, пробуждать эмоциональную отзывчивость детей — пожалеть, утешить, подарить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50"/>
                              <w:ind w:left="380" w:right="20" w:hanging="360"/>
                              <w:rPr/>
                            </w:pPr>
                            <w:r>
                              <w:rPr/>
                              <w:t>приучать детей к выполнению элементарных правил куль</w:t>
                              <w:softHyphen/>
                              <w:t>туры поведения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1"/>
                                <w:bCs/>
                                <w:iCs/>
                              </w:rPr>
                              <w:t>Наглядный материал:</w:t>
                            </w:r>
                            <w:r>
                              <w:rPr/>
                              <w:t xml:space="preserve"> мнемотаблицы «Лиса» и «Лисенок». Игрушка-заяц, морковка (в ней — угощение для детей). Аудиозапись (плач зайки). Шапочка-маска лисы, свеча, кар</w:t>
                              <w:softHyphen/>
                              <w:t>тина «Лиса с лисятами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pt;height:461.3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1111"/>
                        <w:ind w:left="20" w:right="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лушали музыку. Придумали ласковые слова зайчику. Кра</w:t>
                        <w:softHyphen/>
                        <w:t>сивые рассказы про зайца и про волка придумали Наташа и Ксюша. Дружно играли в игру «Зайцы и волк». Придумывали начало и конец рассказа Геля и Вика.</w:t>
                      </w:r>
                    </w:p>
                    <w:p>
                      <w:pPr>
                        <w:pStyle w:val="TextBody"/>
                        <w:spacing w:lineRule="exact" w:line="259"/>
                        <w:ind w:left="20" w:right="20" w:firstLine="360"/>
                        <w:rPr/>
                      </w:pPr>
                      <w:r>
                        <w:rPr/>
                        <w:t>Вы чудесно отдохнули, а сейчас занятие закончилось. У Степашки есть для вас угощение!</w:t>
                      </w:r>
                    </w:p>
                    <w:p>
                      <w:pPr>
                        <w:pStyle w:val="TextBody"/>
                        <w:spacing w:lineRule="exact" w:line="259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Fonts w:cs="Arial Unicode MS" w:ascii="Arial Unicode MS" w:hAnsi="Arial Unicode MS"/>
                        </w:rPr>
                      </w:r>
                    </w:p>
                    <w:p>
                      <w:pPr>
                        <w:pStyle w:val="371"/>
                        <w:spacing w:lineRule="auto" w:line="240" w:before="0" w:after="0"/>
                        <w:ind w:left="567" w:right="1242" w:hanging="0"/>
                        <w:jc w:val="center"/>
                        <w:rPr/>
                      </w:pPr>
                      <w:bookmarkStart w:id="47" w:name="bookmark22"/>
                      <w:r>
                        <w:rPr/>
                        <w:t xml:space="preserve">Составление рассказа по картине </w:t>
                      </w:r>
                    </w:p>
                    <w:p>
                      <w:pPr>
                        <w:pStyle w:val="371"/>
                        <w:spacing w:lineRule="auto" w:line="240" w:before="0" w:after="0"/>
                        <w:ind w:left="567" w:right="1242" w:hanging="0"/>
                        <w:jc w:val="center"/>
                        <w:rPr/>
                      </w:pPr>
                      <w:r>
                        <w:rPr/>
                        <w:t xml:space="preserve">«Лиса с лисятами» </w:t>
                      </w:r>
                    </w:p>
                    <w:p>
                      <w:pPr>
                        <w:pStyle w:val="371"/>
                        <w:spacing w:lineRule="auto" w:line="240" w:before="0" w:after="0"/>
                        <w:ind w:left="567" w:right="1242" w:hanging="0"/>
                        <w:jc w:val="center"/>
                        <w:rPr>
                          <w:rFonts w:ascii="Arial Unicode MS" w:hAnsi="Arial Unicode MS" w:cs="Arial Unicode MS"/>
                        </w:rPr>
                      </w:pPr>
                      <w:bookmarkStart w:id="48" w:name="bookmark22"/>
                      <w:r>
                        <w:rPr/>
                        <w:t>(средняя группа)</w:t>
                      </w:r>
                      <w:bookmarkEnd w:id="48"/>
                    </w:p>
                    <w:p>
                      <w:pPr>
                        <w:pStyle w:val="191"/>
                        <w:spacing w:before="180" w:after="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Обучающие задачи: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6" w:leader="none"/>
                        </w:tabs>
                        <w:spacing w:lineRule="exact" w:line="250"/>
                        <w:ind w:left="380" w:right="20" w:hanging="360"/>
                        <w:rPr/>
                      </w:pPr>
                      <w:r>
                        <w:rPr/>
                        <w:t>упражнять детей в умении составлять небольшой связный рассказ по сюжетной картинке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lineRule="exact" w:line="250"/>
                        <w:ind w:left="380" w:right="20" w:hanging="360"/>
                        <w:rPr/>
                      </w:pPr>
                      <w:r>
                        <w:rPr/>
                        <w:t>развивать словарный запас — называть отличительные признаки дикого животного, учить подбирать определение к словам «лиса», «лисенок», «зайки»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6" w:leader="none"/>
                        </w:tabs>
                        <w:ind w:left="380" w:right="20" w:hanging="360"/>
                        <w:rPr/>
                      </w:pPr>
                      <w:r>
                        <w:rPr/>
                        <w:t xml:space="preserve">активизировать в речи слова и выражения, позволяющие начать и закончить рассказ по сюжетной картинке. </w:t>
                      </w:r>
                    </w:p>
                    <w:p>
                      <w:pPr>
                        <w:pStyle w:val="2011"/>
                        <w:tabs>
                          <w:tab w:val="clear" w:pos="720"/>
                          <w:tab w:val="left" w:pos="366" w:leader="none"/>
                        </w:tabs>
                        <w:ind w:left="20" w:right="20"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Style w:val="201"/>
                        </w:rPr>
                        <w:t>Развивающие задачи: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75" w:leader="none"/>
                        </w:tabs>
                        <w:spacing w:lineRule="exact" w:line="250"/>
                        <w:ind w:left="380" w:right="20" w:hanging="360"/>
                        <w:rPr/>
                      </w:pPr>
                      <w:r>
                        <w:rPr/>
                        <w:t>продолжать развивать психические процессы: память, вни</w:t>
                        <w:softHyphen/>
                        <w:t>мание, наглядно-действенное мышление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6" w:leader="none"/>
                        </w:tabs>
                        <w:spacing w:lineRule="exact" w:line="250"/>
                        <w:ind w:left="380" w:right="20" w:hanging="360"/>
                        <w:rPr/>
                      </w:pPr>
                      <w:r>
                        <w:rPr/>
                        <w:t>формировать умение соотносить знаковые символы с об</w:t>
                        <w:softHyphen/>
                        <w:t>разами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lineRule="exact" w:line="250"/>
                        <w:ind w:left="380" w:right="20" w:hanging="360"/>
                        <w:rPr/>
                      </w:pPr>
                      <w:r>
                        <w:rPr/>
                        <w:t>учить детей обдумывать разные варианты решения про</w:t>
                        <w:softHyphen/>
                        <w:t>блемных ситуаций.</w:t>
                      </w:r>
                    </w:p>
                    <w:p>
                      <w:pPr>
                        <w:pStyle w:val="441"/>
                        <w:spacing w:before="0" w:after="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bookmarkStart w:id="49" w:name="bookmark23"/>
                      <w:r>
                        <w:rPr/>
                        <w:t>Воспитательные задачи:</w:t>
                      </w:r>
                      <w:bookmarkEnd w:id="49"/>
                    </w:p>
                    <w:p>
                      <w:pPr>
                        <w:pStyle w:val="7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75" w:leader="none"/>
                        </w:tabs>
                        <w:spacing w:lineRule="exact" w:line="250"/>
                        <w:ind w:left="380" w:right="20" w:hanging="360"/>
                        <w:rPr/>
                      </w:pPr>
                      <w:r>
                        <w:rPr/>
                        <w:t>воспитывать доброе отношение к животным, проявлять за</w:t>
                        <w:softHyphen/>
                        <w:t>боту о них, пробуждать эмоциональную отзывчивость детей — пожалеть, утешить, подарить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lineRule="exact" w:line="250"/>
                        <w:ind w:left="380" w:right="20" w:hanging="360"/>
                        <w:rPr/>
                      </w:pPr>
                      <w:r>
                        <w:rPr/>
                        <w:t>приучать детей к выполнению элементарных правил куль</w:t>
                        <w:softHyphen/>
                        <w:t>туры поведения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1"/>
                          <w:bCs/>
                          <w:iCs/>
                        </w:rPr>
                        <w:t>Наглядный материал:</w:t>
                      </w:r>
                      <w:r>
                        <w:rPr/>
                        <w:t xml:space="preserve"> мнемотаблицы «Лиса» и «Лисенок». Игрушка-заяц, морковка (в ней — угощение для детей). Аудиозапись (плач зайки). Шапочка-маска лисы, свеча, кар</w:t>
                        <w:softHyphen/>
                        <w:t>тина «Лиса с лисятами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550</wp:posOffset>
                </wp:positionH>
                <wp:positionV relativeFrom="page">
                  <wp:posOffset>555625</wp:posOffset>
                </wp:positionV>
                <wp:extent cx="4184650" cy="247015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pt;height:19.45pt;mso-wrap-distance-left:0pt;mso-wrap-distance-right:0pt;mso-wrap-distance-top:0pt;mso-wrap-distance-bottom:0pt;margin-top:43.7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48455" cy="588264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588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1"/>
                              <w:spacing w:before="0" w:after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50" w:name="bookmark24"/>
                            <w:r>
                              <w:rPr/>
                              <w:t>Предварительная работа:</w:t>
                            </w:r>
                            <w:bookmarkEnd w:id="50"/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ind w:left="380" w:hanging="360"/>
                              <w:rPr/>
                            </w:pPr>
                            <w:r>
                              <w:rPr/>
                              <w:t>рассматривание сюжетной картины «Лиса с лисятами»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ind w:left="380" w:right="40" w:hanging="360"/>
                              <w:rPr/>
                            </w:pPr>
                            <w:r>
                              <w:rPr/>
                              <w:t>рассматривание и обсуждение символов по мнемотаблицам «Лиса» и «Лисенок»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ind w:left="380" w:right="40" w:hanging="360"/>
                              <w:rPr/>
                            </w:pPr>
                            <w:r>
                              <w:rPr/>
                              <w:t>чтение стихов, рассказов, сказок, загадок про диких жи</w:t>
                              <w:softHyphen/>
                              <w:t>вотных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ind w:left="380" w:hanging="360"/>
                              <w:rPr/>
                            </w:pPr>
                            <w:r>
                              <w:rPr/>
                              <w:t>рассматривание альбомов, открыток, книг про животных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1" w:leader="none"/>
                              </w:tabs>
                              <w:ind w:left="380" w:right="40" w:hanging="360"/>
                              <w:rPr/>
                            </w:pPr>
                            <w:r>
                              <w:rPr/>
                              <w:t>дидактические игры: «Кто что ест», «Кто в домике живет», «Большие и маленькие».</w:t>
                            </w:r>
                          </w:p>
                          <w:p>
                            <w:pPr>
                              <w:pStyle w:val="441"/>
                              <w:spacing w:lineRule="auto" w:line="240" w:before="130" w:after="0"/>
                              <w:ind w:left="26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51" w:name="bookmark25"/>
                            <w:r>
                              <w:rPr/>
                              <w:t>Ход занятия</w:t>
                            </w:r>
                            <w:bookmarkEnd w:id="51"/>
                          </w:p>
                          <w:p>
                            <w:pPr>
                              <w:pStyle w:val="2212"/>
                              <w:spacing w:before="68" w:after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стоят полукругом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Сегодня мы поговорим с вами о диких живот</w:t>
                              <w:softHyphen/>
                              <w:t>ных. Где они живут? Каких диких животных вы знаете?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Дикие животные живут в лесу. Это волк, лиса, мед</w:t>
                              <w:softHyphen/>
                              <w:t>ведь, заяц, кабан, барсук.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Звучит аудиозапись — плач зайки, или педагог «плачет» за зайку.</w:t>
                            </w:r>
                          </w:p>
                          <w:p>
                            <w:pPr>
                              <w:pStyle w:val="2212"/>
                              <w:ind w:right="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22"/>
                                <w:i w:val="false"/>
                                <w:iCs w:val="false"/>
                              </w:rPr>
                              <w:t xml:space="preserve">Педагог. Но что я слышу: как будто кто-то плачет? </w:t>
                            </w:r>
                            <w:r>
                              <w:rPr/>
                              <w:t>Появляется игрушка-зайка. Дальше педагог будет говорить и за зайку Степашку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Здравствуй, Степашка, очень рады тебя видеть у нас в гостях. А почему ты плачешь?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. Здравствуйте, ребятки. У меня в лесу появился друг. Мы с ним играли на поляне, у норки. Мой друг такой ма</w:t>
                              <w:softHyphen/>
                              <w:t>ленький, рыженький, пушистенький, а хвост какой красивый! Потом прибежала его мама и сказала, что, если еще раз она меня увидит у норки, обязательно меня съест. Я испугался и убежа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Ребятки, как вы думаете, про какого животного рассказал Степашка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right="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Степашка рассказал про лису. Педагог. Правильно, это лиса. А кто хочет рассказать Степашке про лису? В этом нам поможет наша помощница- таблица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right="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82"/>
                              </w:rPr>
                              <w:t xml:space="preserve">Рассказывание по мнемотаблице «Лиса». </w:t>
                            </w:r>
                            <w:r>
                              <w:rPr/>
                              <w:t>Степашка. Значит, лиса хотела меня съесть. Спасибо, ребятки, сейчас я знаю, какая лиса ловкая, какая она... она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463.2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441"/>
                        <w:spacing w:before="0" w:after="0"/>
                        <w:rPr>
                          <w:rFonts w:ascii="Arial Unicode MS" w:hAnsi="Arial Unicode MS" w:cs="Arial Unicode MS"/>
                        </w:rPr>
                      </w:pPr>
                      <w:bookmarkStart w:id="52" w:name="bookmark24"/>
                      <w:r>
                        <w:rPr/>
                        <w:t>Предварительная работа:</w:t>
                      </w:r>
                      <w:bookmarkEnd w:id="52"/>
                    </w:p>
                    <w:p>
                      <w:pPr>
                        <w:pStyle w:val="201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70" w:leader="none"/>
                        </w:tabs>
                        <w:ind w:left="380" w:hanging="360"/>
                        <w:rPr/>
                      </w:pPr>
                      <w:r>
                        <w:rPr/>
                        <w:t>рассматривание сюжетной картины «Лиса с лисятами»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6" w:leader="none"/>
                        </w:tabs>
                        <w:ind w:left="380" w:right="40" w:hanging="360"/>
                        <w:rPr/>
                      </w:pPr>
                      <w:r>
                        <w:rPr/>
                        <w:t>рассматривание и обсуждение символов по мнемотаблицам «Лиса» и «Лисенок»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6" w:leader="none"/>
                        </w:tabs>
                        <w:ind w:left="380" w:right="40" w:hanging="360"/>
                        <w:rPr/>
                      </w:pPr>
                      <w:r>
                        <w:rPr/>
                        <w:t>чтение стихов, рассказов, сказок, загадок про диких жи</w:t>
                        <w:softHyphen/>
                        <w:t>вотных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70" w:leader="none"/>
                        </w:tabs>
                        <w:ind w:left="380" w:hanging="360"/>
                        <w:rPr/>
                      </w:pPr>
                      <w:r>
                        <w:rPr/>
                        <w:t>рассматривание альбомов, открыток, книг про животных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1" w:leader="none"/>
                        </w:tabs>
                        <w:ind w:left="380" w:right="40" w:hanging="360"/>
                        <w:rPr/>
                      </w:pPr>
                      <w:r>
                        <w:rPr/>
                        <w:t>дидактические игры: «Кто что ест», «Кто в домике живет», «Большие и маленькие».</w:t>
                      </w:r>
                    </w:p>
                    <w:p>
                      <w:pPr>
                        <w:pStyle w:val="441"/>
                        <w:spacing w:lineRule="auto" w:line="240" w:before="130" w:after="0"/>
                        <w:ind w:left="2600" w:hanging="0"/>
                        <w:rPr>
                          <w:rFonts w:ascii="Arial Unicode MS" w:hAnsi="Arial Unicode MS" w:cs="Arial Unicode MS"/>
                        </w:rPr>
                      </w:pPr>
                      <w:bookmarkStart w:id="53" w:name="bookmark25"/>
                      <w:r>
                        <w:rPr/>
                        <w:t>Ход занятия</w:t>
                      </w:r>
                      <w:bookmarkEnd w:id="53"/>
                    </w:p>
                    <w:p>
                      <w:pPr>
                        <w:pStyle w:val="2212"/>
                        <w:spacing w:before="68" w:after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стоят полукругом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Сегодня мы поговорим с вами о диких живот</w:t>
                        <w:softHyphen/>
                        <w:t>ных. Где они живут? Каких диких животных вы знаете?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Дикие животные живут в лесу. Это волк, лиса, мед</w:t>
                        <w:softHyphen/>
                        <w:t>ведь, заяц, кабан, барсук.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Звучит аудиозапись — плач зайки, или педагог «плачет» за зайку.</w:t>
                      </w:r>
                    </w:p>
                    <w:p>
                      <w:pPr>
                        <w:pStyle w:val="2212"/>
                        <w:ind w:right="4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22"/>
                          <w:i w:val="false"/>
                          <w:iCs w:val="false"/>
                        </w:rPr>
                        <w:t xml:space="preserve">Педагог. Но что я слышу: как будто кто-то плачет? </w:t>
                      </w:r>
                      <w:r>
                        <w:rPr/>
                        <w:t>Появляется игрушка-зайка. Дальше педагог будет говорить и за зайку Степашку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Здравствуй, Степашка, очень рады тебя видеть у нас в гостях. А почему ты плачешь?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. Здравствуйте, ребятки. У меня в лесу появился друг. Мы с ним играли на поляне, у норки. Мой друг такой ма</w:t>
                        <w:softHyphen/>
                        <w:t>ленький, рыженький, пушистенький, а хвост какой красивый! Потом прибежала его мама и сказала, что, если еще раз она меня увидит у норки, обязательно меня съест. Я испугался и убежа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Ребятки, как вы думаете, про какого животного рассказал Степашка?</w:t>
                      </w:r>
                    </w:p>
                    <w:p>
                      <w:pPr>
                        <w:pStyle w:val="812"/>
                        <w:spacing w:lineRule="exact" w:line="250"/>
                        <w:ind w:right="4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Степашка рассказал про лису. Педагог. Правильно, это лиса. А кто хочет рассказать Степашке про лису? В этом нам поможет наша помощница- таблица.</w:t>
                      </w:r>
                    </w:p>
                    <w:p>
                      <w:pPr>
                        <w:pStyle w:val="812"/>
                        <w:spacing w:lineRule="exact" w:line="250"/>
                        <w:ind w:right="4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82"/>
                        </w:rPr>
                        <w:t xml:space="preserve">Рассказывание по мнемотаблице «Лиса». </w:t>
                      </w:r>
                      <w:r>
                        <w:rPr/>
                        <w:t>Степашка. Значит, лиса хотела меня съесть. Спасибо, ребятки, сейчас я знаю, какая лиса ловкая, какая она... она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44550</wp:posOffset>
                </wp:positionH>
                <wp:positionV relativeFrom="page">
                  <wp:posOffset>582930</wp:posOffset>
                </wp:positionV>
                <wp:extent cx="4197350" cy="216535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22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17.05pt;mso-wrap-distance-left:0pt;mso-wrap-distance-right:0pt;mso-wrap-distance-top:0pt;mso-wrap-distance-bottom:0pt;margin-top:45.9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22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60520" cy="5870575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587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Давайте поможем Степашке придумать новые слова — «какая лиса?»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Лиса большая, веселая, рыжая, хитрая, подвижная, обманщица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Не плачь, Степашка! Хочешь, ребята расскажут про тебя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. Хочу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Закроем глазки и попытаемся вспомнить нашу помощницу-таблицу «Зайка». Вспомнили? А сейчас кто хочет рассказать про зайчика без таблицы?</w:t>
                            </w:r>
                          </w:p>
                          <w:p>
                            <w:pPr>
                              <w:pStyle w:val="2212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ссказывание про зайчика без мнемотаблицы «Зайка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. Спасибо, ребятки, я люблю травку, капусту и морковку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Мама-лиса — большая, а лисята — они какие?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Лисята маленькие, шустрые, резвые, подвижные, глупенькие.</w:t>
                            </w:r>
                          </w:p>
                          <w:p>
                            <w:pPr>
                              <w:pStyle w:val="411"/>
                              <w:spacing w:lineRule="exact" w:line="250" w:before="0" w:after="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Чем отличается мама-лиса от лисенка?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Мама-лиса большая, а лисята маленькие. У лисы шерсть рыжая, а у лисенка — серая. Мама-лиса много знает, а лисята учатся у мамы. Мама-лиса ловит животных, а лися</w:t>
                              <w:softHyphen/>
                              <w:t>та — нет, не умеют.</w:t>
                            </w:r>
                          </w:p>
                          <w:p>
                            <w:pPr>
                              <w:pStyle w:val="411"/>
                              <w:spacing w:lineRule="exact" w:line="250" w:before="0" w:after="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Давайте расскажем зайке про лисенка.</w:t>
                            </w:r>
                          </w:p>
                          <w:p>
                            <w:pPr>
                              <w:pStyle w:val="2212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ссказывание по мнемотаблице «Лисенок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. Молодец, Таня, сейчас я все знаю про лису и лисят. Давайте вспомним, как лиса бежала за зайцем. Поиграем в игру «Лиса и зайцы». Ребятки покружились, покружились — и в зайчиков превратились! А ты будешь лисой.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 надевает на одного из детей шапочку-маску лисы.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На одной стороне группы «зайцы» (все дети) прячутся в «домик» (за спинку стула), «лиса» (один из детей в шапочке- маске лисы) — на противоположной стороне. В начале игры «зайцы» сидят в «домиках».</w:t>
                            </w:r>
                          </w:p>
                          <w:p>
                            <w:pPr>
                              <w:pStyle w:val="161"/>
                              <w:spacing w:before="0" w:after="0"/>
                              <w:ind w:left="40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bookmarkStart w:id="54" w:name="bookmark26"/>
                            <w:r>
                              <w:rPr>
                                <w:sz w:val="22"/>
                                <w:szCs w:val="22"/>
                              </w:rPr>
                              <w:t>Педагог.</w:t>
                            </w:r>
                            <w:bookmarkEnd w:id="54"/>
                          </w:p>
                          <w:p>
                            <w:pPr>
                              <w:pStyle w:val="411"/>
                              <w:spacing w:lineRule="exact" w:line="254" w:before="56" w:after="0"/>
                              <w:ind w:left="400" w:hanging="0"/>
                              <w:rPr/>
                            </w:pPr>
                            <w:r>
                              <w:rPr/>
                              <w:t xml:space="preserve">Зайцы скачут — скок, скок, скок — </w:t>
                            </w:r>
                          </w:p>
                          <w:p>
                            <w:pPr>
                              <w:pStyle w:val="411"/>
                              <w:spacing w:lineRule="exact" w:line="254" w:before="56" w:after="0"/>
                              <w:ind w:left="400" w:hanging="0"/>
                              <w:jc w:val="lef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>На зеленый на лужок, на лужок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462.2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Давайте поможем Степашке придумать новые слова — «какая лиса?»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Лиса большая, веселая, рыжая, хитрая, подвижная, обманщица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Не плачь, Степашка! Хочешь, ребята расскажут про тебя?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. Хочу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Закроем глазки и попытаемся вспомнить нашу помощницу-таблицу «Зайка». Вспомнили? А сейчас кто хочет рассказать про зайчика без таблицы?</w:t>
                      </w:r>
                    </w:p>
                    <w:p>
                      <w:pPr>
                        <w:pStyle w:val="2212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ассказывание про зайчика без мнемотаблицы «Зайка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. Спасибо, ребятки, я люблю травку, капусту и морковку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Мама-лиса — большая, а лисята — они какие?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Лисята маленькие, шустрые, резвые, подвижные, глупенькие.</w:t>
                      </w:r>
                    </w:p>
                    <w:p>
                      <w:pPr>
                        <w:pStyle w:val="411"/>
                        <w:spacing w:lineRule="exact" w:line="250" w:before="0" w:after="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Чем отличается мама-лиса от лисенка?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Мама-лиса большая, а лисята маленькие. У лисы шерсть рыжая, а у лисенка — серая. Мама-лиса много знает, а лисята учатся у мамы. Мама-лиса ловит животных, а лися</w:t>
                        <w:softHyphen/>
                        <w:t>та — нет, не умеют.</w:t>
                      </w:r>
                    </w:p>
                    <w:p>
                      <w:pPr>
                        <w:pStyle w:val="411"/>
                        <w:spacing w:lineRule="exact" w:line="250" w:before="0" w:after="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Давайте расскажем зайке про лисенка.</w:t>
                      </w:r>
                    </w:p>
                    <w:p>
                      <w:pPr>
                        <w:pStyle w:val="2212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ассказывание по мнемотаблице «Лисенок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. Молодец, Таня, сейчас я все знаю про лису и лисят. Давайте вспомним, как лиса бежала за зайцем. Поиграем в игру «Лиса и зайцы». Ребятки покружились, покружились — и в зайчиков превратились! А ты будешь лисой.</w:t>
                      </w:r>
                    </w:p>
                    <w:p>
                      <w:pPr>
                        <w:pStyle w:val="2111"/>
                        <w:spacing w:before="0" w:after="0"/>
                        <w:ind w:lef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 надевает на одного из детей шапочку-маску лисы.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На одной стороне группы «зайцы» (все дети) прячутся в «домик» (за спинку стула), «лиса» (один из детей в шапочке- маске лисы) — на противоположной стороне. В начале игры «зайцы» сидят в «домиках».</w:t>
                      </w:r>
                    </w:p>
                    <w:p>
                      <w:pPr>
                        <w:pStyle w:val="161"/>
                        <w:spacing w:before="0" w:after="0"/>
                        <w:ind w:left="400" w:hanging="0"/>
                        <w:rPr>
                          <w:rFonts w:ascii="Arial Unicode MS" w:hAnsi="Arial Unicode MS" w:cs="Arial Unicode MS"/>
                          <w:sz w:val="22"/>
                          <w:szCs w:val="22"/>
                        </w:rPr>
                      </w:pPr>
                      <w:bookmarkStart w:id="55" w:name="bookmark26"/>
                      <w:r>
                        <w:rPr>
                          <w:sz w:val="22"/>
                          <w:szCs w:val="22"/>
                        </w:rPr>
                        <w:t>Педагог.</w:t>
                      </w:r>
                      <w:bookmarkEnd w:id="55"/>
                    </w:p>
                    <w:p>
                      <w:pPr>
                        <w:pStyle w:val="411"/>
                        <w:spacing w:lineRule="exact" w:line="254" w:before="56" w:after="0"/>
                        <w:ind w:left="400" w:hanging="0"/>
                        <w:rPr/>
                      </w:pPr>
                      <w:r>
                        <w:rPr/>
                        <w:t xml:space="preserve">Зайцы скачут — скок, скок, скок — </w:t>
                      </w:r>
                    </w:p>
                    <w:p>
                      <w:pPr>
                        <w:pStyle w:val="411"/>
                        <w:spacing w:lineRule="exact" w:line="254" w:before="56" w:after="0"/>
                        <w:ind w:left="400" w:hanging="0"/>
                        <w:jc w:val="lef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/>
                        <w:t>На зеленый на лужок, на лужок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42010</wp:posOffset>
                </wp:positionH>
                <wp:positionV relativeFrom="page">
                  <wp:posOffset>567690</wp:posOffset>
                </wp:positionV>
                <wp:extent cx="4187825" cy="231775"/>
                <wp:effectExtent l="0" t="0" r="0" b="0"/>
                <wp:wrapSquare wrapText="largest"/>
                <wp:docPr id="8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18.25pt;mso-wrap-distance-left:0pt;mso-wrap-distance-right:0pt;mso-wrap-distance-top:0pt;mso-wrap-distance-bottom:0pt;margin-top:44.7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48455" cy="5873750"/>
                <wp:effectExtent l="0" t="0" r="0" b="0"/>
                <wp:wrapSquare wrapText="largest"/>
                <wp:docPr id="8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587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1"/>
                              <w:spacing w:lineRule="exact" w:line="254"/>
                              <w:ind w:left="1140" w:right="28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Травку щиплют, кушают, Осторожно слушают — Не идет ли рыжая лиса?</w:t>
                            </w:r>
                          </w:p>
                          <w:p>
                            <w:pPr>
                              <w:pStyle w:val="2111"/>
                              <w:spacing w:lineRule="exact" w:line="254" w:before="60" w:after="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Зайцы» выпрыгивают из «домиков» и разбегаются по группе. Они то прыгают на двух ногах, то, согласно тексту, присажива</w:t>
                              <w:softHyphen/>
                              <w:t>ются, «щиплют травку» и оглядываются, не идет ли «лиса». Ког</w:t>
                              <w:softHyphen/>
                              <w:t>да воспитатель произносит последние слова — «рыжая лиса», «лиса» выходит из «норы» и бежит за «зайцами», стараясь их поймать (коснуться). «Зайцы» убегают в свои «домики», где «ли</w:t>
                              <w:softHyphen/>
                              <w:t>са» их уже не может настигнуть. Игра проводится 2 раза.</w:t>
                            </w:r>
                          </w:p>
                          <w:p>
                            <w:pPr>
                              <w:pStyle w:val="TextBody"/>
                              <w:spacing w:lineRule="exact" w:line="254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. Молодцы, зайчики, быстро убежали от лисы! Покружились, покружились — и в ребяток превратились!</w:t>
                            </w:r>
                          </w:p>
                          <w:p>
                            <w:pPr>
                              <w:pStyle w:val="2212"/>
                              <w:spacing w:lineRule="exact" w:line="254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садятся на стулья.</w:t>
                            </w:r>
                          </w:p>
                          <w:p>
                            <w:pPr>
                              <w:pStyle w:val="TextBody"/>
                              <w:spacing w:lineRule="exact" w:line="254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. Ребятки, расскажите про лису и про лисят еще раз. Я хочу запомнить ваш рассказ и рассказать своим зайчатам.</w:t>
                            </w:r>
                          </w:p>
                          <w:p>
                            <w:pPr>
                              <w:pStyle w:val="TextBody"/>
                              <w:spacing w:lineRule="exact" w:line="254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в этом нам поможет картина. (</w:t>
                            </w:r>
                            <w:r>
                              <w:rPr>
                                <w:rStyle w:val="Style19"/>
                                <w:iCs/>
                              </w:rPr>
                              <w:t>Вешает кар</w:t>
                              <w:softHyphen/>
                              <w:t>тину «Лиса с лисятами».)</w:t>
                            </w:r>
                            <w:r>
                              <w:rPr/>
                              <w:t xml:space="preserve"> Кто изображен на картине?</w:t>
                            </w:r>
                          </w:p>
                          <w:p>
                            <w:pPr>
                              <w:pStyle w:val="812"/>
                              <w:spacing w:lineRule="exact" w:line="254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На картине изображены лиса и лисята.</w:t>
                            </w:r>
                          </w:p>
                          <w:p>
                            <w:pPr>
                              <w:pStyle w:val="812"/>
                              <w:spacing w:lineRule="exact" w:line="254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Где находится лиса?</w:t>
                            </w:r>
                          </w:p>
                          <w:p>
                            <w:pPr>
                              <w:pStyle w:val="812"/>
                              <w:spacing w:lineRule="exact" w:line="254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Лиса находится в лесу, у своей норы.</w:t>
                            </w:r>
                          </w:p>
                          <w:p>
                            <w:pPr>
                              <w:pStyle w:val="812"/>
                              <w:spacing w:lineRule="exact" w:line="254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Почему вы так думаете?</w:t>
                            </w:r>
                          </w:p>
                          <w:p>
                            <w:pPr>
                              <w:pStyle w:val="TextBody"/>
                              <w:spacing w:lineRule="exact" w:line="254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Мы так думаем, потому что на картине нарисованы лес, нора, ветки, земля, листья.</w:t>
                            </w:r>
                          </w:p>
                          <w:p>
                            <w:pPr>
                              <w:pStyle w:val="TextBody"/>
                              <w:spacing w:lineRule="exact" w:line="254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Подумайте и скажите, как здесь оказался мы</w:t>
                              <w:softHyphen/>
                              <w:t>шонок?</w:t>
                            </w:r>
                          </w:p>
                          <w:p>
                            <w:pPr>
                              <w:pStyle w:val="TextBody"/>
                              <w:spacing w:lineRule="exact" w:line="250" w:before="4" w:after="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Мышонок пробегал мимо, мама-лиса принесла его познакомить, поучить лисят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Какой лисенок вам больше всего понравился? Расскажите про него. Теперь расскажите про других лисят. А кто расскажет про маму-лису?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рассказывают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Какими словами можно начать рассказ по кар</w:t>
                              <w:softHyphen/>
                              <w:t>тине?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Жила-была лиса с лисятами... В лесу жила лиса с лисятами... Дело было летом... Однажды мама-лиса принесла мышку своим лисята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462.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1111"/>
                        <w:spacing w:lineRule="exact" w:line="254"/>
                        <w:ind w:left="1140" w:right="28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Травку щиплют, кушают, Осторожно слушают — Не идет ли рыжая лиса?</w:t>
                      </w:r>
                    </w:p>
                    <w:p>
                      <w:pPr>
                        <w:pStyle w:val="2111"/>
                        <w:spacing w:lineRule="exact" w:line="254" w:before="60" w:after="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«Зайцы» выпрыгивают из «домиков» и разбегаются по группе. Они то прыгают на двух ногах, то, согласно тексту, присажива</w:t>
                        <w:softHyphen/>
                        <w:t>ются, «щиплют травку» и оглядываются, не идет ли «лиса». Ког</w:t>
                        <w:softHyphen/>
                        <w:t>да воспитатель произносит последние слова — «рыжая лиса», «лиса» выходит из «норы» и бежит за «зайцами», стараясь их поймать (коснуться). «Зайцы» убегают в свои «домики», где «ли</w:t>
                        <w:softHyphen/>
                        <w:t>са» их уже не может настигнуть. Игра проводится 2 раза.</w:t>
                      </w:r>
                    </w:p>
                    <w:p>
                      <w:pPr>
                        <w:pStyle w:val="TextBody"/>
                        <w:spacing w:lineRule="exact" w:line="254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. Молодцы, зайчики, быстро убежали от лисы! Покружились, покружились — и в ребяток превратились!</w:t>
                      </w:r>
                    </w:p>
                    <w:p>
                      <w:pPr>
                        <w:pStyle w:val="2212"/>
                        <w:spacing w:lineRule="exact" w:line="254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садятся на стулья.</w:t>
                      </w:r>
                    </w:p>
                    <w:p>
                      <w:pPr>
                        <w:pStyle w:val="TextBody"/>
                        <w:spacing w:lineRule="exact" w:line="254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. Ребятки, расскажите про лису и про лисят еще раз. Я хочу запомнить ваш рассказ и рассказать своим зайчатам.</w:t>
                      </w:r>
                    </w:p>
                    <w:p>
                      <w:pPr>
                        <w:pStyle w:val="TextBody"/>
                        <w:spacing w:lineRule="exact" w:line="254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в этом нам поможет картина. (</w:t>
                      </w:r>
                      <w:r>
                        <w:rPr>
                          <w:rStyle w:val="Style19"/>
                          <w:iCs/>
                        </w:rPr>
                        <w:t>Вешает кар</w:t>
                        <w:softHyphen/>
                        <w:t>тину «Лиса с лисятами».)</w:t>
                      </w:r>
                      <w:r>
                        <w:rPr/>
                        <w:t xml:space="preserve"> Кто изображен на картине?</w:t>
                      </w:r>
                    </w:p>
                    <w:p>
                      <w:pPr>
                        <w:pStyle w:val="812"/>
                        <w:spacing w:lineRule="exact" w:line="254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На картине изображены лиса и лисята.</w:t>
                      </w:r>
                    </w:p>
                    <w:p>
                      <w:pPr>
                        <w:pStyle w:val="812"/>
                        <w:spacing w:lineRule="exact" w:line="254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Где находится лиса?</w:t>
                      </w:r>
                    </w:p>
                    <w:p>
                      <w:pPr>
                        <w:pStyle w:val="812"/>
                        <w:spacing w:lineRule="exact" w:line="254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Лиса находится в лесу, у своей норы.</w:t>
                      </w:r>
                    </w:p>
                    <w:p>
                      <w:pPr>
                        <w:pStyle w:val="812"/>
                        <w:spacing w:lineRule="exact" w:line="254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Почему вы так думаете?</w:t>
                      </w:r>
                    </w:p>
                    <w:p>
                      <w:pPr>
                        <w:pStyle w:val="TextBody"/>
                        <w:spacing w:lineRule="exact" w:line="254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Мы так думаем, потому что на картине нарисованы лес, нора, ветки, земля, листья.</w:t>
                      </w:r>
                    </w:p>
                    <w:p>
                      <w:pPr>
                        <w:pStyle w:val="TextBody"/>
                        <w:spacing w:lineRule="exact" w:line="254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Подумайте и скажите, как здесь оказался мы</w:t>
                        <w:softHyphen/>
                        <w:t>шонок?</w:t>
                      </w:r>
                    </w:p>
                    <w:p>
                      <w:pPr>
                        <w:pStyle w:val="TextBody"/>
                        <w:spacing w:lineRule="exact" w:line="250" w:before="4" w:after="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Мышонок пробегал мимо, мама-лиса принесла его познакомить, поучить лисят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Какой лисенок вам больше всего понравился? Расскажите про него. Теперь расскажите про других лисят. А кто расскажет про маму-лису?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рассказывают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Какими словами можно начать рассказ по кар</w:t>
                        <w:softHyphen/>
                        <w:t>тине?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Жила-была лиса с лисятами... В лесу жила лиса с лисятами... Дело было летом... Однажды мама-лиса принесла мышку своим лисята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44550</wp:posOffset>
                </wp:positionH>
                <wp:positionV relativeFrom="page">
                  <wp:posOffset>577215</wp:posOffset>
                </wp:positionV>
                <wp:extent cx="4182110" cy="219710"/>
                <wp:effectExtent l="0" t="0" r="0" b="0"/>
                <wp:wrapSquare wrapText="largest"/>
                <wp:docPr id="8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24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17.3pt;mso-wrap-distance-left:0pt;mso-wrap-distance-right:0pt;mso-wrap-distance-top:0pt;mso-wrap-distance-bottom:0pt;margin-top:45.4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24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45280" cy="3337560"/>
                <wp:effectExtent l="0" t="0" r="0" b="0"/>
                <wp:wrapSquare wrapText="largest"/>
                <wp:docPr id="8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333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Какими словами можно закончить рассказ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Мне понравилась эта картина..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сейчас попробуем составить рассказ по кар</w:t>
                              <w:softHyphen/>
                              <w:t>тине.</w:t>
                            </w:r>
                          </w:p>
                          <w:p>
                            <w:pPr>
                              <w:pStyle w:val="2212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ссказывание по картине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. Молодцы, ребятки, я много узнал о лисе и запомнил ваш рассказ.</w:t>
                            </w:r>
                          </w:p>
                          <w:p>
                            <w:pPr>
                              <w:pStyle w:val="2212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 идет за ширму и зажигает свечу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Посмотрите на огонек свечи, подумайте о чем-нибудь хорошем и приятном. Как весело горит огонек! Он все</w:t>
                              <w:softHyphen/>
                              <w:t>ляет в нас любовь друг к другу. Помогает обрести веру в себя и тех, кто рядом. Поможет всем нам стать красивыми душой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от и закончилось наше занятие. Мы учились составлять рассказ по картине. Все внимательно слушали музыку. Хорошо рассказала про зайца Наташа. Хороший рассказ про лису у Насти, у Тани — рассказ про лисят. Много красивых слов приду</w:t>
                              <w:softHyphen/>
                              <w:t>мали про зайца, лису, про лисят Максим, Саша...</w:t>
                            </w:r>
                          </w:p>
                          <w:p>
                            <w:pPr>
                              <w:pStyle w:val="2212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 гасит свечу баночкой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тепашка. Я запомнил ваш рассказ, побегу домой и расскажу его своим зайчатам. А вас я угощаю морковкой, ку</w:t>
                              <w:softHyphen/>
                              <w:t>шайте на здоровье. До свидания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262.8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Какими словами можно закончить рассказ?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Мне понравилась эта картина..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сейчас попробуем составить рассказ по кар</w:t>
                        <w:softHyphen/>
                        <w:t>тине.</w:t>
                      </w:r>
                    </w:p>
                    <w:p>
                      <w:pPr>
                        <w:pStyle w:val="2212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ассказывание по картине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. Молодцы, ребятки, я много узнал о лисе и запомнил ваш рассказ.</w:t>
                      </w:r>
                    </w:p>
                    <w:p>
                      <w:pPr>
                        <w:pStyle w:val="2212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 идет за ширму и зажигает свечу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Посмотрите на огонек свечи, подумайте о чем-нибудь хорошем и приятном. Как весело горит огонек! Он все</w:t>
                        <w:softHyphen/>
                        <w:t>ляет в нас любовь друг к другу. Помогает обрести веру в себя и тех, кто рядом. Поможет всем нам стать красивыми душой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от и закончилось наше занятие. Мы учились составлять рассказ по картине. Все внимательно слушали музыку. Хорошо рассказала про зайца Наташа. Хороший рассказ про лису у Насти, у Тани — рассказ про лисят. Много красивых слов приду</w:t>
                        <w:softHyphen/>
                        <w:t>мали про зайца, лису, про лисят Максим, Саша...</w:t>
                      </w:r>
                    </w:p>
                    <w:p>
                      <w:pPr>
                        <w:pStyle w:val="2212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 гасит свечу баночкой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тепашка. Я запомнил ваш рассказ, побегу домой и расскажу его своим зайчатам. А вас я угощаю морковкой, ку</w:t>
                        <w:softHyphen/>
                        <w:t>шайте на здоровье. До свидания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463675</wp:posOffset>
                </wp:positionH>
                <wp:positionV relativeFrom="page">
                  <wp:posOffset>4526915</wp:posOffset>
                </wp:positionV>
                <wp:extent cx="2972435" cy="2290445"/>
                <wp:effectExtent l="0" t="0" r="0" b="0"/>
                <wp:wrapSquare wrapText="largest"/>
                <wp:docPr id="8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71800" cy="2290445"/>
                                  <wp:effectExtent l="0" t="0" r="0" b="0"/>
                                  <wp:docPr id="87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229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80.35pt;mso-wrap-distance-left:0pt;mso-wrap-distance-right:0pt;mso-wrap-distance-top:0pt;mso-wrap-distance-bottom:0pt;margin-top:356.45pt;mso-position-vertical-relative:page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2971800" cy="2290445"/>
                            <wp:effectExtent l="0" t="0" r="0" b="0"/>
                            <wp:docPr id="88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229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44550</wp:posOffset>
                </wp:positionH>
                <wp:positionV relativeFrom="page">
                  <wp:posOffset>549275</wp:posOffset>
                </wp:positionV>
                <wp:extent cx="4172585" cy="252730"/>
                <wp:effectExtent l="0" t="0" r="0" b="0"/>
                <wp:wrapSquare wrapText="largest"/>
                <wp:docPr id="8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19.9pt;mso-wrap-distance-left:0pt;mso-wrap-distance-right:0pt;mso-wrap-distance-top:0pt;mso-wrap-distance-bottom:0pt;margin-top:43.2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60520" cy="953770"/>
                <wp:effectExtent l="0" t="0" r="0" b="0"/>
                <wp:wrapSquare wrapText="largest"/>
                <wp:docPr id="9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ind w:left="30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56" w:name="bookmark27"/>
                            <w:r>
                              <w:rPr/>
                              <w:t>Лиса</w:t>
                            </w:r>
                            <w:bookmarkEnd w:id="56"/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4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Лиса — не домашнее животное, а дикое. Живет она в лесу. У нее четыре ноги. Тело покрыто густой рыжей шерстью. Хвост — большой и пушистый. Своих детенышей выкармли</w:t>
                              <w:softHyphen/>
                              <w:t>вает молочком. Лиса — хищное животное, которая добывает себе еду: кур, петухов, мыш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75.1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412"/>
                        <w:ind w:left="3000" w:hanging="0"/>
                        <w:rPr>
                          <w:rFonts w:ascii="Arial Unicode MS" w:hAnsi="Arial Unicode MS" w:cs="Arial Unicode MS"/>
                        </w:rPr>
                      </w:pPr>
                      <w:bookmarkStart w:id="57" w:name="bookmark27"/>
                      <w:r>
                        <w:rPr/>
                        <w:t>Лиса</w:t>
                      </w:r>
                      <w:bookmarkEnd w:id="57"/>
                    </w:p>
                    <w:p>
                      <w:pPr>
                        <w:pStyle w:val="TextBody"/>
                        <w:spacing w:lineRule="exact" w:line="250"/>
                        <w:ind w:left="4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Лиса — не домашнее животное, а дикое. Живет она в лесу. У нее четыре ноги. Тело покрыто густой рыжей шерстью. Хвост — большой и пушистый. Своих детенышей выкармли</w:t>
                        <w:softHyphen/>
                        <w:t>вает молочком. Лиса — хищное животное, которая добывает себе еду: кур, петухов, мыш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460500</wp:posOffset>
                </wp:positionH>
                <wp:positionV relativeFrom="page">
                  <wp:posOffset>2033905</wp:posOffset>
                </wp:positionV>
                <wp:extent cx="2954020" cy="2266950"/>
                <wp:effectExtent l="0" t="0" r="0" b="0"/>
                <wp:wrapSquare wrapText="largest"/>
                <wp:docPr id="9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53385" cy="2266950"/>
                                  <wp:effectExtent l="0" t="0" r="0" b="0"/>
                                  <wp:docPr id="92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3385" cy="226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pt;height:178.5pt;mso-wrap-distance-left:0pt;mso-wrap-distance-right:0pt;mso-wrap-distance-top:0pt;mso-wrap-distance-bottom:0pt;margin-top:160.15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2953385" cy="2266950"/>
                            <wp:effectExtent l="0" t="0" r="0" b="0"/>
                            <wp:docPr id="93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3385" cy="226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2965</wp:posOffset>
                </wp:positionH>
                <wp:positionV relativeFrom="page">
                  <wp:posOffset>4692015</wp:posOffset>
                </wp:positionV>
                <wp:extent cx="4160520" cy="2182495"/>
                <wp:effectExtent l="0" t="0" r="0" b="0"/>
                <wp:wrapSquare wrapText="largest"/>
                <wp:docPr id="9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ind w:left="23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58" w:name="bookmark28"/>
                            <w:r>
                              <w:rPr/>
                              <w:t>Рассказ «Лисенок»</w:t>
                            </w:r>
                            <w:bookmarkEnd w:id="58"/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4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Лисенок — не домашнее животное, а дикое. Он живет вместе с мамой в лесу, в норке. Мама-лиса большая, а лисе</w:t>
                              <w:softHyphen/>
                              <w:t>нок — маленький. У него четыре ноги, тело покрыто ярко- рыжей шерстью. Мама-лиса кормит лисят своим молочком, а потом они начинают есть дичь, которую приносит папа-лис. Маленькие лисята очень веселые и забавные. Когда лисенок вырастет, он становится хищником.</w:t>
                            </w:r>
                          </w:p>
                          <w:p>
                            <w:pPr>
                              <w:pStyle w:val="412"/>
                              <w:spacing w:before="120" w:after="0"/>
                              <w:ind w:left="6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59" w:name="bookmark29"/>
                            <w:r>
                              <w:rPr/>
                              <w:t>Примерный рассказ по картине «Лиса с лисятами»</w:t>
                            </w:r>
                            <w:bookmarkEnd w:id="59"/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4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Жила-была лиса с лисятами. Мама-лиса большая, рыжая, пушистая. У нее длинный хвост. Своих детенышей кормит молочком. Она для них ловит зайчиков, петухов, кур и мышей, которых приносит в норку лисята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171.85pt;mso-wrap-distance-left:0pt;mso-wrap-distance-right:0pt;mso-wrap-distance-top:0pt;mso-wrap-distance-bottom:0pt;margin-top:369.4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412"/>
                        <w:ind w:left="2300" w:hanging="0"/>
                        <w:rPr>
                          <w:rFonts w:ascii="Arial Unicode MS" w:hAnsi="Arial Unicode MS" w:cs="Arial Unicode MS"/>
                        </w:rPr>
                      </w:pPr>
                      <w:bookmarkStart w:id="60" w:name="bookmark28"/>
                      <w:r>
                        <w:rPr/>
                        <w:t>Рассказ «Лисенок»</w:t>
                      </w:r>
                      <w:bookmarkEnd w:id="60"/>
                    </w:p>
                    <w:p>
                      <w:pPr>
                        <w:pStyle w:val="TextBody"/>
                        <w:spacing w:lineRule="exact" w:line="250"/>
                        <w:ind w:left="4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Лисенок — не домашнее животное, а дикое. Он живет вместе с мамой в лесу, в норке. Мама-лиса большая, а лисе</w:t>
                        <w:softHyphen/>
                        <w:t>нок — маленький. У него четыре ноги, тело покрыто ярко- рыжей шерстью. Мама-лиса кормит лисят своим молочком, а потом они начинают есть дичь, которую приносит папа-лис. Маленькие лисята очень веселые и забавные. Когда лисенок вырастет, он становится хищником.</w:t>
                      </w:r>
                    </w:p>
                    <w:p>
                      <w:pPr>
                        <w:pStyle w:val="412"/>
                        <w:spacing w:before="120" w:after="0"/>
                        <w:ind w:left="660" w:hanging="0"/>
                        <w:rPr>
                          <w:rFonts w:ascii="Arial Unicode MS" w:hAnsi="Arial Unicode MS" w:cs="Arial Unicode MS"/>
                        </w:rPr>
                      </w:pPr>
                      <w:bookmarkStart w:id="61" w:name="bookmark29"/>
                      <w:r>
                        <w:rPr/>
                        <w:t>Примерный рассказ по картине «Лиса с лисятами»</w:t>
                      </w:r>
                      <w:bookmarkEnd w:id="61"/>
                    </w:p>
                    <w:p>
                      <w:pPr>
                        <w:pStyle w:val="TextBody"/>
                        <w:spacing w:lineRule="exact" w:line="250"/>
                        <w:ind w:left="4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Жила-была лиса с лисятами. Мама-лиса большая, рыжая, пушистая. У нее длинный хвост. Своих детенышей кормит молочком. Она для них ловит зайчиков, петухов, кур и мышей, которых приносит в норку лисята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44550</wp:posOffset>
                </wp:positionH>
                <wp:positionV relativeFrom="page">
                  <wp:posOffset>589280</wp:posOffset>
                </wp:positionV>
                <wp:extent cx="4182110" cy="210185"/>
                <wp:effectExtent l="0" t="0" r="0" b="0"/>
                <wp:wrapSquare wrapText="largest"/>
                <wp:docPr id="9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26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16.55pt;mso-wrap-distance-left:0pt;mso-wrap-distance-right:0pt;mso-wrap-distance-top:0pt;mso-wrap-distance-bottom:0pt;margin-top:46.4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26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45280" cy="5879465"/>
                <wp:effectExtent l="0" t="0" r="0" b="0"/>
                <wp:wrapSquare wrapText="largest"/>
                <wp:docPr id="9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587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Один лисенок в норке спал. Он услышал шум и выглянул из норки. Смотрит на лисят, которые играют с мышкой. Вто</w:t>
                              <w:softHyphen/>
                              <w:t>рой лисенок протягивает лапку, хочет схватить мышку за хвост, а третий лисенок — зубами. Но ничего не получается, мышонок убегает от них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Лисята играют друг с другом. Сильный лисенок кусает слабого, а слабый отталкивает его лапкой, кусается, защища</w:t>
                              <w:softHyphen/>
                              <w:t>ется от него.</w:t>
                            </w:r>
                          </w:p>
                          <w:p>
                            <w:pPr>
                              <w:pStyle w:val="TextBody"/>
                              <w:spacing w:lineRule="exact" w:line="254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Мама-лиса спокойно лежит, вытянув лапы, и смотрит, как играют ее лисята. Вот какая дружная семья!</w:t>
                            </w:r>
                          </w:p>
                          <w:p>
                            <w:pPr>
                              <w:pStyle w:val="2312"/>
                              <w:spacing w:before="424" w:after="0"/>
                              <w:ind w:right="1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62" w:name="bookmark30"/>
                            <w:r>
                              <w:rPr/>
                              <w:t>Составление рассказа «Весна идет» (старшая группа)</w:t>
                            </w:r>
                            <w:bookmarkEnd w:id="62"/>
                          </w:p>
                          <w:p>
                            <w:pPr>
                              <w:pStyle w:val="441"/>
                              <w:spacing w:before="180" w:after="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63" w:name="bookmark31"/>
                            <w:r>
                              <w:rPr/>
                              <w:t>Обучающие задачи:</w:t>
                            </w:r>
                            <w:bookmarkEnd w:id="63"/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ind w:left="380" w:hanging="360"/>
                              <w:rPr/>
                            </w:pPr>
                            <w:r>
                              <w:rPr/>
                              <w:t>закрепить и расширить словарь детей по теме «Весна»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spacing w:lineRule="exact" w:line="250"/>
                              <w:ind w:left="380" w:right="20" w:hanging="360"/>
                              <w:rPr/>
                            </w:pPr>
                            <w:r>
                              <w:rPr/>
                              <w:t>совершенствовать грамматический строй речи (образова</w:t>
                              <w:softHyphen/>
                              <w:t>ние существительных с уменьшительно-ласкательными суффиксами, согласование существительных с прилага</w:t>
                              <w:softHyphen/>
                              <w:t>тельными)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spacing w:lineRule="exact" w:line="250"/>
                              <w:ind w:left="380" w:right="20" w:hanging="360"/>
                              <w:rPr/>
                            </w:pPr>
                            <w:r>
                              <w:rPr/>
                              <w:t>упражнять детей в умении рассказывать о временах года (весна) с использованием наглядных пособий, связно, в логической последовательности;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50"/>
                              <w:ind w:left="380" w:right="20" w:hanging="360"/>
                              <w:rPr/>
                            </w:pPr>
                            <w:r>
                              <w:rPr/>
                              <w:t>формировать понятия причинно-следственных связей и за</w:t>
                              <w:softHyphen/>
                              <w:t>кономерностей в явлениях природы.</w:t>
                            </w:r>
                          </w:p>
                          <w:p>
                            <w:pPr>
                              <w:pStyle w:val="441"/>
                              <w:spacing w:before="0" w:after="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64" w:name="bookmark32"/>
                            <w:r>
                              <w:rPr/>
                              <w:t>Развивающие задачи:</w:t>
                            </w:r>
                            <w:bookmarkEnd w:id="64"/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50"/>
                              <w:ind w:left="380" w:right="20" w:hanging="360"/>
                              <w:rPr/>
                            </w:pPr>
                            <w:r>
                              <w:rPr/>
                              <w:t>развивать умение детей соотносить знаковые символы с образами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80" w:leader="none"/>
                              </w:tabs>
                              <w:ind w:left="380" w:right="20" w:hanging="360"/>
                              <w:rPr/>
                            </w:pPr>
                            <w:r>
                              <w:rPr/>
                              <w:t>продолжать развивать психические процессы: память, вни</w:t>
                              <w:softHyphen/>
                              <w:t xml:space="preserve">мание, наглядно-образное мышление. </w:t>
                            </w:r>
                            <w:r>
                              <w:rPr>
                                <w:rStyle w:val="201"/>
                              </w:rPr>
                              <w:t>Воспитательные задачи: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75" w:leader="none"/>
                              </w:tabs>
                              <w:spacing w:lineRule="exact" w:line="250"/>
                              <w:ind w:left="380" w:right="20" w:hanging="360"/>
                              <w:rPr/>
                            </w:pPr>
                            <w:r>
                              <w:rPr/>
                              <w:t>воспитывать доброе отношение к природе, проявлять за</w:t>
                              <w:softHyphen/>
                              <w:t>боту о ней, пробуждать эмоциональную отзывчивость де</w:t>
                              <w:softHyphen/>
                              <w:t>тей — пожалеть, помочь, утешить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ind w:left="380" w:right="20" w:hanging="360"/>
                              <w:rPr/>
                            </w:pPr>
                            <w:r>
                              <w:rPr/>
                              <w:t>воспитывать внимательное, бережное отношение к при</w:t>
                              <w:softHyphen/>
                              <w:t>род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462.9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5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Один лисенок в норке спал. Он услышал шум и выглянул из норки. Смотрит на лисят, которые играют с мышкой. Вто</w:t>
                        <w:softHyphen/>
                        <w:t>рой лисенок протягивает лапку, хочет схватить мышку за хвост, а третий лисенок — зубами. Но ничего не получается, мышонок убегает от них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Лисята играют друг с другом. Сильный лисенок кусает слабого, а слабый отталкивает его лапкой, кусается, защища</w:t>
                        <w:softHyphen/>
                        <w:t>ется от него.</w:t>
                      </w:r>
                    </w:p>
                    <w:p>
                      <w:pPr>
                        <w:pStyle w:val="TextBody"/>
                        <w:spacing w:lineRule="exact" w:line="254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Мама-лиса спокойно лежит, вытянув лапы, и смотрит, как играют ее лисята. Вот какая дружная семья!</w:t>
                      </w:r>
                    </w:p>
                    <w:p>
                      <w:pPr>
                        <w:pStyle w:val="2312"/>
                        <w:spacing w:before="424" w:after="0"/>
                        <w:ind w:right="100" w:hanging="0"/>
                        <w:rPr>
                          <w:rFonts w:ascii="Arial Unicode MS" w:hAnsi="Arial Unicode MS" w:cs="Arial Unicode MS"/>
                        </w:rPr>
                      </w:pPr>
                      <w:bookmarkStart w:id="65" w:name="bookmark30"/>
                      <w:r>
                        <w:rPr/>
                        <w:t>Составление рассказа «Весна идет» (старшая группа)</w:t>
                      </w:r>
                      <w:bookmarkEnd w:id="65"/>
                    </w:p>
                    <w:p>
                      <w:pPr>
                        <w:pStyle w:val="441"/>
                        <w:spacing w:before="180" w:after="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bookmarkStart w:id="66" w:name="bookmark31"/>
                      <w:r>
                        <w:rPr/>
                        <w:t>Обучающие задачи:</w:t>
                      </w:r>
                      <w:bookmarkEnd w:id="66"/>
                    </w:p>
                    <w:p>
                      <w:pPr>
                        <w:pStyle w:val="2011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6" w:leader="none"/>
                        </w:tabs>
                        <w:ind w:left="380" w:hanging="360"/>
                        <w:rPr/>
                      </w:pPr>
                      <w:r>
                        <w:rPr/>
                        <w:t>закрепить и расширить словарь детей по теме «Весна»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6" w:leader="none"/>
                        </w:tabs>
                        <w:spacing w:lineRule="exact" w:line="250"/>
                        <w:ind w:left="380" w:right="20" w:hanging="360"/>
                        <w:rPr/>
                      </w:pPr>
                      <w:r>
                        <w:rPr/>
                        <w:t>совершенствовать грамматический строй речи (образова</w:t>
                        <w:softHyphen/>
                        <w:t>ние существительных с уменьшительно-ласкательными суффиксами, согласование существительных с прилага</w:t>
                        <w:softHyphen/>
                        <w:t>тельными)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6" w:leader="none"/>
                        </w:tabs>
                        <w:spacing w:lineRule="exact" w:line="250"/>
                        <w:ind w:left="380" w:right="20" w:hanging="360"/>
                        <w:rPr/>
                      </w:pPr>
                      <w:r>
                        <w:rPr/>
                        <w:t>упражнять детей в умении рассказывать о временах года (весна) с использованием наглядных пособий, связно, в логической последовательности;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lineRule="exact" w:line="250"/>
                        <w:ind w:left="380" w:right="20" w:hanging="360"/>
                        <w:rPr/>
                      </w:pPr>
                      <w:r>
                        <w:rPr/>
                        <w:t>формировать понятия причинно-следственных связей и за</w:t>
                        <w:softHyphen/>
                        <w:t>кономерностей в явлениях природы.</w:t>
                      </w:r>
                    </w:p>
                    <w:p>
                      <w:pPr>
                        <w:pStyle w:val="441"/>
                        <w:spacing w:before="0" w:after="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bookmarkStart w:id="67" w:name="bookmark32"/>
                      <w:r>
                        <w:rPr/>
                        <w:t>Развивающие задачи:</w:t>
                      </w:r>
                      <w:bookmarkEnd w:id="67"/>
                    </w:p>
                    <w:p>
                      <w:pPr>
                        <w:pStyle w:val="71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lineRule="exact" w:line="250"/>
                        <w:ind w:left="380" w:right="20" w:hanging="360"/>
                        <w:rPr/>
                      </w:pPr>
                      <w:r>
                        <w:rPr/>
                        <w:t>развивать умение детей соотносить знаковые символы с образами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80" w:leader="none"/>
                        </w:tabs>
                        <w:ind w:left="380" w:right="20" w:hanging="360"/>
                        <w:rPr/>
                      </w:pPr>
                      <w:r>
                        <w:rPr/>
                        <w:t>продолжать развивать психические процессы: память, вни</w:t>
                        <w:softHyphen/>
                        <w:t xml:space="preserve">мание, наглядно-образное мышление. </w:t>
                      </w:r>
                      <w:r>
                        <w:rPr>
                          <w:rStyle w:val="201"/>
                        </w:rPr>
                        <w:t>Воспитательные задачи: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75" w:leader="none"/>
                        </w:tabs>
                        <w:spacing w:lineRule="exact" w:line="250"/>
                        <w:ind w:left="380" w:right="20" w:hanging="360"/>
                        <w:rPr/>
                      </w:pPr>
                      <w:r>
                        <w:rPr/>
                        <w:t>воспитывать доброе отношение к природе, проявлять за</w:t>
                        <w:softHyphen/>
                        <w:t>боту о ней, пробуждать эмоциональную отзывчивость де</w:t>
                        <w:softHyphen/>
                        <w:t>тей — пожалеть, помочь, утешить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70" w:leader="none"/>
                        </w:tabs>
                        <w:ind w:left="380" w:right="20" w:hanging="360"/>
                        <w:rPr/>
                      </w:pPr>
                      <w:r>
                        <w:rPr/>
                        <w:t>воспитывать внимательное, бережное отношение к при</w:t>
                        <w:softHyphen/>
                        <w:t>род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44550</wp:posOffset>
                </wp:positionH>
                <wp:positionV relativeFrom="page">
                  <wp:posOffset>577215</wp:posOffset>
                </wp:positionV>
                <wp:extent cx="4191000" cy="225425"/>
                <wp:effectExtent l="0" t="0" r="0" b="0"/>
                <wp:wrapSquare wrapText="largest"/>
                <wp:docPr id="9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7.75pt;mso-wrap-distance-left:0pt;mso-wrap-distance-right:0pt;mso-wrap-distance-top:0pt;mso-wrap-distance-bottom:0pt;margin-top:45.4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54170" cy="5876290"/>
                <wp:effectExtent l="0" t="0" r="0" b="0"/>
                <wp:wrapSquare wrapText="largest"/>
                <wp:docPr id="9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170" cy="587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pacing w:lineRule="exact" w:line="254"/>
                              <w:ind w:right="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81"/>
                              </w:rPr>
                              <w:t>Наглядный материал</w:t>
                            </w:r>
                            <w:r>
                              <w:rPr/>
                              <w:t>: мнемотаблицы «Весна» (разные ва</w:t>
                              <w:softHyphen/>
                              <w:t xml:space="preserve">рианты), игрушка-пингвиненок, мяч. </w:t>
                            </w:r>
                            <w:r>
                              <w:rPr>
                                <w:rStyle w:val="81"/>
                              </w:rPr>
                              <w:t>Предварительная работа: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spacing w:lineRule="exact" w:line="254"/>
                              <w:ind w:left="380" w:hanging="360"/>
                              <w:rPr/>
                            </w:pPr>
                            <w:r>
                              <w:rPr/>
                              <w:t>экскурсии и наблюдения в природе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spacing w:lineRule="exact" w:line="254"/>
                              <w:ind w:left="380" w:right="40" w:hanging="360"/>
                              <w:rPr/>
                            </w:pPr>
                            <w:r>
                              <w:rPr/>
                              <w:t>чтение книг о Севере, Антарктиде и нахождение ее на карте и на глобусе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spacing w:lineRule="exact" w:line="254"/>
                              <w:ind w:left="380" w:hanging="360"/>
                              <w:rPr/>
                            </w:pPr>
                            <w:r>
                              <w:rPr/>
                              <w:t>чтение потешек, стихов, рассказов, сказок о весне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spacing w:lineRule="exact" w:line="254"/>
                              <w:ind w:left="380" w:hanging="360"/>
                              <w:rPr/>
                            </w:pPr>
                            <w:r>
                              <w:rPr/>
                              <w:t>рассматривание альбомов, иллюстраций по теме «Весна»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spacing w:lineRule="exact" w:line="254"/>
                              <w:ind w:left="380" w:hanging="360"/>
                              <w:rPr/>
                            </w:pPr>
                            <w:r>
                              <w:rPr/>
                              <w:t>рисование по теме «Весна»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spacing w:lineRule="exact" w:line="254"/>
                              <w:ind w:left="380" w:hanging="360"/>
                              <w:rPr/>
                            </w:pPr>
                            <w:r>
                              <w:rPr/>
                              <w:t>разучивание стихотворения с одним из детей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54"/>
                              <w:ind w:left="380" w:right="40" w:hanging="360"/>
                              <w:rPr/>
                            </w:pPr>
                            <w:r>
                              <w:rPr/>
                              <w:t>разучивание поговорок, пословиц, народных примет о вес</w:t>
                              <w:softHyphen/>
                              <w:t>не, о птицах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56" w:leader="none"/>
                              </w:tabs>
                              <w:spacing w:lineRule="exact" w:line="254"/>
                              <w:ind w:left="380" w:right="40" w:hanging="360"/>
                              <w:rPr/>
                            </w:pPr>
                            <w:r>
                              <w:rPr/>
                              <w:t>дидактические игры: «Когда это бывает?», «Нарисуй порт</w:t>
                              <w:softHyphen/>
                              <w:t>рет весны», «В гости к весне».</w:t>
                            </w:r>
                          </w:p>
                          <w:p>
                            <w:pPr>
                              <w:pStyle w:val="191"/>
                              <w:spacing w:lineRule="auto" w:line="240" w:before="139" w:after="0"/>
                              <w:ind w:left="26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Ход занятия</w:t>
                            </w:r>
                          </w:p>
                          <w:p>
                            <w:pPr>
                              <w:pStyle w:val="2212"/>
                              <w:spacing w:lineRule="exact" w:line="254" w:before="65" w:after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стоят полукругом.</w:t>
                            </w:r>
                          </w:p>
                          <w:p>
                            <w:pPr>
                              <w:pStyle w:val="812"/>
                              <w:spacing w:lineRule="exact" w:line="254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Ребятки, отгадайте загадку.</w:t>
                            </w:r>
                          </w:p>
                          <w:p>
                            <w:pPr>
                              <w:pStyle w:val="2511"/>
                              <w:spacing w:lineRule="exact" w:line="254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бенок.</w:t>
                            </w:r>
                          </w:p>
                          <w:p>
                            <w:pPr>
                              <w:pStyle w:val="812"/>
                              <w:spacing w:lineRule="exact" w:line="254" w:before="120" w:after="0"/>
                              <w:ind w:left="1440" w:right="16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ветает рано по утрам. Проталины и тут, и там. Ручей шумит как водопад, Скворцы к скворечнику летят, Звенят под крышами капели, Медведь с еловой встал постели. Всех солнышко тепло ласкает. Кто это время года знает?</w:t>
                            </w:r>
                          </w:p>
                          <w:p>
                            <w:pPr>
                              <w:pStyle w:val="812"/>
                              <w:spacing w:lineRule="exact" w:line="250" w:before="124" w:after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Это время года — весна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Правильно, это весна. Мы сегодня с вами по</w:t>
                              <w:softHyphen/>
                              <w:t>говорим о весне. А весной хочется говорить только ласковые слова. Я скажу — солнце, а вы ласково — солнышко, ветка.., ручей...</w:t>
                            </w:r>
                            <w:r>
                              <w:rPr>
                                <w:rStyle w:val="Style19"/>
                                <w:iCs/>
                              </w:rPr>
                              <w:t xml:space="preserve"> (Дети называют слова с уменьшительно-ласкательными суффиксами.)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 вносит в группу мягкую игрушку-пингвина. Дальше воспитатель говорит и за Пингвинен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pt;height:462.7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812"/>
                        <w:spacing w:lineRule="exact" w:line="254"/>
                        <w:ind w:right="4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81"/>
                        </w:rPr>
                        <w:t>Наглядный материал</w:t>
                      </w:r>
                      <w:r>
                        <w:rPr/>
                        <w:t>: мнемотаблицы «Весна» (разные ва</w:t>
                        <w:softHyphen/>
                        <w:t xml:space="preserve">рианты), игрушка-пингвиненок, мяч. </w:t>
                      </w:r>
                      <w:r>
                        <w:rPr>
                          <w:rStyle w:val="81"/>
                        </w:rPr>
                        <w:t>Предварительная работа: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6" w:leader="none"/>
                        </w:tabs>
                        <w:spacing w:lineRule="exact" w:line="254"/>
                        <w:ind w:left="380" w:hanging="360"/>
                        <w:rPr/>
                      </w:pPr>
                      <w:r>
                        <w:rPr/>
                        <w:t>экскурсии и наблюдения в природе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6" w:leader="none"/>
                        </w:tabs>
                        <w:spacing w:lineRule="exact" w:line="254"/>
                        <w:ind w:left="380" w:right="40" w:hanging="360"/>
                        <w:rPr/>
                      </w:pPr>
                      <w:r>
                        <w:rPr/>
                        <w:t>чтение книг о Севере, Антарктиде и нахождение ее на карте и на глобусе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6" w:leader="none"/>
                        </w:tabs>
                        <w:spacing w:lineRule="exact" w:line="254"/>
                        <w:ind w:left="380" w:hanging="360"/>
                        <w:rPr/>
                      </w:pPr>
                      <w:r>
                        <w:rPr/>
                        <w:t>чтение потешек, стихов, рассказов, сказок о весне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6" w:leader="none"/>
                        </w:tabs>
                        <w:spacing w:lineRule="exact" w:line="254"/>
                        <w:ind w:left="380" w:hanging="360"/>
                        <w:rPr/>
                      </w:pPr>
                      <w:r>
                        <w:rPr/>
                        <w:t>рассматривание альбомов, иллюстраций по теме «Весна»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6" w:leader="none"/>
                        </w:tabs>
                        <w:spacing w:lineRule="exact" w:line="254"/>
                        <w:ind w:left="380" w:hanging="360"/>
                        <w:rPr/>
                      </w:pPr>
                      <w:r>
                        <w:rPr/>
                        <w:t>рисование по теме «Весна»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6" w:leader="none"/>
                        </w:tabs>
                        <w:spacing w:lineRule="exact" w:line="254"/>
                        <w:ind w:left="380" w:hanging="360"/>
                        <w:rPr/>
                      </w:pPr>
                      <w:r>
                        <w:rPr/>
                        <w:t>разучивание стихотворения с одним из детей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lineRule="exact" w:line="254"/>
                        <w:ind w:left="380" w:right="40" w:hanging="360"/>
                        <w:rPr/>
                      </w:pPr>
                      <w:r>
                        <w:rPr/>
                        <w:t>разучивание поговорок, пословиц, народных примет о вес</w:t>
                        <w:softHyphen/>
                        <w:t>не, о птицах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56" w:leader="none"/>
                        </w:tabs>
                        <w:spacing w:lineRule="exact" w:line="254"/>
                        <w:ind w:left="380" w:right="40" w:hanging="360"/>
                        <w:rPr/>
                      </w:pPr>
                      <w:r>
                        <w:rPr/>
                        <w:t>дидактические игры: «Когда это бывает?», «Нарисуй порт</w:t>
                        <w:softHyphen/>
                        <w:t>рет весны», «В гости к весне».</w:t>
                      </w:r>
                    </w:p>
                    <w:p>
                      <w:pPr>
                        <w:pStyle w:val="191"/>
                        <w:spacing w:lineRule="auto" w:line="240" w:before="139" w:after="0"/>
                        <w:ind w:left="26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Ход занятия</w:t>
                      </w:r>
                    </w:p>
                    <w:p>
                      <w:pPr>
                        <w:pStyle w:val="2212"/>
                        <w:spacing w:lineRule="exact" w:line="254" w:before="65" w:after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стоят полукругом.</w:t>
                      </w:r>
                    </w:p>
                    <w:p>
                      <w:pPr>
                        <w:pStyle w:val="812"/>
                        <w:spacing w:lineRule="exact" w:line="254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Ребятки, отгадайте загадку.</w:t>
                      </w:r>
                    </w:p>
                    <w:p>
                      <w:pPr>
                        <w:pStyle w:val="2511"/>
                        <w:spacing w:lineRule="exact" w:line="254"/>
                        <w:rPr>
                          <w:rFonts w:ascii="Arial Unicode MS" w:hAnsi="Arial Unicode MS" w:cs="Arial Unicode MS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бенок.</w:t>
                      </w:r>
                    </w:p>
                    <w:p>
                      <w:pPr>
                        <w:pStyle w:val="812"/>
                        <w:spacing w:lineRule="exact" w:line="254" w:before="120" w:after="0"/>
                        <w:ind w:left="1440" w:right="166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ветает рано по утрам. Проталины и тут, и там. Ручей шумит как водопад, Скворцы к скворечнику летят, Звенят под крышами капели, Медведь с еловой встал постели. Всех солнышко тепло ласкает. Кто это время года знает?</w:t>
                      </w:r>
                    </w:p>
                    <w:p>
                      <w:pPr>
                        <w:pStyle w:val="812"/>
                        <w:spacing w:lineRule="exact" w:line="250" w:before="124" w:after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Это время года — весна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Правильно, это весна. Мы сегодня с вами по</w:t>
                        <w:softHyphen/>
                        <w:t>говорим о весне. А весной хочется говорить только ласковые слова. Я скажу — солнце, а вы ласково — солнышко, ветка.., ручей...</w:t>
                      </w:r>
                      <w:r>
                        <w:rPr>
                          <w:rStyle w:val="Style19"/>
                          <w:iCs/>
                        </w:rPr>
                        <w:t xml:space="preserve"> (Дети называют слова с уменьшительно-ласкательными суффиксами.)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 вносит в группу мягкую игрушку-пингвина. Дальше воспитатель говорит и за Пингвинен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44550</wp:posOffset>
                </wp:positionH>
                <wp:positionV relativeFrom="page">
                  <wp:posOffset>582930</wp:posOffset>
                </wp:positionV>
                <wp:extent cx="4184650" cy="222250"/>
                <wp:effectExtent l="0" t="0" r="0" b="0"/>
                <wp:wrapSquare wrapText="largest"/>
                <wp:docPr id="9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28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pt;height:17.5pt;mso-wrap-distance-left:0pt;mso-wrap-distance-right:0pt;mso-wrap-distance-top:0pt;mso-wrap-distance-bottom:0pt;margin-top:45.9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28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45280" cy="5882640"/>
                <wp:effectExtent l="0" t="0" r="0" b="0"/>
                <wp:wrapSquare wrapText="largest"/>
                <wp:docPr id="10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588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Ребятки, к нам в гости пришел необыкновен</w:t>
                              <w:softHyphen/>
                              <w:t>ный гость. Вот он. Кто это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Это пингвин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Этого маленького пингвиненка привезли с его родины на большом теплоходе. Ребятки, где живут пингвины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Пингвины живут в Антарктиде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ингвиненок.. Здравствуйте, ребятки! Правильно, я живу в Антарктиде, где круглый год снега. Я слышал, как вы рассказывали про весну. Я никогда не видел вашей весны. Что это такое? Расскажите мне о ней. А то я ничего не понимаю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Конечно, ребятки тебе помогут. Садись на стульчик, и вы, ребятки, садитесь. Расскажите ему — какая бывает весна?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Весна бывает солнечная, теплая, цветущая, краси</w:t>
                              <w:softHyphen/>
                              <w:t>вая, звонкая, дождливая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сейчас придумаем предложения про весну, каждое предложение должно начинаться со слова «весной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Весной солнце светит ярко. Весной появляются первый цветы. Весной с юга прилетают птицы. Весной люди надевают легкую одежду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ингвиненок.. Молодцы, ребятки, много придумали красивых предложений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теперь давайте немного поиграем. Встаньте в круг. Я буду бросать вам мяч и называть слово, а вы ловите мяч и повторяйте это же слово, но ставьте перед ним слова «весенний», «весенняя», «весеннее», например: день — весен</w:t>
                              <w:softHyphen/>
                              <w:t>ний день, погода — весенняя погода, солнце — .., настрое</w:t>
                              <w:softHyphen/>
                              <w:t>ние — .., проталины — гроза — .., месяц — .., лучи — дерево — .., листва — .., цветы — ...</w:t>
                            </w:r>
                            <w:r>
                              <w:rPr>
                                <w:rStyle w:val="Style19"/>
                                <w:iCs/>
                              </w:rPr>
                              <w:t xml:space="preserve"> (Дети называют словосо</w:t>
                              <w:softHyphen/>
                              <w:t>четания.)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ингвиненок.. Молодцы, ребятки, много придумали красивых слов про весну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Ребятки, а почему в народе говорят: «Вода с гор потекла, весну принесла»? Потому что весной пригревает солнышко, и снег от его тепла тает, превращаясь в бурные ручей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463.2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Ребятки, к нам в гости пришел необыкновен</w:t>
                        <w:softHyphen/>
                        <w:t>ный гость. Вот он. Кто это?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Это пингвин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Этого маленького пингвиненка привезли с его родины на большом теплоходе. Ребятки, где живут пингвины?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Пингвины живут в Антарктиде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ингвиненок.. Здравствуйте, ребятки! Правильно, я живу в Антарктиде, где круглый год снега. Я слышал, как вы рассказывали про весну. Я никогда не видел вашей весны. Что это такое? Расскажите мне о ней. А то я ничего не понимаю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Конечно, ребятки тебе помогут. Садись на стульчик, и вы, ребятки, садитесь. Расскажите ему — какая бывает весна?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Весна бывает солнечная, теплая, цветущая, краси</w:t>
                        <w:softHyphen/>
                        <w:t>вая, звонкая, дождливая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сейчас придумаем предложения про весну, каждое предложение должно начинаться со слова «весной»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Весной солнце светит ярко. Весной появляются первый цветы. Весной с юга прилетают птицы. Весной люди надевают легкую одежду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ингвиненок.. Молодцы, ребятки, много придумали красивых предложений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теперь давайте немного поиграем. Встаньте в круг. Я буду бросать вам мяч и называть слово, а вы ловите мяч и повторяйте это же слово, но ставьте перед ним слова «весенний», «весенняя», «весеннее», например: день — весен</w:t>
                        <w:softHyphen/>
                        <w:t>ний день, погода — весенняя погода, солнце — .., настрое</w:t>
                        <w:softHyphen/>
                        <w:t>ние — .., проталины — гроза — .., месяц — .., лучи — дерево — .., листва — .., цветы — ...</w:t>
                      </w:r>
                      <w:r>
                        <w:rPr>
                          <w:rStyle w:val="Style19"/>
                          <w:iCs/>
                        </w:rPr>
                        <w:t xml:space="preserve"> (Дети называют словосо</w:t>
                        <w:softHyphen/>
                        <w:t>четания.)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ингвиненок.. Молодцы, ребятки, много придумали красивых слов про весну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Ребятки, а почему в народе говорят: «Вода с гор потекла, весну принесла»? Потому что весной пригревает солнышко, и снег от его тепла тает, превращаясь в бурные ручей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44550</wp:posOffset>
                </wp:positionH>
                <wp:positionV relativeFrom="page">
                  <wp:posOffset>567690</wp:posOffset>
                </wp:positionV>
                <wp:extent cx="4178935" cy="225425"/>
                <wp:effectExtent l="0" t="0" r="0" b="0"/>
                <wp:wrapSquare wrapText="largest"/>
                <wp:docPr id="10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7.75pt;mso-wrap-distance-left:0pt;mso-wrap-distance-right:0pt;mso-wrap-distance-top:0pt;mso-wrap-distance-bottom:0pt;margin-top:44.7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38930" cy="5848985"/>
                <wp:effectExtent l="0" t="0" r="0" b="0"/>
                <wp:wrapSquare wrapText="largest"/>
                <wp:docPr id="1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930" cy="584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А какие вы знаете пословицы, поговорки, народные при</w:t>
                              <w:softHyphen/>
                              <w:t>меты о весне, о птицах?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рассказывают пословицы, загадывают загадки и пр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Молодцы, правильно! А сейчас я предлагаю вам составить рассказ о весне, чтобы Пингвиненок запом</w:t>
                              <w:softHyphen/>
                              <w:t>нил его и рассказал о ней своим друзьям в Антарктиде. В этом нам помогут наши помощницы-таблицы. Подойдите к столу и возьмите любую таблицу о весне.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ссказывание по мнемотаблице «Весна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ингвиненок.. Спасибо, ребятки. Я запомнил ваши рассказы о весне и могу рассказать своим друзьям. Мне нужно торопиться на теплоход. Я побежал, до свидания!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сейчас сядьте спокойно, руки свободно положите на колени, закройте глазки... и слушайте... По</w:t>
                              <w:softHyphen/>
                              <w:t>ложите ладонь на живот и почувствуйте, как он подни</w:t>
                              <w:softHyphen/>
                              <w:t>мается, когда вы делаете вдох, и опускается, когда вы вы</w:t>
                              <w:softHyphen/>
                              <w:t>дыхаете; плечи не поднимайте. Вдох-выдох.</w:t>
                            </w:r>
                            <w:r>
                              <w:rPr>
                                <w:rStyle w:val="Style19"/>
                                <w:iCs/>
                              </w:rPr>
                              <w:t xml:space="preserve"> (Дети выпол</w:t>
                              <w:softHyphen/>
                              <w:t>няют движения 3 раза.)</w:t>
                            </w:r>
                            <w:r>
                              <w:rPr/>
                              <w:t xml:space="preserve"> Весной природа пробуждается от зимнего снега, и мы с вами сейчас откроем глазки, опустим руки, встряхнем ими...</w:t>
                            </w:r>
                            <w:r>
                              <w:rPr>
                                <w:rStyle w:val="Style19"/>
                                <w:iCs/>
                              </w:rPr>
                              <w:t xml:space="preserve"> (Дети открывают глаза и выполняют движения.)</w:t>
                            </w:r>
                            <w:r>
                              <w:rPr/>
                              <w:t xml:space="preserve"> Весной появляются первые цветочки, они тя</w:t>
                              <w:softHyphen/>
                              <w:t>нутся к солнышку. И мы с вами медленно поднимаем руки вверх, встаем и потянемся...</w:t>
                            </w:r>
                            <w:r>
                              <w:rPr>
                                <w:rStyle w:val="Style19"/>
                                <w:iCs/>
                              </w:rPr>
                              <w:t xml:space="preserve"> (Дети потягиваются.)</w:t>
                            </w:r>
                            <w:r>
                              <w:rPr/>
                              <w:t xml:space="preserve"> Опустите ручки, сядьте. Молодцы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А теперь давайте вспомним, чем мы сегодня занимались на занятии. Говорили о приметах весны. Составляли пред</w:t>
                              <w:softHyphen/>
                              <w:t>ложения и рассказы о весне. Играли с мячом. Играли в игру «Назови ласково». Учились правильно дышать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Что нового и интересного вы узнали?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рассказывают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Как называется явление природы, когда с кры</w:t>
                              <w:softHyphen/>
                              <w:t>ши тают сосульки и капают вниз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Это явление природы называется капель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Чей рассказ вам понравился? И почему?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рассказывают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Молодцы, ребятки, вы все хорошо занима</w:t>
                              <w:softHyphen/>
                              <w:t>лис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pt;height:460.5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А какие вы знаете пословицы, поговорки, народные при</w:t>
                        <w:softHyphen/>
                        <w:t>меты о весне, о птицах?</w:t>
                      </w:r>
                    </w:p>
                    <w:p>
                      <w:pPr>
                        <w:pStyle w:val="2111"/>
                        <w:spacing w:before="0" w:after="0"/>
                        <w:ind w:lef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рассказывают пословицы, загадывают загадки и пр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Молодцы, правильно! А сейчас я предлагаю вам составить рассказ о весне, чтобы Пингвиненок запом</w:t>
                        <w:softHyphen/>
                        <w:t>нил его и рассказал о ней своим друзьям в Антарктиде. В этом нам помогут наши помощницы-таблицы. Подойдите к столу и возьмите любую таблицу о весне.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ассказывание по мнемотаблице «Весна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ингвиненок.. Спасибо, ребятки. Я запомнил ваши рассказы о весне и могу рассказать своим друзьям. Мне нужно торопиться на теплоход. Я побежал, до свидания!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сейчас сядьте спокойно, руки свободно положите на колени, закройте глазки... и слушайте... По</w:t>
                        <w:softHyphen/>
                        <w:t>ложите ладонь на живот и почувствуйте, как он подни</w:t>
                        <w:softHyphen/>
                        <w:t>мается, когда вы делаете вдох, и опускается, когда вы вы</w:t>
                        <w:softHyphen/>
                        <w:t>дыхаете; плечи не поднимайте. Вдох-выдох.</w:t>
                      </w:r>
                      <w:r>
                        <w:rPr>
                          <w:rStyle w:val="Style19"/>
                          <w:iCs/>
                        </w:rPr>
                        <w:t xml:space="preserve"> (Дети выпол</w:t>
                        <w:softHyphen/>
                        <w:t>няют движения 3 раза.)</w:t>
                      </w:r>
                      <w:r>
                        <w:rPr/>
                        <w:t xml:space="preserve"> Весной природа пробуждается от зимнего снега, и мы с вами сейчас откроем глазки, опустим руки, встряхнем ими...</w:t>
                      </w:r>
                      <w:r>
                        <w:rPr>
                          <w:rStyle w:val="Style19"/>
                          <w:iCs/>
                        </w:rPr>
                        <w:t xml:space="preserve"> (Дети открывают глаза и выполняют движения.)</w:t>
                      </w:r>
                      <w:r>
                        <w:rPr/>
                        <w:t xml:space="preserve"> Весной появляются первые цветочки, они тя</w:t>
                        <w:softHyphen/>
                        <w:t>нутся к солнышку. И мы с вами медленно поднимаем руки вверх, встаем и потянемся...</w:t>
                      </w:r>
                      <w:r>
                        <w:rPr>
                          <w:rStyle w:val="Style19"/>
                          <w:iCs/>
                        </w:rPr>
                        <w:t xml:space="preserve"> (Дети потягиваются.)</w:t>
                      </w:r>
                      <w:r>
                        <w:rPr/>
                        <w:t xml:space="preserve"> Опустите ручки, сядьте. Молодцы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А теперь давайте вспомним, чем мы сегодня занимались на занятии. Говорили о приметах весны. Составляли пред</w:t>
                        <w:softHyphen/>
                        <w:t>ложения и рассказы о весне. Играли с мячом. Играли в игру «Назови ласково». Учились правильно дышать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Что нового и интересного вы узнали?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рассказывают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Как называется явление природы, когда с кры</w:t>
                        <w:softHyphen/>
                        <w:t>ши тают сосульки и капают вниз?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Это явление природы называется капель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Чей рассказ вам понравился? И почему?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рассказывают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Молодцы, ребятки, вы все хорошо занима</w:t>
                        <w:softHyphen/>
                        <w:t>лис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47725</wp:posOffset>
                </wp:positionH>
                <wp:positionV relativeFrom="page">
                  <wp:posOffset>674370</wp:posOffset>
                </wp:positionV>
                <wp:extent cx="146050" cy="128270"/>
                <wp:effectExtent l="0" t="0" r="0" b="0"/>
                <wp:wrapSquare wrapText="largest"/>
                <wp:docPr id="10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0.1pt;mso-wrap-distance-left:0pt;mso-wrap-distance-right:0pt;mso-wrap-distance-top:0pt;mso-wrap-distance-bottom:0pt;margin-top:53.1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811020</wp:posOffset>
                </wp:positionH>
                <wp:positionV relativeFrom="page">
                  <wp:posOffset>997585</wp:posOffset>
                </wp:positionV>
                <wp:extent cx="2268220" cy="1760220"/>
                <wp:effectExtent l="0" t="0" r="0" b="0"/>
                <wp:wrapSquare wrapText="largest"/>
                <wp:docPr id="10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7585" cy="1760220"/>
                                  <wp:effectExtent l="0" t="0" r="0" b="0"/>
                                  <wp:docPr id="105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176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138.6pt;mso-wrap-distance-left:0pt;mso-wrap-distance-right:0pt;mso-wrap-distance-top:0pt;mso-wrap-distance-bottom:0pt;margin-top:78.55pt;mso-position-vertical-relative:page;margin-left:1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2267585" cy="1760220"/>
                            <wp:effectExtent l="0" t="0" r="0" b="0"/>
                            <wp:docPr id="106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7585" cy="176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62965</wp:posOffset>
                </wp:positionH>
                <wp:positionV relativeFrom="page">
                  <wp:posOffset>3097530</wp:posOffset>
                </wp:positionV>
                <wp:extent cx="4145280" cy="807720"/>
                <wp:effectExtent l="0" t="0" r="0" b="0"/>
                <wp:wrapSquare wrapText="largest"/>
                <wp:docPr id="1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ind w:left="12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68" w:name="bookmark33"/>
                            <w:r>
                              <w:rPr/>
                              <w:t>Рассказ по мнемотаблице «Весна» №1</w:t>
                            </w:r>
                            <w:bookmarkEnd w:id="68"/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есной пригревает яркое солнышко. На крышах домов тают сосульки, а на земле появляются лужи. Все люди отме</w:t>
                              <w:softHyphen/>
                              <w:t>чают весной мамин праздник — 8 Марта. Я сделал(а) для своей мамы поздравительную открытку и подарил (а) 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63.6pt;mso-wrap-distance-left:0pt;mso-wrap-distance-right:0pt;mso-wrap-distance-top:0pt;mso-wrap-distance-bottom:0pt;margin-top:243.9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412"/>
                        <w:ind w:left="1260" w:hanging="0"/>
                        <w:rPr>
                          <w:rFonts w:ascii="Arial Unicode MS" w:hAnsi="Arial Unicode MS" w:cs="Arial Unicode MS"/>
                        </w:rPr>
                      </w:pPr>
                      <w:bookmarkStart w:id="69" w:name="bookmark33"/>
                      <w:r>
                        <w:rPr/>
                        <w:t>Рассказ по мнемотаблице «Весна» №1</w:t>
                      </w:r>
                      <w:bookmarkEnd w:id="69"/>
                    </w:p>
                    <w:p>
                      <w:pPr>
                        <w:pStyle w:val="TextBody"/>
                        <w:spacing w:lineRule="exact" w:line="250"/>
                        <w:ind w:left="20" w:right="4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есной пригревает яркое солнышко. На крышах домов тают сосульки, а на земле появляются лужи. Все люди отме</w:t>
                        <w:softHyphen/>
                        <w:t>чают весной мамин праздник — 8 Марта. Я сделал(а) для своей мамы поздравительную открытку и подарил (а) 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283970</wp:posOffset>
                </wp:positionH>
                <wp:positionV relativeFrom="page">
                  <wp:posOffset>4011930</wp:posOffset>
                </wp:positionV>
                <wp:extent cx="3315335" cy="1700530"/>
                <wp:effectExtent l="0" t="0" r="0" b="0"/>
                <wp:wrapSquare wrapText="largest"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170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14700" cy="1700530"/>
                                  <wp:effectExtent l="0" t="0" r="0" b="0"/>
                                  <wp:docPr id="109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0" cy="170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33.9pt;mso-wrap-distance-left:0pt;mso-wrap-distance-right:0pt;mso-wrap-distance-top:0pt;mso-wrap-distance-bottom:0pt;margin-top:315.9pt;mso-position-vertical-relative:page;margin-left:1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3314700" cy="1700530"/>
                            <wp:effectExtent l="0" t="0" r="0" b="0"/>
                            <wp:docPr id="110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0" cy="170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62965</wp:posOffset>
                </wp:positionH>
                <wp:positionV relativeFrom="page">
                  <wp:posOffset>6111875</wp:posOffset>
                </wp:positionV>
                <wp:extent cx="4145280" cy="807720"/>
                <wp:effectExtent l="0" t="0" r="0" b="0"/>
                <wp:wrapSquare wrapText="largest"/>
                <wp:docPr id="11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ind w:left="12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70" w:name="bookmark34"/>
                            <w:r>
                              <w:rPr/>
                              <w:t>Рассказ по мнемотаблице «Весна» №2</w:t>
                            </w:r>
                            <w:bookmarkEnd w:id="70"/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есной пригревает теплое и ласковое солнышко. Тают на крышах сосульки, и появляются лужи. Дети пускают в них и ручейках кораблики. Весной распускаются первые цветы — подснежники, а на деревьях появляются зеленые листоч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63.6pt;mso-wrap-distance-left:0pt;mso-wrap-distance-right:0pt;mso-wrap-distance-top:0pt;mso-wrap-distance-bottom:0pt;margin-top:481.2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412"/>
                        <w:ind w:left="1260" w:hanging="0"/>
                        <w:rPr>
                          <w:rFonts w:ascii="Arial Unicode MS" w:hAnsi="Arial Unicode MS" w:cs="Arial Unicode MS"/>
                        </w:rPr>
                      </w:pPr>
                      <w:bookmarkStart w:id="71" w:name="bookmark34"/>
                      <w:r>
                        <w:rPr/>
                        <w:t>Рассказ по мнемотаблице «Весна» №2</w:t>
                      </w:r>
                      <w:bookmarkEnd w:id="71"/>
                    </w:p>
                    <w:p>
                      <w:pPr>
                        <w:pStyle w:val="TextBody"/>
                        <w:spacing w:lineRule="exact" w:line="250"/>
                        <w:ind w:left="20" w:right="4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есной пригревает теплое и ласковое солнышко. Тают на крышах сосульки, и появляются лужи. Дети пускают в них и ручейках кораблики. Весной распускаются первые цветы — подснежники, а на деревьях появляются зеленые листоч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852670</wp:posOffset>
                </wp:positionH>
                <wp:positionV relativeFrom="page">
                  <wp:posOffset>659130</wp:posOffset>
                </wp:positionV>
                <wp:extent cx="137160" cy="128270"/>
                <wp:effectExtent l="0" t="0" r="0" b="0"/>
                <wp:wrapSquare wrapText="largest"/>
                <wp:docPr id="11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0.1pt;mso-wrap-distance-left:0pt;mso-wrap-distance-right:0pt;mso-wrap-distance-top:0pt;mso-wrap-distance-bottom:0pt;margin-top:51.9pt;mso-position-vertical-relative:page;margin-left:382.1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329690</wp:posOffset>
                </wp:positionH>
                <wp:positionV relativeFrom="page">
                  <wp:posOffset>997585</wp:posOffset>
                </wp:positionV>
                <wp:extent cx="3192145" cy="2452370"/>
                <wp:effectExtent l="0" t="0" r="0" b="0"/>
                <wp:wrapSquare wrapText="largest"/>
                <wp:docPr id="11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245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91510" cy="2452370"/>
                                  <wp:effectExtent l="0" t="0" r="0" b="0"/>
                                  <wp:docPr id="114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1510" cy="245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5pt;height:193.1pt;mso-wrap-distance-left:0pt;mso-wrap-distance-right:0pt;mso-wrap-distance-top:0pt;mso-wrap-distance-bottom:0pt;margin-top:78.55pt;mso-position-vertical-relative:page;margin-left:1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3191510" cy="2452370"/>
                            <wp:effectExtent l="0" t="0" r="0" b="0"/>
                            <wp:docPr id="115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1510" cy="245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62965</wp:posOffset>
                </wp:positionH>
                <wp:positionV relativeFrom="page">
                  <wp:posOffset>3716655</wp:posOffset>
                </wp:positionV>
                <wp:extent cx="4145280" cy="3194050"/>
                <wp:effectExtent l="0" t="0" r="0" b="0"/>
                <wp:wrapSquare wrapText="largest"/>
                <wp:docPr id="11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319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51"/>
                              <w:spacing w:lineRule="auto" w:line="240" w:before="0" w:after="0"/>
                              <w:ind w:right="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72" w:name="bookmark35"/>
                            <w:r>
                              <w:rPr/>
                              <w:t>Рассказ по мнемотаблице «Весна» №3</w:t>
                            </w:r>
                            <w:bookmarkEnd w:id="72"/>
                          </w:p>
                          <w:p>
                            <w:pPr>
                              <w:pStyle w:val="TextBody"/>
                              <w:spacing w:lineRule="exact" w:line="250" w:before="8" w:after="0"/>
                              <w:ind w:left="20" w:right="20" w:firstLine="40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есной пригревает яркое солнышко. На крышах домов тают сосульки, а на земле появляются лужи и ручейки. На деревьях набухают почки, из которых скоро появятся первые зеленые листочки. Из далеких стран начинают прилетать птицы: ласточки, скворцы. Я очень люблю весну!</w:t>
                            </w:r>
                          </w:p>
                          <w:p>
                            <w:pPr>
                              <w:pStyle w:val="361"/>
                              <w:spacing w:lineRule="exact" w:line="245" w:before="484" w:after="0"/>
                              <w:ind w:right="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73" w:name="bookmark36"/>
                            <w:r>
                              <w:rPr/>
                              <w:t>Составление рассказа по картине «Белочка» (подготовительная группа)</w:t>
                            </w:r>
                            <w:bookmarkEnd w:id="73"/>
                          </w:p>
                          <w:p>
                            <w:pPr>
                              <w:pStyle w:val="441"/>
                              <w:spacing w:before="236" w:after="0"/>
                              <w:ind w:left="4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74" w:name="bookmark37"/>
                            <w:r>
                              <w:rPr/>
                              <w:t>Обучающие задачи:</w:t>
                            </w:r>
                            <w:bookmarkEnd w:id="74"/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61" w:leader="none"/>
                              </w:tabs>
                              <w:ind w:left="420" w:hanging="400"/>
                              <w:rPr/>
                            </w:pPr>
                            <w:r>
                              <w:rPr/>
                              <w:t>закрепить знания детей о том, как звери готовятся к зиме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ind w:left="420" w:right="20" w:hanging="400"/>
                              <w:rPr/>
                            </w:pPr>
                            <w:r>
                              <w:rPr/>
                              <w:t>формировать понятия причинно-следственных связей и за</w:t>
                              <w:softHyphen/>
                              <w:t>кономерностей в явлениях природы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61" w:leader="none"/>
                              </w:tabs>
                              <w:ind w:left="420" w:right="20" w:hanging="400"/>
                              <w:rPr/>
                            </w:pPr>
                            <w:r>
                              <w:rPr/>
                              <w:t>упражнять детей в умении составлять связный рассказ по схеме-модели.</w:t>
                            </w:r>
                          </w:p>
                          <w:p>
                            <w:pPr>
                              <w:pStyle w:val="441"/>
                              <w:spacing w:before="0" w:after="0"/>
                              <w:ind w:left="4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75" w:name="bookmark38"/>
                            <w:r>
                              <w:rPr/>
                              <w:t>Развивающие задачи:</w:t>
                            </w:r>
                            <w:bookmarkEnd w:id="75"/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56" w:leader="none"/>
                              </w:tabs>
                              <w:ind w:left="420" w:right="20" w:hanging="400"/>
                              <w:rPr/>
                            </w:pPr>
                            <w:r>
                              <w:rPr/>
                              <w:t>развивать умение детей соотносить знаковые символы с образам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251.5pt;mso-wrap-distance-left:0pt;mso-wrap-distance-right:0pt;mso-wrap-distance-top:0pt;mso-wrap-distance-bottom:0pt;margin-top:292.6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451"/>
                        <w:spacing w:lineRule="auto" w:line="240" w:before="0" w:after="0"/>
                        <w:ind w:right="40" w:hanging="0"/>
                        <w:rPr>
                          <w:rFonts w:ascii="Arial Unicode MS" w:hAnsi="Arial Unicode MS" w:cs="Arial Unicode MS"/>
                        </w:rPr>
                      </w:pPr>
                      <w:bookmarkStart w:id="76" w:name="bookmark35"/>
                      <w:r>
                        <w:rPr/>
                        <w:t>Рассказ по мнемотаблице «Весна» №3</w:t>
                      </w:r>
                      <w:bookmarkEnd w:id="76"/>
                    </w:p>
                    <w:p>
                      <w:pPr>
                        <w:pStyle w:val="TextBody"/>
                        <w:spacing w:lineRule="exact" w:line="250" w:before="8" w:after="0"/>
                        <w:ind w:left="20" w:right="20" w:firstLine="40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есной пригревает яркое солнышко. На крышах домов тают сосульки, а на земле появляются лужи и ручейки. На деревьях набухают почки, из которых скоро появятся первые зеленые листочки. Из далеких стран начинают прилетать птицы: ласточки, скворцы. Я очень люблю весну!</w:t>
                      </w:r>
                    </w:p>
                    <w:p>
                      <w:pPr>
                        <w:pStyle w:val="361"/>
                        <w:spacing w:lineRule="exact" w:line="245" w:before="484" w:after="0"/>
                        <w:ind w:right="40" w:hanging="0"/>
                        <w:rPr>
                          <w:rFonts w:ascii="Arial Unicode MS" w:hAnsi="Arial Unicode MS" w:cs="Arial Unicode MS"/>
                        </w:rPr>
                      </w:pPr>
                      <w:bookmarkStart w:id="77" w:name="bookmark36"/>
                      <w:r>
                        <w:rPr/>
                        <w:t>Составление рассказа по картине «Белочка» (подготовительная группа)</w:t>
                      </w:r>
                      <w:bookmarkEnd w:id="77"/>
                    </w:p>
                    <w:p>
                      <w:pPr>
                        <w:pStyle w:val="441"/>
                        <w:spacing w:before="236" w:after="0"/>
                        <w:ind w:left="420" w:hanging="0"/>
                        <w:rPr>
                          <w:rFonts w:ascii="Arial Unicode MS" w:hAnsi="Arial Unicode MS" w:cs="Arial Unicode MS"/>
                        </w:rPr>
                      </w:pPr>
                      <w:bookmarkStart w:id="78" w:name="bookmark37"/>
                      <w:r>
                        <w:rPr/>
                        <w:t>Обучающие задачи:</w:t>
                      </w:r>
                      <w:bookmarkEnd w:id="78"/>
                    </w:p>
                    <w:p>
                      <w:pPr>
                        <w:pStyle w:val="2011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61" w:leader="none"/>
                        </w:tabs>
                        <w:ind w:left="420" w:hanging="400"/>
                        <w:rPr/>
                      </w:pPr>
                      <w:r>
                        <w:rPr/>
                        <w:t>закрепить знания детей о том, как звери готовятся к зиме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66" w:leader="none"/>
                        </w:tabs>
                        <w:ind w:left="420" w:right="20" w:hanging="400"/>
                        <w:rPr/>
                      </w:pPr>
                      <w:r>
                        <w:rPr/>
                        <w:t>формировать понятия причинно-следственных связей и за</w:t>
                        <w:softHyphen/>
                        <w:t>кономерностей в явлениях природы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61" w:leader="none"/>
                        </w:tabs>
                        <w:ind w:left="420" w:right="20" w:hanging="400"/>
                        <w:rPr/>
                      </w:pPr>
                      <w:r>
                        <w:rPr/>
                        <w:t>упражнять детей в умении составлять связный рассказ по схеме-модели.</w:t>
                      </w:r>
                    </w:p>
                    <w:p>
                      <w:pPr>
                        <w:pStyle w:val="441"/>
                        <w:spacing w:before="0" w:after="0"/>
                        <w:ind w:left="420" w:hanging="0"/>
                        <w:rPr>
                          <w:rFonts w:ascii="Arial Unicode MS" w:hAnsi="Arial Unicode MS" w:cs="Arial Unicode MS"/>
                        </w:rPr>
                      </w:pPr>
                      <w:bookmarkStart w:id="79" w:name="bookmark38"/>
                      <w:r>
                        <w:rPr/>
                        <w:t>Развивающие задачи:</w:t>
                      </w:r>
                      <w:bookmarkEnd w:id="79"/>
                    </w:p>
                    <w:p>
                      <w:pPr>
                        <w:pStyle w:val="2011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56" w:leader="none"/>
                        </w:tabs>
                        <w:ind w:left="420" w:right="20" w:hanging="400"/>
                        <w:rPr/>
                      </w:pPr>
                      <w:r>
                        <w:rPr/>
                        <w:t>развивать умение детей соотносить знаковые символы с образам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44550</wp:posOffset>
                </wp:positionH>
                <wp:positionV relativeFrom="page">
                  <wp:posOffset>582930</wp:posOffset>
                </wp:positionV>
                <wp:extent cx="4184650" cy="231775"/>
                <wp:effectExtent l="0" t="0" r="0" b="0"/>
                <wp:wrapSquare wrapText="largest"/>
                <wp:docPr id="11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32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pt;height:18.25pt;mso-wrap-distance-left:0pt;mso-wrap-distance-right:0pt;mso-wrap-distance-top:0pt;mso-wrap-distance-bottom:0pt;margin-top:45.9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32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48455" cy="5897880"/>
                <wp:effectExtent l="0" t="0" r="0" b="0"/>
                <wp:wrapSquare wrapText="largest"/>
                <wp:docPr id="11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589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11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ind w:left="380" w:right="20" w:hanging="360"/>
                              <w:rPr/>
                            </w:pPr>
                            <w:r>
                              <w:rPr/>
                              <w:t>продолжать развивать психические процессы: память, вни</w:t>
                              <w:softHyphen/>
                              <w:t xml:space="preserve">мание, наглядно-действенное мышление. </w:t>
                            </w:r>
                          </w:p>
                          <w:p>
                            <w:pPr>
                              <w:pStyle w:val="2011"/>
                              <w:tabs>
                                <w:tab w:val="clear" w:pos="720"/>
                                <w:tab w:val="left" w:pos="370" w:leader="none"/>
                              </w:tabs>
                              <w:ind w:left="20" w:right="2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Style w:val="201"/>
                              </w:rPr>
                              <w:t>Воспитательные задачи: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50"/>
                              <w:ind w:left="380" w:right="20" w:hanging="360"/>
                              <w:rPr/>
                            </w:pPr>
                            <w:r>
                              <w:rPr/>
                              <w:t>воспитывать доброе отношение к животным, проявлять за</w:t>
                              <w:softHyphen/>
                              <w:t>боту о них, пробуждать эмоциональную отзывчивость детей — пожалеть, помочь, утешить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75" w:leader="none"/>
                              </w:tabs>
                              <w:ind w:left="380" w:right="20" w:hanging="360"/>
                              <w:rPr/>
                            </w:pPr>
                            <w:r>
                              <w:rPr/>
                              <w:t xml:space="preserve">воспитывать интерес к природе, к животным. </w:t>
                            </w:r>
                          </w:p>
                          <w:p>
                            <w:pPr>
                              <w:pStyle w:val="2011"/>
                              <w:tabs>
                                <w:tab w:val="clear" w:pos="720"/>
                                <w:tab w:val="left" w:pos="375" w:leader="none"/>
                              </w:tabs>
                              <w:ind w:left="20" w:right="2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Style w:val="201"/>
                              </w:rPr>
                              <w:t>Наглядный материал,</w:t>
                            </w:r>
                            <w:r>
                              <w:rPr/>
                              <w:t xml:space="preserve"> картина «Белочка», аудиокассета</w:t>
                            </w:r>
                          </w:p>
                          <w:p>
                            <w:pPr>
                              <w:pStyle w:val="411"/>
                              <w:spacing w:lineRule="exact" w:line="250" w:before="0" w:after="0"/>
                              <w:ind w:right="20" w:hanging="0"/>
                              <w:jc w:val="left"/>
                              <w:rPr/>
                            </w:pPr>
                            <w:r>
                              <w:rPr/>
                              <w:t>«Звуки леса», игрушка-ежик, шишки, желуди, грибы, ягоды ря</w:t>
                              <w:softHyphen/>
                              <w:t>бины, сухие листочки. Альбомный лист с пустыми окружностя</w:t>
                              <w:softHyphen/>
                              <w:t>ми, чтобы дети их заполняли, составляя рассказ про белочку, и такой же образец — у воспитателя; фломастеры на всех детей..</w:t>
                            </w:r>
                          </w:p>
                          <w:p>
                            <w:pPr>
                              <w:pStyle w:val="411"/>
                              <w:spacing w:lineRule="exact" w:line="250" w:before="0" w:after="0"/>
                              <w:ind w:right="20" w:hanging="0"/>
                              <w:jc w:val="lef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Style w:val="46"/>
                              </w:rPr>
                              <w:t>Предварительная работа: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ind w:left="380" w:hanging="360"/>
                              <w:rPr/>
                            </w:pPr>
                            <w:r>
                              <w:rPr/>
                              <w:t>чтение рассказа И. Соколова-Микитова «Белка»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ind w:left="380" w:hanging="360"/>
                              <w:rPr/>
                            </w:pPr>
                            <w:r>
                              <w:rPr/>
                              <w:t>разучивание потешек, считалочек про белку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ind w:left="380" w:hanging="360"/>
                              <w:rPr/>
                            </w:pPr>
                            <w:r>
                              <w:rPr/>
                              <w:t>разучивание стихотворения с одним из детей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ind w:left="380" w:right="20" w:hanging="360"/>
                              <w:rPr/>
                            </w:pPr>
                            <w:r>
                              <w:rPr/>
                              <w:t>рассматривание картин и иллюстраций на тему «Животные леса»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ind w:left="380" w:hanging="360"/>
                              <w:rPr/>
                            </w:pPr>
                            <w:r>
                              <w:rPr/>
                              <w:t>загадывание загадок про белку и ежа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75" w:leader="none"/>
                              </w:tabs>
                              <w:ind w:left="380" w:right="20" w:hanging="360"/>
                              <w:rPr/>
                            </w:pPr>
                            <w:r>
                              <w:rPr/>
                              <w:t>прослушивание аудиокассеты — музыка П. И. Чайковского «Октябрь».</w:t>
                            </w:r>
                          </w:p>
                          <w:p>
                            <w:pPr>
                              <w:pStyle w:val="241"/>
                              <w:spacing w:lineRule="auto" w:line="240" w:before="130" w:after="0"/>
                              <w:ind w:right="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Ход занятия</w:t>
                            </w:r>
                          </w:p>
                          <w:p>
                            <w:pPr>
                              <w:pStyle w:val="TextBody"/>
                              <w:spacing w:lineRule="exact" w:line="250" w:before="68" w:after="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Сегодня мы поговорим с вами о том, как не</w:t>
                              <w:softHyphen/>
                              <w:t>которые звери готовятся к зиме. Послушайте загадку:</w:t>
                            </w:r>
                          </w:p>
                          <w:p>
                            <w:pPr>
                              <w:pStyle w:val="812"/>
                              <w:spacing w:lineRule="exact" w:line="250" w:before="120" w:after="0"/>
                              <w:ind w:left="1160" w:right="22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от художник так художник — Все леса позолотил, Даже самый сильный дождик Эту краску не отмыл. Отгадать загадку просим: Кто художник этот?</w:t>
                            </w:r>
                          </w:p>
                          <w:p>
                            <w:pPr>
                              <w:pStyle w:val="812"/>
                              <w:spacing w:lineRule="exact" w:line="250" w:before="120" w:after="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Осень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right="18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вы хотите побывать в лесу? Дети. Хотим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Закройте глазки и представьте, что мы очути</w:t>
                              <w:softHyphen/>
                              <w:t>лись в осеннем лес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464.4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2011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70" w:leader="none"/>
                        </w:tabs>
                        <w:ind w:left="380" w:right="20" w:hanging="360"/>
                        <w:rPr/>
                      </w:pPr>
                      <w:r>
                        <w:rPr/>
                        <w:t>продолжать развивать психические процессы: память, вни</w:t>
                        <w:softHyphen/>
                        <w:t xml:space="preserve">мание, наглядно-действенное мышление. </w:t>
                      </w:r>
                    </w:p>
                    <w:p>
                      <w:pPr>
                        <w:pStyle w:val="2011"/>
                        <w:tabs>
                          <w:tab w:val="clear" w:pos="720"/>
                          <w:tab w:val="left" w:pos="370" w:leader="none"/>
                        </w:tabs>
                        <w:ind w:left="20" w:right="20"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Style w:val="201"/>
                        </w:rPr>
                        <w:t>Воспитательные задачи: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lineRule="exact" w:line="250"/>
                        <w:ind w:left="380" w:right="20" w:hanging="360"/>
                        <w:rPr/>
                      </w:pPr>
                      <w:r>
                        <w:rPr/>
                        <w:t>воспитывать доброе отношение к животным, проявлять за</w:t>
                        <w:softHyphen/>
                        <w:t>боту о них, пробуждать эмоциональную отзывчивость детей — пожалеть, помочь, утешить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75" w:leader="none"/>
                        </w:tabs>
                        <w:ind w:left="380" w:right="20" w:hanging="360"/>
                        <w:rPr/>
                      </w:pPr>
                      <w:r>
                        <w:rPr/>
                        <w:t xml:space="preserve">воспитывать интерес к природе, к животным. </w:t>
                      </w:r>
                    </w:p>
                    <w:p>
                      <w:pPr>
                        <w:pStyle w:val="2011"/>
                        <w:tabs>
                          <w:tab w:val="clear" w:pos="720"/>
                          <w:tab w:val="left" w:pos="375" w:leader="none"/>
                        </w:tabs>
                        <w:ind w:left="20" w:right="20"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Style w:val="201"/>
                        </w:rPr>
                        <w:t>Наглядный материал,</w:t>
                      </w:r>
                      <w:r>
                        <w:rPr/>
                        <w:t xml:space="preserve"> картина «Белочка», аудиокассета</w:t>
                      </w:r>
                    </w:p>
                    <w:p>
                      <w:pPr>
                        <w:pStyle w:val="411"/>
                        <w:spacing w:lineRule="exact" w:line="250" w:before="0" w:after="0"/>
                        <w:ind w:right="20" w:hanging="0"/>
                        <w:jc w:val="left"/>
                        <w:rPr/>
                      </w:pPr>
                      <w:r>
                        <w:rPr/>
                        <w:t>«Звуки леса», игрушка-ежик, шишки, желуди, грибы, ягоды ря</w:t>
                        <w:softHyphen/>
                        <w:t>бины, сухие листочки. Альбомный лист с пустыми окружностя</w:t>
                        <w:softHyphen/>
                        <w:t>ми, чтобы дети их заполняли, составляя рассказ про белочку, и такой же образец — у воспитателя; фломастеры на всех детей..</w:t>
                      </w:r>
                    </w:p>
                    <w:p>
                      <w:pPr>
                        <w:pStyle w:val="411"/>
                        <w:spacing w:lineRule="exact" w:line="250" w:before="0" w:after="0"/>
                        <w:ind w:right="20" w:hanging="0"/>
                        <w:jc w:val="lef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Style w:val="46"/>
                        </w:rPr>
                        <w:t>Предварительная работа: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66" w:leader="none"/>
                        </w:tabs>
                        <w:ind w:left="380" w:hanging="360"/>
                        <w:rPr/>
                      </w:pPr>
                      <w:r>
                        <w:rPr/>
                        <w:t>чтение рассказа И. Соколова-Микитова «Белка»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70" w:leader="none"/>
                        </w:tabs>
                        <w:ind w:left="380" w:hanging="360"/>
                        <w:rPr/>
                      </w:pPr>
                      <w:r>
                        <w:rPr/>
                        <w:t>разучивание потешек, считалочек про белку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70" w:leader="none"/>
                        </w:tabs>
                        <w:ind w:left="380" w:hanging="360"/>
                        <w:rPr/>
                      </w:pPr>
                      <w:r>
                        <w:rPr/>
                        <w:t>разучивание стихотворения с одним из детей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70" w:leader="none"/>
                        </w:tabs>
                        <w:ind w:left="380" w:right="20" w:hanging="360"/>
                        <w:rPr/>
                      </w:pPr>
                      <w:r>
                        <w:rPr/>
                        <w:t>рассматривание картин и иллюстраций на тему «Животные леса»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70" w:leader="none"/>
                        </w:tabs>
                        <w:ind w:left="380" w:hanging="360"/>
                        <w:rPr/>
                      </w:pPr>
                      <w:r>
                        <w:rPr/>
                        <w:t>загадывание загадок про белку и ежа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75" w:leader="none"/>
                        </w:tabs>
                        <w:ind w:left="380" w:right="20" w:hanging="360"/>
                        <w:rPr/>
                      </w:pPr>
                      <w:r>
                        <w:rPr/>
                        <w:t>прослушивание аудиокассеты — музыка П. И. Чайковского «Октябрь».</w:t>
                      </w:r>
                    </w:p>
                    <w:p>
                      <w:pPr>
                        <w:pStyle w:val="241"/>
                        <w:spacing w:lineRule="auto" w:line="240" w:before="130" w:after="0"/>
                        <w:ind w:right="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Ход занятия</w:t>
                      </w:r>
                    </w:p>
                    <w:p>
                      <w:pPr>
                        <w:pStyle w:val="TextBody"/>
                        <w:spacing w:lineRule="exact" w:line="250" w:before="68" w:after="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Сегодня мы поговорим с вами о том, как не</w:t>
                        <w:softHyphen/>
                        <w:t>которые звери готовятся к зиме. Послушайте загадку:</w:t>
                      </w:r>
                    </w:p>
                    <w:p>
                      <w:pPr>
                        <w:pStyle w:val="812"/>
                        <w:spacing w:lineRule="exact" w:line="250" w:before="120" w:after="0"/>
                        <w:ind w:left="1160" w:right="22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от художник так художник — Все леса позолотил, Даже самый сильный дождик Эту краску не отмыл. Отгадать загадку просим: Кто художник этот?</w:t>
                      </w:r>
                    </w:p>
                    <w:p>
                      <w:pPr>
                        <w:pStyle w:val="812"/>
                        <w:spacing w:lineRule="exact" w:line="250" w:before="120" w:after="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Осень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right="18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вы хотите побывать в лесу? Дети. Хотим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Закройте глазки и представьте, что мы очути</w:t>
                        <w:softHyphen/>
                        <w:t>лись в осеннем лес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44550</wp:posOffset>
                </wp:positionH>
                <wp:positionV relativeFrom="page">
                  <wp:posOffset>604520</wp:posOffset>
                </wp:positionV>
                <wp:extent cx="4191000" cy="191770"/>
                <wp:effectExtent l="0" t="0" r="0" b="0"/>
                <wp:wrapSquare wrapText="largest"/>
                <wp:docPr id="11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5.1pt;mso-wrap-distance-left:0pt;mso-wrap-distance-right:0pt;mso-wrap-distance-top:0pt;mso-wrap-distance-bottom:0pt;margin-top:47.6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54170" cy="5876290"/>
                <wp:effectExtent l="0" t="0" r="0" b="0"/>
                <wp:wrapSquare wrapText="largest"/>
                <wp:docPr id="12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170" cy="587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Звучит фонограмма «Звуки леса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Посмотрите, как здесь красиво, спокойно. Какие красивые слова мы придумаем про осень, какая осень?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Осень золотая, поздняя, красивая, хмурая, дождли</w:t>
                              <w:softHyphen/>
                              <w:t>вая, холодная, сухая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Ой, ребятки, посмотрите: за елочкой спрятался ежик (</w:t>
                            </w:r>
                            <w:r>
                              <w:rPr>
                                <w:rStyle w:val="Style19"/>
                                <w:iCs/>
                              </w:rPr>
                              <w:t>находит и показывает детям игрушку-ежика),</w:t>
                            </w:r>
                            <w:r>
                              <w:rPr/>
                              <w:t xml:space="preserve"> он плачет. Что же с ним случилось? Ежик, почему ты плачешь?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альше педагог говорит и за Ежика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Ежик. Скоро кончится осень, я сделал запасы на зиму — грибы, ягоды, корешки, яблоки. Сухими листьями утеплил свою норку. Но очень беспокоюсь о своей знакомой белочке, которую давно не видел. Помогите мне найти белочку. Ей надо помочь сделать запасы на зиму, а то она зимой замерзнет и погибнет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Ребятки, поможем Ежику найти белочку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Поможем!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Давайте возьмем Ежика и пойдем искать бе</w:t>
                              <w:softHyphen/>
                              <w:t>лочку, а чтобы нам было веселее идти, поиграем в игру «Найди листок».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 показывает детям какой-либо лист и предлагает найти такой же. Листья сравнивают, отмечают их сходства и различия. Затем педагог поднимает, например, кленовый лис</w:t>
                              <w:softHyphen/>
                              <w:t>ток и говорит: «Подул ветер. Полетели вот такие листочки. Покажите, как они полетели». Дети, в руках которых листья клена, кружатся под легкую музыку, а по команде воспитателя останавливаются. Игра повторяется с разными листьями и всеми листьями вместе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вот, ребятки, мы и нашли белочку (</w:t>
                            </w:r>
                            <w:r>
                              <w:rPr>
                                <w:rStyle w:val="Style19"/>
                                <w:iCs/>
                              </w:rPr>
                              <w:t>показы</w:t>
                              <w:softHyphen/>
                              <w:t>вает картину).</w:t>
                            </w:r>
                            <w:r>
                              <w:rPr/>
                              <w:t xml:space="preserve"> На каком дереве сидит белочка — на листвен</w:t>
                              <w:softHyphen/>
                              <w:t>ном или на хвойном? Как вы узнали? Где нашла свой домик белочка? А почему у нее домик так высоко? Что запасла бе</w:t>
                              <w:softHyphen/>
                              <w:t>лочка к зиме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А ты, Ежик, хочешь узнать о жизни белочки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Ежик. Да!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Тогда, Ежик, и вы, ребятки, садитесь на поляну и слушай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pt;height:462.7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Звучит фонограмма «Звуки леса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Посмотрите, как здесь красиво, спокойно. Какие красивые слова мы придумаем про осень, какая осень?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Осень золотая, поздняя, красивая, хмурая, дождли</w:t>
                        <w:softHyphen/>
                        <w:t>вая, холодная, сухая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Ой, ребятки, посмотрите: за елочкой спрятался ежик (</w:t>
                      </w:r>
                      <w:r>
                        <w:rPr>
                          <w:rStyle w:val="Style19"/>
                          <w:iCs/>
                        </w:rPr>
                        <w:t>находит и показывает детям игрушку-ежика),</w:t>
                      </w:r>
                      <w:r>
                        <w:rPr/>
                        <w:t xml:space="preserve"> он плачет. Что же с ним случилось? Ежик, почему ты плачешь?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альше педагог говорит и за Ежика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Ежик. Скоро кончится осень, я сделал запасы на зиму — грибы, ягоды, корешки, яблоки. Сухими листьями утеплил свою норку. Но очень беспокоюсь о своей знакомой белочке, которую давно не видел. Помогите мне найти белочку. Ей надо помочь сделать запасы на зиму, а то она зимой замерзнет и погибнет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Ребятки, поможем Ежику найти белочку?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Поможем!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Давайте возьмем Ежика и пойдем искать бе</w:t>
                        <w:softHyphen/>
                        <w:t>лочку, а чтобы нам было веселее идти, поиграем в игру «Найди листок».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 показывает детям какой-либо лист и предлагает найти такой же. Листья сравнивают, отмечают их сходства и различия. Затем педагог поднимает, например, кленовый лис</w:t>
                        <w:softHyphen/>
                        <w:t>ток и говорит: «Подул ветер. Полетели вот такие листочки. Покажите, как они полетели». Дети, в руках которых листья клена, кружатся под легкую музыку, а по команде воспитателя останавливаются. Игра повторяется с разными листьями и всеми листьями вместе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вот, ребятки, мы и нашли белочку (</w:t>
                      </w:r>
                      <w:r>
                        <w:rPr>
                          <w:rStyle w:val="Style19"/>
                          <w:iCs/>
                        </w:rPr>
                        <w:t>показы</w:t>
                        <w:softHyphen/>
                        <w:t>вает картину).</w:t>
                      </w:r>
                      <w:r>
                        <w:rPr/>
                        <w:t xml:space="preserve"> На каком дереве сидит белочка — на листвен</w:t>
                        <w:softHyphen/>
                        <w:t>ном или на хвойном? Как вы узнали? Где нашла свой домик белочка? А почему у нее домик так высоко? Что запасла бе</w:t>
                        <w:softHyphen/>
                        <w:t>лочка к зиме?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А ты, Ежик, хочешь узнать о жизни белочки?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Ежик. Да!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Тогда, Ежик, и вы, ребятки, садитесь на поляну и слушай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44550</wp:posOffset>
                </wp:positionH>
                <wp:positionV relativeFrom="page">
                  <wp:posOffset>558800</wp:posOffset>
                </wp:positionV>
                <wp:extent cx="4199890" cy="237490"/>
                <wp:effectExtent l="0" t="0" r="0" b="0"/>
                <wp:wrapSquare wrapText="largest"/>
                <wp:docPr id="1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34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pt;height:18.7pt;mso-wrap-distance-left:0pt;mso-wrap-distance-right:0pt;mso-wrap-distance-top:0pt;mso-wrap-distance-bottom:0pt;margin-top:44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34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63695" cy="5879465"/>
                <wp:effectExtent l="0" t="0" r="0" b="0"/>
                <wp:wrapSquare wrapText="largest"/>
                <wp:docPr id="12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587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1"/>
                              <w:spacing w:before="0" w:after="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садятся за столы, на которых лежат схемы-модели и фломастеры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Ежик, сейчас ребятки расскажут тебе про бе</w:t>
                              <w:softHyphen/>
                              <w:t>лочку. В этом нам помогут наши помощницы — схемы-моде</w:t>
                              <w:softHyphen/>
                              <w:t>ли, которые вы сами составите, если правильно ответите на вопросы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 центральном кружочке пишем букву «Б» — почему?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отвечают и пишут в центральном кружке букву «Б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Белка — это домашнее или дикое животное? Где она живет?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отвечают и рисуют в кружочке №1 дерево с дуплом и дом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Как называются детеныши белки? Мама-белка большая, а бельчата?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отвечают и рисуют в кружочке №2 маму-белку и бельчонка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Чему учит мама-белка своих бельчат? Приду</w:t>
                              <w:softHyphen/>
                              <w:t>маем добрые слова про белку, какая белочка?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описывают белку — без схемы, пишут в кружочке №3 слово «мама»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кто знает врагов белки?</w:t>
                            </w:r>
                          </w:p>
                          <w:p>
                            <w:pPr>
                              <w:pStyle w:val="2212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отвечают и рисуют в кружочке №4 зубы и ружье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Чем питаются белки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Белки питаются грибами, шишками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Да, чтобы насытиться, белка должна за день опустошить двадцать восемь еловых шишек.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в кружочке №5 рисуют орешки, грибы, ягоды, яблоки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Какую пользу приносят белки людям?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отвечают и рисуют в кружочке Мб кисточку, шубу, шапку, хвост-мех (воротник)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какие вы знаете стихи, потешки, загадки о белке?</w:t>
                            </w:r>
                          </w:p>
                          <w:p>
                            <w:pPr>
                              <w:pStyle w:val="2212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отвечают и рисуют в кружочке № 7 букву «Я»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сейчас кто хочет рассказать про белку?</w:t>
                            </w:r>
                          </w:p>
                          <w:p>
                            <w:pPr>
                              <w:pStyle w:val="2212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оставление рассказов детьми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Ежик. Молодцы, ребятки, теперь я знаю, что моя знако</w:t>
                              <w:softHyphen/>
                              <w:t>мая белочка сделала запасы на зиму. Я могу спокойно спа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5pt;height:462.9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2111"/>
                        <w:spacing w:before="0" w:after="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садятся за столы, на которых лежат схемы-модели и фломастеры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Ежик, сейчас ребятки расскажут тебе про бе</w:t>
                        <w:softHyphen/>
                        <w:t>лочку. В этом нам помогут наши помощницы — схемы-моде</w:t>
                        <w:softHyphen/>
                        <w:t>ли, которые вы сами составите, если правильно ответите на вопросы.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 центральном кружочке пишем букву «Б» — почему?</w:t>
                      </w:r>
                    </w:p>
                    <w:p>
                      <w:pPr>
                        <w:pStyle w:val="2111"/>
                        <w:spacing w:before="0" w:after="0"/>
                        <w:ind w:lef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отвечают и пишут в центральном кружке букву «Б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Белка — это домашнее или дикое животное? Где она живет?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отвечают и рисуют в кружочке №1 дерево с дуплом и дом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Как называются детеныши белки? Мама-белка большая, а бельчата?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отвечают и рисуют в кружочке №2 маму-белку и бельчонка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Чему учит мама-белка своих бельчат? Приду</w:t>
                        <w:softHyphen/>
                        <w:t>маем добрые слова про белку, какая белочка?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описывают белку — без схемы, пишут в кружочке №3 слово «мама».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кто знает врагов белки?</w:t>
                      </w:r>
                    </w:p>
                    <w:p>
                      <w:pPr>
                        <w:pStyle w:val="2212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отвечают и рисуют в кружочке №4 зубы и ружье.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Чем питаются белки?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Белки питаются грибами, шишками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Да, чтобы насытиться, белка должна за день опустошить двадцать восемь еловых шишек.</w:t>
                      </w:r>
                    </w:p>
                    <w:p>
                      <w:pPr>
                        <w:pStyle w:val="2111"/>
                        <w:spacing w:before="0" w:after="0"/>
                        <w:ind w:lef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в кружочке №5 рисуют орешки, грибы, ягоды, яблоки.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Какую пользу приносят белки людям?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отвечают и рисуют в кружочке Мб кисточку, шубу, шапку, хвост-мех (воротник)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какие вы знаете стихи, потешки, загадки о белке?</w:t>
                      </w:r>
                    </w:p>
                    <w:p>
                      <w:pPr>
                        <w:pStyle w:val="2212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отвечают и рисуют в кружочке № 7 букву «Я».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сейчас кто хочет рассказать про белку?</w:t>
                      </w:r>
                    </w:p>
                    <w:p>
                      <w:pPr>
                        <w:pStyle w:val="2212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оставление рассказов детьми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Ежик. Молодцы, ребятки, теперь я знаю, что моя знако</w:t>
                        <w:softHyphen/>
                        <w:t>мая белочка сделала запасы на зиму. Я могу спокойно спа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42010</wp:posOffset>
                </wp:positionH>
                <wp:positionV relativeFrom="page">
                  <wp:posOffset>574040</wp:posOffset>
                </wp:positionV>
                <wp:extent cx="4182110" cy="216535"/>
                <wp:effectExtent l="0" t="0" r="0" b="0"/>
                <wp:wrapSquare wrapText="largest"/>
                <wp:docPr id="12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17.05pt;mso-wrap-distance-left:0pt;mso-wrap-distance-right:0pt;mso-wrap-distance-top:0pt;mso-wrap-distance-bottom:0pt;margin-top:45.2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51630" cy="1898650"/>
                <wp:effectExtent l="0" t="0" r="0" b="0"/>
                <wp:wrapSquare wrapText="largest"/>
                <wp:docPr id="12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1"/>
                              <w:ind w:left="20" w:right="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зиму, а когда наступит весна, мы снова встретимся. А вы, ребятки, помогайте всем животным и птицам выжить в холод</w:t>
                              <w:softHyphen/>
                              <w:t>ную зиму. До свидания, спасибо вам, ребятки!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Давайте проводим Ежика до норки. Спи, Ежик, до весны, а нам надо вернуться в группу. Закрыли все глазки... На одной ножке покрутились — и в группу возвратились. Вот мы и опять в своей группе. Скажите, что вы сегодня делали? Что было вам трудно выполнять? А что легко? А вы запомни</w:t>
                              <w:softHyphen/>
                              <w:t>ли врагов белочки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right="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Враги белочки — хищники, охотники. Педагог. Правильно, молодцы! А сейчас пойдем гулять, возьмем хлеб — покормим птиц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49.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1111"/>
                        <w:ind w:left="20" w:right="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зиму, а когда наступит весна, мы снова встретимся. А вы, ребятки, помогайте всем животным и птицам выжить в холод</w:t>
                        <w:softHyphen/>
                        <w:t>ную зиму. До свидания, спасибо вам, ребятки!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Давайте проводим Ежика до норки. Спи, Ежик, до весны, а нам надо вернуться в группу. Закрыли все глазки... На одной ножке покрутились — и в группу возвратились. Вот мы и опять в своей группе. Скажите, что вы сегодня делали? Что было вам трудно выполнять? А что легко? А вы запомни</w:t>
                        <w:softHyphen/>
                        <w:t>ли врагов белочки?</w:t>
                      </w:r>
                    </w:p>
                    <w:p>
                      <w:pPr>
                        <w:pStyle w:val="812"/>
                        <w:spacing w:lineRule="exact" w:line="250"/>
                        <w:ind w:right="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Враги белочки — хищники, охотники. Педагог. Правильно, молодцы! А сейчас пойдем гулять, возьмем хлеб — покормим птиц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33450</wp:posOffset>
                </wp:positionH>
                <wp:positionV relativeFrom="page">
                  <wp:posOffset>2933065</wp:posOffset>
                </wp:positionV>
                <wp:extent cx="4010025" cy="2830195"/>
                <wp:effectExtent l="0" t="0" r="0" b="0"/>
                <wp:wrapSquare wrapText="largest"/>
                <wp:docPr id="12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283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09390" cy="2830195"/>
                                  <wp:effectExtent l="0" t="0" r="0" b="0"/>
                                  <wp:docPr id="126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9390" cy="283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222.85pt;mso-wrap-distance-left:0pt;mso-wrap-distance-right:0pt;mso-wrap-distance-top:0pt;mso-wrap-distance-bottom:0pt;margin-top:230.95pt;mso-position-vertical-relative:page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009390" cy="2830195"/>
                            <wp:effectExtent l="0" t="0" r="0" b="0"/>
                            <wp:docPr id="127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9390" cy="283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62965</wp:posOffset>
                </wp:positionH>
                <wp:positionV relativeFrom="page">
                  <wp:posOffset>5904865</wp:posOffset>
                </wp:positionV>
                <wp:extent cx="4151630" cy="960120"/>
                <wp:effectExtent l="0" t="0" r="0" b="0"/>
                <wp:wrapSquare wrapText="largest"/>
                <wp:docPr id="12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80" w:name="bookmark39"/>
                            <w:r>
                              <w:rPr/>
                              <w:t>Рассказ «Белочка»</w:t>
                            </w:r>
                            <w:bookmarkEnd w:id="80"/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Белочка — дикое животное, она живет в лесу. Высоко на дереве ее домик — дупло. Там тепло и уютно, там она выводит своих бельчат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Белка маленькая, рыженькая, ушки у нее с кисточками, хвост длинный и пушисты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75.6pt;mso-wrap-distance-left:0pt;mso-wrap-distance-right:0pt;mso-wrap-distance-top:0pt;mso-wrap-distance-bottom:0pt;margin-top:464.9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412"/>
                        <w:rPr>
                          <w:rFonts w:ascii="Arial Unicode MS" w:hAnsi="Arial Unicode MS" w:cs="Arial Unicode MS"/>
                        </w:rPr>
                      </w:pPr>
                      <w:bookmarkStart w:id="81" w:name="bookmark39"/>
                      <w:r>
                        <w:rPr/>
                        <w:t>Рассказ «Белочка»</w:t>
                      </w:r>
                      <w:bookmarkEnd w:id="81"/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Белочка — дикое животное, она живет в лесу. Высоко на дереве ее домик — дупло. Там тепло и уютно, там она выводит своих бельчат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Белка маленькая, рыженькая, ушки у нее с кисточками, хвост длинный и пушисты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44550</wp:posOffset>
                </wp:positionH>
                <wp:positionV relativeFrom="page">
                  <wp:posOffset>586105</wp:posOffset>
                </wp:positionV>
                <wp:extent cx="4191000" cy="210185"/>
                <wp:effectExtent l="0" t="0" r="0" b="0"/>
                <wp:wrapSquare wrapText="largest"/>
                <wp:docPr id="12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36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6.55pt;mso-wrap-distance-left:0pt;mso-wrap-distance-right:0pt;mso-wrap-distance-top:0pt;mso-wrap-distance-bottom:0pt;margin-top:46.1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36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54170" cy="5876290"/>
                <wp:effectExtent l="0" t="0" r="0" b="0"/>
                <wp:wrapSquare wrapText="largest"/>
                <wp:docPr id="13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170" cy="587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0"/>
                              <w:ind w:left="20" w:right="20" w:firstLine="40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Мама-белка учит своих бельчат выбирать дупло, правильно передвигаться с дерева на дерево, спасаться от врагов, соби</w:t>
                              <w:softHyphen/>
                              <w:t>рать корм и делать запасы на зиму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40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У белок есть враги. Главный враг — куница. Сильные и злые куницы преследуют белок, ловят их и поедают, разоряют дупла. Еще за белками охотятся люди — охотники с собаками. Умные собаки выслеживают белок. А охотник стреляет прямо в глаз белки, чтоб не испортить шкурку.</w:t>
                            </w:r>
                          </w:p>
                          <w:p>
                            <w:pPr>
                              <w:pStyle w:val="TextBody"/>
                              <w:spacing w:lineRule="exact" w:line="259"/>
                              <w:ind w:left="20" w:right="20" w:firstLine="40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Главный корм белок — семена хвойных деревьев (еловых и сосновых шишек).</w:t>
                            </w:r>
                          </w:p>
                          <w:p>
                            <w:pPr>
                              <w:pStyle w:val="TextBody"/>
                              <w:spacing w:lineRule="exact" w:line="250" w:before="8" w:after="0"/>
                              <w:ind w:left="20" w:right="20" w:firstLine="40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Летом и осенью они сушат шляпки грибов, легко нанизы</w:t>
                              <w:softHyphen/>
                              <w:t>вая их на голые ветки деревьев. Собирают спелые орехи, же</w:t>
                              <w:softHyphen/>
                              <w:t>луди и ягоды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right="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Из меха белки люди шьют теплые шапки, шубки и вареж</w:t>
                              <w:softHyphen/>
                              <w:t>ки, а еще делают мягкие беличьи кисти для рисования. Мне нравится белка, потому что она быстрая и ловкая.</w:t>
                            </w:r>
                          </w:p>
                          <w:p>
                            <w:pPr>
                              <w:pStyle w:val="361"/>
                              <w:spacing w:before="420" w:after="0"/>
                              <w:ind w:right="1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82" w:name="bookmark40"/>
                            <w:r>
                              <w:rPr/>
                              <w:t>Составление описательного рассказа на тему «Увидел скворца — знай: весна у крыльца» (подготовительная группа)</w:t>
                            </w:r>
                            <w:bookmarkEnd w:id="82"/>
                          </w:p>
                          <w:p>
                            <w:pPr>
                              <w:pStyle w:val="441"/>
                              <w:spacing w:before="180" w:after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83" w:name="bookmark41"/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Обучающие задачи:</w:t>
                            </w:r>
                            <w:bookmarkEnd w:id="83"/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ind w:left="420" w:hanging="400"/>
                              <w:rPr/>
                            </w:pPr>
                            <w:r>
                              <w:rPr/>
                              <w:t>закрепить знания детей о весне, о перелетных птицах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ind w:left="420" w:right="20" w:hanging="400"/>
                              <w:rPr/>
                            </w:pPr>
                            <w:r>
                              <w:rPr/>
                              <w:t>формировать понятия причинно-следственных связей и за</w:t>
                              <w:softHyphen/>
                              <w:t>кономерностей в явлениях природы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ind w:left="420" w:right="20" w:hanging="400"/>
                              <w:rPr/>
                            </w:pPr>
                            <w:r>
                              <w:rPr/>
                              <w:t>упражнять детей в умении составлять связный рассказ по схеме-модели.</w:t>
                            </w:r>
                          </w:p>
                          <w:p>
                            <w:pPr>
                              <w:pStyle w:val="441"/>
                              <w:spacing w:before="0" w:after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84" w:name="bookmark42"/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Развивающие задачи:</w:t>
                            </w:r>
                            <w:bookmarkEnd w:id="84"/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ind w:left="420" w:right="20" w:hanging="400"/>
                              <w:rPr/>
                            </w:pPr>
                            <w:r>
                              <w:rPr/>
                              <w:t>развивать умение детей соотносить знаковые символы с образами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75" w:leader="none"/>
                              </w:tabs>
                              <w:ind w:left="420" w:right="20" w:hanging="400"/>
                              <w:rPr/>
                            </w:pPr>
                            <w:r>
                              <w:rPr/>
                              <w:t>продолжать развивать психические процессы: память, вни</w:t>
                              <w:softHyphen/>
                              <w:t xml:space="preserve">мание, наглядно-действенное мышление. </w:t>
                            </w:r>
                            <w:r>
                              <w:rPr>
                                <w:rStyle w:val="201"/>
                              </w:rPr>
                              <w:t>Воспитательные задачи:</w:t>
                            </w:r>
                          </w:p>
                          <w:p>
                            <w:pPr>
                              <w:pStyle w:val="7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80" w:leader="none"/>
                              </w:tabs>
                              <w:spacing w:lineRule="exact" w:line="250"/>
                              <w:ind w:left="420" w:right="20" w:hanging="400"/>
                              <w:rPr/>
                            </w:pPr>
                            <w:r>
                              <w:rPr/>
                              <w:t>воспитывать доброе отношение к птицам, проявлять заботу о них, пробуждать эмоциональную отзывчивость детей — пожалеть, помочь, утешить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pt;height:462.7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50"/>
                        <w:ind w:left="20" w:right="20" w:firstLine="40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Мама-белка учит своих бельчат выбирать дупло, правильно передвигаться с дерева на дерево, спасаться от врагов, соби</w:t>
                        <w:softHyphen/>
                        <w:t>рать корм и делать запасы на зиму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40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У белок есть враги. Главный враг — куница. Сильные и злые куницы преследуют белок, ловят их и поедают, разоряют дупла. Еще за белками охотятся люди — охотники с собаками. Умные собаки выслеживают белок. А охотник стреляет прямо в глаз белки, чтоб не испортить шкурку.</w:t>
                      </w:r>
                    </w:p>
                    <w:p>
                      <w:pPr>
                        <w:pStyle w:val="TextBody"/>
                        <w:spacing w:lineRule="exact" w:line="259"/>
                        <w:ind w:left="20" w:right="20" w:firstLine="40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Главный корм белок — семена хвойных деревьев (еловых и сосновых шишек).</w:t>
                      </w:r>
                    </w:p>
                    <w:p>
                      <w:pPr>
                        <w:pStyle w:val="TextBody"/>
                        <w:spacing w:lineRule="exact" w:line="250" w:before="8" w:after="0"/>
                        <w:ind w:left="20" w:right="20" w:firstLine="40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Летом и осенью они сушат шляпки грибов, легко нанизы</w:t>
                        <w:softHyphen/>
                        <w:t>вая их на голые ветки деревьев. Собирают спелые орехи, же</w:t>
                        <w:softHyphen/>
                        <w:t>луди и ягоды.</w:t>
                      </w:r>
                    </w:p>
                    <w:p>
                      <w:pPr>
                        <w:pStyle w:val="812"/>
                        <w:spacing w:lineRule="exact" w:line="250"/>
                        <w:ind w:right="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Из меха белки люди шьют теплые шапки, шубки и вареж</w:t>
                        <w:softHyphen/>
                        <w:t>ки, а еще делают мягкие беличьи кисти для рисования. Мне нравится белка, потому что она быстрая и ловкая.</w:t>
                      </w:r>
                    </w:p>
                    <w:p>
                      <w:pPr>
                        <w:pStyle w:val="361"/>
                        <w:spacing w:before="420" w:after="0"/>
                        <w:ind w:right="120" w:hanging="0"/>
                        <w:rPr>
                          <w:rFonts w:ascii="Arial Unicode MS" w:hAnsi="Arial Unicode MS" w:cs="Arial Unicode MS"/>
                        </w:rPr>
                      </w:pPr>
                      <w:bookmarkStart w:id="85" w:name="bookmark40"/>
                      <w:r>
                        <w:rPr/>
                        <w:t>Составление описательного рассказа на тему «Увидел скворца — знай: весна у крыльца» (подготовительная группа)</w:t>
                      </w:r>
                      <w:bookmarkEnd w:id="85"/>
                    </w:p>
                    <w:p>
                      <w:pPr>
                        <w:pStyle w:val="441"/>
                        <w:spacing w:before="180" w:after="0"/>
                        <w:rPr>
                          <w:rFonts w:ascii="Arial Unicode MS" w:hAnsi="Arial Unicode MS" w:cs="Arial Unicode MS"/>
                        </w:rPr>
                      </w:pPr>
                      <w:bookmarkStart w:id="86" w:name="bookmark41"/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Обучающие задачи:</w:t>
                      </w:r>
                      <w:bookmarkEnd w:id="86"/>
                    </w:p>
                    <w:p>
                      <w:pPr>
                        <w:pStyle w:val="2011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70" w:leader="none"/>
                        </w:tabs>
                        <w:ind w:left="420" w:hanging="400"/>
                        <w:rPr/>
                      </w:pPr>
                      <w:r>
                        <w:rPr/>
                        <w:t>закрепить знания детей о весне, о перелетных птицах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66" w:leader="none"/>
                        </w:tabs>
                        <w:ind w:left="420" w:right="20" w:hanging="400"/>
                        <w:rPr/>
                      </w:pPr>
                      <w:r>
                        <w:rPr/>
                        <w:t>формировать понятия причинно-следственных связей и за</w:t>
                        <w:softHyphen/>
                        <w:t>кономерностей в явлениях природы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70" w:leader="none"/>
                        </w:tabs>
                        <w:ind w:left="420" w:right="20" w:hanging="400"/>
                        <w:rPr/>
                      </w:pPr>
                      <w:r>
                        <w:rPr/>
                        <w:t>упражнять детей в умении составлять связный рассказ по схеме-модели.</w:t>
                      </w:r>
                    </w:p>
                    <w:p>
                      <w:pPr>
                        <w:pStyle w:val="441"/>
                        <w:spacing w:before="0" w:after="0"/>
                        <w:rPr>
                          <w:rFonts w:ascii="Arial Unicode MS" w:hAnsi="Arial Unicode MS" w:cs="Arial Unicode MS"/>
                        </w:rPr>
                      </w:pPr>
                      <w:bookmarkStart w:id="87" w:name="bookmark42"/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Развивающие задачи:</w:t>
                      </w:r>
                      <w:bookmarkEnd w:id="87"/>
                    </w:p>
                    <w:p>
                      <w:pPr>
                        <w:pStyle w:val="2011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66" w:leader="none"/>
                        </w:tabs>
                        <w:ind w:left="420" w:right="20" w:hanging="400"/>
                        <w:rPr/>
                      </w:pPr>
                      <w:r>
                        <w:rPr/>
                        <w:t>развивать умение детей соотносить знаковые символы с образами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75" w:leader="none"/>
                        </w:tabs>
                        <w:ind w:left="420" w:right="20" w:hanging="400"/>
                        <w:rPr/>
                      </w:pPr>
                      <w:r>
                        <w:rPr/>
                        <w:t>продолжать развивать психические процессы: память, вни</w:t>
                        <w:softHyphen/>
                        <w:t xml:space="preserve">мание, наглядно-действенное мышление. </w:t>
                      </w:r>
                      <w:r>
                        <w:rPr>
                          <w:rStyle w:val="201"/>
                        </w:rPr>
                        <w:t>Воспитательные задачи:</w:t>
                      </w:r>
                    </w:p>
                    <w:p>
                      <w:pPr>
                        <w:pStyle w:val="71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80" w:leader="none"/>
                        </w:tabs>
                        <w:spacing w:lineRule="exact" w:line="250"/>
                        <w:ind w:left="420" w:right="20" w:hanging="400"/>
                        <w:rPr/>
                      </w:pPr>
                      <w:r>
                        <w:rPr/>
                        <w:t>воспитывать доброе отношение к птицам, проявлять заботу о них, пробуждать эмоциональную отзывчивость детей — пожалеть, помочь, утешить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44550</wp:posOffset>
                </wp:positionH>
                <wp:positionV relativeFrom="page">
                  <wp:posOffset>607695</wp:posOffset>
                </wp:positionV>
                <wp:extent cx="4187825" cy="210185"/>
                <wp:effectExtent l="0" t="0" r="0" b="0"/>
                <wp:wrapSquare wrapText="largest"/>
                <wp:docPr id="13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16.55pt;mso-wrap-distance-left:0pt;mso-wrap-distance-right:0pt;mso-wrap-distance-top:0pt;mso-wrap-distance-bottom:0pt;margin-top:47.8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51630" cy="5901055"/>
                <wp:effectExtent l="0" t="0" r="0" b="0"/>
                <wp:wrapSquare wrapText="largest"/>
                <wp:docPr id="13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590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1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61" w:leader="none"/>
                              </w:tabs>
                              <w:ind w:left="400" w:right="40" w:hanging="380"/>
                              <w:rPr/>
                            </w:pPr>
                            <w:r>
                              <w:rPr/>
                              <w:t>приучать детей к выполнению элементарных правил куль</w:t>
                              <w:softHyphen/>
                              <w:t>туры поведения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80"/>
                              <w:rPr/>
                            </w:pPr>
                            <w:r>
                              <w:rPr>
                                <w:rStyle w:val="1"/>
                                <w:bCs/>
                                <w:iCs/>
                              </w:rPr>
                              <w:t>Наглядный материал,</w:t>
                            </w:r>
                            <w:r>
                              <w:rPr/>
                              <w:t xml:space="preserve"> картина «Скворцы», аудиокассета «Го</w:t>
                              <w:softHyphen/>
                              <w:t>лоса птиц», маски-ободки черного цвета — с черными клювика</w:t>
                              <w:softHyphen/>
                              <w:t>ми для девочек, с желтыми клювиками для мальчиков. Маска скворчихи для воспитателя, игрушка-кошка, игрушка-скворец (или вырезанный из картона). Листочки с пустыми окружностя</w:t>
                              <w:softHyphen/>
                              <w:t>ми, чтобы дети их заполняли, составляя схемы-модели, на всех детей и для воспитателя, фломастеры — на всех детей. Малень</w:t>
                              <w:softHyphen/>
                              <w:t xml:space="preserve">кая картинка «Скворец и скворечник». Разные кормушки для птиц, слою «школа» на бумаге (висит на стене с начала занятия). 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Style w:val="1"/>
                                <w:bCs/>
                                <w:iCs/>
                              </w:rPr>
                              <w:t>Предварительная работа: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ind w:left="400" w:hanging="380"/>
                              <w:rPr/>
                            </w:pPr>
                            <w:r>
                              <w:rPr/>
                              <w:t>чтение рассказа И. Соколова-Микитова «Скворцы»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ind w:left="400" w:right="40" w:hanging="380"/>
                              <w:rPr/>
                            </w:pPr>
                            <w:r>
                              <w:rPr/>
                              <w:t>разучивание поговорок, пословиц, народных примет о весне, о птицах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ind w:left="400" w:hanging="380"/>
                              <w:rPr/>
                            </w:pPr>
                            <w:r>
                              <w:rPr/>
                              <w:t>разучивание стихотворения с одним из детей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75" w:leader="none"/>
                              </w:tabs>
                              <w:ind w:left="400" w:right="40" w:hanging="380"/>
                              <w:rPr/>
                            </w:pPr>
                            <w:r>
                              <w:rPr/>
                              <w:t>рассматривание открыток, книг, альбома «Перелетные птицы»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61" w:leader="none"/>
                              </w:tabs>
                              <w:ind w:left="400" w:hanging="380"/>
                              <w:rPr/>
                            </w:pPr>
                            <w:r>
                              <w:rPr/>
                              <w:t>загадывание загадок о птицах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ind w:left="400" w:hanging="380"/>
                              <w:rPr/>
                            </w:pPr>
                            <w:r>
                              <w:rPr/>
                              <w:t>рисование и лепка птиц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ind w:left="400" w:hanging="380"/>
                              <w:rPr/>
                            </w:pPr>
                            <w:r>
                              <w:rPr/>
                              <w:t>прослушивание фонограммы «Перелетные птицы».</w:t>
                            </w:r>
                          </w:p>
                          <w:p>
                            <w:pPr>
                              <w:pStyle w:val="441"/>
                              <w:spacing w:lineRule="auto" w:line="240" w:before="135" w:after="0"/>
                              <w:ind w:left="26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88" w:name="bookmark43"/>
                            <w:r>
                              <w:rPr/>
                              <w:t>Ход занятия</w:t>
                            </w:r>
                            <w:bookmarkEnd w:id="88"/>
                          </w:p>
                          <w:p>
                            <w:pPr>
                              <w:pStyle w:val="TextBody"/>
                              <w:spacing w:lineRule="exact" w:line="250" w:before="68" w:after="0"/>
                              <w:ind w:left="20" w:right="4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Сегодня мы поговорим с вами о весне, о пере</w:t>
                              <w:softHyphen/>
                              <w:t>летных птицах. Послушайте стихотворение о весне.</w:t>
                            </w:r>
                          </w:p>
                          <w:p>
                            <w:pPr>
                              <w:pStyle w:val="812"/>
                              <w:spacing w:lineRule="exact" w:line="250" w:before="120" w:after="0"/>
                              <w:ind w:left="1160" w:right="14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згляните, как стало красиво вокруг: Уже зеленеют деревья и луг. Пришла к нам веселая гостья весна, И все пробудилось от зимнего сна.</w:t>
                            </w:r>
                          </w:p>
                          <w:p>
                            <w:pPr>
                              <w:pStyle w:val="1111"/>
                              <w:spacing w:before="120" w:after="0"/>
                              <w:ind w:left="400" w:right="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 xml:space="preserve">Закройте глазки и представьте, что мы очутились в лесу. </w:t>
                            </w:r>
                            <w:r>
                              <w:rPr>
                                <w:rStyle w:val="111"/>
                              </w:rPr>
                              <w:t xml:space="preserve">Звучит фонограмма «голоса птиц». </w:t>
                            </w:r>
                            <w:r>
                              <w:rPr/>
                              <w:t xml:space="preserve">Педагог. О чем поют птицы? Чему они радуются? Дети. Птицы поют о весне, они радуются солнышку, теплу. </w:t>
                            </w:r>
                            <w:r>
                              <w:rPr>
                                <w:rStyle w:val="111"/>
                              </w:rPr>
                              <w:t xml:space="preserve">Педагог достает игрушку-скворца и далее говорит за него. </w:t>
                            </w:r>
                            <w:r>
                              <w:rPr/>
                              <w:t xml:space="preserve">Педагог. Ой, посмотрите, к нам залетел Скворец, но он такой печальный, грустный. Что с ним случилось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464.6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2011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61" w:leader="none"/>
                        </w:tabs>
                        <w:ind w:left="400" w:right="40" w:hanging="380"/>
                        <w:rPr/>
                      </w:pPr>
                      <w:r>
                        <w:rPr/>
                        <w:t>приучать детей к выполнению элементарных правил куль</w:t>
                        <w:softHyphen/>
                        <w:t>туры поведения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80"/>
                        <w:rPr/>
                      </w:pPr>
                      <w:r>
                        <w:rPr>
                          <w:rStyle w:val="1"/>
                          <w:bCs/>
                          <w:iCs/>
                        </w:rPr>
                        <w:t>Наглядный материал,</w:t>
                      </w:r>
                      <w:r>
                        <w:rPr/>
                        <w:t xml:space="preserve"> картина «Скворцы», аудиокассета «Го</w:t>
                        <w:softHyphen/>
                        <w:t>лоса птиц», маски-ободки черного цвета — с черными клювика</w:t>
                        <w:softHyphen/>
                        <w:t>ми для девочек, с желтыми клювиками для мальчиков. Маска скворчихи для воспитателя, игрушка-кошка, игрушка-скворец (или вырезанный из картона). Листочки с пустыми окружностя</w:t>
                        <w:softHyphen/>
                        <w:t>ми, чтобы дети их заполняли, составляя схемы-модели, на всех детей и для воспитателя, фломастеры — на всех детей. Малень</w:t>
                        <w:softHyphen/>
                        <w:t xml:space="preserve">кая картинка «Скворец и скворечник». Разные кормушки для птиц, слою «школа» на бумаге (висит на стене с начала занятия). 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4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Style w:val="1"/>
                          <w:bCs/>
                          <w:iCs/>
                        </w:rPr>
                        <w:t>Предварительная работа: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70" w:leader="none"/>
                        </w:tabs>
                        <w:ind w:left="400" w:hanging="380"/>
                        <w:rPr/>
                      </w:pPr>
                      <w:r>
                        <w:rPr/>
                        <w:t>чтение рассказа И. Соколова-Микитова «Скворцы»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66" w:leader="none"/>
                        </w:tabs>
                        <w:ind w:left="400" w:right="40" w:hanging="380"/>
                        <w:rPr/>
                      </w:pPr>
                      <w:r>
                        <w:rPr/>
                        <w:t>разучивание поговорок, пословиц, народных примет о весне, о птицах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66" w:leader="none"/>
                        </w:tabs>
                        <w:ind w:left="400" w:hanging="380"/>
                        <w:rPr/>
                      </w:pPr>
                      <w:r>
                        <w:rPr/>
                        <w:t>разучивание стихотворения с одним из детей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75" w:leader="none"/>
                        </w:tabs>
                        <w:ind w:left="400" w:right="40" w:hanging="380"/>
                        <w:rPr/>
                      </w:pPr>
                      <w:r>
                        <w:rPr/>
                        <w:t>рассматривание открыток, книг, альбома «Перелетные птицы»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61" w:leader="none"/>
                        </w:tabs>
                        <w:ind w:left="400" w:hanging="380"/>
                        <w:rPr/>
                      </w:pPr>
                      <w:r>
                        <w:rPr/>
                        <w:t>загадывание загадок о птицах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66" w:leader="none"/>
                        </w:tabs>
                        <w:ind w:left="400" w:hanging="380"/>
                        <w:rPr/>
                      </w:pPr>
                      <w:r>
                        <w:rPr/>
                        <w:t>рисование и лепка птиц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70" w:leader="none"/>
                        </w:tabs>
                        <w:ind w:left="400" w:hanging="380"/>
                        <w:rPr/>
                      </w:pPr>
                      <w:r>
                        <w:rPr/>
                        <w:t>прослушивание фонограммы «Перелетные птицы».</w:t>
                      </w:r>
                    </w:p>
                    <w:p>
                      <w:pPr>
                        <w:pStyle w:val="441"/>
                        <w:spacing w:lineRule="auto" w:line="240" w:before="135" w:after="0"/>
                        <w:ind w:left="2620" w:hanging="0"/>
                        <w:rPr>
                          <w:rFonts w:ascii="Arial Unicode MS" w:hAnsi="Arial Unicode MS" w:cs="Arial Unicode MS"/>
                        </w:rPr>
                      </w:pPr>
                      <w:bookmarkStart w:id="89" w:name="bookmark43"/>
                      <w:r>
                        <w:rPr/>
                        <w:t>Ход занятия</w:t>
                      </w:r>
                      <w:bookmarkEnd w:id="89"/>
                    </w:p>
                    <w:p>
                      <w:pPr>
                        <w:pStyle w:val="TextBody"/>
                        <w:spacing w:lineRule="exact" w:line="250" w:before="68" w:after="0"/>
                        <w:ind w:left="20" w:right="4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Сегодня мы поговорим с вами о весне, о пере</w:t>
                        <w:softHyphen/>
                        <w:t>летных птицах. Послушайте стихотворение о весне.</w:t>
                      </w:r>
                    </w:p>
                    <w:p>
                      <w:pPr>
                        <w:pStyle w:val="812"/>
                        <w:spacing w:lineRule="exact" w:line="250" w:before="120" w:after="0"/>
                        <w:ind w:left="1160" w:right="144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згляните, как стало красиво вокруг: Уже зеленеют деревья и луг. Пришла к нам веселая гостья весна, И все пробудилось от зимнего сна.</w:t>
                      </w:r>
                    </w:p>
                    <w:p>
                      <w:pPr>
                        <w:pStyle w:val="1111"/>
                        <w:spacing w:before="120" w:after="0"/>
                        <w:ind w:left="400" w:right="4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 xml:space="preserve">Закройте глазки и представьте, что мы очутились в лесу. </w:t>
                      </w:r>
                      <w:r>
                        <w:rPr>
                          <w:rStyle w:val="111"/>
                        </w:rPr>
                        <w:t xml:space="preserve">Звучит фонограмма «голоса птиц». </w:t>
                      </w:r>
                      <w:r>
                        <w:rPr/>
                        <w:t xml:space="preserve">Педагог. О чем поют птицы? Чему они радуются? Дети. Птицы поют о весне, они радуются солнышку, теплу. </w:t>
                      </w:r>
                      <w:r>
                        <w:rPr>
                          <w:rStyle w:val="111"/>
                        </w:rPr>
                        <w:t xml:space="preserve">Педагог достает игрушку-скворца и далее говорит за него. </w:t>
                      </w:r>
                      <w:r>
                        <w:rPr/>
                        <w:t xml:space="preserve">Педагог. Ой, посмотрите, к нам залетел Скворец, но он такой печальный, грустный. Что с ним случилось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44550</wp:posOffset>
                </wp:positionH>
                <wp:positionV relativeFrom="page">
                  <wp:posOffset>592455</wp:posOffset>
                </wp:positionV>
                <wp:extent cx="4197350" cy="198120"/>
                <wp:effectExtent l="0" t="0" r="0" b="0"/>
                <wp:wrapSquare wrapText="largest"/>
                <wp:docPr id="13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38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15.6pt;mso-wrap-distance-left:0pt;mso-wrap-distance-right:0pt;mso-wrap-distance-top:0pt;mso-wrap-distance-bottom:0pt;margin-top:46.6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38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60520" cy="5876290"/>
                <wp:effectExtent l="0" t="0" r="0" b="0"/>
                <wp:wrapSquare wrapText="largest"/>
                <wp:docPr id="13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587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1"/>
                              <w:ind w:left="20" w:right="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кворец говорит, что он прилетел с юга и не может найти свой домик- скворечник — забыл, какой он. Нашел Скворец маленький домик из коробки, но боится поселиться в нем.</w:t>
                            </w:r>
                          </w:p>
                          <w:p>
                            <w:pPr>
                              <w:pStyle w:val="2212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 показывает детям кормушку из коробки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Давайте, ребятки, поможем Скворцу и расска</w:t>
                              <w:softHyphen/>
                              <w:t>жем, почему птицам нельзя жить в домике из коробки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Домик из коробки может промочить дождь.</w:t>
                            </w:r>
                          </w:p>
                          <w:p>
                            <w:pPr>
                              <w:pStyle w:val="411"/>
                              <w:spacing w:lineRule="exact" w:line="250" w:before="0" w:after="0"/>
                              <w:ind w:left="400" w:hanging="0"/>
                              <w:jc w:val="lef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в каком домике лучше жить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Лучше жить в домике-скворечнике из дерева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почему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Такой домик прочнее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Тебе, Скворец, нужно найти вот такой домик- скворечник.</w:t>
                            </w:r>
                          </w:p>
                          <w:p>
                            <w:pPr>
                              <w:pStyle w:val="2212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 показывает картинку «Скворец и скворечник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кворец. Ребятки, какие вы умные: теперь я знаю, что мне нужно искать деревянный домик-скворечник. Спасибо вам, я полете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Я очень рада, что вы правильно рассказали Скворцу, какой нужно ему искать домик. Ребятки, а вы хотите узнать о жизни скворцов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Хотим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Давайте превратимся в маленьких скворчат! Нужно сказать слова:</w:t>
                            </w:r>
                          </w:p>
                          <w:p>
                            <w:pPr>
                              <w:pStyle w:val="411"/>
                              <w:spacing w:lineRule="exact" w:line="250" w:before="60" w:after="0"/>
                              <w:ind w:left="1985" w:hanging="0"/>
                              <w:jc w:val="left"/>
                              <w:rPr/>
                            </w:pPr>
                            <w:r>
                              <w:rPr/>
                              <w:t xml:space="preserve">Я на ножке покручусь — </w:t>
                            </w:r>
                          </w:p>
                          <w:p>
                            <w:pPr>
                              <w:pStyle w:val="411"/>
                              <w:spacing w:lineRule="exact" w:line="250" w:before="60" w:after="0"/>
                              <w:ind w:left="1985" w:hanging="0"/>
                              <w:jc w:val="lef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И в скворчонка превращусь!</w:t>
                            </w:r>
                          </w:p>
                          <w:p>
                            <w:pPr>
                              <w:pStyle w:val="2111"/>
                              <w:spacing w:before="60" w:after="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кружатся на одной ноге, надевают маски скворчат: с чер</w:t>
                              <w:softHyphen/>
                              <w:t>ными клювиками — девочки, с желтыми клювиками — мальчики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Дважды покружилась — и в маму-скворчиху превратилась!</w:t>
                            </w:r>
                          </w:p>
                          <w:p>
                            <w:pPr>
                              <w:pStyle w:val="2212"/>
                              <w:ind w:left="4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 надевает маску скворчихи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Теперь я мама-скворчиха, а вы — мои детки- скворчата. Сегодня я вас буду учить, как правильно летать, добывать червячков из земли, прятаться от дождя и от кошки. Давайте поиграем в игру «Птички и кот».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 одной стороне группы — «птички», в другой (в домике) — «кот», роль которого играет ребен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462.7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1111"/>
                        <w:ind w:left="20" w:right="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кворец говорит, что он прилетел с юга и не может найти свой домик- скворечник — забыл, какой он. Нашел Скворец маленький домик из коробки, но боится поселиться в нем.</w:t>
                      </w:r>
                    </w:p>
                    <w:p>
                      <w:pPr>
                        <w:pStyle w:val="2212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 показывает детям кормушку из коробки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Давайте, ребятки, поможем Скворцу и расска</w:t>
                        <w:softHyphen/>
                        <w:t>жем, почему птицам нельзя жить в домике из коробки.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Домик из коробки может промочить дождь.</w:t>
                      </w:r>
                    </w:p>
                    <w:p>
                      <w:pPr>
                        <w:pStyle w:val="411"/>
                        <w:spacing w:lineRule="exact" w:line="250" w:before="0" w:after="0"/>
                        <w:ind w:left="400" w:hanging="0"/>
                        <w:jc w:val="left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в каком домике лучше жить?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Лучше жить в домике-скворечнике из дерева.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почему?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Такой домик прочнее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Тебе, Скворец, нужно найти вот такой домик- скворечник.</w:t>
                      </w:r>
                    </w:p>
                    <w:p>
                      <w:pPr>
                        <w:pStyle w:val="2212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 показывает картинку «Скворец и скворечник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кворец. Ребятки, какие вы умные: теперь я знаю, что мне нужно искать деревянный домик-скворечник. Спасибо вам, я полете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Я очень рада, что вы правильно рассказали Скворцу, какой нужно ему искать домик. Ребятки, а вы хотите узнать о жизни скворцов?</w:t>
                      </w:r>
                    </w:p>
                    <w:p>
                      <w:pPr>
                        <w:pStyle w:val="812"/>
                        <w:spacing w:lineRule="exact" w:line="250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Хотим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Давайте превратимся в маленьких скворчат! Нужно сказать слова:</w:t>
                      </w:r>
                    </w:p>
                    <w:p>
                      <w:pPr>
                        <w:pStyle w:val="411"/>
                        <w:spacing w:lineRule="exact" w:line="250" w:before="60" w:after="0"/>
                        <w:ind w:left="1985" w:hanging="0"/>
                        <w:jc w:val="left"/>
                        <w:rPr/>
                      </w:pPr>
                      <w:r>
                        <w:rPr/>
                        <w:t xml:space="preserve">Я на ножке покручусь — </w:t>
                      </w:r>
                    </w:p>
                    <w:p>
                      <w:pPr>
                        <w:pStyle w:val="411"/>
                        <w:spacing w:lineRule="exact" w:line="250" w:before="60" w:after="0"/>
                        <w:ind w:left="1985" w:hanging="0"/>
                        <w:jc w:val="left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И в скворчонка превращусь!</w:t>
                      </w:r>
                    </w:p>
                    <w:p>
                      <w:pPr>
                        <w:pStyle w:val="2111"/>
                        <w:spacing w:before="60" w:after="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кружатся на одной ноге, надевают маски скворчат: с чер</w:t>
                        <w:softHyphen/>
                        <w:t>ными клювиками — девочки, с желтыми клювиками — мальчики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Дважды покружилась — и в маму-скворчиху превратилась!</w:t>
                      </w:r>
                    </w:p>
                    <w:p>
                      <w:pPr>
                        <w:pStyle w:val="2212"/>
                        <w:ind w:left="4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 надевает маску скворчихи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Теперь я мама-скворчиха, а вы — мои детки- скворчата. Сегодня я вас буду учить, как правильно летать, добывать червячков из земли, прятаться от дождя и от кошки. Давайте поиграем в игру «Птички и кот».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 одной стороне группы — «птички», в другой (в домике) — «кот», роль которого играет ребено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44550</wp:posOffset>
                </wp:positionH>
                <wp:positionV relativeFrom="page">
                  <wp:posOffset>570865</wp:posOffset>
                </wp:positionV>
                <wp:extent cx="4191000" cy="225425"/>
                <wp:effectExtent l="0" t="0" r="0" b="0"/>
                <wp:wrapSquare wrapText="largest"/>
                <wp:docPr id="13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7.75pt;mso-wrap-distance-left:0pt;mso-wrap-distance-right:0pt;mso-wrap-distance-top:0pt;mso-wrap-distance-bottom:0pt;margin-top:44.9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54170" cy="5879465"/>
                <wp:effectExtent l="0" t="0" r="0" b="0"/>
                <wp:wrapSquare wrapText="largest"/>
                <wp:docPr id="13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170" cy="587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Птички вылетают из гнезда!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начинают бегать в разных направлениях, имитируя движения птиц, которые показывает педагог.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Кот» ловит «птичек», которые бегут к своей «маме». Не пой</w:t>
                              <w:softHyphen/>
                              <w:t>мав никого, «кот» возвращается в домик. Игра повторяется 2раза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Скворчата! Возвращаемся в гнездо. Поиграли немного, а сейчас отправляемся в лесную школу.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Дети-скворчата» идут за «мамой-скворчихой» и садятся за столы, на которых листы для создания схем-моделей и фломас</w:t>
                              <w:softHyphen/>
                              <w:t>теры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Дорогие скворчата! Сегодня в нашей школе урок. Назовите перелетных птиц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Скворцы, ласточки..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почему у вас клювики разного цвета?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У девочек-скворчат клювики черные, а у мальчи- ков-скворчат — желтые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Я предлагаю вам составить рассказ о птицах. В этом нам помогут наши помощницы — схемы-модели, кото</w:t>
                              <w:softHyphen/>
                              <w:t>рые вы сами составите, если правильно ответите на вопросы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А кто у вас папа?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Наш папа — скворец.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 вывешивает картину «Скворцы». Дети пишут букву «С» в центральном кружочке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Когда прилетают скворцы?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отвечают и рисуют в кружочке №1 солнышко, ручей</w:t>
                              <w:softHyphen/>
                              <w:t>ки, проталинки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Как выглядит скворец, какой он?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отвечают и рисуют в кружочке №2 знак «?»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Где устраивают свои гнезда скворцы? И как они их утепляют?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отвечают и рисуют в кружочке №3 скворечник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Как поет скворушка? На пение каких птиц похожа его песенка?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отвечают и рисуют в кружочке №4 головку птички с открытым клювиком, из которого вылетают нотки.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4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Какие скворчихи-мамы? Чему учит мама- скворчиха своих птенчиков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pt;height:462.95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Птички вылетают из гнезда!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начинают бегать в разных направлениях, имитируя движения птиц, которые показывает педагог.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«Кот» ловит «птичек», которые бегут к своей «маме». Не пой</w:t>
                        <w:softHyphen/>
                        <w:t>мав никого, «кот» возвращается в домик. Игра повторяется 2раза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Скворчата! Возвращаемся в гнездо. Поиграли немного, а сейчас отправляемся в лесную школу.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«Дети-скворчата» идут за «мамой-скворчихой» и садятся за столы, на которых листы для создания схем-моделей и фломас</w:t>
                        <w:softHyphen/>
                        <w:t>теры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Дорогие скворчата! Сегодня в нашей школе урок. Назовите перелетных птиц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Скворцы, ласточки..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почему у вас клювики разного цвета?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У девочек-скворчат клювики черные, а у мальчи- ков-скворчат — желтые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Я предлагаю вам составить рассказ о птицах. В этом нам помогут наши помощницы — схемы-модели, кото</w:t>
                        <w:softHyphen/>
                        <w:t>рые вы сами составите, если правильно ответите на вопросы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А кто у вас папа?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Наш папа — скворец.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 вывешивает картину «Скворцы». Дети пишут букву «С» в центральном кружочке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Когда прилетают скворцы?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отвечают и рисуют в кружочке №1 солнышко, ручей</w:t>
                        <w:softHyphen/>
                        <w:t>ки, проталинки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Как выглядит скворец, какой он?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отвечают и рисуют в кружочке №2 знак «?»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Где устраивают свои гнезда скворцы? И как они их утепляют?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отвечают и рисуют в кружочке №3 скворечник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Как поет скворушка? На пение каких птиц похожа его песенка?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отвечают и рисуют в кружочке №4 головку птички с открытым клювиком, из которого вылетают нотки.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4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Какие скворчихи-мамы? Чему учит мама- скворчиха своих птенчиков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44550</wp:posOffset>
                </wp:positionH>
                <wp:positionV relativeFrom="page">
                  <wp:posOffset>601345</wp:posOffset>
                </wp:positionV>
                <wp:extent cx="4194175" cy="194945"/>
                <wp:effectExtent l="0" t="0" r="0" b="0"/>
                <wp:wrapSquare wrapText="largest"/>
                <wp:docPr id="13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40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15.35pt;mso-wrap-distance-left:0pt;mso-wrap-distance-right:0pt;mso-wrap-distance-top:0pt;mso-wrap-distance-bottom:0pt;margin-top:47.3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40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57345" cy="5876290"/>
                <wp:effectExtent l="0" t="0" r="0" b="0"/>
                <wp:wrapSquare wrapText="largest"/>
                <wp:docPr id="13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345" cy="587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. Скворчихи очень хорошие мамы, они высиживают яички, кормят своих птенчиков гусеницами, червячками, мошками, учат их летать, узнавать сигнал опасности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Правильно. За сутки скворец и скворчиха при</w:t>
                              <w:softHyphen/>
                              <w:t>летают к гнезду почти двести раз, и каждый раз приносят своим птенцам еду. Мама-скворчиха учит своих скворчат до</w:t>
                              <w:softHyphen/>
                              <w:t>бывать червячков из земли, прятаться от холода и дождя.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пишут в кружочке №5 слово «мама»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Какую пользу приносят скворцы людям?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отвечают и рисуют в кружочке №6 контур дерева, землю, внизу точками изображают насекомых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что полезного вы сделали для птиц?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отвечают и рисуют в кружочке №7 букву «Я» или свое лицо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Какие вы знаете поговорки, народные приметы о птицах?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рассказывают поговорки и приметы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А сейчас кто хочет рассказать про птиц?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оставление рассказов детьми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Ребята, смотрите, прилетел Скворец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кворец. Я летел мимо и решил спросить: что вы сегодня делали? Что было вам трудно выполнить? А что легко? Как назы</w:t>
                              <w:softHyphen/>
                              <w:t>вается домик для скворцов? А для чего всем нужна школа?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рассказывают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Молодцы, ребятки, сейчас я знаю, чем зани</w:t>
                              <w:softHyphen/>
                              <w:t>маются в школе, и постараюсь рассказать своим скворчатам об этом. А еще я хочу сказать «спасибо». Я нашел домик- скворечник для семьи, там тепло и уютно. Приглашаю вас в гости. Я полетел вперед, а вы догоняйте меня.</w:t>
                            </w:r>
                          </w:p>
                          <w:p>
                            <w:pPr>
                              <w:pStyle w:val="2212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кворец «улетает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. Мы много узнали о птицах. Мне было легко с вами заниматься. Давайте обратно превратимся в ребяток. Для этого нужно сказать слова:</w:t>
                            </w:r>
                          </w:p>
                          <w:p>
                            <w:pPr>
                              <w:pStyle w:val="812"/>
                              <w:spacing w:lineRule="exact" w:line="250" w:before="60" w:after="0"/>
                              <w:ind w:left="11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На одной ножке покрутились —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11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И в ребяток превратились!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11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з, два, три, четыре, пять — воспитатель я опять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5pt;height:462.7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5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. Скворчихи очень хорошие мамы, они высиживают яички, кормят своих птенчиков гусеницами, червячками, мошками, учат их летать, узнавать сигнал опасности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Правильно. За сутки скворец и скворчиха при</w:t>
                        <w:softHyphen/>
                        <w:t>летают к гнезду почти двести раз, и каждый раз приносят своим птенцам еду. Мама-скворчиха учит своих скворчат до</w:t>
                        <w:softHyphen/>
                        <w:t>бывать червячков из земли, прятаться от холода и дождя.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пишут в кружочке №5 слово «мама»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Какую пользу приносят скворцы людям?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отвечают и рисуют в кружочке №6 контур дерева, землю, внизу точками изображают насекомых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что полезного вы сделали для птиц?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отвечают и рисуют в кружочке №7 букву «Я» или свое лицо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Какие вы знаете поговорки, народные приметы о птицах?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рассказывают поговорки и приметы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А сейчас кто хочет рассказать про птиц?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оставление рассказов детьми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Ребята, смотрите, прилетел Скворец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кворец. Я летел мимо и решил спросить: что вы сегодня делали? Что было вам трудно выполнить? А что легко? Как назы</w:t>
                        <w:softHyphen/>
                        <w:t>вается домик для скворцов? А для чего всем нужна школа?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рассказывают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Молодцы, ребятки, сейчас я знаю, чем зани</w:t>
                        <w:softHyphen/>
                        <w:t>маются в школе, и постараюсь рассказать своим скворчатам об этом. А еще я хочу сказать «спасибо». Я нашел домик- скворечник для семьи, там тепло и уютно. Приглашаю вас в гости. Я полетел вперед, а вы догоняйте меня.</w:t>
                      </w:r>
                    </w:p>
                    <w:p>
                      <w:pPr>
                        <w:pStyle w:val="2212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кворец «улетает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. Мы много узнали о птицах. Мне было легко с вами заниматься. Давайте обратно превратимся в ребяток. Для этого нужно сказать слова:</w:t>
                      </w:r>
                    </w:p>
                    <w:p>
                      <w:pPr>
                        <w:pStyle w:val="812"/>
                        <w:spacing w:lineRule="exact" w:line="250" w:before="60" w:after="0"/>
                        <w:ind w:left="11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На одной ножке покрутились —</w:t>
                      </w:r>
                    </w:p>
                    <w:p>
                      <w:pPr>
                        <w:pStyle w:val="812"/>
                        <w:spacing w:lineRule="exact" w:line="250"/>
                        <w:ind w:left="11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И в ребяток превратились!</w:t>
                      </w:r>
                    </w:p>
                    <w:p>
                      <w:pPr>
                        <w:pStyle w:val="812"/>
                        <w:spacing w:lineRule="exact" w:line="250"/>
                        <w:ind w:left="11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аз, два, три, четыре, пять — воспитатель я опять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57250</wp:posOffset>
                </wp:positionH>
                <wp:positionV relativeFrom="page">
                  <wp:posOffset>592455</wp:posOffset>
                </wp:positionV>
                <wp:extent cx="4172585" cy="207010"/>
                <wp:effectExtent l="0" t="0" r="0" b="0"/>
                <wp:wrapSquare wrapText="largest"/>
                <wp:docPr id="13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16.3pt;mso-wrap-distance-left:0pt;mso-wrap-distance-right:0pt;mso-wrap-distance-top:0pt;mso-wrap-distance-bottom:0pt;margin-top:46.65pt;mso-position-vertical-relative:page;margin-left:67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69410" cy="633730"/>
                <wp:effectExtent l="0" t="0" r="0" b="0"/>
                <wp:wrapSquare wrapText="largest"/>
                <wp:docPr id="14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941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pacing w:lineRule="exact" w:line="250"/>
                              <w:ind w:right="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82"/>
                              </w:rPr>
                              <w:t xml:space="preserve">Все крутятся на одной ножке и снимают маски. </w:t>
                            </w:r>
                            <w:r>
                              <w:rPr/>
                              <w:t>Педагог. А сейчас пора идти гулять и вешать кормушки для птиц.</w:t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берут кормушки и идут гуля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pt;height:49.9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812"/>
                        <w:spacing w:lineRule="exact" w:line="250"/>
                        <w:ind w:right="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82"/>
                        </w:rPr>
                        <w:t xml:space="preserve">Все крутятся на одной ножке и снимают маски. </w:t>
                      </w:r>
                      <w:r>
                        <w:rPr/>
                        <w:t>Педагог. А сейчас пора идти гулять и вешать кормушки для птиц.</w:t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берут кормушки и идут гуля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62965</wp:posOffset>
                </wp:positionH>
                <wp:positionV relativeFrom="page">
                  <wp:posOffset>1750695</wp:posOffset>
                </wp:positionV>
                <wp:extent cx="4170045" cy="2919095"/>
                <wp:effectExtent l="0" t="0" r="0" b="0"/>
                <wp:wrapSquare wrapText="largest"/>
                <wp:docPr id="1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291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69410" cy="2919095"/>
                                  <wp:effectExtent l="0" t="0" r="0" b="0"/>
                                  <wp:docPr id="142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9410" cy="291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5pt;height:229.85pt;mso-wrap-distance-left:0pt;mso-wrap-distance-right:0pt;mso-wrap-distance-top:0pt;mso-wrap-distance-bottom:0pt;margin-top:137.8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169410" cy="2919095"/>
                            <wp:effectExtent l="0" t="0" r="0" b="0"/>
                            <wp:docPr id="143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9410" cy="291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62965</wp:posOffset>
                </wp:positionH>
                <wp:positionV relativeFrom="page">
                  <wp:posOffset>5109210</wp:posOffset>
                </wp:positionV>
                <wp:extent cx="4169410" cy="1764665"/>
                <wp:effectExtent l="0" t="0" r="0" b="0"/>
                <wp:wrapSquare wrapText="largest"/>
                <wp:docPr id="14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9410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ind w:left="28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90" w:name="bookmark44"/>
                            <w:r>
                              <w:rPr/>
                              <w:t>Скворцы</w:t>
                            </w:r>
                            <w:bookmarkEnd w:id="90"/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4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кворцы прилетают ранней весной из теплых стран, когда на полях лежит снег. Солнышко пригревает землю, появляют</w:t>
                              <w:softHyphen/>
                              <w:t>ся первые проталины, везде текут ручейки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4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кворец — красивая крупная птица. Все тело покрыто пе</w:t>
                              <w:softHyphen/>
                              <w:t>рьями черного цвета с зеленым отливом. У скворцов прямой длинный клюв: черный — у мамы-скворчихи, а у папы-скворца — ярко-желтый. Клюв помогает скворцу добывать из земли червяков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4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Они устраивают свои гнезда в скворечниках и дуплян</w:t>
                              <w:softHyphen/>
                              <w:t xml:space="preserve">ках, где выводят птенцов-скворча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pt;height:138.95pt;mso-wrap-distance-left:0pt;mso-wrap-distance-right:0pt;mso-wrap-distance-top:0pt;mso-wrap-distance-bottom:0pt;margin-top:402.3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412"/>
                        <w:ind w:left="2860" w:hanging="0"/>
                        <w:rPr>
                          <w:rFonts w:ascii="Arial Unicode MS" w:hAnsi="Arial Unicode MS" w:cs="Arial Unicode MS"/>
                        </w:rPr>
                      </w:pPr>
                      <w:bookmarkStart w:id="91" w:name="bookmark44"/>
                      <w:r>
                        <w:rPr/>
                        <w:t>Скворцы</w:t>
                      </w:r>
                      <w:bookmarkEnd w:id="91"/>
                    </w:p>
                    <w:p>
                      <w:pPr>
                        <w:pStyle w:val="TextBody"/>
                        <w:spacing w:lineRule="exact" w:line="250"/>
                        <w:ind w:left="4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кворцы прилетают ранней весной из теплых стран, когда на полях лежит снег. Солнышко пригревает землю, появляют</w:t>
                        <w:softHyphen/>
                        <w:t>ся первые проталины, везде текут ручейки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4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кворец — красивая крупная птица. Все тело покрыто пе</w:t>
                        <w:softHyphen/>
                        <w:t>рьями черного цвета с зеленым отливом. У скворцов прямой длинный клюв: черный — у мамы-скворчихи, а у папы-скворца — ярко-желтый. Клюв помогает скворцу добывать из земли червяков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4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Они устраивают свои гнезда в скворечниках и дуплян</w:t>
                        <w:softHyphen/>
                        <w:t xml:space="preserve">ках, где выводят птенцов-скворчат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44550</wp:posOffset>
                </wp:positionH>
                <wp:positionV relativeFrom="page">
                  <wp:posOffset>558800</wp:posOffset>
                </wp:positionV>
                <wp:extent cx="4175760" cy="207010"/>
                <wp:effectExtent l="0" t="0" r="0" b="0"/>
                <wp:wrapSquare wrapText="largest"/>
                <wp:docPr id="14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42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pt;height:16.3pt;mso-wrap-distance-left:0pt;mso-wrap-distance-right:0pt;mso-wrap-distance-top:0pt;mso-wrap-distance-bottom:0pt;margin-top:44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42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62965</wp:posOffset>
                </wp:positionH>
                <wp:positionV relativeFrom="page">
                  <wp:posOffset>997585</wp:posOffset>
                </wp:positionV>
                <wp:extent cx="4138930" cy="3627120"/>
                <wp:effectExtent l="0" t="0" r="0" b="0"/>
                <wp:wrapSquare wrapText="largest"/>
                <wp:docPr id="14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930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0"/>
                              <w:ind w:left="4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Утепляют свои гнезда сухими травинками, пухом, перышками, мехом, тканью, прутиками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кворушка очень любит петь, его песенка звонкая, краси</w:t>
                              <w:softHyphen/>
                              <w:t>вая. Она похожа на пение других птиц: ласточки, иволги, жа</w:t>
                              <w:softHyphen/>
                              <w:t>воронка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кворчихи — очень хорошие мамы. Они высиживают яич</w:t>
                              <w:softHyphen/>
                              <w:t>ки, кормят своих птенчиков гусеницами, червячками, мошка</w:t>
                              <w:softHyphen/>
                              <w:t>ми. Учит их летать, узнавать сигнал опасности, прятаться от холода и дождя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кворцы помогают человеку: они уничтожают насекомых и гусениц — вредителей полей и огородов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Когда становится холодно, скворцы собираются в стаи и улетают в жаркие страны до следующей весны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Зимой я делаю кормушки для птиц. Подкармливаю их зер</w:t>
                              <w:softHyphen/>
                              <w:t>ном, семечками и хлебными крошками.</w:t>
                            </w:r>
                          </w:p>
                          <w:p>
                            <w:pPr>
                              <w:pStyle w:val="412"/>
                              <w:spacing w:before="180" w:after="0"/>
                              <w:ind w:left="25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92" w:name="bookmark45"/>
                            <w:r>
                              <w:rPr/>
                              <w:t>Папа-скворец</w:t>
                            </w:r>
                            <w:bookmarkEnd w:id="92"/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Я люблю своего папу-скворца. У него красивые черные перышки с зеленым отливом. Прямой длинный клюв желтого цвета. Люди его называют ласково — скворушка. Папа очень любит петь утром и вечером. Его песенка звонкая, радостная. Она похожа на пение других птиц: ласточки, жаворонка. Когда я вырасту, то буду петь как пап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pt;height:285.6pt;mso-wrap-distance-left:0pt;mso-wrap-distance-right:0pt;mso-wrap-distance-top:0pt;mso-wrap-distance-bottom:0pt;margin-top:78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50"/>
                        <w:ind w:left="4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Утепляют свои гнезда сухими травинками, пухом, перышками, мехом, тканью, прутиками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кворушка очень любит петь, его песенка звонкая, краси</w:t>
                        <w:softHyphen/>
                        <w:t>вая. Она похожа на пение других птиц: ласточки, иволги, жа</w:t>
                        <w:softHyphen/>
                        <w:t>воронка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кворчихи — очень хорошие мамы. Они высиживают яич</w:t>
                        <w:softHyphen/>
                        <w:t>ки, кормят своих птенчиков гусеницами, червячками, мошка</w:t>
                        <w:softHyphen/>
                        <w:t>ми. Учит их летать, узнавать сигнал опасности, прятаться от холода и дождя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кворцы помогают человеку: они уничтожают насекомых и гусениц — вредителей полей и огородов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Когда становится холодно, скворцы собираются в стаи и улетают в жаркие страны до следующей весны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Зимой я делаю кормушки для птиц. Подкармливаю их зер</w:t>
                        <w:softHyphen/>
                        <w:t>ном, семечками и хлебными крошками.</w:t>
                      </w:r>
                    </w:p>
                    <w:p>
                      <w:pPr>
                        <w:pStyle w:val="412"/>
                        <w:spacing w:before="180" w:after="0"/>
                        <w:ind w:left="2560" w:hanging="0"/>
                        <w:rPr>
                          <w:rFonts w:ascii="Arial Unicode MS" w:hAnsi="Arial Unicode MS" w:cs="Arial Unicode MS"/>
                        </w:rPr>
                      </w:pPr>
                      <w:bookmarkStart w:id="93" w:name="bookmark45"/>
                      <w:r>
                        <w:rPr/>
                        <w:t>Папа-скворец</w:t>
                      </w:r>
                      <w:bookmarkEnd w:id="93"/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Я люблю своего папу-скворца. У него красивые черные перышки с зеленым отливом. Прямой длинный клюв желтого цвета. Люди его называют ласково — скворушка. Папа очень любит петь утром и вечером. Его песенка звонкая, радостная. Она похожа на пение других птиц: ласточки, жаворонка. Когда я вырасту, то буду петь как пап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3440</wp:posOffset>
                </wp:positionH>
                <wp:positionV relativeFrom="page">
                  <wp:posOffset>1125855</wp:posOffset>
                </wp:positionV>
                <wp:extent cx="4145280" cy="5952490"/>
                <wp:effectExtent l="0" t="0" r="0" b="0"/>
                <wp:wrapSquare wrapText="largest"/>
                <wp:docPr id="14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595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11"/>
                              <w:spacing w:lineRule="exact" w:line="274" w:before="0" w:after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94" w:name="bookmark46"/>
                            <w:r>
                              <w:rPr/>
                              <w:t>СОСТАВЛЕНИЕ ТВОРЧЕСКИХ РАССКАЗОВ С ИСПОЛЬЗОВАНИЕМ ПРИЕМОВ МНЕМОТЕХНИКИ</w:t>
                            </w:r>
                            <w:bookmarkEnd w:id="94"/>
                          </w:p>
                          <w:p>
                            <w:pPr>
                              <w:pStyle w:val="TextBody"/>
                              <w:spacing w:lineRule="exact" w:line="250" w:before="799" w:after="0"/>
                              <w:ind w:lef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5—6 лет любят фантазировать, придумывать свои сказки и истории. Я разработала специальное пособие по со</w:t>
                              <w:softHyphen/>
                              <w:t>ставлению творческих рассказов и историй, которое поможет детям правильно и грамотно составить этот рассказ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У детей закрепится понятие о структуре рассказа (начало, середина и конец). Они научатся правильно использовать в своей речи слова и выражения, позволяющие начать и закон</w:t>
                              <w:softHyphen/>
                              <w:t>чить рассказ (сказку)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У меня есть две общие карты-схемы №1 и карты-схемы №2, №3 — помощники для составления рассказа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Можно использовать общую карту-схему №1 и по ней со</w:t>
                              <w:softHyphen/>
                              <w:t>ставить рассказ. Также можно (второй вариант) общую карту- схему №1 разрезать по горизонтали (по 3 квадрата) и скле</w:t>
                              <w:softHyphen/>
                              <w:t>ить — получится длинная карта-схема из 6 квадратов. Общую карту-схему №1 можно также разрезать по вертикали, для того чтобы варьировать варианты игры, можно начать рассказ не с первого квадрата, а с любого, например с третьего. Это будет служить тоже началом рассказа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Style16"/>
                                <w:bCs/>
                              </w:rPr>
                              <w:t>Квадрат «Кто я?»</w:t>
                            </w:r>
                            <w:r>
                              <w:rPr/>
                              <w:t xml:space="preserve"> Нарисовано схематически лицо девочки (мальчика). Нужно подобрать изображения разных героев: феи, злой ведьмы, короля, зверей и т.д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Style16"/>
                                <w:bCs/>
                              </w:rPr>
                              <w:t>Квадрат «На чем?»</w:t>
                            </w:r>
                            <w:r>
                              <w:rPr/>
                              <w:t xml:space="preserve"> Нарисованы схематически виды транс</w:t>
                              <w:softHyphen/>
                              <w:t>порта. Нужно подобрать картинки из группы «Разные виды транспорта» и волшебный транспорт: летучий корабль, лета</w:t>
                              <w:softHyphen/>
                              <w:t>ющая тарелка, ступа Бабы Яги и т. п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Style16"/>
                                <w:bCs/>
                              </w:rPr>
                              <w:t>Квадрат «Место и время».</w:t>
                            </w:r>
                            <w:r>
                              <w:rPr/>
                              <w:t xml:space="preserve"> Нарисованы схематически дере</w:t>
                              <w:softHyphen/>
                              <w:t>вья, солнце, девочка идет по тропинке. Нужно подобрать кар</w:t>
                              <w:softHyphen/>
                              <w:t>тинки: лес, море, река, дворец, луна, сказочный дворец и т. п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Style16"/>
                                <w:bCs/>
                              </w:rPr>
                              <w:t>Квадрат «Что случилось?»</w:t>
                            </w:r>
                            <w:r>
                              <w:rPr/>
                              <w:t xml:space="preserve"> Нарисован знак вопроса, обо</w:t>
                              <w:softHyphen/>
                              <w:t>значающий, что же случилось с героем, кого он встрети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468.7pt;mso-wrap-distance-left:0pt;mso-wrap-distance-right:0pt;mso-wrap-distance-top:0pt;mso-wrap-distance-bottom:0pt;margin-top:88.65pt;mso-position-vertical-relative:page;margin-left:67.2pt;mso-position-horizontal-relative:page">
                <v:fill opacity="0f"/>
                <v:textbox inset="0in,0in,0in,0in">
                  <w:txbxContent>
                    <w:p>
                      <w:pPr>
                        <w:pStyle w:val="2211"/>
                        <w:spacing w:lineRule="exact" w:line="274" w:before="0" w:after="0"/>
                        <w:rPr>
                          <w:rFonts w:ascii="Arial Unicode MS" w:hAnsi="Arial Unicode MS" w:cs="Arial Unicode MS"/>
                        </w:rPr>
                      </w:pPr>
                      <w:bookmarkStart w:id="95" w:name="bookmark46"/>
                      <w:r>
                        <w:rPr/>
                        <w:t>СОСТАВЛЕНИЕ ТВОРЧЕСКИХ РАССКАЗОВ С ИСПОЛЬЗОВАНИЕМ ПРИЕМОВ МНЕМОТЕХНИКИ</w:t>
                      </w:r>
                      <w:bookmarkEnd w:id="95"/>
                    </w:p>
                    <w:p>
                      <w:pPr>
                        <w:pStyle w:val="TextBody"/>
                        <w:spacing w:lineRule="exact" w:line="250" w:before="799" w:after="0"/>
                        <w:ind w:lef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5—6 лет любят фантазировать, придумывать свои сказки и истории. Я разработала специальное пособие по со</w:t>
                        <w:softHyphen/>
                        <w:t>ставлению творческих рассказов и историй, которое поможет детям правильно и грамотно составить этот рассказ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У детей закрепится понятие о структуре рассказа (начало, середина и конец). Они научатся правильно использовать в своей речи слова и выражения, позволяющие начать и закон</w:t>
                        <w:softHyphen/>
                        <w:t>чить рассказ (сказку)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У меня есть две общие карты-схемы №1 и карты-схемы №2, №3 — помощники для составления рассказа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Можно использовать общую карту-схему №1 и по ней со</w:t>
                        <w:softHyphen/>
                        <w:t>ставить рассказ. Также можно (второй вариант) общую карту- схему №1 разрезать по горизонтали (по 3 квадрата) и скле</w:t>
                        <w:softHyphen/>
                        <w:t>ить — получится длинная карта-схема из 6 квадратов. Общую карту-схему №1 можно также разрезать по вертикали, для того чтобы варьировать варианты игры, можно начать рассказ не с первого квадрата, а с любого, например с третьего. Это будет служить тоже началом рассказа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Style16"/>
                          <w:bCs/>
                        </w:rPr>
                        <w:t>Квадрат «Кто я?»</w:t>
                      </w:r>
                      <w:r>
                        <w:rPr/>
                        <w:t xml:space="preserve"> Нарисовано схематически лицо девочки (мальчика). Нужно подобрать изображения разных героев: феи, злой ведьмы, короля, зверей и т.д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Style16"/>
                          <w:bCs/>
                        </w:rPr>
                        <w:t>Квадрат «На чем?»</w:t>
                      </w:r>
                      <w:r>
                        <w:rPr/>
                        <w:t xml:space="preserve"> Нарисованы схематически виды транс</w:t>
                        <w:softHyphen/>
                        <w:t>порта. Нужно подобрать картинки из группы «Разные виды транспорта» и волшебный транспорт: летучий корабль, лета</w:t>
                        <w:softHyphen/>
                        <w:t>ющая тарелка, ступа Бабы Яги и т. п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Style16"/>
                          <w:bCs/>
                        </w:rPr>
                        <w:t>Квадрат «Место и время».</w:t>
                      </w:r>
                      <w:r>
                        <w:rPr/>
                        <w:t xml:space="preserve"> Нарисованы схематически дере</w:t>
                        <w:softHyphen/>
                        <w:t>вья, солнце, девочка идет по тропинке. Нужно подобрать кар</w:t>
                        <w:softHyphen/>
                        <w:t>тинки: лес, море, река, дворец, луна, сказочный дворец и т. п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Style16"/>
                          <w:bCs/>
                        </w:rPr>
                        <w:t>Квадрат «Что случилось?»</w:t>
                      </w:r>
                      <w:r>
                        <w:rPr/>
                        <w:t xml:space="preserve"> Нарисован знак вопроса, обо</w:t>
                        <w:softHyphen/>
                        <w:t>значающий, что же случилось с героем, кого он встрети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44550</wp:posOffset>
                </wp:positionH>
                <wp:positionV relativeFrom="page">
                  <wp:posOffset>516255</wp:posOffset>
                </wp:positionV>
                <wp:extent cx="4187825" cy="250190"/>
                <wp:effectExtent l="0" t="0" r="0" b="0"/>
                <wp:wrapSquare wrapText="largest"/>
                <wp:docPr id="14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  <w:lang w:val="en-US"/>
                              </w:rPr>
                              <w:t>43</w:t>
                            </w:r>
                            <w:r>
                              <w:rPr>
                                <w:rStyle w:val="23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19.7pt;mso-wrap-distance-left:0pt;mso-wrap-distance-right:0pt;mso-wrap-distance-top:0pt;mso-wrap-distance-bottom:0pt;margin-top:40.6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  <w:lang w:val="en-US"/>
                        </w:rPr>
                        <w:t>43</w:t>
                      </w:r>
                      <w:r>
                        <w:rPr>
                          <w:rStyle w:val="23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35025</wp:posOffset>
                </wp:positionH>
                <wp:positionV relativeFrom="page">
                  <wp:posOffset>774065</wp:posOffset>
                </wp:positionV>
                <wp:extent cx="4194175" cy="222250"/>
                <wp:effectExtent l="0" t="0" r="0" b="0"/>
                <wp:wrapSquare wrapText="largest"/>
                <wp:docPr id="14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44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17.5pt;mso-wrap-distance-left:0pt;mso-wrap-distance-right:0pt;mso-wrap-distance-top:0pt;mso-wrap-distance-bottom:0pt;margin-top:60.95pt;mso-position-vertical-relative:page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44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53440</wp:posOffset>
                </wp:positionH>
                <wp:positionV relativeFrom="page">
                  <wp:posOffset>1200785</wp:posOffset>
                </wp:positionV>
                <wp:extent cx="4154170" cy="5882640"/>
                <wp:effectExtent l="0" t="0" r="0" b="0"/>
                <wp:wrapSquare wrapText="largest"/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170" cy="588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1"/>
                              <w:ind w:left="20" w:right="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Нужно подобрать картинки: Снежная королева, роботы, Ко</w:t>
                              <w:softHyphen/>
                              <w:t>щей Бессмертный и т. п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Style16"/>
                                <w:bCs/>
                              </w:rPr>
                              <w:t>Квадрат «Кто помог?»</w:t>
                            </w:r>
                            <w:r>
                              <w:rPr/>
                              <w:t xml:space="preserve"> Нарисованы схематически заяц, зер</w:t>
                              <w:softHyphen/>
                              <w:t>кало, цветок, очки и т. п. Нужно подобрать картинки: разные животные, джинн, Снегурочка, ковер-самолет и т.д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Style16"/>
                                <w:bCs/>
                              </w:rPr>
                              <w:t>Квадрат «Конец».</w:t>
                            </w:r>
                            <w:r>
                              <w:rPr/>
                              <w:t xml:space="preserve"> Нарисованы схематически смеющееся и плачущее лица. Нужно подобрать картинки: свадьба, дед и баба и т.д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На основе подобранных к квадратам предметных и сюжет</w:t>
                              <w:softHyphen/>
                              <w:t>ных картинок дети учатся составлять творческие рассказы (ис</w:t>
                              <w:softHyphen/>
                              <w:t>тории)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алее я знакомлю детей с картами-схемами №2 и №3, которые помогут им правильно начать и закончить рассказ (сказку). Я помогаю детям при переходе от одной картинки к другой словами-связками «И тогда...», «И вдруг...», «А в это время...» и т.д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rStyle w:val="Style16"/>
                                <w:bCs/>
                              </w:rPr>
                              <w:t xml:space="preserve"> каждого рассказа (сказки),</w:t>
                            </w:r>
                            <w:r>
                              <w:rPr/>
                              <w:t xml:space="preserve"> придуманного ребенком, </w:t>
                            </w:r>
                            <w:r>
                              <w:rPr>
                                <w:rStyle w:val="Style16"/>
                                <w:bCs/>
                              </w:rPr>
                              <w:t>должны быть:</w:t>
                            </w:r>
                            <w:r>
                              <w:rPr/>
                              <w:t xml:space="preserve"> название, интересное содержание (начало, се</w:t>
                              <w:softHyphen/>
                              <w:t>редина и конец), правильно построенные предложения разных типов.</w:t>
                            </w:r>
                            <w:r>
                              <w:rPr>
                                <w:rStyle w:val="Style16"/>
                                <w:bCs/>
                              </w:rPr>
                              <w:t xml:space="preserve"> Не торопите ребенка.</w:t>
                            </w:r>
                            <w:r>
                              <w:rPr/>
                              <w:t xml:space="preserve"> Доброжелательно, с интересом выслушайте все его рассуждения. Мягко поправьте его или подскажите нужную информацию, но обязательно акценти</w:t>
                              <w:softHyphen/>
                              <w:t>руйте внимание на его успехе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Я предлагаю три варианта игры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811"/>
                              </w:rPr>
                              <w:t>Вариант 1</w:t>
                            </w:r>
                            <w:r>
                              <w:rPr/>
                              <w:t xml:space="preserve"> (для детей 4—5 лет)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1"/>
                                <w:bCs/>
                                <w:iCs/>
                              </w:rPr>
                              <w:t>Цель игры</w:t>
                            </w:r>
                            <w:r>
                              <w:rPr/>
                              <w:t xml:space="preserve"> — составить творческий рассказ, опираясь на три картинки карты-схемы №1.</w:t>
                            </w:r>
                          </w:p>
                          <w:p>
                            <w:pPr>
                              <w:pStyle w:val="2111"/>
                              <w:spacing w:before="0" w:after="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ля игры понадобятся карточки с надписями «Кто я?», «Что случилось?», «Конец» и предметные (сюжетные) картинки.</w:t>
                            </w:r>
                          </w:p>
                          <w:p>
                            <w:pPr>
                              <w:pStyle w:val="191"/>
                              <w:spacing w:lineRule="auto" w:line="240" w:before="135" w:after="0"/>
                              <w:ind w:left="28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Ход игры</w:t>
                            </w:r>
                          </w:p>
                          <w:p>
                            <w:pPr>
                              <w:pStyle w:val="TextBody"/>
                              <w:spacing w:lineRule="exact" w:line="250" w:before="63" w:after="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 вместе с ребенком выкладывает на столе три кар</w:t>
                              <w:softHyphen/>
                              <w:t>тинки: «Кто я?», «Что случилось?», «Конец» в нужной после</w:t>
                              <w:softHyphen/>
                              <w:t>довательности, объясняет, что каждая из них обозначает — начало, середину и конец рассказа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алее педагог помогает ребенку заменить эти картинки на другие предметные или сюжетные картинки, наприме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pt;height:463.2pt;mso-wrap-distance-left:0pt;mso-wrap-distance-right:0pt;mso-wrap-distance-top:0pt;mso-wrap-distance-bottom:0pt;margin-top:94.55pt;mso-position-vertical-relative:page;margin-left:67.2pt;mso-position-horizontal-relative:page">
                <v:fill opacity="0f"/>
                <v:textbox inset="0in,0in,0in,0in">
                  <w:txbxContent>
                    <w:p>
                      <w:pPr>
                        <w:pStyle w:val="1111"/>
                        <w:ind w:left="20" w:right="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Нужно подобрать картинки: Снежная королева, роботы, Ко</w:t>
                        <w:softHyphen/>
                        <w:t>щей Бессмертный и т. п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Style16"/>
                          <w:bCs/>
                        </w:rPr>
                        <w:t>Квадрат «Кто помог?»</w:t>
                      </w:r>
                      <w:r>
                        <w:rPr/>
                        <w:t xml:space="preserve"> Нарисованы схематически заяц, зер</w:t>
                        <w:softHyphen/>
                        <w:t>кало, цветок, очки и т. п. Нужно подобрать картинки: разные животные, джинн, Снегурочка, ковер-самолет и т.д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Style16"/>
                          <w:bCs/>
                        </w:rPr>
                        <w:t>Квадрат «Конец».</w:t>
                      </w:r>
                      <w:r>
                        <w:rPr/>
                        <w:t xml:space="preserve"> Нарисованы схематически смеющееся и плачущее лица. Нужно подобрать картинки: свадьба, дед и баба и т.д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На основе подобранных к квадратам предметных и сюжет</w:t>
                        <w:softHyphen/>
                        <w:t>ных картинок дети учатся составлять творческие рассказы (ис</w:t>
                        <w:softHyphen/>
                        <w:t>тории)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алее я знакомлю детей с картами-схемами №2 и №3, которые помогут им правильно начать и закончить рассказ (сказку). Я помогаю детям при переходе от одной картинки к другой словами-связками «И тогда...», «И вдруг...», «А в это время...» и т.д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У</w:t>
                      </w:r>
                      <w:r>
                        <w:rPr>
                          <w:rStyle w:val="Style16"/>
                          <w:bCs/>
                        </w:rPr>
                        <w:t xml:space="preserve"> каждого рассказа (сказки),</w:t>
                      </w:r>
                      <w:r>
                        <w:rPr/>
                        <w:t xml:space="preserve"> придуманного ребенком, </w:t>
                      </w:r>
                      <w:r>
                        <w:rPr>
                          <w:rStyle w:val="Style16"/>
                          <w:bCs/>
                        </w:rPr>
                        <w:t>должны быть:</w:t>
                      </w:r>
                      <w:r>
                        <w:rPr/>
                        <w:t xml:space="preserve"> название, интересное содержание (начало, се</w:t>
                        <w:softHyphen/>
                        <w:t>редина и конец), правильно построенные предложения разных типов.</w:t>
                      </w:r>
                      <w:r>
                        <w:rPr>
                          <w:rStyle w:val="Style16"/>
                          <w:bCs/>
                        </w:rPr>
                        <w:t xml:space="preserve"> Не торопите ребенка.</w:t>
                      </w:r>
                      <w:r>
                        <w:rPr/>
                        <w:t xml:space="preserve"> Доброжелательно, с интересом выслушайте все его рассуждения. Мягко поправьте его или подскажите нужную информацию, но обязательно акценти</w:t>
                        <w:softHyphen/>
                        <w:t>руйте внимание на его успехе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Я предлагаю три варианта игры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811"/>
                        </w:rPr>
                        <w:t>Вариант 1</w:t>
                      </w:r>
                      <w:r>
                        <w:rPr/>
                        <w:t xml:space="preserve"> (для детей 4—5 лет)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1"/>
                          <w:bCs/>
                          <w:iCs/>
                        </w:rPr>
                        <w:t>Цель игры</w:t>
                      </w:r>
                      <w:r>
                        <w:rPr/>
                        <w:t xml:space="preserve"> — составить творческий рассказ, опираясь на три картинки карты-схемы №1.</w:t>
                      </w:r>
                    </w:p>
                    <w:p>
                      <w:pPr>
                        <w:pStyle w:val="2111"/>
                        <w:spacing w:before="0" w:after="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ля игры понадобятся карточки с надписями «Кто я?», «Что случилось?», «Конец» и предметные (сюжетные) картинки.</w:t>
                      </w:r>
                    </w:p>
                    <w:p>
                      <w:pPr>
                        <w:pStyle w:val="191"/>
                        <w:spacing w:lineRule="auto" w:line="240" w:before="135" w:after="0"/>
                        <w:ind w:left="28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Ход игры</w:t>
                      </w:r>
                    </w:p>
                    <w:p>
                      <w:pPr>
                        <w:pStyle w:val="TextBody"/>
                        <w:spacing w:lineRule="exact" w:line="250" w:before="63" w:after="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 вместе с ребенком выкладывает на столе три кар</w:t>
                        <w:softHyphen/>
                        <w:t>тинки: «Кто я?», «Что случилось?», «Конец» в нужной после</w:t>
                        <w:softHyphen/>
                        <w:t>довательности, объясняет, что каждая из них обозначает — начало, середину и конец рассказа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алее педагог помогает ребенку заменить эти картинки на другие предметные или сюжетные картинки, наприме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35025</wp:posOffset>
                </wp:positionH>
                <wp:positionV relativeFrom="page">
                  <wp:posOffset>765175</wp:posOffset>
                </wp:positionV>
                <wp:extent cx="4191000" cy="234950"/>
                <wp:effectExtent l="0" t="0" r="0" b="0"/>
                <wp:wrapSquare wrapText="largest"/>
                <wp:docPr id="15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8.5pt;mso-wrap-distance-left:0pt;mso-wrap-distance-right:0pt;mso-wrap-distance-top:0pt;mso-wrap-distance-bottom:0pt;margin-top:60.25pt;mso-position-vertical-relative:page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53440</wp:posOffset>
                </wp:positionH>
                <wp:positionV relativeFrom="page">
                  <wp:posOffset>1197610</wp:posOffset>
                </wp:positionV>
                <wp:extent cx="4154170" cy="5885815"/>
                <wp:effectExtent l="0" t="0" r="0" b="0"/>
                <wp:wrapSquare wrapText="largest"/>
                <wp:docPr id="15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170" cy="588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0"/>
                              <w:ind w:lef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рвая картинка — «Кто я?» — нашли карточку «девочка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торая картинка — «Что случилось?» — нашли карточку «птичка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Третья картинка — «Конец» — нашли карточку «бабушка с дедушкой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Картинки служат своеобразным планом рассказа, что по</w:t>
                              <w:softHyphen/>
                              <w:t>зволяет точно передавать сюжет, не сбиваясь от начала до конца. Далее педагог показывает картинку «девочка» и пред</w:t>
                              <w:softHyphen/>
                              <w:t>лагает ребенку придумать имя героя, предысторию события. Можно задать вопросы: «Где была девочка раньше? Что она делала?»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Затем нужно вспомнить слова и выражения, позволя</w:t>
                              <w:softHyphen/>
                              <w:t>ющие начать рассказ (см. карту-схему №3). Ребенок само</w:t>
                              <w:softHyphen/>
                              <w:t>стоятельно или с помощью взрослого придумывает начало рассказа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дагог показывает картинку «Птичка» и просит ребенка придумать середину рассказа. Можно задать вопросы: «Что случилось с девочкой? Кого она увидела? Почему девочка хо</w:t>
                              <w:softHyphen/>
                              <w:t>тела поймать птичку? Почему она плачет?»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ебенок самостоятельно или с помощью взрослого при</w:t>
                              <w:softHyphen/>
                              <w:t>думывает середину рассказа. Педагог показывает картинку «Бабушка с дедушкой» и просит ребенка придумать конец рассказа. Можно задать вопросы:</w:t>
                            </w:r>
                          </w:p>
                          <w:p>
                            <w:pPr>
                              <w:pStyle w:val="812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731" w:leader="none"/>
                              </w:tabs>
                              <w:spacing w:lineRule="exact" w:line="250"/>
                              <w:ind w:left="400" w:hanging="0"/>
                              <w:rPr/>
                            </w:pPr>
                            <w:r>
                              <w:rPr/>
                              <w:t>Где они были раньше?</w:t>
                            </w:r>
                          </w:p>
                          <w:p>
                            <w:pPr>
                              <w:pStyle w:val="812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736" w:leader="none"/>
                              </w:tabs>
                              <w:spacing w:lineRule="exact" w:line="250"/>
                              <w:ind w:left="400" w:hanging="0"/>
                              <w:rPr/>
                            </w:pPr>
                            <w:r>
                              <w:rPr/>
                              <w:t>Как помогли внучке?</w:t>
                            </w:r>
                          </w:p>
                          <w:p>
                            <w:pPr>
                              <w:pStyle w:val="812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722" w:leader="none"/>
                              </w:tabs>
                              <w:spacing w:lineRule="exact" w:line="250"/>
                              <w:ind w:left="400" w:hanging="0"/>
                              <w:rPr/>
                            </w:pPr>
                            <w:r>
                              <w:rPr/>
                              <w:t>Чем закончилась история?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ебенок самостоятельно или с помощью взрослого приду</w:t>
                              <w:softHyphen/>
                              <w:t>мывает конец рассказа. Педагог просит ребенка пересказать весь рассказ с опорой на картинки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Затем нужно вспомнить слова, которыми можно закончить рассказ (см. карту-схему №3). Педагог с ребенком придумы</w:t>
                              <w:softHyphen/>
                              <w:t>вает название рассказа и помогает ему при переходе от одной картинки к другой словами-связками (см. карту-схему №3).</w:t>
                            </w:r>
                          </w:p>
                          <w:p>
                            <w:pPr>
                              <w:pStyle w:val="412"/>
                              <w:spacing w:before="180" w:after="0"/>
                              <w:ind w:left="10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96" w:name="bookmark47"/>
                            <w:r>
                              <w:rPr/>
                              <w:t>Примерный рассказ по картинкам «Птичка»</w:t>
                            </w:r>
                            <w:bookmarkEnd w:id="96"/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Это было летом. Девочка Катя жила у бабушки с де</w:t>
                              <w:softHyphen/>
                              <w:t>душкой в деревне. Как-то раз она пошла гулять во дв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pt;height:463.45pt;mso-wrap-distance-left:0pt;mso-wrap-distance-right:0pt;mso-wrap-distance-top:0pt;mso-wrap-distance-bottom:0pt;margin-top:94.3pt;mso-position-vertical-relative:page;margin-left:67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50"/>
                        <w:ind w:lef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рвая картинка — «Кто я?» — нашли карточку «девочка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торая картинка — «Что случилось?» — нашли карточку «птичка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Третья картинка — «Конец» — нашли карточку «бабушка с дедушкой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Картинки служат своеобразным планом рассказа, что по</w:t>
                        <w:softHyphen/>
                        <w:t>зволяет точно передавать сюжет, не сбиваясь от начала до конца. Далее педагог показывает картинку «девочка» и пред</w:t>
                        <w:softHyphen/>
                        <w:t>лагает ребенку придумать имя героя, предысторию события. Можно задать вопросы: «Где была девочка раньше? Что она делала?»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Затем нужно вспомнить слова и выражения, позволя</w:t>
                        <w:softHyphen/>
                        <w:t>ющие начать рассказ (см. карту-схему №3). Ребенок само</w:t>
                        <w:softHyphen/>
                        <w:t>стоятельно или с помощью взрослого придумывает начало рассказа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дагог показывает картинку «Птичка» и просит ребенка придумать середину рассказа. Можно задать вопросы: «Что случилось с девочкой? Кого она увидела? Почему девочка хо</w:t>
                        <w:softHyphen/>
                        <w:t>тела поймать птичку? Почему она плачет?»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ебенок самостоятельно или с помощью взрослого при</w:t>
                        <w:softHyphen/>
                        <w:t>думывает середину рассказа. Педагог показывает картинку «Бабушка с дедушкой» и просит ребенка придумать конец рассказа. Можно задать вопросы:</w:t>
                      </w:r>
                    </w:p>
                    <w:p>
                      <w:pPr>
                        <w:pStyle w:val="812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731" w:leader="none"/>
                        </w:tabs>
                        <w:spacing w:lineRule="exact" w:line="250"/>
                        <w:ind w:left="400" w:hanging="0"/>
                        <w:rPr/>
                      </w:pPr>
                      <w:r>
                        <w:rPr/>
                        <w:t>Где они были раньше?</w:t>
                      </w:r>
                    </w:p>
                    <w:p>
                      <w:pPr>
                        <w:pStyle w:val="812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736" w:leader="none"/>
                        </w:tabs>
                        <w:spacing w:lineRule="exact" w:line="250"/>
                        <w:ind w:left="400" w:hanging="0"/>
                        <w:rPr/>
                      </w:pPr>
                      <w:r>
                        <w:rPr/>
                        <w:t>Как помогли внучке?</w:t>
                      </w:r>
                    </w:p>
                    <w:p>
                      <w:pPr>
                        <w:pStyle w:val="812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722" w:leader="none"/>
                        </w:tabs>
                        <w:spacing w:lineRule="exact" w:line="250"/>
                        <w:ind w:left="400" w:hanging="0"/>
                        <w:rPr/>
                      </w:pPr>
                      <w:r>
                        <w:rPr/>
                        <w:t>Чем закончилась история?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Ребенок самостоятельно или с помощью взрослого приду</w:t>
                        <w:softHyphen/>
                        <w:t>мывает конец рассказа. Педагог просит ребенка пересказать весь рассказ с опорой на картинки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Затем нужно вспомнить слова, которыми можно закончить рассказ (см. карту-схему №3). Педагог с ребенком придумы</w:t>
                        <w:softHyphen/>
                        <w:t>вает название рассказа и помогает ему при переходе от одной картинки к другой словами-связками (см. карту-схему №3).</w:t>
                      </w:r>
                    </w:p>
                    <w:p>
                      <w:pPr>
                        <w:pStyle w:val="412"/>
                        <w:spacing w:before="180" w:after="0"/>
                        <w:ind w:left="1000" w:hanging="0"/>
                        <w:rPr>
                          <w:rFonts w:ascii="Arial Unicode MS" w:hAnsi="Arial Unicode MS" w:cs="Arial Unicode MS"/>
                        </w:rPr>
                      </w:pPr>
                      <w:bookmarkStart w:id="97" w:name="bookmark47"/>
                      <w:r>
                        <w:rPr/>
                        <w:t>Примерный рассказ по картинкам «Птичка»</w:t>
                      </w:r>
                      <w:bookmarkEnd w:id="97"/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Это было летом. Девочка Катя жила у бабушки с де</w:t>
                        <w:softHyphen/>
                        <w:t>душкой в деревне. Как-то раз она пошла гулять во дв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35025</wp:posOffset>
                </wp:positionH>
                <wp:positionV relativeFrom="page">
                  <wp:posOffset>771525</wp:posOffset>
                </wp:positionV>
                <wp:extent cx="4187825" cy="204470"/>
                <wp:effectExtent l="0" t="0" r="0" b="0"/>
                <wp:wrapSquare wrapText="largest"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46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16.1pt;mso-wrap-distance-left:0pt;mso-wrap-distance-right:0pt;mso-wrap-distance-top:0pt;mso-wrap-distance-bottom:0pt;margin-top:60.75pt;mso-position-vertical-relative:page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46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53440</wp:posOffset>
                </wp:positionH>
                <wp:positionV relativeFrom="page">
                  <wp:posOffset>1203960</wp:posOffset>
                </wp:positionV>
                <wp:extent cx="4151630" cy="5855335"/>
                <wp:effectExtent l="0" t="0" r="0" b="0"/>
                <wp:wrapSquare wrapText="largest"/>
                <wp:docPr id="15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585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1"/>
                              <w:ind w:left="20" w:right="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и увидела на тропинке маленькую птичку коричневого цвета. Хотела Катя поймать ее, побежала и упала, а птичка улетела на дерево. В это время бабушка с дедушкой пошла внучку искать. Сидит Катя на тропинке и плачет: и коленке больно, и птичку не поймала. Успокоили ее дедушка с бабушкой и сказали: «Нельзя ловить птичек» (или «Вот и вся история!»)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811"/>
                              </w:rPr>
                              <w:t>Вариант 2</w:t>
                            </w:r>
                            <w:r>
                              <w:rPr/>
                              <w:t xml:space="preserve"> (для детей 5—6 лет)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1"/>
                                <w:bCs/>
                                <w:iCs/>
                              </w:rPr>
                              <w:t>Цель игры</w:t>
                            </w:r>
                            <w:r>
                              <w:rPr/>
                              <w:t xml:space="preserve"> — составить творческий рассказ, опираясь на карту-схему №1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ля игры понадобятся все 6 карточек общей карты-схемы №1 и предметные (сюжетные) картинки.</w:t>
                            </w:r>
                          </w:p>
                          <w:p>
                            <w:pPr>
                              <w:pStyle w:val="191"/>
                              <w:spacing w:lineRule="auto" w:line="240" w:before="130" w:after="0"/>
                              <w:ind w:left="28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Ход игры</w:t>
                            </w:r>
                          </w:p>
                          <w:p>
                            <w:pPr>
                              <w:pStyle w:val="TextBody"/>
                              <w:spacing w:lineRule="exact" w:line="250" w:before="58" w:after="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Я вместе с ребенком рассматриваю все карточки по карте- схеме №1 и предлагаю составить рассказ или сказку по ней от имени героя. Помогаю ребенку заменить эти картинки на другие предметные или сюжетные, например: первая картин</w:t>
                              <w:softHyphen/>
                              <w:t>ка — «Кто я?» — нашли картинку «король» и т.д. (как в 1-м варианте игры)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алее ребенок выкладывает картинки на столе в нужной последовательности, объясняя, почему та или иная картинка следует за предыдущей. Картинки служат своеобразным пла</w:t>
                              <w:softHyphen/>
                              <w:t>ном рассказа (сказки), позволяет точно передавать сюжет, не сбиваясь, от начала до конца. Сейчас можно составить рассказ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ервый ребенок составляет начало рассказа по 1—2 кар</w:t>
                              <w:softHyphen/>
                              <w:t>тинкам «Кто я?», «На чем?»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торой ребенок продолжает составлять рассказ по 3— 4 картинкам «Место и время», «Что случилось?»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Третий ребенок составляет конец рассказа по 5—6 картин</w:t>
                              <w:softHyphen/>
                              <w:t>кам «Кто помог?», «Конец»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Четвертый ребенок пересказывает весь рассказ с опорой на картинки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Затем нужно вспомнить слова, которыми можно начать и закончить рассказ (сказку), придумать название (см. карту- схему №3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461.05pt;mso-wrap-distance-left:0pt;mso-wrap-distance-right:0pt;mso-wrap-distance-top:0pt;mso-wrap-distance-bottom:0pt;margin-top:94.8pt;mso-position-vertical-relative:page;margin-left:67.2pt;mso-position-horizontal-relative:page">
                <v:fill opacity="0f"/>
                <v:textbox inset="0in,0in,0in,0in">
                  <w:txbxContent>
                    <w:p>
                      <w:pPr>
                        <w:pStyle w:val="1111"/>
                        <w:ind w:left="20" w:right="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и увидела на тропинке маленькую птичку коричневого цвета. Хотела Катя поймать ее, побежала и упала, а птичка улетела на дерево. В это время бабушка с дедушкой пошла внучку искать. Сидит Катя на тропинке и плачет: и коленке больно, и птичку не поймала. Успокоили ее дедушка с бабушкой и сказали: «Нельзя ловить птичек» (или «Вот и вся история!»)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811"/>
                        </w:rPr>
                        <w:t>Вариант 2</w:t>
                      </w:r>
                      <w:r>
                        <w:rPr/>
                        <w:t xml:space="preserve"> (для детей 5—6 лет)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1"/>
                          <w:bCs/>
                          <w:iCs/>
                        </w:rPr>
                        <w:t>Цель игры</w:t>
                      </w:r>
                      <w:r>
                        <w:rPr/>
                        <w:t xml:space="preserve"> — составить творческий рассказ, опираясь на карту-схему №1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ля игры понадобятся все 6 карточек общей карты-схемы №1 и предметные (сюжетные) картинки.</w:t>
                      </w:r>
                    </w:p>
                    <w:p>
                      <w:pPr>
                        <w:pStyle w:val="191"/>
                        <w:spacing w:lineRule="auto" w:line="240" w:before="130" w:after="0"/>
                        <w:ind w:left="28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Ход игры</w:t>
                      </w:r>
                    </w:p>
                    <w:p>
                      <w:pPr>
                        <w:pStyle w:val="TextBody"/>
                        <w:spacing w:lineRule="exact" w:line="250" w:before="58" w:after="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Я вместе с ребенком рассматриваю все карточки по карте- схеме №1 и предлагаю составить рассказ или сказку по ней от имени героя. Помогаю ребенку заменить эти картинки на другие предметные или сюжетные, например: первая картин</w:t>
                        <w:softHyphen/>
                        <w:t>ка — «Кто я?» — нашли картинку «король» и т.д. (как в 1-м варианте игры)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алее ребенок выкладывает картинки на столе в нужной последовательности, объясняя, почему та или иная картинка следует за предыдущей. Картинки служат своеобразным пла</w:t>
                        <w:softHyphen/>
                        <w:t>ном рассказа (сказки), позволяет точно передавать сюжет, не сбиваясь, от начала до конца. Сейчас можно составить рассказ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ервый ребенок составляет начало рассказа по 1—2 кар</w:t>
                        <w:softHyphen/>
                        <w:t>тинкам «Кто я?», «На чем?»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торой ребенок продолжает составлять рассказ по 3— 4 картинкам «Место и время», «Что случилось?»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Третий ребенок составляет конец рассказа по 5—6 картин</w:t>
                        <w:softHyphen/>
                        <w:t>кам «Кто помог?», «Конец»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Четвертый ребенок пересказывает весь рассказ с опорой на картинки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Затем нужно вспомнить слова, которыми можно начать и закончить рассказ (сказку), придумать название (см. карту- схему №3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35025</wp:posOffset>
                </wp:positionH>
                <wp:positionV relativeFrom="page">
                  <wp:posOffset>804545</wp:posOffset>
                </wp:positionV>
                <wp:extent cx="4175760" cy="204470"/>
                <wp:effectExtent l="0" t="0" r="0" b="0"/>
                <wp:wrapSquare wrapText="largest"/>
                <wp:docPr id="15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pt;height:16.1pt;mso-wrap-distance-left:0pt;mso-wrap-distance-right:0pt;mso-wrap-distance-top:0pt;mso-wrap-distance-bottom:0pt;margin-top:63.35pt;mso-position-vertical-relative:page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53440</wp:posOffset>
                </wp:positionH>
                <wp:positionV relativeFrom="page">
                  <wp:posOffset>1203960</wp:posOffset>
                </wp:positionV>
                <wp:extent cx="4142105" cy="2871470"/>
                <wp:effectExtent l="0" t="0" r="0" b="0"/>
                <wp:wrapSquare wrapText="largest"/>
                <wp:docPr id="15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287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811"/>
                              </w:rPr>
                              <w:t>Вариант 3</w:t>
                            </w:r>
                            <w:r>
                              <w:rPr/>
                              <w:t xml:space="preserve"> (для детей 5—6 лет)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1"/>
                                <w:bCs/>
                                <w:iCs/>
                              </w:rPr>
                              <w:t>Цель игры</w:t>
                            </w:r>
                            <w:r>
                              <w:rPr/>
                              <w:t xml:space="preserve"> — составить творческий рассказ не с первой картинки — «Кто я?» (как в вариантах №1 и №2), а, напри</w:t>
                              <w:softHyphen/>
                              <w:t>мер, с третьей картинки — «Место и время» — это будет яв</w:t>
                              <w:softHyphen/>
                              <w:t>ляться тоже началом рассказа. Далее ребенок сам составляет из картинок план рассказа, подставляя к третьей картинке, например, первую, четвертую, пятую, вторую, шестую картин</w:t>
                              <w:softHyphen/>
                              <w:t>ки. Педагог помогает ему заменить эти картинки на другие предметные или сюжетные, соблюдая последовательность. Ре</w:t>
                              <w:softHyphen/>
                              <w:t>бенку остается по ним составить любой рассказ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left="20" w:right="20" w:firstLine="36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Это пособие можно использовать со второй младшей груп</w:t>
                              <w:softHyphen/>
                              <w:t>пы, оно помогает детям: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ind w:left="380" w:right="20" w:hanging="360"/>
                              <w:rPr/>
                            </w:pPr>
                            <w:r>
                              <w:rPr/>
                              <w:t>составлять творческие рассказы, передавая правильную временную и логическую последовательность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61" w:leader="none"/>
                              </w:tabs>
                              <w:ind w:left="380" w:right="20" w:hanging="360"/>
                              <w:rPr/>
                            </w:pPr>
                            <w:r>
                              <w:rPr/>
                              <w:t>закреплять структуру рассказа (зачин, кульминация, раз</w:t>
                              <w:softHyphen/>
                              <w:t>вязка)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ind w:left="380" w:hanging="360"/>
                              <w:rPr/>
                            </w:pPr>
                            <w:r>
                              <w:rPr/>
                              <w:t>расширять словарный запас;</w:t>
                            </w:r>
                          </w:p>
                          <w:p>
                            <w:pPr>
                              <w:pStyle w:val="2011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61" w:leader="none"/>
                              </w:tabs>
                              <w:ind w:left="380" w:hanging="360"/>
                              <w:rPr/>
                            </w:pPr>
                            <w:r>
                              <w:rPr/>
                              <w:t>развивать логическое мышление и фантаз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226.1pt;mso-wrap-distance-left:0pt;mso-wrap-distance-right:0pt;mso-wrap-distance-top:0pt;mso-wrap-distance-bottom:0pt;margin-top:94.8pt;mso-position-vertical-relative:page;margin-left:67.2pt;mso-position-horizontal-relative:page">
                <v:fill opacity="0f"/>
                <v:textbox inset="0in,0in,0in,0in">
                  <w:txbxContent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811"/>
                        </w:rPr>
                        <w:t>Вариант 3</w:t>
                      </w:r>
                      <w:r>
                        <w:rPr/>
                        <w:t xml:space="preserve"> (для детей 5—6 лет)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1"/>
                          <w:bCs/>
                          <w:iCs/>
                        </w:rPr>
                        <w:t>Цель игры</w:t>
                      </w:r>
                      <w:r>
                        <w:rPr/>
                        <w:t xml:space="preserve"> — составить творческий рассказ не с первой картинки — «Кто я?» (как в вариантах №1 и №2), а, напри</w:t>
                        <w:softHyphen/>
                        <w:t>мер, с третьей картинки — «Место и время» — это будет яв</w:t>
                        <w:softHyphen/>
                        <w:t>ляться тоже началом рассказа. Далее ребенок сам составляет из картинок план рассказа, подставляя к третьей картинке, например, первую, четвертую, пятую, вторую, шестую картин</w:t>
                        <w:softHyphen/>
                        <w:t>ки. Педагог помогает ему заменить эти картинки на другие предметные или сюжетные, соблюдая последовательность. Ре</w:t>
                        <w:softHyphen/>
                        <w:t>бенку остается по ним составить любой рассказ.</w:t>
                      </w:r>
                    </w:p>
                    <w:p>
                      <w:pPr>
                        <w:pStyle w:val="TextBody"/>
                        <w:spacing w:lineRule="exact" w:line="250"/>
                        <w:ind w:left="20" w:right="20" w:firstLine="36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Это пособие можно использовать со второй младшей груп</w:t>
                        <w:softHyphen/>
                        <w:t>пы, оно помогает детям: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66" w:leader="none"/>
                        </w:tabs>
                        <w:ind w:left="380" w:right="20" w:hanging="360"/>
                        <w:rPr/>
                      </w:pPr>
                      <w:r>
                        <w:rPr/>
                        <w:t>составлять творческие рассказы, передавая правильную временную и логическую последовательность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61" w:leader="none"/>
                        </w:tabs>
                        <w:ind w:left="380" w:right="20" w:hanging="360"/>
                        <w:rPr/>
                      </w:pPr>
                      <w:r>
                        <w:rPr/>
                        <w:t>закреплять структуру рассказа (зачин, кульминация, раз</w:t>
                        <w:softHyphen/>
                        <w:t>вязка)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66" w:leader="none"/>
                        </w:tabs>
                        <w:ind w:left="380" w:hanging="360"/>
                        <w:rPr/>
                      </w:pPr>
                      <w:r>
                        <w:rPr/>
                        <w:t>расширять словарный запас;</w:t>
                      </w:r>
                    </w:p>
                    <w:p>
                      <w:pPr>
                        <w:pStyle w:val="2011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61" w:leader="none"/>
                        </w:tabs>
                        <w:ind w:left="380" w:hanging="360"/>
                        <w:rPr/>
                      </w:pPr>
                      <w:r>
                        <w:rPr/>
                        <w:t>развивать логическое мышление и фантази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9790</wp:posOffset>
                </wp:positionH>
                <wp:positionV relativeFrom="page">
                  <wp:posOffset>4590415</wp:posOffset>
                </wp:positionV>
                <wp:extent cx="4096385" cy="2446020"/>
                <wp:effectExtent l="0" t="0" r="0" b="0"/>
                <wp:wrapSquare wrapText="largest"/>
                <wp:docPr id="15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95750" cy="2446020"/>
                                  <wp:effectExtent l="0" t="0" r="0" b="0"/>
                                  <wp:docPr id="158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0" cy="244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5pt;height:192.6pt;mso-wrap-distance-left:0pt;mso-wrap-distance-right:0pt;mso-wrap-distance-top:0pt;mso-wrap-distance-bottom:0pt;margin-top:361.4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095750" cy="2446020"/>
                            <wp:effectExtent l="0" t="0" r="0" b="0"/>
                            <wp:docPr id="159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0" cy="244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300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84555</wp:posOffset>
                </wp:positionH>
                <wp:positionV relativeFrom="page">
                  <wp:posOffset>513080</wp:posOffset>
                </wp:positionV>
                <wp:extent cx="146050" cy="125095"/>
                <wp:effectExtent l="0" t="0" r="0" b="0"/>
                <wp:wrapSquare wrapText="largest"/>
                <wp:docPr id="16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9.85pt;mso-wrap-distance-left:0pt;mso-wrap-distance-right:0pt;mso-wrap-distance-top:0pt;mso-wrap-distance-bottom:0pt;margin-top:40.4pt;mso-position-vertical-relative:page;margin-left:69.6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page">
                  <wp:posOffset>861695</wp:posOffset>
                </wp:positionH>
                <wp:positionV relativeFrom="paragraph">
                  <wp:posOffset>474345</wp:posOffset>
                </wp:positionV>
                <wp:extent cx="4154805" cy="4956810"/>
                <wp:effectExtent l="0" t="0" r="0" b="0"/>
                <wp:wrapSquare wrapText="bothSides"/>
                <wp:docPr id="16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805" cy="495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79"/>
                              <w:gridCol w:w="2170"/>
                              <w:gridCol w:w="219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10pt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Карта-схема №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10pt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Кто я?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89" w:hanging="0"/>
                                    <w:jc w:val="center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10pt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На чем?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10pt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Место и 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вочка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шина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ьчик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езд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д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оход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ре, р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ба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ла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у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арь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шадка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арица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кета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ир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к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тучий корабль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чка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тающая тарелка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фр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лшебница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душный шарик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каз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лая ведьма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апка-невидимка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атр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ба Яга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ветик-семицветик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и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ти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поги-скороходы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оль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бус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азочный гор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олева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лет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верный полю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яц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дка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опи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са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онт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я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бра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е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лка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лк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рев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дведь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оло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олотая рыбка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воре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оопар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Моск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т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5pt;height:390.3pt;mso-wrap-distance-left:9pt;mso-wrap-distance-right:9pt;mso-wrap-distance-top:0pt;mso-wrap-distance-bottom:0pt;margin-top:37.35pt;mso-position-vertical-relative:text;margin-left:67.85pt;mso-position-horizontal-relative:page">
                <v:fill opacity="0f"/>
                <v:textbox inset="0in,0in,0in,0in">
                  <w:txbxContent>
                    <w:tbl>
                      <w:tblPr>
                        <w:tblW w:w="65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79"/>
                        <w:gridCol w:w="2170"/>
                        <w:gridCol w:w="219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5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10p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Карта-схема №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10p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Кто я?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89" w:hanging="0"/>
                              <w:jc w:val="center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10p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На чем?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10p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Место и время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вочка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шина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с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ьчик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езд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е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д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оход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ре, рек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ба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ла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ун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арь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шадка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ет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арица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кета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ирк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к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тучий корабль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м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чка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тающая тарелка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фрик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лшебница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душный шарик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казке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лая ведьма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апка-невидимка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атре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ба Яга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ветик-семицветик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им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ти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поги-скороходы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ень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оль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бус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азочный город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олева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лет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верный полюс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ц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дка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опинк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са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онт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янк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бра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еан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ка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рс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лк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ревня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дведь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олото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олотая рыбка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орец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оопарк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Москве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н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т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643120</wp:posOffset>
                </wp:positionH>
                <wp:positionV relativeFrom="page">
                  <wp:posOffset>443230</wp:posOffset>
                </wp:positionV>
                <wp:extent cx="146050" cy="125095"/>
                <wp:effectExtent l="0" t="0" r="0" b="0"/>
                <wp:wrapSquare wrapText="largest"/>
                <wp:docPr id="16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9.85pt;mso-wrap-distance-left:0pt;mso-wrap-distance-right:0pt;mso-wrap-distance-top:0pt;mso-wrap-distance-bottom:0pt;margin-top:34.9pt;mso-position-vertical-relative:page;margin-left:365.6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2170"/>
        <w:gridCol w:w="2174"/>
      </w:tblGrid>
      <w:tr>
        <w:trPr>
          <w:trHeight w:val="440" w:hRule="exact"/>
        </w:trPr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 w:before="0" w:after="0"/>
              <w:ind w:left="5" w:hanging="0"/>
              <w:jc w:val="center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rStyle w:val="610pt"/>
                <w:b w:val="false"/>
                <w:bCs w:val="false"/>
                <w:sz w:val="22"/>
                <w:szCs w:val="22"/>
              </w:rPr>
              <w:t>Карта-схема №2</w:t>
            </w:r>
          </w:p>
        </w:tc>
      </w:tr>
      <w:tr>
        <w:trPr>
          <w:trHeight w:val="856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71"/>
              <w:shd w:fill="auto" w:val="clear"/>
              <w:jc w:val="center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лучилось? (Кого встретили?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71"/>
              <w:shd w:fill="auto" w:val="clear"/>
              <w:jc w:val="center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омог? (Волшебные вещи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 w:before="0" w:after="0"/>
              <w:ind w:left="36" w:hanging="0"/>
              <w:jc w:val="center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rStyle w:val="610pt"/>
                <w:b w:val="false"/>
                <w:bCs w:val="false"/>
                <w:sz w:val="22"/>
                <w:szCs w:val="22"/>
              </w:rPr>
              <w:t>Конец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 Я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иц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адьба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ед Мороз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жинн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 весело — улыба</w:t>
              <w:softHyphen/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вик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ются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нопланетяне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ы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 герой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ты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я рыбка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лезы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"/>
              <w:shd w:fill="auto" w:val="clear"/>
              <w:spacing w:lineRule="auto" w:line="240"/>
              <w:ind w:right="42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ная королева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"/>
              <w:shd w:fill="auto" w:val="clear"/>
              <w:spacing w:lineRule="auto" w:line="240"/>
              <w:ind w:right="48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-с-пальчик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ука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"/>
              <w:shd w:fill="auto" w:val="clear"/>
              <w:spacing w:lineRule="auto" w:line="240"/>
              <w:ind w:right="42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щей Бессмертный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р-самолет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ир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едьма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"/>
              <w:shd w:fill="auto" w:val="clear"/>
              <w:spacing w:lineRule="auto" w:line="240"/>
              <w:ind w:right="48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шапка-невидимка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яной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"/>
              <w:shd w:fill="auto" w:val="clear"/>
              <w:spacing w:lineRule="auto" w:line="240"/>
              <w:ind w:right="48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ик-семицветик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фея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"/>
              <w:shd w:fill="auto" w:val="clear"/>
              <w:spacing w:lineRule="auto" w:line="240"/>
              <w:ind w:right="48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твая и живая вода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ы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"/>
              <w:shd w:fill="auto" w:val="clear"/>
              <w:spacing w:lineRule="auto" w:line="240"/>
              <w:ind w:right="48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ги-скороходы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номы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"/>
              <w:shd w:fill="auto" w:val="clear"/>
              <w:spacing w:lineRule="auto" w:line="240"/>
              <w:ind w:right="48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катерть-самобранка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пал в болото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"/>
              <w:shd w:fill="auto" w:val="clear"/>
              <w:spacing w:lineRule="auto" w:line="240"/>
              <w:ind w:right="480" w:hanging="0"/>
              <w:jc w:val="left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х Деда Мороза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"/>
              <w:shd w:fill="auto" w:val="clear"/>
              <w:spacing w:lineRule="auto" w:line="240"/>
              <w:ind w:right="480" w:hanging="0"/>
              <w:jc w:val="left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тающая тарелка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розили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"/>
              <w:shd w:fill="auto" w:val="clear"/>
              <w:spacing w:lineRule="auto" w:line="240"/>
              <w:ind w:right="480" w:hanging="0"/>
              <w:jc w:val="left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ое яблоко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роза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удочка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ь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алочка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мался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м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лдовали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ая фея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ган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ед Мороз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ождь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урочка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ль пиратов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2"/>
                <w:szCs w:val="22"/>
              </w:rPr>
            </w:pPr>
            <w:r>
              <w:rPr>
                <w:rFonts w:cs="Arial Unicode MS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94715</wp:posOffset>
                </wp:positionH>
                <wp:positionV relativeFrom="page">
                  <wp:posOffset>422910</wp:posOffset>
                </wp:positionV>
                <wp:extent cx="146050" cy="128270"/>
                <wp:effectExtent l="0" t="0" r="0" b="0"/>
                <wp:wrapSquare wrapText="largest"/>
                <wp:docPr id="16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0.1pt;mso-wrap-distance-left:0pt;mso-wrap-distance-right:0pt;mso-wrap-distance-top:0pt;mso-wrap-distance-bottom:0pt;margin-top:33.3pt;mso-position-vertical-relative:page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557" w:type="dxa"/>
        <w:jc w:val="left"/>
        <w:tblInd w:w="1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2170"/>
        <w:gridCol w:w="2198"/>
      </w:tblGrid>
      <w:tr>
        <w:trPr>
          <w:trHeight w:val="579" w:hRule="exact"/>
        </w:trPr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 w:before="0" w:after="0"/>
              <w:ind w:left="5" w:hanging="0"/>
              <w:jc w:val="center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rStyle w:val="610pt"/>
                <w:b w:val="false"/>
                <w:bCs w:val="false"/>
                <w:sz w:val="22"/>
                <w:szCs w:val="22"/>
              </w:rPr>
              <w:t>Карта-схема №3</w:t>
            </w:r>
          </w:p>
        </w:tc>
      </w:tr>
      <w:tr>
        <w:trPr>
          <w:trHeight w:val="865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1"/>
              <w:shd w:fill="auto" w:val="clear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словами можно начать рассказ?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 w:before="0" w:after="0"/>
              <w:jc w:val="center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rStyle w:val="610pt"/>
                <w:b w:val="false"/>
                <w:bCs w:val="false"/>
                <w:sz w:val="22"/>
                <w:szCs w:val="22"/>
              </w:rPr>
              <w:t>Слова-связк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01"/>
              <w:shd w:fill="auto" w:val="clear"/>
              <w:jc w:val="center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словами можно закончить рассказ?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8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-были..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 в это время..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уг и сказке конец...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8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авно это было...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му что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т и сказке конец,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8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к-то раз...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ились они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 кто слушал — моло-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8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жды...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ят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ц.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8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 было летом...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 стали они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т вам и сказка,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1"/>
              <w:shd w:fill="auto" w:val="clear"/>
              <w:spacing w:lineRule="auto" w:line="24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некотором царстве...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ли они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 мне бубликов связка.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8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авным-давно...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т потому и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 все стало ясно.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8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алеко-далеко...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этим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 стали они жить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1"/>
              <w:shd w:fill="auto" w:val="clear"/>
              <w:spacing w:lineRule="auto" w:line="24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тридевять земель...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чалось с того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мире и согласии.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8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ом лесу...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ожиданно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к они жили и не ту</w:t>
              <w:softHyphen/>
              <w:t>-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1"/>
              <w:shd w:fill="auto" w:val="clear"/>
              <w:spacing w:lineRule="auto" w:line="24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ом королевстве...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друг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.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 вот тогда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т и вся сказка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 тут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ория).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м он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Живут там и пожива</w:t>
              <w:softHyphen/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 навстречу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ют, и горя не знают.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т и сказка вся,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ни всегда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сказать нельзя.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зяли они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и они жить-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ут пришел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вать и добра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имо пробегал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живать</w:t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ходил)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 его друг и...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говорит, или побежал,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60" w:hanging="0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спугался)...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2170</wp:posOffset>
                </wp:positionH>
                <wp:positionV relativeFrom="page">
                  <wp:posOffset>600710</wp:posOffset>
                </wp:positionV>
                <wp:extent cx="4182110" cy="204470"/>
                <wp:effectExtent l="0" t="0" r="0" b="0"/>
                <wp:wrapSquare wrapText="largest"/>
                <wp:docPr id="1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jc w:val="righ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ab/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16.1pt;mso-wrap-distance-left:0pt;mso-wrap-distance-right:0pt;mso-wrap-distance-top:0pt;mso-wrap-distance-bottom:0pt;margin-top:47.3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jc w:val="right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ab/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73125</wp:posOffset>
                </wp:positionH>
                <wp:positionV relativeFrom="page">
                  <wp:posOffset>1003300</wp:posOffset>
                </wp:positionV>
                <wp:extent cx="4142105" cy="4944110"/>
                <wp:effectExtent l="0" t="0" r="0" b="0"/>
                <wp:wrapSquare wrapText="largest"/>
                <wp:docPr id="16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494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11"/>
                              <w:spacing w:lineRule="exact" w:line="274" w:before="0" w:after="0"/>
                              <w:ind w:left="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98" w:name="bookmark48"/>
                            <w:r>
                              <w:rPr/>
                              <w:t>ЗАУЧИВАНИЕ СТИХОВ И ПОТЕШЕК С ИСПОЛЬЗОВАНИЕМ ПРИЕМОВ МНЕМОТЕХНИКИ</w:t>
                            </w:r>
                            <w:bookmarkEnd w:id="98"/>
                          </w:p>
                          <w:p>
                            <w:pPr>
                              <w:pStyle w:val="TextBody"/>
                              <w:spacing w:lineRule="exact" w:line="250" w:before="439" w:after="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Дети любят стихи, любят их слушать и рассказывать. Но не все могут быстро запомнить стихи: у некоторых детей за</w:t>
                              <w:softHyphen/>
                              <w:t>учивание стихов или потешек вызывает большие трудности, быстрое утомление и отрицательные эмоции. Для того чтобы пробудить в детях интерес к заучиванию стихов и потешек, я разработала специальное</w:t>
                            </w:r>
                            <w:r>
                              <w:rPr>
                                <w:rStyle w:val="Style16"/>
                                <w:bCs/>
                              </w:rPr>
                              <w:t xml:space="preserve"> пособие,</w:t>
                            </w:r>
                            <w:r>
                              <w:rPr/>
                              <w:t xml:space="preserve"> используя прием мнемо</w:t>
                              <w:softHyphen/>
                              <w:t>техники, ориентированный на наглядно-образное мышление детей дошкольного возраста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 мнемотаблице схематически возможно изображение ге</w:t>
                              <w:softHyphen/>
                              <w:t>роев, явлений природы, некоторых действий, т. е. можно изо</w:t>
                              <w:softHyphen/>
                              <w:t>бразить все то, что я считаю нужным, и так, чтобы нарисо</w:t>
                              <w:softHyphen/>
                              <w:t>ванное было понятно детям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Например, учим с детьми стихотворение про весну А. Н. Плещеева:</w:t>
                            </w:r>
                          </w:p>
                          <w:p>
                            <w:pPr>
                              <w:pStyle w:val="812"/>
                              <w:spacing w:lineRule="exact" w:line="250" w:before="60" w:after="0"/>
                              <w:ind w:left="2020" w:right="24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Травка зеленеет, Солнышко блестит, Ласточка с весною В сени к нам летит.</w:t>
                            </w:r>
                          </w:p>
                          <w:p>
                            <w:pPr>
                              <w:pStyle w:val="TextBody"/>
                              <w:spacing w:lineRule="exact" w:line="250" w:before="60" w:after="0"/>
                              <w:ind w:right="20" w:firstLine="38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475" cy="132715"/>
                                  <wp:effectExtent l="0" t="0" r="0" b="0"/>
                                  <wp:docPr id="16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9" t="-82" r="-2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13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91770" cy="201295"/>
                                  <wp:effectExtent l="0" t="0" r="0" b="0"/>
                                  <wp:docPr id="1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9" t="-56" r="-5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" cy="20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1455" cy="229870"/>
                                  <wp:effectExtent l="0" t="0" r="0" b="0"/>
                                  <wp:docPr id="16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2" t="-57" r="-6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Я изображаю травку —             , солнышко —       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TextBody"/>
                              <w:spacing w:lineRule="exact" w:line="250" w:before="60" w:after="0"/>
                              <w:ind w:right="20" w:firstLine="380"/>
                              <w:jc w:val="lef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005" cy="251460"/>
                                  <wp:effectExtent l="0" t="0" r="0" b="0"/>
                                  <wp:docPr id="16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52" t="-61" r="-52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00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ласточ</w:t>
                              <w:softHyphen/>
                              <w:t>ку —           , домик —         .</w:t>
                            </w:r>
                          </w:p>
                          <w:p>
                            <w:pPr>
                              <w:pStyle w:val="TextBody"/>
                              <w:spacing w:lineRule="exact" w:line="250"/>
                              <w:ind w:right="20" w:firstLine="3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се очень просто и понятно детям. Далее идет заучивание стихотворения по мнемотаблице, что помогает детям запо</w:t>
                              <w:softHyphen/>
                              <w:t>мнить логическую последовательность символов (образов), помогает освоить элементы рассказывания.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опробуйте сами, и вы увидите результат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389.3pt;mso-wrap-distance-left:0pt;mso-wrap-distance-right:0pt;mso-wrap-distance-top:0pt;mso-wrap-distance-bottom:0pt;margin-top:79pt;mso-position-vertical-relative:page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2211"/>
                        <w:spacing w:lineRule="exact" w:line="274" w:before="0" w:after="0"/>
                        <w:ind w:left="20" w:hanging="0"/>
                        <w:rPr>
                          <w:rFonts w:ascii="Arial Unicode MS" w:hAnsi="Arial Unicode MS" w:cs="Arial Unicode MS"/>
                        </w:rPr>
                      </w:pPr>
                      <w:bookmarkStart w:id="99" w:name="bookmark48"/>
                      <w:r>
                        <w:rPr/>
                        <w:t>ЗАУЧИВАНИЕ СТИХОВ И ПОТЕШЕК С ИСПОЛЬЗОВАНИЕМ ПРИЕМОВ МНЕМОТЕХНИКИ</w:t>
                      </w:r>
                      <w:bookmarkEnd w:id="99"/>
                    </w:p>
                    <w:p>
                      <w:pPr>
                        <w:pStyle w:val="TextBody"/>
                        <w:spacing w:lineRule="exact" w:line="250" w:before="439" w:after="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Дети любят стихи, любят их слушать и рассказывать. Но не все могут быстро запомнить стихи: у некоторых детей за</w:t>
                        <w:softHyphen/>
                        <w:t>учивание стихов или потешек вызывает большие трудности, быстрое утомление и отрицательные эмоции. Для того чтобы пробудить в детях интерес к заучиванию стихов и потешек, я разработала специальное</w:t>
                      </w:r>
                      <w:r>
                        <w:rPr>
                          <w:rStyle w:val="Style16"/>
                          <w:bCs/>
                        </w:rPr>
                        <w:t xml:space="preserve"> пособие,</w:t>
                      </w:r>
                      <w:r>
                        <w:rPr/>
                        <w:t xml:space="preserve"> используя прием мнемо</w:t>
                        <w:softHyphen/>
                        <w:t>техники, ориентированный на наглядно-образное мышление детей дошкольного возраста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 мнемотаблице схематически возможно изображение ге</w:t>
                        <w:softHyphen/>
                        <w:t>роев, явлений природы, некоторых действий, т. е. можно изо</w:t>
                        <w:softHyphen/>
                        <w:t>бразить все то, что я считаю нужным, и так, чтобы нарисо</w:t>
                        <w:softHyphen/>
                        <w:t>ванное было понятно детям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Например, учим с детьми стихотворение про весну А. Н. Плещеева:</w:t>
                      </w:r>
                    </w:p>
                    <w:p>
                      <w:pPr>
                        <w:pStyle w:val="812"/>
                        <w:spacing w:lineRule="exact" w:line="250" w:before="60" w:after="0"/>
                        <w:ind w:left="2020" w:right="24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Травка зеленеет, Солнышко блестит, Ласточка с весною В сени к нам летит.</w:t>
                      </w:r>
                    </w:p>
                    <w:p>
                      <w:pPr>
                        <w:pStyle w:val="TextBody"/>
                        <w:spacing w:lineRule="exact" w:line="250" w:before="60" w:after="0"/>
                        <w:ind w:right="20" w:firstLine="38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475" cy="132715"/>
                            <wp:effectExtent l="0" t="0" r="0" b="0"/>
                            <wp:docPr id="17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9" t="-82" r="-29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13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191770" cy="201295"/>
                            <wp:effectExtent l="0" t="0" r="0" b="0"/>
                            <wp:docPr id="17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9" t="-56" r="-5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" cy="20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1455" cy="229870"/>
                            <wp:effectExtent l="0" t="0" r="0" b="0"/>
                            <wp:docPr id="17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2" t="-57" r="-6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Я изображаю травку —             , солнышко —       </w:t>
                      </w: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, </w:t>
                      </w:r>
                    </w:p>
                    <w:p>
                      <w:pPr>
                        <w:pStyle w:val="TextBody"/>
                        <w:spacing w:lineRule="exact" w:line="250" w:before="60" w:after="0"/>
                        <w:ind w:right="20" w:firstLine="380"/>
                        <w:jc w:val="left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94005" cy="251460"/>
                            <wp:effectExtent l="0" t="0" r="0" b="0"/>
                            <wp:docPr id="17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2" t="-61" r="-52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005" cy="25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ласточ</w:t>
                        <w:softHyphen/>
                        <w:t>ку —           , домик —         .</w:t>
                      </w:r>
                    </w:p>
                    <w:p>
                      <w:pPr>
                        <w:pStyle w:val="TextBody"/>
                        <w:spacing w:lineRule="exact" w:line="250"/>
                        <w:ind w:right="20" w:firstLine="3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се очень просто и понятно детям. Далее идет заучивание стихотворения по мнемотаблице, что помогает детям запо</w:t>
                        <w:softHyphen/>
                        <w:t>мнить логическую последовательность символов (образов), помогает освоить элементы рассказывания.</w:t>
                      </w:r>
                    </w:p>
                    <w:p>
                      <w:pPr>
                        <w:pStyle w:val="812"/>
                        <w:spacing w:lineRule="exact" w:line="250"/>
                        <w:ind w:left="3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опробуйте сами, и вы увидите результат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85825</wp:posOffset>
                </wp:positionH>
                <wp:positionV relativeFrom="page">
                  <wp:posOffset>664845</wp:posOffset>
                </wp:positionV>
                <wp:extent cx="146050" cy="128270"/>
                <wp:effectExtent l="0" t="0" r="0" b="0"/>
                <wp:wrapSquare wrapText="largest"/>
                <wp:docPr id="17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0.1pt;mso-wrap-distance-left:0pt;mso-wrap-distance-right:0pt;mso-wrap-distance-top:0pt;mso-wrap-distance-bottom:0pt;margin-top:52.35pt;mso-position-vertical-relative:page;margin-left:69.7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73125</wp:posOffset>
                </wp:positionH>
                <wp:positionV relativeFrom="page">
                  <wp:posOffset>3919855</wp:posOffset>
                </wp:positionV>
                <wp:extent cx="4172585" cy="804545"/>
                <wp:effectExtent l="0" t="0" r="0" b="0"/>
                <wp:wrapSquare wrapText="largest"/>
                <wp:docPr id="17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pacing w:lineRule="exact" w:line="250"/>
                              <w:ind w:left="2040" w:right="1720" w:hanging="0"/>
                              <w:rPr/>
                            </w:pPr>
                            <w:r>
                              <w:rPr/>
                              <w:t xml:space="preserve">Наша Таня громко плачет: Уронила в речку мячик. Тише, Танечка, не плачь, 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2040" w:right="17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Не утонет в речке мяч.</w:t>
                            </w:r>
                          </w:p>
                          <w:p>
                            <w:pPr>
                              <w:pStyle w:val="2212"/>
                              <w:ind w:left="39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А. Бар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63.35pt;mso-wrap-distance-left:0pt;mso-wrap-distance-right:0pt;mso-wrap-distance-top:0pt;mso-wrap-distance-bottom:0pt;margin-top:308.65pt;mso-position-vertical-relative:page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812"/>
                        <w:spacing w:lineRule="exact" w:line="250"/>
                        <w:ind w:left="2040" w:right="1720" w:hanging="0"/>
                        <w:rPr/>
                      </w:pPr>
                      <w:r>
                        <w:rPr/>
                        <w:t xml:space="preserve">Наша Таня громко плачет: Уронила в речку мячик. Тише, Танечка, не плачь, </w:t>
                      </w:r>
                    </w:p>
                    <w:p>
                      <w:pPr>
                        <w:pStyle w:val="812"/>
                        <w:spacing w:lineRule="exact" w:line="250"/>
                        <w:ind w:left="2040" w:right="17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Не утонет в речке мяч.</w:t>
                      </w:r>
                    </w:p>
                    <w:p>
                      <w:pPr>
                        <w:pStyle w:val="2212"/>
                        <w:ind w:left="39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А. Бар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73125</wp:posOffset>
                </wp:positionH>
                <wp:positionV relativeFrom="page">
                  <wp:posOffset>1003300</wp:posOffset>
                </wp:positionV>
                <wp:extent cx="4133215" cy="2148840"/>
                <wp:effectExtent l="0" t="0" r="0" b="0"/>
                <wp:wrapSquare wrapText="largest"/>
                <wp:docPr id="17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32580" cy="2148840"/>
                                  <wp:effectExtent l="0" t="0" r="0" b="0"/>
                                  <wp:docPr id="177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2580" cy="214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169.2pt;mso-wrap-distance-left:0pt;mso-wrap-distance-right:0pt;mso-wrap-distance-top:0pt;mso-wrap-distance-bottom:0pt;margin-top:79pt;mso-position-vertical-relative:page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132580" cy="2148840"/>
                            <wp:effectExtent l="0" t="0" r="0" b="0"/>
                            <wp:docPr id="178" name="Рисунок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Рисунок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2580" cy="214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73125</wp:posOffset>
                </wp:positionH>
                <wp:positionV relativeFrom="page">
                  <wp:posOffset>3956685</wp:posOffset>
                </wp:positionV>
                <wp:extent cx="4123690" cy="941705"/>
                <wp:effectExtent l="0" t="0" r="0" b="0"/>
                <wp:wrapSquare wrapText="largest"/>
                <wp:docPr id="17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1"/>
                              <w:ind w:left="1680" w:right="2100" w:hanging="0"/>
                              <w:rPr/>
                            </w:pPr>
                            <w:r>
                              <w:rPr/>
                              <w:t xml:space="preserve">Этот пальчик — бабушка, Этот пальчик — дедушка, Этот пальчик — мамочка, Этот пальчик — папочка, Этот пальчик — я. </w:t>
                            </w:r>
                          </w:p>
                          <w:p>
                            <w:pPr>
                              <w:pStyle w:val="1111"/>
                              <w:ind w:left="1680" w:right="21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от и вся моя семь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pt;height:74.15pt;mso-wrap-distance-left:0pt;mso-wrap-distance-right:0pt;mso-wrap-distance-top:0pt;mso-wrap-distance-bottom:0pt;margin-top:311.55pt;mso-position-vertical-relative:page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1111"/>
                        <w:ind w:left="1680" w:right="2100" w:hanging="0"/>
                        <w:rPr/>
                      </w:pPr>
                      <w:r>
                        <w:rPr/>
                        <w:t xml:space="preserve">Этот пальчик — бабушка, Этот пальчик — дедушка, Этот пальчик — мамочка, Этот пальчик — папочка, Этот пальчик — я. </w:t>
                      </w:r>
                    </w:p>
                    <w:p>
                      <w:pPr>
                        <w:pStyle w:val="1111"/>
                        <w:ind w:left="1680" w:right="21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от и вся моя семь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73125</wp:posOffset>
                </wp:positionH>
                <wp:positionV relativeFrom="page">
                  <wp:posOffset>1003300</wp:posOffset>
                </wp:positionV>
                <wp:extent cx="4124325" cy="2839085"/>
                <wp:effectExtent l="0" t="0" r="0" b="0"/>
                <wp:wrapSquare wrapText="largest"/>
                <wp:docPr id="18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23690" cy="2839085"/>
                                  <wp:effectExtent l="0" t="0" r="0" b="0"/>
                                  <wp:docPr id="181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3690" cy="283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223.55pt;mso-wrap-distance-left:0pt;mso-wrap-distance-right:0pt;mso-wrap-distance-top:0pt;mso-wrap-distance-bottom:0pt;margin-top:79pt;mso-position-vertical-relative:page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123690" cy="2839085"/>
                            <wp:effectExtent l="0" t="0" r="0" b="0"/>
                            <wp:docPr id="182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3690" cy="283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869180</wp:posOffset>
                </wp:positionH>
                <wp:positionV relativeFrom="page">
                  <wp:posOffset>704215</wp:posOffset>
                </wp:positionV>
                <wp:extent cx="143510" cy="128270"/>
                <wp:effectExtent l="0" t="0" r="0" b="0"/>
                <wp:wrapSquare wrapText="largest"/>
                <wp:docPr id="1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0.1pt;mso-wrap-distance-left:0pt;mso-wrap-distance-right:0pt;mso-wrap-distance-top:0pt;mso-wrap-distance-bottom:0pt;margin-top:55.45pt;mso-position-vertical-relative:page;margin-left:383.4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15340</wp:posOffset>
                </wp:positionH>
                <wp:positionV relativeFrom="page">
                  <wp:posOffset>649605</wp:posOffset>
                </wp:positionV>
                <wp:extent cx="149225" cy="128270"/>
                <wp:effectExtent l="0" t="0" r="0" b="0"/>
                <wp:wrapSquare wrapText="largest"/>
                <wp:docPr id="18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1pt;mso-wrap-distance-left:0pt;mso-wrap-distance-right:0pt;mso-wrap-distance-top:0pt;mso-wrap-distance-bottom:0pt;margin-top:51.15pt;mso-position-vertical-relative:page;margin-left:64.2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73125</wp:posOffset>
                </wp:positionH>
                <wp:positionV relativeFrom="page">
                  <wp:posOffset>1003300</wp:posOffset>
                </wp:positionV>
                <wp:extent cx="4065270" cy="2729230"/>
                <wp:effectExtent l="0" t="0" r="0" b="0"/>
                <wp:wrapSquare wrapText="largest"/>
                <wp:docPr id="18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270" cy="272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64635" cy="2729230"/>
                                  <wp:effectExtent l="0" t="0" r="0" b="0"/>
                                  <wp:docPr id="186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635" cy="272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1pt;height:214.9pt;mso-wrap-distance-left:0pt;mso-wrap-distance-right:0pt;mso-wrap-distance-top:0pt;mso-wrap-distance-bottom:0pt;margin-top:79pt;mso-position-vertical-relative:page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064635" cy="2729230"/>
                            <wp:effectExtent l="0" t="0" r="0" b="0"/>
                            <wp:docPr id="187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635" cy="272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73125</wp:posOffset>
                </wp:positionH>
                <wp:positionV relativeFrom="page">
                  <wp:posOffset>3968750</wp:posOffset>
                </wp:positionV>
                <wp:extent cx="4065905" cy="1124585"/>
                <wp:effectExtent l="0" t="0" r="0" b="0"/>
                <wp:wrapSquare wrapText="largest"/>
                <wp:docPr id="18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9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pacing w:lineRule="exact" w:line="250"/>
                              <w:ind w:left="1660" w:right="1431" w:hanging="0"/>
                              <w:rPr/>
                            </w:pPr>
                            <w:r>
                              <w:rPr/>
                              <w:t xml:space="preserve">Я сосульку не сосу... 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1660" w:right="1431" w:hanging="0"/>
                              <w:rPr/>
                            </w:pPr>
                            <w:r>
                              <w:rPr/>
                              <w:t xml:space="preserve">Я ее домой несу. 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1660" w:right="1431" w:hanging="0"/>
                              <w:rPr/>
                            </w:pPr>
                            <w:r>
                              <w:rPr/>
                              <w:t xml:space="preserve">Стало ей от солнца жарко — 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1660" w:right="1720" w:hanging="0"/>
                              <w:rPr/>
                            </w:pPr>
                            <w:r>
                              <w:rPr/>
                              <w:t xml:space="preserve">Мне ее ужасно жалко. 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1660" w:right="1720" w:hanging="0"/>
                              <w:rPr/>
                            </w:pPr>
                            <w:r>
                              <w:rPr/>
                              <w:t xml:space="preserve">Пусть все лето, целый год 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1660" w:right="17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 холодильнике живет.</w:t>
                            </w:r>
                          </w:p>
                          <w:p>
                            <w:pPr>
                              <w:pStyle w:val="2212"/>
                              <w:ind w:left="34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А. Горбун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15pt;height:88.55pt;mso-wrap-distance-left:0pt;mso-wrap-distance-right:0pt;mso-wrap-distance-top:0pt;mso-wrap-distance-bottom:0pt;margin-top:312.5pt;mso-position-vertical-relative:page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812"/>
                        <w:spacing w:lineRule="exact" w:line="250"/>
                        <w:ind w:left="1660" w:right="1431" w:hanging="0"/>
                        <w:rPr/>
                      </w:pPr>
                      <w:r>
                        <w:rPr/>
                        <w:t xml:space="preserve">Я сосульку не сосу... </w:t>
                      </w:r>
                    </w:p>
                    <w:p>
                      <w:pPr>
                        <w:pStyle w:val="812"/>
                        <w:spacing w:lineRule="exact" w:line="250"/>
                        <w:ind w:left="1660" w:right="1431" w:hanging="0"/>
                        <w:rPr/>
                      </w:pPr>
                      <w:r>
                        <w:rPr/>
                        <w:t xml:space="preserve">Я ее домой несу. </w:t>
                      </w:r>
                    </w:p>
                    <w:p>
                      <w:pPr>
                        <w:pStyle w:val="812"/>
                        <w:spacing w:lineRule="exact" w:line="250"/>
                        <w:ind w:left="1660" w:right="1431" w:hanging="0"/>
                        <w:rPr/>
                      </w:pPr>
                      <w:r>
                        <w:rPr/>
                        <w:t xml:space="preserve">Стало ей от солнца жарко — </w:t>
                      </w:r>
                    </w:p>
                    <w:p>
                      <w:pPr>
                        <w:pStyle w:val="812"/>
                        <w:spacing w:lineRule="exact" w:line="250"/>
                        <w:ind w:left="1660" w:right="1720" w:hanging="0"/>
                        <w:rPr/>
                      </w:pPr>
                      <w:r>
                        <w:rPr/>
                        <w:t xml:space="preserve">Мне ее ужасно жалко. </w:t>
                      </w:r>
                    </w:p>
                    <w:p>
                      <w:pPr>
                        <w:pStyle w:val="812"/>
                        <w:spacing w:lineRule="exact" w:line="250"/>
                        <w:ind w:left="1660" w:right="1720" w:hanging="0"/>
                        <w:rPr/>
                      </w:pPr>
                      <w:r>
                        <w:rPr/>
                        <w:t xml:space="preserve">Пусть все лето, целый год </w:t>
                      </w:r>
                    </w:p>
                    <w:p>
                      <w:pPr>
                        <w:pStyle w:val="812"/>
                        <w:spacing w:lineRule="exact" w:line="250"/>
                        <w:ind w:left="1660" w:right="17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 холодильнике живет.</w:t>
                      </w:r>
                    </w:p>
                    <w:p>
                      <w:pPr>
                        <w:pStyle w:val="2212"/>
                        <w:ind w:left="34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А. Горбун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845050</wp:posOffset>
                </wp:positionH>
                <wp:positionV relativeFrom="page">
                  <wp:posOffset>664845</wp:posOffset>
                </wp:positionV>
                <wp:extent cx="146050" cy="128270"/>
                <wp:effectExtent l="0" t="0" r="0" b="0"/>
                <wp:wrapSquare wrapText="largest"/>
                <wp:docPr id="18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0.1pt;mso-wrap-distance-left:0pt;mso-wrap-distance-right:0pt;mso-wrap-distance-top:0pt;mso-wrap-distance-bottom:0pt;margin-top:52.35pt;mso-position-vertical-relative:page;margin-left:381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73125</wp:posOffset>
                </wp:positionH>
                <wp:positionV relativeFrom="page">
                  <wp:posOffset>1003300</wp:posOffset>
                </wp:positionV>
                <wp:extent cx="4078605" cy="2780030"/>
                <wp:effectExtent l="0" t="0" r="0" b="0"/>
                <wp:wrapSquare wrapText="largest"/>
                <wp:docPr id="19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278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77970" cy="2780030"/>
                                  <wp:effectExtent l="0" t="0" r="0" b="0"/>
                                  <wp:docPr id="191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7970" cy="278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218.9pt;mso-wrap-distance-left:0pt;mso-wrap-distance-right:0pt;mso-wrap-distance-top:0pt;mso-wrap-distance-bottom:0pt;margin-top:79pt;mso-position-vertical-relative:page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077970" cy="2780030"/>
                            <wp:effectExtent l="0" t="0" r="0" b="0"/>
                            <wp:docPr id="192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7970" cy="278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73125</wp:posOffset>
                </wp:positionH>
                <wp:positionV relativeFrom="page">
                  <wp:posOffset>4191000</wp:posOffset>
                </wp:positionV>
                <wp:extent cx="4077970" cy="1520825"/>
                <wp:effectExtent l="0" t="0" r="0" b="0"/>
                <wp:wrapSquare wrapText="largest"/>
                <wp:docPr id="19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970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pacing w:lineRule="exact" w:line="250"/>
                              <w:ind w:left="1660" w:right="21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Отшумела злая вьюга, Стала ночь короче дня. Теплый ветер дует с юга, Капли падают, звеня.</w:t>
                            </w:r>
                          </w:p>
                          <w:p>
                            <w:pPr>
                              <w:pStyle w:val="812"/>
                              <w:spacing w:lineRule="exact" w:line="250" w:before="60" w:after="0"/>
                              <w:ind w:left="1660" w:right="2120" w:hanging="0"/>
                              <w:rPr/>
                            </w:pPr>
                            <w:r>
                              <w:rPr/>
                              <w:t xml:space="preserve">Солнце, землю нагревая, Гонит с нашей горки лед. Тает баба снеговая 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1661" w:right="2121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И ручьями слезы льет.</w:t>
                            </w:r>
                          </w:p>
                          <w:p>
                            <w:pPr>
                              <w:pStyle w:val="2212"/>
                              <w:ind w:left="290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Г. Ладонщи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pt;height:119.75pt;mso-wrap-distance-left:0pt;mso-wrap-distance-right:0pt;mso-wrap-distance-top:0pt;mso-wrap-distance-bottom:0pt;margin-top:330pt;mso-position-vertical-relative:page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812"/>
                        <w:spacing w:lineRule="exact" w:line="250"/>
                        <w:ind w:left="1660" w:right="21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Отшумела злая вьюга, Стала ночь короче дня. Теплый ветер дует с юга, Капли падают, звеня.</w:t>
                      </w:r>
                    </w:p>
                    <w:p>
                      <w:pPr>
                        <w:pStyle w:val="812"/>
                        <w:spacing w:lineRule="exact" w:line="250" w:before="60" w:after="0"/>
                        <w:ind w:left="1660" w:right="2120" w:hanging="0"/>
                        <w:rPr/>
                      </w:pPr>
                      <w:r>
                        <w:rPr/>
                        <w:t xml:space="preserve">Солнце, землю нагревая, Гонит с нашей горки лед. Тает баба снеговая </w:t>
                      </w:r>
                    </w:p>
                    <w:p>
                      <w:pPr>
                        <w:pStyle w:val="812"/>
                        <w:spacing w:lineRule="exact" w:line="250"/>
                        <w:ind w:left="1661" w:right="2121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И ручьями слезы льет.</w:t>
                      </w:r>
                    </w:p>
                    <w:p>
                      <w:pPr>
                        <w:pStyle w:val="2212"/>
                        <w:ind w:left="290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Г. Ладонщи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30580</wp:posOffset>
                </wp:positionH>
                <wp:positionV relativeFrom="page">
                  <wp:posOffset>683260</wp:posOffset>
                </wp:positionV>
                <wp:extent cx="146050" cy="128270"/>
                <wp:effectExtent l="0" t="0" r="0" b="0"/>
                <wp:wrapSquare wrapText="largest"/>
                <wp:docPr id="19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0.1pt;mso-wrap-distance-left:0pt;mso-wrap-distance-right:0pt;mso-wrap-distance-top:0pt;mso-wrap-distance-bottom:0pt;margin-top:53.8pt;mso-position-vertical-relative:page;margin-left:65.4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73125</wp:posOffset>
                </wp:positionH>
                <wp:positionV relativeFrom="page">
                  <wp:posOffset>1003300</wp:posOffset>
                </wp:positionV>
                <wp:extent cx="4088130" cy="2747010"/>
                <wp:effectExtent l="0" t="0" r="0" b="0"/>
                <wp:wrapSquare wrapText="largest"/>
                <wp:docPr id="19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87495" cy="2747010"/>
                                  <wp:effectExtent l="0" t="0" r="0" b="0"/>
                                  <wp:docPr id="196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7495" cy="274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216.3pt;mso-wrap-distance-left:0pt;mso-wrap-distance-right:0pt;mso-wrap-distance-top:0pt;mso-wrap-distance-bottom:0pt;margin-top:79pt;mso-position-vertical-relative:page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087495" cy="2747010"/>
                            <wp:effectExtent l="0" t="0" r="0" b="0"/>
                            <wp:docPr id="197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7495" cy="274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73125</wp:posOffset>
                </wp:positionH>
                <wp:positionV relativeFrom="page">
                  <wp:posOffset>4175760</wp:posOffset>
                </wp:positionV>
                <wp:extent cx="4087495" cy="618490"/>
                <wp:effectExtent l="0" t="0" r="0" b="0"/>
                <wp:wrapSquare wrapText="largest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749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pacing w:lineRule="exact" w:line="250"/>
                              <w:ind w:left="1680" w:right="1880" w:hanging="0"/>
                              <w:rPr/>
                            </w:pPr>
                            <w:r>
                              <w:rPr/>
                              <w:t>Вот лягушка по дорожке Скачет, вытянувши ножки. Увидала комара, закричала: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1680" w:right="18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Ква-ква-ква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85pt;height:48.7pt;mso-wrap-distance-left:0pt;mso-wrap-distance-right:0pt;mso-wrap-distance-top:0pt;mso-wrap-distance-bottom:0pt;margin-top:328.8pt;mso-position-vertical-relative:page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812"/>
                        <w:spacing w:lineRule="exact" w:line="250"/>
                        <w:ind w:left="1680" w:right="1880" w:hanging="0"/>
                        <w:rPr/>
                      </w:pPr>
                      <w:r>
                        <w:rPr/>
                        <w:t>Вот лягушка по дорожке Скачет, вытянувши ножки. Увидала комара, закричала:</w:t>
                      </w:r>
                    </w:p>
                    <w:p>
                      <w:pPr>
                        <w:pStyle w:val="812"/>
                        <w:spacing w:lineRule="exact" w:line="250"/>
                        <w:ind w:left="1680" w:right="18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Ква-ква-ква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401820</wp:posOffset>
                </wp:positionH>
                <wp:positionV relativeFrom="page">
                  <wp:posOffset>543560</wp:posOffset>
                </wp:positionV>
                <wp:extent cx="143510" cy="128270"/>
                <wp:effectExtent l="0" t="0" r="0" b="0"/>
                <wp:wrapSquare wrapText="largest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0.1pt;mso-wrap-distance-left:0pt;mso-wrap-distance-right:0pt;mso-wrap-distance-top:0pt;mso-wrap-distance-bottom:0pt;margin-top:42.8pt;mso-position-vertical-relative:page;margin-left:346.6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45440</wp:posOffset>
                </wp:positionH>
                <wp:positionV relativeFrom="page">
                  <wp:posOffset>1109980</wp:posOffset>
                </wp:positionV>
                <wp:extent cx="3859530" cy="2964180"/>
                <wp:effectExtent l="0" t="0" r="0" b="0"/>
                <wp:wrapSquare wrapText="largest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58895" cy="2964180"/>
                                  <wp:effectExtent l="0" t="0" r="0" b="0"/>
                                  <wp:docPr id="201" name="Рисунок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Рисунок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8895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pt;height:233.4pt;mso-wrap-distance-left:0pt;mso-wrap-distance-right:0pt;mso-wrap-distance-top:0pt;mso-wrap-distance-bottom:0pt;margin-top:87.4pt;mso-position-vertical-relative:page;margin-left: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3858895" cy="2964180"/>
                            <wp:effectExtent l="0" t="0" r="0" b="0"/>
                            <wp:docPr id="202" name="Рисунок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Рисунок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8895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45440</wp:posOffset>
                </wp:positionH>
                <wp:positionV relativeFrom="page">
                  <wp:posOffset>4365625</wp:posOffset>
                </wp:positionV>
                <wp:extent cx="3858895" cy="1654810"/>
                <wp:effectExtent l="0" t="0" r="0" b="0"/>
                <wp:wrapSquare wrapText="largest"/>
                <wp:docPr id="20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pacing w:lineRule="exact" w:line="250"/>
                              <w:ind w:left="15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Маша варежку надела:</w:t>
                            </w:r>
                          </w:p>
                          <w:p>
                            <w:pPr>
                              <w:pStyle w:val="812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813" w:leader="none"/>
                              </w:tabs>
                              <w:spacing w:lineRule="exact" w:line="250"/>
                              <w:ind w:left="1520" w:right="1660" w:hanging="0"/>
                              <w:rPr/>
                            </w:pPr>
                            <w:r>
                              <w:rPr/>
                              <w:t>Ой, куда я пальчик дела? Нету пальчика, пропал,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15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В свой домишко не попал.</w:t>
                            </w:r>
                          </w:p>
                          <w:p>
                            <w:pPr>
                              <w:pStyle w:val="812"/>
                              <w:spacing w:lineRule="exact" w:line="250" w:before="60" w:after="0"/>
                              <w:ind w:left="15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Маша варежку сняла:</w:t>
                            </w:r>
                          </w:p>
                          <w:p>
                            <w:pPr>
                              <w:pStyle w:val="812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818" w:leader="none"/>
                              </w:tabs>
                              <w:spacing w:lineRule="exact" w:line="250"/>
                              <w:ind w:left="1520" w:right="1660" w:hanging="0"/>
                              <w:rPr/>
                            </w:pPr>
                            <w:r>
                              <w:rPr/>
                              <w:t>Поглядите-ка, нашла! Ищешь, ищешь и найдешь. Здравствуй, пальчик!</w:t>
                            </w:r>
                          </w:p>
                          <w:p>
                            <w:pPr>
                              <w:pStyle w:val="812"/>
                              <w:spacing w:lineRule="exact" w:line="250"/>
                              <w:ind w:left="15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Как живешь?</w:t>
                            </w:r>
                          </w:p>
                          <w:p>
                            <w:pPr>
                              <w:pStyle w:val="2212"/>
                              <w:ind w:left="31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А. Саконск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130.3pt;mso-wrap-distance-left:0pt;mso-wrap-distance-right:0pt;mso-wrap-distance-top:0pt;mso-wrap-distance-bottom:0pt;margin-top:343.75pt;mso-position-vertical-relative:page;margin-left:27.2pt;mso-position-horizontal-relative:page">
                <v:fill opacity="0f"/>
                <v:textbox inset="0in,0in,0in,0in">
                  <w:txbxContent>
                    <w:p>
                      <w:pPr>
                        <w:pStyle w:val="812"/>
                        <w:spacing w:lineRule="exact" w:line="250"/>
                        <w:ind w:left="15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Маша варежку надела:</w:t>
                      </w:r>
                    </w:p>
                    <w:p>
                      <w:pPr>
                        <w:pStyle w:val="812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1813" w:leader="none"/>
                        </w:tabs>
                        <w:spacing w:lineRule="exact" w:line="250"/>
                        <w:ind w:left="1520" w:right="1660" w:hanging="0"/>
                        <w:rPr/>
                      </w:pPr>
                      <w:r>
                        <w:rPr/>
                        <w:t>Ой, куда я пальчик дела? Нету пальчика, пропал,</w:t>
                      </w:r>
                    </w:p>
                    <w:p>
                      <w:pPr>
                        <w:pStyle w:val="812"/>
                        <w:spacing w:lineRule="exact" w:line="250"/>
                        <w:ind w:left="15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В свой домишко не попал.</w:t>
                      </w:r>
                    </w:p>
                    <w:p>
                      <w:pPr>
                        <w:pStyle w:val="812"/>
                        <w:spacing w:lineRule="exact" w:line="250" w:before="60" w:after="0"/>
                        <w:ind w:left="15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Маша варежку сняла:</w:t>
                      </w:r>
                    </w:p>
                    <w:p>
                      <w:pPr>
                        <w:pStyle w:val="812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1818" w:leader="none"/>
                        </w:tabs>
                        <w:spacing w:lineRule="exact" w:line="250"/>
                        <w:ind w:left="1520" w:right="1660" w:hanging="0"/>
                        <w:rPr/>
                      </w:pPr>
                      <w:r>
                        <w:rPr/>
                        <w:t>Поглядите-ка, нашла! Ищешь, ищешь и найдешь. Здравствуй, пальчик!</w:t>
                      </w:r>
                    </w:p>
                    <w:p>
                      <w:pPr>
                        <w:pStyle w:val="812"/>
                        <w:spacing w:lineRule="exact" w:line="250"/>
                        <w:ind w:left="15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Как живешь?</w:t>
                      </w:r>
                    </w:p>
                    <w:p>
                      <w:pPr>
                        <w:pStyle w:val="2212"/>
                        <w:ind w:left="312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А. Саконск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19785</wp:posOffset>
                </wp:positionH>
                <wp:positionV relativeFrom="page">
                  <wp:posOffset>674370</wp:posOffset>
                </wp:positionV>
                <wp:extent cx="4184650" cy="237490"/>
                <wp:effectExtent l="0" t="0" r="0" b="0"/>
                <wp:wrapSquare wrapText="largest"/>
                <wp:docPr id="20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>58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pt;height:18.7pt;mso-wrap-distance-left:0pt;mso-wrap-distance-right:0pt;mso-wrap-distance-top:0pt;mso-wrap-distance-bottom:0pt;margin-top:53.1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rPr>
                          <w:rFonts w:ascii="Arial Unicode MS" w:hAnsi="Arial Unicode MS" w:cs="Arial Unicode MS"/>
                        </w:rPr>
                      </w:pPr>
                      <w:r>
                        <w:rPr>
                          <w:rStyle w:val="23"/>
                        </w:rPr>
                        <w:t>58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24230</wp:posOffset>
                </wp:positionH>
                <wp:positionV relativeFrom="page">
                  <wp:posOffset>875030</wp:posOffset>
                </wp:positionV>
                <wp:extent cx="4145280" cy="5325110"/>
                <wp:effectExtent l="0" t="0" r="0" b="0"/>
                <wp:wrapSquare wrapText="largest"/>
                <wp:docPr id="20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532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spacing w:lineRule="auto" w:line="240"/>
                              <w:ind w:left="266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100" w:name="bookmark49"/>
                            <w:r>
                              <w:rPr/>
                              <w:t>Литература</w:t>
                            </w:r>
                            <w:bookmarkEnd w:id="100"/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exact" w:line="250" w:before="68" w:after="0"/>
                              <w:ind w:left="20" w:right="20" w:firstLine="380"/>
                              <w:rPr/>
                            </w:pPr>
                            <w:r>
                              <w:rPr>
                                <w:rStyle w:val="Style19"/>
                                <w:iCs/>
                              </w:rPr>
                              <w:t>Акимова Г.</w:t>
                            </w:r>
                            <w:r>
                              <w:rPr/>
                              <w:t xml:space="preserve"> Память — на «5» (эффективные мнемотех</w:t>
                              <w:softHyphen/>
                              <w:t xml:space="preserve">ники для детей и взрослых). — Екатеринбург: «У-Фактория», </w:t>
                            </w:r>
                            <w:r>
                              <w:rPr>
                                <w:rStyle w:val="TrebuchetMS"/>
                                <w:rFonts w:cs="Trebuchet MS"/>
                                <w:szCs w:val="18"/>
                              </w:rPr>
                              <w:t>2006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20"/>
                                <w:tab w:val="left" w:pos="658" w:leader="none"/>
                              </w:tabs>
                              <w:spacing w:lineRule="exact" w:line="250"/>
                              <w:ind w:left="20" w:right="20" w:firstLine="380"/>
                              <w:rPr/>
                            </w:pPr>
                            <w:r>
                              <w:rPr>
                                <w:rStyle w:val="Style19"/>
                                <w:iCs/>
                              </w:rPr>
                              <w:t>Большева Т.</w:t>
                            </w:r>
                            <w:r>
                              <w:rPr/>
                              <w:t xml:space="preserve"> Учимся по сказке. Развитие мышления до</w:t>
                              <w:softHyphen/>
                              <w:t>школьников с помощью мнемотехники. — СПб.: «ДЕТСТВО- ПРЕСС», 2001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20"/>
                                <w:tab w:val="left" w:pos="721" w:leader="none"/>
                              </w:tabs>
                              <w:spacing w:lineRule="exact" w:line="250"/>
                              <w:ind w:left="20" w:right="20" w:firstLine="380"/>
                              <w:rPr/>
                            </w:pPr>
                            <w:r>
                              <w:rPr>
                                <w:rStyle w:val="Style19"/>
                                <w:iCs/>
                              </w:rPr>
                              <w:t>Белоусова Л.</w:t>
                            </w:r>
                            <w:r>
                              <w:rPr/>
                              <w:t xml:space="preserve"> Веселые встречи. — СПб.: «ДЕТСТВО- ПРЕСС», 2003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20"/>
                                <w:tab w:val="left" w:pos="654" w:leader="none"/>
                              </w:tabs>
                              <w:spacing w:lineRule="exact" w:line="250"/>
                              <w:ind w:left="20" w:right="20" w:firstLine="380"/>
                              <w:rPr/>
                            </w:pPr>
                            <w:r>
                              <w:rPr>
                                <w:rStyle w:val="Style19"/>
                                <w:iCs/>
                              </w:rPr>
                              <w:t>Венгер Л.</w:t>
                            </w:r>
                            <w:r>
                              <w:rPr/>
                              <w:t xml:space="preserve"> Угадай, как нас зовут, — М.: «Просвещение», 1994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20"/>
                                <w:tab w:val="left" w:pos="639" w:leader="none"/>
                              </w:tabs>
                              <w:spacing w:lineRule="exact" w:line="250"/>
                              <w:ind w:left="20" w:right="20" w:firstLine="380"/>
                              <w:rPr/>
                            </w:pPr>
                            <w:r>
                              <w:rPr>
                                <w:rStyle w:val="Style19"/>
                                <w:iCs/>
                              </w:rPr>
                              <w:t>Житникова Л.</w:t>
                            </w:r>
                            <w:r>
                              <w:rPr/>
                              <w:t xml:space="preserve"> Учите детей запоминать. — М.: «Просве</w:t>
                              <w:softHyphen/>
                              <w:t>щение», 1985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20"/>
                                <w:tab w:val="left" w:pos="649" w:leader="none"/>
                              </w:tabs>
                              <w:spacing w:lineRule="exact" w:line="250"/>
                              <w:ind w:left="20" w:right="20" w:firstLine="380"/>
                              <w:rPr/>
                            </w:pPr>
                            <w:r>
                              <w:rPr>
                                <w:rStyle w:val="Style19"/>
                                <w:iCs/>
                              </w:rPr>
                              <w:t>Логинова В.</w:t>
                            </w:r>
                            <w:r>
                              <w:rPr/>
                              <w:t xml:space="preserve"> Детство. Программа развития и воспитания детей в детском саду. — СПб.: «Акцент», 1997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20"/>
                                <w:tab w:val="left" w:pos="706" w:leader="none"/>
                              </w:tabs>
                              <w:spacing w:lineRule="exact" w:line="250"/>
                              <w:ind w:left="20" w:right="20" w:firstLine="380"/>
                              <w:rPr/>
                            </w:pPr>
                            <w:r>
                              <w:rPr>
                                <w:rStyle w:val="Style19"/>
                                <w:iCs/>
                              </w:rPr>
                              <w:t>Матюгин И., Жемаева Е., Рыбникова И.</w:t>
                            </w:r>
                            <w:r>
                              <w:rPr/>
                              <w:t xml:space="preserve"> Как развить хорошую память. — М.: «Рипол Классик», 2000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20"/>
                                <w:tab w:val="left" w:pos="654" w:leader="none"/>
                              </w:tabs>
                              <w:spacing w:lineRule="exact" w:line="250"/>
                              <w:ind w:left="20" w:right="20" w:firstLine="380"/>
                              <w:rPr/>
                            </w:pPr>
                            <w:r>
                              <w:rPr>
                                <w:rStyle w:val="Style19"/>
                                <w:iCs/>
                              </w:rPr>
                              <w:t>Малетина Н.</w:t>
                            </w:r>
                            <w:r>
                              <w:rPr/>
                              <w:t xml:space="preserve"> Моделирование в описательной речи детей с ОНР // «Воспитание и обучение». — 2004. — №6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20"/>
                                <w:tab w:val="left" w:pos="673" w:leader="none"/>
                              </w:tabs>
                              <w:spacing w:lineRule="exact" w:line="250"/>
                              <w:ind w:left="20" w:right="20" w:firstLine="380"/>
                              <w:rPr/>
                            </w:pPr>
                            <w:r>
                              <w:rPr>
                                <w:rStyle w:val="Style19"/>
                                <w:iCs/>
                              </w:rPr>
                              <w:t>Роговенко Т.</w:t>
                            </w:r>
                            <w:r>
                              <w:rPr/>
                              <w:t xml:space="preserve"> Речевые тренажеры? Да! // «Воспитание и обучение». — 2004,— №10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20"/>
                                <w:tab w:val="left" w:pos="793" w:leader="none"/>
                              </w:tabs>
                              <w:spacing w:lineRule="exact" w:line="250"/>
                              <w:ind w:left="20" w:right="20" w:firstLine="380"/>
                              <w:rPr/>
                            </w:pPr>
                            <w:r>
                              <w:rPr>
                                <w:rStyle w:val="Style19"/>
                                <w:iCs/>
                              </w:rPr>
                              <w:t>Ткаченко Т.</w:t>
                            </w:r>
                            <w:r>
                              <w:rPr/>
                              <w:t xml:space="preserve"> Использование схем в составлении описа</w:t>
                              <w:softHyphen/>
                              <w:t xml:space="preserve">тельных рассказов // «Дошкольное воспитание, — 1990,— </w:t>
                            </w:r>
                            <w:r>
                              <w:rPr>
                                <w:rStyle w:val="11pt"/>
                                <w:szCs w:val="20"/>
                              </w:rPr>
                              <w:t>№10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20"/>
                                <w:tab w:val="left" w:pos="817" w:leader="none"/>
                              </w:tabs>
                              <w:spacing w:lineRule="exact" w:line="250"/>
                              <w:ind w:left="20" w:right="20" w:firstLine="380"/>
                              <w:rPr/>
                            </w:pPr>
                            <w:r>
                              <w:rPr>
                                <w:rStyle w:val="Style19"/>
                                <w:iCs/>
                              </w:rPr>
                              <w:t>Ушакова О.</w:t>
                            </w:r>
                            <w:r>
                              <w:rPr/>
                              <w:t xml:space="preserve"> Развитие речи и творчество дошкольни</w:t>
                              <w:softHyphen/>
                              <w:t>ков. — М.: ТЦ «Сфера», 2003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20"/>
                                <w:tab w:val="left" w:pos="783" w:leader="none"/>
                              </w:tabs>
                              <w:spacing w:lineRule="exact" w:line="250"/>
                              <w:ind w:left="20" w:right="20" w:firstLine="380"/>
                              <w:rPr/>
                            </w:pPr>
                            <w:r>
                              <w:rPr>
                                <w:rStyle w:val="Style19"/>
                                <w:iCs/>
                              </w:rPr>
                              <w:t>Чохонелидзе Т.</w:t>
                            </w:r>
                            <w:r>
                              <w:rPr/>
                              <w:t xml:space="preserve"> Учим стихи по картинкам // «Обруч». — 2006. - №3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20"/>
                                <w:tab w:val="left" w:pos="783" w:leader="none"/>
                              </w:tabs>
                              <w:spacing w:lineRule="exact" w:line="250"/>
                              <w:ind w:left="20" w:right="20" w:firstLine="380"/>
                              <w:rPr/>
                            </w:pPr>
                            <w:r>
                              <w:rPr/>
                              <w:t>Использование мнемотаблиц в работе по формирова</w:t>
                              <w:softHyphen/>
                              <w:t>нию первых естественнонаучных представлений у дошкольни</w:t>
                              <w:softHyphen/>
                              <w:t>ков // «Дошкольная педагогика». — 2006 (июль—август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20"/>
                                <w:tab w:val="left" w:pos="778" w:leader="none"/>
                              </w:tabs>
                              <w:spacing w:lineRule="exact" w:line="250"/>
                              <w:ind w:left="20" w:right="20" w:firstLine="380"/>
                              <w:rPr/>
                            </w:pPr>
                            <w:r>
                              <w:rPr>
                                <w:rStyle w:val="Style19"/>
                                <w:iCs/>
                              </w:rPr>
                              <w:t>Бойкова С.</w:t>
                            </w:r>
                            <w:r>
                              <w:rPr/>
                              <w:t xml:space="preserve"> Развитие лексики и грамматического строя речи у дошкольников. — М.: «Просвещение», 20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419.3pt;mso-wrap-distance-left:0pt;mso-wrap-distance-right:0pt;mso-wrap-distance-top:0pt;mso-wrap-distance-bottom:0pt;margin-top:68.9pt;mso-position-vertical-relative:page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412"/>
                        <w:spacing w:lineRule="auto" w:line="240"/>
                        <w:ind w:left="2660" w:hanging="0"/>
                        <w:rPr>
                          <w:rFonts w:ascii="Arial Unicode MS" w:hAnsi="Arial Unicode MS" w:cs="Arial Unicode MS"/>
                        </w:rPr>
                      </w:pPr>
                      <w:bookmarkStart w:id="101" w:name="bookmark49"/>
                      <w:r>
                        <w:rPr/>
                        <w:t>Литература</w:t>
                      </w:r>
                      <w:bookmarkEnd w:id="101"/>
                    </w:p>
                    <w:p>
                      <w:pPr>
                        <w:pStyle w:val="TextBody"/>
                        <w:numPr>
                          <w:ilvl w:val="1"/>
                          <w:numId w:val="11"/>
                        </w:numPr>
                        <w:tabs>
                          <w:tab w:val="clear" w:pos="720"/>
                          <w:tab w:val="left" w:pos="658" w:leader="none"/>
                        </w:tabs>
                        <w:spacing w:lineRule="exact" w:line="250" w:before="68" w:after="0"/>
                        <w:ind w:left="20" w:right="20" w:firstLine="380"/>
                        <w:rPr/>
                      </w:pPr>
                      <w:r>
                        <w:rPr>
                          <w:rStyle w:val="Style19"/>
                          <w:iCs/>
                        </w:rPr>
                        <w:t>Акимова Г.</w:t>
                      </w:r>
                      <w:r>
                        <w:rPr/>
                        <w:t xml:space="preserve"> Память — на «5» (эффективные мнемотех</w:t>
                        <w:softHyphen/>
                        <w:t xml:space="preserve">ники для детей и взрослых). — Екатеринбург: «У-Фактория», </w:t>
                      </w:r>
                      <w:r>
                        <w:rPr>
                          <w:rStyle w:val="TrebuchetMS"/>
                          <w:rFonts w:cs="Trebuchet MS"/>
                          <w:szCs w:val="18"/>
                        </w:rPr>
                        <w:t>2006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1"/>
                        </w:numPr>
                        <w:tabs>
                          <w:tab w:val="clear" w:pos="720"/>
                          <w:tab w:val="left" w:pos="658" w:leader="none"/>
                        </w:tabs>
                        <w:spacing w:lineRule="exact" w:line="250"/>
                        <w:ind w:left="20" w:right="20" w:firstLine="380"/>
                        <w:rPr/>
                      </w:pPr>
                      <w:r>
                        <w:rPr>
                          <w:rStyle w:val="Style19"/>
                          <w:iCs/>
                        </w:rPr>
                        <w:t>Большева Т.</w:t>
                      </w:r>
                      <w:r>
                        <w:rPr/>
                        <w:t xml:space="preserve"> Учимся по сказке. Развитие мышления до</w:t>
                        <w:softHyphen/>
                        <w:t>школьников с помощью мнемотехники. — СПб.: «ДЕТСТВО- ПРЕСС», 2001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1"/>
                        </w:numPr>
                        <w:tabs>
                          <w:tab w:val="clear" w:pos="720"/>
                          <w:tab w:val="left" w:pos="721" w:leader="none"/>
                        </w:tabs>
                        <w:spacing w:lineRule="exact" w:line="250"/>
                        <w:ind w:left="20" w:right="20" w:firstLine="380"/>
                        <w:rPr/>
                      </w:pPr>
                      <w:r>
                        <w:rPr>
                          <w:rStyle w:val="Style19"/>
                          <w:iCs/>
                        </w:rPr>
                        <w:t>Белоусова Л.</w:t>
                      </w:r>
                      <w:r>
                        <w:rPr/>
                        <w:t xml:space="preserve"> Веселые встречи. — СПб.: «ДЕТСТВО- ПРЕСС», 2003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1"/>
                        </w:numPr>
                        <w:tabs>
                          <w:tab w:val="clear" w:pos="720"/>
                          <w:tab w:val="left" w:pos="654" w:leader="none"/>
                        </w:tabs>
                        <w:spacing w:lineRule="exact" w:line="250"/>
                        <w:ind w:left="20" w:right="20" w:firstLine="380"/>
                        <w:rPr/>
                      </w:pPr>
                      <w:r>
                        <w:rPr>
                          <w:rStyle w:val="Style19"/>
                          <w:iCs/>
                        </w:rPr>
                        <w:t>Венгер Л.</w:t>
                      </w:r>
                      <w:r>
                        <w:rPr/>
                        <w:t xml:space="preserve"> Угадай, как нас зовут, — М.: «Просвещение», 1994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1"/>
                        </w:numPr>
                        <w:tabs>
                          <w:tab w:val="clear" w:pos="720"/>
                          <w:tab w:val="left" w:pos="639" w:leader="none"/>
                        </w:tabs>
                        <w:spacing w:lineRule="exact" w:line="250"/>
                        <w:ind w:left="20" w:right="20" w:firstLine="380"/>
                        <w:rPr/>
                      </w:pPr>
                      <w:r>
                        <w:rPr>
                          <w:rStyle w:val="Style19"/>
                          <w:iCs/>
                        </w:rPr>
                        <w:t>Житникова Л.</w:t>
                      </w:r>
                      <w:r>
                        <w:rPr/>
                        <w:t xml:space="preserve"> Учите детей запоминать. — М.: «Просве</w:t>
                        <w:softHyphen/>
                        <w:t>щение», 1985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1"/>
                        </w:numPr>
                        <w:tabs>
                          <w:tab w:val="clear" w:pos="720"/>
                          <w:tab w:val="left" w:pos="649" w:leader="none"/>
                        </w:tabs>
                        <w:spacing w:lineRule="exact" w:line="250"/>
                        <w:ind w:left="20" w:right="20" w:firstLine="380"/>
                        <w:rPr/>
                      </w:pPr>
                      <w:r>
                        <w:rPr>
                          <w:rStyle w:val="Style19"/>
                          <w:iCs/>
                        </w:rPr>
                        <w:t>Логинова В.</w:t>
                      </w:r>
                      <w:r>
                        <w:rPr/>
                        <w:t xml:space="preserve"> Детство. Программа развития и воспитания детей в детском саду. — СПб.: «Акцент», 1997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1"/>
                        </w:numPr>
                        <w:tabs>
                          <w:tab w:val="clear" w:pos="720"/>
                          <w:tab w:val="left" w:pos="706" w:leader="none"/>
                        </w:tabs>
                        <w:spacing w:lineRule="exact" w:line="250"/>
                        <w:ind w:left="20" w:right="20" w:firstLine="380"/>
                        <w:rPr/>
                      </w:pPr>
                      <w:r>
                        <w:rPr>
                          <w:rStyle w:val="Style19"/>
                          <w:iCs/>
                        </w:rPr>
                        <w:t>Матюгин И., Жемаева Е., Рыбникова И.</w:t>
                      </w:r>
                      <w:r>
                        <w:rPr/>
                        <w:t xml:space="preserve"> Как развить хорошую память. — М.: «Рипол Классик», 2000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1"/>
                        </w:numPr>
                        <w:tabs>
                          <w:tab w:val="clear" w:pos="720"/>
                          <w:tab w:val="left" w:pos="654" w:leader="none"/>
                        </w:tabs>
                        <w:spacing w:lineRule="exact" w:line="250"/>
                        <w:ind w:left="20" w:right="20" w:firstLine="380"/>
                        <w:rPr/>
                      </w:pPr>
                      <w:r>
                        <w:rPr>
                          <w:rStyle w:val="Style19"/>
                          <w:iCs/>
                        </w:rPr>
                        <w:t>Малетина Н.</w:t>
                      </w:r>
                      <w:r>
                        <w:rPr/>
                        <w:t xml:space="preserve"> Моделирование в описательной речи детей с ОНР // «Воспитание и обучение». — 2004. — №6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1"/>
                        </w:numPr>
                        <w:tabs>
                          <w:tab w:val="clear" w:pos="720"/>
                          <w:tab w:val="left" w:pos="673" w:leader="none"/>
                        </w:tabs>
                        <w:spacing w:lineRule="exact" w:line="250"/>
                        <w:ind w:left="20" w:right="20" w:firstLine="380"/>
                        <w:rPr/>
                      </w:pPr>
                      <w:r>
                        <w:rPr>
                          <w:rStyle w:val="Style19"/>
                          <w:iCs/>
                        </w:rPr>
                        <w:t>Роговенко Т.</w:t>
                      </w:r>
                      <w:r>
                        <w:rPr/>
                        <w:t xml:space="preserve"> Речевые тренажеры? Да! // «Воспитание и обучение». — 2004,— №10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1"/>
                        </w:numPr>
                        <w:tabs>
                          <w:tab w:val="clear" w:pos="720"/>
                          <w:tab w:val="left" w:pos="793" w:leader="none"/>
                        </w:tabs>
                        <w:spacing w:lineRule="exact" w:line="250"/>
                        <w:ind w:left="20" w:right="20" w:firstLine="380"/>
                        <w:rPr/>
                      </w:pPr>
                      <w:r>
                        <w:rPr>
                          <w:rStyle w:val="Style19"/>
                          <w:iCs/>
                        </w:rPr>
                        <w:t>Ткаченко Т.</w:t>
                      </w:r>
                      <w:r>
                        <w:rPr/>
                        <w:t xml:space="preserve"> Использование схем в составлении описа</w:t>
                        <w:softHyphen/>
                        <w:t xml:space="preserve">тельных рассказов // «Дошкольное воспитание, — 1990,— </w:t>
                      </w:r>
                      <w:r>
                        <w:rPr>
                          <w:rStyle w:val="11pt"/>
                          <w:szCs w:val="20"/>
                        </w:rPr>
                        <w:t>№10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1"/>
                        </w:numPr>
                        <w:tabs>
                          <w:tab w:val="clear" w:pos="720"/>
                          <w:tab w:val="left" w:pos="817" w:leader="none"/>
                        </w:tabs>
                        <w:spacing w:lineRule="exact" w:line="250"/>
                        <w:ind w:left="20" w:right="20" w:firstLine="380"/>
                        <w:rPr/>
                      </w:pPr>
                      <w:r>
                        <w:rPr>
                          <w:rStyle w:val="Style19"/>
                          <w:iCs/>
                        </w:rPr>
                        <w:t>Ушакова О.</w:t>
                      </w:r>
                      <w:r>
                        <w:rPr/>
                        <w:t xml:space="preserve"> Развитие речи и творчество дошкольни</w:t>
                        <w:softHyphen/>
                        <w:t>ков. — М.: ТЦ «Сфера», 2003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1"/>
                        </w:numPr>
                        <w:tabs>
                          <w:tab w:val="clear" w:pos="720"/>
                          <w:tab w:val="left" w:pos="783" w:leader="none"/>
                        </w:tabs>
                        <w:spacing w:lineRule="exact" w:line="250"/>
                        <w:ind w:left="20" w:right="20" w:firstLine="380"/>
                        <w:rPr/>
                      </w:pPr>
                      <w:r>
                        <w:rPr>
                          <w:rStyle w:val="Style19"/>
                          <w:iCs/>
                        </w:rPr>
                        <w:t>Чохонелидзе Т.</w:t>
                      </w:r>
                      <w:r>
                        <w:rPr/>
                        <w:t xml:space="preserve"> Учим стихи по картинкам // «Обруч». — 2006. - №3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1"/>
                        </w:numPr>
                        <w:tabs>
                          <w:tab w:val="clear" w:pos="720"/>
                          <w:tab w:val="left" w:pos="783" w:leader="none"/>
                        </w:tabs>
                        <w:spacing w:lineRule="exact" w:line="250"/>
                        <w:ind w:left="20" w:right="20" w:firstLine="380"/>
                        <w:rPr/>
                      </w:pPr>
                      <w:r>
                        <w:rPr/>
                        <w:t>Использование мнемотаблиц в работе по формирова</w:t>
                        <w:softHyphen/>
                        <w:t>нию первых естественнонаучных представлений у дошкольни</w:t>
                        <w:softHyphen/>
                        <w:t>ков // «Дошкольная педагогика». — 2006 (июль—август)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1"/>
                        </w:numPr>
                        <w:tabs>
                          <w:tab w:val="clear" w:pos="720"/>
                          <w:tab w:val="left" w:pos="778" w:leader="none"/>
                        </w:tabs>
                        <w:spacing w:lineRule="exact" w:line="250"/>
                        <w:ind w:left="20" w:right="20" w:firstLine="380"/>
                        <w:rPr/>
                      </w:pPr>
                      <w:r>
                        <w:rPr>
                          <w:rStyle w:val="Style19"/>
                          <w:iCs/>
                        </w:rPr>
                        <w:t>Бойкова С.</w:t>
                      </w:r>
                      <w:r>
                        <w:rPr/>
                        <w:t xml:space="preserve"> Развитие лексики и грамматического строя речи у дошкольников. — М.: «Просвещение», 20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24535</wp:posOffset>
                </wp:positionH>
                <wp:positionV relativeFrom="page">
                  <wp:posOffset>774065</wp:posOffset>
                </wp:positionV>
                <wp:extent cx="4130040" cy="3681730"/>
                <wp:effectExtent l="0" t="0" r="0" b="0"/>
                <wp:wrapSquare wrapText="largest"/>
                <wp:docPr id="20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368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12"/>
                              <w:spacing w:lineRule="auto" w:line="240" w:before="0" w:after="0"/>
                              <w:ind w:left="25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bookmarkStart w:id="102" w:name="bookmark50"/>
                            <w:r>
                              <w:rPr/>
                              <w:t>Содержание</w:t>
                            </w:r>
                            <w:bookmarkEnd w:id="102"/>
                          </w:p>
                          <w:p>
                            <w:pPr>
                              <w:pStyle w:val="14"/>
                              <w:tabs>
                                <w:tab w:val="clear" w:pos="720"/>
                                <w:tab w:val="left" w:pos="6336" w:leader="dot"/>
                              </w:tabs>
                              <w:spacing w:before="248" w:after="0"/>
                              <w:ind w:left="880" w:right="20" w:hanging="880"/>
                              <w:rPr>
                                <w:rFonts w:ascii="Arial Unicode MS" w:hAnsi="Arial Unicode MS" w:cs="Arial Unicode MS"/>
                              </w:rPr>
                            </w:pPr>
                            <w:hyperlink w:anchor="bookmark0">
                              <w:r>
                                <w:rPr>
                                  <w:rStyle w:val="InternetLink"/>
                                </w:rPr>
                                <w:t>Использование метода мнемотехники в обучении рассказы</w:t>
                                <w:softHyphen/>
                                <w:t>ванию детей дошкольного возраста</w:t>
                                <w:tab/>
                                <w:t>3</w:t>
                              </w:r>
                            </w:hyperlink>
                          </w:p>
                          <w:p>
                            <w:pPr>
                              <w:pStyle w:val="14"/>
                              <w:spacing w:before="0" w:after="0"/>
                              <w:ind w:left="880" w:hanging="8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Конспекты занятий по развитию речи с использованием</w:t>
                            </w:r>
                          </w:p>
                          <w:p>
                            <w:pPr>
                              <w:pStyle w:val="214"/>
                              <w:tabs>
                                <w:tab w:val="clear" w:pos="720"/>
                                <w:tab w:val="left" w:pos="6338" w:leader="dot"/>
                              </w:tabs>
                              <w:ind w:left="8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риемов мнемотехники и схем-моделей</w:t>
                              <w:tab/>
                              <w:t>7</w:t>
                            </w:r>
                          </w:p>
                          <w:p>
                            <w:pPr>
                              <w:pStyle w:val="14"/>
                              <w:tabs>
                                <w:tab w:val="clear" w:pos="720"/>
                                <w:tab w:val="left" w:pos="6331" w:leader="dot"/>
                              </w:tabs>
                              <w:spacing w:before="0" w:after="0"/>
                              <w:ind w:left="880" w:hanging="880"/>
                              <w:rPr>
                                <w:rFonts w:ascii="Arial Unicode MS" w:hAnsi="Arial Unicode MS" w:cs="Arial Unicode MS"/>
                              </w:rPr>
                            </w:pPr>
                            <w:hyperlink w:anchor="bookmark6">
                              <w:r>
                                <w:rPr>
                                  <w:rStyle w:val="InternetLink"/>
                                </w:rPr>
                                <w:t>Рассказывание сказки «Рукавичка» (2 младшая группа)</w:t>
                                <w:tab/>
                                <w:t>7</w:t>
                              </w:r>
                            </w:hyperlink>
                          </w:p>
                          <w:p>
                            <w:pPr>
                              <w:pStyle w:val="14"/>
                              <w:tabs>
                                <w:tab w:val="clear" w:pos="720"/>
                                <w:tab w:val="left" w:pos="6216" w:leader="dot"/>
                              </w:tabs>
                              <w:spacing w:before="0" w:after="0"/>
                              <w:ind w:left="880" w:hanging="880"/>
                              <w:rPr>
                                <w:rFonts w:ascii="Arial Unicode MS" w:hAnsi="Arial Unicode MS" w:cs="Arial Unicode MS"/>
                              </w:rPr>
                            </w:pPr>
                            <w:hyperlink w:anchor="bookmark14">
                              <w:r>
                                <w:rPr>
                                  <w:rStyle w:val="InternetLink"/>
                                </w:rPr>
                                <w:t>Составление рассказа «О зиме» (2 младшая группа)</w:t>
                                <w:tab/>
                                <w:t>12</w:t>
                              </w:r>
                            </w:hyperlink>
                          </w:p>
                          <w:p>
                            <w:pPr>
                              <w:pStyle w:val="14"/>
                              <w:tabs>
                                <w:tab w:val="clear" w:pos="720"/>
                                <w:tab w:val="left" w:pos="6216" w:leader="dot"/>
                              </w:tabs>
                              <w:spacing w:before="0" w:after="0"/>
                              <w:ind w:left="880" w:hanging="880"/>
                              <w:rPr>
                                <w:rFonts w:ascii="Arial Unicode MS" w:hAnsi="Arial Unicode MS" w:cs="Arial Unicode MS"/>
                              </w:rPr>
                            </w:pPr>
                            <w:hyperlink w:anchor="bookmark19">
                              <w:r>
                                <w:rPr>
                                  <w:rStyle w:val="InternetLink"/>
                                </w:rPr>
                                <w:t>Составление рассказа «Осень» (средняя группа)</w:t>
                                <w:tab/>
                                <w:t>16</w:t>
                              </w:r>
                            </w:hyperlink>
                          </w:p>
                          <w:p>
                            <w:pPr>
                              <w:pStyle w:val="14"/>
                              <w:spacing w:before="0" w:after="0"/>
                              <w:ind w:left="880" w:hanging="8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оставление рассказа по картине «Лиса с лисятами»</w:t>
                            </w:r>
                          </w:p>
                          <w:p>
                            <w:pPr>
                              <w:pStyle w:val="214"/>
                              <w:tabs>
                                <w:tab w:val="clear" w:pos="720"/>
                                <w:tab w:val="left" w:pos="3218" w:leader="dot"/>
                                <w:tab w:val="left" w:pos="3285" w:leader="dot"/>
                                <w:tab w:val="left" w:pos="6213" w:leader="dot"/>
                              </w:tabs>
                              <w:ind w:left="8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(средняя группа)</w:t>
                              <w:tab/>
                              <w:tab/>
                              <w:tab/>
                              <w:t>20</w:t>
                            </w:r>
                          </w:p>
                          <w:p>
                            <w:pPr>
                              <w:pStyle w:val="14"/>
                              <w:tabs>
                                <w:tab w:val="clear" w:pos="720"/>
                                <w:tab w:val="left" w:pos="6216" w:leader="dot"/>
                              </w:tabs>
                              <w:spacing w:before="0" w:after="0"/>
                              <w:ind w:left="880" w:hanging="880"/>
                              <w:rPr>
                                <w:rFonts w:ascii="Arial Unicode MS" w:hAnsi="Arial Unicode MS" w:cs="Arial Unicode MS"/>
                              </w:rPr>
                            </w:pPr>
                            <w:hyperlink w:anchor="bookmark30">
                              <w:r>
                                <w:rPr>
                                  <w:rStyle w:val="InternetLink"/>
                                </w:rPr>
                                <w:t>Составление рассказа «Весна идет» (старшая группа)</w:t>
                                <w:tab/>
                                <w:t>26</w:t>
                              </w:r>
                            </w:hyperlink>
                          </w:p>
                          <w:p>
                            <w:pPr>
                              <w:pStyle w:val="14"/>
                              <w:spacing w:before="0" w:after="0"/>
                              <w:ind w:left="880" w:hanging="8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оставление рассказа по картине «Белочка»</w:t>
                            </w:r>
                          </w:p>
                          <w:p>
                            <w:pPr>
                              <w:pStyle w:val="214"/>
                              <w:tabs>
                                <w:tab w:val="clear" w:pos="720"/>
                                <w:tab w:val="left" w:pos="6213" w:leader="dot"/>
                              </w:tabs>
                              <w:ind w:left="8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(подготовительная группа)</w:t>
                              <w:tab/>
                              <w:t>31</w:t>
                            </w:r>
                          </w:p>
                          <w:p>
                            <w:pPr>
                              <w:pStyle w:val="313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оставление описательного рассказа на тему «Увидел скворца — знай: весна у крыльца»</w:t>
                            </w:r>
                          </w:p>
                          <w:p>
                            <w:pPr>
                              <w:pStyle w:val="214"/>
                              <w:tabs>
                                <w:tab w:val="clear" w:pos="720"/>
                                <w:tab w:val="left" w:pos="6218" w:leader="dot"/>
                              </w:tabs>
                              <w:ind w:left="8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(подготовительная группа)</w:t>
                              <w:tab/>
                              <w:t>36</w:t>
                            </w:r>
                          </w:p>
                          <w:p>
                            <w:pPr>
                              <w:pStyle w:val="14"/>
                              <w:spacing w:before="0" w:after="0"/>
                              <w:ind w:left="880" w:hanging="8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оставление творческих рассказов с использованием</w:t>
                            </w:r>
                          </w:p>
                          <w:p>
                            <w:pPr>
                              <w:pStyle w:val="214"/>
                              <w:tabs>
                                <w:tab w:val="clear" w:pos="720"/>
                                <w:tab w:val="left" w:pos="6213" w:leader="dot"/>
                              </w:tabs>
                              <w:ind w:left="8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риемов мнемотехники</w:t>
                              <w:tab/>
                              <w:t>43</w:t>
                            </w:r>
                          </w:p>
                          <w:p>
                            <w:pPr>
                              <w:pStyle w:val="14"/>
                              <w:spacing w:before="0" w:after="0"/>
                              <w:ind w:left="880" w:hanging="88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Заучивание стихов и потешек с использованием приемов</w:t>
                            </w:r>
                          </w:p>
                          <w:p>
                            <w:pPr>
                              <w:pStyle w:val="214"/>
                              <w:tabs>
                                <w:tab w:val="clear" w:pos="720"/>
                                <w:tab w:val="left" w:pos="2853" w:leader="dot"/>
                                <w:tab w:val="left" w:pos="2915" w:leader="dot"/>
                                <w:tab w:val="left" w:pos="6213" w:leader="dot"/>
                              </w:tabs>
                              <w:ind w:left="8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мнемотехники</w:t>
                              <w:tab/>
                              <w:tab/>
                              <w:tab/>
                              <w:t>51</w:t>
                            </w:r>
                          </w:p>
                          <w:p>
                            <w:pPr>
                              <w:pStyle w:val="14"/>
                              <w:tabs>
                                <w:tab w:val="clear" w:pos="720"/>
                                <w:tab w:val="left" w:pos="3538" w:leader="dot"/>
                                <w:tab w:val="left" w:pos="3600" w:leader="dot"/>
                                <w:tab w:val="left" w:pos="4334" w:leader="dot"/>
                                <w:tab w:val="left" w:pos="4416" w:leader="dot"/>
                                <w:tab w:val="left" w:pos="6226" w:leader="dot"/>
                              </w:tabs>
                              <w:spacing w:before="0" w:after="0"/>
                              <w:ind w:left="880" w:hanging="880"/>
                              <w:rPr>
                                <w:rFonts w:ascii="Arial Unicode MS" w:hAnsi="Arial Unicode MS" w:cs="Arial Unicode MS"/>
                              </w:rPr>
                            </w:pPr>
                            <w:hyperlink w:anchor="bookmark49">
                              <w:r>
                                <w:rPr>
                                  <w:rStyle w:val="InternetLink"/>
                                </w:rPr>
                                <w:t>Литература</w:t>
                                <w:tab/>
                                <w:tab/>
                                <w:tab/>
                                <w:tab/>
                                <w:tab/>
                                <w:t>5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pt;height:289.9pt;mso-wrap-distance-left:0pt;mso-wrap-distance-right:0pt;mso-wrap-distance-top:0pt;mso-wrap-distance-bottom:0pt;margin-top:60.95pt;mso-position-vertical-relative:page;margin-left:57.05pt;mso-position-horizontal-relative:page">
                <v:fill opacity="0f"/>
                <v:textbox inset="0in,0in,0in,0in">
                  <w:txbxContent>
                    <w:p>
                      <w:pPr>
                        <w:pStyle w:val="2512"/>
                        <w:spacing w:lineRule="auto" w:line="240" w:before="0" w:after="0"/>
                        <w:ind w:left="2520" w:hanging="0"/>
                        <w:rPr>
                          <w:rFonts w:ascii="Arial Unicode MS" w:hAnsi="Arial Unicode MS" w:cs="Arial Unicode MS"/>
                        </w:rPr>
                      </w:pPr>
                      <w:bookmarkStart w:id="103" w:name="bookmark50"/>
                      <w:r>
                        <w:rPr/>
                        <w:t>Содержание</w:t>
                      </w:r>
                      <w:bookmarkEnd w:id="103"/>
                    </w:p>
                    <w:p>
                      <w:pPr>
                        <w:pStyle w:val="14"/>
                        <w:tabs>
                          <w:tab w:val="clear" w:pos="720"/>
                          <w:tab w:val="left" w:pos="6336" w:leader="dot"/>
                        </w:tabs>
                        <w:spacing w:before="248" w:after="0"/>
                        <w:ind w:left="880" w:right="20" w:hanging="880"/>
                        <w:rPr>
                          <w:rFonts w:ascii="Arial Unicode MS" w:hAnsi="Arial Unicode MS" w:cs="Arial Unicode MS"/>
                        </w:rPr>
                      </w:pPr>
                      <w:hyperlink w:anchor="bookmark0">
                        <w:r>
                          <w:rPr>
                            <w:rStyle w:val="InternetLink"/>
                          </w:rPr>
                          <w:t>Использование метода мнемотехники в обучении рассказы</w:t>
                          <w:softHyphen/>
                          <w:t>ванию детей дошкольного возраста</w:t>
                          <w:tab/>
                          <w:t>3</w:t>
                        </w:r>
                      </w:hyperlink>
                    </w:p>
                    <w:p>
                      <w:pPr>
                        <w:pStyle w:val="14"/>
                        <w:spacing w:before="0" w:after="0"/>
                        <w:ind w:left="880" w:hanging="8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Конспекты занятий по развитию речи с использованием</w:t>
                      </w:r>
                    </w:p>
                    <w:p>
                      <w:pPr>
                        <w:pStyle w:val="214"/>
                        <w:tabs>
                          <w:tab w:val="clear" w:pos="720"/>
                          <w:tab w:val="left" w:pos="6338" w:leader="dot"/>
                        </w:tabs>
                        <w:ind w:left="8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риемов мнемотехники и схем-моделей</w:t>
                        <w:tab/>
                        <w:t>7</w:t>
                      </w:r>
                    </w:p>
                    <w:p>
                      <w:pPr>
                        <w:pStyle w:val="14"/>
                        <w:tabs>
                          <w:tab w:val="clear" w:pos="720"/>
                          <w:tab w:val="left" w:pos="6331" w:leader="dot"/>
                        </w:tabs>
                        <w:spacing w:before="0" w:after="0"/>
                        <w:ind w:left="880" w:hanging="880"/>
                        <w:rPr>
                          <w:rFonts w:ascii="Arial Unicode MS" w:hAnsi="Arial Unicode MS" w:cs="Arial Unicode MS"/>
                        </w:rPr>
                      </w:pPr>
                      <w:hyperlink w:anchor="bookmark6">
                        <w:r>
                          <w:rPr>
                            <w:rStyle w:val="InternetLink"/>
                          </w:rPr>
                          <w:t>Рассказывание сказки «Рукавичка» (2 младшая группа)</w:t>
                          <w:tab/>
                          <w:t>7</w:t>
                        </w:r>
                      </w:hyperlink>
                    </w:p>
                    <w:p>
                      <w:pPr>
                        <w:pStyle w:val="14"/>
                        <w:tabs>
                          <w:tab w:val="clear" w:pos="720"/>
                          <w:tab w:val="left" w:pos="6216" w:leader="dot"/>
                        </w:tabs>
                        <w:spacing w:before="0" w:after="0"/>
                        <w:ind w:left="880" w:hanging="880"/>
                        <w:rPr>
                          <w:rFonts w:ascii="Arial Unicode MS" w:hAnsi="Arial Unicode MS" w:cs="Arial Unicode MS"/>
                        </w:rPr>
                      </w:pPr>
                      <w:hyperlink w:anchor="bookmark14">
                        <w:r>
                          <w:rPr>
                            <w:rStyle w:val="InternetLink"/>
                          </w:rPr>
                          <w:t>Составление рассказа «О зиме» (2 младшая группа)</w:t>
                          <w:tab/>
                          <w:t>12</w:t>
                        </w:r>
                      </w:hyperlink>
                    </w:p>
                    <w:p>
                      <w:pPr>
                        <w:pStyle w:val="14"/>
                        <w:tabs>
                          <w:tab w:val="clear" w:pos="720"/>
                          <w:tab w:val="left" w:pos="6216" w:leader="dot"/>
                        </w:tabs>
                        <w:spacing w:before="0" w:after="0"/>
                        <w:ind w:left="880" w:hanging="880"/>
                        <w:rPr>
                          <w:rFonts w:ascii="Arial Unicode MS" w:hAnsi="Arial Unicode MS" w:cs="Arial Unicode MS"/>
                        </w:rPr>
                      </w:pPr>
                      <w:hyperlink w:anchor="bookmark19">
                        <w:r>
                          <w:rPr>
                            <w:rStyle w:val="InternetLink"/>
                          </w:rPr>
                          <w:t>Составление рассказа «Осень» (средняя группа)</w:t>
                          <w:tab/>
                          <w:t>16</w:t>
                        </w:r>
                      </w:hyperlink>
                    </w:p>
                    <w:p>
                      <w:pPr>
                        <w:pStyle w:val="14"/>
                        <w:spacing w:before="0" w:after="0"/>
                        <w:ind w:left="880" w:hanging="8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оставление рассказа по картине «Лиса с лисятами»</w:t>
                      </w:r>
                    </w:p>
                    <w:p>
                      <w:pPr>
                        <w:pStyle w:val="214"/>
                        <w:tabs>
                          <w:tab w:val="clear" w:pos="720"/>
                          <w:tab w:val="left" w:pos="3218" w:leader="dot"/>
                          <w:tab w:val="left" w:pos="3285" w:leader="dot"/>
                          <w:tab w:val="left" w:pos="6213" w:leader="dot"/>
                        </w:tabs>
                        <w:ind w:left="8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(средняя группа)</w:t>
                        <w:tab/>
                        <w:tab/>
                        <w:tab/>
                        <w:t>20</w:t>
                      </w:r>
                    </w:p>
                    <w:p>
                      <w:pPr>
                        <w:pStyle w:val="14"/>
                        <w:tabs>
                          <w:tab w:val="clear" w:pos="720"/>
                          <w:tab w:val="left" w:pos="6216" w:leader="dot"/>
                        </w:tabs>
                        <w:spacing w:before="0" w:after="0"/>
                        <w:ind w:left="880" w:hanging="880"/>
                        <w:rPr>
                          <w:rFonts w:ascii="Arial Unicode MS" w:hAnsi="Arial Unicode MS" w:cs="Arial Unicode MS"/>
                        </w:rPr>
                      </w:pPr>
                      <w:hyperlink w:anchor="bookmark30">
                        <w:r>
                          <w:rPr>
                            <w:rStyle w:val="InternetLink"/>
                          </w:rPr>
                          <w:t>Составление рассказа «Весна идет» (старшая группа)</w:t>
                          <w:tab/>
                          <w:t>26</w:t>
                        </w:r>
                      </w:hyperlink>
                    </w:p>
                    <w:p>
                      <w:pPr>
                        <w:pStyle w:val="14"/>
                        <w:spacing w:before="0" w:after="0"/>
                        <w:ind w:left="880" w:hanging="8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оставление рассказа по картине «Белочка»</w:t>
                      </w:r>
                    </w:p>
                    <w:p>
                      <w:pPr>
                        <w:pStyle w:val="214"/>
                        <w:tabs>
                          <w:tab w:val="clear" w:pos="720"/>
                          <w:tab w:val="left" w:pos="6213" w:leader="dot"/>
                        </w:tabs>
                        <w:ind w:left="8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(подготовительная группа)</w:t>
                        <w:tab/>
                        <w:t>31</w:t>
                      </w:r>
                    </w:p>
                    <w:p>
                      <w:pPr>
                        <w:pStyle w:val="313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оставление описательного рассказа на тему «Увидел скворца — знай: весна у крыльца»</w:t>
                      </w:r>
                    </w:p>
                    <w:p>
                      <w:pPr>
                        <w:pStyle w:val="214"/>
                        <w:tabs>
                          <w:tab w:val="clear" w:pos="720"/>
                          <w:tab w:val="left" w:pos="6218" w:leader="dot"/>
                        </w:tabs>
                        <w:ind w:left="8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(подготовительная группа)</w:t>
                        <w:tab/>
                        <w:t>36</w:t>
                      </w:r>
                    </w:p>
                    <w:p>
                      <w:pPr>
                        <w:pStyle w:val="14"/>
                        <w:spacing w:before="0" w:after="0"/>
                        <w:ind w:left="880" w:hanging="8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Составление творческих рассказов с использованием</w:t>
                      </w:r>
                    </w:p>
                    <w:p>
                      <w:pPr>
                        <w:pStyle w:val="214"/>
                        <w:tabs>
                          <w:tab w:val="clear" w:pos="720"/>
                          <w:tab w:val="left" w:pos="6213" w:leader="dot"/>
                        </w:tabs>
                        <w:ind w:left="8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приемов мнемотехники</w:t>
                        <w:tab/>
                        <w:t>43</w:t>
                      </w:r>
                    </w:p>
                    <w:p>
                      <w:pPr>
                        <w:pStyle w:val="14"/>
                        <w:spacing w:before="0" w:after="0"/>
                        <w:ind w:left="880" w:hanging="88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Заучивание стихов и потешек с использованием приемов</w:t>
                      </w:r>
                    </w:p>
                    <w:p>
                      <w:pPr>
                        <w:pStyle w:val="214"/>
                        <w:tabs>
                          <w:tab w:val="clear" w:pos="720"/>
                          <w:tab w:val="left" w:pos="2853" w:leader="dot"/>
                          <w:tab w:val="left" w:pos="2915" w:leader="dot"/>
                          <w:tab w:val="left" w:pos="6213" w:leader="dot"/>
                        </w:tabs>
                        <w:ind w:left="880" w:hanging="0"/>
                        <w:rPr>
                          <w:rFonts w:ascii="Arial Unicode MS" w:hAnsi="Arial Unicode MS" w:cs="Arial Unicode MS"/>
                        </w:rPr>
                      </w:pPr>
                      <w:r>
                        <w:rPr/>
                        <w:t>мнемотехники</w:t>
                        <w:tab/>
                        <w:tab/>
                        <w:tab/>
                        <w:t>51</w:t>
                      </w:r>
                    </w:p>
                    <w:p>
                      <w:pPr>
                        <w:pStyle w:val="14"/>
                        <w:tabs>
                          <w:tab w:val="clear" w:pos="720"/>
                          <w:tab w:val="left" w:pos="3538" w:leader="dot"/>
                          <w:tab w:val="left" w:pos="3600" w:leader="dot"/>
                          <w:tab w:val="left" w:pos="4334" w:leader="dot"/>
                          <w:tab w:val="left" w:pos="4416" w:leader="dot"/>
                          <w:tab w:val="left" w:pos="6226" w:leader="dot"/>
                        </w:tabs>
                        <w:spacing w:before="0" w:after="0"/>
                        <w:ind w:left="880" w:hanging="880"/>
                        <w:rPr>
                          <w:rFonts w:ascii="Arial Unicode MS" w:hAnsi="Arial Unicode MS" w:cs="Arial Unicode MS"/>
                        </w:rPr>
                      </w:pPr>
                      <w:hyperlink w:anchor="bookmark49">
                        <w:r>
                          <w:rPr>
                            <w:rStyle w:val="InternetLink"/>
                          </w:rPr>
                          <w:t>Литература</w:t>
                          <w:tab/>
                          <w:tab/>
                          <w:tab/>
                          <w:tab/>
                          <w:tab/>
                          <w:t>58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021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94055</wp:posOffset>
                </wp:positionH>
                <wp:positionV relativeFrom="page">
                  <wp:posOffset>362585</wp:posOffset>
                </wp:positionV>
                <wp:extent cx="4241165" cy="6722745"/>
                <wp:effectExtent l="0" t="0" r="0" b="0"/>
                <wp:wrapSquare wrapText="largest"/>
                <wp:docPr id="20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165" cy="672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чебно-методическое пособие</w:t>
                            </w:r>
                          </w:p>
                          <w:p>
                            <w:pPr>
                              <w:pStyle w:val="311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11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тьяна Борисовна Полянская</w:t>
                            </w:r>
                          </w:p>
                          <w:p>
                            <w:pPr>
                              <w:pStyle w:val="3211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3211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ьзование метода мнемотехники в обучении рассказыванию детей дошкольного возраста</w:t>
                            </w:r>
                          </w:p>
                          <w:p>
                            <w:pPr>
                              <w:pStyle w:val="3211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331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редактор С. Д. Ермолаев </w:t>
                            </w:r>
                          </w:p>
                          <w:p>
                            <w:pPr>
                              <w:pStyle w:val="331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дактор Н. Б. Кондратовская</w:t>
                            </w:r>
                          </w:p>
                          <w:p>
                            <w:pPr>
                              <w:pStyle w:val="331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орректор А. В. Соколова </w:t>
                            </w:r>
                          </w:p>
                          <w:p>
                            <w:pPr>
                              <w:pStyle w:val="331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зайнер С. А. Козубченко</w:t>
                            </w:r>
                          </w:p>
                          <w:p>
                            <w:pPr>
                              <w:pStyle w:val="33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ерстка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JI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ергеенок</w:t>
                            </w:r>
                          </w:p>
                          <w:p>
                            <w:pPr>
                              <w:pStyle w:val="331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ИЗДАТЕЛЬСТВО «ДЕТСТВО-ПРЕСС»,</w:t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97348 СПб., а/я 45. Тел.: (812) 303-89-58, 294-70-52 </w:t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E-mail: </w:t>
                            </w:r>
                            <w:hyperlink r:id="rId6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 w:eastAsia="en-US"/>
                                </w:rPr>
                                <w:t>detstvopress@mail.ru</w:t>
                              </w:r>
                            </w:hyperlink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hyperlink r:id="rId65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 w:eastAsia="en-US"/>
                                </w:rPr>
                                <w:t>www.detstvo-press.ru</w:t>
                              </w:r>
                            </w:hyperlink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тавительство в Москве: МОО «Разум»,</w:t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27434 Москва, Ивановская ул., д. 34. </w:t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: (495) 976-65-33</w:t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лужба «Книга — почтой»: </w:t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Фоликом»,</w:t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053 Санкт-Петербург, В. О., 4-я линия, д. 13.</w:t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ел.: (812) 323-70-04. </w:t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: </w:t>
                            </w:r>
                            <w:hyperlink r:id="rId66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 w:eastAsia="en-US"/>
                                </w:rPr>
                                <w:t>folipost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eastAsia="en-US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 w:eastAsia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ОО «Арос», </w:t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92029 Санкт-Петербург, а/я 37 </w:t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ел.: (812) 973-35-09 </w:t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mil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: </w:t>
                            </w:r>
                            <w:hyperlink r:id="rId67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 w:eastAsia="en-US"/>
                                </w:rPr>
                                <w:t>ale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eastAsia="en-US"/>
                                </w:rPr>
                                <w:t>3225@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 w:eastAsia="en-US"/>
                                </w:rPr>
                                <w:t>ya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 w:eastAsia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ано в печать 04.05.2009. Формат 60x90/16. Бумага офсетная. Печать офсетная. Гарнитура Тайме. Усл. печ. л. 4,0.</w:t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ираж 3800 экз. Заказ №911.</w:t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печатано с готовых диапозитивов в ООО «Типография Правда 1906». 195299, Санкт-Петербург, Киришская ул., 2.</w:t>
                            </w:r>
                          </w:p>
                          <w:p>
                            <w:pPr>
                              <w:pStyle w:val="281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л.: (812)531-20-00,531-25-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5pt;height:529.35pt;mso-wrap-distance-left:0pt;mso-wrap-distance-right:0pt;mso-wrap-distance-top:0pt;mso-wrap-distance-bottom:0pt;margin-top:28.5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3111"/>
                        <w:spacing w:lineRule="auto" w:line="240" w:before="0" w:after="0"/>
                        <w:rPr/>
                      </w:pPr>
                      <w:r>
                        <w:rPr/>
                        <w:t>Учебно-методическое пособие</w:t>
                      </w:r>
                    </w:p>
                    <w:p>
                      <w:pPr>
                        <w:pStyle w:val="3111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11"/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атьяна Борисовна Полянская</w:t>
                      </w:r>
                    </w:p>
                    <w:p>
                      <w:pPr>
                        <w:pStyle w:val="3211"/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3211"/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спользование метода мнемотехники в обучении рассказыванию детей дошкольного возраста</w:t>
                      </w:r>
                    </w:p>
                    <w:p>
                      <w:pPr>
                        <w:pStyle w:val="3211"/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331"/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ный редактор С. Д. Ермолаев </w:t>
                      </w:r>
                    </w:p>
                    <w:p>
                      <w:pPr>
                        <w:pStyle w:val="331"/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дактор Н. Б. Кондратовская</w:t>
                      </w:r>
                    </w:p>
                    <w:p>
                      <w:pPr>
                        <w:pStyle w:val="331"/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Корректор А. В. Соколова </w:t>
                      </w:r>
                    </w:p>
                    <w:p>
                      <w:pPr>
                        <w:pStyle w:val="331"/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изайнер С. А. Козубченко</w:t>
                      </w:r>
                    </w:p>
                    <w:p>
                      <w:pPr>
                        <w:pStyle w:val="331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Верстка 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A</w:t>
                      </w:r>
                      <w:r>
                        <w:rPr>
                          <w:sz w:val="22"/>
                          <w:szCs w:val="22"/>
                          <w:lang w:eastAsia="en-US"/>
                        </w:rPr>
                        <w:t xml:space="preserve">. 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JI</w:t>
                      </w:r>
                      <w:r>
                        <w:rPr>
                          <w:sz w:val="22"/>
                          <w:szCs w:val="22"/>
                          <w:lang w:eastAsia="en-US"/>
                        </w:rPr>
                        <w:t xml:space="preserve">. </w:t>
                      </w:r>
                      <w:r>
                        <w:rPr>
                          <w:sz w:val="22"/>
                          <w:szCs w:val="22"/>
                        </w:rPr>
                        <w:t>Сергеенок</w:t>
                      </w:r>
                    </w:p>
                    <w:p>
                      <w:pPr>
                        <w:pStyle w:val="331"/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ОО «ИЗДАТЕЛЬСТВО «ДЕТСТВО-ПРЕСС»,</w:t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197348 СПб., а/я 45. Тел.: (812) 303-89-58, 294-70-52 </w:t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E-mail: </w:t>
                      </w:r>
                      <w:hyperlink r:id="rId68">
                        <w:r>
                          <w:rPr>
                            <w:rStyle w:val="InternetLink"/>
                            <w:sz w:val="22"/>
                            <w:szCs w:val="22"/>
                            <w:lang w:val="en-US" w:eastAsia="en-US"/>
                          </w:rPr>
                          <w:t>detstvopress@mail.ru</w:t>
                        </w:r>
                      </w:hyperlink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val="en-US" w:eastAsia="en-US"/>
                        </w:rPr>
                        <w:t xml:space="preserve"> </w:t>
                      </w:r>
                      <w:hyperlink r:id="rId69">
                        <w:r>
                          <w:rPr>
                            <w:rStyle w:val="InternetLink"/>
                            <w:sz w:val="22"/>
                            <w:szCs w:val="22"/>
                            <w:lang w:val="en-US" w:eastAsia="en-US"/>
                          </w:rPr>
                          <w:t>www.detstvo-press.ru</w:t>
                        </w:r>
                      </w:hyperlink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ставительство в Москве: МОО «Разум»,</w:t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127434 Москва, Ивановская ул., д. 34. </w:t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: (495) 976-65-33</w:t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лужба «Книга — почтой»: </w:t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ОО «Фоликом»,</w:t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99053 Санкт-Петербург, В. О., 4-я линия, д. 13.</w:t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Тел.: (812) 323-70-04. </w:t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E</w:t>
                      </w:r>
                      <w:r>
                        <w:rPr>
                          <w:sz w:val="22"/>
                          <w:szCs w:val="22"/>
                          <w:lang w:eastAsia="en-US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mail</w:t>
                      </w:r>
                      <w:r>
                        <w:rPr>
                          <w:sz w:val="22"/>
                          <w:szCs w:val="22"/>
                          <w:lang w:eastAsia="en-US"/>
                        </w:rPr>
                        <w:t xml:space="preserve">: </w:t>
                      </w:r>
                      <w:hyperlink r:id="rId70">
                        <w:r>
                          <w:rPr>
                            <w:rStyle w:val="InternetLink"/>
                            <w:sz w:val="22"/>
                            <w:szCs w:val="22"/>
                            <w:lang w:val="en-US" w:eastAsia="en-US"/>
                          </w:rPr>
                          <w:t>folipost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eastAsia="en-US"/>
                          </w:rPr>
                          <w:t>@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 w:eastAsia="en-US"/>
                          </w:rPr>
                          <w:t>yandex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sz w:val="22"/>
                          <w:szCs w:val="22"/>
                          <w:lang w:eastAsia="en-US"/>
                        </w:rPr>
                        <w:t xml:space="preserve">, </w:t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ОО «Арос», </w:t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92029 Санкт-Петербург, а/я 37 </w:t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Тел.: (812) 973-35-09 </w:t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E</w:t>
                      </w:r>
                      <w:r>
                        <w:rPr>
                          <w:sz w:val="22"/>
                          <w:szCs w:val="22"/>
                          <w:lang w:eastAsia="en-US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mil</w:t>
                      </w:r>
                      <w:r>
                        <w:rPr>
                          <w:sz w:val="22"/>
                          <w:szCs w:val="22"/>
                          <w:lang w:eastAsia="en-US"/>
                        </w:rPr>
                        <w:t xml:space="preserve">: </w:t>
                      </w:r>
                      <w:hyperlink r:id="rId71">
                        <w:r>
                          <w:rPr>
                            <w:rStyle w:val="InternetLink"/>
                            <w:sz w:val="22"/>
                            <w:szCs w:val="22"/>
                            <w:lang w:val="en-US" w:eastAsia="en-US"/>
                          </w:rPr>
                          <w:t>ale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eastAsia="en-US"/>
                          </w:rPr>
                          <w:t>3225@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 w:eastAsia="en-US"/>
                          </w:rPr>
                          <w:t>ya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 w:eastAsia="en-US"/>
                          </w:rPr>
                          <w:t>ru</w:t>
                        </w:r>
                      </w:hyperlink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ано в печать 04.05.2009. Формат 60x90/16. Бумага офсетная. Печать офсетная. Гарнитура Тайме. Усл. печ. л. 4,0.</w:t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Тираж 3800 экз. Заказ №911.</w:t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печатано с готовых диапозитивов в ООО «Типография Правда 1906». 195299, Санкт-Петербург, Киришская ул., 2.</w:t>
                      </w:r>
                    </w:p>
                    <w:p>
                      <w:pPr>
                        <w:pStyle w:val="281"/>
                        <w:spacing w:lineRule="auto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Тел.: (812)531-20-00,531-25-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13080</wp:posOffset>
                </wp:positionH>
                <wp:positionV relativeFrom="page">
                  <wp:posOffset>422275</wp:posOffset>
                </wp:positionV>
                <wp:extent cx="4482465" cy="6562090"/>
                <wp:effectExtent l="0" t="0" r="0" b="0"/>
                <wp:wrapSquare wrapText="largest"/>
                <wp:docPr id="20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465" cy="656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Для заметок</w:t>
                            </w:r>
                          </w:p>
                          <w:p>
                            <w:pPr>
                              <w:pStyle w:val="8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812"/>
                              <w:spacing w:lineRule="auto" w:line="240"/>
                              <w:jc w:val="center"/>
                              <w:rPr>
                                <w:rFonts w:ascii="Arial Unicode MS" w:hAnsi="Arial Unicode MS" w:cs="Arial Unicode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5pt;height:516.7pt;mso-wrap-distance-left:0pt;mso-wrap-distance-right:0pt;mso-wrap-distance-top:0pt;mso-wrap-distance-bottom:0pt;margin-top:33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812"/>
                        <w:spacing w:lineRule="auto" w:line="240"/>
                        <w:jc w:val="center"/>
                        <w:rPr/>
                      </w:pPr>
                      <w:r>
                        <w:rPr/>
                        <w:t>Для заметок</w:t>
                      </w:r>
                    </w:p>
                    <w:p>
                      <w:pPr>
                        <w:pStyle w:val="812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812"/>
                        <w:spacing w:lineRule="auto" w:line="240"/>
                        <w:jc w:val="center"/>
                        <w:rPr>
                          <w:rFonts w:ascii="Arial Unicode MS" w:hAnsi="Arial Unicode MS" w:cs="Arial Unicode MS"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13080</wp:posOffset>
                </wp:positionH>
                <wp:positionV relativeFrom="page">
                  <wp:posOffset>422275</wp:posOffset>
                </wp:positionV>
                <wp:extent cx="4482465" cy="6562090"/>
                <wp:effectExtent l="0" t="0" r="0" b="0"/>
                <wp:wrapSquare wrapText="largest"/>
                <wp:docPr id="20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465" cy="656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Для заметок</w:t>
                            </w:r>
                          </w:p>
                          <w:p>
                            <w:pPr>
                              <w:pStyle w:val="8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812"/>
                              <w:spacing w:lineRule="auto" w:line="240"/>
                              <w:jc w:val="center"/>
                              <w:rPr>
                                <w:rFonts w:ascii="Arial Unicode MS" w:hAnsi="Arial Unicode MS" w:cs="Arial Unicode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5pt;height:516.7pt;mso-wrap-distance-left:0pt;mso-wrap-distance-right:0pt;mso-wrap-distance-top:0pt;mso-wrap-distance-bottom:0pt;margin-top:33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812"/>
                        <w:spacing w:lineRule="auto" w:line="240"/>
                        <w:jc w:val="center"/>
                        <w:rPr/>
                      </w:pPr>
                      <w:r>
                        <w:rPr/>
                        <w:t>Для заметок</w:t>
                      </w:r>
                    </w:p>
                    <w:p>
                      <w:pPr>
                        <w:pStyle w:val="812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812"/>
                        <w:spacing w:lineRule="auto" w:line="240"/>
                        <w:jc w:val="center"/>
                        <w:rPr>
                          <w:rFonts w:ascii="Arial Unicode MS" w:hAnsi="Arial Unicode MS" w:cs="Arial Unicode MS"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13080</wp:posOffset>
                </wp:positionH>
                <wp:positionV relativeFrom="page">
                  <wp:posOffset>422275</wp:posOffset>
                </wp:positionV>
                <wp:extent cx="4482465" cy="6562090"/>
                <wp:effectExtent l="0" t="0" r="0" b="0"/>
                <wp:wrapSquare wrapText="largest"/>
                <wp:docPr id="21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465" cy="656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Для заметок</w:t>
                            </w:r>
                          </w:p>
                          <w:p>
                            <w:pPr>
                              <w:pStyle w:val="8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812"/>
                              <w:spacing w:lineRule="auto" w:line="240"/>
                              <w:jc w:val="center"/>
                              <w:rPr>
                                <w:rFonts w:ascii="Arial Unicode MS" w:hAnsi="Arial Unicode MS" w:cs="Arial Unicode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5pt;height:516.7pt;mso-wrap-distance-left:0pt;mso-wrap-distance-right:0pt;mso-wrap-distance-top:0pt;mso-wrap-distance-bottom:0pt;margin-top:33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812"/>
                        <w:spacing w:lineRule="auto" w:line="240"/>
                        <w:jc w:val="center"/>
                        <w:rPr/>
                      </w:pPr>
                      <w:r>
                        <w:rPr/>
                        <w:t>Для заметок</w:t>
                      </w:r>
                    </w:p>
                    <w:p>
                      <w:pPr>
                        <w:pStyle w:val="812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812"/>
                        <w:spacing w:lineRule="auto" w:line="240"/>
                        <w:jc w:val="center"/>
                        <w:rPr>
                          <w:rFonts w:ascii="Arial Unicode MS" w:hAnsi="Arial Unicode MS" w:cs="Arial Unicode MS"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13080</wp:posOffset>
                </wp:positionH>
                <wp:positionV relativeFrom="page">
                  <wp:posOffset>422275</wp:posOffset>
                </wp:positionV>
                <wp:extent cx="4482465" cy="6562090"/>
                <wp:effectExtent l="0" t="0" r="0" b="0"/>
                <wp:wrapSquare wrapText="largest"/>
                <wp:docPr id="21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465" cy="656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Для заметок</w:t>
                            </w:r>
                          </w:p>
                          <w:p>
                            <w:pPr>
                              <w:pStyle w:val="8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812"/>
                              <w:spacing w:lineRule="auto" w:line="240"/>
                              <w:jc w:val="center"/>
                              <w:rPr>
                                <w:rFonts w:ascii="Arial Unicode MS" w:hAnsi="Arial Unicode MS" w:cs="Arial Unicode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5pt;height:516.7pt;mso-wrap-distance-left:0pt;mso-wrap-distance-right:0pt;mso-wrap-distance-top:0pt;mso-wrap-distance-bottom:0pt;margin-top:33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812"/>
                        <w:spacing w:lineRule="auto" w:line="240"/>
                        <w:jc w:val="center"/>
                        <w:rPr/>
                      </w:pPr>
                      <w:r>
                        <w:rPr/>
                        <w:t>Для заметок</w:t>
                      </w:r>
                    </w:p>
                    <w:p>
                      <w:pPr>
                        <w:pStyle w:val="812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812"/>
                        <w:spacing w:lineRule="auto" w:line="240"/>
                        <w:jc w:val="center"/>
                        <w:rPr>
                          <w:rFonts w:ascii="Arial Unicode MS" w:hAnsi="Arial Unicode MS" w:cs="Arial Unicode MS"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8391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imHei">
    <w:altName w:val="єЪМе"/>
    <w:charset w:val="86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‚l‚r –ѕ’©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</w:abstractNum>
  <w:abstractNum w:abstractNumId="2">
    <w:lvl w:ilvl="0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3">
    <w:lvl w:ilvl="0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4">
    <w:lvl w:ilvl="0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5">
    <w:lvl w:ilvl="0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7">
    <w:lvl w:ilvl="0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8">
    <w:lvl w:ilvl="0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10">
    <w:lvl w:ilvl="0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cs="Times New Roman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текст (3)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32">
    <w:name w:val="Основной текст (3)2"/>
    <w:basedOn w:val="3"/>
    <w:qFormat/>
    <w:rPr>
      <w:sz w:val="32"/>
      <w:szCs w:val="32"/>
    </w:rPr>
  </w:style>
  <w:style w:type="character" w:styleId="15">
    <w:name w:val="Основной текст (15)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4">
    <w:name w:val="Основной текст (4)"/>
    <w:basedOn w:val="Style14"/>
    <w:qFormat/>
    <w:rPr>
      <w:rFonts w:ascii="Times New Roman" w:hAnsi="Times New Roman" w:cs="Times New Roman"/>
      <w:sz w:val="22"/>
      <w:szCs w:val="22"/>
    </w:rPr>
  </w:style>
  <w:style w:type="character" w:styleId="5">
    <w:name w:val="Основной текст (5)"/>
    <w:basedOn w:val="Style14"/>
    <w:qFormat/>
    <w:rPr>
      <w:rFonts w:ascii="Times New Roman" w:hAnsi="Times New Roman" w:cs="Times New Roman"/>
      <w:sz w:val="22"/>
      <w:szCs w:val="22"/>
    </w:rPr>
  </w:style>
  <w:style w:type="character" w:styleId="6">
    <w:name w:val="Основной текст (6)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610pt">
    <w:name w:val="Основной текст (6) + 10 pt"/>
    <w:basedOn w:val="6"/>
    <w:qFormat/>
    <w:rPr>
      <w:sz w:val="16"/>
      <w:szCs w:val="16"/>
    </w:rPr>
  </w:style>
  <w:style w:type="character" w:styleId="7">
    <w:name w:val="Основной текст (7)"/>
    <w:basedOn w:val="Style14"/>
    <w:qFormat/>
    <w:rPr>
      <w:rFonts w:ascii="Times New Roman" w:hAnsi="Times New Roman" w:cs="Times New Roman"/>
      <w:sz w:val="22"/>
      <w:szCs w:val="22"/>
    </w:rPr>
  </w:style>
  <w:style w:type="character" w:styleId="8">
    <w:name w:val="Основной текст (8)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basedOn w:val="Style14"/>
    <w:qFormat/>
    <w:rPr>
      <w:rFonts w:cs="Arial Unicode MS"/>
      <w:color w:val="000000"/>
    </w:rPr>
  </w:style>
  <w:style w:type="character" w:styleId="9">
    <w:name w:val="Основной текст (9)"/>
    <w:basedOn w:val="Style14"/>
    <w:qFormat/>
    <w:rPr>
      <w:rFonts w:ascii="Times New Roman" w:hAnsi="Times New Roman" w:cs="Times New Roman"/>
      <w:sz w:val="16"/>
      <w:szCs w:val="16"/>
    </w:rPr>
  </w:style>
  <w:style w:type="character" w:styleId="22">
    <w:name w:val="Заголовок №2 (2)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</w:rPr>
  </w:style>
  <w:style w:type="character" w:styleId="42">
    <w:name w:val="Заголовок №4 (2)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Основной текст (10)"/>
    <w:basedOn w:val="Style14"/>
    <w:qFormat/>
    <w:rPr>
      <w:rFonts w:ascii="Times New Roman" w:hAnsi="Times New Roman" w:cs="Times New Roman"/>
      <w:sz w:val="22"/>
      <w:szCs w:val="22"/>
    </w:rPr>
  </w:style>
  <w:style w:type="character" w:styleId="101">
    <w:name w:val="Основной текст (10) + Полужирный"/>
    <w:basedOn w:val="10"/>
    <w:qFormat/>
    <w:rPr>
      <w:b/>
      <w:bCs/>
    </w:rPr>
  </w:style>
  <w:style w:type="character" w:styleId="Style17">
    <w:name w:val="Сноска"/>
    <w:basedOn w:val="Style14"/>
    <w:qFormat/>
    <w:rPr>
      <w:rFonts w:ascii="Times New Roman" w:hAnsi="Times New Roman" w:cs="Times New Roman"/>
      <w:sz w:val="16"/>
      <w:szCs w:val="16"/>
    </w:rPr>
  </w:style>
  <w:style w:type="character" w:styleId="21">
    <w:name w:val="Сноска (2)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8">
    <w:name w:val="Колонтитул"/>
    <w:basedOn w:val="Style14"/>
    <w:qFormat/>
    <w:rPr>
      <w:rFonts w:ascii="Times New Roman" w:hAnsi="Times New Roman" w:cs="Times New Roman"/>
      <w:sz w:val="20"/>
      <w:szCs w:val="20"/>
    </w:rPr>
  </w:style>
  <w:style w:type="character" w:styleId="23">
    <w:name w:val="Колонтитул2"/>
    <w:basedOn w:val="Style18"/>
    <w:qFormat/>
    <w:rPr>
      <w:sz w:val="16"/>
      <w:szCs w:val="16"/>
    </w:rPr>
  </w:style>
  <w:style w:type="character" w:styleId="16pt">
    <w:name w:val="Основной текст + 16 pt"/>
    <w:qFormat/>
    <w:rPr>
      <w:rFonts w:ascii="Times New Roman" w:hAnsi="Times New Roman" w:cs="Times New Roman"/>
      <w:b/>
      <w:i/>
      <w:w w:val="66"/>
      <w:sz w:val="30"/>
    </w:rPr>
  </w:style>
  <w:style w:type="character" w:styleId="11">
    <w:name w:val="Основной текст (11)"/>
    <w:basedOn w:val="Style14"/>
    <w:qFormat/>
    <w:rPr>
      <w:rFonts w:ascii="Times New Roman" w:hAnsi="Times New Roman" w:cs="Times New Roman"/>
      <w:sz w:val="22"/>
      <w:szCs w:val="22"/>
    </w:rPr>
  </w:style>
  <w:style w:type="character" w:styleId="43">
    <w:name w:val="Заголовок №4 (3)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431">
    <w:name w:val="Заголовок №4 (3) + Не полужирный"/>
    <w:basedOn w:val="43"/>
    <w:qFormat/>
    <w:rPr/>
  </w:style>
  <w:style w:type="character" w:styleId="41">
    <w:name w:val="Заголовок №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36">
    <w:name w:val="Заголовок №3 (6)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44">
    <w:name w:val="Заголовок №4 (4)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0">
    <w:name w:val="Основной текст (20)"/>
    <w:basedOn w:val="Style14"/>
    <w:qFormat/>
    <w:rPr>
      <w:rFonts w:ascii="Times New Roman" w:hAnsi="Times New Roman" w:cs="Times New Roman"/>
      <w:sz w:val="22"/>
      <w:szCs w:val="22"/>
    </w:rPr>
  </w:style>
  <w:style w:type="character" w:styleId="201">
    <w:name w:val="Основной текст (20) + Полужирный"/>
    <w:basedOn w:val="20"/>
    <w:qFormat/>
    <w:rPr>
      <w:b/>
      <w:bCs/>
      <w:i/>
      <w:iCs/>
    </w:rPr>
  </w:style>
  <w:style w:type="character" w:styleId="81">
    <w:name w:val="Основной текст (8) + Полужирный"/>
    <w:basedOn w:val="8"/>
    <w:qFormat/>
    <w:rPr>
      <w:b/>
      <w:bCs/>
      <w:i/>
      <w:iCs/>
    </w:rPr>
  </w:style>
  <w:style w:type="character" w:styleId="211">
    <w:name w:val="Основной текст (21)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221">
    <w:name w:val="Основной текст (22)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82">
    <w:name w:val="Основной текст (8) + Курсив"/>
    <w:basedOn w:val="8"/>
    <w:qFormat/>
    <w:rPr>
      <w:i/>
      <w:iCs/>
    </w:rPr>
  </w:style>
  <w:style w:type="character" w:styleId="45">
    <w:name w:val="Заголовок №4 (5)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19">
    <w:name w:val="Основной текст (19)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51">
    <w:name w:val="Основной текст (5) + Полужирный"/>
    <w:basedOn w:val="5"/>
    <w:qFormat/>
    <w:rPr>
      <w:b/>
      <w:bCs/>
      <w:i/>
      <w:iCs/>
    </w:rPr>
  </w:style>
  <w:style w:type="character" w:styleId="231">
    <w:name w:val="Основной текст (23)"/>
    <w:basedOn w:val="Style14"/>
    <w:qFormat/>
    <w:rPr>
      <w:rFonts w:ascii="SimHei;єЪМе" w:hAnsi="SimHei;єЪМе" w:eastAsia="SimHei;єЪМе" w:cs="SimHei;єЪМе"/>
      <w:b/>
      <w:bCs/>
      <w:sz w:val="10"/>
      <w:szCs w:val="10"/>
    </w:rPr>
  </w:style>
  <w:style w:type="character" w:styleId="37">
    <w:name w:val="Заголовок №3 (7)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i/>
      <w:sz w:val="22"/>
    </w:rPr>
  </w:style>
  <w:style w:type="character" w:styleId="222">
    <w:name w:val="Основной текст (22) + Не курсив"/>
    <w:basedOn w:val="221"/>
    <w:qFormat/>
    <w:rPr/>
  </w:style>
  <w:style w:type="character" w:styleId="16">
    <w:name w:val="Заголовок №1 (6)"/>
    <w:basedOn w:val="Style14"/>
    <w:qFormat/>
    <w:rPr>
      <w:rFonts w:ascii="Times New Roman" w:hAnsi="Times New Roman" w:cs="Times New Roman"/>
      <w:sz w:val="18"/>
      <w:szCs w:val="18"/>
    </w:rPr>
  </w:style>
  <w:style w:type="character" w:styleId="232">
    <w:name w:val="Заголовок №2 (3)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25">
    <w:name w:val="Основной текст (25)"/>
    <w:basedOn w:val="Style14"/>
    <w:qFormat/>
    <w:rPr>
      <w:rFonts w:ascii="Times New Roman" w:hAnsi="Times New Roman" w:cs="Times New Roman"/>
      <w:sz w:val="18"/>
      <w:szCs w:val="18"/>
    </w:rPr>
  </w:style>
  <w:style w:type="character" w:styleId="46">
    <w:name w:val="Основной текст (4) + Полужирный"/>
    <w:basedOn w:val="4"/>
    <w:qFormat/>
    <w:rPr>
      <w:b/>
      <w:bCs/>
      <w:i/>
      <w:iCs/>
    </w:rPr>
  </w:style>
  <w:style w:type="character" w:styleId="24">
    <w:name w:val="Основной текст (24)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111">
    <w:name w:val="Основной текст (11) + Курсив"/>
    <w:basedOn w:val="11"/>
    <w:qFormat/>
    <w:rPr>
      <w:i/>
      <w:iCs/>
    </w:rPr>
  </w:style>
  <w:style w:type="character" w:styleId="811">
    <w:name w:val="Основной текст (8) + Полужирный1"/>
    <w:basedOn w:val="8"/>
    <w:qFormat/>
    <w:rPr>
      <w:b/>
      <w:bCs/>
    </w:rPr>
  </w:style>
  <w:style w:type="character" w:styleId="27">
    <w:name w:val="Основной текст (27)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26">
    <w:name w:val="Основной текст (26)"/>
    <w:basedOn w:val="Style14"/>
    <w:qFormat/>
    <w:rPr>
      <w:rFonts w:ascii="Times New Roman" w:hAnsi="Times New Roman" w:cs="Times New Roman"/>
      <w:sz w:val="18"/>
      <w:szCs w:val="18"/>
    </w:rPr>
  </w:style>
  <w:style w:type="character" w:styleId="29">
    <w:name w:val="Основной текст (29)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30">
    <w:name w:val="Основной текст (30)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28">
    <w:name w:val="Основной текст (28)"/>
    <w:basedOn w:val="Style14"/>
    <w:qFormat/>
    <w:rPr>
      <w:rFonts w:ascii="Times New Roman" w:hAnsi="Times New Roman" w:cs="Times New Roman"/>
      <w:sz w:val="18"/>
      <w:szCs w:val="18"/>
    </w:rPr>
  </w:style>
  <w:style w:type="character" w:styleId="TrebuchetMS">
    <w:name w:val="Основной текст + Trebuchet MS"/>
    <w:qFormat/>
    <w:rPr>
      <w:rFonts w:ascii="Trebuchet MS" w:hAnsi="Trebuchet MS" w:cs="Trebuchet MS"/>
      <w:sz w:val="18"/>
    </w:rPr>
  </w:style>
  <w:style w:type="character" w:styleId="11pt">
    <w:name w:val="Основной текст + 11 pt"/>
    <w:qFormat/>
    <w:rPr>
      <w:rFonts w:ascii="Times New Roman" w:hAnsi="Times New Roman" w:cs="Times New Roman"/>
      <w:sz w:val="20"/>
    </w:rPr>
  </w:style>
  <w:style w:type="character" w:styleId="251">
    <w:name w:val="Заголовок №2 (5)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20">
    <w:name w:val="Оглавление"/>
    <w:basedOn w:val="Style14"/>
    <w:qFormat/>
    <w:rPr>
      <w:rFonts w:ascii="Times New Roman" w:hAnsi="Times New Roman" w:cs="Times New Roman"/>
      <w:sz w:val="22"/>
      <w:szCs w:val="22"/>
    </w:rPr>
  </w:style>
  <w:style w:type="character" w:styleId="210">
    <w:name w:val="Оглавление (2)"/>
    <w:basedOn w:val="Style14"/>
    <w:qFormat/>
    <w:rPr>
      <w:rFonts w:ascii="Times New Roman" w:hAnsi="Times New Roman" w:cs="Times New Roman"/>
      <w:sz w:val="22"/>
      <w:szCs w:val="22"/>
    </w:rPr>
  </w:style>
  <w:style w:type="character" w:styleId="31">
    <w:name w:val="Оглавление (3)"/>
    <w:basedOn w:val="Style14"/>
    <w:qFormat/>
    <w:rPr>
      <w:rFonts w:ascii="Times New Roman" w:hAnsi="Times New Roman" w:cs="Times New Roman"/>
      <w:sz w:val="22"/>
      <w:szCs w:val="22"/>
    </w:rPr>
  </w:style>
  <w:style w:type="character" w:styleId="311">
    <w:name w:val="Основной текст (31)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321">
    <w:name w:val="Основной текст (32)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33">
    <w:name w:val="Основной текст (33)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21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6"/>
      <w:ind w:firstLine="42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0" w:after="660"/>
      <w:jc w:val="center"/>
    </w:pPr>
    <w:rPr>
      <w:rFonts w:ascii="Times New Roman" w:hAnsi="Times New Roman" w:cs="Times New Roman"/>
      <w:b/>
      <w:bCs/>
      <w:color w:val="000000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326" w:before="660" w:after="660"/>
      <w:jc w:val="center"/>
    </w:pPr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151">
    <w:name w:val="Основной текст (15)1"/>
    <w:basedOn w:val="Normal"/>
    <w:qFormat/>
    <w:pPr>
      <w:shd w:fill="FFFFFF" w:val="clear"/>
      <w:spacing w:lineRule="atLeast" w:line="240" w:before="660" w:after="4680"/>
      <w:jc w:val="center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660" w:after="4680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30" w:before="0" w:after="2460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06" w:before="2460" w:after="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06"/>
      <w:ind w:hanging="44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color w:val="000000"/>
      <w:sz w:val="22"/>
      <w:szCs w:val="22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192" w:before="3300" w:after="0"/>
      <w:ind w:firstLine="2260"/>
    </w:pPr>
    <w:rPr>
      <w:rFonts w:ascii="Times New Roman" w:hAnsi="Times New Roman" w:cs="Times New Roman"/>
      <w:color w:val="000000"/>
      <w:sz w:val="16"/>
      <w:szCs w:val="16"/>
    </w:rPr>
  </w:style>
  <w:style w:type="paragraph" w:styleId="2211">
    <w:name w:val="Заголовок №2 (2)1"/>
    <w:basedOn w:val="Normal"/>
    <w:qFormat/>
    <w:pPr>
      <w:shd w:fill="FFFFFF" w:val="clear"/>
      <w:spacing w:lineRule="exact" w:line="269" w:before="0" w:after="420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421">
    <w:name w:val="Заголовок №4 (2)1"/>
    <w:basedOn w:val="Normal"/>
    <w:qFormat/>
    <w:pPr>
      <w:shd w:fill="FFFFFF" w:val="clear"/>
      <w:spacing w:lineRule="exact" w:line="250"/>
      <w:ind w:firstLine="360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50"/>
      <w:ind w:firstLine="360"/>
    </w:pPr>
    <w:rPr>
      <w:rFonts w:ascii="Times New Roman" w:hAnsi="Times New Roman" w:cs="Times New Roman"/>
      <w:color w:val="000000"/>
      <w:sz w:val="22"/>
      <w:szCs w:val="22"/>
    </w:rPr>
  </w:style>
  <w:style w:type="paragraph" w:styleId="12">
    <w:name w:val="Сноска1"/>
    <w:basedOn w:val="Normal"/>
    <w:qFormat/>
    <w:pPr>
      <w:shd w:fill="FFFFFF" w:val="clear"/>
      <w:spacing w:lineRule="exact" w:line="178"/>
      <w:ind w:firstLine="240"/>
    </w:pPr>
    <w:rPr>
      <w:rFonts w:ascii="Times New Roman" w:hAnsi="Times New Roman" w:cs="Times New Roman"/>
      <w:color w:val="000000"/>
      <w:sz w:val="16"/>
      <w:szCs w:val="16"/>
    </w:rPr>
  </w:style>
  <w:style w:type="paragraph" w:styleId="213">
    <w:name w:val="Сноска (2)1"/>
    <w:basedOn w:val="Normal"/>
    <w:qFormat/>
    <w:pPr>
      <w:shd w:fill="FFFFFF" w:val="clear"/>
      <w:spacing w:lineRule="exact" w:line="178"/>
    </w:pPr>
    <w:rPr>
      <w:rFonts w:ascii="Times New Roman" w:hAnsi="Times New Roman" w:cs="Times New Roman"/>
      <w:color w:val="000000"/>
      <w:sz w:val="16"/>
      <w:szCs w:val="16"/>
    </w:rPr>
  </w:style>
  <w:style w:type="paragraph" w:styleId="13">
    <w:name w:val="Колонтитул1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25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4311">
    <w:name w:val="Заголовок №4 (3)1"/>
    <w:basedOn w:val="Normal"/>
    <w:qFormat/>
    <w:pPr>
      <w:shd w:fill="FFFFFF" w:val="clear"/>
      <w:spacing w:lineRule="exact" w:line="250"/>
      <w:ind w:firstLine="360"/>
      <w:jc w:val="both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412">
    <w:name w:val="Заголовок №41"/>
    <w:basedOn w:val="Normal"/>
    <w:qFormat/>
    <w:pPr>
      <w:shd w:fill="FFFFFF" w:val="clear"/>
      <w:spacing w:lineRule="exact" w:line="250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361">
    <w:name w:val="Заголовок №3 (6)1"/>
    <w:basedOn w:val="Normal"/>
    <w:qFormat/>
    <w:pPr>
      <w:shd w:fill="FFFFFF" w:val="clear"/>
      <w:spacing w:lineRule="exact" w:line="250" w:before="420" w:after="360"/>
      <w:jc w:val="center"/>
      <w:outlineLvl w:val="2"/>
    </w:pPr>
    <w:rPr>
      <w:rFonts w:ascii="Times New Roman" w:hAnsi="Times New Roman" w:cs="Times New Roman"/>
      <w:b/>
      <w:bCs/>
      <w:color w:val="000000"/>
    </w:rPr>
  </w:style>
  <w:style w:type="paragraph" w:styleId="441">
    <w:name w:val="Заголовок №4 (4)1"/>
    <w:basedOn w:val="Normal"/>
    <w:qFormat/>
    <w:pPr>
      <w:shd w:fill="FFFFFF" w:val="clear"/>
      <w:spacing w:lineRule="exact" w:line="250" w:before="360" w:after="0"/>
      <w:outlineLvl w:val="3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250"/>
      <w:ind w:hanging="340"/>
    </w:pPr>
    <w:rPr>
      <w:rFonts w:ascii="Times New Roman" w:hAnsi="Times New Roman" w:cs="Times New Roman"/>
      <w:color w:val="000000"/>
      <w:sz w:val="22"/>
      <w:szCs w:val="22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250" w:before="120" w:after="0"/>
      <w:ind w:firstLine="360"/>
      <w:jc w:val="both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2212">
    <w:name w:val="Основной текст (22)1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451">
    <w:name w:val="Заголовок №4 (5)1"/>
    <w:basedOn w:val="Normal"/>
    <w:qFormat/>
    <w:pPr>
      <w:shd w:fill="FFFFFF" w:val="clear"/>
      <w:spacing w:lineRule="atLeast" w:line="240" w:before="960" w:after="6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50" w:before="1320" w:after="0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2311">
    <w:name w:val="Основной текст (23)1"/>
    <w:basedOn w:val="Normal"/>
    <w:qFormat/>
    <w:pPr>
      <w:shd w:fill="FFFFFF" w:val="clear"/>
      <w:spacing w:lineRule="atLeast" w:line="240"/>
    </w:pPr>
    <w:rPr>
      <w:rFonts w:ascii="SimHei;єЪМе" w:hAnsi="SimHei;єЪМе" w:eastAsia="SimHei;єЪМе" w:cs="SimHei;єЪМе"/>
      <w:b/>
      <w:bCs/>
      <w:color w:val="000000"/>
      <w:sz w:val="10"/>
      <w:szCs w:val="10"/>
    </w:rPr>
  </w:style>
  <w:style w:type="paragraph" w:styleId="371">
    <w:name w:val="Заголовок №3 (7)1"/>
    <w:basedOn w:val="Normal"/>
    <w:qFormat/>
    <w:pPr>
      <w:shd w:fill="FFFFFF" w:val="clear"/>
      <w:spacing w:lineRule="exact" w:line="250" w:before="420" w:after="180"/>
      <w:ind w:hanging="960"/>
      <w:outlineLvl w:val="2"/>
    </w:pPr>
    <w:rPr>
      <w:rFonts w:ascii="Times New Roman" w:hAnsi="Times New Roman" w:cs="Times New Roman"/>
      <w:b/>
      <w:bCs/>
      <w:color w:val="000000"/>
    </w:rPr>
  </w:style>
  <w:style w:type="paragraph" w:styleId="161">
    <w:name w:val="Заголовок №1 (6)1"/>
    <w:basedOn w:val="Normal"/>
    <w:qFormat/>
    <w:pPr>
      <w:shd w:fill="FFFFFF" w:val="clear"/>
      <w:spacing w:lineRule="exact" w:line="250" w:before="0" w:after="60"/>
      <w:outlineLvl w:val="0"/>
    </w:pPr>
    <w:rPr>
      <w:rFonts w:ascii="Times New Roman" w:hAnsi="Times New Roman" w:cs="Times New Roman"/>
      <w:color w:val="000000"/>
      <w:sz w:val="18"/>
      <w:szCs w:val="18"/>
    </w:rPr>
  </w:style>
  <w:style w:type="paragraph" w:styleId="2312">
    <w:name w:val="Заголовок №2 (3)1"/>
    <w:basedOn w:val="Normal"/>
    <w:qFormat/>
    <w:pPr>
      <w:shd w:fill="FFFFFF" w:val="clear"/>
      <w:spacing w:lineRule="exact" w:line="250" w:before="420" w:after="360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2511">
    <w:name w:val="Основной текст (2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120" w:after="120"/>
      <w:jc w:val="center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271">
    <w:name w:val="Основной текст (27)1"/>
    <w:basedOn w:val="Normal"/>
    <w:qFormat/>
    <w:pPr>
      <w:shd w:fill="FFFFFF" w:val="clear"/>
      <w:spacing w:lineRule="exact" w:line="211"/>
      <w:jc w:val="right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61">
    <w:name w:val="Основной текст (26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18"/>
      <w:szCs w:val="18"/>
    </w:rPr>
  </w:style>
  <w:style w:type="paragraph" w:styleId="291">
    <w:name w:val="Основной текст (29)1"/>
    <w:basedOn w:val="Normal"/>
    <w:qFormat/>
    <w:pPr>
      <w:shd w:fill="FFFFFF" w:val="clear"/>
      <w:spacing w:lineRule="exact" w:line="211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01">
    <w:name w:val="Основной текст (30)1"/>
    <w:basedOn w:val="Normal"/>
    <w:qFormat/>
    <w:pPr>
      <w:shd w:fill="FFFFFF" w:val="clear"/>
      <w:spacing w:lineRule="exact" w:line="211"/>
      <w:jc w:val="both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81">
    <w:name w:val="Основной текст (28)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2512">
    <w:name w:val="Заголовок №2 (5)1"/>
    <w:basedOn w:val="Normal"/>
    <w:qFormat/>
    <w:pPr>
      <w:shd w:fill="FFFFFF" w:val="clear"/>
      <w:spacing w:lineRule="atLeast" w:line="240" w:before="0" w:after="300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14">
    <w:name w:val="Оглавление1"/>
    <w:basedOn w:val="Normal"/>
    <w:qFormat/>
    <w:pPr>
      <w:shd w:fill="FFFFFF" w:val="clear"/>
      <w:spacing w:lineRule="exact" w:line="250" w:before="300" w:after="0"/>
      <w:ind w:hanging="880"/>
    </w:pPr>
    <w:rPr>
      <w:rFonts w:ascii="Times New Roman" w:hAnsi="Times New Roman" w:cs="Times New Roman"/>
      <w:color w:val="000000"/>
      <w:sz w:val="22"/>
      <w:szCs w:val="22"/>
    </w:rPr>
  </w:style>
  <w:style w:type="paragraph" w:styleId="214">
    <w:name w:val="Оглавление (2)1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color w:val="000000"/>
      <w:sz w:val="22"/>
      <w:szCs w:val="22"/>
    </w:rPr>
  </w:style>
  <w:style w:type="paragraph" w:styleId="313">
    <w:name w:val="Оглавление (3)1"/>
    <w:basedOn w:val="Normal"/>
    <w:qFormat/>
    <w:pPr>
      <w:shd w:fill="FFFFFF" w:val="clear"/>
      <w:spacing w:lineRule="exact" w:line="250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3111">
    <w:name w:val="Основной текст (31)1"/>
    <w:basedOn w:val="Normal"/>
    <w:qFormat/>
    <w:pPr>
      <w:shd w:fill="FFFFFF" w:val="clear"/>
      <w:spacing w:lineRule="atLeast" w:line="240" w:before="0" w:after="240"/>
      <w:jc w:val="center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3211">
    <w:name w:val="Основной текст (32)1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331">
    <w:name w:val="Основной текст (33)1"/>
    <w:basedOn w:val="Normal"/>
    <w:qFormat/>
    <w:pPr>
      <w:shd w:fill="FFFFFF" w:val="clear"/>
      <w:spacing w:lineRule="exact" w:line="226" w:before="180" w:after="1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hyperlink" Target="mailto:detstvopress@mail.ru" TargetMode="External"/><Relationship Id="rId65" Type="http://schemas.openxmlformats.org/officeDocument/2006/relationships/hyperlink" Target="http://www.detstvo-press.ru/" TargetMode="External"/><Relationship Id="rId66" Type="http://schemas.openxmlformats.org/officeDocument/2006/relationships/hyperlink" Target="mailto:folipost@yandex.ru" TargetMode="External"/><Relationship Id="rId67" Type="http://schemas.openxmlformats.org/officeDocument/2006/relationships/hyperlink" Target="mailto:ale3225@ya.ru" TargetMode="External"/><Relationship Id="rId68" Type="http://schemas.openxmlformats.org/officeDocument/2006/relationships/hyperlink" Target="mailto:detstvopress@mail.ru" TargetMode="External"/><Relationship Id="rId69" Type="http://schemas.openxmlformats.org/officeDocument/2006/relationships/hyperlink" Target="http://www.detstvo-press.ru/" TargetMode="External"/><Relationship Id="rId70" Type="http://schemas.openxmlformats.org/officeDocument/2006/relationships/hyperlink" Target="mailto:folipost@yandex.ru" TargetMode="External"/><Relationship Id="rId71" Type="http://schemas.openxmlformats.org/officeDocument/2006/relationships/hyperlink" Target="mailto:ale3225@ya.ru" TargetMode="Externa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4:00Z</dcterms:created>
  <dc:creator>Иван</dc:creator>
  <dc:description/>
  <cp:keywords/>
  <dc:language>en-US</dc:language>
  <cp:lastModifiedBy>Иван</cp:lastModifiedBy>
  <cp:lastPrinted>2010-02-12T15:15:00Z</cp:lastPrinted>
  <dcterms:modified xsi:type="dcterms:W3CDTF">2010-02-14T18:34:00Z</dcterms:modified>
  <cp:revision>2</cp:revision>
  <dc:subject/>
  <dc:title>Т</dc:title>
</cp:coreProperties>
</file>