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СТЁПИН ВИКТОР ВАЛЕРЬЕВИЧ</w:t>
      </w:r>
    </w:p>
    <w:p>
      <w:pPr>
        <w:pStyle w:val="Heading1"/>
        <w:rPr/>
      </w:pPr>
      <w:r>
        <w:rPr/>
      </w:r>
    </w:p>
    <w:p>
      <w:pPr>
        <w:pStyle w:val="Heading1"/>
        <w:rPr>
          <w:lang w:val="ru-RU"/>
        </w:rPr>
      </w:pPr>
      <w:r>
        <w:rPr/>
        <w:t>СПЕЦИФИЧЕСКИЕ ОСОБЕННОСТИ РАБОТЫ ПСИХОЛОГА В СОЦИАЛЬНОМ ПРИЮТЕ</w:t>
      </w:r>
    </w:p>
    <w:p>
      <w:pPr>
        <w:pStyle w:val="Normal"/>
        <w:tabs>
          <w:tab w:val="clear" w:pos="708"/>
          <w:tab w:val="left" w:pos="6345" w:leader="none"/>
        </w:tabs>
        <w:jc w:val="both"/>
        <w:rPr>
          <w:rFonts w:ascii="Times New Roman" w:hAnsi="Times New Roman" w:cs="Times New Roman"/>
          <w:sz w:val="32"/>
          <w:szCs w:val="32"/>
        </w:rPr>
      </w:pPr>
      <w:r>
        <w:rPr>
          <w:rFonts w:cs="Times New Roman" w:ascii="Times New Roman" w:hAnsi="Times New Roman"/>
          <w:sz w:val="32"/>
          <w:szCs w:val="32"/>
        </w:rPr>
        <w:tab/>
      </w:r>
    </w:p>
    <w:p>
      <w:pPr>
        <w:pStyle w:val="Normal"/>
        <w:tabs>
          <w:tab w:val="clear" w:pos="708"/>
          <w:tab w:val="left" w:pos="6345"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6345"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СКВА-2004</w:t>
      </w:r>
    </w:p>
    <w:p>
      <w:pPr>
        <w:pStyle w:val="Normal"/>
        <w:ind w:firstLine="708"/>
        <w:jc w:val="both"/>
        <w:rPr/>
      </w:pPr>
      <w:r>
        <w:rPr>
          <w:rFonts w:cs="Times New Roman" w:ascii="Times New Roman" w:hAnsi="Times New Roman"/>
        </w:rPr>
        <w:t xml:space="preserve">                                              </w:t>
      </w:r>
      <w:r>
        <w:rPr>
          <w:rFonts w:cs="Times New Roman" w:ascii="Times New Roman" w:hAnsi="Times New Roman"/>
          <w:sz w:val="28"/>
          <w:szCs w:val="28"/>
        </w:rPr>
        <w:t>Оглавл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Глава 1. Подходы к организации работы психолога с беспризорными и безнадзорными детьми и подростками 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оциальном приюте.                                                                3                            </w:t>
      </w:r>
    </w:p>
    <w:p>
      <w:pPr>
        <w:pStyle w:val="Normal"/>
        <w:widowControl/>
        <w:numPr>
          <w:ilvl w:val="1"/>
          <w:numId w:val="10"/>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Беспризорность как социально- психологическое явление в современной РОССИИ. Условия возникновения беспризорности и безнадзорности в современной РОССИИ.                                                5</w:t>
      </w:r>
    </w:p>
    <w:p>
      <w:pPr>
        <w:pStyle w:val="Normal"/>
        <w:widowControl/>
        <w:numPr>
          <w:ilvl w:val="1"/>
          <w:numId w:val="10"/>
        </w:numPr>
        <w:overflowPunct w:val="true"/>
        <w:autoSpaceDE w:val="true"/>
        <w:jc w:val="both"/>
        <w:textAlignment w:val="auto"/>
        <w:rPr/>
      </w:pPr>
      <w:r>
        <w:rPr>
          <w:rFonts w:cs="Times New Roman" w:ascii="Times New Roman" w:hAnsi="Times New Roman"/>
          <w:sz w:val="28"/>
          <w:szCs w:val="28"/>
        </w:rPr>
        <w:t>Особенности работы психолога с беспризорными и безнадзорными детьми и подростками в социальном приюте.                                                                      8</w:t>
      </w:r>
    </w:p>
    <w:p>
      <w:pPr>
        <w:pStyle w:val="Normal"/>
        <w:widowControl/>
        <w:numPr>
          <w:ilvl w:val="1"/>
          <w:numId w:val="10"/>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 xml:space="preserve">Принципы организации системы работы психолога с беспризорными и безнадзорными детьми и </w:t>
      </w:r>
    </w:p>
    <w:p>
      <w:pPr>
        <w:pStyle w:val="Normal"/>
        <w:widowControl/>
        <w:numPr>
          <w:ilvl w:val="1"/>
          <w:numId w:val="10"/>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подростками в социальном приюте.                            14</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Глава 2. Экспериментальная разработка метод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пецифической психологической работы психолога с беспризорными и безнадзорными детьми и подростками 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ом приюте.                                                               14</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 Выявление социально –психологических причин беспризорности и безнадзорности среди детей и подростков.           14</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2 Определение  социально –психологических особенностей беспризорных и безнадзорных  детей и подростков.                         16</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3 Определение специфики психологической работы с беспризорными детьми и подростками с учетом выявленных особенностей беспризорности и безнадзорности среди детей и подростков.                                                                                    25</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лава 3. Выводы.                                                                    40</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ключение.                                                                           40</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иблиография.                                                                       4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Актуальность те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туация в мире современного детства тревожна и опасна как для детей, так и для будущего нашего общества. Глубинные деформационные процессы в духовной жизни российского общества усиливают развитие трудных социальных проблем детей и подростков, а также снижают их иммунитет на воздействие криминогенных факторов, активно стимулирующих детскую безнадзорность, бездомность, социальное сиротство.</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ОБЪЕКТ: </w:t>
      </w:r>
    </w:p>
    <w:p>
      <w:pPr>
        <w:pStyle w:val="Normal"/>
        <w:jc w:val="both"/>
        <w:rPr>
          <w:rFonts w:ascii="Times New Roman" w:hAnsi="Times New Roman" w:cs="Times New Roman"/>
          <w:sz w:val="28"/>
          <w:szCs w:val="28"/>
        </w:rPr>
      </w:pPr>
      <w:r>
        <w:rPr>
          <w:rFonts w:cs="Times New Roman" w:ascii="Times New Roman" w:hAnsi="Times New Roman"/>
          <w:sz w:val="28"/>
          <w:szCs w:val="28"/>
        </w:rPr>
        <w:t>Беспризорность как социально – психологическое явление в современной РОССИИ.</w:t>
      </w:r>
    </w:p>
    <w:p>
      <w:pPr>
        <w:pStyle w:val="Normal"/>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ПРЕДМЕТ</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и работы психолога с беспризорными и безнадзорными детьми и подростками в социальном приют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w:t>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ить принципы организации системы работы психолога с беспризорными и безнадзорными детьми и подростками в социальном приюте.</w:t>
      </w:r>
    </w:p>
    <w:p>
      <w:pPr>
        <w:pStyle w:val="Normal"/>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ЗАДАЧИ: </w:t>
      </w:r>
      <w:r>
        <w:rPr>
          <w:rFonts w:cs="Times New Roman" w:ascii="Times New Roman" w:hAnsi="Times New Roman"/>
          <w:sz w:val="28"/>
          <w:szCs w:val="28"/>
        </w:rPr>
        <w:t xml:space="preserve">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1. Выявить социально- психологические причины беспризорности и безнадзорност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2. Определить социально- психологические особенности беспризорных и безнадзорных детей и подростков (на примере отдельно взятого социального приюта для детей и подростков), методом обработки социальных, медицинских и  психодиагностических карт, психодиагностических тестов, проективных методик, анализа рисунков на свободную тему.</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Для исследования были взяты воспитанники приюта, прошедшие через него за 9 месяцев работы:</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483"/>
        <w:gridCol w:w="2667"/>
        <w:gridCol w:w="2667"/>
        <w:gridCol w:w="2754"/>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996-1999 год рождения</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991-1995 год рожд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990-1985 год рождения</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альчики</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0</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9</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вочки</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8</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1</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сего</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3</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8</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80</w:t>
            </w:r>
          </w:p>
        </w:tc>
      </w:tr>
    </w:tbl>
    <w:p>
      <w:pPr>
        <w:pStyle w:val="Normal"/>
        <w:jc w:val="both"/>
        <w:rPr/>
      </w:pPr>
      <w:r>
        <w:rPr>
          <w:rFonts w:cs="Times New Roman" w:ascii="Times New Roman" w:hAnsi="Times New Roman"/>
        </w:rPr>
        <w:t xml:space="preserve">                                                                                           </w:t>
      </w:r>
      <w:r>
        <w:rPr>
          <w:rFonts w:cs="Times New Roman" w:ascii="Times New Roman" w:hAnsi="Times New Roman"/>
          <w:sz w:val="28"/>
          <w:szCs w:val="28"/>
        </w:rPr>
        <w:t>ВСЕГО: 301  воспитанник</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5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5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пределить специфику психологической работы с беспризорными</w:t>
      </w:r>
    </w:p>
    <w:p>
      <w:pPr>
        <w:pStyle w:val="Normal"/>
        <w:tabs>
          <w:tab w:val="clear" w:pos="708"/>
          <w:tab w:val="left" w:pos="25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етьми с учётом выявленных особенности беспризорности и</w:t>
      </w:r>
    </w:p>
    <w:p>
      <w:pPr>
        <w:pStyle w:val="Normal"/>
        <w:tabs>
          <w:tab w:val="clear" w:pos="708"/>
          <w:tab w:val="left" w:pos="2595" w:leader="none"/>
        </w:tabs>
        <w:spacing w:lineRule="auto" w:line="360"/>
        <w:jc w:val="both"/>
        <w:rPr/>
      </w:pPr>
      <w:r>
        <w:rPr>
          <w:rFonts w:cs="Times New Roman" w:ascii="Times New Roman" w:hAnsi="Times New Roman"/>
          <w:sz w:val="28"/>
          <w:szCs w:val="28"/>
        </w:rPr>
        <w:t>безнадзорности детей и подростков. Составление примерной</w:t>
      </w:r>
      <w:r>
        <w:rPr>
          <w:rFonts w:cs="Times New Roman" w:ascii="Times New Roman" w:hAnsi="Times New Roman"/>
          <w:b/>
        </w:rPr>
        <w:t xml:space="preserve">  </w:t>
      </w:r>
      <w:r>
        <w:rPr>
          <w:rFonts w:cs="Times New Roman" w:ascii="Times New Roman" w:hAnsi="Times New Roman"/>
          <w:sz w:val="28"/>
          <w:szCs w:val="28"/>
        </w:rPr>
        <w:t>программы психокоррекционно-развивающей работы с воспитанниками приют, на практическом опыте работы по реабилитации воспитанников социального приюта, в течении 9 месяцев.</w:t>
      </w:r>
    </w:p>
    <w:p>
      <w:pPr>
        <w:pStyle w:val="Normal"/>
        <w:tabs>
          <w:tab w:val="clear" w:pos="708"/>
          <w:tab w:val="left" w:pos="25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ГИПОТЕЗ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учитывая особенности  детей и подростков находящихся в приюте и учитывая  специфику психологической помощи таким детям и подросткам, разработать адекватные методы и приёмы психокоррекции и психотерапии, то следует ожидать снижение количества социопатий, которые имеют место у этого контингента детей и подростков. Социопатия у этого контингента детей и подростков носит болеше психоаналитический характер, чем клинический. И связан  с  типом акцентуации (протестное поведение, противоправные действия);  добычей денег на а) алкоголь, ПАВ, наркотики и развлечения (которые в свою очередь нужны для ухода  в другую реальность), б) для выживания на улице и вокзалах (при уходе из дома); социальной обстановкой в которой воспитывался ребёнок.</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НАУЧНАЯ НОВИЗНА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Научная новизна заключается в необходимости изучения социально-психологических особенностей детей и подростков, попадающих в социальные приюты в связи с изменением классификации беспризорность и безнадзорность, а также в связи с изменениями  социальной жизни, произошедшими в нашем обществе в последнее время.</w:t>
      </w:r>
    </w:p>
    <w:p>
      <w:pPr>
        <w:pStyle w:val="Normal"/>
        <w:jc w:val="both"/>
        <w:rPr/>
      </w:pPr>
      <w:r>
        <w:rPr>
          <w:rFonts w:cs="Times New Roman" w:ascii="Times New Roman" w:hAnsi="Times New Roman"/>
          <w:sz w:val="28"/>
          <w:szCs w:val="28"/>
          <w:u w:val="single"/>
        </w:rPr>
        <w:t>ПРАКТИЧЕСКОЕ ЗНАЧЕНИЕ РАБОТЫ</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Практическое значение изучения социально-психологических особенностей детей и подростков, попадающих в социальные приюты, заключаются в том, что на основе подобных работ можно наиболее полно понять специфику работы психологов в приютах, что поможет социальным работникам, клиническим психологами психотерапевтам организовать более эффективную профилактическую, психокоррекеционую и психотерапевтическую работу  с беспризорными и безнадзорными детьми, находящимися в приютах ограниченное время (от1 недели до 6 и более  месяцев). Что будет способствовать более благоприятному развитию нашей страны, т.к.</w:t>
      </w:r>
    </w:p>
    <w:p>
      <w:pPr>
        <w:pStyle w:val="Normal"/>
        <w:jc w:val="both"/>
        <w:rPr>
          <w:rFonts w:ascii="Times New Roman" w:hAnsi="Times New Roman" w:cs="Times New Roman"/>
          <w:sz w:val="28"/>
          <w:szCs w:val="28"/>
        </w:rPr>
      </w:pPr>
      <w:r>
        <w:rPr>
          <w:rFonts w:cs="Times New Roman" w:ascii="Times New Roman" w:hAnsi="Times New Roman"/>
          <w:b/>
          <w:sz w:val="32"/>
          <w:szCs w:val="32"/>
        </w:rPr>
        <w:t>дети – наше будущее.</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1. Подходы к организации работы  психолога с беспризорными и безнадзорными детьми и подростками в социальном приют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w:t>
      </w:r>
      <w:r>
        <w:rPr>
          <w:rFonts w:cs="Times New Roman" w:ascii="Times New Roman" w:hAnsi="Times New Roman"/>
          <w:sz w:val="28"/>
          <w:szCs w:val="28"/>
          <w:u w:val="single"/>
        </w:rPr>
        <w:t>Беспризорность как социально – психологическое явление в современной РОССИИ. Условия возникновения беспризорности и безнадзорности в современной РОССИИ.</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Социально- экономические и политические проблемы жизни современного общества значительно расширяют спектр социально – педагогических проблем семей. Среди них наиболее остро  проявляются:  нарушение структуры и функции семьи, падение её жизненного уровня, ухудшение условий содержания детей, нарастание психоэмоциональных перегрузок у родителей, и как следствие, жестокое обращение с детьми. Заметное снижение уровня социальных гарантий для детей в этих условиях, а также дистанцирование школы от детей с трудными судьбами и значительные изменения в ценностных ориентациях общества, усиливают влияние асоциальных факторов в подростковой микросре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бществе в последнее десятилетие возникла значительная по своим масштабам категория детей,  которые находятся в  статусе «ничейных». Часто они живут под одной крышей с родителями, но  связи их с семьёй носят деструктивный характер или разрушены. Родительская семья нередко не только не выполняет по отношению к ним свои функции, но даже становится фактором, деформирующим их социальное и индивидуальное развит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должного ухода и содержания, пренебрежение  интересами и потребностями ребенка, жестокое обращение создают реальную угрозу его здоровью, интеллектуальному и нравственному развити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жившаяся ситуация требует переосмысления целей, ценностей, мотивов. Эффективности средств и методов социального воспитания. Возрастающее число детей. Имеющих проблемы, является наиболее важной причиной необходимости проведения глубоких научных исследований проблем детства. И реформирования социальной политики в эт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стерство труда и социального развития совместно с МВД инициировало принятие Указа Президента РФ «О профилактике безнадзорности  и правонарушений несовершеннолетних, защите их пра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их условиях активно развивается система государственных учреждений для детей, лишенных попечения родителей, которая сегодня включает социально-реабилитационные центры и социальные приюты. Их численность за последние десять лет выросла в 35 раз и насчитывает более 9000 учреждений (в Москве в 2003 г. было открыто 10 только социальных  приютов для детей и подростков). Интенсивное развитие сети  специализированных учреждений в системе социальной защиты и всё возрастающее число детских проблем  социально-педагогического свойства, существенно обострили  востребованность научно-методического обеспечения социально-педагогического  компонента реабилитационной работы специалистов этих учрежде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существования специализированных учреждений в России еще весьма не велик. Анализ практики их работы показывает, что комплексное научно- обоснованные методы и методики их деятельности по социально-педагогической коррекции детей  находятся в стадии разработ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на проблемы детей ориентирована деятельность многих социальных институтов, а в системе социальной защиты сама практика определила организующим центром специализированные учреждения, в работе которых объективно возникла социально-педагогическая функция. Существующие интернатные учреждения оказались не готовыми в полной мере  решать проблемы детей и их родителей,  так как не могут обеспечить системную социально-педагогическую реабилитационную работу в детской и семейной сре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ть данной дипломной работы заключается в попытке разработать  модель психологической (социально-педагогической) коррекции поведения детей на базе отдельно взятого специализированного учреждения социальной защиты в реальных условиях г. Москвы, что позволяет существенно обогатить практику деятельности детских специализированных  учреждений на основе использования возможностей многоуровневого механизма   социально-педагогической коррекции поведения детей, находящихся в трудной жизненной ситуации, оказавшихся вне естественного семейного  социума и временно находящихся в условиях специализированного учре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ьно действующая модель социально-педагогической коррекции поведения детей в условиях специализированного учреждения в значительной мере оптимизирует деятельность специалистов и позволяет формировать развивающее воспитательное пространство, адекватное требованиям  конкретной стадии формирования личности ребён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томия рассматриваемой категории детей («дети специализированного учреждения») носит более сложный и объёмный характер. Социальную базу этого явления,  как показывает опыт, составляют: беспризорники; дети, ушедшие от родителей; дети, отлученные органами опеки и попечительства от родителей; дети –сироты и другие. Наибольшее распространение среди социальных явлений за последнее десятилетие получила беспризорность и безнадзор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2000 детей в Москве пытаются выжить в условиях улицы. Характерные для многих из них отягощенная наследственность, неблагоприятные биологические и социальные факторы являются причинами формирования у большинства из них социальной дезадапт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задаптивные дети»- это категория детей,  отличающихся от своих сверстников нарушенной способностью к обучению, выраженностью отклонений в поведении, испытывающих затруднения в общении. Проблемы педагогического характера наиболее часто связаны с социально – педагогической запущенностью детей и подростков, поступающих в социально- реабилитационные учреждения, с девиантным поведением до поступления и в первые месяцы после поступления. Так, например, у 70% детей и подростков, лишенных родительских попечения, наблюдаются те или иные формы нарушения повед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ы, приводящие к социальной дезадаптации детей: пьянство, асоциальное поведение ( тунеядство, проституция, и т.п.) родителей; устройство на родителями на квартире притонов для криминальных и асоциальных элементов; сексуальное развращение детей, сексуальное насилие; отсутствие в доме пищи, одежды; оставление малолетних детей одних на длительное время; психическое заболевание родственников; смерть родителей: жестокое обращение, побои; продажа родителями жилья, скитание вместе с ними без средств к существованию; побеги из дома вследствие конфликтов с родными, друзьями, сверстник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ая дезадаптация детей проявляется: в утрате социальных связей с семьёй, школой; в отчуждении от труда; в резком ухудшении нервно-психического здоровья детей;  в увеличении процента ранней подростковой алкоголизации; в возрастании количества несовершеннолетних правонарушителей; в пресуицидальном поведении и суицидальных попытка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ая дезадаптация выступает в различных формах: нарушение обучения, нарушения поведения, нарушение контактов и смешанные формы, включающие сочетание перечисленных признаков. Выраженность её в детском возрасте ведёт к формированию людей малообразованных, не имеющих навыков трудиться, создавать семью, быть хорошим родителем.</w:t>
      </w:r>
    </w:p>
    <w:p>
      <w:pPr>
        <w:pStyle w:val="Normal"/>
        <w:jc w:val="both"/>
        <w:rPr>
          <w:rFonts w:ascii="Times New Roman" w:hAnsi="Times New Roman" w:cs="Times New Roman"/>
          <w:sz w:val="28"/>
          <w:szCs w:val="28"/>
        </w:rPr>
      </w:pPr>
      <w:r>
        <w:rPr>
          <w:rFonts w:cs="Times New Roman" w:ascii="Times New Roman" w:hAnsi="Times New Roman"/>
          <w:sz w:val="28"/>
          <w:szCs w:val="28"/>
        </w:rPr>
        <w:t>В дипломной работе я попытался разработать модель психологической (социально-педагогической) коррекции поведения детей в специализированном учреждении  социальной защиты г, Москвы.</w:t>
      </w:r>
    </w:p>
    <w:p>
      <w:pPr>
        <w:pStyle w:val="Normal"/>
        <w:jc w:val="both"/>
        <w:rPr>
          <w:rFonts w:ascii="Times New Roman" w:hAnsi="Times New Roman" w:cs="Times New Roman"/>
          <w:sz w:val="28"/>
          <w:szCs w:val="28"/>
        </w:rPr>
      </w:pPr>
      <w:r>
        <w:rPr>
          <w:rFonts w:cs="Times New Roman" w:ascii="Times New Roman" w:hAnsi="Times New Roman"/>
          <w:sz w:val="28"/>
          <w:szCs w:val="28"/>
        </w:rPr>
        <w:t>Особенности работы психолога с беспризорными и безнадзорными детьми и подростками в социальном приют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u w:val="single"/>
        </w:rPr>
        <w:t>Особенности работы психолога с беспризорными и безнадзорными детьми и подростками в социальном приют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ка показывает, что система воспитательно – образовательной работы в учреждениях для безнадзорных детей и детей, оставшихся без попечения родителей, не готовит воспитанников к самостоятельной жизни в обществе. После выхода за пределы этих учреждений воспитанники испытывают глобальные трудности  адаптации к окружающему миру. В нашей стране существует много форм организаций жизни сирот, но детские дома и школы-интернаты остаются самыми распространенными учреждениями для данной категории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мотря на огромные материальные затраты государства на воспитанников сиротских учреждений, методическую организованность, педагогические ухищрения коллектива, заполненность свободного времени разными мероприятиями и кружками, воспитанники, выходя из учреждений для беспризорных детей и детей, оставшихся без попечения родителей, в большинстве своём нередко становятся асоциальными личностями: зависимыми, не способными  к самостоятельной ответственной жизни, часто эмоционально глухими и жестокими. Можно предполагать, что данный тип личности формирует система ценностей всей жизни в приюте или школе –интернат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на первый план из учреждений для беспризорных детей и детей,  лишенных попечения родителей  выходят психологические проблемы. Существующая специфика  воспитания и обучения детей в приюте не приведёт к тому, что из стен будут выходить, как правило, полноценные,  приспособленные к жизни в непростом обществе люд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 из причин такого положения заключается в том, что в воспитательной системе приютов,  школ-интернатов главное направление отношений между воспитанниками и взрослыми – это воздействие. Администрация воздействует на педагогов и воспитателей, а  взрослые  оказывают действие на детей. В такой системе отсутствует взаимодействие. Дети попируют эту модель, и в контактах между ними нет взаимодействия «на равных». Своё общение они строят  на вертикали – одни приказывают, требуют, критикуют, наказывают, другие подчиняются, сопротивляются и т.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итарная система по-прежнему  пор  доминирует в приютах и не предусматривает проявления инициативы ни у педагога, ни у ребенка. Существующая система поддерживает только  выполнение жесткой программы, зачастую игнорируя любую инициативу. В воспитательной системе приюта, школы-интерната не предусмотревается ни выявления желания ребенка, ни оказания помощи в их реализации. Свобода выбора, как возможность самостоятельного принятия решения, практически исключается. Личность ребенка подавляется или воспитывается в рамках жесткого подчинения дисциплина. Это приводит к нарушению личности, и со временем деформации закрепляются. У ребенка остаётся только два пути: быть пассивным, подчинёным или же сильным, властным, жестоким, что бы влиять на други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ющую систему воспитания в приютах можно в значительной степени изменить. Нами накоплен опыт системы работы  по оказанию психологической помощи в одном из данных учреждении, по нашему мнению, имеет три уровня и включает на первом  уровне помощь психолога детям и педагогическому коллективу непосредственно в самом приюте, на  втором – специальную помощь команды психологов, приглашенных для решения отдельных наиболее трудных проблем детей, на –третьем  помощь команды отдельных психологов-профессионалов педагогическому коллектив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елось бы остановиться на том, что в приютах, должен работать профессионально подготовленный психолог – и желательно не один, а в составе психологической службы, включающей несколько психологов, различных по своей специализации (психолог, психотерапевт, консультант и т.д.). Замечу, что в настоящее время готовят большое количество психологов, но  специализация, связанная с особенностями работы в приютах, в ВУЗах осуществляется редк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ятельность психологов в данных учреждениях должна быть направлена на компенсацию психического развития ребенка после полученных эмоциональных травм, восстановление его личности, равновесия чувств. Только после восстановления ребенка, снятия некоторых последствий разного вида травм (психологических, физических, эмоциональных, сексуальных) можно проводить работу по его психическому развити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ятельность психолога будет сопровождать ребёнка на его этапном прохождении жизни в учреждении. На первом этапе происходит адаптация ребенка к учреждению и формируется чувство безопасности. Процесс вхождения ребёнка в коллектив приюта очень сложен, поэтому деятельность психолога будет обеспечивать смягчение данного перехода. У ребёнка должна появиться уверенность, что  его здесь поймут и защитят. Знакомство с распорядком жизни приюта протекает для ребёнка довольно  сложно, так как его уклад отличается от «домашнего». Психолог вместе с педагогами и воспитателями может помочь ребёнку найти «временного друга», который поможет ему овладеть  всеми правилами жизни в приют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хождение ребёнка в группу воспитанников приюта на втором этапе устройства его жизни также имеет много трудностей. Ребёнок прибывает в  состоянии неуверенности, неопределенности из-за незнания своей дальнейшей судьбы (будет ли он жить в детском доме или  вернется к родителям, или его заберут родственники под опеку), что приводит  к болезням, нарушениям поведения, негативизму, неблагодарности, высказыванию потребительской позиции по отношению к сотрудникам прию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ка работы нашего приюта даже с самыми трудными воспитанниками показывает, что знание ребёнком своего истинного положения (т.е. почему он оказался в данном приюте, где его родители и что с ними, какие возможны перемены в его судьбе ) благотворно сказываются  на его психическом  состоянии, целях и желании выбрать верный путь в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ль психолога в данной работе в том, что он, владея специальными методиками и техниками, поможет ребёнку раскрыться: высказать свои мысли, чувства, переживания. Только тогда ребёнок осознаёт себя субъектом построения своей личности и своей судьбы,  у него появится внутренняя мотивация собственного развития, способность преодолевать трудности, делать выбор своего собственного жизненного пути.  В такой  ситуации ребенок понимает, почему в данном приюте такие требования и почему их необходимо выполнять. Это  снимает многие вопросы нарушения поведения (побеги, агрессивность и т.д.), проявления конфликтов, трудностей учебы, выбора профессии и т.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ие трудности вызывает у детей и воспитателей планирование свободного времени, а занятий в свободное время. Заорганизованность разными видами деятельности, кружковой работой, мероприятиями в приюте не позволяет ребенку проявить инициативу, выбирать занятия по желанию, а не по принуждению. Неумение самостоятельно проводить  свободное время очень тяжело сказывается на воспитанниках, когда они, покинув учреждение, начинают независимую жизнь. Они возвращаются к самым элементарным видам проведения своего времени - просто гуляют по городу, смотрят телевизор, слушают музыку.  Поскольку весь прежний опыт проведения свободного времени  был связан со сверстниками или другими детьми, в одиночестве они находиться не могут и постоянно ищут себе компанию. На улице всегда можно найти таких же, не знающих, куда себя деть, чем заняться. Далее идёт поддержка друг друга, проявление чувства стадности и т.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ывая особенности детей и подростков, умея предугадывать дальнейшие последствия их поведения, психолог может проводить активные формы работы с группой детей, направленные на формирование умений выделять наиболее интересные занятия, договариваться, считаться с чувствами, мнениями и желаниями других, приходить к единому решению, а так же обучать детей разным играм, в процессе которых развивается сотрудничество, взаимодействие, взаимопомощь и т.д. Проведение активных форм работы с воспитанниками таких учреждений позволяет в какой-то мере предупредить возможность проявления негативных сторон их по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фоне такой жизненной  ситуации психолог может помочь детям лучше узнать  свою биологическую семью (и своих родственников), проследить путь их развития. Для этого можно использовать  рисуночные тесты, анкеты, арттерапию, игровую терапию. Применение методик и тестов, элементов терапии в работе с воспитанниками помогает выходить за рамки замкнутого пространства жизни в таких учреждениях (приют), знакомит детей с другими видами жизни: жизнь в семье, её отличие от жизни в детском доме или интернат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иютах можно применять различные виды психологической помощи: индивидуальное консультирование, групповую работу, психокоррекцию и психотерапию. Цель работы психологов состоит в том, что – бы способствовать  психическому развитию детей и их адаптации к жизни в приюте и за его пределами. Наиболее эффективной формой является активные групповые занятия, на которых дети учатся навыкам конструктивного общения, овладению своими эмоциями, развивают произвольное  поведение, учатся толерантности, умению давать и получать эмоциональную поддержку, сотрудничать, договариваться, конструктивно разрешать конфликты. Проведение психокоррекционных  занятий с воспитанниками приюта имеет свою специфику. Очень часто отклонения в развитии когнитивной сферы зависят от пережитых травм и блокируются их последствиями. Для проведения психокоррекционой работы необходимо проводить  углублённую диагностику по выявлению блокирующих последствий пережитых травм. Иногда плохая память ребёнка,  отсутствие внимания являются показателями последствиями психических травм, стрессов и т.д. Поэтому, прежде всего надо проводить психокоррекцию личностного развития ребёнка и только потом заниматься развитием психических процессов или когнитивной сферы. Подбирая детей для занятий в психокоррекционую группу, следует учитывать индивидуальные особенности детей, их совместимость, желание вместе заниматься, родственные связ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ая работа психолога с ребёнком может способствовать его психическому развитию, умению справляться со своими чувствами и эмоциями. Но при довольно частом посещении психолога отдельными детьми появляется особая привязанность, приводящая к тому, что разлука ребенка с психологом протекает очень болезненн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ыполнения перечисленных направлений деятельности психолог должен получать обучение специфическим формам работы, например терапии кризисных ситуаций, разрешению конфликтных ситуаций, снятию стрессов у детей и взрослых, игротерапии, арттерапии, гештальттерапии, музыкотерапии и т.д. Все это ставит вопрос о необходимости вносить изменения в подготовку психологов, повышения их квалифик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ой уровень работы психолога приюта - это работа с педагогическим коллективом. Зачастую в приютах работают люди, не имеющие специального образования. Поэтому необходима определённая психологическая подготовка педагогов, воспитателей непосредственно в самом приюте или  на специальных курса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психолога – помочь педагогическому  коллективу освоить знания особенностей детей конкретных возрастов, индивидуальных характеристик каждого ребёнка, учёта психологических особенностей детей,  воспитывающихся вне семьи. Психолог может помочь педагогическому коллективу овладеть  некоторыми специальными методиками работы с данной категорией детей. Воспитатели, педагоги работающие в приюте зачастую разобщены, у них редко бывает возможность обсудить свои проблемы с коллегами, да и друг с другом. Поэтому одним из направлений  деятельности психолога является проведение большой просветительской работы с педагогическим коллективом, включающей в себя теоретические знания о возрастных и индивидуальных особенностях детей, практические умения при проработке  наиболее трудных ситуаций, обсуждение отдельных проблем, обучение проведению дискусс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вестно, что система работы в приюте деформирует личность педагога, воспитателя. И чем больше стаж его работы, тем сильнее выражена деформация его эмоциональной сферы. Происходит постоянное «эмоциональное выгорание», что требует особого внимание психолога к работе с педагогическим коллективом. Супервизорство поможет педагогическому коллективу справиться со своими проблемами, поддержать друг друга, профессионально общаться. Очень часто воспитатели имеют негативную оценку своей деятельности. Зачастую огромный вклад в работы воспитателя не имеет положительного выхода и это приводит к тому, что он теряет  веру в себя и в свои сил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тий уровень системы психологической помощи - приглашение специальной команды психологов для оказания помощи детям, имеющим проблемы в развит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т уровень оказания психологической помощи  требует приглашения высоквалифицированных профессионалов, которые могут быстро, качественно и адресно оказать необходимую психологическую помощь воспитанникам. Эффективность такой помощи происходит тогда, когда психолог,  работающий непосредственно в приюте не  в силах помочь ребёнку. Как бы не старались психолог или психологическая служба приюта, не все детские  проблемы они могут решить. Так, работа с детьми, перенёсшим сексуальное насилие, требует особой подготовки, знания специфических методов и специализации. Или, например, для оказания помощи детям при снятии глубоких последствий пережитых травм (страх землятресения, агорофобии и т.д.) требуется приглашение психотерапевта. В команду приглашенных могут входить узкие специалисты (сексопатологи, психоневрологи и т.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твертый уровень - психологическая помощь всему педагогическому коллективу приюта. Это происходит в виде научно-практических семинаров, семинаров по конкретной проблеме, курсов повышения квалификации. Для проведения такой работы приглашаются высококвалифицированный специалист-психолог или команда психолог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щь ребенку может быть более эффективной, если учитывать  каждого работающего с ним специалиста. На основе учета всех мнений может строиться  план индивидуальной работы с ребёнком. Перспектива его жизни, общая линия поведения, выделение сильных сторон личности ребёнка, намечается программа  для проведения психокоррекционных занят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рытость жизни детей в приюте сказывается  и на опыте работы сотрудников. Поэтому для оказания эффективной психологической помощи психолог должен посещать и другие  учреждения такого типа, обмениваться опытом по отдельным вопросам и проблемам Психологи нескольких учреждений могут участвовать в совместной работе по какому-то направлению деятельности. Профессиональное общение, знакомство с опытом работы, применяемыми методиками, оборудованием  благоприятно влияет на улучшение качества работы психолог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сожалению, специальной психологической литературы сейчас явно недостаточно, что затрудняет рост профессионального мастерства психолога. Современное состояние изучения особенностей жизни детей-сирот требует  выпуска специальной библиотечки для психологов данного типа учреждений, набора методик,  психокоррекционных программ,  программ для проведения активных групповых форм работы, а  также программ для проведения тренингов для сотрудни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1.3   </w:t>
      </w:r>
      <w:r>
        <w:rPr>
          <w:rFonts w:cs="Times New Roman" w:ascii="Times New Roman" w:hAnsi="Times New Roman"/>
          <w:sz w:val="28"/>
          <w:szCs w:val="28"/>
          <w:u w:val="single"/>
        </w:rPr>
        <w:t>Принципы организации системы работы психолога с беспризорными и безнадзорными детьми и подростками в социальном приюте.</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боты с детьми в приюте можно выделить два вида оказания психологической помощи: 1) работа психолога в приюте; 2) привлечение высококвалифицированных специалистов по отдельным проблемам детей или направлениям работы, центров, служб, консультаций и т.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ихолог, работающий  непосредственно с детьми, в каждом конкретном учреждении должен, прежде всего опираться на возрастные особенности детей и новообразования, характерные для каждого возрастного периода развития ребёнка наиболее  благоприятно происходит именно в каждом возрастном периоде, при совпадении вида деятельности и социальной ситуации развития. Если этого  не происходит, то можно прогнозировать, что развитие приняло проблемный характер и может пойти по необратимому пути,  привести к патологическим формам поведения. В тоже время психика ребёнка отличается гибкостью, пластичностью и возможности компенсации. При определенных видах реабилитационной и психокоррекционной работы можно частично компенсировать определённые стороны психического развития и помочь ребёнку овладеть навыками социальной компенсации, позволяющими приспосабливаться к культурным типам по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2. Экспериментальная разработка методов специфической психологической работы с беспризорными и безнадзорными  детьми.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2.1 Выявление социально- психологических причин беспризорност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и безнадзорности среди детей и подростк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ой  семье выпала нелёгкая судьба: жить в сложное время. На протяжении многих лет российское общество  несёт на себе тяжелое бремя  перемен - в экономике, политике, других сферах жизни. Такая ситуация сказывается  на семье,  условиях её обитания и развития. Конечно, можно отмахнуться от всех проблем, сказать: стерпится- слюбится. И всё же от них  не уйти. Они всё равно дадут о себе знать.  Безусловно,  решение проблем молодой семьи - прерогатива её самой. Однако, куда гуманнее оказать поддержку, оградить от ненужных трудностей, предостеречь от беды семейный союз в трудную минут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ая семья сегодня, что бы выжить, решает каждодневно многочисленные пробле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ым последних исследований, проведенных Российским Центром по молодёжной семейной политике можно выделить  следующие проблемы молодой семьи в России:</w:t>
      </w:r>
    </w:p>
    <w:p>
      <w:pPr>
        <w:pStyle w:val="Normal"/>
        <w:jc w:val="both"/>
        <w:rPr>
          <w:rFonts w:ascii="Times New Roman" w:hAnsi="Times New Roman" w:cs="Times New Roman"/>
          <w:sz w:val="28"/>
          <w:szCs w:val="28"/>
        </w:rPr>
      </w:pPr>
      <w:r>
        <w:rPr>
          <w:rFonts w:cs="Times New Roman" w:ascii="Times New Roman" w:hAnsi="Times New Roman"/>
          <w:sz w:val="28"/>
          <w:szCs w:val="28"/>
        </w:rPr>
        <w:t>1.Низкий уровень материальной и финансовой обеспеч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2. Необеспеченность  семьи.</w:t>
      </w:r>
    </w:p>
    <w:p>
      <w:pPr>
        <w:pStyle w:val="Normal"/>
        <w:jc w:val="both"/>
        <w:rPr>
          <w:rFonts w:ascii="Times New Roman" w:hAnsi="Times New Roman" w:cs="Times New Roman"/>
          <w:sz w:val="28"/>
          <w:szCs w:val="28"/>
        </w:rPr>
      </w:pPr>
      <w:r>
        <w:rPr>
          <w:rFonts w:cs="Times New Roman" w:ascii="Times New Roman" w:hAnsi="Times New Roman"/>
          <w:sz w:val="28"/>
          <w:szCs w:val="28"/>
        </w:rPr>
        <w:t>3. Низкий уровень здоровья  семей.</w:t>
      </w:r>
    </w:p>
    <w:p>
      <w:pPr>
        <w:pStyle w:val="Normal"/>
        <w:jc w:val="both"/>
        <w:rPr>
          <w:rFonts w:ascii="Times New Roman" w:hAnsi="Times New Roman" w:cs="Times New Roman"/>
          <w:sz w:val="28"/>
          <w:szCs w:val="28"/>
        </w:rPr>
      </w:pPr>
      <w:r>
        <w:rPr>
          <w:rFonts w:cs="Times New Roman" w:ascii="Times New Roman" w:hAnsi="Times New Roman"/>
          <w:sz w:val="28"/>
          <w:szCs w:val="28"/>
        </w:rPr>
        <w:t>4. Дорогое медицинское обслуживание.</w:t>
      </w:r>
    </w:p>
    <w:p>
      <w:pPr>
        <w:pStyle w:val="Normal"/>
        <w:jc w:val="both"/>
        <w:rPr>
          <w:rFonts w:ascii="Times New Roman" w:hAnsi="Times New Roman" w:cs="Times New Roman"/>
          <w:sz w:val="28"/>
          <w:szCs w:val="28"/>
        </w:rPr>
      </w:pPr>
      <w:r>
        <w:rPr>
          <w:rFonts w:cs="Times New Roman" w:ascii="Times New Roman" w:hAnsi="Times New Roman"/>
          <w:sz w:val="28"/>
          <w:szCs w:val="28"/>
        </w:rPr>
        <w:t>5. Правовая неграмотность  семьи.</w:t>
      </w:r>
    </w:p>
    <w:p>
      <w:pPr>
        <w:pStyle w:val="Normal"/>
        <w:jc w:val="both"/>
        <w:rPr>
          <w:rFonts w:ascii="Times New Roman" w:hAnsi="Times New Roman" w:cs="Times New Roman"/>
          <w:sz w:val="28"/>
          <w:szCs w:val="28"/>
        </w:rPr>
      </w:pPr>
      <w:r>
        <w:rPr>
          <w:rFonts w:cs="Times New Roman" w:ascii="Times New Roman" w:hAnsi="Times New Roman"/>
          <w:sz w:val="28"/>
          <w:szCs w:val="28"/>
        </w:rPr>
        <w:t>6. Безработица членов семьи.</w:t>
      </w:r>
    </w:p>
    <w:p>
      <w:pPr>
        <w:pStyle w:val="Normal"/>
        <w:jc w:val="both"/>
        <w:rPr>
          <w:rFonts w:ascii="Times New Roman" w:hAnsi="Times New Roman" w:cs="Times New Roman"/>
          <w:sz w:val="28"/>
          <w:szCs w:val="28"/>
        </w:rPr>
      </w:pPr>
      <w:r>
        <w:rPr>
          <w:rFonts w:cs="Times New Roman" w:ascii="Times New Roman" w:hAnsi="Times New Roman"/>
          <w:sz w:val="28"/>
          <w:szCs w:val="28"/>
        </w:rPr>
        <w:t>7. Низкий уровень детских дотаций.</w:t>
      </w:r>
    </w:p>
    <w:p>
      <w:pPr>
        <w:pStyle w:val="Normal"/>
        <w:jc w:val="both"/>
        <w:rPr>
          <w:rFonts w:ascii="Times New Roman" w:hAnsi="Times New Roman" w:cs="Times New Roman"/>
          <w:sz w:val="28"/>
          <w:szCs w:val="28"/>
        </w:rPr>
      </w:pPr>
      <w:r>
        <w:rPr>
          <w:rFonts w:cs="Times New Roman" w:ascii="Times New Roman" w:hAnsi="Times New Roman"/>
          <w:sz w:val="28"/>
          <w:szCs w:val="28"/>
        </w:rPr>
        <w:t>8. Насилие в семье.</w:t>
      </w:r>
    </w:p>
    <w:p>
      <w:pPr>
        <w:pStyle w:val="Normal"/>
        <w:jc w:val="both"/>
        <w:rPr>
          <w:rFonts w:ascii="Times New Roman" w:hAnsi="Times New Roman" w:cs="Times New Roman"/>
          <w:sz w:val="28"/>
          <w:szCs w:val="28"/>
        </w:rPr>
      </w:pPr>
      <w:r>
        <w:rPr>
          <w:rFonts w:cs="Times New Roman" w:ascii="Times New Roman" w:hAnsi="Times New Roman"/>
          <w:sz w:val="28"/>
          <w:szCs w:val="28"/>
        </w:rPr>
        <w:t>9. Рост алкоголизма и наркомании.</w:t>
      </w:r>
    </w:p>
    <w:p>
      <w:pPr>
        <w:pStyle w:val="Normal"/>
        <w:jc w:val="both"/>
        <w:rPr>
          <w:rFonts w:ascii="Times New Roman" w:hAnsi="Times New Roman" w:cs="Times New Roman"/>
          <w:sz w:val="28"/>
          <w:szCs w:val="28"/>
        </w:rPr>
      </w:pPr>
      <w:r>
        <w:rPr>
          <w:rFonts w:cs="Times New Roman" w:ascii="Times New Roman" w:hAnsi="Times New Roman"/>
          <w:sz w:val="28"/>
          <w:szCs w:val="28"/>
        </w:rPr>
        <w:t>10. Низкий уровень образования членов молодой семьи.</w:t>
      </w:r>
    </w:p>
    <w:p>
      <w:pPr>
        <w:pStyle w:val="Normal"/>
        <w:jc w:val="both"/>
        <w:rPr>
          <w:rFonts w:ascii="Times New Roman" w:hAnsi="Times New Roman" w:cs="Times New Roman"/>
          <w:sz w:val="28"/>
          <w:szCs w:val="28"/>
        </w:rPr>
      </w:pPr>
      <w:r>
        <w:rPr>
          <w:rFonts w:cs="Times New Roman" w:ascii="Times New Roman" w:hAnsi="Times New Roman"/>
          <w:sz w:val="28"/>
          <w:szCs w:val="28"/>
        </w:rPr>
        <w:t>11. Низкий уровень культуры членов молодой семьи.</w:t>
      </w:r>
    </w:p>
    <w:p>
      <w:pPr>
        <w:pStyle w:val="Normal"/>
        <w:jc w:val="both"/>
        <w:rPr>
          <w:rFonts w:ascii="Times New Roman" w:hAnsi="Times New Roman" w:cs="Times New Roman"/>
          <w:sz w:val="28"/>
          <w:szCs w:val="28"/>
        </w:rPr>
      </w:pPr>
      <w:r>
        <w:rPr>
          <w:rFonts w:cs="Times New Roman" w:ascii="Times New Roman" w:hAnsi="Times New Roman"/>
          <w:sz w:val="28"/>
          <w:szCs w:val="28"/>
        </w:rPr>
        <w:t>12. Рост преступности среди подростков.</w:t>
      </w:r>
    </w:p>
    <w:p>
      <w:pPr>
        <w:pStyle w:val="Normal"/>
        <w:jc w:val="both"/>
        <w:rPr>
          <w:rFonts w:ascii="Times New Roman" w:hAnsi="Times New Roman" w:cs="Times New Roman"/>
          <w:sz w:val="28"/>
          <w:szCs w:val="28"/>
        </w:rPr>
      </w:pPr>
      <w:r>
        <w:rPr>
          <w:rFonts w:cs="Times New Roman" w:ascii="Times New Roman" w:hAnsi="Times New Roman"/>
          <w:sz w:val="28"/>
          <w:szCs w:val="28"/>
        </w:rPr>
        <w:t>13. Рост числа разводов.</w:t>
      </w:r>
    </w:p>
    <w:p>
      <w:pPr>
        <w:pStyle w:val="Normal"/>
        <w:jc w:val="both"/>
        <w:rPr>
          <w:rFonts w:ascii="Times New Roman" w:hAnsi="Times New Roman" w:cs="Times New Roman"/>
          <w:sz w:val="28"/>
          <w:szCs w:val="28"/>
        </w:rPr>
      </w:pPr>
      <w:r>
        <w:rPr>
          <w:rFonts w:cs="Times New Roman" w:ascii="Times New Roman" w:hAnsi="Times New Roman"/>
          <w:sz w:val="28"/>
          <w:szCs w:val="28"/>
        </w:rPr>
        <w:t>14. Сексуальная безграмотность.</w:t>
      </w:r>
    </w:p>
    <w:p>
      <w:pPr>
        <w:pStyle w:val="Normal"/>
        <w:jc w:val="both"/>
        <w:rPr>
          <w:rFonts w:ascii="Times New Roman" w:hAnsi="Times New Roman" w:cs="Times New Roman"/>
          <w:sz w:val="28"/>
          <w:szCs w:val="28"/>
        </w:rPr>
      </w:pPr>
      <w:r>
        <w:rPr>
          <w:rFonts w:cs="Times New Roman" w:ascii="Times New Roman" w:hAnsi="Times New Roman"/>
          <w:sz w:val="28"/>
          <w:szCs w:val="28"/>
        </w:rPr>
        <w:t>15. Отсутствие кредитования молодой семьи.</w:t>
      </w:r>
    </w:p>
    <w:p>
      <w:pPr>
        <w:pStyle w:val="Normal"/>
        <w:jc w:val="both"/>
        <w:rPr>
          <w:rFonts w:ascii="Times New Roman" w:hAnsi="Times New Roman" w:cs="Times New Roman"/>
          <w:sz w:val="28"/>
          <w:szCs w:val="28"/>
        </w:rPr>
      </w:pPr>
      <w:r>
        <w:rPr>
          <w:rFonts w:cs="Times New Roman" w:ascii="Times New Roman" w:hAnsi="Times New Roman"/>
          <w:sz w:val="28"/>
          <w:szCs w:val="28"/>
        </w:rPr>
        <w:t>16. Низкий уровень досуга семьи.</w:t>
      </w:r>
    </w:p>
    <w:p>
      <w:pPr>
        <w:pStyle w:val="Normal"/>
        <w:jc w:val="both"/>
        <w:rPr>
          <w:rFonts w:ascii="Times New Roman" w:hAnsi="Times New Roman" w:cs="Times New Roman"/>
          <w:sz w:val="28"/>
          <w:szCs w:val="28"/>
        </w:rPr>
      </w:pPr>
      <w:r>
        <w:rPr>
          <w:rFonts w:cs="Times New Roman" w:ascii="Times New Roman" w:hAnsi="Times New Roman"/>
          <w:sz w:val="28"/>
          <w:szCs w:val="28"/>
        </w:rPr>
        <w:t>17. Низкий уровень медико-социальной помощи.</w:t>
      </w:r>
    </w:p>
    <w:p>
      <w:pPr>
        <w:pStyle w:val="Normal"/>
        <w:jc w:val="both"/>
        <w:rPr>
          <w:rFonts w:ascii="Times New Roman" w:hAnsi="Times New Roman" w:cs="Times New Roman"/>
          <w:sz w:val="28"/>
          <w:szCs w:val="28"/>
        </w:rPr>
      </w:pPr>
      <w:r>
        <w:rPr>
          <w:rFonts w:cs="Times New Roman" w:ascii="Times New Roman" w:hAnsi="Times New Roman"/>
          <w:sz w:val="28"/>
          <w:szCs w:val="28"/>
        </w:rPr>
        <w:t>18. Дороговизна детских до-, вне- и   школьных  учреждений.</w:t>
      </w:r>
    </w:p>
    <w:p>
      <w:pPr>
        <w:pStyle w:val="Normal"/>
        <w:jc w:val="both"/>
        <w:rPr>
          <w:rFonts w:ascii="Times New Roman" w:hAnsi="Times New Roman" w:cs="Times New Roman"/>
          <w:sz w:val="28"/>
          <w:szCs w:val="28"/>
        </w:rPr>
      </w:pPr>
      <w:r>
        <w:rPr>
          <w:rFonts w:cs="Times New Roman" w:ascii="Times New Roman" w:hAnsi="Times New Roman"/>
          <w:sz w:val="28"/>
          <w:szCs w:val="28"/>
        </w:rPr>
        <w:t>19. Рост числа ранних браков.</w:t>
      </w:r>
    </w:p>
    <w:p>
      <w:pPr>
        <w:pStyle w:val="Normal"/>
        <w:jc w:val="both"/>
        <w:rPr>
          <w:rFonts w:ascii="Times New Roman" w:hAnsi="Times New Roman" w:cs="Times New Roman"/>
          <w:sz w:val="28"/>
          <w:szCs w:val="28"/>
        </w:rPr>
      </w:pPr>
      <w:r>
        <w:rPr>
          <w:rFonts w:cs="Times New Roman" w:ascii="Times New Roman" w:hAnsi="Times New Roman"/>
          <w:sz w:val="28"/>
          <w:szCs w:val="28"/>
        </w:rPr>
        <w:t>20. Низкий уровень педагогической культуры род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t>21. Рост числа неполных  молодых семей.</w:t>
      </w:r>
    </w:p>
    <w:p>
      <w:pPr>
        <w:pStyle w:val="Normal"/>
        <w:jc w:val="both"/>
        <w:rPr>
          <w:rFonts w:ascii="Times New Roman" w:hAnsi="Times New Roman" w:cs="Times New Roman"/>
          <w:sz w:val="28"/>
          <w:szCs w:val="28"/>
        </w:rPr>
      </w:pPr>
      <w:r>
        <w:rPr>
          <w:rFonts w:cs="Times New Roman" w:ascii="Times New Roman" w:hAnsi="Times New Roman"/>
          <w:sz w:val="28"/>
          <w:szCs w:val="28"/>
        </w:rPr>
        <w:t>22. Наличие непонимания между  детьми и роди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23. Низкий уровень воспитания детей в семье.</w:t>
      </w:r>
    </w:p>
    <w:p>
      <w:pPr>
        <w:pStyle w:val="Normal"/>
        <w:jc w:val="both"/>
        <w:rPr>
          <w:rFonts w:ascii="Times New Roman" w:hAnsi="Times New Roman" w:cs="Times New Roman"/>
          <w:sz w:val="28"/>
          <w:szCs w:val="28"/>
        </w:rPr>
      </w:pPr>
      <w:r>
        <w:rPr>
          <w:rFonts w:cs="Times New Roman" w:ascii="Times New Roman" w:hAnsi="Times New Roman"/>
          <w:sz w:val="28"/>
          <w:szCs w:val="28"/>
        </w:rPr>
        <w:t>24. Игнорирование психологического фактора в семье.</w:t>
      </w:r>
    </w:p>
    <w:p>
      <w:pPr>
        <w:pStyle w:val="Normal"/>
        <w:jc w:val="both"/>
        <w:rPr>
          <w:rFonts w:ascii="Times New Roman" w:hAnsi="Times New Roman" w:cs="Times New Roman"/>
          <w:sz w:val="28"/>
          <w:szCs w:val="28"/>
        </w:rPr>
      </w:pPr>
      <w:r>
        <w:rPr>
          <w:rFonts w:cs="Times New Roman" w:ascii="Times New Roman" w:hAnsi="Times New Roman"/>
          <w:sz w:val="28"/>
          <w:szCs w:val="28"/>
        </w:rPr>
        <w:t>25. Неумение планировать семью.</w:t>
      </w:r>
    </w:p>
    <w:p>
      <w:pPr>
        <w:pStyle w:val="Normal"/>
        <w:jc w:val="both"/>
        <w:rPr>
          <w:rFonts w:ascii="Times New Roman" w:hAnsi="Times New Roman" w:cs="Times New Roman"/>
          <w:sz w:val="28"/>
          <w:szCs w:val="28"/>
        </w:rPr>
      </w:pPr>
      <w:r>
        <w:rPr>
          <w:rFonts w:cs="Times New Roman" w:ascii="Times New Roman" w:hAnsi="Times New Roman"/>
          <w:sz w:val="28"/>
          <w:szCs w:val="28"/>
        </w:rPr>
        <w:t>26. Отсутствие условий для самореализации молодой семьи.</w:t>
      </w:r>
    </w:p>
    <w:p>
      <w:pPr>
        <w:pStyle w:val="Normal"/>
        <w:jc w:val="both"/>
        <w:rPr>
          <w:rFonts w:ascii="Times New Roman" w:hAnsi="Times New Roman" w:cs="Times New Roman"/>
          <w:sz w:val="28"/>
          <w:szCs w:val="28"/>
        </w:rPr>
      </w:pPr>
      <w:r>
        <w:rPr>
          <w:rFonts w:cs="Times New Roman" w:ascii="Times New Roman" w:hAnsi="Times New Roman"/>
          <w:sz w:val="28"/>
          <w:szCs w:val="28"/>
        </w:rPr>
        <w:t>27. Инфантильность молодой семьи.</w:t>
      </w:r>
    </w:p>
    <w:p>
      <w:pPr>
        <w:pStyle w:val="Normal"/>
        <w:jc w:val="both"/>
        <w:rPr>
          <w:rFonts w:ascii="Times New Roman" w:hAnsi="Times New Roman" w:cs="Times New Roman"/>
          <w:sz w:val="28"/>
          <w:szCs w:val="28"/>
        </w:rPr>
      </w:pPr>
      <w:r>
        <w:rPr>
          <w:rFonts w:cs="Times New Roman" w:ascii="Times New Roman" w:hAnsi="Times New Roman"/>
          <w:sz w:val="28"/>
          <w:szCs w:val="28"/>
        </w:rPr>
        <w:t>28. Несовершенство законодательства о молодой семье.</w:t>
      </w:r>
    </w:p>
    <w:p>
      <w:pPr>
        <w:pStyle w:val="Normal"/>
        <w:jc w:val="both"/>
        <w:rPr>
          <w:rFonts w:ascii="Times New Roman" w:hAnsi="Times New Roman" w:cs="Times New Roman"/>
          <w:sz w:val="28"/>
          <w:szCs w:val="28"/>
        </w:rPr>
      </w:pPr>
      <w:r>
        <w:rPr>
          <w:rFonts w:cs="Times New Roman" w:ascii="Times New Roman" w:hAnsi="Times New Roman"/>
          <w:sz w:val="28"/>
          <w:szCs w:val="28"/>
        </w:rPr>
        <w:t>Нерешаемость этих проблем оборачивается  серьёзными негативными последствиями, которые практически привели к тому, что в стране с угрожающей скоростью растёт количество беспризорных и безнадзорных детей и подростк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Х, Христозову, факторы, обуславливающие расстройства поведения, ведущим проявлением которых является социальная дезадаптация, могут быть подразделены на следующие:</w:t>
      </w:r>
    </w:p>
    <w:p>
      <w:pPr>
        <w:pStyle w:val="Normal"/>
        <w:widowControl/>
        <w:numPr>
          <w:ilvl w:val="0"/>
          <w:numId w:val="6"/>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болезненное усиление влечений в результате  органических мозговых или конституционально обусловленной неполноценности, что ведет к различным изменениям влечений,  достигающих иногда степени глубоких, несовместимых с правилами социальной среды, извращениями;</w:t>
      </w:r>
    </w:p>
    <w:p>
      <w:pPr>
        <w:pStyle w:val="Normal"/>
        <w:widowControl/>
        <w:numPr>
          <w:ilvl w:val="0"/>
          <w:numId w:val="6"/>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отсутствие авторитета воспитателей в условиях противоречивых морально-эстетических  и общественных норм поведения родителей;</w:t>
      </w:r>
    </w:p>
    <w:p>
      <w:pPr>
        <w:pStyle w:val="Normal"/>
        <w:widowControl/>
        <w:numPr>
          <w:ilvl w:val="0"/>
          <w:numId w:val="6"/>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реакция протеста, возникающие в результате несправедливого отношения со стороны родителей или воспитателей;</w:t>
      </w:r>
    </w:p>
    <w:p>
      <w:pPr>
        <w:pStyle w:val="Normal"/>
        <w:widowControl/>
        <w:numPr>
          <w:ilvl w:val="0"/>
          <w:numId w:val="6"/>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 xml:space="preserve">неразрешимые личностные конфликт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2.2 Определение социально- психологических особенностей беспризорных и безнадзорных детей и подростк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ютские дети проживают совершенно другой путь развития, чем дети из  благополучных семей; они переносят множество травмирующих ситуаций, стрессов, насилия и т.д. Всё пережитое детьми в любом возрасте не  проходит бесследно, а оставляет свой след, на психическом развитии ребёнка (см. таб 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1   Ситуация в семьях детей попавших в прию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2003г. (240 чел.)</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889"/>
        <w:gridCol w:w="513"/>
        <w:gridCol w:w="1209"/>
        <w:gridCol w:w="1320"/>
        <w:gridCol w:w="982"/>
        <w:gridCol w:w="1162"/>
        <w:gridCol w:w="1152"/>
        <w:gridCol w:w="1066"/>
        <w:gridCol w:w="1278"/>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л-в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шение род. пра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мерл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тюрьме</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омж</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 живёт с семьёй</w:t>
            </w:r>
          </w:p>
        </w:tc>
      </w:tr>
      <w:tr>
        <w:trPr/>
        <w:tc>
          <w:tcPr>
            <w:tcW w:w="1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ать</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 (2-пропала)</w:t>
            </w:r>
          </w:p>
        </w:tc>
      </w:tr>
      <w:tr>
        <w:trPr/>
        <w:tc>
          <w:tcPr>
            <w:tcW w:w="1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ец</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7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r>
      <w:tr>
        <w:trPr/>
        <w:tc>
          <w:tcPr>
            <w:tcW w:w="1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чим</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пеку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ядя</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ётя</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житель</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ать в псих. Б – це  -1</w:t>
      </w:r>
    </w:p>
    <w:p>
      <w:pPr>
        <w:pStyle w:val="Normal"/>
        <w:jc w:val="both"/>
        <w:rPr>
          <w:rFonts w:ascii="Times New Roman" w:hAnsi="Times New Roman" w:cs="Times New Roman"/>
          <w:sz w:val="28"/>
          <w:szCs w:val="28"/>
        </w:rPr>
      </w:pPr>
      <w:r>
        <w:rPr>
          <w:rFonts w:cs="Times New Roman" w:ascii="Times New Roman" w:hAnsi="Times New Roman"/>
          <w:sz w:val="28"/>
          <w:szCs w:val="28"/>
        </w:rPr>
        <w:t>Отец болеет шизофренией  -1</w:t>
      </w:r>
    </w:p>
    <w:p>
      <w:pPr>
        <w:pStyle w:val="Normal"/>
        <w:jc w:val="both"/>
        <w:rPr>
          <w:rFonts w:ascii="Times New Roman" w:hAnsi="Times New Roman" w:cs="Times New Roman"/>
          <w:sz w:val="28"/>
          <w:szCs w:val="28"/>
        </w:rPr>
      </w:pPr>
      <w:r>
        <w:rPr>
          <w:rFonts w:cs="Times New Roman" w:ascii="Times New Roman" w:hAnsi="Times New Roman"/>
          <w:sz w:val="28"/>
          <w:szCs w:val="28"/>
        </w:rPr>
        <w:t>Отец убил мать  -1</w:t>
      </w:r>
    </w:p>
    <w:p>
      <w:pPr>
        <w:pStyle w:val="Normal"/>
        <w:jc w:val="both"/>
        <w:rPr>
          <w:rFonts w:ascii="Times New Roman" w:hAnsi="Times New Roman" w:cs="Times New Roman"/>
          <w:sz w:val="28"/>
          <w:szCs w:val="28"/>
        </w:rPr>
      </w:pPr>
      <w:r>
        <w:rPr>
          <w:rFonts w:cs="Times New Roman" w:ascii="Times New Roman" w:hAnsi="Times New Roman"/>
          <w:sz w:val="28"/>
          <w:szCs w:val="28"/>
        </w:rPr>
        <w:t>Мать убила отца - 1</w:t>
      </w:r>
    </w:p>
    <w:p>
      <w:pPr>
        <w:pStyle w:val="Normal"/>
        <w:jc w:val="both"/>
        <w:rPr>
          <w:rFonts w:ascii="Times New Roman" w:hAnsi="Times New Roman" w:cs="Times New Roman"/>
          <w:sz w:val="28"/>
          <w:szCs w:val="28"/>
        </w:rPr>
      </w:pPr>
      <w:r>
        <w:rPr>
          <w:rFonts w:cs="Times New Roman" w:ascii="Times New Roman" w:hAnsi="Times New Roman"/>
          <w:sz w:val="28"/>
          <w:szCs w:val="28"/>
        </w:rPr>
        <w:t>Отца убили  -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авмирующие переживания не только доставляют ребёнку страдание и боль, но и делают его озлобленным на обидчика. Особенно тяжело ребёнку, когда насильником выступает один из его родителей: мать или отец, от которых есть экзистенциальная зависимость. Желание отомстить, а также расплата за причинённую боль,  перенесённые на символические объекты  или фантастические образы в игре или на рисунке, потенциально могут обладать эффектом катарсиса. Использование игр позволяет психологу снять напряжение, которое возникло у ребёнка, но только на определённое время, до повторения и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зическое (80%), психическое, моральное и сексуальное насилие (15% девочек побывавших в приюте говорили о том, что с ними это происходило) воспринимается самой жертвой как неблагоприятное действие, поэтому довольно часто дети в играх прибегают к темам насилия, повторяют их многократно,  пренебрегая запретами или социальными нормами,  правилами и т.д. Часто бывает довольно трудно переключить внимание детей на другие игры или образ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эмоциональных нарушениях психического развития дети проявляют реакции злости, агрессии, ослепленные миром супергероев, могущественных персонажей (например герои сериала «Зачарованные»), фантазиями о величии собственного «Я» и т.д. По мнению психологов (В,М,Случкий, Ф,Е,Василюк, Л,А,Петровская и др.), усвоенные однажды формы поведения в тех социальных условиях, в которых рос ребёнок, остаются неизменными очень долгое время и могут остаться на всю жизн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вмированный, переживший чрезвычайно сильные разрушительные эмоции человек очень боится их повторения. Если эмоции прорываются наружу, человек теряет контроль над собой, своим поведением и совершает непоправимые поступки. Дети, пережившие травму, становятся рассеянными, у них ухудшается память, внимание, что сказывается на их низкой успеваемости. Эмоциональное напряжение влияет на физическое здоровье, приводит к возникновению психосоматических нарушений, расстройств, болезней на «нервной почве». При долговременных стрессах возникает потребность в искусственных успокоительных средствах, поэтому дети начинают довольно рано курить (до 90% детей находящихся в приюте курят), употреблять наркотики, алкоголь, транквилизаторы, токсические вещества. У ребенка меняется восприятие прошлого, настоящего и будущего под воздействием травмы, в результате чего он остается таким же по возрасту, каким был во время получения травмы. Если травма была в более раннем возрасте, то ребенок не становиться психологически зрелой личностью, а остается инфантильным долгое время. По данным статистики, люди, пережившие психологические травмы, более часто совершают самоубийства, увлекаются алкоголем, наркотиками, с ними чаще происходят несчастные случаи (см. таб.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аб.2  Диагнозы (некоторые) с которыми воспитанники поступили в           прию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7959" w:type="dxa"/>
        <w:jc w:val="left"/>
        <w:tblInd w:w="-113" w:type="dxa"/>
        <w:tblLayout w:type="fixed"/>
        <w:tblCellMar>
          <w:top w:w="0" w:type="dxa"/>
          <w:left w:w="108" w:type="dxa"/>
          <w:bottom w:w="0" w:type="dxa"/>
          <w:right w:w="108" w:type="dxa"/>
        </w:tblCellMar>
      </w:tblPr>
      <w:tblGrid>
        <w:gridCol w:w="6840"/>
        <w:gridCol w:w="1119"/>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крытый перелом предплечья</w:t>
            </w:r>
          </w:p>
          <w:p>
            <w:pPr>
              <w:pStyle w:val="Normal"/>
              <w:jc w:val="both"/>
              <w:rPr>
                <w:rFonts w:ascii="Times New Roman" w:hAnsi="Times New Roman" w:cs="Times New Roman"/>
                <w:sz w:val="28"/>
                <w:szCs w:val="28"/>
              </w:rPr>
            </w:pPr>
            <w:r>
              <w:rPr>
                <w:rFonts w:cs="Times New Roman" w:ascii="Times New Roman" w:hAnsi="Times New Roman"/>
                <w:sz w:val="28"/>
                <w:szCs w:val="28"/>
              </w:rPr>
              <w:t>Тупая травма яичка</w:t>
            </w:r>
          </w:p>
          <w:p>
            <w:pPr>
              <w:pStyle w:val="Normal"/>
              <w:jc w:val="both"/>
              <w:rPr>
                <w:rFonts w:ascii="Times New Roman" w:hAnsi="Times New Roman" w:cs="Times New Roman"/>
                <w:sz w:val="28"/>
                <w:szCs w:val="28"/>
              </w:rPr>
            </w:pPr>
            <w:r>
              <w:rPr>
                <w:rFonts w:cs="Times New Roman" w:ascii="Times New Roman" w:hAnsi="Times New Roman"/>
                <w:sz w:val="28"/>
                <w:szCs w:val="28"/>
              </w:rPr>
              <w:t>Состояние послке сотресения гол.мозга</w:t>
            </w:r>
          </w:p>
          <w:p>
            <w:pPr>
              <w:pStyle w:val="Normal"/>
              <w:jc w:val="both"/>
              <w:rPr>
                <w:rFonts w:ascii="Times New Roman" w:hAnsi="Times New Roman" w:cs="Times New Roman"/>
                <w:sz w:val="28"/>
                <w:szCs w:val="28"/>
              </w:rPr>
            </w:pPr>
            <w:r>
              <w:rPr>
                <w:rFonts w:cs="Times New Roman" w:ascii="Times New Roman" w:hAnsi="Times New Roman"/>
                <w:sz w:val="28"/>
                <w:szCs w:val="28"/>
              </w:rPr>
              <w:t>Посттравматическая энцефалопатия</w:t>
            </w:r>
          </w:p>
          <w:p>
            <w:pPr>
              <w:pStyle w:val="Normal"/>
              <w:jc w:val="both"/>
              <w:rPr>
                <w:rFonts w:ascii="Times New Roman" w:hAnsi="Times New Roman" w:cs="Times New Roman"/>
                <w:sz w:val="28"/>
                <w:szCs w:val="28"/>
              </w:rPr>
            </w:pPr>
            <w:r>
              <w:rPr>
                <w:rFonts w:cs="Times New Roman" w:ascii="Times New Roman" w:hAnsi="Times New Roman"/>
                <w:sz w:val="28"/>
                <w:szCs w:val="28"/>
              </w:rPr>
              <w:t>Посттравматический цереброастенический с-м</w:t>
            </w:r>
          </w:p>
          <w:p>
            <w:pPr>
              <w:pStyle w:val="Normal"/>
              <w:jc w:val="both"/>
              <w:rPr>
                <w:rFonts w:ascii="Times New Roman" w:hAnsi="Times New Roman" w:cs="Times New Roman"/>
                <w:sz w:val="28"/>
                <w:szCs w:val="28"/>
              </w:rPr>
            </w:pPr>
            <w:r>
              <w:rPr>
                <w:rFonts w:cs="Times New Roman" w:ascii="Times New Roman" w:hAnsi="Times New Roman"/>
                <w:sz w:val="28"/>
                <w:szCs w:val="28"/>
              </w:rPr>
              <w:t>Ушиб височн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Ушиб позвоночника</w:t>
            </w:r>
          </w:p>
          <w:p>
            <w:pPr>
              <w:pStyle w:val="Normal"/>
              <w:jc w:val="both"/>
              <w:rPr>
                <w:rFonts w:ascii="Times New Roman" w:hAnsi="Times New Roman" w:cs="Times New Roman"/>
                <w:sz w:val="28"/>
                <w:szCs w:val="28"/>
              </w:rPr>
            </w:pPr>
            <w:r>
              <w:rPr>
                <w:rFonts w:cs="Times New Roman" w:ascii="Times New Roman" w:hAnsi="Times New Roman"/>
                <w:sz w:val="28"/>
                <w:szCs w:val="28"/>
              </w:rPr>
              <w:t>Остаточные явления ушиба лиц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бцы от электро. ожога </w:t>
            </w:r>
          </w:p>
          <w:p>
            <w:pPr>
              <w:pStyle w:val="Normal"/>
              <w:jc w:val="both"/>
              <w:rPr>
                <w:rFonts w:ascii="Times New Roman" w:hAnsi="Times New Roman" w:cs="Times New Roman"/>
                <w:sz w:val="28"/>
                <w:szCs w:val="28"/>
              </w:rPr>
            </w:pPr>
            <w:r>
              <w:rPr>
                <w:rFonts w:cs="Times New Roman" w:ascii="Times New Roman" w:hAnsi="Times New Roman"/>
                <w:sz w:val="28"/>
                <w:szCs w:val="28"/>
              </w:rPr>
              <w:t>Ожоговые рубцы на ладонях (требующие опер. лечения)</w:t>
            </w:r>
          </w:p>
          <w:p>
            <w:pPr>
              <w:pStyle w:val="Normal"/>
              <w:jc w:val="both"/>
              <w:rPr>
                <w:rFonts w:ascii="Times New Roman" w:hAnsi="Times New Roman" w:cs="Times New Roman"/>
                <w:sz w:val="28"/>
                <w:szCs w:val="28"/>
              </w:rPr>
            </w:pPr>
            <w:r>
              <w:rPr>
                <w:rFonts w:cs="Times New Roman" w:ascii="Times New Roman" w:hAnsi="Times New Roman"/>
                <w:sz w:val="28"/>
                <w:szCs w:val="28"/>
              </w:rPr>
              <w:t>Сотресение гол. мозга (сбит трамваем)</w:t>
            </w:r>
          </w:p>
          <w:p>
            <w:pPr>
              <w:pStyle w:val="Normal"/>
              <w:jc w:val="both"/>
              <w:rPr>
                <w:rFonts w:ascii="Times New Roman" w:hAnsi="Times New Roman" w:cs="Times New Roman"/>
                <w:sz w:val="28"/>
                <w:szCs w:val="28"/>
              </w:rPr>
            </w:pPr>
            <w:r>
              <w:rPr>
                <w:rFonts w:cs="Times New Roman" w:ascii="Times New Roman" w:hAnsi="Times New Roman"/>
                <w:sz w:val="28"/>
                <w:szCs w:val="28"/>
              </w:rPr>
              <w:t>Трехкратное сотресение гол.мозга (в теч.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Посттравматическое  искривление носовой перегород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крытая черепно мозговая травма </w:t>
            </w:r>
          </w:p>
          <w:p>
            <w:pPr>
              <w:pStyle w:val="Normal"/>
              <w:jc w:val="both"/>
              <w:rPr>
                <w:rFonts w:ascii="Times New Roman" w:hAnsi="Times New Roman" w:cs="Times New Roman"/>
                <w:sz w:val="28"/>
                <w:szCs w:val="28"/>
              </w:rPr>
            </w:pPr>
            <w:r>
              <w:rPr>
                <w:rFonts w:cs="Times New Roman" w:ascii="Times New Roman" w:hAnsi="Times New Roman"/>
                <w:sz w:val="28"/>
                <w:szCs w:val="28"/>
              </w:rPr>
              <w:t>Невротические реакции</w:t>
            </w:r>
          </w:p>
          <w:p>
            <w:pPr>
              <w:pStyle w:val="Normal"/>
              <w:jc w:val="both"/>
              <w:rPr>
                <w:rFonts w:ascii="Times New Roman" w:hAnsi="Times New Roman" w:cs="Times New Roman"/>
                <w:sz w:val="28"/>
                <w:szCs w:val="28"/>
              </w:rPr>
            </w:pPr>
            <w:r>
              <w:rPr>
                <w:rFonts w:cs="Times New Roman" w:ascii="Times New Roman" w:hAnsi="Times New Roman"/>
                <w:sz w:val="28"/>
                <w:szCs w:val="28"/>
              </w:rPr>
              <w:t>Синдром жестокого обращения с ребенком</w:t>
            </w:r>
          </w:p>
          <w:p>
            <w:pPr>
              <w:pStyle w:val="Normal"/>
              <w:jc w:val="both"/>
              <w:rPr>
                <w:rFonts w:ascii="Times New Roman" w:hAnsi="Times New Roman" w:cs="Times New Roman"/>
                <w:sz w:val="28"/>
                <w:szCs w:val="28"/>
              </w:rPr>
            </w:pPr>
            <w:r>
              <w:rPr>
                <w:rFonts w:cs="Times New Roman" w:ascii="Times New Roman" w:hAnsi="Times New Roman"/>
                <w:sz w:val="28"/>
                <w:szCs w:val="28"/>
              </w:rPr>
              <w:t>Олигофрения в стадии дебильности со склонностью к примитивным реакциям протеста</w:t>
            </w:r>
          </w:p>
          <w:p>
            <w:pPr>
              <w:pStyle w:val="Normal"/>
              <w:jc w:val="both"/>
              <w:rPr>
                <w:rFonts w:ascii="Times New Roman" w:hAnsi="Times New Roman" w:cs="Times New Roman"/>
                <w:sz w:val="28"/>
                <w:szCs w:val="28"/>
              </w:rPr>
            </w:pPr>
            <w:r>
              <w:rPr>
                <w:rFonts w:cs="Times New Roman" w:ascii="Times New Roman" w:hAnsi="Times New Roman"/>
                <w:sz w:val="28"/>
                <w:szCs w:val="28"/>
              </w:rPr>
              <w:t>Посттравматическая контрактура лев. рук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3</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3</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следствия гнойного менингита</w:t>
            </w:r>
          </w:p>
          <w:p>
            <w:pPr>
              <w:pStyle w:val="Normal"/>
              <w:jc w:val="both"/>
              <w:rPr>
                <w:rFonts w:ascii="Times New Roman" w:hAnsi="Times New Roman" w:cs="Times New Roman"/>
                <w:sz w:val="28"/>
                <w:szCs w:val="28"/>
              </w:rPr>
            </w:pPr>
            <w:r>
              <w:rPr>
                <w:rFonts w:cs="Times New Roman" w:ascii="Times New Roman" w:hAnsi="Times New Roman"/>
                <w:sz w:val="28"/>
                <w:szCs w:val="28"/>
              </w:rPr>
              <w:t>Кариес</w:t>
            </w:r>
          </w:p>
          <w:p>
            <w:pPr>
              <w:pStyle w:val="Normal"/>
              <w:jc w:val="both"/>
              <w:rPr>
                <w:rFonts w:ascii="Times New Roman" w:hAnsi="Times New Roman" w:cs="Times New Roman"/>
                <w:sz w:val="28"/>
                <w:szCs w:val="28"/>
              </w:rPr>
            </w:pPr>
            <w:r>
              <w:rPr>
                <w:rFonts w:cs="Times New Roman" w:ascii="Times New Roman" w:hAnsi="Times New Roman"/>
                <w:sz w:val="28"/>
                <w:szCs w:val="28"/>
              </w:rPr>
              <w:t>Анемия</w:t>
            </w:r>
          </w:p>
          <w:p>
            <w:pPr>
              <w:pStyle w:val="Normal"/>
              <w:jc w:val="both"/>
              <w:rPr>
                <w:rFonts w:ascii="Times New Roman" w:hAnsi="Times New Roman" w:cs="Times New Roman"/>
                <w:sz w:val="28"/>
                <w:szCs w:val="28"/>
              </w:rPr>
            </w:pPr>
            <w:r>
              <w:rPr>
                <w:rFonts w:cs="Times New Roman" w:ascii="Times New Roman" w:hAnsi="Times New Roman"/>
                <w:sz w:val="28"/>
                <w:szCs w:val="28"/>
              </w:rPr>
              <w:t>Носитель гепатита «В»</w:t>
            </w:r>
          </w:p>
          <w:p>
            <w:pPr>
              <w:pStyle w:val="Normal"/>
              <w:jc w:val="both"/>
              <w:rPr>
                <w:rFonts w:ascii="Times New Roman" w:hAnsi="Times New Roman" w:cs="Times New Roman"/>
                <w:sz w:val="28"/>
                <w:szCs w:val="28"/>
              </w:rPr>
            </w:pPr>
            <w:r>
              <w:rPr>
                <w:rFonts w:cs="Times New Roman" w:ascii="Times New Roman" w:hAnsi="Times New Roman"/>
                <w:sz w:val="28"/>
                <w:szCs w:val="28"/>
              </w:rPr>
              <w:t>Сифилис</w:t>
            </w:r>
          </w:p>
          <w:p>
            <w:pPr>
              <w:pStyle w:val="Normal"/>
              <w:jc w:val="both"/>
              <w:rPr>
                <w:rFonts w:ascii="Times New Roman" w:hAnsi="Times New Roman" w:cs="Times New Roman"/>
                <w:sz w:val="28"/>
                <w:szCs w:val="28"/>
              </w:rPr>
            </w:pPr>
            <w:r>
              <w:rPr>
                <w:rFonts w:cs="Times New Roman" w:ascii="Times New Roman" w:hAnsi="Times New Roman"/>
                <w:sz w:val="28"/>
                <w:szCs w:val="28"/>
              </w:rPr>
              <w:t>Энтеробиоз</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бинфицирован</w:t>
            </w:r>
          </w:p>
          <w:p>
            <w:pPr>
              <w:pStyle w:val="Normal"/>
              <w:jc w:val="both"/>
              <w:rPr>
                <w:rFonts w:ascii="Times New Roman" w:hAnsi="Times New Roman" w:cs="Times New Roman"/>
                <w:sz w:val="28"/>
                <w:szCs w:val="28"/>
              </w:rPr>
            </w:pPr>
            <w:r>
              <w:rPr>
                <w:rFonts w:cs="Times New Roman" w:ascii="Times New Roman" w:hAnsi="Times New Roman"/>
                <w:sz w:val="28"/>
                <w:szCs w:val="28"/>
              </w:rPr>
              <w:t>Кольпит</w:t>
            </w:r>
          </w:p>
          <w:p>
            <w:pPr>
              <w:pStyle w:val="Normal"/>
              <w:jc w:val="both"/>
              <w:rPr>
                <w:rFonts w:ascii="Times New Roman" w:hAnsi="Times New Roman" w:cs="Times New Roman"/>
                <w:sz w:val="28"/>
                <w:szCs w:val="28"/>
              </w:rPr>
            </w:pPr>
            <w:r>
              <w:rPr>
                <w:rFonts w:cs="Times New Roman" w:ascii="Times New Roman" w:hAnsi="Times New Roman"/>
                <w:sz w:val="28"/>
                <w:szCs w:val="28"/>
              </w:rPr>
              <w:t>Бродяжничество</w:t>
            </w:r>
          </w:p>
          <w:p>
            <w:pPr>
              <w:pStyle w:val="Normal"/>
              <w:jc w:val="both"/>
              <w:rPr>
                <w:rFonts w:ascii="Times New Roman" w:hAnsi="Times New Roman" w:cs="Times New Roman"/>
                <w:sz w:val="28"/>
                <w:szCs w:val="28"/>
              </w:rPr>
            </w:pPr>
            <w:r>
              <w:rPr>
                <w:rFonts w:cs="Times New Roman" w:ascii="Times New Roman" w:hAnsi="Times New Roman"/>
                <w:sz w:val="28"/>
                <w:szCs w:val="28"/>
              </w:rPr>
              <w:t>Инфантилизм</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5</w:t>
            </w:r>
          </w:p>
          <w:p>
            <w:pPr>
              <w:pStyle w:val="Normal"/>
              <w:jc w:val="both"/>
              <w:rPr>
                <w:rFonts w:ascii="Times New Roman" w:hAnsi="Times New Roman" w:cs="Times New Roman"/>
                <w:sz w:val="28"/>
                <w:szCs w:val="28"/>
              </w:rPr>
            </w:pPr>
            <w:r>
              <w:rPr>
                <w:rFonts w:cs="Times New Roman" w:ascii="Times New Roman" w:hAnsi="Times New Roman"/>
                <w:sz w:val="28"/>
                <w:szCs w:val="28"/>
              </w:rPr>
              <w:t>3</w:t>
            </w:r>
          </w:p>
          <w:p>
            <w:pPr>
              <w:pStyle w:val="Normal"/>
              <w:jc w:val="both"/>
              <w:rPr>
                <w:rFonts w:ascii="Times New Roman" w:hAnsi="Times New Roman" w:cs="Times New Roman"/>
                <w:sz w:val="28"/>
                <w:szCs w:val="28"/>
              </w:rPr>
            </w:pPr>
            <w:r>
              <w:rPr>
                <w:rFonts w:cs="Times New Roman" w:ascii="Times New Roman" w:hAnsi="Times New Roman"/>
                <w:sz w:val="28"/>
                <w:szCs w:val="28"/>
              </w:rPr>
              <w:t>3</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7</w:t>
            </w:r>
          </w:p>
          <w:p>
            <w:pPr>
              <w:pStyle w:val="Normal"/>
              <w:jc w:val="both"/>
              <w:rPr>
                <w:rFonts w:ascii="Times New Roman" w:hAnsi="Times New Roman" w:cs="Times New Roman"/>
                <w:sz w:val="28"/>
                <w:szCs w:val="28"/>
              </w:rPr>
            </w:pP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рганическое поражение ЦНС</w:t>
            </w:r>
          </w:p>
          <w:p>
            <w:pPr>
              <w:pStyle w:val="Normal"/>
              <w:jc w:val="both"/>
              <w:rPr>
                <w:rFonts w:ascii="Times New Roman" w:hAnsi="Times New Roman" w:cs="Times New Roman"/>
                <w:sz w:val="28"/>
                <w:szCs w:val="28"/>
              </w:rPr>
            </w:pPr>
            <w:r>
              <w:rPr>
                <w:rFonts w:cs="Times New Roman" w:ascii="Times New Roman" w:hAnsi="Times New Roman"/>
                <w:sz w:val="28"/>
                <w:szCs w:val="28"/>
              </w:rPr>
              <w:t>Синдром гипервозбу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Энцефалопатия на фоне хронической экзогенной интоксикации</w:t>
            </w:r>
          </w:p>
          <w:p>
            <w:pPr>
              <w:pStyle w:val="Normal"/>
              <w:jc w:val="both"/>
              <w:rPr>
                <w:rFonts w:ascii="Times New Roman" w:hAnsi="Times New Roman" w:cs="Times New Roman"/>
                <w:sz w:val="28"/>
                <w:szCs w:val="28"/>
              </w:rPr>
            </w:pPr>
            <w:r>
              <w:rPr>
                <w:rFonts w:cs="Times New Roman" w:ascii="Times New Roman" w:hAnsi="Times New Roman"/>
                <w:sz w:val="28"/>
                <w:szCs w:val="28"/>
              </w:rPr>
              <w:t>Психоподобное поведение</w:t>
            </w:r>
          </w:p>
          <w:p>
            <w:pPr>
              <w:pStyle w:val="Normal"/>
              <w:jc w:val="both"/>
              <w:rPr>
                <w:rFonts w:ascii="Times New Roman" w:hAnsi="Times New Roman" w:cs="Times New Roman"/>
                <w:sz w:val="28"/>
                <w:szCs w:val="28"/>
              </w:rPr>
            </w:pPr>
            <w:r>
              <w:rPr>
                <w:rFonts w:cs="Times New Roman" w:ascii="Times New Roman" w:hAnsi="Times New Roman"/>
                <w:sz w:val="28"/>
                <w:szCs w:val="28"/>
              </w:rPr>
              <w:t>Б-нь Пертеса</w:t>
            </w:r>
          </w:p>
          <w:p>
            <w:pPr>
              <w:pStyle w:val="Normal"/>
              <w:jc w:val="both"/>
              <w:rPr>
                <w:rFonts w:ascii="Times New Roman" w:hAnsi="Times New Roman" w:cs="Times New Roman"/>
                <w:sz w:val="28"/>
                <w:szCs w:val="28"/>
              </w:rPr>
            </w:pPr>
            <w:r>
              <w:rPr>
                <w:rFonts w:cs="Times New Roman" w:ascii="Times New Roman" w:hAnsi="Times New Roman"/>
                <w:sz w:val="28"/>
                <w:szCs w:val="28"/>
              </w:rPr>
              <w:t>Минимальная мозговая дисфункция</w:t>
            </w:r>
          </w:p>
          <w:p>
            <w:pPr>
              <w:pStyle w:val="Normal"/>
              <w:jc w:val="both"/>
              <w:rPr>
                <w:rFonts w:ascii="Times New Roman" w:hAnsi="Times New Roman" w:cs="Times New Roman"/>
                <w:sz w:val="28"/>
                <w:szCs w:val="28"/>
              </w:rPr>
            </w:pPr>
            <w:r>
              <w:rPr>
                <w:rFonts w:cs="Times New Roman" w:ascii="Times New Roman" w:hAnsi="Times New Roman"/>
                <w:sz w:val="28"/>
                <w:szCs w:val="28"/>
              </w:rPr>
              <w:t>Правосторонний гемипарез</w:t>
            </w:r>
          </w:p>
          <w:p>
            <w:pPr>
              <w:pStyle w:val="Normal"/>
              <w:jc w:val="both"/>
              <w:rPr>
                <w:rFonts w:ascii="Times New Roman" w:hAnsi="Times New Roman" w:cs="Times New Roman"/>
                <w:sz w:val="28"/>
                <w:szCs w:val="28"/>
              </w:rPr>
            </w:pPr>
            <w:r>
              <w:rPr>
                <w:rFonts w:cs="Times New Roman" w:ascii="Times New Roman" w:hAnsi="Times New Roman"/>
                <w:sz w:val="28"/>
                <w:szCs w:val="28"/>
              </w:rPr>
              <w:t>Энурез</w:t>
            </w:r>
          </w:p>
          <w:p>
            <w:pPr>
              <w:pStyle w:val="Normal"/>
              <w:jc w:val="both"/>
              <w:rPr>
                <w:rFonts w:ascii="Times New Roman" w:hAnsi="Times New Roman" w:cs="Times New Roman"/>
                <w:sz w:val="28"/>
                <w:szCs w:val="28"/>
              </w:rPr>
            </w:pPr>
            <w:r>
              <w:rPr>
                <w:rFonts w:cs="Times New Roman" w:ascii="Times New Roman" w:hAnsi="Times New Roman"/>
                <w:sz w:val="28"/>
                <w:szCs w:val="28"/>
              </w:rPr>
              <w:t>ЗПРР</w:t>
            </w:r>
          </w:p>
          <w:p>
            <w:pPr>
              <w:pStyle w:val="Normal"/>
              <w:jc w:val="both"/>
              <w:rPr>
                <w:rFonts w:ascii="Times New Roman" w:hAnsi="Times New Roman" w:cs="Times New Roman"/>
                <w:sz w:val="28"/>
                <w:szCs w:val="28"/>
              </w:rPr>
            </w:pPr>
            <w:r>
              <w:rPr>
                <w:rFonts w:cs="Times New Roman" w:ascii="Times New Roman" w:hAnsi="Times New Roman"/>
                <w:sz w:val="28"/>
                <w:szCs w:val="28"/>
              </w:rPr>
              <w:t>Цефалгия</w:t>
            </w:r>
          </w:p>
          <w:p>
            <w:pPr>
              <w:pStyle w:val="Normal"/>
              <w:jc w:val="both"/>
              <w:rPr>
                <w:rFonts w:ascii="Times New Roman" w:hAnsi="Times New Roman" w:cs="Times New Roman"/>
                <w:sz w:val="28"/>
                <w:szCs w:val="28"/>
              </w:rPr>
            </w:pPr>
            <w:r>
              <w:rPr>
                <w:rFonts w:cs="Times New Roman" w:ascii="Times New Roman" w:hAnsi="Times New Roman"/>
                <w:sz w:val="28"/>
                <w:szCs w:val="28"/>
              </w:rPr>
              <w:t>Эписиндром</w:t>
            </w:r>
          </w:p>
          <w:p>
            <w:pPr>
              <w:pStyle w:val="Normal"/>
              <w:jc w:val="both"/>
              <w:rPr>
                <w:rFonts w:ascii="Times New Roman" w:hAnsi="Times New Roman" w:cs="Times New Roman"/>
                <w:sz w:val="28"/>
                <w:szCs w:val="28"/>
              </w:rPr>
            </w:pPr>
            <w:r>
              <w:rPr>
                <w:rFonts w:cs="Times New Roman" w:ascii="Times New Roman" w:hAnsi="Times New Roman"/>
                <w:sz w:val="28"/>
                <w:szCs w:val="28"/>
              </w:rPr>
              <w:t>Последствия органического поражения ЦНС</w:t>
            </w:r>
          </w:p>
          <w:p>
            <w:pPr>
              <w:pStyle w:val="Normal"/>
              <w:jc w:val="both"/>
              <w:rPr>
                <w:rFonts w:ascii="Times New Roman" w:hAnsi="Times New Roman" w:cs="Times New Roman"/>
                <w:sz w:val="28"/>
                <w:szCs w:val="28"/>
              </w:rPr>
            </w:pPr>
            <w:r>
              <w:rPr>
                <w:rFonts w:cs="Times New Roman" w:ascii="Times New Roman" w:hAnsi="Times New Roman"/>
                <w:sz w:val="28"/>
                <w:szCs w:val="28"/>
              </w:rPr>
              <w:t>Церебростенический синдром</w:t>
            </w:r>
          </w:p>
          <w:p>
            <w:pPr>
              <w:pStyle w:val="Normal"/>
              <w:jc w:val="both"/>
              <w:rPr>
                <w:rFonts w:ascii="Times New Roman" w:hAnsi="Times New Roman" w:cs="Times New Roman"/>
                <w:sz w:val="28"/>
                <w:szCs w:val="28"/>
              </w:rPr>
            </w:pPr>
            <w:r>
              <w:rPr>
                <w:rFonts w:cs="Times New Roman" w:ascii="Times New Roman" w:hAnsi="Times New Roman"/>
                <w:sz w:val="28"/>
                <w:szCs w:val="28"/>
              </w:rPr>
              <w:t>Синдром двигательной растормож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Повышенная судорожная готовность</w:t>
            </w:r>
          </w:p>
          <w:p>
            <w:pPr>
              <w:pStyle w:val="Normal"/>
              <w:jc w:val="both"/>
              <w:rPr>
                <w:rFonts w:ascii="Times New Roman" w:hAnsi="Times New Roman" w:cs="Times New Roman"/>
                <w:sz w:val="28"/>
                <w:szCs w:val="28"/>
              </w:rPr>
            </w:pPr>
            <w:r>
              <w:rPr>
                <w:rFonts w:cs="Times New Roman" w:ascii="Times New Roman" w:hAnsi="Times New Roman"/>
                <w:sz w:val="28"/>
                <w:szCs w:val="28"/>
              </w:rPr>
              <w:t>Олигофр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2</w:t>
            </w:r>
          </w:p>
          <w:p>
            <w:pPr>
              <w:pStyle w:val="Normal"/>
              <w:jc w:val="both"/>
              <w:rPr>
                <w:rFonts w:ascii="Times New Roman" w:hAnsi="Times New Roman" w:cs="Times New Roman"/>
                <w:sz w:val="28"/>
                <w:szCs w:val="28"/>
              </w:rPr>
            </w:pPr>
            <w:r>
              <w:rPr>
                <w:rFonts w:cs="Times New Roman" w:ascii="Times New Roman" w:hAnsi="Times New Roman"/>
                <w:sz w:val="28"/>
                <w:szCs w:val="28"/>
              </w:rPr>
              <w:t>3</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9</w:t>
            </w:r>
          </w:p>
          <w:p>
            <w:pPr>
              <w:pStyle w:val="Normal"/>
              <w:jc w:val="both"/>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3</w:t>
            </w:r>
          </w:p>
          <w:p>
            <w:pPr>
              <w:pStyle w:val="Normal"/>
              <w:jc w:val="both"/>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7</w:t>
            </w:r>
          </w:p>
          <w:p>
            <w:pPr>
              <w:pStyle w:val="Normal"/>
              <w:jc w:val="both"/>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7959" w:type="dxa"/>
        <w:jc w:val="left"/>
        <w:tblInd w:w="-113" w:type="dxa"/>
        <w:tblLayout w:type="fixed"/>
        <w:tblCellMar>
          <w:top w:w="0" w:type="dxa"/>
          <w:left w:w="108" w:type="dxa"/>
          <w:bottom w:w="0" w:type="dxa"/>
          <w:right w:w="108" w:type="dxa"/>
        </w:tblCellMar>
      </w:tblPr>
      <w:tblGrid>
        <w:gridCol w:w="6840"/>
        <w:gridCol w:w="1119"/>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циально-педагогическая запущенность подростка  из трудной семейно-бытовой ситу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61</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мы видим из таблицы воспитанники приюта уже  имеют заболевания говорящие о том, что они росли и воспитывались в социально неблагополучных условиях и ситуациях (употребление алкоголя и ПАВ, физическое и сексуальное насилие, травмы и заболевания полученные в семье и на улице и т.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лкновение ребенка любого возраста с травматической ситуацией,  ее переживания показывают нереальность имеющихся иллюзий. Разрушение иллюзий – очень болезненный процесс для любого взрослого человека, а ребенка – вдвойне. Открывая для себя переживания, полученный в результате  травмы, ребенок обесценивает все свои усилия: зачем хорошо учиться, стараться быть хорошим, ходить в школу  - если это не дает чувства защищенности, нужности кому-то. И очень важно, что последует за этим открытием. Если человек почувствует путь выхода из иллюзий в мир опасный, но реальный, верит в себя, то он будет преодолевать трудности, стоящие перед ним, а значит, он повзрослеет  и станет выше на уровень своего развития как личность. Если не сможет преодолеть  барьер иллюзий, то в человеке укрепится убеждение в существовании новых, и он будет верить в них, жить в мире придуманных им самим иллюз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яд исследований (М.К. Бардышевская, И.В.Дубровина, Э.А. Минкова) отмечают,  что общее физическое и психическое развитие детей, оказавшихся без попечения родителей, отличается от их сверстников, растущих в семьях. Темп психического развития замедлен, имеется ряд негативных особенностей: ниже уровень интеллектуального развития (см. таб.3), беднее эмоциональная сфера, воображение, позднее формируются навыки саморегуляции и управления своим поведением, затруднено понимание требований взрослых, проявляются инфантильность, неумение строить отношения с другими, иллюзии простоты жизни, неуверенность в себе, неверие взрослым, обидчивость на весь мир, и т.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аб.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399260" cy="514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4399260" cy="514159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95pt;height:151.25pt" filled="f" o:ole="">
            <v:imagedata r:id="rId4" o:title=""/>
          </v:shape>
          <o:OLEObject Type="Embed" ProgID="Excel.Sheet.12" ShapeID="ole_rId3" DrawAspect="Content" ObjectID="_32284229" r:id="rId3"/>
        </w:objec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видно из диаграмм результатов теста (матрицы Равена) средний уровень, т.е. норму имеют только 50% воспитанников приюта. Приводить результаты таких  тестов как: т. Векслера, ГИТ, ШТУР, Тест структуры интеллекта </w:t>
      </w:r>
      <w:r>
        <w:rPr>
          <w:rFonts w:cs="Times New Roman" w:ascii="Times New Roman" w:hAnsi="Times New Roman"/>
        </w:rPr>
        <w:t xml:space="preserve">Рудольфа Амтхауера </w:t>
      </w:r>
      <w:r>
        <w:rPr>
          <w:rFonts w:cs="Times New Roman" w:ascii="Times New Roman" w:hAnsi="Times New Roman"/>
          <w:sz w:val="28"/>
          <w:szCs w:val="28"/>
        </w:rPr>
        <w:t>не имеет смысла, так, как результаты этих тестов еще ниже. А если учитывать результаты, то  придётся вести речь о педагогической запущенности, что не является истиной, так как при длительном пребывании в приюте воспитанники быстро и успешно навёрстывают школьную программу. Поэтому психологу, работающему в приюте следует учитывать, что в большинстве случаев  сниженные результаты  интеллектуальных тестов связаны не с наследственностью и состоянием здоровья (физического и психического), а с неблагоприятной социальной обстановкой в доме и с побегом из дома (т.е. пропуском школы).</w:t>
      </w:r>
    </w:p>
    <w:p>
      <w:pPr>
        <w:pStyle w:val="Normal"/>
        <w:jc w:val="both"/>
        <w:rPr>
          <w:rFonts w:ascii="Times New Roman" w:hAnsi="Times New Roman" w:cs="Times New Roman"/>
          <w:sz w:val="28"/>
          <w:szCs w:val="28"/>
        </w:rPr>
      </w:pPr>
      <w:r>
        <w:rPr>
          <w:rFonts w:cs="Times New Roman" w:ascii="Times New Roman" w:hAnsi="Times New Roman"/>
          <w:sz w:val="28"/>
          <w:szCs w:val="28"/>
        </w:rPr>
        <w:t>В остальных случаях снижение интеллекта напрямую связано с:  наследств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внутриутробными травмами и травмами, полученными в процессе жизни (см. таб.2);</w:t>
      </w:r>
    </w:p>
    <w:p>
      <w:pPr>
        <w:pStyle w:val="Normal"/>
        <w:jc w:val="both"/>
        <w:rPr>
          <w:rFonts w:ascii="Times New Roman" w:hAnsi="Times New Roman" w:cs="Times New Roman"/>
          <w:sz w:val="28"/>
          <w:szCs w:val="28"/>
        </w:rPr>
      </w:pPr>
      <w:r>
        <w:rPr>
          <w:rFonts w:cs="Times New Roman" w:ascii="Times New Roman" w:hAnsi="Times New Roman"/>
          <w:sz w:val="28"/>
          <w:szCs w:val="28"/>
        </w:rPr>
        <w:t>алкоголизацией  и употребления ПАВ;</w:t>
      </w:r>
    </w:p>
    <w:p>
      <w:pPr>
        <w:pStyle w:val="Normal"/>
        <w:jc w:val="both"/>
        <w:rPr>
          <w:rFonts w:ascii="Times New Roman" w:hAnsi="Times New Roman" w:cs="Times New Roman"/>
          <w:sz w:val="28"/>
          <w:szCs w:val="28"/>
        </w:rPr>
      </w:pPr>
      <w:r>
        <w:rPr>
          <w:rFonts w:cs="Times New Roman" w:ascii="Times New Roman" w:hAnsi="Times New Roman"/>
          <w:sz w:val="28"/>
          <w:szCs w:val="28"/>
        </w:rPr>
        <w:t>бродяжничество и систематические прогулы школы или не посещение её вообще;</w:t>
      </w:r>
    </w:p>
    <w:p>
      <w:pPr>
        <w:pStyle w:val="Normal"/>
        <w:jc w:val="both"/>
        <w:rPr>
          <w:rFonts w:ascii="Times New Roman" w:hAnsi="Times New Roman" w:cs="Times New Roman"/>
          <w:sz w:val="28"/>
          <w:szCs w:val="28"/>
        </w:rPr>
      </w:pPr>
      <w:r>
        <w:rPr>
          <w:rFonts w:cs="Times New Roman" w:ascii="Times New Roman" w:hAnsi="Times New Roman"/>
          <w:sz w:val="28"/>
          <w:szCs w:val="28"/>
        </w:rPr>
        <w:t>психическое заболевание и педагогической запущ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дельно хотелось бы выделить следующие признаки, которые часто проявляются у детей перенёсших психологические травм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Проблемы в развитии сознания детей и подростков</w:t>
      </w:r>
    </w:p>
    <w:p>
      <w:pPr>
        <w:pStyle w:val="Normal"/>
        <w:widowControl/>
        <w:numPr>
          <w:ilvl w:val="0"/>
          <w:numId w:val="2"/>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Не выражают беспокойства по поводу агрессивного или жестокого поведения - оправдывают жестокость по отношению к другим,  сами проявляют её.</w:t>
      </w:r>
    </w:p>
    <w:p>
      <w:pPr>
        <w:pStyle w:val="Normal"/>
        <w:widowControl/>
        <w:numPr>
          <w:ilvl w:val="0"/>
          <w:numId w:val="2"/>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испытывают чувство вины, нарушая  правила и законы (считают, что можно ездить без билета на транспорте, воровать в магазине, на рынке, брать или отнимать друг у друга вещи, предметы, деньги и т.д.).</w:t>
      </w:r>
    </w:p>
    <w:p>
      <w:pPr>
        <w:pStyle w:val="Normal"/>
        <w:widowControl/>
        <w:numPr>
          <w:ilvl w:val="0"/>
          <w:numId w:val="2"/>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кладывать вину на других.</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Контроль над действиями</w:t>
      </w:r>
    </w:p>
    <w:p>
      <w:pPr>
        <w:pStyle w:val="Normal"/>
        <w:widowControl/>
        <w:numPr>
          <w:ilvl w:val="0"/>
          <w:numId w:val="3"/>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Не умеют контролировать себя, не соблюдают ограничений, просят других контролировать их действия и поступки.</w:t>
      </w:r>
    </w:p>
    <w:p>
      <w:pPr>
        <w:pStyle w:val="Normal"/>
        <w:widowControl/>
        <w:numPr>
          <w:ilvl w:val="0"/>
          <w:numId w:val="3"/>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Демонстрируют недостаток предвидения, не могут объяснить, что последует за их действиями, как отреагируют другие, какие последствия это будет иметь.</w:t>
      </w:r>
    </w:p>
    <w:p>
      <w:pPr>
        <w:pStyle w:val="Normal"/>
        <w:widowControl/>
        <w:numPr>
          <w:ilvl w:val="0"/>
          <w:numId w:val="3"/>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С трудом сосредотачиваются на каком-то деле( чтении, вышивании, рукоделии и т.д.).</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Развитие самооценки</w:t>
      </w:r>
    </w:p>
    <w:p>
      <w:pPr>
        <w:pStyle w:val="Normal"/>
        <w:widowControl/>
        <w:numPr>
          <w:ilvl w:val="0"/>
          <w:numId w:val="7"/>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Не могут получать удовольствие от хорошо сделанных заданий.</w:t>
      </w:r>
    </w:p>
    <w:p>
      <w:pPr>
        <w:pStyle w:val="Normal"/>
        <w:widowControl/>
        <w:numPr>
          <w:ilvl w:val="0"/>
          <w:numId w:val="7"/>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Считают, что они ни чего не заслуживают</w:t>
      </w:r>
    </w:p>
    <w:p>
      <w:pPr>
        <w:pStyle w:val="Normal"/>
        <w:widowControl/>
        <w:numPr>
          <w:ilvl w:val="0"/>
          <w:numId w:val="7"/>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Считают, что они не способны, что-либо изменить и от них ни чего не зависит.</w:t>
      </w:r>
    </w:p>
    <w:p>
      <w:pPr>
        <w:pStyle w:val="Normal"/>
        <w:widowControl/>
        <w:numPr>
          <w:ilvl w:val="0"/>
          <w:numId w:val="7"/>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С трудом веселятся, часто грустят,  озабоченны своими проблемам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Межличностное общение</w:t>
      </w:r>
    </w:p>
    <w:p>
      <w:pPr>
        <w:pStyle w:val="Normal"/>
        <w:widowControl/>
        <w:numPr>
          <w:ilvl w:val="0"/>
          <w:numId w:val="11"/>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Недоверие к другим людям и сверстникам.</w:t>
      </w:r>
    </w:p>
    <w:p>
      <w:pPr>
        <w:pStyle w:val="Normal"/>
        <w:widowControl/>
        <w:numPr>
          <w:ilvl w:val="0"/>
          <w:numId w:val="11"/>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Требуют любви,  но при этом не допускают глубоких отношений,  не раскрываются перед другими.</w:t>
      </w:r>
    </w:p>
    <w:p>
      <w:pPr>
        <w:pStyle w:val="Normal"/>
        <w:widowControl/>
        <w:numPr>
          <w:ilvl w:val="0"/>
          <w:numId w:val="11"/>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Проявляют враждебную зависимость.</w:t>
      </w:r>
    </w:p>
    <w:p>
      <w:pPr>
        <w:pStyle w:val="Normal"/>
        <w:widowControl/>
        <w:numPr>
          <w:ilvl w:val="0"/>
          <w:numId w:val="11"/>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Желают контролировать всё, что происходит вокруг(постоянное чувство бдительности).</w:t>
      </w:r>
    </w:p>
    <w:p>
      <w:pPr>
        <w:pStyle w:val="Normal"/>
        <w:widowControl/>
        <w:numPr>
          <w:ilvl w:val="0"/>
          <w:numId w:val="11"/>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Проявляют необоснованную социальную зрелость,  делятся своим опытом и много рассказывают о своём прошлом.</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Особенности проявления чувств</w:t>
      </w:r>
    </w:p>
    <w:p>
      <w:pPr>
        <w:pStyle w:val="Normal"/>
        <w:widowControl/>
        <w:numPr>
          <w:ilvl w:val="0"/>
          <w:numId w:val="12"/>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Испытывают трудности  в определении собственных чувств(алекситимия) (не могут описать, что они чувствуют,  рассказать о своих чувствах).</w:t>
      </w:r>
    </w:p>
    <w:p>
      <w:pPr>
        <w:pStyle w:val="Normal"/>
        <w:widowControl/>
        <w:numPr>
          <w:ilvl w:val="0"/>
          <w:numId w:val="12"/>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Отличаются бедностью эмоционального  опыта.</w:t>
      </w:r>
    </w:p>
    <w:p>
      <w:pPr>
        <w:pStyle w:val="Normal"/>
        <w:widowControl/>
        <w:numPr>
          <w:ilvl w:val="0"/>
          <w:numId w:val="12"/>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Испытывают трудности в  выражении чувств, особенно гнева, грусти, печали.</w:t>
      </w:r>
    </w:p>
    <w:p>
      <w:pPr>
        <w:pStyle w:val="Normal"/>
        <w:widowControl/>
        <w:numPr>
          <w:ilvl w:val="0"/>
          <w:numId w:val="12"/>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С трудом понимают чувства других, затрудняются описать, что чувствует другой человек.</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Особенности проявления мышления</w:t>
      </w:r>
    </w:p>
    <w:p>
      <w:pPr>
        <w:pStyle w:val="Normal"/>
        <w:widowControl/>
        <w:numPr>
          <w:ilvl w:val="0"/>
          <w:numId w:val="4"/>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Трудности использования логического мышления, замедленность его развития.</w:t>
      </w:r>
    </w:p>
    <w:p>
      <w:pPr>
        <w:pStyle w:val="Normal"/>
        <w:widowControl/>
        <w:numPr>
          <w:ilvl w:val="0"/>
          <w:numId w:val="4"/>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Испытывают трудности, думая о будущем.</w:t>
      </w:r>
    </w:p>
    <w:p>
      <w:pPr>
        <w:pStyle w:val="Normal"/>
        <w:widowControl/>
        <w:numPr>
          <w:ilvl w:val="0"/>
          <w:numId w:val="4"/>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С трудом овладевают многими понятиями, обобщениям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Проблемы в развитии</w:t>
      </w:r>
    </w:p>
    <w:p>
      <w:pPr>
        <w:pStyle w:val="Normal"/>
        <w:widowControl/>
        <w:numPr>
          <w:ilvl w:val="0"/>
          <w:numId w:val="5"/>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Проявляются трудности в развитии речи, навыках самообслуживания.</w:t>
      </w:r>
    </w:p>
    <w:p>
      <w:pPr>
        <w:pStyle w:val="Normal"/>
        <w:widowControl/>
        <w:numPr>
          <w:ilvl w:val="0"/>
          <w:numId w:val="5"/>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Испытывают трудности в личностном и социальном развитии, отличаются низким уровнем социальной компетентном по многим проблем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ихологи учреждений, в которых воспитываются дети, оказавшиеся без родителей, отмечают, что бывает очень трудно найти подходящие методы для работы с такими детьми. Имеющиеся практические материалы часто не могут быть использованы в работе с детьми, так как детям невозможно справиться с предлагаемыми заданиями, с которыми хорошо справляются дети из благополучных семей. Нередко дети не понимают смысла предлагаемых заданий, они им не интересны, у них отсутствуют интеллектуальные навыки решения заданий, они не получают удовольствия от сделанной работы, и, как правило, такая работа оказывается малоэффективно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трудных моментов в деятельности психолога является увлечение заданиями интеллектуального характера. На первый взгляд кажется, что детям интеллектуальные задания очень необходимы,  так как чаще всего приютские дети отличаются педагогической запущенностью. Но на самом деле выполнить предлагаемые интеллектуальные задания, связанные с развитием психических процессов, детям довольно сложно. Особенно затруднена работа памяти, которая прямо зависит от пережитых детьми травм и стрессовых ситуац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ихолог приюта должен, прежде всего, уметь очень квалифицированно провести диагностику личностного развития ребёнка и определить, что является блокиратором психического развития ребёнка или работы психических процессов, так как без снятия причины, блокирующей деятельность психики, практически мало что можно сделать. Как показывает опыт работы в приюте, психолог должен уметь проводить комплексную диагностику личностного развития ребёнка. Такая диагностика проводится довольно продолжительное время,  иногда до трех месяцев. Но пока не будет выявлен блок, затрудняющий деятельность психики, применение различных методов и приёмов работы с детьми оказывается бесперспективным. Без разрушения травмирующего блока помочь ребёнку бывает невозможно или должно пройти довольно продолжительное время,  пока реакция на травму не станет спокойной. Перенесенные психологические травмы накладывают свой отпечаток на характер, а в частности на  акцентуацию характера (см. таб.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ё это меняет направление деятельности психолога. Вначале  психолог вместе с другими специалистами (врачами, педагогами, социальными работниками) проводит комплексную  диагностику ребёнка. После консилиума специалистов ставится окончательный диагноз с учетом травмирующего бло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данных, полученных в результате диагностики, составляется краткая характеристика ребёнка с указанием того,  что мешает ему нормально развиваться и вести себя без патологий. Затем на основе такого анализа составляется индивидуальная программа реабилитации для каждого воспитанника. Если есть несколько детей, имеющих сходные проблемы, тогда можно составлять программу на небольшую подгруппу или группу и проводить работу с несколькими деть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4</w:t>
      </w:r>
    </w:p>
    <w:p>
      <w:pPr>
        <w:pStyle w:val="Normal"/>
        <w:jc w:val="both"/>
        <w:rPr>
          <w:rFonts w:ascii="Times New Roman" w:hAnsi="Times New Roman" w:cs="Times New Roman"/>
          <w:sz w:val="28"/>
          <w:szCs w:val="28"/>
        </w:rPr>
      </w:pPr>
      <w:r>
        <w:rPr>
          <w:rFonts w:cs="Times New Roman" w:ascii="Times New Roman" w:hAnsi="Times New Roman"/>
        </w:rPr>
        <w:object w:dxaOrig="7681"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5pt;height:203pt" filled="f" o:ole="">
            <v:imagedata r:id="rId6" o:title=""/>
          </v:shape>
          <o:OLEObject Type="Embed" ProgID="Excel.Sheet.12" ShapeID="ole_rId5" DrawAspect="Content" ObjectID="_1797597182" r:id="rId5"/>
        </w:objec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мы видим из графика типов акцентуаций, у воспитанников приюта преобладают такие типы как: возбудимый (24%), экзальтированный (24%), гипертимный (20%), циклотимический (15%), тревожный (12%), эмотивный (10%). Это говорит о том, что эти дети и подростки в отличие от остальных типов акцентуаций  склоны к  адекватной или завышенной самооценке, резкой смене настроения, к повышению настроения, что приводит к тому что они уходят из травмирующих ситуаций на свободу (в бега, протестное поведение и т.д.). От представителей этих типов акцентуаций общество получает подростков с противоправными действиями, протестным поведением, возможно будущих правонаруш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t>За это говорит то, что некоторые подростки, попадающие в приют уже имеют судимости, находятся в розыске или проходят как очевидцы или соучастники таких преступлений как: угоны, грабежи, кражи, разбойные нападения и даже убий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боте с такими детьми и подростками следует относиться к ним как к личностям и учитывать те условия, в которых они воспитывались. У многих из них не было игрушек, дома царил беспорядок, поэтому ожидать от них что они будут ценить игрушки , имущество, соблюдать чистоту и порядок не следует, т.к. это не было вложено в них с самого ро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2.3  Определение специфики психологической работы с беспризорными детьми с учётом выявленных особенности беспризорности и безнадзорности детей и подрост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задачи работы психолога в приюте являются: в первую очередь (учитывая, что воспитанник может находиться в приюте малый срок) психодиагностика каждого прибывшего в приют, написание характеристики на воспитанника приюта, участие в медико-психолого-педагогической комиссии (для дачи рекомендаций по дальнейшей работе с воспитанником). Во вторую очередь создание программы по работе с каждым воспитанником,  индивидуальная и групповая работа с воспитанниками приюта, консультирование администрации и педагогов, психологическое сопровождение учебного процесса, профориентация  и т.д. </w:t>
      </w:r>
    </w:p>
    <w:p>
      <w:pPr>
        <w:pStyle w:val="Normal"/>
        <w:jc w:val="both"/>
        <w:rPr>
          <w:rFonts w:ascii="Times New Roman" w:hAnsi="Times New Roman" w:cs="Times New Roman"/>
          <w:sz w:val="28"/>
          <w:szCs w:val="28"/>
        </w:rPr>
      </w:pPr>
      <w:r>
        <w:rPr>
          <w:rFonts w:cs="Times New Roman" w:ascii="Times New Roman" w:hAnsi="Times New Roman"/>
          <w:sz w:val="28"/>
          <w:szCs w:val="28"/>
        </w:rPr>
        <w:t>При работе  в приюте психолог сталкивается с такими особенностями воспитанников  как: неопределенность пребывания воспитанника в приюте, ярко выраженная привязанность, тип акцентуации характера, защитные механизмы (регрессия, вытеснение, проекция, отрицание, интеллектуализация и т.д.), ПТСР, психосоматика и другие. И поэтому объем работы у психолога  работающего в приюте обширен. Далее  будет даны примерные рекомендации по решению этих и других особенностей работы психолога.</w:t>
      </w:r>
    </w:p>
    <w:p>
      <w:pPr>
        <w:pStyle w:val="Normal"/>
        <w:jc w:val="both"/>
        <w:rPr>
          <w:rFonts w:ascii="Times New Roman" w:hAnsi="Times New Roman" w:cs="Times New Roman"/>
          <w:sz w:val="28"/>
          <w:szCs w:val="28"/>
        </w:rPr>
      </w:pPr>
      <w:r>
        <w:rPr>
          <w:rFonts w:cs="Times New Roman" w:ascii="Times New Roman" w:hAnsi="Times New Roman"/>
          <w:sz w:val="28"/>
          <w:szCs w:val="28"/>
        </w:rPr>
        <w:t>У всех детей, испытавших или переживших отсутствие заботы, обнаруживаются проблемы привязанности, что приводит к появлению трудностей в поведении. Это особенно важно знать в тех случаях, когда необходимо научить ребёнка выполнять правила, быть дисциплинированны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циплинарные методы, которые весьма успешно применяются для большинства детей, могут совершенно не действовать на ребёнка с проблемами привязанности. Это происходит потому, что резко меняется социальная ситуация развития ребёнка. Дети, привязанные к своим родителям, хотят сохранить эмоциональную близость с ними и учатся делать это, доставляя удовольствие родителям своим положительным поведением, послушанием и т.д.  Способы управления поведением со стороны родителей и взрослых в таких ситуациях довольно понятны и легко применимы. Взрослые создают физическую или эмоциональную дистанцию при нарушении норм и правил, неподчинёности их требованиям (послали в другую комнату, высказали неодобрение, наградили за хороший поступок, лишили удовольствия), что очень хорошо действует на детей с нормальными привязанностями и самооценко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с проблемой привязанности имеют другую систему ценностей. Ребёнок, переживший разлуку и потерю родителей, изъятие из семьи, многочисленные переезды из одного учреждения в другое, от одних родственников к другим, приравнивает разлуку к близости. Чтобы защитить себя от боли, которую ребёнок испытывает при взаимодействии с взрослыми, он, стараясь преодолеть эту боль,  создаёт барьер между собой и воспитателем (и вообще любым взрослым). Если  по отношению к такому ребенку взрослые принимают обычные  дисциплинарные меры ( например отстранение, невнимание,  лишение похвалы и т.д.), то они добиваются того, что хочет ребёнок-  возможности избежать эмоциональной близости. Но это отнюдь не в интересах развития ребёнка  и его психического состоя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в ожидании, что обязательно отвергнут, специально провоцируют взрослых своим поведением на такие поступки. Зачастую так и происходит, и ребёнок убеждается в том, что  взрослый обязательно отвергнет его за плохое повед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ие дети, перенёсшие эмоциональные травмы, связанные с разлукой, отвержение их близкими, считают, что  не заслуживают того, чтобы им кто-то уделял внимание, интересовался их делами. Проявление комплекса неполноценности, связанного с помещением ребёнка в приют и психолого-педагогической помощи и поддержки, укрепляет у них уверенность в том,  что они ничего не достойны, даже награда за хорошее поведение их не радуе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ым методом в подобных  ситуациях является постоянное физическое присутствие рядом с ребёнком. Оно способствует появлению у ребёнка уверенности, что взрослый в любом случае будет рядом с ним, позаботиться о нём. Всем взрослым, оказывающим помощь и поддержку воспитанникам приюта, очень важно концентрировать внимание не на плохом  поведении,  а на положительных ожиданиях, которые возлагаются на ребёнка. При этом необходимы такие высказывания взрослых: «Я верю, что ты можешь находить общее дело с детьми», «Я знаю, как хорошо у тебя может получится эта работа», «Я уверена, что ты можешь успешно учиться» и т.д. При плохом поведении  ребёнка важно оценивать не его как личность, а только сам поступок. Важно сказать ему «Я уважаю тебя, твои желания (цели), но мне не нравится то как ты этого достигаеш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дети, потребности которых не удовлетворялись, нуждаются в убеждении, что они могут получить всё, что им необходимо. Если ребёнок проявляет желание что-то делать, гораздо важнее его поддержать, чем использовать, запрет на занятие в качестве наказания. Использование взрослыми построения добрых отношений с ребёнком позволит сформировать новые привязанности. Простой разговор о том, что читал, или же объятия перед сном способствуют формированию добрых отношений и развивают эмоциональную близость. Взрослый, не взирая  на плохое поведение ребенка, должен проявлять инициативу для общения с ни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актике работы психологов учреждений  социально-педагогической поддержки детства мы используем следующие критерии развития личности: отношение к другому человеку как к самоценности, способность к децентрации, самоотдаче и любви как к способу реализации этого отношения. А также  творческий характер жизнедеятельности,  потребность в позитивной свободе,  способность к свободному волепроявлению,  возможность самопроектированию своего будущего, вера в осуществимость намеченного, внутренняя ответственность перед собой и други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ритетным направлением личностного развития является индивидуализация деятельности (создание зоны ближнего развития), позволяющая увидеть неповторимость и уникальность ребёнка, выделение в нём хороших сторон и опора на них в соей работе,  а не просто опора, на статистическую норму, соответствующую возрастную норматив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касается вопроса конкретных техник психокоррекционой и профилактической работы при дезадаптивных  формах поведения,  то он не нашел  полного отражения в научной литературе,  акцент делается  в основном на обосновании необходимости  типовых разработо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имерный метод  коррекции поведения применяемый нами в приюте представляется как планомерный и систематический процесс и осуществляется в 3 этапа; составляется план работы с каждым ребенком, который основывается на психолого-педагогическом и семейном «диагнозе», включает групповую и индивидуальную психотерапию и психокоррекцию в зависимости от этап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первого этапа - вскрыть конфликты и устранить препятствия,  мешающие адекватным формам поведения и установлению конт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втором этапе формируется поведенческие стереотипы в соответствии с общепринятыми нормами и возраст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ретьем этапе в процессе функциональных тренировок ставится задача научить корректным поведенческим реакциям в различных ситуациях с отрицательным и положительными стимул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рекция поведения проводится в процессе основного вида деятельности (игровой, учебной) и опирается на индивидуальный уровень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ервом этапе работы (индивидуальной) с воспитанниками приюта нам приходится сталкиваться с такими проблемами и психотравмами ка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работа с потерями, отношение к жизни и смерти.</w:t>
      </w:r>
    </w:p>
    <w:p>
      <w:pPr>
        <w:pStyle w:val="Normal"/>
        <w:jc w:val="both"/>
        <w:rPr>
          <w:rFonts w:ascii="Times New Roman" w:hAnsi="Times New Roman" w:cs="Times New Roman"/>
          <w:sz w:val="28"/>
          <w:szCs w:val="28"/>
        </w:rPr>
      </w:pPr>
      <w:r>
        <w:rPr>
          <w:rFonts w:cs="Times New Roman" w:ascii="Times New Roman" w:hAnsi="Times New Roman"/>
          <w:sz w:val="28"/>
          <w:szCs w:val="28"/>
        </w:rPr>
        <w:t>2. работа с зависимостями (эмоциональная, табачная, алкогольная,   токсическая, наркотическая, компьютерная и т.д.)</w:t>
      </w:r>
    </w:p>
    <w:p>
      <w:pPr>
        <w:pStyle w:val="Normal"/>
        <w:jc w:val="both"/>
        <w:rPr>
          <w:rFonts w:ascii="Times New Roman" w:hAnsi="Times New Roman" w:cs="Times New Roman"/>
          <w:sz w:val="28"/>
          <w:szCs w:val="28"/>
        </w:rPr>
      </w:pPr>
      <w:r>
        <w:rPr>
          <w:rFonts w:cs="Times New Roman" w:ascii="Times New Roman" w:hAnsi="Times New Roman"/>
          <w:sz w:val="28"/>
          <w:szCs w:val="28"/>
        </w:rPr>
        <w:t>3. школьное и семейное насилие (физическое, сексуальное)</w:t>
      </w:r>
    </w:p>
    <w:p>
      <w:pPr>
        <w:pStyle w:val="Normal"/>
        <w:jc w:val="both"/>
        <w:rPr>
          <w:rFonts w:ascii="Times New Roman" w:hAnsi="Times New Roman" w:cs="Times New Roman"/>
          <w:sz w:val="28"/>
          <w:szCs w:val="28"/>
        </w:rPr>
      </w:pPr>
      <w:r>
        <w:rPr>
          <w:rFonts w:cs="Times New Roman" w:ascii="Times New Roman" w:hAnsi="Times New Roman"/>
          <w:sz w:val="28"/>
          <w:szCs w:val="28"/>
        </w:rPr>
        <w:t>4. суицидальные тенденции и попытки</w:t>
      </w:r>
    </w:p>
    <w:p>
      <w:pPr>
        <w:pStyle w:val="Normal"/>
        <w:jc w:val="both"/>
        <w:rPr>
          <w:rFonts w:ascii="Times New Roman" w:hAnsi="Times New Roman" w:cs="Times New Roman"/>
          <w:sz w:val="28"/>
          <w:szCs w:val="28"/>
        </w:rPr>
      </w:pPr>
      <w:r>
        <w:rPr>
          <w:rFonts w:cs="Times New Roman" w:ascii="Times New Roman" w:hAnsi="Times New Roman"/>
          <w:sz w:val="28"/>
          <w:szCs w:val="28"/>
        </w:rPr>
        <w:t>5. страхи</w:t>
      </w:r>
    </w:p>
    <w:p>
      <w:pPr>
        <w:pStyle w:val="Normal"/>
        <w:jc w:val="both"/>
        <w:rPr>
          <w:rFonts w:ascii="Times New Roman" w:hAnsi="Times New Roman" w:cs="Times New Roman"/>
          <w:sz w:val="28"/>
          <w:szCs w:val="28"/>
        </w:rPr>
      </w:pPr>
      <w:r>
        <w:rPr>
          <w:rFonts w:cs="Times New Roman" w:ascii="Times New Roman" w:hAnsi="Times New Roman"/>
          <w:sz w:val="28"/>
          <w:szCs w:val="28"/>
        </w:rPr>
        <w:t>6. ПТСР</w:t>
      </w:r>
    </w:p>
    <w:p>
      <w:pPr>
        <w:pStyle w:val="Normal"/>
        <w:jc w:val="both"/>
        <w:rPr>
          <w:rFonts w:ascii="Times New Roman" w:hAnsi="Times New Roman" w:cs="Times New Roman"/>
          <w:sz w:val="28"/>
          <w:szCs w:val="28"/>
        </w:rPr>
      </w:pPr>
      <w:r>
        <w:rPr>
          <w:rFonts w:cs="Times New Roman" w:ascii="Times New Roman" w:hAnsi="Times New Roman"/>
          <w:sz w:val="28"/>
          <w:szCs w:val="28"/>
        </w:rPr>
        <w:t>7. вина, стыд</w:t>
      </w:r>
    </w:p>
    <w:p>
      <w:pPr>
        <w:pStyle w:val="Normal"/>
        <w:jc w:val="both"/>
        <w:rPr>
          <w:rFonts w:ascii="Times New Roman" w:hAnsi="Times New Roman" w:cs="Times New Roman"/>
          <w:sz w:val="28"/>
          <w:szCs w:val="28"/>
        </w:rPr>
      </w:pPr>
      <w:r>
        <w:rPr>
          <w:rFonts w:cs="Times New Roman" w:ascii="Times New Roman" w:hAnsi="Times New Roman"/>
          <w:sz w:val="28"/>
          <w:szCs w:val="28"/>
        </w:rPr>
        <w:t>8. нарушенные детско-родительские отношения</w:t>
      </w:r>
    </w:p>
    <w:p>
      <w:pPr>
        <w:pStyle w:val="Normal"/>
        <w:jc w:val="both"/>
        <w:rPr>
          <w:rFonts w:ascii="Times New Roman" w:hAnsi="Times New Roman" w:cs="Times New Roman"/>
          <w:sz w:val="28"/>
          <w:szCs w:val="28"/>
        </w:rPr>
      </w:pPr>
      <w:r>
        <w:rPr>
          <w:rFonts w:cs="Times New Roman" w:ascii="Times New Roman" w:hAnsi="Times New Roman"/>
          <w:sz w:val="28"/>
          <w:szCs w:val="28"/>
        </w:rPr>
        <w:t>9. импульсивность и раздражите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10. зависимости и созавис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11. побеги из дома и приюта</w:t>
      </w:r>
    </w:p>
    <w:p>
      <w:pPr>
        <w:pStyle w:val="Normal"/>
        <w:jc w:val="both"/>
        <w:rPr>
          <w:rFonts w:ascii="Times New Roman" w:hAnsi="Times New Roman" w:cs="Times New Roman"/>
          <w:sz w:val="28"/>
          <w:szCs w:val="28"/>
        </w:rPr>
      </w:pPr>
      <w:r>
        <w:rPr>
          <w:rFonts w:cs="Times New Roman" w:ascii="Times New Roman" w:hAnsi="Times New Roman"/>
          <w:sz w:val="28"/>
          <w:szCs w:val="28"/>
        </w:rPr>
        <w:t>12. психосоматика</w:t>
      </w:r>
    </w:p>
    <w:p>
      <w:pPr>
        <w:pStyle w:val="Normal"/>
        <w:jc w:val="both"/>
        <w:rPr>
          <w:rFonts w:ascii="Times New Roman" w:hAnsi="Times New Roman" w:cs="Times New Roman"/>
          <w:sz w:val="28"/>
          <w:szCs w:val="28"/>
        </w:rPr>
      </w:pPr>
      <w:r>
        <w:rPr>
          <w:rFonts w:cs="Times New Roman" w:ascii="Times New Roman" w:hAnsi="Times New Roman"/>
          <w:sz w:val="28"/>
          <w:szCs w:val="28"/>
        </w:rPr>
        <w:t>13. любовь и ненависть</w:t>
      </w:r>
    </w:p>
    <w:p>
      <w:pPr>
        <w:pStyle w:val="Normal"/>
        <w:jc w:val="both"/>
        <w:rPr>
          <w:rFonts w:ascii="Times New Roman" w:hAnsi="Times New Roman" w:cs="Times New Roman"/>
          <w:sz w:val="28"/>
          <w:szCs w:val="28"/>
        </w:rPr>
      </w:pPr>
      <w:r>
        <w:rPr>
          <w:rFonts w:cs="Times New Roman" w:ascii="Times New Roman" w:hAnsi="Times New Roman"/>
          <w:sz w:val="28"/>
          <w:szCs w:val="28"/>
        </w:rPr>
        <w:t>14. агрессия</w:t>
      </w:r>
    </w:p>
    <w:p>
      <w:pPr>
        <w:pStyle w:val="Normal"/>
        <w:jc w:val="both"/>
        <w:rPr>
          <w:rFonts w:ascii="Times New Roman" w:hAnsi="Times New Roman" w:cs="Times New Roman"/>
          <w:sz w:val="28"/>
          <w:szCs w:val="28"/>
        </w:rPr>
      </w:pPr>
      <w:r>
        <w:rPr>
          <w:rFonts w:cs="Times New Roman" w:ascii="Times New Roman" w:hAnsi="Times New Roman"/>
          <w:sz w:val="28"/>
          <w:szCs w:val="28"/>
        </w:rPr>
        <w:t>15. клептомания</w:t>
      </w:r>
    </w:p>
    <w:p>
      <w:pPr>
        <w:pStyle w:val="Normal"/>
        <w:jc w:val="both"/>
        <w:rPr>
          <w:rFonts w:ascii="Times New Roman" w:hAnsi="Times New Roman" w:cs="Times New Roman"/>
          <w:sz w:val="28"/>
          <w:szCs w:val="28"/>
        </w:rPr>
      </w:pPr>
      <w:r>
        <w:rPr>
          <w:rFonts w:cs="Times New Roman" w:ascii="Times New Roman" w:hAnsi="Times New Roman"/>
          <w:sz w:val="28"/>
          <w:szCs w:val="28"/>
        </w:rPr>
        <w:t>16. эгоизм и эгоцентризм</w:t>
      </w:r>
    </w:p>
    <w:p>
      <w:pPr>
        <w:pStyle w:val="Normal"/>
        <w:jc w:val="both"/>
        <w:rPr>
          <w:rFonts w:ascii="Times New Roman" w:hAnsi="Times New Roman" w:cs="Times New Roman"/>
          <w:sz w:val="28"/>
          <w:szCs w:val="28"/>
        </w:rPr>
      </w:pPr>
      <w:r>
        <w:rPr>
          <w:rFonts w:cs="Times New Roman" w:ascii="Times New Roman" w:hAnsi="Times New Roman"/>
          <w:sz w:val="28"/>
          <w:szCs w:val="28"/>
        </w:rPr>
        <w:t>17. обман, подлость, месть.</w:t>
      </w:r>
    </w:p>
    <w:p>
      <w:pPr>
        <w:pStyle w:val="Normal"/>
        <w:jc w:val="both"/>
        <w:rPr>
          <w:rFonts w:ascii="Times New Roman" w:hAnsi="Times New Roman" w:cs="Times New Roman"/>
          <w:sz w:val="28"/>
          <w:szCs w:val="28"/>
        </w:rPr>
      </w:pPr>
      <w:r>
        <w:rPr>
          <w:rFonts w:cs="Times New Roman" w:ascii="Times New Roman" w:hAnsi="Times New Roman"/>
          <w:sz w:val="28"/>
          <w:szCs w:val="28"/>
        </w:rPr>
        <w:t>18. добро и зло</w:t>
      </w:r>
    </w:p>
    <w:p>
      <w:pPr>
        <w:pStyle w:val="Normal"/>
        <w:jc w:val="both"/>
        <w:rPr>
          <w:rFonts w:ascii="Times New Roman" w:hAnsi="Times New Roman" w:cs="Times New Roman"/>
          <w:sz w:val="28"/>
          <w:szCs w:val="28"/>
        </w:rPr>
      </w:pPr>
      <w:r>
        <w:rPr>
          <w:rFonts w:cs="Times New Roman" w:ascii="Times New Roman" w:hAnsi="Times New Roman"/>
          <w:sz w:val="28"/>
          <w:szCs w:val="28"/>
        </w:rPr>
        <w:t>19. дружба и предательство</w:t>
      </w:r>
    </w:p>
    <w:p>
      <w:pPr>
        <w:pStyle w:val="Normal"/>
        <w:jc w:val="both"/>
        <w:rPr>
          <w:rFonts w:ascii="Times New Roman" w:hAnsi="Times New Roman" w:cs="Times New Roman"/>
          <w:sz w:val="28"/>
          <w:szCs w:val="28"/>
        </w:rPr>
      </w:pPr>
      <w:r>
        <w:rPr>
          <w:rFonts w:cs="Times New Roman" w:ascii="Times New Roman" w:hAnsi="Times New Roman"/>
          <w:sz w:val="28"/>
          <w:szCs w:val="28"/>
        </w:rPr>
        <w:t>20. скука и одиночество</w:t>
      </w:r>
    </w:p>
    <w:p>
      <w:pPr>
        <w:pStyle w:val="Normal"/>
        <w:jc w:val="both"/>
        <w:rPr>
          <w:rFonts w:ascii="Times New Roman" w:hAnsi="Times New Roman" w:cs="Times New Roman"/>
          <w:sz w:val="28"/>
          <w:szCs w:val="28"/>
        </w:rPr>
      </w:pPr>
      <w:r>
        <w:rPr>
          <w:rFonts w:cs="Times New Roman" w:ascii="Times New Roman" w:hAnsi="Times New Roman"/>
          <w:sz w:val="28"/>
          <w:szCs w:val="28"/>
        </w:rPr>
        <w:t>21. социальные и личностные  ц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22. перспектива будущег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дной из  главных и первоначальных проблем, с чем сталкивается психолог в своей работе в приюте, является неопределенность пребывания детей в приюте, т.е. ребёнка могут забрать в любой момент или он сам может совершить самовольный уход из приюта. Это связано с проблемой разработки психокоррекционных и психотерапевтических программ для работы с детьми, так как они (программы) связаны с определённым количеством сессий, даже если это работа с запросами со стороны воспитанников. Учитывая всё выше сказанное,  нам представляется целесообразнее применять краткосрочные методики и методы психокоррекции и психотерапии, примерный  перечень методов и  методик выглядит так:</w:t>
      </w:r>
    </w:p>
    <w:tbl>
      <w:tblPr>
        <w:tblW w:w="9571" w:type="dxa"/>
        <w:jc w:val="left"/>
        <w:tblInd w:w="-113" w:type="dxa"/>
        <w:tblLayout w:type="fixed"/>
        <w:tblCellMar>
          <w:top w:w="0" w:type="dxa"/>
          <w:left w:w="108" w:type="dxa"/>
          <w:bottom w:w="0" w:type="dxa"/>
          <w:right w:w="108" w:type="dxa"/>
        </w:tblCellMar>
      </w:tblPr>
      <w:tblGrid>
        <w:gridCol w:w="648"/>
        <w:gridCol w:w="3960"/>
        <w:gridCol w:w="49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 работы</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ы работ и  затруднения в ни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5</w:t>
            </w:r>
          </w:p>
          <w:p>
            <w:pPr>
              <w:pStyle w:val="Normal"/>
              <w:jc w:val="both"/>
              <w:rPr>
                <w:rFonts w:ascii="Times New Roman" w:hAnsi="Times New Roman" w:cs="Times New Roman"/>
                <w:sz w:val="28"/>
                <w:szCs w:val="28"/>
              </w:rPr>
            </w:pPr>
            <w:r>
              <w:rPr>
                <w:rFonts w:cs="Times New Roman" w:ascii="Times New Roman" w:hAnsi="Times New Roman"/>
                <w:sz w:val="28"/>
                <w:szCs w:val="28"/>
              </w:rPr>
              <w:t>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7</w:t>
            </w:r>
          </w:p>
          <w:p>
            <w:pPr>
              <w:pStyle w:val="Normal"/>
              <w:jc w:val="both"/>
              <w:rPr>
                <w:rFonts w:ascii="Times New Roman" w:hAnsi="Times New Roman" w:cs="Times New Roman"/>
                <w:sz w:val="28"/>
                <w:szCs w:val="28"/>
              </w:rPr>
            </w:pPr>
            <w:r>
              <w:rPr>
                <w:rFonts w:cs="Times New Roman" w:ascii="Times New Roman" w:hAnsi="Times New Roman"/>
                <w:sz w:val="28"/>
                <w:szCs w:val="28"/>
              </w:rPr>
              <w:t>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9</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определенность пребывания воспитанника в приют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рко выраженная привязанность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ип акцентуации характер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щитные механизмы (регрессия, вытеснение, проекция, отрицание, интеллектуализация и т.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ТС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ихосомати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тери и насилие</w:t>
            </w:r>
          </w:p>
          <w:p>
            <w:pPr>
              <w:pStyle w:val="Normal"/>
              <w:jc w:val="both"/>
              <w:rPr>
                <w:rFonts w:ascii="Times New Roman" w:hAnsi="Times New Roman" w:cs="Times New Roman"/>
                <w:sz w:val="28"/>
                <w:szCs w:val="28"/>
              </w:rPr>
            </w:pPr>
            <w:r>
              <w:rPr>
                <w:rFonts w:cs="Times New Roman" w:ascii="Times New Roman" w:hAnsi="Times New Roman"/>
                <w:sz w:val="28"/>
                <w:szCs w:val="28"/>
              </w:rPr>
              <w:t>Вопросы  жизни и смерти и вообще отношения к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Межличностные отношения, с зависимостями и созависимостями</w:t>
            </w:r>
          </w:p>
          <w:p>
            <w:pPr>
              <w:pStyle w:val="Normal"/>
              <w:jc w:val="both"/>
              <w:rPr>
                <w:rFonts w:ascii="Times New Roman" w:hAnsi="Times New Roman" w:cs="Times New Roman"/>
                <w:sz w:val="28"/>
                <w:szCs w:val="28"/>
              </w:rPr>
            </w:pPr>
            <w:r>
              <w:rPr>
                <w:rFonts w:cs="Times New Roman" w:ascii="Times New Roman" w:hAnsi="Times New Roman"/>
                <w:sz w:val="28"/>
                <w:szCs w:val="28"/>
              </w:rPr>
              <w:t>С дошкольниками</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раткосрочные методы или работа с наиболее значимы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ыработка самостоятельности, повышение само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рупповая и индивидуальная работа</w:t>
            </w:r>
          </w:p>
          <w:p>
            <w:pPr>
              <w:pStyle w:val="Normal"/>
              <w:jc w:val="both"/>
              <w:rPr>
                <w:rFonts w:ascii="Times New Roman" w:hAnsi="Times New Roman" w:cs="Times New Roman"/>
                <w:sz w:val="28"/>
                <w:szCs w:val="28"/>
              </w:rPr>
            </w:pPr>
            <w:r>
              <w:rPr>
                <w:rFonts w:cs="Times New Roman" w:ascii="Times New Roman" w:hAnsi="Times New Roman"/>
                <w:sz w:val="28"/>
                <w:szCs w:val="28"/>
              </w:rPr>
              <w:t>Методы и методики психоаналитического на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ндивидуальная рабо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елесно-ориентированая терапия, массаж, гештальттерапия, НЛП, АТ,  живительные настрои Сытина, аффирмации Луизы Л. Хе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сиходрама, гештальттерапия</w:t>
            </w:r>
          </w:p>
          <w:p>
            <w:pPr>
              <w:pStyle w:val="Normal"/>
              <w:jc w:val="both"/>
              <w:rPr>
                <w:rFonts w:ascii="Times New Roman" w:hAnsi="Times New Roman" w:cs="Times New Roman"/>
                <w:sz w:val="28"/>
                <w:szCs w:val="28"/>
              </w:rPr>
            </w:pPr>
            <w:r>
              <w:rPr>
                <w:rFonts w:cs="Times New Roman" w:ascii="Times New Roman" w:hAnsi="Times New Roman"/>
                <w:sz w:val="28"/>
                <w:szCs w:val="28"/>
              </w:rPr>
              <w:t>экзистенциальный анализ</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рансактный анализ, игротерап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гротерапия, сказкотерапия</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а также символодрама, имаготерапия, логотерапия, арттерапия, библиотерапия, терапия творческим самовыражением М.Е. Бурно, когнитивно-бихевиористская психотерапия, рационально-эмотивная  психотерапия, клиентцентрированая терапия,  адлерианская терапия и т.д. и т.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сихокоррекционной и психотерапевтической работе в приюте мы предпочитаем больше гуманистические методики и методы в индивидуальной работе, системный подход в групповой. А директивные методики применяются крайне редко при очень сильных психотравмах или крайней необхо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ти и подростки, находящиеся в приюте нуждаются в создании для них ситуации успеха, поддержки, безоценочного принятия, позитивного подкрепления, позитивного психологического климата. Эти дети не привыкли, что к ним могут относиться как к личностям, что их принимают такими, какие они е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ие воспитанники приюта, сами находят пути самовыражения: они любят рисовать, пишут стихи, ухаживают за лошадьми и т.д. Пережив  в детстве психотравмы, они научились ценить сегодняшний день, данную минуту и даже секунду. Они стараются жить данным моментом и наслаждаться жизнью, не думая о завтрашнем дне (как героиня «Унесённые ветром» «-Я подумаю об этом завтра!»). А так же занятия спортом для снятия внутреннего напряжения. Иногда рискованные мероприятия и экстремальные занятия для поднятия уровня адреналина (они к нему привыкли, учитывая образ их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деланное Морено в 1923 году утверждение, что «каждый второй настоящий раз – освобождение от первого», подтверждает существование возможности дать подростку то, чего он был лишен в детстве. Ситуации иногда «переигрываются» более удовлетворяющим образом в контексте психодраматической сверхреальности, создава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 что иногда называют « повторным воспитанием» лишенного родительской заботы подрост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ие дети и подростки, попавшие в приют, не имели дома зоны ближайшего развития (своей комнаты, стола, своего места за стол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 многих из них дома отсутствовало иногда самое необходимое для психического и эмоционального развития (книги, игрушки, нормальное общение, принятие и уважение их как личностей и т.д.). Большинство дошкольников, младших и средних школьников засыпают только с мягкой игрушкой, что говорит об их потребности в тепле, ласке и любви. При общении воспитанники ощущают потребность  в положительной оценке и положительном подкреплении. В группах часто устраиваются чаепития со сладостями (в семьях многие видели только пьянки, а о сладостях даже не мечтали). Не имея дома практически ни чего, и испытывая давление со всех сторон, при отсутствии принятия, они бегут на улицу. Они (беспризорные и безнадзорные) знают что улица их прокормит: можно попросить денег у прохожих; можно лечь спать в метро, а проснёшься у тебя в кармане рублей 30; можно подойти в палатку и попросить «Покушать», и дадут и сыр и колбасу и хлеба и т.д.; а можно своровать, ограбить, угнать, заняться проституцией и т.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 из особенностей нашего  времени, что бегут не только из неблагополучных семей, но и из семей с большим достатком. «Хоть дом и полная чаша, но  во мне не видят личности, а я хочу полноценного общ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о обращает на себя внимание, переживаемые воспитанниками приюта чувства покинутости и ненужности. Очень часто это связано с тем каким образом они попали в приют. Иногда это очень трагические события их жизн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родная мать пыталась задушить свою дочь («Я сяду, но ты жить не будешь!»), но дочь смогла  сбежа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родная мать отвела ребёнка в милицию и просила забрать у неё родительские права  («Я не справляюсь со своим 13 летним ребёнк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и родах умирает родная мать (её единственный родной человек к которой она очень сильно была привяза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сожитель матери изнасиловал 13 летнюю девочку, она забеременела, а через 1,5 месяца произошел выкидыш. Когда об этом узнала мать, она закрыла её дома на 2 недели, но она смогла убежа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 9 летняя девочка, идя с мамой через дорогу, попадает в больниц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трясение головного мозга, удаление левой почки и селезёнки), после этого мама не навешает ребенка ни в больнице, ни в приюте в течении2 лет; </w:t>
      </w:r>
    </w:p>
    <w:p>
      <w:pPr>
        <w:pStyle w:val="Normal"/>
        <w:jc w:val="both"/>
        <w:rPr>
          <w:rFonts w:ascii="Times New Roman" w:hAnsi="Times New Roman" w:cs="Times New Roman"/>
          <w:sz w:val="28"/>
          <w:szCs w:val="28"/>
        </w:rPr>
      </w:pPr>
      <w:r>
        <w:rPr>
          <w:rFonts w:cs="Times New Roman" w:ascii="Times New Roman" w:hAnsi="Times New Roman"/>
          <w:sz w:val="28"/>
          <w:szCs w:val="28"/>
        </w:rPr>
        <w:t>Е) мама забывает забрать своего ребенка из больницы (куда его сама положила), в течении 1.5, 3, 6 месяцев в каждом отдельном случае по разному;</w:t>
      </w:r>
    </w:p>
    <w:p>
      <w:pPr>
        <w:pStyle w:val="Normal"/>
        <w:jc w:val="both"/>
        <w:rPr>
          <w:rFonts w:ascii="Times New Roman" w:hAnsi="Times New Roman" w:cs="Times New Roman"/>
          <w:sz w:val="28"/>
          <w:szCs w:val="28"/>
        </w:rPr>
      </w:pPr>
      <w:r>
        <w:rPr>
          <w:rFonts w:cs="Times New Roman" w:ascii="Times New Roman" w:hAnsi="Times New Roman"/>
          <w:sz w:val="28"/>
          <w:szCs w:val="28"/>
        </w:rPr>
        <w:t>У всех у них был только один (экзистенциальный) вопрос: «Как мне с этим жить, за что мне это, как с этим дальше жить, как она могла так поступить, ведь я её дочь (сын)?». Очень часто это в тех семьях, где у родителей нет опыта, что такое нормальная семья и как надо воспитывать детей (ситуация в данный момент такая же что и в детстве у родителей). Если этого не дали родителям в детстве, то что, они могут дать своим детя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астую приходиться помогать воспитанникам решать животрепешуший вопрос: « Чего я  хочу, вернуться домой или ехать в детский дом? Моя мама пьёт, бьёт меня, ругает матом, таскает по притонам,  но при этом кормит, одевает, делает со мной урок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же особо хочется обратить внимание на такой аспект работы как, употребление алкоголя, никотина, ПАВ и увлеченность детьми компьютерными играми. Из опыта работы с детьми и подростками  мы видим, что это способы уйти от неблагоприятной реальности в мир кайфа и развлечений. При наиболее продолжительной работе с психологом воспитанники приюта самостоятельно начинают снижать количество выкуренных за день сигарет  (а иногда и вообще бросают), меньше проводят времени в компьютерном зале (чем при поступлении или дома), налаживается их сон, поведение становится более спокойным. Вместо этого они начинают больше читать, посещать кружков,  находить новых друзей и новые увлечения, более охотно и чаще посещать психолога и других сотрудников приюта (кухня, прачечная, охрана, строители и т.д.). Из этого мы видим, что при решении актуальных для них  проблем необходимость в компьютерных играх,  стимулирующих, психоактивных и химических веществах (никотин, алкоголь, шоколад, клей, димедрол, травка и других), отпадает. Воспитанники начинают заниматься налаживанием межличностных отношений, учебой, развитием своих способностей (нередко гениальных), интересов и т.д. Пребывая в приюте, они начинают понимать, что окружающий мир не так уж и плох, что те условия, в которых они жили не единственно правильные, есть и другие (хорошие и замечательные) условия, люди, обстоятельства в которых можно жить и развиваться. Пребывая в приюте, наши воспитанники, получив новый опыт готовы вернуться, домой и дать еще один шанс своим родителям, а то и научить и поддержать их (родителей) в новой жизни без алкоголя, ссор и драк. В процессе реабилитации у них вырабатывается ощущение, что </w:t>
      </w:r>
      <w:r>
        <w:rPr>
          <w:rFonts w:cs="Times New Roman" w:ascii="Times New Roman" w:hAnsi="Times New Roman"/>
          <w:sz w:val="28"/>
          <w:szCs w:val="28"/>
          <w:u w:val="single"/>
        </w:rPr>
        <w:t>Я могу здесь быть</w:t>
      </w:r>
      <w:r>
        <w:rPr>
          <w:rFonts w:cs="Times New Roman" w:ascii="Times New Roman" w:hAnsi="Times New Roman"/>
          <w:sz w:val="28"/>
          <w:szCs w:val="28"/>
        </w:rPr>
        <w:t xml:space="preserve"> (приют), я личность, и я чего-то стою. Следующий этап их социализации это - «Если </w:t>
      </w:r>
      <w:r>
        <w:rPr>
          <w:rFonts w:cs="Times New Roman" w:ascii="Times New Roman" w:hAnsi="Times New Roman"/>
          <w:sz w:val="28"/>
          <w:szCs w:val="28"/>
          <w:u w:val="single"/>
        </w:rPr>
        <w:t>Я могу быть здесь</w:t>
      </w:r>
      <w:r>
        <w:rPr>
          <w:rFonts w:cs="Times New Roman" w:ascii="Times New Roman" w:hAnsi="Times New Roman"/>
          <w:sz w:val="28"/>
          <w:szCs w:val="28"/>
        </w:rPr>
        <w:t xml:space="preserve">, то теперь </w:t>
      </w:r>
      <w:r>
        <w:rPr>
          <w:rFonts w:cs="Times New Roman" w:ascii="Times New Roman" w:hAnsi="Times New Roman"/>
          <w:sz w:val="28"/>
          <w:szCs w:val="28"/>
          <w:u w:val="single"/>
        </w:rPr>
        <w:t>я хочу и могу  быть там</w:t>
      </w:r>
      <w:r>
        <w:rPr>
          <w:rFonts w:cs="Times New Roman" w:ascii="Times New Roman" w:hAnsi="Times New Roman"/>
          <w:sz w:val="28"/>
          <w:szCs w:val="28"/>
        </w:rPr>
        <w:t xml:space="preserve"> (дома или вернуться в свой детский дом)», т.е. они готовы вернуться домой. При работе с психологом и получении безоценочного принятия многими воспитанниками был пересмотрен свой преведуший жизненный опыт, они посмотрели на него с другой стороны, и сделаны новые выводы из него. В процессе этой работы они нашли много нового  положительного опыта из своей во многом неблагоприятной жизни. У них вырабатывается своё мировоззрение, и они находят гармонию в своей душе. К ним приходит осознание, что жизнь им даёт испытания которые им по силам: «Не больше, не меньше!». Как только начали решаться их проблемы, то воспитанники имеющие  (дома) младших сестёр и братьев, начинают опекать дошкольников находящихся в приюте: играют, гуляют, читают им книги и т.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тный при общении  с воспитанниками максимализм, это не испорченность социумом как думают некоторые люди, а потребность личности получить то, что она не получала и в чем есть потребность этой личности для дальнейшего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акже в процессе работы и после неё наблюдается устойчивый терапевтический эффект: снижается внутреннее напряжение, прекращается энурез, сноговорение, подростки лучше стали засыпать,   продолжительность и глубина сна улучшаются и т. д.  Употребление химических и ПАВ, протестное поведение, противоправные меры  иногда бывает связаны с самоутверждением и самоощущением, что есть Я и я что-то могу делать в этом мире, что-то зависит и от ме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водя итоги, хотелось бы  отметить, что  у воспитанников приюта </w:t>
      </w:r>
    </w:p>
    <w:p>
      <w:pPr>
        <w:pStyle w:val="Normal"/>
        <w:jc w:val="both"/>
        <w:rPr/>
      </w:pPr>
      <w:r>
        <w:rPr>
          <w:rFonts w:cs="Times New Roman" w:ascii="Times New Roman" w:hAnsi="Times New Roman"/>
          <w:sz w:val="28"/>
          <w:szCs w:val="28"/>
        </w:rPr>
        <w:t xml:space="preserve">главной целью жизни в данный момент (и причиной попадания в приют) является  сохранение своего Я (экзистенциональное), Эго (З. Фрейда), </w:t>
      </w:r>
      <w:r>
        <w:rPr>
          <w:rFonts w:cs="Times New Roman" w:ascii="Times New Roman" w:hAnsi="Times New Roman"/>
          <w:sz w:val="28"/>
          <w:szCs w:val="28"/>
          <w:lang w:val="en-US"/>
        </w:rPr>
        <w:t>Soled</w:t>
      </w:r>
      <w:r>
        <w:rPr>
          <w:rFonts w:cs="Times New Roman" w:ascii="Times New Roman" w:hAnsi="Times New Roman"/>
          <w:sz w:val="28"/>
          <w:szCs w:val="28"/>
        </w:rPr>
        <w:t xml:space="preserve"> </w:t>
      </w:r>
      <w:r>
        <w:rPr>
          <w:rFonts w:cs="Times New Roman" w:ascii="Times New Roman" w:hAnsi="Times New Roman"/>
          <w:sz w:val="28"/>
          <w:szCs w:val="28"/>
          <w:lang w:val="en-US"/>
        </w:rPr>
        <w:t>self</w:t>
      </w:r>
      <w:r>
        <w:rPr>
          <w:rFonts w:cs="Times New Roman" w:ascii="Times New Roman" w:hAnsi="Times New Roman"/>
          <w:sz w:val="28"/>
          <w:szCs w:val="28"/>
        </w:rPr>
        <w:t xml:space="preserve"> (М. Боуэ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е выше изложенного я предлагаю разработанный мной примерный план работы психолога в приюте (итог 7 месячной работы в социальном приют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95"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ГРАММА ПСИХОКОРРЕКЦИОННО-РАЗВИВАЮЩЕЙ</w:t>
      </w:r>
    </w:p>
    <w:p>
      <w:pPr>
        <w:pStyle w:val="Normal"/>
        <w:tabs>
          <w:tab w:val="clear" w:pos="708"/>
          <w:tab w:val="left" w:pos="2595"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БОТЫ   С ВОСПИТАНИКАМИ ПРИЮТА.</w:t>
      </w:r>
    </w:p>
    <w:p>
      <w:pPr>
        <w:pStyle w:val="Normal"/>
        <w:tabs>
          <w:tab w:val="clear" w:pos="708"/>
          <w:tab w:val="left" w:pos="25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вторская разработка психолога социального приюта  для детей </w:t>
      </w:r>
    </w:p>
    <w:p>
      <w:pPr>
        <w:pStyle w:val="Normal"/>
        <w:tabs>
          <w:tab w:val="clear" w:pos="708"/>
          <w:tab w:val="left" w:pos="25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 подростков    «Хорошево- Мневники» Стёпина В.В.</w:t>
      </w:r>
    </w:p>
    <w:p>
      <w:pPr>
        <w:pStyle w:val="Normal"/>
        <w:tabs>
          <w:tab w:val="clear" w:pos="708"/>
          <w:tab w:val="left" w:pos="25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8558" w:type="dxa"/>
        <w:jc w:val="left"/>
        <w:tblInd w:w="-545" w:type="dxa"/>
        <w:tblLayout w:type="fixed"/>
        <w:tblCellMar>
          <w:top w:w="0" w:type="dxa"/>
          <w:left w:w="108" w:type="dxa"/>
          <w:bottom w:w="0" w:type="dxa"/>
          <w:right w:w="108" w:type="dxa"/>
        </w:tblCellMar>
      </w:tblPr>
      <w:tblGrid>
        <w:gridCol w:w="1433"/>
        <w:gridCol w:w="4785"/>
        <w:gridCol w:w="2340"/>
      </w:tblGrid>
      <w:tr>
        <w:trPr>
          <w:trHeight w:val="563"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rHeight w:val="178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1.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1.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1.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1.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1.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2.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2.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2.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2.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2.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2.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2.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2.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3.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3.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3.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4.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4.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4.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5.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5.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1.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1.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2.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2.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3.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3.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3.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3.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3.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3.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3.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3.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3.9</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4.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4.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4.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4.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4.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4.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4.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4.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4.9</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5.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5.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5.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6.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6.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6.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6.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6.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6.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6.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6.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6.9</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6.1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85800" cy="457200"/>
                      <wp:effectExtent l="0" t="0" r="0" b="0"/>
                      <wp:docPr id="2"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nvSpPr>
                                <wps:cNvPr id="0" name=""/>
                                <wps:cNvSpPr/>
                              </wps:nvSpPr>
                              <wps:spPr>
                                <a:xfrm>
                                  <a:off x="0" y="0"/>
                                  <a:ext cx="685800" cy="457200"/>
                                </a:xfrm>
                                <a:prstGeom prst="rect">
                                  <a:avLst/>
                                </a:prstGeom>
                                <a:noFill/>
                                <a:ln w="0">
                                  <a:noFill/>
                                </a:ln>
                              </wps:spPr>
                              <wps:bodyPr/>
                            </wps:wsp>
                          </wpg:wgp>
                        </a:graphicData>
                      </a:graphic>
                    </wp:inline>
                  </w:drawing>
                </mc:Choice>
                <mc:Fallback>
                  <w:pict>
                    <v:group id="shape_0" style="position:absolute;margin-left:0pt;margin-top:0pt;width:54pt;height:36pt" coordorigin="0,0" coordsize="1080,720">
                      <v:rect id="shape_0" stroked="f" o:allowincell="t" style="position:absolute;left:0;top:0;width:1079;height:719;mso-wrap-style:none;v-text-anchor:middle;mso-position-horizontal-relative:char">
                        <v:fill o:detectmouseclick="t" on="false"/>
                        <v:stroke color="#3465a4" joinstyle="round" endcap="flat"/>
                        <w10:wrap type="none"/>
                      </v:rect>
                    </v:group>
                  </w:pict>
                </mc:Fallback>
              </mc:AlternateConten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sz w:val="28"/>
                <w:szCs w:val="28"/>
              </w:rPr>
            </w:pPr>
            <w:r>
              <w:rPr>
                <w:rFonts w:cs="Times New Roman" w:ascii="Times New Roman" w:hAnsi="Times New Roman"/>
                <w:b/>
                <w:sz w:val="28"/>
                <w:szCs w:val="28"/>
              </w:rPr>
              <w:t>ИНДИВИДУАЛЬНАЯ И ГРУППОВАЯ РАЗВИВАЮЩАЯ РАБО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РУППОВАЯ РАБОТА С</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ЕТЬМИ 3- 7 ЛЕТ</w:t>
            </w:r>
          </w:p>
          <w:p>
            <w:pPr>
              <w:pStyle w:val="Normal"/>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психических процессов (внимания и памя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умственной работоспособности и темпа мыслитель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звитие мышления и творческих способ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тимизация взаимодействия со сверстник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тимизация взаимодействия с воспита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РУППОВАЯ РАБОТА С ДЕТТЬМИ 8-12 Л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звитие школьной мотив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звитие мышления (теоретического, творческого, его креатив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умственной</w:t>
            </w:r>
          </w:p>
          <w:p>
            <w:pPr>
              <w:pStyle w:val="Normal"/>
              <w:jc w:val="both"/>
              <w:rPr>
                <w:rFonts w:ascii="Times New Roman" w:hAnsi="Times New Roman" w:cs="Times New Roman"/>
                <w:sz w:val="28"/>
                <w:szCs w:val="28"/>
              </w:rPr>
            </w:pPr>
            <w:r>
              <w:rPr>
                <w:rFonts w:cs="Times New Roman" w:ascii="Times New Roman" w:hAnsi="Times New Roman"/>
                <w:sz w:val="28"/>
                <w:szCs w:val="28"/>
              </w:rPr>
              <w:t>работоспособностью и темпа учеб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лучшение взаимодействия со сверстниками</w:t>
            </w:r>
          </w:p>
          <w:p>
            <w:pPr>
              <w:pStyle w:val="Normal"/>
              <w:jc w:val="both"/>
              <w:rPr>
                <w:rFonts w:ascii="Times New Roman" w:hAnsi="Times New Roman" w:cs="Times New Roman"/>
                <w:sz w:val="28"/>
                <w:szCs w:val="28"/>
              </w:rPr>
            </w:pPr>
            <w:r>
              <w:rPr>
                <w:rFonts w:cs="Times New Roman" w:ascii="Times New Roman" w:hAnsi="Times New Roman"/>
                <w:sz w:val="28"/>
                <w:szCs w:val="28"/>
              </w:rPr>
              <w:t>Улучшение взаимодействия с педагогами и воспита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облюдение этических и социальных нор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веденческая саморегуляц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ыработка и укрепление адекватной самооценк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ИНДИВИДУАЛЬНАЯ РАЗВИВАЮЩАЯ РАБОТА С ДЕТЬМИ И МЛ. ПОДРОСТКАМИ 8-12 Л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умственной</w:t>
            </w:r>
          </w:p>
          <w:p>
            <w:pPr>
              <w:pStyle w:val="Normal"/>
              <w:jc w:val="both"/>
              <w:rPr>
                <w:rFonts w:ascii="Times New Roman" w:hAnsi="Times New Roman" w:cs="Times New Roman"/>
                <w:sz w:val="28"/>
                <w:szCs w:val="28"/>
              </w:rPr>
            </w:pPr>
            <w:r>
              <w:rPr>
                <w:rFonts w:cs="Times New Roman" w:ascii="Times New Roman" w:hAnsi="Times New Roman"/>
                <w:sz w:val="28"/>
                <w:szCs w:val="28"/>
              </w:rPr>
              <w:t>работоспособностью и темпа учеб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ыработка индивидуального адекватного стиля по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ыявление индивидуальных способностей (музыкальных, художественных, артистических и т.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РУППОВАЯ РАЗВИВАЮЩАЯ РАБОТА С ПОДРОСТКАМИ 13-17 Л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звитие системы социальных норм и це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лучшение поведенческой саморегуля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ыработка и укрепление адекватной само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ИНДИВИДУАЛЬНАЯ РАЗВИВАЮЩАЯ РАБОТА С  ПОДРОСТКАМИ 13-17 Л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умственной</w:t>
            </w:r>
          </w:p>
          <w:p>
            <w:pPr>
              <w:pStyle w:val="Normal"/>
              <w:jc w:val="both"/>
              <w:rPr>
                <w:rFonts w:ascii="Times New Roman" w:hAnsi="Times New Roman" w:cs="Times New Roman"/>
                <w:sz w:val="28"/>
                <w:szCs w:val="28"/>
              </w:rPr>
            </w:pPr>
            <w:r>
              <w:rPr>
                <w:rFonts w:cs="Times New Roman" w:ascii="Times New Roman" w:hAnsi="Times New Roman"/>
                <w:sz w:val="28"/>
                <w:szCs w:val="28"/>
              </w:rPr>
              <w:t>работоспособности и темпа мыслитель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ыработка и укрепление адекватной самооценк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ИНДИВИДУАЛЬНАЯ И ГРУППОВАЯ  ПСИХОКОРРЕКЦИОННАЯ  РАБО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РУППОВАЯ РАБОТА С ДЕТЬМ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 7 Л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по коррекции детских страх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с детско-родительскими отношения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ИНДИВИДУАЛЬНАЯ РАБОТА С ДЕТЬМИ  3- 7 Л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оррекция переживаний одиночества и отверженности и создание чувства защише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Формирование самооценки и развитие уверенности в своих сил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РУППОВАЯ РАБОТА С ДЕТЬМИ И МЛ. ПОДРОСТКАМИ 8-12 Л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Коррекция межличностных отношений</w:t>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с зависимостями (эмоциональная, табачная, алкогольная,   токсическая и т.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Насилие в школе, семье и на улице</w:t>
            </w:r>
          </w:p>
          <w:p>
            <w:pPr>
              <w:pStyle w:val="Normal"/>
              <w:jc w:val="both"/>
              <w:rPr/>
            </w:pPr>
            <w:r>
              <w:rPr>
                <w:rFonts w:cs="Times New Roman" w:ascii="Times New Roman" w:hAnsi="Times New Roman"/>
                <w:b/>
                <w:sz w:val="28"/>
                <w:szCs w:val="28"/>
              </w:rPr>
              <w:t>(</w:t>
            </w:r>
            <w:r>
              <w:rPr>
                <w:rFonts w:cs="Times New Roman" w:ascii="Times New Roman" w:hAnsi="Times New Roman"/>
                <w:sz w:val="28"/>
                <w:szCs w:val="28"/>
              </w:rPr>
              <w:t>виды,</w:t>
            </w:r>
            <w:r>
              <w:rPr>
                <w:rFonts w:cs="Times New Roman" w:ascii="Times New Roman" w:hAnsi="Times New Roman"/>
                <w:b/>
                <w:sz w:val="28"/>
                <w:szCs w:val="28"/>
              </w:rPr>
              <w:t xml:space="preserve"> </w:t>
            </w:r>
            <w:r>
              <w:rPr>
                <w:rFonts w:cs="Times New Roman" w:ascii="Times New Roman" w:hAnsi="Times New Roman"/>
                <w:sz w:val="28"/>
                <w:szCs w:val="28"/>
              </w:rPr>
              <w:t>способы предотвращения и профилак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ина, стыд (виды, причины возникнов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етско-родительские отношения (семейные роли, отношение к родителям и сублингам, зависимости и созавис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мпульсивность и раздражите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причины и методы коррек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беги из прию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Психосоматика (причины  и положительная выго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Чувства и эмоции(виды и качества). Выражение своих чувств и эмоц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ИНДИВИДУАЛЬНАЯ РАБОТА С ДЕТЬМИ  И МЛ. ПОДРОСТКАМИ 8-12 Л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с потеря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с зависимостями (эмоциональная, табачная, алкогольная,   токсическая, наркотическая и т.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Школьное и семейное насилие</w:t>
            </w:r>
          </w:p>
          <w:p>
            <w:pPr>
              <w:pStyle w:val="Normal"/>
              <w:jc w:val="both"/>
              <w:rPr>
                <w:rFonts w:ascii="Times New Roman" w:hAnsi="Times New Roman" w:cs="Times New Roman"/>
                <w:sz w:val="28"/>
                <w:szCs w:val="28"/>
              </w:rPr>
            </w:pPr>
            <w:r>
              <w:rPr>
                <w:rFonts w:cs="Times New Roman" w:ascii="Times New Roman" w:hAnsi="Times New Roman"/>
                <w:sz w:val="28"/>
                <w:szCs w:val="28"/>
              </w:rPr>
              <w:t>( физическое, психическое, сексуально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уицидальные тенден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ина, сты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оциальные и личностные  ц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ерспектива будущег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рах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сихосомати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РУППОВАЯ РАБОТА С ПОДРОСТКАМИ 13-17 Л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с группой девочек: проработка проблематики стыда, насилия, любви, предательства; психосексуальная идентификац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Работа с группой мальчиков: проработка проблематики физического насилия, зависимостей (табачной, алкогольной, наркотической), бродяжничест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со смешанной подростковой группой: коррекция акцентуированных черт характера, коррекция межличностных отношений, суицидальные тенденции, социальные и личностные  ц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ИНДИВИДУАЛЬНАЯ РАБОТА С  ПОДРОСТКАМИ 13-17 Л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лаксация, снятие мышечных зажим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Эмоционально-разгрузочная терап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с потерями и ПТС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оррекция межличностных отношений:</w:t>
            </w:r>
          </w:p>
          <w:p>
            <w:pPr>
              <w:pStyle w:val="Normal"/>
              <w:widowControl/>
              <w:numPr>
                <w:ilvl w:val="0"/>
                <w:numId w:val="9"/>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с сиблингами</w:t>
            </w:r>
          </w:p>
          <w:p>
            <w:pPr>
              <w:pStyle w:val="Normal"/>
              <w:widowControl/>
              <w:numPr>
                <w:ilvl w:val="0"/>
                <w:numId w:val="9"/>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со сверстниками</w:t>
            </w:r>
          </w:p>
          <w:p>
            <w:pPr>
              <w:pStyle w:val="Normal"/>
              <w:widowControl/>
              <w:numPr>
                <w:ilvl w:val="0"/>
                <w:numId w:val="9"/>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с родителями \ заменяющими их лицами</w:t>
            </w:r>
          </w:p>
          <w:p>
            <w:pPr>
              <w:pStyle w:val="Normal"/>
              <w:widowControl/>
              <w:numPr>
                <w:ilvl w:val="0"/>
                <w:numId w:val="9"/>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со значимыми взрослы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оррекция негативных черт характера (импульсивность, агрессивность, робость и п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с зависимостями и созависимостя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оррекция последствий личных психотрав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с психосоматическими проблем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оздание позитивного образа Я и образа будущег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фориентационная работ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2 недел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2 недел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месяц</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индив. порядк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5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5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t>(по мере необхо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t>на подрост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5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5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5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t>на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5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t>на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5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t>на подрост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t>(по мере необхо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t>(по мере необхо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5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t>(по мере необхо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2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инд порядк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инд порядк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инд порядк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ч.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инд порядк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инд порядк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 р в неделю по 1.5 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 р в неделю по 1.5 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р в неделю по 1.5 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3ч в неделю на подрост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3ч  в неделю на подрост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ч в неделю на подрост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5ч в неделю на подрост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ч в неделю на подростка(по мере необхо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 мере необхо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3ч в неделю на подрост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 мере необхо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ч в неделю на подрост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ч в неделю на подростк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3.  Вывод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как мы видим из выше изложенного, что социопатии всё-таки имеют больше психоаналитический характер. Учитывая это при работе с этим контингентом, необходимо больше применять в работе психоаналитические направления психотерапии (например психодинамическая психотерипия), семейную психотерапию,  экзистенциальные анализ и психотерапию, гештальттерапию и другие гуманистические методы и методик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мы видим из опыта работы одного из приютов г. Москвы, что при правильной организации реабилитации в системе социальной защиты, можно в значительной мере  помочь  воспитанникам  приюта. Но это требует долгой и серьёзнейшей работе по дальнейшей разработке целой системы реабилитации, которая должна включа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е, социальные, педагогические, медицинские, юридические  и другие  программы единой реабилитационной системы работы социальных приют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многих определений, какие заслужил ХХ век, есть и такое: век ребенка. Именно в двадцатом столетии взрослые признали в ребенке личность, всерьёз отнеслись к детскому мышлению и творчеству. Всего сто лет с лишним лет назад многие были уверены в том, что малыш вообще не умеет мыслить, и, например, великий Виссарион Белинский считал мозг ребенка «чистой доской», на которой можно написать всё, что угодн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ывается это не так. На якобы «чистой доске», даже когда младенец находится в утробе матери, уже многое начертано. Взрослым еще предстоит всесторонне осмыслить это открытие: ребенок – суверенная личность со всеми её правами и обязанностями. Но уже сейчас ясно – такой взгляд требует совершенно иного, чем раньше, более гуманного подхода к подрастающему человеку. Прежние авторитарно-назидательные отношения следует перевести в русло конструктивного, партнёрского диалог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се мы,   взрослые,  к  этому готовы. Однако есть уже немало профессионалов – педагогов, воспитателей, психологов, социальных работников, правозащитников, - владеющих самыми современными методами работы и с детьми, и с роди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наше, казалось бы, мало способствует оптимистическому настрою. Но когда узнаешь, как много талантливых, хорошо обученных специалистов занимаются профилактикой асоциального поведения, психокоррекцией дезадаптированых или просто трудных, нестандартных детей, на какую серьёзную основу поставлено дело защиты прав ребенка, понимаешь, есть в нашей жизни и повод для некоторого удовлетвор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то мудрый сказал: дети – это самый лучший народ в каждом народе. Нужно помнить – только общими усилиями можем мы уберечь его от опасностей современной жизни и дать ему  возможность для нормального функционирования и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БИБЛИОГРАФИЯ.</w:t>
      </w:r>
    </w:p>
    <w:p>
      <w:pPr>
        <w:pStyle w:val="Normal"/>
        <w:widowControl/>
        <w:numPr>
          <w:ilvl w:val="0"/>
          <w:numId w:val="8"/>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Александер Ф. Психосоматическая медицина. Принципы и практическое применение./Пер. с анг. С. Могилевского. – М.: Изд-во ЭКСМО – Пресс, 2002.</w:t>
      </w:r>
    </w:p>
    <w:p>
      <w:pPr>
        <w:pStyle w:val="Normal"/>
        <w:widowControl/>
        <w:numPr>
          <w:ilvl w:val="0"/>
          <w:numId w:val="8"/>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Божович Л.И. Избранные психологические труды. Проблемы формирования личности: Под ред. Д.И. Фельдштейна. – М.: 1995.</w:t>
      </w:r>
    </w:p>
    <w:p>
      <w:pPr>
        <w:pStyle w:val="Normal"/>
        <w:widowControl/>
        <w:numPr>
          <w:ilvl w:val="0"/>
          <w:numId w:val="8"/>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Бурно М.Е. Справочник по клинической психотерапии (Некоторые старые и новые способы лечения средствами души). –М.: Российское общество медиков-литераторов, 1995.</w:t>
      </w:r>
    </w:p>
    <w:p>
      <w:pPr>
        <w:pStyle w:val="Normal"/>
        <w:widowControl/>
        <w:numPr>
          <w:ilvl w:val="0"/>
          <w:numId w:val="8"/>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Возвращение детства. Коллектив авторов. – М.: Знание. 2000.</w:t>
      </w:r>
    </w:p>
    <w:p>
      <w:pPr>
        <w:pStyle w:val="Normal"/>
        <w:widowControl/>
        <w:numPr>
          <w:ilvl w:val="0"/>
          <w:numId w:val="8"/>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Гриндер М., Ллойд Л. НЛП в педагогике –М.: Институт общегуманитарных исследований, 2001.</w:t>
      </w:r>
    </w:p>
    <w:p>
      <w:pPr>
        <w:pStyle w:val="Normal"/>
        <w:widowControl/>
        <w:numPr>
          <w:ilvl w:val="0"/>
          <w:numId w:val="8"/>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ДЕТИ УЛИЦ   информационно – консультативный вестник.  Выпуск 1(23) 2003г.</w:t>
      </w:r>
    </w:p>
    <w:p>
      <w:pPr>
        <w:pStyle w:val="Normal"/>
        <w:widowControl/>
        <w:numPr>
          <w:ilvl w:val="0"/>
          <w:numId w:val="8"/>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Еникеева Д.Д. Пограничные состояния у детей и подростков: основы психиатрических знаний. –М.: Издательский центр «Академия»,  1998.</w:t>
      </w:r>
    </w:p>
    <w:p>
      <w:pPr>
        <w:pStyle w:val="Normal"/>
        <w:widowControl/>
        <w:numPr>
          <w:ilvl w:val="0"/>
          <w:numId w:val="8"/>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случилась беда…» М.: Изд-во ИКАР 2003.</w:t>
      </w:r>
    </w:p>
    <w:p>
      <w:pPr>
        <w:pStyle w:val="Normal"/>
        <w:widowControl/>
        <w:numPr>
          <w:ilvl w:val="0"/>
          <w:numId w:val="8"/>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Захаров А.И. Предупреждение отклонений в поведении ребенка: 3-ие изд., испр. Серия: Психология ребёнка. – СПб.: «Изд-во Союз», «Лениздат». -2000.</w:t>
      </w:r>
    </w:p>
    <w:p>
      <w:pPr>
        <w:pStyle w:val="Normal"/>
        <w:widowControl/>
        <w:numPr>
          <w:ilvl w:val="0"/>
          <w:numId w:val="8"/>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а и охрана прав несовершеннолетних. Выпуск 4 Центр «Школьная книга» М.: 2002.</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11. Зинкевич-Евстегнеева Т.Д., Тихонова Е.А. Проективнпя диагностика в сказкотерапии. – СПб.: Речь, 2003.</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Зиновьева Н.О., Михайлова Н.Ф. Психология и психотерапия насилия. Ребёнок в кризисной ситуации. -СПб.: Речь, 2003.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12. Келлерман П.Ф.   ПСИХОДРАМА КРУПНЫМ ПЛАНОМ: анализ терапевтических механизмов /Пер. с англ. И.А. Лаврентьевой. – М.: Независимая фирма «Класс», 1998.</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Классический психоанализ детского возраста / Под ред. Д-ра В.А.       Белоусова. Печ. С изд. «Психологическая и психоаналитическая библиотека под ред. Проф. И.Д. Ермакова. Вып. </w:t>
      </w:r>
      <w:r>
        <w:rPr>
          <w:rFonts w:cs="Times New Roman" w:ascii="Times New Roman" w:hAnsi="Times New Roman"/>
          <w:sz w:val="28"/>
          <w:szCs w:val="28"/>
          <w:lang w:val="en-US"/>
        </w:rPr>
        <w:t>XI</w:t>
      </w:r>
      <w:r>
        <w:rPr>
          <w:rFonts w:cs="Times New Roman" w:ascii="Times New Roman" w:hAnsi="Times New Roman"/>
          <w:sz w:val="28"/>
          <w:szCs w:val="28"/>
        </w:rPr>
        <w:t xml:space="preserve"> М., 1924». – Красноярск, 1994.</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Колесов Д.В. ПОДРОСТОК: взросление и здоровый образ жизни. М.: 2001.</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14. Колодзин Б. Как жить после психологической травмы. /Пер. с анг. Савельевой И.В. –М.: Шанс, 1992.</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15. Кононова М.П. Руководство по психологическому исследованию психически больных детей.  М.: Медгиз 1963.</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16. Кэдьюсон Х., Шефер Ч. Практикум по игровой психотерапии, - СПб.: Питер,2000.</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17. Ланская А. Язык рисунка. Характер человека- как на ладони.- М.: ЗАО Центрполиграф, 2003.</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18. МЕТОДИЧЕСКОЕ ПОСОБИЕ для специалистов психологов, работающих в специализированных учреждениях для несовершеннолетних, нуждающихся в социальной реабилитации. М.: 2002.</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19. МЕТОДИЧЕСКОЕ ПОСОБИЕ для специалистов педагогической службы, работающих в специализированных учреждениях для несовершеннолетних, нуждающихся в социальной реабилитации.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Выпуск 1. М.: 2002.</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20. МилсДж., Кроули Р. Терапевтические метафоры для детей и внутреннего ребёнка / Пер. с анг. Т.К. Кругловой. – М.: Независимая фирма «Класс», 1996.</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21. Мустакас К. Большие проблемы маленьких детей / Пер. с анг. Г.Пимочкиной. – М.: Апрель Пресс, Изд-во Эксмо, 2003.</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22. Программы медико - социальной реабилитации несовершеннолетних. Президентская программа «ДЕТИ РОССИИ».  М.: 2002.</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23. Проективная психология /Пер. с анг.-М.: Апрель Пресс, Изд-во ЭКСМО –Пресс, 2000.</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24. Райгородский Д.Я. (редактор-состовитель). ПРАКТИЧЕСКАЯ ПСИХОДИАГНОСТИКА. Методики и тесты. Учебное пособие. –Самара: Издательский Дом «БАХРАХ», 1998.</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25. Рычкова Н.А. Дезадаптивное поведение детей: Диагностика, коррекция, психопрофилактика. Учебно-практическое пособие. -М.: издательство ГНОМ и Д, 2001.</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26. Рубинштейн С.Я. Экспериментальные методики в патопсихологии. М.: 1999.</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27. Рудестам К. Групповая психотерапия. Психокоррекционные группы: теория и практика. –М.: «Прогресс»,1993.</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28. Самосознание и защитные механизмы личности. Хрестоматия.- Самара: Издательский Дом «БАХРАХ-М» 2003.</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29. Сиротюк А.Л. Коррекция обучения и развития школьников. – М.: ТЦ Сфера, 2002.</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30. Смирнова Е.О. Детская психология: Учеб. Для студ. высш. пед. учеб. заведений. – М.: Гуманит. изд. центр ВЛАДОС, 2003.</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31. Урсано Р., Зонненберг С., Лазар С. ПСИХОДИНАМИЧЕСКАЯ ПСИХОТЕРАПИЯ Краткое руководство. Вып. 3 /Пер. с анг. Герцика Л.Г. –М.: Российская психоаналитическая ассоциация, 1992.</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32. Фопель К. Энергия паузы. Психологические игры и упражнения: Практическое пособие / Пер. с нем. – М.: Генезис, 2002.</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33. Хорни К. Наши внутренние конфликты /Пер. с анг. – М.: Изд-во Эксмо, 2003.</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34. Шилова Т.А. Психологическая типология школьников с отставаниями в учении отклонениями в поведении: - М.: Изд-во ИПК и ПРНО МО.1995.</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35. Шоттенлоэр Г. Рисунок и образ в гештальттерапии./ Пер. с нем./ СПб.: Изд-во Пирожкова, 2001.</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36. Шульга Т.И., Слот В., Спаниярд Х.  Методика работы с детьми «группы риска». М.: Изд-во УРАО, 2001.</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37. Эльконин Д.Б. Избранные психологические труды. – М.: 1989.</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38. Эльячефф К. ЗАТАЁНАЯ БОЛЬ Дневник психоаналитика детский психоанализ /Пер. с фр. Попова Н., Попов И. – М.: «КСТАТИ», 1999.</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39. Энрайт Д. Гештальт, ведущий к просветлению. /Пер. с анг. М.Папуша. – Апрель Пресс, Изд-во Эксмо, 2002.</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40. Якоби М. Стыд и истоки самоуважения./ Пер. с анг. Хегай Л.А.         М.: Институт аналитической психологии. «ЦГЛ «РОН», 2001.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i/>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1185"/>
        </w:tabs>
        <w:ind w:left="1185" w:hanging="1185"/>
      </w:pPr>
      <w:rPr/>
    </w:lvl>
    <w:lvl w:ilvl="1">
      <w:start w:val="1"/>
      <w:numFmt w:val="decimal"/>
      <w:lvlText w:val="%1.%2"/>
      <w:lvlJc w:val="left"/>
      <w:pPr>
        <w:tabs>
          <w:tab w:val="num" w:pos="1893"/>
        </w:tabs>
        <w:ind w:left="1893" w:hanging="1185"/>
      </w:pPr>
      <w:rPr/>
    </w:lvl>
    <w:lvl w:ilvl="2">
      <w:start w:val="1"/>
      <w:numFmt w:val="decimal"/>
      <w:lvlText w:val="%1.%2.%3"/>
      <w:lvlJc w:val="left"/>
      <w:pPr>
        <w:tabs>
          <w:tab w:val="num" w:pos="2601"/>
        </w:tabs>
        <w:ind w:left="2601" w:hanging="1185"/>
      </w:pPr>
      <w:rPr/>
    </w:lvl>
    <w:lvl w:ilvl="3">
      <w:start w:val="1"/>
      <w:numFmt w:val="decimal"/>
      <w:lvlText w:val="%1.%2.%3.%4"/>
      <w:lvlJc w:val="left"/>
      <w:pPr>
        <w:tabs>
          <w:tab w:val="num" w:pos="3309"/>
        </w:tabs>
        <w:ind w:left="3309" w:hanging="1185"/>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476"/>
        </w:tabs>
        <w:ind w:left="7476" w:hanging="2520"/>
      </w:pPr>
      <w:rPr/>
    </w:lvl>
    <w:lvl w:ilvl="8">
      <w:start w:val="1"/>
      <w:numFmt w:val="decimal"/>
      <w:lvlText w:val="%1.%2.%3.%4.%5.%6.%7.%8.%9"/>
      <w:lvlJc w:val="left"/>
      <w:pPr>
        <w:tabs>
          <w:tab w:val="num" w:pos="8184"/>
        </w:tabs>
        <w:ind w:left="8184" w:hanging="2520"/>
      </w:pPr>
      <w:rPr/>
    </w:lvl>
  </w:abstractNum>
  <w:abstractNum w:abstractNumId="11">
    <w:lvl w:ilvl="0">
      <w:start w:val="1"/>
      <w:numFmt w:val="decimal"/>
      <w:lvlText w:val="%1."/>
      <w:lvlJc w:val="left"/>
      <w:pPr>
        <w:tabs>
          <w:tab w:val="num" w:pos="720"/>
        </w:tabs>
        <w:ind w:left="720" w:hanging="360"/>
      </w:pPr>
      <w:rPr>
        <w:i/>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i/>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9:08:00Z</dcterms:created>
  <dc:creator>Roman</dc:creator>
  <dc:description/>
  <cp:keywords/>
  <dc:language>en-US</dc:language>
  <cp:lastModifiedBy>Roman</cp:lastModifiedBy>
  <dcterms:modified xsi:type="dcterms:W3CDTF">2005-04-20T09:08:00Z</dcterms:modified>
  <cp:revision>2</cp:revision>
  <dc:subject/>
  <dc:title>ХЕЛЕН СИНГЕР КАПЛАН</dc:title>
</cp:coreProperties>
</file>